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pPr>
      <w:r>
        <w:rPr>
          <w:b/>
        </w:rPr>
        <w:t>- Desempleo juvenil: de la inactividad al desaliento - ¿Qué están esperando?</w:t>
      </w:r>
    </w:p>
    <w:p>
      <w:pPr>
        <w:pStyle w:val="Normal"/>
        <w:jc w:val="both"/>
        <w:rPr>
          <w:b/>
          <w:b/>
        </w:rPr>
      </w:pPr>
      <w:r>
        <w:rPr>
          <w:b/>
        </w:rPr>
      </w:r>
    </w:p>
    <w:p>
      <w:pPr>
        <w:pStyle w:val="Normal"/>
        <w:jc w:val="both"/>
        <w:rPr>
          <w:b/>
          <w:b/>
        </w:rPr>
      </w:pPr>
      <w:r>
        <w:rPr>
          <w:b/>
        </w:rPr>
        <w:t>(Convocatoria a la rebelión de la “sociedad de los conformes”)</w:t>
      </w:r>
    </w:p>
    <w:p>
      <w:pPr>
        <w:pStyle w:val="Normal"/>
        <w:jc w:val="both"/>
        <w:rPr>
          <w:b/>
          <w:b/>
        </w:rPr>
      </w:pPr>
      <w:r>
        <w:rPr>
          <w:b/>
        </w:rPr>
      </w:r>
    </w:p>
    <w:p>
      <w:pPr>
        <w:pStyle w:val="Normal"/>
        <w:jc w:val="both"/>
        <w:rPr/>
      </w:pPr>
      <w:r>
        <w:rPr>
          <w:i/>
        </w:rPr>
        <w:t>“</w:t>
      </w:r>
      <w:r>
        <w:rPr>
          <w:i/>
        </w:rPr>
        <w:t>La información disponible revela varias tendencias negativas con respecto a los mercados laborales juveniles, entre ellas un porcentaje descendente de jóvenes empleados y un porcentaje creciente de jóvenes desempleados en la población juvenil y la persistencia de la pobreza entre casi el 56 por ciento de los trabajadores jóvenes. Teniendo en cuenta los jóvenes desempleados (85 millones), los jóvenes trabajadores pobres (300 millones a nivel de US$ 2 al día) y los jóvenes desalentados (estimado grosso modo en 20 millones), la OIT estima que se necesitan por lo menos 400 millones  de oportunidades de empleo decente para poder realizar el pleno potencial productivo de los jóvenes de hoy. Esta cifra conservadora ya no incluye los jóvenes que se encuentran trabajando pero en malas condiciones no relacionadas con la remuneración (falta de contrato, largas horas de trabajo, etc.). Pero subestimado o no, el supuesto que más de la tercera parte de la población juvenil sufre de un déficit de oportunidades de trabajo decente es suficientemente impactante como para ser preocupante. Imagínese la diferencia si se pudiera aprovechar todo el potencial desperdiciado. La creación de oportunidades de trabajo decente para los jóvenes debería ser una prioridad en términos de convertir lo que actualmente es una capacidad productiva desperdiciada en algunas partes del mundo en una fuerza positiva de desarrollo.</w:t>
      </w:r>
    </w:p>
    <w:p>
      <w:pPr>
        <w:pStyle w:val="Normal"/>
        <w:jc w:val="both"/>
        <w:rPr>
          <w:i/>
          <w:i/>
        </w:rPr>
      </w:pPr>
      <w:r>
        <w:rPr>
          <w:i/>
        </w:rPr>
      </w:r>
    </w:p>
    <w:p>
      <w:pPr>
        <w:pStyle w:val="Normal"/>
        <w:jc w:val="both"/>
        <w:rPr>
          <w:i/>
          <w:i/>
        </w:rPr>
      </w:pPr>
      <w:r>
        <w:rPr>
          <w:i/>
        </w:rPr>
        <w:t>Lograr y mantener un empleo decente -trabajo que le ofrece al trabajador un buen ingreso, seguridad, flexibilidad, protección y una voz en el trabajo- es un reto para cualquiera. La importancia de empezar bien es tal vez más urgente para los jóvenes ya que es la transición inicial a la fuerza de trabajo que es la más importante para determinar el bienestar económico (y social) del individuo y, si se toma colectivamente, para determinar el nivel de desarrollo de un país. Sin una buena posición inicial de dónde empezar bien en el mercado laboral, los jóvenes tienen menos posibilidades de tomar decisiones que mejorarán sus propias perspectivas de trabajo y las de sus futuros dependientes, así perpetuando de generación en generación el ciclo insuficiente de educación, empleo de baja productividad y pobreza”…</w:t>
      </w:r>
    </w:p>
    <w:p>
      <w:pPr>
        <w:pStyle w:val="Normal"/>
        <w:jc w:val="both"/>
        <w:rPr>
          <w:i/>
          <w:i/>
        </w:rPr>
      </w:pPr>
      <w:r>
        <w:rPr>
          <w:i/>
        </w:rPr>
      </w:r>
    </w:p>
    <w:p>
      <w:pPr>
        <w:pStyle w:val="Normal"/>
        <w:jc w:val="both"/>
        <w:rPr>
          <w:i/>
          <w:i/>
        </w:rPr>
      </w:pPr>
      <w:r>
        <w:rPr>
          <w:i/>
        </w:rPr>
        <w:t xml:space="preserve">(“Tendencias mundiales del empleo juvenil” - Organización Internacional del Trabajo 2006) </w:t>
      </w:r>
    </w:p>
    <w:p>
      <w:pPr>
        <w:pStyle w:val="Normal"/>
        <w:jc w:val="both"/>
        <w:rPr>
          <w:b/>
          <w:b/>
          <w:i/>
          <w:i/>
        </w:rPr>
      </w:pPr>
      <w:r>
        <w:rPr>
          <w:b/>
          <w:i/>
        </w:rPr>
      </w:r>
    </w:p>
    <w:p>
      <w:pPr>
        <w:pStyle w:val="Normal"/>
        <w:jc w:val="both"/>
        <w:rPr>
          <w:u w:val="single"/>
        </w:rPr>
      </w:pPr>
      <w:r>
        <w:rPr>
          <w:u w:val="single"/>
        </w:rPr>
        <w:t>Sin trabajo no hay futuro</w:t>
      </w:r>
    </w:p>
    <w:p>
      <w:pPr>
        <w:pStyle w:val="Normal"/>
        <w:jc w:val="both"/>
        <w:rPr>
          <w:u w:val="single"/>
        </w:rPr>
      </w:pPr>
      <w:r>
        <w:rPr>
          <w:u w:val="single"/>
        </w:rPr>
      </w:r>
    </w:p>
    <w:p>
      <w:pPr>
        <w:pStyle w:val="Normal"/>
        <w:jc w:val="both"/>
        <w:rPr/>
      </w:pPr>
      <w:r>
        <w:rPr/>
        <w:t>Los jóvenes de hoy son la generación más educada que haya existido. Sin embargo estas personas entre 15 y 24 años enfrentan una escasez de empleos plenos y productivos, y altas dosis de incertidumbre económica.</w:t>
      </w:r>
    </w:p>
    <w:p>
      <w:pPr>
        <w:pStyle w:val="Normal"/>
        <w:jc w:val="both"/>
        <w:rPr/>
      </w:pPr>
      <w:r>
        <w:rPr/>
      </w:r>
    </w:p>
    <w:p>
      <w:pPr>
        <w:pStyle w:val="Normal"/>
        <w:jc w:val="both"/>
        <w:rPr/>
      </w:pPr>
      <w:r>
        <w:rPr/>
        <w:t>El desafío del empleo juvenil es enorme. A fines de 2005 había más de 85 millones de jóvenes desempleados. Pero ésta es sólo la punta del iceberg: hay otros 300 millones que estaban empleados pero eran pobres con ingresos de menos de 2 dólares diarios. Y otros 20 millones habían abandonado por completo la búsqueda de empleo. Para quienes consiguen un puesto las condiciones laborales tienden a estar por debajo de lo que se considera “decente y productivo”.</w:t>
      </w:r>
    </w:p>
    <w:p>
      <w:pPr>
        <w:pStyle w:val="Normal"/>
        <w:jc w:val="both"/>
        <w:rPr/>
      </w:pPr>
      <w:r>
        <w:rPr/>
        <w:t>Los jóvenes están más expuestos a largas jornadas, a contratos temporales o informales con bajos salarios, a una protección social escasa o inexistente, y a no tener una voz en el trabajo. La falta de oportunidades de trabajo decente afecta a alrededor de la tercera parte de los 1,1 mil millones de jóvenes del mundo.</w:t>
      </w:r>
    </w:p>
    <w:p>
      <w:pPr>
        <w:pStyle w:val="Normal"/>
        <w:jc w:val="both"/>
        <w:rPr/>
      </w:pPr>
      <w:r>
        <w:rPr/>
      </w:r>
    </w:p>
    <w:p>
      <w:pPr>
        <w:pStyle w:val="Normal"/>
        <w:jc w:val="both"/>
        <w:rPr/>
      </w:pPr>
      <w:r>
        <w:rPr/>
        <w:t>La incapacidad de encontrar trabajo genera una sensación de vulnerabilidad, inutilidad y ociosidad entre los jóvenes. Por eso la brecha del empleo juvenil plantea retos importantes, pero además implica fuertes costos económicos en términos de pérdida de ahorros y capital humano, y costos sociales en acciones de prevención de la delincuencia o el uso de drogas.</w:t>
      </w:r>
    </w:p>
    <w:p>
      <w:pPr>
        <w:pStyle w:val="Normal"/>
        <w:jc w:val="both"/>
        <w:rPr/>
      </w:pPr>
      <w:r>
        <w:rPr/>
      </w:r>
    </w:p>
    <w:p>
      <w:pPr>
        <w:pStyle w:val="Normal"/>
        <w:jc w:val="both"/>
        <w:rPr/>
      </w:pPr>
      <w:r>
        <w:rPr/>
        <w:t>Juan Somavia, Director General de la OIT, sostiene: “Generar empleo para los jóvenes no es suficiente. En el mundo resulta difícil cuando no imposible que los jóvenes consigan trabajo. Pero además, cada vez tienen más dificultades para encontrar trabajo decente. Los jóvenes de hoy no necesitan un trabajo cualquiera, sino uno que les permita contribuir como trabajadores, ciudadanos y agentes de cambio. Este es el reto que enfrentamos”.</w:t>
      </w:r>
    </w:p>
    <w:p>
      <w:pPr>
        <w:pStyle w:val="Normal"/>
        <w:jc w:val="both"/>
        <w:rPr/>
      </w:pPr>
      <w:r>
        <w:rPr/>
      </w:r>
    </w:p>
    <w:p>
      <w:pPr>
        <w:pStyle w:val="Normal"/>
        <w:jc w:val="both"/>
        <w:rPr/>
      </w:pPr>
      <w:r>
        <w:rPr/>
        <w:t>Me gustaría decir, aunque no puedo, que los jóvenes de hoy tienen ideas claras sobre sus aspiraciones laborales y sociales, y esperan contar con opciones para alcanzar su autonomía y ser ciudadanos activos.</w:t>
      </w:r>
    </w:p>
    <w:p>
      <w:pPr>
        <w:pStyle w:val="Normal"/>
        <w:jc w:val="both"/>
        <w:rPr/>
      </w:pPr>
      <w:r>
        <w:rPr/>
      </w:r>
    </w:p>
    <w:p>
      <w:pPr>
        <w:pStyle w:val="Normal"/>
        <w:jc w:val="both"/>
        <w:rPr/>
      </w:pPr>
      <w:r>
        <w:rPr/>
        <w:t>Me gustaría decir, aunque no puedo, que los jóvenes de hoy ejercen, con todo derecho y razón, presión social, sobre los líderes políticos y económicos, para que enfrenten el desafío de desarrollar y aplicar las estrategias que les den a los jóvenes de todo el mundo una oportunidad real y equitativa de acceder a un empleo pleno y productivo y al trabajo decente.</w:t>
      </w:r>
    </w:p>
    <w:p>
      <w:pPr>
        <w:pStyle w:val="Normal"/>
        <w:jc w:val="both"/>
        <w:rPr/>
      </w:pPr>
      <w:r>
        <w:rPr/>
      </w:r>
    </w:p>
    <w:p>
      <w:pPr>
        <w:pStyle w:val="Normal"/>
        <w:jc w:val="both"/>
        <w:rPr/>
      </w:pPr>
      <w:r>
        <w:rPr/>
        <w:t>Me gustaría decir, aunque no puedo, que los jóvenes de hoy están luchando por un mundo mejor y no tragando la “sopa boba” que le ofrece la sociedad de consumo a cambio de una vida “anestesiada”, “pasiva”, “gaseosa”, “anómica”, “jibarizada” “vegetal”, “tetraplégica” y con la respiración asistida provista por la droga, el alcohol, la televisión y el fútbol.</w:t>
      </w:r>
    </w:p>
    <w:p>
      <w:pPr>
        <w:pStyle w:val="Normal"/>
        <w:jc w:val="both"/>
        <w:rPr/>
      </w:pPr>
      <w:r>
        <w:rPr/>
      </w:r>
    </w:p>
    <w:p>
      <w:pPr>
        <w:pStyle w:val="Normal"/>
        <w:jc w:val="both"/>
        <w:rPr/>
      </w:pPr>
      <w:r>
        <w:rPr/>
        <w:t>Me gustaría decir, aunque no puedo, que la juventud de hoy está en la “calle” en estado de lucha permanente, en estado de rebelión permanente, reclamando, exigiendo o provocando el cambio de régimen político y económico hacia una sociedad más justa, equilibrada, sostenible, democrática y ética.</w:t>
      </w:r>
    </w:p>
    <w:p>
      <w:pPr>
        <w:pStyle w:val="Normal"/>
        <w:jc w:val="both"/>
        <w:rPr/>
      </w:pPr>
      <w:r>
        <w:rPr/>
      </w:r>
    </w:p>
    <w:p>
      <w:pPr>
        <w:pStyle w:val="Normal"/>
        <w:jc w:val="both"/>
        <w:rPr/>
      </w:pPr>
      <w:r>
        <w:rPr/>
        <w:t xml:space="preserve">Desde mis limitaciones (que son muchas), con toda humildad (que siempre es poca), en el crepúsculo de mi vida (que es más rápido de lo deseado), como testimonio para mis hijas (que comparten la edad de la generación a la que me dirijo), y como “guía del viajero” para mi primer y próximo nieto (la vida que le espera no es un video juego), deseo presentarles algunos datos y referencias sobre la crisis global del empleo: enfrentar el desequilibrio entre el crecimiento económico y el trabajo. Encender todas las alarmas… </w:t>
      </w:r>
    </w:p>
    <w:p>
      <w:pPr>
        <w:pStyle w:val="Normal"/>
        <w:jc w:val="both"/>
        <w:rPr/>
      </w:pPr>
      <w:r>
        <w:rPr/>
      </w:r>
    </w:p>
    <w:p>
      <w:pPr>
        <w:pStyle w:val="Normal"/>
        <w:jc w:val="both"/>
        <w:rPr/>
      </w:pPr>
      <w:r>
        <w:rPr/>
        <w:t>Una apelación para realizar reformas políticas significativas que permitan enfrentar el desequilibrio entre crecimiento y creación de empleo. Una convocatoria a la rebelión de la “sociedad de los conformes”. Un llamado “desesperado” a la resistencia y la insumisión. Contra el dogmatismo y el conformismo dominantes, que muchas veces exponen, hasta el punto insostenible de la humillación, la brecha entre recursos para sobrevivir que separa a grupos humanos.</w:t>
      </w:r>
    </w:p>
    <w:p>
      <w:pPr>
        <w:pStyle w:val="Normal"/>
        <w:jc w:val="both"/>
        <w:rPr/>
      </w:pPr>
      <w:r>
        <w:rPr/>
      </w:r>
    </w:p>
    <w:p>
      <w:pPr>
        <w:pStyle w:val="Normal"/>
        <w:jc w:val="both"/>
        <w:rPr/>
      </w:pPr>
      <w:r>
        <w:rPr/>
        <w:t>Es una deuda del mundo con el mundo, que hipoteca la paz y la seguridad mundiales. Basta con leer el Informe sobre el Comercio y el Desarrollo (UNCTAD) de 2004, con esos más de 2.500 millones de seres que se alimentan y visten con sólo uno o dos dólares al día, para identificar la ciénaga indecente sobre la que se asienta la Humanidad.</w:t>
      </w:r>
    </w:p>
    <w:p>
      <w:pPr>
        <w:pStyle w:val="Normal"/>
        <w:jc w:val="both"/>
        <w:rPr/>
      </w:pPr>
      <w:r>
        <w:rPr/>
      </w:r>
    </w:p>
    <w:p>
      <w:pPr>
        <w:pStyle w:val="Normal"/>
        <w:jc w:val="both"/>
        <w:rPr/>
      </w:pPr>
      <w:r>
        <w:rPr/>
        <w:t>En un mundo de verdades relativas, hasta el escepticismo enfático, los mitos se convierten en mentiras cuando chocan con el impenetrable muro de la realidad…</w:t>
      </w:r>
    </w:p>
    <w:p>
      <w:pPr>
        <w:pStyle w:val="Normal"/>
        <w:jc w:val="both"/>
        <w:rPr/>
      </w:pPr>
      <w:r>
        <w:rPr/>
      </w:r>
    </w:p>
    <w:p>
      <w:pPr>
        <w:pStyle w:val="Normal"/>
        <w:jc w:val="both"/>
        <w:rPr/>
      </w:pPr>
      <w:r>
        <w:rPr/>
        <w:t>Moderado optimismo (I): Justin Vaisse, historiador del Instituto de Estudios Políticos de París y Jonathan Laurence, politicólogo de la Universidad de Boston, publicaron recientemente “Integrating Islam. Political and Religious Challenges in Contemporary France”. El libro es resultado de un estudio de inmersión en las comunidades islámicas francesas y llega a una conclusión asombrosa: los musulmanes en Francia muestran un fuerte apego a ese país. El estudio de campo de Vaisse y Laurence muestra que muchos jóvenes que protagonizaron los levantamientos en los suburbios el año 2005 no estaban gritando por rechazo a la sociedad francesa sino por desesperación ante la imposibilidad de formar plenamente parte de ella…</w:t>
      </w:r>
    </w:p>
    <w:p>
      <w:pPr>
        <w:pStyle w:val="Normal"/>
        <w:jc w:val="both"/>
        <w:rPr/>
      </w:pPr>
      <w:r>
        <w:rPr/>
      </w:r>
    </w:p>
    <w:p>
      <w:pPr>
        <w:pStyle w:val="Normal"/>
        <w:jc w:val="both"/>
        <w:rPr/>
      </w:pPr>
      <w:r>
        <w:rPr/>
        <w:t>Moderado optimismo (II): Francia 2005 (cuando la violencia es el mensaje), Francia 2006 (la movilización de los jóvenes en contra del Contrato de Precariedad Eterna), Hungría 2006 (el alzamiento popular en contra de las “mentiras” democráticas de los políticos de “diseño”)… permiten “escuchar” (y anhelar) el choque de las capas tectónicas de la sociedad que presagian el genio colérico de la revolución…</w:t>
      </w:r>
    </w:p>
    <w:p>
      <w:pPr>
        <w:pStyle w:val="Normal"/>
        <w:jc w:val="both"/>
        <w:rPr/>
      </w:pPr>
      <w:r>
        <w:rPr/>
      </w:r>
    </w:p>
    <w:p>
      <w:pPr>
        <w:pStyle w:val="Normal"/>
        <w:jc w:val="both"/>
        <w:rPr/>
      </w:pPr>
      <w:r>
        <w:rPr/>
        <w:t>Moderado optimismo (III): La cita es a las 9.30 en un supermercado de la Tercera Avenida, justo a tiempo para “saborear” la cosecha de la noche. Más de 30 neoyorquinos de todas las edades, razas y procedencias esperan ansiosamente la señal de Janet Kalih, maestra de ceremonias, para meter  las manos en la basura y recuperar todo lo que sea mas o menos comestible. “No seáis tímidos”, advierte Janet a los no iniciados en el arte del “dumpster diving (inmersión en los desechos). “Coged todo lo que creáis que se puede comer y ponedlo encima de aquellas cajas de cartón para repartirlo después. Pero hacedlo rápido: dentro de una hora vendrá el camión y se llevará todo esto a un vertedero”. Janet Kalih, es profesora y traductora del manifiesto de los “freegan”, el grupo que organiza las “giras de la basura” de Nueva York. Los “freegan (de “free”, libre o gratis, y “vegan”, vegano) llevan toda la vida entre nosotros y no han hecho más que poner al día el viejo dicho: desechos de unos, tesoros para otros. “Pensad en el trabajo y los recursos que hay detrás de estos alimentos, y que gran parte de lo que rescatamos de la basura se ha tirado simplemente para hacer hueco en las estanterías… Ahora multiplicad lo que veis por mil, cinco mil, diez mil, y tendréis una idea de lo que se desecha aquí, con más de un millón de personas que pasan hambre”…</w:t>
      </w:r>
    </w:p>
    <w:p>
      <w:pPr>
        <w:pStyle w:val="Normal"/>
        <w:jc w:val="both"/>
        <w:rPr/>
      </w:pPr>
      <w:r>
        <w:rPr/>
        <w:t>Crear comunidad es otro de los pilares del “freeganismo”, y al día siguiente de la recolecta habrá un cenáculo multitudinario (“freegan feast”) en la incomparable mesa redonda del “squat” de Chris Gutiérrez, a tiro de piedra de la estación de Grand Central. Chris, en su taller de bicicletas, ayuda a la gente a construirse su propio medio de locomoción con piezas viejas o aparentemente inservibles.</w:t>
      </w:r>
    </w:p>
    <w:p>
      <w:pPr>
        <w:pStyle w:val="Normal"/>
        <w:jc w:val="both"/>
        <w:rPr/>
      </w:pPr>
      <w:r>
        <w:rPr/>
        <w:t>“</w:t>
      </w:r>
      <w:r>
        <w:rPr/>
        <w:t>La bicicleta es el símbolo de la autonomía y de la liberación”, insiste Chris, 33 años, de origen chileno. Antes de darle al “freeganismo” y a los pedales, Chris se codeaba con inversores y banqueros: “Entendía la vida como la persecución del lujo y del dinero. Pero todo aquello me dejaba vacío… Ahora vivo con lo mínimo en un piso ocupado, pero tengo una comunidad que me respalda y en la que me apoyo. Y mi vida es más rica que antes”…</w:t>
      </w:r>
    </w:p>
    <w:p>
      <w:pPr>
        <w:pStyle w:val="Normal"/>
        <w:jc w:val="both"/>
        <w:rPr/>
      </w:pPr>
      <w:r>
        <w:rPr/>
        <w:t>La cena emite un humillo apremiante. En un aparte, y antes de dar la bendición oficial, Adam Weissman, 29 años, el ideólogo de este grupo neoyorquino dice: “Lo que estamos buscando son alternativas al capitalismo. O cambiamos nuestro estilo de vida, o nos vamos a ver obligados  a cambiar por la fuerza, cuando tengamos que pelearnos por los recursos o cuando el deterioro ecológico sea irreversible”…</w:t>
      </w:r>
    </w:p>
    <w:p>
      <w:pPr>
        <w:pStyle w:val="Normal"/>
        <w:jc w:val="both"/>
        <w:rPr/>
      </w:pPr>
      <w:r>
        <w:rPr/>
        <w:t xml:space="preserve">En la radiante bahía de San Francisco, sin duda el mayor hervidero de ideas de EEUU, surgió hace un año otra iniciativa singular en el sendero de la frugalidad: los “Compact”, empeñados en compactar el consumo para hacer más liviano nuestro paso por la Tierra. “Se nos ocurrió que podíamos comprometernos a no comprar nada nuevo durante un año, salvo alimentos, medicinas, productos de limpieza y ropa interior. La idea es satisfacer nuestras necesidades por este orden de prioridades: si no puedes pedir prestado una cosa, compártela o intercámbiala por otra, y si no, cómprala de segunda mano”, dice John Perry, 42 años, uno de los impulsores del programa… </w:t>
      </w:r>
    </w:p>
    <w:p>
      <w:pPr>
        <w:pStyle w:val="Normal"/>
        <w:jc w:val="both"/>
        <w:rPr/>
      </w:pPr>
      <w:r>
        <w:rPr/>
      </w:r>
    </w:p>
    <w:p>
      <w:pPr>
        <w:pStyle w:val="Normal"/>
        <w:jc w:val="both"/>
        <w:rPr/>
      </w:pPr>
      <w:r>
        <w:rPr/>
        <w:t>Moderado optimismo (IV): La carta de “Les Enfants de Don Quichotte” sirve de punta de lanza a un movimiento humanitario de nuevo cuño, que cabalga en cien ciudades, en menos de diez días.</w:t>
      </w:r>
    </w:p>
    <w:p>
      <w:pPr>
        <w:pStyle w:val="Normal"/>
        <w:jc w:val="both"/>
        <w:rPr/>
      </w:pPr>
      <w:r>
        <w:rPr/>
        <w:t>“</w:t>
      </w:r>
      <w:r>
        <w:rPr/>
        <w:t>Los hijos de Don Quijote” nació el día de Navidad de 2006, cuando un grupo de amigos instaló sus tiendas de campaña en las dos orillas del Canal San Martín, cerca de la Plaza de la República, en París. Era un movimiento más o menos espontáneo de solidaridad con los cerca de un millón de SDF -sin domicilio fijo- condenados a vivir en la calle y sin ninguna esperanza.</w:t>
      </w:r>
    </w:p>
    <w:p>
      <w:pPr>
        <w:pStyle w:val="Normal"/>
        <w:jc w:val="both"/>
        <w:rPr/>
      </w:pPr>
      <w:r>
        <w:rPr/>
        <w:t>Ya hay en Francia una docena larga de asociaciones que trabajan desde hace años en defensa de los SDF, pero los “Hijos de Don Quijote” aporta matices propios: una vocación muy acentuada por la militancia, el uso inteligente de internet, y el lanzamiento de una Carta que, firmada por  11.000 personajes desconocidos o famosos en no más de quince días, han obligado al Ejecutivo y a toda la clase política a tomar posición.</w:t>
      </w:r>
    </w:p>
    <w:p>
      <w:pPr>
        <w:pStyle w:val="Normal"/>
        <w:jc w:val="both"/>
        <w:rPr/>
      </w:pPr>
      <w:r>
        <w:rPr/>
        <w:t>¿Por qué embarcar a Don Quijote es esta batalla? Augustin Legrand, cofundador de la asociación lo explica: “Basta recordar la gran batalla épica de Don Quijote para provocar una reacción de solidaridad. El gran caballero andante capaz de combatir el mal y la injusticia, enfrentándose a los molinos de viento más odiosos es un modo de moral absoluto”.</w:t>
      </w:r>
    </w:p>
    <w:p>
      <w:pPr>
        <w:pStyle w:val="Normal"/>
        <w:jc w:val="both"/>
        <w:rPr/>
      </w:pPr>
      <w:r>
        <w:rPr/>
        <w:t>El modelo de acción de HDQ es simple. Militantes de la asociación y SDF plantan sus tiendas en los lugares más visibles de París y grandes ciudades de provincias y se sirven de internet, el móvil y los medios audiovisuales para denunciar sobre la marcha la precariedad social, invitando a quien lo desee a firmar una carta que tiene seis puntos básicos: (1) Albergues abiertos día y noche para dar cobijo a los SDF. (2) Plazas accesibles a las personas solas o parejas acompañadas de animales de compañía. (3) Exigencia inmediata de domicilios provisionales, incluso recurriendo a la requisa de inmuebles vacíos. (4) Aumento rápido del parque de habitaciones sociales. (5) Diversificación de los albergues de acogida de SDF. (6) Perseguir judicialmente a los poderes públicos incapaces de proponer un domicilio fijo a las personas más necesitadas.</w:t>
      </w:r>
    </w:p>
    <w:p>
      <w:pPr>
        <w:pStyle w:val="Normal"/>
        <w:jc w:val="both"/>
        <w:rPr/>
      </w:pPr>
      <w:r>
        <w:rPr/>
        <w:t>La propuesta de Los Hijos de Don Quijote de perseguir judicialmente a los poderes públicos, incapaces de ofrecer cobijo a los necesitados, se ha transformado en un debate político. Al margen de la evolución de tales problemas, el crecimiento espectacular de “Los Hijos de Don Quijote”, en dos semanas cortas, bien subraya el calado insondable de los problemas de la sociedad francesa, víctima desde hace veintitantos años de la más pavorosa demagogia de izquierda (Mitterrand) y derecha (Chirac).</w:t>
      </w:r>
    </w:p>
    <w:p>
      <w:pPr>
        <w:pStyle w:val="Normal"/>
        <w:jc w:val="both"/>
        <w:rPr/>
      </w:pPr>
      <w:r>
        <w:rPr/>
        <w:t>El aldabonazo de Los Hijos de Don Quijote a la conciencia de los franceses ha tenido una repercusión política más allá de lo usual. Sus campamentos de pequeñas tiendas en París y otras ciudades, ha logrado forzar la mano al Gobierno ante la gran cita electoral. Tras un llamamiento sobre este tema, incluido en el discurso de fin de año del presidente Jacques Chirac, el primer ministro Dominique de Villepin ha prometido que presentará (el 17 de enero de 2007) un proyecto de ley para hacer reclamable ante la justicia la obligación de Estado, en todos sus niveles, de proporcionar una vivienda digna a todos los ciudadanos.</w:t>
      </w:r>
    </w:p>
    <w:p>
      <w:pPr>
        <w:pStyle w:val="Normal"/>
        <w:jc w:val="both"/>
        <w:rPr/>
      </w:pPr>
      <w:r>
        <w:rPr/>
        <w:t>Este derecho a la vivienda existe en Francia desde al menos 1946, pero no se precisaba contra quién debía pleitear un ciudadano para que se le aplicara. Ahora será el Estado el responsable.</w:t>
      </w:r>
    </w:p>
    <w:p>
      <w:pPr>
        <w:pStyle w:val="Normal"/>
        <w:jc w:val="both"/>
        <w:rPr/>
      </w:pPr>
      <w:r>
        <w:rPr/>
        <w:t>Es una gran injusticia que haya gente muriendo de frío y de hambre mientras otros miran la manera de pagar lo menos posible a la Hacienda Pública, cosa que también se justifica de algún modo al ver como gastan los políticos el dinero.</w:t>
      </w:r>
    </w:p>
    <w:p>
      <w:pPr>
        <w:pStyle w:val="Normal"/>
        <w:jc w:val="both"/>
        <w:rPr/>
      </w:pPr>
      <w:r>
        <w:rPr/>
        <w:t>La cuestión es que luchar para que no ocurran estas cosas es, sin duda, un empeño quijotesco. Pero el esfuerzo de quienes se han comprometido en el empeño no será baldío. Todos los que participan en el movimiento se convertirán en mejores personas de lo que ya eran. Y harán pensar a muchos y despertarán bastantes conciencias. Añade optimismo el hecho de que los promotores conocen el terreno que pisan y saben hacerse notar mediante el uso de internet y los mensajes a móviles.</w:t>
      </w:r>
    </w:p>
    <w:p>
      <w:pPr>
        <w:pStyle w:val="Normal"/>
        <w:jc w:val="both"/>
        <w:rPr/>
      </w:pPr>
      <w:r>
        <w:rPr/>
        <w:t>Han logrado concitar el interés general y los partidos políticos franceses ya han tomado nota y han incluido en sus programas las peticiones de estos idealistas…</w:t>
      </w:r>
    </w:p>
    <w:p>
      <w:pPr>
        <w:pStyle w:val="Normal"/>
        <w:jc w:val="both"/>
        <w:rPr/>
      </w:pPr>
      <w:r>
        <w:rPr/>
      </w:r>
    </w:p>
    <w:p>
      <w:pPr>
        <w:pStyle w:val="Normal"/>
        <w:jc w:val="both"/>
        <w:rPr/>
      </w:pPr>
      <w:r>
        <w:rPr/>
        <w:t>En los siguientes apartados intentaré destacar una enorme cantidad de datos, episodios traumáticos, situaciones de desesperación, necesidades desatendidas e ilusiones frustradas, que -sospecho- ya no pueden remediarse con una resolución judicial</w:t>
      </w:r>
    </w:p>
    <w:p>
      <w:pPr>
        <w:pStyle w:val="Normal"/>
        <w:jc w:val="both"/>
        <w:rPr/>
      </w:pPr>
      <w:r>
        <w:rPr/>
      </w:r>
    </w:p>
    <w:p>
      <w:pPr>
        <w:pStyle w:val="Normal"/>
        <w:jc w:val="both"/>
        <w:rPr>
          <w:u w:val="single"/>
        </w:rPr>
      </w:pPr>
      <w:r>
        <w:rPr>
          <w:u w:val="single"/>
        </w:rPr>
        <w:t>Estadísticas clave</w:t>
      </w:r>
    </w:p>
    <w:p>
      <w:pPr>
        <w:pStyle w:val="Normal"/>
        <w:jc w:val="both"/>
        <w:rPr>
          <w:u w:val="single"/>
        </w:rPr>
      </w:pPr>
      <w:r>
        <w:rPr>
          <w:u w:val="single"/>
        </w:rPr>
      </w:r>
    </w:p>
    <w:p>
      <w:pPr>
        <w:pStyle w:val="Normal"/>
        <w:numPr>
          <w:ilvl w:val="0"/>
          <w:numId w:val="2"/>
        </w:numPr>
        <w:jc w:val="both"/>
        <w:rPr/>
      </w:pPr>
      <w:r>
        <w:rPr/>
        <w:t>En el mundo hay más de 1.000 millones de jóvenes entre 15 y 24 años, de los cuales 89 por ciento viven en países en desarrollo.</w:t>
      </w:r>
    </w:p>
    <w:p>
      <w:pPr>
        <w:pStyle w:val="Normal"/>
        <w:ind w:left="360" w:hanging="0"/>
        <w:jc w:val="both"/>
        <w:rPr/>
      </w:pPr>
      <w:r>
        <w:rPr/>
      </w:r>
    </w:p>
    <w:p>
      <w:pPr>
        <w:pStyle w:val="Normal"/>
        <w:numPr>
          <w:ilvl w:val="0"/>
          <w:numId w:val="2"/>
        </w:numPr>
        <w:jc w:val="both"/>
        <w:rPr/>
      </w:pPr>
      <w:r>
        <w:rPr/>
        <w:t>La tasa de participación en la fuerza laboral juvenil bajó de 58,9 a 54,7 por ciento entre 1995 y 2005, principalmente a causa de una mayor permanencia en las aulas de clase. Pero esto no ha sido suficiente para mejorar sus perspectivas laborales.</w:t>
      </w:r>
    </w:p>
    <w:p>
      <w:pPr>
        <w:pStyle w:val="Normal"/>
        <w:jc w:val="both"/>
        <w:rPr/>
      </w:pPr>
      <w:r>
        <w:rPr/>
      </w:r>
    </w:p>
    <w:p>
      <w:pPr>
        <w:pStyle w:val="Normal"/>
        <w:numPr>
          <w:ilvl w:val="0"/>
          <w:numId w:val="2"/>
        </w:numPr>
        <w:jc w:val="both"/>
        <w:rPr/>
      </w:pPr>
      <w:r>
        <w:rPr/>
        <w:t>En 2005 había 657 millones de jóvenes en la fuerza laboral, de los cuales 85 millones (13,5 por ciento) estaban desempleados.</w:t>
      </w:r>
    </w:p>
    <w:p>
      <w:pPr>
        <w:pStyle w:val="Normal"/>
        <w:jc w:val="both"/>
        <w:rPr/>
      </w:pPr>
      <w:r>
        <w:rPr/>
      </w:r>
    </w:p>
    <w:p>
      <w:pPr>
        <w:pStyle w:val="Normal"/>
        <w:numPr>
          <w:ilvl w:val="0"/>
          <w:numId w:val="2"/>
        </w:numPr>
        <w:jc w:val="both"/>
        <w:rPr/>
      </w:pPr>
      <w:r>
        <w:rPr/>
        <w:t>La población juvenil aumentó 13,2 por ciento entre 1995 y 2005, el número de jóvenes desempleados aumentó en 14,8 por ciento y el empleo juvenil en sólo 3,8 por ciento.</w:t>
      </w:r>
    </w:p>
    <w:p>
      <w:pPr>
        <w:pStyle w:val="Normal"/>
        <w:jc w:val="both"/>
        <w:rPr/>
      </w:pPr>
      <w:r>
        <w:rPr/>
      </w:r>
    </w:p>
    <w:p>
      <w:pPr>
        <w:pStyle w:val="Normal"/>
        <w:numPr>
          <w:ilvl w:val="0"/>
          <w:numId w:val="2"/>
        </w:numPr>
        <w:jc w:val="both"/>
        <w:rPr/>
      </w:pPr>
      <w:r>
        <w:rPr/>
        <w:t>Unos 300 millones de mujeres y hombres jóvenes, que representan a la mitad de los que están trabajando, no pudieron levantarse a si mismos y a sus familias por encima de la línea de pobreza de 2 dólares diarios.</w:t>
      </w:r>
    </w:p>
    <w:p>
      <w:pPr>
        <w:pStyle w:val="Normal"/>
        <w:jc w:val="both"/>
        <w:rPr/>
      </w:pPr>
      <w:r>
        <w:rPr/>
      </w:r>
    </w:p>
    <w:p>
      <w:pPr>
        <w:pStyle w:val="Normal"/>
        <w:numPr>
          <w:ilvl w:val="0"/>
          <w:numId w:val="2"/>
        </w:numPr>
        <w:jc w:val="both"/>
        <w:rPr/>
      </w:pPr>
      <w:r>
        <w:rPr/>
        <w:t>Los jóvenes representan el 44 por ciento del total de los desempleados del mundo, a pesar que son sólo el 25 por ciento de la población en edad de trabajar.</w:t>
      </w:r>
    </w:p>
    <w:p>
      <w:pPr>
        <w:pStyle w:val="Normal"/>
        <w:jc w:val="both"/>
        <w:rPr/>
      </w:pPr>
      <w:r>
        <w:rPr/>
      </w:r>
    </w:p>
    <w:p>
      <w:pPr>
        <w:pStyle w:val="Normal"/>
        <w:numPr>
          <w:ilvl w:val="0"/>
          <w:numId w:val="2"/>
        </w:numPr>
        <w:jc w:val="both"/>
        <w:rPr/>
      </w:pPr>
      <w:r>
        <w:rPr/>
        <w:t>La posibilidad de que un joven esté desempleado triplica a la de un adulto.</w:t>
      </w:r>
    </w:p>
    <w:p>
      <w:pPr>
        <w:pStyle w:val="Normal"/>
        <w:jc w:val="both"/>
        <w:rPr/>
      </w:pPr>
      <w:r>
        <w:rPr/>
      </w:r>
    </w:p>
    <w:p>
      <w:pPr>
        <w:pStyle w:val="Normal"/>
        <w:numPr>
          <w:ilvl w:val="0"/>
          <w:numId w:val="2"/>
        </w:numPr>
        <w:jc w:val="both"/>
        <w:rPr/>
      </w:pPr>
      <w:r>
        <w:rPr/>
        <w:t>El número total de trabajadores pobres que viven con menos de 2 dólares al día por persona permanece hoy al mismo nivel que hace 10 años, y representa cerca del 50 por ciento de la fuerza laboral del mundo.</w:t>
      </w:r>
    </w:p>
    <w:p>
      <w:pPr>
        <w:pStyle w:val="Normal"/>
        <w:jc w:val="both"/>
        <w:rPr/>
      </w:pPr>
      <w:r>
        <w:rPr/>
      </w:r>
    </w:p>
    <w:p>
      <w:pPr>
        <w:pStyle w:val="Normal"/>
        <w:numPr>
          <w:ilvl w:val="0"/>
          <w:numId w:val="2"/>
        </w:numPr>
        <w:jc w:val="both"/>
        <w:rPr/>
      </w:pPr>
      <w:r>
        <w:rPr/>
        <w:t>Uno de cada tres integrantes de la población juvenil mundial de 1,1 mil millones de personas entre 15 y 24 años está buscando trabajo sin éxito, ha abandonado esa búsqueda por completo o está empleado pero vive con menos de 2 dólares diarios.</w:t>
      </w:r>
    </w:p>
    <w:p>
      <w:pPr>
        <w:pStyle w:val="Normal"/>
        <w:jc w:val="both"/>
        <w:rPr/>
      </w:pPr>
      <w:r>
        <w:rPr/>
      </w:r>
    </w:p>
    <w:p>
      <w:pPr>
        <w:pStyle w:val="Normal"/>
        <w:jc w:val="both"/>
        <w:rPr>
          <w:u w:val="single"/>
        </w:rPr>
      </w:pPr>
      <w:r>
        <w:rPr>
          <w:u w:val="single"/>
        </w:rPr>
        <w:t>Algunas tendencias mundiales</w:t>
      </w:r>
    </w:p>
    <w:p>
      <w:pPr>
        <w:pStyle w:val="Normal"/>
        <w:jc w:val="both"/>
        <w:rPr/>
      </w:pPr>
      <w:r>
        <w:rPr/>
      </w:r>
    </w:p>
    <w:p>
      <w:pPr>
        <w:pStyle w:val="Normal"/>
        <w:numPr>
          <w:ilvl w:val="0"/>
          <w:numId w:val="1"/>
        </w:numPr>
        <w:jc w:val="both"/>
        <w:rPr/>
      </w:pPr>
      <w:r>
        <w:rPr/>
        <w:t>La fuerza laboral juvenil, que es la suma de los jóvenes empleados y los jóvenes desempleados, aumentó de 602 a 663 millones (5,2 por ciento) entre 1995 y 2005 y se proyecta que aumente en 24 millones a 657 millones en 2015.</w:t>
      </w:r>
    </w:p>
    <w:p>
      <w:pPr>
        <w:pStyle w:val="Normal"/>
        <w:ind w:left="360" w:hanging="0"/>
        <w:jc w:val="both"/>
        <w:rPr/>
      </w:pPr>
      <w:r>
        <w:rPr/>
      </w:r>
    </w:p>
    <w:p>
      <w:pPr>
        <w:pStyle w:val="Normal"/>
        <w:numPr>
          <w:ilvl w:val="0"/>
          <w:numId w:val="1"/>
        </w:numPr>
        <w:jc w:val="both"/>
        <w:rPr/>
      </w:pPr>
      <w:r>
        <w:rPr/>
        <w:t>La participación de la fuerza laboral en la población juvenil  (la tasa de participación de la fuerza laboral juvenil) disminuyó mundialmente de 58,8 a 54,7 por ciento entre 1995 y 2005, lo que significa que en el 2005 sólo cada tercer joven estaba participando activamente en los mercados laborales del mundo. Por otro lado, la tasa de iniciativa juvenil (como medida de la proporción de jóvenes que se encuentran por fuera de la fuerza laboral en la población juvenil) se incrementó de 41,1 a 45,3 por ciento en el mismo período.</w:t>
      </w:r>
    </w:p>
    <w:p>
      <w:pPr>
        <w:pStyle w:val="Normal"/>
        <w:jc w:val="both"/>
        <w:rPr/>
      </w:pPr>
      <w:r>
        <w:rPr/>
      </w:r>
    </w:p>
    <w:p>
      <w:pPr>
        <w:pStyle w:val="Normal"/>
        <w:numPr>
          <w:ilvl w:val="0"/>
          <w:numId w:val="1"/>
        </w:numPr>
        <w:jc w:val="both"/>
        <w:rPr/>
      </w:pPr>
      <w:r>
        <w:rPr/>
        <w:t>En el 2005, el número de jóvenes fue de 548 millones, un aumento de 6,6 millones en 10 años. Sin embargo, debido a que la población aumentó a un paso mayor que el empleo juvenil, la participación de jóvenes empleados en la población juvenil (la relación de jóvenes empleados a población juvenil) disminuyó de 51,6 a 47,3 por ciento entre 1995 y 2005.</w:t>
      </w:r>
    </w:p>
    <w:p>
      <w:pPr>
        <w:pStyle w:val="Normal"/>
        <w:jc w:val="both"/>
        <w:rPr/>
      </w:pPr>
      <w:r>
        <w:rPr/>
      </w:r>
    </w:p>
    <w:p>
      <w:pPr>
        <w:pStyle w:val="Normal"/>
        <w:numPr>
          <w:ilvl w:val="0"/>
          <w:numId w:val="1"/>
        </w:numPr>
        <w:jc w:val="both"/>
        <w:rPr/>
      </w:pPr>
      <w:r>
        <w:rPr/>
        <w:t>El número de jóvenes desempleados aumento de 74 millones a 85 millones entre 1995 y 2005, un aumento de 14,8 por ciento.</w:t>
      </w:r>
    </w:p>
    <w:p>
      <w:pPr>
        <w:pStyle w:val="Normal"/>
        <w:jc w:val="both"/>
        <w:rPr/>
      </w:pPr>
      <w:r>
        <w:rPr/>
      </w:r>
    </w:p>
    <w:p>
      <w:pPr>
        <w:pStyle w:val="Normal"/>
        <w:numPr>
          <w:ilvl w:val="0"/>
          <w:numId w:val="1"/>
        </w:numPr>
        <w:jc w:val="both"/>
        <w:rPr/>
      </w:pPr>
      <w:r>
        <w:rPr/>
        <w:t>La tasa de desempleo juvenil, una medida del porcentaje de jóvenes que están buscando trabajo pero no lo han encontrado en la fuerza laboral juvenil, era de 13,5 por ciento en 2005 (comparado con la tasa general de desempleo mundial de 6,4 por ciento y una tasa de desempleo de adultos de 4,5 por ciento).</w:t>
      </w:r>
    </w:p>
    <w:p>
      <w:pPr>
        <w:pStyle w:val="Normal"/>
        <w:jc w:val="both"/>
        <w:rPr/>
      </w:pPr>
      <w:r>
        <w:rPr/>
      </w:r>
    </w:p>
    <w:p>
      <w:pPr>
        <w:pStyle w:val="Normal"/>
        <w:numPr>
          <w:ilvl w:val="0"/>
          <w:numId w:val="1"/>
        </w:numPr>
        <w:jc w:val="both"/>
        <w:rPr/>
      </w:pPr>
      <w:r>
        <w:rPr/>
        <w:t>Comparado con los adultos, los jóvenes de hoy tienen tres veces más probabilidades de estar desempleados; la relación de la tasa de desempleo jóvenes-adultos fue de 3,0 en el 2005, mayor que el 2,8 de 1995.</w:t>
      </w:r>
    </w:p>
    <w:p>
      <w:pPr>
        <w:pStyle w:val="Normal"/>
        <w:jc w:val="both"/>
        <w:rPr/>
      </w:pPr>
      <w:r>
        <w:rPr/>
      </w:r>
    </w:p>
    <w:p>
      <w:pPr>
        <w:pStyle w:val="Normal"/>
        <w:numPr>
          <w:ilvl w:val="0"/>
          <w:numId w:val="1"/>
        </w:numPr>
        <w:jc w:val="both"/>
        <w:rPr/>
      </w:pPr>
      <w:r>
        <w:rPr/>
        <w:t>Los jóvenes desempleados conforman casi la mitad (43,7 por ciento) del total de los desempleados del mundo, a pesar de que al compararlo, en la participación de lo jóvenes en la población total en edad de trabajar (de 15 años y más) sólo era el 25,0 por ciento.</w:t>
      </w:r>
    </w:p>
    <w:p>
      <w:pPr>
        <w:pStyle w:val="Normal"/>
        <w:jc w:val="both"/>
        <w:rPr/>
      </w:pPr>
      <w:r>
        <w:rPr/>
      </w:r>
    </w:p>
    <w:p>
      <w:pPr>
        <w:pStyle w:val="Normal"/>
        <w:numPr>
          <w:ilvl w:val="0"/>
          <w:numId w:val="1"/>
        </w:numPr>
        <w:jc w:val="both"/>
        <w:rPr/>
      </w:pPr>
      <w:r>
        <w:rPr/>
        <w:t>Existen cerca de 125 millones de jóvenes trabajadores pobres, lo que significa que más del 20 por ciento de los jóvenes empleados vivían en un hogar donde había menos de US$ 1 al día disponible por persona en el 2005. Habían aproximadamente 300 millones de jóvenes trabajadores pobres con US$ 2 al día -más de la mitad de todos los jóvenes que trabajan- en el mismo año.</w:t>
      </w:r>
    </w:p>
    <w:p>
      <w:pPr>
        <w:pStyle w:val="Normal"/>
        <w:jc w:val="both"/>
        <w:rPr/>
      </w:pPr>
      <w:r>
        <w:rPr/>
      </w:r>
    </w:p>
    <w:p>
      <w:pPr>
        <w:pStyle w:val="Normal"/>
        <w:jc w:val="both"/>
        <w:rPr>
          <w:u w:val="single"/>
        </w:rPr>
      </w:pPr>
      <w:r>
        <w:rPr>
          <w:u w:val="single"/>
        </w:rPr>
        <w:t>Algunas tendencias regionales</w:t>
      </w:r>
    </w:p>
    <w:p>
      <w:pPr>
        <w:pStyle w:val="Normal"/>
        <w:jc w:val="both"/>
        <w:rPr>
          <w:u w:val="single"/>
        </w:rPr>
      </w:pPr>
      <w:r>
        <w:rPr>
          <w:u w:val="single"/>
        </w:rPr>
      </w:r>
    </w:p>
    <w:p>
      <w:pPr>
        <w:pStyle w:val="Normal"/>
        <w:numPr>
          <w:ilvl w:val="0"/>
          <w:numId w:val="1"/>
        </w:numPr>
        <w:jc w:val="both"/>
        <w:rPr/>
      </w:pPr>
      <w:r>
        <w:rPr/>
        <w:t>Casi el 89 por ciento de los jóvenes del mundo vivían en economías en vía de desarrollo en el 2005.</w:t>
      </w:r>
    </w:p>
    <w:p>
      <w:pPr>
        <w:pStyle w:val="Normal"/>
        <w:jc w:val="both"/>
        <w:rPr/>
      </w:pPr>
      <w:r>
        <w:rPr/>
      </w:r>
    </w:p>
    <w:p>
      <w:pPr>
        <w:pStyle w:val="Normal"/>
        <w:numPr>
          <w:ilvl w:val="0"/>
          <w:numId w:val="1"/>
        </w:numPr>
        <w:jc w:val="both"/>
        <w:rPr/>
      </w:pPr>
      <w:r>
        <w:rPr/>
        <w:t>El crecimiento de la fuerza laboral juvenil continuará concentrado en África subsahariana, Sudeste de Asia y Pacífico y en el Oriente Medio y África del Norte -regiones donde una demanda económica insuficiente ya resulta en tasas de desempleo juvenil significativas. Entre 1995 y 2005, se proyecta que estas regiones aumenten otros 24 millones, 11 millones y 865.000 jóvenes participantes en el mercado laboral respectivamente. Mientras tanto, el tamaño de la fuerza laboral juvenil disminuirá en todas las regiones, especialmente en Asia Oriental.</w:t>
      </w:r>
    </w:p>
    <w:p>
      <w:pPr>
        <w:pStyle w:val="Normal"/>
        <w:jc w:val="both"/>
        <w:rPr/>
      </w:pPr>
      <w:r>
        <w:rPr/>
      </w:r>
    </w:p>
    <w:p>
      <w:pPr>
        <w:pStyle w:val="Normal"/>
        <w:numPr>
          <w:ilvl w:val="0"/>
          <w:numId w:val="1"/>
        </w:numPr>
        <w:jc w:val="both"/>
        <w:rPr>
          <w:b/>
          <w:b/>
        </w:rPr>
      </w:pPr>
      <w:r>
        <w:rPr/>
        <w:t xml:space="preserve"> </w:t>
      </w:r>
      <w:r>
        <w:rPr/>
        <w:t>Las tasas de participación juvenil en la fuerza laboral más altas se encontraron en Asia Oriental (67,3 por ciento) y África subsahariana (65,5 por ciento) en el 2005. La tasa más baja fue la del Oriente Medio y África del Norte (40,0 por ciento). Las tasas de participación en la fuerza laboral disminuyeron durante la última década en todas las regiones para los hombres jóvenes, mientras que para las mujeres jóvenes disminuyó en todas las regiones excepto en Oriente Medio y África del Norte y América Latina y el Caribe.</w:t>
      </w:r>
    </w:p>
    <w:p>
      <w:pPr>
        <w:pStyle w:val="Normal"/>
        <w:jc w:val="both"/>
        <w:rPr>
          <w:b/>
          <w:b/>
        </w:rPr>
      </w:pPr>
      <w:r>
        <w:rPr>
          <w:b/>
        </w:rPr>
      </w:r>
    </w:p>
    <w:p>
      <w:pPr>
        <w:pStyle w:val="Normal"/>
        <w:numPr>
          <w:ilvl w:val="0"/>
          <w:numId w:val="1"/>
        </w:numPr>
        <w:jc w:val="both"/>
        <w:rPr/>
      </w:pPr>
      <w:r>
        <w:rPr/>
        <w:t>La única región donde aumentó la relación empleo juvenil entre 1995 y 2005 fue el Oriente Medio y África del Norte, lo cual es digno de mención dado el gran crecimiento de la población juvenil en la región de más de 30 por ciento durante este período que el mercado laboral ha tenido que acomodar. Pero al mismo tiempo, la región tuvo la relación empleo-población más alta en 62,1 pero también el segundo descenso más grande en los últimos diez años de -10,6 por ciento (detrás de un descenso de 11,8 por ciento en Europa Central y Oriental (non-UE) y CEI. Todas las regiones vieron disminuciones también con excepción de las Economías desarrolladas y la Unión Europea donde permaneció más o menos estable a lo largo de la década.</w:t>
      </w:r>
    </w:p>
    <w:p>
      <w:pPr>
        <w:pStyle w:val="Normal"/>
        <w:jc w:val="both"/>
        <w:rPr/>
      </w:pPr>
      <w:r>
        <w:rPr/>
      </w:r>
    </w:p>
    <w:p>
      <w:pPr>
        <w:pStyle w:val="Normal"/>
        <w:numPr>
          <w:ilvl w:val="0"/>
          <w:numId w:val="1"/>
        </w:numPr>
        <w:jc w:val="both"/>
        <w:rPr/>
      </w:pPr>
      <w:r>
        <w:rPr/>
        <w:t>La mayoría de las regiones experimentaron aumentos en el número de jóvenes desempleados entre 1995 y 2005. el mayor aumento de 85,5 por ciento (de 5,2 a 9,7 millones) fue en  Sudeste de Asia y el Pacífico, seguido por 34,2 por ciento (de 13,0 a 17,4 millones) en África subsahariana, 23,0 por ciento (de 7,7 a 9,5 millones) en América Latina y el Caribe, 18,2 por ciento (de 7,2 a 8,5 millones) en el Oriente Medio y África del Norte y 16,1 por ciento en Asia del Sur (de 11,8 a 13,7 millones).</w:t>
      </w:r>
    </w:p>
    <w:p>
      <w:pPr>
        <w:pStyle w:val="Normal"/>
        <w:jc w:val="both"/>
        <w:rPr/>
      </w:pPr>
      <w:r>
        <w:rPr/>
      </w:r>
    </w:p>
    <w:p>
      <w:pPr>
        <w:pStyle w:val="Normal"/>
        <w:numPr>
          <w:ilvl w:val="0"/>
          <w:numId w:val="1"/>
        </w:numPr>
        <w:jc w:val="both"/>
        <w:rPr/>
      </w:pPr>
      <w:r>
        <w:rPr/>
        <w:t>La tasa de desempleo juvenil regional más alta puede observarse en el Oriente Medio y África del Norte en un 25,7 por ciento en 2005. Europa Central y Oriental (non-UE) y CEI tuvo la segunda tasa más alta en un 19,9 por ciento. La tasa de África subsahariana fue de 18,1 por ciento, seguido de América Latina y el Caribe (16,6 por ciento), Sudeste de Asia y el Pacífico (15,8 por ciento), las Economías desarrolladas y la Unión Europea (13,1 por ciento), Asia del Sur (10 por ciento) y Asia Oriental (7,8 por ciento). La única región que vio una disminución importante en los últimos diez años fue la de las Economías desarrolladas y la Unión Europea.</w:t>
      </w:r>
    </w:p>
    <w:p>
      <w:pPr>
        <w:pStyle w:val="Normal"/>
        <w:jc w:val="both"/>
        <w:rPr/>
      </w:pPr>
      <w:r>
        <w:rPr/>
      </w:r>
    </w:p>
    <w:p>
      <w:pPr>
        <w:pStyle w:val="Normal"/>
        <w:numPr>
          <w:ilvl w:val="0"/>
          <w:numId w:val="1"/>
        </w:numPr>
        <w:jc w:val="both"/>
        <w:rPr/>
      </w:pPr>
      <w:r>
        <w:rPr/>
        <w:t>En la mayoría de las regiones los jóvenes tenían tres veces más probabilidad de estar desempleados que los adultos. Las únicas excepciones fueron las Economías desarrolladas y la Unión Europea donde el desempleo juvenil fue sólo 2,3 veces más alto que el desempleo de los adultos en el 2005 y, del otro lado de la balanza, Sudeste de Asia y el Pacífico, donde el desempleo juvenil fue más de 5 veces mayor que el desempleo de los adultos.</w:t>
      </w:r>
    </w:p>
    <w:p>
      <w:pPr>
        <w:pStyle w:val="Normal"/>
        <w:jc w:val="both"/>
        <w:rPr/>
      </w:pPr>
      <w:r>
        <w:rPr/>
      </w:r>
    </w:p>
    <w:p>
      <w:pPr>
        <w:pStyle w:val="Normal"/>
        <w:numPr>
          <w:ilvl w:val="0"/>
          <w:numId w:val="1"/>
        </w:numPr>
        <w:jc w:val="both"/>
        <w:rPr/>
      </w:pPr>
      <w:r>
        <w:rPr/>
        <w:t>En todas las regiones, los jóvenes tienen mayores porcentajes de desempleo e inactividad y menores porcentajes de empleo comparado con  los adultos.</w:t>
      </w:r>
    </w:p>
    <w:p>
      <w:pPr>
        <w:pStyle w:val="Normal"/>
        <w:jc w:val="both"/>
        <w:rPr/>
      </w:pPr>
      <w:r>
        <w:rPr/>
      </w:r>
    </w:p>
    <w:p>
      <w:pPr>
        <w:pStyle w:val="Normal"/>
        <w:numPr>
          <w:ilvl w:val="0"/>
          <w:numId w:val="1"/>
        </w:numPr>
        <w:jc w:val="both"/>
        <w:rPr/>
      </w:pPr>
      <w:r>
        <w:rPr/>
        <w:t>La pobreza laboral entre los jóvenes es muy alarmante en África subsahariana, la única región que ha visto un aumento fuerte y continuo en el número de trabajadores pobres a nivel de US$ 1 al día (de 36 millones a 45 millones entre 1995 y 2005). La pobreza laboral extrema también sigue siendo un gran problema en Asia del Sur, donde casi 4 de cada 10 jóvenes trabajan pero siguen siendo pobres. Pero por lo menos la tendencia a largo plazo ha mostrado alguna mejoría en la región; hace diez años, casi 6 de cada 10 jóvenes trabajadores se contaban entre los trabajadores pobres que ganaban US$ 1 al día, casi igual que en África subsahariana.</w:t>
      </w:r>
    </w:p>
    <w:p>
      <w:pPr>
        <w:pStyle w:val="Normal"/>
        <w:jc w:val="both"/>
        <w:rPr/>
      </w:pPr>
      <w:r>
        <w:rPr/>
      </w:r>
    </w:p>
    <w:p>
      <w:pPr>
        <w:pStyle w:val="Normal"/>
        <w:numPr>
          <w:ilvl w:val="0"/>
          <w:numId w:val="1"/>
        </w:numPr>
        <w:jc w:val="both"/>
        <w:rPr/>
      </w:pPr>
      <w:r>
        <w:rPr/>
        <w:t>La pobreza laboral juvenil de US$ 2 al día disminuyó principalmente en las regiones de Europa Central y Oriental (non-UE) y CEI y en Asia Oriental. En Asia del Sur y África subsahariana sólo uno de cada diez jóvenes gana lo suficiente para sacarse con su familia por encima del umbral de US$ 2 al día.</w:t>
      </w:r>
    </w:p>
    <w:p>
      <w:pPr>
        <w:pStyle w:val="Normal"/>
        <w:jc w:val="both"/>
        <w:rPr/>
      </w:pPr>
      <w:r>
        <w:rPr/>
      </w:r>
    </w:p>
    <w:p>
      <w:pPr>
        <w:pStyle w:val="Normal"/>
        <w:jc w:val="both"/>
        <w:rPr>
          <w:u w:val="single"/>
        </w:rPr>
      </w:pPr>
      <w:r>
        <w:rPr>
          <w:u w:val="single"/>
        </w:rPr>
        <w:t>Indicadores regionales claves del mercado laboral de los jóvenes</w:t>
      </w:r>
    </w:p>
    <w:p>
      <w:pPr>
        <w:pStyle w:val="Normal"/>
        <w:jc w:val="both"/>
        <w:rPr>
          <w:u w:val="single"/>
        </w:rPr>
      </w:pPr>
      <w:r>
        <w:rPr>
          <w:u w:val="single"/>
        </w:rPr>
      </w:r>
    </w:p>
    <w:p>
      <w:pPr>
        <w:pStyle w:val="Normal"/>
        <w:jc w:val="both"/>
        <w:rPr/>
      </w:pPr>
      <w:r>
        <w:rPr>
          <w:b/>
        </w:rPr>
        <w:t>-</w:t>
      </w:r>
      <w:r>
        <w:rPr/>
        <w:t>Economías Desarrolladas y Unión Europea</w:t>
      </w:r>
    </w:p>
    <w:p>
      <w:pPr>
        <w:pStyle w:val="Normal"/>
        <w:jc w:val="both"/>
        <w:rPr/>
      </w:pPr>
      <w:r>
        <w:rPr/>
        <w:t>(Porcentaje de jóvenes en la población en edad de trabajar: 15,7%)</w:t>
      </w:r>
    </w:p>
    <w:p>
      <w:pPr>
        <w:pStyle w:val="Normal"/>
        <w:jc w:val="both"/>
        <w:rPr/>
      </w:pPr>
      <w:r>
        <w:rPr/>
      </w:r>
    </w:p>
    <w:p>
      <w:pPr>
        <w:pStyle w:val="Normal"/>
        <w:numPr>
          <w:ilvl w:val="0"/>
          <w:numId w:val="1"/>
        </w:numPr>
        <w:jc w:val="both"/>
        <w:rPr/>
      </w:pPr>
      <w:r>
        <w:rPr/>
        <w:t>Tasa de participación de los jóvenes en la fuerza laboral: 51,8%</w:t>
      </w:r>
    </w:p>
    <w:p>
      <w:pPr>
        <w:pStyle w:val="Normal"/>
        <w:numPr>
          <w:ilvl w:val="0"/>
          <w:numId w:val="1"/>
        </w:numPr>
        <w:jc w:val="both"/>
        <w:rPr/>
      </w:pPr>
      <w:r>
        <w:rPr/>
        <w:t>Relación empleo juvenil-población juvenil: 45,0</w:t>
      </w:r>
    </w:p>
    <w:p>
      <w:pPr>
        <w:pStyle w:val="Normal"/>
        <w:numPr>
          <w:ilvl w:val="0"/>
          <w:numId w:val="1"/>
        </w:numPr>
        <w:jc w:val="both"/>
        <w:rPr/>
      </w:pPr>
      <w:r>
        <w:rPr/>
        <w:t>Tasa de desempleo juvenil: 13,1%</w:t>
      </w:r>
    </w:p>
    <w:p>
      <w:pPr>
        <w:pStyle w:val="Normal"/>
        <w:numPr>
          <w:ilvl w:val="0"/>
          <w:numId w:val="1"/>
        </w:numPr>
        <w:jc w:val="both"/>
        <w:rPr/>
      </w:pPr>
      <w:r>
        <w:rPr/>
        <w:t>Una de cada cuatro personas del número total de personas empleadas es joven</w:t>
      </w:r>
    </w:p>
    <w:p>
      <w:pPr>
        <w:pStyle w:val="Normal"/>
        <w:numPr>
          <w:ilvl w:val="0"/>
          <w:numId w:val="1"/>
        </w:numPr>
        <w:jc w:val="both"/>
        <w:rPr/>
      </w:pPr>
      <w:r>
        <w:rPr/>
        <w:t>Relación tasa de desempleo jóvenes-adultos: 2,3</w:t>
      </w:r>
    </w:p>
    <w:p>
      <w:pPr>
        <w:pStyle w:val="Normal"/>
        <w:numPr>
          <w:ilvl w:val="0"/>
          <w:numId w:val="1"/>
        </w:numPr>
        <w:jc w:val="both"/>
        <w:rPr/>
      </w:pPr>
      <w:r>
        <w:rPr/>
        <w:t>Cambio en la tasa de inactividad juvenil 1995-2005: 3,7%</w:t>
      </w:r>
    </w:p>
    <w:p>
      <w:pPr>
        <w:pStyle w:val="Normal"/>
        <w:numPr>
          <w:ilvl w:val="0"/>
          <w:numId w:val="1"/>
        </w:numPr>
        <w:jc w:val="both"/>
        <w:rPr/>
      </w:pPr>
      <w:r>
        <w:rPr/>
        <w:t>Porcentaje más alto de empleo en el sector servicios (71%); porcentaje de empleo en el sector agrícola, 4%</w:t>
      </w:r>
    </w:p>
    <w:p>
      <w:pPr>
        <w:pStyle w:val="Normal"/>
        <w:numPr>
          <w:ilvl w:val="0"/>
          <w:numId w:val="1"/>
        </w:numPr>
        <w:jc w:val="both"/>
        <w:rPr/>
      </w:pPr>
      <w:r>
        <w:rPr/>
        <w:t>Brecha entre las tasas de participación de las mujeres y de los hombres en la fuerza laboral -4,4 puntos porcentuales</w:t>
      </w:r>
    </w:p>
    <w:p>
      <w:pPr>
        <w:pStyle w:val="Normal"/>
        <w:numPr>
          <w:ilvl w:val="0"/>
          <w:numId w:val="1"/>
        </w:numPr>
        <w:jc w:val="both"/>
        <w:rPr/>
      </w:pPr>
      <w:r>
        <w:rPr/>
        <w:t xml:space="preserve">Brecha entre las tasas de desempleo de las mujeres jóvenes y los hombres jóvenes: -1,0 punto porcentual </w:t>
      </w:r>
    </w:p>
    <w:p>
      <w:pPr>
        <w:pStyle w:val="Normal"/>
        <w:jc w:val="both"/>
        <w:rPr/>
      </w:pPr>
      <w:r>
        <w:rPr/>
      </w:r>
    </w:p>
    <w:p>
      <w:pPr>
        <w:pStyle w:val="Normal"/>
        <w:jc w:val="both"/>
        <w:rPr/>
      </w:pPr>
      <w:r>
        <w:rPr>
          <w:b/>
        </w:rPr>
        <w:t>-</w:t>
      </w:r>
      <w:r>
        <w:rPr/>
        <w:t>Europa Central y Oriental (non-UE) y CEI</w:t>
      </w:r>
    </w:p>
    <w:p>
      <w:pPr>
        <w:pStyle w:val="Normal"/>
        <w:jc w:val="both"/>
        <w:rPr/>
      </w:pPr>
      <w:r>
        <w:rPr/>
        <w:t>(Porcentaje de jóvenes en la población en edad de trabajar: 22,1%)</w:t>
      </w:r>
    </w:p>
    <w:p>
      <w:pPr>
        <w:pStyle w:val="Normal"/>
        <w:jc w:val="both"/>
        <w:rPr/>
      </w:pPr>
      <w:r>
        <w:rPr/>
      </w:r>
    </w:p>
    <w:p>
      <w:pPr>
        <w:pStyle w:val="Normal"/>
        <w:numPr>
          <w:ilvl w:val="0"/>
          <w:numId w:val="1"/>
        </w:numPr>
        <w:jc w:val="both"/>
        <w:rPr/>
      </w:pPr>
      <w:r>
        <w:rPr/>
        <w:t>Tasa de participación de los jóvenes en la fuerza laboral: 41,8%</w:t>
      </w:r>
    </w:p>
    <w:p>
      <w:pPr>
        <w:pStyle w:val="Normal"/>
        <w:numPr>
          <w:ilvl w:val="0"/>
          <w:numId w:val="1"/>
        </w:numPr>
        <w:jc w:val="both"/>
        <w:rPr/>
      </w:pPr>
      <w:r>
        <w:rPr/>
        <w:t>Relación empleo juvenil-población juvenil: 33,5</w:t>
      </w:r>
    </w:p>
    <w:p>
      <w:pPr>
        <w:pStyle w:val="Normal"/>
        <w:numPr>
          <w:ilvl w:val="0"/>
          <w:numId w:val="1"/>
        </w:numPr>
        <w:jc w:val="both"/>
        <w:rPr/>
      </w:pPr>
      <w:r>
        <w:rPr/>
        <w:t>Tasa de desempleo juvenil: 19,9%</w:t>
      </w:r>
    </w:p>
    <w:p>
      <w:pPr>
        <w:pStyle w:val="Normal"/>
        <w:numPr>
          <w:ilvl w:val="0"/>
          <w:numId w:val="1"/>
        </w:numPr>
        <w:jc w:val="both"/>
        <w:rPr/>
      </w:pPr>
      <w:r>
        <w:rPr/>
        <w:t>Una de cada tres personas del número total de personas empleadas es joven</w:t>
      </w:r>
    </w:p>
    <w:p>
      <w:pPr>
        <w:pStyle w:val="Normal"/>
        <w:numPr>
          <w:ilvl w:val="0"/>
          <w:numId w:val="1"/>
        </w:numPr>
        <w:jc w:val="both"/>
        <w:rPr/>
      </w:pPr>
      <w:r>
        <w:rPr/>
        <w:t>Relación tasa de desempleo jóvenes-adultos: 2,6</w:t>
      </w:r>
    </w:p>
    <w:p>
      <w:pPr>
        <w:pStyle w:val="Normal"/>
        <w:numPr>
          <w:ilvl w:val="0"/>
          <w:numId w:val="1"/>
        </w:numPr>
        <w:jc w:val="both"/>
        <w:rPr/>
      </w:pPr>
      <w:r>
        <w:rPr/>
        <w:t>Cambio en la tasa de inactividad juvenil 1995-2005: 10,2%</w:t>
      </w:r>
    </w:p>
    <w:p>
      <w:pPr>
        <w:pStyle w:val="Normal"/>
        <w:numPr>
          <w:ilvl w:val="0"/>
          <w:numId w:val="1"/>
        </w:numPr>
        <w:jc w:val="both"/>
        <w:rPr/>
      </w:pPr>
      <w:r>
        <w:rPr/>
        <w:t>Porcentaje más alto de empleo en el sector servicios (50%); porcentaje de empleo en el sector agrícola, 23%</w:t>
      </w:r>
    </w:p>
    <w:p>
      <w:pPr>
        <w:pStyle w:val="Normal"/>
        <w:numPr>
          <w:ilvl w:val="0"/>
          <w:numId w:val="1"/>
        </w:numPr>
        <w:jc w:val="both"/>
        <w:rPr/>
      </w:pPr>
      <w:r>
        <w:rPr/>
        <w:t>Brecha entre las tasas de participación de las mujeres y de los hombres en la fuerza laboral -13,4 puntos porcentuales</w:t>
      </w:r>
    </w:p>
    <w:p>
      <w:pPr>
        <w:pStyle w:val="Normal"/>
        <w:numPr>
          <w:ilvl w:val="0"/>
          <w:numId w:val="1"/>
        </w:numPr>
        <w:jc w:val="both"/>
        <w:rPr/>
      </w:pPr>
      <w:r>
        <w:rPr/>
        <w:t xml:space="preserve">Brecha entre las tasas de desempleo de las mujeres jóvenes y los hombres jóvenes: -0,8 punto porcentual </w:t>
      </w:r>
    </w:p>
    <w:p>
      <w:pPr>
        <w:pStyle w:val="Normal"/>
        <w:jc w:val="both"/>
        <w:rPr/>
      </w:pPr>
      <w:r>
        <w:rPr/>
      </w:r>
    </w:p>
    <w:p>
      <w:pPr>
        <w:pStyle w:val="Normal"/>
        <w:jc w:val="both"/>
        <w:rPr/>
      </w:pPr>
      <w:r>
        <w:rPr>
          <w:b/>
        </w:rPr>
        <w:t>-</w:t>
      </w:r>
      <w:r>
        <w:rPr/>
        <w:t>Asia Oriental</w:t>
      </w:r>
    </w:p>
    <w:p>
      <w:pPr>
        <w:pStyle w:val="Normal"/>
        <w:jc w:val="both"/>
        <w:rPr/>
      </w:pPr>
      <w:r>
        <w:rPr/>
        <w:t>(Porcentaje de jóvenes en la población en edad de trabajar: 27,5%)</w:t>
      </w:r>
    </w:p>
    <w:p>
      <w:pPr>
        <w:pStyle w:val="Normal"/>
        <w:jc w:val="both"/>
        <w:rPr/>
      </w:pPr>
      <w:r>
        <w:rPr/>
      </w:r>
    </w:p>
    <w:p>
      <w:pPr>
        <w:pStyle w:val="Normal"/>
        <w:numPr>
          <w:ilvl w:val="0"/>
          <w:numId w:val="1"/>
        </w:numPr>
        <w:jc w:val="both"/>
        <w:rPr/>
      </w:pPr>
      <w:r>
        <w:rPr/>
        <w:t>Tasa de participación de los jóvenes en la fuerza laboral: 56,5%</w:t>
      </w:r>
    </w:p>
    <w:p>
      <w:pPr>
        <w:pStyle w:val="Normal"/>
        <w:numPr>
          <w:ilvl w:val="0"/>
          <w:numId w:val="1"/>
        </w:numPr>
        <w:jc w:val="both"/>
        <w:rPr/>
      </w:pPr>
      <w:r>
        <w:rPr/>
        <w:t>Relación empleo juvenil-población juvenil: 47,5</w:t>
      </w:r>
    </w:p>
    <w:p>
      <w:pPr>
        <w:pStyle w:val="Normal"/>
        <w:numPr>
          <w:ilvl w:val="0"/>
          <w:numId w:val="1"/>
        </w:numPr>
        <w:jc w:val="both"/>
        <w:rPr/>
      </w:pPr>
      <w:r>
        <w:rPr/>
        <w:t>Tasa de desempleo juvenil: 15,8%</w:t>
      </w:r>
    </w:p>
    <w:p>
      <w:pPr>
        <w:pStyle w:val="Normal"/>
        <w:numPr>
          <w:ilvl w:val="0"/>
          <w:numId w:val="1"/>
        </w:numPr>
        <w:jc w:val="both"/>
        <w:rPr/>
      </w:pPr>
      <w:r>
        <w:rPr/>
        <w:t>Una de cada cinco personas del número total de personas empleadas es joven</w:t>
      </w:r>
    </w:p>
    <w:p>
      <w:pPr>
        <w:pStyle w:val="Normal"/>
        <w:numPr>
          <w:ilvl w:val="0"/>
          <w:numId w:val="1"/>
        </w:numPr>
        <w:jc w:val="both"/>
        <w:rPr/>
      </w:pPr>
      <w:r>
        <w:rPr/>
        <w:t>Relación tasa de desempleo jóvenes-adultos: 5,1</w:t>
      </w:r>
    </w:p>
    <w:p>
      <w:pPr>
        <w:pStyle w:val="Normal"/>
        <w:numPr>
          <w:ilvl w:val="0"/>
          <w:numId w:val="1"/>
        </w:numPr>
        <w:jc w:val="both"/>
        <w:rPr/>
      </w:pPr>
      <w:r>
        <w:rPr/>
        <w:t>Cambio en la tasa de inactividad juvenil 1995-2005: 4,0%</w:t>
      </w:r>
    </w:p>
    <w:p>
      <w:pPr>
        <w:pStyle w:val="Normal"/>
        <w:numPr>
          <w:ilvl w:val="0"/>
          <w:numId w:val="1"/>
        </w:numPr>
        <w:jc w:val="both"/>
        <w:rPr/>
      </w:pPr>
      <w:r>
        <w:rPr/>
        <w:t>Porcentaje más alto de empleo en el sector servicios (44%); porcentaje de empleo en el sector agrícola, 35%</w:t>
      </w:r>
    </w:p>
    <w:p>
      <w:pPr>
        <w:pStyle w:val="Normal"/>
        <w:numPr>
          <w:ilvl w:val="0"/>
          <w:numId w:val="1"/>
        </w:numPr>
        <w:jc w:val="both"/>
        <w:rPr/>
      </w:pPr>
      <w:r>
        <w:rPr/>
        <w:t>Brecha entre las tasas de participación de las mujeres y de los hombres en la fuerza laboral -15,7 puntos porcentuales</w:t>
      </w:r>
    </w:p>
    <w:p>
      <w:pPr>
        <w:pStyle w:val="Normal"/>
        <w:numPr>
          <w:ilvl w:val="0"/>
          <w:numId w:val="1"/>
        </w:numPr>
        <w:jc w:val="both"/>
        <w:rPr/>
      </w:pPr>
      <w:r>
        <w:rPr/>
        <w:t xml:space="preserve">Brecha entre las tasas de desempleo de las mujeres jóvenes y los hombres jóvenes: 0,5 punto porcentual </w:t>
      </w:r>
    </w:p>
    <w:p>
      <w:pPr>
        <w:pStyle w:val="Normal"/>
        <w:jc w:val="both"/>
        <w:rPr/>
      </w:pPr>
      <w:r>
        <w:rPr/>
      </w:r>
    </w:p>
    <w:p>
      <w:pPr>
        <w:pStyle w:val="Normal"/>
        <w:jc w:val="both"/>
        <w:rPr/>
      </w:pPr>
      <w:r>
        <w:rPr>
          <w:b/>
        </w:rPr>
        <w:t>-</w:t>
      </w:r>
      <w:r>
        <w:rPr/>
        <w:t>Asia del Sur</w:t>
      </w:r>
    </w:p>
    <w:p>
      <w:pPr>
        <w:pStyle w:val="Normal"/>
        <w:jc w:val="both"/>
        <w:rPr/>
      </w:pPr>
      <w:r>
        <w:rPr/>
        <w:t>(Porcentaje de jóvenes en la población en edad de trabajar: 29,3%)</w:t>
      </w:r>
    </w:p>
    <w:p>
      <w:pPr>
        <w:pStyle w:val="Normal"/>
        <w:jc w:val="both"/>
        <w:rPr/>
      </w:pPr>
      <w:r>
        <w:rPr/>
      </w:r>
    </w:p>
    <w:p>
      <w:pPr>
        <w:pStyle w:val="Normal"/>
        <w:numPr>
          <w:ilvl w:val="0"/>
          <w:numId w:val="1"/>
        </w:numPr>
        <w:jc w:val="both"/>
        <w:rPr/>
      </w:pPr>
      <w:r>
        <w:rPr/>
        <w:t>Tasa de participación de los jóvenes en la fuerza laboral: 47,2%</w:t>
      </w:r>
    </w:p>
    <w:p>
      <w:pPr>
        <w:pStyle w:val="Normal"/>
        <w:numPr>
          <w:ilvl w:val="0"/>
          <w:numId w:val="1"/>
        </w:numPr>
        <w:jc w:val="both"/>
        <w:rPr/>
      </w:pPr>
      <w:r>
        <w:rPr/>
        <w:t>Relación empleo juvenil-población juvenil: 42,5</w:t>
      </w:r>
    </w:p>
    <w:p>
      <w:pPr>
        <w:pStyle w:val="Normal"/>
        <w:numPr>
          <w:ilvl w:val="0"/>
          <w:numId w:val="1"/>
        </w:numPr>
        <w:jc w:val="both"/>
        <w:rPr/>
      </w:pPr>
      <w:r>
        <w:rPr/>
        <w:t>Tasa de desempleo juvenil: 10,0%</w:t>
      </w:r>
    </w:p>
    <w:p>
      <w:pPr>
        <w:pStyle w:val="Normal"/>
        <w:numPr>
          <w:ilvl w:val="0"/>
          <w:numId w:val="1"/>
        </w:numPr>
        <w:jc w:val="both"/>
        <w:rPr/>
      </w:pPr>
      <w:r>
        <w:rPr/>
        <w:t>Una de cada dos personas del número total de personas empleadas es joven</w:t>
      </w:r>
    </w:p>
    <w:p>
      <w:pPr>
        <w:pStyle w:val="Normal"/>
        <w:numPr>
          <w:ilvl w:val="0"/>
          <w:numId w:val="1"/>
        </w:numPr>
        <w:jc w:val="both"/>
        <w:rPr/>
      </w:pPr>
      <w:r>
        <w:rPr/>
        <w:t>Relación tasa de desempleo jóvenes-adultos: 2,8</w:t>
      </w:r>
    </w:p>
    <w:p>
      <w:pPr>
        <w:pStyle w:val="Normal"/>
        <w:numPr>
          <w:ilvl w:val="0"/>
          <w:numId w:val="1"/>
        </w:numPr>
        <w:jc w:val="both"/>
        <w:rPr/>
      </w:pPr>
      <w:r>
        <w:rPr/>
        <w:t>Cambio en la tasa de inactividad juvenil 1995-2005: 6,8%</w:t>
      </w:r>
    </w:p>
    <w:p>
      <w:pPr>
        <w:pStyle w:val="Normal"/>
        <w:numPr>
          <w:ilvl w:val="0"/>
          <w:numId w:val="1"/>
        </w:numPr>
        <w:jc w:val="both"/>
        <w:rPr/>
      </w:pPr>
      <w:r>
        <w:rPr/>
        <w:t>Porcentaje más alto de empleo en el sector servicios (62%); porcentaje de empleo en el sector agrícola, 24%</w:t>
      </w:r>
    </w:p>
    <w:p>
      <w:pPr>
        <w:pStyle w:val="Normal"/>
        <w:numPr>
          <w:ilvl w:val="0"/>
          <w:numId w:val="1"/>
        </w:numPr>
        <w:jc w:val="both"/>
        <w:rPr/>
      </w:pPr>
      <w:r>
        <w:rPr/>
        <w:t>Brecha entre las tasas de participación de las mujeres y de los hombres en la fuerza laboral -35,1 puntos porcentuales</w:t>
      </w:r>
    </w:p>
    <w:p>
      <w:pPr>
        <w:pStyle w:val="Normal"/>
        <w:numPr>
          <w:ilvl w:val="0"/>
          <w:numId w:val="1"/>
        </w:numPr>
        <w:jc w:val="both"/>
        <w:rPr/>
      </w:pPr>
      <w:r>
        <w:rPr/>
        <w:t xml:space="preserve">Brecha entre las tasas de desempleo de las mujeres jóvenes y los hombres jóvenes: 0,7 punto porcentual </w:t>
      </w:r>
    </w:p>
    <w:p>
      <w:pPr>
        <w:pStyle w:val="Normal"/>
        <w:jc w:val="both"/>
        <w:rPr/>
      </w:pPr>
      <w:r>
        <w:rPr/>
      </w:r>
    </w:p>
    <w:p>
      <w:pPr>
        <w:pStyle w:val="Normal"/>
        <w:jc w:val="both"/>
        <w:rPr/>
      </w:pPr>
      <w:r>
        <w:rPr>
          <w:b/>
        </w:rPr>
        <w:t>-</w:t>
      </w:r>
      <w:r>
        <w:rPr/>
        <w:t>América Latina y Caribe</w:t>
      </w:r>
    </w:p>
    <w:p>
      <w:pPr>
        <w:pStyle w:val="Normal"/>
        <w:jc w:val="both"/>
        <w:rPr/>
      </w:pPr>
      <w:r>
        <w:rPr/>
        <w:t>(Porcentaje de jóvenes en la población en edad de trabajar: 26,9%)</w:t>
      </w:r>
    </w:p>
    <w:p>
      <w:pPr>
        <w:pStyle w:val="Normal"/>
        <w:jc w:val="both"/>
        <w:rPr/>
      </w:pPr>
      <w:r>
        <w:rPr/>
      </w:r>
    </w:p>
    <w:p>
      <w:pPr>
        <w:pStyle w:val="Normal"/>
        <w:numPr>
          <w:ilvl w:val="0"/>
          <w:numId w:val="1"/>
        </w:numPr>
        <w:jc w:val="both"/>
        <w:rPr/>
      </w:pPr>
      <w:r>
        <w:rPr/>
        <w:t>Tasa de participación de los jóvenes en la fuerza laboral: 54,2%</w:t>
      </w:r>
    </w:p>
    <w:p>
      <w:pPr>
        <w:pStyle w:val="Normal"/>
        <w:numPr>
          <w:ilvl w:val="0"/>
          <w:numId w:val="1"/>
        </w:numPr>
        <w:jc w:val="both"/>
        <w:rPr/>
      </w:pPr>
      <w:r>
        <w:rPr/>
        <w:t>Relación empleo juvenil-población juvenil: 45,2</w:t>
      </w:r>
    </w:p>
    <w:p>
      <w:pPr>
        <w:pStyle w:val="Normal"/>
        <w:numPr>
          <w:ilvl w:val="0"/>
          <w:numId w:val="1"/>
        </w:numPr>
        <w:jc w:val="both"/>
        <w:rPr/>
      </w:pPr>
      <w:r>
        <w:rPr/>
        <w:t>Tasa de desempleo juvenil: 16,6%</w:t>
      </w:r>
    </w:p>
    <w:p>
      <w:pPr>
        <w:pStyle w:val="Normal"/>
        <w:numPr>
          <w:ilvl w:val="0"/>
          <w:numId w:val="1"/>
        </w:numPr>
        <w:jc w:val="both"/>
        <w:rPr/>
      </w:pPr>
      <w:r>
        <w:rPr/>
        <w:t>Una de cada dos personas del número total de personas empleadas es joven</w:t>
      </w:r>
    </w:p>
    <w:p>
      <w:pPr>
        <w:pStyle w:val="Normal"/>
        <w:numPr>
          <w:ilvl w:val="0"/>
          <w:numId w:val="1"/>
        </w:numPr>
        <w:jc w:val="both"/>
        <w:rPr/>
      </w:pPr>
      <w:r>
        <w:rPr/>
        <w:t>Relación tasa de desempleo jóvenes-adultos: 2,8</w:t>
      </w:r>
    </w:p>
    <w:p>
      <w:pPr>
        <w:pStyle w:val="Normal"/>
        <w:numPr>
          <w:ilvl w:val="0"/>
          <w:numId w:val="1"/>
        </w:numPr>
        <w:jc w:val="both"/>
        <w:rPr/>
      </w:pPr>
      <w:r>
        <w:rPr/>
        <w:t>Cambio en la tasa de inactividad juvenil 1995-2005: 5,0%</w:t>
      </w:r>
    </w:p>
    <w:p>
      <w:pPr>
        <w:pStyle w:val="Normal"/>
        <w:numPr>
          <w:ilvl w:val="0"/>
          <w:numId w:val="1"/>
        </w:numPr>
        <w:jc w:val="both"/>
        <w:rPr/>
      </w:pPr>
      <w:r>
        <w:rPr/>
        <w:t>Porcentaje más alto de empleo en el sector servicios (62%); porcentaje de empleo en el sector agrícola, 18%</w:t>
      </w:r>
    </w:p>
    <w:p>
      <w:pPr>
        <w:pStyle w:val="Normal"/>
        <w:numPr>
          <w:ilvl w:val="0"/>
          <w:numId w:val="1"/>
        </w:numPr>
        <w:jc w:val="both"/>
        <w:rPr/>
      </w:pPr>
      <w:r>
        <w:rPr/>
        <w:t>Brecha entre las tasas de participación de las mujeres y de los hombres en la fuerza laboral -35,1 puntos porcentuales</w:t>
      </w:r>
    </w:p>
    <w:p>
      <w:pPr>
        <w:pStyle w:val="Normal"/>
        <w:numPr>
          <w:ilvl w:val="0"/>
          <w:numId w:val="1"/>
        </w:numPr>
        <w:jc w:val="both"/>
        <w:rPr/>
      </w:pPr>
      <w:r>
        <w:rPr/>
        <w:t xml:space="preserve">Brecha entre las tasas de desempleo de las mujeres jóvenes y los hombres jóvenes: -19,3 puntos porcentual </w:t>
      </w:r>
    </w:p>
    <w:p>
      <w:pPr>
        <w:pStyle w:val="Normal"/>
        <w:jc w:val="both"/>
        <w:rPr/>
      </w:pPr>
      <w:r>
        <w:rPr/>
      </w:r>
    </w:p>
    <w:p>
      <w:pPr>
        <w:pStyle w:val="Normal"/>
        <w:jc w:val="both"/>
        <w:rPr>
          <w:b/>
          <w:b/>
        </w:rPr>
      </w:pPr>
      <w:r>
        <w:rPr/>
        <w:t>-Oriente Medio y África del Norte</w:t>
      </w:r>
    </w:p>
    <w:p>
      <w:pPr>
        <w:pStyle w:val="Normal"/>
        <w:jc w:val="both"/>
        <w:rPr/>
      </w:pPr>
      <w:r>
        <w:rPr/>
        <w:t>(Porcentaje de jóvenes en la población en edad de trabajar: 32,6%)</w:t>
      </w:r>
    </w:p>
    <w:p>
      <w:pPr>
        <w:pStyle w:val="Normal"/>
        <w:jc w:val="both"/>
        <w:rPr/>
      </w:pPr>
      <w:r>
        <w:rPr/>
      </w:r>
    </w:p>
    <w:p>
      <w:pPr>
        <w:pStyle w:val="Normal"/>
        <w:numPr>
          <w:ilvl w:val="0"/>
          <w:numId w:val="1"/>
        </w:numPr>
        <w:jc w:val="both"/>
        <w:rPr/>
      </w:pPr>
      <w:r>
        <w:rPr/>
        <w:t>Tasa de participación de los jóvenes en la fuerza laboral: 40,0%</w:t>
      </w:r>
    </w:p>
    <w:p>
      <w:pPr>
        <w:pStyle w:val="Normal"/>
        <w:numPr>
          <w:ilvl w:val="0"/>
          <w:numId w:val="1"/>
        </w:numPr>
        <w:jc w:val="both"/>
        <w:rPr/>
      </w:pPr>
      <w:r>
        <w:rPr/>
        <w:t>Relación empleo juvenil-población juvenil: 29,7</w:t>
      </w:r>
    </w:p>
    <w:p>
      <w:pPr>
        <w:pStyle w:val="Normal"/>
        <w:numPr>
          <w:ilvl w:val="0"/>
          <w:numId w:val="1"/>
        </w:numPr>
        <w:jc w:val="both"/>
        <w:rPr/>
      </w:pPr>
      <w:r>
        <w:rPr/>
        <w:t>Tasa de desempleo juvenil: 25,7%</w:t>
      </w:r>
    </w:p>
    <w:p>
      <w:pPr>
        <w:pStyle w:val="Normal"/>
        <w:numPr>
          <w:ilvl w:val="0"/>
          <w:numId w:val="1"/>
        </w:numPr>
        <w:jc w:val="both"/>
        <w:rPr/>
      </w:pPr>
      <w:r>
        <w:rPr/>
        <w:t>Una de cada dos personas del número total de personas empleadas es joven</w:t>
      </w:r>
    </w:p>
    <w:p>
      <w:pPr>
        <w:pStyle w:val="Normal"/>
        <w:numPr>
          <w:ilvl w:val="0"/>
          <w:numId w:val="1"/>
        </w:numPr>
        <w:jc w:val="both"/>
        <w:rPr/>
      </w:pPr>
      <w:r>
        <w:rPr/>
        <w:t>Relación tasa de desempleo jóvenes-adultos: 3,1</w:t>
      </w:r>
    </w:p>
    <w:p>
      <w:pPr>
        <w:pStyle w:val="Normal"/>
        <w:numPr>
          <w:ilvl w:val="0"/>
          <w:numId w:val="1"/>
        </w:numPr>
        <w:jc w:val="both"/>
        <w:rPr/>
      </w:pPr>
      <w:r>
        <w:rPr/>
        <w:t>Cambio en la tasa de inactividad juvenil 1995-2005: 0,1%</w:t>
      </w:r>
    </w:p>
    <w:p>
      <w:pPr>
        <w:pStyle w:val="Normal"/>
        <w:numPr>
          <w:ilvl w:val="0"/>
          <w:numId w:val="1"/>
        </w:numPr>
        <w:jc w:val="both"/>
        <w:rPr/>
      </w:pPr>
      <w:r>
        <w:rPr/>
        <w:t>Porcentaje más alto de empleo en el sector servicios (47%); porcentaje de empleo en el sector agrícola, 26%</w:t>
      </w:r>
    </w:p>
    <w:p>
      <w:pPr>
        <w:pStyle w:val="Normal"/>
        <w:numPr>
          <w:ilvl w:val="0"/>
          <w:numId w:val="1"/>
        </w:numPr>
        <w:jc w:val="both"/>
        <w:rPr/>
      </w:pPr>
      <w:r>
        <w:rPr/>
        <w:t>Brecha entre las tasas de participación de las mujeres y de los hombres en la fuerza laboral -29,2 puntos porcentuales</w:t>
      </w:r>
    </w:p>
    <w:p>
      <w:pPr>
        <w:pStyle w:val="Normal"/>
        <w:numPr>
          <w:ilvl w:val="0"/>
          <w:numId w:val="1"/>
        </w:numPr>
        <w:jc w:val="both"/>
        <w:rPr/>
      </w:pPr>
      <w:r>
        <w:rPr/>
        <w:t xml:space="preserve">Brecha entre las tasas de desempleo de las mujeres jóvenes y los hombres jóvenes: 8,0 puntos porcentual </w:t>
      </w:r>
    </w:p>
    <w:p>
      <w:pPr>
        <w:pStyle w:val="Normal"/>
        <w:jc w:val="both"/>
        <w:rPr/>
      </w:pPr>
      <w:r>
        <w:rPr/>
      </w:r>
    </w:p>
    <w:p>
      <w:pPr>
        <w:pStyle w:val="Normal"/>
        <w:jc w:val="both"/>
        <w:rPr/>
      </w:pPr>
      <w:r>
        <w:rPr>
          <w:b/>
        </w:rPr>
        <w:t>-</w:t>
      </w:r>
      <w:r>
        <w:rPr/>
        <w:t>África subsahariana</w:t>
      </w:r>
    </w:p>
    <w:p>
      <w:pPr>
        <w:pStyle w:val="Normal"/>
        <w:jc w:val="both"/>
        <w:rPr/>
      </w:pPr>
      <w:r>
        <w:rPr/>
        <w:t>(Porcentaje de jóvenes en la población en edad de trabajar: 36,9%)</w:t>
      </w:r>
    </w:p>
    <w:p>
      <w:pPr>
        <w:pStyle w:val="Normal"/>
        <w:jc w:val="both"/>
        <w:rPr/>
      </w:pPr>
      <w:r>
        <w:rPr/>
      </w:r>
    </w:p>
    <w:p>
      <w:pPr>
        <w:pStyle w:val="Normal"/>
        <w:numPr>
          <w:ilvl w:val="0"/>
          <w:numId w:val="1"/>
        </w:numPr>
        <w:jc w:val="both"/>
        <w:rPr/>
      </w:pPr>
      <w:r>
        <w:rPr/>
        <w:t>Tasa de participación de los jóvenes en la fuerza laboral: 65,5%</w:t>
      </w:r>
    </w:p>
    <w:p>
      <w:pPr>
        <w:pStyle w:val="Normal"/>
        <w:numPr>
          <w:ilvl w:val="0"/>
          <w:numId w:val="1"/>
        </w:numPr>
        <w:jc w:val="both"/>
        <w:rPr/>
      </w:pPr>
      <w:r>
        <w:rPr/>
        <w:t>Relación empleo juvenil-población juvenil: 53,7</w:t>
      </w:r>
    </w:p>
    <w:p>
      <w:pPr>
        <w:pStyle w:val="Normal"/>
        <w:numPr>
          <w:ilvl w:val="0"/>
          <w:numId w:val="1"/>
        </w:numPr>
        <w:jc w:val="both"/>
        <w:rPr/>
      </w:pPr>
      <w:r>
        <w:rPr/>
        <w:t>Tasa de desempleo juvenil: 18,1%</w:t>
      </w:r>
    </w:p>
    <w:p>
      <w:pPr>
        <w:pStyle w:val="Normal"/>
        <w:numPr>
          <w:ilvl w:val="0"/>
          <w:numId w:val="1"/>
        </w:numPr>
        <w:jc w:val="both"/>
        <w:rPr/>
      </w:pPr>
      <w:r>
        <w:rPr/>
        <w:t>Una de cada cinco personas del número total de personas empleadas es joven</w:t>
      </w:r>
    </w:p>
    <w:p>
      <w:pPr>
        <w:pStyle w:val="Normal"/>
        <w:numPr>
          <w:ilvl w:val="0"/>
          <w:numId w:val="1"/>
        </w:numPr>
        <w:jc w:val="both"/>
        <w:rPr/>
      </w:pPr>
      <w:r>
        <w:rPr/>
        <w:t>Relación tasa de desempleo jóvenes-adultos: 3,0</w:t>
      </w:r>
    </w:p>
    <w:p>
      <w:pPr>
        <w:pStyle w:val="Normal"/>
        <w:numPr>
          <w:ilvl w:val="0"/>
          <w:numId w:val="1"/>
        </w:numPr>
        <w:jc w:val="both"/>
        <w:rPr/>
      </w:pPr>
      <w:r>
        <w:rPr/>
        <w:t>Cambio en la tasa de inactividad juvenil 1995-2005: 8,3%</w:t>
      </w:r>
    </w:p>
    <w:p>
      <w:pPr>
        <w:pStyle w:val="Normal"/>
        <w:numPr>
          <w:ilvl w:val="0"/>
          <w:numId w:val="1"/>
        </w:numPr>
        <w:jc w:val="both"/>
        <w:rPr/>
      </w:pPr>
      <w:r>
        <w:rPr/>
        <w:t>Porcentaje más alto de empleo en el sector servicios (65%); porcentaje de empleo en el sector agrícola, 27%</w:t>
      </w:r>
    </w:p>
    <w:p>
      <w:pPr>
        <w:pStyle w:val="Normal"/>
        <w:numPr>
          <w:ilvl w:val="0"/>
          <w:numId w:val="1"/>
        </w:numPr>
        <w:jc w:val="both"/>
        <w:rPr/>
      </w:pPr>
      <w:r>
        <w:rPr/>
        <w:t>Brecha entre las tasas de participación de las mujeres y de los hombres en la fuerza laboral -16,4 puntos porcentuales</w:t>
      </w:r>
    </w:p>
    <w:p>
      <w:pPr>
        <w:pStyle w:val="Normal"/>
        <w:numPr>
          <w:ilvl w:val="0"/>
          <w:numId w:val="1"/>
        </w:numPr>
        <w:jc w:val="both"/>
        <w:rPr/>
      </w:pPr>
      <w:r>
        <w:rPr/>
        <w:t xml:space="preserve">Brecha entre las tasas de desempleo de las mujeres jóvenes y los hombres jóvenes: 2,5 puntos porcentual </w:t>
      </w:r>
    </w:p>
    <w:p>
      <w:pPr>
        <w:pStyle w:val="Normal"/>
        <w:jc w:val="both"/>
        <w:rPr/>
      </w:pPr>
      <w:r>
        <w:rPr/>
      </w:r>
    </w:p>
    <w:p>
      <w:pPr>
        <w:pStyle w:val="Normal"/>
        <w:jc w:val="both"/>
        <w:rPr>
          <w:u w:val="single"/>
        </w:rPr>
      </w:pPr>
      <w:r>
        <w:rPr>
          <w:u w:val="single"/>
        </w:rPr>
        <w:t>Conceptos erróneos acerca de los jóvenes y sus mercados laborales</w:t>
      </w:r>
    </w:p>
    <w:p>
      <w:pPr>
        <w:pStyle w:val="Normal"/>
        <w:jc w:val="both"/>
        <w:rPr>
          <w:u w:val="single"/>
        </w:rPr>
      </w:pPr>
      <w:r>
        <w:rPr>
          <w:u w:val="single"/>
        </w:rPr>
      </w:r>
    </w:p>
    <w:p>
      <w:pPr>
        <w:pStyle w:val="Normal"/>
        <w:numPr>
          <w:ilvl w:val="0"/>
          <w:numId w:val="1"/>
        </w:numPr>
        <w:jc w:val="both"/>
        <w:rPr/>
      </w:pPr>
      <w:r>
        <w:rPr/>
        <w:t>Concepto erróneo 1: El acceso a la educación ya no es problema para los jóvenes.</w:t>
      </w:r>
    </w:p>
    <w:p>
      <w:pPr>
        <w:pStyle w:val="Normal"/>
        <w:ind w:left="708" w:hanging="0"/>
        <w:jc w:val="both"/>
        <w:rPr/>
      </w:pPr>
      <w:r>
        <w:rPr/>
        <w:t>El acceso a la educación continúa siendo un problema para muchos jóvenes y el analfabetismo aún es un desafío importante en muchos países en desarrollo.</w:t>
      </w:r>
    </w:p>
    <w:p>
      <w:pPr>
        <w:pStyle w:val="Normal"/>
        <w:ind w:left="360" w:hanging="0"/>
        <w:jc w:val="both"/>
        <w:rPr/>
      </w:pPr>
      <w:r>
        <w:rPr/>
      </w:r>
    </w:p>
    <w:p>
      <w:pPr>
        <w:pStyle w:val="Normal"/>
        <w:numPr>
          <w:ilvl w:val="0"/>
          <w:numId w:val="1"/>
        </w:numPr>
        <w:jc w:val="both"/>
        <w:rPr/>
      </w:pPr>
      <w:r>
        <w:rPr/>
        <w:t>Concepto erróneo 2: Como los jóvenes de hoy tienen mejor nivel educativo, nunca tendrán problemas encontrando trabajo.</w:t>
      </w:r>
    </w:p>
    <w:p>
      <w:pPr>
        <w:pStyle w:val="Normal"/>
        <w:ind w:left="708" w:hanging="0"/>
        <w:jc w:val="both"/>
        <w:rPr/>
      </w:pPr>
      <w:r>
        <w:rPr/>
        <w:t>El haber alcanzado mayor grado educacional no garantiza el camino hacia el trabajo de los jóvenes, en especial cuando se habla de trabajo decente.</w:t>
      </w:r>
    </w:p>
    <w:p>
      <w:pPr>
        <w:pStyle w:val="Normal"/>
        <w:jc w:val="both"/>
        <w:rPr/>
      </w:pPr>
      <w:r>
        <w:rPr/>
      </w:r>
    </w:p>
    <w:p>
      <w:pPr>
        <w:pStyle w:val="Normal"/>
        <w:numPr>
          <w:ilvl w:val="0"/>
          <w:numId w:val="1"/>
        </w:numPr>
        <w:jc w:val="both"/>
        <w:rPr/>
      </w:pPr>
      <w:r>
        <w:rPr/>
        <w:t>Concepto erróneo 3: A los jóvenes les gusta “buscar hasta encontrar” el mejor trabajo. Por lo tanto prefieren tener varios puestos temporales a corto plazo para ganar experiencia y encontrar el “más adecuado”.</w:t>
      </w:r>
    </w:p>
    <w:p>
      <w:pPr>
        <w:pStyle w:val="Normal"/>
        <w:ind w:left="708" w:hanging="0"/>
        <w:jc w:val="both"/>
        <w:rPr/>
      </w:pPr>
      <w:r>
        <w:rPr/>
        <w:t>Cuando el crecimiento económico es escaso o cuando repercute en la creación de empleo, la seguridad laboral suele ser más importante para los jóvenes que la satisfacción laboral.</w:t>
      </w:r>
    </w:p>
    <w:p>
      <w:pPr>
        <w:pStyle w:val="Normal"/>
        <w:jc w:val="both"/>
        <w:rPr/>
      </w:pPr>
      <w:r>
        <w:rPr/>
      </w:r>
    </w:p>
    <w:p>
      <w:pPr>
        <w:pStyle w:val="Normal"/>
        <w:numPr>
          <w:ilvl w:val="0"/>
          <w:numId w:val="1"/>
        </w:numPr>
        <w:jc w:val="both"/>
        <w:rPr/>
      </w:pPr>
      <w:r>
        <w:rPr/>
        <w:t>Concepto erróneo 4: El desempleo es el reto clave del mercado laboral para los jóvenes.</w:t>
      </w:r>
    </w:p>
    <w:p>
      <w:pPr>
        <w:pStyle w:val="Normal"/>
        <w:ind w:left="708" w:hanging="0"/>
        <w:jc w:val="both"/>
        <w:rPr/>
      </w:pPr>
      <w:r>
        <w:rPr/>
        <w:t>Las tasas de desempleo juvenil sólo dejan expuesta la punta del iceberg de los problemas que los jóvenes enfrentan en el mercado laboral y no ofrecen una imagen completa de los desafíos pendientes. Hay dos grupos que son más grandes que los desempleados: los jóvenes desalentados y los jóvenes que trabajan pero son pobres.</w:t>
      </w:r>
    </w:p>
    <w:p>
      <w:pPr>
        <w:pStyle w:val="Normal"/>
        <w:jc w:val="both"/>
        <w:rPr/>
      </w:pPr>
      <w:r>
        <w:rPr/>
      </w:r>
    </w:p>
    <w:p>
      <w:pPr>
        <w:pStyle w:val="Normal"/>
        <w:numPr>
          <w:ilvl w:val="0"/>
          <w:numId w:val="1"/>
        </w:numPr>
        <w:jc w:val="both"/>
        <w:rPr/>
      </w:pPr>
      <w:r>
        <w:rPr/>
        <w:t>Concepto erróneo 5: Las tasas de desempleo juvenil dan una imagen exacta de los retos del mercado laboral juvenil.</w:t>
      </w:r>
    </w:p>
    <w:p>
      <w:pPr>
        <w:pStyle w:val="Normal"/>
        <w:ind w:left="708" w:hanging="0"/>
        <w:jc w:val="both"/>
        <w:rPr/>
      </w:pPr>
      <w:r>
        <w:rPr/>
        <w:t>Si aceptamos que algunos jóvenes que trabajan (los trabajadores pobres, los trabajadores jóvenes que no tienen contrato, los jóvenes en trabajos peligrosos, por ejemplo) y algunos jóvenes que están inactivos (los trabajadores desalentados) también están en situaciones que los colocan lejos de su objetivo de lograr trabajo pleno y productivo, entonces estudiar las tasas de desempleo juvenil excluyendo otros indicadores significaría ignorar una gran parte de la población juvenil que requiere igual atención por parte de los elaboradores de política que quieren mejorar el potencial productivo de las poblaciones jóvenes.</w:t>
      </w:r>
    </w:p>
    <w:p>
      <w:pPr>
        <w:pStyle w:val="Normal"/>
        <w:ind w:left="708" w:hanging="0"/>
        <w:jc w:val="both"/>
        <w:rPr/>
      </w:pPr>
      <w:r>
        <w:rPr/>
      </w:r>
    </w:p>
    <w:p>
      <w:pPr>
        <w:pStyle w:val="Normal"/>
        <w:numPr>
          <w:ilvl w:val="0"/>
          <w:numId w:val="1"/>
        </w:numPr>
        <w:jc w:val="both"/>
        <w:rPr/>
      </w:pPr>
      <w:r>
        <w:rPr/>
        <w:t>Concepto erróneo 6: Los jóvenes son un grupo homogéneo y las estrategias para abordar los problemas del mercado laboral juvenil pueden ser aplicadas uniformemente dentro y entre los países.</w:t>
      </w:r>
    </w:p>
    <w:p>
      <w:pPr>
        <w:pStyle w:val="Normal"/>
        <w:ind w:left="708" w:hanging="0"/>
        <w:jc w:val="both"/>
        <w:rPr/>
      </w:pPr>
      <w:r>
        <w:rPr/>
        <w:t>Los jóvenes no forman un grupo homogéneo. Por lo tanto se justifican las intervenciones que apuntan a superar las desventajas que experimentan grupos específicos en su entradas y permanencia en el mercado laboral.</w:t>
      </w:r>
    </w:p>
    <w:p>
      <w:pPr>
        <w:pStyle w:val="Normal"/>
        <w:ind w:left="708" w:hanging="0"/>
        <w:jc w:val="both"/>
        <w:rPr/>
      </w:pPr>
      <w:r>
        <w:rPr/>
      </w:r>
    </w:p>
    <w:p>
      <w:pPr>
        <w:pStyle w:val="Normal"/>
        <w:numPr>
          <w:ilvl w:val="0"/>
          <w:numId w:val="1"/>
        </w:numPr>
        <w:jc w:val="both"/>
        <w:rPr/>
      </w:pPr>
      <w:r>
        <w:rPr/>
        <w:t>Concepto erróneo 7: Como tantos jóvenes se están yendo para las áreas urbanas no existe una necesidad apremiante de hacer algo con respecto de los retos del mercado laboral de los jóvenes que viven en áreas rurales.</w:t>
      </w:r>
    </w:p>
    <w:p>
      <w:pPr>
        <w:pStyle w:val="Normal"/>
        <w:ind w:left="708" w:hanging="0"/>
        <w:jc w:val="both"/>
        <w:rPr/>
      </w:pPr>
      <w:r>
        <w:rPr/>
        <w:t>El sector agrícola y las áreas rurales aún generan más del 40 por ciento del empleo en el mundo y son la principal fuente de trabajo en diversas regiones. A pesar de la creciente migración hacia las ciudades, la generación de empleos rurales continúa siendo relevante para las estrategias de empleo juvenil y para las de reducción de la pobreza. De hecho, la mejora de los salarios y la reducción de la pobreza en sectores rurales contribuirán a contener la marea migratoria de jóvenes hacia grandes ciudades que ya están congestionadas.</w:t>
      </w:r>
    </w:p>
    <w:p>
      <w:pPr>
        <w:pStyle w:val="Normal"/>
        <w:ind w:left="708" w:hanging="0"/>
        <w:jc w:val="both"/>
        <w:rPr/>
      </w:pPr>
      <w:r>
        <w:rPr/>
      </w:r>
    </w:p>
    <w:p>
      <w:pPr>
        <w:pStyle w:val="Normal"/>
        <w:numPr>
          <w:ilvl w:val="0"/>
          <w:numId w:val="1"/>
        </w:numPr>
        <w:jc w:val="both"/>
        <w:rPr/>
      </w:pPr>
      <w:r>
        <w:rPr/>
        <w:t>Concepto erróneo 8: Los jóvenes son pobres porque no trabajan.</w:t>
      </w:r>
    </w:p>
    <w:p>
      <w:pPr>
        <w:pStyle w:val="Normal"/>
        <w:ind w:left="708" w:hanging="0"/>
        <w:jc w:val="both"/>
        <w:rPr/>
      </w:pPr>
      <w:r>
        <w:rPr/>
        <w:t>A nivel mundial, tanto como 125 millones de jóvenes viven en hogares donde el ingreso es menos de US$ 1 al día por miembro del hogar “a pesar” de que trabajan. Así que casi el 23 por ciento de los jóvenes son extremadamente pobres (a nivel de US$ 1 al día) a pesar de que trabajan. Aún más dramático es el estimado que tanto como el 56 por ciento de los jóvenes que trabajan siguen siendo pobres a un nivel de US$ 2 al día.</w:t>
      </w:r>
    </w:p>
    <w:p>
      <w:pPr>
        <w:pStyle w:val="Normal"/>
        <w:ind w:left="360" w:hanging="0"/>
        <w:jc w:val="both"/>
        <w:rPr/>
      </w:pPr>
      <w:r>
        <w:rPr/>
      </w:r>
    </w:p>
    <w:p>
      <w:pPr>
        <w:pStyle w:val="Normal"/>
        <w:numPr>
          <w:ilvl w:val="0"/>
          <w:numId w:val="1"/>
        </w:numPr>
        <w:jc w:val="both"/>
        <w:rPr/>
      </w:pPr>
      <w:r>
        <w:rPr/>
        <w:t>Concepto erróneo 9: Es mejor enfocar los programas de creación de trabajos hacia los adultos que están buscando trabajo en vez de los jóvenes que están buscando trabajo porque los adultos necesitarán los ingresos más que los jóvenes para mantener a sus familias.</w:t>
      </w:r>
    </w:p>
    <w:p>
      <w:pPr>
        <w:pStyle w:val="Normal"/>
        <w:ind w:left="708" w:hanging="0"/>
        <w:jc w:val="both"/>
        <w:rPr/>
      </w:pPr>
      <w:r>
        <w:rPr/>
        <w:t>Si se pudiera medir la necesidad inmediata de la persona que está buscando trabajo y distribuir trabajos según la necesidad, entonces tal vez tendría sentido darle un trabajo a un adulto que es el único apoyo de un hogar de cinco en vez de a un joven que todavía puede depender del apoyo financiero de sus padres. Pero ¿qué tan exacta es la generalización que los adultos tiene mayores necesidades financieras que los jóvenes?</w:t>
      </w:r>
    </w:p>
    <w:p>
      <w:pPr>
        <w:pStyle w:val="Normal"/>
        <w:ind w:left="708" w:hanging="0"/>
        <w:jc w:val="both"/>
        <w:rPr/>
      </w:pPr>
      <w:r>
        <w:rPr/>
        <w:t>El desempleo tiene sus costos, por lo menos si se experimenta por un período largo o a lo largo de varios períodos, en términos de pérdida de autoestima, pérdida de ingreso y exclusión social y no hay razón para suponer que un segmento de la sociedad puede correr con los costos mejor que otro. De hecho, hay más y más evidencia de que el estar desempleado a una temprana edad tiene un impacto negativo directo en futuros flujos de ingreso.</w:t>
      </w:r>
    </w:p>
    <w:p>
      <w:pPr>
        <w:pStyle w:val="Normal"/>
        <w:ind w:left="708" w:hanging="0"/>
        <w:jc w:val="both"/>
        <w:rPr/>
      </w:pPr>
      <w:r>
        <w:rPr/>
      </w:r>
    </w:p>
    <w:p>
      <w:pPr>
        <w:pStyle w:val="Normal"/>
        <w:ind w:left="360" w:hanging="0"/>
        <w:jc w:val="both"/>
        <w:rPr>
          <w:u w:val="single"/>
        </w:rPr>
      </w:pPr>
      <w:r>
        <w:rPr>
          <w:u w:val="single"/>
        </w:rPr>
        <w:t>La participación de los jóvenes en la fuerza de trabajo</w:t>
      </w:r>
    </w:p>
    <w:p>
      <w:pPr>
        <w:pStyle w:val="Normal"/>
        <w:ind w:left="360" w:hanging="0"/>
        <w:jc w:val="both"/>
        <w:rPr>
          <w:u w:val="single"/>
        </w:rPr>
      </w:pPr>
      <w:r>
        <w:rPr>
          <w:u w:val="single"/>
        </w:rPr>
      </w:r>
    </w:p>
    <w:p>
      <w:pPr>
        <w:pStyle w:val="Normal"/>
        <w:numPr>
          <w:ilvl w:val="0"/>
          <w:numId w:val="1"/>
        </w:numPr>
        <w:jc w:val="both"/>
        <w:rPr/>
      </w:pPr>
      <w:r>
        <w:rPr/>
        <w:t>El crecimiento de la población está desacelerando pero las regiones más pobres siguen teniendo la mayor necesidad de crear trabajos decentes.</w:t>
      </w:r>
    </w:p>
    <w:p>
      <w:pPr>
        <w:pStyle w:val="Normal"/>
        <w:ind w:left="360" w:hanging="0"/>
        <w:jc w:val="both"/>
        <w:rPr/>
      </w:pPr>
      <w:r>
        <w:rPr/>
      </w:r>
    </w:p>
    <w:p>
      <w:pPr>
        <w:pStyle w:val="Normal"/>
        <w:numPr>
          <w:ilvl w:val="0"/>
          <w:numId w:val="1"/>
        </w:numPr>
        <w:jc w:val="both"/>
        <w:rPr/>
      </w:pPr>
      <w:r>
        <w:rPr/>
        <w:t>No existe ninguna correlación en el corto plazo entre el tamaño de la población del cohorte de jóvenes y el tamaño de la fuerza laboral juvenil. En aquellos casos donde la población juvenil ha crecido rápidamente entre 1995 y 2005, hay un crecimiento grande, aunque menor, en el tamaño de la fuerza laboral.</w:t>
      </w:r>
    </w:p>
    <w:p>
      <w:pPr>
        <w:pStyle w:val="Normal"/>
        <w:jc w:val="both"/>
        <w:rPr/>
      </w:pPr>
      <w:r>
        <w:rPr/>
      </w:r>
    </w:p>
    <w:p>
      <w:pPr>
        <w:pStyle w:val="Normal"/>
        <w:numPr>
          <w:ilvl w:val="0"/>
          <w:numId w:val="1"/>
        </w:numPr>
        <w:jc w:val="both"/>
        <w:rPr/>
      </w:pPr>
      <w:r>
        <w:rPr/>
        <w:t>Una fuerza laboral creciente puede ser un activo o un pasivo para el desarrollo económico dependiendo de la tasa de crecimiento y del contenido del empleo en el crecimiento del país.</w:t>
      </w:r>
    </w:p>
    <w:p>
      <w:pPr>
        <w:pStyle w:val="Normal"/>
        <w:jc w:val="both"/>
        <w:rPr/>
      </w:pPr>
      <w:r>
        <w:rPr/>
      </w:r>
    </w:p>
    <w:p>
      <w:pPr>
        <w:pStyle w:val="Normal"/>
        <w:numPr>
          <w:ilvl w:val="0"/>
          <w:numId w:val="1"/>
        </w:numPr>
        <w:jc w:val="both"/>
        <w:rPr/>
      </w:pPr>
      <w:r>
        <w:rPr/>
        <w:t>Las tasas de participación de la fuerza laboral juvenil están disminuyendo en todas las regiones.</w:t>
      </w:r>
    </w:p>
    <w:p>
      <w:pPr>
        <w:pStyle w:val="Normal"/>
        <w:jc w:val="both"/>
        <w:rPr/>
      </w:pPr>
      <w:r>
        <w:rPr/>
      </w:r>
    </w:p>
    <w:p>
      <w:pPr>
        <w:pStyle w:val="Normal"/>
        <w:jc w:val="both"/>
        <w:rPr/>
      </w:pPr>
      <w:r>
        <w:rPr>
          <w:u w:val="single"/>
        </w:rPr>
        <w:t>Tendencias del empleo y desempleo de los jóvenes</w:t>
      </w:r>
    </w:p>
    <w:p>
      <w:pPr>
        <w:pStyle w:val="Normal"/>
        <w:ind w:left="360" w:hanging="0"/>
        <w:jc w:val="both"/>
        <w:rPr/>
      </w:pPr>
      <w:r>
        <w:rPr/>
      </w:r>
    </w:p>
    <w:p>
      <w:pPr>
        <w:pStyle w:val="Normal"/>
        <w:numPr>
          <w:ilvl w:val="0"/>
          <w:numId w:val="1"/>
        </w:numPr>
        <w:jc w:val="both"/>
        <w:rPr/>
      </w:pPr>
      <w:r>
        <w:rPr/>
        <w:t>El crecimiento de la población juvenil sigue superando el crecimiento del empleo.</w:t>
      </w:r>
    </w:p>
    <w:p>
      <w:pPr>
        <w:pStyle w:val="Normal"/>
        <w:jc w:val="both"/>
        <w:rPr/>
      </w:pPr>
      <w:r>
        <w:rPr/>
      </w:r>
    </w:p>
    <w:p>
      <w:pPr>
        <w:pStyle w:val="Normal"/>
        <w:numPr>
          <w:ilvl w:val="0"/>
          <w:numId w:val="1"/>
        </w:numPr>
        <w:jc w:val="both"/>
        <w:rPr/>
      </w:pPr>
      <w:r>
        <w:rPr/>
        <w:t>El desempleo juvenil sigue aumentando en la mayoría de las regiones del mundo.</w:t>
      </w:r>
    </w:p>
    <w:p>
      <w:pPr>
        <w:pStyle w:val="Normal"/>
        <w:jc w:val="both"/>
        <w:rPr/>
      </w:pPr>
      <w:r>
        <w:rPr/>
      </w:r>
    </w:p>
    <w:p>
      <w:pPr>
        <w:pStyle w:val="Normal"/>
        <w:numPr>
          <w:ilvl w:val="0"/>
          <w:numId w:val="1"/>
        </w:numPr>
        <w:jc w:val="both"/>
        <w:rPr/>
      </w:pPr>
      <w:r>
        <w:rPr/>
        <w:t>Es más probable que los jóvenes estén desempleados que los adultos.</w:t>
      </w:r>
    </w:p>
    <w:p>
      <w:pPr>
        <w:pStyle w:val="Normal"/>
        <w:jc w:val="both"/>
        <w:rPr/>
      </w:pPr>
      <w:r>
        <w:rPr/>
      </w:r>
    </w:p>
    <w:p>
      <w:pPr>
        <w:pStyle w:val="Normal"/>
        <w:jc w:val="both"/>
        <w:rPr>
          <w:u w:val="single"/>
        </w:rPr>
      </w:pPr>
      <w:r>
        <w:rPr>
          <w:u w:val="single"/>
        </w:rPr>
        <w:t>¿Por qué son más altas las tasas de desempleo juvenil que las tasas de desempleo de los adultos?</w:t>
      </w:r>
    </w:p>
    <w:p>
      <w:pPr>
        <w:pStyle w:val="Normal"/>
        <w:jc w:val="both"/>
        <w:rPr>
          <w:u w:val="single"/>
        </w:rPr>
      </w:pPr>
      <w:r>
        <w:rPr>
          <w:u w:val="single"/>
        </w:rPr>
      </w:r>
    </w:p>
    <w:p>
      <w:pPr>
        <w:pStyle w:val="Normal"/>
        <w:jc w:val="both"/>
        <w:rPr/>
      </w:pPr>
      <w:r>
        <w:rPr/>
        <w:t>Las tasas de desempleo juvenil están entre 2 y 6 veces más altas que las tasas de desempleo de adultos dependiendo de la región. En la mayoría de las regiones los jóvenes tienen tres veces más probabilidad de estar desempleados que los adultos.</w:t>
      </w:r>
    </w:p>
    <w:p>
      <w:pPr>
        <w:pStyle w:val="Normal"/>
        <w:jc w:val="both"/>
        <w:rPr>
          <w:u w:val="single"/>
        </w:rPr>
      </w:pPr>
      <w:r>
        <w:rPr>
          <w:u w:val="single"/>
        </w:rPr>
      </w:r>
    </w:p>
    <w:p>
      <w:pPr>
        <w:pStyle w:val="Normal"/>
        <w:numPr>
          <w:ilvl w:val="0"/>
          <w:numId w:val="1"/>
        </w:numPr>
        <w:jc w:val="both"/>
        <w:rPr/>
      </w:pPr>
      <w:r>
        <w:rPr/>
        <w:t>Los jóvenes son más vulnerables que los adultos en los tiempos económicamente difíciles (La explicación último en entrar, primero en salir).</w:t>
      </w:r>
    </w:p>
    <w:p>
      <w:pPr>
        <w:pStyle w:val="Normal"/>
        <w:jc w:val="both"/>
        <w:rPr/>
      </w:pPr>
      <w:r>
        <w:rPr/>
      </w:r>
    </w:p>
    <w:p>
      <w:pPr>
        <w:pStyle w:val="Normal"/>
        <w:numPr>
          <w:ilvl w:val="0"/>
          <w:numId w:val="1"/>
        </w:numPr>
        <w:jc w:val="both"/>
        <w:rPr/>
      </w:pPr>
      <w:r>
        <w:rPr/>
        <w:t>A un joven a menudo le falta información sobre el mercado laboral y experiencia en buscar trabajo (La explicación de la falta de experiencia en buscar trabajo).</w:t>
      </w:r>
    </w:p>
    <w:p>
      <w:pPr>
        <w:pStyle w:val="Normal"/>
        <w:jc w:val="both"/>
        <w:rPr/>
      </w:pPr>
      <w:r>
        <w:rPr/>
      </w:r>
    </w:p>
    <w:p>
      <w:pPr>
        <w:pStyle w:val="Normal"/>
        <w:numPr>
          <w:ilvl w:val="0"/>
          <w:numId w:val="1"/>
        </w:numPr>
        <w:jc w:val="both"/>
        <w:rPr/>
      </w:pPr>
      <w:r>
        <w:rPr/>
        <w:t>Otra posibilidad es que los jóvenes se demoran más en buscar el trabajo correcto, lo que significa que tal vez esperan más para encontrar el trabajo que cumpla sus requisitos (La explicación de “buscar hasta encontrar el trabajo correcto”).</w:t>
      </w:r>
    </w:p>
    <w:p>
      <w:pPr>
        <w:pStyle w:val="Normal"/>
        <w:jc w:val="both"/>
        <w:rPr/>
      </w:pPr>
      <w:r>
        <w:rPr/>
      </w:r>
    </w:p>
    <w:p>
      <w:pPr>
        <w:pStyle w:val="Normal"/>
        <w:numPr>
          <w:ilvl w:val="0"/>
          <w:numId w:val="1"/>
        </w:numPr>
        <w:jc w:val="both"/>
        <w:rPr/>
      </w:pPr>
      <w:r>
        <w:rPr/>
        <w:t>Los jóvenes que están apenas empezando en la fuerza de trabajo seguramente no tienen recursos financieros para reubicarse, nacional o internacionalmente, en búsqueda de trabajo (La explicación de falta de movilidad).</w:t>
      </w:r>
    </w:p>
    <w:p>
      <w:pPr>
        <w:pStyle w:val="Normal"/>
        <w:jc w:val="both"/>
        <w:rPr/>
      </w:pPr>
      <w:r>
        <w:rPr/>
      </w:r>
    </w:p>
    <w:p>
      <w:pPr>
        <w:pStyle w:val="Normal"/>
        <w:numPr>
          <w:ilvl w:val="0"/>
          <w:numId w:val="1"/>
        </w:numPr>
        <w:jc w:val="both"/>
        <w:rPr/>
      </w:pPr>
      <w:r>
        <w:rPr/>
        <w:t>La inactividad entre los jóvenes está aumentando. Por otro lado, la fuerza juvenil, y por lo tanto el denominador del cálculo de la tasa de desempleo juvenil, está disminuyendo en muchas partes del mundo a medida que más jóvenes se matriculan en el sistema educativo o permanecen en él más tiempo o se salen de la fuerza laboral como trabajadores desalentados.</w:t>
      </w:r>
    </w:p>
    <w:p>
      <w:pPr>
        <w:pStyle w:val="Normal"/>
        <w:jc w:val="both"/>
        <w:rPr/>
      </w:pPr>
      <w:r>
        <w:rPr/>
      </w:r>
    </w:p>
    <w:p>
      <w:pPr>
        <w:pStyle w:val="Normal"/>
        <w:jc w:val="both"/>
        <w:rPr>
          <w:u w:val="single"/>
        </w:rPr>
      </w:pPr>
      <w:r>
        <w:rPr>
          <w:u w:val="single"/>
        </w:rPr>
        <w:t>Pobreza juvenil y pobreza laboral</w:t>
      </w:r>
    </w:p>
    <w:p>
      <w:pPr>
        <w:pStyle w:val="Normal"/>
        <w:jc w:val="both"/>
        <w:rPr/>
      </w:pPr>
      <w:r>
        <w:rPr/>
      </w:r>
    </w:p>
    <w:p>
      <w:pPr>
        <w:pStyle w:val="Normal"/>
        <w:jc w:val="both"/>
        <w:rPr/>
      </w:pPr>
      <w:r>
        <w:rPr>
          <w:i/>
        </w:rPr>
        <w:t>“</w:t>
      </w:r>
      <w:r>
        <w:rPr>
          <w:i/>
        </w:rPr>
        <w:t>A los jóvenes frecuentemente se les ignora en las estrategias nacionales para reducir la pobreza y muchas veces no se considera esencial la inversión en los jóvenes para promover el desarrollo sostenible.</w:t>
      </w:r>
    </w:p>
    <w:p>
      <w:pPr>
        <w:pStyle w:val="Normal"/>
        <w:jc w:val="both"/>
        <w:rPr>
          <w:i/>
          <w:i/>
        </w:rPr>
      </w:pPr>
      <w:r>
        <w:rPr>
          <w:i/>
        </w:rPr>
      </w:r>
    </w:p>
    <w:p>
      <w:pPr>
        <w:pStyle w:val="Normal"/>
        <w:jc w:val="both"/>
        <w:rPr>
          <w:i/>
          <w:i/>
        </w:rPr>
      </w:pPr>
      <w:r>
        <w:rPr>
          <w:i/>
        </w:rPr>
        <w:t>Los jóvenes a menudo se enfrentan a un tipo diferente de pobreza que los adultos. Los métodos de recolección de datos existentes se concentran en los grupos de población que están atrapados en la pobreza crónica mientras que los jóvenes probablemente están experimentando una forma de pobreza dinámica. Un investigador encontró que “La transición de la niñez a la adultez involucra la confrontación y la superación de un número de incertidumbres. Además, los jóvenes se enfrentan potencialmente a un gran número de cambios al mismo tiempo, así agravando sus dificultades. Estos obstáculos se encuentran con relación al trabajo, la vivienda y las relaciones personales. La identificación de los resultados inciertos que se le presentan a los jóvenes o a subgrupos de jóvenes es el primer paso para encontrar formas de mejorar niveles de protección social”. Por lo tanto, reconocer que los jóvenes que viven en la pobreza tiene obstáculos especiales implica que las estrategias para la reducción de la pobreza de los jóvenes pueden hacer necesarios métodos diferentes a los de los adultos”…</w:t>
      </w:r>
    </w:p>
    <w:p>
      <w:pPr>
        <w:pStyle w:val="Normal"/>
        <w:jc w:val="both"/>
        <w:rPr>
          <w:i/>
          <w:i/>
        </w:rPr>
      </w:pPr>
      <w:r>
        <w:rPr>
          <w:i/>
        </w:rPr>
      </w:r>
    </w:p>
    <w:p>
      <w:pPr>
        <w:pStyle w:val="Normal"/>
        <w:jc w:val="both"/>
        <w:rPr>
          <w:i/>
          <w:i/>
        </w:rPr>
      </w:pPr>
      <w:r>
        <w:rPr>
          <w:i/>
        </w:rPr>
        <w:t xml:space="preserve">(“Tendencias mundiales del empleo juvenil” - Organización Internacional del Trabajo 2006) </w:t>
      </w:r>
    </w:p>
    <w:p>
      <w:pPr>
        <w:pStyle w:val="Normal"/>
        <w:jc w:val="both"/>
        <w:rPr>
          <w:i/>
          <w:i/>
        </w:rPr>
      </w:pPr>
      <w:r>
        <w:rPr>
          <w:i/>
        </w:rPr>
      </w:r>
    </w:p>
    <w:p>
      <w:pPr>
        <w:pStyle w:val="Normal"/>
        <w:jc w:val="both"/>
        <w:rPr/>
      </w:pPr>
      <w:r>
        <w:rPr/>
        <w:t>Hoy en día es ampliamente aceptado que la pobreza implica múltiples dimensiones de privación y por lo tanto se refiere más que a la falta de ingreso. Los Objetivos de Desarrollo del Milenio de las Naciones Unidas adoptaron una perspectiva más amplia y por lo tanto cubren varias dimensiones de la pobreza (hambre, salud e ingreso). Amartya Sen fue una de las primeras economistas que argumentó que la pobreza se entiende mejor como diferentes formas de “falta de libertad” que le impiden a las personas realizar y agrandar sus capacidades. Este concepto de la pobreza considera las libertades civiles y políticas y los derechos económicos como objetivos primarios del desarrollo y los medios principales del progreso. El concepto de la pobreza de Sen también reconoce que las experiencias personales de pobreza pueden cambiar según las circunstancias. Una perspectiva tan dinámica de la pobreza es a menudo más aplicable a los jóvenes debido a los obstáculos que la mayoría tiene  que afrontar en la búsqueda de lograr su estatus de adultos.</w:t>
      </w:r>
    </w:p>
    <w:p>
      <w:pPr>
        <w:pStyle w:val="Normal"/>
        <w:jc w:val="both"/>
        <w:rPr/>
      </w:pPr>
      <w:r>
        <w:rPr/>
      </w:r>
    </w:p>
    <w:p>
      <w:pPr>
        <w:pStyle w:val="Normal"/>
        <w:jc w:val="both"/>
        <w:rPr/>
      </w:pPr>
      <w:r>
        <w:rPr/>
        <w:t>Muchos jóvenes en el mundo sufren la pobreza a pesar de que están trabajando; estos son los jóvenes “trabajadores pobres”. Una razón principal para no poder escapar de la pobreza es la clase de trabajo que tienen y la inhabilidad de encontrar trabajo más decente y productivo. Los pobres se encuentran trabajando en puestos con malas condiciones, largas horas, bajos sueldos, sin contrato (y por lo tanto sin seguridad) y con frecuencia en la economía informal.</w:t>
      </w:r>
    </w:p>
    <w:p>
      <w:pPr>
        <w:pStyle w:val="Normal"/>
        <w:jc w:val="both"/>
        <w:rPr/>
      </w:pPr>
      <w:r>
        <w:rPr/>
      </w:r>
    </w:p>
    <w:p>
      <w:pPr>
        <w:pStyle w:val="Normal"/>
        <w:jc w:val="both"/>
        <w:rPr/>
      </w:pPr>
      <w:r>
        <w:rPr/>
        <w:t>Trabajar largas horas con un sueldo malo bajo malas condiciones y sin seguridad social o la posibilidad de expresar una opinión es exactamente lo opuesto a lo que la OIT llamaría “trabajo digno”.</w:t>
      </w:r>
    </w:p>
    <w:p>
      <w:pPr>
        <w:pStyle w:val="Normal"/>
        <w:jc w:val="both"/>
        <w:rPr/>
      </w:pPr>
      <w:r>
        <w:rPr/>
        <w:t>La OIT desarrolló el concepto de pobreza laboral para poder cuantificar los aspectos de trabajo digno relacionados con el ingreso, bajo el supuesto que la gente que trabaja pero no gana lo suficiente para levantarse, junto con sus familias por encima de la línea de la pobreza de 1 o 2 dólares al día no tiene un trabajo digno y productivo.</w:t>
      </w:r>
    </w:p>
    <w:p>
      <w:pPr>
        <w:pStyle w:val="Normal"/>
        <w:jc w:val="both"/>
        <w:rPr/>
      </w:pPr>
      <w:r>
        <w:rPr/>
      </w:r>
    </w:p>
    <w:p>
      <w:pPr>
        <w:pStyle w:val="Normal"/>
        <w:jc w:val="both"/>
        <w:rPr/>
      </w:pPr>
      <w:r>
        <w:rPr/>
        <w:t>Es un principio innegable -y ahora uno de los reconocidos en las Naciones Unidas así como en otras organizaciones y gobiernos internacionales- que sólo teniendo oportunidades de empleo decente pueden los jóvenes trabajar para salirse de la pobreza.</w:t>
      </w:r>
    </w:p>
    <w:p>
      <w:pPr>
        <w:pStyle w:val="Normal"/>
        <w:jc w:val="both"/>
        <w:rPr/>
      </w:pPr>
      <w:r>
        <w:rPr/>
        <w:t>La pobreza y el empleo están estrechamente conectados. Mientras que la pobreza siga siendo una barrera para la educación, los hijos de los hogares pobres no recibirán la educación que necesitan para escapar de la trampa de la pobreza y seguirán luchando en trabajos que son menos productivos y carecerán de los elementos básicos del empleo digno. A su vez, no podrán salir de la pobreza junto con sus familias (suponiendo que hay mayor demanda para jóvenes con un mejor nivel de educación).</w:t>
      </w:r>
    </w:p>
    <w:p>
      <w:pPr>
        <w:pStyle w:val="Normal"/>
        <w:jc w:val="both"/>
        <w:rPr/>
      </w:pPr>
      <w:r>
        <w:rPr/>
      </w:r>
    </w:p>
    <w:p>
      <w:pPr>
        <w:pStyle w:val="Normal"/>
        <w:jc w:val="both"/>
        <w:rPr>
          <w:u w:val="single"/>
        </w:rPr>
      </w:pPr>
      <w:r>
        <w:rPr>
          <w:u w:val="single"/>
        </w:rPr>
        <w:t>La inactividad juvenil</w:t>
      </w:r>
    </w:p>
    <w:p>
      <w:pPr>
        <w:pStyle w:val="Normal"/>
        <w:jc w:val="both"/>
        <w:rPr/>
      </w:pPr>
      <w:r>
        <w:rPr/>
      </w:r>
    </w:p>
    <w:p>
      <w:pPr>
        <w:pStyle w:val="Normal"/>
        <w:jc w:val="both"/>
        <w:rPr/>
      </w:pPr>
      <w:r>
        <w:rPr/>
        <w:t>Según las normas internacionales de clasificación de la población económicamente activa, los jóvenes que no están ni empleados ni desempleados (la suma de los cuales es igual a la fuerza laboral) comprenden el grupo residual de jóvenes que no están en la fuerza laboral, lo que equivale a los jóvenes (actualmente) económicamente inactivos. Dado que, por voluntad propia o no, más y más jóvenes hoy en día están posponiendo su entrada al mercado laboral hasta después de los 25 años, cuando ya no clasifican como “jóvenes” según las normas internacionales, las tasas de inactividad juvenil han disminuido (una “trampa” estadística). Aunque, de hecho todas las regiones mostraron un aumento en la tasa de inactividad juvenil durante el período de 1995 - 2005.</w:t>
      </w:r>
    </w:p>
    <w:p>
      <w:pPr>
        <w:pStyle w:val="Normal"/>
        <w:jc w:val="both"/>
        <w:rPr/>
      </w:pPr>
      <w:r>
        <w:rPr/>
        <w:t>La tasa de inactividad juvenil aumentó de 41,1 a 45,3 por ciento mundialmente entre 1995 y 2005. El porcentaje total de las mujeres de la juventud inactiva total en el 2005 era de 58,2 por ciento.</w:t>
      </w:r>
    </w:p>
    <w:p>
      <w:pPr>
        <w:pStyle w:val="Normal"/>
        <w:jc w:val="both"/>
        <w:rPr/>
      </w:pPr>
      <w:r>
        <w:rPr/>
      </w:r>
    </w:p>
    <w:p>
      <w:pPr>
        <w:pStyle w:val="Normal"/>
        <w:jc w:val="both"/>
        <w:rPr/>
      </w:pPr>
      <w:r>
        <w:rPr/>
        <w:t>Las explicaciones de los patrones de inactividad juvenil seguramente varían de región en región, e inclusive de país en país, así como lo harán las implicaciones de la tendencia para la interpretación de las perspectivas laborales de los jóvenes. La pregunta clave a contestar: ¿Qué significa la decreciente participación juvenil en la fuerza laboral, y por lo tanto la creciente inactividad de los jóvenes, en términos del bienestar de la población joven?</w:t>
      </w:r>
    </w:p>
    <w:p>
      <w:pPr>
        <w:pStyle w:val="Normal"/>
        <w:jc w:val="both"/>
        <w:rPr/>
      </w:pPr>
      <w:r>
        <w:rPr/>
      </w:r>
    </w:p>
    <w:p>
      <w:pPr>
        <w:pStyle w:val="Normal"/>
        <w:jc w:val="both"/>
        <w:rPr/>
      </w:pPr>
      <w:r>
        <w:rPr/>
        <w:t>Según los estudios de la OIT (aún con el riesgo de sobregeneralizar) se puede establecer que hay mayor probabilidad de que un joven en un país de más altos ingresos esté inactivo que uno de un país con ingresos más bajos. A partir de ello se podría concluir tentativamente, por lo tanto, que el nivel de ingreso es un determinante del nivel de inactividad juvenil de un país.</w:t>
      </w:r>
    </w:p>
    <w:p>
      <w:pPr>
        <w:pStyle w:val="Normal"/>
        <w:jc w:val="both"/>
        <w:rPr/>
      </w:pPr>
      <w:r>
        <w:rPr/>
      </w:r>
    </w:p>
    <w:p>
      <w:pPr>
        <w:pStyle w:val="Normal"/>
        <w:jc w:val="both"/>
        <w:rPr/>
      </w:pPr>
      <w:r>
        <w:rPr/>
        <w:t>La correlación se relaciona con la idea de que en las economías con bajos ingresos, muchos jóvenes no tienen opción de seguir estudiando por falta de infraestructura educacional o por altos costos educativos (relativos al ingreso familiar). Además los costos de oportunidad de hacerlo son demasiado altos, lo que significa que no siempre compensa permanecer en la escuela. Finalmente, los jóvenes en los países pobres probablemente tomarán cualquier trabajo para mantener aunque sea un apoyo a nivel de subsistencia para ellos y sus familias. La participación de los jóvenes que viven en hogares pobres no es opcional sino necesaria.</w:t>
      </w:r>
    </w:p>
    <w:p>
      <w:pPr>
        <w:pStyle w:val="Normal"/>
        <w:jc w:val="both"/>
        <w:rPr/>
      </w:pPr>
      <w:r>
        <w:rPr/>
      </w:r>
    </w:p>
    <w:p>
      <w:pPr>
        <w:pStyle w:val="Normal"/>
        <w:jc w:val="both"/>
        <w:rPr/>
      </w:pPr>
      <w:r>
        <w:rPr/>
        <w:t>Entre las razones por la inactividad juvenil la OIT destaca que “la mayor participación en la educación es un factor principal que ayuda a explicar la inactividad económica disminuida de los jóvenes, especialmente en las economías desarrolladas y los países asiáticos”. La inscripción en la educación se está incrementando en el mundo; más jóvenes están estudiando y permaneciendo en la escuela por períodos de tiempo más largos. Por lo tanto, una suposición seguramente acertada, según la OIT, es que la mayor parte del aumento en las tasas de inactividad juvenil puede ser explicada por el número creciente de jóvenes que permanecen en la educación tiempo completo. Existe una tendencia general de aumento en las tasas de inactividad juvenil a medida que aumenta la participación en la educación superior.</w:t>
      </w:r>
    </w:p>
    <w:p>
      <w:pPr>
        <w:pStyle w:val="Normal"/>
        <w:jc w:val="both"/>
        <w:rPr/>
      </w:pPr>
      <w:r>
        <w:rPr/>
      </w:r>
    </w:p>
    <w:p>
      <w:pPr>
        <w:pStyle w:val="Normal"/>
        <w:jc w:val="both"/>
        <w:rPr>
          <w:u w:val="single"/>
        </w:rPr>
      </w:pPr>
      <w:r>
        <w:rPr>
          <w:u w:val="single"/>
        </w:rPr>
        <w:t>El desaliento laboral</w:t>
      </w:r>
    </w:p>
    <w:p>
      <w:pPr>
        <w:pStyle w:val="Normal"/>
        <w:jc w:val="both"/>
        <w:rPr/>
      </w:pPr>
      <w:r>
        <w:rPr/>
      </w:r>
    </w:p>
    <w:p>
      <w:pPr>
        <w:pStyle w:val="Normal"/>
        <w:jc w:val="both"/>
        <w:rPr/>
      </w:pPr>
      <w:r>
        <w:rPr>
          <w:i/>
        </w:rPr>
        <w:t>“</w:t>
      </w:r>
      <w:r>
        <w:rPr>
          <w:i/>
        </w:rPr>
        <w:t>Un joven “desalentado” -igual que un joven que esté desempleado por un largo tiempo- es vulnerable ante el difícil proceso de reintegrarse a la fuerza laboral y está en peligro de sentirse inútil y de distanciarse de la sociedad. Para la economía, la presencia de trabajadores desalentados representa una pérdida de recursos humanos y de potencial productivo”...</w:t>
      </w:r>
    </w:p>
    <w:p>
      <w:pPr>
        <w:pStyle w:val="Normal"/>
        <w:jc w:val="both"/>
        <w:rPr>
          <w:i/>
          <w:i/>
        </w:rPr>
      </w:pPr>
      <w:r>
        <w:rPr>
          <w:i/>
        </w:rPr>
      </w:r>
    </w:p>
    <w:p>
      <w:pPr>
        <w:pStyle w:val="Normal"/>
        <w:jc w:val="both"/>
        <w:rPr>
          <w:i/>
          <w:i/>
        </w:rPr>
      </w:pPr>
      <w:r>
        <w:rPr>
          <w:i/>
        </w:rPr>
        <w:t xml:space="preserve">(“Tendencias mundiales del empleo juvenil” - Organización Internacional del Trabajo 2006) </w:t>
      </w:r>
    </w:p>
    <w:p>
      <w:pPr>
        <w:pStyle w:val="Normal"/>
        <w:jc w:val="both"/>
        <w:rPr>
          <w:i/>
          <w:i/>
        </w:rPr>
      </w:pPr>
      <w:r>
        <w:rPr>
          <w:i/>
        </w:rPr>
      </w:r>
    </w:p>
    <w:p>
      <w:pPr>
        <w:pStyle w:val="Normal"/>
        <w:jc w:val="both"/>
        <w:rPr/>
      </w:pPr>
      <w:r>
        <w:rPr/>
        <w:t>Una persona “desalentada” es clasificada como una persona actualmente inactiva porque por alguna razón sintió que buscar trabajo sería un esfuerzo inútil. Específicamente, un joven puede responder que no buscó trabajo porque no tiene suficiente educación y/o habilidades para encontrar un trabajo, que no había un trabajo adecuado disponible localmente o que no sabía buscar trabajo.</w:t>
      </w:r>
    </w:p>
    <w:p>
      <w:pPr>
        <w:pStyle w:val="Normal"/>
        <w:jc w:val="both"/>
        <w:rPr/>
      </w:pPr>
      <w:r>
        <w:rPr/>
      </w:r>
    </w:p>
    <w:p>
      <w:pPr>
        <w:pStyle w:val="Normal"/>
        <w:jc w:val="both"/>
        <w:rPr/>
      </w:pPr>
      <w:r>
        <w:rPr/>
        <w:t>Los jóvenes se retirarán del mercado de trabajo y ni siquiera buscarán trabajo más seguramente en países de crecimiento estancado o negativo. En muchos países los jóvenes deben competir con un grupo grande  de adultos desempleados por un número muy limitado de vacantes. Muchos se dan por vencidos y no hacen nada. Otros se “esconden” en el sistema educativo, posponiendo su graduación en espera de que eventualmente la economía se recupere a tal punto que haya trabajo para ellos.</w:t>
      </w:r>
    </w:p>
    <w:p>
      <w:pPr>
        <w:pStyle w:val="Normal"/>
        <w:jc w:val="both"/>
        <w:rPr/>
      </w:pPr>
      <w:r>
        <w:rPr/>
      </w:r>
    </w:p>
    <w:p>
      <w:pPr>
        <w:pStyle w:val="Normal"/>
        <w:jc w:val="both"/>
        <w:rPr/>
      </w:pPr>
      <w:r>
        <w:rPr/>
        <w:t>El porcentaje de jóvenes que ni trabajan ni estudian (NENT) es una buena medida del potencial laboral no utilizado de la población juvenil.</w:t>
      </w:r>
    </w:p>
    <w:p>
      <w:pPr>
        <w:pStyle w:val="Normal"/>
        <w:jc w:val="both"/>
        <w:rPr/>
      </w:pPr>
      <w:r>
        <w:rPr/>
        <w:t>Este indicador incluye a los jóvenes que están inactivos por razones diferentes a la participación en el sistema educativo (por lo tanto incluye al trabajador desalentado así como a las personas que están inactivas por discapacidad o por compromisos familiares) y a los jóvenes que están desempleados y es por lo tanto un mejor indicador del potencial laboral no utilizado de la población juvenil.</w:t>
      </w:r>
    </w:p>
    <w:p>
      <w:pPr>
        <w:pStyle w:val="Normal"/>
        <w:jc w:val="both"/>
        <w:rPr/>
      </w:pPr>
      <w:r>
        <w:rPr/>
      </w:r>
    </w:p>
    <w:p>
      <w:pPr>
        <w:pStyle w:val="Normal"/>
        <w:jc w:val="both"/>
        <w:rPr/>
      </w:pPr>
      <w:r>
        <w:rPr/>
        <w:t>Los datos disponibles sobre la tasa NENT juvenil (OIT) confirman una alta participación de jóvenes NENT en la región de Europa Central y Oriental. La tasa NENT juvenil fue, en promedio, 33,6 por ciento en la región, comparada con 27,0 por ciento en África subsahariana, 21,0 por ciento en América Central y del Sur y 13,4 por ciento en las Economías desarrolladas y la Unión Europea. En los países que tenían datos disponibles por género, existe evidencia de una mayor probabilidad de “ocio” entre las mujeres jóvenes que entre los hombres jóvenes, con unas diferencias de género especialmente altas en América Central y del Sur y África subsahariana (16 puntos porcentuales en las dos regiones).</w:t>
      </w:r>
    </w:p>
    <w:p>
      <w:pPr>
        <w:pStyle w:val="Normal"/>
        <w:jc w:val="both"/>
        <w:rPr/>
      </w:pPr>
      <w:r>
        <w:rPr/>
        <w:t>Para la región OCDE se puede concluir que la mayoría de jóvenes que ni estudiaban ni trabajaban eran jóvenes inactivos que no estudiaban (57 por ciento, en promedio) mientras que el resto eran jóvenes desempleados que no estudiaban (43 por ciento).</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Quiénes son los jóvenes más vulnerables?</w:t>
      </w:r>
    </w:p>
    <w:p>
      <w:pPr>
        <w:pStyle w:val="Normal"/>
        <w:jc w:val="both"/>
        <w:rPr>
          <w:u w:val="single"/>
        </w:rPr>
      </w:pPr>
      <w:r>
        <w:rPr>
          <w:u w:val="single"/>
        </w:rPr>
      </w:r>
    </w:p>
    <w:p>
      <w:pPr>
        <w:pStyle w:val="Normal"/>
        <w:jc w:val="both"/>
        <w:rPr>
          <w:i/>
          <w:i/>
        </w:rPr>
      </w:pPr>
      <w:r>
        <w:rPr>
          <w:i/>
        </w:rPr>
        <w:t>“</w:t>
      </w:r>
      <w:r>
        <w:rPr>
          <w:i/>
        </w:rPr>
        <w:t>Para los propósitos de este informe, la OIT define a un joven vulnerable como uno que, debido a circunstancias socio-económicas (y a veces políticas), es vulnerable a encontrar dificultades en el proceso de integración al mercado laboral o, si está trabajando, es vulnerable a trabajar en condiciones inadecuadas. Debido a las vulnerabilidades relacionadas con el trabajo, los jóvenes son más débiles no solamente como trabajadores, sino también como ciudadanos y agentes de cambio; no pueden ejercer sus derechos de ciudadanos porque tienen derechos limitados como trabajadores o no tienen derechos; no pueden darle a sus hijos y dependientes un mejor futuro porque no ganan lo suficiente para levantarse de la pobreza junto con su familia; no pueden esperar una seguridad de ingreso a medida que ejercen porque no tiene acceso a la protección social. La vulnerabilidad de los jóvenes en el mercado laboral puede resultar en la pérdida de su autoestima, la exclusión social, el empobrecimiento, el ocio, la potencial atracción hacia actividades ilegales y finalmente sentimientos de frustración con su situación y al apuntamiento de sus frustraciones a la sociedad que las creó. El peligro es que con la concentración de agravios, los jóvenes vulnerables pierden su fe en el sistema de gobierno que ellos consideran no ha cumplido sus expectativas”...</w:t>
      </w:r>
    </w:p>
    <w:p>
      <w:pPr>
        <w:pStyle w:val="Normal"/>
        <w:ind w:left="360" w:hanging="0"/>
        <w:jc w:val="both"/>
        <w:rPr>
          <w:i/>
          <w:i/>
        </w:rPr>
      </w:pPr>
      <w:r>
        <w:rPr>
          <w:i/>
        </w:rPr>
      </w:r>
    </w:p>
    <w:p>
      <w:pPr>
        <w:pStyle w:val="Normal"/>
        <w:jc w:val="both"/>
        <w:rPr>
          <w:i/>
          <w:i/>
        </w:rPr>
      </w:pPr>
      <w:r>
        <w:rPr>
          <w:i/>
        </w:rPr>
        <w:t xml:space="preserve">(“Tendencias mundiales del empleo juvenil” - Organización Internacional del Trabajo 2006) </w:t>
      </w:r>
    </w:p>
    <w:p>
      <w:pPr>
        <w:pStyle w:val="Normal"/>
        <w:jc w:val="both"/>
        <w:rPr>
          <w:i/>
          <w:i/>
        </w:rPr>
      </w:pPr>
      <w:r>
        <w:rPr>
          <w:i/>
        </w:rPr>
      </w:r>
    </w:p>
    <w:p>
      <w:pPr>
        <w:pStyle w:val="Normal"/>
        <w:jc w:val="both"/>
        <w:rPr/>
      </w:pPr>
      <w:r>
        <w:rPr/>
        <w:t xml:space="preserve">¿Cómo se identifican los jóvenes más vulnerables? Para identificar a los jóvenes más vulnerables a no poder integrarse plenamente en el mercado laboral sin asistencia, el indicador de jóvenes que ni estudian ni trabajan, es un buen lugar para comenzar. Estos son los jóvenes que, debido a la falta de demanda económica, sufren más del déficit de oportunidades de empleo decente. Como resultado, o buscan trabajo o simplemente esperan pacientemente que las condiciones mejoren eventualmente. </w:t>
      </w:r>
    </w:p>
    <w:p>
      <w:pPr>
        <w:pStyle w:val="Normal"/>
        <w:jc w:val="both"/>
        <w:rPr/>
      </w:pPr>
      <w:r>
        <w:rPr/>
      </w:r>
    </w:p>
    <w:p>
      <w:pPr>
        <w:pStyle w:val="Normal"/>
        <w:jc w:val="both"/>
        <w:rPr/>
      </w:pPr>
      <w:r>
        <w:rPr/>
        <w:t>Tanto como un tercio de la población juvenil en las economías post-conflicto que enfrentan dificultades como Bosnia y Herzegovina y Serbia está en peligro de perderse en un sistema donde no pueden contribuir a su propio bienestar, mucho menos al bienestar de sus familias o de la sociedad en su totalidad. Igualmente, en África hay millones de jóvenes enajenados, particularmente en áreas urbanas desesperadamente pobres, cuyas vidas se definen simplemente como “aguantable”.</w:t>
      </w:r>
    </w:p>
    <w:p>
      <w:pPr>
        <w:pStyle w:val="Normal"/>
        <w:jc w:val="both"/>
        <w:rPr/>
      </w:pPr>
      <w:r>
        <w:rPr/>
      </w:r>
    </w:p>
    <w:p>
      <w:pPr>
        <w:pStyle w:val="Normal"/>
        <w:jc w:val="both"/>
        <w:rPr/>
      </w:pPr>
      <w:r>
        <w:rPr/>
        <w:t xml:space="preserve">Es importante ampliar el espectro de vulnerabilidad para incluir también a los jóvenes que trabajan porque el bienestar de los jóvenes depende de más que simplemente tener trabajo. Es la calidad del trabajo que importa. Un joven que se encuentre en una situación laboral inadecuada -ya sea definida en términos de sueldo, horas, seguridad laboral o protección social- también es susceptible de pobreza, insatisfacción, enajenación, etc. Los jóvenes que trabajan en condiciones insatisfactorias, determinadas por cualquier número de características cualitativas (horas, remuneración inadecuada, mal uso de sus habilidades, falta de seguridad, falta de beneficios…) caen bajo la muy amplia categorización de “jóvenes subempleados” y, por lo tanto, constituyen una parte de los jóvenes que caen dentro del déficit de oportunidades de trabajo decente. </w:t>
      </w:r>
    </w:p>
    <w:p>
      <w:pPr>
        <w:pStyle w:val="Normal"/>
        <w:jc w:val="both"/>
        <w:rPr/>
      </w:pPr>
      <w:r>
        <w:rPr/>
        <w:t>La única aproximación cuantificable que tiene la OIT a la fecha es la de los jóvenes trabajadores pobres -125 millones de jóvenes  al nivel de US$ 1 al día en 2005, ó 22,7 por ciento de los jóvenes empleados- quienes debido al rendimiento remunerativo inadecuado de su trabajo fácilmente clasificarían como jóvenes que no tienen oportunidades de trabajo decente.</w:t>
      </w:r>
    </w:p>
    <w:p>
      <w:pPr>
        <w:pStyle w:val="Normal"/>
        <w:jc w:val="both"/>
        <w:rPr/>
      </w:pPr>
      <w:r>
        <w:rPr/>
      </w:r>
    </w:p>
    <w:p>
      <w:pPr>
        <w:pStyle w:val="Normal"/>
        <w:jc w:val="both"/>
        <w:rPr/>
      </w:pPr>
      <w:r>
        <w:rPr/>
        <w:t>Las posibilidades de una futura integración en el mercado laboral (sin intervención) es más probable en el futuro para un joven cuya razón principal de inactividad era que estaba asistiendo a la escuela o estaba capacitándose tiempo completo que la de un joven que ya no busca trabajo porque se sintió “desalentado”. La vulnerabilidad del primero en el mercado laboral, por lo tanto, se podría clasificar como “baja”. Igualmente, la (re)integración en el mercado laboral se dificulta más  a medida que se alargue el período de desempleo debido a la eventual pérdida de habilidades, los prejuicios del empleador y la creciente probabilidad de que el joven se “desmoralice”. Por lo tanto, cuanto más largo sea el período de desempleo, más vulnerable es el joven.</w:t>
      </w:r>
    </w:p>
    <w:p>
      <w:pPr>
        <w:pStyle w:val="Normal"/>
        <w:jc w:val="both"/>
        <w:rPr/>
      </w:pPr>
      <w:r>
        <w:rPr/>
      </w:r>
    </w:p>
    <w:p>
      <w:pPr>
        <w:pStyle w:val="Normal"/>
        <w:jc w:val="both"/>
        <w:rPr/>
      </w:pPr>
      <w:r>
        <w:rPr/>
        <w:t xml:space="preserve">La inactividad no es solamente un desperdicio de potencial sino también un riesgo para la sociedad. Debería ser la prioridad principal de los países que se concentran no solamente en los jóvenes desempleados sino también en los jóvenes que se encuentran inactivos involuntariamente, especialmente los desalentados. </w:t>
      </w:r>
    </w:p>
    <w:p>
      <w:pPr>
        <w:pStyle w:val="Normal"/>
        <w:jc w:val="both"/>
        <w:rPr/>
      </w:pPr>
      <w:r>
        <w:rPr/>
      </w:r>
    </w:p>
    <w:p>
      <w:pPr>
        <w:pStyle w:val="Normal"/>
        <w:jc w:val="both"/>
        <w:rPr>
          <w:u w:val="single"/>
        </w:rPr>
      </w:pPr>
      <w:r>
        <w:rPr>
          <w:u w:val="single"/>
        </w:rPr>
        <w:t>Oda al despido libre (Viva la Edad Media o Cómo entrar caminando hacia atrás en el futuro)</w:t>
      </w:r>
    </w:p>
    <w:p>
      <w:pPr>
        <w:pStyle w:val="Normal"/>
        <w:jc w:val="both"/>
        <w:rPr>
          <w:u w:val="single"/>
        </w:rPr>
      </w:pPr>
      <w:r>
        <w:rPr>
          <w:u w:val="single"/>
        </w:rPr>
      </w:r>
    </w:p>
    <w:p>
      <w:pPr>
        <w:pStyle w:val="Normal"/>
        <w:jc w:val="both"/>
        <w:rPr/>
      </w:pPr>
      <w:r>
        <w:rPr/>
        <w:t>(De diferentes documentos presentados por la OCDE con el sugestivo título de: “Boosting Jobs and Incomes”)</w:t>
      </w:r>
    </w:p>
    <w:p>
      <w:pPr>
        <w:pStyle w:val="Normal"/>
        <w:jc w:val="both"/>
        <w:rPr/>
      </w:pPr>
      <w:r>
        <w:rPr/>
      </w:r>
    </w:p>
    <w:p>
      <w:pPr>
        <w:pStyle w:val="Normal"/>
        <w:jc w:val="both"/>
        <w:rPr/>
      </w:pPr>
      <w:r>
        <w:rPr/>
        <w:t>OCDE Employment Outlook - 2004 Edition: “Reevaluación de la estrategia para el Empleo de la OCDE”</w:t>
      </w:r>
    </w:p>
    <w:p>
      <w:pPr>
        <w:pStyle w:val="Normal"/>
        <w:jc w:val="both"/>
        <w:rPr/>
      </w:pPr>
      <w:r>
        <w:rPr/>
      </w:r>
    </w:p>
    <w:p>
      <w:pPr>
        <w:pStyle w:val="Normal"/>
        <w:jc w:val="both"/>
        <w:rPr/>
      </w:pPr>
      <w:r>
        <w:rPr/>
        <w:t>“</w:t>
      </w:r>
      <w:r>
        <w:rPr/>
        <w:t>Hace una década, los países de la OCDE adoptaron la Estrategia para el Empleo como plantilla para las reformas de reducción del desempleo elevado y persistente. Esta estrategia, que tiene muchos puntos en común con la Estrategia Europea para el Empleo lanzada en 1997, influyó desde el principio en el debate político en los países miembros, y una evaluación de la Secretaría de 1999 indicaba que los países que más la habían aplicado habían obtenido resultados relativamente buenos en términos de mejora del mercado laboral.</w:t>
      </w:r>
    </w:p>
    <w:p>
      <w:pPr>
        <w:pStyle w:val="Normal"/>
        <w:jc w:val="both"/>
        <w:rPr/>
      </w:pPr>
      <w:r>
        <w:rPr/>
      </w:r>
    </w:p>
    <w:p>
      <w:pPr>
        <w:pStyle w:val="Normal"/>
        <w:jc w:val="both"/>
        <w:rPr/>
      </w:pPr>
      <w:r>
        <w:rPr/>
        <w:t>Pero desde 1999, han ocurrido muchas cosas en las políticas de regulación del mercado laboral de los países miembros de la OCDE y en los resultados obtenidos y, en consecuencia, los ministros de trabajo de la OCDE, en su reunión de septiembre de 2003 en París, concluyeron que había llegado el momento de reevaluar la Estrategia para el Empleo en función de la experiencia reciente y de los retos que se plantean para el futuro.</w:t>
      </w:r>
    </w:p>
    <w:p>
      <w:pPr>
        <w:pStyle w:val="Normal"/>
        <w:jc w:val="both"/>
        <w:rPr/>
      </w:pPr>
      <w:r>
        <w:rPr/>
      </w:r>
    </w:p>
    <w:p>
      <w:pPr>
        <w:pStyle w:val="Normal"/>
        <w:jc w:val="both"/>
        <w:rPr/>
      </w:pPr>
      <w:r>
        <w:rPr/>
        <w:t>Para empezar, el desempleo elevado no ha desaparecido. Si bien es cierto que la tasa de desempleo en la zona de la OCDE es algo inferior a las tasas previas a 1994 y que las previsiones de la OCDE apuntan a cierta reducción del desempleo durante los próximos dos años (…) esto no impedirá que las tasas de desempleo en numerosos países sigan siendo superiores a sus niveles de las décadas de 1970 y 1980.</w:t>
      </w:r>
    </w:p>
    <w:p>
      <w:pPr>
        <w:pStyle w:val="Normal"/>
        <w:jc w:val="both"/>
        <w:rPr/>
      </w:pPr>
      <w:r>
        <w:rPr/>
      </w:r>
    </w:p>
    <w:p>
      <w:pPr>
        <w:pStyle w:val="Normal"/>
        <w:jc w:val="both"/>
        <w:rPr/>
      </w:pPr>
      <w:r>
        <w:rPr/>
        <w:t>Al mismo tiempo, hoy en día, los problemas que plantea el envejecimiento de las sociedades en lo que al crecimiento económico y al nivel de vida futuro se refiere pesan mucho más en las agendas políticas. Los ministros llegaron a la conclusión de que la mejor manera de solucionar esos problemas era multiplicar y mejorar los puestos de trabajo, en particular, para aquellas personas que, en la actualidad, juegan  con desventaja en el mercado laboral y se ven afectados de forma desproporcionada por el desempleo y la inactividad. Y son muchas: alrededor del 35% de la población de la zona OCDE en edad de trabajar no está empleada -a la mayoría se les clasifica como “inactivos” en las estadísticas, aunque muchos pueden, y a menudo desearían trabajar. Esta cifra esconde importantes diferencias entre los países y, así, la tasa de desempleo no llega al 30% en Australia, los Países Bajos, Nueva Zelanda, los países nórdicos (excepto Finlandia), Norteamérica, Suiza y el Reino Unido, pero supera el 40% en Bélgica, Europa central y oriental, Grecia, Italia, México y Turquía.</w:t>
      </w:r>
    </w:p>
    <w:p>
      <w:pPr>
        <w:pStyle w:val="Normal"/>
        <w:jc w:val="both"/>
        <w:rPr/>
      </w:pPr>
      <w:r>
        <w:rPr/>
      </w:r>
    </w:p>
    <w:p>
      <w:pPr>
        <w:pStyle w:val="Normal"/>
        <w:jc w:val="both"/>
        <w:rPr/>
      </w:pPr>
      <w:r>
        <w:rPr/>
        <w:t>La Estrategia para el Empleo se elaboró en un momento en el que reducir el desempleo elevado era la principal preocupación en numerosos países. La reevaluación examinará cómo habrá que revisar o extender las recomendaciones de la Estrategia para el Empleo para lograr multiplicar y mejorar efectivamente los puestos de trabajo…</w:t>
      </w:r>
    </w:p>
    <w:p>
      <w:pPr>
        <w:pStyle w:val="Normal"/>
        <w:jc w:val="both"/>
        <w:rPr/>
      </w:pPr>
      <w:r>
        <w:rPr/>
      </w:r>
    </w:p>
    <w:p>
      <w:pPr>
        <w:pStyle w:val="Normal"/>
        <w:jc w:val="both"/>
        <w:rPr/>
      </w:pPr>
      <w:r>
        <w:rPr/>
        <w:t>En este sentido, la reforma de la legislación de protección del empleo (LPE) es un punto clave. Una LPE menos estricta facilita el que los empresarios contraten a más trabajadores, mejorando las oportunidades laborales de aquellos grupos que tienen dificultades de acceso al mercado laboral, tales como los jóvenes o las mujeres. Pero, a su vez, esas reformas permitirían despedir más fácilmente, lo que incrementaría la inseguridad laboral para los trabajadores de menor y mayor edad.</w:t>
      </w:r>
    </w:p>
    <w:p>
      <w:pPr>
        <w:pStyle w:val="Normal"/>
        <w:jc w:val="both"/>
        <w:rPr/>
      </w:pPr>
      <w:r>
        <w:rPr/>
      </w:r>
    </w:p>
    <w:p>
      <w:pPr>
        <w:pStyle w:val="Normal"/>
        <w:jc w:val="both"/>
        <w:rPr/>
      </w:pPr>
      <w:r>
        <w:rPr/>
        <w:t>Algunos países, a fin de promover el empleo, han suavizado las disposiciones de regulación de los trabajos temporales y otros puestos “atípicos” durante la última década, a la par que han dejado la protección de los contratos indefinidos prácticamente sin cambios; el resultado ha sido la multiplicación de formas de empleo “atípicas” en muchos países, en condiciones que no siempre han sido elegidas libremente por los trabajadores afectados…</w:t>
      </w:r>
    </w:p>
    <w:p>
      <w:pPr>
        <w:pStyle w:val="Normal"/>
        <w:jc w:val="both"/>
        <w:rPr/>
      </w:pPr>
      <w:r>
        <w:rPr/>
      </w:r>
    </w:p>
    <w:p>
      <w:pPr>
        <w:pStyle w:val="Normal"/>
        <w:jc w:val="both"/>
        <w:rPr/>
      </w:pPr>
      <w:r>
        <w:rPr/>
        <w:t>En definitiva, cierta protección frente al despido, combinada con sistemas de prestación por desempleo que funcionen correctamente, con servicios de recolocación eficaces y mecanismos de competencia correctos en el mercado de bienes puede ayudar a equilibrar la necesidad de mayor dinamismo en el mercado laboral y la seguridad del empleo y las rentas…</w:t>
      </w:r>
    </w:p>
    <w:p>
      <w:pPr>
        <w:pStyle w:val="Normal"/>
        <w:jc w:val="both"/>
        <w:rPr/>
      </w:pPr>
      <w:r>
        <w:rPr/>
      </w:r>
    </w:p>
    <w:p>
      <w:pPr>
        <w:pStyle w:val="Normal"/>
        <w:jc w:val="both"/>
        <w:rPr/>
      </w:pPr>
      <w:r>
        <w:rPr/>
        <w:t>Recortar las prestaciones o su duración incrementará el retorno al trabajo frente a una situación de percepción continuada de prestaciones. Ciertamente, un significativo endurecimiento de las condiciones de acceso a las prestaciones podía fomentar el que los individuos que pudiesen trabajar no abandonasen el mercado laboral, pero hay que tener cuidado para evitar que, como resultado de esas medidas, los individuos con dificultades para encontrar trabajo queden excluidos del sistema de prestaciones y caigan en la pobreza…</w:t>
      </w:r>
    </w:p>
    <w:p>
      <w:pPr>
        <w:pStyle w:val="Normal"/>
        <w:jc w:val="both"/>
        <w:rPr/>
      </w:pPr>
      <w:r>
        <w:rPr/>
      </w:r>
    </w:p>
    <w:p>
      <w:pPr>
        <w:pStyle w:val="Normal"/>
        <w:jc w:val="both"/>
        <w:rPr/>
      </w:pPr>
      <w:r>
        <w:rPr/>
        <w:t>Obtener un trabajo debe reportar beneficios tangibles para la persona en cuestión y para su familia. Aquí es donde los esquemas del tipo “conseguir que trabajar sea rentable” (tales como otorgar prestaciones sociales supeditándolas al hecho de estar trabajando para completar los salarios más bajos o aligerar las cotizaciones sociales patronales para revertirlas en aquellos trabajadores poco pagados) pueden incentivar el que los perceptores vuelvan al trabajo…</w:t>
      </w:r>
    </w:p>
    <w:p>
      <w:pPr>
        <w:pStyle w:val="Normal"/>
        <w:jc w:val="both"/>
        <w:rPr/>
      </w:pPr>
      <w:r>
        <w:rPr/>
      </w:r>
    </w:p>
    <w:p>
      <w:pPr>
        <w:pStyle w:val="Normal"/>
        <w:jc w:val="both"/>
        <w:rPr/>
      </w:pPr>
      <w:r>
        <w:rPr/>
        <w:t>Una de las orientaciones generales de la Estrategia para el Empleo trata de la necesidad de incrementar la “flexibilidad laboral”, y en numerosos países miembros de la OCDE se ha venido multiplicando el uso de horarios laborales “no normalizados”, incluidos el aumento del empleo a tiempo parcial, el trabajo fuera de los horarios laborales usuales y horarios laborales variables. En cierto modo, esta experiencia corrobora la esperanza de que tales medidas faciliten un mayor empleo…</w:t>
      </w:r>
    </w:p>
    <w:p>
      <w:pPr>
        <w:pStyle w:val="Normal"/>
        <w:jc w:val="both"/>
        <w:rPr/>
      </w:pPr>
      <w:r>
        <w:rPr/>
      </w:r>
    </w:p>
    <w:p>
      <w:pPr>
        <w:pStyle w:val="Normal"/>
        <w:jc w:val="both"/>
        <w:rPr/>
      </w:pPr>
      <w:r>
        <w:rPr/>
        <w:t>Existen muchas pruebas para secundar la hipótesis que sugiere que el progreso técnico en los países miembros de la OCDE en las dos últimas décadas ha hecho que se desarrolle una tendencia contra la mano de obra no cualificada y a favor de los trabajadores cualificados. Esto, a su vez, pone de manifiesto las implicaciones potenciales que puede haber entre el empleo y los objetivos de equidad. Puede que haya que bajar los salarios de los trabajadores poco cualificados (en comparación con el de los trabajadores altamente cualificados) a fin de respaldar la demanda laboral para este grupo…</w:t>
      </w:r>
    </w:p>
    <w:p>
      <w:pPr>
        <w:pStyle w:val="Normal"/>
        <w:jc w:val="both"/>
        <w:rPr/>
      </w:pPr>
      <w:r>
        <w:rPr/>
      </w:r>
    </w:p>
    <w:p>
      <w:pPr>
        <w:pStyle w:val="Normal"/>
        <w:jc w:val="both"/>
        <w:rPr/>
      </w:pPr>
      <w:r>
        <w:rPr/>
        <w:t>En las dos últimas décadas, ha crecido la desigualdad entre los salarios, y la evolución del empleo ha sido a menudo más favorable en los países en los que la desigualdad salarial ha aumentado más.</w:t>
      </w:r>
    </w:p>
    <w:p>
      <w:pPr>
        <w:pStyle w:val="Normal"/>
        <w:jc w:val="both"/>
        <w:rPr/>
      </w:pPr>
      <w:r>
        <w:rPr/>
      </w:r>
    </w:p>
    <w:p>
      <w:pPr>
        <w:pStyle w:val="Normal"/>
        <w:jc w:val="both"/>
        <w:rPr/>
      </w:pPr>
      <w:r>
        <w:rPr/>
        <w:t>El aprendizaje a lo largo de toda la vida puede resultar un medio eficaz para mejorar las perspectivas laborales a largo plazo, facilitando, en consecuencia, el equilibrio entre la eficacia y los objetivos de equidad…</w:t>
      </w:r>
    </w:p>
    <w:p>
      <w:pPr>
        <w:pStyle w:val="Normal"/>
        <w:jc w:val="both"/>
        <w:rPr/>
      </w:pPr>
      <w:r>
        <w:rPr/>
        <w:t>Los trabajadores con mayor formación tienen más posibilidades de mantenerse en sus puestos de trabajo que aquéllos que no han recibido formación; incluso cuando pierden su  empleo, los trabajadores cualificados tienen más oportunidades de recolocarse…</w:t>
      </w:r>
    </w:p>
    <w:p>
      <w:pPr>
        <w:pStyle w:val="Normal"/>
        <w:jc w:val="both"/>
        <w:rPr/>
      </w:pPr>
      <w:r>
        <w:rPr/>
      </w:r>
    </w:p>
    <w:p>
      <w:pPr>
        <w:pStyle w:val="Normal"/>
        <w:jc w:val="both"/>
        <w:rPr/>
      </w:pPr>
      <w:r>
        <w:rPr/>
        <w:t>En varios países de la OCDE -como ciertos países de la Europa central y oriental, México, Turquía y partes de la Europa meridional- y en numerosos otros no pertenecientes a la Organización, una gran parte de los trabajadores tiene puestos no formalizados o no declarados o reciben ingresos no declarados a fin de evitar la imposición fiscal o las cotizaciones sociales. Esto acarrea el riesgo de crear una trampa de baja productividad y socava el sistema tributario para la financiación de los bienes públicos, impidiendo que se adopten sistemas educativos y sociales adecuados, que resultan de vital importancia para los sistemas de protección social y el crecimiento. El trabajo en negro no se abordó en las orientaciones generales de la Estrategia para el Empleo, y una de las tareas de la reevaluación será formular recomendaciones en este ámbito…</w:t>
      </w:r>
    </w:p>
    <w:p>
      <w:pPr>
        <w:pStyle w:val="Normal"/>
        <w:jc w:val="both"/>
        <w:rPr/>
      </w:pPr>
      <w:r>
        <w:rPr/>
      </w:r>
    </w:p>
    <w:p>
      <w:pPr>
        <w:pStyle w:val="Normal"/>
        <w:jc w:val="both"/>
        <w:rPr/>
      </w:pPr>
      <w:r>
        <w:rPr/>
        <w:t>Las políticas de estimulación de la participación en el mercado laboral serían más eficaces si se atacasen los obstáculos a la demanda, por ejemplo, creando un entorno de apoyo a la política macroeconómica, estimulando la competencia en el mercado de bienes o flexibilizando las normativas de empleo excesivamente rígidas. Sirva como ejemplo lo siguiente: los programas activos para el fomento del mercado laboral seguramente tendrán más éxito en la recolocación de aquellos trabajadores privados de empleo por las transformaciones de la demanda (como resultado de la liberalización del comercio, por ejemplo) si se reforma la normativa que regula el mercado de bienes de forma que se aliente una fuerte competencia”…</w:t>
      </w:r>
    </w:p>
    <w:p>
      <w:pPr>
        <w:pStyle w:val="Normal"/>
        <w:jc w:val="both"/>
        <w:rPr/>
      </w:pPr>
      <w:r>
        <w:rPr/>
      </w:r>
    </w:p>
    <w:p>
      <w:pPr>
        <w:pStyle w:val="Normal"/>
        <w:jc w:val="both"/>
        <w:rPr/>
      </w:pPr>
      <w:r>
        <w:rPr/>
        <w:t>OCDE Employment Outlook - 2006 Edition: “Fomentar el empleo y la renta”</w:t>
      </w:r>
    </w:p>
    <w:p>
      <w:pPr>
        <w:pStyle w:val="Normal"/>
        <w:jc w:val="both"/>
        <w:rPr/>
      </w:pPr>
      <w:r>
        <w:rPr/>
      </w:r>
    </w:p>
    <w:p>
      <w:pPr>
        <w:pStyle w:val="Normal"/>
        <w:jc w:val="both"/>
        <w:rPr/>
      </w:pPr>
      <w:r>
        <w:rPr/>
        <w:t>“</w:t>
      </w:r>
      <w:r>
        <w:rPr/>
        <w:t>El presente informe examina la nueva situación de las políticas de mejora del rendimiento del mercado de trabajo y sirve como base analítica de la Estrategia para el Empleo de la OCDE revisada…</w:t>
      </w:r>
    </w:p>
    <w:p>
      <w:pPr>
        <w:pStyle w:val="Normal"/>
        <w:jc w:val="both"/>
        <w:rPr/>
      </w:pPr>
      <w:r>
        <w:rPr/>
      </w:r>
    </w:p>
    <w:p>
      <w:pPr>
        <w:pStyle w:val="Normal"/>
        <w:jc w:val="both"/>
        <w:rPr/>
      </w:pPr>
      <w:r>
        <w:rPr/>
        <w:t>La principal conclusión de este trabajo es que el rendimiento del mercado de trabajo de los países de la OCDE debe basarse en los cuatro pilares siguientes: el establecimiento de una política macroeconómica adecuada; la eliminación de los obstáculos que impiden la participación que el mercado de trabajo y el mercado de bienes oponen a la demanda laboral; y el desarrollo de las capacidades y competencias de la mano de obra…</w:t>
      </w:r>
    </w:p>
    <w:p>
      <w:pPr>
        <w:pStyle w:val="Normal"/>
        <w:jc w:val="both"/>
        <w:rPr/>
      </w:pPr>
      <w:r>
        <w:rPr/>
      </w:r>
    </w:p>
    <w:p>
      <w:pPr>
        <w:pStyle w:val="Normal"/>
        <w:jc w:val="both"/>
        <w:rPr/>
      </w:pPr>
      <w:r>
        <w:rPr/>
        <w:t>Las reformas de los sistemas tributario y de prestaciones sociales, combinadas con políticas de “activación” bien diseñadas, han demostrado ser eficaces a la hora de incrementar la participación en el mercado de trabajo, aunque dichas reformas deben estar bien diseñadas y aplicarse adecuadamente para no resultar demasiado onerosas para el bolsillo del contribuyente…</w:t>
      </w:r>
    </w:p>
    <w:p>
      <w:pPr>
        <w:pStyle w:val="Normal"/>
        <w:jc w:val="both"/>
        <w:rPr/>
      </w:pPr>
      <w:r>
        <w:rPr/>
      </w:r>
    </w:p>
    <w:p>
      <w:pPr>
        <w:pStyle w:val="Normal"/>
        <w:jc w:val="both"/>
        <w:rPr/>
      </w:pPr>
      <w:r>
        <w:rPr/>
        <w:t>Una forma de fomentar la motivación laboral consiste, simplemente, en recortar las prestaciones y su duración. Pero los datos más recientes apuntan a que las políticas de “activación”, si están bien diseñadas y se aplican adecuadamente, pueden ayudar a compensar los efectos de desincentivación laboral y mejorar las posibilidades de volver a encontrar empleo a los desempleados, a la vez que logran objetivos sociales.</w:t>
      </w:r>
    </w:p>
    <w:p>
      <w:pPr>
        <w:pStyle w:val="Normal"/>
        <w:jc w:val="both"/>
        <w:rPr/>
      </w:pPr>
      <w:r>
        <w:rPr/>
      </w:r>
    </w:p>
    <w:p>
      <w:pPr>
        <w:pStyle w:val="Normal"/>
        <w:jc w:val="both"/>
        <w:rPr/>
      </w:pPr>
      <w:r>
        <w:rPr/>
        <w:t>Las políticas de “activación” implican medidas, gestionadas por unos servicios públicos de empleo eficaces y dotados de los suficientes recursos, que garanticen que los desempleados buscan empleo activamente y se ven alentados para hallar nuevos puestos. Una política de “activación” eficaz debe conllevar una mezcla de palo y zanahoria, que puede ser administrada por servicios de empleo públicos o privados, con el fin de garantizar que los desempleados estén bien respaldados en su búsqueda de empleo y que, a su vez, busquen trabajo activamente.</w:t>
      </w:r>
    </w:p>
    <w:p>
      <w:pPr>
        <w:pStyle w:val="Normal"/>
        <w:jc w:val="both"/>
        <w:rPr/>
      </w:pPr>
      <w:r>
        <w:rPr/>
      </w:r>
    </w:p>
    <w:p>
      <w:pPr>
        <w:pStyle w:val="Normal"/>
        <w:jc w:val="both"/>
        <w:rPr/>
      </w:pPr>
      <w:r>
        <w:rPr/>
        <w:t>Estas políticas pueden complementarse con reformas de los sistemas tributario y de prestaciones sociales -incluidas las prestaciones asociadas al ejercicio de un empleo-, dirigidas a aumentar los incentivos económicos para trabajar a la vez que se disminuye la pobreza de aquéllos que trabajan.</w:t>
      </w:r>
    </w:p>
    <w:p>
      <w:pPr>
        <w:pStyle w:val="Normal"/>
        <w:jc w:val="both"/>
        <w:rPr/>
      </w:pPr>
      <w:r>
        <w:rPr/>
        <w:t>Este enfoque se está extendiendo en algunos países a prestaciones diferentes de las atribuidas por desempleo, tales como las otorgadas por enfermedad, incapacidad, asistencia social o el hecho de ser progenitor solo. Este aspecto resulta esencial. De hecho, en numerosos países el aumento de personas que recibían dichas prestaciones ha ido de la mano de una mayor reducción del desempleo. De la misma forma, los países están adaptando sus sistemas de jubilación para asegurarse de que los trabajadores tienen un incentivo para trabajar más tiempo, tanto como vivan…</w:t>
      </w:r>
    </w:p>
    <w:p>
      <w:pPr>
        <w:pStyle w:val="Normal"/>
        <w:jc w:val="both"/>
        <w:rPr/>
      </w:pPr>
      <w:r>
        <w:rPr/>
      </w:r>
    </w:p>
    <w:p>
      <w:pPr>
        <w:pStyle w:val="Normal"/>
        <w:jc w:val="both"/>
        <w:rPr/>
      </w:pPr>
      <w:r>
        <w:rPr/>
        <w:t>Si bien las reformas tributaria y social facilitan la participación en el mercado de trabajo, resulta igualmente importante que las políticas permitan que la demanda de mano de obra se expanda de forma de satisfacer una oferta mayor.</w:t>
      </w:r>
    </w:p>
    <w:p>
      <w:pPr>
        <w:pStyle w:val="Normal"/>
        <w:jc w:val="both"/>
        <w:rPr/>
      </w:pPr>
      <w:r>
        <w:rPr/>
      </w:r>
    </w:p>
    <w:p>
      <w:pPr>
        <w:pStyle w:val="Normal"/>
        <w:jc w:val="both"/>
        <w:rPr/>
      </w:pPr>
      <w:r>
        <w:rPr/>
        <w:t>En primer lugar, las medidas que potencien horarios de trabajo flexible y el trabajo a tiempo parcial  -aplicados mediante convenios entre empresarios y trabajadores- pueden contribuir a crear una mayor elección para los trabajadores en relación con los horarios laborales y a promover la participación de ciertos grupos, tales como los jóvenes padres o los viejos trabajadores.</w:t>
      </w:r>
    </w:p>
    <w:p>
      <w:pPr>
        <w:pStyle w:val="Normal"/>
        <w:jc w:val="both"/>
        <w:rPr/>
      </w:pPr>
      <w:r>
        <w:rPr/>
      </w:r>
    </w:p>
    <w:p>
      <w:pPr>
        <w:pStyle w:val="Normal"/>
        <w:jc w:val="both"/>
        <w:rPr/>
      </w:pPr>
      <w:r>
        <w:rPr/>
        <w:t xml:space="preserve">En segundo lugar, una legislación demasiado estricta obstaculizará la movilidad laboral, reducirá la eficacia dinámica de la economía y restringirá la creación de empleo. Pero se han hallado posibilidades de reforma innovadoras para insuflar mayor dinamismo al mercado de trabajo a la vez que se protege adecuadamente a los trabajadores; entre ellas, cabe destacar la mayor previsibilidad de los procedimientos legales y la “flexiseguridad”, esto es, un enfoque que facilite la contratación y el despido al tiempo que proporciona servicios de reinserción laboral eficaces y rentas de ayuda a quienes pierden su empleo. Las reformas parciales, tales como la reducción de la protección en los contratos de duración determinada y el mantenimiento de ésta para los contratos indefinidos, puede agravar la dualidad, exacerbar las desigualdades sociales y hacer disminuir el crecimiento de la productividad. </w:t>
      </w:r>
    </w:p>
    <w:p>
      <w:pPr>
        <w:pStyle w:val="Normal"/>
        <w:jc w:val="both"/>
        <w:rPr/>
      </w:pPr>
      <w:r>
        <w:rPr/>
      </w:r>
    </w:p>
    <w:p>
      <w:pPr>
        <w:pStyle w:val="Normal"/>
        <w:jc w:val="both"/>
        <w:rPr/>
      </w:pPr>
      <w:r>
        <w:rPr/>
        <w:t>En tercer lugar, los salarios reales deberían reflejar cierta flexibilidad para adaptarse a las presiones de la oferta y la demanda. En este sentido, el informe considera que las negociaciones tanto centralizadas como descentralizadas dan mejores resultados en términos de empleo que las negociaciones a escala sectorial. La evolución más reciente demuestra que un salario mínimo profesional moderado no socava el empleo, pero, asimismo, que resulta primordial contar con prestaciones adecuadas para cubrir aquellos salarios inferiores a ese nivel en el caso de los jóvenes y, si es posible, de otros grupos vulnerables. Los salarios mínimos pueden constituir un complemento útil para las prestaciones asociadas al ejercicio de un empleo, siempre que esta últimas estén bien diseñadas, haciendo que el trabajo esté bien pagado.</w:t>
      </w:r>
    </w:p>
    <w:p>
      <w:pPr>
        <w:pStyle w:val="Normal"/>
        <w:jc w:val="both"/>
        <w:rPr/>
      </w:pPr>
      <w:r>
        <w:rPr/>
      </w:r>
    </w:p>
    <w:p>
      <w:pPr>
        <w:pStyle w:val="Normal"/>
        <w:jc w:val="both"/>
        <w:rPr/>
      </w:pPr>
      <w:r>
        <w:rPr/>
        <w:t>En cuarto lugar, está probado que una tributación y unas cargas sociales elevadas reducen significativamente el empleo, en especial, entre los trabajadores de poca productividad. Como parte integrante de un marco fiscal y tributario sólido que conduzca al crecimiento económico, debería llevarse a cabo una reforma tributaria que potencie el empleo de los trabajadores con salarios más bajos.</w:t>
      </w:r>
    </w:p>
    <w:p>
      <w:pPr>
        <w:pStyle w:val="Normal"/>
        <w:jc w:val="both"/>
        <w:rPr/>
      </w:pPr>
      <w:r>
        <w:rPr/>
      </w:r>
    </w:p>
    <w:p>
      <w:pPr>
        <w:pStyle w:val="Normal"/>
        <w:jc w:val="both"/>
        <w:rPr/>
      </w:pPr>
      <w:r>
        <w:rPr/>
        <w:t>Por último, un hallazgo recurrente es que las normativas anti-competencia que se aplican en el mercado de bienes generan un efecto adverso en el empleo, ya que obstaculizan la creación de nuevas empresas en sectores en los que existe un potencial de crecimiento fuerte y, en términos generales, mantienen los precios altos de forma artificial y, en consecuencia, debilitan los salarios reales en toda la economía. Tratar los impedimentos legales y los escollos administrativos que obstaculizan la creación de nuevas empresas ayudaría a crear un clima empresarial…</w:t>
      </w:r>
    </w:p>
    <w:p>
      <w:pPr>
        <w:pStyle w:val="Normal"/>
        <w:jc w:val="both"/>
        <w:rPr/>
      </w:pPr>
      <w:r>
        <w:rPr/>
      </w:r>
    </w:p>
    <w:p>
      <w:pPr>
        <w:pStyle w:val="Normal"/>
        <w:jc w:val="both"/>
        <w:rPr/>
      </w:pPr>
      <w:r>
        <w:rPr/>
        <w:t xml:space="preserve">Los probables problemas de aplicación no deberían utilizarse como excusa para la inactividad, cuyo coste será un rendimiento del mercado de trabajo cada vez más débil y la imposibilidad de lograr crear el potencial necesario para elevar el nivel de vida, todo ello en un momento en que existirá una fuerte presión debida al envejecimiento de la población. El éxito logrado por algunos países en la última década muestra lo que puede lograrse si existe la suficiente voluntad política de reforma”. </w:t>
      </w:r>
    </w:p>
    <w:p>
      <w:pPr>
        <w:pStyle w:val="Normal"/>
        <w:jc w:val="both"/>
        <w:rPr/>
      </w:pPr>
      <w:r>
        <w:rPr/>
      </w:r>
    </w:p>
    <w:p>
      <w:pPr>
        <w:pStyle w:val="Normal"/>
        <w:jc w:val="both"/>
        <w:rPr/>
      </w:pPr>
      <w:r>
        <w:rPr>
          <w:u w:val="single"/>
        </w:rPr>
        <w:t>El crecimiento económico no está creando empleo (Cuando no se puede negar la evidencia)</w:t>
      </w:r>
    </w:p>
    <w:p>
      <w:pPr>
        <w:pStyle w:val="Normal"/>
        <w:jc w:val="both"/>
        <w:rPr>
          <w:u w:val="single"/>
        </w:rPr>
      </w:pPr>
      <w:r>
        <w:rPr>
          <w:u w:val="single"/>
        </w:rPr>
      </w:r>
    </w:p>
    <w:p>
      <w:pPr>
        <w:pStyle w:val="Normal"/>
        <w:jc w:val="both"/>
        <w:rPr/>
      </w:pPr>
      <w:r>
        <w:rPr/>
        <w:t>El crecimiento económico mundial no se traduce en la generación de empleos de calidad necesarios para avanzar hacia la reducción de la pobreza, destacaba un informe publicado el 9 de diciembre de 2005 por la Organización Internacional del Trabajo (OIT).</w:t>
      </w:r>
    </w:p>
    <w:p>
      <w:pPr>
        <w:pStyle w:val="Normal"/>
        <w:jc w:val="both"/>
        <w:rPr/>
      </w:pPr>
      <w:r>
        <w:rPr/>
      </w:r>
    </w:p>
    <w:p>
      <w:pPr>
        <w:pStyle w:val="Normal"/>
        <w:jc w:val="both"/>
        <w:rPr/>
      </w:pPr>
      <w:r>
        <w:rPr/>
        <w:t>Esta tendencia mundial se manifiesta en forma diversa al considerar indicadores como la creación de empleos, la productividad, las mejoras salariales y la reducción de la pobreza en las diferentas regiones del mundo, plantaba el informe.</w:t>
      </w:r>
    </w:p>
    <w:p>
      <w:pPr>
        <w:pStyle w:val="Normal"/>
        <w:jc w:val="both"/>
        <w:rPr/>
      </w:pPr>
      <w:r>
        <w:rPr/>
      </w:r>
    </w:p>
    <w:p>
      <w:pPr>
        <w:pStyle w:val="Normal"/>
        <w:jc w:val="both"/>
        <w:rPr/>
      </w:pPr>
      <w:r>
        <w:rPr/>
        <w:t>En la cuarta edición de la publicación Indicadores Claves del Mercado de Trabajo (ICMT) se informaba que, “en la actualidad y desde una perspectiva mundial, la mitad de los trabajadores no obtiene suficientes ingresos para superar, ellos y sus familias, el umbral de la pobreza, que se cifra en dos dólares de los EEUU al día”.</w:t>
      </w:r>
    </w:p>
    <w:p>
      <w:pPr>
        <w:pStyle w:val="Normal"/>
        <w:jc w:val="both"/>
        <w:rPr/>
      </w:pPr>
      <w:r>
        <w:rPr/>
      </w:r>
    </w:p>
    <w:p>
      <w:pPr>
        <w:pStyle w:val="Normal"/>
        <w:jc w:val="both"/>
        <w:rPr/>
      </w:pPr>
      <w:r>
        <w:rPr/>
        <w:t>“</w:t>
      </w:r>
      <w:r>
        <w:rPr/>
        <w:t>El mensaje principal es que, hasta ahora, la cuestión de la seguridad en el empleo y de los ingresos para los trabajadores del mundo no ha sido una prioridad al momento de diseñar las políticas”, decía el Director General de la OIT, Juan Somavia. “La globalización aún no ha creado suficientes oportunidades de empleo decente y sostenible en el mundo”…</w:t>
      </w:r>
    </w:p>
    <w:p>
      <w:pPr>
        <w:pStyle w:val="Normal"/>
        <w:jc w:val="both"/>
        <w:rPr/>
      </w:pPr>
      <w:r>
        <w:rPr/>
      </w:r>
    </w:p>
    <w:p>
      <w:pPr>
        <w:pStyle w:val="Normal"/>
        <w:jc w:val="both"/>
        <w:rPr/>
      </w:pPr>
      <w:r>
        <w:rPr/>
        <w:t>Según los ICMT, para millones de trabajadores, los nuevos empleos apenas proporcionan ingresos que permitan superar el umbral de pobreza, o bien se encuentran muy por debajo de lo que cabría calificar de trabajo satisfactorio y productivo. En el último decenio el número total de trabajadores que viven con menos de dos dólares al día no ha descendido y sigue siendo de 1.380 millones, aunque proporcionalmente representa algo menos del cincuenta por ciento del empleo mundial, lo que supone una disminución respecto de 1994 (57 por ciento).</w:t>
      </w:r>
    </w:p>
    <w:p>
      <w:pPr>
        <w:pStyle w:val="Normal"/>
        <w:jc w:val="both"/>
        <w:rPr/>
      </w:pPr>
      <w:r>
        <w:rPr/>
      </w:r>
    </w:p>
    <w:p>
      <w:pPr>
        <w:pStyle w:val="Normal"/>
        <w:jc w:val="both"/>
        <w:rPr/>
      </w:pPr>
      <w:r>
        <w:rPr/>
        <w:t>En el informe se hace hincapié en que, en muchas economías en desarrollo, el problema radica principalmente en la falta de oportunidades de trabajo decente, y no en el desempleo. Las mujeres y los hombres trabajan duro y con horarios prolongados a cambio de muy poco, ya que si no trabajan no perciben ningún ingreso…</w:t>
      </w:r>
    </w:p>
    <w:p>
      <w:pPr>
        <w:pStyle w:val="Normal"/>
        <w:jc w:val="both"/>
        <w:rPr/>
      </w:pPr>
      <w:r>
        <w:rPr/>
      </w:r>
    </w:p>
    <w:p>
      <w:pPr>
        <w:pStyle w:val="Normal"/>
        <w:jc w:val="both"/>
        <w:rPr/>
      </w:pPr>
      <w:r>
        <w:rPr/>
        <w:t>En los últimos años el crecimiento económico y el crecimiento del empleo son cada vez menos correlativos, en el sentido de que el crecimiento no se está traduciendo automáticamente en la creación de nuevos puestos de trabajo. El indicador “elasticidades del empleo” que se utiliza en el informe nos permite observar la relación que existe entre el crecimiento económico -medida en términos del PIB- y dos variables que contribuyen al crecimiento, la variación positiva o negativa de las tasas de empleo y de productividad. En el estudio bienal se revela que, por cada punto porcentual de crecimiento adicional de PIB, el empleo mundial total sólo aumentó un 0,30 por ciento entre 1999 y 2003, lo que representa una disminución al compararlo con el 0,38 por ciento entre 1995 y 1999…</w:t>
      </w:r>
    </w:p>
    <w:p>
      <w:pPr>
        <w:pStyle w:val="Normal"/>
        <w:jc w:val="both"/>
        <w:rPr/>
      </w:pPr>
      <w:r>
        <w:rPr/>
        <w:t>En la cuarta edición de los ICMT se muestra que, entre 1990 y 2000, los salarios aumentaron a un ritmo más acelerado en todo el mundo en las ocupaciones que requieren un alto grado de calificación que en las poco calificadas. Si bien no se desprende de esos datos que se haya producido un deterioro general de la situación salarial de los trabajadores poco calificados, sí demuestran el aumento de la desigualdad salarial entre los trabajadores altamente calificados y los trabajadores poco calificados durante el decenio de 1990.</w:t>
      </w:r>
    </w:p>
    <w:p>
      <w:pPr>
        <w:pStyle w:val="Normal"/>
        <w:jc w:val="both"/>
        <w:rPr/>
      </w:pPr>
      <w:r>
        <w:rPr/>
      </w:r>
    </w:p>
    <w:p>
      <w:pPr>
        <w:pStyle w:val="Normal"/>
        <w:jc w:val="both"/>
        <w:rPr/>
      </w:pPr>
      <w:r>
        <w:rPr/>
        <w:t>En las economías desarrolladas, la creciente desigualdad salarial se atribuye principalmente a la mayor demanda de mano de obra muy calificada, cuya oferta es escasa, y a una menor demanda de trabajadores con niveles de educación inferiores. Aunque su repercusión sea menor, entre los factores que contribuyen a esta situación se citan el aumento del comercio con los países en desarrollo y el incremento de la inmigración de trabajadores poco calificados…</w:t>
      </w:r>
    </w:p>
    <w:p>
      <w:pPr>
        <w:pStyle w:val="Normal"/>
        <w:jc w:val="both"/>
        <w:rPr/>
      </w:pPr>
      <w:r>
        <w:rPr/>
      </w:r>
    </w:p>
    <w:p>
      <w:pPr>
        <w:pStyle w:val="Normal"/>
        <w:jc w:val="both"/>
        <w:rPr/>
      </w:pPr>
      <w:r>
        <w:rPr/>
        <w:t>(En Europa Occidental y en América del Norte, el sector de los servicios fue el que experimentó el crecimiento más importante, tanto en términos de valor añadido como de crecimiento del empleo. Entre 1991 y 2003, por cada punto porcentual de crecimiento en el sector de los servicios, el empleo aumentó un 0,57 por ciento en América del Norte, y un 0,62 por ciento en Europa Occidental. Sin embargo, en el informe se pone de manifiesto la divergencia de los resultados en términos de empleo entre América del Norte y Europa Occidental, entre 1991 y 1999, la densidad del empleo resultante del crecimiento disminuyó en el primer caso y aumentó en el segundo, con una reducción más pronunciada en América del Norte y menos pronunciada en Europa Occidental entre 1999 y 2003)</w:t>
      </w:r>
    </w:p>
    <w:p>
      <w:pPr>
        <w:pStyle w:val="Normal"/>
        <w:jc w:val="both"/>
        <w:rPr/>
      </w:pPr>
      <w:r>
        <w:rPr/>
      </w:r>
    </w:p>
    <w:p>
      <w:pPr>
        <w:pStyle w:val="Normal"/>
        <w:jc w:val="both"/>
        <w:rPr/>
      </w:pPr>
      <w:r>
        <w:rPr/>
        <w:t>En cuanto a los países en desarrollo, entre los factores que inciden sobre la creciente desigualdad salarial cabe mencionar las primas salariales sectoriales, que son consecuencia de cambios de la política comercial y que favorecen a los trabajadores de determinados sectores, el desarrollo de la economía informal, que suele entrañar niveles salariales más bajos y condiciones de trabajo menos favorables, y la escasez de mano de obra muy calificada…</w:t>
      </w:r>
    </w:p>
    <w:p>
      <w:pPr>
        <w:pStyle w:val="Normal"/>
        <w:jc w:val="both"/>
        <w:rPr/>
      </w:pPr>
      <w:r>
        <w:rPr/>
      </w:r>
    </w:p>
    <w:p>
      <w:pPr>
        <w:pStyle w:val="Normal"/>
        <w:jc w:val="both"/>
        <w:rPr/>
      </w:pPr>
      <w:r>
        <w:rPr/>
        <w:t>Del análisis de la competitividad hecho en el informe a partir del indicador “costos laborales unitarios” se desprende lo siguiente:</w:t>
      </w:r>
    </w:p>
    <w:p>
      <w:pPr>
        <w:pStyle w:val="Normal"/>
        <w:jc w:val="both"/>
        <w:rPr/>
      </w:pPr>
      <w:r>
        <w:rPr/>
      </w:r>
    </w:p>
    <w:p>
      <w:pPr>
        <w:pStyle w:val="Normal"/>
        <w:numPr>
          <w:ilvl w:val="0"/>
          <w:numId w:val="1"/>
        </w:numPr>
        <w:jc w:val="both"/>
        <w:rPr/>
      </w:pPr>
      <w:r>
        <w:rPr/>
        <w:t>En la Unión Europea-15, lo que ha amenazado la situación de la región en términos de competitividad respecto de los EEUU no han sido tanto los elevados costos laborales como la baja productividad del sector manufacturero y la subida del euro.</w:t>
      </w:r>
    </w:p>
    <w:p>
      <w:pPr>
        <w:pStyle w:val="Normal"/>
        <w:numPr>
          <w:ilvl w:val="0"/>
          <w:numId w:val="1"/>
        </w:numPr>
        <w:jc w:val="both"/>
        <w:rPr/>
      </w:pPr>
      <w:r>
        <w:rPr/>
        <w:t>El nivel de costo laboral unitario manufacturero del Japón no sólo ha sido más elevado que el de los EEUU, sino que también ha sido más elevado que el de la UE-15. Sin embargo, desde mediados de los noventa, la brecha se ha reducido gracias a la moderación de salarios en Japón, al debilitamiento del tipo de cambio… y a la mejora en términos comparativos de la competitividad del sector manufacturero japonés…</w:t>
      </w:r>
    </w:p>
    <w:p>
      <w:pPr>
        <w:pStyle w:val="Normal"/>
        <w:numPr>
          <w:ilvl w:val="0"/>
          <w:numId w:val="1"/>
        </w:numPr>
        <w:jc w:val="both"/>
        <w:rPr/>
      </w:pPr>
      <w:r>
        <w:rPr/>
        <w:t>En México, la situación se ha deteriorado en lo que respecta a la productividad, pero los costos laborales unitarios han seguido siendo muy inferiores a los de los EEUU debido a que también se ha registrado un descenso de los niveles de compensación laboral.</w:t>
      </w:r>
    </w:p>
    <w:p>
      <w:pPr>
        <w:pStyle w:val="Normal"/>
        <w:jc w:val="both"/>
        <w:rPr/>
      </w:pPr>
      <w:r>
        <w:rPr/>
        <w:t>Otras conclusiones fundamentales de los ICMT demuestran que:</w:t>
      </w:r>
    </w:p>
    <w:p>
      <w:pPr>
        <w:pStyle w:val="Normal"/>
        <w:jc w:val="both"/>
        <w:rPr/>
      </w:pPr>
      <w:r>
        <w:rPr/>
      </w:r>
    </w:p>
    <w:p>
      <w:pPr>
        <w:pStyle w:val="Normal"/>
        <w:numPr>
          <w:ilvl w:val="0"/>
          <w:numId w:val="1"/>
        </w:numPr>
        <w:jc w:val="both"/>
        <w:rPr/>
      </w:pPr>
      <w:r>
        <w:rPr/>
        <w:t>En los mercados de trabajo de todo el mundo, la participación de la mujer sigue acercándose a la del hombre. Ello no obstante, la presencia de la mujer en los empleos poco remunerados, de baja productividad y a tiempo parcial sigue siendo desproporcionada…</w:t>
      </w:r>
    </w:p>
    <w:p>
      <w:pPr>
        <w:pStyle w:val="Normal"/>
        <w:numPr>
          <w:ilvl w:val="0"/>
          <w:numId w:val="1"/>
        </w:numPr>
        <w:jc w:val="both"/>
        <w:rPr/>
      </w:pPr>
      <w:r>
        <w:rPr/>
        <w:t>Mientras que la pobreza laboral más extrema sigue agravándose en África, se ha reducido en Asia y en Europa central y oriental.</w:t>
      </w:r>
    </w:p>
    <w:p>
      <w:pPr>
        <w:pStyle w:val="Normal"/>
        <w:numPr>
          <w:ilvl w:val="0"/>
          <w:numId w:val="1"/>
        </w:numPr>
        <w:jc w:val="both"/>
        <w:rPr/>
      </w:pPr>
      <w:r>
        <w:rPr/>
        <w:t>La tasa de desempleo de los jóvenes suele duplicar a la de los adultos, y en algunos casos es aún más elevada. Sin embargo, en la mayoría de los países, la tasa de analfabetismo de los adultos es más elevada que las de los jóvenes, lo cual permite pensar que los jóvenes están cada vez mejor preparados para el mercado de trabajo.</w:t>
      </w:r>
    </w:p>
    <w:p>
      <w:pPr>
        <w:pStyle w:val="Normal"/>
        <w:numPr>
          <w:ilvl w:val="0"/>
          <w:numId w:val="1"/>
        </w:numPr>
        <w:jc w:val="both"/>
        <w:rPr/>
      </w:pPr>
      <w:r>
        <w:rPr/>
        <w:t>Las economías desarrolladas y la Unión europea tienen que hacer frente a una infrautilización creciente de los recursos laborales, entre los que se incluyen los desempleados y los trabajadores que se ven obligados a trabajar a tiempo parcial pero que buscan empleo a tiempo completo. Tanto en Francia como en Italia, la tasa de mano de obra infrautilizada alcanzó el 21 por ciento en 2004, mientras que en 1994 era del 17 por ciento en Francia y del 12 por ciento en Italia”.</w:t>
      </w:r>
    </w:p>
    <w:p>
      <w:pPr>
        <w:pStyle w:val="Normal"/>
        <w:ind w:left="360" w:hanging="0"/>
        <w:jc w:val="both"/>
        <w:rPr/>
      </w:pPr>
      <w:r>
        <w:rPr/>
      </w:r>
    </w:p>
    <w:p>
      <w:pPr>
        <w:pStyle w:val="Normal"/>
        <w:ind w:left="360" w:hanging="0"/>
        <w:jc w:val="both"/>
        <w:rPr/>
      </w:pPr>
      <w:r>
        <w:rPr/>
        <w:t xml:space="preserve">(Ultima actualización: 14 de marzo de 2006 - Organización Internacional del Trabajo) </w:t>
      </w:r>
    </w:p>
    <w:p>
      <w:pPr>
        <w:pStyle w:val="Normal"/>
        <w:ind w:left="360" w:hanging="0"/>
        <w:jc w:val="both"/>
        <w:rPr/>
      </w:pPr>
      <w:r>
        <w:rPr/>
      </w:r>
    </w:p>
    <w:p>
      <w:pPr>
        <w:pStyle w:val="Normal"/>
        <w:jc w:val="both"/>
        <w:rPr>
          <w:u w:val="single"/>
        </w:rPr>
      </w:pPr>
      <w:r>
        <w:rPr>
          <w:u w:val="single"/>
        </w:rPr>
        <w:t xml:space="preserve"> </w:t>
      </w:r>
      <w:r>
        <w:rPr>
          <w:u w:val="single"/>
        </w:rPr>
        <w:t>¿Cuáles son los trabajos del futuro?</w:t>
      </w:r>
    </w:p>
    <w:p>
      <w:pPr>
        <w:pStyle w:val="Normal"/>
        <w:jc w:val="both"/>
        <w:rPr>
          <w:u w:val="single"/>
        </w:rPr>
      </w:pPr>
      <w:r>
        <w:rPr>
          <w:u w:val="single"/>
        </w:rPr>
      </w:r>
    </w:p>
    <w:p>
      <w:pPr>
        <w:pStyle w:val="Normal"/>
        <w:jc w:val="both"/>
        <w:rPr/>
      </w:pPr>
      <w:r>
        <w:rPr/>
        <w:t>Algunos oficios desaparecen, como deshollinador, afilador de cuchillos, zapatero remendón. Otros sectores ya no exigen tanta mano de obra, como las fábricas e industrias que antes podían por sí solas mantener a toda una ciudad.</w:t>
      </w:r>
    </w:p>
    <w:p>
      <w:pPr>
        <w:pStyle w:val="Normal"/>
        <w:jc w:val="both"/>
        <w:rPr/>
      </w:pPr>
      <w:r>
        <w:rPr/>
      </w:r>
    </w:p>
    <w:p>
      <w:pPr>
        <w:pStyle w:val="Normal"/>
        <w:jc w:val="both"/>
        <w:rPr/>
      </w:pPr>
      <w:r>
        <w:rPr/>
        <w:t>Nuevas profesiones surgen, como programadores de computadoras, diseñadores de interiores, técnicos de imagen y sonido…</w:t>
      </w:r>
    </w:p>
    <w:p>
      <w:pPr>
        <w:pStyle w:val="Normal"/>
        <w:jc w:val="both"/>
        <w:rPr/>
      </w:pPr>
      <w:r>
        <w:rPr/>
        <w:t>Saber cuáles serán los puestos de trabajo más requeridos en los próximos años puede ser la diferencia entre contar con un salario y una posición o ser un desempleado.</w:t>
      </w:r>
    </w:p>
    <w:p>
      <w:pPr>
        <w:pStyle w:val="Normal"/>
        <w:jc w:val="both"/>
        <w:rPr/>
      </w:pPr>
      <w:r>
        <w:rPr/>
      </w:r>
    </w:p>
    <w:p>
      <w:pPr>
        <w:pStyle w:val="Normal"/>
        <w:jc w:val="both"/>
        <w:rPr/>
      </w:pPr>
      <w:r>
        <w:rPr/>
        <w:t>Según las cifras de la OIT, de los 191 millones de desempleados en el mundo en el año 2004, la mitad tenían entre 15 y 24 años.</w:t>
      </w:r>
    </w:p>
    <w:p>
      <w:pPr>
        <w:pStyle w:val="Normal"/>
        <w:jc w:val="both"/>
        <w:rPr/>
      </w:pPr>
      <w:r>
        <w:rPr/>
        <w:t>“</w:t>
      </w:r>
      <w:r>
        <w:rPr/>
        <w:t>Ni los países industrializados ni los que están en desarrollo logran aumentar la oportunidad de empleo para los jóvenes”, indica la OIT, y eso que según este organismo la juventud actual tiene niveles de educación más altos que cualquier otra generación en el pasado.</w:t>
      </w:r>
    </w:p>
    <w:p>
      <w:pPr>
        <w:pStyle w:val="Normal"/>
        <w:jc w:val="both"/>
        <w:rPr/>
      </w:pPr>
      <w:r>
        <w:rPr/>
      </w:r>
    </w:p>
    <w:p>
      <w:pPr>
        <w:pStyle w:val="Normal"/>
        <w:jc w:val="both"/>
        <w:rPr>
          <w:u w:val="single"/>
        </w:rPr>
      </w:pPr>
      <w:r>
        <w:rPr>
          <w:u w:val="single"/>
        </w:rPr>
        <w:t>La internacionalización de la producción… ¿es buena o mala para el mercado laboral?</w:t>
      </w:r>
    </w:p>
    <w:p>
      <w:pPr>
        <w:pStyle w:val="Normal"/>
        <w:jc w:val="both"/>
        <w:rPr>
          <w:u w:val="single"/>
        </w:rPr>
      </w:pPr>
      <w:r>
        <w:rPr>
          <w:u w:val="single"/>
        </w:rPr>
      </w:r>
    </w:p>
    <w:p>
      <w:pPr>
        <w:pStyle w:val="Normal"/>
        <w:jc w:val="both"/>
        <w:rPr/>
      </w:pPr>
      <w:r>
        <w:rPr/>
        <w:t>Habitamos un mundo en el cual un número cada vez mayor de productos y servicios se fabrican con aportes desde diversos puntos del planeta. A primera vista, esto significa que los mercados laborales se benefician de la globalización. Sin embargo la pérdida de empleos suele ser atribuida justamente a la globalización. ¿Pero es cierto?</w:t>
      </w:r>
    </w:p>
    <w:p>
      <w:pPr>
        <w:pStyle w:val="Normal"/>
        <w:jc w:val="both"/>
        <w:rPr/>
      </w:pPr>
      <w:r>
        <w:rPr/>
      </w:r>
    </w:p>
    <w:p>
      <w:pPr>
        <w:pStyle w:val="Normal"/>
        <w:jc w:val="both"/>
        <w:rPr/>
      </w:pPr>
      <w:r>
        <w:rPr/>
        <w:t>Una nueva publicación de la OIT (“Racionalización e Internacionalización del Empleo. ¿Un reto para una globalización justa?”), editado por Peter Auer, Geneviève Besse y Dominique Méda, Instituto de Estudios Laborales, Oficina Internacional del Trabajo, Ginebra, 2006, analiza tendencias y modelos de la internacionalización del trabajo e identifica ganadores y perdedores.</w:t>
      </w:r>
    </w:p>
    <w:p>
      <w:pPr>
        <w:pStyle w:val="Normal"/>
        <w:jc w:val="both"/>
        <w:rPr/>
      </w:pPr>
      <w:r>
        <w:rPr/>
      </w:r>
    </w:p>
    <w:p>
      <w:pPr>
        <w:pStyle w:val="Normal"/>
        <w:jc w:val="both"/>
        <w:rPr/>
      </w:pPr>
      <w:r>
        <w:rPr/>
        <w:t>Sobre el particular, el analista del empleo de la OIT, Peter Auer, opinaba lo siguiente (27/3/06):</w:t>
      </w:r>
    </w:p>
    <w:p>
      <w:pPr>
        <w:pStyle w:val="Normal"/>
        <w:jc w:val="both"/>
        <w:rPr/>
      </w:pPr>
      <w:r>
        <w:rPr/>
      </w:r>
    </w:p>
    <w:p>
      <w:pPr>
        <w:pStyle w:val="Normal"/>
        <w:jc w:val="both"/>
        <w:rPr/>
      </w:pPr>
      <w:r>
        <w:rPr/>
        <w:t>“</w:t>
      </w:r>
      <w:r>
        <w:rPr/>
        <w:t>-La globalización es percibida como una amenaza para el empleo. ¿A qué conclusión llegó en su estudio?</w:t>
      </w:r>
    </w:p>
    <w:p>
      <w:pPr>
        <w:pStyle w:val="Normal"/>
        <w:jc w:val="both"/>
        <w:rPr/>
      </w:pPr>
      <w:r>
        <w:rPr/>
        <w:t>-En una encuesta realizada en mayo de 2005, el 73 por ciento de los entrevistados en Francia señaló que percibía la globalización como una amenaza para sus puestos de trabajo. Durante la campaña para el referendo sobre la Constitución europea, el tema de la relocalización fue importante en el debate. Parece que en los países industrializados la globalización es vista como una amenaza y no como una oportunidad cuando se trata de empleo. Los hechos nos cuentan otra historia. De acuerdo con los estudios recientes en Francia y en otros lugares de Europa, la contratación externa representó sólo un pequeño porcentaje de pérdidas de puestos de trabajo -entre 1995 y 2001, afectaron, a lo sumo, alrededor de 2,4 por ciento de la mano de obra industrial en Francia ,ó 13.500 puestos de trabajo al año, una cifra muy baja.</w:t>
      </w:r>
    </w:p>
    <w:p>
      <w:pPr>
        <w:pStyle w:val="Normal"/>
        <w:jc w:val="both"/>
        <w:rPr/>
      </w:pPr>
      <w:r>
        <w:rPr/>
      </w:r>
    </w:p>
    <w:p>
      <w:pPr>
        <w:pStyle w:val="Normal"/>
        <w:jc w:val="both"/>
        <w:rPr/>
      </w:pPr>
      <w:r>
        <w:rPr/>
        <w:t>-¿Es un fenómeno limitado que ha sido inflado por los medios?</w:t>
      </w:r>
    </w:p>
    <w:p>
      <w:pPr>
        <w:pStyle w:val="Normal"/>
        <w:jc w:val="both"/>
        <w:rPr/>
      </w:pPr>
      <w:r>
        <w:rPr/>
        <w:t>-El capítulo “El desplazamiento del trabajo en el sector de los servicios” muestra con claridad que menos del 5 por ciento de todos los despidos en el sector industrial y de los servicios pueden ser atribuidos a la expatriación de la producción por parte  de las compañías. En otras palabras, del promedio de 50.000 puestos de trabajo perdidos cada mes en los 18 países europeos monitoreados, menos de 3.000 son consecuencia de la relocalización. Los autores verificaron además que la expatriación de la producción no ha acelerado la pérdida de puestos de trabajo en los últimos años. Un estudio reciente realizado en Dinamarca revela que las compañías  que han externalizado parte de su producción o servicios también crean más puestos de trabajo en sus países que aquellas que participan menos en la economía global. Hay que considerar, sin embargo, que más y más trabajos relocalizados son altamente especializados y que el crecimiento del traslado de la producción hacia Europa del Este ha sido extraordinario. Y deberíamos reconocer que el fenómeno no ha sido completamente cuantificado. Las estadísticas con frecuencia sólo consideran las compañías más grandes y no logran reunir datos de pequeñas y medianas empresas y del sector servicios, donde al parecer se ha acelerado esta tendencia. Como plantea el libro, cualquiera sea la tendencia real de la relocalización, las personas se sienten inseguras, y se debe dar respuesta a estos temores. El argumento de que la globalización traerá beneficios a largo y corto plazo para todos, suena extraño a los oídos de una persona que acaba de perder su trabajo a causa de la globalización. La naturaleza del cambio estructural, acelerado por la globalización es tal, que destruye y crea puestos de trabajo, pero no en el mismo lugar o sector y no para los mismos trabajadores, y con una frecuencia cada vez mayor no en el mismo país…</w:t>
      </w:r>
    </w:p>
    <w:p>
      <w:pPr>
        <w:pStyle w:val="Normal"/>
        <w:jc w:val="both"/>
        <w:rPr/>
      </w:pPr>
      <w:r>
        <w:rPr/>
      </w:r>
    </w:p>
    <w:p>
      <w:pPr>
        <w:pStyle w:val="Normal"/>
        <w:jc w:val="both"/>
        <w:rPr/>
      </w:pPr>
      <w:r>
        <w:rPr/>
        <w:t>-¿Cuáles son las características de los trabajadores que pierden sus trabajos a causa de la globalización?</w:t>
      </w:r>
    </w:p>
    <w:p>
      <w:pPr>
        <w:pStyle w:val="Normal"/>
        <w:jc w:val="both"/>
        <w:rPr/>
      </w:pPr>
      <w:r>
        <w:rPr/>
        <w:t>-Por lo general, son muy similares en términos de edad, nivel de educación, antigüedad en el trabajo y salarios. Pero hay evidentes contrastes entre los trabajadores sustituidos en las fábricas y aquéllos que pierden sus trabajos en el sector de los servicios. Estos últimos tienen la tendencia a ser mucho más jóvenes, a tener un nivel de educación más alto y con frecuencia son mujeres.</w:t>
      </w:r>
    </w:p>
    <w:p>
      <w:pPr>
        <w:pStyle w:val="Normal"/>
        <w:jc w:val="both"/>
        <w:rPr/>
      </w:pPr>
      <w:r>
        <w:rPr/>
      </w:r>
    </w:p>
    <w:p>
      <w:pPr>
        <w:pStyle w:val="Normal"/>
        <w:jc w:val="both"/>
        <w:rPr/>
      </w:pPr>
      <w:r>
        <w:rPr/>
        <w:t>-¿Los trabajadores de la industria pueden encontrar nuevos trabajos en los sectores más dinámicos de la economía?</w:t>
      </w:r>
    </w:p>
    <w:p>
      <w:pPr>
        <w:pStyle w:val="Normal"/>
        <w:jc w:val="both"/>
        <w:rPr/>
      </w:pPr>
      <w:r>
        <w:rPr/>
        <w:t>- Como evidencia la contribución de Raymond Torres en el libro, en EEUU y Europa la mitad o más de los trabajadores que son despedidos en la industria encuentran nuevos trabajos en el mismo sector, a pesar de la tendencia descendente del empleo en la mayoría de los países. Muchos otros trabajadores se desplazan hacia el sector servicios, como el comercio al detalle donde por lo general las habilidades requeridas son generales y de bajo nivel. Es importante notar que los salarios en los nuevos trabajos son más favorables si los trabajadores permanecen en el mismo sector, en particular en EEUU. La proporción de trabajadores europeos que registran una disminución en el salario de al menos 30 por ciento es mucho más baja que en EEUU, lo cual demuestra que la diferencia en los salarios entre los viejos y los nuevos es más pequeña en Europa. Sin embargo, mientras los trabajadores europeos padecen menos recortes de sueldo, los trabajadores estadounidenses tienen un acceso más fácil a nuevos trabajos.</w:t>
      </w:r>
    </w:p>
    <w:p>
      <w:pPr>
        <w:pStyle w:val="Normal"/>
        <w:jc w:val="both"/>
        <w:rPr/>
      </w:pPr>
      <w:r>
        <w:rPr/>
      </w:r>
    </w:p>
    <w:p>
      <w:pPr>
        <w:pStyle w:val="Normal"/>
        <w:jc w:val="both"/>
        <w:rPr/>
      </w:pPr>
      <w:r>
        <w:rPr/>
        <w:t>-¿Cómo pueden las políticas del empleo aumentar los beneficios de la globalización?</w:t>
      </w:r>
    </w:p>
    <w:p>
      <w:pPr>
        <w:pStyle w:val="Normal"/>
        <w:jc w:val="both"/>
        <w:rPr/>
      </w:pPr>
      <w:r>
        <w:rPr/>
        <w:t>-Bernhard Gazier muestra que las políticas de empleo eficaces se traducen en ayuda a aquéllos que han sido despedidos como consecuencia de la globalización y al mismo tiempo en proveer una mayor movilidad hacia sectores en crecimiento. Medidas específicas para los afectados por la liberalización del comercio pueden ser útiles en algunas circunstancias, en particular cuando la pérdida de puestos de trabajo se concentra en zonas en crisis o si afectan a todo un sector. Sin embargo, este tipo de medidas tienen limitaciones y algunas veces hasta obstaculizan el proceso de adaptación. Por esto son necesarias políticas activas, servicios públicos de empleo eficaces y períodos de notificación de despido suficientemente largos, y un nivel adecuado de beneficios de desempleo. Los países nórdicos, los Países Bajos, Irlanda y Reino Unido se han concentrado en políticas activas.</w:t>
      </w:r>
    </w:p>
    <w:p>
      <w:pPr>
        <w:pStyle w:val="Normal"/>
        <w:jc w:val="both"/>
        <w:rPr/>
      </w:pPr>
      <w:r>
        <w:rPr/>
      </w:r>
    </w:p>
    <w:p>
      <w:pPr>
        <w:pStyle w:val="Normal"/>
        <w:jc w:val="both"/>
        <w:rPr/>
      </w:pPr>
      <w:r>
        <w:rPr/>
        <w:t>-¿Cómo podemos hacer que el trabajo decente sea una realidad para todos?</w:t>
      </w:r>
    </w:p>
    <w:p>
      <w:pPr>
        <w:pStyle w:val="Normal"/>
        <w:jc w:val="both"/>
        <w:rPr/>
      </w:pPr>
      <w:r>
        <w:rPr/>
        <w:t xml:space="preserve">-Reconociendo que trabajo decente es un concepto dinámico, que va más allá de un único trabajo e incluye el genuino acompañamiento social o actividades de reestructuración. Para reintegrar a los trabajadores de manera estable debemos promover políticas laborales adecuadas y constituir instituciones permanentes para gerenciar los ajustes al nivel local, nacional e internacional. Puede ser políticamente acertado enfrentar los problemas de los que han sido despedidos a causa del comercio y la relocalización, ya que esto podría reducir la oposición hacia la globalización y sus ajustes. Sin embargo, por razones de equidad, estas instituciones para lograr la reintegración de los despidos deberían ser consideradas de bienestar público y ser accesibles para todos aquellos afectados por los despidos, ya sea la causa la globalización, la tecnología o cualquier otra. En el futuro, la adaptación de los trabajadores a los cambios estructurales debe ser percibida como un derecho, lo cual implica la obligación de aceptar ofertas que garanticen la propia capacidad de conseguir un empleo. Está claro que este tipo de políticas de mercado laboral no pueden ser sólo una respuesta para gerenciar los efectos de la globalización en el empleo. Como lo demuestran varios autores del libro, las normas del trabajo de la OIT son aún más importantes porque sientan las bases sociales de la globalización y permiten un intercambio más justo entre países como lo solicitó la Comisión sobre la Dimensión Social de la Globalización”.   </w:t>
      </w:r>
    </w:p>
    <w:p>
      <w:pPr>
        <w:pStyle w:val="Normal"/>
        <w:jc w:val="both"/>
        <w:rPr/>
      </w:pPr>
      <w:r>
        <w:rPr/>
      </w:r>
    </w:p>
    <w:p>
      <w:pPr>
        <w:pStyle w:val="Normal"/>
        <w:jc w:val="both"/>
        <w:rPr>
          <w:u w:val="single"/>
        </w:rPr>
      </w:pPr>
      <w:r>
        <w:rPr>
          <w:u w:val="single"/>
        </w:rPr>
        <w:t>Libertad, ¿para qué?</w:t>
      </w:r>
    </w:p>
    <w:p>
      <w:pPr>
        <w:pStyle w:val="Normal"/>
        <w:jc w:val="both"/>
        <w:rPr>
          <w:u w:val="single"/>
        </w:rPr>
      </w:pPr>
      <w:r>
        <w:rPr>
          <w:u w:val="single"/>
        </w:rPr>
      </w:r>
    </w:p>
    <w:p>
      <w:pPr>
        <w:pStyle w:val="Normal"/>
        <w:jc w:val="both"/>
        <w:rPr/>
      </w:pPr>
      <w:r>
        <w:rPr/>
        <w:t>“</w:t>
      </w:r>
      <w:r>
        <w:rPr/>
        <w:t>Bill Hass vive en una cómoda casa con amplio jardín, en un barrio suburbano blanco de Detroit. Durante los últimos cinco años ha disfrutado de mucho tiempo, demasiado. Ha sido amo de casa, voluntario en la escuela de sus hijos y presidente de la comunidad de vecinos. Su vida dio un brusco giro cuando tenía sólo 46 años. Tras haber pasado 23 como ingeniero en General Motors, uno de los frecuentes ajustes de plantilla le llevó a acogerse a un plan de despido incentivado. Siguió cobrando casi todo su salario durante dos años. Después dejaron de pagarle. A los sesenta, recibirá una pensión.</w:t>
      </w:r>
    </w:p>
    <w:p>
      <w:pPr>
        <w:pStyle w:val="Normal"/>
        <w:jc w:val="both"/>
        <w:rPr/>
      </w:pPr>
      <w:r>
        <w:rPr/>
      </w:r>
    </w:p>
    <w:p>
      <w:pPr>
        <w:pStyle w:val="Normal"/>
        <w:jc w:val="both"/>
        <w:rPr/>
      </w:pPr>
      <w:r>
        <w:rPr/>
        <w:t>La experiencia de Bill es atípica porque su esposa ocupa un cargo ejecutivo en una compañía y puede mantener a la familia. Pero no todos comparten suerte. Repasa la lista de 16 de sus vecinos. Cuatro de ellos perdieron su empleo en el sector o se prejubilaron. Del resto, ocho siguen en el ramo, pero con precariedad y el temor a un despido inminente.</w:t>
      </w:r>
    </w:p>
    <w:p>
      <w:pPr>
        <w:pStyle w:val="Normal"/>
        <w:jc w:val="both"/>
        <w:rPr/>
      </w:pPr>
      <w:r>
        <w:rPr/>
      </w:r>
    </w:p>
    <w:p>
      <w:pPr>
        <w:pStyle w:val="Normal"/>
        <w:jc w:val="both"/>
        <w:rPr/>
      </w:pPr>
      <w:r>
        <w:rPr/>
        <w:t>La angustia laboral está a flor de piel en “Motor City” -o Motown-, como se conoce a Detroit, y en otras áreas de Michigan y de los estados vecinos. La ciudad que Henry Ford convirtió en un emblema mundial de la fabricación de coches vive en constante sobresalto por las noticias negativas de las “Big Three”, las tres grandes (General Motors, Ford y Daimler Chrysler), asfixiadas por estructuras obsoletas e incapaces de frenar la pérdida de cuota de mercado frente a sus competidores japoneses o coreanos. La pesadilla de una bancarrota altera los sueños…</w:t>
      </w:r>
    </w:p>
    <w:p>
      <w:pPr>
        <w:pStyle w:val="Normal"/>
        <w:jc w:val="both"/>
        <w:rPr/>
      </w:pPr>
      <w:r>
        <w:rPr/>
      </w:r>
    </w:p>
    <w:p>
      <w:pPr>
        <w:pStyle w:val="Normal"/>
        <w:jc w:val="both"/>
        <w:rPr/>
      </w:pPr>
      <w:r>
        <w:rPr/>
        <w:t>Entrando en Detroit por la avenida Woodward vienen a la memoria recuerdos de algunos paisajes de las ciudades germanorientales en los años posteriores a  la caída del muro de Berlín: edificios abandonados tras decenios de deterioro, comercios cerrados o decrépitos. Esta desolación posindustrial convive, en chocante contraste, con signos de recuperación urbana, un nuevo estadio deportivo, ofertas de viviendas rehabilitadas y espacios de oficinas a la espera de inquilinos.</w:t>
      </w:r>
    </w:p>
    <w:p>
      <w:pPr>
        <w:pStyle w:val="Normal"/>
        <w:jc w:val="both"/>
        <w:rPr/>
      </w:pPr>
      <w:r>
        <w:rPr/>
      </w:r>
    </w:p>
    <w:p>
      <w:pPr>
        <w:pStyle w:val="Normal"/>
        <w:jc w:val="both"/>
        <w:rPr/>
      </w:pPr>
      <w:r>
        <w:rPr/>
        <w:t>“</w:t>
      </w:r>
      <w:r>
        <w:rPr/>
        <w:t>Sobrevivir va a ser un gran reto -admite Bill-. Yo no veo que al Gobierno de Estados Unidos le preocupamos de verdad”.</w:t>
      </w:r>
    </w:p>
    <w:p>
      <w:pPr>
        <w:pStyle w:val="Normal"/>
        <w:jc w:val="both"/>
        <w:rPr/>
      </w:pPr>
      <w:r>
        <w:rPr/>
        <w:t>-¿Por qué?</w:t>
      </w:r>
    </w:p>
    <w:p>
      <w:pPr>
        <w:pStyle w:val="Normal"/>
        <w:jc w:val="both"/>
        <w:rPr/>
      </w:pPr>
      <w:r>
        <w:rPr/>
        <w:t>-No entienden el impacto tan grande de esta industria en el país. ¡Hay tanto talento aquí! Es una vergüenza desperdiciarlo. Las capacidades y los recursos que teníamos están desapareciendo. Son talentos acumulados en varias generaciones, conocimientos muy especializados que se pierden.</w:t>
      </w:r>
    </w:p>
    <w:p>
      <w:pPr>
        <w:pStyle w:val="Normal"/>
        <w:jc w:val="both"/>
        <w:rPr/>
      </w:pPr>
      <w:r>
        <w:rPr/>
      </w:r>
    </w:p>
    <w:p>
      <w:pPr>
        <w:pStyle w:val="Normal"/>
        <w:jc w:val="both"/>
        <w:rPr/>
      </w:pPr>
      <w:r>
        <w:rPr/>
        <w:t>Bill creció cerca de Washington, pero la capital nunca le gustó: “Me parecía una ciudad ficticia, todo política. Cuando fui a la universidad, en Wisconsin, me encontré a compañeros de familias de obreros industriales o de granjeros. Pensé que eso era el país. Aquí en el Medio Oeste haces un producto. Es más real”.</w:t>
      </w:r>
    </w:p>
    <w:p>
      <w:pPr>
        <w:pStyle w:val="Normal"/>
        <w:jc w:val="both"/>
        <w:rPr/>
      </w:pPr>
      <w:r>
        <w:rPr/>
      </w:r>
    </w:p>
    <w:p>
      <w:pPr>
        <w:pStyle w:val="Normal"/>
        <w:jc w:val="both"/>
        <w:rPr/>
      </w:pPr>
      <w:r>
        <w:rPr/>
        <w:t>Rick Kaye, de 43 años, ingeniero en Ford desde hace 16, se hubiera marchado hace tiempo de Detroit si no fuera porque quiere seguir cerca de sus hijos, que viven con su ex mujer. No es muy optimista: “No es una guerra perdida, pero habrá cambios dramáticos. Estamos viviendo un shock cultural en esta industria. Las compañías se seguirán sometiendo a un adelgazamiento brutal”.</w:t>
      </w:r>
    </w:p>
    <w:p>
      <w:pPr>
        <w:pStyle w:val="Normal"/>
        <w:jc w:val="both"/>
        <w:rPr/>
      </w:pPr>
      <w:r>
        <w:rPr/>
      </w:r>
    </w:p>
    <w:p>
      <w:pPr>
        <w:pStyle w:val="Normal"/>
        <w:jc w:val="both"/>
        <w:rPr/>
      </w:pPr>
      <w:r>
        <w:rPr/>
        <w:t>La Iglesia baptista de New Mt. Moriah, en el centro de Detroit, está situada en un barrio muy deprimido, habitado casi exclusivamente por afroamericanos. El estado de muchas viviendas es deplorable. Algunas tienen las ventanas tapiadas con planchas de madera. En otras las cubren simples plásticos. Hay casas que llevan años derruidas o son simples esqueletos que quedaron tras incendios. La hierba crece por doquier.</w:t>
      </w:r>
    </w:p>
    <w:p>
      <w:pPr>
        <w:pStyle w:val="Normal"/>
        <w:jc w:val="both"/>
        <w:rPr/>
      </w:pPr>
      <w:r>
        <w:rPr/>
      </w:r>
    </w:p>
    <w:p>
      <w:pPr>
        <w:pStyle w:val="Normal"/>
        <w:jc w:val="both"/>
        <w:rPr/>
      </w:pPr>
      <w:r>
        <w:rPr/>
        <w:t>Brigitte Temple, asidua de la iglesia, donde su marido es diácono, cree que Detroit no estaba preparada para los grandes cambios en la industria del automóvil. “Nada preparó a la gente para el paso de una economía industrial a otra de servicios  -señala-. Carecían del adiestramiento.</w:t>
      </w:r>
    </w:p>
    <w:p>
      <w:pPr>
        <w:pStyle w:val="Normal"/>
        <w:jc w:val="both"/>
        <w:rPr/>
      </w:pPr>
      <w:r>
        <w:rPr/>
      </w:r>
    </w:p>
    <w:p>
      <w:pPr>
        <w:pStyle w:val="Normal"/>
        <w:jc w:val="both"/>
        <w:rPr/>
      </w:pPr>
      <w:r>
        <w:rPr/>
        <w:t>-¿Y el problema racial?</w:t>
      </w:r>
    </w:p>
    <w:p>
      <w:pPr>
        <w:pStyle w:val="Normal"/>
        <w:jc w:val="both"/>
        <w:rPr/>
      </w:pPr>
      <w:r>
        <w:rPr/>
        <w:t>-Detroit siempre ha sido una ciudad segregada. Hay una división racial, pero eso está ligado con el nivel de renta de las personas. Siempre lo atribuimos todo al desequilibrio racial, pero se debe a la economía. Cuando la gente tiene trabajo, recupera autoestima y no se siente amenazada. El problema es que existe competencia por el poco empleo que hay. Si a un afroamericano o a un hispano no se lo dan, eso agudiza la división racial.</w:t>
      </w:r>
    </w:p>
    <w:p>
      <w:pPr>
        <w:pStyle w:val="Normal"/>
        <w:jc w:val="both"/>
        <w:rPr/>
      </w:pPr>
      <w:r>
        <w:rPr/>
      </w:r>
    </w:p>
    <w:p>
      <w:pPr>
        <w:pStyle w:val="Normal"/>
        <w:jc w:val="both"/>
        <w:rPr/>
      </w:pPr>
      <w:r>
        <w:rPr/>
        <w:t>-¿Y por qué no se marchan a otro lugar?</w:t>
      </w:r>
    </w:p>
    <w:p>
      <w:pPr>
        <w:pStyle w:val="Normal"/>
        <w:jc w:val="both"/>
        <w:rPr/>
      </w:pPr>
      <w:r>
        <w:rPr/>
        <w:t>-No tiene sentido si careces de recursos, familia o conexiones en otra parte del país. Sería mudarse de lo malo a lo malo, de pobre a pobre. Al menos aquí conocen el entorno”…</w:t>
      </w:r>
    </w:p>
    <w:p>
      <w:pPr>
        <w:pStyle w:val="Normal"/>
        <w:jc w:val="both"/>
        <w:rPr/>
      </w:pPr>
      <w:r>
        <w:rPr/>
      </w:r>
    </w:p>
    <w:p>
      <w:pPr>
        <w:pStyle w:val="Normal"/>
        <w:jc w:val="both"/>
        <w:rPr/>
      </w:pPr>
      <w:r>
        <w:rPr/>
        <w:t>(Del artículo: “Angustia vital en Motor City” - Lavanguadia.es  - 2/11/06)</w:t>
      </w:r>
    </w:p>
    <w:p>
      <w:pPr>
        <w:pStyle w:val="Normal"/>
        <w:jc w:val="both"/>
        <w:rPr/>
      </w:pPr>
      <w:r>
        <w:rPr/>
      </w:r>
    </w:p>
    <w:p>
      <w:pPr>
        <w:pStyle w:val="Normal"/>
        <w:jc w:val="both"/>
        <w:rPr/>
      </w:pPr>
      <w:r>
        <w:rPr/>
        <w:t>No es la libertad política un valor absoluto. Por encima de ella está el bien común, aunque la libertad sea un ingrediente principal de él.</w:t>
      </w:r>
    </w:p>
    <w:p>
      <w:pPr>
        <w:pStyle w:val="Normal"/>
        <w:jc w:val="both"/>
        <w:rPr/>
      </w:pPr>
      <w:r>
        <w:rPr/>
        <w:t>Es muy difícil encontrar un gobernante que ame la libertad (por lo menos la ajena). Hoy tienden a invertirse las relaciones entre el derecho y la sociedad y entre el derecho y la moral.</w:t>
      </w:r>
    </w:p>
    <w:p>
      <w:pPr>
        <w:pStyle w:val="Normal"/>
        <w:jc w:val="both"/>
        <w:rPr/>
      </w:pPr>
      <w:r>
        <w:rPr/>
      </w:r>
    </w:p>
    <w:p>
      <w:pPr>
        <w:pStyle w:val="Normal"/>
        <w:jc w:val="both"/>
        <w:rPr/>
      </w:pPr>
      <w:r>
        <w:rPr/>
        <w:t>Las leyes no surgen de la sociedad y para ella, sino que pretenden modelarla al gusto del ingeniero social. Tampoco pretenden las leyes acomodarse a la moral, al menos a la social, sino que aspiran a determinar lo que es bueno o malo para el orden moral. Todo esto tiene el aroma, aunque por el momento lo intenten disimular, del más funesto totalitarismo...</w:t>
      </w:r>
    </w:p>
    <w:p>
      <w:pPr>
        <w:pStyle w:val="Normal"/>
        <w:jc w:val="both"/>
        <w:rPr/>
      </w:pPr>
      <w:r>
        <w:rPr/>
      </w:r>
    </w:p>
    <w:p>
      <w:pPr>
        <w:pStyle w:val="Normal"/>
        <w:jc w:val="both"/>
        <w:rPr/>
      </w:pPr>
      <w:r>
        <w:rPr/>
        <w:t>No son ya la sociedad y su moral quienes crean el derecho, sino éste el que diseña a la primera y dicta la segunda. En el fondo, la responsabilidad es de una mayoría social que, o tiene miedo a la libertad o no la estima en absoluto.</w:t>
      </w:r>
    </w:p>
    <w:p>
      <w:pPr>
        <w:pStyle w:val="Normal"/>
        <w:jc w:val="both"/>
        <w:rPr/>
      </w:pPr>
      <w:r>
        <w:rPr/>
      </w:r>
    </w:p>
    <w:p>
      <w:pPr>
        <w:pStyle w:val="Normal"/>
        <w:jc w:val="both"/>
        <w:rPr/>
      </w:pPr>
      <w:r>
        <w:rPr/>
        <w:t>En “El Antiguo Régimen y la Revolución”, Tocqueville escribe lo siguiente acerca de la libertad: “Lo que le ha ganado en todas las épocas el corazón de ciertos hombres son sus mismos atractivos, su propio encanto, con independencia de sus beneficios; es el placer de poder hablar, respirar, sin temor, sin más gobierno que el de Dios y el de las leyes. El que busca en la libertad otra cosa que no sea ella misma está hecho para servir”. Y, refiriéndose a la satisfacción de ser libres añade: “No me pidáis que analice esa sublime satisfacción; es preciso sentirla. Penetra por si misma en los corazones grandes que Dios ha preparado para recibirla; los llena y los inflama. Hay que renunciar a hacérsela comprender a las almas mediocres que nunca la han sentido”.</w:t>
      </w:r>
    </w:p>
    <w:p>
      <w:pPr>
        <w:pStyle w:val="Normal"/>
        <w:jc w:val="both"/>
        <w:rPr/>
      </w:pPr>
      <w:r>
        <w:rPr/>
      </w:r>
    </w:p>
    <w:p>
      <w:pPr>
        <w:pStyle w:val="Normal"/>
        <w:jc w:val="both"/>
        <w:rPr/>
      </w:pPr>
      <w:r>
        <w:rPr/>
        <w:t>El problema consiste en que acaso existan cada vez menos de estos corazones grandes y en los gobiernos hostiles a la libertad, que son la inmensa mayoría, se esfuerzan por propagar la mediocridad, o bien porque ellos mismos sean mediocres, o bien porque sepan que no hay mejor garantía para conservar el poder que trabajar a favor de la mediocridad de los gobernados.</w:t>
      </w:r>
    </w:p>
    <w:p>
      <w:pPr>
        <w:pStyle w:val="Normal"/>
        <w:jc w:val="both"/>
        <w:rPr/>
      </w:pPr>
      <w:r>
        <w:rPr/>
      </w:r>
    </w:p>
    <w:p>
      <w:pPr>
        <w:pStyle w:val="Normal"/>
        <w:jc w:val="both"/>
        <w:rPr/>
      </w:pPr>
      <w:r>
        <w:rPr/>
        <w:t xml:space="preserve">El vino (o la cerveza) y las hamburguesas (o los grandes almacenes) son sólo síntomas menores del mal. Lo grave se encuentra en el propósito de imperar sobre las conciencias. Cuando eso sucede, acaso la democracia sobreviva algún tiempo, pero la libertad se extingue inmediatamente.   </w:t>
      </w:r>
    </w:p>
    <w:p>
      <w:pPr>
        <w:pStyle w:val="Normal"/>
        <w:jc w:val="both"/>
        <w:rPr/>
      </w:pPr>
      <w:r>
        <w:rPr/>
      </w:r>
    </w:p>
    <w:p>
      <w:pPr>
        <w:pStyle w:val="Normal"/>
        <w:jc w:val="both"/>
        <w:rPr>
          <w:u w:val="single"/>
        </w:rPr>
      </w:pPr>
      <w:r>
        <w:rPr>
          <w:u w:val="single"/>
        </w:rPr>
        <w:t>Bambiland</w:t>
      </w:r>
    </w:p>
    <w:p>
      <w:pPr>
        <w:pStyle w:val="Normal"/>
        <w:jc w:val="both"/>
        <w:rPr>
          <w:u w:val="single"/>
        </w:rPr>
      </w:pPr>
      <w:r>
        <w:rPr>
          <w:u w:val="single"/>
        </w:rPr>
      </w:r>
    </w:p>
    <w:p>
      <w:pPr>
        <w:pStyle w:val="Normal"/>
        <w:jc w:val="both"/>
        <w:rPr/>
      </w:pPr>
      <w:r>
        <w:rPr/>
        <w:t>La última novela escrita por el indio Shri Agarwal narra la bella historia de un país imaginario llamado Bambiland, famoso porque en él actúa el circo más original del mundo. No es un circo moderno, al estilo del circo del Sol, sino tradicional, de los que tienen varias pistas a la vez.</w:t>
      </w:r>
    </w:p>
    <w:p>
      <w:pPr>
        <w:pStyle w:val="Normal"/>
        <w:jc w:val="both"/>
        <w:rPr/>
      </w:pPr>
      <w:r>
        <w:rPr/>
      </w:r>
    </w:p>
    <w:p>
      <w:pPr>
        <w:pStyle w:val="Normal"/>
        <w:jc w:val="both"/>
        <w:rPr/>
      </w:pPr>
      <w:r>
        <w:rPr/>
        <w:t>Una de las atracciones más asombrosas para el público es aquélla en la que actúan los domadores, entre tigres, leones y elefantes. Pero el número estrella es el del encantador de serpientes. Y no es de cualquier tipo de serpientes, sino nada menos que de boas. Aparece con varios de estos reptiles, de aspecto a cual más siniestro, y juguetea con ellos con gran habilidad.</w:t>
      </w:r>
    </w:p>
    <w:p>
      <w:pPr>
        <w:pStyle w:val="Normal"/>
        <w:jc w:val="both"/>
        <w:rPr/>
      </w:pPr>
      <w:r>
        <w:rPr/>
      </w:r>
    </w:p>
    <w:p>
      <w:pPr>
        <w:pStyle w:val="Normal"/>
        <w:jc w:val="both"/>
        <w:rPr/>
      </w:pPr>
      <w:r>
        <w:rPr/>
        <w:t>En la pista contigua los malabaristas hacen los deleites del público. Lanzan al aire artilugios de diversas formas y colores y consiguen bellos efectos visuales sin que ninguno de los objetos se caiga al suelo.</w:t>
      </w:r>
    </w:p>
    <w:p>
      <w:pPr>
        <w:pStyle w:val="Normal"/>
        <w:jc w:val="both"/>
        <w:rPr/>
      </w:pPr>
      <w:r>
        <w:rPr/>
      </w:r>
    </w:p>
    <w:p>
      <w:pPr>
        <w:pStyle w:val="Normal"/>
        <w:jc w:val="both"/>
        <w:rPr/>
      </w:pPr>
      <w:r>
        <w:rPr/>
        <w:t>Como en cualquier circo, los trapecistas no podían faltar. Aquí son especialmente osados y ágiles. Unos se sujetan al trapecio con una mano mientras con otra agarran a las acróbatas que acaban de ser lanzadas desde otro trapecio y cruzan el escenario realizando varios saltos mortales.</w:t>
      </w:r>
    </w:p>
    <w:p>
      <w:pPr>
        <w:pStyle w:val="Normal"/>
        <w:jc w:val="both"/>
        <w:rPr/>
      </w:pPr>
      <w:r>
        <w:rPr/>
      </w:r>
    </w:p>
    <w:p>
      <w:pPr>
        <w:pStyle w:val="Normal"/>
        <w:jc w:val="both"/>
        <w:rPr/>
      </w:pPr>
      <w:r>
        <w:rPr/>
        <w:t>Y, por fin, los magos. Asombrosos. Ya están de vuelta de los conejos y las chisteras de toda la vida y realizan números mucho más sorprendentes. Los magos no hacen prodigios sólo con las personas, sino también con las palabras. Llaman “liberalismo” a un intervencionismo estatal cada vez más pronunciado, “reformas estructurales”  a la falta de proyectos y estrategias y “flexibilización” a una claudicación paulatina.</w:t>
      </w:r>
    </w:p>
    <w:p>
      <w:pPr>
        <w:pStyle w:val="Normal"/>
        <w:jc w:val="both"/>
        <w:rPr/>
      </w:pPr>
      <w:r>
        <w:rPr/>
      </w:r>
    </w:p>
    <w:p>
      <w:pPr>
        <w:pStyle w:val="Normal"/>
        <w:jc w:val="both"/>
        <w:rPr/>
      </w:pPr>
      <w:r>
        <w:rPr/>
        <w:t>Con un circo de este nivel, es lógico que los habitantes de Bambiland estén satisfechos. Más aún cuando no hay sólo circo, sino también pan (recordemos a los romanos, que afirmaban que lo que el pueblo pide es pan y circo). Y es que la economía de Bambiland, de momento, no va mal, al menos a primera vista. Pasa lo de siempre, algunos agoreros amenazan pinchazos de burbujas, estancamiento de algunos sectores, etc., pero el Gobierno bambilero no ve nubes en el horizonte.</w:t>
      </w:r>
    </w:p>
    <w:p>
      <w:pPr>
        <w:pStyle w:val="Normal"/>
        <w:jc w:val="both"/>
        <w:rPr/>
      </w:pPr>
      <w:r>
        <w:rPr/>
      </w:r>
    </w:p>
    <w:p>
      <w:pPr>
        <w:pStyle w:val="Normal"/>
        <w:jc w:val="both"/>
        <w:rPr/>
      </w:pPr>
      <w:r>
        <w:rPr/>
        <w:t>Hay circo, y muy bueno, y hay pan (de momento) en Bambiland.</w:t>
      </w:r>
    </w:p>
    <w:p>
      <w:pPr>
        <w:pStyle w:val="Normal"/>
        <w:jc w:val="both"/>
        <w:rPr/>
      </w:pPr>
      <w:r>
        <w:rPr/>
        <w:t>¿Qué más pueden pedir sus habitantes?</w:t>
      </w:r>
    </w:p>
    <w:p>
      <w:pPr>
        <w:pStyle w:val="Normal"/>
        <w:jc w:val="both"/>
        <w:rPr/>
      </w:pPr>
      <w:r>
        <w:rPr/>
      </w:r>
    </w:p>
    <w:p>
      <w:pPr>
        <w:pStyle w:val="Normal"/>
        <w:jc w:val="both"/>
        <w:rPr>
          <w:u w:val="single"/>
        </w:rPr>
      </w:pPr>
      <w:r>
        <w:rPr>
          <w:u w:val="single"/>
        </w:rPr>
        <w:t>Mundo gurú</w:t>
      </w:r>
    </w:p>
    <w:p>
      <w:pPr>
        <w:pStyle w:val="Normal"/>
        <w:jc w:val="both"/>
        <w:rPr>
          <w:u w:val="single"/>
        </w:rPr>
      </w:pPr>
      <w:r>
        <w:rPr>
          <w:u w:val="single"/>
        </w:rPr>
      </w:r>
    </w:p>
    <w:p>
      <w:pPr>
        <w:pStyle w:val="Normal"/>
        <w:jc w:val="both"/>
        <w:rPr/>
      </w:pPr>
      <w:r>
        <w:rPr/>
        <w:t>Ellos nos dicen cómo tenemos que vestirnos, dónde invertir, qué y dónde comer, cómo debemos vivir, pensar, sentir, votar. Los mediáticos gurúes de nuestro tiempo imponen tendencias.</w:t>
      </w:r>
    </w:p>
    <w:p>
      <w:pPr>
        <w:pStyle w:val="Normal"/>
        <w:jc w:val="both"/>
        <w:rPr/>
      </w:pPr>
      <w:r>
        <w:rPr/>
      </w:r>
    </w:p>
    <w:p>
      <w:pPr>
        <w:pStyle w:val="Normal"/>
        <w:jc w:val="both"/>
        <w:rPr/>
      </w:pPr>
      <w:r>
        <w:rPr/>
        <w:t>¿Qué se puede hacer en el baño en diez segundos?</w:t>
      </w:r>
    </w:p>
    <w:p>
      <w:pPr>
        <w:pStyle w:val="Normal"/>
        <w:jc w:val="both"/>
        <w:rPr/>
      </w:pPr>
      <w:r>
        <w:rPr/>
        <w:t>Así comenzó una de las conferencias más esperadas de los últimos tiempos: la del diseñador James Dyson el día que presentó su último invento, un secador de manos ultrarrápido.</w:t>
      </w:r>
    </w:p>
    <w:p>
      <w:pPr>
        <w:pStyle w:val="Normal"/>
        <w:jc w:val="both"/>
        <w:rPr/>
      </w:pPr>
      <w:r>
        <w:rPr/>
        <w:t>Dyson, figura descollante en el mundo del diseño de bienes para el hogar, explicó que los secadores de manos actuales tardan más tiempo, no impiden que las bacterias fecales no eliminadas por el lavado sean sopladas de nuevo hacia nosotros. Ante un público de sofisticadísimos diseñadores y periodistas especializados, que absorbían cada palabra como si fuera una gota derramada del santo Grial, aclaró que con su diseño -ultracool y tres veces más rápido que los ya existentes- se evita ese inconveniente. Su secador, de hecho, es candidato favorito para ser reconocido como el objeto del año del mundo del diseño. Por algo Dyson es considerado un gurú.</w:t>
      </w:r>
    </w:p>
    <w:p>
      <w:pPr>
        <w:pStyle w:val="Normal"/>
        <w:jc w:val="both"/>
        <w:rPr/>
      </w:pPr>
      <w:r>
        <w:rPr/>
      </w:r>
    </w:p>
    <w:p>
      <w:pPr>
        <w:pStyle w:val="Normal"/>
        <w:jc w:val="both"/>
        <w:rPr/>
      </w:pPr>
      <w:r>
        <w:rPr/>
        <w:t>Dyson es único, pero no lo es. Así como él, en los campos más dispares, cada vez hay más personas a las que se reconoce como gurúes, o se autodenominan así.</w:t>
      </w:r>
    </w:p>
    <w:p>
      <w:pPr>
        <w:pStyle w:val="Normal"/>
        <w:jc w:val="both"/>
        <w:rPr/>
      </w:pPr>
      <w:r>
        <w:rPr/>
        <w:t>Hay gurúes del management y de la política, del arte, del deporte, de la música, la moda, la arquitectura, la tecnología, cocina, ciencia y salud, entre innumerables categorías. En el mundo sajón, especialmente, la era de los gurúes es todo un fenómeno. Y, como señala Frank Furedi, profesor de sociología de la Universidad de Kent y autor del ensayo sobre los gurúes “The Age of Unreason”, el mundo sajón va a la cabeza de la tendencia “pero, dado su poder en los medios y el consumo, los centros urbanos del resto del mundo después también la copian”.</w:t>
      </w:r>
    </w:p>
    <w:p>
      <w:pPr>
        <w:pStyle w:val="Normal"/>
        <w:jc w:val="both"/>
        <w:rPr/>
      </w:pPr>
      <w:r>
        <w:rPr/>
      </w:r>
    </w:p>
    <w:p>
      <w:pPr>
        <w:pStyle w:val="Normal"/>
        <w:jc w:val="both"/>
        <w:rPr/>
      </w:pPr>
      <w:r>
        <w:rPr/>
        <w:t>A tal punto llegó la gurumanía que, en países como Estados Unidos y Gran Bretaña, si uno pone en el buscador de la librería virtual Amazon la palabra gurú, puede encontrar libros de consejos para cumpleaños firmados por el “gurú del envoltorio de regalos”; para los paseos caninos, por el “gurú de la moda para mascotas”, y, recién llegado, para las fiestas, el del “gurú de los moños de hombre tipo Bond en Casino Royale”. En la televisión proliferan también los programas que enseñan cómo vestirnos, cómo peinarnos, qué comer, qué auto tener, cómo respirar y con qué soñar a la noche, y que se burlan de quienes lo hacen distinto.</w:t>
      </w:r>
    </w:p>
    <w:p>
      <w:pPr>
        <w:pStyle w:val="Normal"/>
        <w:jc w:val="both"/>
        <w:rPr/>
      </w:pPr>
      <w:r>
        <w:rPr/>
      </w:r>
    </w:p>
    <w:p>
      <w:pPr>
        <w:pStyle w:val="Normal"/>
        <w:jc w:val="both"/>
        <w:rPr/>
      </w:pPr>
      <w:r>
        <w:rPr/>
        <w:t>¿Símbolo de los tiempos? Para Furedi, “el respeto a la autoridad de los gurúes se explica por la declinación de la influencia de las formas tradicionales de autoridad. Se ha puesto de moda -dice- tratar a las formas tradicionales de autoridad, como la Iglesia o el Parlamento, con cierto desprecio, pero también los médicos y otros profesionales han experimentado una erosión en el respeto a su palabra. Esta decreciente influencia de la autoridad convencional ha sido compensada por la creciente importancia de una autoridad nueva y alternativa. No creemos lo que dicen los políticos, pero tenemos fe en lo que opinan las celebridades. Toda autoridad formal corre con un estigma de sospecha y, entonces, buscamos otros que nos guíen. Los nuevos gurúes son muy distintos de los New Age de los años 80 que tenían un vago mensaje de “sé tú mismo”. Estos nos dicen exactamente qué hacer”.</w:t>
      </w:r>
    </w:p>
    <w:p>
      <w:pPr>
        <w:pStyle w:val="Normal"/>
        <w:jc w:val="both"/>
        <w:rPr/>
      </w:pPr>
      <w:r>
        <w:rPr/>
      </w:r>
    </w:p>
    <w:p>
      <w:pPr>
        <w:pStyle w:val="Normal"/>
        <w:jc w:val="both"/>
        <w:rPr/>
      </w:pPr>
      <w:r>
        <w:rPr/>
        <w:t>Columnista de temas empresariales del Financial Times, el Daily Telegraph, la BBC y la CNN, Stefan Stern sostiene que el crecimiento de los gurúes personales es un signo de la atomización de la sociedad y del crecimiento del consumismo. “Todos queremos tener una vida completa y excitante y quizá un gurú puede ayudarnos a conseguirlo. La propaganda de productos L Oréal, que lleva el slogan “porque tú lo mereces”, es un símbolo de la actitud que muchos compartimos hoy: la creencia de que merecemos una vida superior a la actual”.</w:t>
      </w:r>
    </w:p>
    <w:p>
      <w:pPr>
        <w:pStyle w:val="Normal"/>
        <w:jc w:val="both"/>
        <w:rPr/>
      </w:pPr>
      <w:r>
        <w:rPr/>
      </w:r>
    </w:p>
    <w:p>
      <w:pPr>
        <w:pStyle w:val="Normal"/>
        <w:jc w:val="both"/>
        <w:rPr/>
      </w:pPr>
      <w:r>
        <w:rPr/>
        <w:t>“</w:t>
      </w:r>
      <w:r>
        <w:rPr/>
        <w:t>Los gurúes  se ponen de moda cuando los sistemas establecidos de creencias empiezan a hacer agua y, si uno observa cuáles son los gurúes del momento, se dará cuenta de dónde la sociedad está poniendo sus esperanzas para el futuro”, sostiene John Carey, decano de los críticos literarios de The Sunday Times.</w:t>
      </w:r>
    </w:p>
    <w:p>
      <w:pPr>
        <w:pStyle w:val="Normal"/>
        <w:jc w:val="both"/>
        <w:rPr/>
      </w:pPr>
      <w:r>
        <w:rPr/>
      </w:r>
    </w:p>
    <w:p>
      <w:pPr>
        <w:pStyle w:val="Normal"/>
        <w:jc w:val="both"/>
        <w:rPr/>
      </w:pPr>
      <w:r>
        <w:rPr/>
        <w:t>Se suele argumentar que la caída del Muro de Berlín, otra manera de hablar de los emblemáticos noventa, representa un momento histórico decisivo tanto en el desplazamiento como en la imposición de ciertas maneras de pensar, sentir y actuar contemporáneas.</w:t>
      </w:r>
    </w:p>
    <w:p>
      <w:pPr>
        <w:pStyle w:val="Normal"/>
        <w:jc w:val="both"/>
        <w:rPr/>
      </w:pPr>
      <w:r>
        <w:rPr/>
      </w:r>
    </w:p>
    <w:p>
      <w:pPr>
        <w:pStyle w:val="Normal"/>
        <w:jc w:val="both"/>
        <w:rPr/>
      </w:pPr>
      <w:r>
        <w:rPr/>
        <w:t>Por un lado se consumó el debilitamiento y la pérdida de eficacia de los valores de la Ilustración que encarnaban el imaginario de izquierda en general. Y como lo esbozó Adorno en el prólogo de la “Dialéctica de la Ilustración”, durante el capitalismo tardío, la consagración de la industria cultural se impuso definitivamente en reemplazo de la imaginación artística.</w:t>
      </w:r>
    </w:p>
    <w:p>
      <w:pPr>
        <w:pStyle w:val="Normal"/>
        <w:jc w:val="both"/>
        <w:rPr/>
      </w:pPr>
      <w:r>
        <w:rPr/>
      </w:r>
    </w:p>
    <w:p>
      <w:pPr>
        <w:pStyle w:val="Normal"/>
        <w:jc w:val="both"/>
        <w:rPr/>
      </w:pPr>
      <w:r>
        <w:rPr/>
        <w:t>Desde esta perspectiva, la vivencia de la autonomía prometida por la razón occidental se encuentra amenazada y, en ese contexto, el debate intelectual es reemplazado por un discurso economicista de tono empresarial, estrechamente vinculado al marketing y al management masivamente aceptados.</w:t>
      </w:r>
    </w:p>
    <w:p>
      <w:pPr>
        <w:pStyle w:val="Normal"/>
        <w:jc w:val="both"/>
        <w:rPr/>
      </w:pPr>
      <w:r>
        <w:rPr/>
      </w:r>
    </w:p>
    <w:p>
      <w:pPr>
        <w:pStyle w:val="Normal"/>
        <w:jc w:val="both"/>
        <w:rPr/>
      </w:pPr>
      <w:r>
        <w:rPr/>
        <w:t>Por otro lado, esa crisis de las ideas fuerza de la Ilustración y de la izquierda cultural se convirtió en el escenario más adecuado para la reaparición del discurso religioso, en sus múltiples variantes. Ambas cuestiones parecen complementarse: el imperio de la economía empresarial se apoya en la construcción de una nueva subjetividad, nuevas ilusiones y creencias. Grupos de autoayuda, nuevas concepciones del bienestar corporal y comidas orientales aparecen junto a la legitimación del discurso del management.</w:t>
      </w:r>
    </w:p>
    <w:p>
      <w:pPr>
        <w:pStyle w:val="Normal"/>
        <w:jc w:val="both"/>
        <w:rPr/>
      </w:pPr>
      <w:r>
        <w:rPr/>
      </w:r>
    </w:p>
    <w:p>
      <w:pPr>
        <w:pStyle w:val="Normal"/>
        <w:jc w:val="both"/>
        <w:rPr/>
      </w:pPr>
      <w:r>
        <w:rPr/>
        <w:t>Asignar el lugar de gurú a economistas o diseñadores de moda supone otorgarles un liderazgo indiscutible en sus áreas de influencia. Pero, a diferencia del gurú espiritual, cuyo saber viene otorgado por los dioses, el gurú del marketing, así como los llamados “taste makers”, que viven viajando en busca de nuevas tendencias, fundan su saber en la práctica de los estudios de mercado.</w:t>
      </w:r>
    </w:p>
    <w:p>
      <w:pPr>
        <w:pStyle w:val="Normal"/>
        <w:jc w:val="both"/>
        <w:rPr/>
      </w:pPr>
      <w:r>
        <w:rPr/>
      </w:r>
    </w:p>
    <w:p>
      <w:pPr>
        <w:pStyle w:val="Normal"/>
        <w:jc w:val="both"/>
        <w:rPr/>
      </w:pPr>
      <w:r>
        <w:rPr/>
        <w:t>Y el mercado -a través de la seducción publicitaria asociada a esa caja amplificadora que son los medios de comunicación- manda, asume una verdad; impone ideas y tendencias sobre cómo se debe pensar, sentir y vivir. Pero aún así, ni el conjunto del recetario más atractivo puede resolver el sentido de la existencia, el dolor y la angustia.</w:t>
      </w:r>
    </w:p>
    <w:p>
      <w:pPr>
        <w:pStyle w:val="Normal"/>
        <w:jc w:val="both"/>
        <w:rPr/>
      </w:pPr>
      <w:r>
        <w:rPr/>
        <w:t>¿La incertidumbre reclama saberes tranquilizadores que destierren la duda? La explosión de ventas de psicofármacos podría leerse como una repuesta afirmativa a esa pregunta.</w:t>
      </w:r>
    </w:p>
    <w:p>
      <w:pPr>
        <w:pStyle w:val="Normal"/>
        <w:jc w:val="both"/>
        <w:rPr/>
      </w:pPr>
      <w:r>
        <w:rPr/>
      </w:r>
    </w:p>
    <w:p>
      <w:pPr>
        <w:pStyle w:val="Normal"/>
        <w:jc w:val="both"/>
        <w:rPr/>
      </w:pPr>
      <w:r>
        <w:rPr/>
        <w:t>¿La figura del gurú opaca el debate de corte intelectual? ¿La fascinación sumisa ante la palabra del líder es preferible a ser interpelado por la complejidad del pensamiento crítico y las ciencias sociales? En todo caso, el estilo gurú, que en su origen desnuda una relación de tono autoritaria, resulta incompatible con la posibilidad de la pregunta, la duda y la diferencia.</w:t>
      </w:r>
    </w:p>
    <w:p>
      <w:pPr>
        <w:pStyle w:val="Normal"/>
        <w:jc w:val="both"/>
        <w:rPr/>
      </w:pPr>
      <w:r>
        <w:rPr/>
      </w:r>
    </w:p>
    <w:p>
      <w:pPr>
        <w:pStyle w:val="Normal"/>
        <w:jc w:val="both"/>
        <w:rPr>
          <w:u w:val="single"/>
        </w:rPr>
      </w:pPr>
      <w:r>
        <w:rPr>
          <w:u w:val="single"/>
        </w:rPr>
        <w:t>La magia de la fuerza centrífuga</w:t>
      </w:r>
    </w:p>
    <w:p>
      <w:pPr>
        <w:pStyle w:val="Normal"/>
        <w:jc w:val="both"/>
        <w:rPr>
          <w:u w:val="single"/>
        </w:rPr>
      </w:pPr>
      <w:r>
        <w:rPr>
          <w:u w:val="single"/>
        </w:rPr>
      </w:r>
    </w:p>
    <w:p>
      <w:pPr>
        <w:pStyle w:val="Normal"/>
        <w:jc w:val="both"/>
        <w:rPr/>
      </w:pPr>
      <w:r>
        <w:rPr/>
        <w:t>La insoportable autoridad… La intolerable  dependencia… La imposible sumisión… La crispación, el atragantamiento, el nudo en el estómago, que provocan las órdenes, incitaciones, consejos, demandas, exigencias, proposiciones, directivas, conminaciones.</w:t>
      </w:r>
    </w:p>
    <w:p>
      <w:pPr>
        <w:pStyle w:val="Normal"/>
        <w:jc w:val="both"/>
        <w:rPr/>
      </w:pPr>
      <w:r>
        <w:rPr/>
        <w:t>Un archipiélago de rebeldes y de irreductibles, un continente de resistentes e insumisos.</w:t>
      </w:r>
    </w:p>
    <w:p>
      <w:pPr>
        <w:pStyle w:val="Normal"/>
        <w:jc w:val="both"/>
        <w:rPr/>
      </w:pPr>
      <w:r>
        <w:rPr/>
      </w:r>
    </w:p>
    <w:p>
      <w:pPr>
        <w:pStyle w:val="Normal"/>
        <w:jc w:val="both"/>
        <w:rPr/>
      </w:pPr>
      <w:r>
        <w:rPr/>
        <w:t>“</w:t>
      </w:r>
      <w:r>
        <w:rPr/>
        <w:t>Las jerarquías son ficticias, las desigualdades fantoches; no hay superhombres, ni infrahombres, tampoco hombres convertidos en animales, en contraste con otros ungidos por los dioses del Walhalla: nada vale el artificio cuando la esencia lo dice todo y expresa la verdad absoluta de la especie”, dice Michel Onfray en su libro “Política del rebelde” (Tratado de la resistencia y la insumisión), 1999 - Perfil Libros.</w:t>
      </w:r>
    </w:p>
    <w:p>
      <w:pPr>
        <w:pStyle w:val="Normal"/>
        <w:jc w:val="both"/>
        <w:rPr/>
      </w:pPr>
      <w:r>
        <w:rPr/>
      </w:r>
    </w:p>
    <w:p>
      <w:pPr>
        <w:pStyle w:val="Normal"/>
        <w:jc w:val="both"/>
        <w:rPr/>
      </w:pPr>
      <w:r>
        <w:rPr/>
        <w:t xml:space="preserve"> </w:t>
      </w:r>
      <w:r>
        <w:rPr/>
        <w:t>Más adelante, el mismo autor, pregunta:</w:t>
      </w:r>
    </w:p>
    <w:p>
      <w:pPr>
        <w:pStyle w:val="Normal"/>
        <w:jc w:val="both"/>
        <w:rPr/>
      </w:pPr>
      <w:r>
        <w:rPr/>
      </w:r>
    </w:p>
    <w:p>
      <w:pPr>
        <w:pStyle w:val="Normal"/>
        <w:jc w:val="both"/>
        <w:rPr/>
      </w:pPr>
      <w:r>
        <w:rPr/>
        <w:t xml:space="preserve"> “</w:t>
      </w:r>
      <w:r>
        <w:rPr/>
        <w:t>¿Quién puede decir que el capitalismo es, hoy, completamente civilizado? Con sus solas necesidades vitales, encontró algo mejor que una oposición o un rechazo, obligando a comprar y a pagar. ¿Comer y beber? Hay que pagar la comida, todos los días, y dilapidar dinero sin cesar. Esto es un tormento para el que gana poco y nada. ¿Dormir? Hay que encontrar con qué pagar un alojamiento. Sabemos qué diferencia hay entre los barrios elegantes, inaccesibles para los pobres, y las zonas salvajes, más abordables económicamente -¡y aún así!- pero cuyo precio, además del dinero entregado a los propietarios, es la promiscuidad permanente con otros que también están forzados a vivir en esas jaulas antes de que algún día se les reproche por rugir. ¿Qué vida se merecen los despojados y los miserables?</w:t>
      </w:r>
    </w:p>
    <w:p>
      <w:pPr>
        <w:pStyle w:val="Normal"/>
        <w:jc w:val="both"/>
        <w:rPr/>
      </w:pPr>
      <w:r>
        <w:rPr/>
        <w:t>¿Derecho a la salud? ¿A qué precio, por qué prestaciones? ¿Según que modalidades, cada vez más precarias? Siempre hay cuotas, en materia de seguridad social, pero no alcanzan para cubrir los gastos en su totalidad; seguros complementarios, más dinero y deducciones, pero nada de esto será suficiente para la integralidad del pago. ¿Qué prestaciones de salud tienen, entonces los pobres y los desvalidos?</w:t>
      </w:r>
    </w:p>
    <w:p>
      <w:pPr>
        <w:pStyle w:val="Normal"/>
        <w:jc w:val="both"/>
        <w:rPr/>
      </w:pPr>
      <w:r>
        <w:rPr/>
        <w:t>¿Derecho a la sepultura? Aquí se llega al extremo de la vileza: en la civilización capitalista, la muerte ofrece un mercado, una oportunidad más de esquilmar, de cobrar impuestos sobre el cajón, según su tamaño -¡pobres los que son gordos y altos!-, impuestos sobre la ceremonia y el transporte, la sepultura y los cuidados para conservarla, impuestos para llevar el féretro fuera de las zonas definidas por la ley, impuestos para la cremación, la incineración, impuestos sobre los impuestos. Impuestos a la sucesión. Y terminemos aquí. ¿Qué dignidad se les asegura a los desposeídos, esos réprobos mayores?</w:t>
      </w:r>
    </w:p>
    <w:p>
      <w:pPr>
        <w:pStyle w:val="Normal"/>
        <w:jc w:val="both"/>
        <w:rPr/>
      </w:pPr>
      <w:r>
        <w:rPr/>
        <w:t xml:space="preserve">Beber, comer, dormir, mantener la salud, recuperarla y morir. Todo esto es un cúmulo de problemas y justifica mi odio hacia los gobiernos satisfechos de administrar el capitalismo. Los ricos atraviesan esta sociedad con menores perjuicios que los que no tienen nada”… </w:t>
      </w:r>
    </w:p>
    <w:p>
      <w:pPr>
        <w:pStyle w:val="Normal"/>
        <w:jc w:val="both"/>
        <w:rPr/>
      </w:pPr>
      <w:r>
        <w:rPr/>
      </w:r>
    </w:p>
    <w:p>
      <w:pPr>
        <w:pStyle w:val="Normal"/>
        <w:jc w:val="both"/>
        <w:rPr/>
      </w:pPr>
      <w:r>
        <w:rPr/>
        <w:t>Robert Antelme (1948) recuerda, que un sujeto no se define por su conciencia libre sino por su entendimiento sometido, fabricado para consentir la obediencia. Una fenomenología de los comportamientos nazis en los campos de concentración permitió a Antelme llegar a la conclusión de que no había diferencia esencial entre lo que pasaba en el ámbito de Buchenwald y lo que se observa en el mundo del trabajo habitual. Antelme veía en el campo de concentración una simple y llana “amplificación”, cuando no una “caricatura extrema” -son sus expresiones- de lo que pasa en el “mundo verdadero” al cual todos aspiran, encerrados en su bloque…</w:t>
      </w:r>
    </w:p>
    <w:p>
      <w:pPr>
        <w:pStyle w:val="Normal"/>
        <w:jc w:val="both"/>
        <w:rPr/>
      </w:pPr>
      <w:r>
        <w:rPr/>
      </w:r>
    </w:p>
    <w:p>
      <w:pPr>
        <w:pStyle w:val="Normal"/>
        <w:jc w:val="both"/>
        <w:rPr/>
      </w:pPr>
      <w:r>
        <w:rPr/>
        <w:t>Aquí, una división de razas, allá una diferencia de clases, pero en ambos casos triunfa la ideología de la división, que indica la ausencia de unidad y homogeneidad de la especie humana. Imposibilidad de cambiar de raza o clase, sumisión a la condena eterna marcada por el destino.</w:t>
      </w:r>
    </w:p>
    <w:p>
      <w:pPr>
        <w:pStyle w:val="Normal"/>
        <w:jc w:val="both"/>
        <w:rPr/>
      </w:pPr>
      <w:r>
        <w:rPr/>
        <w:t>Esta división y fragmentación “artificial” de la especie humana “natural” constituye la fuente del principio que se pone al servicio de las explotaciones y los regímenes disciplinarios.</w:t>
      </w:r>
    </w:p>
    <w:p>
      <w:pPr>
        <w:pStyle w:val="Normal"/>
        <w:jc w:val="both"/>
        <w:rPr/>
      </w:pPr>
      <w:r>
        <w:rPr/>
      </w:r>
    </w:p>
    <w:p>
      <w:pPr>
        <w:pStyle w:val="Normal"/>
        <w:jc w:val="both"/>
        <w:rPr/>
      </w:pPr>
      <w:r>
        <w:rPr/>
        <w:t xml:space="preserve">Todo ocurre en el campo nazi, y en la fábrica capitalista, como si hubiese especies diferentes, irreductibles, incapaces de encontrarse, mirarse, hablarse y comprenderse, como un animal y una planta, una piedra y un hombre, cada uno con su registro. Su único modo de relación, en ese caso, no es otro que la sujeción, de uno por el otro. Así, el más fuerte somete al más débil, el más astuto, el más pérfido, el mejor armado, el más hipócrita, pone al otro de rodillas, a sus pies.                                                                                                                                                                                                                                                                                                                                                                                                                                                                                                                                                                                                                                                                                                                                                                                                                                                                                                                                                                                                                                                                                                                                                                                                                                                                                                                                                                                                                                                                                                                                                                                                                                                                                                                                                                                                                                                                                                                                                                                                                                                                                                                                                                                                                                                                                                                          </w:t>
      </w:r>
    </w:p>
    <w:p>
      <w:pPr>
        <w:pStyle w:val="Normal"/>
        <w:jc w:val="both"/>
        <w:rPr/>
      </w:pPr>
      <w:r>
        <w:rPr/>
      </w:r>
    </w:p>
    <w:p>
      <w:pPr>
        <w:pStyle w:val="Normal"/>
        <w:jc w:val="both"/>
        <w:rPr/>
      </w:pPr>
      <w:r>
        <w:rPr/>
        <w:t xml:space="preserve"> </w:t>
      </w:r>
      <w:r>
        <w:rPr/>
        <w:t>Nos quedaría la jungla. La posibilidad salvaje de las afinidades electivas y las elecciones singulares, la amistad, virtud que escasea y que nuestro principio de siglo debería celebrar como principio comunitario. Esas intersubjetividades radiantes hacen posible todavía el encuentro de obras, en el sentido amplio del término.</w:t>
      </w:r>
    </w:p>
    <w:p>
      <w:pPr>
        <w:pStyle w:val="Normal"/>
        <w:jc w:val="both"/>
        <w:rPr/>
      </w:pPr>
      <w:r>
        <w:rPr/>
      </w:r>
    </w:p>
    <w:p>
      <w:pPr>
        <w:pStyle w:val="Normal"/>
        <w:jc w:val="both"/>
        <w:rPr/>
      </w:pPr>
      <w:r>
        <w:rPr/>
        <w:t>La derrota del pensamiento no es generalizada, y el triunfo de la barbarie todavía no es efectivo. El propósito de un pensamiento crítico libertario consiste siempre en oponer la cultura a las fuerzas oscuras y gregarias, en cierto modo en reactualizar el mensaje y el poder de las “luces” que presidieron la Revolución Francesa. Los objetivos de esa época siguen teniendo actualidad: la autonomía de la razón, la reflexión libre, desembarazada de las ataduras dominantes del momento, el fin de la condición pasiva, para celebrar la actividad, la positividad y el voluntarismo ético, al mismo tiempo que la estética, el librepensamiento contrario a todas las formas de dogmatismo y de comunitarismo, el recelo, la desconfianza hacia todo lo que sea gregario.</w:t>
      </w:r>
    </w:p>
    <w:p>
      <w:pPr>
        <w:pStyle w:val="Normal"/>
        <w:jc w:val="both"/>
        <w:rPr/>
      </w:pPr>
      <w:r>
        <w:rPr/>
      </w:r>
    </w:p>
    <w:p>
      <w:pPr>
        <w:pStyle w:val="Normal"/>
        <w:jc w:val="both"/>
        <w:rPr/>
      </w:pPr>
      <w:r>
        <w:rPr/>
        <w:t>También los enemigos persisten y siguen siendo los mismos: los promotores del orden tal cual es.</w:t>
      </w:r>
    </w:p>
    <w:p>
      <w:pPr>
        <w:pStyle w:val="Normal"/>
        <w:jc w:val="both"/>
        <w:rPr/>
      </w:pPr>
      <w:r>
        <w:rPr/>
      </w:r>
    </w:p>
    <w:p>
      <w:pPr>
        <w:pStyle w:val="Normal"/>
        <w:jc w:val="both"/>
        <w:rPr/>
      </w:pPr>
      <w:r>
        <w:rPr/>
        <w:t>El objetivo sigue siendo indefectiblemente nietzscheano: “Castigar a la estupidez”. De otro modo, esta triunfará en forma absoluta, hasta el punto que los autoritarismos de antaño parecerán opacos y pálidos en comparación con los que habrán logrado sojuzgar los cuerpos, pero también, y sobre todo, las almas.</w:t>
      </w:r>
    </w:p>
    <w:p>
      <w:pPr>
        <w:pStyle w:val="Normal"/>
        <w:jc w:val="both"/>
        <w:rPr/>
      </w:pPr>
      <w:r>
        <w:rPr/>
      </w:r>
    </w:p>
    <w:p>
      <w:pPr>
        <w:pStyle w:val="Normal"/>
        <w:jc w:val="both"/>
        <w:rPr/>
      </w:pPr>
      <w:r>
        <w:rPr/>
        <w:t>Michel Onfray se pregunta: ¿Cómo sería, pues, una cartografía infernal de la miseria, hoy? No una miseria metafísica, limpia, transfigurada por la filosofía, que la definiría como carencia o penuria existencial, inadecuación entre el ser y el tener, antinomia total entre la aspiración y la posesión, imposibilidad absoluta de gastar causada por el confinamiento a una economía de supervivencia simple y llana, sino la miseria encarnada, la miseria sucia que tiene nombres: vagabundos y desocupados, delincuentes y trabajadores provisorios, aprendices y empleados, obreros y proletarios, la miseria que hace la calle con las prostitutas, duerme bajo los puentes con los vagabundos y en la cárcel con los presos, la que puebla las noches de los que no tienen trabajo…</w:t>
      </w:r>
    </w:p>
    <w:p>
      <w:pPr>
        <w:pStyle w:val="Normal"/>
        <w:jc w:val="both"/>
        <w:rPr/>
      </w:pPr>
      <w:r>
        <w:rPr/>
      </w:r>
    </w:p>
    <w:p>
      <w:pPr>
        <w:pStyle w:val="Normal"/>
        <w:jc w:val="both"/>
        <w:rPr/>
      </w:pPr>
      <w:r>
        <w:rPr/>
        <w:t>Paradójicamente, la calle es lo que le queda al condenado cuando se le suprimió todo, incluso, a veces, es un lujo increíble para los que sólo tiene un cuerpo exigente y doloroso, frágil e imperioso. Aún si tiene que compartir esa monstruosa geografía con los perros callejeros, las ratas hambrientas y los excrementos animales o la basura desperdigada, el condenado muestra una vitalidad excepcional, una valentía y una fuerza que dudo que se puedan encontrar entre los responsables de ese estado: los cancerberos del capitalismo salvaje.</w:t>
      </w:r>
    </w:p>
    <w:p>
      <w:pPr>
        <w:pStyle w:val="Normal"/>
        <w:jc w:val="both"/>
        <w:rPr/>
      </w:pPr>
      <w:r>
        <w:rPr/>
      </w:r>
    </w:p>
    <w:p>
      <w:pPr>
        <w:pStyle w:val="Normal"/>
        <w:jc w:val="both"/>
        <w:rPr/>
      </w:pPr>
      <w:r>
        <w:rPr/>
        <w:t>Los que anuncian perturbados el fin de la historia deberían interesarse por el retorno de la prehistoria en algunos casos.</w:t>
      </w:r>
    </w:p>
    <w:p>
      <w:pPr>
        <w:pStyle w:val="Normal"/>
        <w:jc w:val="both"/>
        <w:rPr/>
      </w:pPr>
      <w:r>
        <w:rPr/>
      </w:r>
    </w:p>
    <w:p>
      <w:pPr>
        <w:pStyle w:val="Normal"/>
        <w:jc w:val="both"/>
        <w:rPr/>
      </w:pPr>
      <w:r>
        <w:rPr/>
        <w:t>Que las causas de la miseria no han desaparecido, no cabe ninguna duda. Que esa miseria sigue siendo producto de las mismas lógicas, es evidente. Que esa causalidad funesta y maléfica se disimula bajo continuas metamorfosis, no es ningún misterio. Que ese horror es generado por el viejo capitalismo que se volvió loco, parece una opinión de sentido común.</w:t>
      </w:r>
    </w:p>
    <w:p>
      <w:pPr>
        <w:pStyle w:val="Normal"/>
        <w:jc w:val="both"/>
        <w:rPr/>
      </w:pPr>
      <w:r>
        <w:rPr/>
      </w:r>
    </w:p>
    <w:p>
      <w:pPr>
        <w:pStyle w:val="Normal"/>
        <w:jc w:val="both"/>
        <w:rPr/>
      </w:pPr>
      <w:r>
        <w:rPr/>
        <w:t>Los banqueros del mundo practican el terrorismo del dinero. Los tecnócratas reivindican el privilegio de la irresponsabilidad: son neutrales, dicen. Los funcionarios no funcionan. Los políticos hablan pero no dicen. Los votantes votan pero no eligen. Los medios de información desinforman. Los centros de enseñanza enseñan a ignorar. Los jueces condenan a las víctimas. Las bancarrotas se socializan, las ganancias se privatizan. Es más libre el dinero que la gente. La gente está al servicio de las cosas…</w:t>
      </w:r>
    </w:p>
    <w:p>
      <w:pPr>
        <w:pStyle w:val="Normal"/>
        <w:jc w:val="both"/>
        <w:rPr/>
      </w:pPr>
      <w:r>
        <w:rPr/>
      </w:r>
    </w:p>
    <w:p>
      <w:pPr>
        <w:pStyle w:val="Normal"/>
        <w:jc w:val="both"/>
        <w:rPr/>
      </w:pPr>
      <w:r>
        <w:rPr/>
        <w:t>Mientras, los jóvenes hijos de la televisión, entrenados para contemplar la vida en lugar de hacerla, se encogen de hombros.</w:t>
      </w:r>
    </w:p>
    <w:p>
      <w:pPr>
        <w:pStyle w:val="Normal"/>
        <w:jc w:val="both"/>
        <w:rPr/>
      </w:pPr>
      <w:r>
        <w:rPr/>
        <w:t>El colonialismo invisible los ha convencido de que la servidumbre es su destino y la impotencia su naturaleza: los han convencido de que “no se puede” decir, “no se puede” hacer, “no se puede” ser…</w:t>
      </w:r>
    </w:p>
    <w:p>
      <w:pPr>
        <w:pStyle w:val="Normal"/>
        <w:jc w:val="both"/>
        <w:rPr/>
      </w:pPr>
      <w:r>
        <w:rPr/>
      </w:r>
    </w:p>
    <w:p>
      <w:pPr>
        <w:pStyle w:val="Normal"/>
        <w:jc w:val="both"/>
        <w:rPr/>
      </w:pPr>
      <w:r>
        <w:rPr/>
        <w:t xml:space="preserve">Cuanta será la negativa, que estos jóvenes, en una forma de “suicidio” universal, niegan la verdad absoluta de la especie: no tienen hijos. La “sociedad de los conformes” importa vientres. </w:t>
      </w:r>
    </w:p>
    <w:p>
      <w:pPr>
        <w:pStyle w:val="Normal"/>
        <w:jc w:val="both"/>
        <w:rPr/>
      </w:pPr>
      <w:r>
        <w:rPr/>
      </w:r>
    </w:p>
    <w:p>
      <w:pPr>
        <w:pStyle w:val="Normal"/>
        <w:jc w:val="both"/>
        <w:rPr/>
      </w:pPr>
      <w:r>
        <w:rPr/>
        <w:t>Y lo que parecía un “avance” de la posmodernidad, se ha transformado en una “pesadilla” para los demógrafos, sociólogos,  actuarios y econometristas.</w:t>
      </w:r>
    </w:p>
    <w:p>
      <w:pPr>
        <w:pStyle w:val="Normal"/>
        <w:jc w:val="both"/>
        <w:rPr/>
      </w:pPr>
      <w:r>
        <w:rPr/>
      </w:r>
    </w:p>
    <w:p>
      <w:pPr>
        <w:pStyle w:val="Normal"/>
        <w:jc w:val="both"/>
        <w:rPr/>
      </w:pPr>
      <w:r>
        <w:rPr/>
        <w:t>En Alemania bajo el sistema del “Elterngeld” (Dinero para los padres), los progenitores recibían un máximo de 7.200 euros en un período de dos años. A partir del 1 de enero de 2007, los padres de cualquier niño, tendrán derecho a recibir un nuevo beneficio gubernamental de hasta 25.200 euros.</w:t>
      </w:r>
    </w:p>
    <w:p>
      <w:pPr>
        <w:pStyle w:val="Normal"/>
        <w:jc w:val="both"/>
        <w:rPr/>
      </w:pPr>
      <w:r>
        <w:rPr/>
      </w:r>
    </w:p>
    <w:p>
      <w:pPr>
        <w:pStyle w:val="Normal"/>
        <w:jc w:val="both"/>
        <w:rPr/>
      </w:pPr>
      <w:r>
        <w:rPr/>
        <w:t>El subsidio forma  parte de una iniciativa destinada a fomentar el crecimiento de la tasa de natalidad. Las mujeres alemanas tienen un promedio de 1,37 niños, muy por debajo del 2,1 necesario para mantener una población estable. En noviembre de 2006, la Oficina Federal de Estadísticas de Alemania dijo que la tendencia de decrecimiento poblacional podría ser irreversible. Según cálculos, la población actual de 82,4 millones podría reducirse en el 15% antes de 2050.</w:t>
      </w:r>
    </w:p>
    <w:p>
      <w:pPr>
        <w:pStyle w:val="Normal"/>
        <w:jc w:val="both"/>
        <w:rPr/>
      </w:pPr>
      <w:r>
        <w:rPr/>
      </w:r>
    </w:p>
    <w:p>
      <w:pPr>
        <w:pStyle w:val="Normal"/>
        <w:jc w:val="both"/>
        <w:rPr/>
      </w:pPr>
      <w:r>
        <w:rPr/>
        <w:t>El envejecimiento progresivo y la reducción de la fuerza de trabajo, prevista en más del 20%, podría tener un gran impacto en la economía del país. Algunos observadores han advertido que los cambios demográficos también podrían conllevar importantes transformaciones culturales.</w:t>
      </w:r>
    </w:p>
    <w:p>
      <w:pPr>
        <w:pStyle w:val="Normal"/>
        <w:jc w:val="both"/>
        <w:rPr/>
      </w:pPr>
      <w:r>
        <w:rPr/>
      </w:r>
    </w:p>
    <w:p>
      <w:pPr>
        <w:pStyle w:val="Normal"/>
        <w:jc w:val="both"/>
        <w:rPr/>
      </w:pPr>
      <w:r>
        <w:rPr/>
        <w:t>Según ellos, a largo plazo, en Alemania, uno de los países de Europa occidental con un mayor número de inmigrantes musulmanes, los cambios culturales asociados al Islam podrían prevalecer, en gran medida debido a la menguante natalidad y a la creciente pérdida de terreno del cristianismo en las sociedades europeas.</w:t>
      </w:r>
    </w:p>
    <w:p>
      <w:pPr>
        <w:pStyle w:val="Normal"/>
        <w:jc w:val="both"/>
        <w:rPr/>
      </w:pPr>
      <w:r>
        <w:rPr/>
      </w:r>
    </w:p>
    <w:p>
      <w:pPr>
        <w:pStyle w:val="Normal"/>
        <w:jc w:val="both"/>
        <w:rPr/>
      </w:pPr>
      <w:r>
        <w:rPr/>
        <w:t>Este argumento, que ha sido utilizado por la extrema derecha en las últimas elecciones de Alemania y Austria, parece carecer de fundamento estadístico, según otros.</w:t>
      </w:r>
    </w:p>
    <w:p>
      <w:pPr>
        <w:pStyle w:val="Normal"/>
        <w:jc w:val="both"/>
        <w:rPr/>
      </w:pPr>
      <w:r>
        <w:rPr/>
      </w:r>
    </w:p>
    <w:p>
      <w:pPr>
        <w:pStyle w:val="Normal"/>
        <w:jc w:val="both"/>
        <w:rPr/>
      </w:pPr>
      <w:r>
        <w:rPr/>
        <w:t>“</w:t>
      </w:r>
      <w:r>
        <w:rPr/>
        <w:t>Incluso los inmigrantes adoptan, después de un par de años, el estilo de vida y el número de niños por familia. La suposición de que los inmigrantes mantendrán sus costumbres simplemente es errada”, dijo recientemente a la estación alemana Deutsche Welle el vicepresidente de la Oficina Federal de Estadísticas, Walter Rademacher.</w:t>
      </w:r>
    </w:p>
    <w:p>
      <w:pPr>
        <w:pStyle w:val="Normal"/>
        <w:jc w:val="both"/>
        <w:rPr/>
      </w:pPr>
      <w:r>
        <w:rPr/>
      </w:r>
    </w:p>
    <w:p>
      <w:pPr>
        <w:pStyle w:val="Normal"/>
        <w:jc w:val="both"/>
        <w:rPr/>
      </w:pPr>
      <w:r>
        <w:rPr>
          <w:u w:val="single"/>
        </w:rPr>
        <w:t>Pensando en el futuro</w:t>
      </w:r>
      <w:r>
        <w:rPr/>
        <w:t xml:space="preserve"> (Sobre falacias y deslealtades I)</w:t>
      </w:r>
    </w:p>
    <w:p>
      <w:pPr>
        <w:pStyle w:val="Normal"/>
        <w:jc w:val="both"/>
        <w:rPr/>
      </w:pPr>
      <w:r>
        <w:rPr/>
        <w:t xml:space="preserve"> </w:t>
      </w:r>
    </w:p>
    <w:p>
      <w:pPr>
        <w:pStyle w:val="Normal"/>
        <w:jc w:val="both"/>
        <w:rPr/>
      </w:pPr>
      <w:r>
        <w:rPr/>
        <w:t xml:space="preserve">Mientras algunos jóvenes dudan entre demorar o matar a la cigüeña, los “mercaderes” de Europa, hacen todo lo posible para “enterrar la esperanza”. </w:t>
      </w:r>
    </w:p>
    <w:p>
      <w:pPr>
        <w:pStyle w:val="Normal"/>
        <w:jc w:val="both"/>
        <w:rPr/>
      </w:pPr>
      <w:r>
        <w:rPr/>
        <w:t>Con la publicación en enero de 2004 de su propuesta de directiva sobre servicios en el Mercado Interior, la Comisión Europea (CE) lanzó su más radical y completo ataque contra el estado del bienestar de la Unión Europea. La propuesta proviene de la DG de Mercado Interior encabezada por el Comisario Frits Bolkestein, y abarca esencialmente todos los servicios. Los únicos servicios excluidos de su ámbito son aquellos suministrados por los Estados  en cumplimiento de sus obligaciones sociales, culturales, educativas y judiciales en los casos en que “no haya remuneración”. No obstante, dado que el acceso a un gran número de servicios públicos exige el pago de tasas, la mayoría de estas actividades cae dentro del ámbito de la directiva.</w:t>
      </w:r>
    </w:p>
    <w:p>
      <w:pPr>
        <w:pStyle w:val="Normal"/>
        <w:jc w:val="both"/>
        <w:rPr/>
      </w:pPr>
      <w:r>
        <w:rPr/>
      </w:r>
    </w:p>
    <w:p>
      <w:pPr>
        <w:pStyle w:val="Normal"/>
        <w:jc w:val="both"/>
        <w:rPr/>
      </w:pPr>
      <w:r>
        <w:rPr/>
        <w:t>La directiva trata de alcanzar su objetivo de desregulación eliminando gradualmente las restricciones nacionales y socavando sistemáticamente las leyes nacionales por medio del así llamado principio de “país de origen”. Una vez adoptada la directiva, las empresas de servicios en la UE tendrán que obedecer solamente a los requisitos del país de origen donde radique su sede social. A los otros Estados Miembros (EM), en los que actúen o suministren servicios, no se les permitirá imponer restricciones o controles de ningún tipo.</w:t>
      </w:r>
    </w:p>
    <w:p>
      <w:pPr>
        <w:pStyle w:val="Normal"/>
        <w:jc w:val="both"/>
        <w:rPr/>
      </w:pPr>
      <w:r>
        <w:rPr/>
      </w:r>
    </w:p>
    <w:p>
      <w:pPr>
        <w:pStyle w:val="Normal"/>
        <w:jc w:val="both"/>
        <w:rPr/>
      </w:pPr>
      <w:r>
        <w:rPr/>
        <w:t>La Comisión pretende eliminar incluso el registro obligatorio en caso de que una empresa abra su negocio en otro EM. Consecuencia de todo ello es que el principio de país de origen elimina cualquier supervisión efectiva de la actividad empresarial en la UE. En el futuro, cualquier empresa podrá evitar pesadas restricciones nacionales, reinstalando su oficina registrada o estableciendo simplemente una oficina fantasma en otro Estado Miembro. De este modo se podrán sortear fácilmente y sin costos los convenios colectivos locales relativos al sueldo, los requisitos relativos a las calificaciones y las normas de protección del medio ambiente o del consumidor.</w:t>
      </w:r>
    </w:p>
    <w:p>
      <w:pPr>
        <w:pStyle w:val="Normal"/>
        <w:jc w:val="both"/>
        <w:rPr/>
      </w:pPr>
      <w:r>
        <w:rPr/>
      </w:r>
    </w:p>
    <w:p>
      <w:pPr>
        <w:pStyle w:val="Normal"/>
        <w:jc w:val="both"/>
        <w:rPr/>
      </w:pPr>
      <w:r>
        <w:rPr/>
        <w:t>Como coronación de su propuesta de directiva, la Comisión somete a los Estados Miembros a su tutela. No sólo tendrán que eliminar numerosos requisitos, sino que tendrán que lograr el asentimiento de los burócratas de la CE antes de adoptar cualquier tipo de nuevas medidas. Toda medida legal o administrativa que pretendan instaurar deberá someterse a Bruselas: “En el plazo de 3 meses desde la fecha de notificación, la CE examinará una decisión relativa al EM en cuestión para que no la adopte o para que la derogue.</w:t>
      </w:r>
    </w:p>
    <w:p>
      <w:pPr>
        <w:pStyle w:val="Normal"/>
        <w:jc w:val="both"/>
        <w:rPr/>
      </w:pPr>
      <w:r>
        <w:rPr/>
      </w:r>
    </w:p>
    <w:p>
      <w:pPr>
        <w:pStyle w:val="Normal"/>
        <w:jc w:val="both"/>
        <w:rPr/>
      </w:pPr>
      <w:r>
        <w:rPr/>
        <w:t>Las prohibiciones introducidas por la Directiva, atañen a todos los niveles administrativos (locales, regionales, estatales) y, en consecuencia, violan el principio de subsidiariedad arraigado en el derecho Comunitario. De este modo, la Directiva no sólo está perfeccionando el mercado interior, sino que está completando también el desmantelamiento de la democracia y de los logros sociales y democráticos conseguidos durante los últimos 200 años. Ésta es la forma en que la CE, cuya legitimidad democrática es prácticamente inexistente, desafía el poder discrecional de las administraciones de los EM, instituciones democráticamente elegidas y controladas.</w:t>
      </w:r>
    </w:p>
    <w:p>
      <w:pPr>
        <w:pStyle w:val="Normal"/>
        <w:jc w:val="both"/>
        <w:rPr/>
      </w:pPr>
      <w:r>
        <w:rPr/>
      </w:r>
    </w:p>
    <w:p>
      <w:pPr>
        <w:pStyle w:val="Normal"/>
        <w:jc w:val="both"/>
        <w:rPr/>
      </w:pPr>
      <w:r>
        <w:rPr/>
        <w:t>Con esta directiva y otras similares, la CE está estableciendo las bases jurídicas para desmantelar el estado social a lo largo y ancho de la Unión Europea, convirtiendo sus políticas de privatización en Directivas de Bruselas.</w:t>
      </w:r>
    </w:p>
    <w:p>
      <w:pPr>
        <w:pStyle w:val="Normal"/>
        <w:jc w:val="both"/>
        <w:rPr/>
      </w:pPr>
      <w:r>
        <w:rPr/>
        <w:t>Con esta directiva y otras similares, la CE está dando cumplimiento a los objetivos de la Cumbre de Lisboa, según las cuales la Unión Europea debe convertirse en la “economía más competitiva y dinámica del mundo, basada en el conocimiento, antes del 2010”</w:t>
      </w:r>
    </w:p>
    <w:p>
      <w:pPr>
        <w:pStyle w:val="Normal"/>
        <w:jc w:val="both"/>
        <w:rPr/>
      </w:pPr>
      <w:r>
        <w:rPr/>
        <w:t>Nadie menciona el precio que habrá que pagar para lograr ese objetivo: la desregulación total.</w:t>
      </w:r>
    </w:p>
    <w:p>
      <w:pPr>
        <w:pStyle w:val="Normal"/>
        <w:jc w:val="both"/>
        <w:rPr/>
      </w:pPr>
      <w:r>
        <w:rPr/>
        <w:t>Puesto que el sector servicios suponía, en el año 2004, alrededor del 70% del Producto Nacional Bruto y del empleo en la mayoría de los EM de la UE, la abolición de los obstáculos legales existentes a la libertad de establecimiento y a la libertad de la circulación de servicios entre los EM forma el núcleo de la propuesta. Como dijo Bolkestein -en su momento- “Algunas de las restricciones nacionales son arcaicas, abiertamente engorrosas y violan la legislación de la UE. Simplemente tienen que desaparecer”; aunque esos “obstáculos” sean a menudo las disposiciones que las autoridades públicas adoptan para garantizar que se mantiene o consigue: un mejor suministro de servicios desde el punto de vista de la mejor administración del dinero público, el acceso universal a los servicios, la garantía de calidad de los servicios suministrados, leyes laborales y relativas a los honorarios, regulación de las comunicaciones comerciales, etc., a fin de que la enorme industria de los servicios no se convierta en una jungla en la que la competitividad más despiadada se enseñoree de ella.</w:t>
      </w:r>
    </w:p>
    <w:p>
      <w:pPr>
        <w:pStyle w:val="Normal"/>
        <w:jc w:val="both"/>
        <w:rPr/>
      </w:pPr>
      <w:r>
        <w:rPr/>
      </w:r>
    </w:p>
    <w:p>
      <w:pPr>
        <w:pStyle w:val="Normal"/>
        <w:jc w:val="both"/>
        <w:rPr/>
      </w:pPr>
      <w:r>
        <w:rPr/>
        <w:t>El ámbito de la Directiva Bolkestein abarca todos los servicios considerados “actividades económicas”. El criterio esencial para una actividad económica es el de que “normalmente se haga a cambio de una remuneración”, aunque dicha remuneración no la deba pagar necesariamente el destinatario del servicio, pudiendo ser el Estado quien la pague mediante la forma de subvención.</w:t>
      </w:r>
    </w:p>
    <w:p>
      <w:pPr>
        <w:pStyle w:val="Normal"/>
        <w:jc w:val="both"/>
        <w:rPr/>
      </w:pPr>
      <w:r>
        <w:rPr/>
        <w:t>Un memorando de la Comisión emitido sólo en inglés, establece una lista no exhaustiva de los servicios que contiene la directiva, que van desde los legales hasta profesionales como fontanería y carpintería, construcción, distribución, turismo, transporte, sanidad, cobertura sanitaria, medioambiente, arquitectura, cultura y cazatalentos. De acuerdo con la directiva, sólo las actividades específicas en los ámbitos de los servicios financieros, de las comunicaciones electrónicas y de los servicios de transportes están explícitamente excluidas, porque ya han sido desreguladas por otros instrumentos de la UE, aunque las normativas de esta directiva se acumularán a las ya  existentes haciéndolas aún más rígidas.</w:t>
      </w:r>
    </w:p>
    <w:p>
      <w:pPr>
        <w:pStyle w:val="Normal"/>
        <w:jc w:val="both"/>
        <w:rPr/>
      </w:pPr>
      <w:r>
        <w:rPr/>
      </w:r>
    </w:p>
    <w:p>
      <w:pPr>
        <w:pStyle w:val="Normal"/>
        <w:jc w:val="both"/>
        <w:rPr/>
      </w:pPr>
      <w:r>
        <w:rPr/>
        <w:t>El “principio del país de origen” radicaliza la normativa relativa a la libertad de establecimiento, poniendo en juego un nuevo tipo de desregulación. De acuerdo con este principio, los EM deben garantizar que los “proveedores están sometidos solamente a las normativas nacionales de su país de origen”. También se establece que el “EM de origen será responsable de supervisar al suministrador y los servicios que provea, incluidos los servicios suministrados en otro EM”y que el EM de origen deberá comunicar al EM de acogida las condiciones de empleo y trabajo del personal desplazado, para que éste pueda actuar contra el prestador del servicio en caso de incumplimiento de las mismas.</w:t>
      </w:r>
    </w:p>
    <w:p>
      <w:pPr>
        <w:pStyle w:val="Normal"/>
        <w:jc w:val="both"/>
        <w:rPr/>
      </w:pPr>
      <w:r>
        <w:rPr/>
      </w:r>
    </w:p>
    <w:p>
      <w:pPr>
        <w:pStyle w:val="Normal"/>
        <w:jc w:val="both"/>
        <w:rPr/>
      </w:pPr>
      <w:r>
        <w:rPr/>
        <w:t>¿Pero por qué el país de origen puede tener el menor interés en supervisar las actividades empresariales en el extranjero de compañías registradas en su país? ¿Por qué poner trabas a sus oportunidades de hacer negocios si éstos incrementarán su balanza comercial? ¿Disponen realmente las autoridades de los recursos financieros y humanos necesarios para realizar estas tareas adicionales? Y, por último, pero no en importancia, ¿cómo puede haber una supervisión eficiente si el país de origen carece de potestad para realizar controles “in situ” en el país donde se suministran los servicios?</w:t>
      </w:r>
    </w:p>
    <w:p>
      <w:pPr>
        <w:pStyle w:val="Normal"/>
        <w:jc w:val="both"/>
        <w:rPr/>
      </w:pPr>
      <w:r>
        <w:rPr/>
      </w:r>
    </w:p>
    <w:p>
      <w:pPr>
        <w:pStyle w:val="Normal"/>
        <w:jc w:val="both"/>
        <w:rPr/>
      </w:pPr>
      <w:r>
        <w:rPr/>
        <w:t>Así, los estándares del país donde se ejercen las actividades se aplicarían sólo a las empresas locales y ya no a todas las otras que tienen oficinas registradas en otros  EM o que las han trasladado para burlar severos requisitos locales, y el derecho aplicable variaría según la persona o la empresa, dependiendo de qué país procediese el suministrador de servicios. De este modo los sistemas jurídicos nacionales de cada EM entrarían en competencia directa unos con otros. En consecuencia el principio del país de origen provocaría una implacable espiral descendente en relación con los estándares y las normas.</w:t>
      </w:r>
    </w:p>
    <w:p>
      <w:pPr>
        <w:pStyle w:val="Normal"/>
        <w:jc w:val="both"/>
        <w:rPr/>
      </w:pPr>
      <w:r>
        <w:rPr/>
      </w:r>
    </w:p>
    <w:p>
      <w:pPr>
        <w:pStyle w:val="Normal"/>
        <w:jc w:val="both"/>
        <w:rPr/>
      </w:pPr>
      <w:r>
        <w:rPr/>
        <w:t>Las posteriores prohibiciones que se despenden del principio del país de origen hacen que la identificación de los prestadores de servicios que están operando en determinado país sea prácticamente imposible. El resultado de ello es que cualquier empresa que tenga un domicilio registrado oficialmente fuera del país en el que se proporciona el servicio pueda actuar sin supervisión alguna. No tendrá que acatar la legalidad del país en el que proporciona el servicio, ni siquiera la normativa que regula el empleo, abarcando tanto el reclutamiento de los mandos en el país de acogida como el de los trabajadores de otros EM o de terceros países. Estos últimos podrán ser desplazados a otros EM sin ningún tipo de control, comprometiéndose únicamente al país de origen a readmitirlos posteriormente.</w:t>
      </w:r>
    </w:p>
    <w:p>
      <w:pPr>
        <w:pStyle w:val="Normal"/>
        <w:jc w:val="both"/>
        <w:rPr/>
      </w:pPr>
      <w:r>
        <w:rPr/>
      </w:r>
    </w:p>
    <w:p>
      <w:pPr>
        <w:pStyle w:val="Normal"/>
        <w:jc w:val="both"/>
        <w:rPr/>
      </w:pPr>
      <w:r>
        <w:rPr/>
        <w:t>El objetivo de la Comisión es reducir drásticamente los costos laborales, y al prohibir las provisiones relativas a acuerdos contractuales entre el prestador del servicio y el receptor del mismo que eviten o restrinjan que este servicio sea prestado por autónomos, allana el camino a las “aparentes” formas de trabajo autónomo y salarios basura en la adjudicación de contratos, obviando la escala salarial.</w:t>
      </w:r>
    </w:p>
    <w:p>
      <w:pPr>
        <w:pStyle w:val="Normal"/>
        <w:jc w:val="both"/>
        <w:rPr/>
      </w:pPr>
      <w:r>
        <w:rPr/>
        <w:t xml:space="preserve">Así, la Comisión pone en bandeja las cosas a los empresarios que hacen dinero mediante fraudes a la seguridad social, al prohibir al país donde se proporciona el servicio mantener y conservar documentos laborales. Como no se pueden solicitar estos importantes documentos en el país donde se ejerce la actividad, y ante las dificultades de supervisión del país de origen, los empresarios pueden actuar durante largos periodos sin abonar las contribuciones a la seguridad social.  </w:t>
      </w:r>
    </w:p>
    <w:p>
      <w:pPr>
        <w:pStyle w:val="Normal"/>
        <w:jc w:val="both"/>
        <w:rPr/>
      </w:pPr>
      <w:r>
        <w:rPr/>
      </w:r>
    </w:p>
    <w:p>
      <w:pPr>
        <w:pStyle w:val="Normal"/>
        <w:jc w:val="both"/>
        <w:rPr/>
      </w:pPr>
      <w:r>
        <w:rPr/>
        <w:t>Para entender este drástico cambio -en toda su magnitud- es necesario considerar la entrada de diez nuevos Estados miembros (al momento de escribir estas líneas, se debe incluir dos más), cuya legislación social, fiscal y medioambiental no es tan rigurosa como en la UE de los 15. Cuando sea favorable a los intereses de la empresa privada, la directiva propone sustituir la “armonización” por el “principio del país de origen”. De hecho, esto es una incitación a la relocalización de negocios en países cuyos estándares legales sociales, fiscales y medioambientales sean lo más laxos posibles. El resultado será una nueva ley en Europa, un fenómeno masivo, que ejercerá una presión considerable a la baja sobre los Estados que mejor protección dan a sus leyes sociales, fiscales y medioambientales.</w:t>
      </w:r>
    </w:p>
    <w:p>
      <w:pPr>
        <w:pStyle w:val="Normal"/>
        <w:jc w:val="both"/>
        <w:rPr/>
      </w:pPr>
      <w:r>
        <w:rPr/>
      </w:r>
    </w:p>
    <w:p>
      <w:pPr>
        <w:pStyle w:val="Normal"/>
        <w:jc w:val="both"/>
        <w:rPr/>
      </w:pPr>
      <w:r>
        <w:rPr/>
        <w:t>La competencia feroz será la regla en todas partes. Los servicios y el interés general sufrirán cada vez más presión para someterse a las reglas de la competencia y ser privatizados. Si los sistemas de seguridad social se modifican con esta directiva, los mecanismos de redistribución social sufrirán una grave crisis.</w:t>
      </w:r>
    </w:p>
    <w:p>
      <w:pPr>
        <w:pStyle w:val="Normal"/>
        <w:jc w:val="both"/>
        <w:rPr/>
      </w:pPr>
      <w:r>
        <w:rPr/>
        <w:t>El principio del país de origen provocará la desvertebración y el desmantelamiento del mercado laboral: así, si una empresa polaca decide despedir en Francia a trabajadores polacos (o de otro EM, o incluso de fuera de la UE, contratados en Polonia), por ejemplo, no tendrá que solicitar el visto bueno de las autoridades francesas, puesto que las autoridades polacas lo autorizan y esos trabajadores se regulan por la legislación de Polonia, siendo además los salarios y las condiciones de trabajo los del país de origen.</w:t>
      </w:r>
    </w:p>
    <w:p>
      <w:pPr>
        <w:pStyle w:val="Normal"/>
        <w:jc w:val="both"/>
        <w:rPr/>
      </w:pPr>
      <w:r>
        <w:rPr/>
      </w:r>
    </w:p>
    <w:p>
      <w:pPr>
        <w:pStyle w:val="Normal"/>
        <w:jc w:val="both"/>
        <w:rPr/>
      </w:pPr>
      <w:r>
        <w:rPr/>
        <w:t>Si la aprueba el Parlamento europeo, la directiva se aplicará en los 25 países (27, a partir del 1/1/07) que forman la UE. El tremendo número de víctimas potenciales de la propuesta debería ser suficiente para conseguir que las negociaciones fueran a punto muerto. Los afectados en cada rama, empleados y consumidores, deben tener la oportunidad de que sus protestas sean escuchadas… Todavía estamos a tiempo -decía en 2004- para detener este plan tan radical.</w:t>
      </w:r>
    </w:p>
    <w:p>
      <w:pPr>
        <w:pStyle w:val="Normal"/>
        <w:jc w:val="both"/>
        <w:rPr/>
      </w:pPr>
      <w:r>
        <w:rPr/>
      </w:r>
    </w:p>
    <w:p>
      <w:pPr>
        <w:pStyle w:val="Normal"/>
        <w:jc w:val="both"/>
        <w:rPr/>
      </w:pPr>
      <w:r>
        <w:rPr/>
        <w:t>En febrero de 2006, ante el inminente tratamiento por parte del Parlamento europeo de la famosa “directiva Bolkestein”, se lanzaba otro llamamiento a las organizaciones que se dicen defensoras de lo público para aunar esfuerzos y evitar que la salud, los servicios sociales y la educación se conviertan en una mercancía al alcance de unos pocos.</w:t>
      </w:r>
    </w:p>
    <w:p>
      <w:pPr>
        <w:pStyle w:val="Normal"/>
        <w:jc w:val="both"/>
        <w:rPr/>
      </w:pPr>
      <w:r>
        <w:rPr/>
      </w:r>
    </w:p>
    <w:p>
      <w:pPr>
        <w:pStyle w:val="Normal"/>
        <w:jc w:val="both"/>
        <w:rPr/>
      </w:pPr>
      <w:r>
        <w:rPr/>
        <w:t>Con el mercado único que entró en vigor en la UE en 1992, los bienes pueden circular libremente a través de los países miembros. Teóricamente esta libertad de circulación se extiende también a los servicios, pero dada la naturaleza de éstos en comparación con las mercancías, los mismos se comercializan como intangibles que requieren la presencia simultánea entre vendedor y comprador, lo que ha llevado en la práctica al mercado de servicios europeo a continuar muy fragmentado. Para evitarlo, la directiva facilita la movilidad de las empresas de servicios pero pretende que al instalarse en otro país no se sometan a las normativas existentes en ese país de destino, sino que sólo se rijan por la normativa del país de origen.</w:t>
      </w:r>
    </w:p>
    <w:p>
      <w:pPr>
        <w:pStyle w:val="Normal"/>
        <w:jc w:val="both"/>
        <w:rPr/>
      </w:pPr>
      <w:r>
        <w:rPr/>
      </w:r>
    </w:p>
    <w:p>
      <w:pPr>
        <w:pStyle w:val="Normal"/>
        <w:jc w:val="both"/>
        <w:rPr/>
      </w:pPr>
      <w:r>
        <w:rPr/>
        <w:t>Esta realidad precipitaría, sin duda, una nueva forma de dumping social. La consecuencia inmediata sería una competencia a la baja entre las empresas, que con el fantasma de la deslocalización planeando permanentemente en el ambiente, posibilitaría que las condiciones de trabajo fueran igualándose a la baja y, por lo tanto, empeorando irremediablemente.</w:t>
      </w:r>
    </w:p>
    <w:p>
      <w:pPr>
        <w:pStyle w:val="Normal"/>
        <w:jc w:val="both"/>
        <w:rPr/>
      </w:pPr>
      <w:r>
        <w:rPr/>
      </w:r>
    </w:p>
    <w:p>
      <w:pPr>
        <w:pStyle w:val="Normal"/>
        <w:jc w:val="both"/>
        <w:rPr/>
      </w:pPr>
      <w:r>
        <w:rPr/>
        <w:t>Con todo, los sectores que generan mayor preocupación son, sin duda, la educación y la cultura, puesto que aunque el proceso pudiera ir en estos casos un poco más lento, está claro que la puerta que se quiere abrir aquí no es otra que la de las privatizaciones y, a medio plazo, el desmantelamiento del estado del bienestar. Se pretende, como en otros ámbitos, seguir la estela del modelo liberal estadounidense; un modelo, digámoslo claro, que condena ahora mismo a 45 millones de personas a vivir sin cobertura social.</w:t>
      </w:r>
    </w:p>
    <w:p>
      <w:pPr>
        <w:pStyle w:val="Normal"/>
        <w:jc w:val="both"/>
        <w:rPr/>
      </w:pPr>
      <w:r>
        <w:rPr/>
      </w:r>
    </w:p>
    <w:p>
      <w:pPr>
        <w:pStyle w:val="Normal"/>
        <w:jc w:val="both"/>
        <w:rPr/>
      </w:pPr>
      <w:r>
        <w:rPr>
          <w:u w:val="single"/>
        </w:rPr>
        <w:t>Recordando mañana</w:t>
      </w:r>
      <w:r>
        <w:rPr/>
        <w:t xml:space="preserve"> (Sobre falacias y deslealtades II)</w:t>
      </w:r>
    </w:p>
    <w:p>
      <w:pPr>
        <w:pStyle w:val="Normal"/>
        <w:jc w:val="both"/>
        <w:rPr/>
      </w:pPr>
      <w:r>
        <w:rPr/>
      </w:r>
    </w:p>
    <w:p>
      <w:pPr>
        <w:pStyle w:val="Normal"/>
        <w:jc w:val="both"/>
        <w:rPr/>
      </w:pPr>
      <w:r>
        <w:rPr/>
        <w:t>Cuando ya se creía que la directiva de “barra libre” para los mercaderes de la Unión Europea representaba el “último” eslabón en el proceso de asimilación al modelo liberal estadounidense, los ministros de Trabajo de la UE celebraban el 7/11/06 un primer debate sobre sus impresiones en la revisión de la directiva de tiempo de trabajo en el que se constataban las diferencias que existen entre quienes apuestan por una mayor flexibilidad del mercado laboral y quienes quieren limitar la jornada laboral a las 48 horas semanales actuales, eliminando las excepciones.</w:t>
      </w:r>
    </w:p>
    <w:p>
      <w:pPr>
        <w:pStyle w:val="Normal"/>
        <w:jc w:val="both"/>
        <w:rPr/>
      </w:pPr>
      <w:r>
        <w:rPr/>
      </w:r>
    </w:p>
    <w:p>
      <w:pPr>
        <w:pStyle w:val="Normal"/>
        <w:jc w:val="both"/>
        <w:rPr/>
      </w:pPr>
      <w:r>
        <w:rPr/>
        <w:t>De momento, sólo aceptaron el texto de compromiso que presentó la Presidencia finlandesa de la UE, Dinamarca, Hungría, Países Bajos y Portugal. El comisario de Empleo, Vladimir Spidia, urgió a los EM a llegar a un acuerdo, puesto que de lo contrario advirtió la Comisión iniciará expedientes contra los 23 de los 25 países de la UE -a excepción de Luxemburgo e Italia- que a esa fecha incumplen la legislación laboral.</w:t>
      </w:r>
    </w:p>
    <w:p>
      <w:pPr>
        <w:pStyle w:val="Normal"/>
        <w:jc w:val="both"/>
        <w:rPr/>
      </w:pPr>
      <w:r>
        <w:rPr/>
      </w:r>
    </w:p>
    <w:p>
      <w:pPr>
        <w:pStyle w:val="Normal"/>
        <w:jc w:val="both"/>
        <w:rPr/>
      </w:pPr>
      <w:r>
        <w:rPr/>
        <w:t>La propuesta de compromiso indica que el “principio general” en la jornada máxima en la UE son las 48 horas semanales, aunque permite que los EM que lo deseen se acojan a la “excepción”, denominada “opt-out”, que amplía el periodo de trabajo a las 60 horas semanales, con un periodo de referencia de tres meses.</w:t>
      </w:r>
    </w:p>
    <w:p>
      <w:pPr>
        <w:pStyle w:val="Normal"/>
        <w:jc w:val="both"/>
        <w:rPr/>
      </w:pPr>
      <w:r>
        <w:rPr/>
      </w:r>
    </w:p>
    <w:p>
      <w:pPr>
        <w:pStyle w:val="Normal"/>
        <w:jc w:val="both"/>
        <w:rPr/>
      </w:pPr>
      <w:r>
        <w:rPr/>
        <w:t>De manera imprecisa, el texto admite la eventual posibilidad de revisar, después de un periodo de tiempo determinado, la aplicación del “opt-out”, incluso con el objetivo de que desaparezca progresivamente.</w:t>
      </w:r>
    </w:p>
    <w:p>
      <w:pPr>
        <w:pStyle w:val="Normal"/>
        <w:jc w:val="both"/>
        <w:rPr/>
      </w:pPr>
      <w:r>
        <w:rPr/>
      </w:r>
    </w:p>
    <w:p>
      <w:pPr>
        <w:pStyle w:val="Normal"/>
        <w:jc w:val="both"/>
        <w:rPr/>
      </w:pPr>
      <w:r>
        <w:rPr/>
        <w:t>Las posturas más enfrentadas se situaron, por una parte, en la mera existencia del “opt-out” y en el periodo durante el cual se puede mantener la excepción por encima de las 48 horas.</w:t>
      </w:r>
    </w:p>
    <w:p>
      <w:pPr>
        <w:pStyle w:val="Normal"/>
        <w:jc w:val="both"/>
        <w:rPr/>
      </w:pPr>
      <w:r>
        <w:rPr/>
      </w:r>
    </w:p>
    <w:p>
      <w:pPr>
        <w:pStyle w:val="Normal"/>
        <w:jc w:val="both"/>
        <w:rPr/>
      </w:pPr>
      <w:r>
        <w:rPr/>
        <w:t>Francia, España e Italia capitanean la postura en contra de la excepción a la ampliación de la jornada de 48 horas y reclamaron que el compromiso incluya una mención expresa a una fecha para su desaparición. Estos tres países redactaron una enmienda en la que establecen un plazo de 10 años a partir de la trasposición de la nueva norma a las legislaciones nacionales para eliminar el “opt-out”.</w:t>
      </w:r>
    </w:p>
    <w:p>
      <w:pPr>
        <w:pStyle w:val="Normal"/>
        <w:jc w:val="both"/>
        <w:rPr/>
      </w:pPr>
      <w:r>
        <w:rPr/>
      </w:r>
    </w:p>
    <w:p>
      <w:pPr>
        <w:pStyle w:val="Normal"/>
        <w:jc w:val="both"/>
        <w:rPr/>
      </w:pPr>
      <w:r>
        <w:rPr/>
        <w:t>El texto alternativo de estos tres países indica también que, en lugar de una extensión de 60 horas, propone “que ningún trabajador trabaje más de un 25% adicional al tiempo de trabajo máximo semanal”.</w:t>
      </w:r>
    </w:p>
    <w:p>
      <w:pPr>
        <w:pStyle w:val="Normal"/>
        <w:jc w:val="both"/>
        <w:rPr/>
      </w:pPr>
      <w:r>
        <w:rPr/>
      </w:r>
    </w:p>
    <w:p>
      <w:pPr>
        <w:pStyle w:val="Normal"/>
        <w:jc w:val="both"/>
        <w:rPr/>
      </w:pPr>
      <w:r>
        <w:rPr/>
        <w:t>En términos generales, París, Madrid y Roma tienen el respaldo de Bélgica, Luxemburgo o Grecia. Portugal se mostró contra una extensión superior a las 60 horas semanales y países como Letonia e Irlanda confesaron no aplicar el “opt-out”, pero apostaron por mantenerlo como “opción”.</w:t>
      </w:r>
    </w:p>
    <w:p>
      <w:pPr>
        <w:pStyle w:val="Normal"/>
        <w:jc w:val="both"/>
        <w:rPr/>
      </w:pPr>
      <w:r>
        <w:rPr/>
      </w:r>
    </w:p>
    <w:p>
      <w:pPr>
        <w:pStyle w:val="Normal"/>
        <w:jc w:val="both"/>
        <w:rPr/>
      </w:pPr>
      <w:r>
        <w:rPr/>
        <w:t>Más contundentes se mostraron socios como el Reino Unido, Austria, Alemania o Polonia en la defensa de la derogación a la jornada laboral máxima que, particularmente los nuevos Estados miembros, defienden argumentando que su eliminación supondrá grandes costos para algunos sectores, particularmente para el sanitario o el de servicios de emergencias. Estos países tampoco se movieron de su postura de mantener el “opt-out” e, incluso, de aumentarlo a las 65 horas semanales.</w:t>
      </w:r>
    </w:p>
    <w:p>
      <w:pPr>
        <w:pStyle w:val="Normal"/>
        <w:jc w:val="both"/>
        <w:rPr/>
      </w:pPr>
      <w:r>
        <w:rPr/>
      </w:r>
    </w:p>
    <w:p>
      <w:pPr>
        <w:pStyle w:val="Normal"/>
        <w:jc w:val="both"/>
        <w:rPr/>
      </w:pPr>
      <w:r>
        <w:rPr/>
        <w:t>El ministro británico de Empleo, Alistair Darling, señaló que existen “diferencias” entre las reclamaciones de los distintos EM y advirtió que “a no ser que aceptemos estas visiones y se les dé cabida en el compromiso, no lo alcanzaremos nunca”.</w:t>
      </w:r>
    </w:p>
    <w:p>
      <w:pPr>
        <w:pStyle w:val="Normal"/>
        <w:jc w:val="both"/>
        <w:rPr/>
      </w:pPr>
      <w:r>
        <w:rPr/>
      </w:r>
    </w:p>
    <w:p>
      <w:pPr>
        <w:pStyle w:val="Normal"/>
        <w:jc w:val="both"/>
        <w:rPr/>
      </w:pPr>
      <w:r>
        <w:rPr/>
        <w:t>Por otra parte, negó que la preocupación por la seguridad y la salud de los trabajadores sea exclusiva de los países que apuestan por abolir el “opt-out”, y afirmó que “hay que preservarlos por encima de todo”. Con respecto a la cláusula de revisión que se vislumbra en la propuesta de compromiso, el ministro británico la consideró “un problema para muchos de nosotros”.</w:t>
      </w:r>
    </w:p>
    <w:p>
      <w:pPr>
        <w:pStyle w:val="Normal"/>
        <w:jc w:val="both"/>
        <w:rPr/>
      </w:pPr>
      <w:r>
        <w:rPr/>
      </w:r>
    </w:p>
    <w:p>
      <w:pPr>
        <w:pStyle w:val="Normal"/>
        <w:jc w:val="both"/>
        <w:rPr/>
      </w:pPr>
      <w:r>
        <w:rPr/>
        <w:t>Mientras los ministros de Trabajo de la UE  se ocupaban de la “flexiseguridad” de los trabajadores “beneficiándolos” con una jornada laboral de 60 ó 65 horas semanales en lugar de las 48 horas semanales actuales, con apenas una semana de diferencia el Parlamente Europeo (PE) aprobaba “definitivamente” la directiva que liberaliza la prestación de servicios en el mercado comunitario, objeto de una controvertida tramitación de casi tres años de duración.</w:t>
      </w:r>
    </w:p>
    <w:p>
      <w:pPr>
        <w:pStyle w:val="Normal"/>
        <w:jc w:val="both"/>
        <w:rPr/>
      </w:pPr>
      <w:r>
        <w:rPr/>
      </w:r>
    </w:p>
    <w:p>
      <w:pPr>
        <w:pStyle w:val="Normal"/>
        <w:jc w:val="both"/>
        <w:rPr/>
      </w:pPr>
      <w:r>
        <w:rPr/>
        <w:t>En virtud del pacto de los principales grupos -Partido Popular Europeo, Socialista y Liberales- el pleno aprobó sin enmiendas de fondo, el 15/11/06, el texto previamente consensuado con los gobiernos nacionales.</w:t>
      </w:r>
    </w:p>
    <w:p>
      <w:pPr>
        <w:pStyle w:val="Normal"/>
        <w:jc w:val="both"/>
        <w:rPr/>
      </w:pPr>
      <w:r>
        <w:rPr/>
        <w:t>La directiva, que entrará en vigor en un plazo de tres años, reduce los trámites burocráticos para que una empresa de servicios pueda operar en EM distintos al de establecimiento, incluso si carece de filiales en ellos.</w:t>
      </w:r>
    </w:p>
    <w:p>
      <w:pPr>
        <w:pStyle w:val="Normal"/>
        <w:jc w:val="both"/>
        <w:rPr/>
      </w:pPr>
      <w:r>
        <w:rPr/>
      </w:r>
    </w:p>
    <w:p>
      <w:pPr>
        <w:pStyle w:val="Normal"/>
        <w:jc w:val="both"/>
        <w:rPr/>
      </w:pPr>
      <w:r>
        <w:rPr/>
        <w:t>Su objetivo es dinamizar un sector que representa más del 70 por ciento del PIB de la UE.</w:t>
      </w:r>
    </w:p>
    <w:p>
      <w:pPr>
        <w:pStyle w:val="Normal"/>
        <w:jc w:val="both"/>
        <w:rPr/>
      </w:pPr>
      <w:r>
        <w:rPr/>
      </w:r>
    </w:p>
    <w:p>
      <w:pPr>
        <w:pStyle w:val="Normal"/>
        <w:jc w:val="both"/>
        <w:rPr/>
      </w:pPr>
      <w:r>
        <w:rPr/>
        <w:t>No obstante, la redacción final permite a los Estados restringir la apertura del sector por razones de “orden público, seguridad pública, protección al medio ambiente o salud pública”, siempre que no discriminen al hacerlo entre empresas nacionales y europeas.</w:t>
      </w:r>
    </w:p>
    <w:p>
      <w:pPr>
        <w:pStyle w:val="Normal"/>
        <w:jc w:val="both"/>
        <w:rPr/>
      </w:pPr>
      <w:r>
        <w:rPr/>
      </w:r>
    </w:p>
    <w:p>
      <w:pPr>
        <w:pStyle w:val="Normal"/>
        <w:jc w:val="both"/>
        <w:rPr/>
      </w:pPr>
      <w:r>
        <w:rPr/>
        <w:t>Además, no afecta a los servicios de interés general no económico, así como a los fiscales, audiovisuales, notariales, de seguridad, los servicios sociales de beneficencia, las empresas de trabajo temporal, la salud pública y privada, y los juegos de azar.</w:t>
      </w:r>
    </w:p>
    <w:p>
      <w:pPr>
        <w:pStyle w:val="Normal"/>
        <w:jc w:val="both"/>
        <w:rPr/>
      </w:pPr>
      <w:r>
        <w:rPr/>
      </w:r>
    </w:p>
    <w:p>
      <w:pPr>
        <w:pStyle w:val="Normal"/>
        <w:jc w:val="both"/>
        <w:rPr/>
      </w:pPr>
      <w:r>
        <w:rPr/>
        <w:t>También se limita el alcance de la liberalización sobre los servicios económicos de interés general -postales, sector eléctrico, gas, distribución y suministro de agua y gestión de residuos-.</w:t>
      </w:r>
    </w:p>
    <w:p>
      <w:pPr>
        <w:pStyle w:val="Normal"/>
        <w:jc w:val="both"/>
        <w:rPr/>
      </w:pPr>
      <w:r>
        <w:rPr/>
      </w:r>
    </w:p>
    <w:p>
      <w:pPr>
        <w:pStyle w:val="Normal"/>
        <w:jc w:val="both"/>
        <w:rPr/>
      </w:pPr>
      <w:r>
        <w:rPr/>
        <w:t>El texto final queda así lejos de la versión original presentada en enero de 2004, por el ex comisario europeo Frits Bolkestein, que consagraba el “principio del país de origen”, en virtud del cual, las empresas de servicios podrían operar en cualquier EM ateniéndose sólo a la legislación del de establecimiento.</w:t>
      </w:r>
    </w:p>
    <w:p>
      <w:pPr>
        <w:pStyle w:val="Normal"/>
        <w:jc w:val="both"/>
        <w:rPr/>
      </w:pPr>
      <w:r>
        <w:rPr/>
      </w:r>
    </w:p>
    <w:p>
      <w:pPr>
        <w:pStyle w:val="Normal"/>
        <w:jc w:val="both"/>
        <w:rPr/>
      </w:pPr>
      <w:r>
        <w:rPr/>
        <w:t>Pese a los cambios de redacción, los grupos Los Verdes/Alianza Libre Europea e Izquierda Unitaria Europea mantuvieron su oposición al texto y presentaron enmiendas idénticas de rechazo total a la directiva, rechazadas en el pleno por 105 votos a favor, 405 en contra y 12 abstenciones.</w:t>
      </w:r>
    </w:p>
    <w:p>
      <w:pPr>
        <w:pStyle w:val="Normal"/>
        <w:jc w:val="both"/>
        <w:rPr/>
      </w:pPr>
      <w:r>
        <w:rPr/>
      </w:r>
    </w:p>
    <w:p>
      <w:pPr>
        <w:pStyle w:val="Normal"/>
        <w:jc w:val="both"/>
        <w:rPr/>
      </w:pPr>
      <w:r>
        <w:rPr/>
        <w:t>Sus defensores dicen que es la legislación más importante aprobada en la UE durante muchos años y aseguran que facilitará la creación de cientos de miles de empleos.</w:t>
      </w:r>
    </w:p>
    <w:p>
      <w:pPr>
        <w:pStyle w:val="Normal"/>
        <w:jc w:val="both"/>
        <w:rPr/>
      </w:pPr>
      <w:r>
        <w:rPr/>
      </w:r>
    </w:p>
    <w:p>
      <w:pPr>
        <w:pStyle w:val="Normal"/>
        <w:jc w:val="both"/>
        <w:rPr/>
      </w:pPr>
      <w:r>
        <w:rPr/>
        <w:t>La idea es que, a partir de ahora, desde constructores y contadores hasta abogados y guías de turismo, se puedan establecer con más facilidad en otros EM de la Unión.</w:t>
      </w:r>
    </w:p>
    <w:p>
      <w:pPr>
        <w:pStyle w:val="Normal"/>
        <w:jc w:val="both"/>
        <w:rPr/>
      </w:pPr>
      <w:r>
        <w:rPr/>
      </w:r>
    </w:p>
    <w:p>
      <w:pPr>
        <w:pStyle w:val="Normal"/>
        <w:jc w:val="both"/>
        <w:rPr/>
      </w:pPr>
      <w:r>
        <w:rPr/>
        <w:t>Sus detractores -entre los que me incluyo- lo ven como un símbolo de la globalización desenfrenada y advierten que podría resultar en una menor protección de los trabajadores, consumidores y medio ambiente.</w:t>
      </w:r>
    </w:p>
    <w:p>
      <w:pPr>
        <w:pStyle w:val="Normal"/>
        <w:jc w:val="both"/>
        <w:rPr/>
      </w:pPr>
      <w:r>
        <w:rPr/>
      </w:r>
    </w:p>
    <w:p>
      <w:pPr>
        <w:pStyle w:val="Normal"/>
        <w:jc w:val="both"/>
        <w:rPr/>
      </w:pPr>
      <w:r>
        <w:rPr/>
        <w:t>A partir  de su aprobación por el PE la legislación se debatirá en el foro de los ministros de la Unión Europea y una vez refrendada los 25 EM entonces tendrán hasta 2010 para incluirla en sus legislaciones nacionales.</w:t>
      </w:r>
    </w:p>
    <w:p>
      <w:pPr>
        <w:pStyle w:val="Normal"/>
        <w:jc w:val="both"/>
        <w:rPr/>
      </w:pPr>
      <w:r>
        <w:rPr/>
      </w:r>
    </w:p>
    <w:p>
      <w:pPr>
        <w:pStyle w:val="Normal"/>
        <w:jc w:val="both"/>
        <w:rPr>
          <w:u w:val="single"/>
        </w:rPr>
      </w:pPr>
      <w:r>
        <w:rPr>
          <w:u w:val="single"/>
        </w:rPr>
        <w:t>El escáner cerebral</w:t>
      </w:r>
    </w:p>
    <w:p>
      <w:pPr>
        <w:pStyle w:val="Normal"/>
        <w:jc w:val="both"/>
        <w:rPr/>
      </w:pPr>
      <w:r>
        <w:rPr/>
      </w:r>
    </w:p>
    <w:p>
      <w:pPr>
        <w:pStyle w:val="Normal"/>
        <w:jc w:val="both"/>
        <w:rPr/>
      </w:pPr>
      <w:r>
        <w:rPr/>
        <w:t>La tecnología de escáner cerebral le ha suministrado a los científicos estadounidenses una idea de cómo creamos una imagen mental de nuestro propio futuro.</w:t>
      </w:r>
    </w:p>
    <w:p>
      <w:pPr>
        <w:pStyle w:val="Normal"/>
        <w:jc w:val="both"/>
        <w:rPr/>
      </w:pPr>
      <w:r>
        <w:rPr/>
        <w:t>El equipo de la Universidad de Washington dice que hay áreas específicas del cerebro que están activas cuando se piensa en eventos futuros.</w:t>
      </w:r>
    </w:p>
    <w:p>
      <w:pPr>
        <w:pStyle w:val="Normal"/>
        <w:jc w:val="both"/>
        <w:rPr/>
      </w:pPr>
      <w:r>
        <w:rPr/>
        <w:t>El estudio de la Academia Nacional de Ciencias podría ayudar a los doctores que tratan de entender el daño causado por derrames, heridas o enfermedades (BBCMundo.com - 3/1/07). Los resultados encajan con daños observados en el cerebro de pacientes que han perdido la capacidad de “pensar en el futuro”.</w:t>
      </w:r>
    </w:p>
    <w:p>
      <w:pPr>
        <w:pStyle w:val="Normal"/>
        <w:jc w:val="both"/>
        <w:rPr/>
      </w:pPr>
      <w:r>
        <w:rPr/>
      </w:r>
    </w:p>
    <w:p>
      <w:pPr>
        <w:pStyle w:val="Normal"/>
        <w:jc w:val="both"/>
        <w:rPr/>
      </w:pPr>
      <w:r>
        <w:rPr/>
        <w:t>Cuando se pidió a pacientes que se pusieran bajo el escáner y pensaran o se movieran de un modo particular, se “alumbraron” en la imagen registrada sectores específicos del cerebro, correspondiendo al aumento de actividad eléctrica de ellos.</w:t>
      </w:r>
    </w:p>
    <w:p>
      <w:pPr>
        <w:pStyle w:val="Normal"/>
        <w:jc w:val="both"/>
        <w:rPr/>
      </w:pPr>
      <w:r>
        <w:rPr/>
        <w:t>El proyecto más reciente examina una cualidad que se cree única de los humanos: la habilidad de crear una imagen mental de eventos que todavía no han pasado.</w:t>
      </w:r>
    </w:p>
    <w:p>
      <w:pPr>
        <w:pStyle w:val="Normal"/>
        <w:jc w:val="both"/>
        <w:rPr/>
      </w:pPr>
      <w:r>
        <w:rPr/>
      </w:r>
    </w:p>
    <w:p>
      <w:pPr>
        <w:pStyle w:val="Normal"/>
        <w:jc w:val="both"/>
        <w:rPr/>
      </w:pPr>
      <w:r>
        <w:rPr/>
        <w:t>Los investigadores pidieron a los pacientes imaginar eventos futuros y recordar experiencias pasadas. La imagen muestra un claro contraste entre un cumpleaños ya experimentado y un cumpleaños futuro.</w:t>
      </w:r>
    </w:p>
    <w:p>
      <w:pPr>
        <w:pStyle w:val="Normal"/>
        <w:jc w:val="both"/>
        <w:rPr/>
      </w:pPr>
      <w:r>
        <w:rPr/>
        <w:t>.</w:t>
      </w:r>
    </w:p>
    <w:p>
      <w:pPr>
        <w:pStyle w:val="Normal"/>
        <w:jc w:val="both"/>
        <w:rPr/>
      </w:pPr>
      <w:r>
        <w:rPr/>
        <w:t>Los investigadores escribieron: “tal vez una de las capacidades más adaptativas de la mente humana es la habilidad de organizar el comportamiento en anticipación de consecuencias futuras”. “Buena parte de nuestros pensamientos cotidianos dependen de nuestra habilidad de vernos participando en eventos futuros”.</w:t>
      </w:r>
    </w:p>
    <w:p>
      <w:pPr>
        <w:pStyle w:val="Normal"/>
        <w:jc w:val="both"/>
        <w:rPr/>
      </w:pPr>
      <w:r>
        <w:rPr/>
      </w:r>
    </w:p>
    <w:p>
      <w:pPr>
        <w:pStyle w:val="Normal"/>
        <w:jc w:val="both"/>
        <w:rPr/>
      </w:pPr>
      <w:r>
        <w:rPr/>
        <w:t>A modo de test, propongo al lector - que supongo joven- que lea el siguiente párrafo y,   mientras hace funambulismo entre la inactividad y el desaliento, pruebe de “imaginar las consecuencias futuras”:</w:t>
      </w:r>
    </w:p>
    <w:p>
      <w:pPr>
        <w:pStyle w:val="Normal"/>
        <w:jc w:val="both"/>
        <w:rPr/>
      </w:pPr>
      <w:r>
        <w:rPr/>
      </w:r>
    </w:p>
    <w:p>
      <w:pPr>
        <w:pStyle w:val="Normal"/>
        <w:jc w:val="both"/>
        <w:rPr/>
      </w:pPr>
      <w:r>
        <w:rPr/>
        <w:t xml:space="preserve">¿Una forma de morir de civilización?  Chicago está (o estaba) lleno de fábricas. Hay (o había) fábricas hasta en pleno centro de la ciudad, en torno al edificio más alto del mundo. Chicago está (o estaba) lleno de fábricas, Chicago está (o estaba) lleno de obreros. Pero ninguna estatua se ha erigido en memoria de los mártires de Chicago en la ciudad de Chicago. Aquéllos que fueron ahorcados, en 1886, aquellos obreros que el mundo entero saluda cada primero de mayo. Ni estatua, ni monolito, ni placa de bronce, ni nada. El primero de mayo es el único día verdaderamente universal de la humanidad entera, el único día donde coinciden todas las historias y todas las geografías, todas las lenguas y las religiones y las culturas del mundo; pero en los Estados Unidos, el primero de mayo es un día cualquiera. Ese día la gente trabaja normalmente, y nadie, o casi nadie, recuerda que los derechos de la clase obrera no han brotado de la oreja de una cabra, ni de la mano de Dios o del amo. </w:t>
      </w:r>
    </w:p>
    <w:p>
      <w:pPr>
        <w:pStyle w:val="Normal"/>
        <w:jc w:val="both"/>
        <w:rPr/>
      </w:pPr>
      <w:r>
        <w:rPr/>
        <w:t>La desmemoria o una celebración del silencio.</w:t>
      </w:r>
    </w:p>
    <w:p>
      <w:pPr>
        <w:pStyle w:val="Normal"/>
        <w:jc w:val="both"/>
        <w:rPr/>
      </w:pPr>
      <w:r>
        <w:rPr/>
      </w:r>
    </w:p>
    <w:p>
      <w:pPr>
        <w:pStyle w:val="Normal"/>
        <w:jc w:val="both"/>
        <w:rPr/>
      </w:pPr>
      <w:r>
        <w:rPr/>
        <w:t>Ahora, por favor, vuelvan a reflexionar sobre lo dicho por los investigadores de la Universidad de Washington: “Buena parte de nuestros pensamientos cotidianos dependen de nuestra habilidad de vernos participando en eventos futuros”.</w:t>
      </w:r>
    </w:p>
    <w:p>
      <w:pPr>
        <w:pStyle w:val="Normal"/>
        <w:jc w:val="both"/>
        <w:rPr/>
      </w:pPr>
      <w:r>
        <w:rPr/>
        <w:t xml:space="preserve"> </w:t>
      </w:r>
    </w:p>
    <w:p>
      <w:pPr>
        <w:pStyle w:val="Normal"/>
        <w:jc w:val="both"/>
        <w:rPr>
          <w:u w:val="single"/>
        </w:rPr>
      </w:pPr>
      <w:r>
        <w:rPr>
          <w:u w:val="single"/>
        </w:rPr>
        <w:t>La tormenta perfecta</w:t>
      </w:r>
    </w:p>
    <w:p>
      <w:pPr>
        <w:pStyle w:val="Normal"/>
        <w:jc w:val="both"/>
        <w:rPr>
          <w:u w:val="single"/>
        </w:rPr>
      </w:pPr>
      <w:r>
        <w:rPr>
          <w:u w:val="single"/>
        </w:rPr>
      </w:r>
    </w:p>
    <w:p>
      <w:pPr>
        <w:pStyle w:val="Normal"/>
        <w:jc w:val="both"/>
        <w:rPr/>
      </w:pPr>
      <w:r>
        <w:rPr/>
        <w:t>Así y todo, tal vez al final, lleven razón los jóvenes que renuncian a procrear. Aunque en mi caso, mantengo la pregunta con que he titulado este Paper: ¿Qué están esperando?</w:t>
      </w:r>
    </w:p>
    <w:p>
      <w:pPr>
        <w:pStyle w:val="Normal"/>
        <w:jc w:val="both"/>
        <w:rPr/>
      </w:pPr>
      <w:r>
        <w:rPr/>
      </w:r>
    </w:p>
    <w:p>
      <w:pPr>
        <w:pStyle w:val="Normal"/>
        <w:jc w:val="both"/>
        <w:rPr/>
      </w:pPr>
      <w:r>
        <w:rPr/>
        <w:t>Me niego a ser “cómplice” -por acción u omisión- de aquéllos que los  han convencido de que “no se puede” decir, “no se puede” hacer, “no se puede” ser…</w:t>
      </w:r>
    </w:p>
    <w:p>
      <w:pPr>
        <w:pStyle w:val="Normal"/>
        <w:jc w:val="both"/>
        <w:rPr/>
      </w:pPr>
      <w:r>
        <w:rPr/>
        <w:t>No obstante ello, es imposible negar la evidencia (también en esto hay grandes “cabezas borradoras”, que sólo saben proponer “más de lo mismo”) sobre el riesgo de “colapso ecológico” inmediato. La posibilidad amenazadora de “reinar” sobre la nada. A diario recibimos noticias, informes y estudios, que nos alertan sobre el peligro “autogenerado” de “ahogarnos en nuestra propia mierda”.</w:t>
      </w:r>
    </w:p>
    <w:p>
      <w:pPr>
        <w:pStyle w:val="Normal"/>
        <w:jc w:val="both"/>
        <w:rPr/>
      </w:pPr>
      <w:r>
        <w:rPr/>
      </w:r>
    </w:p>
    <w:p>
      <w:pPr>
        <w:pStyle w:val="Normal"/>
        <w:jc w:val="both"/>
        <w:rPr/>
      </w:pPr>
      <w:r>
        <w:rPr/>
        <w:t>Es importante tenerlo en cuenta, pero no para “cruzarnos de brazos” y aceptar lo inevitable. Todo lo contrario. Más que nunca es “imprescindible” la acción ciudadana. Más que nunca hay que pasar del desaliento a la actividad.</w:t>
      </w:r>
    </w:p>
    <w:p>
      <w:pPr>
        <w:pStyle w:val="Normal"/>
        <w:jc w:val="both"/>
        <w:rPr/>
      </w:pPr>
      <w:r>
        <w:rPr/>
      </w:r>
    </w:p>
    <w:p>
      <w:pPr>
        <w:pStyle w:val="Normal"/>
        <w:jc w:val="both"/>
        <w:rPr/>
      </w:pPr>
      <w:r>
        <w:rPr/>
        <w:t>En la edición de 2006 de su Informe Planeta Vivo (de periodicidad bianual) que WWF/Adena presentó el 29/10/06 en Beijing, China, se hace patente que los ecosistemas del mundo están siendo degradados a una velocidad sin precedentes en la historia humana. Mientras que los recursos y servicios ecológicos han disminuido un 30% entre 1970 y 2003, el consumo de esos bienes y servicios por parte de la humanidad supera actualmente en un 25% la capacidad que tiene el planeta de renovarlos cada año.</w:t>
      </w:r>
    </w:p>
    <w:p>
      <w:pPr>
        <w:pStyle w:val="Normal"/>
        <w:jc w:val="both"/>
        <w:rPr/>
      </w:pPr>
      <w:r>
        <w:rPr/>
      </w:r>
    </w:p>
    <w:p>
      <w:pPr>
        <w:pStyle w:val="Normal"/>
        <w:jc w:val="both"/>
        <w:rPr/>
      </w:pPr>
      <w:r>
        <w:rPr/>
        <w:t>El informe “Planeta Vivo 2006” de WWF/Adena (que contiene un resumen del estado del mundo natural) afirma que, proyectando las tendencias actuales, para el año 2050 la humanidad estará usando dos veces el valor de los recursos naturales del planeta, en caso de que estos recursos siguieran existiendo. También confirma la pérdida de biodiversidad, mencionada en los anteriores informes “Planeta Vivo”.</w:t>
      </w:r>
    </w:p>
    <w:p>
      <w:pPr>
        <w:pStyle w:val="Normal"/>
        <w:jc w:val="both"/>
        <w:rPr/>
      </w:pPr>
      <w:r>
        <w:rPr/>
      </w:r>
    </w:p>
    <w:p>
      <w:pPr>
        <w:pStyle w:val="Normal"/>
        <w:jc w:val="both"/>
        <w:rPr/>
      </w:pPr>
      <w:r>
        <w:rPr/>
        <w:t>De hecho, los recursos ya se están reduciendo drásticamente. El informe demuestra que las poblaciones de especies de vertebrados han disminuido aproximadamente en un tercio durante los 33 años que van de 1970 a 2003. Al mismo tiempo, la huella ecológica de la humanidad (la demanda de la humanidad sobre la naturaleza) ha aumentado a tal punto, que la Tierra es incapaz de mantener la regeneración.</w:t>
      </w:r>
    </w:p>
    <w:p>
      <w:pPr>
        <w:pStyle w:val="Normal"/>
        <w:jc w:val="both"/>
        <w:rPr/>
      </w:pPr>
      <w:r>
        <w:rPr/>
      </w:r>
    </w:p>
    <w:p>
      <w:pPr>
        <w:pStyle w:val="Normal"/>
        <w:jc w:val="both"/>
        <w:rPr/>
      </w:pPr>
      <w:r>
        <w:rPr/>
        <w:t>Según Juan Carlos del Olmo, Secretario General de WWF/Adena: “La diferencia entre el consumo excesivo y los que la Tierra puede producir anualmente genera un déficit ecológico por el que estamos destruyendo el capital natural en vez de utilizar solamente los “intereses” que produce el planeta cada año. Las consecuencias son predecibles y graves”.</w:t>
      </w:r>
    </w:p>
    <w:p>
      <w:pPr>
        <w:pStyle w:val="Normal"/>
        <w:jc w:val="both"/>
        <w:rPr/>
      </w:pPr>
      <w:r>
        <w:rPr/>
      </w:r>
    </w:p>
    <w:p>
      <w:pPr>
        <w:pStyle w:val="Normal"/>
        <w:jc w:val="both"/>
        <w:rPr/>
      </w:pPr>
      <w:r>
        <w:rPr/>
        <w:t>“</w:t>
      </w:r>
      <w:r>
        <w:rPr/>
        <w:t>Estamos consumiendo mucho más de lo que podemos y estamos robándole los recursos del planeta a nuestros descendientes”, añadió del Olmo. Y continuó: “Ha llegado el momento de cambiar el rumbo de la humanidad, so pena de comprometer su propia supervivencia. Un cambio que mejore los estándares de vida y reduzca nuestro impacto sobre el mundo natural no será fácil, las consecuencias de nuestras acciones se extenderán mucho más allá de la duración de nuestras vidas y debemos encauzarlas para impulsar a esta y a las futuras generaciones hacia una vida sostenible”…</w:t>
      </w:r>
    </w:p>
    <w:p>
      <w:pPr>
        <w:pStyle w:val="Normal"/>
        <w:jc w:val="both"/>
        <w:rPr/>
      </w:pPr>
      <w:r>
        <w:rPr/>
      </w:r>
    </w:p>
    <w:p>
      <w:pPr>
        <w:pStyle w:val="Normal"/>
        <w:jc w:val="both"/>
        <w:rPr/>
      </w:pPr>
      <w:r>
        <w:rPr/>
        <w:t>Los efectos del calentamiento global en los océanos se acercan ya al peor de los cálculos científicos del Panel Intergubernamental sobre Cambio Climático (IPCC), con aumento del nivel del mar, huracanes devastadores y pérdida de los corales, según un informe presentado el 9/11/06.</w:t>
      </w:r>
    </w:p>
    <w:p>
      <w:pPr>
        <w:pStyle w:val="Normal"/>
        <w:jc w:val="both"/>
        <w:rPr/>
      </w:pPr>
      <w:r>
        <w:rPr/>
      </w:r>
    </w:p>
    <w:p>
      <w:pPr>
        <w:pStyle w:val="Normal"/>
        <w:jc w:val="both"/>
        <w:rPr/>
      </w:pPr>
      <w:r>
        <w:rPr/>
        <w:t>“</w:t>
      </w:r>
      <w:r>
        <w:rPr/>
        <w:t>La tendencia, comprobada por satélite, muestra que el nivel del mar sube tres centímetros por década, lo que se acerca al peor escenario de todos los calculados por el IPCC”, dijo Stefan Rahmstorf, profesor de física de los océanos y miembro del consejo Asesor Alemán sobre Clima Global, organismo asesor del Gobierno federal.</w:t>
      </w:r>
    </w:p>
    <w:p>
      <w:pPr>
        <w:pStyle w:val="Normal"/>
        <w:jc w:val="both"/>
        <w:rPr/>
      </w:pPr>
      <w:r>
        <w:rPr/>
      </w:r>
    </w:p>
    <w:p>
      <w:pPr>
        <w:pStyle w:val="Normal"/>
        <w:jc w:val="both"/>
        <w:rPr/>
      </w:pPr>
      <w:r>
        <w:rPr/>
        <w:t>En la presentación del informe “Los futuros océanos” en la Convención sobre el Cambio Climático, que se celebró en Nairobi, el físico alemán  detalló que “entre 1900 y 2000 el nivel del mar creció veinte centímetros, y el IPCC, en su informe de 2001, sugirió que hasta 2100 podría crecer entre 9 y 88 centímetros más”.</w:t>
      </w:r>
    </w:p>
    <w:p>
      <w:pPr>
        <w:pStyle w:val="Normal"/>
        <w:jc w:val="both"/>
        <w:rPr/>
      </w:pPr>
      <w:r>
        <w:rPr/>
      </w:r>
    </w:p>
    <w:p>
      <w:pPr>
        <w:pStyle w:val="Normal"/>
        <w:jc w:val="both"/>
        <w:rPr/>
      </w:pPr>
      <w:r>
        <w:rPr/>
        <w:t>Según Rahmstorf, el aumento del nivel del mar, derivado entre otros factores del deshielo de los glaciares, es uno de los impactos más graves sobre la humanidad del cambio climático y partes de Manhattan, Holanda, Bangladesh y miles de pequeñas islas podrían quedar bajo las aguas.</w:t>
      </w:r>
    </w:p>
    <w:p>
      <w:pPr>
        <w:pStyle w:val="Normal"/>
        <w:jc w:val="both"/>
        <w:rPr/>
      </w:pPr>
      <w:r>
        <w:rPr/>
      </w:r>
    </w:p>
    <w:p>
      <w:pPr>
        <w:pStyle w:val="Normal"/>
        <w:jc w:val="both"/>
        <w:rPr/>
      </w:pPr>
      <w:r>
        <w:rPr/>
        <w:t>“</w:t>
      </w:r>
      <w:r>
        <w:rPr/>
        <w:t>La actividad humana está desencadenando cambios sin precedentes en varios millones de años” y esas alteraciones “se pueden ya medir”, subrayó el científico.</w:t>
      </w:r>
    </w:p>
    <w:p>
      <w:pPr>
        <w:pStyle w:val="Normal"/>
        <w:jc w:val="both"/>
        <w:rPr/>
      </w:pPr>
      <w:r>
        <w:rPr/>
      </w:r>
    </w:p>
    <w:p>
      <w:pPr>
        <w:pStyle w:val="Normal"/>
        <w:jc w:val="both"/>
        <w:rPr/>
      </w:pPr>
      <w:r>
        <w:rPr/>
        <w:t>La superficie del mar está creciendo casi al mismo ritmo que la del aire y se ha constatado ya una reducción del hielo del Ártico del 20% entre 1974 y 2005…</w:t>
      </w:r>
    </w:p>
    <w:p>
      <w:pPr>
        <w:pStyle w:val="Normal"/>
        <w:jc w:val="both"/>
        <w:rPr/>
      </w:pPr>
      <w:r>
        <w:rPr/>
      </w:r>
    </w:p>
    <w:p>
      <w:pPr>
        <w:pStyle w:val="Normal"/>
        <w:jc w:val="both"/>
        <w:rPr/>
      </w:pPr>
      <w:r>
        <w:rPr/>
        <w:t xml:space="preserve">A continuación se transcribe (parcialmente y en inglés)  la carta enviada por Christopher Flavin, Presidente de Worldwatch Institute, el 27/12/06, como perspectiva de fin de año, para resaltar el “tipping-point” moment: </w:t>
      </w:r>
    </w:p>
    <w:p>
      <w:pPr>
        <w:pStyle w:val="Normal"/>
        <w:jc w:val="both"/>
        <w:rPr/>
      </w:pPr>
      <w:r>
        <w:rPr/>
        <w:t xml:space="preserve"> </w:t>
      </w:r>
    </w:p>
    <w:p>
      <w:pPr>
        <w:pStyle w:val="Normal"/>
        <w:jc w:val="both"/>
        <w:rPr>
          <w:lang w:val="en-GB"/>
        </w:rPr>
      </w:pPr>
      <w:r>
        <w:rPr>
          <w:lang w:val="en-GB"/>
        </w:rPr>
        <w:t>It May Not Be Too Late</w:t>
      </w:r>
    </w:p>
    <w:p>
      <w:pPr>
        <w:pStyle w:val="Normal"/>
        <w:jc w:val="both"/>
        <w:rPr>
          <w:lang w:val="en-GB"/>
        </w:rPr>
      </w:pPr>
      <w:r>
        <w:rPr>
          <w:lang w:val="en-GB"/>
        </w:rPr>
        <w:t>A year-end perspective from Worldwatch President Christopher Flavin</w:t>
      </w:r>
    </w:p>
    <w:p>
      <w:pPr>
        <w:pStyle w:val="Normal"/>
        <w:jc w:val="both"/>
        <w:rPr>
          <w:lang w:val="en-GB"/>
        </w:rPr>
      </w:pPr>
      <w:r>
        <w:rPr>
          <w:lang w:val="en-GB"/>
        </w:rPr>
      </w:r>
    </w:p>
    <w:p>
      <w:pPr>
        <w:pStyle w:val="Normal"/>
        <w:jc w:val="both"/>
        <w:rPr>
          <w:lang w:val="en-GB"/>
        </w:rPr>
      </w:pPr>
      <w:r>
        <w:rPr>
          <w:lang w:val="en-GB"/>
        </w:rPr>
        <w:t>“</w:t>
      </w:r>
      <w:r>
        <w:rPr>
          <w:lang w:val="en-GB"/>
        </w:rPr>
        <w:t>If the world succeeds in avoiding ecological collapse, historians may one day look back on 2006 as the “tipping-point” moment.</w:t>
      </w:r>
    </w:p>
    <w:p>
      <w:pPr>
        <w:pStyle w:val="Normal"/>
        <w:jc w:val="both"/>
        <w:rPr>
          <w:lang w:val="en-GB"/>
        </w:rPr>
      </w:pPr>
      <w:r>
        <w:rPr>
          <w:lang w:val="en-GB"/>
        </w:rPr>
      </w:r>
    </w:p>
    <w:p>
      <w:pPr>
        <w:pStyle w:val="Normal"/>
        <w:jc w:val="both"/>
        <w:rPr/>
      </w:pPr>
      <w:r>
        <w:rPr>
          <w:lang w:val="en-GB"/>
        </w:rPr>
        <w:t>Around the globe, the past year has produced a remarkable series of indicators that human societies are waking up to the precarious state of our world. If current trends are not reversed-and soon- we will hand the next generation not only a natural resource base on the verge of collapse, but a global economy on the edge of failure.</w:t>
      </w:r>
    </w:p>
    <w:p>
      <w:pPr>
        <w:pStyle w:val="Normal"/>
        <w:jc w:val="both"/>
        <w:rPr>
          <w:lang w:val="en-GB"/>
        </w:rPr>
      </w:pPr>
      <w:r>
        <w:rPr>
          <w:lang w:val="en-GB"/>
        </w:rPr>
      </w:r>
    </w:p>
    <w:p>
      <w:pPr>
        <w:pStyle w:val="Normal"/>
        <w:jc w:val="both"/>
        <w:rPr>
          <w:lang w:val="en-GB"/>
        </w:rPr>
      </w:pPr>
      <w:r>
        <w:rPr>
          <w:lang w:val="en-GB"/>
        </w:rPr>
        <w:t>Even though 2006 was marked by its share of acute crises, led by the conflicts in Iraq and Darfur, the less acute but more profound crisis of global climate disruption reached the top rungs of public attention for the first time. Scientists warn we may soon cross a threshold of no return as dying forests and warming tundra release additional carbon dioxide into the atmosphere, enabling climate change to feed on itself. In fact, some believe it could already be too late.</w:t>
      </w:r>
    </w:p>
    <w:p>
      <w:pPr>
        <w:pStyle w:val="Normal"/>
        <w:jc w:val="both"/>
        <w:rPr>
          <w:lang w:val="en-GB"/>
        </w:rPr>
      </w:pPr>
      <w:r>
        <w:rPr>
          <w:lang w:val="en-GB"/>
        </w:rPr>
      </w:r>
    </w:p>
    <w:p>
      <w:pPr>
        <w:pStyle w:val="Normal"/>
        <w:jc w:val="both"/>
        <w:rPr>
          <w:lang w:val="en-GB"/>
        </w:rPr>
      </w:pPr>
      <w:r>
        <w:rPr>
          <w:lang w:val="en-GB"/>
        </w:rPr>
        <w:t xml:space="preserve">This urgency is being reflected in public opinion. In tallying the results of 2006 elections and opinion polls in several countries, the news service Reuters adapted an old James Carville phrase, “It’s the environment, stupid.” In Europe, which has long eclipsed the United States in such matters, even conservative parties have taken up the environmental banner. And in the pivotal U.S. mid-term elections, analysts were surprised to find that global warming played a role in many races, often at the expense of incumbents who had ignored the problem. As a result, climate policy will be high on the agendas of both Democratic and Republican legislators in 2007. </w:t>
      </w:r>
    </w:p>
    <w:p>
      <w:pPr>
        <w:pStyle w:val="Normal"/>
        <w:jc w:val="both"/>
        <w:rPr>
          <w:lang w:val="en-GB"/>
        </w:rPr>
      </w:pPr>
      <w:r>
        <w:rPr>
          <w:lang w:val="en-GB"/>
        </w:rPr>
      </w:r>
    </w:p>
    <w:p>
      <w:pPr>
        <w:pStyle w:val="Normal"/>
        <w:jc w:val="both"/>
        <w:rPr>
          <w:lang w:val="en-GB"/>
        </w:rPr>
      </w:pPr>
      <w:r>
        <w:rPr>
          <w:lang w:val="en-GB"/>
        </w:rPr>
        <w:t>The awakening of the United States from years of fitful hibernation is my nomination for the most momentous environmental development of the year. Without the leadership of the world’s leading superpower -and biggest polluter- it is impossible to mobilize the global consensus needed to tackle this daunting problem, or to galvanize the second and third most important countries, China and India…</w:t>
      </w:r>
    </w:p>
    <w:p>
      <w:pPr>
        <w:pStyle w:val="Normal"/>
        <w:jc w:val="both"/>
        <w:rPr>
          <w:lang w:val="en-GB"/>
        </w:rPr>
      </w:pPr>
      <w:r>
        <w:rPr>
          <w:lang w:val="en-GB"/>
        </w:rPr>
      </w:r>
    </w:p>
    <w:p>
      <w:pPr>
        <w:pStyle w:val="Normal"/>
        <w:jc w:val="both"/>
        <w:rPr/>
      </w:pPr>
      <w:r>
        <w:rPr>
          <w:lang w:val="en-GB"/>
        </w:rPr>
        <w:t>In the more than three decades that Worldwatch has tracked global environmental trends, there has never been a year like the one now coming to a close. We have entered a period of rapid, non-linear change, not only in our planet’s ecosystems, but in the worlds of business and politics as well. The question now is whether humanity will continue to mobilize-before it’s too late. 2007 will provide a test of whether this incredible new momentum can be maintained”…</w:t>
      </w:r>
    </w:p>
    <w:p>
      <w:pPr>
        <w:pStyle w:val="Normal"/>
        <w:jc w:val="both"/>
        <w:rPr>
          <w:lang w:val="en-GB"/>
        </w:rPr>
      </w:pPr>
      <w:r>
        <w:rPr>
          <w:lang w:val="en-GB"/>
        </w:rPr>
      </w:r>
    </w:p>
    <w:p>
      <w:pPr>
        <w:pStyle w:val="Normal"/>
        <w:jc w:val="both"/>
        <w:rPr/>
      </w:pPr>
      <w:r>
        <w:rPr/>
        <w:t>Aún con ciertas sospechas por el “antecedente” profesional del autor, y por la “marca en el orillo” de los patrocinadores, no quiero dejar de reseñar, como último eslabón de este apartado, un estudio presentado por el HM Treasury, el 30 de octubre de 2006. Ruego separan disculpar la “pequeña” alteración cronológica en la trascripción de los informes.</w:t>
      </w:r>
    </w:p>
    <w:p>
      <w:pPr>
        <w:pStyle w:val="Normal"/>
        <w:jc w:val="both"/>
        <w:rPr/>
      </w:pPr>
      <w:r>
        <w:rPr/>
        <w:t xml:space="preserve">Dado que es el primer aporte de importancia al debate sobre el calentamiento global realizado por un economista y no por un científico, interpreto que éste puede resultar más “sugerente” a modo de balance. </w:t>
      </w:r>
    </w:p>
    <w:p>
      <w:pPr>
        <w:pStyle w:val="Normal"/>
        <w:jc w:val="both"/>
        <w:rPr/>
      </w:pPr>
      <w:r>
        <w:rPr/>
      </w:r>
    </w:p>
    <w:p>
      <w:pPr>
        <w:pStyle w:val="Normal"/>
        <w:jc w:val="both"/>
        <w:rPr/>
      </w:pPr>
      <w:r>
        <w:rPr/>
        <w:t>El estudio advierte que el cambio climático podría reducir el crecimiento económico mundial en una quinta parte, a menos que se tomen medidas drásticas.</w:t>
      </w:r>
    </w:p>
    <w:p>
      <w:pPr>
        <w:pStyle w:val="Normal"/>
        <w:jc w:val="both"/>
        <w:rPr/>
      </w:pPr>
      <w:r>
        <w:rPr/>
      </w:r>
    </w:p>
    <w:p>
      <w:pPr>
        <w:pStyle w:val="Normal"/>
        <w:jc w:val="both"/>
        <w:rPr/>
      </w:pPr>
      <w:r>
        <w:rPr/>
        <w:t>El informe Stern, encargado por el gobierno británico, es un documento de 700 páginas, que dice que la clave para resolver la crisis es lograr que los países más contaminantes, como China y Estados Unidos, reduzcan sus emisiones por medio de medidas tributarias y cuotas de emisión de monóxido de carbono.</w:t>
      </w:r>
    </w:p>
    <w:p>
      <w:pPr>
        <w:pStyle w:val="Normal"/>
        <w:jc w:val="both"/>
        <w:rPr/>
      </w:pPr>
      <w:r>
        <w:rPr/>
      </w:r>
    </w:p>
    <w:p>
      <w:pPr>
        <w:pStyle w:val="Normal"/>
        <w:jc w:val="both"/>
        <w:rPr/>
      </w:pPr>
      <w:r>
        <w:rPr/>
        <w:t>Sir Nicholas Stern, antiguo vicepresidente del Banco Mundial (de ahí mis sospechas sobre “cierta” intencionalidad), dijo a la BBC que “a menos que sea algo internacional, no vamos a hacer las reducciones en la escala requerida”. “Si no se hace nada, hasta 200 millones de personas podrían convertirse en refugiadas en la medida en que sus hogares sean golpeados por las sequías o las inundaciones, añadió Stern.</w:t>
      </w:r>
    </w:p>
    <w:p>
      <w:pPr>
        <w:pStyle w:val="Normal"/>
        <w:jc w:val="both"/>
        <w:rPr/>
      </w:pPr>
      <w:r>
        <w:rPr/>
      </w:r>
    </w:p>
    <w:p>
      <w:pPr>
        <w:pStyle w:val="Normal"/>
        <w:jc w:val="both"/>
        <w:rPr/>
      </w:pPr>
      <w:r>
        <w:rPr/>
        <w:t>“</w:t>
      </w:r>
      <w:r>
        <w:rPr/>
        <w:t>Aunque aún hay mucho más para entender -tanto en ciencia como en economía- sabemos lo suficiente para tener la certeza acerca de la magnitud de los riesgos, el tiempo para actuar y cómo hacerlo de manera efectiva”, dijo el economista.</w:t>
      </w:r>
    </w:p>
    <w:p>
      <w:pPr>
        <w:pStyle w:val="Normal"/>
        <w:jc w:val="both"/>
        <w:rPr/>
      </w:pPr>
      <w:r>
        <w:rPr/>
      </w:r>
    </w:p>
    <w:p>
      <w:pPr>
        <w:pStyle w:val="Normal"/>
        <w:jc w:val="both"/>
        <w:rPr/>
      </w:pPr>
      <w:r>
        <w:rPr/>
        <w:t>“</w:t>
      </w:r>
      <w:r>
        <w:rPr/>
        <w:t>Por cada libra esterlina invertida ahora, podemos ahorrar cinco, o más, si actuamos de inmediato”. “No podemos esperar los cinco años que tomó negociar el protocolo de Kioto; simplemente, no tenemos ese tiempo. Aceptemos que tenemos que ir más allá (de Kioto)”.</w:t>
      </w:r>
    </w:p>
    <w:p>
      <w:pPr>
        <w:pStyle w:val="Normal"/>
        <w:jc w:val="both"/>
        <w:rPr/>
      </w:pPr>
      <w:r>
        <w:rPr/>
        <w:t>Stern dijo que “lo que hemos demostrado es que la magnitud de estos riesgos es muy grande y tiene que ser tomada en cuenta en el tipo de inversiones y en los patrones de consumo que el mundo tiene hoy”.</w:t>
      </w:r>
    </w:p>
    <w:p>
      <w:pPr>
        <w:pStyle w:val="Normal"/>
        <w:jc w:val="both"/>
        <w:rPr/>
      </w:pPr>
      <w:r>
        <w:rPr/>
      </w:r>
    </w:p>
    <w:p>
      <w:pPr>
        <w:pStyle w:val="Normal"/>
        <w:jc w:val="both"/>
        <w:rPr/>
      </w:pPr>
      <w:r>
        <w:rPr/>
        <w:t>De no hacerse, advierte que:</w:t>
      </w:r>
    </w:p>
    <w:p>
      <w:pPr>
        <w:pStyle w:val="Normal"/>
        <w:jc w:val="both"/>
        <w:rPr/>
      </w:pPr>
      <w:r>
        <w:rPr/>
      </w:r>
    </w:p>
    <w:p>
      <w:pPr>
        <w:pStyle w:val="Normal"/>
        <w:numPr>
          <w:ilvl w:val="0"/>
          <w:numId w:val="1"/>
        </w:numPr>
        <w:jc w:val="both"/>
        <w:rPr/>
      </w:pPr>
      <w:r>
        <w:rPr/>
        <w:t>Las inundaciones que resulten del incremento del nivel de las aguas marinas podrían desplazar a unos 100 millones de personas.</w:t>
      </w:r>
    </w:p>
    <w:p>
      <w:pPr>
        <w:pStyle w:val="Normal"/>
        <w:numPr>
          <w:ilvl w:val="0"/>
          <w:numId w:val="1"/>
        </w:numPr>
        <w:jc w:val="both"/>
        <w:rPr/>
      </w:pPr>
      <w:r>
        <w:rPr/>
        <w:t>El derretimiento de los glaciares puede causar escasez de agua a una sexta parte de la población mundial.</w:t>
      </w:r>
    </w:p>
    <w:p>
      <w:pPr>
        <w:pStyle w:val="Normal"/>
        <w:numPr>
          <w:ilvl w:val="0"/>
          <w:numId w:val="1"/>
        </w:numPr>
        <w:jc w:val="both"/>
        <w:rPr/>
      </w:pPr>
      <w:r>
        <w:rPr/>
        <w:t>La vida animal será afectada; hasta el 40% de las especies podrían extinguirse.</w:t>
      </w:r>
    </w:p>
    <w:p>
      <w:pPr>
        <w:pStyle w:val="Normal"/>
        <w:numPr>
          <w:ilvl w:val="0"/>
          <w:numId w:val="1"/>
        </w:numPr>
        <w:jc w:val="both"/>
        <w:rPr/>
      </w:pPr>
      <w:r>
        <w:rPr/>
        <w:t>Las sequías podrían generar decenas o incluso cientos de millones de “refugiados climáticos”.</w:t>
      </w:r>
    </w:p>
    <w:p>
      <w:pPr>
        <w:pStyle w:val="Normal"/>
        <w:jc w:val="both"/>
        <w:rPr/>
      </w:pPr>
      <w:r>
        <w:rPr/>
      </w:r>
    </w:p>
    <w:p>
      <w:pPr>
        <w:pStyle w:val="Normal"/>
        <w:jc w:val="both"/>
        <w:rPr/>
      </w:pPr>
      <w:r>
        <w:rPr/>
        <w:t xml:space="preserve">El primer ministro británico, Tony Blair (del que no me creo ni los “buenos días”), dijo que el estudio mostraba que la evidencia científica del calentamiento global era “apabullante” y sus consecuencias, “desastrosas”. </w:t>
      </w:r>
    </w:p>
    <w:p>
      <w:pPr>
        <w:pStyle w:val="Normal"/>
        <w:jc w:val="both"/>
        <w:rPr/>
      </w:pPr>
      <w:r>
        <w:rPr/>
        <w:t>Como resultado del informe, el ministro de economía del Reino Unido, Gordon Brown, prometió que el país liderará la respuesta internacional para enfrentar el cambio climático. (Cuanta hipocresía. No saben como mentir más para seguir en el poder).</w:t>
      </w:r>
    </w:p>
    <w:p>
      <w:pPr>
        <w:pStyle w:val="Normal"/>
        <w:jc w:val="both"/>
        <w:rPr/>
      </w:pPr>
      <w:r>
        <w:rPr/>
      </w:r>
    </w:p>
    <w:p>
      <w:pPr>
        <w:pStyle w:val="Normal"/>
        <w:jc w:val="both"/>
        <w:rPr/>
      </w:pPr>
      <w:r>
        <w:rPr/>
        <w:t xml:space="preserve">También se anunció que el ex vicepresidente de Estados Unidos, Al Gore, será asesor medioambiental de los esfuerzos británicos, mientras que el ministro de Medio Ambiente David Miliband está pensando en una serie de impuestos diseñados para cambiar el comportamiento de la gente para compensar el calentamiento global. </w:t>
      </w:r>
    </w:p>
    <w:p>
      <w:pPr>
        <w:pStyle w:val="Normal"/>
        <w:jc w:val="both"/>
        <w:rPr/>
      </w:pPr>
      <w:r>
        <w:rPr/>
        <w:t>Lo dicho, cuanta hipocresía…</w:t>
      </w:r>
    </w:p>
    <w:p>
      <w:pPr>
        <w:pStyle w:val="Normal"/>
        <w:jc w:val="both"/>
        <w:rPr/>
      </w:pPr>
      <w:r>
        <w:rPr/>
      </w:r>
    </w:p>
    <w:p>
      <w:pPr>
        <w:pStyle w:val="Normal"/>
        <w:jc w:val="both"/>
        <w:rPr/>
      </w:pPr>
      <w:r>
        <w:rPr/>
        <w:t xml:space="preserve">Así, son los “caganer” que dirigen el mundo… Luego, nos va como nos va…  </w:t>
      </w:r>
    </w:p>
    <w:p>
      <w:pPr>
        <w:pStyle w:val="Normal"/>
        <w:jc w:val="both"/>
        <w:rPr/>
      </w:pPr>
      <w:r>
        <w:rPr/>
      </w:r>
    </w:p>
    <w:p>
      <w:pPr>
        <w:pStyle w:val="Normal"/>
        <w:jc w:val="both"/>
        <w:rPr/>
      </w:pPr>
      <w:r>
        <w:rPr/>
        <w:t>(Podemos definir al “caganer” como un elemento de la imaginería popular que representa un individuo, agachado y con las nalgas al descubierto, satisfaciendo sus necesidades fisiológicas al aire libre. La versión más conocida de este personaje es, sin duda, la genuina y singular figura que encontramos formando parte de nuestros belenes domésticos y que también recibe el nombre de “cagón”, “hombre que caga” u “hombre que hace sus necesidades”. Acompañado a veces de algún animal que olisquea curioso y colocado tradicionalmente debajo de un puente, detrás de un pajar o en otro sitio oculto -ya que sería una falta de respeto que esta figura estuviese situada en un lugar del paisaje belenístico que fuese visible desde la cueva del Nacimiento o por los que van a adorar a Jesús-, es costumbre que cuando la chiquillería contempla el belén se le diga: ¿Donde está el “caganer”?, a fin de que se entretenga buscándolo)</w:t>
      </w:r>
    </w:p>
    <w:p>
      <w:pPr>
        <w:pStyle w:val="Normal"/>
        <w:jc w:val="both"/>
        <w:rPr/>
      </w:pPr>
      <w:r>
        <w:rPr/>
      </w:r>
    </w:p>
    <w:p>
      <w:pPr>
        <w:pStyle w:val="Normal"/>
        <w:jc w:val="both"/>
        <w:rPr/>
      </w:pPr>
      <w:r>
        <w:rPr/>
        <w:t>Estos son los hechos, tal y como los he vivido y conocido.</w:t>
      </w:r>
    </w:p>
    <w:p>
      <w:pPr>
        <w:pStyle w:val="Normal"/>
        <w:jc w:val="both"/>
        <w:rPr/>
      </w:pPr>
      <w:r>
        <w:rPr/>
      </w:r>
    </w:p>
    <w:p>
      <w:pPr>
        <w:pStyle w:val="Normal"/>
        <w:jc w:val="both"/>
        <w:rPr/>
      </w:pPr>
      <w:r>
        <w:rPr/>
        <w:t>También antes, había desencantos, pequeños o grandes reveses que nos dolían y no lo comprendíamos bien, pero no desmoronaban nuestras ganas de seguir ilusionados.</w:t>
      </w:r>
    </w:p>
    <w:p>
      <w:pPr>
        <w:pStyle w:val="Normal"/>
        <w:jc w:val="both"/>
        <w:rPr/>
      </w:pPr>
      <w:r>
        <w:rPr/>
        <w:t>También antes, aceptar un error y cambiar de rumbo era la opción que más repugnaba a un gobernante.</w:t>
      </w:r>
    </w:p>
    <w:p>
      <w:pPr>
        <w:pStyle w:val="Normal"/>
        <w:jc w:val="both"/>
        <w:rPr/>
      </w:pPr>
      <w:r>
        <w:rPr/>
        <w:t>También antes, cuando una voz autorizada se levantaba para profetizar lo obvio, la maldición de Casandra, la condena a ser tenida jamás en cuenta, caía inexorablemente sobre ella.</w:t>
      </w:r>
    </w:p>
    <w:p>
      <w:pPr>
        <w:pStyle w:val="Normal"/>
        <w:jc w:val="both"/>
        <w:rPr/>
      </w:pPr>
      <w:r>
        <w:rPr/>
        <w:t>También antes -los hechos relatados son prueba fehaciente- no hemos sido inmunes a la “estupidez autodestructiva”.</w:t>
      </w:r>
    </w:p>
    <w:p>
      <w:pPr>
        <w:pStyle w:val="Normal"/>
        <w:jc w:val="both"/>
        <w:rPr/>
      </w:pPr>
      <w:r>
        <w:rPr/>
        <w:t>También antes, nos hemos negado a aprender las lecciones de la historia.</w:t>
      </w:r>
    </w:p>
    <w:p>
      <w:pPr>
        <w:pStyle w:val="Normal"/>
        <w:jc w:val="both"/>
        <w:rPr/>
      </w:pPr>
      <w:r>
        <w:rPr/>
      </w:r>
    </w:p>
    <w:p>
      <w:pPr>
        <w:pStyle w:val="Normal"/>
        <w:jc w:val="both"/>
        <w:rPr/>
      </w:pPr>
      <w:r>
        <w:rPr/>
        <w:t>En el “Libro de la Evidencia”, Ibn Jaldún (1332-1406), el filósofo (tunecino) de origen español más universal en el campo de la Ciencia Política, escribió lo siguiente:</w:t>
      </w:r>
    </w:p>
    <w:p>
      <w:pPr>
        <w:pStyle w:val="Normal"/>
        <w:jc w:val="both"/>
        <w:rPr/>
      </w:pPr>
      <w:r>
        <w:rPr/>
        <w:t>“</w:t>
      </w:r>
      <w:r>
        <w:rPr/>
        <w:t>En el fondo, a pesar del pesimismo que a veces puede embargarnos cuando se conoce en profundidad la historia, quizás nos puede tranquilizar, hoy día, saber que la especie humana ha sobrevivido a enormes conflictos y tragedias”.</w:t>
      </w:r>
    </w:p>
    <w:p>
      <w:pPr>
        <w:pStyle w:val="Normal"/>
        <w:jc w:val="both"/>
        <w:rPr/>
      </w:pPr>
      <w:r>
        <w:rPr/>
      </w:r>
    </w:p>
    <w:p>
      <w:pPr>
        <w:pStyle w:val="Normal"/>
        <w:jc w:val="both"/>
        <w:rPr/>
      </w:pPr>
      <w:r>
        <w:rPr/>
        <w:t>No sé si triunfará la razón, pero al menos que triunfe la voluntad.</w:t>
      </w:r>
    </w:p>
    <w:p>
      <w:pPr>
        <w:pStyle w:val="Normal"/>
        <w:jc w:val="both"/>
        <w:rPr/>
      </w:pPr>
      <w:r>
        <w:rPr/>
      </w:r>
    </w:p>
    <w:p>
      <w:pPr>
        <w:pStyle w:val="Normal"/>
        <w:jc w:val="both"/>
        <w:rPr>
          <w:b/>
          <w:b/>
        </w:rPr>
      </w:pPr>
      <w:r>
        <w:rPr>
          <w:b/>
        </w:rPr>
        <w:t>Convocatoria a la rebelión de la “sociedad de los conformes”</w:t>
      </w:r>
    </w:p>
    <w:p>
      <w:pPr>
        <w:pStyle w:val="Normal"/>
        <w:jc w:val="both"/>
        <w:rPr>
          <w:b/>
          <w:b/>
        </w:rPr>
      </w:pPr>
      <w:r>
        <w:rPr>
          <w:b/>
        </w:rPr>
      </w:r>
    </w:p>
    <w:p>
      <w:pPr>
        <w:pStyle w:val="Normal"/>
        <w:jc w:val="both"/>
        <w:rPr/>
      </w:pPr>
      <w:r>
        <w:rPr/>
        <w:t>En su libro “Antes del fin” (Memorias), Ernesto Sabato, 1998, Grupo Editorial Planeta, nos dice:</w:t>
      </w:r>
    </w:p>
    <w:p>
      <w:pPr>
        <w:pStyle w:val="Normal"/>
        <w:jc w:val="both"/>
        <w:rPr>
          <w:i/>
          <w:i/>
        </w:rPr>
      </w:pPr>
      <w:r>
        <w:rPr>
          <w:i/>
        </w:rPr>
      </w:r>
    </w:p>
    <w:p>
      <w:pPr>
        <w:pStyle w:val="Normal"/>
        <w:jc w:val="both"/>
        <w:rPr/>
      </w:pPr>
      <w:r>
        <w:rPr>
          <w:i/>
        </w:rPr>
        <w:t>“</w:t>
      </w:r>
      <w:r>
        <w:rPr>
          <w:i/>
        </w:rPr>
        <w:t>Quizá, por mi formación anarquista, he sido siempre una especie de francotirador solitario, perteneciendo a esa clase de escritores que, como señaló Camus: “Uno no puede ponerse del lado de quienes hacen la historia, sino al servicio de quienes la padecen”. El escritor debe ser testigo insobornable de su tiempo, con coraje para decir la verdad, y levantarse contra todo oficialismo que, enceguecido por sus intereses, pierde de vista la sacralidad de la persona humana. Debe prepararse para asumir lo que la etimología de la palabra testigo le advierte: para el martirologio. Es arduo el camino que le espera: los poderosos lo calificarán de comunista por reclamar justicia para los desvalidos y los hambrientos; los comunistas lo tildarán de reaccionario por exigir libertad y respeto por la persona. En esa tremenda dualidad vivirá el desgarro y lastimado, pero deberá sostenerse con uñas y dientes.</w:t>
      </w:r>
    </w:p>
    <w:p>
      <w:pPr>
        <w:pStyle w:val="Normal"/>
        <w:jc w:val="both"/>
        <w:rPr>
          <w:i/>
          <w:i/>
        </w:rPr>
      </w:pPr>
      <w:r>
        <w:rPr>
          <w:i/>
        </w:rPr>
        <w:t>De no ser así, la historia de los tiempos venideros tendrá toda la razón de acusarlo por haber traicionado lo más preciado de la condición humana”…</w:t>
      </w:r>
    </w:p>
    <w:p>
      <w:pPr>
        <w:pStyle w:val="Normal"/>
        <w:jc w:val="both"/>
        <w:rPr>
          <w:i/>
          <w:i/>
        </w:rPr>
      </w:pPr>
      <w:r>
        <w:rPr>
          <w:i/>
        </w:rPr>
      </w:r>
    </w:p>
    <w:p>
      <w:pPr>
        <w:pStyle w:val="Normal"/>
        <w:jc w:val="both"/>
        <w:rPr/>
      </w:pPr>
      <w:r>
        <w:rPr/>
        <w:t>Sin llegar a la “estatura” intelectual del “Maestro”, ni siquiera “usurpando” la categoría de escritor; aceptando mis limitaciones  de entendimiento y el humilde oficio de “testigo de cargo” al hilo del vivir (alguna vez me autotitulé “escribidor” o “preguntero”, y fue mucho), he intentado seguir sus “enseñanzas”, respetar sus “postulados” y… hacerme “uno con el prójimo”. Otra cosa es ver si lo he logrado…</w:t>
      </w:r>
    </w:p>
    <w:p>
      <w:pPr>
        <w:pStyle w:val="Normal"/>
        <w:jc w:val="both"/>
        <w:rPr/>
      </w:pPr>
      <w:r>
        <w:rPr/>
      </w:r>
    </w:p>
    <w:p>
      <w:pPr>
        <w:pStyle w:val="Normal"/>
        <w:jc w:val="both"/>
        <w:rPr/>
      </w:pPr>
      <w:r>
        <w:rPr/>
        <w:t>El siguiente párrafo del “Maestro” que deseo compartir con ustedes, es éste:</w:t>
      </w:r>
    </w:p>
    <w:p>
      <w:pPr>
        <w:pStyle w:val="Normal"/>
        <w:jc w:val="both"/>
        <w:rPr/>
      </w:pPr>
      <w:r>
        <w:rPr/>
      </w:r>
    </w:p>
    <w:p>
      <w:pPr>
        <w:pStyle w:val="Normal"/>
        <w:jc w:val="both"/>
        <w:rPr>
          <w:i/>
          <w:i/>
        </w:rPr>
      </w:pPr>
      <w:r>
        <w:rPr>
          <w:i/>
        </w:rPr>
        <w:t>“</w:t>
      </w:r>
      <w:r>
        <w:rPr>
          <w:i/>
        </w:rPr>
        <w:t>Veo las noticias y corroboro que es inadmisible abandonarse tranquilamente a la idea de que el mundo superará sin más la crisis que atraviesa”…</w:t>
      </w:r>
    </w:p>
    <w:p>
      <w:pPr>
        <w:pStyle w:val="Normal"/>
        <w:jc w:val="both"/>
        <w:rPr>
          <w:i/>
          <w:i/>
        </w:rPr>
      </w:pPr>
      <w:r>
        <w:rPr>
          <w:i/>
        </w:rPr>
      </w:r>
    </w:p>
    <w:p>
      <w:pPr>
        <w:pStyle w:val="Normal"/>
        <w:jc w:val="both"/>
        <w:rPr/>
      </w:pPr>
      <w:r>
        <w:rPr/>
        <w:t>Finalizaré las citas (es tanta mi admiración, que podría seguir y seguir…) de esta manera:</w:t>
      </w:r>
    </w:p>
    <w:p>
      <w:pPr>
        <w:pStyle w:val="Normal"/>
        <w:jc w:val="both"/>
        <w:rPr/>
      </w:pPr>
      <w:r>
        <w:rPr/>
      </w:r>
    </w:p>
    <w:p>
      <w:pPr>
        <w:pStyle w:val="Normal"/>
        <w:jc w:val="both"/>
        <w:rPr/>
      </w:pPr>
      <w:r>
        <w:rPr>
          <w:i/>
        </w:rPr>
        <w:t>“</w:t>
      </w:r>
      <w:r>
        <w:rPr>
          <w:i/>
        </w:rPr>
        <w:t>Los jóvenes lo sufren: ya no quieren tener hijos. No cabe escepticismo mayor.</w:t>
      </w:r>
    </w:p>
    <w:p>
      <w:pPr>
        <w:pStyle w:val="Normal"/>
        <w:jc w:val="both"/>
        <w:rPr>
          <w:i/>
          <w:i/>
        </w:rPr>
      </w:pPr>
      <w:r>
        <w:rPr>
          <w:i/>
        </w:rPr>
        <w:t>Así como los animales en cautiverio, nuestras jóvenes generaciones no se arriesgan a ser padres. Tal es el estado del mundo que les estamos entregando.</w:t>
      </w:r>
    </w:p>
    <w:p>
      <w:pPr>
        <w:pStyle w:val="Normal"/>
        <w:jc w:val="both"/>
        <w:rPr>
          <w:i/>
          <w:i/>
        </w:rPr>
      </w:pPr>
      <w:r>
        <w:rPr>
          <w:i/>
        </w:rPr>
        <w:t>La anorexia, la bulimia, la drogadicción y la violencia son otros de los signos de este tiempo de angustia ante el desprecio por la vida de quienes nos mandan.</w:t>
      </w:r>
    </w:p>
    <w:p>
      <w:pPr>
        <w:pStyle w:val="Normal"/>
        <w:jc w:val="both"/>
        <w:rPr>
          <w:i/>
          <w:i/>
        </w:rPr>
      </w:pPr>
      <w:r>
        <w:rPr>
          <w:i/>
        </w:rPr>
        <w:t>¿Cómo podríamos explicarles a nuestros abuelos que hemos llevado la vida a tal situación que muchos jóvenes se dejan morir porque no comen o vomitan los alimentos? Por falta de ganas de vivir o por cumplir con el mandato que nos inculca la televisión: la flacura histérica.</w:t>
      </w:r>
    </w:p>
    <w:p>
      <w:pPr>
        <w:pStyle w:val="Normal"/>
        <w:jc w:val="both"/>
        <w:rPr>
          <w:i/>
          <w:i/>
        </w:rPr>
      </w:pPr>
      <w:r>
        <w:rPr>
          <w:i/>
        </w:rPr>
        <w:t>Cientos de miles de jóvenes son drogadictos. Andan como bandas por las plazas del mundo.</w:t>
      </w:r>
    </w:p>
    <w:p>
      <w:pPr>
        <w:pStyle w:val="Normal"/>
        <w:jc w:val="both"/>
        <w:rPr>
          <w:i/>
          <w:i/>
        </w:rPr>
      </w:pPr>
      <w:r>
        <w:rPr>
          <w:i/>
        </w:rPr>
        <w:t>Todo hace pensar que la Tierra va en camino de transformarse en un desierto superpoblado. No es casual que en una de las últimas Cumbres Ecológicas se hayan previsto guerras, en un futuro no muy lejano, para la obtención de agua potable.</w:t>
      </w:r>
    </w:p>
    <w:p>
      <w:pPr>
        <w:pStyle w:val="Normal"/>
        <w:jc w:val="both"/>
        <w:rPr>
          <w:i/>
          <w:i/>
        </w:rPr>
      </w:pPr>
      <w:r>
        <w:rPr>
          <w:i/>
        </w:rPr>
        <w:t>Este paisaje fúnebre y desafortunado es obra de esa clase de gente que se ha reído de los pobres diablos que desde hace tantos años lo veníamos advirtiendo, aduciendo que eran fábulas típicas de escritores, de poetas fantasiosos.</w:t>
      </w:r>
    </w:p>
    <w:p>
      <w:pPr>
        <w:pStyle w:val="Normal"/>
        <w:jc w:val="both"/>
        <w:rPr>
          <w:i/>
          <w:i/>
        </w:rPr>
      </w:pPr>
      <w:r>
        <w:rPr>
          <w:i/>
        </w:rPr>
        <w:t>Según esa versión semántica que traen las lenguas, el epíteto de realistas señala a individuos que se caracterizan por destruir todo género de realidad, desde la más candorosa naturaleza, hasta el alma de hombres y niños.</w:t>
      </w:r>
    </w:p>
    <w:p>
      <w:pPr>
        <w:pStyle w:val="Normal"/>
        <w:jc w:val="both"/>
        <w:rPr>
          <w:i/>
          <w:i/>
        </w:rPr>
      </w:pPr>
      <w:r>
        <w:rPr>
          <w:i/>
        </w:rPr>
        <w:t>Si bien los optimistas impertérritos arguyen que la humanidad ha sabido siempre sobreponerse a los bárbaros acontecimientos, de ninguna manera estamos en condiciones de poder confiar en esta clase de sofismas. En primer lugar, porque hay civilizaciones enteras que jamás se recuperaron, y en segundo, porque atravesamos una crisis total y planetaria”…</w:t>
      </w:r>
    </w:p>
    <w:p>
      <w:pPr>
        <w:pStyle w:val="Normal"/>
        <w:jc w:val="both"/>
        <w:rPr/>
      </w:pPr>
      <w:r>
        <w:rPr/>
      </w:r>
    </w:p>
    <w:p>
      <w:pPr>
        <w:pStyle w:val="Normal"/>
        <w:jc w:val="both"/>
        <w:rPr/>
      </w:pPr>
      <w:r>
        <w:rPr>
          <w:b/>
        </w:rPr>
        <w:t>Ustedes eligen…</w:t>
      </w:r>
      <w:r>
        <w:rPr>
          <w:u w:val="single"/>
        </w:rPr>
        <w:t xml:space="preserve"> </w:t>
      </w:r>
    </w:p>
    <w:p>
      <w:pPr>
        <w:pStyle w:val="Normal"/>
        <w:jc w:val="both"/>
        <w:rPr>
          <w:u w:val="single"/>
        </w:rPr>
      </w:pPr>
      <w:r>
        <w:rPr>
          <w:u w:val="single"/>
        </w:rPr>
      </w:r>
    </w:p>
    <w:p>
      <w:pPr>
        <w:pStyle w:val="Normal"/>
        <w:jc w:val="both"/>
        <w:rPr/>
      </w:pPr>
      <w:r>
        <w:rPr/>
        <w:t xml:space="preserve">Formar parte del porcentaje descendente de jóvenes empleados o </w:t>
      </w:r>
      <w:r>
        <w:rPr>
          <w:u w:val="single"/>
        </w:rPr>
        <w:t>luchar</w:t>
      </w:r>
      <w:r>
        <w:rPr/>
        <w:t>.</w:t>
      </w:r>
    </w:p>
    <w:p>
      <w:pPr>
        <w:pStyle w:val="Normal"/>
        <w:jc w:val="both"/>
        <w:rPr/>
      </w:pPr>
      <w:r>
        <w:rPr/>
        <w:t xml:space="preserve">Formar parte del porcentaje creciente de jóvenes desempleados o </w:t>
      </w:r>
      <w:r>
        <w:rPr>
          <w:u w:val="single"/>
        </w:rPr>
        <w:t>luchar</w:t>
      </w:r>
      <w:r>
        <w:rPr/>
        <w:t>.</w:t>
      </w:r>
    </w:p>
    <w:p>
      <w:pPr>
        <w:pStyle w:val="Normal"/>
        <w:jc w:val="both"/>
        <w:rPr/>
      </w:pPr>
      <w:r>
        <w:rPr/>
        <w:t xml:space="preserve">Seguir compartiendo la persistencia de la pobreza entre casi el 56 por ciento de los trabajadores jóvenes o </w:t>
      </w:r>
      <w:r>
        <w:rPr>
          <w:u w:val="single"/>
        </w:rPr>
        <w:t>luchar</w:t>
      </w:r>
      <w:r>
        <w:rPr/>
        <w:t>.</w:t>
      </w:r>
    </w:p>
    <w:p>
      <w:pPr>
        <w:pStyle w:val="Normal"/>
        <w:jc w:val="both"/>
        <w:rPr/>
      </w:pPr>
      <w:r>
        <w:rPr/>
        <w:t xml:space="preserve">Formar parte de los jóvenes desempleados (85 millones), o de los jóvenes trabajadores pobres (300 millones a nivel de US$ 2 al día), o de los jóvenes desalentados (estimado grosso modo en 20 millones), o </w:t>
      </w:r>
      <w:r>
        <w:rPr>
          <w:u w:val="single"/>
        </w:rPr>
        <w:t>luchar</w:t>
      </w:r>
      <w:r>
        <w:rPr/>
        <w:t>.</w:t>
      </w:r>
    </w:p>
    <w:p>
      <w:pPr>
        <w:pStyle w:val="Normal"/>
        <w:jc w:val="both"/>
        <w:rPr/>
      </w:pPr>
      <w:r>
        <w:rPr/>
        <w:t xml:space="preserve">Formar parte de más de la tercera parte de la población juvenil que sufre de un déficit  de oportunidades de trabajo decente o </w:t>
      </w:r>
      <w:r>
        <w:rPr>
          <w:u w:val="single"/>
        </w:rPr>
        <w:t>luchar</w:t>
      </w:r>
      <w:r>
        <w:rPr/>
        <w:t>.</w:t>
      </w:r>
    </w:p>
    <w:p>
      <w:pPr>
        <w:pStyle w:val="Normal"/>
        <w:jc w:val="both"/>
        <w:rPr/>
      </w:pPr>
      <w:r>
        <w:rPr/>
        <w:t xml:space="preserve">Conseguir un puesto de trabajo donde las condiciones laborales tienden a estar por debajo de lo que se considera “decente y productivo” o </w:t>
      </w:r>
      <w:r>
        <w:rPr>
          <w:u w:val="single"/>
        </w:rPr>
        <w:t>luchar</w:t>
      </w:r>
      <w:r>
        <w:rPr/>
        <w:t>.</w:t>
      </w:r>
    </w:p>
    <w:p>
      <w:pPr>
        <w:pStyle w:val="Normal"/>
        <w:jc w:val="both"/>
        <w:rPr/>
      </w:pPr>
      <w:r>
        <w:rPr/>
        <w:t xml:space="preserve">Estar más expuestos a largas jornadas de trabajo, a contratos temporales o informales con bajos salarios, una protección social escasa o inexistente, y a no tener voz en el trabajo o  </w:t>
      </w:r>
      <w:r>
        <w:rPr>
          <w:u w:val="single"/>
        </w:rPr>
        <w:t>luchar</w:t>
      </w:r>
      <w:r>
        <w:rPr/>
        <w:t>.</w:t>
      </w:r>
    </w:p>
    <w:p>
      <w:pPr>
        <w:pStyle w:val="Normal"/>
        <w:jc w:val="both"/>
        <w:rPr/>
      </w:pPr>
      <w:r>
        <w:rPr/>
        <w:t xml:space="preserve">Aceptar la sensación de vulnerabilidad, inutilidad y ociosidad que la incapacidad de encontrar trabajo genera o </w:t>
      </w:r>
      <w:r>
        <w:rPr>
          <w:u w:val="single"/>
        </w:rPr>
        <w:t>luchar</w:t>
      </w:r>
      <w:r>
        <w:rPr/>
        <w:t>.</w:t>
      </w:r>
    </w:p>
    <w:p>
      <w:pPr>
        <w:pStyle w:val="Normal"/>
        <w:jc w:val="both"/>
        <w:rPr/>
      </w:pPr>
      <w:r>
        <w:rPr/>
        <w:t xml:space="preserve">Continuar aceptando que la posibilidad de estar desempleado triplique a la de los adultos o </w:t>
      </w:r>
      <w:r>
        <w:rPr>
          <w:u w:val="single"/>
        </w:rPr>
        <w:t>luchar</w:t>
      </w:r>
      <w:r>
        <w:rPr/>
        <w:t>.</w:t>
      </w:r>
    </w:p>
    <w:p>
      <w:pPr>
        <w:pStyle w:val="Normal"/>
        <w:jc w:val="both"/>
        <w:rPr/>
      </w:pPr>
      <w:r>
        <w:rPr/>
        <w:t xml:space="preserve">Ser uno de cada tres integrantes de la población juvenil mundial (de 1,1 mil millones de personas entre 15 y 24 años) que está buscando trabajo sin éxito o </w:t>
      </w:r>
      <w:r>
        <w:rPr>
          <w:u w:val="single"/>
        </w:rPr>
        <w:t>luchar</w:t>
      </w:r>
      <w:r>
        <w:rPr/>
        <w:t>.</w:t>
      </w:r>
    </w:p>
    <w:p>
      <w:pPr>
        <w:pStyle w:val="Normal"/>
        <w:jc w:val="both"/>
        <w:rPr/>
      </w:pPr>
      <w:r>
        <w:rPr/>
        <w:t xml:space="preserve">Ser de los jóvenes desempleados que conforman casi la mitad (43,7 por ciento) del total de los desempleados del mundo, a pesar que son sólo 25 por ciento de la población en edad de trabajar o </w:t>
      </w:r>
      <w:r>
        <w:rPr>
          <w:u w:val="single"/>
        </w:rPr>
        <w:t>luchar</w:t>
      </w:r>
      <w:r>
        <w:rPr/>
        <w:t>.</w:t>
      </w:r>
    </w:p>
    <w:p>
      <w:pPr>
        <w:pStyle w:val="Normal"/>
        <w:jc w:val="both"/>
        <w:rPr/>
      </w:pPr>
      <w:r>
        <w:rPr/>
        <w:t xml:space="preserve">Ser alguno de los 125 millones de jóvenes trabajadores pobres (lo que significa que más del 20 por ciento de los jóvenes empleados vivían en un hogar donde había menos de US$ 1 al día por persona en el 2005) o </w:t>
      </w:r>
      <w:r>
        <w:rPr>
          <w:u w:val="single"/>
        </w:rPr>
        <w:t>luchar</w:t>
      </w:r>
      <w:r>
        <w:rPr/>
        <w:t>.</w:t>
      </w:r>
    </w:p>
    <w:p>
      <w:pPr>
        <w:pStyle w:val="Normal"/>
        <w:jc w:val="both"/>
        <w:rPr/>
      </w:pPr>
      <w:r>
        <w:rPr/>
        <w:t xml:space="preserve">Seguir tolerando que se les ignore en las estrategias nacionales para reducir la pobreza y en la promoción del desarrollo sostenible o </w:t>
      </w:r>
      <w:r>
        <w:rPr>
          <w:u w:val="single"/>
        </w:rPr>
        <w:t>luchar</w:t>
      </w:r>
      <w:r>
        <w:rPr/>
        <w:t>.</w:t>
      </w:r>
    </w:p>
    <w:p>
      <w:pPr>
        <w:pStyle w:val="Normal"/>
        <w:jc w:val="both"/>
        <w:rPr/>
      </w:pPr>
      <w:r>
        <w:rPr/>
        <w:t xml:space="preserve">Prolongar el desaliento y la vulnerabilidad que produce el estar desempleado por un largo tiempo, así como el difícil proceso de reintegrarse a la fuerza laboral, con el peligro de sentirse inútil y de distanciarse de la sociedad o </w:t>
      </w:r>
      <w:r>
        <w:rPr>
          <w:u w:val="single"/>
        </w:rPr>
        <w:t>luchar</w:t>
      </w:r>
      <w:r>
        <w:rPr/>
        <w:t>.</w:t>
      </w:r>
    </w:p>
    <w:p>
      <w:pPr>
        <w:pStyle w:val="Normal"/>
        <w:jc w:val="both"/>
        <w:rPr/>
      </w:pPr>
      <w:r>
        <w:rPr/>
        <w:t xml:space="preserve">Formar parte del porcentaje de los jóvenes que se retirarán del mercado de trabajo y ni siquiera buscarán trabajo más o </w:t>
      </w:r>
      <w:r>
        <w:rPr>
          <w:u w:val="single"/>
        </w:rPr>
        <w:t>luchar</w:t>
      </w:r>
      <w:r>
        <w:rPr/>
        <w:t>.</w:t>
      </w:r>
    </w:p>
    <w:p>
      <w:pPr>
        <w:pStyle w:val="Normal"/>
        <w:jc w:val="both"/>
        <w:rPr/>
      </w:pPr>
      <w:r>
        <w:rPr/>
        <w:t xml:space="preserve">Formar parte del porcentaje de jóvenes que ni trabajan ni estudian, inutilizando una buena parte del potencial laboral de la población o </w:t>
      </w:r>
      <w:r>
        <w:rPr>
          <w:u w:val="single"/>
        </w:rPr>
        <w:t>luchar</w:t>
      </w:r>
      <w:r>
        <w:rPr/>
        <w:t>.</w:t>
      </w:r>
    </w:p>
    <w:p>
      <w:pPr>
        <w:pStyle w:val="Normal"/>
        <w:jc w:val="both"/>
        <w:rPr/>
      </w:pPr>
      <w:r>
        <w:rPr/>
        <w:t xml:space="preserve">Soportar una posición de debilidad no solamente como trabajadores, sino también como agentes de cambio; no poder ejercer sus derechos de ciudadanos porque tienen derechos limitados como trabajadores o no tienen derechos; no poder darle a sus hijos y dependientes un mejor futuro porque no ganan lo suficiente para levantarse de la pobreza junto con su familia; no poder esperar una seguridad de ingreso a medida que ejercen porque no tienen acceso a la protección social o </w:t>
      </w:r>
      <w:r>
        <w:rPr>
          <w:u w:val="single"/>
        </w:rPr>
        <w:t>luchar</w:t>
      </w:r>
      <w:r>
        <w:rPr/>
        <w:t>.</w:t>
      </w:r>
    </w:p>
    <w:p>
      <w:pPr>
        <w:pStyle w:val="Normal"/>
        <w:jc w:val="both"/>
        <w:rPr/>
      </w:pPr>
      <w:r>
        <w:rPr/>
        <w:t xml:space="preserve">Consentir que la vulnerabilidad de los jóvenes en el mercado de trabajo pueda resultar en la pérdida de su autoestima, la exclusión social, el empobrecimiento, el ocio, la potencial atracción hacia actividades ilegales y finalmente sentimientos de frustración con su situación y al apuntamiento de sus frustraciones a la sociedad que las creó o </w:t>
      </w:r>
      <w:r>
        <w:rPr>
          <w:u w:val="single"/>
        </w:rPr>
        <w:t>luchar</w:t>
      </w:r>
      <w:r>
        <w:rPr/>
        <w:t>.</w:t>
      </w:r>
    </w:p>
    <w:p>
      <w:pPr>
        <w:pStyle w:val="Normal"/>
        <w:jc w:val="both"/>
        <w:rPr/>
      </w:pPr>
      <w:r>
        <w:rPr/>
        <w:t xml:space="preserve">Formar parte de los jóvenes que trabajan en condiciones insatisfactorias, determinadas por cualquier número de características cualitativas (horas, remuneración inadecuada, mal uso de sus habilidades, falta de seguridad, falta de beneficios…), y caer bajo la muy amplia categorización de “jóvenes subempleados” y, por lo tanto constituir una parte de los jóvenes que caen dentro del déficit de oportunidades de trabajo decente o </w:t>
      </w:r>
      <w:r>
        <w:rPr>
          <w:u w:val="single"/>
        </w:rPr>
        <w:t>luchar</w:t>
      </w:r>
      <w:r>
        <w:rPr/>
        <w:t>.</w:t>
      </w:r>
    </w:p>
    <w:p>
      <w:pPr>
        <w:pStyle w:val="Normal"/>
        <w:jc w:val="both"/>
        <w:rPr/>
      </w:pPr>
      <w:r>
        <w:rPr/>
        <w:t xml:space="preserve">Ser alguno de los jóvenes trabajadores pobres -125 millones de jóvenes al nivel de US$ 1 al día en 2005, ó 22,7 por ciento de los jóvenes empleados- quienes debido al rendimiento remunerativo inadecuado de su trabajo fácilmente clasificarían como jóvenes que no tienen oportunidades de trabajo decente o </w:t>
      </w:r>
      <w:r>
        <w:rPr>
          <w:u w:val="single"/>
        </w:rPr>
        <w:t>luchar</w:t>
      </w:r>
      <w:r>
        <w:rPr/>
        <w:t>.</w:t>
      </w:r>
    </w:p>
    <w:p>
      <w:pPr>
        <w:pStyle w:val="Normal"/>
        <w:jc w:val="both"/>
        <w:rPr/>
      </w:pPr>
      <w:r>
        <w:rPr/>
        <w:t xml:space="preserve">Regresar a la Edad Media “entonando” la “Oda al despido libre” según la música del Club de Bilderberg, la Trilateral Commission, el Council of Foreign Relations o el Foro Económico Mundial (Davos) y la letra de la OCDE, el FMI, el BM, o la OMC o </w:t>
      </w:r>
      <w:r>
        <w:rPr>
          <w:u w:val="single"/>
        </w:rPr>
        <w:t>luchar</w:t>
      </w:r>
      <w:r>
        <w:rPr/>
        <w:t>.</w:t>
      </w:r>
    </w:p>
    <w:p>
      <w:pPr>
        <w:pStyle w:val="Normal"/>
        <w:jc w:val="both"/>
        <w:rPr/>
      </w:pPr>
      <w:r>
        <w:rPr/>
        <w:t xml:space="preserve">Aceptar la hipocresía (incluida en la música y letra de la Oda al despido libre) de que una legislación de protección del empleo menos estricta facilita el que los empresarios contraten a más trabajadores, mejorando las oportunidades laborales de aquellos grupos que tienen dificultades de acceso al mercado laboral, tales como los jóvenes o las mujeres o </w:t>
      </w:r>
      <w:r>
        <w:rPr>
          <w:u w:val="single"/>
        </w:rPr>
        <w:t>luchar</w:t>
      </w:r>
      <w:r>
        <w:rPr/>
        <w:t>.</w:t>
      </w:r>
    </w:p>
    <w:p>
      <w:pPr>
        <w:pStyle w:val="Normal"/>
        <w:jc w:val="both"/>
        <w:rPr/>
      </w:pPr>
      <w:r>
        <w:rPr/>
        <w:t xml:space="preserve">Consentir la falsedad (incluida en la música y letra de la Oda al despido libre) de la necesidad de incrementar la “flexibilidad laboral” y el uso de horarios laborales “no normalizados”, incluidos el aumento del empleo a tiempo parcial, el trabajo fuera de los horarios laborales usuales y horarios laborales variables o </w:t>
      </w:r>
      <w:r>
        <w:rPr>
          <w:u w:val="single"/>
        </w:rPr>
        <w:t>luchar</w:t>
      </w:r>
      <w:r>
        <w:rPr/>
        <w:t>.</w:t>
      </w:r>
    </w:p>
    <w:p>
      <w:pPr>
        <w:pStyle w:val="Normal"/>
        <w:jc w:val="both"/>
        <w:rPr/>
      </w:pPr>
      <w:r>
        <w:rPr/>
        <w:t xml:space="preserve">Tolerar la ficción (incluida en la música y letra de la Oda al despido libre) de que las políticas de estimulación en el mercado laboral serían más eficaces si se atacasen los obstáculos a la demanda, por ejemplo, creando un entorno de apoyo a la política macroeconómica, estimulando la competencia en el mercado de bienes o flexibilizando las normativas de empleo excesivamente rígidas o </w:t>
      </w:r>
      <w:r>
        <w:rPr>
          <w:u w:val="single"/>
        </w:rPr>
        <w:t>luchar</w:t>
      </w:r>
      <w:r>
        <w:rPr/>
        <w:t>.</w:t>
      </w:r>
    </w:p>
    <w:p>
      <w:pPr>
        <w:pStyle w:val="Normal"/>
        <w:jc w:val="both"/>
        <w:rPr/>
      </w:pPr>
      <w:r>
        <w:rPr/>
        <w:t xml:space="preserve">Soportar la afrenta (incluida en la música y letra de la Oda al despido libre) de que una forma de fomentar la motivación laboral consiste, simplemente, en recortar las prestaciones y su duración o </w:t>
      </w:r>
      <w:r>
        <w:rPr>
          <w:u w:val="single"/>
        </w:rPr>
        <w:t>luchar</w:t>
      </w:r>
      <w:r>
        <w:rPr/>
        <w:t>.</w:t>
      </w:r>
    </w:p>
    <w:p>
      <w:pPr>
        <w:pStyle w:val="Normal"/>
        <w:jc w:val="both"/>
        <w:rPr/>
      </w:pPr>
      <w:r>
        <w:rPr/>
        <w:t xml:space="preserve">Admitir las medidas (incluidas en la música y letra de la Oda al despido libre) que potencien horarios de trabajo flexible y el trabajo a tiempo parcial -aplicados mediante convenios entre empresarios y trabajadores- en la “ridícula fantasía” de que pueden contribuir a crear una mayor elección para los trabajadores en relación con los horarios laborales y a promover la participación de ciertos grupos, tales como los padres jóvenes o los viejos trabajadores o </w:t>
      </w:r>
      <w:r>
        <w:rPr>
          <w:u w:val="single"/>
        </w:rPr>
        <w:t>luchar</w:t>
      </w:r>
      <w:r>
        <w:rPr/>
        <w:t xml:space="preserve">. </w:t>
      </w:r>
    </w:p>
    <w:p>
      <w:pPr>
        <w:pStyle w:val="Normal"/>
        <w:jc w:val="both"/>
        <w:rPr/>
      </w:pPr>
      <w:r>
        <w:rPr/>
        <w:t xml:space="preserve">Conformarse con el dogma (incluido en la música y letra de la Oda al despido libre) de que una legislación demasiado estricta obstaculizará la movilidad laboral, reducirá la eficacia dinámica de la economía y restringirá la creación de empleo o </w:t>
      </w:r>
      <w:r>
        <w:rPr>
          <w:u w:val="single"/>
        </w:rPr>
        <w:t>luchar</w:t>
      </w:r>
      <w:r>
        <w:rPr/>
        <w:t>.</w:t>
      </w:r>
    </w:p>
    <w:p>
      <w:pPr>
        <w:pStyle w:val="Normal"/>
        <w:jc w:val="both"/>
        <w:rPr/>
      </w:pPr>
      <w:r>
        <w:rPr/>
        <w:t xml:space="preserve">Transigir con la doctrina de la “flexiseguridad” (incluida en la música y letra de la Oda al despido libre) como un enfoque que facilita la contratación y el despido al tiempo que proporciona servicios de reinserción laboral eficaces y rentas de ayuda a quienes pierden su empleo o </w:t>
      </w:r>
      <w:r>
        <w:rPr>
          <w:u w:val="single"/>
        </w:rPr>
        <w:t>luchar</w:t>
      </w:r>
      <w:r>
        <w:rPr/>
        <w:t>.</w:t>
      </w:r>
    </w:p>
    <w:p>
      <w:pPr>
        <w:pStyle w:val="Normal"/>
        <w:jc w:val="both"/>
        <w:rPr/>
      </w:pPr>
      <w:r>
        <w:rPr/>
        <w:t xml:space="preserve">Resignarse a que las negociaciones salariales tanto centralizadas como descentralizadas (incluidas en la música y letra de la Oda al despido libre) dan mejores resultados en términos de empleo que las negociaciones a escala sectorial o </w:t>
      </w:r>
      <w:r>
        <w:rPr>
          <w:u w:val="single"/>
        </w:rPr>
        <w:t>luchar</w:t>
      </w:r>
      <w:r>
        <w:rPr/>
        <w:t>.</w:t>
      </w:r>
    </w:p>
    <w:p>
      <w:pPr>
        <w:pStyle w:val="Normal"/>
        <w:jc w:val="both"/>
        <w:rPr/>
      </w:pPr>
      <w:r>
        <w:rPr/>
        <w:t xml:space="preserve">Aceptar que el crecimiento económico mundial no se traduzca en la generación de empleos de calidad necesarios para avanzar en la reducción de la pobreza o </w:t>
      </w:r>
      <w:r>
        <w:rPr>
          <w:u w:val="single"/>
        </w:rPr>
        <w:t>luchar</w:t>
      </w:r>
      <w:r>
        <w:rPr/>
        <w:t>.</w:t>
      </w:r>
    </w:p>
    <w:p>
      <w:pPr>
        <w:pStyle w:val="Normal"/>
        <w:jc w:val="both"/>
        <w:rPr/>
      </w:pPr>
      <w:r>
        <w:rPr/>
        <w:t xml:space="preserve">Admitir que la mitad de los trabajadores no obtengan suficientes ingresos para superar, ellos y sus familias, el umbral de la pobreza, que se cifra en dos dólares de los Estados Unidos al día o </w:t>
      </w:r>
      <w:r>
        <w:rPr>
          <w:u w:val="single"/>
        </w:rPr>
        <w:t>luchar</w:t>
      </w:r>
      <w:r>
        <w:rPr/>
        <w:t xml:space="preserve">. </w:t>
      </w:r>
    </w:p>
    <w:p>
      <w:pPr>
        <w:pStyle w:val="Normal"/>
        <w:jc w:val="both"/>
        <w:rPr/>
      </w:pPr>
      <w:r>
        <w:rPr/>
        <w:t xml:space="preserve">Consentir que la cuestión de la seguridad en el empleo y de los ingresos de los trabajadores del mundo no haya sido una prioridad en el momento de diseñar las políticas o </w:t>
      </w:r>
      <w:r>
        <w:rPr>
          <w:u w:val="single"/>
        </w:rPr>
        <w:t>luchar</w:t>
      </w:r>
      <w:r>
        <w:rPr/>
        <w:t>.</w:t>
      </w:r>
    </w:p>
    <w:p>
      <w:pPr>
        <w:pStyle w:val="Normal"/>
        <w:jc w:val="both"/>
        <w:rPr/>
      </w:pPr>
      <w:r>
        <w:rPr/>
        <w:t xml:space="preserve">Tolerar que para millones de trabajadores, los nuevos empleos apenas proporcionen ingresos que permitan superar el nivel de pobreza, o bien se encuentren muy por debajo de lo que cabría calificar de trabajo satisfactorio y productivo o </w:t>
      </w:r>
      <w:r>
        <w:rPr>
          <w:u w:val="single"/>
        </w:rPr>
        <w:t>luchar</w:t>
      </w:r>
      <w:r>
        <w:rPr/>
        <w:t>.</w:t>
      </w:r>
    </w:p>
    <w:p>
      <w:pPr>
        <w:pStyle w:val="Normal"/>
        <w:jc w:val="both"/>
        <w:rPr/>
      </w:pPr>
      <w:r>
        <w:rPr/>
        <w:t xml:space="preserve">Convivir con la inseguridad personal que genera la relocalización o </w:t>
      </w:r>
      <w:r>
        <w:rPr>
          <w:u w:val="single"/>
        </w:rPr>
        <w:t>luchar</w:t>
      </w:r>
      <w:r>
        <w:rPr/>
        <w:t>.</w:t>
      </w:r>
    </w:p>
    <w:p>
      <w:pPr>
        <w:pStyle w:val="Normal"/>
        <w:jc w:val="both"/>
        <w:rPr/>
      </w:pPr>
      <w:r>
        <w:rPr/>
        <w:t xml:space="preserve">Admitir el argumento de que la globalización traerá beneficios a largo y corto plazo para todos, mientras se acaba de perder el trabajo a causa de la globalización o </w:t>
      </w:r>
      <w:r>
        <w:rPr>
          <w:u w:val="single"/>
        </w:rPr>
        <w:t>luchar</w:t>
      </w:r>
      <w:r>
        <w:rPr/>
        <w:t>.</w:t>
      </w:r>
    </w:p>
    <w:p>
      <w:pPr>
        <w:pStyle w:val="Normal"/>
        <w:jc w:val="both"/>
        <w:rPr/>
      </w:pPr>
      <w:r>
        <w:rPr/>
        <w:t xml:space="preserve">Aceptar que los mediáticos gurúes les impongan las tendencias decidiendo por ustedes cómo tienen que vestirse, dónde invertir, qué y dónde comer, cómo deben vivir, pensar, sentir y votar o </w:t>
      </w:r>
      <w:r>
        <w:rPr>
          <w:u w:val="single"/>
        </w:rPr>
        <w:t>luchar</w:t>
      </w:r>
      <w:r>
        <w:rPr/>
        <w:t>.</w:t>
      </w:r>
    </w:p>
    <w:p>
      <w:pPr>
        <w:pStyle w:val="Normal"/>
        <w:jc w:val="both"/>
        <w:rPr/>
      </w:pPr>
      <w:r>
        <w:rPr/>
        <w:t xml:space="preserve">Resignarse a que el mercado -a través de la seducción publicitaria asociada a esa caja amplificadora que son los medios de comunicación- mande, asuma una verdad, imponga ideas y tendencias sobre cómo se debe pensar, sentir y vivir o </w:t>
      </w:r>
      <w:r>
        <w:rPr>
          <w:u w:val="single"/>
        </w:rPr>
        <w:t>luchar</w:t>
      </w:r>
      <w:r>
        <w:rPr/>
        <w:t>.</w:t>
      </w:r>
    </w:p>
    <w:p>
      <w:pPr>
        <w:pStyle w:val="Normal"/>
        <w:jc w:val="both"/>
        <w:rPr/>
      </w:pPr>
      <w:r>
        <w:rPr/>
        <w:t xml:space="preserve">Ser cómplice (por acción u omisión) de la proyección de las tendencias actuales, que anticipan que para el año 2050 la humanidad estará usando dos veces el valor de los recursos naturales del planeta, en caso de que estos recursos siguieran existiendo o </w:t>
      </w:r>
      <w:r>
        <w:rPr>
          <w:u w:val="single"/>
        </w:rPr>
        <w:t>luchar</w:t>
      </w:r>
      <w:r>
        <w:rPr/>
        <w:t>.</w:t>
      </w:r>
    </w:p>
    <w:p>
      <w:pPr>
        <w:pStyle w:val="Normal"/>
        <w:jc w:val="both"/>
        <w:rPr/>
      </w:pPr>
      <w:r>
        <w:rPr/>
        <w:t xml:space="preserve">Ser colaborador (por acción u omisión) en el robo de los recursos del planeta a nuestros descendientes, consumiendo mucho más de lo que podemos, o </w:t>
      </w:r>
      <w:r>
        <w:rPr>
          <w:u w:val="single"/>
        </w:rPr>
        <w:t>luchar</w:t>
      </w:r>
      <w:r>
        <w:rPr/>
        <w:t>.</w:t>
      </w:r>
    </w:p>
    <w:p>
      <w:pPr>
        <w:pStyle w:val="Normal"/>
        <w:jc w:val="both"/>
        <w:rPr/>
      </w:pPr>
      <w:r>
        <w:rPr/>
        <w:t xml:space="preserve">Continuar con la actividad humana (por acción u omisión) que está desencadenando cambios sin precedentes en varios millones de años o </w:t>
      </w:r>
      <w:r>
        <w:rPr>
          <w:u w:val="single"/>
        </w:rPr>
        <w:t>luchar</w:t>
      </w:r>
      <w:r>
        <w:rPr/>
        <w:t>.</w:t>
      </w:r>
    </w:p>
    <w:p>
      <w:pPr>
        <w:pStyle w:val="Normal"/>
        <w:jc w:val="both"/>
        <w:rPr/>
      </w:pPr>
      <w:r>
        <w:rPr/>
        <w:t xml:space="preserve">Acelerar (por acción u omisión) el cambio climático que podría reducir el crecimiento económico mundial en una quinta parte o </w:t>
      </w:r>
      <w:r>
        <w:rPr>
          <w:u w:val="single"/>
        </w:rPr>
        <w:t>luchar</w:t>
      </w:r>
      <w:r>
        <w:rPr/>
        <w:t>.</w:t>
      </w:r>
    </w:p>
    <w:p>
      <w:pPr>
        <w:pStyle w:val="Normal"/>
        <w:jc w:val="both"/>
        <w:rPr/>
      </w:pPr>
      <w:r>
        <w:rPr/>
        <w:t xml:space="preserve">Encubrir (por acción u omisión) el riesgo de que hasta 200 millones de personas puedan convertirse en refugiadas en la medida que sus hogares sean golpeados por las sequías o las inundaciones o </w:t>
      </w:r>
      <w:r>
        <w:rPr>
          <w:u w:val="single"/>
        </w:rPr>
        <w:t>luchar</w:t>
      </w:r>
      <w:r>
        <w:rPr/>
        <w:t>.</w:t>
      </w:r>
    </w:p>
    <w:p>
      <w:pPr>
        <w:pStyle w:val="Normal"/>
        <w:jc w:val="both"/>
        <w:rPr/>
      </w:pPr>
      <w:r>
        <w:rPr/>
        <w:t xml:space="preserve">Seguir bailando en la cubierta del Titanic hasta que choque con el iceberg, creyendo que los botes salvavidas alcanzaran para alguien más que los ricos y los hijos de los ricos o </w:t>
      </w:r>
      <w:r>
        <w:rPr>
          <w:u w:val="single"/>
        </w:rPr>
        <w:t>luchar</w:t>
      </w:r>
      <w:r>
        <w:rPr/>
        <w:t>.</w:t>
      </w:r>
    </w:p>
    <w:p>
      <w:pPr>
        <w:pStyle w:val="Normal"/>
        <w:jc w:val="both"/>
        <w:rPr/>
      </w:pPr>
      <w:r>
        <w:rPr/>
        <w:t>Ser hijos de la televisión, entrenados para contemplar la vida en lugar de hacerla, y encogerse de hombros o</w:t>
      </w:r>
      <w:r>
        <w:rPr>
          <w:u w:val="single"/>
        </w:rPr>
        <w:t xml:space="preserve"> luchar</w:t>
      </w:r>
      <w:r>
        <w:rPr/>
        <w:t xml:space="preserve"> </w:t>
      </w:r>
    </w:p>
    <w:p>
      <w:pPr>
        <w:pStyle w:val="Normal"/>
        <w:jc w:val="both"/>
        <w:rPr/>
      </w:pPr>
      <w:r>
        <w:rPr/>
        <w:t xml:space="preserve">Convencerse de que la servidumbre es vuestro destino y la impotencia vuestra naturaleza: admitir de que “no se puede” decir, “no se puede” hacer, “no se puede” ser o </w:t>
      </w:r>
      <w:r>
        <w:rPr>
          <w:u w:val="single"/>
        </w:rPr>
        <w:t>luchar</w:t>
      </w:r>
      <w:r>
        <w:rPr/>
        <w:t>.</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b/>
        </w:rPr>
        <w:t>Dicen los que saben…</w:t>
      </w:r>
      <w:r>
        <w:rPr>
          <w:b/>
          <w:u w:val="single"/>
        </w:rPr>
        <w:t xml:space="preserve"> </w:t>
      </w:r>
    </w:p>
    <w:p>
      <w:pPr>
        <w:pStyle w:val="Normal"/>
        <w:jc w:val="both"/>
        <w:rPr>
          <w:b/>
          <w:b/>
          <w:u w:val="single"/>
        </w:rPr>
      </w:pPr>
      <w:r>
        <w:rPr>
          <w:b/>
          <w:u w:val="single"/>
        </w:rPr>
      </w:r>
    </w:p>
    <w:p>
      <w:pPr>
        <w:pStyle w:val="Normal"/>
        <w:jc w:val="both"/>
        <w:rPr>
          <w:i/>
          <w:i/>
        </w:rPr>
      </w:pPr>
      <w:r>
        <w:rPr/>
        <w:t xml:space="preserve">(Ernesto Sabato, op. cit.): </w:t>
      </w:r>
      <w:r>
        <w:rPr>
          <w:i/>
        </w:rPr>
        <w:t>“No quiero morirme sin decirles estas palabras. Tengo fe en ustedes. Les he escrito hechos muy duros, durante largo tiempo no sabía si volverles a hablar de lo que está pasando en el mundo. El peligro en que nos encontramos todos los hombres, ricos y pobres.</w:t>
      </w:r>
    </w:p>
    <w:p>
      <w:pPr>
        <w:pStyle w:val="Normal"/>
        <w:jc w:val="both"/>
        <w:rPr>
          <w:i/>
          <w:i/>
        </w:rPr>
      </w:pPr>
      <w:r>
        <w:rPr>
          <w:i/>
        </w:rPr>
        <w:t>Esto es lo que ellos no saben, los hombres del poder. No saben que sus hijos también están en esta pobre situación.</w:t>
      </w:r>
    </w:p>
    <w:p>
      <w:pPr>
        <w:pStyle w:val="Normal"/>
        <w:jc w:val="both"/>
        <w:rPr>
          <w:i/>
          <w:i/>
        </w:rPr>
      </w:pPr>
      <w:r>
        <w:rPr>
          <w:i/>
        </w:rPr>
        <w:t>No podemos hundirnos en la depresión, porque es de alguna manera, un lujo que no pueden darse los padres de los chiquitos que se mueren de hambre. Y no es posible que nos encerremos cada vez con más seguridades en nuestros hogares.</w:t>
      </w:r>
    </w:p>
    <w:p>
      <w:pPr>
        <w:pStyle w:val="Normal"/>
        <w:jc w:val="both"/>
        <w:rPr>
          <w:i/>
          <w:i/>
        </w:rPr>
      </w:pPr>
      <w:r>
        <w:rPr>
          <w:i/>
        </w:rPr>
        <w:t>Tenemos que abrirnos al mundo. No considerar que el desastre está afuera, sino que arde como una fogata en el propio comedor de nuestras casas. Es la vida y nuestra tierra las que están en peligro…</w:t>
      </w:r>
    </w:p>
    <w:p>
      <w:pPr>
        <w:pStyle w:val="Normal"/>
        <w:jc w:val="both"/>
        <w:rPr>
          <w:i/>
          <w:i/>
        </w:rPr>
      </w:pPr>
      <w:r>
        <w:rPr>
          <w:i/>
        </w:rPr>
        <w:t>Sí, muchachos, la vida del mundo hay que tomarla como la tarea propia y salir a defenderla. Es nuestra misión.</w:t>
      </w:r>
    </w:p>
    <w:p>
      <w:pPr>
        <w:pStyle w:val="Normal"/>
        <w:jc w:val="both"/>
        <w:rPr/>
      </w:pPr>
      <w:r>
        <w:rPr>
          <w:i/>
        </w:rPr>
        <w:t>No cabe pensar que los gobiernos se van a ocupar. Los gobiernos han olvidado, casi podría decirse que el mundo entero, que su fin es promover el bien común.</w:t>
      </w:r>
    </w:p>
    <w:p>
      <w:pPr>
        <w:pStyle w:val="Normal"/>
        <w:jc w:val="both"/>
        <w:rPr>
          <w:i/>
          <w:i/>
        </w:rPr>
      </w:pPr>
      <w:r>
        <w:rPr>
          <w:i/>
        </w:rPr>
        <w:t>La solidaridad adquiere entonces un lugar decisivo en este mundo acéfalo que excluye a los diferentes. Cuando nos hagamos responsables del dolor del otro, nuestro compromiso nos dará un sentido que nos colocará por encima de la fatalidad de la historia.</w:t>
      </w:r>
    </w:p>
    <w:p>
      <w:pPr>
        <w:pStyle w:val="Normal"/>
        <w:jc w:val="both"/>
        <w:rPr>
          <w:i/>
          <w:i/>
        </w:rPr>
      </w:pPr>
      <w:r>
        <w:rPr>
          <w:i/>
        </w:rPr>
        <w:t>Pero antes habremos de aceptar que hemos fracasado. De lo contrario volveremos a ser arrastrados por los profetas de la televisión, por los que buscan la salvación en la panacea del hiperdesarrollo. El consumo no es un sustituto del paraíso.</w:t>
      </w:r>
    </w:p>
    <w:p>
      <w:pPr>
        <w:pStyle w:val="Normal"/>
        <w:jc w:val="both"/>
        <w:rPr>
          <w:i/>
          <w:i/>
        </w:rPr>
      </w:pPr>
      <w:r>
        <w:rPr>
          <w:i/>
        </w:rPr>
        <w:t>La situación es muy grave y nos afecta a todos. Pero, aún así, hay quienes se esfuerzan para no traicionar los nobles valores. Millones de seres en el mundo sobreviven heroicamente en la miseria. Ellos son los mártires”…</w:t>
      </w:r>
    </w:p>
    <w:p>
      <w:pPr>
        <w:pStyle w:val="Normal"/>
        <w:jc w:val="both"/>
        <w:rPr>
          <w:i/>
          <w:i/>
        </w:rPr>
      </w:pPr>
      <w:r>
        <w:rPr>
          <w:i/>
        </w:rPr>
      </w:r>
    </w:p>
    <w:p>
      <w:pPr>
        <w:pStyle w:val="Normal"/>
        <w:jc w:val="both"/>
        <w:rPr>
          <w:i/>
          <w:i/>
        </w:rPr>
      </w:pPr>
      <w:r>
        <w:rPr/>
        <w:t xml:space="preserve">(Günter Grass, Mi siglo, 1999, Alfaguara): </w:t>
      </w:r>
      <w:r>
        <w:rPr>
          <w:i/>
        </w:rPr>
        <w:t>“1932. Tenía que ocurrir algo. En cualquier caso, las cosas no podían seguir así, con decretos de urgencia y elecciones continuas. Sin embargo, en principio, hasta hoy no ha cambiado mucho. Bueno, estar sin trabajo entonces y parado ahora no es exactamente lo mismo. En aquella época no se decía “estoy sin trabajo”, sino “voy a que me estampillen”. Por alguna razón, eso parecía más activo. La verdad es que nadie quería reconocer que no tenía trabajo. Se consideraba una vergüenza. En cualquier caso, cuando en el colegio o en la catequesis me preguntaba el reverendo Watzek, yo decía: “Mi padre va a que lo estampillen”, mientras que mi nieto dice ahora tranquilamente: “Vivo del subsidio”. Es verdad, cuando Brüning estaba en el poder, eran unos seis millones, pero ahora estamos otra vez en cinco, bien contados. Por eso hoy se escatima el dinero y se compra sólo lo más necesario. En principio, las cosas no han cambiado. Sólo que en el treinta y dos, cuando llevaba ya tres inviernos yendo a que lo estampillaran, a Padre hacía tiempo que lo estaban descontando, y le reducían la asistencia social cada dos por tres. Tres marcos con cincuenta a la semana cada vez. Y como mis hermanos iban los dos a que los estampillaran, y sólo mi hermana Erike, vendedora en Tietz, traía a casa un verdadero salario, Madre no llegaba a reunir siquiera doscientos marcos semanales para la casa. Eso no bastaba en absoluto, pero en nuestra vecindad ocurría lo mismo en todas partes. ¡Ay de quien agarraba la gripe o lo que fuera! Sólo por el certificado había que apoquinar cincuenta pfennig. Echar medias suelas a los zapatos abría un agujero en las finanzas. El carbón comprimido costaba unos dos marcos el quintal. Sin embargo, en las cuencas los montones aumentaban. Naturalmente, estaban vigilados, estrictamente además, con alambre de espino y perros. Y el colmo eran las patatas de invierno. Tenía que ocurrir algo, porque el sistema entero estaba podrido. En principio, hoy ocurre lo mismo. También las esperas en la oficina de empleo…</w:t>
      </w:r>
    </w:p>
    <w:p>
      <w:pPr>
        <w:pStyle w:val="Normal"/>
        <w:jc w:val="both"/>
        <w:rPr/>
      </w:pPr>
      <w:r>
        <w:rPr>
          <w:i/>
        </w:rPr>
        <w:t>Bueno, las cosas no son ahora tan malas, aunque pueden empeorar. En cualquier caso, entonces había algo así como el servicio social para los llamados desempleados de la beneficencia. En nuestro caso, en Remscheid, tenían que apencar en la presa, construyendo caminos. Padre también, porque vivíamos de la beneficencia. En aquella época, como los caballos eran demasiado caros, enganchaban a unos veinte hombres a una apisonadora de no sé cuántos quintales y, a la voz de “¡arre!”, arrancaban. A mí no me dejaban ir a mirar, porque Padre, que en otro tiempo fue maquinista jefe, se avergonzaba ante su hijo. Sin embargo, en casa lo oía llorar cuando en la oscuridad, estaba echado junto a Madre. Ella no lloraba, pero al final, poco antes de la toma del poder, no hacía más que decir: “Peor no puede ser”. Una cosa así no puede pasarnos hoy, he dicho a mi nieto, para tranquilizarlo, cuando se dedica como siempre a hablar mal de todo.</w:t>
      </w:r>
    </w:p>
    <w:p>
      <w:pPr>
        <w:pStyle w:val="Normal"/>
        <w:jc w:val="both"/>
        <w:rPr>
          <w:i/>
          <w:i/>
        </w:rPr>
      </w:pPr>
      <w:r>
        <w:rPr>
          <w:i/>
        </w:rPr>
        <w:t xml:space="preserve">-Tienes razón -me respondió el rapaz-, por muy mal que esté lo del trabajo, las acciones en la Bolsa no hacen más que subir”. </w:t>
      </w:r>
    </w:p>
    <w:p>
      <w:pPr>
        <w:pStyle w:val="Normal"/>
        <w:jc w:val="both"/>
        <w:rPr>
          <w:i/>
          <w:i/>
        </w:rPr>
      </w:pPr>
      <w:r>
        <w:rPr>
          <w:i/>
        </w:rPr>
      </w:r>
    </w:p>
    <w:p>
      <w:pPr>
        <w:pStyle w:val="Normal"/>
        <w:jc w:val="both"/>
        <w:rPr/>
      </w:pPr>
      <w:r>
        <w:rPr/>
        <w:t xml:space="preserve">(Ricardo Negroni, en una de esas “cartas semanales” que regala a mi intelecto): A propósito de un joven italiano de 32 años, que luego de decidir irse a vivir a Buenos Aires, Argentina (para mi sorpresa), resuelve, después de un año, marcharse de allí (volviendo a sorprenderme, pero esta vez en sentido contrario). </w:t>
      </w:r>
    </w:p>
    <w:p>
      <w:pPr>
        <w:pStyle w:val="Normal"/>
        <w:jc w:val="both"/>
        <w:rPr>
          <w:i/>
          <w:i/>
        </w:rPr>
      </w:pPr>
      <w:r>
        <w:rPr>
          <w:i/>
        </w:rPr>
        <w:t>“</w:t>
      </w:r>
      <w:r>
        <w:rPr>
          <w:i/>
        </w:rPr>
        <w:t>Las decisiones de este personaje no tienen mucha relación con tus razonamientos. Es, como diría Hanglin (periodista argentino), un “macho posmoderno”, no tiene obligaciones, gasta poco, tiene una razonable preparación técnica que le permite conseguir trabajo donde esté y no quiere ningún compromiso. Está planificando su ida de la Argentina porque se dio cuenta que con lo que gana aquí no puede ahorrar como para volver a Italia una vez por año o cada dos años. No le molesta ni la desorganización del país, ni la injusticia, ni nada de eso; es más, él está encantado de vivir aquí y ama Buenos Aires a la que considera una ciudad fascinante. Su plan no es volver a Italia, sino irse a Singapur, donde, según él, su trabajo es mejor pago. Tiene 32 años; a su edad yo estaba casado, tenía dos hijos, era profesor universitario y dirigía dos laboratorios. Pero claro, yo pertenezco a la era positivista, demasiado pronto estuve anclado por compromisos de toda índole (afectivos, laborales, de país, etc.). Esta generación es distinta y no la podemos entender razonando como nosotros lo hacemos”…</w:t>
      </w:r>
    </w:p>
    <w:p>
      <w:pPr>
        <w:pStyle w:val="Normal"/>
        <w:jc w:val="both"/>
        <w:rPr>
          <w:i/>
          <w:i/>
        </w:rPr>
      </w:pPr>
      <w:r>
        <w:rPr>
          <w:i/>
        </w:rPr>
      </w:r>
    </w:p>
    <w:p>
      <w:pPr>
        <w:pStyle w:val="Normal"/>
        <w:jc w:val="both"/>
        <w:rPr/>
      </w:pPr>
      <w:r>
        <w:rPr/>
        <w:t>(Ricardo Negroni, en su carta respuesta a mi consulta solicitando autorización para citar su opinión sobre la juventud  posmoderna)</w:t>
      </w:r>
    </w:p>
    <w:p>
      <w:pPr>
        <w:pStyle w:val="Normal"/>
        <w:spacing w:lineRule="atLeast" w:line="288"/>
        <w:jc w:val="both"/>
        <w:rPr/>
      </w:pPr>
      <w:r>
        <w:rPr>
          <w:i/>
        </w:rPr>
        <w:t>“</w:t>
      </w:r>
      <w:r>
        <w:rPr>
          <w:i/>
          <w:color w:val="000000"/>
        </w:rPr>
        <w:t>Querido amigo: Ayer (10/1/07) recibí tu correo electrónico; sin duda tu extensa consideración acerca del desempleo, subempleo y "contratos basura" que está sufriendo la juventud del mundo dará origen a una prolongada sesión de debate en nuestro grupo del Hospital Muñiz. En este pequeño conjunto de personas, en que la mayoría son jóvenes o de mediana edad, hay muchos perjudicados por esta lacra que el capitalismo salvaje  ha desatado en los últimos años del siglo pasado y comienzos de este.</w:t>
      </w:r>
    </w:p>
    <w:p>
      <w:pPr>
        <w:pStyle w:val="Normal"/>
        <w:spacing w:lineRule="atLeast" w:line="288"/>
        <w:jc w:val="both"/>
        <w:rPr>
          <w:i/>
          <w:i/>
          <w:color w:val="000000"/>
        </w:rPr>
      </w:pPr>
      <w:r>
        <w:rPr>
          <w:i/>
          <w:color w:val="000000"/>
        </w:rPr>
        <w:t xml:space="preserve">En mi opinión esto fue posible cuando el capitalismo quedó solo en la escena mundial, la caída del muro de Berlín significó la pérdida en menos de 10 años, de un siglo de luchas de los asalariados por ser reconocidos, retribuidos  y respetados como seres humanos. </w:t>
      </w:r>
    </w:p>
    <w:p>
      <w:pPr>
        <w:pStyle w:val="Normal"/>
        <w:spacing w:lineRule="atLeast" w:line="288"/>
        <w:jc w:val="both"/>
        <w:rPr/>
      </w:pPr>
      <w:r>
        <w:rPr>
          <w:i/>
          <w:color w:val="000000"/>
        </w:rPr>
        <w:t xml:space="preserve">Sin embargo hay algo que me preocupa más aún, cuando tú los incitas a luchar por recuperar lo perdido, no estoy seguro que muchos te sigan. La generación post moderna es nihilista, sólo se interesa  por los placeres pasajeros, el sobrevivir cada día y el consumismo, no tienen proyectos de vida, ni conciencia social, ni solidaridad, esta actitud ante la vida les ha hecho tanto daño como las drogas o el alcohol. No digo que todos son iguales, pero hay una elevada proporción de jóvenes entre 14 y 25 años que no piensan, no proyectan, no estudian, no trabajan, no leen y casi no saben hablar. ¿Qué va a ser de ellos? Sin dudas serán los futuros delincuentes. Cuando estudié Salud Pública aprendí que hasta el siglo IXX la mayor causa de mortalidad humana eran las epidemias, el hambre y las guerras; cuando algunos de estos problemas fueron superados las expectativas de vida aumentaron y la gente se moría de accidentes en la vía pública y enfermedades degenerativas como las neoplasias malignas y las enfermedades cardiovasculares; algunas de estas últimas están siendo controladas, entonces surge la delincuencia urbana violenta, la adicción a las drogas, la baja de la natalidad, la contaminación del ecosistema y el suicidio. Está comprobado, y de ello doy fe por mi experiencia como criador de ratas y hamsters, que cuando demasiados animales conviven en un espacio limitado, primero dejan de procrear y luego se abandonan hasta morir, inclusive dejan de alimentarse. Por lo tanto todo lo señalado por ti es una conducta animal típica de la superpoblación, que lleva a la sobreoferta de mano de obra, de profesionales, técnicos, etc., con la consiguiente caída de las condiciones laborales. </w:t>
      </w:r>
    </w:p>
    <w:p>
      <w:pPr>
        <w:pStyle w:val="Normal"/>
        <w:spacing w:lineRule="atLeast" w:line="288"/>
        <w:jc w:val="both"/>
        <w:rPr/>
      </w:pPr>
      <w:r>
        <w:rPr>
          <w:i/>
          <w:color w:val="000000"/>
        </w:rPr>
        <w:t xml:space="preserve">Este problema estaba previsto, pero de otra manera, se pensó más en una grave y generalizada falta de alimentos, que  no se produjo en la medida de lo proyectado por el incremento en la producción, gracias a los transgénicos, la deforestación y la expansión  de territorio dedicado a ganadería y agricultura. Lamentablemente, esto producirá en un futuro próximo o ya lo está originando, un tremendo desequilibrio de la ecología. </w:t>
      </w:r>
    </w:p>
    <w:p>
      <w:pPr>
        <w:pStyle w:val="Normal"/>
        <w:spacing w:lineRule="atLeast" w:line="288"/>
        <w:jc w:val="both"/>
        <w:rPr>
          <w:i/>
          <w:i/>
          <w:color w:val="000000"/>
        </w:rPr>
      </w:pPr>
      <w:r>
        <w:rPr>
          <w:i/>
          <w:color w:val="000000"/>
        </w:rPr>
        <w:t>Este panorama sombrío es el responsable de la desesperanza juvenil, de la limitación de la natalidad y probablemente del suicidio en masa ocasionado por la drogadicción y el SIDA. De esto último tengo yo una gran experiencia de más de 20 años.</w:t>
      </w:r>
    </w:p>
    <w:p>
      <w:pPr>
        <w:pStyle w:val="Normal"/>
        <w:spacing w:lineRule="atLeast" w:line="288"/>
        <w:jc w:val="both"/>
        <w:rPr>
          <w:i/>
          <w:i/>
          <w:color w:val="000000"/>
        </w:rPr>
      </w:pPr>
      <w:r>
        <w:rPr>
          <w:i/>
          <w:color w:val="000000"/>
        </w:rPr>
        <w:t xml:space="preserve">Creo que va a ser muy poco probable que tengamos la oportunidad de ver el cambio. Don Gregorio de Marañón decía que todo tiempo pasado fue peor, pero no tuvo la desgracia de vivir en este tiempo. No sé como habría que hacer las comparaciones de calidad de vida entre el pasado y el presente, habida cuenta de las diferentes necesidades de uno y otro tiempo”... </w:t>
      </w:r>
    </w:p>
    <w:p>
      <w:pPr>
        <w:pStyle w:val="Normal"/>
        <w:spacing w:lineRule="atLeast" w:line="288"/>
        <w:jc w:val="both"/>
        <w:rPr>
          <w:i/>
          <w:i/>
          <w:color w:val="000000"/>
        </w:rPr>
      </w:pPr>
      <w:r>
        <w:rPr>
          <w:i/>
          <w:color w:val="000000"/>
        </w:rPr>
      </w:r>
    </w:p>
    <w:p>
      <w:pPr>
        <w:pStyle w:val="Normal"/>
        <w:spacing w:lineRule="atLeast" w:line="288"/>
        <w:jc w:val="both"/>
        <w:rPr>
          <w:color w:val="000000"/>
        </w:rPr>
      </w:pPr>
      <w:r>
        <w:rPr/>
        <w:t>(Me cuelo entre los que saben -perdón por la petulancia-  para pedirles una reflexión)</w:t>
      </w:r>
    </w:p>
    <w:p>
      <w:pPr>
        <w:pStyle w:val="Normal"/>
        <w:jc w:val="both"/>
        <w:rPr>
          <w:color w:val="000000"/>
        </w:rPr>
      </w:pPr>
      <w:r>
        <w:rPr>
          <w:color w:val="000000"/>
        </w:rPr>
      </w:r>
    </w:p>
    <w:p>
      <w:pPr>
        <w:pStyle w:val="Normal"/>
        <w:jc w:val="both"/>
        <w:rPr/>
      </w:pPr>
      <w:r>
        <w:rPr/>
        <w:t>Como bien saben los jóvenes de los pueblos tradicionalistas, la única manera de que no te quemen las brasas es pisarlas con tal firmeza y contundencia que no haya transpiración. Cuando una manada de leones sale de cacería enseguida percibe que su mejor presa es aquélla que da muestras de vacilación y debilidad. Los perros salvajes siempre atacan a aquel que más teme hacerles frente.</w:t>
      </w:r>
    </w:p>
    <w:p>
      <w:pPr>
        <w:pStyle w:val="Normal"/>
        <w:jc w:val="both"/>
        <w:rPr/>
      </w:pPr>
      <w:r>
        <w:rPr/>
      </w:r>
    </w:p>
    <w:p>
      <w:pPr>
        <w:pStyle w:val="Normal"/>
        <w:jc w:val="both"/>
        <w:rPr/>
      </w:pPr>
      <w:r>
        <w:rPr/>
        <w:t>Tal vez, al final,  sólo se trate de optar entre la Visa o la Vida.</w:t>
      </w:r>
    </w:p>
    <w:p>
      <w:pPr>
        <w:pStyle w:val="Normal"/>
        <w:jc w:val="both"/>
        <w:rPr/>
      </w:pPr>
      <w:r>
        <w:rPr/>
        <w:t>Tal vez, al final, sólo se trate de optar entre la Vida o la Bolsa.</w:t>
      </w:r>
    </w:p>
    <w:p>
      <w:pPr>
        <w:pStyle w:val="Normal"/>
        <w:jc w:val="both"/>
        <w:rPr/>
      </w:pPr>
      <w:r>
        <w:rPr/>
        <w:t>Por favor, no fracasen como nosotros, no dejen de hacer lo que tienen que hacer…</w:t>
      </w:r>
    </w:p>
    <w:p>
      <w:pPr>
        <w:pStyle w:val="Normal"/>
        <w:jc w:val="both"/>
        <w:rPr>
          <w:i/>
          <w:i/>
        </w:rPr>
      </w:pPr>
      <w:r>
        <w:rPr>
          <w:i/>
        </w:rPr>
      </w:r>
    </w:p>
    <w:p>
      <w:pPr>
        <w:pStyle w:val="Normal"/>
        <w:jc w:val="both"/>
        <w:rPr>
          <w:i/>
          <w:i/>
        </w:rPr>
      </w:pPr>
      <w:r>
        <w:rPr>
          <w:i/>
        </w:rPr>
        <w:t>Los nadies</w:t>
      </w:r>
    </w:p>
    <w:p>
      <w:pPr>
        <w:pStyle w:val="Normal"/>
        <w:jc w:val="both"/>
        <w:rPr>
          <w:i/>
          <w:i/>
        </w:rPr>
      </w:pPr>
      <w:r>
        <w:rPr>
          <w:i/>
        </w:rPr>
      </w:r>
    </w:p>
    <w:p>
      <w:pPr>
        <w:pStyle w:val="Normal"/>
        <w:jc w:val="both"/>
        <w:rPr>
          <w:i/>
          <w:i/>
        </w:rPr>
      </w:pPr>
      <w:r>
        <w:rPr>
          <w:i/>
        </w:rPr>
        <w:t>Sueñan las pulgas en comprarse un perro y sueñan los nadies con salir de pobres, que algún mágico día llueva de pronto la buena suerte, que llueva a cántaros la buena suerte; pero la buena suerte no llueve ayer, ni hoy ni mañana, ni nuca, ni en llovisnita cae del cielo la buena suerte, por mucho que los nadies la llamen y aunque les pique la mano izquierda, o se levanten con el pie derecho, o empiecen el año cambiando de escoba.</w:t>
      </w:r>
    </w:p>
    <w:p>
      <w:pPr>
        <w:pStyle w:val="Normal"/>
        <w:jc w:val="both"/>
        <w:rPr/>
      </w:pPr>
      <w:r>
        <w:rPr>
          <w:i/>
        </w:rPr>
        <w:t>Los nadies: los hijos de nadie, los dueños de nada.</w:t>
      </w:r>
    </w:p>
    <w:p>
      <w:pPr>
        <w:pStyle w:val="Normal"/>
        <w:jc w:val="both"/>
        <w:rPr>
          <w:i/>
          <w:i/>
        </w:rPr>
      </w:pPr>
      <w:r>
        <w:rPr>
          <w:i/>
        </w:rPr>
        <w:t>Los nadies: los ningunos, los ninguneados, corriendo la liebre, muriendo la vida, jodidos, rejodidos:</w:t>
      </w:r>
    </w:p>
    <w:p>
      <w:pPr>
        <w:pStyle w:val="Normal"/>
        <w:jc w:val="both"/>
        <w:rPr>
          <w:i/>
          <w:i/>
        </w:rPr>
      </w:pPr>
      <w:r>
        <w:rPr>
          <w:i/>
        </w:rPr>
        <w:t>Que no son, aunque sean.</w:t>
      </w:r>
    </w:p>
    <w:p>
      <w:pPr>
        <w:pStyle w:val="Normal"/>
        <w:jc w:val="both"/>
        <w:rPr>
          <w:i/>
          <w:i/>
        </w:rPr>
      </w:pPr>
      <w:r>
        <w:rPr>
          <w:i/>
        </w:rPr>
        <w:t>Que no hablan idiomas, sino dialectos.</w:t>
      </w:r>
    </w:p>
    <w:p>
      <w:pPr>
        <w:pStyle w:val="Normal"/>
        <w:jc w:val="both"/>
        <w:rPr/>
      </w:pPr>
      <w:r>
        <w:rPr>
          <w:i/>
        </w:rPr>
        <w:t>Que no profesan religiones, sino supersticiones.</w:t>
      </w:r>
    </w:p>
    <w:p>
      <w:pPr>
        <w:pStyle w:val="Normal"/>
        <w:jc w:val="both"/>
        <w:rPr>
          <w:i/>
          <w:i/>
        </w:rPr>
      </w:pPr>
      <w:r>
        <w:rPr>
          <w:i/>
        </w:rPr>
        <w:t>Que no hacen arte, sino artesanía.</w:t>
      </w:r>
    </w:p>
    <w:p>
      <w:pPr>
        <w:pStyle w:val="Normal"/>
        <w:jc w:val="both"/>
        <w:rPr>
          <w:i/>
          <w:i/>
        </w:rPr>
      </w:pPr>
      <w:r>
        <w:rPr>
          <w:i/>
        </w:rPr>
        <w:t>Que no practican cultura, sino folklore.</w:t>
      </w:r>
    </w:p>
    <w:p>
      <w:pPr>
        <w:pStyle w:val="Normal"/>
        <w:jc w:val="both"/>
        <w:rPr>
          <w:i/>
          <w:i/>
        </w:rPr>
      </w:pPr>
      <w:r>
        <w:rPr>
          <w:i/>
        </w:rPr>
        <w:t>Que no son seres humanos, sino recursos humanos.</w:t>
      </w:r>
    </w:p>
    <w:p>
      <w:pPr>
        <w:pStyle w:val="Normal"/>
        <w:jc w:val="both"/>
        <w:rPr>
          <w:i/>
          <w:i/>
        </w:rPr>
      </w:pPr>
      <w:r>
        <w:rPr>
          <w:i/>
        </w:rPr>
        <w:t>Que no tiene cara, sino brazos.</w:t>
      </w:r>
    </w:p>
    <w:p>
      <w:pPr>
        <w:pStyle w:val="Normal"/>
        <w:jc w:val="both"/>
        <w:rPr>
          <w:i/>
          <w:i/>
        </w:rPr>
      </w:pPr>
      <w:r>
        <w:rPr>
          <w:i/>
        </w:rPr>
        <w:t>Que no tiene nombre, sino número.</w:t>
      </w:r>
    </w:p>
    <w:p>
      <w:pPr>
        <w:pStyle w:val="Normal"/>
        <w:jc w:val="both"/>
        <w:rPr>
          <w:i/>
          <w:i/>
        </w:rPr>
      </w:pPr>
      <w:r>
        <w:rPr>
          <w:i/>
        </w:rPr>
        <w:t>Que no figuran en la historia universal, sino en la crónica roja de la prensa local.</w:t>
      </w:r>
    </w:p>
    <w:p>
      <w:pPr>
        <w:pStyle w:val="Normal"/>
        <w:jc w:val="both"/>
        <w:rPr>
          <w:i/>
          <w:i/>
        </w:rPr>
      </w:pPr>
      <w:r>
        <w:rPr>
          <w:i/>
        </w:rPr>
        <w:t>Los nadies, que cuestan menos que la bala que los mata.</w:t>
      </w:r>
    </w:p>
    <w:p>
      <w:pPr>
        <w:pStyle w:val="Normal"/>
        <w:jc w:val="both"/>
        <w:rPr>
          <w:i/>
          <w:i/>
        </w:rPr>
      </w:pPr>
      <w:r>
        <w:rPr>
          <w:i/>
        </w:rPr>
      </w:r>
    </w:p>
    <w:p>
      <w:pPr>
        <w:pStyle w:val="Normal"/>
        <w:jc w:val="both"/>
        <w:rPr/>
      </w:pPr>
      <w:r>
        <w:rPr>
          <w:i/>
        </w:rPr>
        <w:t>(De “El libro de los abrazos”, Eduardo Galeano, diciembre de 1989, regalo de mi hija Julia, la futura madre de mi primer nieto, en la Navidad del 2006)</w:t>
      </w:r>
    </w:p>
    <w:p>
      <w:pPr>
        <w:pStyle w:val="Normal"/>
        <w:jc w:val="both"/>
        <w:rPr>
          <w:i/>
          <w:i/>
        </w:rPr>
      </w:pPr>
      <w:r>
        <w:rPr>
          <w:i/>
        </w:rPr>
        <w:t xml:space="preserve"> </w:t>
      </w:r>
    </w:p>
    <w:p>
      <w:pPr>
        <w:pStyle w:val="Normal"/>
        <w:jc w:val="both"/>
        <w:rPr>
          <w:i/>
          <w:i/>
        </w:rPr>
      </w:pPr>
      <w:r>
        <w:rPr>
          <w:i/>
        </w:rPr>
        <w:t>Gracias, Julia, por  dejarme volar contig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nexo: El peso del factor tiempo</w:t>
      </w:r>
    </w:p>
    <w:p>
      <w:pPr>
        <w:pStyle w:val="Normal"/>
        <w:jc w:val="both"/>
        <w:rPr>
          <w:b/>
          <w:b/>
        </w:rPr>
      </w:pPr>
      <w:r>
        <w:rPr>
          <w:b/>
        </w:rPr>
      </w:r>
    </w:p>
    <w:p>
      <w:pPr>
        <w:pStyle w:val="Normal"/>
        <w:jc w:val="both"/>
        <w:rPr/>
      </w:pPr>
      <w:r>
        <w:rPr/>
        <w:t>Presento a continuación un Apéndice Estadístico (o, como dirían en uno de los organismos internacionales más “borrador de cabezas”, el Fondo Monetario Internacional, una serie de “Partidas Informativas”), para que el lector pueda “dar o quitar razones” a lo expuesto anteriormente.</w:t>
      </w:r>
    </w:p>
    <w:p>
      <w:pPr>
        <w:pStyle w:val="Normal"/>
        <w:jc w:val="both"/>
        <w:rPr/>
      </w:pPr>
      <w:r>
        <w:rPr/>
      </w:r>
    </w:p>
    <w:p>
      <w:pPr>
        <w:pStyle w:val="Normal"/>
        <w:jc w:val="both"/>
        <w:rPr/>
      </w:pPr>
      <w:r>
        <w:rPr/>
        <w:t xml:space="preserve"> </w:t>
      </w:r>
      <w:r>
        <w:rPr/>
        <w:t xml:space="preserve">Indicadores claves, tendencias del empleo del mercado laboral de los jóvenes para que puedan constatar cuales son las situaciones que llevan a los jóvenes a rendirse de buscar empleo (el “desaliento laboral”) o a trabajar en malas condiciones (el “subempleo”), incurriendo en costos económicos, sociales, individuales y familiares. </w:t>
      </w:r>
    </w:p>
    <w:p>
      <w:pPr>
        <w:pStyle w:val="Normal"/>
        <w:jc w:val="both"/>
        <w:rPr/>
      </w:pPr>
      <w:r>
        <w:rPr/>
      </w:r>
    </w:p>
    <w:p>
      <w:pPr>
        <w:pStyle w:val="Normal"/>
        <w:jc w:val="both"/>
        <w:rPr/>
      </w:pPr>
      <w:r>
        <w:rPr/>
        <w:t>Los mitos se convierten en mentiras cuando chocan con el impenetrable muro de la realidad.</w:t>
      </w:r>
    </w:p>
    <w:p>
      <w:pPr>
        <w:pStyle w:val="Normal"/>
        <w:jc w:val="both"/>
        <w:rPr/>
      </w:pPr>
      <w:r>
        <w:rPr/>
        <w:t>Un mito dice que los jóvenes son uno de los activos más grandes del mundo. Le traen energía talento, creatividad a las economías y crean los cimientos para el desarrollo futuro.</w:t>
      </w:r>
    </w:p>
    <w:p>
      <w:pPr>
        <w:pStyle w:val="Normal"/>
        <w:jc w:val="both"/>
        <w:rPr/>
      </w:pPr>
      <w:r>
        <w:rPr/>
        <w:t>Un impenetrable muro de la realidad demuestra que la juventud de hoy representa un grupo con serias vulnerabilidades en el mundo del trabajo.</w:t>
      </w:r>
    </w:p>
    <w:p>
      <w:pPr>
        <w:pStyle w:val="Normal"/>
        <w:jc w:val="both"/>
        <w:rPr/>
      </w:pPr>
      <w:r>
        <w:rPr/>
      </w:r>
    </w:p>
    <w:p>
      <w:pPr>
        <w:pStyle w:val="Normal"/>
        <w:jc w:val="both"/>
        <w:rPr/>
      </w:pPr>
      <w:r>
        <w:rPr/>
        <w:t>En años recientes la desaceleración en el crecimiento del empleo mundial y el creciente desempleo, subempleo y desilusión han afectado a los jóvenes más fuertemente.</w:t>
      </w:r>
    </w:p>
    <w:p>
      <w:pPr>
        <w:pStyle w:val="Normal"/>
        <w:jc w:val="both"/>
        <w:rPr/>
      </w:pPr>
      <w:r>
        <w:rPr/>
        <w:t>El resultado es que la juventud de hoy se enfrenta a un creciente déficit de oportunidades de trabajo decente y altos niveles de incertidumbre económica y social.</w:t>
      </w:r>
    </w:p>
    <w:p>
      <w:pPr>
        <w:pStyle w:val="Normal"/>
        <w:jc w:val="both"/>
        <w:rPr/>
      </w:pPr>
      <w:r>
        <w:rPr/>
      </w:r>
    </w:p>
    <w:p>
      <w:pPr>
        <w:pStyle w:val="Normal"/>
        <w:jc w:val="both"/>
        <w:rPr/>
      </w:pPr>
      <w:r>
        <w:rPr/>
        <w:t xml:space="preserve">La falta de trabajo, si se experimenta a temprana edad, muchas veces pone en permanente peligro las futuras perspectivas laborales de una persona y frecuentemente conlleva a patrones de comportamiento laboral inapropiados que perduran toda una vida. </w:t>
      </w:r>
    </w:p>
    <w:p>
      <w:pPr>
        <w:pStyle w:val="Normal"/>
        <w:jc w:val="both"/>
        <w:rPr/>
      </w:pPr>
      <w:r>
        <w:rPr/>
        <w:t xml:space="preserve">Existe un vínculo probado entre el desempleo juvenil y la exclusión social. La incapacidad de encontrar empleo genera la sensación de vulnerabilidad e inutilidad entre los jóvenes. </w:t>
      </w:r>
    </w:p>
    <w:p>
      <w:pPr>
        <w:pStyle w:val="Normal"/>
        <w:jc w:val="both"/>
        <w:rPr/>
      </w:pPr>
      <w:r>
        <w:rPr/>
      </w:r>
    </w:p>
    <w:p>
      <w:pPr>
        <w:pStyle w:val="Normal"/>
        <w:jc w:val="both"/>
        <w:rPr/>
      </w:pPr>
      <w:r>
        <w:rPr/>
        <w:t>Por lo tanto, las ganancias más obvias al aprovechar al máximo el potencial productivo de los jóvenes y asegurar la disponibilidad de oportunidades de empleo decente para ellos, son las ganancias personales que ellos mismos obtendrán.</w:t>
      </w:r>
    </w:p>
    <w:p>
      <w:pPr>
        <w:pStyle w:val="Normal"/>
        <w:jc w:val="both"/>
        <w:rPr/>
      </w:pPr>
      <w:r>
        <w:rPr/>
        <w:t xml:space="preserve">La segunda ganancia obvia de recuperar el potencial productivo de la juventud subutilizada es una ganancia económica. La juventud ociosa es costosa. No contribuyen al bienestar económico del país, al contrario. </w:t>
      </w:r>
    </w:p>
    <w:p>
      <w:pPr>
        <w:pStyle w:val="Normal"/>
        <w:jc w:val="both"/>
        <w:rPr/>
      </w:pPr>
      <w:r>
        <w:rPr/>
      </w:r>
    </w:p>
    <w:p>
      <w:pPr>
        <w:pStyle w:val="Normal"/>
        <w:jc w:val="both"/>
        <w:rPr/>
      </w:pPr>
      <w:r>
        <w:rPr/>
        <w:t>Es importante también enfocarse en al juventud porque son los impulsores del desarrollo económico de un país. Puede que los jóvenes no tengan experiencia pero tienden a ser altamente motivados y son capaces de ofrecer nuevas ideas y percepciones. Privarse de este potencial en una pérdida económica. En el informe del 2004, la OIT estimó que si se reducía en un 50 por ciento la tasa mundial de desempleo juvenil, asimilándola así a la tasa de adultos al mismo tiempo contando con algunas diferencias naturales, se le agregaría al PIB mundial entre 2,2 y 3,5 billones de dólares americanos del valor del 2003 o entre el 4,4 y el 7,0 por ci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62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396230" cy="2583815"/>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12995" cy="318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12995" cy="3181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21555" cy="2865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821555"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325" cy="287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394325" cy="28752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20185" cy="270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020185" cy="27063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5595" cy="264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395595" cy="26416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09490" cy="3181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809490" cy="3181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7500" cy="3143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397500" cy="31432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8135" cy="2750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398135" cy="27501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21555" cy="3023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4821555" cy="30238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960" cy="5786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5394960" cy="5786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960" cy="5786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5394960" cy="5786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91125" cy="5401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191125" cy="54013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8135" cy="5653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 r="-6" b="-6"/>
                    <a:stretch>
                      <a:fillRect/>
                    </a:stretch>
                  </pic:blipFill>
                  <pic:spPr bwMode="auto">
                    <a:xfrm>
                      <a:off x="0" y="0"/>
                      <a:ext cx="5398135" cy="56534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39970" cy="6668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 r="-7" b="-5"/>
                    <a:stretch>
                      <a:fillRect/>
                    </a:stretch>
                  </pic:blipFill>
                  <pic:spPr bwMode="auto">
                    <a:xfrm>
                      <a:off x="0" y="0"/>
                      <a:ext cx="4839970" cy="66687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91125" cy="6351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 r="-7" b="-6"/>
                    <a:stretch>
                      <a:fillRect/>
                    </a:stretch>
                  </pic:blipFill>
                  <pic:spPr bwMode="auto">
                    <a:xfrm>
                      <a:off x="0" y="0"/>
                      <a:ext cx="5191125" cy="63519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39970" cy="6668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5" r="-7" b="-5"/>
                    <a:stretch>
                      <a:fillRect/>
                    </a:stretch>
                  </pic:blipFill>
                  <pic:spPr bwMode="auto">
                    <a:xfrm>
                      <a:off x="0" y="0"/>
                      <a:ext cx="4839970" cy="66687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91125" cy="6351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6" r="-7" b="-6"/>
                    <a:stretch>
                      <a:fillRect/>
                    </a:stretch>
                  </pic:blipFill>
                  <pic:spPr bwMode="auto">
                    <a:xfrm>
                      <a:off x="0" y="0"/>
                      <a:ext cx="5191125" cy="63519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91125" cy="63519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6" r="-7" b="-6"/>
                    <a:stretch>
                      <a:fillRect/>
                    </a:stretch>
                  </pic:blipFill>
                  <pic:spPr bwMode="auto">
                    <a:xfrm>
                      <a:off x="0" y="0"/>
                      <a:ext cx="5191125" cy="63519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5:10:00Z</dcterms:created>
  <dc:creator>MBA Consultores</dc:creator>
  <dc:description/>
  <dc:language>en-US</dc:language>
  <cp:lastModifiedBy>MBA Consultores</cp:lastModifiedBy>
  <cp:lastPrinted>2007-01-12T09:31:00Z</cp:lastPrinted>
  <dcterms:modified xsi:type="dcterms:W3CDTF">2007-03-01T14:33:00Z</dcterms:modified>
  <cp:revision>7</cp:revision>
  <dc:subject/>
  <dc:title>Desempleo juvenil: de la inactividad al desaliento</dc:title>
</cp:coreProperties>
</file>