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Fusiones y Adquisiciones Transfronterizas (FAS)</w:t>
      </w:r>
    </w:p>
    <w:p>
      <w:pPr>
        <w:pStyle w:val="TextBody"/>
        <w:spacing w:before="0" w:after="0"/>
        <w:jc w:val="both"/>
        <w:rPr/>
      </w:pPr>
      <w:r>
        <w:rPr/>
        <w:t>(Del “oligopolio” al “monopolio” - Los “pescadores” de activos creados)</w:t>
      </w:r>
    </w:p>
    <w:p>
      <w:pPr>
        <w:pStyle w:val="TextBody"/>
        <w:spacing w:before="0" w:after="0"/>
        <w:jc w:val="both"/>
        <w:rPr/>
      </w:pPr>
      <w:r>
        <w:rPr/>
      </w:r>
    </w:p>
    <w:p>
      <w:pPr>
        <w:pStyle w:val="TextBody"/>
        <w:spacing w:before="0" w:after="0"/>
        <w:jc w:val="both"/>
        <w:rPr/>
      </w:pPr>
      <w:r>
        <w:rPr>
          <w:b/>
        </w:rPr>
        <w:t>- “Actores” mundiales (Nunca mejor dicho)</w:t>
      </w:r>
    </w:p>
    <w:p>
      <w:pPr>
        <w:pStyle w:val="TextBody"/>
        <w:spacing w:before="0" w:after="0"/>
        <w:jc w:val="both"/>
        <w:rPr>
          <w:b/>
          <w:b/>
        </w:rPr>
      </w:pPr>
      <w:r>
        <w:rPr>
          <w:b/>
        </w:rPr>
      </w:r>
    </w:p>
    <w:p>
      <w:pPr>
        <w:pStyle w:val="TextBody"/>
        <w:spacing w:before="0" w:after="0"/>
        <w:jc w:val="both"/>
        <w:rPr/>
      </w:pPr>
      <w:r>
        <w:rPr/>
        <w:t>El año 2006 estuvo marcado por cifras récord en fusiones y adquisiciones (FAS) a nivel internacional, además de por una actividad especialmente intensa en el sector energético, por renovados debates acerca del nacionalismo económico y por la consolidación de algunas empresas en primera línea de la actividad global.</w:t>
      </w:r>
    </w:p>
    <w:p>
      <w:pPr>
        <w:pStyle w:val="TextBody"/>
        <w:spacing w:before="0" w:after="0"/>
        <w:jc w:val="both"/>
        <w:rPr/>
      </w:pPr>
      <w:r>
        <w:rPr/>
      </w:r>
    </w:p>
    <w:p>
      <w:pPr>
        <w:pStyle w:val="TextBody"/>
        <w:spacing w:before="0" w:after="0"/>
        <w:jc w:val="both"/>
        <w:rPr/>
      </w:pPr>
      <w:r>
        <w:rPr/>
        <w:t>El volumen de fusiones entre empresas durante el año 2006 alcanzó los 3,79 billones de dólares, una cifra que pulveriza el récord marcado en 2000 (3,4 billones de dólares), cuando la burbuja tecnológica condujo a las compañías a una actividad frenética de adquisiciones.</w:t>
      </w:r>
    </w:p>
    <w:p>
      <w:pPr>
        <w:pStyle w:val="TextBody"/>
        <w:spacing w:before="0" w:after="0"/>
        <w:jc w:val="both"/>
        <w:rPr/>
      </w:pPr>
      <w:r>
        <w:rPr/>
      </w:r>
    </w:p>
    <w:p>
      <w:pPr>
        <w:pStyle w:val="TextBody"/>
        <w:spacing w:before="0" w:after="0"/>
        <w:jc w:val="both"/>
        <w:rPr/>
      </w:pPr>
      <w:r>
        <w:rPr/>
        <w:t>Las fusiones y adquisiciones aumentaron en 2006 un 39% en comparación con el año 2005, que a su vez había tenido una tasa de crecimiento del 35%, y muchos analistas prevén que continúe el mismo comportamiento para 2007, aunque con una moderación hacia niveles del 10% (luego se verá que hay algunos analistas que son menos “moderados”).</w:t>
      </w:r>
    </w:p>
    <w:p>
      <w:pPr>
        <w:pStyle w:val="TextBody"/>
        <w:spacing w:before="0" w:after="0"/>
        <w:jc w:val="both"/>
        <w:rPr/>
      </w:pPr>
      <w:r>
        <w:rPr/>
        <w:br/>
        <w:t>Durante el 2006 se realizaron 55 acuerdos valorados en más de 10.000 millones de dólares, batiendo la marca de 39 transacciones similares transadas en el 2000. Los fondos de capital jugaron un rol determinante en las operaciones llevadas a cabo, representando un 20% de las fusiones y adquisiciones globales.</w:t>
      </w:r>
    </w:p>
    <w:p>
      <w:pPr>
        <w:pStyle w:val="TextBody"/>
        <w:spacing w:before="0" w:after="0"/>
        <w:jc w:val="both"/>
        <w:rPr/>
      </w:pPr>
      <w:r>
        <w:rPr/>
      </w:r>
    </w:p>
    <w:p>
      <w:pPr>
        <w:pStyle w:val="TextBody"/>
        <w:spacing w:before="0" w:after="0"/>
        <w:jc w:val="both"/>
        <w:rPr/>
      </w:pPr>
      <w:r>
        <w:rPr/>
        <w:t>Pese a la voracidad de las empresas estadounidenses y el auge de los países emergentes, Europa se ha convertido en el centro operativo de las grandes compras, al concentrar un 40% de las mismas. Esta circunstancia reabrió el debate sobre el nacionalismo económico entre los países miembros, el papel regulador de la Comisión Europea y la dependencia energética del continente.</w:t>
      </w:r>
    </w:p>
    <w:p>
      <w:pPr>
        <w:pStyle w:val="TextBody"/>
        <w:spacing w:before="0" w:after="0"/>
        <w:jc w:val="both"/>
        <w:rPr/>
      </w:pPr>
      <w:r>
        <w:rPr/>
      </w:r>
    </w:p>
    <w:p>
      <w:pPr>
        <w:pStyle w:val="TextBody"/>
        <w:spacing w:before="0" w:after="0"/>
        <w:jc w:val="both"/>
        <w:rPr/>
      </w:pPr>
      <w:r>
        <w:rPr/>
        <w:t>Europa ocupó un papel primordial con un volumen de acuerdos valorados en unos 1,43 billones de dólares, un alza del 39% en comparación con el 2005. Estados Unidos experimentó un crecimiento del 36% hasta los 1,56 billones de dólares. Ello estuvo por debajo del récord del año 2000 cuando se firmaron acuerdos por 1,7 billones de dólares</w:t>
      </w:r>
    </w:p>
    <w:p>
      <w:pPr>
        <w:pStyle w:val="TextBody"/>
        <w:spacing w:before="0" w:after="0"/>
        <w:jc w:val="both"/>
        <w:rPr/>
      </w:pPr>
      <w:r>
        <w:rPr/>
        <w:t>Como paradigma de lo ocurrido, destaca el caso de E.ON (empresa alemana del sector eléctrico), su oferta de 37.100 millones de euros por Endesa (empresa española del sector eléctrico), y los desacuerdos entre Madrid y Bruselas a propósito de la operación (que al momento de escribir estas líneas, 26/1/07, aún está sin resolver).</w:t>
      </w:r>
    </w:p>
    <w:p>
      <w:pPr>
        <w:pStyle w:val="TextBody"/>
        <w:spacing w:before="0" w:after="0"/>
        <w:jc w:val="both"/>
        <w:rPr/>
      </w:pPr>
      <w:r>
        <w:rPr/>
      </w:r>
    </w:p>
    <w:p>
      <w:pPr>
        <w:pStyle w:val="Normal"/>
        <w:jc w:val="both"/>
        <w:rPr/>
      </w:pPr>
      <w:r>
        <w:rPr/>
        <w:t xml:space="preserve">Otro de los grandes movimientos fue la compra de Arcelor por parte de la anglo-india Mittal Steel por 27.800 millones de euros, tras la que surgió el mayor grupo del mundo en el sector del acero, con una producción tres veces superior a la de su más inmediato competidor. La mayor transacción de 2006 se realizó en los Estados Unidos: el coloso de las telecomunicaciones AT&amp;T acordó en marzo comprar Bell South por 72.000 millones de dólares. </w:t>
      </w:r>
    </w:p>
    <w:p>
      <w:pPr>
        <w:pStyle w:val="Normal"/>
        <w:jc w:val="both"/>
        <w:rPr/>
      </w:pPr>
      <w:r>
        <w:rPr/>
      </w:r>
    </w:p>
    <w:p>
      <w:pPr>
        <w:pStyle w:val="Normal"/>
        <w:jc w:val="both"/>
        <w:rPr/>
      </w:pPr>
      <w:r>
        <w:rPr/>
        <w:t>Hubo también actividad en el sector de los operadores bursátiles. La Bolsa de Nueva York (NYSE) acordó su fusión con el operador de los parqués de París, Bruselas, Amsterdam y Lisboa, Euronext, tras pagar más de 8.000 millones de euros y superar al gestor de la Bolsa de Frankfurt, Deutsche Boerse, en la liza. Mientras la estadounidense Nasdaq elevó progresivamente su participación en la Bolsa de Londres, hasta alcanzar una oferta hostil de 4.000 millones.</w:t>
      </w:r>
    </w:p>
    <w:p>
      <w:pPr>
        <w:pStyle w:val="Normal"/>
        <w:jc w:val="both"/>
        <w:rPr/>
      </w:pPr>
      <w:r>
        <w:rPr/>
      </w:r>
    </w:p>
    <w:p>
      <w:pPr>
        <w:pStyle w:val="Normal"/>
        <w:jc w:val="both"/>
        <w:rPr/>
      </w:pPr>
      <w:r>
        <w:rPr/>
        <w:t>Otras grandes operaciones</w:t>
      </w:r>
    </w:p>
    <w:p>
      <w:pPr>
        <w:pStyle w:val="Normal"/>
        <w:jc w:val="both"/>
        <w:rPr/>
      </w:pPr>
      <w:r>
        <w:rPr/>
      </w:r>
    </w:p>
    <w:p>
      <w:pPr>
        <w:pStyle w:val="Normal"/>
        <w:jc w:val="both"/>
        <w:rPr/>
      </w:pPr>
      <w:r>
        <w:rPr/>
        <w:t>La francesa Alcatel y la estadounidense Lucent anunciaron en abril otra gran fusión transatlántica, que dará origen al mayor proveedor de telecomunicaciones del mundo, mientras que otras dos grandes empresas francesas, Suez y Gaz de France (GDF), acordaron fusionarse para impedir las pretensiones expansionistas de la italiana Enel y para crear un “campeón europeo” con el apoyo del Gobierno de Dominique de Villepin.</w:t>
      </w:r>
    </w:p>
    <w:p>
      <w:pPr>
        <w:pStyle w:val="Normal"/>
        <w:jc w:val="both"/>
        <w:rPr/>
      </w:pPr>
      <w:r>
        <w:rPr/>
      </w:r>
    </w:p>
    <w:p>
      <w:pPr>
        <w:pStyle w:val="Normal"/>
        <w:jc w:val="both"/>
        <w:rPr/>
      </w:pPr>
      <w:r>
        <w:rPr/>
        <w:t>Otras operaciones relevantes fueron la fusión entre Intesa y Sanpaolo en Italia, la compra de Schering por parte de Bayer en Alemania, la venta por parte de Vodafone de su unidad en Japón y la adquisición en Estados Unidos de YouTube por parte de Google.</w:t>
      </w:r>
    </w:p>
    <w:p>
      <w:pPr>
        <w:pStyle w:val="Normal"/>
        <w:jc w:val="both"/>
        <w:rPr/>
      </w:pPr>
      <w:r>
        <w:rPr/>
      </w:r>
    </w:p>
    <w:p>
      <w:pPr>
        <w:pStyle w:val="Normal"/>
        <w:jc w:val="both"/>
        <w:rPr/>
      </w:pPr>
      <w:r>
        <w:rPr/>
        <w:t>En el ámbito de las Ofertas Públicas de Venta de acciones (OPV), destacaron la de la rusa Severstal en Londres, la de Burger King en Nueva York y las de los bancos chinos como el Banco de China o ICBC en Sanghai.</w:t>
      </w:r>
    </w:p>
    <w:p>
      <w:pPr>
        <w:pStyle w:val="Normal"/>
        <w:jc w:val="both"/>
        <w:rPr/>
      </w:pPr>
      <w:r>
        <w:rPr/>
      </w:r>
    </w:p>
    <w:p>
      <w:pPr>
        <w:pStyle w:val="Normal"/>
        <w:jc w:val="both"/>
        <w:rPr/>
      </w:pPr>
      <w:r>
        <w:rPr/>
        <w:t>De acuerdo a observadores del sector, tal auge en la cima de los negocios globales está lejos de llegar a su fin. Los mercados accionarios en todo el orbe se encuentran robustos, las condiciones de financiamiento son ideales y todo indica que durante el 2007 tal tendencia se acentuará. Los expertos de Merrill Lynch esperan un crecimiento de las transacciones en el orden del 10/15%.</w:t>
      </w:r>
    </w:p>
    <w:p>
      <w:pPr>
        <w:pStyle w:val="Normal"/>
        <w:jc w:val="both"/>
        <w:rPr/>
      </w:pPr>
      <w:r>
        <w:rPr/>
      </w:r>
    </w:p>
    <w:p>
      <w:pPr>
        <w:pStyle w:val="Normal"/>
        <w:jc w:val="both"/>
        <w:rPr/>
      </w:pPr>
      <w:r>
        <w:rPr/>
        <w:t xml:space="preserve">Otros analistas estiman que el volumen global de fusiones supere los 4 billones de dólares este año. </w:t>
      </w:r>
    </w:p>
    <w:p>
      <w:pPr>
        <w:pStyle w:val="Normal"/>
        <w:jc w:val="both"/>
        <w:rPr/>
      </w:pPr>
      <w:r>
        <w:rPr/>
      </w:r>
    </w:p>
    <w:p>
      <w:pPr>
        <w:pStyle w:val="Normal"/>
        <w:jc w:val="both"/>
        <w:rPr/>
      </w:pPr>
      <w:r>
        <w:rPr/>
        <w:t>El auge de las firmas de inversión</w:t>
      </w:r>
    </w:p>
    <w:p>
      <w:pPr>
        <w:pStyle w:val="Normal"/>
        <w:jc w:val="both"/>
        <w:rPr/>
      </w:pPr>
      <w:r>
        <w:rPr/>
      </w:r>
    </w:p>
    <w:p>
      <w:pPr>
        <w:pStyle w:val="Normal"/>
        <w:jc w:val="both"/>
        <w:rPr/>
      </w:pPr>
      <w:r>
        <w:rPr/>
        <w:t>El año 2006 se caracterizó además por el auge de las firmas de inversión, que movieron en sus compras un récord de 700.000 millones de dólares (535.000 millones de euros), más del doble que en 2005 y veinte veces más que en 1996. Las inversiones de las firmas supusieron una quinta parte del total de operaciones a nivel internacional y se centraron sobre todo en Estados Unidos. Cinco de las diez mayores transacciones en los Estados Unidos las realizaron las firmas de inversión, quienes rebosantes de “Greenbacks”, compraron desde operadoras de casinos hasta cadenas de radio.</w:t>
      </w:r>
    </w:p>
    <w:p>
      <w:pPr>
        <w:pStyle w:val="Normal"/>
        <w:jc w:val="both"/>
        <w:rPr/>
      </w:pPr>
      <w:r>
        <w:rPr/>
      </w:r>
    </w:p>
    <w:p>
      <w:pPr>
        <w:pStyle w:val="Normal"/>
        <w:jc w:val="both"/>
        <w:rPr/>
      </w:pPr>
      <w:r>
        <w:rPr/>
        <w:t>La firma más activa en las compras fue Texas Pacific con 77.000 millones de euros, seguida de Blackstone (71.000 millones de euros), Bain Capital (64.000 millones de euros) y KKR (59.000 millones de euros). Entre sus operaciones se destacan la compra de la aerolínea australiana Qantas, del casino de Las Vegas Harrah’s y del conglomerado mediático en español Univisión.</w:t>
      </w:r>
    </w:p>
    <w:p>
      <w:pPr>
        <w:pStyle w:val="Normal"/>
        <w:jc w:val="both"/>
        <w:rPr/>
      </w:pPr>
      <w:r>
        <w:rPr/>
      </w:r>
    </w:p>
    <w:p>
      <w:pPr>
        <w:pStyle w:val="Normal"/>
        <w:jc w:val="both"/>
        <w:rPr/>
      </w:pPr>
      <w:r>
        <w:rPr/>
        <w:t>Y aquí no termina el festival. De acuerdo a estimaciones de los expertos, dichos grupos privados de inversiones (entre quienes se encuentran Carlyle Group, Apax, Vestar, Bain Capital, Blackstone, Texas Pacific y Permira, entre muchos otros) tendrían a disposición la suma de 750.000 millones de dólares a ser invertidos en el presente año.</w:t>
      </w:r>
    </w:p>
    <w:p>
      <w:pPr>
        <w:pStyle w:val="Normal"/>
        <w:jc w:val="both"/>
        <w:rPr/>
      </w:pPr>
      <w:r>
        <w:rPr/>
      </w:r>
    </w:p>
    <w:p>
      <w:pPr>
        <w:pStyle w:val="Normal"/>
        <w:jc w:val="both"/>
        <w:rPr/>
      </w:pPr>
      <w:r>
        <w:rPr>
          <w:b/>
        </w:rPr>
        <w:t xml:space="preserve">- Sobre Fusiones y Adquisiciones  </w:t>
      </w:r>
    </w:p>
    <w:p>
      <w:pPr>
        <w:pStyle w:val="Normal"/>
        <w:jc w:val="both"/>
        <w:rPr>
          <w:b/>
          <w:b/>
        </w:rPr>
      </w:pPr>
      <w:r>
        <w:rPr>
          <w:b/>
        </w:rPr>
      </w:r>
    </w:p>
    <w:p>
      <w:pPr>
        <w:pStyle w:val="Normal"/>
        <w:jc w:val="both"/>
        <w:rPr/>
      </w:pPr>
      <w:r>
        <w:rPr/>
        <w:t>Una inteligente aproximación de Friedman acerca de cuando las fusiones (“mergers”) son buenas:</w:t>
      </w:r>
    </w:p>
    <w:p>
      <w:pPr>
        <w:pStyle w:val="Normal"/>
        <w:jc w:val="both"/>
        <w:rPr/>
      </w:pPr>
      <w:r>
        <w:rPr/>
      </w:r>
    </w:p>
    <w:p>
      <w:pPr>
        <w:pStyle w:val="Normal"/>
        <w:jc w:val="both"/>
        <w:rPr/>
      </w:pPr>
      <w:r>
        <w:rPr/>
        <w:t>“</w:t>
      </w:r>
      <w:r>
        <w:rPr/>
        <w:t>Un economista amigo ha propuesto una regla simple para distinguir fusiones procompetitivas de fusiones anticompetitivas: mira quién se queja. Si las firmas se están uniendo para incrementar su poder de monopolio, el siguiente paso será cortar la producción y aumentar los precios -así las restantes firmas en la industria también se beneficiarían de la fusión. Si las firmas se unen para ser productores más eficientes, por su parte, el resultado será una reducción de precios y empeorar la vida de los competidores. Así, las fusiones deben permitirse si los competidores las cuestionan, y bloquearse si éstos no  muestran objeción. Obviamente para que esta regla funcione, la división antimonopolio debe ser cuidadosa en mantener esto en secreto”.</w:t>
      </w:r>
    </w:p>
    <w:p>
      <w:pPr>
        <w:pStyle w:val="Normal"/>
        <w:jc w:val="both"/>
        <w:rPr/>
      </w:pPr>
      <w:r>
        <w:rPr/>
      </w:r>
    </w:p>
    <w:p>
      <w:pPr>
        <w:pStyle w:val="Normal"/>
        <w:jc w:val="both"/>
        <w:rPr/>
      </w:pPr>
      <w:r>
        <w:rPr/>
        <w:t>¿Qué pasa? ¿Por qué esta fiebre? Según los expertos, la principal razón es que la mayoría de las empresas que llevan a cabo fusiones o adquisiciones lo hace porque necesita crecer y para no ser absorbidas ellas mismas. “Hay muchísimo movimiento y estamos hablando de sociedades cada vez más competitivas y con mayor necesidad de incrementar con número de dos dígitos sus beneficios. Y la única forma de hacer esto es creciendo de manera inorgánica, es decir, mediante operaciones corporativas”, asegura Manuel Romera, director del sector financiero del Instituto de empresas Business School. “Crecer de esta manera implica que no te echen del asiento, y esto significa mayores beneficios”. Si a esto se le añade que hay mucho dinero en el mercado porque los bancos están dispuestos a financiar las operaciones, la veda está abierta.</w:t>
      </w:r>
    </w:p>
    <w:p>
      <w:pPr>
        <w:pStyle w:val="Normal"/>
        <w:jc w:val="both"/>
        <w:rPr/>
      </w:pPr>
      <w:r>
        <w:rPr/>
      </w:r>
    </w:p>
    <w:p>
      <w:pPr>
        <w:pStyle w:val="Normal"/>
        <w:jc w:val="both"/>
        <w:rPr/>
      </w:pPr>
      <w:r>
        <w:rPr/>
        <w:t>“</w:t>
      </w:r>
      <w:r>
        <w:rPr/>
        <w:t>La causa es que no te echen del sitio”, dice Romera. Esta presión por mantener cuota de mercado, por no ser absorbido o conservar la posición competitiva, puede llevar a muchas empresas a tomar la decisión de comprar otra de manera precipitada y sin planificarla bien, algo que lleva al fracaso de la operación, según opinan los expertos.</w:t>
      </w:r>
    </w:p>
    <w:p>
      <w:pPr>
        <w:pStyle w:val="Normal"/>
        <w:jc w:val="both"/>
        <w:rPr/>
      </w:pPr>
      <w:r>
        <w:rPr/>
        <w:t>“</w:t>
      </w:r>
      <w:r>
        <w:rPr/>
        <w:t xml:space="preserve">Hay un porcentaje elevadísimo de fusiones a nivel internacional que por un caso u otro no acaban de funcionar. Si compras una compañía que sobre el papel te va a producir muchas sinergias o te va a dar ventajas competitivas y luego resulta que la integración no la llevas a cabo adecuadamente, puede no tener éxito”, asegura José Luís Guillén, socio responsable de Asesoría de Negocio de la consultora KPMG. </w:t>
      </w:r>
    </w:p>
    <w:p>
      <w:pPr>
        <w:pStyle w:val="Normal"/>
        <w:jc w:val="both"/>
        <w:rPr/>
      </w:pPr>
      <w:r>
        <w:rPr/>
      </w:r>
    </w:p>
    <w:p>
      <w:pPr>
        <w:pStyle w:val="Normal"/>
        <w:jc w:val="both"/>
        <w:rPr/>
      </w:pPr>
      <w:r>
        <w:rPr/>
        <w:t>Según un estudio de dicha consultora, casi un 70% de las empresas que ha llevado a cabo una fusión no ha conseguido generar valor (un 26% lo redujo y un 43% se mantuvo neutro). Además casi dos tercios de los compradores no lograron materializar su objetivo de sinergias, a pesar de haber incluido un promedio del 43% de dicho objetivo en el precio de la adquisición.</w:t>
      </w:r>
    </w:p>
    <w:p>
      <w:pPr>
        <w:pStyle w:val="Normal"/>
        <w:jc w:val="both"/>
        <w:rPr/>
      </w:pPr>
      <w:r>
        <w:rPr/>
        <w:t>“</w:t>
      </w:r>
      <w:r>
        <w:rPr/>
        <w:t>Esto no es positivo, porque la idea de la fusión es crear valor y hacer algo mejor de lo que había. Y si pasa es porque el proceso de integración, algo muy complejo, no se ha planificado”, dice Guillén.</w:t>
      </w:r>
    </w:p>
    <w:p>
      <w:pPr>
        <w:pStyle w:val="Normal"/>
        <w:jc w:val="both"/>
        <w:rPr/>
      </w:pPr>
      <w:r>
        <w:rPr/>
      </w:r>
    </w:p>
    <w:p>
      <w:pPr>
        <w:pStyle w:val="Normal"/>
        <w:jc w:val="both"/>
        <w:rPr/>
      </w:pPr>
      <w:r>
        <w:rPr/>
        <w:t>El estudio indica que un 59% de las empresas comienza a planificar el periodo post-adquisición y de integración antes de firmar las transacción, aunque, y pese a la importancia, un 41% lo hace entre la firma y el cierre de la operación. Los expertos creen que entre las ventajas de una planificación temprana están, limitar el riesgo de perder clientes, acelerar la obtención de sinergias y evitar un vacío de comunicación en el que imperen los rumores e informaciones erróneas. Para el experto del IE, “la planificación es importante, pero es muy difícil en un mundo tan cambiante. Hoy en día no se evalúan las perspectivas a largo plazo, hay que resistir a corto plazo”, añade Romera.</w:t>
      </w:r>
    </w:p>
    <w:p>
      <w:pPr>
        <w:pStyle w:val="Normal"/>
        <w:jc w:val="both"/>
        <w:rPr/>
      </w:pPr>
      <w:r>
        <w:rPr/>
      </w:r>
    </w:p>
    <w:p>
      <w:pPr>
        <w:pStyle w:val="Normal"/>
        <w:jc w:val="both"/>
        <w:rPr/>
      </w:pPr>
      <w:r>
        <w:rPr/>
        <w:t>La integración es mucho más difícil en empresas que tienen áreas de sistemas y tipos de organización distintos, y políticas de recursos humanos y modelos comerciales diferentes. Por eso, hay que dedicarle más recursos y tiempo. Según el informe, las compañías tardan una media de nueve meses en controlar los asuntos más importantes a los que se enfrenta su entidad tras la transacción. Un tercio admite que ha tardado más tiempo del previsto en tomar el control de la situación.</w:t>
      </w:r>
    </w:p>
    <w:p>
      <w:pPr>
        <w:pStyle w:val="Normal"/>
        <w:jc w:val="both"/>
        <w:rPr/>
      </w:pPr>
      <w:r>
        <w:rPr/>
      </w:r>
    </w:p>
    <w:p>
      <w:pPr>
        <w:pStyle w:val="Normal"/>
        <w:jc w:val="both"/>
        <w:rPr/>
      </w:pPr>
      <w:r>
        <w:rPr/>
        <w:t>Pero la planificación financiera o de costes  no es suficiente para el éxito de una fusión. Los expertos aseguran que, para afrontar una operación de este tipo, es fundamental tener muy claro cuáles son los objetivos finales y planificar otros factores, como el humano. “Empresas que han pasado por estos procesos y que luego analizan los fracasos, coinciden en que una planificación previa en política de recursos humanos habría sido vital. En la mayoría de las operaciones de este tipo, los directores de Recursos Humanos ni siquiera están involucrados en los comités estratégicos, y eso es un handicap para el éxito de la fusión”, opina Carme Burgos, responsable de Fusiones y Adquisiciones de Mercer Human Resource Consulting.</w:t>
      </w:r>
    </w:p>
    <w:p>
      <w:pPr>
        <w:pStyle w:val="Normal"/>
        <w:jc w:val="both"/>
        <w:rPr/>
      </w:pPr>
      <w:r>
        <w:rPr/>
      </w:r>
    </w:p>
    <w:p>
      <w:pPr>
        <w:pStyle w:val="Normal"/>
        <w:jc w:val="both"/>
        <w:rPr/>
      </w:pPr>
      <w:r>
        <w:rPr/>
        <w:t>Según el informe de KPMG, el 80% de las empresas carece de preparación apropiada para hacer frente a las diferencias en la cultura de la organización resultante de una operación de éstas. Además, dos tercios no hicieron demasiado hincapié en abordar el componente humano y cultural de la operación durante la planificación del periodo post-adquisición y sólo el 20% indicó que las cuestiones de esta índole a las que se había enfrentado eran menos relevantes de lo inicialmente previsto.</w:t>
      </w:r>
    </w:p>
    <w:p>
      <w:pPr>
        <w:pStyle w:val="Normal"/>
        <w:jc w:val="both"/>
        <w:rPr/>
      </w:pPr>
      <w:r>
        <w:rPr/>
        <w:t>Últimamente, las sociedades de capital riesgo se han convertido en las protagonistas de las grandes operaciones de fusión y adquisición en el mundo. Los expertos creen que estas firmas están mejor preparadas desde un principio para este tipo de operaciones y suelen detectar antes los posibles puntos de ruptura de la transacción. El estudio indica que el 90% de las empresas de capital riesgo encuestadas admitió haber abandonado alguna operación por futuras dificultades que se habían previsto.</w:t>
      </w:r>
    </w:p>
    <w:p>
      <w:pPr>
        <w:pStyle w:val="Normal"/>
        <w:jc w:val="both"/>
        <w:rPr/>
      </w:pPr>
      <w:r>
        <w:rPr/>
      </w:r>
    </w:p>
    <w:p>
      <w:pPr>
        <w:pStyle w:val="Normal"/>
        <w:jc w:val="both"/>
        <w:rPr/>
      </w:pPr>
      <w:r>
        <w:rPr/>
        <w:t>Pese a su mayor capacidad operativa y de gestión, muchos (entre los que me incluyo) creen que el capital riesgo se preocupa menos del factor humano, ya que no compra un negocio para integrarlo en otro, sino para rentabilizarlo y venderlo en un plazo que suele ser corto. Según el estudio, el principal reto post-adquisición de estas sociedades es mantener y seleccionar el equipo directivo, además de dar mayor importancia a la gestión del día a día que a la creación de valor.</w:t>
      </w:r>
    </w:p>
    <w:p>
      <w:pPr>
        <w:pStyle w:val="Normal"/>
        <w:jc w:val="both"/>
        <w:rPr/>
      </w:pPr>
      <w:r>
        <w:rPr/>
      </w:r>
    </w:p>
    <w:p>
      <w:pPr>
        <w:pStyle w:val="Normal"/>
        <w:jc w:val="both"/>
        <w:rPr>
          <w:b/>
          <w:b/>
        </w:rPr>
      </w:pPr>
      <w:r>
        <w:rPr>
          <w:b/>
        </w:rPr>
        <w:t xml:space="preserve">- Fusiones, adquisiciones y… ¿quiebras?  </w:t>
      </w:r>
    </w:p>
    <w:p>
      <w:pPr>
        <w:pStyle w:val="Normal"/>
        <w:jc w:val="both"/>
        <w:rPr>
          <w:b/>
          <w:b/>
        </w:rPr>
      </w:pPr>
      <w:r>
        <w:rPr>
          <w:b/>
        </w:rPr>
      </w:r>
    </w:p>
    <w:p>
      <w:pPr>
        <w:pStyle w:val="Normal"/>
        <w:jc w:val="both"/>
        <w:rPr/>
      </w:pPr>
      <w:r>
        <w:rPr/>
        <w:t>En el área de las finanzas corporativas no existe una actividad más dramática  y controversial que la adquisición de una empresa o la fusión de varias. Son fuente asombrosa de escándalos. Cuando una empresa adquiere otra, realiza una inversión que, desde luego, se hace en condiciones de incertidumbre. En este caso se aplica (o se debería aplicar) el principio de valuación: una empresa puede ser adquirida si genera un valor presente neto positivo para los accionistas de la empresa que hace la adquisición. Sin embargo, toda vez que este valor presente neto de un prospecto de adquisición es muy difícil de determinar, las fusiones y adquisiciones son, con todo derecho, temas relevantes y novedosos.</w:t>
      </w:r>
    </w:p>
    <w:p>
      <w:pPr>
        <w:pStyle w:val="Normal"/>
        <w:jc w:val="both"/>
        <w:rPr/>
      </w:pPr>
      <w:r>
        <w:rPr/>
      </w:r>
    </w:p>
    <w:p>
      <w:pPr>
        <w:pStyle w:val="Normal"/>
        <w:jc w:val="both"/>
        <w:rPr/>
      </w:pPr>
      <w:r>
        <w:rPr/>
        <w:t>Obviamente, la meta y la tarea central en cualquier adquisición es promover la creación de valor al momento de combinar las dos organizaciones. Hay, según Philippe Haspeslagh y David Jemison (1990), cuatro formas de crear valor:</w:t>
      </w:r>
    </w:p>
    <w:p>
      <w:pPr>
        <w:pStyle w:val="Normal"/>
        <w:jc w:val="both"/>
        <w:rPr/>
      </w:pPr>
      <w:r>
        <w:rPr/>
      </w:r>
    </w:p>
    <w:p>
      <w:pPr>
        <w:pStyle w:val="Normal"/>
        <w:jc w:val="both"/>
        <w:rPr/>
      </w:pPr>
      <w:r>
        <w:rPr/>
        <w:t>1 - Compartiendo recursos. El valor es creado combinando compañías a nivel operativo.</w:t>
      </w:r>
    </w:p>
    <w:p>
      <w:pPr>
        <w:pStyle w:val="Normal"/>
        <w:ind w:left="360" w:hanging="360"/>
        <w:jc w:val="both"/>
        <w:rPr/>
      </w:pPr>
      <w:r>
        <w:rPr/>
        <w:t>2 - Transferencia de habilidades operativas. El valor es creado transfiriendo a cierto  personal o compartiendo la información, el conocimiento y alcances técnicos.</w:t>
      </w:r>
    </w:p>
    <w:p>
      <w:pPr>
        <w:pStyle w:val="Normal"/>
        <w:ind w:left="360" w:hanging="360"/>
        <w:jc w:val="both"/>
        <w:rPr/>
      </w:pPr>
      <w:r>
        <w:rPr/>
        <w:t>3 - Transferencia de las habilidades de gestión general. El valor se crea con mejoras en el know-how del negocio, en la coordinación o en el control.</w:t>
      </w:r>
    </w:p>
    <w:p>
      <w:pPr>
        <w:pStyle w:val="Normal"/>
        <w:ind w:left="360" w:hanging="360"/>
        <w:jc w:val="both"/>
        <w:rPr/>
      </w:pPr>
      <w:r>
        <w:rPr/>
        <w:t>4 - Ventajas de la combinación. El valor es creado cuando se dominan las fuentes de efectivo, la capacidad de endeudamiento, incrementando la posición negociadora como comprador o con mayor poder en el mercado.</w:t>
      </w:r>
    </w:p>
    <w:p>
      <w:pPr>
        <w:pStyle w:val="Normal"/>
        <w:ind w:left="360" w:hanging="360"/>
        <w:jc w:val="both"/>
        <w:rPr/>
      </w:pPr>
      <w:r>
        <w:rPr/>
        <w:t xml:space="preserve">  </w:t>
      </w:r>
    </w:p>
    <w:p>
      <w:pPr>
        <w:pStyle w:val="Normal"/>
        <w:ind w:left="360" w:hanging="360"/>
        <w:jc w:val="both"/>
        <w:rPr/>
      </w:pPr>
      <w:r>
        <w:rPr/>
        <w:t>Los “modelos” preferidos entre las fusiones y adquisiciones son:</w:t>
      </w:r>
    </w:p>
    <w:p>
      <w:pPr>
        <w:pStyle w:val="Normal"/>
        <w:ind w:left="360" w:hanging="360"/>
        <w:jc w:val="both"/>
        <w:rPr/>
      </w:pPr>
      <w:r>
        <w:rPr/>
      </w:r>
    </w:p>
    <w:p>
      <w:pPr>
        <w:pStyle w:val="Normal"/>
        <w:ind w:left="360" w:hanging="360"/>
        <w:jc w:val="both"/>
        <w:rPr/>
      </w:pPr>
      <w:r>
        <w:rPr/>
        <w:t>1 - Absorción. La Gerencia debe ser firme para asegurar que luego de decidido este móvil de adquisición, este se respete.</w:t>
      </w:r>
    </w:p>
    <w:p>
      <w:pPr>
        <w:pStyle w:val="Normal"/>
        <w:ind w:left="360" w:hanging="360"/>
        <w:jc w:val="both"/>
        <w:rPr/>
      </w:pPr>
      <w:r>
        <w:rPr/>
        <w:t>2 - Preservación. El enfoque de la Administración es: mantener la fuente de los beneficios adquiridos intacta, “natural”.</w:t>
      </w:r>
    </w:p>
    <w:p>
      <w:pPr>
        <w:pStyle w:val="Normal"/>
        <w:ind w:left="360" w:hanging="360"/>
        <w:jc w:val="both"/>
        <w:rPr/>
      </w:pPr>
      <w:r>
        <w:rPr/>
        <w:t>3 - Simbiosis. La Gerencia debe asegurar la preservación y la permeabilidad simultánea del límite, en un proceso gradual.</w:t>
      </w:r>
    </w:p>
    <w:p>
      <w:pPr>
        <w:pStyle w:val="Normal"/>
        <w:ind w:left="360" w:hanging="360"/>
        <w:jc w:val="both"/>
        <w:rPr/>
      </w:pPr>
      <w:r>
        <w:rPr/>
        <w:t>4 - Tenencia. No se tiene ninguna intención de integración. El valor es creado sólo por la transferencia financiera, distribución del riesgo o por la capacidad de gestión general.</w:t>
      </w:r>
    </w:p>
    <w:p>
      <w:pPr>
        <w:pStyle w:val="Normal"/>
        <w:ind w:left="360" w:hanging="360"/>
        <w:jc w:val="both"/>
        <w:rPr/>
      </w:pPr>
      <w:r>
        <w:rPr/>
      </w:r>
    </w:p>
    <w:p>
      <w:pPr>
        <w:pStyle w:val="Normal"/>
        <w:jc w:val="both"/>
        <w:rPr/>
      </w:pPr>
      <w:r>
        <w:rPr/>
        <w:t>Las fusiones o adquisiciones no constituyen una solución milagrosa frente a las ineficiencias empresarias. Si no existe una confiable solidez en las organizaciones que deseen fusionarse o adquirirse quizás apuntarían solo a la sumatoria de ineficiencias en una organización que al ser mayor, sería mucho más inmanejable.</w:t>
      </w:r>
    </w:p>
    <w:p>
      <w:pPr>
        <w:pStyle w:val="Normal"/>
        <w:jc w:val="both"/>
        <w:rPr/>
      </w:pPr>
      <w:r>
        <w:rPr/>
        <w:t>Las fusiones o adquisiciones resultan convenientes en casos que las entidades exhiban previamente un grado indispensable de salud en sus balances (es decir, no se maquillen como muchas veces lo han hecho y se ha comprobado), efectiva racionalización de los gastos de transformación, excelente gerencia del riesgo, capacidad para responder apropiadamente con mínimos costos y máxima efectividad a los cambios del entorno, solidez patrimonial, calidad del producto (o servicio) y reducción de costos.</w:t>
      </w:r>
    </w:p>
    <w:p>
      <w:pPr>
        <w:pStyle w:val="Normal"/>
        <w:jc w:val="both"/>
        <w:rPr/>
      </w:pPr>
      <w:r>
        <w:rPr/>
        <w:t>Sólo entonces pueden llevarse a cabo las fusiones o adquisiciones traducibles en una estructura eficiente que racionalice los costos y aporte beneficios al público cliente y a la estabilidad del mercado.</w:t>
      </w:r>
    </w:p>
    <w:p>
      <w:pPr>
        <w:pStyle w:val="Normal"/>
        <w:jc w:val="both"/>
        <w:rPr/>
      </w:pPr>
      <w:r>
        <w:rPr/>
      </w:r>
    </w:p>
    <w:p>
      <w:pPr>
        <w:pStyle w:val="Normal"/>
        <w:jc w:val="both"/>
        <w:rPr/>
      </w:pPr>
      <w:r>
        <w:rPr>
          <w:b/>
        </w:rPr>
        <w:t>- En el año de las grandes alianzas</w:t>
      </w:r>
    </w:p>
    <w:p>
      <w:pPr>
        <w:pStyle w:val="Normal"/>
        <w:jc w:val="both"/>
        <w:rPr>
          <w:b/>
          <w:b/>
        </w:rPr>
      </w:pPr>
      <w:r>
        <w:rPr>
          <w:b/>
        </w:rPr>
      </w:r>
    </w:p>
    <w:p>
      <w:pPr>
        <w:pStyle w:val="Normal"/>
        <w:jc w:val="both"/>
        <w:rPr/>
      </w:pPr>
      <w:r>
        <w:rPr/>
        <w:t>Dicen los que saben (?) que los siguientes son los pasos para evitar el fracaso de una operación (los presento con el ánimo de que el lector establezca comparaciones con lo “actuado” por los “Grandes del Buen Humor” y saque sus propias conclusiones; sería  una especie de “lista negativa”):</w:t>
      </w:r>
    </w:p>
    <w:p>
      <w:pPr>
        <w:pStyle w:val="Normal"/>
        <w:jc w:val="both"/>
        <w:rPr/>
      </w:pPr>
      <w:r>
        <w:rPr/>
      </w:r>
    </w:p>
    <w:p>
      <w:pPr>
        <w:pStyle w:val="Normal"/>
        <w:numPr>
          <w:ilvl w:val="0"/>
          <w:numId w:val="3"/>
        </w:numPr>
        <w:jc w:val="both"/>
        <w:rPr/>
      </w:pPr>
      <w:r>
        <w:rPr/>
        <w:t>Análisis robusto. De los objetivos de sinergias y de la mejora del rendimiento. Se debe estar seguro de los objetivos que se pueden lograr antes de incluirlos en el precio de la compra.</w:t>
      </w:r>
    </w:p>
    <w:p>
      <w:pPr>
        <w:pStyle w:val="Normal"/>
        <w:numPr>
          <w:ilvl w:val="0"/>
          <w:numId w:val="3"/>
        </w:numPr>
        <w:jc w:val="both"/>
        <w:rPr/>
      </w:pPr>
      <w:r>
        <w:rPr/>
        <w:t>Identificación y estudio. De los asuntos críticos post-adquisición antes del cierre de la operación. Pueden ser muy determinantes a la hora de pactar la transacción.</w:t>
      </w:r>
    </w:p>
    <w:p>
      <w:pPr>
        <w:pStyle w:val="Normal"/>
        <w:numPr>
          <w:ilvl w:val="0"/>
          <w:numId w:val="3"/>
        </w:numPr>
        <w:jc w:val="both"/>
        <w:rPr/>
      </w:pPr>
      <w:r>
        <w:rPr/>
        <w:t>Anticipación. Comenzar el trabajo de gestión post-adquisición antes del cierre.</w:t>
      </w:r>
    </w:p>
    <w:p>
      <w:pPr>
        <w:pStyle w:val="Normal"/>
        <w:numPr>
          <w:ilvl w:val="0"/>
          <w:numId w:val="3"/>
        </w:numPr>
        <w:jc w:val="both"/>
        <w:rPr/>
      </w:pPr>
      <w:r>
        <w:rPr/>
        <w:t>Equipo especializado. Que gestione el trabajo después de la compra.</w:t>
      </w:r>
    </w:p>
    <w:p>
      <w:pPr>
        <w:pStyle w:val="Normal"/>
        <w:numPr>
          <w:ilvl w:val="0"/>
          <w:numId w:val="3"/>
        </w:numPr>
        <w:jc w:val="both"/>
        <w:rPr/>
      </w:pPr>
      <w:r>
        <w:rPr/>
        <w:t>Obtener el control. De los sistemas financiero y de reporting cuanto antes tras el cierre de la operación.</w:t>
      </w:r>
    </w:p>
    <w:p>
      <w:pPr>
        <w:pStyle w:val="Normal"/>
        <w:numPr>
          <w:ilvl w:val="0"/>
          <w:numId w:val="3"/>
        </w:numPr>
        <w:jc w:val="both"/>
        <w:rPr/>
      </w:pPr>
      <w:r>
        <w:rPr/>
        <w:t>Reconocimiento. De las diferencias culturales y planificar cómo superarlas lo más pronto posible.</w:t>
      </w:r>
    </w:p>
    <w:p>
      <w:pPr>
        <w:pStyle w:val="Normal"/>
        <w:numPr>
          <w:ilvl w:val="0"/>
          <w:numId w:val="3"/>
        </w:numPr>
        <w:jc w:val="both"/>
        <w:rPr/>
      </w:pPr>
      <w:r>
        <w:rPr/>
        <w:t>Previsión. De las cuestiones críticas de dirección y liderazgo, para un posterior seguimiento tras la materialización de la transacción.</w:t>
      </w:r>
    </w:p>
    <w:p>
      <w:pPr>
        <w:pStyle w:val="Normal"/>
        <w:numPr>
          <w:ilvl w:val="0"/>
          <w:numId w:val="3"/>
        </w:numPr>
        <w:jc w:val="both"/>
        <w:rPr/>
      </w:pPr>
      <w:r>
        <w:rPr/>
        <w:t>Equilibrio. Entre el objetivo de generar mayor valor y la necesidad de vigilar el rendimiento diario de la empresa.</w:t>
      </w:r>
    </w:p>
    <w:p>
      <w:pPr>
        <w:pStyle w:val="Normal"/>
        <w:numPr>
          <w:ilvl w:val="0"/>
          <w:numId w:val="3"/>
        </w:numPr>
        <w:jc w:val="both"/>
        <w:rPr/>
      </w:pPr>
      <w:r>
        <w:rPr/>
        <w:t>Tener metas. Proponerse que se superen los objetivos fijados inicialmente de sinergias y de mejora del rendimiento.</w:t>
      </w:r>
    </w:p>
    <w:p>
      <w:pPr>
        <w:pStyle w:val="Normal"/>
        <w:numPr>
          <w:ilvl w:val="0"/>
          <w:numId w:val="3"/>
        </w:numPr>
        <w:jc w:val="both"/>
        <w:rPr/>
      </w:pPr>
      <w:r>
        <w:rPr/>
        <w:t>Seguimiento. Del valor que la operación está generando y evaluar con plena sinceridad los méritos y desméritos del trabajo post-adquisición.</w:t>
      </w:r>
    </w:p>
    <w:p>
      <w:pPr>
        <w:pStyle w:val="Normal"/>
        <w:ind w:left="360" w:hanging="0"/>
        <w:jc w:val="both"/>
        <w:rPr/>
      </w:pPr>
      <w:r>
        <w:rPr/>
      </w:r>
    </w:p>
    <w:p>
      <w:pPr>
        <w:pStyle w:val="Normal"/>
        <w:jc w:val="both"/>
        <w:rPr/>
      </w:pPr>
      <w:r>
        <w:rPr/>
        <w:t>A más a más, les invito a contrastar el listado anterior con el “menú” que ofrecen dos grandes bancos multinacionales (uno de ellos, el mayor del mundo) a sus clientes bajo el acápite: “Asesoría en Fusiones y Adquisiciones”:</w:t>
      </w:r>
    </w:p>
    <w:p>
      <w:pPr>
        <w:pStyle w:val="Normal"/>
        <w:jc w:val="both"/>
        <w:rPr/>
      </w:pPr>
      <w:r>
        <w:rPr/>
      </w:r>
    </w:p>
    <w:p>
      <w:pPr>
        <w:pStyle w:val="Normal"/>
        <w:jc w:val="both"/>
        <w:rPr/>
      </w:pPr>
      <w:r>
        <w:rPr/>
        <w:t>Menú Nº 1: “Ofrecemos asesoría financiera al cliente en la viabilidad y/o ejecución de compra, venta, fusión de compañías y/o proyectos. Con extensa experiencia en el mercado, contamos con la experiencia global en asesoría de fusiones y adquisiciones, un profundo conocimiento de los diferentes sectores y contactos entre los jugadores relevantes del sector.</w:t>
      </w:r>
    </w:p>
    <w:p>
      <w:pPr>
        <w:pStyle w:val="Normal"/>
        <w:jc w:val="both"/>
        <w:rPr/>
      </w:pPr>
      <w:r>
        <w:rPr/>
      </w:r>
    </w:p>
    <w:p>
      <w:pPr>
        <w:pStyle w:val="Normal"/>
        <w:jc w:val="both"/>
        <w:rPr/>
      </w:pPr>
      <w:r>
        <w:rPr/>
        <w:t>Características:</w:t>
      </w:r>
    </w:p>
    <w:p>
      <w:pPr>
        <w:pStyle w:val="Normal"/>
        <w:jc w:val="both"/>
        <w:rPr/>
      </w:pPr>
      <w:r>
        <w:rPr/>
      </w:r>
    </w:p>
    <w:p>
      <w:pPr>
        <w:pStyle w:val="Normal"/>
        <w:ind w:left="708" w:hanging="0"/>
        <w:jc w:val="both"/>
        <w:rPr/>
      </w:pPr>
      <w:r>
        <w:rPr/>
        <w:t>Asesoría integral en la negociación de sus transacciones</w:t>
      </w:r>
    </w:p>
    <w:p>
      <w:pPr>
        <w:pStyle w:val="Normal"/>
        <w:ind w:left="708" w:hanging="0"/>
        <w:jc w:val="both"/>
        <w:rPr/>
      </w:pPr>
      <w:r>
        <w:rPr/>
      </w:r>
    </w:p>
    <w:p>
      <w:pPr>
        <w:pStyle w:val="Normal"/>
        <w:ind w:left="720" w:hanging="0"/>
        <w:jc w:val="both"/>
        <w:rPr/>
      </w:pPr>
      <w:r>
        <w:rPr/>
        <w:t>Proporciona la experiencia de transacciones similares a nivel global, para aplicar en la negociación específica.</w:t>
      </w:r>
    </w:p>
    <w:p>
      <w:pPr>
        <w:pStyle w:val="Normal"/>
        <w:ind w:left="720" w:hanging="0"/>
        <w:jc w:val="both"/>
        <w:rPr/>
      </w:pPr>
      <w:r>
        <w:rPr/>
      </w:r>
    </w:p>
    <w:p>
      <w:pPr>
        <w:pStyle w:val="Normal"/>
        <w:jc w:val="both"/>
        <w:rPr/>
      </w:pPr>
      <w:r>
        <w:rPr/>
        <w:t>Asesoramos al cliente en:</w:t>
      </w:r>
    </w:p>
    <w:p>
      <w:pPr>
        <w:pStyle w:val="Normal"/>
        <w:jc w:val="both"/>
        <w:rPr/>
      </w:pPr>
      <w:r>
        <w:rPr/>
      </w:r>
    </w:p>
    <w:p>
      <w:pPr>
        <w:pStyle w:val="Normal"/>
        <w:numPr>
          <w:ilvl w:val="0"/>
          <w:numId w:val="3"/>
        </w:numPr>
        <w:jc w:val="both"/>
        <w:rPr/>
      </w:pPr>
      <w:r>
        <w:rPr/>
        <w:t>Búsqueda de compañías para compra, venta y fusión.</w:t>
      </w:r>
    </w:p>
    <w:p>
      <w:pPr>
        <w:pStyle w:val="Normal"/>
        <w:numPr>
          <w:ilvl w:val="0"/>
          <w:numId w:val="3"/>
        </w:numPr>
        <w:jc w:val="both"/>
        <w:rPr/>
      </w:pPr>
      <w:r>
        <w:rPr/>
        <w:t>Organización y análisis de la información del negocio.</w:t>
      </w:r>
    </w:p>
    <w:p>
      <w:pPr>
        <w:pStyle w:val="Normal"/>
        <w:numPr>
          <w:ilvl w:val="0"/>
          <w:numId w:val="3"/>
        </w:numPr>
        <w:jc w:val="both"/>
        <w:rPr/>
      </w:pPr>
      <w:r>
        <w:rPr/>
        <w:t>Valoración del negocio.</w:t>
      </w:r>
    </w:p>
    <w:p>
      <w:pPr>
        <w:pStyle w:val="Normal"/>
        <w:numPr>
          <w:ilvl w:val="0"/>
          <w:numId w:val="3"/>
        </w:numPr>
        <w:jc w:val="both"/>
        <w:rPr/>
      </w:pPr>
      <w:r>
        <w:rPr/>
        <w:t>Definición de riesgos y oportunidades potenciales de la operación.</w:t>
      </w:r>
    </w:p>
    <w:p>
      <w:pPr>
        <w:pStyle w:val="Normal"/>
        <w:numPr>
          <w:ilvl w:val="0"/>
          <w:numId w:val="3"/>
        </w:numPr>
        <w:jc w:val="both"/>
        <w:rPr/>
      </w:pPr>
      <w:r>
        <w:rPr/>
        <w:t>Análisis de viabilidad financiera.</w:t>
      </w:r>
    </w:p>
    <w:p>
      <w:pPr>
        <w:pStyle w:val="Normal"/>
        <w:numPr>
          <w:ilvl w:val="0"/>
          <w:numId w:val="3"/>
        </w:numPr>
        <w:jc w:val="both"/>
        <w:rPr/>
      </w:pPr>
      <w:r>
        <w:rPr/>
        <w:t>Diseño de la estrategia de negociación.</w:t>
      </w:r>
    </w:p>
    <w:p>
      <w:pPr>
        <w:pStyle w:val="Normal"/>
        <w:numPr>
          <w:ilvl w:val="0"/>
          <w:numId w:val="3"/>
        </w:numPr>
        <w:jc w:val="both"/>
        <w:rPr/>
      </w:pPr>
      <w:r>
        <w:rPr/>
        <w:t>Estructuración de los términos y condiciones para la ejecución de la operación.</w:t>
      </w:r>
    </w:p>
    <w:p>
      <w:pPr>
        <w:pStyle w:val="Normal"/>
        <w:numPr>
          <w:ilvl w:val="0"/>
          <w:numId w:val="3"/>
        </w:numPr>
        <w:jc w:val="both"/>
        <w:rPr/>
      </w:pPr>
      <w:r>
        <w:rPr/>
        <w:t>Asesoramiento al cliente en el proceso de negociación.</w:t>
      </w:r>
    </w:p>
    <w:p>
      <w:pPr>
        <w:pStyle w:val="Normal"/>
        <w:numPr>
          <w:ilvl w:val="0"/>
          <w:numId w:val="3"/>
        </w:numPr>
        <w:jc w:val="both"/>
        <w:rPr/>
      </w:pPr>
      <w:r>
        <w:rPr/>
        <w:t>Coordinación con equipos de especialistas en los procesos legales, contables y de impuestos.</w:t>
      </w:r>
    </w:p>
    <w:p>
      <w:pPr>
        <w:pStyle w:val="Normal"/>
        <w:jc w:val="both"/>
        <w:rPr/>
      </w:pPr>
      <w:r>
        <w:rPr/>
      </w:r>
    </w:p>
    <w:p>
      <w:pPr>
        <w:pStyle w:val="Normal"/>
        <w:jc w:val="both"/>
        <w:rPr/>
      </w:pPr>
      <w:r>
        <w:rPr/>
        <w:t>De igual manera ofrecemos consultorías de “Fairness Opinions”, que constituye un concepto independiente sobre los términos de negociación de una transacción”.</w:t>
      </w:r>
    </w:p>
    <w:p>
      <w:pPr>
        <w:pStyle w:val="Normal"/>
        <w:jc w:val="both"/>
        <w:rPr/>
      </w:pPr>
      <w:r>
        <w:rPr/>
      </w:r>
    </w:p>
    <w:p>
      <w:pPr>
        <w:pStyle w:val="Normal"/>
        <w:jc w:val="both"/>
        <w:rPr/>
      </w:pPr>
      <w:r>
        <w:rPr/>
        <w:t>Menú Nº 2: “Las principales actividades englobadas en el servicio de Fusiones y Adquisiciones son las siguientes:</w:t>
      </w:r>
    </w:p>
    <w:p>
      <w:pPr>
        <w:pStyle w:val="Normal"/>
        <w:jc w:val="both"/>
        <w:rPr/>
      </w:pPr>
      <w:r>
        <w:rPr/>
      </w:r>
    </w:p>
    <w:p>
      <w:pPr>
        <w:pStyle w:val="Normal"/>
        <w:jc w:val="both"/>
        <w:rPr/>
      </w:pPr>
      <w:r>
        <w:rPr/>
        <w:t>a) Asesoramiento integral a sociedades o accionistas en procesos de adquisición, venta o fusión de compañías</w:t>
      </w:r>
    </w:p>
    <w:p>
      <w:pPr>
        <w:pStyle w:val="Normal"/>
        <w:jc w:val="both"/>
        <w:rPr/>
      </w:pPr>
      <w:r>
        <w:rPr/>
      </w:r>
    </w:p>
    <w:p>
      <w:pPr>
        <w:pStyle w:val="Normal"/>
        <w:numPr>
          <w:ilvl w:val="0"/>
          <w:numId w:val="3"/>
        </w:numPr>
        <w:jc w:val="both"/>
        <w:rPr/>
      </w:pPr>
      <w:r>
        <w:rPr/>
        <w:t>Actuando para el comprador o el vendedor.</w:t>
      </w:r>
    </w:p>
    <w:p>
      <w:pPr>
        <w:pStyle w:val="Normal"/>
        <w:numPr>
          <w:ilvl w:val="0"/>
          <w:numId w:val="3"/>
        </w:numPr>
        <w:jc w:val="both"/>
        <w:rPr/>
      </w:pPr>
      <w:r>
        <w:rPr/>
        <w:t>Operaciones tradicionales o ligadas a financiación para la adquisición (MBO’s, LBO’s, etc.).</w:t>
      </w:r>
    </w:p>
    <w:p>
      <w:pPr>
        <w:pStyle w:val="Normal"/>
        <w:numPr>
          <w:ilvl w:val="0"/>
          <w:numId w:val="3"/>
        </w:numPr>
        <w:jc w:val="both"/>
        <w:rPr/>
      </w:pPr>
      <w:r>
        <w:rPr/>
        <w:t>De la totalidad o parte de las sociedades: desinversiones parciales - spin-off’s.</w:t>
      </w:r>
    </w:p>
    <w:p>
      <w:pPr>
        <w:pStyle w:val="Normal"/>
        <w:numPr>
          <w:ilvl w:val="0"/>
          <w:numId w:val="3"/>
        </w:numPr>
        <w:jc w:val="both"/>
        <w:rPr/>
      </w:pPr>
      <w:r>
        <w:rPr/>
        <w:t>De la totalidad o parte del capital.</w:t>
      </w:r>
    </w:p>
    <w:p>
      <w:pPr>
        <w:pStyle w:val="Normal"/>
        <w:jc w:val="both"/>
        <w:rPr/>
      </w:pPr>
      <w:r>
        <w:rPr/>
      </w:r>
    </w:p>
    <w:p>
      <w:pPr>
        <w:pStyle w:val="Normal"/>
        <w:jc w:val="both"/>
        <w:rPr/>
      </w:pPr>
      <w:r>
        <w:rPr/>
        <w:t>b) Asesoramiento financiero a sociedades</w:t>
      </w:r>
    </w:p>
    <w:p>
      <w:pPr>
        <w:pStyle w:val="Normal"/>
        <w:jc w:val="both"/>
        <w:rPr/>
      </w:pPr>
      <w:r>
        <w:rPr/>
      </w:r>
    </w:p>
    <w:p>
      <w:pPr>
        <w:pStyle w:val="Normal"/>
        <w:numPr>
          <w:ilvl w:val="0"/>
          <w:numId w:val="3"/>
        </w:numPr>
        <w:jc w:val="both"/>
        <w:rPr/>
      </w:pPr>
      <w:r>
        <w:rPr/>
        <w:t>Valoración de sociedades.</w:t>
      </w:r>
    </w:p>
    <w:p>
      <w:pPr>
        <w:pStyle w:val="Normal"/>
        <w:numPr>
          <w:ilvl w:val="0"/>
          <w:numId w:val="3"/>
        </w:numPr>
        <w:jc w:val="both"/>
        <w:rPr/>
      </w:pPr>
      <w:r>
        <w:rPr/>
        <w:t>Reestructuración corporativa y accionarial.</w:t>
      </w:r>
    </w:p>
    <w:p>
      <w:pPr>
        <w:pStyle w:val="Normal"/>
        <w:numPr>
          <w:ilvl w:val="0"/>
          <w:numId w:val="3"/>
        </w:numPr>
        <w:jc w:val="both"/>
        <w:rPr/>
      </w:pPr>
      <w:r>
        <w:rPr/>
        <w:t>Identificación de oportunidades de inversión.</w:t>
      </w:r>
    </w:p>
    <w:p>
      <w:pPr>
        <w:pStyle w:val="Normal"/>
        <w:numPr>
          <w:ilvl w:val="0"/>
          <w:numId w:val="3"/>
        </w:numPr>
        <w:jc w:val="both"/>
        <w:rPr/>
      </w:pPr>
      <w:r>
        <w:rPr/>
        <w:t>Preparación de salidas a bolsa.</w:t>
      </w:r>
    </w:p>
    <w:p>
      <w:pPr>
        <w:pStyle w:val="Normal"/>
        <w:numPr>
          <w:ilvl w:val="0"/>
          <w:numId w:val="3"/>
        </w:numPr>
        <w:jc w:val="both"/>
        <w:rPr/>
      </w:pPr>
      <w:r>
        <w:rPr/>
        <w:t>Búsqueda de inversores estratégicos y financieros.</w:t>
      </w:r>
    </w:p>
    <w:p>
      <w:pPr>
        <w:pStyle w:val="Normal"/>
        <w:jc w:val="both"/>
        <w:rPr/>
      </w:pPr>
      <w:r>
        <w:rPr/>
      </w:r>
    </w:p>
    <w:p>
      <w:pPr>
        <w:pStyle w:val="Normal"/>
        <w:jc w:val="both"/>
        <w:rPr/>
      </w:pPr>
      <w:r>
        <w:rPr/>
        <w:t>-</w:t>
      </w:r>
      <w:r>
        <w:rPr>
          <w:b/>
        </w:rPr>
        <w:t xml:space="preserve"> </w:t>
      </w:r>
      <w:r>
        <w:rPr/>
        <w:t>Las bolsas se desvinculan de la economía</w:t>
      </w:r>
    </w:p>
    <w:p>
      <w:pPr>
        <w:pStyle w:val="Normal"/>
        <w:ind w:left="360" w:hanging="0"/>
        <w:jc w:val="both"/>
        <w:rPr/>
      </w:pPr>
      <w:r>
        <w:rPr/>
      </w:r>
    </w:p>
    <w:p>
      <w:pPr>
        <w:pStyle w:val="TextBody"/>
        <w:spacing w:before="0" w:after="0"/>
        <w:jc w:val="both"/>
        <w:rPr/>
      </w:pPr>
      <w:r>
        <w:rPr/>
        <w:t>“</w:t>
      </w:r>
      <w:r>
        <w:rPr/>
        <w:t>En el pasado, la economía de un país solía ser un indicador bastante bueno para saber hacia donde se dirigían sus mercados bursátiles: las acciones siempre seguían el rumbo de la economía sin importar cual fuera. Pero a medida que la fortuna de las grandes compañías depende cada vez más de la economía global, el desempeño de los principales índices bursátiles muchas veces difiere del rendimiento de la economía que le subyace” (The Wall Street Journal - online - 7/8/06).</w:t>
      </w:r>
    </w:p>
    <w:p>
      <w:pPr>
        <w:pStyle w:val="TextBody"/>
        <w:spacing w:before="0" w:after="0"/>
        <w:jc w:val="both"/>
        <w:rPr/>
      </w:pPr>
      <w:r>
        <w:rPr/>
      </w:r>
    </w:p>
    <w:p>
      <w:pPr>
        <w:pStyle w:val="TextBody"/>
        <w:spacing w:before="0" w:after="0"/>
        <w:jc w:val="both"/>
        <w:rPr/>
      </w:pPr>
      <w:r>
        <w:rPr/>
        <w:t>En Estados Unidos, por ejemplo, esta desconexión quedó en evidencia durante la ronda de resultados, en el segundo trimestre de 2006, de las empresas que componen el índice Standard &amp; Poor’s 500. Mientras que la economía de Estados Unidos había perdido impulso, las ganancias corporativas fueron mejores de lo esperado. El Producto Bruto Interno real había crecido a una tasa anual ajustada por temporada de 2,5% en el trimestre de abril a junio, un marcado descenso frente al 5,6% del primer trimestre. Sin embargo, la relación entre las compañías S&amp;P 500 cuyas ganancias fueron mejores a las anticipadas por Wall Street y las firmas cuyos resultados estuvieron por debajo de las expectativas, estaba en casi 3,6 a 1, según Brewin Dolphin Securities.</w:t>
      </w:r>
    </w:p>
    <w:p>
      <w:pPr>
        <w:pStyle w:val="TextBody"/>
        <w:spacing w:before="0" w:after="0"/>
        <w:jc w:val="both"/>
        <w:rPr/>
      </w:pPr>
      <w:r>
        <w:rPr/>
      </w:r>
    </w:p>
    <w:p>
      <w:pPr>
        <w:pStyle w:val="TextBody"/>
        <w:spacing w:before="0" w:after="0"/>
        <w:jc w:val="both"/>
        <w:rPr/>
      </w:pPr>
      <w:r>
        <w:rPr/>
        <w:t>Mientras, Merrill Lynch resaltaba que algunas de las empresas estadounidenses de mejor desempeño eran las mineras y las de commodities. Y señalaba que éstas estaban haciendo grandes negocios en China y otros países en auge.</w:t>
      </w:r>
    </w:p>
    <w:p>
      <w:pPr>
        <w:pStyle w:val="TextBody"/>
        <w:spacing w:before="0" w:after="0"/>
        <w:jc w:val="both"/>
        <w:rPr/>
      </w:pPr>
      <w:r>
        <w:rPr/>
        <w:t>“</w:t>
      </w:r>
      <w:r>
        <w:rPr/>
        <w:t>Hace algunos años, la gente relacionaba el desarrollo económico (nacional) a lo que eso significaba para la bolsa (de ese país)”, decía Darren Zinder, un estratega de UBS en Londres.  “Ahora la gente se ha dado cuenta que ello depende más del desarrollo de las economías globales”.</w:t>
      </w:r>
    </w:p>
    <w:p>
      <w:pPr>
        <w:pStyle w:val="TextBody"/>
        <w:spacing w:before="0" w:after="0"/>
        <w:jc w:val="both"/>
        <w:rPr/>
      </w:pPr>
      <w:r>
        <w:rPr/>
      </w:r>
    </w:p>
    <w:p>
      <w:pPr>
        <w:pStyle w:val="TextBody"/>
        <w:spacing w:before="0" w:after="0"/>
        <w:jc w:val="both"/>
        <w:rPr/>
      </w:pPr>
      <w:r>
        <w:rPr/>
        <w:t>En otras partes del mundo el fenómeno era aún más pronunciado. En Alemania, por ejemplo, el índice DAX casi se había triplicado desde inicios de 2003 hasta agosto de 2006, mientras que la economía alemana había registrado un crecimiento bastante mediocre durante el mismo lapso. La razón, decían los analistas, era que el DAX incluía fabricantes alemanes como BMW y Siemens, que eran algunos de los exportadores más grandes del mundo, haciéndolos menos susceptibles a las tendencias económicas locales.</w:t>
      </w:r>
    </w:p>
    <w:p>
      <w:pPr>
        <w:pStyle w:val="TextBody"/>
        <w:spacing w:before="0" w:after="0"/>
        <w:jc w:val="both"/>
        <w:rPr/>
      </w:pPr>
      <w:r>
        <w:rPr/>
        <w:t xml:space="preserve">Desde luego, las bolsas representan una amplia gama de industrias que pueden reaccionar de manera distinta a las condiciones económicas. Aún así, la creciente  desconexión entre los índices bursátiles y las economías está ganando peso a medida que el comercio global crece. Hace cinco años, el 38% de las ventas de las firmas no financieras del índice británico FTSE 100 provenía del mercado local. En 2005, la cifra fue de 32% y el resto lo aportaron mercados externos, según UBS. </w:t>
      </w:r>
    </w:p>
    <w:p>
      <w:pPr>
        <w:pStyle w:val="TextBody"/>
        <w:spacing w:before="0" w:after="0"/>
        <w:jc w:val="both"/>
        <w:rPr/>
      </w:pPr>
      <w:r>
        <w:rPr/>
      </w:r>
    </w:p>
    <w:p>
      <w:pPr>
        <w:pStyle w:val="TextBody"/>
        <w:spacing w:before="0" w:after="0"/>
        <w:jc w:val="both"/>
        <w:rPr/>
      </w:pPr>
      <w:r>
        <w:rPr/>
        <w:t>“</w:t>
      </w:r>
      <w:r>
        <w:rPr/>
        <w:t>Cuando compra (acciones) en el FTSE 100, no está invirtiendo en el Reino Unido, sino en compañías globales que simplemente cotizan en Gran Bretaña”, dice Peter Toogood, director general de inversiones de Forsyth Partners, una gestora de fondos de ese país.</w:t>
      </w:r>
    </w:p>
    <w:p>
      <w:pPr>
        <w:pStyle w:val="TextBody"/>
        <w:spacing w:before="0" w:after="0"/>
        <w:jc w:val="both"/>
        <w:rPr/>
      </w:pPr>
      <w:r>
        <w:rPr/>
        <w:t>Los observadores dicen que la globalización de las bolsas requiere que los inversionistas adopten una visión mundial y estén pendientes del estado de las economías donde operan las compañías que están en sus portafolios, y no sólo donde cotizan las acciones. Al mismo tiempo, a medida que las bolsas en países en desarrollo siguen estas mismas tendencias globales, los rendimientos de los mercados convergen, lo que dificulta a los inversionistas diversificar riesgos.</w:t>
      </w:r>
    </w:p>
    <w:p>
      <w:pPr>
        <w:pStyle w:val="TextBody"/>
        <w:spacing w:before="0" w:after="0"/>
        <w:jc w:val="both"/>
        <w:rPr/>
      </w:pPr>
      <w:r>
        <w:rPr/>
      </w:r>
    </w:p>
    <w:p>
      <w:pPr>
        <w:pStyle w:val="TextBody"/>
        <w:spacing w:before="0" w:after="0"/>
        <w:jc w:val="both"/>
        <w:rPr/>
      </w:pPr>
      <w:r>
        <w:rPr/>
        <w:t>“</w:t>
      </w:r>
      <w:r>
        <w:rPr/>
        <w:t>Al tiempo que ingresamos a un mundo donde todos los mercados están cada vez más afectados por los mismos factores -la economía global en vez de la local- se hace más duro diversificar un portafolio de acciones a través de la selección regional de acciones”, dice Gerard Lane, un analista de Morley Fund Management en Londres. “Uno está cada vez más expuesto a los mismos riesgos globales, ya sea invirtiendo en el Reino Unido o en Estados Unidos”.</w:t>
      </w:r>
    </w:p>
    <w:p>
      <w:pPr>
        <w:pStyle w:val="TextBody"/>
        <w:spacing w:before="0" w:after="0"/>
        <w:jc w:val="both"/>
        <w:rPr/>
      </w:pPr>
      <w:r>
        <w:rPr/>
      </w:r>
    </w:p>
    <w:p>
      <w:pPr>
        <w:pStyle w:val="TextBody"/>
        <w:spacing w:before="0" w:after="0"/>
        <w:jc w:val="both"/>
        <w:rPr>
          <w:b/>
          <w:b/>
        </w:rPr>
      </w:pPr>
      <w:r>
        <w:rPr>
          <w:b/>
        </w:rPr>
        <w:t>- Los inversionistas navegan los rápidos del dinero</w:t>
      </w:r>
    </w:p>
    <w:p>
      <w:pPr>
        <w:pStyle w:val="TextBody"/>
        <w:spacing w:before="0" w:after="0"/>
        <w:jc w:val="both"/>
        <w:rPr>
          <w:b/>
          <w:b/>
        </w:rPr>
      </w:pPr>
      <w:r>
        <w:rPr>
          <w:b/>
        </w:rPr>
      </w:r>
    </w:p>
    <w:p>
      <w:pPr>
        <w:pStyle w:val="TextBody"/>
        <w:spacing w:before="0" w:after="0"/>
        <w:jc w:val="both"/>
        <w:rPr/>
      </w:pPr>
      <w:r>
        <w:rPr/>
        <w:t>The Wall Street Journal, en su edición online del 3/1/07, contaba así la “película”:</w:t>
      </w:r>
    </w:p>
    <w:p>
      <w:pPr>
        <w:pStyle w:val="TextBody"/>
        <w:spacing w:before="0" w:after="0"/>
        <w:jc w:val="both"/>
        <w:rPr/>
      </w:pPr>
      <w:r>
        <w:rPr/>
      </w:r>
    </w:p>
    <w:p>
      <w:pPr>
        <w:pStyle w:val="TextBody"/>
        <w:spacing w:before="0" w:after="0"/>
        <w:jc w:val="both"/>
        <w:rPr/>
      </w:pPr>
      <w:r>
        <w:rPr/>
        <w:t>“</w:t>
      </w:r>
      <w:r>
        <w:rPr/>
        <w:t>Una abundancia de liquidez en los mercados financieros contribuyó a impulsar el frenesí de fusiones y adquisiciones en 2006. Sin embargo, el raudal de dinero tiene otros efectos, a veces engañosos, en los mercados financieros.</w:t>
      </w:r>
    </w:p>
    <w:p>
      <w:pPr>
        <w:pStyle w:val="TextBody"/>
        <w:spacing w:before="0" w:after="0"/>
        <w:jc w:val="both"/>
        <w:rPr/>
      </w:pPr>
      <w:r>
        <w:rPr/>
        <w:t>Los activos de mayor riesgo, como la deuda de los mercados emergentes, demandan un precio apenas por encima de los bonos del Tesoro estadounidense, una inversión mucho más segura.</w:t>
      </w:r>
    </w:p>
    <w:p>
      <w:pPr>
        <w:pStyle w:val="TextBody"/>
        <w:spacing w:before="0" w:after="0"/>
        <w:jc w:val="both"/>
        <w:rPr/>
      </w:pPr>
      <w:r>
        <w:rPr/>
      </w:r>
    </w:p>
    <w:p>
      <w:pPr>
        <w:pStyle w:val="TextBody"/>
        <w:spacing w:before="0" w:after="0"/>
        <w:jc w:val="both"/>
        <w:rPr/>
      </w:pPr>
      <w:r>
        <w:rPr/>
        <w:t>Los mercados emergentes atraviesan un gran momento, registrando en su conjunto un salto del 230% frente a los mínimos alcanzados en 2003, según HSBC PLC. Los mercados más riesgosos han tomado la delantera. El valor de las acciones en la bolsa egipcia, por ejemplo, se ha multiplicado por 14 desde 2003.</w:t>
      </w:r>
    </w:p>
    <w:p>
      <w:pPr>
        <w:pStyle w:val="TextBody"/>
        <w:spacing w:before="0" w:after="0"/>
        <w:jc w:val="both"/>
        <w:rPr/>
      </w:pPr>
      <w:r>
        <w:rPr/>
        <w:t>Mientras tanto el dinero destinado a inversiones alternativas, como fondos de cobertura y fondos de capital privado, bordea los US$ 3 billones, según J.P. Morgan Securities.</w:t>
      </w:r>
    </w:p>
    <w:p>
      <w:pPr>
        <w:pStyle w:val="TextBody"/>
        <w:spacing w:before="0" w:after="0"/>
        <w:jc w:val="both"/>
        <w:rPr/>
      </w:pPr>
      <w:r>
        <w:rPr/>
        <w:t>Toda esta liquidez ha llevado a que los mercados financieros del mundo entero empiecen a batir récords mientras los inversionistas acuden a los rincones más recónditos en busca de mayores retornos.</w:t>
      </w:r>
    </w:p>
    <w:p>
      <w:pPr>
        <w:pStyle w:val="TextBody"/>
        <w:spacing w:before="0" w:after="0"/>
        <w:jc w:val="both"/>
        <w:rPr/>
      </w:pPr>
      <w:r>
        <w:rPr/>
        <w:t>Sin embargo, hasta los economistas y banqueros centrales más pesimistas no disciernen grandes señales de que el auge de liquidez y el entorno benigno que lo ha estimulado se vayan a disipar pronto, salvo que se produzca un shock en el sistema…</w:t>
      </w:r>
    </w:p>
    <w:p>
      <w:pPr>
        <w:pStyle w:val="TextBody"/>
        <w:spacing w:before="0" w:after="0"/>
        <w:jc w:val="both"/>
        <w:rPr/>
      </w:pPr>
      <w:r>
        <w:rPr/>
      </w:r>
    </w:p>
    <w:p>
      <w:pPr>
        <w:pStyle w:val="TextBody"/>
        <w:spacing w:before="0" w:after="0"/>
        <w:jc w:val="both"/>
        <w:rPr/>
      </w:pPr>
      <w:r>
        <w:rPr/>
        <w:t>Buena parte de la actual confianza de los mercados proviene del surgimiento de innovaciones financieras y nuevos actores que han ayudado a diversificar el riesgo. Algunos actores del mercado, no obstante, han expresado su preocupación de que las nuevas tecnologías financieras aún no han sido puestas a prueba. “Hay una probabilidad más baja de una crisis” señala Dominic Wilson, director de estudios de macroeconomía y mercados de Goldman Sachs Group. “Pero si hubiera una crisis, sería más difícil de resolver”. En otras palabras, la complacencia acerca del riesgo se ha transformado en un nuevo riesgo.</w:t>
      </w:r>
    </w:p>
    <w:p>
      <w:pPr>
        <w:pStyle w:val="TextBody"/>
        <w:spacing w:before="0" w:after="0"/>
        <w:jc w:val="both"/>
        <w:rPr/>
      </w:pPr>
      <w:r>
        <w:rPr/>
      </w:r>
    </w:p>
    <w:p>
      <w:pPr>
        <w:pStyle w:val="TextBody"/>
        <w:spacing w:before="0" w:after="0"/>
        <w:jc w:val="both"/>
        <w:rPr/>
      </w:pPr>
      <w:r>
        <w:rPr/>
        <w:t>Una de las principales razones detrás del acceso fácil al financiamiento son las innovaciones en este sector. La securitización, por ejemplo toma una gran cantidad de deuda, la combina y divide en partes manejables que son ampliamente distribuidas, de modo que ningún tenedor se quede con una exposición significativa. Los derivados, que cubren a los tenedores de deuda de posibles pérdidas, también juegan un papel importante al reducir el riesgo involucrado en los préstamos.</w:t>
      </w:r>
    </w:p>
    <w:p>
      <w:pPr>
        <w:pStyle w:val="TextBody"/>
        <w:spacing w:before="0" w:after="0"/>
        <w:jc w:val="both"/>
        <w:rPr/>
      </w:pPr>
      <w:r>
        <w:rPr/>
      </w:r>
    </w:p>
    <w:p>
      <w:pPr>
        <w:pStyle w:val="TextBody"/>
        <w:spacing w:before="0" w:after="0"/>
        <w:jc w:val="both"/>
        <w:rPr/>
      </w:pPr>
      <w:r>
        <w:rPr/>
        <w:t>Además hay un grupo más amplio de tenedores de deuda. Los bancos son menos importantes que hace unos años. De hecho, los grandes bancos no tienen mucha deuda…</w:t>
      </w:r>
    </w:p>
    <w:p>
      <w:pPr>
        <w:pStyle w:val="TextBody"/>
        <w:spacing w:before="0" w:after="0"/>
        <w:jc w:val="both"/>
        <w:rPr/>
      </w:pPr>
      <w:r>
        <w:rPr/>
        <w:t>En realidad, cuesta pensar en algo que podría poner fin a la abundancia de liquidez. “Lo más preocupante es que no se puede predecir y, por lo tanto, no se pueden adoptar medidas para prevenirlo”, explica Wilson, el economista de Goldman Sachs”.</w:t>
      </w:r>
    </w:p>
    <w:p>
      <w:pPr>
        <w:pStyle w:val="TextBody"/>
        <w:spacing w:before="0" w:after="0"/>
        <w:jc w:val="both"/>
        <w:rPr/>
      </w:pPr>
      <w:r>
        <w:rPr/>
      </w:r>
    </w:p>
    <w:p>
      <w:pPr>
        <w:pStyle w:val="TextBody"/>
        <w:spacing w:before="0" w:after="0"/>
        <w:jc w:val="both"/>
        <w:rPr/>
      </w:pPr>
      <w:r>
        <w:rPr>
          <w:b/>
        </w:rPr>
        <w:t>- Tarde o temprano (I) (Del “big bang”…)</w:t>
      </w:r>
    </w:p>
    <w:p>
      <w:pPr>
        <w:pStyle w:val="TextBody"/>
        <w:spacing w:before="0" w:after="0"/>
        <w:jc w:val="both"/>
        <w:rPr>
          <w:b/>
          <w:b/>
        </w:rPr>
      </w:pPr>
      <w:r>
        <w:rPr>
          <w:b/>
        </w:rPr>
      </w:r>
    </w:p>
    <w:p>
      <w:pPr>
        <w:pStyle w:val="TextBody"/>
        <w:spacing w:before="0" w:after="0"/>
        <w:jc w:val="both"/>
        <w:rPr/>
      </w:pPr>
      <w:r>
        <w:rPr/>
        <w:t>Hace veinte años la City de Londres experimentó una sacudida que la ha convertido en el mayor centro financiero del mundo junto con Nueva York. El término “big bang” suena a terremoto o explosión nuclear, pero en realidad se trata de la liberación del mercado de valores de la capital inglesa en tiempos de Margaret Thatcher, una serie de revolucionarias medidas que cambiaron para “siempre” (según dicen sus “libretistas”) la manera de hacer negocios y de hacer dinero.</w:t>
      </w:r>
    </w:p>
    <w:p>
      <w:pPr>
        <w:pStyle w:val="TextBody"/>
        <w:spacing w:before="0" w:after="0"/>
        <w:jc w:val="both"/>
        <w:rPr/>
      </w:pPr>
      <w:r>
        <w:rPr/>
      </w:r>
    </w:p>
    <w:p>
      <w:pPr>
        <w:pStyle w:val="TextBody"/>
        <w:spacing w:before="0" w:after="0"/>
        <w:jc w:val="both"/>
        <w:rPr/>
      </w:pPr>
      <w:r>
        <w:rPr/>
        <w:t>Tecnicismos al margen, el “big bang” atrajo a Londres a los grandes bancos de inversión norteamericanos (J.P. Morgan, Morgan Stanley, Merrill Lynch…), impulsó la construcción de rascacielos en el Canary Wharf, cambió la metamorfosis de la cuidad, provocó un “boom” inmobiliario que todavía continúa, implantó la cultura de los “bónuses”, hizo que la City desarrollase una de las fuerzas laborales más cosmopolita, políglota y multicultural del planeta, creó una cultura del trabajo las veinticuatro horas del día y de la noche, e introdujo en Gran Bretaña el individualismo consumista de los Estados Unidos. Fue parte de la “revolución thatcherista”, junto con la destrucción de los sindicatos, las privatizaciones, la venta de pisos de protección oficial a sus inquilinos o la evolución hacia los impuestos indirectos.</w:t>
      </w:r>
    </w:p>
    <w:p>
      <w:pPr>
        <w:pStyle w:val="TextBody"/>
        <w:spacing w:before="0" w:after="0"/>
        <w:jc w:val="both"/>
        <w:rPr/>
      </w:pPr>
      <w:r>
        <w:rPr/>
      </w:r>
    </w:p>
    <w:p>
      <w:pPr>
        <w:pStyle w:val="TextBody"/>
        <w:spacing w:before="0" w:after="0"/>
        <w:jc w:val="both"/>
        <w:rPr/>
      </w:pPr>
      <w:r>
        <w:rPr/>
        <w:t>“</w:t>
      </w:r>
      <w:r>
        <w:rPr/>
        <w:t>Por encima de todo, dice Doug MacWilliams, principal ejecutivo del Centro de Investigación Económica y de Negocios, el “big bang” desató la creación de cantidades colosales de nueva riqueza, y es el responsable de que la City londinense sea el abanderado del Reino Unido en el concierto mundial, algo que de otra manera no habría ocurrido”. Tanto es así que el alcalde de Nueva York, Michael Bloomberg, ha pagado seiscientos mil dólares a la consultoría McKinsey para que elaborara una estrategia con el fin de impedir que Londres se convierta en la principal capital financiera del universo, por delante de Wall Street.</w:t>
      </w:r>
    </w:p>
    <w:p>
      <w:pPr>
        <w:pStyle w:val="TextBody"/>
        <w:spacing w:before="0" w:after="0"/>
        <w:jc w:val="both"/>
        <w:rPr/>
      </w:pPr>
      <w:r>
        <w:rPr/>
      </w:r>
    </w:p>
    <w:p>
      <w:pPr>
        <w:pStyle w:val="TextBody"/>
        <w:spacing w:before="0" w:after="0"/>
        <w:jc w:val="both"/>
        <w:rPr/>
      </w:pPr>
      <w:r>
        <w:rPr/>
        <w:t>El término “big bang” fue inventado por Kenneth Fleet, que en 1986 era el redactor jefe de economía del “Times”, y englobaba la serie de reformas liberalizadoras de la City que comenzaron con la supresión de los controles de cambio, e incluyen la abolición del sistema de comisiones fijas pagadas por los inversores en la compraventa de acciones, la apertura de la Bolsa a compañías extranjeras, la introducción de un sistema computarizado para las transacciones y de unos mecanismos regulatorios más flexibles, y la supresión de la estricta separación entre “brokers” (que actúan en nombre de los inversores) y “jobbers” (vendedores de securities).</w:t>
      </w:r>
    </w:p>
    <w:p>
      <w:pPr>
        <w:pStyle w:val="TextBody"/>
        <w:spacing w:before="0" w:after="0"/>
        <w:jc w:val="both"/>
        <w:rPr/>
      </w:pPr>
      <w:r>
        <w:rPr/>
      </w:r>
    </w:p>
    <w:p>
      <w:pPr>
        <w:pStyle w:val="TextBody"/>
        <w:spacing w:before="0" w:after="0"/>
        <w:jc w:val="both"/>
        <w:rPr/>
      </w:pPr>
      <w:r>
        <w:rPr/>
        <w:t>Una cultura meritocrática y la inyección de capital atrajeron “talento” procedente de otros países. El “big bang” cambió la dinámica de la City, fabricó una plutocracia internacional y aumentó la diferencia entre quienes ganan muchísimo dinero y quienes no ganan tanto. Se estima que tres mil ejecutivos recibieron el año pasado “bónuses” de más de un millón y medio de euros, cantidades fabulosas que determinan que en diciembre y enero -cuando se efectúa el reparto- el ambiente sea casi irrespirable en las compañías debido a los celos y a las envidias. Por término medio un jefe gana ochenta y seis veces más que un empleado. “Antes, dice MacWilliams, la riqueza se repartía  de un modo más equitativo, ahora se la llevan unos pocos”.</w:t>
      </w:r>
    </w:p>
    <w:p>
      <w:pPr>
        <w:pStyle w:val="TextBody"/>
        <w:spacing w:before="0" w:after="0"/>
        <w:jc w:val="both"/>
        <w:rPr/>
      </w:pPr>
      <w:r>
        <w:rPr/>
      </w:r>
    </w:p>
    <w:p>
      <w:pPr>
        <w:pStyle w:val="TextBody"/>
        <w:spacing w:before="0" w:after="0"/>
        <w:jc w:val="both"/>
        <w:rPr/>
      </w:pPr>
      <w:r>
        <w:rPr/>
        <w:t xml:space="preserve">La City de hace veinte años ya no existe. De las cien principales compañías que cotizaban en la Bolsa de Londres en 1986 sólo quedan treinta y una, el resto ha desaparecido o se ha esfumado. Su valor total era de 92 millardos de libras, hoy tan sólo el banco HSBC vale 116 millardos. El promedio diario de transacciones de cambio es de 11 billones, casi el doble que en Nueva York. Empresas inglesas han participado en casi dos mil adquisiciones y fusiones en los nueve primeros meses del año, operaciones valoradas en 172,8 millardos de libras. </w:t>
      </w:r>
    </w:p>
    <w:p>
      <w:pPr>
        <w:pStyle w:val="TextBody"/>
        <w:spacing w:before="0" w:after="0"/>
        <w:jc w:val="both"/>
        <w:rPr/>
      </w:pPr>
      <w:r>
        <w:rPr/>
      </w:r>
    </w:p>
    <w:p>
      <w:pPr>
        <w:pStyle w:val="TextBody"/>
        <w:spacing w:before="0" w:after="0"/>
        <w:jc w:val="both"/>
        <w:rPr/>
      </w:pPr>
      <w:r>
        <w:rPr>
          <w:b/>
        </w:rPr>
        <w:t>- Tarde o temprano (II) (… ¿al “big crash?)</w:t>
      </w:r>
    </w:p>
    <w:p>
      <w:pPr>
        <w:pStyle w:val="TextBody"/>
        <w:spacing w:before="0" w:after="0"/>
        <w:jc w:val="both"/>
        <w:rPr>
          <w:b/>
          <w:b/>
        </w:rPr>
      </w:pPr>
      <w:r>
        <w:rPr>
          <w:b/>
        </w:rPr>
      </w:r>
    </w:p>
    <w:p>
      <w:pPr>
        <w:pStyle w:val="TextBody"/>
        <w:spacing w:before="0" w:after="0"/>
        <w:jc w:val="both"/>
        <w:rPr/>
      </w:pPr>
      <w:r>
        <w:rPr/>
        <w:t>En Estados Unidos, un HNWI es un Individuo de Alto Valor Neto (High Net Worth Individual). Es decir, alguien que tiene entre 5 y 25 millones de dólares para ponerlos en un fondo de capital riesgo o, como se los conoce allí, un “private equity fund”, para distinguirlas  de las empresas de capital riesgo que invierten en empresas de reciente creación.</w:t>
      </w:r>
    </w:p>
    <w:p>
      <w:pPr>
        <w:pStyle w:val="TextBody"/>
        <w:spacing w:before="0" w:after="0"/>
        <w:jc w:val="both"/>
        <w:rPr/>
      </w:pPr>
      <w:r>
        <w:rPr/>
      </w:r>
    </w:p>
    <w:p>
      <w:pPr>
        <w:pStyle w:val="TextBody"/>
        <w:spacing w:before="0" w:after="0"/>
        <w:jc w:val="both"/>
        <w:rPr/>
      </w:pPr>
      <w:r>
        <w:rPr/>
        <w:t>Estos HNWI, junto con los inversores institucionales -fondos de inversión y de pensiones-, las aseguradoras y las universidades -en Estados Unidos las instituciones académicas tienen unos patrimonios inmensos- están causando el mayor “boom” de los fondos de capital riesgo de la Historia.</w:t>
      </w:r>
    </w:p>
    <w:p>
      <w:pPr>
        <w:pStyle w:val="TextBody"/>
        <w:spacing w:before="0" w:after="0"/>
        <w:jc w:val="both"/>
        <w:rPr/>
      </w:pPr>
      <w:r>
        <w:rPr/>
      </w:r>
    </w:p>
    <w:p>
      <w:pPr>
        <w:pStyle w:val="TextBody"/>
        <w:spacing w:before="0" w:after="0"/>
        <w:jc w:val="both"/>
        <w:rPr/>
      </w:pPr>
      <w:r>
        <w:rPr/>
        <w:t>Más de un tercio de las compras de empresas en 2006 han sido realizadas por fondos de capital riesgo. Sólo el pasado 6 de noviembre, en lo que “Financial Times” calificó en primera página como “el lunes de las compras” el fondo KKR lanzó una oferta de 4.000 millones de euros sobre el fabricante alemán de camiones Lindl y otros dos fondos de “private equity”, Bain Capital y Catterton Partners, se hacían con el control de la cadena de restauración OSI por 2.500 millones.</w:t>
      </w:r>
    </w:p>
    <w:p>
      <w:pPr>
        <w:pStyle w:val="TextBody"/>
        <w:spacing w:before="0" w:after="0"/>
        <w:jc w:val="both"/>
        <w:rPr/>
      </w:pPr>
      <w:r>
        <w:rPr/>
      </w:r>
    </w:p>
    <w:p>
      <w:pPr>
        <w:pStyle w:val="TextBody"/>
        <w:spacing w:before="0" w:after="0"/>
        <w:jc w:val="both"/>
        <w:rPr/>
      </w:pPr>
      <w:r>
        <w:rPr/>
        <w:t>Compañías como Toys’R Us, la empresa de alquiler de coches Hertz o la división financiera de General Motors han caído en manos de estos fondos. Y KKR ha estado a punto de comprar el grupo francés de entretenimiento Vivendi por 40.000 millones de euros. Sólo le frenó el nacionalismo del Gobierno francés, que vetó la operación.</w:t>
      </w:r>
    </w:p>
    <w:p>
      <w:pPr>
        <w:pStyle w:val="TextBody"/>
        <w:spacing w:before="0" w:after="0"/>
        <w:jc w:val="both"/>
        <w:rPr/>
      </w:pPr>
      <w:r>
        <w:rPr/>
      </w:r>
    </w:p>
    <w:p>
      <w:pPr>
        <w:pStyle w:val="TextBody"/>
        <w:spacing w:before="0" w:after="0"/>
        <w:jc w:val="both"/>
        <w:rPr/>
      </w:pPr>
      <w:r>
        <w:rPr/>
        <w:t>En cualquier caso, estos fondos tienen dinero más que suficiente para buscarse opciones fuera de Francia. Sólo en julio pasado, el mayor de ellos, Blackstone, captó 15.600 millones de dólares. Antes de la finalización del año 2006 (hasta el mes de noviembre), el “private equity” había obtenido 179.890 millones de dólares, es decir más de lo que logró en todo el 2000, que hasta la fecha había sido su mejor ejercicio. Dos tercios del capital y otro tanto de compras llegan de Estados Unidos, mientras que la Unión Europea absorbe una cuarta parte.</w:t>
      </w:r>
    </w:p>
    <w:p>
      <w:pPr>
        <w:pStyle w:val="TextBody"/>
        <w:spacing w:before="0" w:after="0"/>
        <w:jc w:val="both"/>
        <w:rPr/>
      </w:pPr>
      <w:r>
        <w:rPr/>
      </w:r>
    </w:p>
    <w:p>
      <w:pPr>
        <w:pStyle w:val="TextBody"/>
        <w:spacing w:before="0" w:after="0"/>
        <w:jc w:val="both"/>
        <w:rPr/>
      </w:pPr>
      <w:r>
        <w:rPr/>
        <w:t>Según dicen los “analistas” este “boom” se debe a varios motivos. Por un lado, los resultados de los “hedge funds” durante el año 2006  han sido mediocres, por lo que los inversores han recurrido al capital riesgo, que suele ofrecer “pelotazos” increíbles. Primero, estos fondos se endeudan hasta las pestañas para comprar empresas. Después, hacen con ellas lo que quieren: si una compañía deja de cotizar no hay SEC que le obligue a dar información, no hay “accionistas activistas” y no hay analistas estudiando las cuentas de resultados ni exigiendo dividendos. El equipo directivo y los dueños son los mismos. O, al menos, trabajan en sintonía, no en guerra.</w:t>
      </w:r>
    </w:p>
    <w:p>
      <w:pPr>
        <w:pStyle w:val="TextBody"/>
        <w:spacing w:before="0" w:after="0"/>
        <w:jc w:val="both"/>
        <w:rPr/>
      </w:pPr>
      <w:r>
        <w:rPr/>
      </w:r>
    </w:p>
    <w:p>
      <w:pPr>
        <w:pStyle w:val="TextBody"/>
        <w:spacing w:before="0" w:after="0"/>
        <w:jc w:val="both"/>
        <w:rPr/>
      </w:pPr>
      <w:r>
        <w:rPr/>
        <w:t>Y, finalmente, los fondos sacan las empresas a Bolsa o las venden. Hertz estaba preparando en noviembre su Oferta Pública de Venta (OPV), apenas un año después de haber retirado la cotización y a los pocos meses de haber dado a sus nuevos propietarios un dividendo extraordinario de 1.000 millones  de dólares. Hay ejemplos más espectaculares. ACI Capital y Mid Ocean han vendido a Nestlé por 600 millones de dólares el grupo alimenticio Jenny Craig, que habían comprado por 116 millones. Y HCA, la mayor cadena de hospitales de Estados Unidos, lleva casi tres décadas entrando y saliendo de la Bolsa y propiciando millones de dólares.</w:t>
      </w:r>
    </w:p>
    <w:p>
      <w:pPr>
        <w:pStyle w:val="TextBody"/>
        <w:spacing w:before="0" w:after="0"/>
        <w:jc w:val="both"/>
        <w:rPr/>
      </w:pPr>
      <w:r>
        <w:rPr/>
      </w:r>
    </w:p>
    <w:p>
      <w:pPr>
        <w:pStyle w:val="TextBody"/>
        <w:spacing w:before="0" w:after="0"/>
        <w:jc w:val="both"/>
        <w:rPr/>
      </w:pPr>
      <w:r>
        <w:rPr/>
        <w:t>Para aquellos lectores deseosos de seguir el “rastro” de estos “jugadores de mercado” les aporto un listado de las últimas compras realizadas en los Estados Unidos durante el año 2006 (10 primeros meses):</w:t>
      </w:r>
    </w:p>
    <w:p>
      <w:pPr>
        <w:pStyle w:val="TextBody"/>
        <w:spacing w:before="0" w:after="0"/>
        <w:jc w:val="both"/>
        <w:rPr/>
      </w:pPr>
      <w:r>
        <w:rPr/>
      </w:r>
    </w:p>
    <w:p>
      <w:pPr>
        <w:pStyle w:val="TextBody"/>
        <w:spacing w:before="0" w:after="0"/>
        <w:jc w:val="both"/>
        <w:rPr/>
      </w:pPr>
      <w:r>
        <w:rPr/>
        <w:t>-RJR Nabisco, comprada por KKR, a un precio de 39.100 millones de dólares.</w:t>
      </w:r>
    </w:p>
    <w:p>
      <w:pPr>
        <w:pStyle w:val="TextBody"/>
        <w:spacing w:before="0" w:after="0"/>
        <w:jc w:val="both"/>
        <w:rPr/>
      </w:pPr>
      <w:r>
        <w:rPr/>
        <w:t>-HCA, comprada por KKR, a un precio de 24.888 millones de dólares.</w:t>
      </w:r>
    </w:p>
    <w:p>
      <w:pPr>
        <w:pStyle w:val="TextBody"/>
        <w:spacing w:before="0" w:after="0"/>
        <w:jc w:val="both"/>
        <w:rPr/>
      </w:pPr>
      <w:r>
        <w:rPr/>
        <w:t>-Zinder Morgan, comprada por Fayez Sarofim, Goldman Sachs y AIG, por un precio de                17.322 millones de dólares.</w:t>
      </w:r>
    </w:p>
    <w:p>
      <w:pPr>
        <w:pStyle w:val="TextBody"/>
        <w:spacing w:before="0" w:after="0"/>
        <w:jc w:val="both"/>
        <w:rPr/>
      </w:pPr>
      <w:r>
        <w:rPr/>
        <w:t>-Albertsons, comprada por Texas Pacific Group y Apollo, por un precio de 13.700 millones de dólares.</w:t>
      </w:r>
    </w:p>
    <w:p>
      <w:pPr>
        <w:pStyle w:val="TextBody"/>
        <w:spacing w:before="0" w:after="0"/>
        <w:jc w:val="both"/>
        <w:rPr/>
      </w:pPr>
      <w:r>
        <w:rPr/>
        <w:t>-Harrah’s, comprada por Carlton Dubilier &amp; Rice, Carlyle y Merrill Lynch Global Private Equity, a un precio de 11.850 millones de dólares.</w:t>
      </w:r>
    </w:p>
    <w:p>
      <w:pPr>
        <w:pStyle w:val="TextBody"/>
        <w:spacing w:before="0" w:after="0"/>
        <w:jc w:val="both"/>
        <w:rPr/>
      </w:pPr>
      <w:r>
        <w:rPr/>
        <w:t>-Hertz, comprada por Cerberus, a un precio de 11.800 millones de dólares.</w:t>
      </w:r>
    </w:p>
    <w:p>
      <w:pPr>
        <w:pStyle w:val="TextBody"/>
        <w:spacing w:before="0" w:after="0"/>
        <w:jc w:val="both"/>
        <w:rPr/>
      </w:pPr>
      <w:r>
        <w:rPr/>
        <w:t xml:space="preserve">-GMAC, comprada por Cerberus, a un precio de 11.000 millones de dólares.    </w:t>
      </w:r>
    </w:p>
    <w:p>
      <w:pPr>
        <w:pStyle w:val="TextBody"/>
        <w:spacing w:before="0" w:after="0"/>
        <w:jc w:val="both"/>
        <w:rPr/>
      </w:pPr>
      <w:r>
        <w:rPr/>
      </w:r>
    </w:p>
    <w:p>
      <w:pPr>
        <w:pStyle w:val="TextBody"/>
        <w:spacing w:before="0" w:after="0"/>
        <w:jc w:val="both"/>
        <w:rPr/>
      </w:pPr>
      <w:r>
        <w:rPr>
          <w:b/>
        </w:rPr>
        <w:t>- Recelos del capital riesgo</w:t>
      </w:r>
    </w:p>
    <w:p>
      <w:pPr>
        <w:pStyle w:val="TextBody"/>
        <w:spacing w:before="0" w:after="0"/>
        <w:jc w:val="both"/>
        <w:rPr>
          <w:b/>
          <w:b/>
        </w:rPr>
      </w:pPr>
      <w:r>
        <w:rPr>
          <w:b/>
        </w:rPr>
      </w:r>
    </w:p>
    <w:p>
      <w:pPr>
        <w:pStyle w:val="TextBody"/>
        <w:spacing w:before="0" w:after="0"/>
        <w:jc w:val="both"/>
        <w:rPr/>
      </w:pPr>
      <w:r>
        <w:rPr/>
        <w:t>A unos les inspira confianza, a otros recelo, pero a nadie deja indiferente. Se definen como entidades financieras que aportan capital a las empresas de forma temporal y minoritaria con el objeto de “contribuir a la creación, expansión y desarrollo” de la compañía en cuestión para “aumentar valor”, léase, obtener plusvalías. Dicho de otro modo más ilustrativo: “Son descuartizadores que cogen todo lo que pueden y se marchan”, en palabras de un alto ejecutivo de la City.</w:t>
      </w:r>
    </w:p>
    <w:p>
      <w:pPr>
        <w:pStyle w:val="TextBody"/>
        <w:spacing w:before="0" w:after="0"/>
        <w:jc w:val="both"/>
        <w:rPr/>
      </w:pPr>
      <w:r>
        <w:rPr/>
      </w:r>
    </w:p>
    <w:p>
      <w:pPr>
        <w:pStyle w:val="TextBody"/>
        <w:spacing w:before="0" w:after="0"/>
        <w:jc w:val="both"/>
        <w:rPr/>
      </w:pPr>
      <w:r>
        <w:rPr/>
        <w:t>Es el “private equity” (capital de inversión) más conocido en los países de habla española como capital riesgo. Su estrategia consiste en entrar en negocios con potencial de crecimiento, bien en la fase inicial, bien en la de desarrollo y expansión. Reestructuran la empresa, en ocasiones mantienen al equipo directivo, recortan costes, la desmembran y la venden, con un margen del 30%, al mejor postor, a los directivos de la sociedad o la sacan a Bolsa. Todo en una media de cuatro años.</w:t>
      </w:r>
    </w:p>
    <w:p>
      <w:pPr>
        <w:pStyle w:val="TextBody"/>
        <w:spacing w:before="0" w:after="0"/>
        <w:jc w:val="both"/>
        <w:rPr/>
      </w:pPr>
      <w:r>
        <w:rPr/>
      </w:r>
    </w:p>
    <w:p>
      <w:pPr>
        <w:pStyle w:val="TextBody"/>
        <w:spacing w:before="0" w:after="0"/>
        <w:jc w:val="both"/>
        <w:rPr/>
      </w:pPr>
      <w:r>
        <w:rPr/>
        <w:t>En los últimos años, las sociedades de capital riesgo se han convertido en protagonistas por antonomasia de las grandes operaciones de fusiones y adquisiciones. El exceso de liquidez acumulado tras el pinchazo de la “burbuja tecnológica” y la crisis económica de 2001 han impulsado vertiginosamente la inversión en este sector.</w:t>
      </w:r>
    </w:p>
    <w:p>
      <w:pPr>
        <w:pStyle w:val="TextBody"/>
        <w:spacing w:before="0" w:after="0"/>
        <w:jc w:val="both"/>
        <w:rPr/>
      </w:pPr>
      <w:r>
        <w:rPr/>
      </w:r>
    </w:p>
    <w:p>
      <w:pPr>
        <w:pStyle w:val="TextBody"/>
        <w:spacing w:before="0" w:after="0"/>
        <w:jc w:val="both"/>
        <w:rPr/>
      </w:pPr>
      <w:r>
        <w:rPr/>
        <w:t>Según algunas publicaciones especializadas, a nivel mundial, el mercado ha levantado fondos por valor de 230.000 millones de euros. Pero es en las compañías de mediana capitalización donde esta figura está haciendo sus mejores “operaciones”. Así, entre enero y agosto de 2006, el capital riesgo ha participado en el 19 % de las operaciones de menos de 500 millones, frente al 2% de las megacompras, según la consultora KPMG.</w:t>
      </w:r>
    </w:p>
    <w:p>
      <w:pPr>
        <w:pStyle w:val="TextBody"/>
        <w:spacing w:before="0" w:after="0"/>
        <w:jc w:val="both"/>
        <w:rPr/>
      </w:pPr>
      <w:r>
        <w:rPr/>
      </w:r>
    </w:p>
    <w:p>
      <w:pPr>
        <w:pStyle w:val="TextBody"/>
        <w:spacing w:before="0" w:after="0"/>
        <w:jc w:val="both"/>
        <w:rPr/>
      </w:pPr>
      <w:r>
        <w:rPr/>
        <w:t>Pero entre las pequeñas y medianas empresas (pymes) existen visiones antagónicas. La de aquéllos que ven en estas entidades un balón de oxígeno para un negocio que no termina de arrancar y una salida a un problema generacional, y la de quienes ven en ellas unos depredadores. Aunque poco a poco las pymes se van abriendo a esta modalidad financiera, aún persiste el miedo a “perder autonomía” y a ver “desagregado” el negocio si se incorpora como socio a estas entidades, reconocen fuentes del mercado.</w:t>
      </w:r>
    </w:p>
    <w:p>
      <w:pPr>
        <w:pStyle w:val="TextBody"/>
        <w:spacing w:before="0" w:after="0"/>
        <w:jc w:val="both"/>
        <w:rPr/>
      </w:pPr>
      <w:r>
        <w:rPr/>
      </w:r>
    </w:p>
    <w:p>
      <w:pPr>
        <w:pStyle w:val="TextBody"/>
        <w:spacing w:before="0" w:after="0"/>
        <w:jc w:val="both"/>
        <w:rPr/>
      </w:pPr>
      <w:r>
        <w:rPr/>
        <w:t>Hay quienes piensan que se trata de “una modalidad de préstamo bancario”. “Los inversores de capital riesgo aún no cuentan con la total aceptación de las generaciones de empresarios”, apuntan los expertos. Y es que a veces resulta difícil alinear intereses de la compañía con el de estas entidades. Mientras unos tienen una visión industrial, con perspectivas de futuro, otros tienen objetivos puramente financieros.</w:t>
      </w:r>
    </w:p>
    <w:p>
      <w:pPr>
        <w:pStyle w:val="TextBody"/>
        <w:spacing w:before="0" w:after="0"/>
        <w:jc w:val="both"/>
        <w:rPr/>
      </w:pPr>
      <w:r>
        <w:rPr/>
      </w:r>
    </w:p>
    <w:p>
      <w:pPr>
        <w:pStyle w:val="TextBody"/>
        <w:spacing w:before="0" w:after="0"/>
        <w:jc w:val="both"/>
        <w:rPr/>
      </w:pPr>
      <w:r>
        <w:rPr/>
        <w:t>Tampoco ayuda el hecho de que estas sociedades de inversión no se muestren interesadas en apoyar al empresario en el arranque del proyecto, que es la faz en la que verdaderamente el emprendedor necesita una inyección económica. Sólo 32 de las 130 operaciones del capital riesgo en primeros estadios fueron destinadas a la puesta en marcha de la compañía. “No somos una ONG y tenemos que responder a unos socios a quienes hay que darles rentabilidad”, defiende el sector.</w:t>
      </w:r>
    </w:p>
    <w:p>
      <w:pPr>
        <w:pStyle w:val="TextBody"/>
        <w:spacing w:before="0" w:after="0"/>
        <w:jc w:val="both"/>
        <w:rPr/>
      </w:pPr>
      <w:r>
        <w:rPr/>
      </w:r>
    </w:p>
    <w:p>
      <w:pPr>
        <w:pStyle w:val="TextBody"/>
        <w:spacing w:before="0" w:after="0"/>
        <w:jc w:val="both"/>
        <w:rPr/>
      </w:pPr>
      <w:r>
        <w:rPr/>
        <w:t>Claro que no sería justo no reconocer la utilidad de esta herramienta como mecanismo para profesionalizar a unas compañías que, en ocasiones, no saben cómo mantener un crecimiento acorde con la globalización de la economía. Sirvan dos ejemplos de éxito y fracaso del paso del capital riesgo en pymes.</w:t>
      </w:r>
    </w:p>
    <w:p>
      <w:pPr>
        <w:pStyle w:val="TextBody"/>
        <w:spacing w:before="0" w:after="0"/>
        <w:jc w:val="both"/>
        <w:rPr/>
      </w:pPr>
      <w:r>
        <w:rPr/>
      </w:r>
    </w:p>
    <w:p>
      <w:pPr>
        <w:pStyle w:val="TextBody"/>
        <w:spacing w:before="0" w:after="0"/>
        <w:jc w:val="both"/>
        <w:rPr/>
      </w:pPr>
      <w:r>
        <w:rPr/>
        <w:t>En el primer caso, dos años después del despegue de la aerolínea de bajo coste Vueling, la compañía se dispone a aterrizar en Bolsa. Entonces, Apax invirtió 15 millones de euros. Hoy, su rival Easyjet vale en el parqué la friolera de 3.360 millones. En el otro lado de la balanza, la salida de Marie Claire de Dinamia, Bridgepoint y Espiga, con minusvalías de 13 millones por las pérdidas que la compañía acumula desde 2004 por la competencia china.</w:t>
      </w:r>
    </w:p>
    <w:p>
      <w:pPr>
        <w:pStyle w:val="TextBody"/>
        <w:spacing w:before="0" w:after="0"/>
        <w:jc w:val="both"/>
        <w:rPr/>
      </w:pPr>
      <w:r>
        <w:rPr/>
      </w:r>
    </w:p>
    <w:p>
      <w:pPr>
        <w:pStyle w:val="TextBody"/>
        <w:spacing w:before="0" w:after="0"/>
        <w:jc w:val="both"/>
        <w:rPr/>
      </w:pPr>
      <w:r>
        <w:rPr/>
        <w:t>La época de bonanza del capital riesgo está próxima a su fin (eso espero). El ratio de apalancamiento está llegando a unos niveles muy elevados y las alarmas empiezan a saltar en los bancos, que alertan sobre riesgos del alto endeudamiento de las entidades. Ya ocurrió con otros “inventos” similares en épocas anteriores (recordar los bonos basura), aunque siempre la “manada” volverá a creer en la “Bálsamo de Fierabrás”.</w:t>
      </w:r>
    </w:p>
    <w:p>
      <w:pPr>
        <w:pStyle w:val="TextBody"/>
        <w:spacing w:before="0" w:after="0"/>
        <w:jc w:val="both"/>
        <w:rPr/>
      </w:pPr>
      <w:r>
        <w:rPr/>
      </w:r>
    </w:p>
    <w:p>
      <w:pPr>
        <w:pStyle w:val="TextBody"/>
        <w:spacing w:before="0" w:after="0"/>
        <w:jc w:val="both"/>
        <w:rPr/>
      </w:pPr>
      <w:r>
        <w:rPr/>
        <w:t>Por favor, para aquellos tentados de acusarme de “catastrofista”, ruego que tomen nota de la opinión vertida por el profesor estadounidense Nouriel Roubini, en el último encuentro de Davos (26/1/07): “Hay tres osos muy feos que asoman: una recesión en el mercado inmobiliario de Estados Unidos que aún no ha tocado fondo; el comienzo de una crisis crediticia; y la vuelta a precios del petróleo de más de 60 dólares por barril”.</w:t>
      </w:r>
    </w:p>
    <w:p>
      <w:pPr>
        <w:pStyle w:val="TextBody"/>
        <w:spacing w:before="0" w:after="0"/>
        <w:jc w:val="both"/>
        <w:rPr/>
      </w:pPr>
      <w:r>
        <w:rPr/>
      </w:r>
    </w:p>
    <w:p>
      <w:pPr>
        <w:pStyle w:val="TextBody"/>
        <w:spacing w:before="0" w:after="0"/>
        <w:jc w:val="both"/>
        <w:rPr/>
      </w:pPr>
      <w:r>
        <w:rPr/>
        <w:t>Decía al respecto, el autor de la nota periodística desde Davos (El Mundo - 28/1/07): “La crisis crediticia. Los banqueros de todo el mundo constataron en un debate que está creciendo a niveles alarmantes el apalancamiento, es decir, la compra de activos a través de fuerte endeudamiento”…</w:t>
      </w:r>
    </w:p>
    <w:p>
      <w:pPr>
        <w:pStyle w:val="TextBody"/>
        <w:spacing w:before="0" w:after="0"/>
        <w:jc w:val="both"/>
        <w:rPr/>
      </w:pPr>
      <w:r>
        <w:rPr/>
      </w:r>
    </w:p>
    <w:p>
      <w:pPr>
        <w:pStyle w:val="TextBody"/>
        <w:spacing w:before="0" w:after="0"/>
        <w:jc w:val="both"/>
        <w:rPr/>
      </w:pPr>
      <w:r>
        <w:rPr/>
        <w:t>¿Quieren más? Dicho en el cenit del capitalismo: “No nos engañemos, la globalización asusta a mucha gente”, afirmó en sesión plenaria ante el auditorio de la localidad suiza la canciller alemana, Angela Merkel. Y advirtió que los ganadores de hoy pueden no serlo mañana. Puso como ejemplo el grupo alemán de maquinaria KTR, que ha decidido “trasladar su fábrica de China a Bostwana, porque los costos laborales eran aún más baratos”.</w:t>
      </w:r>
    </w:p>
    <w:p>
      <w:pPr>
        <w:pStyle w:val="TextBody"/>
        <w:spacing w:before="0" w:after="0"/>
        <w:jc w:val="both"/>
        <w:rPr/>
      </w:pPr>
      <w:r>
        <w:rPr/>
      </w:r>
    </w:p>
    <w:p>
      <w:pPr>
        <w:pStyle w:val="TextBody"/>
        <w:spacing w:before="0" w:after="0"/>
        <w:jc w:val="both"/>
        <w:rPr/>
      </w:pPr>
      <w:r>
        <w:rPr/>
        <w:t>“</w:t>
      </w:r>
      <w:r>
        <w:rPr/>
        <w:t xml:space="preserve">Los beneficios de la globalización sólo han llegado al 10% de la población”, afirmó Laura Tyson, decana de la London School of Economics. “El punto clave que hace vulnerable a este proceso es la bajada de los salarios”. </w:t>
      </w:r>
    </w:p>
    <w:p>
      <w:pPr>
        <w:pStyle w:val="TextBody"/>
        <w:spacing w:before="0" w:after="0"/>
        <w:jc w:val="both"/>
        <w:rPr/>
      </w:pPr>
      <w:r>
        <w:rPr/>
        <w:t>“</w:t>
      </w:r>
      <w:r>
        <w:rPr/>
        <w:t>Puede resurgir el proteccionismo, lo cual sería un error”, coincidió el presidente del grupo financiero American Internacional Group, Jacob A. Frenkel.</w:t>
      </w:r>
    </w:p>
    <w:p>
      <w:pPr>
        <w:pStyle w:val="TextBody"/>
        <w:spacing w:before="0" w:after="0"/>
        <w:jc w:val="both"/>
        <w:rPr/>
      </w:pPr>
      <w:r>
        <w:rPr/>
      </w:r>
    </w:p>
    <w:p>
      <w:pPr>
        <w:pStyle w:val="TextBody"/>
        <w:spacing w:before="0" w:after="0"/>
        <w:jc w:val="both"/>
        <w:rPr/>
      </w:pPr>
      <w:r>
        <w:rPr/>
        <w:t xml:space="preserve">Mas allá de no considerar al proteccionismo un “error”, lo señalado anteriormente me sirve para introducir el siguiente apartado. El impacto de las fusiones y adquisiciones en la innovación, en la inversión interna y en el empleo. También, por qué no, discutir los supuestos “beneficios” de la globalización, de cara a la distribución mundial de la riqueza de los hogares. Supuestamente, los grandes invitados a la “Mesa del Señor”…  </w:t>
      </w:r>
    </w:p>
    <w:p>
      <w:pPr>
        <w:pStyle w:val="TextBody"/>
        <w:spacing w:before="0" w:after="0"/>
        <w:jc w:val="both"/>
        <w:rPr/>
      </w:pPr>
      <w:r>
        <w:rPr/>
        <w:t xml:space="preserve">¿O no? </w:t>
      </w:r>
    </w:p>
    <w:p>
      <w:pPr>
        <w:pStyle w:val="TextBody"/>
        <w:spacing w:before="0" w:after="0"/>
        <w:jc w:val="both"/>
        <w:rPr/>
      </w:pPr>
      <w:r>
        <w:rPr/>
      </w:r>
    </w:p>
    <w:p>
      <w:pPr>
        <w:pStyle w:val="TextBody"/>
        <w:spacing w:before="0" w:after="0"/>
        <w:jc w:val="both"/>
        <w:rPr/>
      </w:pPr>
      <w:r>
        <w:rPr>
          <w:b/>
        </w:rPr>
        <w:t xml:space="preserve">- El impacto de las fusiones y adquisiciones en la innovación      </w:t>
      </w:r>
    </w:p>
    <w:p>
      <w:pPr>
        <w:pStyle w:val="TextBody"/>
        <w:spacing w:before="0" w:after="0"/>
        <w:jc w:val="both"/>
        <w:rPr>
          <w:b/>
          <w:b/>
        </w:rPr>
      </w:pPr>
      <w:r>
        <w:rPr>
          <w:b/>
        </w:rPr>
      </w:r>
    </w:p>
    <w:p>
      <w:pPr>
        <w:pStyle w:val="TextBody"/>
        <w:spacing w:before="0" w:after="0"/>
        <w:jc w:val="both"/>
        <w:rPr/>
      </w:pPr>
      <w:r>
        <w:rPr/>
        <w:t>En un artículo publicado por Bruno Cassiman, en Univertia Business Review, durante el primer trimestre de 2005, se pregunta: ¿Cómo afectan realmente estas operaciones a la innovación? Y lo que es más importante, ¿es posible anticipar con exactitud los efectos de las fusiones y adquisiciones en la innovación?</w:t>
      </w:r>
    </w:p>
    <w:p>
      <w:pPr>
        <w:pStyle w:val="TextBody"/>
        <w:spacing w:before="0" w:after="0"/>
        <w:jc w:val="both"/>
        <w:rPr/>
      </w:pPr>
      <w:r>
        <w:rPr/>
      </w:r>
    </w:p>
    <w:p>
      <w:pPr>
        <w:pStyle w:val="TextBody"/>
        <w:spacing w:before="0" w:after="0"/>
        <w:jc w:val="both"/>
        <w:rPr/>
      </w:pPr>
      <w:r>
        <w:rPr/>
        <w:t>Según las investigaciones llevadas a cabo por Cassiman, el impacto de las fusiones y adquisiciones en la I+D+i (investigación más desarrollo más innovación) depende de la afinidad tecnológica y de mercado entre las empresas que participan en la operación. Asimismo, dice, “la materialización del potencial innovador de las fusiones y adquisiciones pasa por una comprensión cabal de cómo el proceso de integración afecta al de innovación en función de la afinidad tecnológica y de mercado”. Según explica, la afinidad tecnológica en empresas que se dedican a las mismas áreas tecnológicas debería conducir a una racionalización del proceso de I+D, mientras que las empresas que operan en ámbitos tecnológicos complementarios “tienen más posibilidades de materializar sinergias y economías de alcance en el proceso de I+D mediante la fusión”.</w:t>
      </w:r>
    </w:p>
    <w:p>
      <w:pPr>
        <w:pStyle w:val="TextBody"/>
        <w:spacing w:before="0" w:after="0"/>
        <w:jc w:val="both"/>
        <w:rPr/>
      </w:pPr>
      <w:r>
        <w:rPr/>
      </w:r>
    </w:p>
    <w:p>
      <w:pPr>
        <w:pStyle w:val="TextBody"/>
        <w:spacing w:before="0" w:after="0"/>
        <w:jc w:val="both"/>
        <w:rPr/>
      </w:pPr>
      <w:r>
        <w:rPr/>
        <w:t>La afinidad de mercado, por el contrario, “permite que con las fusiones y adquisiciones se gane volumen  de mercado y podría crear economías de escala en la producción y/o distribución”, dice, añadiendo que estos cambios afectan a su vez al proceso de innovación. Del mismo modo, las economías de alcance en los mercados de producto, o la diversificación de productos, originan una mayor eficacia del proceso de I+D y, de paso, estimulan indirectamente las actividades de I+D. Además de que “el aumento de fuerza en el mercado de un producto tiene un efecto positivo en el rendimiento de la investigación, aunque no existe consenso entre los académicos sobre si conllevará más o menos actividades de I+D”.</w:t>
      </w:r>
    </w:p>
    <w:p>
      <w:pPr>
        <w:pStyle w:val="TextBody"/>
        <w:spacing w:before="0" w:after="0"/>
        <w:jc w:val="both"/>
        <w:rPr/>
      </w:pPr>
      <w:r>
        <w:rPr/>
      </w:r>
    </w:p>
    <w:p>
      <w:pPr>
        <w:pStyle w:val="TextBody"/>
        <w:spacing w:before="0" w:after="0"/>
        <w:jc w:val="both"/>
        <w:rPr/>
      </w:pPr>
      <w:r>
        <w:rPr/>
        <w:t>La afinidad tecnológica y de mercado</w:t>
      </w:r>
    </w:p>
    <w:p>
      <w:pPr>
        <w:pStyle w:val="TextBody"/>
        <w:spacing w:before="0" w:after="0"/>
        <w:jc w:val="both"/>
        <w:rPr/>
      </w:pPr>
      <w:r>
        <w:rPr/>
      </w:r>
    </w:p>
    <w:p>
      <w:pPr>
        <w:pStyle w:val="TextBody"/>
        <w:spacing w:before="0" w:after="0"/>
        <w:jc w:val="both"/>
        <w:rPr/>
      </w:pPr>
      <w:r>
        <w:rPr/>
        <w:t>En el estudio, Cassiman analiza los efectos de la afinidad tecnológica y de mercado de las fusiones y adquisiciones en el proceso de innovación, usando una base de datos de la Unión Europea (UE) en la que se entrevista a empleados clave de empresas de alta y media tecnología que han participado en fusiones y adquisiciones. Por tanto, explica el autor, se midieron los efectos de estas fusiones y adquisiciones a nivel gestión, más que a nivel empresa.</w:t>
      </w:r>
    </w:p>
    <w:p>
      <w:pPr>
        <w:pStyle w:val="TextBody"/>
        <w:spacing w:before="0" w:after="0"/>
        <w:jc w:val="both"/>
        <w:rPr/>
      </w:pPr>
      <w:r>
        <w:rPr/>
      </w:r>
    </w:p>
    <w:p>
      <w:pPr>
        <w:pStyle w:val="TextBody"/>
        <w:spacing w:before="0" w:after="0"/>
        <w:jc w:val="both"/>
        <w:rPr/>
      </w:pPr>
      <w:r>
        <w:rPr/>
        <w:t>Los resultados de la investigación muestran que los efectos de las fusiones y adquisiciones en la naturaleza, dirección y magnitud de la I+D e innovación varían considerablemente dependiendo del tipo de afinidad que exista entre los protagonistas de la fusión antes de que ésta se materialice.  Si existe una afinidad tecnológica, es decir, las empresas fusionadas realizan su actividad en los mismos campos tecnológicos, el estudio mostró que, tras la fusión y adquisición, la nueva entidad:</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 xml:space="preserve">- Redujo los gastos y recortó el personal del departamento de I+D. </w:t>
      </w:r>
    </w:p>
    <w:p>
      <w:pPr>
        <w:pStyle w:val="TextBody"/>
        <w:spacing w:before="0" w:after="0"/>
        <w:jc w:val="both"/>
        <w:rPr/>
      </w:pPr>
      <w:r>
        <w:rPr/>
        <w:t xml:space="preserve">- No abrió nuevos laboratorios de investigación y tuvo más probabilidades de racionalizar la I+D poniendo fin a proyectos en este campo. </w:t>
      </w:r>
    </w:p>
    <w:p>
      <w:pPr>
        <w:pStyle w:val="TextBody"/>
        <w:spacing w:before="0" w:after="0"/>
        <w:jc w:val="both"/>
        <w:rPr/>
      </w:pPr>
      <w:r>
        <w:rPr/>
        <w:t xml:space="preserve">- Exigió resultados más rápidos en I+D, </w:t>
      </w:r>
    </w:p>
    <w:p>
      <w:pPr>
        <w:pStyle w:val="TextBody"/>
        <w:spacing w:before="0" w:after="0"/>
        <w:ind w:left="708" w:firstLine="708"/>
        <w:jc w:val="both"/>
        <w:rPr/>
      </w:pPr>
      <w:r>
        <w:rPr/>
        <w:t xml:space="preserve">- concentrando la misión de la I+D. </w:t>
      </w:r>
    </w:p>
    <w:p>
      <w:pPr>
        <w:pStyle w:val="TextBody"/>
        <w:spacing w:before="0" w:after="0"/>
        <w:ind w:left="708" w:firstLine="708"/>
        <w:jc w:val="both"/>
        <w:rPr/>
      </w:pPr>
      <w:r>
        <w:rPr/>
        <w:t xml:space="preserve">- primando el "desarrollo" por encima de la "investigación". </w:t>
      </w:r>
    </w:p>
    <w:p>
      <w:pPr>
        <w:pStyle w:val="TextBody"/>
        <w:spacing w:before="0" w:after="0"/>
        <w:ind w:left="708" w:firstLine="708"/>
        <w:jc w:val="both"/>
        <w:rPr/>
      </w:pPr>
      <w:r>
        <w:rPr/>
        <w:t xml:space="preserve">- acortando el típico horizonte temporal de los proyectos de I+D. </w:t>
      </w:r>
    </w:p>
    <w:p>
      <w:pPr>
        <w:pStyle w:val="TextBody"/>
        <w:spacing w:before="0" w:after="0"/>
        <w:jc w:val="both"/>
        <w:rPr/>
      </w:pPr>
      <w:r>
        <w:rPr/>
        <w:t xml:space="preserve">- Redujo la competencia en tecnología, </w:t>
      </w:r>
    </w:p>
    <w:p>
      <w:pPr>
        <w:pStyle w:val="TextBody"/>
        <w:spacing w:before="0" w:after="0"/>
        <w:ind w:left="708" w:firstLine="708"/>
        <w:jc w:val="both"/>
        <w:rPr/>
      </w:pPr>
      <w:r>
        <w:rPr/>
        <w:t xml:space="preserve">- eliminando los estándares rivales. </w:t>
      </w:r>
    </w:p>
    <w:p>
      <w:pPr>
        <w:pStyle w:val="TextBody"/>
        <w:spacing w:before="0" w:after="0"/>
        <w:ind w:left="708" w:firstLine="708"/>
        <w:jc w:val="both"/>
        <w:rPr/>
      </w:pPr>
      <w:r>
        <w:rPr/>
        <w:t xml:space="preserve">- disminuyendo el peligro de ser imitados. </w:t>
      </w:r>
    </w:p>
    <w:p>
      <w:pPr>
        <w:pStyle w:val="TextBody"/>
        <w:spacing w:before="0" w:after="0"/>
        <w:ind w:left="708" w:firstLine="708"/>
        <w:jc w:val="both"/>
        <w:rPr/>
      </w:pPr>
      <w:r>
        <w:rPr/>
      </w:r>
    </w:p>
    <w:p>
      <w:pPr>
        <w:pStyle w:val="TextBody"/>
        <w:spacing w:before="0" w:after="0"/>
        <w:jc w:val="both"/>
        <w:rPr/>
      </w:pPr>
      <w:r>
        <w:rPr/>
        <w:t>Por otro lado, si la fusión y adquisición se realiza entre empresas con tecnologías complementarias, la nueva entidad:</w:t>
      </w:r>
    </w:p>
    <w:p>
      <w:pPr>
        <w:pStyle w:val="TextBody"/>
        <w:spacing w:before="0" w:after="0"/>
        <w:jc w:val="both"/>
        <w:rPr/>
      </w:pPr>
      <w:r>
        <w:rPr/>
      </w:r>
    </w:p>
    <w:p>
      <w:pPr>
        <w:pStyle w:val="TextBody"/>
        <w:spacing w:before="0" w:after="0"/>
        <w:jc w:val="both"/>
        <w:rPr/>
      </w:pPr>
      <w:r>
        <w:rPr/>
        <w:t xml:space="preserve">- Desarrolló nuevas competencias tecnológicas. </w:t>
      </w:r>
    </w:p>
    <w:p>
      <w:pPr>
        <w:pStyle w:val="TextBody"/>
        <w:spacing w:before="0" w:after="0"/>
        <w:jc w:val="both"/>
        <w:rPr/>
      </w:pPr>
      <w:r>
        <w:rPr/>
        <w:t xml:space="preserve">- Alcanzó masa crítica en campos tecnológicos nuevos. </w:t>
      </w:r>
    </w:p>
    <w:p>
      <w:pPr>
        <w:pStyle w:val="TextBody"/>
        <w:spacing w:before="0" w:after="0"/>
        <w:jc w:val="both"/>
        <w:rPr/>
      </w:pPr>
      <w:r>
        <w:rPr/>
        <w:t xml:space="preserve">- Apostó más por la reutilización de recursos (de tecnologías no codificadas). </w:t>
      </w:r>
    </w:p>
    <w:p>
      <w:pPr>
        <w:pStyle w:val="TextBody"/>
        <w:spacing w:before="0" w:after="0"/>
        <w:jc w:val="both"/>
        <w:rPr/>
      </w:pPr>
      <w:r>
        <w:rPr/>
      </w:r>
    </w:p>
    <w:p>
      <w:pPr>
        <w:pStyle w:val="TextBody"/>
        <w:spacing w:before="0" w:after="0"/>
        <w:jc w:val="both"/>
        <w:rPr/>
      </w:pPr>
      <w:r>
        <w:rPr/>
        <w:t>Los resultados confirmaron la hipótesis del autor de que las empresas con fuerzas tecnológicas solapadas tienen más probabilidades de que su impacto en los inputs (inversión) en I+D sea más negativo. Esto, dice, “resulta especialmente evidente en las racionalizaciones de I+D que se llevan a cabo como resultado de este tipo de fusiones y adquisiciones. Además, como ya preveíamos, la misión de la I+D se ve afectada en direcciones opuestas, dependiendo de la afinidad tecnológica de las firmas fusionadas. Para ambos tipos de empresas, esperamos que aumenten los outputs (producción) y el rendimiento de la I+D”. Sin embargo, advierte, “el proceso para generar estos resultados positivos es diferente”. Las firmas con fuerzas tecnológicas solapadas, explica el autor, además de impulsar una racionalización, especializan su proceso de I+D y reducen la competencia tecnológica, mientras que las firmas con fuerzas tecnológicas complementarias reutilizan recursos en la nueva entidad para crear masa crítica en campos tecnológicos nuevos y desarrollar nuevas competencias.</w:t>
      </w:r>
    </w:p>
    <w:p>
      <w:pPr>
        <w:pStyle w:val="TextBody"/>
        <w:spacing w:before="0" w:after="0"/>
        <w:jc w:val="both"/>
        <w:rPr/>
      </w:pPr>
      <w:r>
        <w:rPr/>
      </w:r>
    </w:p>
    <w:p>
      <w:pPr>
        <w:pStyle w:val="TextBody"/>
        <w:spacing w:before="0" w:after="0"/>
        <w:jc w:val="both"/>
        <w:rPr/>
      </w:pPr>
      <w:r>
        <w:rPr/>
        <w:t>Desde el punto de vista de la afinidad de mercado, el estudio puso de manifiesto que tras una fusión y adquisición entre firmas rivales, la nueva entidad:</w:t>
      </w:r>
    </w:p>
    <w:p>
      <w:pPr>
        <w:pStyle w:val="TextBody"/>
        <w:spacing w:before="0" w:after="0"/>
        <w:jc w:val="both"/>
        <w:rPr/>
      </w:pPr>
      <w:r>
        <w:rPr/>
      </w:r>
    </w:p>
    <w:p>
      <w:pPr>
        <w:pStyle w:val="TextBody"/>
        <w:spacing w:before="0" w:after="0"/>
        <w:jc w:val="both"/>
        <w:rPr/>
      </w:pPr>
      <w:r>
        <w:rPr/>
        <w:t xml:space="preserve">- Experimentó mayores reducciones en I+D, </w:t>
      </w:r>
    </w:p>
    <w:p>
      <w:pPr>
        <w:pStyle w:val="TextBody"/>
        <w:spacing w:before="0" w:after="0"/>
        <w:ind w:left="708" w:firstLine="708"/>
        <w:jc w:val="both"/>
        <w:rPr/>
      </w:pPr>
      <w:r>
        <w:rPr/>
        <w:t xml:space="preserve">- cerrando instalaciones de I+D. </w:t>
      </w:r>
    </w:p>
    <w:p>
      <w:pPr>
        <w:pStyle w:val="TextBody"/>
        <w:spacing w:before="0" w:after="0"/>
        <w:ind w:left="708" w:firstLine="708"/>
        <w:jc w:val="both"/>
        <w:rPr/>
      </w:pPr>
      <w:r>
        <w:rPr/>
        <w:t xml:space="preserve">- despidiendo a personal de I+D. </w:t>
      </w:r>
    </w:p>
    <w:p>
      <w:pPr>
        <w:pStyle w:val="TextBody"/>
        <w:spacing w:before="0" w:after="0"/>
        <w:jc w:val="both"/>
        <w:rPr/>
      </w:pPr>
      <w:r>
        <w:rPr/>
        <w:t xml:space="preserve">- No lanzó nuevos proyectos de I+D. </w:t>
      </w:r>
    </w:p>
    <w:p>
      <w:pPr>
        <w:pStyle w:val="TextBody"/>
        <w:spacing w:before="0" w:after="0"/>
        <w:jc w:val="both"/>
        <w:rPr/>
      </w:pPr>
      <w:r>
        <w:rPr/>
        <w:t xml:space="preserve">- Tuvo un menor rendimiento en I+D, con </w:t>
      </w:r>
    </w:p>
    <w:p>
      <w:pPr>
        <w:pStyle w:val="TextBody"/>
        <w:spacing w:before="0" w:after="0"/>
        <w:ind w:left="708" w:firstLine="708"/>
        <w:jc w:val="both"/>
        <w:rPr/>
      </w:pPr>
      <w:r>
        <w:rPr/>
        <w:t xml:space="preserve">- una menor propensión a las patentes y </w:t>
      </w:r>
    </w:p>
    <w:p>
      <w:pPr>
        <w:pStyle w:val="TextBody"/>
        <w:spacing w:before="0" w:after="0"/>
        <w:ind w:left="1416" w:hanging="0"/>
        <w:jc w:val="both"/>
        <w:rPr/>
      </w:pPr>
      <w:r>
        <w:rPr/>
        <w:t xml:space="preserve">- un menor ritmo de introducción de nuevos productos y de desarrollo de  nuevos conocimientos tecnológicos. </w:t>
      </w:r>
    </w:p>
    <w:p>
      <w:pPr>
        <w:pStyle w:val="TextBody"/>
        <w:spacing w:before="0" w:after="0"/>
        <w:ind w:left="1416" w:hanging="0"/>
        <w:jc w:val="both"/>
        <w:rPr/>
      </w:pPr>
      <w:r>
        <w:rPr/>
      </w:r>
    </w:p>
    <w:p>
      <w:pPr>
        <w:pStyle w:val="TextBody"/>
        <w:spacing w:before="0" w:after="0"/>
        <w:jc w:val="both"/>
        <w:rPr/>
      </w:pPr>
      <w:r>
        <w:rPr/>
        <w:t>Los resultados en el caso de la afinidad de mercado también confirmaron las hipótesis básicas del autor sobre el efecto de las fusiones y adquisiciones en el proceso de I+D. Las fusiones y adquisiciones entre empresas competidoras, señala Cassiman, “tienen un efecto más negativo en los inputs, outputs y rendimiento de la I+D que otras fusiones y adquisiciones horizontales. Se trata de un resultado que no se esperaba. Una posible explicación es que estas fusiones y adquisiciones no se producen por razones de innovación y que el efecto indirecto en el proceso de I+D es bastante acusado en estos casos”.</w:t>
      </w:r>
    </w:p>
    <w:p>
      <w:pPr>
        <w:pStyle w:val="TextBody"/>
        <w:spacing w:before="0" w:after="0"/>
        <w:jc w:val="both"/>
        <w:rPr/>
      </w:pPr>
      <w:r>
        <w:rPr/>
      </w:r>
    </w:p>
    <w:p>
      <w:pPr>
        <w:pStyle w:val="TextBody"/>
        <w:spacing w:before="0" w:after="0"/>
        <w:jc w:val="both"/>
        <w:rPr/>
      </w:pPr>
      <w:r>
        <w:rPr/>
        <w:t>Conclusiones y recomendaciones</w:t>
      </w:r>
    </w:p>
    <w:p>
      <w:pPr>
        <w:pStyle w:val="TextBody"/>
        <w:spacing w:before="0" w:after="0"/>
        <w:jc w:val="both"/>
        <w:rPr/>
      </w:pPr>
      <w:r>
        <w:rPr/>
      </w:r>
    </w:p>
    <w:p>
      <w:pPr>
        <w:pStyle w:val="TextBody"/>
        <w:spacing w:before="0" w:after="0"/>
        <w:jc w:val="both"/>
        <w:rPr/>
      </w:pPr>
      <w:r>
        <w:rPr/>
        <w:t>El autor considera que estos resultados podrían ser muy valiosos para orientar a las empresas a la hora de seleccionar los socios más apropiados en la fusión y adquisición, así como para su posterior integración. Reconoce, sin embargo, que aunque las enseñanzas de la investigación son relativamente sencillas para los directivos, su adopción y aplicación puede ser algo más complicada.</w:t>
      </w:r>
    </w:p>
    <w:p>
      <w:pPr>
        <w:pStyle w:val="TextBody"/>
        <w:spacing w:before="0" w:after="0"/>
        <w:jc w:val="both"/>
        <w:rPr/>
      </w:pPr>
      <w:r>
        <w:rPr/>
      </w:r>
    </w:p>
    <w:p>
      <w:pPr>
        <w:pStyle w:val="TextBody"/>
        <w:spacing w:before="0" w:after="0"/>
        <w:jc w:val="both"/>
        <w:rPr/>
      </w:pPr>
      <w:r>
        <w:rPr/>
        <w:t>Por eso, Cassiman llama la atención sobre el hecho de que, siempre que la fusión se lleve a cabo, principalmente por razones de mercado, la selección de socios con diferencias en la dimensión tecnológica afectará al proceso de innovación y, en última instancia, determinará el éxito o fracaso a largo plazo de la fusión y adquisición. Por tanto, considera que una vez seleccionado el socio, “una comprensión cabal de las presiones de la fusión y adquisición sobre el proceso de I+D ayudará a los directivos a integrar otras empresas, tanto si estas fusiones y adquisiciones se consuman por razones de innovación como si no”.</w:t>
      </w:r>
    </w:p>
    <w:p>
      <w:pPr>
        <w:pStyle w:val="TextBody"/>
        <w:spacing w:before="0" w:after="0"/>
        <w:jc w:val="both"/>
        <w:rPr/>
      </w:pPr>
      <w:r>
        <w:rPr/>
      </w:r>
    </w:p>
    <w:p>
      <w:pPr>
        <w:pStyle w:val="TextBody"/>
        <w:spacing w:before="0" w:after="0"/>
        <w:jc w:val="both"/>
        <w:rPr/>
      </w:pPr>
      <w:r>
        <w:rPr/>
        <w:t>Cassiman añade que “la integración posterior a la operación es, por tanto, una ardua tarea que puede tener consecuencias negativas en la I+D, y los altos directivos de las firmas deben tomársela en serio. En concreto, deben procurar que la unión de operaciones antes separadas no desvíe su tiempo y energía de la I+D y otras inversiones a largo plazo. El riesgo de crear sin querer trastornos organizativos que provocarían el abandono de la empresa de empleados clave en el departamento de I+D es uno de los más importantes tras una fusión”.</w:t>
      </w:r>
    </w:p>
    <w:p>
      <w:pPr>
        <w:pStyle w:val="TextBody"/>
        <w:spacing w:before="0" w:after="0"/>
        <w:jc w:val="both"/>
        <w:rPr/>
      </w:pPr>
      <w:r>
        <w:rPr/>
      </w:r>
    </w:p>
    <w:p>
      <w:pPr>
        <w:pStyle w:val="TextBody"/>
        <w:spacing w:before="0" w:after="0"/>
        <w:jc w:val="both"/>
        <w:rPr/>
      </w:pPr>
      <w:r>
        <w:rPr/>
        <w:t>Además comenta que, en el caso de las fusiones y adquisiciones entre firmas con operaciones de I+D solapadas, los resultados del estudio indican que estas transacciones suelen afectar negativamente a la I+D. “Pero la acción directiva y una cuidadosa atención al proceso de integración pueden aliviar los posibles efectos negativos de las fusiones y adquisiciones en el proceso de innovación”, añade.</w:t>
      </w:r>
    </w:p>
    <w:p>
      <w:pPr>
        <w:pStyle w:val="TextBody"/>
        <w:spacing w:before="0" w:after="0"/>
        <w:jc w:val="both"/>
        <w:rPr/>
      </w:pPr>
      <w:r>
        <w:rPr/>
      </w:r>
    </w:p>
    <w:p>
      <w:pPr>
        <w:pStyle w:val="TextBody"/>
        <w:spacing w:before="0" w:after="0"/>
        <w:jc w:val="both"/>
        <w:rPr/>
      </w:pPr>
      <w:r>
        <w:rPr>
          <w:b/>
        </w:rPr>
        <w:t>- Las salidas de inversiones directas al exterior (IED) y su impacto en la inversión interna</w:t>
      </w:r>
    </w:p>
    <w:p>
      <w:pPr>
        <w:pStyle w:val="TextBody"/>
        <w:spacing w:before="0" w:after="0"/>
        <w:jc w:val="both"/>
        <w:rPr>
          <w:b/>
          <w:b/>
        </w:rPr>
      </w:pPr>
      <w:r>
        <w:rPr>
          <w:b/>
        </w:rPr>
      </w:r>
    </w:p>
    <w:p>
      <w:pPr>
        <w:pStyle w:val="TextBody"/>
        <w:spacing w:before="0" w:after="0"/>
        <w:jc w:val="both"/>
        <w:rPr/>
      </w:pPr>
      <w:r>
        <w:rPr/>
        <w:t>Feldstein (1995) realizó este análisis para un grupo de 15 países de la OCDE en las décadas de los setenta y ochenta, y encontró que por cada dólar de inversión directa que salía de los países, la inversión interna se reducía aproximadamente en un dólar, existía, por tanto, una relación sustitutiva entre ambas variables. Esta relación sustitutiva entre la inversión en el exterior y la inversión doméstica era consistente con la formulación Felstein-Horioka (1980) sobre la segmentación de los mercados de capital, ya que la caída de inversión doméstica no se financiaba con la entrada de capitales exteriores.</w:t>
      </w:r>
    </w:p>
    <w:p>
      <w:pPr>
        <w:pStyle w:val="TextBody"/>
        <w:spacing w:before="0" w:after="0"/>
        <w:jc w:val="both"/>
        <w:rPr/>
      </w:pPr>
      <w:r>
        <w:rPr/>
      </w:r>
    </w:p>
    <w:p>
      <w:pPr>
        <w:pStyle w:val="TextBody"/>
        <w:spacing w:before="0" w:after="0"/>
        <w:jc w:val="both"/>
        <w:rPr/>
      </w:pPr>
      <w:r>
        <w:rPr/>
        <w:t>Desai, Foley y Hines (2005) realizaron, en primer lugar, un ejercicio similar al de Feldstein con un grupo de países de la OCDE más amplio y obtuvieron resultados similares; en segundo lugar, llevaron a cabo el análisis del efecto de las inversiones de las multinacionales americanas sobre la inversión interna de las propias empresas multinacionales en Estados Unidos, y los resultados mostraron algo muy diferente: que los años en los que las empresas invierten fuertemente en el exterior realizan también importantes inversiones en el mercado doméstico.</w:t>
      </w:r>
    </w:p>
    <w:p>
      <w:pPr>
        <w:pStyle w:val="TextBody"/>
        <w:spacing w:before="0" w:after="0"/>
        <w:jc w:val="both"/>
        <w:rPr/>
      </w:pPr>
      <w:r>
        <w:rPr/>
      </w:r>
    </w:p>
    <w:p>
      <w:pPr>
        <w:pStyle w:val="TextBody"/>
        <w:spacing w:before="0" w:after="0"/>
        <w:jc w:val="both"/>
        <w:rPr/>
      </w:pPr>
      <w:r>
        <w:rPr/>
        <w:t>El análisis al nivel de las empresas mostraba, por tanto, resultados que diferían de los obtenidos con un enfoque de equilibrio general. En el caso de España (como se verá más adelante), el análisis transversal muestra un resultado similar al obtenido por Feldstein y por Desai, Foley y Hines; sin embargo a partir de un análisis de series temporales con el mismo modelo de Feldstein se obtiene que las inversiones españolas en el exterior no causan un efecto negativo sobre la inversión doméstica, al tiempo que la entrada de inversiones directas del exterior contribuye a aumentar la inversión doméstica. Estos resultados contrastan con los obtenidos para los casos de Japón, Suiza y Canadá que se presentan como contrapunto.</w:t>
      </w:r>
    </w:p>
    <w:p>
      <w:pPr>
        <w:pStyle w:val="TextBody"/>
        <w:spacing w:before="0" w:after="0"/>
        <w:jc w:val="both"/>
        <w:rPr/>
      </w:pPr>
      <w:r>
        <w:rPr/>
      </w:r>
    </w:p>
    <w:p>
      <w:pPr>
        <w:pStyle w:val="TextBody"/>
        <w:spacing w:before="0" w:after="0"/>
        <w:jc w:val="both"/>
        <w:rPr/>
      </w:pPr>
      <w:r>
        <w:rPr/>
        <w:t>En un Documento de Trabajo publicado por Alfredo Arahuetes García y Aurora García Domonte, en el Real Instituto Elcano, en diciembre de 2006, se preguntan: ¿qué se puede afirmar en el caso español?</w:t>
      </w:r>
    </w:p>
    <w:p>
      <w:pPr>
        <w:pStyle w:val="TextBody"/>
        <w:spacing w:before="0" w:after="0"/>
        <w:jc w:val="both"/>
        <w:rPr/>
      </w:pPr>
      <w:r>
        <w:rPr/>
      </w:r>
    </w:p>
    <w:p>
      <w:pPr>
        <w:pStyle w:val="TextBody"/>
        <w:spacing w:before="0" w:after="0"/>
        <w:jc w:val="both"/>
        <w:rPr/>
      </w:pPr>
      <w:r>
        <w:rPr/>
        <w:t>Los autores señalan que “el fenómeno de las inversiones directas españolas en el exterior adquirió una destacada importancia en los años noventa y ha conservado su intensidad hasta la actualidad. El ciclo de los años noventa se caracterizo por la concentración de las inversiones en los países de América Latina y en segundo término en los principales países de la Unión Europea. En los años dos mil, la Unión Europea se ha convertido en la principal área de destino de las inversiones españolas, y America Latina se ha situado en segundo lugar. El fenómeno de las inversiones directas en el exterior adquirió una dimensión tal que España, en 1997, pasó de receptor neto a ser un país inversor neto. Esta nueva posición, ha coincidido con una cierta desaceleración de la entrada de inversiones directas al país, y es el proceso que despierta más interés en los “policymakers” y en la opinión pública en la actualidad, por la relación directa con el proceso de globalización de la producción y, en éste, de la deslocalización y la externalización, y sus efectos sobre la estructura productiva y el empleo.</w:t>
      </w:r>
    </w:p>
    <w:p>
      <w:pPr>
        <w:pStyle w:val="TextBody"/>
        <w:spacing w:before="0" w:after="0"/>
        <w:jc w:val="both"/>
        <w:rPr/>
      </w:pPr>
      <w:r>
        <w:rPr/>
      </w:r>
    </w:p>
    <w:p>
      <w:pPr>
        <w:pStyle w:val="TextBody"/>
        <w:spacing w:before="0" w:after="0"/>
        <w:jc w:val="both"/>
        <w:rPr/>
      </w:pPr>
      <w:r>
        <w:rPr/>
        <w:t>Algunos aspectos destacables (para los fines del presente trabajo), con carácter general, del documento señalado, son:</w:t>
      </w:r>
    </w:p>
    <w:p>
      <w:pPr>
        <w:pStyle w:val="TextBody"/>
        <w:spacing w:before="0" w:after="0"/>
        <w:jc w:val="both"/>
        <w:rPr/>
      </w:pPr>
      <w:r>
        <w:rPr/>
      </w:r>
    </w:p>
    <w:p>
      <w:pPr>
        <w:pStyle w:val="TextBody"/>
        <w:spacing w:before="0" w:after="0"/>
        <w:jc w:val="both"/>
        <w:rPr/>
      </w:pPr>
      <w:r>
        <w:rPr/>
        <w:t>… “</w:t>
      </w:r>
      <w:r>
        <w:rPr/>
        <w:t>Las inversiones en actividades financieras, telecomunicaciones, energía eléctrica, gas y agua, infraestructuras, turismo y otros servicios y pesca, están movidas por la búsqueda de nuevos mercados; por tanto no supone la reducción de la actividad económica en el mercado doméstico, aunque bien podrían detraer recursos dedicados a la inversión interna; y las que se realizan en petróleo y gas y, en menor medida, en pesca, buscan materias primas o recursos que se encuentran en el país…</w:t>
      </w:r>
    </w:p>
    <w:p>
      <w:pPr>
        <w:pStyle w:val="TextBody"/>
        <w:spacing w:before="0" w:after="0"/>
        <w:jc w:val="both"/>
        <w:rPr/>
      </w:pPr>
      <w:r>
        <w:rPr/>
      </w:r>
    </w:p>
    <w:p>
      <w:pPr>
        <w:pStyle w:val="TextBody"/>
        <w:spacing w:before="0" w:after="0"/>
        <w:jc w:val="both"/>
        <w:rPr/>
      </w:pPr>
      <w:r>
        <w:rPr/>
        <w:t xml:space="preserve">Feldstein (1995) se preguntó por la relación entre la inversión doméstica -la formación bruta de capital fijo- y las inversiones directas realizadas y recibidas por los países. Es decir, ¿cuál es el impacto sobre la inversión doméstica del aumento de los flujos de inversiones directas en el exterior -realizadas tanto mediante nuevas inversiones (greenfield), como a través de adquisición de empresas, nuevas aportaciones a filiales o préstamos de la matriz a la filial-? y ¿cuál es el impacto de la entrada de inversiones directas del exterior sobre la formación de capital fijo en el país receptor? </w:t>
      </w:r>
    </w:p>
    <w:p>
      <w:pPr>
        <w:pStyle w:val="TextBody"/>
        <w:spacing w:before="0" w:after="0"/>
        <w:jc w:val="both"/>
        <w:rPr/>
      </w:pPr>
      <w:r>
        <w:rPr/>
      </w:r>
    </w:p>
    <w:p>
      <w:pPr>
        <w:pStyle w:val="TextBody"/>
        <w:spacing w:before="0" w:after="0"/>
        <w:jc w:val="both"/>
        <w:rPr/>
      </w:pPr>
      <w:r>
        <w:rPr/>
        <w:t>Feldstein señalaba también que la falta de información no permitía llevar a cabo un análisis desagregado que diese respuesta a las preguntas: ¿cuál es el impacto de las inversiones directas de las empresas en el exterior sobre las inversiones de las empresas en el mercado doméstico? Y complementariamente, ¿cuál es el efecto de la entrada de inversiones directas sobre la formación de capital fijo de las empresas en el país?</w:t>
      </w:r>
    </w:p>
    <w:p>
      <w:pPr>
        <w:pStyle w:val="TextBody"/>
        <w:spacing w:before="0" w:after="0"/>
        <w:jc w:val="both"/>
        <w:rPr/>
      </w:pPr>
      <w:r>
        <w:rPr/>
        <w:t>Pero Feldstein consideraba que, aunque fuese posible realizar el análisis al nivel de las empresas se requeriría, en cualquier caso, un análisis más amplio que mostrase los efectos sobre la formación de capital fijo en términos agregados.</w:t>
      </w:r>
    </w:p>
    <w:p>
      <w:pPr>
        <w:pStyle w:val="TextBody"/>
        <w:spacing w:before="0" w:after="0"/>
        <w:jc w:val="both"/>
        <w:rPr/>
      </w:pPr>
      <w:r>
        <w:rPr/>
      </w:r>
    </w:p>
    <w:p>
      <w:pPr>
        <w:pStyle w:val="TextBody"/>
        <w:spacing w:before="0" w:after="0"/>
        <w:jc w:val="both"/>
        <w:rPr/>
      </w:pPr>
      <w:r>
        <w:rPr/>
        <w:t>Por tanto, su propuesta consistió en estudiar el efecto de las salidas y entradas de flujos de inversiones directas sobre la formación de capital fijo de los países desde una perspectiva macroeconómica de equilibrio general.</w:t>
      </w:r>
    </w:p>
    <w:p>
      <w:pPr>
        <w:pStyle w:val="TextBody"/>
        <w:spacing w:before="0" w:after="0"/>
        <w:jc w:val="both"/>
        <w:rPr/>
      </w:pPr>
      <w:r>
        <w:rPr/>
      </w:r>
    </w:p>
    <w:p>
      <w:pPr>
        <w:pStyle w:val="TextBody"/>
        <w:spacing w:before="0" w:after="0"/>
        <w:jc w:val="both"/>
        <w:rPr/>
      </w:pPr>
      <w:r>
        <w:rPr/>
        <w:t>Los resultados mostraron que los flujos de fondos de IED en el exterior ejercen un efecto negativo sobre la inversión doméstica. La salida de IED apenas se compensa con la entrada de inversiones de cartera u otros flujos, es más, para el grupo de países analizados de la OCDE (15 para la década de los setenta y 18 para la década de los ochenta) y por tanto, para Estados Unidos se verificaba que por cada dólar de salida de inversión directa se reducía, aproximadamente en un dólar la inversión; y por cada dólar que entraba de inversión directa en los países la inversión doméstica aumentaba en cerca de un dólar de los setenta y algo menos de un dólar en los años ochenta. Según estos resultados, existiría, por tanto, una relación de sustitución entre la salida de IED y la inversión doméstica y una relación de complementariedad entre la entrada de IED y la inversión interna…</w:t>
      </w:r>
    </w:p>
    <w:p>
      <w:pPr>
        <w:pStyle w:val="TextBody"/>
        <w:spacing w:before="0" w:after="0"/>
        <w:jc w:val="both"/>
        <w:rPr/>
      </w:pPr>
      <w:r>
        <w:rPr/>
      </w:r>
    </w:p>
    <w:p>
      <w:pPr>
        <w:pStyle w:val="TextBody"/>
        <w:spacing w:before="0" w:after="0"/>
        <w:jc w:val="both"/>
        <w:rPr/>
      </w:pPr>
      <w:r>
        <w:rPr/>
        <w:t>Según los autores del Documento de Trabajo citado (Arahuetes García y García Domonte): Para la década de los noventa el modelo es significativo al 84%. El coeficiente de ahorro bruto respecto al PIB de 0,57, con un alto grado de precisión, es inferior al verificado en las dos décadas anteriores y, por tanto, algo alejado de la unidad lo que sugeriría una menor segmentación entre el ahorro interno y el externo y quizá una clara tendencia a una mayor integración financiera internacional, aunque todavía lejos de la que se recoge en los manuales de economía internacional. En este caso, se refleja un declive en la correlación entre el ahorro bruto y la inversión bruta similar al apuntado por Feldstein y Bachetta (1991), si bien la relación entre ambas variables sigue siendo importante toda vez que un dólar adicional de ahorro bruto está asociado con algo más de 50 centavos de inversión bruta. Sin embargo, una menor correlación entre el ahorro bruto y la inversión doméstica es un indicador relevante de la mayor movilidad internacional de capitales.</w:t>
      </w:r>
    </w:p>
    <w:p>
      <w:pPr>
        <w:pStyle w:val="TextBody"/>
        <w:spacing w:before="0" w:after="0"/>
        <w:jc w:val="both"/>
        <w:rPr/>
      </w:pPr>
      <w:r>
        <w:rPr/>
      </w:r>
    </w:p>
    <w:p>
      <w:pPr>
        <w:pStyle w:val="TextBody"/>
        <w:spacing w:before="0" w:after="0"/>
        <w:jc w:val="both"/>
        <w:rPr/>
      </w:pPr>
      <w:r>
        <w:rPr/>
        <w:t>En el período conjunto noventa-primeros años dos mil la significación del modelo es inferior a la registrada para el período conjunto de las dos décadas anteriores, apenas 41%. La estimación, sin embargo presenta rasgos modificados respecto a las décadas anteriores. El ahorro bruto registra un coeficiente de 0,43 con alta precisión, por tanto muy inferior al de las décadas anteriores, quizá confirmando una mayor integración financiera internacional y alejándose de la elevada segmentación demostrada por Feldstein y Horioka (1980); el coeficiente de las salidas de IED es -0,62 por lo que seguiría mostrando la existencia de una relación de sustitución entre inversión doméstica y salidas de IED, si bien de menor entidad…</w:t>
      </w:r>
    </w:p>
    <w:p>
      <w:pPr>
        <w:pStyle w:val="TextBody"/>
        <w:spacing w:before="0" w:after="0"/>
        <w:jc w:val="both"/>
        <w:rPr/>
      </w:pPr>
      <w:r>
        <w:rPr/>
      </w:r>
    </w:p>
    <w:p>
      <w:pPr>
        <w:pStyle w:val="TextBody"/>
        <w:spacing w:before="0" w:after="0"/>
        <w:jc w:val="both"/>
        <w:rPr/>
      </w:pPr>
      <w:r>
        <w:rPr/>
        <w:t>Estimaciones para los grupos de 20 y 26 países de la OCDE en los ochenta, los noventa y conjunta en los ochenta y noventa y su comparación con los resultados de Desai, Foley y Hines (2005):</w:t>
      </w:r>
    </w:p>
    <w:p>
      <w:pPr>
        <w:pStyle w:val="TextBody"/>
        <w:spacing w:before="0" w:after="0"/>
        <w:jc w:val="both"/>
        <w:rPr/>
      </w:pPr>
      <w:r>
        <w:rPr/>
      </w:r>
    </w:p>
    <w:p>
      <w:pPr>
        <w:pStyle w:val="TextBody"/>
        <w:spacing w:before="0" w:after="0"/>
        <w:jc w:val="both"/>
        <w:rPr/>
      </w:pPr>
      <w:r>
        <w:rPr/>
        <w:t>Los resultados obtenidos para este grupo más amplio de países ponen de relieve la validez de las conclusiones formuladas por Feldstein (1995): el ahorro bruto está asociado al nivel de la inversión doméstica, si bien se observa una tendencia decreciente a medida que aumenta 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w:t>
      </w:r>
    </w:p>
    <w:p>
      <w:pPr>
        <w:pStyle w:val="TextBody"/>
        <w:spacing w:before="0" w:after="0"/>
        <w:jc w:val="both"/>
        <w:rPr/>
      </w:pPr>
      <w:r>
        <w:rPr/>
      </w:r>
    </w:p>
    <w:p>
      <w:pPr>
        <w:pStyle w:val="TextBody"/>
        <w:spacing w:before="0" w:after="0"/>
        <w:jc w:val="both"/>
        <w:rPr/>
      </w:pPr>
      <w:r>
        <w:rPr/>
        <w:t>Feldstein (1995) determina el patrón de financiación de la IED no bancaria de Estados Unidos en el exterior hasta finales de los años ochenta y obtiene que: de cada dólar invertido en el exterior 20 centavos proceden de aportaciones de capital de las matrices de las filiales, 18 centavos son beneficios repatriados y reinvertidos por las propias filiales, y los restantes 62 centavos tienen su origen fuera de Estados Unidos puesto que son recursos procedentes de aportaciones de capital de otras fuentes externas distintas de la empresa matriz y endeudamiento en los mercados internacionales de las filiales. La aplicación combinada del resultado del análisis transversal de los países de la OCDE y el patrón de financiación americano le permiten concluir que por cada dólar de IED no bancaria en el exterior la inversión doméstica en Estados Unidos se reduce entre 20 y 38 centavos. O de forma equivalente, cada dólar de capital doméstico desplazado en Estados Unidos el “stock” de capital de las filiales americanas no bancarias en el exterior se incrementa entre 2,6 y 5 dólares…</w:t>
      </w:r>
    </w:p>
    <w:p>
      <w:pPr>
        <w:pStyle w:val="TextBody"/>
        <w:spacing w:before="0" w:after="0"/>
        <w:jc w:val="both"/>
        <w:rPr/>
      </w:pPr>
      <w:r>
        <w:rPr/>
      </w:r>
    </w:p>
    <w:p>
      <w:pPr>
        <w:pStyle w:val="TextBody"/>
        <w:spacing w:before="0" w:after="0"/>
        <w:jc w:val="both"/>
        <w:rPr/>
      </w:pPr>
      <w:r>
        <w:rPr/>
        <w:t>Conclusiones (del Documento de Trabajo presentado por Arahuetes García y García Domonte)</w:t>
      </w:r>
    </w:p>
    <w:p>
      <w:pPr>
        <w:pStyle w:val="TextBody"/>
        <w:spacing w:before="0" w:after="0"/>
        <w:jc w:val="both"/>
        <w:rPr/>
      </w:pPr>
      <w:r>
        <w:rPr/>
      </w:r>
    </w:p>
    <w:p>
      <w:pPr>
        <w:pStyle w:val="TextBody"/>
        <w:spacing w:before="0" w:after="0"/>
        <w:jc w:val="both"/>
        <w:rPr/>
      </w:pPr>
      <w:r>
        <w:rPr/>
        <w:t>Los resultados proporcionados por el análisis transversal para los 15 países seleccionados de la OCDE, confirman, con ciertos matices, los obtenidos por Feldstein (1995) de la siguiente forma:</w:t>
      </w:r>
    </w:p>
    <w:p>
      <w:pPr>
        <w:pStyle w:val="TextBody"/>
        <w:spacing w:before="0" w:after="0"/>
        <w:jc w:val="both"/>
        <w:rPr/>
      </w:pPr>
      <w:r>
        <w:rPr/>
      </w:r>
    </w:p>
    <w:p>
      <w:pPr>
        <w:pStyle w:val="TextBody"/>
        <w:numPr>
          <w:ilvl w:val="0"/>
          <w:numId w:val="3"/>
        </w:numPr>
        <w:spacing w:before="0" w:after="0"/>
        <w:jc w:val="both"/>
        <w:rPr/>
      </w:pPr>
      <w:r>
        <w:rPr/>
        <w:t>El coeficiente del ahorro interno es siempre positivo, lo que confirma que un aumento de ahorro genera un aumento de la inversión, de la misma forma que al contrario; pero su evolución en las últimas décadas muestra lo que ya habían apuntado Feldstein y Bacchetta (1991), que la relación entre ambas variables se está debilitando pero, aún así, sigue siendo importante toda vez que un dólar adicional de ahorro bruto está asociado con algo más de 50 centavos de inversión bruta.</w:t>
      </w:r>
    </w:p>
    <w:p>
      <w:pPr>
        <w:pStyle w:val="TextBody"/>
        <w:numPr>
          <w:ilvl w:val="0"/>
          <w:numId w:val="3"/>
        </w:numPr>
        <w:spacing w:before="0" w:after="0"/>
        <w:jc w:val="both"/>
        <w:rPr/>
      </w:pPr>
      <w:r>
        <w:rPr/>
        <w:t>El coeficiente de la salida de inversión directa es siempre negativo, evidenciando la correlación inversa que existe entre la salida de inversiones directas fuera de los países y la inversión doméstica. Esta relación de sustitución se verifica en todos los períodos analizados, lo que confirma el resultado de Feldstein.</w:t>
      </w:r>
    </w:p>
    <w:p>
      <w:pPr>
        <w:pStyle w:val="TextBody"/>
        <w:numPr>
          <w:ilvl w:val="0"/>
          <w:numId w:val="3"/>
        </w:numPr>
        <w:spacing w:before="0" w:after="0"/>
        <w:jc w:val="both"/>
        <w:rPr/>
      </w:pPr>
      <w:r>
        <w:rPr/>
        <w:t>El coeficiente de la entrada de inversión directa es siempre positivo, pero su evolución es descendente, por lo que cabe afirmar que un dólar de entrada de IED contribuye al aumento de la inversión doméstica en 0,5 centavos.</w:t>
      </w:r>
    </w:p>
    <w:p>
      <w:pPr>
        <w:pStyle w:val="TextBody"/>
        <w:spacing w:before="0" w:after="0"/>
        <w:jc w:val="both"/>
        <w:rPr/>
      </w:pPr>
      <w:r>
        <w:rPr/>
      </w:r>
    </w:p>
    <w:p>
      <w:pPr>
        <w:pStyle w:val="TextBody"/>
        <w:spacing w:before="0" w:after="0"/>
        <w:jc w:val="both"/>
        <w:rPr/>
      </w:pPr>
      <w:r>
        <w:rPr/>
        <w:t>La estimación del modelo transversal para los grupos de 20 y 26 países de la OCDE, similares a los analizados por Desai, Foley y Hines (2005), confirma, con la única diferencia de las entradas de IED, los resultados anteriores. El ahorro bruto está asociado a la inversión doméstica, si bien se observa una tendencia decreciente en el coeficiente que pone de relieve el aumento d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 mientras que el análisis de Desai, Foley y Hines (2005) era indistinguible de cero.</w:t>
      </w:r>
    </w:p>
    <w:p>
      <w:pPr>
        <w:pStyle w:val="TextBody"/>
        <w:spacing w:before="0" w:after="0"/>
        <w:jc w:val="both"/>
        <w:rPr/>
      </w:pPr>
      <w:r>
        <w:rPr/>
      </w:r>
    </w:p>
    <w:p>
      <w:pPr>
        <w:pStyle w:val="TextBody"/>
        <w:spacing w:before="0" w:after="0"/>
        <w:jc w:val="both"/>
        <w:rPr/>
      </w:pPr>
      <w:r>
        <w:rPr/>
        <w:t>El análisis del caso español se amplió mediante la adopción del modelo de Feldstein sólo que realizando una aplicación de series temporales. Se han desarrollado dos modelos: (a) con tres variables, ahorro doméstico, salida de IED y entradas de IED; y (b) con cinco variables, ahorro doméstico, salida de IED, entradas de IED, salida de otras inversiones (inversiones de cartera) y entradas de otras inversiones (también inversiones de cartera y otras inversiones). Los resultados del modelo de tres variables muestra que la IED en el exterior no tiene efecto en la inversión doméstica, es decir que en el caso español no existe relación de sustitución entre la inversión directa en el exterior de las empresas españolas y la inversión doméstica. El ahorro bruto registra una tendencia similar a la apuntada por Feldstein y Bacchetta, es decir una menor correlación entre el ahorro bruto y la inversión doméstica, aunque la relación entre ambas variables sigue siendo importante puesto que un dólar adicional de ahorro bruto está asociado con algo más de 50 centavos de inversión bruta. Y de una manera más rotunda que en la mayor parte de los análisis transversales, en el caso español la entrada de inversiones extranjeras directas contribuye a la inversión doméstica de manera significativa, ya que 1 dólar de IED recibida contribuye a un aumento de la inversión doméstica en una cuantía similar.</w:t>
      </w:r>
    </w:p>
    <w:p>
      <w:pPr>
        <w:pStyle w:val="TextBody"/>
        <w:spacing w:before="0" w:after="0"/>
        <w:jc w:val="both"/>
        <w:rPr/>
      </w:pPr>
      <w:r>
        <w:rPr/>
      </w:r>
    </w:p>
    <w:p>
      <w:pPr>
        <w:pStyle w:val="TextBody"/>
        <w:spacing w:before="0" w:after="0"/>
        <w:jc w:val="both"/>
        <w:rPr/>
      </w:pPr>
      <w:r>
        <w:rPr/>
        <w:t>Los resultados obtenidos en el caso español contratan con los perfiles particulares, obtenidos también por la aplicación del modelo de tres variables de series temporales, para los casos de Japón, Suiza y Canadá. En el caso de Japón y Suiza, en los que el modelo de tres variables es altamente significativo, la inversión doméstica se explica por completo por el ahorro bruto, y tanto la IED de salida como la de entrada no tiene ningún efecto significativo sobre la inversión doméstica. En el caso de Canadá, el modelo de tres variables tiene un grado de significación mucho menor que el registrado en el caso de Japón y Suiza, y las estimaciones muestran que la inversión doméstica está asociada al ahorro bruto apenas en torno a la mitad, pero que ni las entradas de IED ni las salidas tienen efectos destacables sobre la inversión doméstica.</w:t>
      </w:r>
    </w:p>
    <w:p>
      <w:pPr>
        <w:pStyle w:val="TextBody"/>
        <w:spacing w:before="0" w:after="0"/>
        <w:jc w:val="both"/>
        <w:rPr/>
      </w:pPr>
      <w:r>
        <w:rPr/>
      </w:r>
    </w:p>
    <w:p>
      <w:pPr>
        <w:pStyle w:val="TextBody"/>
        <w:spacing w:before="0" w:after="0"/>
        <w:jc w:val="both"/>
        <w:rPr/>
      </w:pPr>
      <w:r>
        <w:rPr/>
        <w:t>Tanto en el caso de Canadá como en el de España se aplicó un modelo ampliado de cinco variables. En ambos casos el nuevo modelo mostró un elevado grado de significación respecto al anterior y nuevos resultados. En Canadá la inversión doméstica se explica por las entradas de otras inversiones y de inversiones extranjeras directas y en tercer lugar por el ahorro interno, en tanto que las salidas de IED tienen un efecto muy reducido sobre el ahorro doméstico. Este patrón reflejaría el alto grado de integración financiera internacional de Canadá. Un grado de integración financiera muy similar al que se verifica en el caso de la economía española, que muestra, sin embargo, un patrón distinto en el modelo de cinco variables. La inversión interna está estrechamente asociada a la entrada de IED, a la entrada de otras inversiones y, en tercer lugar, al ahorro interno; mientras que la salida de inversiones directas y de otras inversiones muestra un efecto negativo sobre la inversión doméstica muy reducido. El alto grado de integración financiera internacional de la economía española explica el hecho de que la importante salida de inversiones directas desde principios de los años noventa no haya tenido efectos negativos significativos sobre la inversión interna”...</w:t>
      </w:r>
    </w:p>
    <w:p>
      <w:pPr>
        <w:pStyle w:val="TextBody"/>
        <w:spacing w:before="0" w:after="0"/>
        <w:jc w:val="both"/>
        <w:rPr/>
      </w:pPr>
      <w:r>
        <w:rPr/>
      </w:r>
    </w:p>
    <w:p>
      <w:pPr>
        <w:pStyle w:val="TextBody"/>
        <w:spacing w:before="0" w:after="0"/>
        <w:jc w:val="both"/>
        <w:rPr>
          <w:b/>
          <w:b/>
        </w:rPr>
      </w:pPr>
      <w:r>
        <w:rPr>
          <w:b/>
        </w:rPr>
        <w:t>- Las consecuencias para el empleo de las fusiones y adquisiciones</w:t>
      </w:r>
    </w:p>
    <w:p>
      <w:pPr>
        <w:pStyle w:val="TextBody"/>
        <w:spacing w:before="0" w:after="0"/>
        <w:jc w:val="both"/>
        <w:rPr>
          <w:b/>
          <w:b/>
        </w:rPr>
      </w:pPr>
      <w:r>
        <w:rPr>
          <w:b/>
        </w:rPr>
      </w:r>
    </w:p>
    <w:p>
      <w:pPr>
        <w:pStyle w:val="TextBody"/>
        <w:spacing w:before="0" w:after="0"/>
        <w:jc w:val="both"/>
        <w:rPr/>
      </w:pPr>
      <w:r>
        <w:rPr/>
        <w:t>La Organización Internacional del Trabajo (OIT) publicó, en el año 2003, un Informe para el debate de la Reunión tripartita sobre las consecuencias para el empleo de las fusiones y adquisiciones en el sector comercio. Del mismo, y con carácter general se extraen algunos párrafos de interés para el tema abordado:</w:t>
      </w:r>
    </w:p>
    <w:p>
      <w:pPr>
        <w:pStyle w:val="TextBody"/>
        <w:spacing w:before="0" w:after="0"/>
        <w:jc w:val="both"/>
        <w:rPr/>
      </w:pPr>
      <w:r>
        <w:rPr/>
      </w:r>
    </w:p>
    <w:p>
      <w:pPr>
        <w:pStyle w:val="TextBody"/>
        <w:spacing w:before="0" w:after="0"/>
        <w:jc w:val="both"/>
        <w:rPr/>
      </w:pPr>
      <w:r>
        <w:rPr/>
        <w:t>… “</w:t>
      </w:r>
      <w:r>
        <w:rPr/>
        <w:t>Es necesario entender las razones a las que obedecen las olas de fusiones si se quieren examinar las importantes inquietudes en materia de políticas públicas que plantea la consolidación causada por las fusiones y adquisiciones, especialmente con respecto a los despidos por motivos de reducción de costos resultantes de la fusión de organizaciones y a los cambios generales en la calidad del empleo.</w:t>
      </w:r>
    </w:p>
    <w:p>
      <w:pPr>
        <w:pStyle w:val="TextBody"/>
        <w:spacing w:before="0" w:after="0"/>
        <w:jc w:val="both"/>
        <w:rPr/>
      </w:pPr>
      <w:r>
        <w:rPr/>
      </w:r>
    </w:p>
    <w:p>
      <w:pPr>
        <w:pStyle w:val="TextBody"/>
        <w:spacing w:before="0" w:after="0"/>
        <w:jc w:val="both"/>
        <w:rPr/>
      </w:pPr>
      <w:r>
        <w:rPr/>
        <w:t>Pocos observadores impugnan el derecho de las empresas a realizar transacciones de fusión y adquisición para fortalecer sus posiciones en el mercado. Las críticas relativas a las fusiones y adquisiciones se refieren más bien a la manera en que éstas se planifican y ejecutan, ya que se suele excluir al grupo de interesados que resulta más afectado -los empleados-  quienes normalmente pagan el precio más alto: la posible supresión de puestos de trabajo y el empeoramiento de las condiciones de trabajo con pocas indemnizaciones por daños y perjuicios, en caso de percibir alguna. Los sindicatos y otros críticos también señalan que el elevado costo en términos de empleo no tiene sentido, puesto que la mayoría de las fusiones y adquisiciones no logran sus objetivos fijados y, de hecho, disminuyen el valor de las acciones, razón que hoy suele alegarse para iniciar transacciones de fusión y adquisición.</w:t>
      </w:r>
    </w:p>
    <w:p>
      <w:pPr>
        <w:pStyle w:val="TextBody"/>
        <w:spacing w:before="0" w:after="0"/>
        <w:jc w:val="both"/>
        <w:rPr/>
      </w:pPr>
      <w:r>
        <w:rPr/>
      </w:r>
    </w:p>
    <w:p>
      <w:pPr>
        <w:pStyle w:val="TextBody"/>
        <w:spacing w:before="0" w:after="0"/>
        <w:jc w:val="both"/>
        <w:rPr/>
      </w:pPr>
      <w:r>
        <w:rPr/>
        <w:t>Quienes se oponen a las fusiones reconocen en general que es difícil separar sus efectos en el empleo de otros factores concurrentes como el aumento de la competencia, la automatización o la introducción de nuevas tecnologías, que también impulsan a las empresas a reestructurarse, o la simple reestructuración que puede producirse mediante la integración independientemente de que esté relacionada con una fusión o adquisición. Sin embargo, sostienen que las fusiones suelen servir de justificación y facilitan la reducción del tamaño de la organización, porque la fusión de dos empresas da lugar a un solapamiento de las funciones y pueden suprimirse las operaciones duplicadas, lo que provoca una pérdida de puestos de trabajo en todos los niveles de la nueva entidad. Aunque las fusiones y adquisiciones causan el redimensionamiento de las empresas en la mayoría de los sectores, no siempre sucede así en el comercio, donde las fusiones suelen ser más bien un medio para ampliar el mercado que una oportunidad para reducir costos. No obstante, incluso cuando la cuota de mercado es el principal motivo, en las fusiones horizontales de empresas que operan en los mismos mercados son inevitables las duplicaciones. Si bien el nivel de pérdidas de puestos de trabajo tal vez no se equipara al de otros sectores, como los servicios financieros, siempre existe la posibilidad de que haya repercusiones negativas para el empleo. Además, hay indicios de que en el sector comercio el incremento del empleo en las organizaciones fusionadas a menudo sirve para ocultar un deterioro de las condiciones generales de trabajo y empleo, que puede acelerarse mediante un aumento de las fusiones…</w:t>
      </w:r>
    </w:p>
    <w:p>
      <w:pPr>
        <w:pStyle w:val="TextBody"/>
        <w:spacing w:before="0" w:after="0"/>
        <w:jc w:val="both"/>
        <w:rPr/>
      </w:pPr>
      <w:r>
        <w:rPr/>
      </w:r>
    </w:p>
    <w:p>
      <w:pPr>
        <w:pStyle w:val="TextBody"/>
        <w:spacing w:before="0" w:after="0"/>
        <w:jc w:val="both"/>
        <w:rPr/>
      </w:pPr>
      <w:r>
        <w:rPr/>
        <w:t>Las fusiones y adquisiciones actuales forman parte integrante de los procesos de globalización, desregulación, liberalización del mercado y reestructuración económica.</w:t>
      </w:r>
    </w:p>
    <w:p>
      <w:pPr>
        <w:pStyle w:val="TextBody"/>
        <w:spacing w:before="0" w:after="0"/>
        <w:jc w:val="both"/>
        <w:rPr/>
      </w:pPr>
      <w:r>
        <w:rPr/>
        <w:t>Estos procesos son los principales factores que contribuyen a crear la situación subrayada por el Sr. Juan Somavia, Director General de la OIT, en su Memoria presentada a la 89ª reunión de la Conferencia Internacional del Trabajo en junio de 2001, donde señaló que:</w:t>
      </w:r>
    </w:p>
    <w:p>
      <w:pPr>
        <w:pStyle w:val="TextBody"/>
        <w:spacing w:before="0" w:after="0"/>
        <w:jc w:val="both"/>
        <w:rPr/>
      </w:pPr>
      <w:r>
        <w:rPr/>
      </w:r>
    </w:p>
    <w:p>
      <w:pPr>
        <w:pStyle w:val="TextBody"/>
        <w:spacing w:before="0" w:after="0"/>
        <w:jc w:val="both"/>
        <w:rPr/>
      </w:pPr>
      <w:r>
        <w:rPr/>
        <w:t>“</w:t>
      </w:r>
      <w:r>
        <w:rPr/>
        <w:t>Tanto las personas como las empresas se enfrentan hoy en día a muchas incertidumbres. Numerosas empresas piden flexibilidad en su búsqueda de competitividad. Muchos trabajadores consideran la flexibilidad como un sinónimo de inseguridad. Ahora bien, los trabajadores necesitan un cierto grado de seguridad para poder trabajar en forma productiva e invertir esfuerzos en el desarrollo de sus propias calificaciones, mientras que las empresas necesitan unos mercados laborales estables y sostenibles que les garanticen una oferta de mano de obra productiva y calificada. Si el marco institucional es el adecuado, se puede encontrar un equilibrio entre estas diferentes necesidades... La reestructuración de las empresas... también puede llevarse a cabo teniendo en cuenta los objetivos del trabajo decente”...</w:t>
      </w:r>
    </w:p>
    <w:p>
      <w:pPr>
        <w:pStyle w:val="TextBody"/>
        <w:spacing w:before="0" w:after="0"/>
        <w:jc w:val="both"/>
        <w:rPr/>
      </w:pPr>
      <w:r>
        <w:rPr/>
      </w:r>
    </w:p>
    <w:p>
      <w:pPr>
        <w:pStyle w:val="TextBody"/>
        <w:spacing w:before="0" w:after="0"/>
        <w:jc w:val="both"/>
        <w:rPr/>
      </w:pPr>
      <w:r>
        <w:rPr/>
        <w:t>En efecto, las fusiones y adquisiciones  -y la inevitable reestructuración de las empresas que siempre sobreviene- suponen un riesgo para la seguridad del empleo y los ingresos. Pero se pueden planificar y llevar a cabo de modo que se tengan en cuenta los objetivos del trabajo decente. Como dice la Memoria del Sr. Somavia antes mencionada “No se pueden pasar por alto las realidades económicas, y las empresas quizás deban reestructurarse para sobrevivir, pero... las prácticas óptimas son posibles, incluso en circunstancias económicas difíciles...”. El presente informe tiene por objeto aportar una contribución para que se profundice en el debate sobre esta cuestión.</w:t>
      </w:r>
    </w:p>
    <w:p>
      <w:pPr>
        <w:pStyle w:val="TextBody"/>
        <w:spacing w:before="0" w:after="0"/>
        <w:jc w:val="both"/>
        <w:rPr/>
      </w:pPr>
      <w:r>
        <w:rPr/>
      </w:r>
    </w:p>
    <w:p>
      <w:pPr>
        <w:pStyle w:val="TextBody"/>
        <w:spacing w:before="0" w:after="0"/>
        <w:jc w:val="both"/>
        <w:rPr/>
      </w:pPr>
      <w:r>
        <w:rPr/>
        <w:t>Factores que motivan las fusiones y adquisiciones</w:t>
      </w:r>
    </w:p>
    <w:p>
      <w:pPr>
        <w:pStyle w:val="TextBody"/>
        <w:spacing w:before="0" w:after="0"/>
        <w:jc w:val="both"/>
        <w:rPr/>
      </w:pPr>
      <w:r>
        <w:rPr/>
      </w:r>
    </w:p>
    <w:p>
      <w:pPr>
        <w:pStyle w:val="TextBody"/>
        <w:spacing w:before="0" w:after="0"/>
        <w:jc w:val="both"/>
        <w:rPr/>
      </w:pPr>
      <w:r>
        <w:rPr/>
        <w:t>Se han presentado distintas explicaciones para las extraordinarias oleadas de fusiones que se han producido en la economía mundial durante los últimos decenios, sobre todo los de 1980 y 1990.</w:t>
      </w:r>
    </w:p>
    <w:p>
      <w:pPr>
        <w:pStyle w:val="TextBody"/>
        <w:spacing w:before="0" w:after="0"/>
        <w:jc w:val="both"/>
        <w:rPr/>
      </w:pPr>
      <w:r>
        <w:rPr/>
      </w:r>
    </w:p>
    <w:p>
      <w:pPr>
        <w:pStyle w:val="TextBody"/>
        <w:spacing w:before="0" w:after="0"/>
        <w:jc w:val="both"/>
        <w:rPr/>
      </w:pPr>
      <w:r>
        <w:rPr/>
        <w:t>La primera explicación guarda relación con la necesidad de aumentar la envergadura o el “tamaño” de las empresas…</w:t>
      </w:r>
    </w:p>
    <w:p>
      <w:pPr>
        <w:pStyle w:val="TextBody"/>
        <w:spacing w:before="0" w:after="0"/>
        <w:jc w:val="both"/>
        <w:rPr/>
      </w:pPr>
      <w:r>
        <w:rPr/>
        <w:t>Sin embargo, J. Dawson (1999), indica que un mayor “tamaño” plantea considerables desafíos de orden administrativo. (Aunque) las empresas siguen tratando de obtener rendimientos de escala, y la única forma de conseguir un crecimiento sustancial es mediante fusiones y adquisiciones…</w:t>
      </w:r>
    </w:p>
    <w:p>
      <w:pPr>
        <w:pStyle w:val="TextBody"/>
        <w:spacing w:before="0" w:after="0"/>
        <w:jc w:val="both"/>
        <w:rPr/>
      </w:pPr>
      <w:r>
        <w:rPr/>
      </w:r>
    </w:p>
    <w:p>
      <w:pPr>
        <w:pStyle w:val="TextBody"/>
        <w:spacing w:before="0" w:after="0"/>
        <w:jc w:val="both"/>
        <w:rPr/>
      </w:pPr>
      <w:r>
        <w:rPr/>
        <w:t>Las dificultades que conlleva la adopción de una estrategia basada en las adquisiciones no se deben únicamente a la incorporación mediante ese procedimiento de otras empresas que tienen culturas diferentes…</w:t>
      </w:r>
    </w:p>
    <w:p>
      <w:pPr>
        <w:pStyle w:val="TextBody"/>
        <w:spacing w:before="0" w:after="0"/>
        <w:jc w:val="both"/>
        <w:rPr/>
      </w:pPr>
      <w:r>
        <w:rPr/>
        <w:t>En un período de gran actividad en materia de fusiones resulta cada vez más difícil realizar adquisiciones a precios realistas. A medida que las empresas crecen, los costos de las fusiones también se encarecen…</w:t>
      </w:r>
    </w:p>
    <w:p>
      <w:pPr>
        <w:pStyle w:val="TextBody"/>
        <w:spacing w:before="0" w:after="0"/>
        <w:jc w:val="both"/>
        <w:rPr/>
      </w:pPr>
      <w:r>
        <w:rPr/>
      </w:r>
    </w:p>
    <w:p>
      <w:pPr>
        <w:pStyle w:val="TextBody"/>
        <w:spacing w:before="0" w:after="0"/>
        <w:jc w:val="both"/>
        <w:rPr/>
      </w:pPr>
      <w:r>
        <w:rPr/>
        <w:t>Holmstrom y Kaplan relacionan las olas de fusiones con la evolución de la gobernanza de las empresas y con la mayor envergadura de los mercados financieros. La gobernanza de las empresas  -los mecanismos por los que se rigen las empresas y sus directivos- experimentó un cambio espectacular en el transcurso de los decenios de 1980 y 1990, tras un período en el que permaneció relativamente invariable. El decenio de 1980 marcó el inicio de una gran oleada de actividades de adquisición y de reestructuración, caracterizada por el uso del apalancamiento y por la actuación de especuladores hostiles, como Carl Icahn y T. Boone Pickens, cuyos nombres acabaron resultando familiares. La intensidad de esas actividades queda patente el hecho de que, durante el decenio, casi la mitad de las principales empresas estadounidenses recibió una oferta de adquisición. Incluso las que no recibieron ofertas adoptaron medidas de reestructuración en respuesta a la presión hostil con objeto de resultar objetivos menos atractivos (estas medidas se parecen extrañamente al intento de reestructuración, finalmente fallido, que hizo NatWest en 1999 para defenderse de las ofertas de adquisiciones rivales del Bank of Scotland y del Royal Bank of Scotland). Los autores sostienen que las verdaderas fuerzas motrices del predominio de los mercados de capital y del consiguiente aumento del valor accionarial podrían ser la liberalización, nacional e internacional, y las nuevas tecnologías de la información y las comunicaciones. A medida que los mercados de capital fueron aumentando su poder con mayores inversiones institucionales, el potencial de mejora del rendimiento empresarial y la presencia de inversores capacitados permitieron proceder a las adquisiciones.</w:t>
      </w:r>
    </w:p>
    <w:p>
      <w:pPr>
        <w:pStyle w:val="TextBody"/>
        <w:spacing w:before="0" w:after="0"/>
        <w:jc w:val="both"/>
        <w:rPr/>
      </w:pPr>
      <w:r>
        <w:rPr/>
      </w:r>
    </w:p>
    <w:p>
      <w:pPr>
        <w:pStyle w:val="TextBody"/>
        <w:spacing w:before="0" w:after="0"/>
        <w:jc w:val="both"/>
        <w:rPr/>
      </w:pPr>
      <w:r>
        <w:rPr/>
        <w:t>Entre 1980 y 1996, los grandes inversores institucionales duplicaron sus carteras de acciones en empresas de los Estados Unidos, de menos del 30 a más del 50 por ciento, mientras que las carteras de particulares disminuyeron del 70 al 60 por ciento en 1970 y1980, e incluso al 48 por ciento en 1994. El aumento de las carteras institucionales tuvo una importante repercusión en las adquisiciones pues, a diferencia de los inversores particulares, los administradores de fondos -que a menudo eran los vendedores clave de enormes paquetes de acciones en las batallas por esas transacciones -, estaban más interesados en obtener grandes beneficios que en ser leales a la dirección de la empresa pertinente. También respaldaban las adquisiciones convirtiéndose en importantes inversores en los fondos de compra de la participación mayoritaria y en el mercado de los bonos “basura”, o de alto rendimiento. Sin el gran aumento en los activos de pensiones, que concentraron poder financiero, es menos probable que hubiera habido voluntad y capacidad para respaldar grandes adquisiciones por valor de miles de millones de dólares. Inicialmente, los directivos de la empresa lucharon contra las adquisiciones mediante maniobras jurídicas y la captación de apoyo político y popular. Sin embargo, en el decenio de 1990, la dirección, los consejos de administración y los accionistas institucionales resolvieron aceptar una reestructuración impulsada por el mercado porque, gracias a generosas ofertas de opción de compra de acciones, también podrían participar de los lucrativos beneficios comerciales tras la reestructuración de las empresas. El valor accionarial dejó de ser un elemento hostil para convertirse en un aliado y los directivos de las empresas lo respaldaron y defendieron decididamente en el decenio de 1990. En gran medida por ese motivo en el decenio prosiguió la reestructuración a buen ritmo, aunque en la mayoría de los casos en términos amistosos. Además, debido a que las transacciones podían abonarse con acciones, eran ya menos necesarios los grandes apalancamientos y, por lo tanto, había que preocuparse menos de que los directivos abusaran de ese privilegio.</w:t>
      </w:r>
    </w:p>
    <w:p>
      <w:pPr>
        <w:pStyle w:val="TextBody"/>
        <w:spacing w:before="0" w:after="0"/>
        <w:jc w:val="both"/>
        <w:rPr/>
      </w:pPr>
      <w:r>
        <w:rPr/>
      </w:r>
    </w:p>
    <w:p>
      <w:pPr>
        <w:pStyle w:val="TextBody"/>
        <w:spacing w:before="0" w:after="0"/>
        <w:jc w:val="both"/>
        <w:rPr/>
      </w:pPr>
      <w:r>
        <w:rPr/>
        <w:t xml:space="preserve">En el informe de la OIT de 2001 titulado “La incidencia en el empleo de las fusiones y adquisiciones en el sector de los servicios financieros y de la banca”, también se examinaron los distintos motivos de las fusiones y adquisiciones propuestos por sus defensores, por sus críticos y por expertos. Si bien esos motivos se referían principalmente a las fusiones y adquisiciones en el sector de los servicios financieros, muchos de los argumentos eran aplicables a las fusiones en general. Cabe mencionar los siguientes: la máxima revalorización del valor accionarial, la ambición de poder de los directivos de las empresas, el mimetismo, la necesidad de reducir la incertidumbre junto a consideraciones de carácter defensivo, así como los altos niveles de las reservas empresariales y el elevado valor de las acciones. Quienes apoyan las fusiones y adquisiciones afirman que facilitan las sinergias dimanantes de la unión de dos empresas con fuerzas complementarias, mejoran la eficacia y aumentan la competencia. Las fusiones potencian la economía de escala y la distribución de los costos en una amplia base de clientes y, por tanto, facilitan la prestación de servicios a precios más reducidos. Además, el aumento del poder adquisitivo que se logra al unir dos grandes empresas también permite que la empresa fusionada solicite reducciones considerables de los precios a sus proveedores y los ahorros resultantes repercuten en los consumidores, que pagan precios más bajos en los puntos de venta. </w:t>
      </w:r>
    </w:p>
    <w:p>
      <w:pPr>
        <w:pStyle w:val="TextBody"/>
        <w:spacing w:before="0" w:after="0"/>
        <w:jc w:val="both"/>
        <w:rPr/>
      </w:pPr>
      <w:r>
        <w:rPr/>
      </w:r>
    </w:p>
    <w:p>
      <w:pPr>
        <w:pStyle w:val="TextBody"/>
        <w:spacing w:before="0" w:after="0"/>
        <w:jc w:val="both"/>
        <w:rPr/>
      </w:pPr>
      <w:r>
        <w:rPr/>
        <w:t>Argumentos relativos a la eficacia</w:t>
      </w:r>
    </w:p>
    <w:p>
      <w:pPr>
        <w:pStyle w:val="TextBody"/>
        <w:spacing w:before="0" w:after="0"/>
        <w:jc w:val="both"/>
        <w:rPr/>
      </w:pPr>
      <w:r>
        <w:rPr/>
      </w:r>
    </w:p>
    <w:p>
      <w:pPr>
        <w:pStyle w:val="TextBody"/>
        <w:spacing w:before="0" w:after="0"/>
        <w:jc w:val="both"/>
        <w:rPr/>
      </w:pPr>
      <w:r>
        <w:rPr/>
        <w:t>Muchas personas consideran que los argumentos relativos a la eficacia en favor de las fusiones y adquisiciones, confunden los conceptos de tamaño, reducción de los costos y eficacia. La reducción de los gastos de operación derivada de la consolidación de funciones y la reducción del número de empleados no conlleva automáticamente una mejora de la eficacia que puedan medirse mediante una comparación de gastos con activos o ingresos. La reducción de gastos puede reflejar sencillamente una contracción de la empresa en lugar de una mejora de la eficacia, puesto que las verdaderas mejoras a ese respecto producidas por las fusiones requieren que la empresa fusionada reduzca los costos en mayor proporción que cualquier disminución de los activos e ingresos. También ponen de manifiesto la experiencia posterior a la fusión de la mayoría de las empresas para poner en tela de juicio que la sinergia justifique las fusiones y adquisiciones, y en su lugar consideran que el espejismo de la sinergia a menudo obliga a los directivos empresariales a pagar primas de adquisición elevadas, equivalentes a contribuciones caritativas a transeúntes elegidos al azar, que la empresa compradora nunca recuperará independientemente del tiempo que se mantenga la adquisición. La experiencia de las empresas fusionadas, desde que finalizó la serie de megafusiones del decenio de 1990, parecería respaldar estas conclusiones ya que distintas empresas de diferentes sectores tratan de liquidar a precios muy rebajados negocios adquiridos a precios elevados.</w:t>
      </w:r>
    </w:p>
    <w:p>
      <w:pPr>
        <w:pStyle w:val="TextBody"/>
        <w:spacing w:before="0" w:after="0"/>
        <w:jc w:val="both"/>
        <w:rPr/>
      </w:pPr>
      <w:r>
        <w:rPr/>
      </w:r>
    </w:p>
    <w:p>
      <w:pPr>
        <w:pStyle w:val="TextBody"/>
        <w:spacing w:before="0" w:after="0"/>
        <w:jc w:val="both"/>
        <w:rPr/>
      </w:pPr>
      <w:r>
        <w:rPr/>
        <w:t>Habida cuenta del costo social que tienen las fusiones y adquisiciones, los aspectos relativos a la mejora de la eficacia son ahora esenciales para poder afirmar que las fusiones benefician a los consumidores. Como ya se ha señalado antes, los argumentos relativos a la eficacia sostienen que las fusiones mejoran la eficacia y que por ello, las grandes empresas fusionadas pueden ofrecer algunas economías a los consumidores al fijar precios más bajos o prestar mejores servicios. No obstante, los críticos dicen que las fusiones son principalmente ejercicios de reducción de costos en los que se racionalizan las redes y se suprimen puestos de trabajo, y que sus repercusiones en los consumidores pueden tender a reducir la cantidad y la calidad de los servicios. Mantienen que las fusiones y adquisiciones tan solo reducen el empleo, las posibilidades de elección de los consumidores y el acceso a los servicios mientras que las industrias se consolidan y aumenta el grado de concentración…</w:t>
      </w:r>
    </w:p>
    <w:p>
      <w:pPr>
        <w:pStyle w:val="TextBody"/>
        <w:spacing w:before="0" w:after="0"/>
        <w:jc w:val="both"/>
        <w:rPr/>
      </w:pPr>
      <w:r>
        <w:rPr/>
      </w:r>
    </w:p>
    <w:p>
      <w:pPr>
        <w:pStyle w:val="TextBody"/>
        <w:spacing w:before="0" w:after="0"/>
        <w:jc w:val="both"/>
        <w:rPr/>
      </w:pPr>
      <w:r>
        <w:rPr/>
        <w:t>Situación general en algunas regiones</w:t>
      </w:r>
    </w:p>
    <w:p>
      <w:pPr>
        <w:pStyle w:val="TextBody"/>
        <w:spacing w:before="0" w:after="0"/>
        <w:jc w:val="both"/>
        <w:rPr/>
      </w:pPr>
      <w:r>
        <w:rPr/>
      </w:r>
    </w:p>
    <w:p>
      <w:pPr>
        <w:pStyle w:val="TextBody"/>
        <w:spacing w:before="0" w:after="0"/>
        <w:jc w:val="both"/>
        <w:rPr/>
      </w:pPr>
      <w:r>
        <w:rPr/>
        <w:t>En el Japón, el sector del comercio ha experimentado recientemente una importante evolución. El Gobierno está tratando de introducir una reforma estructural para que la economía pueda salir de su prolongada recesión y de la actual deflación. El propósito de la ley sobre la ubicación de los establecimientos de venta minorista en gran escala, que entró en vigor en junio de 2000, es facilitar la apertura y la explotación de establecimientos en gran escala, mediante la supresión de las limitaciones que antes se imponían respecto de la superficie y los horarios de apertura al público. Las empresas japonesas se han tenido que curtir en una economía que ha permanecido estancada durante más de un decenio. Algunas han logrado seguir creciendo, y otras han llevado su expansión a mercados extranjeros…</w:t>
      </w:r>
    </w:p>
    <w:p>
      <w:pPr>
        <w:pStyle w:val="TextBody"/>
        <w:spacing w:before="0" w:after="0"/>
        <w:jc w:val="both"/>
        <w:rPr/>
      </w:pPr>
      <w:r>
        <w:rPr/>
      </w:r>
    </w:p>
    <w:p>
      <w:pPr>
        <w:pStyle w:val="TextBody"/>
        <w:spacing w:before="0" w:after="0"/>
        <w:jc w:val="both"/>
        <w:rPr/>
      </w:pPr>
      <w:r>
        <w:rPr/>
        <w:t>Como se indica en el informe de la OIT sobre la incidencia en el empleo de las fusiones y adquisiciones en el sector de los servicios financieros y de la banca, hasta hace poco la práctica tradicional de las participaciones cruzadas entre empresas japonesas aliadas era poco favorable a las fusiones y adquisiciones, sobre todo si estas operaciones implicaban la entrada de compradores extranjeros. Durante muchos años con la expresión fusión y adquisiciones se hacía simplemente referencia en el Japón a las fusiones y adquisiciones nacionales mediante las cuales empresas grandes y conglomerados de empresas -los keiretsu- consolidaban actividades comerciales o absorbían empresas filiales del grupo con el propósito de rescatarlas de las dificultades financieras. La cultura desempeñaba una función esencial y desalentaba las fusiones y adquisiciones porque tenían una imagen popular negativa. De hecho, los medios de comunicación japoneses habían aparejado anteriormente la palabra “adquisición” al término japonés “nottori”, que significa “secuestro”. Por tanto, no sorprende comprobar la actitud negativa generalizada que existe en el Japón respecto de las fusiones y adquisiciones.</w:t>
      </w:r>
    </w:p>
    <w:p>
      <w:pPr>
        <w:pStyle w:val="TextBody"/>
        <w:spacing w:before="0" w:after="0"/>
        <w:jc w:val="both"/>
        <w:rPr/>
      </w:pPr>
      <w:r>
        <w:rPr/>
      </w:r>
    </w:p>
    <w:p>
      <w:pPr>
        <w:pStyle w:val="TextBody"/>
        <w:spacing w:before="0" w:after="0"/>
        <w:jc w:val="both"/>
        <w:rPr/>
      </w:pPr>
      <w:r>
        <w:rPr/>
        <w:t>No obstante, a raíz de la crisis financiera experimentada desde hace diez años, los bancos en torno a los cuales se organizaban tradicionalmente los keiretsu ya no pueden mantener a flote a las empresas del grupo que tropiezan con dificultades, y otros, incluso extranjeros, tienen la oportunidad de absorber empresas japonesas. De hecho, se prevé que a raíz de las reformas del sector financiero impuestas por el Gobierno a muchas empresas endeudadas (popularmente denominadas “zombies” en el Japón, porque se estima que caminan muertas), incluidas empresas del sector del comercio, serán absorbidas o adquiridas por empresas competidoras en mejor situación económica.</w:t>
      </w:r>
    </w:p>
    <w:p>
      <w:pPr>
        <w:pStyle w:val="TextBody"/>
        <w:spacing w:before="0" w:after="0"/>
        <w:jc w:val="both"/>
        <w:rPr/>
      </w:pPr>
      <w:r>
        <w:rPr/>
      </w:r>
    </w:p>
    <w:p>
      <w:pPr>
        <w:pStyle w:val="TextBody"/>
        <w:spacing w:before="0" w:after="0"/>
        <w:jc w:val="both"/>
        <w:rPr/>
      </w:pPr>
      <w:r>
        <w:rPr/>
        <w:t xml:space="preserve">UI Zensen, el Sindicato de la Federación japonesa de trabajadores de los sectores de los textiles, los productos químicos, los productos alimenticios, el comercio, los servicios y de trabajadores afines, comunica que entre 1997 y 2001 se realizó un número considerable de transacciones de fusión y adquisición que requirieron reorganizaciones y un aumento de acciones o que estaban destinadas a la expansión comercial. </w:t>
      </w:r>
    </w:p>
    <w:p>
      <w:pPr>
        <w:pStyle w:val="TextBody"/>
        <w:spacing w:before="0" w:after="0"/>
        <w:jc w:val="both"/>
        <w:rPr/>
      </w:pPr>
      <w:r>
        <w:rPr/>
      </w:r>
    </w:p>
    <w:p>
      <w:pPr>
        <w:pStyle w:val="TextBody"/>
        <w:spacing w:before="0" w:after="0"/>
        <w:jc w:val="both"/>
        <w:rPr/>
      </w:pPr>
      <w:r>
        <w:rPr/>
        <w:t>Tanto UI Zensen como la Federación de Sindicatos de Trabajadores de la Distribución y de los Servicios del Japón (JSD) consideran que el objetivo de las fusiones y adquisiciones en el Japón es principalmente la ampliación de la parte correspondiente en el mercado debido a la intensificación de la competencia en un entorno de deflación así como al estancamiento del consumo personal y al aumento de la incertidumbre. Las fusiones, las adquisiciones, así como las alianzas y otras asociaciones entre empresas del mismo sector y de otros sectores, se consideran factores importantes para el futuro de la industria minorista. La JSD estima que la ventaja competitiva del futuro residirá en la calidad de la empresa y no el número de tiendas de que disponga determinada red de venta al por menor. La aplicación de criterios financieros que hacen caso omiso de la dimensión humana en las fusiones y adquisiciones las abocará al fracaso. Además, el UI Zensen destaca y subraya la función interesada de los bancos de inversiones y de sus analistas al fomentar las fusiones y adquisiciones.</w:t>
      </w:r>
    </w:p>
    <w:p>
      <w:pPr>
        <w:pStyle w:val="TextBody"/>
        <w:spacing w:before="0" w:after="0"/>
        <w:jc w:val="both"/>
        <w:rPr/>
      </w:pPr>
      <w:r>
        <w:rPr/>
      </w:r>
    </w:p>
    <w:p>
      <w:pPr>
        <w:pStyle w:val="TextBody"/>
        <w:spacing w:before="0" w:after="0"/>
        <w:jc w:val="both"/>
        <w:rPr/>
      </w:pPr>
      <w:r>
        <w:rPr/>
        <w:t>En cuanto a las consecuencias en el empleo de la reestructuración posterior a la fusión, las disposiciones laborales que figuran en el Código de Comercio del Japón estipulan que los contratos de empleo mantienen su vigencia cuando cambia la propiedad de la empresa, y que la empresa sucesora debe asumir la totalidad de las obligaciones. Además, una empresa tiene la obligación de consultar a sus trabajadores al menos dos semanas antes de someter a la aprobación de la Junta general de accionistas cualquier plan de venta de acciones o de la empresa. Cuando se ha concertado con el representante del sindicato un acuerdo de negociación colectiva que recoge esos casos de venta o transferencia, la ley dispone que la administración debe notificar por escrito al sindicato si tiene el propósito de que el plan de transferencia incluya disposiciones para que la empresa sucesora reconozca el acuerdo de negociación colectiva…</w:t>
      </w:r>
    </w:p>
    <w:p>
      <w:pPr>
        <w:pStyle w:val="TextBody"/>
        <w:spacing w:before="0" w:after="0"/>
        <w:jc w:val="both"/>
        <w:rPr/>
      </w:pPr>
      <w:r>
        <w:rPr/>
      </w:r>
    </w:p>
    <w:p>
      <w:pPr>
        <w:pStyle w:val="TextBody"/>
        <w:spacing w:before="0" w:after="0"/>
        <w:jc w:val="both"/>
        <w:rPr/>
      </w:pPr>
      <w:r>
        <w:rPr/>
        <w:t>La Dirección General de asuntos económicos y financieros de la Comisión Europea supervisa los procesos de fusión, en particular aquéllos en los que participan empresas de la Unión Europea (UE). Su publicación sobre las tendencias económicas, que obtiene información estadística de la base de datos sobre fusiones y adquisiciones del Comité de diálogo social, ofrece una perspectiva de la evolución de las fusiones entre 1991 y 2001.</w:t>
      </w:r>
    </w:p>
    <w:p>
      <w:pPr>
        <w:pStyle w:val="TextBody"/>
        <w:spacing w:before="0" w:after="0"/>
        <w:jc w:val="both"/>
        <w:rPr/>
      </w:pPr>
      <w:r>
        <w:rPr/>
      </w:r>
    </w:p>
    <w:p>
      <w:pPr>
        <w:pStyle w:val="TextBody"/>
        <w:spacing w:before="0" w:after="0"/>
        <w:jc w:val="both"/>
        <w:rPr/>
      </w:pPr>
      <w:r>
        <w:rPr/>
        <w:t>La Comisión informa  que, durante 2000, se realizaron 16.750 transacciones de fusión y adquisición con la participación de una empresa de la UE, cifra que disminuyó en una cuarta parte al año siguiente, por primera vez desde 1996. Entre 1993 y 1998, las operaciones de fusión y adquisición realizadas por empresas estadounidenses y de la UE seguían una tendencia al alza, aunque las empresas estadounidenses se mantenían considerablemente más activas que las europeas, y la brecha que las separaba aumentó constantemente hasta 1998. Posteriormente comenzaron a realizarse menos procesos de fusión y adquisición en los Estados Unidos, registrándose una pronunciada disminución entre 2000 y 2001. Las operaciones efectuadas por empresas de la UE, por otra parte, alcanzaron un máximo sin precedentes en 2000, antes experimentar una reducción similar en 2001.</w:t>
      </w:r>
    </w:p>
    <w:p>
      <w:pPr>
        <w:pStyle w:val="TextBody"/>
        <w:spacing w:before="0" w:after="0"/>
        <w:jc w:val="both"/>
        <w:rPr/>
      </w:pPr>
      <w:r>
        <w:rPr/>
      </w:r>
    </w:p>
    <w:p>
      <w:pPr>
        <w:pStyle w:val="TextBody"/>
        <w:spacing w:before="0" w:after="0"/>
        <w:jc w:val="both"/>
        <w:rPr/>
      </w:pPr>
      <w:r>
        <w:rPr/>
        <w:t>Dentro de la UE, y respecto de todas las industrias, la mayor parte de las transacciones de fusión y adquisición correspondió al Reino Unido, país al que seguían a ese respecto Alemania, Francia y los Países Bajos. En el período 2000-2001, las transacciones nacionales representaron el 54 por ciento de todas las operaciones con participación de empresas de la UE, en tanto que las operaciones de carácter comunitario representaron el 15 por ciento. Las fusiones y adquisiciones internacionales representaron el 25 por ciento, lo que indica una disminución de la parte correspondiente a tales operaciones en relación con el período 1998-1999…</w:t>
      </w:r>
    </w:p>
    <w:p>
      <w:pPr>
        <w:pStyle w:val="TextBody"/>
        <w:spacing w:before="0" w:after="0"/>
        <w:jc w:val="both"/>
        <w:rPr/>
      </w:pPr>
      <w:r>
        <w:rPr/>
      </w:r>
    </w:p>
    <w:p>
      <w:pPr>
        <w:pStyle w:val="TextBody"/>
        <w:spacing w:before="0" w:after="0"/>
        <w:jc w:val="both"/>
        <w:rPr/>
      </w:pPr>
      <w:r>
        <w:rPr/>
        <w:t>A nivel comunitario, en la UE, el examen de las operaciones de fusión y adquisición se realiza con arreglo al Reglamento (CEE) núm. 4064/89 del Consejo, adoptado en diciembre de 1989. El principal objetivo del Reglamento es limitar las grandes concentraciones en un sector cuya repercusión en el mercado pudiera rebasar el ámbito de un mercado nacional; las principales fusiones y adquisiciones en el ámbito internacional deberían quedar sujetas a la jurisdicción exclusiva de la Comisión. En el Reglamento no figuran disposiciones relativas a las repercusiones sociales. En respuesta a un Libro Verde de la Comisión Europea sobre el examen de los reglamentos relativos a las fusiones en la UE, los sindicatos europeos han presentado observaciones en las que proponen la inclusión del aspecto social. Los sindicatos están descontentos porque el Libro Verde no recoge las amplias consecuencias sociales y laborales de las fusiones, e instan a la Comisión a que incluya en su examen de las propuestas de fusión determinadas consideraciones, por ejemplo, los despidos por exceso de personal y las consecuencias en los proveedores que podrían agravar los problemas locales, regionales o nacionales de empleo. Además, los sindicatos sostienen que se hallan en una posición excelente para: brindar información sobre las posibles repercusiones de las fusiones, incluso respecto de su impacto en el mercado; poner en tela de juicio el origen y el alcance de las ventajas sinérgicas que suelen alegarse en las licitaciones pero que no suelen materializarse en la práctica; identificar los problemas que puedan plantearse a raíz de las distintas culturas empresariales entre posibles asociados en una fusión; y ofrecer una evaluación basada en la experiencia para determinar dónde tendrá mayores consecuencias la racionalización posterior a la fusión de las plantas de producción y las redes de suministro, los efectos en el conjunto de la fuerza de trabajo, y la repercusión social en general…</w:t>
      </w:r>
    </w:p>
    <w:p>
      <w:pPr>
        <w:pStyle w:val="TextBody"/>
        <w:spacing w:before="0" w:after="0"/>
        <w:jc w:val="both"/>
        <w:rPr/>
      </w:pPr>
      <w:r>
        <w:rPr/>
      </w:r>
    </w:p>
    <w:p>
      <w:pPr>
        <w:pStyle w:val="TextBody"/>
        <w:spacing w:before="0" w:after="0"/>
        <w:jc w:val="both"/>
        <w:rPr/>
      </w:pPr>
      <w:r>
        <w:rPr/>
        <w:t>Análisis temático de las consecuencias</w:t>
      </w:r>
    </w:p>
    <w:p>
      <w:pPr>
        <w:pStyle w:val="TextBody"/>
        <w:spacing w:before="0" w:after="0"/>
        <w:jc w:val="both"/>
        <w:rPr/>
      </w:pPr>
      <w:r>
        <w:rPr/>
      </w:r>
    </w:p>
    <w:p>
      <w:pPr>
        <w:pStyle w:val="TextBody"/>
        <w:spacing w:before="0" w:after="0"/>
        <w:jc w:val="both"/>
        <w:rPr/>
      </w:pPr>
      <w:r>
        <w:rPr/>
        <w:t>Hoy se acepta de forma generalizada que las fusiones y adquisiciones suelen provocar pérdidas de puestos de trabajo y que el número de empleos en la empresa fusionada será casi siempre inferior a la suma de los puestos de las compañías que la conforman. Esas pérdidas, sobre todo en las industrias ya asentadas con un reducido potencial de crecimiento, se producen como resultado de la consolidación y de las actividades de reestructuración y racionalización de las operaciones, que primero recortan y después limitan la creación de nuevos puestos.</w:t>
      </w:r>
    </w:p>
    <w:p>
      <w:pPr>
        <w:pStyle w:val="TextBody"/>
        <w:spacing w:before="0" w:after="0"/>
        <w:jc w:val="both"/>
        <w:rPr/>
      </w:pPr>
      <w:r>
        <w:rPr/>
      </w:r>
    </w:p>
    <w:p>
      <w:pPr>
        <w:pStyle w:val="TextBody"/>
        <w:spacing w:before="0" w:after="0"/>
        <w:jc w:val="both"/>
        <w:rPr/>
      </w:pPr>
      <w:r>
        <w:rPr/>
        <w:t>Un informe anterior de la OIT, donde se examinaba la incidencia en el empleo de las fusiones y adquisiciones en el sector de los servicios financieros, determinó que generalmente se traducían en la supresión de puestos de trabajo. La publicación destacaba el hecho de que, dado que los efectos de las fusiones se combinaban con otros procesos, como la globalización, la reestructuración no relacionada con las fusiones y la introducción de nuevas tecnologías, a menudo era imposible separar las pérdidas derivadas de las fusiones y adquisiciones de las vinculadas a otros procesos. Sin embargo, el estudio de la OIT llegaba a la conclusión de que las repercusiones de las fusiones y adquisiciones en el empleo y en las condiciones de trabajo y de empleo seguían siendo negativas.</w:t>
      </w:r>
    </w:p>
    <w:p>
      <w:pPr>
        <w:pStyle w:val="TextBody"/>
        <w:spacing w:before="0" w:after="0"/>
        <w:jc w:val="both"/>
        <w:rPr/>
      </w:pPr>
      <w:r>
        <w:rPr/>
      </w:r>
    </w:p>
    <w:p>
      <w:pPr>
        <w:pStyle w:val="TextBody"/>
        <w:spacing w:before="0" w:after="0"/>
        <w:jc w:val="both"/>
        <w:rPr/>
      </w:pPr>
      <w:r>
        <w:rPr/>
        <w:t>Por lo general, los defensores de las fusiones no cuestionan el hecho de que causen de forma directa la supresión de puestos de trabajo, pero aducen que facilitan las sinergias entre las organizaciones fusionadas, lo que conlleva un aumento de la eficacia y la competitividad. Las empresas grandes, fusionadas y más eficaces contribuyen al bien público porque cabe esperar que parte de sus economías redunde en beneficio de los consumidores en forma de precios más bajos. Además, un uso óptimo de los recursos se traduce, en último término, en un crecimiento de la economía y el empleo. Así pues, la pérdida de puestos de trabajo a corto plazo debería considerarse un precio razonable para conseguir una economía más saneada y un mayor crecimiento del empleo.</w:t>
      </w:r>
    </w:p>
    <w:p>
      <w:pPr>
        <w:pStyle w:val="TextBody"/>
        <w:spacing w:before="0" w:after="0"/>
        <w:jc w:val="both"/>
        <w:rPr/>
      </w:pPr>
      <w:r>
        <w:rPr/>
      </w:r>
    </w:p>
    <w:p>
      <w:pPr>
        <w:pStyle w:val="TextBody"/>
        <w:spacing w:before="0" w:after="0"/>
        <w:jc w:val="both"/>
        <w:rPr/>
      </w:pPr>
      <w:r>
        <w:rPr/>
        <w:t>Las consecuencias para el empleo sectorial de las fusiones y adquisiciones en el ámbito del comercio parecen más ambiguas, pese a los resultados negativos obtenidos en relación con los despidos directos por motivos de exceso de personal en las empresas fusionadas, por ejemplo en Sudáfrica. También se ha señalado la supresión de empleos en Tailandia, donde, según la investigación llevada a cabo por JP Morgan Chase, han desaparecido entre 200.000 y 500.000 tiendas pequeñas y medianas gestionadas a escala familiar como resultado de la competencia extranjera de empresas multinacionales como Tesco, de Gran Bretaña, Carrefour y Casino, de Francia, y Siam Makro, de propiedad danesa. Se ha tenido conocimiento de repercusiones parecidas en Europa Central y Oriental, donde la rápida expansión del sector desde la caída del comunismo ha hecho que su industria sea comparable a la de Tailandia y pueda producirse una transferencia de puestos de trabajo de los pequeños y medianos minoristas a las empresas multinacionales del sector.</w:t>
      </w:r>
    </w:p>
    <w:p>
      <w:pPr>
        <w:pStyle w:val="TextBody"/>
        <w:spacing w:before="0" w:after="0"/>
        <w:jc w:val="both"/>
        <w:rPr/>
      </w:pPr>
      <w:r>
        <w:rPr/>
      </w:r>
    </w:p>
    <w:p>
      <w:pPr>
        <w:pStyle w:val="TextBody"/>
        <w:spacing w:before="0" w:after="0"/>
        <w:jc w:val="both"/>
        <w:rPr/>
      </w:pPr>
      <w:r>
        <w:rPr/>
        <w:t>La ambigüedad de los datos relativos a la supresión de empleos tras las fusiones y adquisiciones en el sector del comercio tal vez no sea tan sorprendente. La naturaleza y el alcance de las consecuencias de esas transacciones en el empleo difieren mucho en función del país de que se trate, la legislación aplicable y las tradiciones, el sector en cuestión y la estructura de su empleo, así como los objetivos concretos de la fusión. A diferencia de lo que sucede en el sector de los servicios financieros, donde la mayoría de las fusiones obedecen a cuestiones de ahorro, las empresas del sector del comercio llevan a cabo fusiones y adquisiciones principalmente para competir por un mayor porcentaje del mercado, adquirir conocimientos prácticos no disponibles a nivel interno en materia de ventas, ampliar la variedad de productos y servicios de la empresa o responder en general a las presiones de la creciente competencia mundial. Dado que el principal motivo de las fusiones no es la reducción de gastos, hasta el momento el mayor grado de consolidación de la industria no parece haber entrañado ninguna pérdida directa e importante de puestos de trabajo en las empresas comerciales fusionadas en la última década. Por tanto, aunque la pérdida directa de puestos en esas empresas puede haber sido relativamente mínima, la concentración está repercutiendo en el empleo de todo el sector, en ocasiones de forma muy negativa…</w:t>
      </w:r>
    </w:p>
    <w:p>
      <w:pPr>
        <w:pStyle w:val="TextBody"/>
        <w:spacing w:before="0" w:after="0"/>
        <w:jc w:val="both"/>
        <w:rPr/>
      </w:pPr>
      <w:r>
        <w:rPr/>
      </w:r>
    </w:p>
    <w:p>
      <w:pPr>
        <w:pStyle w:val="TextBody"/>
        <w:spacing w:before="0" w:after="0"/>
        <w:jc w:val="both"/>
        <w:rPr/>
      </w:pPr>
      <w:r>
        <w:rPr/>
        <w:t>También respecto de los Estados Unidos, los resultados de un estudio elaborado por la Oficina de Promoción de la Administración de la Pequeña Empresa (SBA) sobre las repercusiones en el empleo de las fusiones y adquisiciones que se produjeron en ese país entre 1990 y 1994, centrado en particular en las pequeñas empresas, ofrecen información muy valiosa sobre la incidencia de esas transacciones en la creación y supresión de puestos de trabajo que siguen siendo aplicables a las fusiones y adquisiciones actuales. Como era de esperar, la principal conclusión es que el empleo experimentó más cambios en los establecimientos adquiridos que en los no adquiridos ya existentes, de manera que el balance global es una mayor pérdida de puestos de trabajo en los establecimientos adquiridos. También cabe destacar la conclusión de que la fusión de dos pequeñas empresas suele conllevar la creación de nuevos puestos, mientras que la fusión de dos empresas grandes normalmente tiene el efecto opuesto. Los índices netos de creación, destrucción y cambio de empleo se calcularon dividiendo el número total de cambios en el empleo por el número total de empleos en esos establecimientos en 1990. Puesto que sólo se examinaron los establecimientos en activo, en esos coeficientes de cambio no se reflejan los negocios incipientes y los que habían cerrado sus puertas.</w:t>
      </w:r>
    </w:p>
    <w:p>
      <w:pPr>
        <w:pStyle w:val="TextBody"/>
        <w:spacing w:before="0" w:after="0"/>
        <w:jc w:val="both"/>
        <w:rPr/>
      </w:pPr>
      <w:r>
        <w:rPr/>
      </w:r>
    </w:p>
    <w:p>
      <w:pPr>
        <w:pStyle w:val="TextBody"/>
        <w:spacing w:before="0" w:after="0"/>
        <w:jc w:val="both"/>
        <w:rPr/>
      </w:pPr>
      <w:r>
        <w:rPr/>
        <w:t>El estudio de la SBA pone de manifiesto que entre 1990 y 1994 los establecimientos             adquiridos registraron diferentes situaciones respecto de los puestos de trabajo ya que algunas aumentaron y otras redujeron el empleo. No obstante, el resultado global de esos establecimientos durante el período fue una pérdida neta del 3,3 por ciento. Por otra parte, los establecimientos en activo no adquiridos registraron un pequeño incremento neto del número de puestos de trabajo, cifrado en un 0,7 por ciento, durante el mismo período.</w:t>
      </w:r>
    </w:p>
    <w:p>
      <w:pPr>
        <w:pStyle w:val="TextBody"/>
        <w:spacing w:before="0" w:after="0"/>
        <w:jc w:val="both"/>
        <w:rPr/>
      </w:pPr>
      <w:r>
        <w:rPr/>
        <w:t>Además, el informe concluye que el índice de supresión de puestos en los establecimientos adquiridos rebasó en seis puntos porcentuales, en promedio, el de sus contrapartes no adquiridos, frente a un índice medio de creación de puestos de tan solo tres puntos porcentuales. Una posible razón para explicar el aumento del índice de supresión de puestos de trabajo es que muchos establecimientos se adquirieron fundamentalmente por sus activos físicos o por la capacitación de algunos de sus trabajadores o administradores, que posteriormente se transfirieron a otros emplazamientos de la empresa compradora.</w:t>
      </w:r>
    </w:p>
    <w:p>
      <w:pPr>
        <w:pStyle w:val="TextBody"/>
        <w:spacing w:before="0" w:after="0"/>
        <w:jc w:val="both"/>
        <w:rPr/>
      </w:pPr>
      <w:r>
        <w:rPr/>
      </w:r>
    </w:p>
    <w:p>
      <w:pPr>
        <w:pStyle w:val="TextBody"/>
        <w:spacing w:before="0" w:after="0"/>
        <w:jc w:val="both"/>
        <w:rPr/>
      </w:pPr>
      <w:r>
        <w:rPr/>
        <w:t>Consecuencias para las condiciones de empleo y de trabajo de las fusiones y adquisiciones</w:t>
      </w:r>
    </w:p>
    <w:p>
      <w:pPr>
        <w:pStyle w:val="TextBody"/>
        <w:spacing w:before="0" w:after="0"/>
        <w:jc w:val="both"/>
        <w:rPr/>
      </w:pPr>
      <w:r>
        <w:rPr/>
        <w:t xml:space="preserve">     </w:t>
      </w:r>
    </w:p>
    <w:p>
      <w:pPr>
        <w:pStyle w:val="TextBody"/>
        <w:spacing w:before="0" w:after="0"/>
        <w:jc w:val="both"/>
        <w:rPr/>
      </w:pPr>
      <w:r>
        <w:rPr/>
        <w:t>Los expertos han insistido en el hecho de que las organizaciones son estructuras sociales unidas por un contrato tácito entre particulares que gira en torno a una serie de obligaciones y prestaciones económicas y/o sociales. Existe una relación de continuidad entre el individuo y la organización con mayor o menor grado de compromiso con los objetivos de la organización. A ese respecto, las personas esperan que todas las partes respeten sus obligaciones explícitas e implícitas y cuando éstas se incumplen, o cuando las partes interesadas tienen expectativas distintas, surge la desconfianza. El informe de la OIT sobre la incidencia en el empleo de las fusiones y adquisiciones en el sector de los servicios financieros y de la banca, que examina en profundidad ese aspecto de las fusiones, pone de relieve que las fusiones y absorciones invalidan en muchos sentidos el contrato de trabajo. La persona se encuentra trabajando para otro empleador sin haber intervenido para nada en ese cambio. El informe destaca que esa situación pone claramente de manifiesto el carácter unilateral de la relación de empleo y el hecho de que los trabajadores no ejercen ningún control sobre las decisiones de sus empleadores. Según el documento, a veces se ha reconocido que las fusiones y adquisiciones son medios legítimos para incumplir contratos implícitos con fines de reestructuración. Esas conclusiones se aplican tanto al sector del comercio como al de los servicios financieros.</w:t>
      </w:r>
    </w:p>
    <w:p>
      <w:pPr>
        <w:pStyle w:val="TextBody"/>
        <w:spacing w:before="0" w:after="0"/>
        <w:jc w:val="both"/>
        <w:rPr/>
      </w:pPr>
      <w:r>
        <w:rPr/>
      </w:r>
    </w:p>
    <w:p>
      <w:pPr>
        <w:pStyle w:val="TextBody"/>
        <w:spacing w:before="0" w:after="0"/>
        <w:jc w:val="both"/>
        <w:rPr/>
      </w:pPr>
      <w:r>
        <w:rPr/>
        <w:t xml:space="preserve">Sin embargo, las consecuencias para las condiciones de empleo de las fusiones y adquisiciones en los sectores del comercio y de los servicios financieros difieren en un aspecto importante: la naturaleza de las relaciones de empleo y las prácticas en materia de recursos humanos que existían antes en ambos sectores. Tradicionalmente, el empleo en los servicios financieros, y más concretamente en la banca, ha tenido un carácter permanente y seguro. El trabajo a media jornada y el temporal, considerados formas atípicas de empleo, no eran frecuentes en los servicios financieros, mientras que en el comercio, especialmente en el minorista, casi habían alcanzado la categoría de habituales. </w:t>
      </w:r>
    </w:p>
    <w:p>
      <w:pPr>
        <w:pStyle w:val="TextBody"/>
        <w:spacing w:before="0" w:after="0"/>
        <w:jc w:val="both"/>
        <w:rPr/>
      </w:pPr>
      <w:r>
        <w:rPr/>
      </w:r>
    </w:p>
    <w:p>
      <w:pPr>
        <w:pStyle w:val="TextBody"/>
        <w:spacing w:before="0" w:after="0"/>
        <w:jc w:val="both"/>
        <w:rPr/>
      </w:pPr>
      <w:r>
        <w:rPr/>
        <w:t>El buen funcionamiento de una empresa, financiera o minorista, todavía depende de una red de contratos implícitos y explícitos que exigen una relación de confianza entre los directivos y los trabajadores de la empresa, respaldada por ciertas convicciones y presunciones sobre la mutua responsabilidad entre el empleador y el trabajador (el “contrato psicológico”). Los cambios en la dirección provocan la modificación de los contratos implícitos, propiciadas además por el hecho de que, en efecto, se espera que se produzcan cambios. Por ello, las fusiones y adquisiciones pueden parecer una estrategia deliberada para infringir las normas internas y una demostración de fuerza. Y, lo que es más importante, para integrar sistemas y procedimientos empresariales distintos es preciso armonizar diversos aspectos de las condiciones de empleo, como la escala de salarios, la denominación del cargo, los derechos y otras prestaciones, la descripción de los puestos y los sistemas de notificación y supervisión, que se examinan para garantizar una práctica común en la organización recién fusionada.</w:t>
      </w:r>
    </w:p>
    <w:p>
      <w:pPr>
        <w:pStyle w:val="TextBody"/>
        <w:spacing w:before="0" w:after="0"/>
        <w:jc w:val="both"/>
        <w:rPr/>
      </w:pPr>
      <w:r>
        <w:rPr/>
      </w:r>
    </w:p>
    <w:p>
      <w:pPr>
        <w:pStyle w:val="TextBody"/>
        <w:spacing w:before="0" w:after="0"/>
        <w:jc w:val="both"/>
        <w:rPr/>
      </w:pPr>
      <w:r>
        <w:rPr/>
        <w:t>El informe sobre las nuevas formas de empleo y tiempo de trabajo en el sector de los servicios (NESY), señala que en la industria minorista de los seis países europeos analizados en el estudio (Alemania, Dinamarca, Finlandia, Francia, Portugal y Suecia) se registra una tendencia al aumento del trabajo a tiempo parcial. La realidad subyacente en los mercados de trabajo del comercio minorista de todos los países examinados era que se estaba produciendo una sustancial reorganización mediante la cual las grandes cadenas intentaban adaptar la estructura de su fuerza de trabajo a sus prioridades en materia de reducción de gastos y de flexibilidad. En los países nórdicos, sobre todo en Dinamarca, se considera desde hace tiempo que las grandes cadenas minoristas no pueden funcionar (al menos a corto plazo) sin estudiantes universitarios y de secundaria: esos jóvenes ofrecen una mano de obra que dedica al trabajo su tiempo libre. Asimismo, el informe pone de relieve diversos problemas relacionados en concreto con la elevada tasa de rotación de personal, por los cuales la política de personal de las grandes organizaciones minoristas resulta muy complicada. El principal problema es el fuerte vínculo que existe entre la lealtad del personal y la lealtad del cliente. Los estudios del caso señalan distintos intentos de empresas por solucionar la contradicción entre la fragmentación por una parte y la lealtad y la adhesión del personal por otra, incluida la concesión de una paga en función del rendimiento. Asimismo, se indican algunos casos en que las empresas han dejado de recurrir a una fragmentación excesiva y han establecido por contrato unas horas de trabajo semanales mínimas a fin de estabilizar a la mano de obra.</w:t>
      </w:r>
    </w:p>
    <w:p>
      <w:pPr>
        <w:pStyle w:val="TextBody"/>
        <w:spacing w:before="0" w:after="0"/>
        <w:jc w:val="both"/>
        <w:rPr/>
      </w:pPr>
      <w:r>
        <w:rPr/>
      </w:r>
    </w:p>
    <w:p>
      <w:pPr>
        <w:pStyle w:val="TextBody"/>
        <w:spacing w:before="0" w:after="0"/>
        <w:jc w:val="both"/>
        <w:rPr/>
      </w:pPr>
      <w:r>
        <w:rPr/>
        <w:t>El salario también depende de la estructura del empleo del sector, en el que un alto porcentaje de los empleados trabaja a media jornada o con carácter temporal. Los sindicatos ponen de relieve la existencia de diferencias en los niveles de salarios entre empresas de un mismo mercado, que oscilan entre niveles ligeramente superiores al salario mínimo y niveles próximos al salario medio nacional.</w:t>
      </w:r>
    </w:p>
    <w:p>
      <w:pPr>
        <w:pStyle w:val="TextBody"/>
        <w:spacing w:before="0" w:after="0"/>
        <w:jc w:val="both"/>
        <w:rPr/>
      </w:pPr>
      <w:r>
        <w:rPr/>
      </w:r>
    </w:p>
    <w:p>
      <w:pPr>
        <w:pStyle w:val="TextBody"/>
        <w:spacing w:before="0" w:after="0"/>
        <w:jc w:val="both"/>
        <w:rPr/>
      </w:pPr>
      <w:r>
        <w:rPr/>
        <w:t>No obstante, parecería que la reestructuración posterior a la fusión sólo tiende a empeorar las condiciones de empleo ya existentes y no a ser su principal causa.</w:t>
      </w:r>
    </w:p>
    <w:p>
      <w:pPr>
        <w:pStyle w:val="TextBody"/>
        <w:spacing w:before="0" w:after="0"/>
        <w:jc w:val="both"/>
        <w:rPr/>
      </w:pPr>
      <w:r>
        <w:rPr/>
      </w:r>
    </w:p>
    <w:p>
      <w:pPr>
        <w:pStyle w:val="TextBody"/>
        <w:spacing w:before="0" w:after="0"/>
        <w:jc w:val="both"/>
        <w:rPr/>
      </w:pPr>
      <w:r>
        <w:rPr/>
        <w:t>Las fusiones y adquisiciones y el tiempo de trabajo</w:t>
      </w:r>
    </w:p>
    <w:p>
      <w:pPr>
        <w:pStyle w:val="TextBody"/>
        <w:spacing w:before="0" w:after="0"/>
        <w:jc w:val="both"/>
        <w:rPr/>
      </w:pPr>
      <w:r>
        <w:rPr/>
      </w:r>
    </w:p>
    <w:p>
      <w:pPr>
        <w:pStyle w:val="TextBody"/>
        <w:spacing w:before="0" w:after="0"/>
        <w:jc w:val="both"/>
        <w:rPr/>
      </w:pPr>
      <w:r>
        <w:rPr/>
        <w:t>Es difícil establecer una relación entre el grado de concentración en cualquier sector y la organización habitual del tiempo de trabajo, porque las tendencias en este último sentido dependen del contexto nacional. Por ejemplo, en el comercio minorista, los empleadores utilizan sistemas sumamente flexibles respecto del tiempo de trabajo, entre los que se encuentra el trabajo a media jornada. Entre otras formas de trabajo frecuentes en el sector del comercio cabe citar la flexibilidad contractual, a saber, empleados que trabajan a tiempo completo y a tiempo parcial, turnos compartidos y contratos temporales. Además, cada empleador necesita y utiliza una variante distinta de flexibilidad respecto del tiempo de trabajo. El tiempo de trabajo en el comercio minorista también es particular, debido al alto nivel de trabajo a tiempo parcial y de empleo temporal que existe en el sector. Los minoristas han adaptado sus horarios a las necesidades de los clientes, ampliando sus horas de apertura al público, proporcionando a veces servicios las 24 horas del día, e incluso abriendo sus puertas en días de descanso tradicionales como los domingos, tendencia que se está extendiendo de manera gradual, pese a haber suscitado fuertes protestas de los sindicatos de algunos países. Huelga decir que las fusiones y adquisiciones pueden brindar a la dirección de la empresa la oportunidad de implantar horas de trabajo más cómodas para los clientes en la empresa fusionada. Sin embargo, el horario de apertura de los comercios guarda más relación con las tendencias tradicionales que con las fusiones y adquisiciones.</w:t>
      </w:r>
    </w:p>
    <w:p>
      <w:pPr>
        <w:pStyle w:val="TextBody"/>
        <w:spacing w:before="0" w:after="0"/>
        <w:jc w:val="both"/>
        <w:rPr/>
      </w:pPr>
      <w:r>
        <w:rPr/>
      </w:r>
    </w:p>
    <w:p>
      <w:pPr>
        <w:pStyle w:val="TextBody"/>
        <w:spacing w:before="0" w:after="0"/>
        <w:jc w:val="both"/>
        <w:rPr/>
      </w:pPr>
      <w:r>
        <w:rPr/>
        <w:t>En opinión del Sindicato Checo de Trabajadores del Comercio Minorista (OSPO), una de las consecuencias negativas de la expansión de los minoristas multinacionales en la República Checa es la tendencia a abrir los sábados, los domingos y los días festivos, así como a ampliar su horario de apertura hasta altas horas de la noche. La presión para hacer horas extraordinarias ha alcanzado niveles inaceptables para los trabajadores. En ocasiones se les pide que trabajen horas no remuneradas como “regalo” a la empresa, y se les presiona a fin de que no hagan las pausas previstas para descansar o comer. Otra fuente de descontento es el hecho de que los directivos expatriados no estiman oportuno trabajar en sus fiestas nacionales, pero se niegan a tener esa misma consideración con las fiestas nacionales checas. En vista de todo ello, el OSPO tiene intención de proponer el restablecimiento de una ley que prohíba la apertura al público de los establecimientos por la noche y los días festivos.</w:t>
      </w:r>
    </w:p>
    <w:p>
      <w:pPr>
        <w:pStyle w:val="TextBody"/>
        <w:spacing w:before="0" w:after="0"/>
        <w:jc w:val="both"/>
        <w:rPr/>
      </w:pPr>
      <w:r>
        <w:rPr/>
      </w:r>
    </w:p>
    <w:p>
      <w:pPr>
        <w:pStyle w:val="TextBody"/>
        <w:spacing w:before="0" w:after="0"/>
        <w:jc w:val="both"/>
        <w:rPr/>
      </w:pPr>
      <w:r>
        <w:rPr/>
        <w:t>Sin embargo, una vez más y como sucede en otras esferas de las condiciones de trabajo y de empleo, las fusiones y adquisiciones pueden empeorar las condiciones vigentes respecto del tiempo de trabajo en el sector del comercio, sin ser necesariamente su principal causa”...</w:t>
      </w:r>
    </w:p>
    <w:p>
      <w:pPr>
        <w:pStyle w:val="TextBody"/>
        <w:spacing w:before="0" w:after="0"/>
        <w:jc w:val="both"/>
        <w:rPr>
          <w:b/>
          <w:b/>
        </w:rPr>
      </w:pPr>
      <w:r>
        <w:rPr>
          <w:b/>
        </w:rPr>
      </w:r>
    </w:p>
    <w:p>
      <w:pPr>
        <w:pStyle w:val="TextBody"/>
        <w:spacing w:before="0" w:after="0"/>
        <w:jc w:val="both"/>
        <w:rPr>
          <w:b/>
          <w:b/>
        </w:rPr>
      </w:pPr>
      <w:r>
        <w:rPr>
          <w:b/>
        </w:rPr>
        <w:t>- La distribución Mundial de la Riqueza de los Hogares (¿Consecuencia de los “espermatozoides lentos”?)</w:t>
      </w:r>
    </w:p>
    <w:p>
      <w:pPr>
        <w:pStyle w:val="TextBody"/>
        <w:spacing w:before="0" w:after="0"/>
        <w:jc w:val="both"/>
        <w:rPr>
          <w:b/>
          <w:b/>
        </w:rPr>
      </w:pPr>
      <w:r>
        <w:rPr>
          <w:b/>
        </w:rPr>
      </w:r>
    </w:p>
    <w:p>
      <w:pPr>
        <w:pStyle w:val="TextBody"/>
        <w:spacing w:before="0" w:after="0"/>
        <w:jc w:val="both"/>
        <w:rPr/>
      </w:pPr>
      <w:r>
        <w:rPr/>
        <w:t>Un nuevo estudio realizado por el Instituto Mundial para la Investigación de Desarrollo Económico de la Universidad  de las Naciones Unidas (ONU-WIDER), presentado el 5 de diciembre de 2006, muestra que el 2% de los adultos más rico en el mundo posee más de la mitad de la riqueza global de los hogares.</w:t>
      </w:r>
    </w:p>
    <w:p>
      <w:pPr>
        <w:pStyle w:val="TextBody"/>
        <w:spacing w:before="0" w:after="0"/>
        <w:jc w:val="both"/>
        <w:rPr/>
      </w:pPr>
      <w:r>
        <w:rPr/>
        <w:t>El estudio, que es el más completo de riqueza personal realizado a la fecha, también reporta que el 1% de adultos más ricos posee el 40% de los activos globales en el año 2000 y que el 10% de los adultos cuenta con el 85% del total mundial. En contraste, la mitad más pobre de la población adulta del mundo sólo es dueña del 1% de la riqueza global.</w:t>
      </w:r>
    </w:p>
    <w:p>
      <w:pPr>
        <w:pStyle w:val="TextBody"/>
        <w:spacing w:before="0" w:after="0"/>
        <w:jc w:val="both"/>
        <w:rPr/>
      </w:pPr>
      <w:r>
        <w:rPr/>
      </w:r>
    </w:p>
    <w:p>
      <w:pPr>
        <w:pStyle w:val="TextBody"/>
        <w:spacing w:before="0" w:after="0"/>
        <w:jc w:val="both"/>
        <w:rPr/>
      </w:pPr>
      <w:r>
        <w:rPr/>
        <w:t>Los resultados de esta investigación muestran que un adulto con US$ 2.200 en activos se ubica en la mitad superior de la distribución para el año 2000. Para estar entre el 10% más rico de los adultos en el mundo se requiere US$ 61.000 en activos y más de US$ 500.000 para pertenecer en la categoría del 1% más rico. Este último grupo cuenta con 37 millones de miembros y, por tanto, no es un club exclusivo a nivel mundial.</w:t>
      </w:r>
    </w:p>
    <w:p>
      <w:pPr>
        <w:pStyle w:val="TextBody"/>
        <w:spacing w:before="0" w:after="0"/>
        <w:jc w:val="both"/>
        <w:rPr/>
      </w:pPr>
      <w:r>
        <w:rPr/>
      </w:r>
    </w:p>
    <w:p>
      <w:pPr>
        <w:pStyle w:val="TextBody"/>
        <w:spacing w:before="0" w:after="0"/>
        <w:jc w:val="both"/>
        <w:rPr/>
      </w:pPr>
      <w:r>
        <w:rPr/>
        <w:t>El estudio de UNU-WIDER es el primero en su tipo al cubrir todos los países del mundo y los principales componentes de la riqueza del hogar incluyendo activos y pasivos financieros, tierra, edificios y otras propiedades tangibles.</w:t>
      </w:r>
    </w:p>
    <w:p>
      <w:pPr>
        <w:pStyle w:val="TextBody"/>
        <w:spacing w:before="0" w:after="0"/>
        <w:jc w:val="both"/>
        <w:rPr/>
      </w:pPr>
      <w:r>
        <w:rPr/>
      </w:r>
    </w:p>
    <w:p>
      <w:pPr>
        <w:pStyle w:val="TextBody"/>
        <w:spacing w:before="0" w:after="0"/>
        <w:jc w:val="both"/>
        <w:rPr/>
      </w:pPr>
      <w:r>
        <w:rPr/>
        <w:t>El co-autor James Davies, de la Universidad de Western Ontario, comenta que “uno debe tener muy claro lo que significa “riqueza” ya que en la conversación cotidiana este término frecuentemente significa “ingreso monetario”. En otras ocasiones, economistas utilizan “riqueza” para referirse al valor de los recursos del hogar incluyendo habilidades humanas”.</w:t>
      </w:r>
    </w:p>
    <w:p>
      <w:pPr>
        <w:pStyle w:val="TextBody"/>
        <w:spacing w:before="0" w:after="0"/>
        <w:jc w:val="both"/>
        <w:rPr/>
      </w:pPr>
      <w:r>
        <w:rPr/>
      </w:r>
    </w:p>
    <w:p>
      <w:pPr>
        <w:pStyle w:val="TextBody"/>
        <w:spacing w:before="0" w:after="0"/>
        <w:jc w:val="both"/>
        <w:rPr/>
      </w:pPr>
      <w:r>
        <w:rPr/>
        <w:t>“</w:t>
      </w:r>
      <w:r>
        <w:rPr/>
        <w:t>Nosotros utilizamos el término en el sentido de valor neto: el valor de los activos menos pasivos físicos y financieros. En este respecto, la riqueza representa la propiedad de capital. A pesar de que el capital es sólo una parte de los recursos personales, se considera que tiene un impacto desproporcionado en el bienestar del hogar y éxito económico, y en sentido más amplio en crecimiento y desarrollo económicos”.</w:t>
      </w:r>
    </w:p>
    <w:p>
      <w:pPr>
        <w:pStyle w:val="TextBody"/>
        <w:spacing w:before="0" w:after="0"/>
        <w:jc w:val="both"/>
        <w:rPr/>
      </w:pPr>
      <w:r>
        <w:rPr/>
      </w:r>
    </w:p>
    <w:p>
      <w:pPr>
        <w:pStyle w:val="TextBody"/>
        <w:spacing w:before="0" w:after="0"/>
        <w:jc w:val="both"/>
        <w:rPr/>
      </w:pPr>
      <w:r>
        <w:rPr/>
        <w:t>Los niveles de riqueza en diferentes países</w:t>
      </w:r>
    </w:p>
    <w:p>
      <w:pPr>
        <w:pStyle w:val="TextBody"/>
        <w:spacing w:before="0" w:after="0"/>
        <w:jc w:val="both"/>
        <w:rPr/>
      </w:pPr>
      <w:r>
        <w:rPr/>
      </w:r>
    </w:p>
    <w:p>
      <w:pPr>
        <w:pStyle w:val="TextBody"/>
        <w:spacing w:before="0" w:after="0"/>
        <w:jc w:val="both"/>
        <w:rPr/>
      </w:pPr>
      <w:r>
        <w:rPr/>
        <w:t>Utilizando tipos de cambio, la riqueza global de los hogares suma US$ 125 trillones en el año 2000, equivalente a tres veces el valor total de la producción global (PIB) o a US$ 20.500 per cápita. Teniendo en cuenta las diferencias en el costo de vida en los diferentes países esta cifra aumenta a US$ 26.000 per cápita en dólares de paridad de poder adquisitivo.</w:t>
      </w:r>
    </w:p>
    <w:p>
      <w:pPr>
        <w:pStyle w:val="TextBody"/>
        <w:spacing w:before="0" w:after="0"/>
        <w:jc w:val="both"/>
        <w:rPr/>
      </w:pPr>
      <w:r>
        <w:rPr/>
      </w:r>
    </w:p>
    <w:p>
      <w:pPr>
        <w:pStyle w:val="TextBody"/>
        <w:spacing w:before="0" w:after="0"/>
        <w:jc w:val="both"/>
        <w:rPr/>
      </w:pPr>
      <w:r>
        <w:rPr/>
        <w:t>El mapa del mundo muestra la riqueza per cápita en los distintos países.  La riqueza per cápita en Estados Unidos promedió US$ 144.000 en el año 2000 y US$ 181.000 en Japón. En los países en vías de desarrollo, India posee activos per cápita de US$ 1.100 e Indonesia de US$ 1.400.</w:t>
      </w:r>
    </w:p>
    <w:p>
      <w:pPr>
        <w:pStyle w:val="TextBody"/>
        <w:spacing w:before="0" w:after="0"/>
        <w:jc w:val="both"/>
        <w:rPr/>
      </w:pPr>
      <w:r>
        <w:rPr/>
      </w:r>
    </w:p>
    <w:p>
      <w:pPr>
        <w:pStyle w:val="TextBody"/>
        <w:spacing w:before="0" w:after="0"/>
        <w:jc w:val="both"/>
        <w:rPr/>
      </w:pPr>
      <w:r>
        <w:rPr/>
        <w:t>Los niveles de riqueza varían considerablemente entre países. Incluso entre el grupo de altos ingresos de las naciones de la OECD los importes oscilan entre US$ 37.000 per cápita en Nueva Zelanda a US$ 70.000 en Dinamarca y US$ 127.000 en el Reino Unido.</w:t>
      </w:r>
    </w:p>
    <w:p>
      <w:pPr>
        <w:pStyle w:val="TextBody"/>
        <w:spacing w:before="0" w:after="0"/>
        <w:jc w:val="both"/>
        <w:rPr/>
      </w:pPr>
      <w:r>
        <w:rPr/>
      </w:r>
    </w:p>
    <w:p>
      <w:pPr>
        <w:pStyle w:val="TextBody"/>
        <w:spacing w:before="0" w:after="0"/>
        <w:jc w:val="both"/>
        <w:rPr/>
      </w:pPr>
      <w:r>
        <w:rPr/>
        <w:t xml:space="preserve">La riqueza está sumamente concentrada en Norteamérica, Europa y los países de altos ingresos en el área de Asia-Pacífico. La población de estas naciones posee colectivamente el 90% de la riqueza total global. </w:t>
      </w:r>
    </w:p>
    <w:p>
      <w:pPr>
        <w:pStyle w:val="TextBody"/>
        <w:spacing w:before="0" w:after="0"/>
        <w:jc w:val="both"/>
        <w:rPr/>
      </w:pPr>
      <w:r>
        <w:rPr/>
      </w:r>
    </w:p>
    <w:p>
      <w:pPr>
        <w:pStyle w:val="TextBody"/>
        <w:spacing w:before="0" w:after="0"/>
        <w:jc w:val="both"/>
        <w:rPr/>
      </w:pPr>
      <w:r>
        <w:rPr/>
        <w:t xml:space="preserve">A pesar de que en Norteamérica sólo habita el 6% de la población adulta mundial, posee el 34% de la riqueza. Europa y los países de altos ingresos en el área de Asia-Pacífico también tienen una riqueza desproporcional. En cambio, la participación en la riqueza de los habitantes de África, China, India y otros países de ingresos bajos en Asia es considerablemente menor a su participación poblacional, en algunos casos por un factor mayor a diez. </w:t>
      </w:r>
    </w:p>
    <w:p>
      <w:pPr>
        <w:pStyle w:val="TextBody"/>
        <w:spacing w:before="0" w:after="0"/>
        <w:jc w:val="both"/>
        <w:rPr/>
      </w:pPr>
      <w:r>
        <w:rPr/>
      </w:r>
    </w:p>
    <w:p>
      <w:pPr>
        <w:pStyle w:val="TextBody"/>
        <w:spacing w:before="0" w:after="0"/>
        <w:jc w:val="both"/>
        <w:rPr/>
      </w:pPr>
      <w:r>
        <w:rPr/>
        <w:t>Este estudio revela que la riqueza está distribuida de manera más desigual que el ingreso entre países. Los países de altos ingresos tienden a poseer una ración superior en riqueza mundial que en el PIB mundial. Lo contrario sucede en las naciones de ingresos medios y bajos. Sin embargo, las excepciones a la regla son por ejemplo los países nórdicos y en transición tales como la República Checa y Polonia.</w:t>
      </w:r>
    </w:p>
    <w:p>
      <w:pPr>
        <w:pStyle w:val="TextBody"/>
        <w:spacing w:before="0" w:after="0"/>
        <w:jc w:val="both"/>
        <w:rPr/>
      </w:pPr>
      <w:r>
        <w:rPr/>
      </w:r>
    </w:p>
    <w:p>
      <w:pPr>
        <w:pStyle w:val="TextBody"/>
        <w:spacing w:before="0" w:after="0"/>
        <w:jc w:val="both"/>
        <w:rPr/>
      </w:pPr>
      <w:r>
        <w:rPr/>
        <w:t>Los autores del estudio de UNU-WIDER explican que en los países de Europea del Este: “la riqueza privada está en aumento, pero no ha llegado a niveles muy altos. Muy pocos hogares poseen activos tales como pensiones privadas y seguros de vida. En los países nórdicos, el sistema de seguridad social provee pensiones públicas generosas que pueden deprimir la acumulación de riqueza”.</w:t>
      </w:r>
    </w:p>
    <w:p>
      <w:pPr>
        <w:pStyle w:val="TextBody"/>
        <w:spacing w:before="0" w:after="0"/>
        <w:jc w:val="both"/>
        <w:rPr/>
      </w:pPr>
      <w:r>
        <w:rPr/>
      </w:r>
    </w:p>
    <w:p>
      <w:pPr>
        <w:pStyle w:val="TextBody"/>
        <w:spacing w:before="0" w:after="0"/>
        <w:jc w:val="both"/>
        <w:rPr/>
      </w:pPr>
      <w:r>
        <w:rPr/>
        <w:t>La inequidad de la riqueza mundial</w:t>
      </w:r>
    </w:p>
    <w:p>
      <w:pPr>
        <w:pStyle w:val="TextBody"/>
        <w:spacing w:before="0" w:after="0"/>
        <w:jc w:val="both"/>
        <w:rPr/>
      </w:pPr>
      <w:r>
        <w:rPr/>
      </w:r>
    </w:p>
    <w:p>
      <w:pPr>
        <w:pStyle w:val="TextBody"/>
        <w:spacing w:before="0" w:after="0"/>
        <w:jc w:val="both"/>
        <w:rPr/>
      </w:pPr>
      <w:r>
        <w:rPr/>
        <w:t>La concentración de la riqueza en los países varía significativamente pero es en general alta. La participación del 10% superior oscila entre el 40% en China y el 70% en los Estados Unidos y es incluso más alta en otros países.</w:t>
      </w:r>
    </w:p>
    <w:p>
      <w:pPr>
        <w:pStyle w:val="TextBody"/>
        <w:spacing w:before="0" w:after="0"/>
        <w:jc w:val="both"/>
        <w:rPr/>
      </w:pPr>
      <w:r>
        <w:rPr/>
      </w:r>
    </w:p>
    <w:p>
      <w:pPr>
        <w:pStyle w:val="TextBody"/>
        <w:spacing w:before="0" w:after="0"/>
        <w:jc w:val="both"/>
        <w:rPr/>
      </w:pPr>
      <w:r>
        <w:rPr/>
        <w:t>El valor del coeficiente Gini, que mide la inequidad en una escala de cero a uno, es de 35% a 45% para la desigualdad del ingreso en la mayoría de los países. En cambio, para la inequidad de la riqueza el rango es de 65% a 75% y en algunos casos supera el 80%.</w:t>
      </w:r>
    </w:p>
    <w:p>
      <w:pPr>
        <w:pStyle w:val="TextBody"/>
        <w:spacing w:before="0" w:after="0"/>
        <w:jc w:val="both"/>
        <w:rPr/>
      </w:pPr>
      <w:r>
        <w:rPr/>
      </w:r>
    </w:p>
    <w:p>
      <w:pPr>
        <w:pStyle w:val="TextBody"/>
        <w:spacing w:before="0" w:after="0"/>
        <w:jc w:val="both"/>
        <w:rPr/>
      </w:pPr>
      <w:r>
        <w:rPr/>
        <w:t>Japón y Estados Unidos, dos economías de alta riqueza muestran diferentes patrones de inequidad de la riqueza, Japón con un Gini de riqueza de 55% y Estados Unidos con un Gini de riqueza alrededor del 80%.</w:t>
      </w:r>
    </w:p>
    <w:p>
      <w:pPr>
        <w:pStyle w:val="TextBody"/>
        <w:spacing w:before="0" w:after="0"/>
        <w:jc w:val="both"/>
        <w:rPr/>
      </w:pPr>
      <w:r>
        <w:rPr/>
      </w:r>
    </w:p>
    <w:p>
      <w:pPr>
        <w:pStyle w:val="TextBody"/>
        <w:spacing w:before="0" w:after="0"/>
        <w:jc w:val="both"/>
        <w:rPr/>
      </w:pPr>
      <w:r>
        <w:rPr/>
        <w:t>La desigualdad de la riqueza para el mundo es incluso más alta. El estudio estima que el Gini de riqueza global para adultos es del 89%. El mismo grado de inequidad es obtenido si una persona en un grupo de diez toma el 99% de la torta mientras que las otras nueve comparten el 1% restante.</w:t>
      </w:r>
    </w:p>
    <w:p>
      <w:pPr>
        <w:pStyle w:val="TextBody"/>
        <w:spacing w:before="0" w:after="0"/>
        <w:jc w:val="both"/>
        <w:rPr/>
      </w:pPr>
      <w:r>
        <w:rPr/>
      </w:r>
    </w:p>
    <w:p>
      <w:pPr>
        <w:pStyle w:val="TextBody"/>
        <w:spacing w:before="0" w:after="0"/>
        <w:jc w:val="both"/>
        <w:rPr/>
      </w:pPr>
      <w:r>
        <w:rPr/>
        <w:t>¿Dónde viven los ricos del mundo?</w:t>
      </w:r>
    </w:p>
    <w:p>
      <w:pPr>
        <w:pStyle w:val="TextBody"/>
        <w:spacing w:before="0" w:after="0"/>
        <w:jc w:val="both"/>
        <w:rPr/>
      </w:pPr>
      <w:r>
        <w:rPr/>
      </w:r>
    </w:p>
    <w:p>
      <w:pPr>
        <w:pStyle w:val="TextBody"/>
        <w:spacing w:before="0" w:after="0"/>
        <w:jc w:val="both"/>
        <w:rPr/>
      </w:pPr>
      <w:r>
        <w:rPr/>
        <w:t xml:space="preserve">De acuerdo al estudio, casi la totalidad de los individuos más ricos del mundo viven en Norteamérica, Europa y los países ricos de Asia-Pacífico. Cada uno de estos grupos de países representa alrededor de un tercio de los miembros del segmento 10% más rico del mundo. </w:t>
      </w:r>
    </w:p>
    <w:p>
      <w:pPr>
        <w:pStyle w:val="TextBody"/>
        <w:spacing w:before="0" w:after="0"/>
        <w:jc w:val="both"/>
        <w:rPr/>
      </w:pPr>
      <w:r>
        <w:rPr/>
      </w:r>
    </w:p>
    <w:p>
      <w:pPr>
        <w:pStyle w:val="TextBody"/>
        <w:spacing w:before="0" w:after="0"/>
        <w:jc w:val="both"/>
        <w:rPr/>
      </w:pPr>
      <w:r>
        <w:rPr/>
        <w:t>China ocupa la mayor parte de la segunda tercera parte de la distribución de la riqueza global mientras que India, África y los países de bajos ingresos asiáticos dominan la tercera parte inferior.</w:t>
      </w:r>
    </w:p>
    <w:p>
      <w:pPr>
        <w:pStyle w:val="TextBody"/>
        <w:spacing w:before="0" w:after="0"/>
        <w:jc w:val="both"/>
        <w:rPr/>
      </w:pPr>
      <w:r>
        <w:rPr/>
        <w:t xml:space="preserve">Para todas las regiones en desarrollo del mundo, la participación de la población excede la participación de la riqueza global, que a su vez excede la participación de los miembros de los grupos más ricos. </w:t>
      </w:r>
    </w:p>
    <w:p>
      <w:pPr>
        <w:pStyle w:val="TextBody"/>
        <w:spacing w:before="0" w:after="0"/>
        <w:jc w:val="both"/>
        <w:rPr/>
      </w:pPr>
      <w:r>
        <w:rPr/>
      </w:r>
    </w:p>
    <w:p>
      <w:pPr>
        <w:pStyle w:val="TextBody"/>
        <w:spacing w:before="0" w:after="0"/>
        <w:jc w:val="both"/>
        <w:rPr/>
      </w:pPr>
      <w:r>
        <w:rPr/>
        <w:t xml:space="preserve">Un pequeño número de países pertenecen al 10% de los más ricos en el mundo. Un cuarto es americano y el otro 20% es japonés. </w:t>
      </w:r>
    </w:p>
    <w:p>
      <w:pPr>
        <w:pStyle w:val="TextBody"/>
        <w:spacing w:before="0" w:after="0"/>
        <w:jc w:val="both"/>
        <w:rPr/>
      </w:pPr>
      <w:r>
        <w:rPr/>
      </w:r>
    </w:p>
    <w:p>
      <w:pPr>
        <w:pStyle w:val="TextBody"/>
        <w:spacing w:before="0" w:after="0"/>
        <w:jc w:val="both"/>
        <w:rPr/>
      </w:pPr>
      <w:r>
        <w:rPr/>
        <w:t>Estos dos países incluso figuran más notoriamente en el 1% de individuos más ricos en el mundo con el 37% residiendo en Estados Unidos y el 27% en Japón.</w:t>
      </w:r>
    </w:p>
    <w:p>
      <w:pPr>
        <w:pStyle w:val="TextBody"/>
        <w:spacing w:before="0" w:after="0"/>
        <w:jc w:val="both"/>
        <w:rPr/>
      </w:pPr>
      <w:r>
        <w:rPr/>
      </w:r>
    </w:p>
    <w:p>
      <w:pPr>
        <w:pStyle w:val="TextBody"/>
        <w:spacing w:before="0" w:after="0"/>
        <w:jc w:val="both"/>
        <w:rPr/>
      </w:pPr>
      <w:r>
        <w:rPr/>
        <w:t>De acuerdo a Anthony Shorrocks, la representación de un país en el club de personas ricas depende de tres factores: tamaño de la población, riqueza promedio e inequidad de la riqueza.</w:t>
      </w:r>
    </w:p>
    <w:p>
      <w:pPr>
        <w:pStyle w:val="TextBody"/>
        <w:spacing w:before="0" w:after="0"/>
        <w:jc w:val="both"/>
        <w:rPr/>
      </w:pPr>
      <w:r>
        <w:rPr/>
      </w:r>
    </w:p>
    <w:p>
      <w:pPr>
        <w:pStyle w:val="TextBody"/>
        <w:spacing w:before="0" w:after="0"/>
        <w:jc w:val="both"/>
        <w:rPr/>
      </w:pPr>
      <w:r>
        <w:rPr/>
        <w:t>“</w:t>
      </w:r>
      <w:r>
        <w:rPr/>
        <w:t>Estados Unidos y Japón se destacan debido a que tienen poblaciones grandes y riquezas promedio elevadas. A pesar de que Suiza y Luxemburgo tienen riquezas promedio altas, sus poblaciones son pequeñas. China por otra parte falla entre los super-ricos ya que su riqueza promedio es modesta y su riqueza está distribuida de manera más equitativa para estándares internacionales. Sin embargo, China es probable que tenga residentes más ricos que lo que nuestros datos revelan para el año 2000, y la membresía en los superricos parece aumentar rápidamente en la próxima década”.</w:t>
      </w:r>
    </w:p>
    <w:p>
      <w:pPr>
        <w:pStyle w:val="TextBody"/>
        <w:spacing w:before="0" w:after="0"/>
        <w:jc w:val="both"/>
        <w:rPr/>
      </w:pPr>
      <w:r>
        <w:rPr/>
      </w:r>
    </w:p>
    <w:p>
      <w:pPr>
        <w:pStyle w:val="TextBody"/>
        <w:spacing w:before="0" w:after="0"/>
        <w:jc w:val="both"/>
        <w:rPr/>
      </w:pPr>
      <w:r>
        <w:rPr/>
        <w:t>La composición de la riqueza de los hogares</w:t>
      </w:r>
    </w:p>
    <w:p>
      <w:pPr>
        <w:pStyle w:val="TextBody"/>
        <w:spacing w:before="0" w:after="0"/>
        <w:jc w:val="both"/>
        <w:rPr/>
      </w:pPr>
      <w:r>
        <w:rPr/>
      </w:r>
    </w:p>
    <w:p>
      <w:pPr>
        <w:pStyle w:val="TextBody"/>
        <w:spacing w:before="0" w:after="0"/>
        <w:jc w:val="both"/>
        <w:rPr/>
      </w:pPr>
      <w:r>
        <w:rPr/>
        <w:t>El estudio de UNU-WIDER muestra importantes diferencias internacionales en la composición de activos resultante de distintas influencias en el comportamiento de los hogares tales como estructura de mercado, regulación y preferencias culturales.</w:t>
      </w:r>
    </w:p>
    <w:p>
      <w:pPr>
        <w:pStyle w:val="TextBody"/>
        <w:spacing w:before="0" w:after="0"/>
        <w:jc w:val="both"/>
        <w:rPr/>
      </w:pPr>
      <w:r>
        <w:rPr/>
      </w:r>
    </w:p>
    <w:p>
      <w:pPr>
        <w:pStyle w:val="TextBody"/>
        <w:spacing w:before="0" w:after="0"/>
        <w:jc w:val="both"/>
        <w:rPr/>
      </w:pPr>
      <w:r>
        <w:rPr/>
        <w:t>Bienes raíces, en particular tierra y activos de fincas, son más importantes en países en vías de desarrollo. Esto refleja no sólo la mayor importancia de la agricultura sino también instituciones financieras inmaduras.</w:t>
      </w:r>
    </w:p>
    <w:p>
      <w:pPr>
        <w:pStyle w:val="TextBody"/>
        <w:spacing w:before="0" w:after="0"/>
        <w:jc w:val="both"/>
        <w:rPr/>
      </w:pPr>
      <w:r>
        <w:rPr/>
      </w:r>
    </w:p>
    <w:p>
      <w:pPr>
        <w:pStyle w:val="TextBody"/>
        <w:spacing w:before="0" w:after="0"/>
        <w:jc w:val="both"/>
        <w:rPr/>
      </w:pPr>
      <w:r>
        <w:rPr/>
        <w:t xml:space="preserve">La investigación también revela diferencias llamativas en los tipos de activos financieros. Cuentas de ahorro son predominantes en las economías en transición y en algunos países ricos asiáticos mientras que acciones y otros tipos de activos financieros son más evidentes en los países ricos occidentales. </w:t>
      </w:r>
    </w:p>
    <w:p>
      <w:pPr>
        <w:pStyle w:val="TextBody"/>
        <w:spacing w:before="0" w:after="0"/>
        <w:jc w:val="both"/>
        <w:rPr/>
      </w:pPr>
      <w:r>
        <w:rPr/>
      </w:r>
    </w:p>
    <w:p>
      <w:pPr>
        <w:pStyle w:val="TextBody"/>
        <w:spacing w:before="0" w:after="0"/>
        <w:jc w:val="both"/>
        <w:rPr/>
      </w:pPr>
      <w:r>
        <w:rPr/>
        <w:t>De acuerdo a los autores del estudio de UNU-WIDER, las cuentas de ahorro son preferidas en países asiáticos debido a que “al parecer existe una fuerte preferencia por liquidez y falta de confianza en los mercados financieros. Otros tipos de activos financieros son más prominentes en países como el Reino Unido y Estados Unidos que tienen sectores financieros bien desarrollados y confían fuertemente en las pensiones privadas”.</w:t>
      </w:r>
    </w:p>
    <w:p>
      <w:pPr>
        <w:pStyle w:val="TextBody"/>
        <w:spacing w:before="0" w:after="0"/>
        <w:jc w:val="both"/>
        <w:rPr/>
      </w:pPr>
      <w:r>
        <w:rPr/>
      </w:r>
    </w:p>
    <w:p>
      <w:pPr>
        <w:pStyle w:val="TextBody"/>
        <w:spacing w:before="0" w:after="0"/>
        <w:jc w:val="both"/>
        <w:rPr/>
      </w:pPr>
      <w:r>
        <w:rPr/>
        <w:t>Sorprendentemente, la deuda de los hogares es relativamente poco importante en países pobres. Los autores del estudio comentan que “mientras los personas pobres en países pobres están endeudadas, sus deudas son relativamente pequeñas en total. Esta característica es debido a la ausencia de instituciones financieras que permitan a los hogares incurrir en hipotecas y préstamos personales como es en el caso de los países ricos”.</w:t>
      </w:r>
    </w:p>
    <w:p>
      <w:pPr>
        <w:pStyle w:val="TextBody"/>
        <w:spacing w:before="0" w:after="0"/>
        <w:jc w:val="both"/>
        <w:rPr/>
      </w:pPr>
      <w:r>
        <w:rPr/>
        <w:t>Los autores exponen que “muchas personas en países de altos ingresos tienen un patrimonio neto negativo -y paradójicamente- son los más pobres en el mundo en términos de riqueza de hogares”.</w:t>
      </w:r>
    </w:p>
    <w:p>
      <w:pPr>
        <w:pStyle w:val="TextBody"/>
        <w:spacing w:before="0" w:after="0"/>
        <w:jc w:val="both"/>
        <w:rPr/>
      </w:pPr>
      <w:r>
        <w:rPr/>
      </w:r>
    </w:p>
    <w:p>
      <w:pPr>
        <w:pStyle w:val="TextBody"/>
        <w:spacing w:before="0" w:after="0"/>
        <w:jc w:val="both"/>
        <w:rPr/>
      </w:pPr>
      <w:r>
        <w:rPr/>
        <w:t>(El Instituto Mundial para la Investigación de Desarrollo Económico de la Universidad de las Naciones Unidas (World Institute for Development Economics Research of the United Nations University, UNU-WIDER) fue fundado en 1985. El instituto lleva a cabo investigaciones multidisciplinarias y análisis de políticas de cambios estructurales que afectan las condiciones de vida de las personas más pobres del mundo; provee un foro para interacción profesional y promoción de políticas tendientes al crecimiento robusto, equitativo y sostenible; y promueve el fortalecimiento de la capacidad y entrena académicos y oficiales gubernamentales en las disciplinas de diseño de políticas sociales y económicas.)</w:t>
      </w:r>
    </w:p>
    <w:p>
      <w:pPr>
        <w:pStyle w:val="TextBody"/>
        <w:spacing w:before="0" w:after="0"/>
        <w:jc w:val="both"/>
        <w:rPr/>
      </w:pPr>
      <w:r>
        <w:rPr/>
      </w:r>
    </w:p>
    <w:p>
      <w:pPr>
        <w:pStyle w:val="TextBody"/>
        <w:spacing w:before="0" w:after="0"/>
        <w:jc w:val="both"/>
        <w:rPr>
          <w:b/>
          <w:b/>
        </w:rPr>
      </w:pPr>
      <w:r>
        <w:rPr>
          <w:b/>
        </w:rPr>
        <w:t>- Abundancia de efectivo: ¿Por qué ahorran tanto las empresas?  (Quién a quién)</w:t>
      </w:r>
    </w:p>
    <w:p>
      <w:pPr>
        <w:pStyle w:val="TextBody"/>
        <w:spacing w:before="0" w:after="0"/>
        <w:jc w:val="both"/>
        <w:rPr>
          <w:b/>
          <w:b/>
        </w:rPr>
      </w:pPr>
      <w:r>
        <w:rPr>
          <w:b/>
        </w:rPr>
      </w:r>
    </w:p>
    <w:p>
      <w:pPr>
        <w:pStyle w:val="TextBody"/>
        <w:spacing w:before="0" w:after="0"/>
        <w:jc w:val="both"/>
        <w:rPr/>
      </w:pPr>
      <w:r>
        <w:rPr/>
        <w:t>El Fondo Monetario Internacional (FMI) publicó en sus “Perspectivas de la economía mundial” del año 2006, un capítulo (IV) sobre la “Abundancia de efectivo…”.</w:t>
      </w:r>
    </w:p>
    <w:p>
      <w:pPr>
        <w:pStyle w:val="TextBody"/>
        <w:spacing w:before="0" w:after="0"/>
        <w:jc w:val="both"/>
        <w:rPr/>
      </w:pPr>
      <w:r>
        <w:rPr/>
        <w:t>Del mismo, se transcriben algunos párrafos que pueden resultar de interés, para el presente trabajo.</w:t>
      </w:r>
    </w:p>
    <w:p>
      <w:pPr>
        <w:pStyle w:val="TextBody"/>
        <w:spacing w:before="0" w:after="0"/>
        <w:jc w:val="both"/>
        <w:rPr/>
      </w:pPr>
      <w:r>
        <w:rPr/>
      </w:r>
    </w:p>
    <w:p>
      <w:pPr>
        <w:pStyle w:val="TextBody"/>
        <w:spacing w:before="0" w:after="0"/>
        <w:jc w:val="both"/>
        <w:rPr/>
      </w:pPr>
      <w:r>
        <w:rPr/>
        <w:t>… “</w:t>
      </w:r>
      <w:r>
        <w:rPr/>
        <w:t>En los últimos años, el panorama financiero mundial ha experimentado dos cambios notables. En primer lugar, debido al efecto combinado de un bajo nivel de inversión y, más recientemente, de los ingresos provenientes de las exportaciones de petróleo, los mercados emergentes y los países exportadores de petróleo se han convertido en importantes ahorristas netos. Por ese motivo, el capital está fluyendo de los mercados emergentes a los países industriales (sobre todo a Estados Unidos), es decir, lo contrario de lo que habría dictado la teoría económica.</w:t>
      </w:r>
    </w:p>
    <w:p>
      <w:pPr>
        <w:pStyle w:val="TextBody"/>
        <w:spacing w:before="0" w:after="0"/>
        <w:jc w:val="both"/>
        <w:rPr/>
      </w:pPr>
      <w:r>
        <w:rPr/>
      </w:r>
    </w:p>
    <w:p>
      <w:pPr>
        <w:pStyle w:val="TextBody"/>
        <w:spacing w:before="0" w:after="0"/>
        <w:jc w:val="both"/>
        <w:rPr/>
      </w:pPr>
      <w:r>
        <w:rPr/>
        <w:t>En segundo lugar, desde el estallido de la burbuja de los mercados accionarios a comienzos de la década, las empresas en muchos países industriales han abandonado la práctica tradicional de endeudarse para financiar sus gastos de capital, optando en cambio por acumular superávits financieros a partir de los cuales otorgan préstamos a otros sectores de la economía.</w:t>
      </w:r>
    </w:p>
    <w:p>
      <w:pPr>
        <w:pStyle w:val="TextBody"/>
        <w:spacing w:before="0" w:after="0"/>
        <w:jc w:val="both"/>
        <w:rPr/>
      </w:pPr>
      <w:r>
        <w:rPr/>
      </w:r>
    </w:p>
    <w:p>
      <w:pPr>
        <w:pStyle w:val="TextBody"/>
        <w:spacing w:before="0" w:after="0"/>
        <w:jc w:val="both"/>
        <w:rPr/>
      </w:pPr>
      <w:r>
        <w:rPr/>
        <w:t>El ingente superávit  financiero en la cuenta corriente de los países de mercados emergentes (y más recientemente en los países productores de petróleo), denominado “saturación del ahorro”, se ha aducido como una de las razones por las que Estados Unidos ha sido capaz de financiar un déficit en cuenta corriente inusitadamente alto con tasas de interés bajas (Bernanke, 2005). No obstante, en 2003-2004 el excedente de ahorro de las empresas (utilidades no distribuidas menos gastos de capital) en los países de Grupo de los Siete (G-7) ascendió a US$ 1 billón 300.000 millones, es decir, más del doble del volumen de los superávits en cuenta corriente acumulados por los países en desarrollo y los mercados emergentes durante el mismo período…</w:t>
      </w:r>
    </w:p>
    <w:p>
      <w:pPr>
        <w:pStyle w:val="TextBody"/>
        <w:spacing w:before="0" w:after="0"/>
        <w:jc w:val="both"/>
        <w:rPr/>
      </w:pPr>
      <w:r>
        <w:rPr/>
      </w:r>
    </w:p>
    <w:p>
      <w:pPr>
        <w:pStyle w:val="TextBody"/>
        <w:spacing w:before="0" w:after="0"/>
        <w:jc w:val="both"/>
        <w:rPr/>
      </w:pPr>
      <w:r>
        <w:rPr/>
        <w:t>En este contexto se investiga por qué las empresas no financieras han aprovechado el fuerte aumento de las utilidades para adquirir activos financieros -entre ellos una cantidad importante de activos líquidos (es decir “efectivo”) durante 2003-2004- o para cancelar la deuda, y no para financiar nuevas inversiones de capital o para incrementar la distribución de dividendos a los accionistas.</w:t>
      </w:r>
    </w:p>
    <w:p>
      <w:pPr>
        <w:pStyle w:val="TextBody"/>
        <w:spacing w:before="0" w:after="0"/>
        <w:jc w:val="both"/>
        <w:rPr/>
      </w:pPr>
      <w:r>
        <w:rPr/>
        <w:t>Concretamente, se plantearon:</w:t>
      </w:r>
    </w:p>
    <w:p>
      <w:pPr>
        <w:pStyle w:val="TextBody"/>
        <w:spacing w:before="0" w:after="0"/>
        <w:jc w:val="both"/>
        <w:rPr/>
      </w:pPr>
      <w:r>
        <w:rPr/>
      </w:r>
    </w:p>
    <w:p>
      <w:pPr>
        <w:pStyle w:val="TextBody"/>
        <w:numPr>
          <w:ilvl w:val="0"/>
          <w:numId w:val="3"/>
        </w:numPr>
        <w:spacing w:before="0" w:after="0"/>
        <w:jc w:val="both"/>
        <w:rPr/>
      </w:pPr>
      <w:r>
        <w:rPr/>
        <w:t>¿Qué factores están impulsando el reciente aumento del excedente de ahorro empresarial en los países industriales?</w:t>
      </w:r>
    </w:p>
    <w:p>
      <w:pPr>
        <w:pStyle w:val="TextBody"/>
        <w:numPr>
          <w:ilvl w:val="0"/>
          <w:numId w:val="3"/>
        </w:numPr>
        <w:spacing w:before="0" w:after="0"/>
        <w:jc w:val="both"/>
        <w:rPr/>
      </w:pPr>
      <w:r>
        <w:rPr/>
        <w:t>¿Hay diferencias significativas en el comportamiento de las empresas en los distintos países?</w:t>
      </w:r>
    </w:p>
    <w:p>
      <w:pPr>
        <w:pStyle w:val="TextBody"/>
        <w:numPr>
          <w:ilvl w:val="0"/>
          <w:numId w:val="3"/>
        </w:numPr>
        <w:spacing w:before="0" w:after="0"/>
        <w:jc w:val="both"/>
        <w:rPr/>
      </w:pPr>
      <w:r>
        <w:rPr/>
        <w:t>¿Es el aumento del excedente de ahorro un fenómeno transitorio o más permanente?</w:t>
      </w:r>
    </w:p>
    <w:p>
      <w:pPr>
        <w:pStyle w:val="TextBody"/>
        <w:spacing w:before="0" w:after="0"/>
        <w:ind w:left="360" w:hanging="0"/>
        <w:jc w:val="both"/>
        <w:rPr/>
      </w:pPr>
      <w:r>
        <w:rPr/>
      </w:r>
    </w:p>
    <w:p>
      <w:pPr>
        <w:pStyle w:val="TextBody"/>
        <w:spacing w:before="0" w:after="0"/>
        <w:jc w:val="both"/>
        <w:rPr/>
      </w:pPr>
      <w:r>
        <w:rPr/>
        <w:t>¿Qué está impulsando el aumento del excedente de ahorro empresarial?</w:t>
      </w:r>
    </w:p>
    <w:p>
      <w:pPr>
        <w:pStyle w:val="TextBody"/>
        <w:spacing w:before="0" w:after="0"/>
        <w:jc w:val="both"/>
        <w:rPr/>
      </w:pPr>
      <w:r>
        <w:rPr/>
      </w:r>
    </w:p>
    <w:p>
      <w:pPr>
        <w:pStyle w:val="TextBody"/>
        <w:spacing w:before="0" w:after="0"/>
        <w:jc w:val="both"/>
        <w:rPr/>
      </w:pPr>
      <w:r>
        <w:rPr/>
        <w:t>Desde los años ochenta, el sector empresarial de las economías del G-7 ha dejado de ser un gran prestatario neto de los fondos de otros sectores de la economía para convertirse en un prestamista neto. De hecho, la media del excedente de ahorro (o “préstamo neto”) del sector empresarial entre 2002-2004 -definido como la diferencia entre las utilidades no distribuidas (ahorro bruto) y el gasto de capital- alcanzó el máximo histórico de 2,5% del PIB en los países del G-7. Este fenómeno ha sido de carácter general, y ha ocurrido en economías en que el crecimiento económico ha sido vigoroso (Canadá, Estados Unidos y el Reino Unido) y en otras ha sido relativamente deficiente (Europa y, hasta hace poco, Japón).</w:t>
      </w:r>
    </w:p>
    <w:p>
      <w:pPr>
        <w:pStyle w:val="TextBody"/>
        <w:spacing w:before="0" w:after="0"/>
        <w:jc w:val="both"/>
        <w:rPr/>
      </w:pPr>
      <w:r>
        <w:rPr/>
      </w:r>
    </w:p>
    <w:p>
      <w:pPr>
        <w:pStyle w:val="TextBody"/>
        <w:spacing w:before="0" w:after="0"/>
        <w:jc w:val="both"/>
        <w:rPr/>
      </w:pPr>
      <w:r>
        <w:rPr/>
        <w:t>Sin embargo, la mayoría de estas economías se vieron afectadas por el ciclo de auges y caídas en las valoraciones de las acciones ocurrido a finales de los años noventa y comienzos de la presente década, que dejaron a las empresas con altos niveles de endeudamiento.</w:t>
      </w:r>
    </w:p>
    <w:p>
      <w:pPr>
        <w:pStyle w:val="TextBody"/>
        <w:spacing w:before="0" w:after="0"/>
        <w:jc w:val="both"/>
        <w:rPr/>
      </w:pPr>
      <w:r>
        <w:rPr/>
      </w:r>
    </w:p>
    <w:p>
      <w:pPr>
        <w:pStyle w:val="TextBody"/>
        <w:spacing w:before="0" w:after="0"/>
        <w:jc w:val="both"/>
        <w:rPr/>
      </w:pPr>
      <w:r>
        <w:rPr/>
        <w:t>En todos los países del G-7, el aumento del excedente de ahorro de las empresas (o la disminución del endeudamiento neto en Francia e Italia) en los últimos años ha neutralizado en parte -y en algunos casos con creces- el incremento del endeudamiento neto de otros sectores de la economía. En Estados Unidos -donde el déficit en cuenta corriente ha crecido más en años recientes-, el mayor excedente de ahorro de las empresas ha contrarrestado la mitad del aumento del endeudamiento neto del gobierno y de los hogares, lo cual ha ayudado a atenuar el impacto en el déficit externo.</w:t>
      </w:r>
    </w:p>
    <w:p>
      <w:pPr>
        <w:pStyle w:val="TextBody"/>
        <w:spacing w:before="0" w:after="0"/>
        <w:jc w:val="both"/>
        <w:rPr/>
      </w:pPr>
      <w:r>
        <w:rPr/>
      </w:r>
    </w:p>
    <w:p>
      <w:pPr>
        <w:pStyle w:val="TextBody"/>
        <w:spacing w:before="0" w:after="0"/>
        <w:jc w:val="both"/>
        <w:rPr/>
      </w:pPr>
      <w:r>
        <w:rPr/>
        <w:t>Son varios los factores que han propiciado esta transición de prestatarios netos a prestamistas netos:</w:t>
      </w:r>
    </w:p>
    <w:p>
      <w:pPr>
        <w:pStyle w:val="TextBody"/>
        <w:spacing w:before="0" w:after="0"/>
        <w:jc w:val="both"/>
        <w:rPr/>
      </w:pPr>
      <w:r>
        <w:rPr/>
      </w:r>
    </w:p>
    <w:p>
      <w:pPr>
        <w:pStyle w:val="TextBody"/>
        <w:numPr>
          <w:ilvl w:val="0"/>
          <w:numId w:val="3"/>
        </w:numPr>
        <w:spacing w:before="0" w:after="0"/>
        <w:jc w:val="both"/>
        <w:rPr/>
      </w:pPr>
      <w:r>
        <w:rPr/>
        <w:t>En primer lugar, las empresas financieras han venido registrando crecientes saldos positivos del excedente de ahorro desde comienzos de los noventa…</w:t>
      </w:r>
    </w:p>
    <w:p>
      <w:pPr>
        <w:pStyle w:val="TextBody"/>
        <w:numPr>
          <w:ilvl w:val="0"/>
          <w:numId w:val="3"/>
        </w:numPr>
        <w:spacing w:before="0" w:after="0"/>
        <w:jc w:val="both"/>
        <w:rPr/>
      </w:pPr>
      <w:r>
        <w:rPr/>
        <w:t>En segundo lugar, más recientemente el sector empresarial no financiero ha pasado a ser prestamista neto (y ha determinado en gran medida el comportamiento reciente del sector empresarial en general). Parte de este viraje se debe a la reducción de los pagos de intereses ocasionada por el descenso de las tasas de interés nominales a medida que desciende la inflación. Sin embargo, aún si se descuenta la inflación,  el saldo del excedente de ahorro del sector empresarial no financiero de los países del G-7 en años recientes salta a la vista como un fenómeno inusual desde una perspectiva histórica…</w:t>
      </w:r>
    </w:p>
    <w:p>
      <w:pPr>
        <w:pStyle w:val="TextBody"/>
        <w:spacing w:before="0" w:after="0"/>
        <w:jc w:val="both"/>
        <w:rPr/>
      </w:pPr>
      <w:r>
        <w:rPr/>
      </w:r>
    </w:p>
    <w:p>
      <w:pPr>
        <w:pStyle w:val="TextBody"/>
        <w:spacing w:before="0" w:after="0"/>
        <w:jc w:val="both"/>
        <w:rPr/>
      </w:pPr>
      <w:r>
        <w:rPr/>
        <w:t xml:space="preserve"> </w:t>
      </w:r>
    </w:p>
    <w:p>
      <w:pPr>
        <w:pStyle w:val="TextBody"/>
        <w:spacing w:before="0" w:after="0"/>
        <w:jc w:val="both"/>
        <w:rPr/>
      </w:pPr>
      <w:r>
        <w:rPr/>
      </w:r>
    </w:p>
    <w:p>
      <w:pPr>
        <w:pStyle w:val="TextBody"/>
        <w:spacing w:before="0" w:after="0"/>
        <w:jc w:val="both"/>
        <w:rPr/>
      </w:pPr>
      <w:r>
        <w:rPr/>
        <w:t xml:space="preserve"> </w:t>
      </w:r>
      <w:r>
        <w:rPr/>
        <w:t>¿Es sostenible el aumento de las utilidades?</w:t>
      </w:r>
    </w:p>
    <w:p>
      <w:pPr>
        <w:pStyle w:val="TextBody"/>
        <w:spacing w:before="0" w:after="0"/>
        <w:jc w:val="both"/>
        <w:rPr/>
      </w:pPr>
      <w:r>
        <w:rPr/>
        <w:t>Uno de los factores que explica el incremento del excedente de ahorro del sector empresarial no financiero desde el año 2000 es el fuerte aumento de la rentabilidad (ganancias después de intereses e impuestos, como porcentaje del PIB), gracias al cual las empresas han podido ahorrar más a pesar del aumento del pago de dividendos…</w:t>
      </w:r>
    </w:p>
    <w:p>
      <w:pPr>
        <w:pStyle w:val="TextBody"/>
        <w:spacing w:before="0" w:after="0"/>
        <w:jc w:val="both"/>
        <w:rPr/>
      </w:pPr>
      <w:r>
        <w:rPr/>
        <w:t xml:space="preserve">Un examen más detenido revela que el aumento de las utilidades se debe sobre todo a la disminución en los pagos de impuestos e intereses y, en ciertos países, a las ganancias más cuantiosas generadas por las operaciones en el extranjero, más que a un crecimiento del  superávit bruto de explotación… </w:t>
      </w:r>
    </w:p>
    <w:p>
      <w:pPr>
        <w:pStyle w:val="TextBody"/>
        <w:spacing w:before="0" w:after="0"/>
        <w:jc w:val="both"/>
        <w:rPr/>
      </w:pPr>
      <w:r>
        <w:rPr/>
        <w:t>(Nota: La disminución en los pagos de impuestos de las empresas desde el año 2000 obedece en parte al ciclo económico, pero también es consecuencia del descenso general de las tasas legales del impuesto sobre la renta de las sociedades en las economías del G-7 a lo largo de la última década - KPMG, varios números y Comisión Europea, 2005.)</w:t>
      </w:r>
    </w:p>
    <w:p>
      <w:pPr>
        <w:pStyle w:val="TextBody"/>
        <w:spacing w:before="0" w:after="0"/>
        <w:jc w:val="both"/>
        <w:rPr/>
      </w:pPr>
      <w:r>
        <w:rPr/>
      </w:r>
    </w:p>
    <w:p>
      <w:pPr>
        <w:pStyle w:val="TextBody"/>
        <w:spacing w:before="0" w:after="0"/>
        <w:jc w:val="both"/>
        <w:rPr/>
      </w:pPr>
      <w:r>
        <w:rPr/>
        <w:t xml:space="preserve"> </w:t>
      </w:r>
      <w:r>
        <w:rPr/>
        <w:t>Alemania es el único país en que la rentabilidad de las operaciones alcanzó el máximo del período de la muestra (que se inicia en los años noventa), gracias a una reestructuración del sector empresarial que comprendió, sobre todo, una drástica reducción de los costos salariales (Schumacher, 2005)…</w:t>
      </w:r>
    </w:p>
    <w:p>
      <w:pPr>
        <w:pStyle w:val="TextBody"/>
        <w:spacing w:before="0" w:after="0"/>
        <w:jc w:val="both"/>
        <w:rPr/>
      </w:pPr>
      <w:r>
        <w:rPr/>
        <w:t>(Nota: Esto no descarta la posibilidad de que factores estructurales acrecienten en el futuro los superávits operativos del sector empresarial no financiero en otros países, particularmente si el fuerte crecimiento de la productividad (sobre todo en Estados Unidos) y la evolución moderada de los salarios (en especial en los países europeos) siguen comprimiendo los costos unitarios de la mano de obra (que en promedio no variaron durante 2002-2004 en las economías del G-7, en comparación con la tasa media de crecimiento de 1,50% registrada en los siete años anteriores).)</w:t>
      </w:r>
    </w:p>
    <w:p>
      <w:pPr>
        <w:pStyle w:val="TextBody"/>
        <w:spacing w:before="0" w:after="0"/>
        <w:jc w:val="both"/>
        <w:rPr/>
      </w:pPr>
      <w:r>
        <w:rPr/>
      </w:r>
    </w:p>
    <w:p>
      <w:pPr>
        <w:pStyle w:val="TextBody"/>
        <w:spacing w:before="0" w:after="0"/>
        <w:jc w:val="both"/>
        <w:rPr/>
      </w:pPr>
      <w:r>
        <w:rPr/>
        <w:t>Reducción del gasto de capital: ¿Un caso “real”?</w:t>
      </w:r>
    </w:p>
    <w:p>
      <w:pPr>
        <w:pStyle w:val="TextBody"/>
        <w:spacing w:before="0" w:after="0"/>
        <w:jc w:val="both"/>
        <w:rPr/>
      </w:pPr>
      <w:r>
        <w:rPr/>
      </w:r>
    </w:p>
    <w:p>
      <w:pPr>
        <w:pStyle w:val="TextBody"/>
        <w:spacing w:before="0" w:after="0"/>
        <w:jc w:val="both"/>
        <w:rPr/>
      </w:pPr>
      <w:r>
        <w:rPr/>
        <w:t>El aumento del excedente de ahorro en el sector empresarial no financiero en los últimos años se debe en parte a las mayores utilidades, pero es la merma del gasto nominal de capital lo que explica aproximadamente tres cuartas partes del incremento del préstamo neto de ese sector en los países del G-7 desde el año 2000. En pocas palabras, las empresas han destinado un menor porcentaje de sus utilidades a mejorar y ampliar su capital social…</w:t>
      </w:r>
    </w:p>
    <w:p>
      <w:pPr>
        <w:pStyle w:val="TextBody"/>
        <w:spacing w:before="0" w:after="0"/>
        <w:jc w:val="both"/>
        <w:rPr/>
      </w:pPr>
      <w:r>
        <w:rPr/>
      </w:r>
    </w:p>
    <w:p>
      <w:pPr>
        <w:pStyle w:val="TextBody"/>
        <w:spacing w:before="0" w:after="0"/>
        <w:jc w:val="both"/>
        <w:rPr/>
      </w:pPr>
      <w:r>
        <w:rPr/>
        <w:t>Los datos empíricos sin duda indican que los altos niveles de apalancamiento pueden ser muy perjudiciales para la inversión, la cual se contrae por el efecto acelerador financiero al deteriorarse el patrimonio neto de las empresas y los activos que estas pueden ofrecer como garantías…</w:t>
      </w:r>
    </w:p>
    <w:p>
      <w:pPr>
        <w:pStyle w:val="TextBody"/>
        <w:spacing w:before="0" w:after="0"/>
        <w:jc w:val="both"/>
        <w:rPr/>
      </w:pPr>
      <w:r>
        <w:rPr/>
        <w:t>(Nota: “Cuando estallan las burbujas”, capítulo 11 de la edición de abril de 2003 de “Perspectivas de la economía mundial”; y Jaeger (2003). Al menos en ciertos países, la mayor cautela en el gasto de capital y el mayor uso de recursos internos también pueden reflejar el efecto que tuvieron en el costo del capital y en la confianza del mercado los casos de corrupción en la contabilidad y en el gobierno de las empresas que salieron a la luz a comienzos de la década.)</w:t>
      </w:r>
    </w:p>
    <w:p>
      <w:pPr>
        <w:pStyle w:val="TextBody"/>
        <w:spacing w:before="0" w:after="0"/>
        <w:jc w:val="both"/>
        <w:rPr/>
      </w:pPr>
      <w:r>
        <w:rPr/>
      </w:r>
    </w:p>
    <w:p>
      <w:pPr>
        <w:pStyle w:val="TextBody"/>
        <w:spacing w:before="0" w:after="0"/>
        <w:jc w:val="both"/>
        <w:rPr/>
      </w:pPr>
      <w:r>
        <w:rPr/>
        <w:t>En el G-7 en conjunto, aproximadamente la mitad de la contracción del coeficiente de inversión nominal se debe a la baja de los precios relativos de los bienes de capital (…) e indicaría que por lo menos una parte de la disminución en el gasto de capital nominal probablemente será irreversible…</w:t>
      </w:r>
    </w:p>
    <w:p>
      <w:pPr>
        <w:pStyle w:val="TextBody"/>
        <w:spacing w:before="0" w:after="0"/>
        <w:jc w:val="both"/>
        <w:rPr/>
      </w:pPr>
      <w:r>
        <w:rPr/>
        <w:t>(Nota: Los avances tecnológicos probablemente seguirán haciendo bajar los precios de los bienes de capital, en especial el capital relacionado con la tecnología de la información, lo cual a su vez ayudará a incrementar el volumen del gasto de capital…)</w:t>
      </w:r>
    </w:p>
    <w:p>
      <w:pPr>
        <w:pStyle w:val="TextBody"/>
        <w:spacing w:before="0" w:after="0"/>
        <w:jc w:val="both"/>
        <w:rPr/>
      </w:pPr>
      <w:r>
        <w:rPr/>
      </w:r>
    </w:p>
    <w:p>
      <w:pPr>
        <w:pStyle w:val="TextBody"/>
        <w:spacing w:before="0" w:after="0"/>
        <w:jc w:val="both"/>
        <w:rPr/>
      </w:pPr>
      <w:r>
        <w:rPr/>
        <w:t>Pago de la deuda</w:t>
      </w:r>
    </w:p>
    <w:p>
      <w:pPr>
        <w:pStyle w:val="TextBody"/>
        <w:spacing w:before="0" w:after="0"/>
        <w:jc w:val="both"/>
        <w:rPr/>
      </w:pPr>
      <w:r>
        <w:rPr/>
      </w:r>
    </w:p>
    <w:p>
      <w:pPr>
        <w:pStyle w:val="TextBody"/>
        <w:spacing w:before="0" w:after="0"/>
        <w:jc w:val="both"/>
        <w:rPr/>
      </w:pPr>
      <w:r>
        <w:rPr/>
        <w:t>Ante unos coeficientes de deuda inusitadamente elevados tras el desplome de las cotizaciones bursátiles a comienzos de la década de 2000, algunas empresas evidentemente han tomado la decisión explícita de destinar las utilidades a amortizar la deuda (préstamos de bancos y bonos empresarios), en lugar de reinvertirlas en sus operaciones o de repartirlas a los accionistas como dividendos…</w:t>
      </w:r>
    </w:p>
    <w:p>
      <w:pPr>
        <w:pStyle w:val="TextBody"/>
        <w:spacing w:before="0" w:after="0"/>
        <w:jc w:val="both"/>
        <w:rPr/>
      </w:pPr>
      <w:r>
        <w:rPr/>
      </w:r>
    </w:p>
    <w:p>
      <w:pPr>
        <w:pStyle w:val="TextBody"/>
        <w:spacing w:before="0" w:after="0"/>
        <w:jc w:val="both"/>
        <w:rPr/>
      </w:pPr>
      <w:r>
        <w:rPr/>
        <w:t>El préstamo neto otorgado al sector empresario no financiero ha disminuido en todos los países del G-7 desde finales de los años noventa, aunque sólo en Japón, y más recientemente en Alemania y Francia, las empresas, en conjunto, han estado pagando efectivamente la deuda. De hecho, sólo en Canadá y Japón el apalancamiento de las empresas ha descendido a niveles considerablemente inferiores a los de finales de los años noventa, pese a que las empresas de varios países del G-7 han aprovechado las bajas tasas de interés para prolongar el perfil de vencimientos de sus deudas, y a que la deuda a corto plazo como porcentaje de la deuda total del sector ha disminuido ostensiblemente en casi todos los países del G-7.</w:t>
      </w:r>
    </w:p>
    <w:p>
      <w:pPr>
        <w:pStyle w:val="TextBody"/>
        <w:spacing w:before="0" w:after="0"/>
        <w:jc w:val="both"/>
        <w:rPr/>
      </w:pPr>
      <w:r>
        <w:rPr/>
      </w:r>
    </w:p>
    <w:p>
      <w:pPr>
        <w:pStyle w:val="TextBody"/>
        <w:spacing w:before="0" w:after="0"/>
        <w:jc w:val="both"/>
        <w:rPr/>
      </w:pPr>
      <w:r>
        <w:rPr/>
        <w:t>Pero el pago de la deuda no es la principal explicación del excedente de ahorro de las empresas. En el caso general del grupo de los países del G-7, las empresas no financieras más bien han tendido a invertir sus excedentes de efectivo en acciones y efectivo y no en el pago de la deuda.</w:t>
      </w:r>
    </w:p>
    <w:p>
      <w:pPr>
        <w:pStyle w:val="TextBody"/>
        <w:spacing w:before="0" w:after="0"/>
        <w:jc w:val="both"/>
        <w:rPr/>
      </w:pPr>
      <w:r>
        <w:rPr/>
      </w:r>
    </w:p>
    <w:p>
      <w:pPr>
        <w:pStyle w:val="TextBody"/>
        <w:spacing w:before="0" w:after="0"/>
        <w:jc w:val="both"/>
        <w:rPr/>
      </w:pPr>
      <w:r>
        <w:rPr/>
        <w:t>Acumulación de acciones</w:t>
      </w:r>
    </w:p>
    <w:p>
      <w:pPr>
        <w:pStyle w:val="TextBody"/>
        <w:spacing w:before="0" w:after="0"/>
        <w:jc w:val="both"/>
        <w:rPr/>
      </w:pPr>
      <w:r>
        <w:rPr/>
      </w:r>
    </w:p>
    <w:p>
      <w:pPr>
        <w:pStyle w:val="TextBody"/>
        <w:spacing w:before="0" w:after="0"/>
        <w:jc w:val="both"/>
        <w:rPr/>
      </w:pPr>
      <w:r>
        <w:rPr/>
        <w:t>En Italia (hasta 2004), Estados Unidos y el Reino Unido, el sector empresarial no financiero ha venido acumulando cantidades importantes de acciones en los últimos años. Esta acumulación denota una mayor inversión directa (neta) en el extranjero y/o a la recompra de participaciones de capital a los sectores de los hogares y del gobierno…</w:t>
      </w:r>
    </w:p>
    <w:p>
      <w:pPr>
        <w:pStyle w:val="TextBody"/>
        <w:spacing w:before="0" w:after="0"/>
        <w:jc w:val="both"/>
        <w:rPr/>
      </w:pPr>
      <w:r>
        <w:rPr/>
      </w:r>
    </w:p>
    <w:p>
      <w:pPr>
        <w:pStyle w:val="TextBody"/>
        <w:spacing w:before="0" w:after="0"/>
        <w:jc w:val="both"/>
        <w:rPr/>
      </w:pPr>
      <w:r>
        <w:rPr/>
        <w:t>En los casos  de Estados Unidos y el Reino Unido, los datos disponibles permiten hacer ciertas observaciones acerca de la importancia relativa de estos tipos de transacciones financieras.</w:t>
      </w:r>
    </w:p>
    <w:p>
      <w:pPr>
        <w:pStyle w:val="TextBody"/>
        <w:spacing w:before="0" w:after="0"/>
        <w:jc w:val="both"/>
        <w:rPr/>
      </w:pPr>
      <w:r>
        <w:rPr/>
      </w:r>
    </w:p>
    <w:p>
      <w:pPr>
        <w:pStyle w:val="TextBody"/>
        <w:numPr>
          <w:ilvl w:val="0"/>
          <w:numId w:val="3"/>
        </w:numPr>
        <w:spacing w:before="0" w:after="0"/>
        <w:jc w:val="both"/>
        <w:rPr/>
      </w:pPr>
      <w:r>
        <w:rPr/>
        <w:t>La recompra de acciones ha sido particularmente importante en Estados Unidos, donde las empresas no financieras han rescatado ingentes participaciones de capital desde finales de los años noventa, a través de fusiones financiadas con efectivo y de programas de recompra de acciones.</w:t>
      </w:r>
    </w:p>
    <w:p>
      <w:pPr>
        <w:pStyle w:val="TextBody"/>
        <w:spacing w:before="0" w:after="0"/>
        <w:ind w:left="720" w:hanging="0"/>
        <w:jc w:val="both"/>
        <w:rPr/>
      </w:pPr>
      <w:r>
        <w:rPr/>
        <w:t>(Nota: El creciente uso de las recompras de acciones en Estados Unidos también puede ser consecuencia del inusitado número de opciones de compra de acciones emitidas en los años noventa, que crearon un fuerte incentivo para que los gerentes recompren las acciones de sus empresas, a fin de que sus cotizaciones en la bolsa sigan siendo elevadas (Wisbenner, 2000).)</w:t>
      </w:r>
    </w:p>
    <w:p>
      <w:pPr>
        <w:pStyle w:val="TextBody"/>
        <w:numPr>
          <w:ilvl w:val="0"/>
          <w:numId w:val="3"/>
        </w:numPr>
        <w:spacing w:before="0" w:after="0"/>
        <w:jc w:val="both"/>
        <w:rPr/>
      </w:pPr>
      <w:r>
        <w:rPr/>
        <w:t>La compra (neta) de acciones en el resto del mundo indica que la estrategia de las empresas no financieras de Estados Unidos y el Reino Unido han consistido en crecer mediante la adquisición de activos en el extranjero, inclusive en los mercados emergentes. en lugar de financiar nuevas inversiones dentro del país, una parte de los fondos internos disponibles de las empresas no financieras en estos dos países se ha destinado a la compra de equipos de capital existente en el extranjero. En el caso de Estados Unidos, si la inversión directa neta que realizan las empresas no financieras en el extranjero se suma al gasto de capital interno, el total nominal del gasto de capital de ese sector en 2004 se sitúa en general en el mismo nivel que a finales de los años noventa. Eso apunta a que un motivo de la atonía relativa del gasto de capital interno de las empresas no financieras en Estados Unidos en los últimos años es el aumento de las inversiones financieras en el exterior.</w:t>
      </w:r>
    </w:p>
    <w:p>
      <w:pPr>
        <w:pStyle w:val="TextBody"/>
        <w:spacing w:before="0" w:after="0"/>
        <w:jc w:val="both"/>
        <w:rPr/>
      </w:pPr>
      <w:r>
        <w:rPr/>
      </w:r>
    </w:p>
    <w:p>
      <w:pPr>
        <w:pStyle w:val="TextBody"/>
        <w:spacing w:before="0" w:after="0"/>
        <w:jc w:val="both"/>
        <w:rPr/>
      </w:pPr>
      <w:r>
        <w:rPr/>
        <w:t xml:space="preserve"> </w:t>
      </w:r>
      <w:r>
        <w:rPr/>
        <w:t>¿Por qué acumulan tanto efectivo las empresas?</w:t>
      </w:r>
    </w:p>
    <w:p>
      <w:pPr>
        <w:pStyle w:val="TextBody"/>
        <w:spacing w:before="0" w:after="0"/>
        <w:jc w:val="both"/>
        <w:rPr/>
      </w:pPr>
      <w:r>
        <w:rPr/>
      </w:r>
    </w:p>
    <w:p>
      <w:pPr>
        <w:pStyle w:val="TextBody"/>
        <w:spacing w:before="0" w:after="0"/>
        <w:jc w:val="both"/>
        <w:rPr/>
      </w:pPr>
      <w:r>
        <w:rPr/>
        <w:t>Los datos sobre las empresas no financieras cotizadas en bolsa en los países del G-7 permiten sacar las siguientes conclusiones acerca de la acumulación de efectivo.</w:t>
      </w:r>
    </w:p>
    <w:p>
      <w:pPr>
        <w:pStyle w:val="TextBody"/>
        <w:spacing w:before="0" w:after="0"/>
        <w:jc w:val="both"/>
        <w:rPr/>
      </w:pPr>
      <w:r>
        <w:rPr/>
        <w:t>(Nota: La muestra de empresas corresponde a la base de datos de Worldscope, y abarca aproximadamente 10.000 empresas no financieras cotizadas en bolsa en los países del G-7 en 2004.)</w:t>
      </w:r>
    </w:p>
    <w:p>
      <w:pPr>
        <w:pStyle w:val="TextBody"/>
        <w:spacing w:before="0" w:after="0"/>
        <w:jc w:val="both"/>
        <w:rPr/>
      </w:pPr>
      <w:r>
        <w:rPr/>
      </w:r>
    </w:p>
    <w:p>
      <w:pPr>
        <w:pStyle w:val="TextBody"/>
        <w:numPr>
          <w:ilvl w:val="0"/>
          <w:numId w:val="3"/>
        </w:numPr>
        <w:spacing w:before="0" w:after="0"/>
        <w:jc w:val="both"/>
        <w:rPr/>
      </w:pPr>
      <w:r>
        <w:rPr/>
        <w:t>La acumulación de efectivo (como proporción de los activos totales) en 2001-2004 fue más del doble que en 1996-2000 y se incrementó en todos los sectores…</w:t>
      </w:r>
    </w:p>
    <w:p>
      <w:pPr>
        <w:pStyle w:val="TextBody"/>
        <w:numPr>
          <w:ilvl w:val="0"/>
          <w:numId w:val="3"/>
        </w:numPr>
        <w:spacing w:before="0" w:after="0"/>
        <w:jc w:val="both"/>
        <w:rPr>
          <w:b/>
          <w:b/>
        </w:rPr>
      </w:pPr>
      <w:r>
        <w:rPr/>
        <w:t>La evolución reciente se debe a factores propios de cada industria, sobre todo el aumento de las utilidades de las empresas de recursos naturales a raíz del alza repentina de los precios de los productos básicos.</w:t>
      </w:r>
    </w:p>
    <w:p>
      <w:pPr>
        <w:pStyle w:val="TextBody"/>
        <w:numPr>
          <w:ilvl w:val="0"/>
          <w:numId w:val="3"/>
        </w:numPr>
        <w:spacing w:before="0" w:after="0"/>
        <w:jc w:val="both"/>
        <w:rPr>
          <w:b/>
          <w:b/>
        </w:rPr>
      </w:pPr>
      <w:r>
        <w:rPr/>
        <w:t>El valor mediano del aumento de efectivo entre las empresas grandes es ocho veces mayor que entre las empresas medianas de la muestra. Además, la acumulación de efectivo dista de ser un fenómeno universal; alrededor de un 40% de las empresas de la muestra registraron una baja de sus saldos de efectivo durante 2001-2004. No obstante, si bien las 100 empresas más grandes de la muestra representaron un 40% del total de efectivo acumulado en promedio entre 2001 y 2004, también representaron el 40% de las ventas totales, lo cual indica que la acumulación de efectivo tiene una distribución relativamente uniforme si se tiene en cuenta el tamaño de las empresas. Esto contrasta con el período 1996-2000, en que la acumulación de efectivo correspondía sobre todo a las empresas más pequeñas, de lo cual se deduce que algunos de los factores subyacentes de ese fenómeno pueden haber cambiado en el curso de los dos períodos…</w:t>
      </w:r>
    </w:p>
    <w:p>
      <w:pPr>
        <w:pStyle w:val="TextBody"/>
        <w:spacing w:before="0" w:after="0"/>
        <w:ind w:left="360" w:hanging="0"/>
        <w:jc w:val="both"/>
        <w:rPr>
          <w:b/>
          <w:b/>
        </w:rPr>
      </w:pPr>
      <w:r>
        <w:rPr>
          <w:b/>
        </w:rPr>
      </w:r>
    </w:p>
    <w:p>
      <w:pPr>
        <w:pStyle w:val="TextBody"/>
        <w:spacing w:before="0" w:after="0"/>
        <w:jc w:val="both"/>
        <w:rPr/>
      </w:pPr>
      <w:r>
        <w:rPr/>
        <w:t>La acumulación de efectivo en años recientes puede estar relacionada con el vigoroso crecimiento de las utilidades, pero también obedece a factores que han modificado los beneficios o los costos que se espera derivar de las reservas de efectivo, entre ellos las tasas de interés más bajas, la mayor volatilidad de las ventas (y de las utilidades) debido al entorno más incierto en que ahora operan las empresa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Son sostenibles las actuales tendencias del excedente de ahorro empresarial?</w:t>
      </w:r>
    </w:p>
    <w:p>
      <w:pPr>
        <w:pStyle w:val="TextBody"/>
        <w:spacing w:before="0" w:after="0"/>
        <w:jc w:val="both"/>
        <w:rPr>
          <w:b/>
          <w:b/>
        </w:rPr>
      </w:pPr>
      <w:r>
        <w:rPr>
          <w:b/>
        </w:rPr>
      </w:r>
    </w:p>
    <w:p>
      <w:pPr>
        <w:pStyle w:val="TextBody"/>
        <w:spacing w:before="0" w:after="0"/>
        <w:jc w:val="both"/>
        <w:rPr/>
      </w:pPr>
      <w:r>
        <w:rPr/>
        <w:t>Un interrogante fundamental para el futuro es determinar si el aumento del excedente de ahorro es en buena medida un fenómeno transitorio, que tenderá a revertirse en los próximos años, o si se trata de un cambio más fundamental en el comportamiento de las empresas. Esto depende de ciertos factores, algunos de los cuales se analizan a continuación.</w:t>
      </w:r>
    </w:p>
    <w:p>
      <w:pPr>
        <w:pStyle w:val="TextBody"/>
        <w:spacing w:before="0" w:after="0"/>
        <w:jc w:val="both"/>
        <w:rPr/>
      </w:pPr>
      <w:r>
        <w:rPr/>
      </w:r>
    </w:p>
    <w:p>
      <w:pPr>
        <w:pStyle w:val="TextBody"/>
        <w:numPr>
          <w:ilvl w:val="0"/>
          <w:numId w:val="3"/>
        </w:numPr>
        <w:spacing w:before="0" w:after="0"/>
        <w:jc w:val="both"/>
        <w:rPr/>
      </w:pPr>
      <w:r>
        <w:rPr/>
        <w:t>Panorama de las utilidades. Las utilidades del sector empresarial se han visto muy favorecidas por el actual nivel bajo de las tasas de interés y por la disminución de los impuestos que pagan las sociedades. Estos dos factores tenderán a revertirse en cierta medida…</w:t>
      </w:r>
    </w:p>
    <w:p>
      <w:pPr>
        <w:pStyle w:val="TextBody"/>
        <w:numPr>
          <w:ilvl w:val="0"/>
          <w:numId w:val="3"/>
        </w:numPr>
        <w:spacing w:before="0" w:after="0"/>
        <w:jc w:val="both"/>
        <w:rPr/>
      </w:pPr>
      <w:r>
        <w:rPr/>
        <w:t>¿Se reactivará la inversión interna? Ante el aumento de la capacidad en algunos países, parece razonable esperar que la inversión repuntará en el futuro. Sin embargo, la baja constante del precio relativo de los bienes de capital significa que los coeficientes de inversión nominal probablemente permanecerán en niveles inferiores a los ciclos anteriores.</w:t>
      </w:r>
    </w:p>
    <w:p>
      <w:pPr>
        <w:pStyle w:val="TextBody"/>
        <w:numPr>
          <w:ilvl w:val="0"/>
          <w:numId w:val="3"/>
        </w:numPr>
        <w:spacing w:before="0" w:after="0"/>
        <w:jc w:val="both"/>
        <w:rPr/>
      </w:pPr>
      <w:r>
        <w:rPr/>
        <w:t>¿Ha terminado el proceso de desapalancamiento? Sin duda resulta difícil saber si el proceso de apalancamiento ha llegado a su fin.  Algunos países han dado pasos importantes hacia la reducción de la deuda empresarial y, según una encuesta internacional realizada por Merrill Lynch Globlal Fund Managers, los inversionistas ahora muestran mucho menos interés en los coeficientes de apalancamiento de las empresas. De hecho sólo a un 18% de los inversionistas que participaron en la encuesta más reciente le interesa que las empresas mejoren sus balances, frente a un 31% a finales de 2003 y un 55% a finales de 2002… Al mismo tiempo, la falta de datos completos sobre los pasivos no incluidos en el balance impide evaluar la situación del crédito de las empresas desde una perspectiva global…</w:t>
      </w:r>
    </w:p>
    <w:p>
      <w:pPr>
        <w:pStyle w:val="TextBody"/>
        <w:numPr>
          <w:ilvl w:val="0"/>
          <w:numId w:val="3"/>
        </w:numPr>
        <w:spacing w:before="0" w:after="0"/>
        <w:jc w:val="both"/>
        <w:rPr/>
      </w:pPr>
      <w:r>
        <w:rPr/>
        <w:t>¿Persistirá la inversión en acciones? Nada hace pensar que las empresas dejarán de acumular acciones, ya sea mediante operaciones de recompra o inversiones en el extranjero. De hecho, teniendo en cuenta la constante globalización y las oportunidades que las empresas de los países industriales tienen en los mercados emergentes, es posible que en realidad se incremente el ritmo de adquisición de activos extranjeros.</w:t>
      </w:r>
    </w:p>
    <w:p>
      <w:pPr>
        <w:pStyle w:val="TextBody"/>
        <w:numPr>
          <w:ilvl w:val="0"/>
          <w:numId w:val="3"/>
        </w:numPr>
        <w:spacing w:before="0" w:after="0"/>
        <w:jc w:val="both"/>
        <w:rPr/>
      </w:pPr>
      <w:r>
        <w:rPr/>
        <w:t xml:space="preserve">¿Seguirán acumulando efectivo las empresas? La tónica ascendente de la volatilidad de las ventas y de la proporción de activos intangibles en las empresas puede haber elevado el nivel en que conviene mantener saldos de efectivo… Varios cambios estructurales -como la mayor volatilidad de las condiciones operativas, el interés en incrementar las inversiones  en el exterior y la necesidad de financiar los pasivos no incluidos en los balances- apuntan a la posibilidad de que el excedente de ahorro de las empresas permanecerá en niveles más elevados que en los años noventa… </w:t>
      </w:r>
    </w:p>
    <w:p>
      <w:pPr>
        <w:pStyle w:val="TextBody"/>
        <w:spacing w:before="0" w:after="0"/>
        <w:jc w:val="both"/>
        <w:rPr/>
      </w:pPr>
      <w:r>
        <w:rPr/>
      </w:r>
    </w:p>
    <w:p>
      <w:pPr>
        <w:pStyle w:val="TextBody"/>
        <w:spacing w:before="0" w:after="0"/>
        <w:jc w:val="both"/>
        <w:rPr/>
      </w:pPr>
      <w:r>
        <w:rPr/>
        <w:t>(De las Conclusiones) … En los últimos años, el sector empresarial de las economías del G-7 ha dejado de ser un prestatario neto y se ha convertido en un importante ahorrista neto, siguiendo la pauta marcada por los mercados emergentes, que se convirtieron en ahorristas netos tras las crisis financieras de los años noventa. En conjunto, estas circunstancias han alterado en forma sustancial las perspectivas financieras de la economía mundial, ya que dos sectores que habían generado demanda de financiamiento son ahora los que prestan fondos a otros países y sectores…</w:t>
      </w:r>
    </w:p>
    <w:p>
      <w:pPr>
        <w:pStyle w:val="TextBody"/>
        <w:spacing w:before="0" w:after="0"/>
        <w:jc w:val="both"/>
        <w:rPr/>
      </w:pPr>
      <w:r>
        <w:rPr/>
        <w:t>Con respecto a las empresas no financieras, una opinión generalizada es que el aumento reciente del préstamo neto es principalmente consecuencia del exceso de deuda y de capital físico acumulado durante los años noventa, y por lo tanto es un fenómeno transitorio. Una vez que estos excesos se hayan subsanado, el sector empresarial volverá a ser un prestatario neto, y conforme esto suceda, impulsará al alza las tasas de interés a largo plazo…</w:t>
      </w:r>
    </w:p>
    <w:p>
      <w:pPr>
        <w:pStyle w:val="TextBody"/>
        <w:spacing w:before="0" w:after="0"/>
        <w:jc w:val="both"/>
        <w:rPr/>
      </w:pPr>
      <w:r>
        <w:rPr/>
      </w:r>
    </w:p>
    <w:p>
      <w:pPr>
        <w:pStyle w:val="TextBody"/>
        <w:spacing w:before="0" w:after="0"/>
        <w:jc w:val="both"/>
        <w:rPr/>
      </w:pPr>
      <w:r>
        <w:rPr/>
        <w:t>Otros factores, algunos cíclicos y otros de índole estructural, también han incidido, aunque con distinta intensidad según el país, a saber:</w:t>
      </w:r>
    </w:p>
    <w:p>
      <w:pPr>
        <w:pStyle w:val="TextBody"/>
        <w:spacing w:before="0" w:after="0"/>
        <w:jc w:val="both"/>
        <w:rPr/>
      </w:pPr>
      <w:r>
        <w:rPr/>
      </w:r>
    </w:p>
    <w:p>
      <w:pPr>
        <w:pStyle w:val="TextBody"/>
        <w:numPr>
          <w:ilvl w:val="0"/>
          <w:numId w:val="3"/>
        </w:numPr>
        <w:spacing w:before="0" w:after="0"/>
        <w:jc w:val="both"/>
        <w:rPr/>
      </w:pPr>
      <w:r>
        <w:rPr/>
        <w:t>Las utilidades han sido abundantes, sobre todo debido a las bajas tasas de interés y a una reducción general de impuestos que pagan las empresas, en tanto que las utilidades operativas no parecen estar en niveles anormalmente elevados, pese a su reciente aceleración en unos cuantos países…</w:t>
      </w:r>
    </w:p>
    <w:p>
      <w:pPr>
        <w:pStyle w:val="TextBody"/>
        <w:numPr>
          <w:ilvl w:val="0"/>
          <w:numId w:val="3"/>
        </w:numPr>
        <w:spacing w:before="0" w:after="0"/>
        <w:jc w:val="both"/>
        <w:rPr/>
      </w:pPr>
      <w:r>
        <w:rPr/>
        <w:t>El constante avance de la tecnología ha hecho disminuir el precio relativo de los bienes de capital, así como el gasto nominal necesario para lograr un determinado “volumen” de capital.</w:t>
      </w:r>
    </w:p>
    <w:p>
      <w:pPr>
        <w:pStyle w:val="TextBody"/>
        <w:numPr>
          <w:ilvl w:val="0"/>
          <w:numId w:val="3"/>
        </w:numPr>
        <w:spacing w:before="0" w:after="0"/>
        <w:jc w:val="both"/>
        <w:rPr/>
      </w:pPr>
      <w:r>
        <w:rPr/>
        <w:t>Las empresas están adquiriendo más activos en el extranjero, en lugar de acumular capital dentro del país.</w:t>
      </w:r>
    </w:p>
    <w:p>
      <w:pPr>
        <w:pStyle w:val="TextBody"/>
        <w:numPr>
          <w:ilvl w:val="0"/>
          <w:numId w:val="3"/>
        </w:numPr>
        <w:spacing w:before="0" w:after="0"/>
        <w:jc w:val="both"/>
        <w:rPr/>
      </w:pPr>
      <w:r>
        <w:rPr/>
        <w:t>Las empresas han elevado el nivel de reservas en efectivo que estiman conveniente, en parte como reacción ante el entorno operativo más incierto que las rodea, la creciente importancia que tienen los activos intangibles en la economía basada en los conocimientos y quizá la incertidumbre en torno a lo que se les exigirá para cumplir con las obligaciones de los fondos de pensiones que en la actualidad no tiene financiamiento previsto.</w:t>
      </w:r>
    </w:p>
    <w:p>
      <w:pPr>
        <w:pStyle w:val="TextBody"/>
        <w:spacing w:before="0" w:after="0"/>
        <w:jc w:val="both"/>
        <w:rPr/>
      </w:pPr>
      <w:r>
        <w:rPr/>
      </w:r>
    </w:p>
    <w:p>
      <w:pPr>
        <w:pStyle w:val="TextBody"/>
        <w:spacing w:before="0" w:after="0"/>
        <w:jc w:val="both"/>
        <w:rPr/>
      </w:pPr>
      <w:r>
        <w:rPr/>
        <w:t xml:space="preserve">Es difícil estimar la importancia relativa de cada uno de estos factores a la hora de explicar el elevado nivel actual del excedente de ahorro empresarial. No obstante, parece razonable concluir que las empresas en los países industriales no volverán a experimentar las elevadas posiciones de financiamiento negativo del pasado, imitando en cierta medida el comportamiento de las economías de mercados emergentes, en las que los superávits en cuenta corriente han persistido más de los proyectado en un comienzo”… </w:t>
      </w:r>
    </w:p>
    <w:p>
      <w:pPr>
        <w:pStyle w:val="TextBody"/>
        <w:spacing w:before="0" w:after="0"/>
        <w:jc w:val="both"/>
        <w:rPr/>
      </w:pPr>
      <w:r>
        <w:rPr/>
      </w:r>
    </w:p>
    <w:p>
      <w:pPr>
        <w:pStyle w:val="TextBody"/>
        <w:spacing w:before="0" w:after="0"/>
        <w:jc w:val="both"/>
        <w:rPr/>
      </w:pPr>
      <w:r>
        <w:rPr>
          <w:b/>
        </w:rPr>
        <w:t>- Otras referencias (I) (Por si alguna “deuda” chica, sin querer se te ha olvidado)</w:t>
      </w:r>
    </w:p>
    <w:p>
      <w:pPr>
        <w:pStyle w:val="TextBody"/>
        <w:spacing w:before="0" w:after="0"/>
        <w:jc w:val="both"/>
        <w:rPr>
          <w:b/>
          <w:b/>
        </w:rPr>
      </w:pPr>
      <w:r>
        <w:rPr>
          <w:b/>
        </w:rPr>
      </w:r>
    </w:p>
    <w:p>
      <w:pPr>
        <w:pStyle w:val="TextBody"/>
        <w:spacing w:before="0" w:after="0"/>
        <w:jc w:val="both"/>
        <w:rPr/>
      </w:pPr>
      <w:r>
        <w:rPr/>
        <w:t xml:space="preserve">En abril de 2003, tuvo lugar en la sede de la Organización Internacional del Trabajo (OIT), en Ginebra, Suiza, una reunión tripartita sobre las consecuencias para el empleo de las fusiones y adquisiciones en el sector del comercio. </w:t>
      </w:r>
    </w:p>
    <w:p>
      <w:pPr>
        <w:pStyle w:val="TextBody"/>
        <w:spacing w:before="0" w:after="0"/>
        <w:jc w:val="both"/>
        <w:rPr/>
      </w:pPr>
      <w:r>
        <w:rPr/>
        <w:t>(En Apartado anterior se presentó un resumen del “Informe para el debate”, publicado por la OIT)</w:t>
      </w:r>
    </w:p>
    <w:p>
      <w:pPr>
        <w:pStyle w:val="TextBody"/>
        <w:spacing w:before="0" w:after="0"/>
        <w:jc w:val="both"/>
        <w:rPr/>
      </w:pPr>
      <w:r>
        <w:rPr/>
      </w:r>
    </w:p>
    <w:p>
      <w:pPr>
        <w:pStyle w:val="TextBody"/>
        <w:spacing w:before="0" w:after="0"/>
        <w:jc w:val="both"/>
        <w:rPr/>
      </w:pPr>
      <w:r>
        <w:rPr/>
        <w:t>A la Reunión asistieron representantes de los siguientes países: Austria, Bélgica, Camerún, Canadá, Egipto, Filipinas, Francia, Grecia, Hungría, Japón, Luxemburgo, Malasia, Nigeria, Noruega, Nueva Zelanda, Panamá, Polonia, Portugal, Rwanda, Sudán, Suiza y Tailandia; 17 representantes del Grupo de los Empleadores y 16 representantes del Grupo de los Trabajadores. Un representante del Gobierno de los Estados Unidos asistió igualmente a las sesiones.</w:t>
      </w:r>
    </w:p>
    <w:p>
      <w:pPr>
        <w:pStyle w:val="TextBody"/>
        <w:spacing w:before="0" w:after="0"/>
        <w:jc w:val="both"/>
        <w:rPr/>
      </w:pPr>
      <w:r>
        <w:rPr/>
      </w:r>
    </w:p>
    <w:p>
      <w:pPr>
        <w:pStyle w:val="TextBody"/>
        <w:spacing w:before="0" w:after="0"/>
        <w:jc w:val="both"/>
        <w:rPr/>
      </w:pPr>
      <w:r>
        <w:rPr/>
        <w:t>Asistieron también a la Reunión en calidad de observadores, representantes de la Comisión Europea, League of Arab States y Conferencia de las Naciones Unidas sobre el Comercio y Desarrollo y de las siguientes organizaciones internacionales no gubernamentales: General Confederation of Trade Unions; Confederación Internacional de Organizaciones Sindicales Libres; Alianza Cooperativa Internacional; Organización Internacional de Empleadores; Union Network International; y Confederación Mundial del Trabajo.</w:t>
      </w:r>
    </w:p>
    <w:p>
      <w:pPr>
        <w:pStyle w:val="TextBody"/>
        <w:spacing w:before="0" w:after="0"/>
        <w:jc w:val="both"/>
        <w:rPr/>
      </w:pPr>
      <w:r>
        <w:rPr/>
      </w:r>
    </w:p>
    <w:p>
      <w:pPr>
        <w:pStyle w:val="TextBody"/>
        <w:spacing w:before="0" w:after="0"/>
        <w:jc w:val="both"/>
        <w:rPr/>
      </w:pPr>
      <w:r>
        <w:rPr/>
        <w:t>De las “Notas sobre las labores” (sic), se extraen algunos párrafos significativos, que pueden considerarse “generalizables” o “asimilables”, para el tema fusiones y adquisiciones (FAS).</w:t>
      </w:r>
    </w:p>
    <w:p>
      <w:pPr>
        <w:pStyle w:val="TextBody"/>
        <w:spacing w:before="0" w:after="0"/>
        <w:jc w:val="both"/>
        <w:rPr/>
      </w:pPr>
      <w:r>
        <w:rPr/>
      </w:r>
    </w:p>
    <w:p>
      <w:pPr>
        <w:pStyle w:val="TextBody"/>
        <w:spacing w:before="0" w:after="0"/>
        <w:jc w:val="both"/>
        <w:rPr/>
      </w:pPr>
      <w:r>
        <w:rPr/>
        <w:t>“</w:t>
      </w:r>
      <w:r>
        <w:rPr/>
        <w:t>Aunque se pensaba que las fusiones y adquisiciones por lo general conllevaban recortes de personal, en muchos países las fusiones entre empresas comerciales habían tenido como resultado una creación neta de empleos. La razón de tan positivos resultados residía en que por lo general las fusiones y adquisiciones de empresas comerciales se efectuaban para aumentar sus cuotas de mercado, al revés de lo que ocurría en muchos otros sectores donde lo que se perseguía principalmente era rebajar los costos. Otros motivos adicionales que impulsaban estas transacciones se referían a la adquisición de conocimientos en ámbitos donde no se disponía de ellos en la propia empresa, la ampliación de la gama de productos y servicios ofrecidos por la empresa o para dar respuesta a las presiones de una competencia mundial en aumento…</w:t>
      </w:r>
    </w:p>
    <w:p>
      <w:pPr>
        <w:pStyle w:val="TextBody"/>
        <w:spacing w:before="0" w:after="0"/>
        <w:jc w:val="both"/>
        <w:rPr/>
      </w:pPr>
      <w:r>
        <w:rPr/>
      </w:r>
    </w:p>
    <w:p>
      <w:pPr>
        <w:pStyle w:val="TextBody"/>
        <w:spacing w:before="0" w:after="0"/>
        <w:jc w:val="both"/>
        <w:rPr/>
      </w:pPr>
      <w:r>
        <w:rPr/>
        <w:t>En el comercio al igual que en los demás sectores, las fusiones planteaban una serie de cuestiones relativas a la gestión de los recursos humanos, entre otras, la integración del personal, una redefinición de las funciones de gestión, la reubicación del personal y una armonización de las condiciones de empleo. La manera como se resolvieran tendría un efecto decisivo en el éxito de una fusión. Algunos directivos exponían argumentos que legitimaban la postura de no dar a conocer con antelación los planes de fusión o bien que su divulgación temprana podría dar lugar a transacciones sobre la base de información privilegiada, exponiendo con ello a las empresas objeto de fusión a sanciones. Los trabajadores y sus sindicatos ponían en tela de juicio la validez de tales argumentos y subrayaban que por lo general, el derecho a ser informados y consultados se consagraba en las leyes. La experiencia de los países en los que se había entablado un diálogo social mostraba que la participación de los trabajadores podía facilitar la integración y la consecución de los objetivos perseguidos con la fusión, y que el diálogo social posterior a ésta podía contribuir a disipar la incertidumbre y reducir el riesgo de daño a las relaciones y entorno laborales…</w:t>
      </w:r>
    </w:p>
    <w:p>
      <w:pPr>
        <w:pStyle w:val="TextBody"/>
        <w:spacing w:before="0" w:after="0"/>
        <w:jc w:val="both"/>
        <w:rPr/>
      </w:pPr>
      <w:r>
        <w:rPr/>
      </w:r>
    </w:p>
    <w:p>
      <w:pPr>
        <w:pStyle w:val="TextBody"/>
        <w:spacing w:before="0" w:after="0"/>
        <w:jc w:val="both"/>
        <w:rPr/>
      </w:pPr>
      <w:r>
        <w:rPr/>
        <w:t>Las fusiones y adquisiciones no eran una novedad; tampoco se limitaban al sector del comercio. Si bien la mayoría de las fusiones y adquisiciones se efectuaban en los países desarrollados donde funcionaban plenamente los mercados financieros, sus efectos se dejaban sentir en todo el mundo. En el decenio de 1990, las empresas del sector se embarcaron en un proceso expansivo cuya fuerza motriz eran las fusiones lo cual había conducido a un aumento sin precedentes del tamaño de las empresas a escala mundial. Como consecuencia de ello, 61 de las 500 principales empresas mundiales, si se consideraban sus ingresos, eran en la actualidad las multinacionales del comercio. Los ingresos de la más grande de todas, Wal-Mart, se cifraban en 220.000 millones de dólares (2001) y empleaba cerca de 1,4 millones de trabajadores (ese mismo año), siendo también la empresa más grande del mundo. Muchas de las empresas comerciales</w:t>
      </w:r>
    </w:p>
    <w:p>
      <w:pPr>
        <w:pStyle w:val="TextBody"/>
        <w:spacing w:before="0" w:after="0"/>
        <w:jc w:val="both"/>
        <w:rPr/>
      </w:pPr>
      <w:r>
        <w:rPr/>
        <w:t>actuales eran, de hecho, el resultado de varias fusiones de empresas tanto nacionales como internacionales. Ahol (Países Bajos) era un buen ejemplo de los problemas que podría crear un plan demasiado ambicioso de crecimiento basado en adquisiciones…</w:t>
      </w:r>
    </w:p>
    <w:p>
      <w:pPr>
        <w:pStyle w:val="TextBody"/>
        <w:spacing w:before="0" w:after="0"/>
        <w:jc w:val="both"/>
        <w:rPr/>
      </w:pPr>
      <w:r>
        <w:rPr/>
      </w:r>
    </w:p>
    <w:p>
      <w:pPr>
        <w:pStyle w:val="TextBody"/>
        <w:spacing w:before="0" w:after="0"/>
        <w:jc w:val="both"/>
        <w:rPr/>
      </w:pPr>
      <w:r>
        <w:rPr/>
        <w:t>Las fusiones y adquisiciones han sido un medio para llevar a cabo la reestructuración que exigía la globalización, al cambiarse las legislaciones y liberalizarse el mercado. La competencia cada vez más intensa provocada por estos procesos, particularmente en el comercio minorista, ha aumentado la importancia del tamaño de la empresa, por lo que las pequeñas y medianas empresas tienen más dificultades para sobrevivir en este entorno. La concentración en mercados bien establecidos alentó las estrategias competitivas basadas en los precios, a través de las cuales los costos se invirtieron en disminuir los precios. Tal estrategia orientada por los precios exigía una mayor base de ventas y, dado que raramente podría conseguirse a través del crecimiento orgánico en mercados bien establecidos, las fusiones y adquisiciones se convirtieron en el único medio de aumentar la cuota de mercado… Todos estos cambios habían tenido efectos considerables en el empleo…</w:t>
      </w:r>
    </w:p>
    <w:p>
      <w:pPr>
        <w:pStyle w:val="TextBody"/>
        <w:spacing w:before="0" w:after="0"/>
        <w:jc w:val="both"/>
        <w:rPr/>
      </w:pPr>
      <w:r>
        <w:rPr/>
      </w:r>
    </w:p>
    <w:p>
      <w:pPr>
        <w:pStyle w:val="TextBody"/>
        <w:spacing w:before="0" w:after="0"/>
        <w:jc w:val="both"/>
        <w:rPr/>
      </w:pPr>
      <w:r>
        <w:rPr/>
        <w:t xml:space="preserve">… </w:t>
      </w:r>
      <w:r>
        <w:rPr/>
        <w:t>Por lo tanto, no era sorprendente que las estrategias competitivas se centraran cada vez más en reducir los gastos de personal, lo que agravó los efectos en el empleo de todos estos procesos. Se recurrió más al trabajo temporal, ya que las empresas pretendían aumentar la flexibilidad de la mano de obra, y reducir al mismo tiempo los costos salariales. Era importante señalar que las fusiones no eran en sí mismas responsables de la pérdida de empleos, ni de las prácticas laborales flexibles que tenían consecuencias negativas en las condiciones de trabajo. Estas medidas podían adoptarse igualmente en cualquier empresa, y no necesariamente en las empresas fusionadas. Sin embargo, la reestructuración posterior a la fusión brindaba a las empresas una oportunidad idónea de emprender iniciativas que dieran estos resultados…</w:t>
      </w:r>
    </w:p>
    <w:p>
      <w:pPr>
        <w:pStyle w:val="TextBody"/>
        <w:spacing w:before="0" w:after="0"/>
        <w:jc w:val="both"/>
        <w:rPr/>
      </w:pPr>
      <w:r>
        <w:rPr/>
      </w:r>
    </w:p>
    <w:p>
      <w:pPr>
        <w:pStyle w:val="TextBody"/>
        <w:spacing w:before="0" w:after="0"/>
        <w:jc w:val="both"/>
        <w:rPr/>
      </w:pPr>
      <w:r>
        <w:rPr/>
        <w:t>Tanto los empleadores como los trabajadores deseaban que el mercado de trabajo fuera estable y sostenible, para garantizar una fuerza de trabajo calificada y productiva y, a tales fines, la seguridad del trabajo era fundamental. Sin embargo, con respecto a las fusiones y adquisiciones, los trabajadores también se quejaban de que no se les informaba ni consultaba suficientemente. No obstante el carácter estratégico de esta iniciativa, al dar a entender que las fusiones y adquisiciones no se planificaban a corto plazo, sino a largo plazo, los trabajadores de las nuevas empresas muchas veces sólo se enteraban de la noticia a través de la prensa. Los directores defendían este enfoque señalando casos en que los trabajadores habían perjudicado las fusiones o habían movilizado la opinión pública en su contra si se les informaba antes de que el proceso de fusión hubiera concluido. También consideraban que las normas sobre el carácter confidencial de las operaciones bursátiles podían dificultar que se hicieran públicas las discusiones sobre la fusión…</w:t>
      </w:r>
    </w:p>
    <w:p>
      <w:pPr>
        <w:pStyle w:val="TextBody"/>
        <w:spacing w:before="0" w:after="0"/>
        <w:jc w:val="both"/>
        <w:rPr/>
      </w:pPr>
      <w:r>
        <w:rPr/>
      </w:r>
    </w:p>
    <w:p>
      <w:pPr>
        <w:pStyle w:val="TextBody"/>
        <w:spacing w:before="0" w:after="0"/>
        <w:jc w:val="both"/>
        <w:rPr/>
      </w:pPr>
      <w:r>
        <w:rPr/>
        <w:t xml:space="preserve">… </w:t>
      </w:r>
      <w:r>
        <w:rPr/>
        <w:t>Se observó que las fusiones y adquisiciones formaban parte integrante de la reestructuración a escala global, pero que a menudo se les criticaba por la forma en que se planificaban y llevaban a cabo, ya que no consideraban los intereses ni las opiniones de los trabajadores. Por otra parte, quienes criticaban las fusiones solían referirse a investigaciones teóricas y prácticas que demostraban que con frecuencia las fusiones y adquisiciones no lograban sus objetivos…</w:t>
      </w:r>
    </w:p>
    <w:p>
      <w:pPr>
        <w:pStyle w:val="TextBody"/>
        <w:spacing w:before="0" w:after="0"/>
        <w:jc w:val="both"/>
        <w:rPr/>
      </w:pPr>
      <w:r>
        <w:rPr/>
      </w:r>
    </w:p>
    <w:p>
      <w:pPr>
        <w:pStyle w:val="TextBody"/>
        <w:spacing w:before="0" w:after="0"/>
        <w:jc w:val="both"/>
        <w:rPr/>
      </w:pPr>
      <w:r>
        <w:rPr/>
        <w:t>El portavoz del Grupo de los Empleadores expresó su agradecimiento a la Oficina por el informe, que haría posible un debate prometedor. No obstante, expresó su preocupación porque éste se había centrado demasiado en la pérdida de empleos ignorando otros aspectos de peso. En consecuencia, la Reunión no sólo debería centrarse únicamente en equiparar fusiones y adquisiciones con pérdida de empleos. Si bien era cierto que algunos procesos de consolidación habían provocado reducciones de personal, muchas veces no se habían suprimido puestos de trabajo. Otro aspecto que necesitaba señalarse en el debate era el principio de la diferenciación, vale decir, la existencia de diversos grados de madurez, las diferencias regionales y culturales, así como el debate nacional e internacional todo lo cual dejaba en claro que no había dos situaciones que fueran iguales. Del mismo modo, los efectos de otros factores como los cambios en los proveedores y los mercados eran factores determinantes en el proceso de consolidación de las empresas, al igual que la necesidad de asegurar un valor añadido…</w:t>
      </w:r>
    </w:p>
    <w:p>
      <w:pPr>
        <w:pStyle w:val="TextBody"/>
        <w:spacing w:before="0" w:after="0"/>
        <w:jc w:val="both"/>
        <w:rPr/>
      </w:pPr>
      <w:r>
        <w:rPr/>
      </w:r>
    </w:p>
    <w:p>
      <w:pPr>
        <w:pStyle w:val="TextBody"/>
        <w:spacing w:before="0" w:after="0"/>
        <w:jc w:val="both"/>
        <w:rPr/>
      </w:pPr>
      <w:r>
        <w:rPr/>
        <w:t>Un miembro trabajador de los Estados Unidos interviniendo en representación del Grupo de los Trabajadores, expresó: …No obstante, la tendencia hacia una consolidación creciente era indudable. También debía reconocerse que algunas fusiones realizadas por grandes empresas responsables ofrecían estabilidad a los trabajadores. Los efectos beneficiosos de las economías de escala eran innegables, ya que en una economía competitiva las empresas que no ampliaban sus negocios estaban en una situación de desventaja. Aunque los consumidores celebraran las gangas, éstas no deberían conseguirse a expensas del empleo, salarios más bajos y peores condiciones de trabajo. Las fusiones y adquisiciones no deberían apuntar a los trabajadores como el factor que permite reducir los costos. Los gobiernos también tenían un papel que desempeñar al asegurar que las fusiones y adquisiciones no tuvieran efectos negativos en los consumidores y se ofreciera a los trabajadores la protección necesaria contra los defectos indeseables de las fusiones y adquisiciones. Por consiguiente, era fundamental que los interlocutores sociales cumplieran los convenios de la OIT y las Directivas de la OCDE relativas a las empresas multinacionales, prestando particular atención a los convenios colectivos y al suministro de información, promoviendo la consulta y la cooperación entre los empleadores y los trabajadores en temas de interés común, y observando las normas de empleo y la conformidad con las normas que rigen la empresa de acogida. Al llevar a cabo negociaciones bona fide, el empleador no debería amenazar con transferir la fuerza de trabajo y las operaciones comerciales a otro lugar. Con independencia de los cambios estructurales que tuvieran lugar en el proceso de consolidación, deberían ser aceptables a todas las partes interesadas, incluidos los empleadores. La Unión Network International apoyaba firmemente la dimensión social en la reforma estructural. Las opiniones de gobiernos y sindicatos deberían respetarse en el proceso de consolidación. El orador subrayó que el diálogo social era esencial para que el éxito de las fusiones y adquisiciones, pero señaló asimismo que era importante que los sindicatos participaran en el proceso desde el comienzo. En cuanto a los gobiernos, éstos deberían aplicar una legislación que garantizara la plena participación de los sindicatos en el proceso de fusiones y adquisiciones…</w:t>
      </w:r>
    </w:p>
    <w:p>
      <w:pPr>
        <w:pStyle w:val="TextBody"/>
        <w:spacing w:before="0" w:after="0"/>
        <w:jc w:val="both"/>
        <w:rPr/>
      </w:pPr>
      <w:r>
        <w:rPr/>
      </w:r>
    </w:p>
    <w:p>
      <w:pPr>
        <w:pStyle w:val="TextBody"/>
        <w:spacing w:before="0" w:after="0"/>
        <w:jc w:val="both"/>
        <w:rPr/>
      </w:pPr>
      <w:r>
        <w:rPr/>
        <w:t>Un miembro trabajador de Francia, interviniendo también en representación del Grupo de los Trabajadores, dijo que los términos fusiones y adquisiciones habían llegado a considerarse sinónimos de reducción de personal y degradación de las condiciones de trabajo. Si bien demasiadas veces ello era cierto, y si las fusiones y adquisiciones se consideraban como un proceso, no tenían obligadamente que conducir a tales resultados. Las verdaderas causas que impulsaban el proceso de consolidación cabía encontrarlas en la reorganización, la modernización, la racionalización y la búsqueda de mayores ganancias y rendimiento. También la introducción de nuevas tecnologías impulsaba a las fusiones y con ello a una reducción del personal y disminución de la calidad de los trabajos. No obstante, tales asociaciones negativas podrían eliminarse si las condiciones pudieran negociarse teniendo como referencia las normas internacionales. La primera etapa podría consistir en proporcionar a los trabajadores la información correcta que los preparara para el cambio a través de la formación y adquisición de calificaciones en aras de una mayor productividad, lo cual iría en beneficio de todos. En el proceso había que tener especial cuidado de evitar el recurso a contratos de trabajo precarios y a proteger a los grupos vulnerables como las mujeres y los niños que con demasiada frecuencia ocupaban los peores puestos de trabajo. Debería también tomarse medidas para impedir despidos y reducciones de las plantillas, por ejemplo, introduciendo modalidades voluntarias que no requirieran financiamiento gubernamental…</w:t>
      </w:r>
    </w:p>
    <w:p>
      <w:pPr>
        <w:pStyle w:val="TextBody"/>
        <w:spacing w:before="0" w:after="0"/>
        <w:jc w:val="both"/>
        <w:rPr/>
      </w:pPr>
      <w:r>
        <w:rPr/>
      </w:r>
    </w:p>
    <w:p>
      <w:pPr>
        <w:pStyle w:val="TextBody"/>
        <w:spacing w:before="0" w:after="0"/>
        <w:jc w:val="both"/>
        <w:rPr/>
      </w:pPr>
      <w:r>
        <w:rPr/>
        <w:t>El portavoz del Grupo de los Trabajadores expresó que los trabajadores no pensaban que las fusiones y adquisiciones fueran perjudiciales sino que les preocupaban los efectos que tenían en la comunidad más amplia… La concentración significaba también la concentración del poder de compra y del poder vendedor, menor oportunidad de elección por parte de los consumidores y precios más altos…</w:t>
      </w:r>
    </w:p>
    <w:p>
      <w:pPr>
        <w:pStyle w:val="TextBody"/>
        <w:spacing w:before="0" w:after="0"/>
        <w:jc w:val="both"/>
        <w:rPr/>
      </w:pPr>
      <w:r>
        <w:rPr/>
      </w:r>
    </w:p>
    <w:p>
      <w:pPr>
        <w:pStyle w:val="TextBody"/>
        <w:spacing w:before="0" w:after="0"/>
        <w:jc w:val="both"/>
        <w:rPr/>
      </w:pPr>
      <w:r>
        <w:rPr/>
        <w:t>El portavoz del Grupo de los Empleadores señaló que los interlocutores sociales necesitaban prestar mayor atención a la cuestión del mantenimiento de los niveles de empleo y no sólo a la creación de empleo. Los gobiernos podrían impulsar el proceso estableciendo marcos legales que permitieran que las fusiones y adquisiciones se realizaran de manera adecuada. Si la carga de los empleadores era demasiado pesada, no tendría lugar la inversión extranjera directa. Era preciso encontrar una solución que permitiera, por una parte, proteger los derechos fundamentales de los trabajadores y, por la otra, asegurar el libre mercado… Aunque la negociación entre los interlocutores sociales era importante, se necesitaba que tuviera lugar dentro de un marco jurídico que asegurara la equidad entre los interlocutores… Si las leyes que regían la competencia eran muy difíciles de cumplir, sería preciso comprobar cuáles eran los cauces utilizados por la inversión extranjera directa, de manera que se necesitaba contar con instrumentos que permitieran asentar el proceso de consolidación…</w:t>
      </w:r>
    </w:p>
    <w:p>
      <w:pPr>
        <w:pStyle w:val="TextBody"/>
        <w:spacing w:before="0" w:after="0"/>
        <w:jc w:val="both"/>
        <w:rPr/>
      </w:pPr>
      <w:r>
        <w:rPr/>
      </w:r>
    </w:p>
    <w:p>
      <w:pPr>
        <w:pStyle w:val="TextBody"/>
        <w:spacing w:before="0" w:after="0"/>
        <w:jc w:val="both"/>
        <w:rPr/>
      </w:pPr>
      <w:r>
        <w:rPr/>
        <w:t>El Sr. J. Minet miembro empleador de Francia presentó el estudio de caso de fusión realizada en enero de 1997 entre los grupos franceses: Auchan y Docks de France, de índole muy diversa, que no había dado lugar a despidos… Se aprendió mucho de la fusión de Auchan y Docks de France. En primer lugar, era imperativo para toda fusión definir clara y rápidamente una estrategia. La empresa buscaba beneficios rápidos o apostaba por un desarrollo duradero. La respuesta era diferente según se tratara, por ejemplo, de un fondo de pensión, o de una empresa no cotizada en Bolsa como Auchan. La calidad general y la coherencia de la empresa que se pretendían alcanzar eran tan importantes como la talla vinculada con el número de establecimientos. Las consideraciones relativas a los recursos humanos eran determinantes en aquella operación. Eran elementos fundamentales la existencia de un plan de rotación interna de los trabajadores, de movilidad funcional y geográfica, una comunicación efectiva y personalizada con los trabajadores, la harmonización de la condición social del personal, la participación de los interlocutores sociales desde las fases iniciales del proceso y más allá de lo que exigían los estatutos, el enriquecimiento mutuo de las diferentes culturas de empresa, aun cuando una resultara dominante, y la participación de la dirección…</w:t>
      </w:r>
    </w:p>
    <w:p>
      <w:pPr>
        <w:pStyle w:val="TextBody"/>
        <w:spacing w:before="0" w:after="0"/>
        <w:jc w:val="both"/>
        <w:rPr/>
      </w:pPr>
      <w:r>
        <w:rPr/>
      </w:r>
    </w:p>
    <w:p>
      <w:pPr>
        <w:pStyle w:val="TextBody"/>
        <w:spacing w:before="0" w:after="0"/>
        <w:jc w:val="both"/>
        <w:rPr/>
      </w:pPr>
      <w:r>
        <w:rPr/>
        <w:t>El representante del Gobierno de Bélgica señaló que el ejemplo proporcionado en la presentación era bastante interesante y explicó que, a su juicio, sólo los interlocutores sociales deberían participar en el proceso de adquisición propiamente dicho y que el marco jurídico debería facilitarlo el Gobierno. Cualquier marco sólo serviría para promover un acuerdo, pero no impondría su contenido. Consideró que correspondía al Gobierno poner a disposición un equipo de primeros auxilios, en caso de que las negociaciones llegaran a un punto muerto, y señaló que, en esas circunstancias, la asesoría de los encargados de la conciliación y de otros funcionarios podría ser valiosa para aliviar tensiones, pero que debería dejarse plena libertad a los interlocutores sociales para poder negociar…</w:t>
      </w:r>
    </w:p>
    <w:p>
      <w:pPr>
        <w:pStyle w:val="TextBody"/>
        <w:spacing w:before="0" w:after="0"/>
        <w:jc w:val="both"/>
        <w:rPr/>
      </w:pPr>
      <w:r>
        <w:rPr/>
      </w:r>
    </w:p>
    <w:p>
      <w:pPr>
        <w:pStyle w:val="TextBody"/>
        <w:spacing w:before="0" w:after="0"/>
        <w:jc w:val="both"/>
        <w:rPr/>
      </w:pPr>
      <w:r>
        <w:rPr/>
        <w:t>Un miembro trabajador del Japón, señalo: …Según la interpretación del código comercial japonés, se permitía transferir los contratos de trabajo a la nueva empresa según este tipo particular de reestructuración. Las fusiones y adquisiciones no siempre eran perjudiciales, lo importante era la manera en que se llevaban a cabo. En el Japón se habían sucedido con éxito fusiones y adquisiciones desde hacía 30 años pues se habían hecho de manera amistosa y con el propósito de rescatar de la quiebra a empresas en situaciones difíciles. Para el éxito de estas transacciones era vital la buena comunicación puesto que con frecuencia las fusiones y adquisiciones tenían lugar después de una quiebra. Interesaba por lo tanto a la dirección de las empresas aprender de tales experiencias, proteger los derechos de los trabajadores y tener en cuenta sus opiniones para mantenerlos motivados…</w:t>
      </w:r>
    </w:p>
    <w:p>
      <w:pPr>
        <w:pStyle w:val="TextBody"/>
        <w:spacing w:before="0" w:after="0"/>
        <w:jc w:val="both"/>
        <w:rPr/>
      </w:pPr>
      <w:r>
        <w:rPr/>
      </w:r>
    </w:p>
    <w:p>
      <w:pPr>
        <w:pStyle w:val="TextBody"/>
        <w:spacing w:before="0" w:after="0"/>
        <w:jc w:val="both"/>
        <w:rPr/>
      </w:pPr>
      <w:r>
        <w:rPr/>
        <w:t>Una miembro trabajadora de España, llamó la atención sobre los siguientes puntos: … La pérdida de puestos de trabajo se consideraba exclusivamente desde la perspectiva de empresas específicas, en circunstancias en las que había que tener en cuenta sus repercusiones importantes en las comunidades ya que podían llevar a la quiebra a las pequeñas empresas. En consecuencia, a los gobiernos también les incumbía ocuparse de las repercusiones de las fusiones y adquisiciones en las PYME para reducir al mínimo la pérdida de puestos de trabajo…</w:t>
      </w:r>
    </w:p>
    <w:p>
      <w:pPr>
        <w:pStyle w:val="TextBody"/>
        <w:spacing w:before="0" w:after="0"/>
        <w:jc w:val="both"/>
        <w:rPr/>
      </w:pPr>
      <w:r>
        <w:rPr/>
      </w:r>
    </w:p>
    <w:p>
      <w:pPr>
        <w:pStyle w:val="TextBody"/>
        <w:spacing w:before="0" w:after="0"/>
        <w:jc w:val="both"/>
        <w:rPr/>
      </w:pPr>
      <w:r>
        <w:rPr/>
        <w:t>Un miembro trabajador de la Federación de Rusia, informó a la Reunión sobre la importancia creciente de las fusiones y adquisiciones en su país. Los interlocutores sociales y los gobiernos tenían en este caso intereses comunes. Las tres partes deseaban que aumentara el consumo, la productividad y los niveles de empleo. El comercio daba cuenta del 23 por ciento del consumo y del 9 por ciento del empleo... Debido a su incapacidad para competir, las empresas pequeñas no siempre conseguían sobrevivir. Las empresas multinacionales ocupaban progresivamente el mercado nacional. Su llegada se consideraba como un hecho positivo puesto que traían consigo nuevas tecnologías, daban trabajo, eran más productivas y ofrecían una gama variada de productos de buena calidad. Algunos empleadores sin embargo no respetaban la legislación del trabajo. Ofrecían remuneraciones y condiciones de trabajo muy inferiores a lo estipulado, explotaban al trabajador y no respetaban su dignidad; se habían dado casos de acoso sexual. Era difícil en las condiciones actuales seguir adelante de manera civilizada con las asociaciones. El orador propuso a este respecto que se crearan grupos de trabajo tripartitos encargados de examinar estas cuestiones con representantes de las empresas multinacionales. Dijo además que se necesitaba un código de conducta de aplicación mundial válido para todas las partes para fortalecer a los interlocutores sociales…</w:t>
      </w:r>
    </w:p>
    <w:p>
      <w:pPr>
        <w:pStyle w:val="TextBody"/>
        <w:spacing w:before="0" w:after="0"/>
        <w:jc w:val="both"/>
        <w:rPr/>
      </w:pPr>
      <w:r>
        <w:rPr/>
      </w:r>
    </w:p>
    <w:p>
      <w:pPr>
        <w:pStyle w:val="TextBody"/>
        <w:spacing w:before="0" w:after="0"/>
        <w:jc w:val="both"/>
        <w:rPr/>
      </w:pPr>
      <w:r>
        <w:rPr/>
        <w:t>El portavoz del Grupo de los Trabajadores resumió en tres puntos la postura de los trabajadores sobre la cuestión del empleo. En primer lugar, la prerrogativa de los empleadores no era un derecho sin trabas, puesto que les incumbía también atender a las necesidades de los trabajadores y sus familias. En segundo lugar, los sindicatos no podían aceptar la pérdida de empleos como un hecho inevitable tras las fusiones y adquisiciones, y defendían una legislación que protegiera sus derechos y puestos de trabajo. En tercer lugar, no debería permitirse que las fuerzas del mercado predominaran sin trabas y en vista de ello se necesitaba una legislación que reglamentara las fusiones y adquisiciones y garantizara que se consideraran efectivamente las necesidades de las pequeñas y medianas empresas, las comunidades, los trabajadores y los consumidores. También se precisaba una reglamentación que protegiera la competencia e impidiera el desarrollo de monopolios…</w:t>
      </w:r>
    </w:p>
    <w:p>
      <w:pPr>
        <w:pStyle w:val="TextBody"/>
        <w:spacing w:before="0" w:after="0"/>
        <w:jc w:val="both"/>
        <w:rPr/>
      </w:pPr>
      <w:r>
        <w:rPr/>
      </w:r>
    </w:p>
    <w:p>
      <w:pPr>
        <w:pStyle w:val="TextBody"/>
        <w:spacing w:before="0" w:after="0"/>
        <w:jc w:val="both"/>
        <w:rPr/>
      </w:pPr>
      <w:r>
        <w:rPr/>
        <w:t>El portavoz del Grupo de los Empleadores convino en que no deberían tolerarse en absoluto las prácticas laborales injustas que restaban valor a los derechos de los trabajadores y al diálogo social tras haberse tomado las decisiones comerciales. Pero, debía defenderse el derecho de las empresas de tomar decisiones comerciales por sí mismas, lo cual era necesario para asegurar la supervivencia y el crecimiento de las mismas. Algunas veces tenía lugar una reducción de la plantilla o de las prestaciones, pero estas pérdidas a menudo se compensaban con los ingresos a largo plazo. Una legislación que protegiera el empleo y no tuviera en cuenta consideraciones de orden comercial desalentaría las inversiones, ya que las empresas realizarían sus actividades en otros lugares. El desarrollo económico estaba determinado por el mercado. La injerencia podría ser perjudicial para todos los interlocutores sociales…</w:t>
      </w:r>
    </w:p>
    <w:p>
      <w:pPr>
        <w:pStyle w:val="TextBody"/>
        <w:spacing w:before="0" w:after="0"/>
        <w:jc w:val="both"/>
        <w:rPr/>
      </w:pPr>
      <w:r>
        <w:rPr/>
      </w:r>
    </w:p>
    <w:p>
      <w:pPr>
        <w:pStyle w:val="TextBody"/>
        <w:spacing w:before="0" w:after="0"/>
        <w:jc w:val="both"/>
        <w:rPr/>
      </w:pPr>
      <w:r>
        <w:rPr/>
        <w:t>Un miembro trabajador de Francia dijo que era normal que las empresas evolucionaran para que pudieran seguir siendo competitivas. Su supervivencia dependía de ese hecho… La flexibilidad efectivamente aumentaba la competitividad de las empresas pero, por otra parte, el aumento constante del trabajo a tiempo parcial y de la subcontratación causaban preocupación cuando generaban pobreza, precariedad y desprotección social. Debería encontrarse una fórmula de contrato mínimo que permitiera a los trabajadores ganarse decorosamente la vida y proporcionara a la vez a los empleadores la flexibilidad que reclamaban. Una formación orientada a la empleabilidad y las calificaciones múltiples haría posible que los trabajadores aceptaran dicha flexibilidad. Tal vez ello podría conseguirse a través de un diálogo social efectivo…</w:t>
      </w:r>
    </w:p>
    <w:p>
      <w:pPr>
        <w:pStyle w:val="TextBody"/>
        <w:spacing w:before="0" w:after="0"/>
        <w:jc w:val="both"/>
        <w:rPr/>
      </w:pPr>
      <w:r>
        <w:rPr/>
      </w:r>
    </w:p>
    <w:p>
      <w:pPr>
        <w:pStyle w:val="TextBody"/>
        <w:spacing w:before="0" w:after="0"/>
        <w:jc w:val="both"/>
        <w:rPr/>
      </w:pPr>
      <w:r>
        <w:rPr/>
        <w:t>Una miembro trabajadora de Sudáfrica se refirió a las condiciones de trabajo en el sector del comercio en su país que habían empeorado luego de producirse fusiones y adquisiciones. Se estaba recortando personal para luego volver a contratarlo a tiempo parcial, ocasionalmente, en función de la demanda, sin horario fijo y sin prestaciones, con salarios lamentables y condiciones de trabajo desastrosas. Antes de una fusión o adquisición, no se proporcionaba información alguna a los trabajadores interesados. La transferencia de un empleador a otro creaba situaciones muy difíciles, en particular a las mujeres que eran jefes de hogar. La cantidad de tiempo adicional que les tomaba llegar al nuevo puesto de trabajo no se había tenido en cuenta al momento de la reasignación de funciones. El alto desempleo, la presión a la baja en materia de salarios, peores condiciones de trabajo y la precarización del mismo afectaban a la comunidad en su conjunto y al país en general. Los trabajadores contribuían a que las empresas crearan riqueza. La dirección de las mismas no debía valerse de las fusiones y adquisiciones para socavar la negociación colectiva como en el caso de un empleador que se había negado a reconocer al sindicato de la noche a la mañana, dejando con ello a la fuerza de trabajo sin representación…</w:t>
      </w:r>
    </w:p>
    <w:p>
      <w:pPr>
        <w:pStyle w:val="TextBody"/>
        <w:spacing w:before="0" w:after="0"/>
        <w:jc w:val="both"/>
        <w:rPr/>
      </w:pPr>
      <w:r>
        <w:rPr/>
      </w:r>
    </w:p>
    <w:p>
      <w:pPr>
        <w:pStyle w:val="TextBody"/>
        <w:spacing w:before="0" w:after="0"/>
        <w:jc w:val="both"/>
        <w:rPr/>
      </w:pPr>
      <w:r>
        <w:rPr/>
        <w:t>Un miembro empleador de Dinamarca señaló que el diálogo social era sumamente importante. Aunque era preciso disponer de un marco, compuesto de un conjunto de leyes idóneas, a veces, hacía falta diálogo social para completarlo. Ahora bien, el modelo europeo no era adecuado para todo el mundo y sólo existía debido a la meta que se fijara la UE de crear un mercado común…</w:t>
      </w:r>
    </w:p>
    <w:p>
      <w:pPr>
        <w:pStyle w:val="TextBody"/>
        <w:spacing w:before="0" w:after="0"/>
        <w:jc w:val="both"/>
        <w:rPr/>
      </w:pPr>
      <w:r>
        <w:rPr/>
        <w:t>El orador señaló además que los buenos directores reconocían la importancia del diálogo social y trataban de crear un entorno beneficioso tanto para los trabajadores como para los empleadores. Toda fusión o adquisición debía realizarse en forma profesional. Tan sólo los buenos dirigentes lograrían que las fusiones y adquisiciones tuvieran éxito: escucharían a los trabajadores, pero no estaban dispuestos a contar con ellas para tomar la decisión final respecto a una fusión o adquisición. Las empresas sólo deberían fusionar o adquirir si ello redundaba en su propio beneficio y en el de las partes interesadas. También recalcó la importancia del entusiasmo en cualquier proceso de fusión o adquisición y se preguntó si esa motivación podría abordarse en las leyes o en la OIT. Además, la aprobación de la Comisión de Bruselas, que estipulaba la legislación europea en materia de competencia, complicaba la cuestión de saber cuándo se tenía que informar a los trabajadores, puesto que cabía la posibilidad de que la Comisión objetara, impidiendo la transacción prevista y, en ese caso, la información sería prematura y falsa. Por último, confirmó la necesidad de que hubiera diálogo social y cooperación, así como un buen liderazgo…</w:t>
      </w:r>
    </w:p>
    <w:p>
      <w:pPr>
        <w:pStyle w:val="TextBody"/>
        <w:spacing w:before="0" w:after="0"/>
        <w:jc w:val="both"/>
        <w:rPr/>
      </w:pPr>
      <w:r>
        <w:rPr/>
      </w:r>
    </w:p>
    <w:p>
      <w:pPr>
        <w:pStyle w:val="TextBody"/>
        <w:spacing w:before="0" w:after="0"/>
        <w:jc w:val="both"/>
        <w:rPr/>
      </w:pPr>
      <w:r>
        <w:rPr/>
        <w:t>El Presidente del Grupo Gubernamental destacó, en nombre de su Grupo, la vital importancia del diálogo social en las fusiones y adquisiciones. Un verdadero diálogo social era vital y los gobiernos tenían que proporcionar el consiguiente marco jurídico en el que tuviera lugar el diálogo social, teniendo en cuenta las diferencias entre los países. Dicho marco jurídico debería hacer hincapié en que es preciso informar a los trabajadores y sus sindicatos, tan pronto como sea posible, e incluir detalles sobre la fecha, los motivos de esa transacción y las consecuencias jurídicas, económicas y sociales de la actividad. Este marco también debería facilitar las consultas entre empleadores, trabajadores y sus sindicatos sobre fusiones y adquisiciones…</w:t>
      </w:r>
    </w:p>
    <w:p>
      <w:pPr>
        <w:pStyle w:val="TextBody"/>
        <w:spacing w:before="0" w:after="0"/>
        <w:jc w:val="both"/>
        <w:rPr/>
      </w:pPr>
      <w:r>
        <w:rPr/>
      </w:r>
    </w:p>
    <w:p>
      <w:pPr>
        <w:pStyle w:val="TextBody"/>
        <w:spacing w:before="0" w:after="0"/>
        <w:jc w:val="both"/>
        <w:rPr/>
      </w:pPr>
      <w:r>
        <w:rPr/>
        <w:t>El portavoz del Grupo de los Empleadores, refiriéndose a la ponencia relativa al diálogo social europeo, dijo que las estructuras en cuestión no se podían repetir fácilmente en otras partes del mundo. Sus bases y principios eran razonables pero las infraestructuras africanas, por ejemplo, diferían mucho de las presentadas. Los costos y el esfuerzo desplegado para alcanzar una situación comparable podrían ser enormes. Era, sin embargo, posible extraer lecciones de esa experiencia adaptándolas a las circunstancias específicas de los países. Con respecto a los comentarios del miembro trabajador de Singapur, el orador dijo que no aceptaba todas las funciones asignadas a los empleadores y criticó el llamamiento a imponer sanciones. Medidas de ese tipo terminarían por asustar y alejar a los inversores potenciales ya que éstos querían conservar la facultad de decidir por sí mismos en una situación de libre mercado. No obstante, aceptaba que era necesario contar con un marco jurídico. A ese respecto adelantó tres principios, a saber: a) la decisión de fusionarse o de comprar incumbía exclusivamente al empleador; b) dicha decisión debía comunicarse a los trabajadores de manera apropiada; c) era importante que el proceso fuera inclusivo, lo que podía lograrse compartiendo información o mediante consultas y de conformidad con la legislación y la práctica nacional…</w:t>
      </w:r>
    </w:p>
    <w:p>
      <w:pPr>
        <w:pStyle w:val="TextBody"/>
        <w:spacing w:before="0" w:after="0"/>
        <w:jc w:val="both"/>
        <w:rPr/>
      </w:pPr>
      <w:r>
        <w:rPr/>
      </w:r>
    </w:p>
    <w:p>
      <w:pPr>
        <w:pStyle w:val="TextBody"/>
        <w:spacing w:before="0" w:after="0"/>
        <w:jc w:val="both"/>
        <w:rPr/>
      </w:pPr>
      <w:r>
        <w:rPr/>
        <w:t>El portavoz del Grupo de los Trabajadores dijo que un diálogo social efectivo era fundamental para el éxito de las fusiones y adquisiciones, y que por tanto redundaría en beneficio de todos. Pero la efectividad exigía el respeto mutuo, la transparencia y la confianza entre las partes, al igual que la voluntad de los empleadores de informar a los trabajadores antes, durante y después de las fusiones y adquisiciones. Hizo referencia a las Directrices de la OCDE para las empresas multinacionales, donde se destacaba que los empleadores que tomaran medidas que afectaran a los trabajadores deberían avisar con tiempo tanto a éstos como al gobierno, y colaborar con los mismos para mitigar los efectos adversos. Cuando los trabajadores estaban sindicados, la información debería compartirse con los sindicatos, lo que también suponía reconocer su derecho de sindicación. El orador expresó su inquietud por la declaración del portavoz del Grupo de los Empleadores, ya que no parecía reconocer los beneficios del diálogo. No todos los empleadores estarían dispuestos a participar voluntariamente en el diálogo, lo que significaba que era necesario establecer una legislación que contemplara sanciones en caso de vulneración. Los trabajadores esperaban que se establecieran disposiciones que impusieran el diálogo social en todas las esferas. La mundialización exigía la expansión del concepto de consejos de trabajadores en los planos regional e internacional…</w:t>
      </w:r>
    </w:p>
    <w:p>
      <w:pPr>
        <w:pStyle w:val="TextBody"/>
        <w:spacing w:before="0" w:after="0"/>
        <w:jc w:val="both"/>
        <w:rPr/>
      </w:pPr>
      <w:r>
        <w:rPr/>
      </w:r>
    </w:p>
    <w:p>
      <w:pPr>
        <w:pStyle w:val="TextBody"/>
        <w:spacing w:before="0" w:after="0"/>
        <w:jc w:val="both"/>
        <w:rPr/>
      </w:pPr>
      <w:r>
        <w:rPr/>
        <w:t>El portavoz del Grupo de los Empleadores aclaró la postura de su Grupo. En primer lugar, no era aceptable que hubiera que informar antes, durante y después de una fusión o adquisición. El acceso a esta información seguía siendo una prerrogativa de los empleadores. En segundo lugar, los empleadores consideraban que el diálogo social desempeñaba un papel importante y no era su intención rechazarlo. También apoyaban los derechos de los trabajadores, pero estimaban que el diálogo social no podía imponerse. La legislación que lo impusiera, aparejada con medidas punitivas, acabaría con este concepto. El diálogo social exigía un liderazgo apropiado y el papel de los gobiernos era facilitarlo, y no imponerlo…</w:t>
      </w:r>
    </w:p>
    <w:p>
      <w:pPr>
        <w:pStyle w:val="TextBody"/>
        <w:spacing w:before="0" w:after="0"/>
        <w:jc w:val="both"/>
        <w:rPr/>
      </w:pPr>
      <w:r>
        <w:rPr/>
      </w:r>
    </w:p>
    <w:p>
      <w:pPr>
        <w:pStyle w:val="TextBody"/>
        <w:spacing w:before="0" w:after="0"/>
        <w:jc w:val="both"/>
        <w:rPr/>
      </w:pPr>
      <w:r>
        <w:rPr/>
        <w:t>Un miembro empleador de Alemania puso de relieve que la participación de los sindicatos en las negociaciones relativas a las fusiones y adquisiciones planteaba dificultades. Esto podía demostrarse en el caso de Alemania, donde una estricta normativa regía las fusiones y adquisiciones, lo que no había contribuido al dinamismo del sector. Sin embargo, era preciso establecer un marco nacional que velara por los intereses de los trabajadores, al igual que un marco jurídico que contemplara el diálogo social. Dicho diálogo era una cuestión de liderazgo y, si bien era evidente la incompetencia de algunos altos cargos, no desempeñaban sus funciones durante mucho tiempo...</w:t>
      </w:r>
    </w:p>
    <w:p>
      <w:pPr>
        <w:pStyle w:val="TextBody"/>
        <w:spacing w:before="0" w:after="0"/>
        <w:jc w:val="both"/>
        <w:rPr/>
      </w:pPr>
      <w:r>
        <w:rPr/>
      </w:r>
    </w:p>
    <w:p>
      <w:pPr>
        <w:pStyle w:val="TextBody"/>
        <w:spacing w:before="0" w:after="0"/>
        <w:jc w:val="both"/>
        <w:rPr/>
      </w:pPr>
      <w:r>
        <w:rPr/>
        <w:t>Como respuesta a la declaración anterior, el portavoz del Grupo de los Trabajadores afirmó que no estaban exhortando a la adopción de medidas coercitivas, sino al establecimiento de una igualdad de condiciones que podría conseguirse a través del intercambio de información. Si bien los altos cargos incompetentes probablemente cesarían en sus funciones, muchos trabajadores podrían verse perjudicados antes de que las empresas quebraran. Estaba convencido de que correspondía a la OIT colaborar con la OMC en materia de diálogo social. La OIT debería presionar a la OMC para que se abriera al diálogo…</w:t>
      </w:r>
    </w:p>
    <w:p>
      <w:pPr>
        <w:pStyle w:val="TextBody"/>
        <w:spacing w:before="0" w:after="0"/>
        <w:jc w:val="both"/>
        <w:rPr/>
      </w:pPr>
      <w:r>
        <w:rPr/>
      </w:r>
    </w:p>
    <w:p>
      <w:pPr>
        <w:pStyle w:val="TextBody"/>
        <w:spacing w:before="0" w:after="0"/>
        <w:jc w:val="both"/>
        <w:rPr/>
      </w:pPr>
      <w:r>
        <w:rPr/>
        <w:t>Un miembro empleador advirtió que una relación mucho más estrecha entre la OIT y la</w:t>
      </w:r>
    </w:p>
    <w:p>
      <w:pPr>
        <w:pStyle w:val="TextBody"/>
        <w:spacing w:before="0" w:after="0"/>
        <w:jc w:val="both"/>
        <w:rPr/>
      </w:pPr>
      <w:r>
        <w:rPr/>
        <w:t>OMC podría perjudicar a muchos países si se obstaculizaba el comercio”…</w:t>
      </w:r>
    </w:p>
    <w:p>
      <w:pPr>
        <w:pStyle w:val="TextBody"/>
        <w:spacing w:before="0" w:after="0"/>
        <w:jc w:val="both"/>
        <w:rPr/>
      </w:pPr>
      <w:r>
        <w:rPr/>
      </w:r>
    </w:p>
    <w:p>
      <w:pPr>
        <w:pStyle w:val="TextBody"/>
        <w:spacing w:before="0" w:after="0"/>
        <w:jc w:val="both"/>
        <w:rPr/>
      </w:pPr>
      <w:r>
        <w:rPr>
          <w:b/>
        </w:rPr>
        <w:t>- Otras referencias (II) (Por si alguna “deuda” chica, sin querer se te ha olvidado)</w:t>
      </w:r>
    </w:p>
    <w:p>
      <w:pPr>
        <w:pStyle w:val="TextBody"/>
        <w:spacing w:before="0" w:after="0"/>
        <w:jc w:val="both"/>
        <w:rPr>
          <w:b/>
          <w:b/>
        </w:rPr>
      </w:pPr>
      <w:r>
        <w:rPr>
          <w:b/>
        </w:rPr>
      </w:r>
    </w:p>
    <w:p>
      <w:pPr>
        <w:pStyle w:val="TextBody"/>
        <w:spacing w:before="0" w:after="0"/>
        <w:jc w:val="both"/>
        <w:rPr/>
      </w:pPr>
      <w:r>
        <w:rPr/>
        <w:t>Para  aquellos lectores que admiten sin trauma alguno la historia como un paradigma global, como una crónica viciada a partir de la que podemos replantearnos hechos y acontecimientos desde otras perspectivas críticas y otras lecturas posibles, deseo presentar algunas citas del libro “La trampa de la globalización”, de Hans-Peter Martin y Harald Schumann, Editorial Taurus - 1998, que, seguramente, ayudarán a “dar o quitar razones”.</w:t>
      </w:r>
    </w:p>
    <w:p>
      <w:pPr>
        <w:pStyle w:val="TextBody"/>
        <w:spacing w:before="0" w:after="0"/>
        <w:jc w:val="both"/>
        <w:rPr/>
      </w:pPr>
      <w:r>
        <w:rPr/>
      </w:r>
    </w:p>
    <w:p>
      <w:pPr>
        <w:pStyle w:val="TextBody"/>
        <w:spacing w:before="0" w:after="0"/>
        <w:jc w:val="both"/>
        <w:rPr/>
      </w:pPr>
      <w:r>
        <w:rPr/>
        <w:t>(Del Capítulo: “La sociedad 20:80 - Los líderes mundiales en marcha hacia otra civilización”)</w:t>
      </w:r>
    </w:p>
    <w:p>
      <w:pPr>
        <w:pStyle w:val="TextBody"/>
        <w:spacing w:before="0" w:after="0"/>
        <w:jc w:val="both"/>
        <w:rPr/>
      </w:pPr>
      <w:r>
        <w:rPr/>
      </w:r>
    </w:p>
    <w:p>
      <w:pPr>
        <w:pStyle w:val="TextBody"/>
        <w:spacing w:before="0" w:after="0"/>
        <w:jc w:val="both"/>
        <w:rPr/>
      </w:pPr>
      <w:r>
        <w:rPr/>
        <w:t>“</w:t>
      </w:r>
      <w:r>
        <w:rPr/>
        <w:t>Los sueños de tamaño mundial se encuentran como en casa en el hotel Fairmont de San Francisco. Es institución y símbolo, albergue de lujo y leyenda de la alegría de vivir. Quien lo conoce sólo lo llama, respetuoso, “The Fairmont”; quien se aloja en él es porque ha llegado a la cima….</w:t>
      </w:r>
    </w:p>
    <w:p>
      <w:pPr>
        <w:pStyle w:val="TextBody"/>
        <w:spacing w:before="0" w:after="0"/>
        <w:jc w:val="both"/>
        <w:rPr/>
      </w:pPr>
      <w:r>
        <w:rPr/>
      </w:r>
    </w:p>
    <w:p>
      <w:pPr>
        <w:pStyle w:val="TextBody"/>
        <w:spacing w:before="0" w:after="0"/>
        <w:jc w:val="both"/>
        <w:rPr/>
      </w:pPr>
      <w:r>
        <w:rPr/>
        <w:t>En este marco cargado de historia, uno de los pocos que la han escrito en persona, Mijaíl Gorbachov, saluda en septiembre de 1995 a la élite del mundo. Como muestra de gratitud, mecenas norteamericanos han creado para él una fundación precisamente en Presidio, un terreno militar al sur del Golden Gate abandonado tras el final de la guerra fría. Ahora, Gorbachov ha hecho acudir allí a 500 políticos de primera línea, líderes económicos y científicos de los cinco continentes. El nuevo “Brain-trust global”, como ha definido a la exclusiva ronda el último presidente de la Unión Soviética y premio Nobel, ha de indicar el camino al siglo XXI, “en marcha hacia una nueva civilización”.</w:t>
      </w:r>
    </w:p>
    <w:p>
      <w:pPr>
        <w:pStyle w:val="TextBody"/>
        <w:spacing w:before="0" w:after="0"/>
        <w:jc w:val="both"/>
        <w:rPr/>
      </w:pPr>
      <w:r>
        <w:rPr/>
      </w:r>
    </w:p>
    <w:p>
      <w:pPr>
        <w:pStyle w:val="TextBody"/>
        <w:spacing w:before="0" w:after="0"/>
        <w:jc w:val="both"/>
        <w:rPr/>
      </w:pPr>
      <w:r>
        <w:rPr/>
        <w:t>Antiguos y experimentados líderes mundiales como George Bush, George Shultz o Margaret Thatcher se encuentran con los señores del planeta, como el presidente de la CNN, Ted Turner, que ha fusionado su empresa con Time Warner creando el mayor consorcio mediático del mundo, o el magnate comercial del sureste asiático Washington SyCip. Durante tres días quieren reflexionar en total concentración, en pequeños círculos de trabajo, con los “global players” del mundo informático y financiero, pero también con los sumos sacerdotes de la economía, los profesores del ramo de las Universidades de Stanford, Harvard y Oxford.</w:t>
      </w:r>
    </w:p>
    <w:p>
      <w:pPr>
        <w:pStyle w:val="TextBody"/>
        <w:spacing w:before="0" w:after="0"/>
        <w:jc w:val="both"/>
        <w:rPr/>
      </w:pPr>
      <w:r>
        <w:rPr/>
      </w:r>
    </w:p>
    <w:p>
      <w:pPr>
        <w:pStyle w:val="TextBody"/>
        <w:spacing w:before="0" w:after="0"/>
        <w:jc w:val="both"/>
        <w:rPr/>
      </w:pPr>
      <w:r>
        <w:rPr/>
        <w:t>También los emisarios del libre comercio venidos de Singapur y, naturalmente, de Pekín, quieren ser oídos cuando se trata del futuro de la Humanidad. El presidente del gobierno de Sajonia, Kurt Biedenkopf, se esfuerza por dar toques alemanes al debate.</w:t>
      </w:r>
    </w:p>
    <w:p>
      <w:pPr>
        <w:pStyle w:val="TextBody"/>
        <w:spacing w:before="0" w:after="0"/>
        <w:jc w:val="both"/>
        <w:rPr/>
      </w:pPr>
      <w:r>
        <w:rPr/>
        <w:t>Nadie ha venido aquí a fanfarronear. Nadie debe ver perturbada su libre expresión, la insistente horda de periodistas es costosamente mantenida a distancia. Reglas estrictas obligan a todos los participantes a desechar cualquier lastre retórico. Los ponentes pueden introducir un tema durante cinco minutos justos, ninguna intervención debe durar más de dos minutos. Cuidadas damas entradas en años controlan cronómetros invisibles para los multimillonarios y teóricos, que discuten como corredores de fórmula 1: Queda “1 minuto”, quedan “30 segundos”, “Stop”.</w:t>
      </w:r>
    </w:p>
    <w:p>
      <w:pPr>
        <w:pStyle w:val="TextBody"/>
        <w:spacing w:before="0" w:after="0"/>
        <w:jc w:val="both"/>
        <w:rPr/>
      </w:pPr>
      <w:r>
        <w:rPr/>
      </w:r>
    </w:p>
    <w:p>
      <w:pPr>
        <w:pStyle w:val="TextBody"/>
        <w:spacing w:before="0" w:after="0"/>
        <w:jc w:val="both"/>
        <w:rPr/>
      </w:pPr>
      <w:r>
        <w:rPr/>
        <w:t>John Gage, alto ejecutivo de la empresa informática, pone en marcha la mesa redonda sobre “Tecnología y trabajo en la economía global”… “Contratamos a nuestra gente por ordenador, trabajan en el ordenador y son despedidos también por ordenador”.</w:t>
      </w:r>
    </w:p>
    <w:p>
      <w:pPr>
        <w:pStyle w:val="TextBody"/>
        <w:spacing w:before="0" w:after="0"/>
        <w:jc w:val="both"/>
        <w:rPr/>
      </w:pPr>
      <w:r>
        <w:rPr/>
        <w:t xml:space="preserve">Quedan “30 segundos”, le indica la señora del cronómetro. </w:t>
      </w:r>
    </w:p>
    <w:p>
      <w:pPr>
        <w:pStyle w:val="TextBody"/>
        <w:spacing w:before="0" w:after="0"/>
        <w:jc w:val="both"/>
        <w:rPr/>
      </w:pPr>
      <w:r>
        <w:rPr/>
        <w:t>“</w:t>
      </w:r>
      <w:r>
        <w:rPr/>
        <w:t>Simplemente, buscamos a los más inteligentes. Con nuestra eficacia, hemos podido elevar nuestro volumen de ventas, desde que empezamos hace trece años, de cero a más de seis mil millones de dólares”. Satisfecho de sí, Gage se vuelve a un vecino de mesa y bromea: “Eso tú no lo hiciste tan rápido, David, ni de lejos”…</w:t>
      </w:r>
    </w:p>
    <w:p>
      <w:pPr>
        <w:pStyle w:val="TextBody"/>
        <w:spacing w:before="0" w:after="0"/>
        <w:jc w:val="both"/>
        <w:rPr/>
      </w:pPr>
      <w:r>
        <w:rPr/>
      </w:r>
    </w:p>
    <w:p>
      <w:pPr>
        <w:pStyle w:val="TextBody"/>
        <w:spacing w:before="0" w:after="0"/>
        <w:jc w:val="both"/>
        <w:rPr/>
      </w:pPr>
      <w:r>
        <w:rPr/>
        <w:t>El aludido es David Packard, cofundador del gigante de la alta tecnología Hewlett-Packard. El anciano multimillonario hecho a sí mismo no mueve un músculo. Con su aguda inteligencia, prefiere plantear la pregunta central:</w:t>
      </w:r>
    </w:p>
    <w:p>
      <w:pPr>
        <w:pStyle w:val="TextBody"/>
        <w:spacing w:before="0" w:after="0"/>
        <w:jc w:val="both"/>
        <w:rPr/>
      </w:pPr>
      <w:r>
        <w:rPr/>
        <w:t>-¿Cuántos empleados necesitas realmente, John?</w:t>
      </w:r>
    </w:p>
    <w:p>
      <w:pPr>
        <w:pStyle w:val="TextBody"/>
        <w:spacing w:before="0" w:after="0"/>
        <w:jc w:val="both"/>
        <w:rPr/>
      </w:pPr>
      <w:r>
        <w:rPr/>
        <w:t>-Seis, quizá ocho -responde secamente Gage-. Sin  ellos estaríamos perdidos. En cambio, me es completamente indiferente en qué lugar de la Tierra vivan.</w:t>
      </w:r>
    </w:p>
    <w:p>
      <w:pPr>
        <w:pStyle w:val="TextBody"/>
        <w:spacing w:before="0" w:after="0"/>
        <w:jc w:val="both"/>
        <w:rPr/>
      </w:pPr>
      <w:r>
        <w:rPr/>
        <w:t>Ahora es el moderador, el profesor Rustum Roy, de la Pennsylvania State University, el que remacha:</w:t>
      </w:r>
    </w:p>
    <w:p>
      <w:pPr>
        <w:pStyle w:val="TextBody"/>
        <w:spacing w:before="0" w:after="0"/>
        <w:jc w:val="both"/>
        <w:rPr/>
      </w:pPr>
      <w:r>
        <w:rPr/>
        <w:t>-¿Y cuánta gente trabaja actualmente para Sun Systems?</w:t>
      </w:r>
    </w:p>
    <w:p>
      <w:pPr>
        <w:pStyle w:val="TextBody"/>
        <w:spacing w:before="0" w:after="0"/>
        <w:jc w:val="both"/>
        <w:rPr/>
      </w:pPr>
      <w:r>
        <w:rPr/>
        <w:t>-Dieciséis mil. Excepto una pequeña minoría, se trata de reservas de racionalización.</w:t>
      </w:r>
    </w:p>
    <w:p>
      <w:pPr>
        <w:pStyle w:val="TextBody"/>
        <w:spacing w:before="0" w:after="0"/>
        <w:jc w:val="both"/>
        <w:rPr/>
      </w:pPr>
      <w:r>
        <w:rPr/>
      </w:r>
    </w:p>
    <w:p>
      <w:pPr>
        <w:pStyle w:val="TextBody"/>
        <w:spacing w:before="0" w:after="0"/>
        <w:jc w:val="both"/>
        <w:rPr/>
      </w:pPr>
      <w:r>
        <w:rPr/>
        <w:t>Ningún murmullo recorre la sala; para los presentes, la visión de un ejército de parados inimaginable hasta hoy es una obviedad. Ninguno de los altamente remunerados ejecutivos de carrera de los sectores de futuro y países de futuro cree aún en la existencia de suficientes nuevos puestos de trabajo, decentemente pagados, en los tecnológicamente costosos mercados en crecimiento de los que hasta ahora fueron países del bienestar… no importa en que sector.</w:t>
      </w:r>
    </w:p>
    <w:p>
      <w:pPr>
        <w:pStyle w:val="TextBody"/>
        <w:spacing w:before="0" w:after="0"/>
        <w:jc w:val="both"/>
        <w:rPr/>
      </w:pPr>
      <w:r>
        <w:rPr/>
      </w:r>
    </w:p>
    <w:p>
      <w:pPr>
        <w:pStyle w:val="TextBody"/>
        <w:spacing w:before="0" w:after="0"/>
        <w:jc w:val="both"/>
        <w:rPr/>
      </w:pPr>
      <w:r>
        <w:rPr/>
        <w:t xml:space="preserve">Los pragmáticos de Fairmont reducen el futuro a un par de números y un concepto: “20 a 80 y </w:t>
      </w:r>
      <w:r>
        <w:rPr>
          <w:i/>
        </w:rPr>
        <w:t>Tittytainment</w:t>
      </w:r>
      <w:r>
        <w:rPr/>
        <w:t>”.</w:t>
      </w:r>
    </w:p>
    <w:p>
      <w:pPr>
        <w:pStyle w:val="TextBody"/>
        <w:spacing w:before="0" w:after="0"/>
        <w:jc w:val="both"/>
        <w:rPr/>
      </w:pPr>
      <w:r>
        <w:rPr/>
        <w:t xml:space="preserve">En el próximo siglo (XXI), el 20% de la población activa bastará para mantener en marcha la economía mundial. “No se necesita más fuerza de trabajo”, opina el magnate Washington SyCip. </w:t>
      </w:r>
    </w:p>
    <w:p>
      <w:pPr>
        <w:pStyle w:val="TextBody"/>
        <w:spacing w:before="0" w:after="0"/>
        <w:jc w:val="both"/>
        <w:rPr/>
      </w:pPr>
      <w:r>
        <w:rPr/>
        <w:t>Una quinta parte de todos los que buscan trabajo bastará para producir todas las mercaderías y aportar las valiosas prestaciones de servicios que la sociedad mundial pueda permitirse. Ese 20% participará, por tanto, activamente en la vida, el beneficio y el consumo, no importa en qué país. Se puede añadir a ellos un 1 o 2%, admiten los participantes en el debate, por ejemplo contando a los herederos acomodados.</w:t>
      </w:r>
    </w:p>
    <w:p>
      <w:pPr>
        <w:pStyle w:val="TextBody"/>
        <w:spacing w:before="0" w:after="0"/>
        <w:jc w:val="both"/>
        <w:rPr/>
      </w:pPr>
      <w:r>
        <w:rPr/>
      </w:r>
    </w:p>
    <w:p>
      <w:pPr>
        <w:pStyle w:val="TextBody"/>
        <w:spacing w:before="0" w:after="0"/>
        <w:jc w:val="both"/>
        <w:rPr/>
      </w:pPr>
      <w:r>
        <w:rPr/>
        <w:t>¿Y los demás? ¿El 80% de los dispuestos a trabajar que no tengan empleo? “Sin duda”, dice el escritor norteamericano Jeremy Rifkin, autor del libro “El fin del trabajo”, “el 80% tendrá grandes problemas”. Gage, el ejecutivo de Sun, pide la palabra una vez más y cita a su directivo Scott McNealy: en el futuro, la cuestión será “to have lunch or be lunch”, comer o ser comido…</w:t>
      </w:r>
    </w:p>
    <w:p>
      <w:pPr>
        <w:pStyle w:val="TextBody"/>
        <w:spacing w:before="0" w:after="0"/>
        <w:jc w:val="both"/>
        <w:rPr/>
      </w:pPr>
      <w:r>
        <w:rPr/>
      </w:r>
    </w:p>
    <w:p>
      <w:pPr>
        <w:pStyle w:val="TextBody"/>
        <w:spacing w:before="0" w:after="0"/>
        <w:jc w:val="both"/>
        <w:rPr/>
      </w:pPr>
      <w:r>
        <w:rPr/>
        <w:t>En el Fairmont se esboza un nuevo orden social: países ricos sin una clase media digna de mención… y nadie le contradice.</w:t>
      </w:r>
    </w:p>
    <w:p>
      <w:pPr>
        <w:pStyle w:val="TextBody"/>
        <w:spacing w:before="0" w:after="0"/>
        <w:jc w:val="both"/>
        <w:rPr/>
      </w:pPr>
      <w:r>
        <w:rPr/>
        <w:t>Más bien hace carrera la expresión “</w:t>
      </w:r>
      <w:r>
        <w:rPr>
          <w:i/>
        </w:rPr>
        <w:t>Tittytainment</w:t>
      </w:r>
      <w:r>
        <w:rPr/>
        <w:t>”, que pone sobre la mesa el veterano Zbigniew Brzezinski. Este polaco de nacimiento fue durante cuatro años consejero de Seguridad Nacional del presidente norteamericano Jimmy Carter; desde entonces se dedica a cuestiones de geoestrategia. “</w:t>
      </w:r>
      <w:r>
        <w:rPr>
          <w:i/>
        </w:rPr>
        <w:t>Tittytainment</w:t>
      </w:r>
      <w:r>
        <w:rPr/>
        <w:t>”, dice Brzezinski, es una combinación de “</w:t>
      </w:r>
      <w:r>
        <w:rPr>
          <w:i/>
        </w:rPr>
        <w:t xml:space="preserve">entertainment </w:t>
      </w:r>
      <w:r>
        <w:rPr/>
        <w:t xml:space="preserve">y </w:t>
      </w:r>
      <w:r>
        <w:rPr>
          <w:i/>
        </w:rPr>
        <w:t>tits</w:t>
      </w:r>
      <w:r>
        <w:rPr/>
        <w:t>”,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TextBody"/>
        <w:spacing w:before="0" w:after="0"/>
        <w:jc w:val="both"/>
        <w:rPr/>
      </w:pPr>
      <w:r>
        <w:rPr/>
      </w:r>
    </w:p>
    <w:p>
      <w:pPr>
        <w:pStyle w:val="TextBody"/>
        <w:spacing w:before="0" w:after="0"/>
        <w:jc w:val="both"/>
        <w:rPr/>
      </w:pPr>
      <w:r>
        <w:rPr/>
        <w:t>Con sobriedad, los ejecutivos discuten las posibles dosificaciones, reflexionan acerca de cómo la quinta parte acomodada podría ocupar al resto superfluo. El compromiso social es inexigible dada la presión de la competencia global, tendrán que ser otros los que se preocupen de los parados. Los participantes en los debates esperan que la integración y el sentido para su vida provengan del amplio campo de los servicios voluntarios de la comunidad, la ayuda a los vecinos, la práctica de deportes o la participación en asociaciones de todo tipo.</w:t>
      </w:r>
    </w:p>
    <w:p>
      <w:pPr>
        <w:pStyle w:val="TextBody"/>
        <w:spacing w:before="0" w:after="0"/>
        <w:jc w:val="both"/>
        <w:rPr/>
      </w:pPr>
      <w:r>
        <w:rPr/>
      </w:r>
    </w:p>
    <w:p>
      <w:pPr>
        <w:pStyle w:val="TextBody"/>
        <w:spacing w:before="0" w:after="0"/>
        <w:jc w:val="both"/>
        <w:rPr/>
      </w:pPr>
      <w:r>
        <w:rPr/>
        <w:t>“</w:t>
      </w:r>
      <w:r>
        <w:rPr/>
        <w:t>Se podrían revalorizar estas actividades mediante una modesta remuneración y fomentar así la autoestima de millones de ciudadanos”, opina el profesor Roy. En cualquier caso, en los países industrializados pronto habrá personas que limpien las calles casi por nada o encuentren un mísero refugio como trabajadores domésticos, esperan los dirigentes de los consorcios. Al fin y al cabo, la era industrial, con su bienestar de masas, no es más que “un pestañeo en la historia de la economía”, analiza el futurólogo John Naisbitt.</w:t>
      </w:r>
    </w:p>
    <w:p>
      <w:pPr>
        <w:pStyle w:val="TextBody"/>
        <w:spacing w:before="0" w:after="0"/>
        <w:jc w:val="both"/>
        <w:rPr/>
      </w:pPr>
      <w:r>
        <w:rPr/>
      </w:r>
    </w:p>
    <w:p>
      <w:pPr>
        <w:pStyle w:val="TextBody"/>
        <w:spacing w:before="0" w:after="0"/>
        <w:jc w:val="both"/>
        <w:rPr/>
      </w:pPr>
      <w:r>
        <w:rPr/>
        <w:t>En marcha hacia una nueva civilización, se imaginan los organizadores de los tres memorables días de Fairmont. Pero la dirección en la que apunta el conocimiento acumulado de los directivos y la ciencia lleva directamente a la era premoderna. Según ellos, la sociedad de los dos tercios que los europeos llevan temiendo desde los años ochenta ya no describe el futuro reparto del bienestar y la posición social. El modelo del mundo del futuro sigue la fórmula 20 a 80. Se perfila la sociedad de una quinta parte, en la que los excluidos tendrán que ser calmados con “</w:t>
      </w:r>
      <w:r>
        <w:rPr>
          <w:i/>
        </w:rPr>
        <w:t>tittytainment</w:t>
      </w:r>
      <w:r>
        <w:rPr/>
        <w:t>” ¿Es todo una exageración desmedida?</w:t>
      </w:r>
    </w:p>
    <w:p>
      <w:pPr>
        <w:pStyle w:val="TextBody"/>
        <w:spacing w:before="0" w:after="0"/>
        <w:jc w:val="both"/>
        <w:rPr/>
      </w:pPr>
      <w:r>
        <w:rPr/>
      </w:r>
    </w:p>
    <w:p>
      <w:pPr>
        <w:pStyle w:val="TextBody"/>
        <w:spacing w:before="0" w:after="0"/>
        <w:jc w:val="both"/>
        <w:rPr/>
      </w:pPr>
      <w:r>
        <w:rPr/>
        <w:t>Las explicaciones que economistas y políticos dan a esta decadencia culminan siempre en una palabra: globalización. Comunicación de alta tecnología, bajos costes del transporte y libre comercio ilimitado fundirán el mundo entero en un único mercado, dice la tesis recurrente. Esto creará una dura competencia global, también en el mercado de trabajo. Las empresas (de los países desarrollados) sólo crearán nuevos puestos de trabajo en el extranjero, más barato…</w:t>
      </w:r>
    </w:p>
    <w:p>
      <w:pPr>
        <w:pStyle w:val="TextBody"/>
        <w:spacing w:before="0" w:after="0"/>
        <w:jc w:val="both"/>
        <w:rPr/>
      </w:pPr>
      <w:r>
        <w:rPr/>
        <w:t>En un movimiento global de pinza, la nueva internacional del capital desquicia Estados enteros y su actual ordenamiento social…</w:t>
      </w:r>
    </w:p>
    <w:p>
      <w:pPr>
        <w:pStyle w:val="TextBody"/>
        <w:spacing w:before="0" w:after="0"/>
        <w:jc w:val="both"/>
        <w:rPr/>
      </w:pPr>
      <w:r>
        <w:rPr/>
        <w:t>Las cotizaciones en bolsa y los beneficios de los consorcios ascienden en porcentajes de dos dígitos, mientras los salarios y jornales descienden. Al mismo tiempo el paro crece en paralelo al déficit de los presupuestos públicos…</w:t>
      </w:r>
    </w:p>
    <w:p>
      <w:pPr>
        <w:pStyle w:val="TextBody"/>
        <w:spacing w:before="0" w:after="0"/>
        <w:jc w:val="both"/>
        <w:rPr/>
      </w:pPr>
      <w:r>
        <w:rPr/>
      </w:r>
    </w:p>
    <w:p>
      <w:pPr>
        <w:pStyle w:val="TextBody"/>
        <w:spacing w:before="0" w:after="0"/>
        <w:jc w:val="both"/>
        <w:rPr/>
      </w:pPr>
      <w:r>
        <w:rPr/>
        <w:t>La integración global viene acompañada por el ascenso de una doctrina político-económica salvadora, que lleva continuamente a la política a un ejército de asesores económicos: el neoliberalismo. Su tesis fundamental reza, simplificando: El mercado es bueno, y las intervenciones estatales son malas…</w:t>
      </w:r>
    </w:p>
    <w:p>
      <w:pPr>
        <w:pStyle w:val="TextBody"/>
        <w:spacing w:before="0" w:after="0"/>
        <w:jc w:val="both"/>
        <w:rPr/>
      </w:pPr>
      <w:r>
        <w:rPr/>
        <w:t>Los gobiernos mayoritariamente liberales de Occidente elevaron durante los años ochenta este dogma a la categoría de directriz de su política. Desregulación en vez de control estatal, liberalización del comercio y del tráfico de capitales, así como la privatización de las empresas públicas, fueron las armas estratégicas en el arsenal de los gobiernos creyentes en el mercado y en las organizaciones económicas internacionales dirigidas por ellos, el Banco Mundial, el Fondo Monetario Internacional y la Organización Mundial del Comercio. Con estos instrumentos emprendieron una guerra de liberalización a favor del capital que perdura hasta hoy…</w:t>
      </w:r>
    </w:p>
    <w:p>
      <w:pPr>
        <w:pStyle w:val="TextBody"/>
        <w:spacing w:before="0" w:after="0"/>
        <w:jc w:val="both"/>
        <w:rPr/>
      </w:pPr>
      <w:r>
        <w:rPr/>
      </w:r>
    </w:p>
    <w:p>
      <w:pPr>
        <w:pStyle w:val="TextBody"/>
        <w:spacing w:before="0" w:after="0"/>
        <w:jc w:val="both"/>
        <w:rPr/>
      </w:pPr>
      <w:r>
        <w:rPr/>
        <w:t>El derrumbamiento de las dictaduras de partido del bloque del Este dio un impulso suplementario y una eficacia global a esta creencia. Liberados de la amenaza de la dictadura del proletariado, desde entonces se trabaja tanto más duramente en la instauración de la dictadura del mercado mundial. De pronto, la participación masiva de los trabajadores en la explotación del valor general parece sólo una concesión de la guerra fría, destinada a privar de base a la agitación comunista.</w:t>
      </w:r>
    </w:p>
    <w:p>
      <w:pPr>
        <w:pStyle w:val="TextBody"/>
        <w:spacing w:before="0" w:after="0"/>
        <w:jc w:val="both"/>
        <w:rPr/>
      </w:pPr>
      <w:r>
        <w:rPr/>
      </w:r>
    </w:p>
    <w:p>
      <w:pPr>
        <w:pStyle w:val="TextBody"/>
        <w:spacing w:before="0" w:after="0"/>
        <w:jc w:val="both"/>
        <w:rPr/>
      </w:pPr>
      <w:r>
        <w:rPr/>
        <w:t>Pero el “turbocapitalismo”, cuya victoria en todo el mundo parece ahora imparable, destruye los fundamentos de su existencia: un Estado capaz de funcionar y una estabilidad democrática. El ritmo de cambio y la redistribución del poder y el bienestar erosionan las viejas unidades sociales con mayor rapidez de lo que las nuevas pueden desarrollarse. Los hasta ahora países del bienestar consumen la sustancia social de su cohesión más deprisa aún que la ecológica”…</w:t>
      </w:r>
    </w:p>
    <w:p>
      <w:pPr>
        <w:pStyle w:val="TextBody"/>
        <w:spacing w:before="0" w:after="0"/>
        <w:jc w:val="both"/>
        <w:rPr/>
      </w:pPr>
      <w:r>
        <w:rPr/>
      </w:r>
    </w:p>
    <w:p>
      <w:pPr>
        <w:pStyle w:val="TextBody"/>
        <w:spacing w:before="0" w:after="0"/>
        <w:jc w:val="both"/>
        <w:rPr/>
      </w:pPr>
      <w:r>
        <w:rPr>
          <w:b/>
        </w:rPr>
        <w:t>- Otras referencias (III) (Por si alguna “deuda” chica, sin querer se te ha olvidado)</w:t>
      </w:r>
    </w:p>
    <w:p>
      <w:pPr>
        <w:pStyle w:val="TextBody"/>
        <w:spacing w:before="0" w:after="0"/>
        <w:jc w:val="both"/>
        <w:rPr>
          <w:b/>
          <w:b/>
        </w:rPr>
      </w:pPr>
      <w:r>
        <w:rPr>
          <w:b/>
        </w:rPr>
      </w:r>
    </w:p>
    <w:p>
      <w:pPr>
        <w:pStyle w:val="TextBody"/>
        <w:spacing w:before="0" w:after="0"/>
        <w:jc w:val="both"/>
        <w:rPr/>
      </w:pPr>
      <w:r>
        <w:rPr/>
        <w:t xml:space="preserve"> </w:t>
      </w:r>
      <w:r>
        <w:rPr/>
        <w:t>Hacen falta hoy en día algunas lecturas que nos ayuden a ejercitar una gimnasia mental que fortalezca el músculo del razonamiento y contribuyan a que la mente posea argumentos y defensas para librarse de la información intoxicada y de los cantos de sirena del consumo.</w:t>
      </w:r>
    </w:p>
    <w:p>
      <w:pPr>
        <w:pStyle w:val="TextBody"/>
        <w:spacing w:before="0" w:after="0"/>
        <w:jc w:val="both"/>
        <w:rPr/>
      </w:pPr>
      <w:r>
        <w:rPr/>
      </w:r>
    </w:p>
    <w:p>
      <w:pPr>
        <w:pStyle w:val="TextBody"/>
        <w:spacing w:before="0" w:after="0"/>
        <w:jc w:val="both"/>
        <w:rPr/>
      </w:pPr>
      <w:r>
        <w:rPr/>
        <w:t>Aseveraciones -supuestamente- documentadas que, por lo general, permanecen inamovibles, como los dogmas de fe, en el transcurso del tiempo. Constituyen la versión oficial de los hechos y de acontecimientos concebida para contribuir al fortalecimiento y la perennidad de los poderes, para consolidar su ideología y el ámbito sobre el que ejerce su dominio secular. Documentos que tratan de argumentar la mentira interesada, defendida sin pudor alguno de manera obsoleta, por todo el tiempo posible.</w:t>
      </w:r>
    </w:p>
    <w:p>
      <w:pPr>
        <w:pStyle w:val="TextBody"/>
        <w:spacing w:before="0" w:after="0"/>
        <w:jc w:val="both"/>
        <w:rPr/>
      </w:pPr>
      <w:r>
        <w:rPr/>
      </w:r>
    </w:p>
    <w:p>
      <w:pPr>
        <w:pStyle w:val="TextBody"/>
        <w:spacing w:before="0" w:after="0"/>
        <w:jc w:val="both"/>
        <w:rPr/>
      </w:pPr>
      <w:r>
        <w:rPr/>
        <w:t xml:space="preserve">En un nuevo libro del premio Nobel de economía Joseph E. Stiglitz, “Cómo hacer que funcione la globalización”, Editorial Taurus - 2006, indica que el debate ha pasado del reconocimiento general de que no todo va bien con la globalización y de que hay una base real para el malestar, a un análisis más profundo que relaciona políticas específicas con errores concretos. Del mismo se destacan algunos párrafos relevantes. </w:t>
      </w:r>
    </w:p>
    <w:p>
      <w:pPr>
        <w:pStyle w:val="TextBody"/>
        <w:spacing w:before="0" w:after="0"/>
        <w:jc w:val="both"/>
        <w:rPr/>
      </w:pPr>
      <w:r>
        <w:rPr/>
      </w:r>
    </w:p>
    <w:p>
      <w:pPr>
        <w:pStyle w:val="TextBody"/>
        <w:spacing w:before="0" w:after="0"/>
        <w:jc w:val="both"/>
        <w:rPr/>
      </w:pPr>
      <w:r>
        <w:rPr/>
        <w:t>(Del Capítulo 6: Salvar el planeta): “Conseguir que la globalización funcione servirá de poco si no podemos solventar nuestros problemas medioambientales. Nuestra atmósfera y nuestros océanos son recursos globales; la globalización y el llamado progreso económico han realzado nuestra forma de explotar estos recursos de forma más implacable y a un ritmo más rápido que nuestra capacidad para gestionarlos.</w:t>
      </w:r>
    </w:p>
    <w:p>
      <w:pPr>
        <w:pStyle w:val="TextBody"/>
        <w:spacing w:before="0" w:after="0"/>
        <w:jc w:val="both"/>
        <w:rPr/>
      </w:pPr>
      <w:r>
        <w:rPr/>
      </w:r>
    </w:p>
    <w:p>
      <w:pPr>
        <w:pStyle w:val="TextBody"/>
        <w:spacing w:before="0" w:after="0"/>
        <w:jc w:val="both"/>
        <w:rPr/>
      </w:pPr>
      <w:r>
        <w:rPr/>
        <w:t>En su obra “Colapso, por qué unas sociedades perduran y otras desaparecen”, Jared Diamond lo ha dicho con la mayor claridad. Después de describir cuántas civilizaciones se han enfrentado a su desaparición por haber ignorado su entorno, explica:</w:t>
      </w:r>
    </w:p>
    <w:p>
      <w:pPr>
        <w:pStyle w:val="TextBody"/>
        <w:spacing w:before="0" w:after="0"/>
        <w:jc w:val="both"/>
        <w:rPr/>
      </w:pPr>
      <w:r>
        <w:rPr/>
      </w:r>
    </w:p>
    <w:p>
      <w:pPr>
        <w:pStyle w:val="TextBody"/>
        <w:spacing w:before="0" w:after="0"/>
        <w:jc w:val="both"/>
        <w:rPr/>
      </w:pPr>
      <w:r>
        <w:rPr/>
        <w:t>“</w:t>
      </w:r>
      <w:r>
        <w:rPr/>
        <w:t>La sociedad actual sigue un camino que no es sostenible (…) Puesto que avanzamos rápidamente por este camino que no podemos sostener, los problemas medioambientales del mundo “acabarán” por resolverse de una forma u otra, en el curso de la vida de los niños y de los jóvenes de hoy. La única cuestión es si se resolverán de un modo satisfactorio y de nuestra elección, o de una manera desagradable y no elegida por nosotros como la guerra, el genocidio, el hambre, las epidemias y la caída de las sociedades. Aunque a lo largo de su historia la humanidad ha padecido todos estos sombríos fenómenos de forma endémica, su frecuencia se incrementa con la degradación del medio ambiente, el aumento de la población y la pobreza e inestabilidad política resultantes”…</w:t>
      </w:r>
    </w:p>
    <w:p>
      <w:pPr>
        <w:pStyle w:val="TextBody"/>
        <w:spacing w:before="0" w:after="0"/>
        <w:jc w:val="both"/>
        <w:rPr/>
      </w:pPr>
      <w:r>
        <w:rPr/>
      </w:r>
    </w:p>
    <w:p>
      <w:pPr>
        <w:pStyle w:val="TextBody"/>
        <w:spacing w:before="0" w:after="0"/>
        <w:jc w:val="both"/>
        <w:rPr/>
      </w:pPr>
      <w:r>
        <w:rPr/>
        <w:t>(Del Capítulo 7: La corporación multinacional): “La izquierda (y no sólo la izquierda) suele vilipendiar a las corporaciones y en algunos documentales como “The corporation y Wal-Mart: The High Cost of Low Prices” (Wal-Mart: el alto coste de los precios bajos) las relata como entidades codiciosas e implacables para las que el beneficio económico está por encima de cualquier otra cosa. Existen muchos ejemplos de malas prácticas empresariales, y algunos se han hecho justamente célebres, materia de leyenda: la compañía Nestlé en el Tercer Mundo para convencer a las madres de que la leche artificial para bebés era mucho mejor que la materna; el intento de Bechtel de privatizar el agua de Bolivia (documentado en la película “Thirst” (Sed); la conjura que durante medio siglo llevaron a cabo las tabacaleras estadounidenses para persuadir a los fumadores de que no existían pruebas científicas de que fumar perjudica la salud cuando sus propias investigaciones confirmaban lo contrario (un caso maravillosamente llevado al cine en la película “The Insider” (El dilema); el hecho de que Monsanto desarrollase unas semillas de las que nacían plantas de las que a su vez nacían semillas que no podrían ser replantadas, lo cual obligaba a los granjeros a comprar nuevas semillas todos los años; la enorme marea negra provocada por el “Valdez”, de la Exxon, y los subsiguientes esfuerzos de esta petrolera para evitar el pago de las indemnizaciones.</w:t>
      </w:r>
    </w:p>
    <w:p>
      <w:pPr>
        <w:pStyle w:val="TextBody"/>
        <w:spacing w:before="0" w:after="0"/>
        <w:jc w:val="both"/>
        <w:rPr/>
      </w:pPr>
      <w:r>
        <w:rPr/>
      </w:r>
    </w:p>
    <w:p>
      <w:pPr>
        <w:pStyle w:val="TextBody"/>
        <w:spacing w:before="0" w:after="0"/>
        <w:jc w:val="both"/>
        <w:rPr/>
      </w:pPr>
      <w:r>
        <w:rPr/>
        <w:t>Para muchas personas las corporaciones multinacionales vienen a simbolizar los males de la globalización y otros tantos dirían que son las principales causantes de sus problemas. Algunas multinacionales son más ricas que muchos países del mundo en desarrollo…</w:t>
      </w:r>
    </w:p>
    <w:p>
      <w:pPr>
        <w:pStyle w:val="TextBody"/>
        <w:spacing w:before="0" w:after="0"/>
        <w:jc w:val="both"/>
        <w:rPr/>
      </w:pPr>
      <w:r>
        <w:rPr/>
        <w:t>De igual modo que no tiene sentido preguntarse si la globalización es buena o mala, sino modificarla para que funcione mejor, acerca de las corporaciones hay que preguntarse qué se puede hacer para minimizar los daños que provocan y maximizar su contribución a la sociedad…</w:t>
      </w:r>
    </w:p>
    <w:p>
      <w:pPr>
        <w:pStyle w:val="TextBody"/>
        <w:spacing w:before="0" w:after="0"/>
        <w:jc w:val="both"/>
        <w:rPr/>
      </w:pPr>
      <w:r>
        <w:rPr/>
      </w:r>
    </w:p>
    <w:p>
      <w:pPr>
        <w:pStyle w:val="TextBody"/>
        <w:spacing w:before="0" w:after="0"/>
        <w:jc w:val="both"/>
        <w:rPr/>
      </w:pPr>
      <w:r>
        <w:rPr/>
        <w:t>Uno o dos ejemplos de mala práctica empresarial podrían pasarse por alto, pero los problemas son claramente sistémicos. Y siempre que hay problemas sistémicos, los economistas buscan causas sistémicas. La primera es evidente: las corporaciones están en el negocio para hacer dinero, no son hermanitas de la caridad. En ello reside su fortaleza y su debilidad. El dinero es un incentivo muy poderoso y el deseo de conseguirlo supone enormes beneficios para todos. Cuando las cosas van bien, las corporaciones internacionales pueden poner en marcha enormes recursos, difundir la tecnología más avanzada e incrementar los mercados disponibles de manera exponencial. Pero, con demasiada frecuencia, reciben estímulos para hacerlo mal. Los incentivos empresariales pueden reestructurarse y, si queremos que la globalización funcione, así ha de ser…</w:t>
      </w:r>
    </w:p>
    <w:p>
      <w:pPr>
        <w:pStyle w:val="TextBody"/>
        <w:spacing w:before="0" w:after="0"/>
        <w:jc w:val="both"/>
        <w:rPr/>
      </w:pPr>
      <w:r>
        <w:rPr/>
      </w:r>
    </w:p>
    <w:p>
      <w:pPr>
        <w:pStyle w:val="TextBody"/>
        <w:spacing w:before="0" w:after="0"/>
        <w:jc w:val="both"/>
        <w:rPr/>
      </w:pPr>
      <w:r>
        <w:rPr/>
        <w:t xml:space="preserve">A veces, los mercados funcionan tal y como Adam Smith sostuvo: el enorme incremento del nivel de vida de los dos últimos siglos da, en parte, testimonio de su perspicacia. Sin embargo, incluso Smith se percató de que en una economía de mercado sin restricciones, los incentivos particulares no siempre se alinean con los costes y beneficios sociales y que, cuando esto ocurre, la búsqueda del interés personal no redunda en el bienestar de la sociedad. Los economistas modernos llaman a estas desalineaciones “fallos del mercado”. Los fallos del mercado se producen siempre que hay algún factor externo consecuencia de acciones de algún individuo o de alguna empresa que no paga el coste ni recibe el beneficio de tales acciones. Por sí mismos, los mercados conducen a tener demasiado poco de algunas cosas, como investigación, y demasiado de otras, como polución. </w:t>
      </w:r>
    </w:p>
    <w:p>
      <w:pPr>
        <w:pStyle w:val="TextBody"/>
        <w:spacing w:before="0" w:after="0"/>
        <w:jc w:val="both"/>
        <w:rPr/>
      </w:pPr>
      <w:r>
        <w:rPr/>
      </w:r>
    </w:p>
    <w:p>
      <w:pPr>
        <w:pStyle w:val="TextBody"/>
        <w:spacing w:before="0" w:after="0"/>
        <w:jc w:val="both"/>
        <w:rPr/>
      </w:pPr>
      <w:r>
        <w:rPr/>
        <w:t>Gran parte de la política pública y de la teoría económica de los últimos cien años ha estado dirigida a identificar los grandes fallos del mercado y a analizar las formas más eficaces y menos gravosas de enmendarlos -por ejemplo, mediante regulaciones, impuestos y gasto público-. Asimismo, la economía moderna ha demostrado que el bienestar social no puede maximizarse cuando las corporaciones maximizan sus beneficios por su cuenta. Para que la economía alcance su máximo grado de eficiencia, las corporaciones deben tener en cuenta el efecto de sus acciones en sus empleados o en el entorno o en las comunidades en las que operan…</w:t>
      </w:r>
    </w:p>
    <w:p>
      <w:pPr>
        <w:pStyle w:val="TextBody"/>
        <w:spacing w:before="0" w:after="0"/>
        <w:jc w:val="both"/>
        <w:rPr/>
      </w:pPr>
      <w:r>
        <w:rPr/>
      </w:r>
    </w:p>
    <w:p>
      <w:pPr>
        <w:pStyle w:val="TextBody"/>
        <w:spacing w:before="0" w:after="0"/>
        <w:jc w:val="both"/>
        <w:rPr/>
      </w:pPr>
      <w:r>
        <w:rPr/>
        <w:t>El soborno y la corrupción representan otra área en la que los intereses generales y privados colisionan. Las empresas mineras y petroleras pueden con frecuencia reducir sus costes de extracción sobornando a los funcionarios… En economías complejas como la norteamericana, el soborno se ha visto sustituido por las donaciones a los partidos políticos y la devolución del favor puede no consistir simplemente en la construcción de una carretera por encima del precio de mercado, sino un cambio de política cuyas consecuencias son muchísimo más gravosas para la sociedad…</w:t>
      </w:r>
    </w:p>
    <w:p>
      <w:pPr>
        <w:pStyle w:val="TextBody"/>
        <w:spacing w:before="0" w:after="0"/>
        <w:jc w:val="both"/>
        <w:rPr/>
      </w:pPr>
      <w:r>
        <w:rPr/>
      </w:r>
    </w:p>
    <w:p>
      <w:pPr>
        <w:pStyle w:val="TextBody"/>
        <w:spacing w:before="0" w:after="0"/>
        <w:jc w:val="both"/>
        <w:rPr/>
      </w:pPr>
      <w:r>
        <w:rPr/>
        <w:t>Consideremos ahora un último ejemplo del efecto que tienen las corporaciones globales en la sociedad de los países en vías de desarrollo: su impacto en las comunidades locales. Gigantes como Wal-Mart no pretenden debilitar a las comunidades en las que abren sus centros, tan sólo desea ofrecerles artículos a bajo precio, que es la característica que les ha permitido triunfar. Pero puesto que perjudican al pequeño comercio pueden, al mismo tiempo, ir en contra de la misma comunidad en la que se instalan…</w:t>
      </w:r>
    </w:p>
    <w:p>
      <w:pPr>
        <w:pStyle w:val="TextBody"/>
        <w:spacing w:before="0" w:after="0"/>
        <w:jc w:val="both"/>
        <w:rPr/>
      </w:pPr>
      <w:r>
        <w:rPr/>
        <w:t>Parte del éxito de Wal-Mart se basa en su mayor eficiencia (mediante la gestión de su inventario y mejor logística), pero otra parte se apoya, simplemente, en su poder en el mercado, en su capacidad para aplastar a sus competidores y exprimir a sus trabajadores. A causa de su estricta política antisindical, sus trabajadores están, con frecuencia mal pagados, lo cual, naturalmente, obliga a sus competidores a rebajar los salarios de sus propios empleados, así que los afectados no son sólo sus trabajadores. Solamente la mitad de los 1.400.000 empleados con que cuenta tiene seguro social…</w:t>
      </w:r>
    </w:p>
    <w:p>
      <w:pPr>
        <w:pStyle w:val="TextBody"/>
        <w:spacing w:before="0" w:after="0"/>
        <w:jc w:val="both"/>
        <w:rPr/>
      </w:pPr>
      <w:r>
        <w:rPr/>
      </w:r>
    </w:p>
    <w:p>
      <w:pPr>
        <w:pStyle w:val="TextBody"/>
        <w:spacing w:before="0" w:after="0"/>
        <w:jc w:val="both"/>
        <w:rPr/>
      </w:pPr>
      <w:r>
        <w:rPr/>
        <w:t>Las corporaciones del siglo XXI son organizaciones enormes, algunas, con decenas de miles de empleados y, aunque son personas físicas quienes toman las decisiones, con frecuencia es muy difícil que esas personas se responsabilicen de las consecuencias de sus actos. Y si rara vez recogen todos los frutos que en forma de beneficios dan sus decisiones acertadas, aún más extraño es que paguen plenamente los costes sociales de sus malas decisiones.</w:t>
      </w:r>
    </w:p>
    <w:p>
      <w:pPr>
        <w:pStyle w:val="TextBody"/>
        <w:spacing w:before="0" w:after="0"/>
        <w:jc w:val="both"/>
        <w:rPr/>
      </w:pPr>
      <w:r>
        <w:rPr/>
      </w:r>
    </w:p>
    <w:p>
      <w:pPr>
        <w:pStyle w:val="TextBody"/>
        <w:spacing w:before="0" w:after="0"/>
        <w:jc w:val="both"/>
        <w:rPr/>
      </w:pPr>
      <w:r>
        <w:rPr/>
        <w:t>Es demasiado fácil para los directores de las empresas esconderse tras el velo de la corporación. Incluso después de que admitiese que había estado bebiendo antes de que su barco encallase, Joseph Hazelwood, el capitán de barco responsable de la marea negra causada por el “Exxon Valdez” en 1989 -marea negra que causó unos daños valorados en miles de millones de dólares- sólo recibió el pequeño rapapolvo de una multa de 51.000 dólares y mil  horas recogiendo basura en las carreteras de la zona de Anchorage. El Gobierno indio intentó sentar en el banquillo a los ejecutivos de Union Carbide por las miles de muertes de Bhopal, donde, en 1984, explotó una fábrica de productos químicos, pero Union Carbide era una empresa norteamericana y Estados Unidos se negó a cooperar. Los cargos contra los ejecutivos acusados, entre quienes se encontraba Warren Anderson, el director general, fueron presentados ante un tribunal de la India en 1991. Cuando ninguno de los imputados apareció, la India solicitó su extradición. Finalmente, en septiembre de 2004, el Departamento de Estado norteamericano denegó las extradiciones sin dar ninguna explicación al respecto…</w:t>
      </w:r>
    </w:p>
    <w:p>
      <w:pPr>
        <w:pStyle w:val="TextBody"/>
        <w:spacing w:before="0" w:after="0"/>
        <w:jc w:val="both"/>
        <w:rPr/>
      </w:pPr>
      <w:r>
        <w:rPr/>
      </w:r>
    </w:p>
    <w:p>
      <w:pPr>
        <w:pStyle w:val="TextBody"/>
        <w:spacing w:before="0" w:after="0"/>
        <w:jc w:val="both"/>
        <w:rPr/>
      </w:pPr>
      <w:r>
        <w:rPr/>
        <w:t>La relación de empresas que han infligido daños enormes y muy costosos -especialmente en los países en vías de desarrollo- y por los cuales no han tenido que pagar, o por los cuales pagaron una fracción de lo que correspondía, es muy larga. La explosión de la planta de Union Carbide en Bhopal es, con toda probabilidad, el caso más dramático: más de 20.000 personas murieron y unas 100.000 personas han visto dañada su salud de por vida y padecen enfermedades respiratorias, daños oculares, neurológicos y neuromusculares, y tienen problemas con el sistema inmunológico. El número total de afectados fue todavía mayor y aquéllos que finalmente recibieron alguna compensación, incluidos familiares, suman, muy probablemente, casi 600.000. La disparidad entre los terribles daños causados y lo que la empresa se vio obligada a pagar -en torno a 500 dólares por persona- es también enorme. Dow Chemical compró la planta de Bhopal y se hizo con todos los activos de Union Carbide, pero no asumió ninguna responsabilidad por el caso…</w:t>
      </w:r>
    </w:p>
    <w:p>
      <w:pPr>
        <w:pStyle w:val="TextBody"/>
        <w:spacing w:before="0" w:after="0"/>
        <w:jc w:val="both"/>
        <w:rPr/>
      </w:pPr>
      <w:r>
        <w:rPr/>
      </w:r>
    </w:p>
    <w:p>
      <w:pPr>
        <w:pStyle w:val="TextBody"/>
        <w:spacing w:before="0" w:after="0"/>
        <w:jc w:val="both"/>
        <w:rPr/>
      </w:pPr>
      <w:r>
        <w:rPr/>
        <w:t>Los incentivos están descompensados cuando una corporación no tiene que hacer frente a esos costes negativos. Esos son los resultados de la figura de responsabilidad limitada. Cuando agregamos el tamaño de las corporaciones multinacionales al de los países en vías de desarrollo en que operan y a la pobreza de estos países, advertimos un conjunto de oportunidades en las que esa descompensación puede desembocar -y ha desembocado- en problemas muy graves. Los países en vías de desarrollo necesitan los puestos de trabajo que las corporaciones ofrecen por muchos riesgos que esa relación suponga para el entorno o la salud de los trabajadores. Las empresas mineras y petroleras explotan este desequilibrio de poder…</w:t>
      </w:r>
    </w:p>
    <w:p>
      <w:pPr>
        <w:pStyle w:val="TextBody"/>
        <w:spacing w:before="0" w:after="0"/>
        <w:jc w:val="both"/>
        <w:rPr/>
      </w:pPr>
      <w:r>
        <w:rPr/>
      </w:r>
    </w:p>
    <w:p>
      <w:pPr>
        <w:pStyle w:val="TextBody"/>
        <w:spacing w:before="0" w:after="0"/>
        <w:jc w:val="both"/>
        <w:rPr/>
      </w:pPr>
      <w:r>
        <w:rPr/>
        <w:t>La globalización ha acentuado los problemas que surgen de la descompensación de incentivos en las modernas corporaciones. La competencia entre los países en vías de desarrollo por atraer la inversión puede redundar en una carrera a la baja, puesto que las empresas quieren invertir allí donde encuentran leyes laborales y medioambientales más laxas.</w:t>
      </w:r>
    </w:p>
    <w:p>
      <w:pPr>
        <w:pStyle w:val="TextBody"/>
        <w:spacing w:before="0" w:after="0"/>
        <w:jc w:val="both"/>
        <w:rPr/>
      </w:pPr>
      <w:r>
        <w:rPr/>
      </w:r>
    </w:p>
    <w:p>
      <w:pPr>
        <w:pStyle w:val="TextBody"/>
        <w:spacing w:before="0" w:after="0"/>
        <w:jc w:val="both"/>
        <w:rPr/>
      </w:pPr>
      <w:r>
        <w:rPr/>
        <w:t xml:space="preserve">Como ilustra el caso de Bhopal, la capacidad para ocultarse al otro lado de las fronteras dificulta todavía más la posibilidad de exigir responsabilidades a las empresas y a sus dirigentes. Por otro lado, la velocidad con la que los activos pueden desplazarse de un país a otro significa que, aunque una empresa sufra un fallo judicial que la condene a abonar una cantidad importante en un país quizá al Estado afectado le sea imposible recaudar lo estipulado. </w:t>
      </w:r>
    </w:p>
    <w:p>
      <w:pPr>
        <w:pStyle w:val="TextBody"/>
        <w:spacing w:before="0" w:after="0"/>
        <w:jc w:val="both"/>
        <w:rPr/>
      </w:pPr>
      <w:r>
        <w:rPr/>
      </w:r>
    </w:p>
    <w:p>
      <w:pPr>
        <w:pStyle w:val="TextBody"/>
        <w:spacing w:before="0" w:after="0"/>
        <w:jc w:val="both"/>
        <w:rPr/>
      </w:pPr>
      <w:r>
        <w:rPr/>
        <w:t>En sus propios países, donde las empresas forman parte del tejido de la comunidad, es normal que las personas asuman algún tipo de responsabilidad moral por sus acciones; hacen lo correcto incluso si la ley no les obliga y a pesar de que, a corto plazo, puedan sufrir algunas pérdidas. Pero cuando operan en el extranjero, la responsabilidad moral de las multinacionales se ve muy reducida. Muchos ejecutivos ni siquiera contemplan la posibilidad de tratar el entorno o a los trabajadores de sus países del modo en que lo hacen cuando están en el extranjero. Pueden decirse que la ley es muy laxa, que sus trabajadores tienen suerte de tener empleo o que todo país se beneficia de su presencia…</w:t>
      </w:r>
    </w:p>
    <w:p>
      <w:pPr>
        <w:pStyle w:val="TextBody"/>
        <w:spacing w:before="0" w:after="0"/>
        <w:jc w:val="both"/>
        <w:rPr/>
      </w:pPr>
      <w:r>
        <w:rPr/>
      </w:r>
    </w:p>
    <w:p>
      <w:pPr>
        <w:pStyle w:val="TextBody"/>
        <w:spacing w:before="0" w:after="0"/>
        <w:jc w:val="both"/>
        <w:rPr/>
      </w:pPr>
      <w:r>
        <w:rPr/>
        <w:t>A menudo, las corporaciones afirman que no es su responsabilidad, sino de los gobiernos, conjugar el interés privado con el público -por ejemplo, con la aprobación de regulaciones que restringen la contaminación-. Pero es una forma de escurrir el bulto porque no tiene en cuenta el hecho de que, de modo rutinario, emplean su dinero en conseguir la aprobación de leyes y normativas que les permitan contaminar a voluntad -lo cual garantiza la imposibilidad de conjugar los intereses públicos con los privados-. La política forma parte de la estrategia empresarial y, normalmente, los beneficios de la inversión política son mayores que los de cualquier otra inversión.</w:t>
      </w:r>
    </w:p>
    <w:p>
      <w:pPr>
        <w:pStyle w:val="TextBody"/>
        <w:spacing w:before="0" w:after="0"/>
        <w:jc w:val="both"/>
        <w:rPr/>
      </w:pPr>
      <w:r>
        <w:rPr/>
      </w:r>
    </w:p>
    <w:p>
      <w:pPr>
        <w:pStyle w:val="TextBody"/>
        <w:spacing w:before="0" w:after="0"/>
        <w:jc w:val="both"/>
        <w:rPr/>
      </w:pPr>
      <w:r>
        <w:rPr/>
        <w:t>Si el dinero habla alto y claro en todos los idiomas, lo hace con especial claridad en los países en vías de desarrollo. Puesto que muchas corporaciones tienen más recursos a su disposición que muchos países en vías de desarrollo, no es de extrañar que sus esfuerzos por construir entornos normativos favorables suelan dar sus frutos. Por desgracia, es demasiado fácil que países desesperadamente pobres -y sobre todo los que no tienen gobiernos democráticos- sucumban al atractivo de las corporaciones.</w:t>
      </w:r>
    </w:p>
    <w:p>
      <w:pPr>
        <w:pStyle w:val="TextBody"/>
        <w:spacing w:before="0" w:after="0"/>
        <w:jc w:val="both"/>
        <w:rPr/>
      </w:pPr>
      <w:r>
        <w:rPr/>
      </w:r>
    </w:p>
    <w:p>
      <w:pPr>
        <w:pStyle w:val="TextBody"/>
        <w:spacing w:before="0" w:after="0"/>
        <w:jc w:val="both"/>
        <w:rPr/>
      </w:pPr>
      <w:r>
        <w:rPr/>
        <w:t xml:space="preserve">Peor aún, las multinacionales se han dado cuenta de que pueden ejercer mayor influencia en el diseño de acuerdos internacionales que en la política nacional. En el seno de las democracias occidentales se ha producido un intento de atemperar los peores abusos de la economía de mercado y, cada vez más, las empresas deben cumplir con las nuevas normativas medioambientales. Pero el secretismo que rodea las negociaciones comerciales es terreno abonado para el deseo de las multinacionales de burlar el proceso democrático y lograr leyes y normativas que las beneficien… </w:t>
      </w:r>
    </w:p>
    <w:p>
      <w:pPr>
        <w:pStyle w:val="TextBody"/>
        <w:spacing w:before="0" w:after="0"/>
        <w:jc w:val="both"/>
        <w:rPr/>
      </w:pPr>
      <w:r>
        <w:rPr/>
      </w:r>
    </w:p>
    <w:p>
      <w:pPr>
        <w:pStyle w:val="TextBody"/>
        <w:spacing w:before="0" w:after="0"/>
        <w:jc w:val="both"/>
        <w:rPr/>
      </w:pPr>
      <w:r>
        <w:rPr/>
        <w:t>Es fácil comprender por qué las corporaciones multinacionales han desempeñado un papel tan esencial en la globalización: sólo empresas enormes pueden abarcar el planeta entero, congregar los mercados, la tecnología y el capital de los países desarrollados con las capacidades de producción de los países en vías de desarrollo. La cuestión es cómo conseguir que los países en vías de desarrollo obtengan más beneficios y afronten una cantidad menor de los costes…</w:t>
      </w:r>
    </w:p>
    <w:p>
      <w:pPr>
        <w:pStyle w:val="TextBody"/>
        <w:spacing w:before="0" w:after="0"/>
        <w:jc w:val="both"/>
        <w:rPr/>
      </w:pPr>
      <w:r>
        <w:rPr/>
      </w:r>
    </w:p>
    <w:p>
      <w:pPr>
        <w:pStyle w:val="TextBody"/>
        <w:spacing w:before="0" w:after="0"/>
        <w:jc w:val="both"/>
        <w:rPr/>
      </w:pPr>
      <w:r>
        <w:rPr/>
        <w:t>Las corporaciones se esfuerzan por obtener beneficios y una de las formas más seguras de conseguir beneficios sostenibles es limitar la competencia comprando a los competidores, aplastándolos y expulsándolos del sector o conspirando con ellos para subir los precios…</w:t>
      </w:r>
    </w:p>
    <w:p>
      <w:pPr>
        <w:pStyle w:val="TextBody"/>
        <w:spacing w:before="0" w:after="0"/>
        <w:jc w:val="both"/>
        <w:rPr/>
      </w:pPr>
      <w:r>
        <w:rPr/>
      </w:r>
    </w:p>
    <w:p>
      <w:pPr>
        <w:pStyle w:val="TextBody"/>
        <w:spacing w:before="0" w:after="0"/>
        <w:jc w:val="both"/>
        <w:rPr/>
      </w:pPr>
      <w:r>
        <w:rPr/>
        <w:t>Con la llegada de la globalización y de los productos comercializados a escala global, los monopolios y los cárteles -y los problemas que crean- también se han hecho globales. La globalización ha desatado un nuevo potencial de prácticas anticompetencia que puede ser muy difícil detectar y restringir…</w:t>
      </w:r>
    </w:p>
    <w:p>
      <w:pPr>
        <w:pStyle w:val="TextBody"/>
        <w:spacing w:before="0" w:after="0"/>
        <w:jc w:val="both"/>
        <w:rPr/>
      </w:pPr>
      <w:r>
        <w:rPr/>
      </w:r>
    </w:p>
    <w:p>
      <w:pPr>
        <w:pStyle w:val="TextBody"/>
        <w:spacing w:before="0" w:after="0"/>
        <w:jc w:val="both"/>
        <w:rPr/>
      </w:pPr>
      <w:r>
        <w:rPr/>
        <w:t>Esto refleja un problema generalizado: si bien los beneficios de los monopolistas son globales, los mecanismos de control siguen fragmentados y cada jurisdicción se cuida únicamente de sus propios ciudadanos, lo cual, en la práctica, significa que nadie se ocupa de los consumidores de los países pequeños o en desarrollo. Peor aún, las naciones en las que la empresa tiene su sede principal suelen favorecer a sus propios monopolios. Es algo natural: los daños que sufren las empresas y los consumidores extranjeros no son de su incumbencia…</w:t>
      </w:r>
    </w:p>
    <w:p>
      <w:pPr>
        <w:pStyle w:val="TextBody"/>
        <w:spacing w:before="0" w:after="0"/>
        <w:jc w:val="both"/>
        <w:rPr/>
      </w:pPr>
      <w:r>
        <w:rPr/>
      </w:r>
    </w:p>
    <w:p>
      <w:pPr>
        <w:pStyle w:val="TextBody"/>
        <w:spacing w:before="0" w:after="0"/>
        <w:jc w:val="both"/>
        <w:rPr/>
      </w:pPr>
      <w:r>
        <w:rPr/>
        <w:t xml:space="preserve">El fracaso a la hora de desarrollar una aproximación global a los cárteles y monopolios globales constituye otro ejemplo de cómo la globalización económica va por delante de la globalización política. La situación actual, en la cual los países ayudan a sus ciudadanos única y exclusivamente, es costosa e ineficaz, especialmente en la protección de los habitantes de los países en vías de desarrollo que, como ya hemos señalado, no cuentan con recursos suficientes para competir con las grandes multinacionales”…    </w:t>
      </w:r>
    </w:p>
    <w:p>
      <w:pPr>
        <w:pStyle w:val="TextBody"/>
        <w:spacing w:before="0" w:after="0"/>
        <w:jc w:val="both"/>
        <w:rPr/>
      </w:pPr>
      <w:r>
        <w:rPr/>
        <w:t xml:space="preserve"> </w:t>
      </w:r>
    </w:p>
    <w:p>
      <w:pPr>
        <w:pStyle w:val="Normal"/>
        <w:rPr>
          <w:b/>
          <w:b/>
        </w:rPr>
      </w:pPr>
      <w:r>
        <w:rPr>
          <w:b/>
        </w:rPr>
        <w:t>- Repasando el “marcador”: Los “pescadores” de activos creados</w:t>
      </w:r>
    </w:p>
    <w:p>
      <w:pPr>
        <w:pStyle w:val="Normal"/>
        <w:rPr/>
      </w:pPr>
      <w:r>
        <w:rPr/>
        <w:t>(Del “oligopolio” al “monopolio”)</w:t>
      </w:r>
    </w:p>
    <w:p>
      <w:pPr>
        <w:pStyle w:val="Normal"/>
        <w:jc w:val="both"/>
        <w:rPr/>
      </w:pPr>
      <w:r>
        <w:rPr/>
      </w:r>
    </w:p>
    <w:p>
      <w:pPr>
        <w:pStyle w:val="Normal"/>
        <w:jc w:val="both"/>
        <w:rPr/>
      </w:pPr>
      <w:r>
        <w:rPr/>
        <w:t>Oligopolio significa “pocos vendedores” en griego. Es aquel en el que la mayor parte de la producción, distribución y oferta de un bien o servicio está en manos de un reducido número de grandes empresas. Es un mercado que se encuentra en una posición intermedia entre lo que se conoce como competencia perfecta y el monopolio. Un mercado oligopolístico puede presentar, en ocasiones, un alto grado de competitividad. Sin embargo, a veces esos pocos productores llegan a colaborar fijando precios o repartiéndose el mercado, lo que provoca una situación parecida a la del monopolio. Este tipo de políticas están prohibidas por las leyes antitrust y por las leyes de defensa de la competencia, pero es difícil demostrar que existen tales acuerdos, sobre todo cuando no están escritos.</w:t>
      </w:r>
    </w:p>
    <w:p>
      <w:pPr>
        <w:pStyle w:val="Normal"/>
        <w:jc w:val="both"/>
        <w:rPr/>
      </w:pPr>
      <w:r>
        <w:rPr/>
      </w:r>
    </w:p>
    <w:p>
      <w:pPr>
        <w:pStyle w:val="Normal"/>
        <w:jc w:val="both"/>
        <w:rPr/>
      </w:pPr>
      <w:r>
        <w:rPr/>
        <w:t>En términos de economía el monopolio puede definirse como la situación de un sector del mercado económico en la que un único vendedor o productor oferta el bien o servicio que la demanda requiere para cubrir sus necesidades en dicho sector. Es la forma más extrema de competencia perfecta.</w:t>
      </w:r>
    </w:p>
    <w:p>
      <w:pPr>
        <w:pStyle w:val="Normal"/>
        <w:jc w:val="both"/>
        <w:rPr/>
      </w:pPr>
      <w:r>
        <w:rPr/>
      </w:r>
    </w:p>
    <w:p>
      <w:pPr>
        <w:pStyle w:val="Normal"/>
        <w:jc w:val="both"/>
        <w:rPr/>
      </w:pPr>
      <w:r>
        <w:rPr/>
        <w:t>Algunas teorías definen a los monopolios como enormes empresas capitalistas (pues lo consideran inherente a este sistema de producción) o agrupaciones de empresas capitalistas, en las que se concentra una parte tan considerable de la producción, que ello permite restringir la competencia y establecer un monopolio de precios altos sobre las mercancías. En ese caso no es necesario que exista un único vendedor o productor, basta con que se concentre una parte considerable de la venta o de la producción para formar un monopolio. La palabra proviene del griego “monopolion”; de “monos”, único y “poleo”, vender. En el sentido literal un monopolista es un vendedor exclusivo.</w:t>
      </w:r>
    </w:p>
    <w:p>
      <w:pPr>
        <w:pStyle w:val="Normal"/>
        <w:jc w:val="both"/>
        <w:rPr/>
      </w:pPr>
      <w:r>
        <w:rPr/>
      </w:r>
    </w:p>
    <w:p>
      <w:pPr>
        <w:pStyle w:val="Normal"/>
        <w:jc w:val="both"/>
        <w:rPr/>
      </w:pPr>
      <w:r>
        <w:rPr/>
        <w:t>Es posible que se trate de una sola empresa grande, o de un grupo de empresas que juntas han constituido un cártel, o bien puede tratarse de un gobierno o alguna autoridad pública. Su monopolio puede ser de alcance mundial, nacional o local.</w:t>
      </w:r>
    </w:p>
    <w:p>
      <w:pPr>
        <w:pStyle w:val="Normal"/>
        <w:jc w:val="both"/>
        <w:rPr/>
      </w:pPr>
      <w:r>
        <w:rPr/>
        <w:t>En el monopolio se establece un precio mayor y se ofrece una cantidad menor que en la competencia perfecta. En algunos casos podemos hablar también de una menor calidad.</w:t>
      </w:r>
    </w:p>
    <w:p>
      <w:pPr>
        <w:pStyle w:val="Normal"/>
        <w:jc w:val="both"/>
        <w:rPr/>
      </w:pPr>
      <w:r>
        <w:rPr/>
        <w:t>La empresa monopolística tiene mayor libertad para ajustar tanto el precio como la cantidad producida en su intento de maximizar beneficios.</w:t>
      </w:r>
    </w:p>
    <w:p>
      <w:pPr>
        <w:pStyle w:val="Normal"/>
        <w:jc w:val="both"/>
        <w:rPr/>
      </w:pPr>
      <w:r>
        <w:rPr/>
      </w:r>
    </w:p>
    <w:p>
      <w:pPr>
        <w:pStyle w:val="Normal"/>
        <w:jc w:val="both"/>
        <w:rPr/>
      </w:pPr>
      <w:r>
        <w:rPr/>
        <w:t>La historia económica de todos los países está llena de ejemplos en que los productores intentan crear acuerdos para obtener un poder monopolístico sobre el mercado, mientras se ofrece la imagen de que impera la competencia. Este tipo de acuerdos permiten transferir el control de una empresa a un individuo o a otra empresa intercambiando acciones por certificados emitidos por los individuos que pretenden controlar. Se trata de una coalición de empresas bajo una misma dirección con la finalidad de controlar el mercado de un producto.</w:t>
      </w:r>
    </w:p>
    <w:p>
      <w:pPr>
        <w:pStyle w:val="Normal"/>
        <w:jc w:val="both"/>
        <w:rPr/>
      </w:pPr>
      <w:r>
        <w:rPr/>
      </w:r>
    </w:p>
    <w:p>
      <w:pPr>
        <w:pStyle w:val="Normal"/>
        <w:jc w:val="both"/>
        <w:rPr/>
      </w:pPr>
      <w:r>
        <w:rPr/>
        <w:t>Actualmente, el cártel es quizás la forma de asociación monopolista más conocida. Un cártel es una organización de productores, generalmente empresas del mismo ramo. El acuerdo entre éstas puede referirse a una determinada repartición del mercado, al establecimiento de un máximo de producción, la creación de laboratorios de investigación comunes, a la organización conjunta de campañas publicitarias o, como usualmente sucede, la fijación de precios.</w:t>
      </w:r>
    </w:p>
    <w:p>
      <w:pPr>
        <w:pStyle w:val="Normal"/>
        <w:jc w:val="both"/>
        <w:rPr/>
      </w:pPr>
      <w:r>
        <w:rPr/>
      </w:r>
    </w:p>
    <w:p>
      <w:pPr>
        <w:pStyle w:val="Normal"/>
        <w:jc w:val="both"/>
        <w:rPr/>
      </w:pPr>
      <w:r>
        <w:rPr/>
        <w:t>Extendiendo el concepto se podría decir (y así lo creo) que una fusión consiste en una combinación de empresas tendiente a reducir la competencia, puede ser de manera vertical, horizontal o de conglomerado. La combinación vertical implica la fusión de empresas que controlan distintas etapas del proceso de un mismo producto. Una combinación horizontal es aquella formada por empresas de una misma industria que desarrollan los mismos productos. Y una fusión de conglomerado combina compañías de diversas industrias independientes dentro de una misma organización. Todas las fusiones y combinaciones de empresas tienen un potencial para eliminar la competencia entre ellas, pero no siempre se convierten en un monopolio.</w:t>
      </w:r>
    </w:p>
    <w:p>
      <w:pPr>
        <w:pStyle w:val="Normal"/>
        <w:jc w:val="both"/>
        <w:rPr/>
      </w:pPr>
      <w:r>
        <w:rPr/>
      </w:r>
    </w:p>
    <w:p>
      <w:pPr>
        <w:pStyle w:val="Normal"/>
        <w:jc w:val="both"/>
        <w:rPr/>
      </w:pPr>
      <w:r>
        <w:rPr/>
        <w:t>La dominación de los monopolios hace que la lucha de la competencia cobre proporciones especialmente grandes y se agudiza hasta el extremo. Para eliminar la competencia, muchas veces los monopolistas ponen en acción todos los medios imaginables de violencia directa, de soborno y de chantaje, y recurren a complicadas maquinaciones financieras, valiéndose ampliamente del Estado.</w:t>
      </w:r>
    </w:p>
    <w:p>
      <w:pPr>
        <w:pStyle w:val="Normal"/>
        <w:jc w:val="both"/>
        <w:rPr/>
      </w:pPr>
      <w:r>
        <w:rPr/>
      </w:r>
    </w:p>
    <w:p>
      <w:pPr>
        <w:pStyle w:val="Normal"/>
        <w:jc w:val="both"/>
        <w:rPr/>
      </w:pPr>
      <w:r>
        <w:rPr/>
        <w:t>En el sentido económico, un monopolista no necesita controlar un mercado nacional o de dimensión mundial. Tales monopolios existen en la realidad, aunque hay monopolios mucho más pequeños en los que una firma única tiene el control del mercado local.</w:t>
      </w:r>
    </w:p>
    <w:p>
      <w:pPr>
        <w:pStyle w:val="Normal"/>
        <w:jc w:val="both"/>
        <w:rPr/>
      </w:pPr>
      <w:r>
        <w:rPr/>
      </w:r>
    </w:p>
    <w:p>
      <w:pPr>
        <w:pStyle w:val="Normal"/>
        <w:jc w:val="both"/>
        <w:rPr/>
      </w:pPr>
      <w:r>
        <w:rPr/>
        <w:t>Sin embargo, a medida que aumenta la exportación de capitales y se amplían los nexos con el extranjero y las esferas de influencia de los más poderosos monopolios, se crean las condiciones propicias para el reparto entre ellos del mercado mundial, formándose los monopolios internacionales.</w:t>
      </w:r>
    </w:p>
    <w:p>
      <w:pPr>
        <w:pStyle w:val="Normal"/>
        <w:jc w:val="both"/>
        <w:rPr/>
      </w:pPr>
      <w:r>
        <w:rPr/>
      </w:r>
    </w:p>
    <w:p>
      <w:pPr>
        <w:pStyle w:val="Normal"/>
        <w:jc w:val="both"/>
        <w:rPr/>
      </w:pPr>
      <w:r>
        <w:rPr/>
        <w:t>Éstos son convenios concertados entre los más grandes monopolios de los diversos países acerca del reparto de los mercados, la política de precios y el volumen de la producción. La creación de los monopolios internacionales representa una nueva fase, incomparablemente más alta que la precedente, en el proceso de concentración y centralización de la producción y del capital. Muchos monopolios internacionales se crean con la participación activa de los Estados, siendo este uno de los medios más importantes de su expansión económica.</w:t>
      </w:r>
    </w:p>
    <w:p>
      <w:pPr>
        <w:pStyle w:val="Normal"/>
        <w:jc w:val="both"/>
        <w:rPr/>
      </w:pPr>
      <w:r>
        <w:rPr/>
      </w:r>
    </w:p>
    <w:p>
      <w:pPr>
        <w:pStyle w:val="Normal"/>
        <w:jc w:val="both"/>
        <w:rPr/>
      </w:pPr>
      <w:r>
        <w:rPr/>
        <w:t xml:space="preserve">Es muy difícil combatir el abuso de las posiciones dominantes de una empresa monopolística, ya que se requiere tanto una regulación técnica y legal que es prácticamente imposible, como de todo el apoyo político del gobierno de turno. De allí que los Estados prefieran combatir la causa (el monopolio) antes que el efecto (el abuso de posición dominante). Es por eso que Estados Unidos (el paradigma por excelencia de la libre competencia) tiene una ley antitrust que “prohíbe” los monopolios (el Acta Sherman antitrust de 1890). </w:t>
      </w:r>
    </w:p>
    <w:p>
      <w:pPr>
        <w:pStyle w:val="Normal"/>
        <w:jc w:val="both"/>
        <w:rPr/>
      </w:pPr>
      <w:r>
        <w:rPr/>
      </w:r>
    </w:p>
    <w:p>
      <w:pPr>
        <w:pStyle w:val="Normal"/>
        <w:jc w:val="both"/>
        <w:rPr/>
      </w:pPr>
      <w:r>
        <w:rPr/>
        <w:t>Ellos saben muy bien por propia experiencia los perjuicios que trae un monopolio en el mercado al imponer el precio que quiere para su producto o servicio. Incluso, cuando una empresa tiene una posición dominante en el mercado sin ser monopolio prefieren que sea dividida en partes autónomas (con venta de acciones a terceros) a fin de no perjudicar al consumidor.</w:t>
      </w:r>
    </w:p>
    <w:p>
      <w:pPr>
        <w:pStyle w:val="Normal"/>
        <w:jc w:val="both"/>
        <w:rPr/>
      </w:pPr>
      <w:r>
        <w:rPr/>
        <w:t>Fue el caso de Microsoft, que sin ser la única que ofrece productos de software tiene una posición dominante en el mercado, recomendando la Secretaría de Justicia su partición, a fin que exista una sana competencia que beneficie al consumidor (sugerencia que por cierto quedó congelada en la actual administración Bush).</w:t>
      </w:r>
    </w:p>
    <w:p>
      <w:pPr>
        <w:pStyle w:val="Normal"/>
        <w:jc w:val="both"/>
        <w:rPr/>
      </w:pPr>
      <w:r>
        <w:rPr/>
      </w:r>
    </w:p>
    <w:p>
      <w:pPr>
        <w:pStyle w:val="Normal"/>
        <w:jc w:val="both"/>
        <w:rPr/>
      </w:pPr>
      <w:r>
        <w:rPr/>
        <w:t>También en la Unión Europea se ejerce control de las operaciones de concentración entre empresas. El objetivo del Reglamento (CEE) nº 4064/89 del consejo, del 21 de diciembre de 1989, es permitir a la Comisión asegurarse que las concentraciones no pongan en peligro el desarrollo de la competencia, esencial para el Mercado Único. Las fusiones o concentraciones comprendidas en el ámbito del reglamento podrán ser evaluadas por la Comisión a priori, mientras que hasta ese momento la Comisión sólo estaba facultada para evaluar a posteriori las consecuencias para el mercado de determinadas operaciones de fusión o concentración.</w:t>
      </w:r>
    </w:p>
    <w:p>
      <w:pPr>
        <w:pStyle w:val="Normal"/>
        <w:jc w:val="both"/>
        <w:rPr/>
      </w:pPr>
      <w:r>
        <w:rPr/>
      </w:r>
    </w:p>
    <w:p>
      <w:pPr>
        <w:pStyle w:val="Normal"/>
        <w:jc w:val="both"/>
        <w:rPr/>
      </w:pPr>
      <w:r>
        <w:rPr/>
        <w:t xml:space="preserve">La globalización de la economía ha traído consigo mayores retos de competitividad y eficiencia para las empresas, que han pasado de operar en un escenario nacional a otro internacional. </w:t>
      </w:r>
    </w:p>
    <w:p>
      <w:pPr>
        <w:pStyle w:val="Normal"/>
        <w:jc w:val="both"/>
        <w:rPr/>
      </w:pPr>
      <w:r>
        <w:rPr/>
        <w:t xml:space="preserve">Algunas empresas han utilizado las adquisiciones internacionales como una estrategia de crecimiento frente a la alternativa de invertir en nuevos activos materiales, lo que requería evaluar las adquisiciones desde el punto de vista de costes y rendimientos esperados, mientras que, en otras ocasiones han buscado el acceso a nuevos mercados. De la misma manera, las adquisiciones pueden emplearse para conseguir un mayor poder en el mercado propiciando situaciones de oligopolio, e incluso de monopolio, que las legislaciones nacionales intentan evitar prohibiendo algunas operaciones de adquisición. </w:t>
      </w:r>
    </w:p>
    <w:p>
      <w:pPr>
        <w:pStyle w:val="Normal"/>
        <w:jc w:val="both"/>
        <w:rPr/>
      </w:pPr>
      <w:r>
        <w:rPr/>
      </w:r>
    </w:p>
    <w:p>
      <w:pPr>
        <w:pStyle w:val="Normal"/>
        <w:jc w:val="both"/>
        <w:rPr/>
      </w:pPr>
      <w:r>
        <w:rPr/>
        <w:t>En términos del pensamiento de Williamson (1975, 1985), las adquisiciones pueden contemplarse como estructuras jerárquicas de gobierno en las que la empresa adquirente toma el control total de la empresa objetivo. Esta última debe ser integrada dentro de la empresa compradora para favorecer la probabilidad de éxito de la adquisición (Bueno y Bowditsch, 1989). Dicho proceso de integración está sujeto a distintos tipos de problemas, debido a las diferencias culturales entre la empresa adquirente y la empresa objetivo (Bell, 1996).</w:t>
      </w:r>
    </w:p>
    <w:p>
      <w:pPr>
        <w:pStyle w:val="Normal"/>
        <w:jc w:val="both"/>
        <w:rPr/>
      </w:pPr>
      <w:r>
        <w:rPr/>
        <w:t>Asimismo, la posesión de tecnología y conocimientos se presentan como elementos de gran aliciente en las adquisiciones internacionales, por ser uno de los componentes básicos de la especificidad de los activos en las distintas transacciones a realizar.</w:t>
      </w:r>
    </w:p>
    <w:p>
      <w:pPr>
        <w:pStyle w:val="Normal"/>
        <w:jc w:val="both"/>
        <w:rPr/>
      </w:pPr>
      <w:r>
        <w:rPr/>
      </w:r>
    </w:p>
    <w:p>
      <w:pPr>
        <w:pStyle w:val="Normal"/>
        <w:jc w:val="both"/>
        <w:rPr/>
      </w:pPr>
      <w:r>
        <w:rPr/>
        <w:t>En la determinación de salir al exterior mediante una adquisición, en realidad, lo que está proyectando la empresa es su arquitectura organizativa, para controlar los derechos de decisión que conlleva la delegación de los derechos de propiedad sobre los recursos comprometidos en la nueva unidad de negocio. Frente a otro tipo de alternativas, como puede ser crear “ex-novo” una subsidiaria o exportar a través de un agente, la empresa opta por las adquisiciones, porque le resulta más fácil establecer un sistema óptimo de control capaz de promover una  partición de los derechos de decisión adecuada y de minimizar los costes de agencia.</w:t>
      </w:r>
    </w:p>
    <w:p>
      <w:pPr>
        <w:pStyle w:val="Normal"/>
        <w:jc w:val="both"/>
        <w:rPr/>
      </w:pPr>
      <w:r>
        <w:rPr/>
      </w:r>
    </w:p>
    <w:p>
      <w:pPr>
        <w:pStyle w:val="Normal"/>
        <w:jc w:val="both"/>
        <w:rPr/>
      </w:pPr>
      <w:r>
        <w:rPr/>
        <w:t>La globalización del sistema capitalista no es la creación de un ámbito económico mundial barrido por corrientes niveladoras, integradoras y enriquecedoras, como pretenden los entusiastas del mercado. De un lado tiene limitaciones insalvables, por ejemplo, el porcentaje de la producción mundial destinado a la exportación, en el orden del 15%. De otro lado, presenta desigualdades crecientes, pues el comercio mundial (en más de un 50%) y la inversión de capital en el extranjero (en más de un 75%) se concentran en tres únicos polos: EEUU, Japón y la UE. Y excluye áreas enormes del planeta, África o Latinoamérica, por ejemplo, marginándolas de los flujos de mercancías y de capitales. La globalización es una realidad económica, un verdadero salto en la concentración mundial del capital, pero un hecho contradictorio, atravesado por fuertes corrientes desniveladoras, desintegradoras y excluyentes de países y de seres humanos.</w:t>
      </w:r>
    </w:p>
    <w:p>
      <w:pPr>
        <w:pStyle w:val="Normal"/>
        <w:jc w:val="both"/>
        <w:rPr/>
      </w:pPr>
      <w:r>
        <w:rPr/>
      </w:r>
    </w:p>
    <w:p>
      <w:pPr>
        <w:pStyle w:val="Normal"/>
        <w:jc w:val="both"/>
        <w:rPr/>
      </w:pPr>
      <w:r>
        <w:rPr/>
        <w:t>Ahora, asistimos a una conciencia mayor en los movimientos sociales del carácter “global” de la propia globalización, en el sentido de que se trata de un proceso con dimensiones políticas, pero también técnicas, económicas, sociales y culturales; en definitiva, de un giro histórico notable del capitalismo.</w:t>
      </w:r>
    </w:p>
    <w:p>
      <w:pPr>
        <w:pStyle w:val="Normal"/>
        <w:jc w:val="both"/>
        <w:rPr/>
      </w:pPr>
      <w:r>
        <w:rPr/>
      </w:r>
    </w:p>
    <w:p>
      <w:pPr>
        <w:pStyle w:val="Normal"/>
        <w:jc w:val="both"/>
        <w:rPr/>
      </w:pPr>
      <w:r>
        <w:rPr/>
        <w:t xml:space="preserve">Además, las primeras definiciones de la globalización eran todavía muy abstractas. Manejaban conceptos demasiado amplios de manera muy poco precisa: “subordinación de la política a la economía”, “funcionamiento del capital como unidad mundial en tiempo real”, “capitalismo especulativo”, o la que hizo mayor fortuna: “dictadura de los mercados”. En los últimos tiempos se suele identificar con otra idea: “la economía Internet” o “nueva economía”. Cada una de estas definiciones pone el acento en una particularidad real de la globalización, y ofrece un punto de partida para su investigación en profundidad. Pero poco a poco, todas estas líneas de investigación han ido confluyendo en torno a un hecho primordial, el más fundamental de esta etapa económica: el dominio abrumador de un reducido número de empresas transnacionales de dimensiones gigantescas, mayores que Estados, sobre la producción, el comercio y las finanzas mundiales. </w:t>
      </w:r>
    </w:p>
    <w:p>
      <w:pPr>
        <w:pStyle w:val="Normal"/>
        <w:jc w:val="both"/>
        <w:rPr/>
      </w:pPr>
      <w:r>
        <w:rPr/>
      </w:r>
    </w:p>
    <w:p>
      <w:pPr>
        <w:pStyle w:val="Normal"/>
        <w:jc w:val="both"/>
        <w:rPr/>
      </w:pPr>
      <w:r>
        <w:rPr/>
        <w:t>La concentración del capital mundial en estos grupos o Compañías, en una proporción aplastante, que implica modificaciones de todo tipo, en la economía, en la sociedad, en la vida política, en la cultura, etc., es seguramente el aspecto más definitorio de la globalización.    Se trata de algo muy concreto. Aproximadamente un tercio de todo el comercio mundial se realiza dentro de las 37.000 “multinacionales” censadas en 1994, entre sus casas matrices y sus filiales, y otro tercio entre unas y otras, en definitiva dentro del sector multinacional.</w:t>
      </w:r>
    </w:p>
    <w:p>
      <w:pPr>
        <w:pStyle w:val="Normal"/>
        <w:jc w:val="both"/>
        <w:rPr/>
      </w:pPr>
      <w:r>
        <w:rPr/>
      </w:r>
    </w:p>
    <w:p>
      <w:pPr>
        <w:pStyle w:val="Normal"/>
        <w:jc w:val="both"/>
        <w:rPr/>
      </w:pPr>
      <w:r>
        <w:rPr/>
        <w:t>Pero incluso estas cifras son pobres para retratar la realidad de la globalización. Hay que quedarse con las 200 mayores empresas, por ejemplo, para lograr una imagen realista del sistema económico que gobierna la vida material de los seis mil millones de seres humanos que habitamos este planeta. Clairmont y Cavanagh tienen el mérito de haber señalado a los verdaderos amos del mundo, al revelar el poder real, concreto, físico, de los 200 mayores grupos transnacionales. La cifra de negocio anual de estos gigantes equivale a la cuarta parte de la producción mundial, crece al doble del ritmo de lo que lo hace el Producto Interior Bruto de los 29 países industrializados que integran la OCDE, y supera a la sumatoria de la producción de los otros 182 países que no forman parte de la OCDE, pero donde vive la inmensa mayoría de la humanidad.</w:t>
      </w:r>
    </w:p>
    <w:p>
      <w:pPr>
        <w:pStyle w:val="Normal"/>
        <w:jc w:val="both"/>
        <w:rPr/>
      </w:pPr>
      <w:r>
        <w:rPr/>
      </w:r>
    </w:p>
    <w:p>
      <w:pPr>
        <w:pStyle w:val="Normal"/>
        <w:jc w:val="both"/>
        <w:rPr/>
      </w:pPr>
      <w:r>
        <w:rPr/>
        <w:t>Aquí no estamos ya en el terreno de los conceptos, sino en el de las fuerzas físicas, con sus nombres y apellidos y sus modos de actuar, confrontados a la realidad de un poder que se eleva sobre todos los demás poderes humanos de una manera muy clara y agresiva. Por eso no es un slogan izquierdista ni una frase de efecto decir que la globalización es la dictadura económica mundial de 200 multinacionales, más o menos. Y poco a poco, entre las fuerzas sociales y políticas que resisten a los efectos de la globalización y se preguntan sobre las alternativas, se está llegando precisamente a esta conclusión.</w:t>
      </w:r>
    </w:p>
    <w:p>
      <w:pPr>
        <w:pStyle w:val="Normal"/>
        <w:jc w:val="both"/>
        <w:rPr/>
      </w:pPr>
      <w:r>
        <w:rPr/>
        <w:t xml:space="preserve"> </w:t>
      </w:r>
    </w:p>
    <w:p>
      <w:pPr>
        <w:pStyle w:val="Normal"/>
        <w:jc w:val="both"/>
        <w:rPr/>
      </w:pPr>
      <w:r>
        <w:rPr/>
        <w:t xml:space="preserve">La lista de estos 200 gigantes está en perpetuo movimiento, precisamente porque las fusiones y absorciones entre ellas, y entre las mayores de ellas, constituyen uno de los medios principales de mantenerse en la cumbre de esta pirámide del poder económico. Pero, para dar nombres, enumeremos, por ejemplo, a algunas de las mayores empresas transnacionales de carácter no financiero: General Electric, Vodafone Group, Ford Motors, General Motors, British Petroleum Company, Exxon Mobil, Royal Dutch/Shell Group, Toyota Motor Corporation, Total, France Télécom, Volkswagen AG, Sanofi-Aventis, Deutsche Telecom, RWE Group, Suez, E.on, Hutchison Whampoa, Siemens, Nestlé, Electricite de France, Honda Motor Co., Vivendi Universal, Chevron Texaco, BMW AG, DaimlerChrysler, Pfizer Inc., ENI, Nissan Motor Co., IBM, Conoco Phillips, Hewlett-Packard, Mitsubishi Corporation, Telefónica SA, Roche Group, Telecom Italia Spa, Anglo American, Fiat Spa, Unilever, Carrefour, Procter &amp; Gamble.  </w:t>
      </w:r>
    </w:p>
    <w:p>
      <w:pPr>
        <w:pStyle w:val="Normal"/>
        <w:jc w:val="both"/>
        <w:rPr/>
      </w:pPr>
      <w:r>
        <w:rPr/>
      </w:r>
    </w:p>
    <w:p>
      <w:pPr>
        <w:pStyle w:val="Normal"/>
        <w:jc w:val="both"/>
        <w:rPr/>
      </w:pPr>
      <w:r>
        <w:rPr/>
        <w:t>Pero detrás de los nombres de las empresas que dominan el mundo están los nombres y apellidos de sus propietarios. Y llegados a este punto, la globalización nos enfrenta con una oligarquía mundial de una riqueza y de un poder tan concentrados como no se vieron en ninguna otra etapa histórica de la humanidad. Casi nada queda de la vieja aristocracia de siglos atrás, si no tuvo la precaución de participar de las grandes empresas capitalistas, cosa que sí han hecho las familias reales de Gran Bretaña y Holanda, o algunas dinastías árabes. Estas dinastías supieron transformar sus viejos privilegios de sangre en acciones contantes y sonantes. Pero ahora el sistema capitalista creó a lo largo del siglo XX nuevas dinastías, mucho más poderosas que las de siglos atrás. Sus apellidos ya no nos remiten a unas tierras, sino a un automóvil, un chocolate, una nevera o una cerveza. Entre los más ricos de los ricos, muchos nombres de familia están en los escaparates del capitalismo: Guinness, Ford, Philip, Merck, Ferrero, Henkel, Peugeot, Bosch, Dassault, Michelin, Heineken o Barilla... Son sus mayores accionistas. Y hay otros apellidos no menos, sino más conocidos que los nombres de sus empresas, como el del ser humano supuestamente más rico del mundo, al menos hasta la fecha de redactar este informe: Bill Gates (Microsoft), o el famosísimo especulador Georges Soros, o Larry Ellison, de Oracle. En fin, junto a estos novísimos ricos hay familias industriales y financieras muy antiguas, casi con solera: las de los Agnelli, amos de la Fiat, los Quandt (40% de BMW), los Rothschild, los Rockefeller de la Standard Oil, en España los Botín del BSCH.  Cuando se cita ese dato espeluznante de que 225 de entre estos multimillonarios poseen fortunas personales superiores a los ingresos anuales de 2.500 millones de personas, las más pobres del planeta, hablamos de su injusta e insultante riqueza. Pero cuando los relacionamos con la propiedad de esas 200 empresas que concentran una desproporcionada parte del capital mundial, entonces hablamos ya de su poder, no sólo de su riqueza. Más escandalosa que su riqueza es el hecho de que, para mantenerla y acrecentarla, dirigen en provecho privado una parte tan notable de la fuerza productiva de la humanidad, que convierte al resto de las personas en súbditos suyos, y como tales, explotados, expoliados o empobrecidos.</w:t>
      </w:r>
    </w:p>
    <w:p>
      <w:pPr>
        <w:pStyle w:val="Normal"/>
        <w:jc w:val="both"/>
        <w:rPr/>
      </w:pPr>
      <w:r>
        <w:rPr/>
      </w:r>
    </w:p>
    <w:p>
      <w:pPr>
        <w:pStyle w:val="Normal"/>
        <w:jc w:val="both"/>
        <w:rPr/>
      </w:pPr>
      <w:r>
        <w:rPr/>
        <w:t>Explicar la globalización como un triunfo del mercado no deja de ser una ironía. Estamos hablando de empresas cuyo dominio sobre el mercado presenta muy pocas fisuras. A través de una escalada de macrofusiones, va quedando en cada sector económico un número tan reducido de empresas que, por acuerdo mutuo, están en condiciones de determinar para bastante tiempo, no sólo los precios de venta, sino incluso los precios de compra. Imponen a las empresas menores que les suministran materias primas y auxiliares, componentes y productos semiacabados, precios de compra imposibles.  Se habla de “triunfo del mercado” en un sentido propagandístico, cuando los gobiernos desmantelan los viejos monopolios nacionales y liberalizan el sector. Pero la consecuencia es la ocupación del sector, a una escala continental o mundial, por media docena de compañías multinacionales que dejan muy poca libertad al mercado. Por ejemplo, con ocasión de la fusión entre Volvo y Renault, se hizo patente que entre sólo tres grupos transnacionales copaban el 65% de todo el mercado mundial de camiones. Y entre cinco cubren casi el 60% del de automóviles. Las 10 primeras empresas de comunicaciones controlan el 86% del mercado...</w:t>
      </w:r>
    </w:p>
    <w:p>
      <w:pPr>
        <w:pStyle w:val="Normal"/>
        <w:jc w:val="both"/>
        <w:rPr/>
      </w:pPr>
      <w:r>
        <w:rPr/>
      </w:r>
    </w:p>
    <w:p>
      <w:pPr>
        <w:pStyle w:val="Normal"/>
        <w:jc w:val="both"/>
        <w:rPr/>
      </w:pPr>
      <w:r>
        <w:rPr/>
        <w:t>Pero la conciencia de que la globalización no es tanto libertad de mercado como concentración monopolista de alcance mundial está sobre todo vinculada al proceso que las autoridades norteamericanas de vigilancia de la competencia emprendieron contra Bill Gates y su empresa Microsoft. La política de Bill Gates, que encarna como nadie al capitalismo actual, es un ejemplo de utilización de una elevadísima cuota de mercado (en este caso en software) para imponer otro producto suyo (Explorer) contra los de la competencia. Este poder puede servir para innovar (en teoría), lo mismo que para controlar y suprimir, si cabe, la investigación.   Precisamente la creciente importancia de la conexión informática entre empresas y particulares se ha convertido en un terreno especialmente propicio para prácticas monopolistas. La red que, en principio parecía un nuevo espacio de libertad, es objeto hoy de la especulación de las mayores empresas del mundo, en casi todos los sectores. Aspiran a convertirla en una red cautiva desde la cual imponer la circulación de sus productos y excluir los de la competencia.</w:t>
      </w:r>
    </w:p>
    <w:p>
      <w:pPr>
        <w:pStyle w:val="Normal"/>
        <w:jc w:val="both"/>
        <w:rPr/>
      </w:pPr>
      <w:r>
        <w:rPr/>
      </w:r>
    </w:p>
    <w:p>
      <w:pPr>
        <w:pStyle w:val="Normal"/>
        <w:jc w:val="both"/>
        <w:rPr/>
      </w:pPr>
      <w:r>
        <w:rPr/>
        <w:t>Los primeros análisis de la globalización comenzaban por destacar, sobre todo, la amplitud y la violencia de los movimientos especulativos del capital, a lo ancho del mundo, y las dimensiones del capital de especulación, que apenas entraba en la inversión productiva. La importancia del fenómeno era tal que algunos vieron la globalización como un capitalismo donde el beneficio especulativo dirigiría la producción. Se ponía tanto énfasis en este aspecto parcial de la realidad, que a veces se ocultaba la otra cara de la moneda: que este parásito insaciable que es el capital especulativo, no puede alimentarse de meros títulos (acciones, bonos, etc.) sino que devora materia viva. Por grande que sea la especulación, no vive del aire, sino que consume la parte de la producción que queda como beneficio de las empresas. El capital ocioso sólo puede reventar como un globo vacío o vivir alimentándose de las ganancias del capital productivo (del que es un parásito).</w:t>
      </w:r>
    </w:p>
    <w:p>
      <w:pPr>
        <w:pStyle w:val="Normal"/>
        <w:jc w:val="both"/>
        <w:rPr/>
      </w:pPr>
      <w:r>
        <w:rPr/>
      </w:r>
    </w:p>
    <w:p>
      <w:pPr>
        <w:pStyle w:val="Normal"/>
        <w:jc w:val="both"/>
        <w:rPr/>
      </w:pPr>
      <w:r>
        <w:rPr/>
        <w:t>Poco a poco ha ido quedando también más claro que los agentes principales de la especulación son las mismas empresas multinacionales, financieras o no. La inversión meramente especulativa es una parte complementaria de la actividad económica principal de casi todas estas 200 empresas, financieras, industriales o comerciales, hacia las que canalizan su capital “sobrante” (que no pueden invertir con los mismos márgenes de ganancia en su actividad principal) o inmovilizado, como ocurre con los fondos de pensiones. Como la mayor parte de los movimientos especulativos son anticipaciones de decisiones de política industrial o comercial, los grupos transnacionales se parecen a aquéllos que en las apuestas sobre carreras y combates son a la vez apostadores y competidores, por lo que ganan casi siempre. Las compras o ventas de títulos, divisas, bonos, etc., por parte de los especuladores ligados a las grandes transnacionales anticipan las fusiones, ampliaciones o crisis de sus propias empresas, sea para ampliar las ganancias, sea para compensar las pérdidas.</w:t>
      </w:r>
    </w:p>
    <w:p>
      <w:pPr>
        <w:pStyle w:val="Normal"/>
        <w:jc w:val="both"/>
        <w:rPr/>
      </w:pPr>
      <w:r>
        <w:rPr/>
      </w:r>
    </w:p>
    <w:p>
      <w:pPr>
        <w:pStyle w:val="Normal"/>
        <w:jc w:val="both"/>
        <w:rPr/>
      </w:pPr>
      <w:r>
        <w:rPr/>
        <w:t>En los últimos años se ha hablado sobre todo de estos fondos privados de pensiones. Los fondos de pensiones están formados por una parte del salario aplazado del trabajador, que la empresa negocia en la esfera financiera, antes de retornarlo a sus asalariados (si no hay quiebra) como pensión de jubilación. Parece que las dimensiones de estos fondos superan ya las de los bancos. Los de las tres grandes del automóvil norteamericano (Ford, General Motors y Chrysler) en 1995 doblaban de sobra “las reservas del Estado japonés, que es el Estado que tiene más reservas en el mundo”.</w:t>
      </w:r>
    </w:p>
    <w:p>
      <w:pPr>
        <w:pStyle w:val="Normal"/>
        <w:jc w:val="both"/>
        <w:rPr/>
      </w:pPr>
      <w:r>
        <w:rPr/>
      </w:r>
    </w:p>
    <w:p>
      <w:pPr>
        <w:pStyle w:val="Normal"/>
        <w:jc w:val="both"/>
        <w:rPr/>
      </w:pPr>
      <w:r>
        <w:rPr/>
        <w:t>Más recientemente destacan los intentos de las grandes empresas de pagar a sus empleados en acciones a largo plazo, convirtiendo así una parte del salario en capital de especulación, animando la tendencia observable en Estados Unidos a convertir el ahorro popular en capital de especulación, incluso de especulación de alto riesgo.</w:t>
      </w:r>
    </w:p>
    <w:p>
      <w:pPr>
        <w:pStyle w:val="Normal"/>
        <w:jc w:val="both"/>
        <w:rPr/>
      </w:pPr>
      <w:r>
        <w:rPr/>
      </w:r>
    </w:p>
    <w:p>
      <w:pPr>
        <w:pStyle w:val="Normal"/>
        <w:jc w:val="both"/>
        <w:rPr/>
      </w:pPr>
      <w:r>
        <w:rPr/>
        <w:t>Las multinacionales tienen patria: la de sus propietarios mayoritarios. De eso no debe caber la menor duda. Las 200 mayores tienen sus sedes bien establecidas en tan sólo 17 países de los 211 Estados independientes que cuenta la tierra. Pero 176 de ellas, según Clairmont, están radicadas en sólo 6 potencias financieras. Bastante más de una tercera parte (74) son norteamericanas. Para que no quede duda de que se trata de lo más parecido a un club de 200 bandidos, la única multinacional española contada entre ellas es Telefónica, es decir una empresa cuyos beneficios están asociados, según los sindicatos, a la sobreexplotación del trabajo precario; según los consumidores, al monopolismo y al fraude; según los países latinoamericanos donde se ha instalado, al colonialismo; una empresa en cuya dirección reina, según los partidos de izquierda, el nepotismo político y la corrupción.</w:t>
      </w:r>
    </w:p>
    <w:p>
      <w:pPr>
        <w:pStyle w:val="Normal"/>
        <w:jc w:val="both"/>
        <w:rPr/>
      </w:pPr>
      <w:r>
        <w:rPr/>
      </w:r>
    </w:p>
    <w:p>
      <w:pPr>
        <w:pStyle w:val="Normal"/>
        <w:jc w:val="both"/>
        <w:rPr/>
      </w:pPr>
      <w:r>
        <w:rPr/>
        <w:t>Después de Estados Unidos, el Estado donde están radicadas más multinacionales es Japón, con 152 de las 500 mayores no estadounidenses; hay 75 inglesas, 47 francesas, 42 alemanas, 22 canadienses y 15 italianas, por lo que el Grupo de los Siete (el G-7) viene a representar al 80% de las multinacionales. Fuera de este grupo, apenas Suiza, Corea, Suecia, Australia y Holanda pasan de la docena.</w:t>
      </w:r>
    </w:p>
    <w:p>
      <w:pPr>
        <w:pStyle w:val="Normal"/>
        <w:jc w:val="both"/>
        <w:rPr/>
      </w:pPr>
      <w:r>
        <w:rPr/>
      </w:r>
    </w:p>
    <w:p>
      <w:pPr>
        <w:pStyle w:val="Normal"/>
        <w:jc w:val="both"/>
        <w:rPr/>
      </w:pPr>
      <w:r>
        <w:rPr/>
        <w:t>El caso es que la nacionalidad de las 200 multinacionales traza un mapa del reparto del poder en el mundo entre los Estados, con más precisión que cualquier otra circunstancia económica (demografía, crecimiento de la producción, recursos naturales, nivel cultural...).</w:t>
      </w:r>
    </w:p>
    <w:p>
      <w:pPr>
        <w:pStyle w:val="Normal"/>
        <w:jc w:val="both"/>
        <w:rPr/>
      </w:pPr>
      <w:r>
        <w:rPr/>
      </w:r>
    </w:p>
    <w:p>
      <w:pPr>
        <w:pStyle w:val="Normal"/>
        <w:jc w:val="both"/>
        <w:rPr/>
      </w:pPr>
      <w:r>
        <w:rPr/>
        <w:t xml:space="preserve">Todos sabemos el peso de la tecnología en la eficiencia productiva. Imaginemos que un Estado quiere competir en este terreno, dedicando medios humanos y financieros a la investigación. ¿Pero acaso un Estado, como fuerza económica, puede medir sus recursos con los de uno de estos gigantes del capital privado, capaz de monopolizar la investigación científica en varios países? Hoy los países industrializados acaparan el 97% de las patentes, monopolizando el progreso.  </w:t>
      </w:r>
    </w:p>
    <w:p>
      <w:pPr>
        <w:pStyle w:val="Normal"/>
        <w:jc w:val="both"/>
        <w:rPr/>
      </w:pPr>
      <w:r>
        <w:rPr/>
      </w:r>
    </w:p>
    <w:p>
      <w:pPr>
        <w:pStyle w:val="Normal"/>
        <w:jc w:val="both"/>
        <w:rPr/>
      </w:pPr>
      <w:r>
        <w:rPr/>
        <w:t>Como consecuencia, la desigualdad entre países ricos y pobres no puede verse como un punto de partida. Debe considerarse como un efecto constante y creciente del sistema económico mundial. Si en 1960, el 20% más rico de la humanidad disponía de una riqueza 30 veces mayor que el 20% más pobre, últimamente, la proporción es de 74 veces.</w:t>
      </w:r>
    </w:p>
    <w:p>
      <w:pPr>
        <w:pStyle w:val="Normal"/>
        <w:jc w:val="both"/>
        <w:rPr/>
      </w:pPr>
      <w:r>
        <w:rPr/>
      </w:r>
    </w:p>
    <w:p>
      <w:pPr>
        <w:pStyle w:val="Normal"/>
        <w:jc w:val="both"/>
        <w:rPr/>
      </w:pPr>
      <w:r>
        <w:rPr/>
        <w:t>El Banco Mundial y el Fondo Monetario Internacional, teóricamente creados para facilitar el crédito a los países necesitados para su desarrollo o en crisis y emergencias, se convierten en instituciones que indirectamente (mejor sería decir, “directamente”) potencian el dominio de las grandes multinacionales. Naciones que son por recursos naturales y humanos verdaderas potencias, como Brasil, México o Pakistán, permanecen sometidas a través del crédito (la deuda externa). El crédito se renueva sobre la base de condiciones cada vez más duras y precisas, pero siempre favorables a la implantación de las multinacionales de los países acreedores en los países deudores. Y la ayuda al desarrollo, nada generosa, se utiliza con los mismos fines. De este modo, las líneas aéreas, telefónicas, eléctricas, férreas y hasta la tierra, los bosques y los ríos de los países más poblados del mundo van pasando a manos de las compañías transnacionales, acentuando su dependencia económica y sus dificultades para abordar un desarrollo autónomo y sostenido.</w:t>
      </w:r>
    </w:p>
    <w:p>
      <w:pPr>
        <w:pStyle w:val="Normal"/>
        <w:jc w:val="both"/>
        <w:rPr/>
      </w:pPr>
      <w:r>
        <w:rPr/>
      </w:r>
    </w:p>
    <w:p>
      <w:pPr>
        <w:pStyle w:val="Normal"/>
        <w:jc w:val="both"/>
        <w:rPr/>
      </w:pPr>
      <w:r>
        <w:rPr/>
        <w:t>El efecto social que nos es más próximo es el crecimiento del paro y la precariedad, cuyo salto en las últimas décadas debe considerarse el reverso de la concentración del capital internacional que llamamos globalización.</w:t>
      </w:r>
    </w:p>
    <w:p>
      <w:pPr>
        <w:pStyle w:val="Normal"/>
        <w:jc w:val="both"/>
        <w:rPr/>
      </w:pPr>
      <w:r>
        <w:rPr/>
      </w:r>
    </w:p>
    <w:p>
      <w:pPr>
        <w:pStyle w:val="Normal"/>
        <w:jc w:val="both"/>
        <w:rPr/>
      </w:pPr>
      <w:r>
        <w:rPr/>
        <w:t>La globalización no extiende la producción, la concentra. Incluso los momentos de auge económico de las últimas tres décadas presentan índices de crecimiento de la  producción inferiores a los de las dos décadas anteriores. Al concentrarse la producción, aumenta la productividad del trabajo, pero al precio de expulsar mano de obra en proporciones siempre mayores hacia empleos menos cualificados y peor pagados, precarios o sencillamente al paro. Las reformas laborales que han ido recortando los derechos adquiridos de los trabajadores a fuerza de luchas sindicales y políticas, han sido hechas para adaptar la legislación a las condiciones que querían imponer las mayores empresas.</w:t>
      </w:r>
    </w:p>
    <w:p>
      <w:pPr>
        <w:pStyle w:val="Normal"/>
        <w:jc w:val="both"/>
        <w:rPr/>
      </w:pPr>
      <w:r>
        <w:rPr/>
      </w:r>
    </w:p>
    <w:p>
      <w:pPr>
        <w:pStyle w:val="Normal"/>
        <w:jc w:val="both"/>
        <w:rPr/>
      </w:pPr>
      <w:r>
        <w:rPr/>
        <w:t>Desde los primeros años ochenta, todavía antes de que se produjesen los cambios de legislación laboral más importantes en Europa, se hizo notar una característica del capital transnacional: su deslocalización, su facilidad, no absoluta por supuesto, pero sí real, de desplazar sus inversiones productivas de un país a otro, de una ciudad a otra, a la busca de las llamadas “ventajas comparativas”. Y entre ellas, una legislación laboral ventajosa para la empresa era y es una de las más importantes. Así, desde la década de los ochenta comenzó una sorda pugna entre los Estados y las ciudades para atraer la inversión de las mayores de estas empresas, lo que contribuyó no poco a recortar los derechos obreros. En los EEUU, donde llegó más lejos esta tendencia, los sindicatos practicaron una política suicida llamada de “concesiones”, por la que competían entre ellos, los de una ciudad contra los de otra, ofreciendo a las empresas acuerdos ventajosos para retenerlas o para conseguir sus inversiones, con un coste elevado para los asalariados.</w:t>
      </w:r>
    </w:p>
    <w:p>
      <w:pPr>
        <w:pStyle w:val="Normal"/>
        <w:jc w:val="both"/>
        <w:rPr/>
      </w:pPr>
      <w:r>
        <w:rPr/>
      </w:r>
    </w:p>
    <w:p>
      <w:pPr>
        <w:pStyle w:val="Normal"/>
        <w:jc w:val="both"/>
        <w:rPr/>
      </w:pPr>
      <w:r>
        <w:rPr/>
        <w:t>Y si esto hacían algunos sindicatos, no puede chocarnos que los parlamentos, unos tras otros, fuesen adaptando el mercado laboral a las pautas que reclamaban las empresas multinacionales con tal de mover fácilmente sus inversiones: del coste humano ya se ocuparían los subsidios de desempleo...</w:t>
      </w:r>
    </w:p>
    <w:p>
      <w:pPr>
        <w:pStyle w:val="Normal"/>
        <w:jc w:val="both"/>
        <w:rPr/>
      </w:pPr>
      <w:r>
        <w:rPr/>
      </w:r>
    </w:p>
    <w:p>
      <w:pPr>
        <w:pStyle w:val="Normal"/>
        <w:jc w:val="both"/>
        <w:rPr/>
      </w:pPr>
      <w:r>
        <w:rPr/>
        <w:t xml:space="preserve">En la actualidad, por desgracia, nuestros sindicalistas están acostumbrados a oír las amenazas fundadas, o incluso los “faroles” de su empresa transnacional: “si no os parece bien, llevaremos la producción a tal o cual país”.  </w:t>
      </w:r>
    </w:p>
    <w:p>
      <w:pPr>
        <w:pStyle w:val="Normal"/>
        <w:jc w:val="both"/>
        <w:rPr/>
      </w:pPr>
      <w:r>
        <w:rPr/>
      </w:r>
    </w:p>
    <w:p>
      <w:pPr>
        <w:pStyle w:val="Normal"/>
        <w:jc w:val="both"/>
        <w:rPr/>
      </w:pPr>
      <w:r>
        <w:rPr/>
        <w:t>La idea de que la globalización sustituye la economía por la política podría muy bien ceder su sitio a otra idea más precisa: el poder político de la inmensa mayoría de los Estados hoy existentes nada o casi nada puede hacer frente a empresas de dimensiones superiores a los Estados.</w:t>
      </w:r>
    </w:p>
    <w:p>
      <w:pPr>
        <w:pStyle w:val="Normal"/>
        <w:jc w:val="both"/>
        <w:rPr/>
      </w:pPr>
      <w:r>
        <w:rPr/>
      </w:r>
    </w:p>
    <w:p>
      <w:pPr>
        <w:pStyle w:val="Normal"/>
        <w:jc w:val="both"/>
        <w:rPr/>
      </w:pPr>
      <w:r>
        <w:rPr/>
        <w:t>Al menos, mientras esos gobiernos y esas empresas se muevan en un mismo terreno, el de la economía capitalista mundial. ¿Y qué gobiernos se sienten en condiciones de moverse fuera de la esfera del mercado mundial capitalista? En todo caso, no los que hoy conocemos.</w:t>
      </w:r>
    </w:p>
    <w:p>
      <w:pPr>
        <w:pStyle w:val="Normal"/>
        <w:jc w:val="both"/>
        <w:rPr/>
      </w:pPr>
      <w:r>
        <w:rPr/>
      </w:r>
    </w:p>
    <w:p>
      <w:pPr>
        <w:pStyle w:val="Normal"/>
        <w:jc w:val="both"/>
        <w:rPr/>
      </w:pPr>
      <w:r>
        <w:rPr/>
        <w:t xml:space="preserve">Todos los gobiernos que hoy existen tratan de establecer convenios con las empresas multinacionales, en una relación de fuerzas muy desequilibrada a favor de las últimas. La política fiscal, el precio de los terrenos, la calidad y la programación de las infraestructuras, la legislación laboral, la docilidad de los sindicatos, la venalidad de los políticos y de la justicia, y otros muchos factores entran en juego cuando la Volkswagen, por ejemplo, trata con el gobierno de Madrid y el de Praga para decidir sus inversiones. Antes se decía: “lo que es bueno para la General Motors es bueno para los Estados Unidos”. Pero esta asociación entre el interés de las grandes empresas y el interés nacional sólo tiene sentido en seis o siete países en todo el mundo (y a veces, ni eso). En los demás, el interés de la multinacional extranjera pesa más en la balanza que el llamado interés nacional. </w:t>
      </w:r>
    </w:p>
    <w:p>
      <w:pPr>
        <w:pStyle w:val="Normal"/>
        <w:jc w:val="both"/>
        <w:rPr/>
      </w:pPr>
      <w:r>
        <w:rPr/>
      </w:r>
    </w:p>
    <w:p>
      <w:pPr>
        <w:pStyle w:val="Normal"/>
        <w:jc w:val="both"/>
        <w:rPr/>
      </w:pPr>
      <w:r>
        <w:rPr/>
        <w:t>Ni siquiera el poder político del más fuerte de los Estados hace temblar a quienes se saben verdaderos amos del mundo, en cuanto a poder económico. De cara a la galería, la condena de Microsoft por monopolismo puede pasar por ejemplo de supremacía del poder político sobre el económico. Pero resortes muy poderosos actúan detrás del escenario judicial. La empresa de Bill Gates recientemente formó un lobby en Washington con la misión de comprar la voluntad de políticos influyentes de los dos partidos. Una empresa cuyo valor en bolsa es comparable al valor de la producción nacional de muchos países, ¿acaso no puede destinar fondos capaces de garantizar que la administración presidencial norteamericana que surja de las próximas elecciones sea más propicia a los intereses de Microsoft? Por supuesto que puede hacerlo, y que así se financian las campañas. Mientras la política se mueva dentro de las reglas de juego del sistema capitalista (propiedad privada, beneficio, mercado), la supeditación creciente de la política de los Estados al interés económico de las empresas es una consecuencia de la concentración del capital mundial en 200 o poco más de ellas.</w:t>
      </w:r>
    </w:p>
    <w:p>
      <w:pPr>
        <w:pStyle w:val="Normal"/>
        <w:jc w:val="both"/>
        <w:rPr/>
      </w:pPr>
      <w:r>
        <w:rPr/>
      </w:r>
    </w:p>
    <w:p>
      <w:pPr>
        <w:pStyle w:val="Normal"/>
        <w:jc w:val="both"/>
        <w:rPr/>
      </w:pPr>
      <w:r>
        <w:rPr/>
        <w:t>Todos estos hechos, más que otros, han potenciado la conciencia de que la globalización, como proceso económico, se confunde con la concentración del capital en un número tan reducido de empresas que, por su talla y su poder, se elevan sobre muchos de los actuales Estados, y de esta manera modifican también las condiciones políticas y culturales de nuestra vida.</w:t>
      </w:r>
    </w:p>
    <w:p>
      <w:pPr>
        <w:pStyle w:val="Normal"/>
        <w:jc w:val="both"/>
        <w:rPr/>
      </w:pPr>
      <w:r>
        <w:rPr/>
      </w:r>
    </w:p>
    <w:p>
      <w:pPr>
        <w:pStyle w:val="Normal"/>
        <w:jc w:val="both"/>
        <w:rPr/>
      </w:pPr>
      <w:r>
        <w:rPr/>
        <w:t>Esta conciencia no aporta todavía soluciones, sino incógnitas. Muchos de los recursos empleados por los pueblos, sus ciudadanos, sus trabajadores, los sindicatos y partidos, en las condiciones históricas anteriores, se revelan ahora poco eficaces y requieren una reconsideración y una renovación. Pasando del terreno económico al político, parece que la resistencia y la protesta contra la globalización se encuentra en fase de tanteos y de reflexión, o quizá de respuestas parciales, lejos todavía de una alternativa global.    Pero es legítimo pensar que a una alternativa global sólo llegaremos después de muchos tanteos y a base de combinar muchas alternativas parciales. Y quizá desarrollando en la propia sociedad civil un poder de otra naturaleza que el de los actuales Estados, no sólo capaz de cambiarlos sino de sustituirles por un poder de mayor envergadura social. Quizá sea este poder de una sociedad civil alternativa el que, desarrollándose, llegue un día a estar en condiciones de medirse con el poder, hoy por hoy incontenible, de la oligarquía financiera mundial que a través de unas pocas centenas de compañías capitalistas tiene a la humanidad en un puño.</w:t>
      </w:r>
    </w:p>
    <w:p>
      <w:pPr>
        <w:pStyle w:val="Normal"/>
        <w:jc w:val="both"/>
        <w:rPr/>
      </w:pPr>
      <w:r>
        <w:rPr/>
      </w:r>
    </w:p>
    <w:p>
      <w:pPr>
        <w:pStyle w:val="TextBody"/>
        <w:spacing w:before="0" w:after="0"/>
        <w:jc w:val="both"/>
        <w:rPr/>
      </w:pPr>
      <w:r>
        <w:rPr/>
        <w:t xml:space="preserve"> </w:t>
      </w:r>
      <w:r>
        <w:rPr/>
        <w:t>Para finalizar, deseo reiterar parte de la cita del libro, “La trampa de la globalización”, de Hans-Peter Martin y Harald Schumann, Editorial Taurus - 1998, que, seguramente,  les habrá ayudado a “dar o quitar razones”, y agregar otra, del libro “El fin de la clase media y el nacimiento de la sociedad de bajo coste” de Massimo Gaggi y Edoardo Narduzzi, Ediciones Lengua de trapo - 2006, que espero y deseo siembre “suficiente alarma y debate”.</w:t>
      </w:r>
    </w:p>
    <w:p>
      <w:pPr>
        <w:pStyle w:val="TextBody"/>
        <w:spacing w:before="0" w:after="0"/>
        <w:jc w:val="both"/>
        <w:rPr/>
      </w:pPr>
      <w:r>
        <w:rPr/>
      </w:r>
    </w:p>
    <w:p>
      <w:pPr>
        <w:pStyle w:val="TextBody"/>
        <w:spacing w:before="0" w:after="0"/>
        <w:jc w:val="both"/>
        <w:rPr/>
      </w:pPr>
      <w:r>
        <w:rPr/>
        <w:t>La cita del Capítulo: “La sociedad 20:80 - Los líderes mundiales en marcha hacia otra civilización”, del libro “La trampa de la globalización”, era la siguiente:</w:t>
      </w:r>
    </w:p>
    <w:p>
      <w:pPr>
        <w:pStyle w:val="TextBody"/>
        <w:spacing w:before="0" w:after="0"/>
        <w:jc w:val="both"/>
        <w:rPr/>
      </w:pPr>
      <w:r>
        <w:rPr/>
      </w:r>
    </w:p>
    <w:p>
      <w:pPr>
        <w:pStyle w:val="TextBody"/>
        <w:spacing w:before="0" w:after="0"/>
        <w:jc w:val="both"/>
        <w:rPr/>
      </w:pPr>
      <w:r>
        <w:rPr/>
        <w:t>“</w:t>
      </w:r>
      <w:r>
        <w:rPr/>
        <w:t xml:space="preserve">Los pragmáticos de Fairmont reducen el futuro a un par de números y un concepto: “20 a 80 y </w:t>
      </w:r>
      <w:r>
        <w:rPr>
          <w:i/>
        </w:rPr>
        <w:t>Tittytainment</w:t>
      </w:r>
      <w:r>
        <w:rPr/>
        <w:t>”.</w:t>
      </w:r>
    </w:p>
    <w:p>
      <w:pPr>
        <w:pStyle w:val="TextBody"/>
        <w:spacing w:before="0" w:after="0"/>
        <w:jc w:val="both"/>
        <w:rPr/>
      </w:pPr>
      <w:r>
        <w:rPr/>
        <w:t xml:space="preserve">En el próximo siglo (XXI), el 20% de la población activa bastará para mantener en marcha la economía mundial. “No se necesita más fuerza de trabajo”, opina el magnate Washington SyCip. </w:t>
      </w:r>
    </w:p>
    <w:p>
      <w:pPr>
        <w:pStyle w:val="TextBody"/>
        <w:spacing w:before="0" w:after="0"/>
        <w:jc w:val="both"/>
        <w:rPr/>
      </w:pPr>
      <w:r>
        <w:rPr/>
        <w:t>Una quinta parte de todos los que buscan trabajo bastará para producir todas las mercaderías y aportar las valiosas prestaciones de servicios que la sociedad mundial pueda permitirse. Ese 20% participará, por tanto, activamente en la vida, el beneficio y el consumo, no importa en que país. Se puede añadir a ellos un 1 o 2%, admiten los participantes en el debate, por ejemplo contando a los herederos acomodados.</w:t>
      </w:r>
    </w:p>
    <w:p>
      <w:pPr>
        <w:pStyle w:val="TextBody"/>
        <w:spacing w:before="0" w:after="0"/>
        <w:jc w:val="both"/>
        <w:rPr/>
      </w:pPr>
      <w:r>
        <w:rPr/>
      </w:r>
    </w:p>
    <w:p>
      <w:pPr>
        <w:pStyle w:val="TextBody"/>
        <w:spacing w:before="0" w:after="0"/>
        <w:jc w:val="both"/>
        <w:rPr/>
      </w:pPr>
      <w:r>
        <w:rPr/>
        <w:t>¿Y los demás? ¿El 80% de los dispuestos a trabajar que no tengan empleo? “Sin duda”, dice el escritor norteamericano Jeremy Rifkin, autor del libro “El fin del trabajo”, “el 80% tendrá grandes problemas”. Gage, el ejecutivo de Sun, pide la palabra una vez más y cita a su directivo Scott McNealy: en el futuro, la cuestión será “to have lunch or be lunch”, comer o ser comido…</w:t>
      </w:r>
    </w:p>
    <w:p>
      <w:pPr>
        <w:pStyle w:val="TextBody"/>
        <w:spacing w:before="0" w:after="0"/>
        <w:jc w:val="both"/>
        <w:rPr/>
      </w:pPr>
      <w:r>
        <w:rPr/>
      </w:r>
    </w:p>
    <w:p>
      <w:pPr>
        <w:pStyle w:val="TextBody"/>
        <w:spacing w:before="0" w:after="0"/>
        <w:jc w:val="both"/>
        <w:rPr/>
      </w:pPr>
      <w:r>
        <w:rPr/>
        <w:t>En el Fairmont se esboza un nuevo orden social: países ricos sin una clase media digna de mención… y nadie le contradice.</w:t>
      </w:r>
    </w:p>
    <w:p>
      <w:pPr>
        <w:pStyle w:val="TextBody"/>
        <w:spacing w:before="0" w:after="0"/>
        <w:jc w:val="both"/>
        <w:rPr/>
      </w:pPr>
      <w:r>
        <w:rPr/>
        <w:t>Más bien hace carrera la expresión “</w:t>
      </w:r>
      <w:r>
        <w:rPr>
          <w:i/>
        </w:rPr>
        <w:t>Tittytainment</w:t>
      </w:r>
      <w:r>
        <w:rPr/>
        <w:t>”, que pone sobre la mesa el veterano Zbigniew Brzezinski. Este polaco de nacimiento fue durante cuatro años consejero de Seguridad Nacional del presidente norteamericano Jimmy Carter; desde entonces se dedica a cuestiones de geoestrategia. “</w:t>
      </w:r>
      <w:r>
        <w:rPr>
          <w:i/>
        </w:rPr>
        <w:t>Tittytainment</w:t>
      </w:r>
      <w:r>
        <w:rPr/>
        <w:t>”, dice Brzezinski, es una combinación de “</w:t>
      </w:r>
      <w:r>
        <w:rPr>
          <w:i/>
        </w:rPr>
        <w:t xml:space="preserve">entertainment </w:t>
      </w:r>
      <w:r>
        <w:rPr/>
        <w:t xml:space="preserve">y </w:t>
      </w:r>
      <w:r>
        <w:rPr>
          <w:i/>
        </w:rPr>
        <w:t>tits</w:t>
      </w:r>
      <w:r>
        <w:rPr/>
        <w:t>”,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TextBody"/>
        <w:spacing w:before="0" w:after="0"/>
        <w:jc w:val="both"/>
        <w:rPr/>
      </w:pPr>
      <w:r>
        <w:rPr/>
      </w:r>
    </w:p>
    <w:p>
      <w:pPr>
        <w:pStyle w:val="TextBody"/>
        <w:spacing w:before="0" w:after="0"/>
        <w:jc w:val="both"/>
        <w:rPr/>
      </w:pPr>
      <w:r>
        <w:rPr/>
        <w:t>Con sobriedad, los ejecutivos discuten las posibles dosificaciones, reflexionan acerca de cómo la quinta parte acomodada podría ocupar al resto superfluo. El compromiso social es inexigible dada la presión de la competencia global, tendrán que ser otros los que se preocupen de los parados. Los participantes en los debates esperan que la integración y el sentido para su vida provengan del amplio campo de los servicios voluntarios de la comunidad, la ayuda a los vecinos, la práctica de deportes o la participación en asociaciones de todo tipo.</w:t>
      </w:r>
    </w:p>
    <w:p>
      <w:pPr>
        <w:pStyle w:val="TextBody"/>
        <w:spacing w:before="0" w:after="0"/>
        <w:jc w:val="both"/>
        <w:rPr/>
      </w:pPr>
      <w:r>
        <w:rPr/>
      </w:r>
    </w:p>
    <w:p>
      <w:pPr>
        <w:pStyle w:val="TextBody"/>
        <w:spacing w:before="0" w:after="0"/>
        <w:jc w:val="both"/>
        <w:rPr/>
      </w:pPr>
      <w:r>
        <w:rPr/>
        <w:t>“</w:t>
      </w:r>
      <w:r>
        <w:rPr/>
        <w:t>Se podrían revalorizar estas actividades mediante una modesta remuneración y fomentar así la autoestima de millones de ciudadanos”, opina el profesor Roy. En cualquier caso, en los países industrializados pronto habrá personas que limpien las calles casi por nada o encuentren un mísero refugio como trabajadores domésticos, esperan los dirigentes de los consorcios. Al fin y al cabo, la era industrial, con su bienestar de masas, no es más que “un pestañeo en la historia de la economía”, analiza el futurólogo John Naisbitt.</w:t>
      </w:r>
    </w:p>
    <w:p>
      <w:pPr>
        <w:pStyle w:val="TextBody"/>
        <w:spacing w:before="0" w:after="0"/>
        <w:jc w:val="both"/>
        <w:rPr/>
      </w:pPr>
      <w:r>
        <w:rPr/>
      </w:r>
    </w:p>
    <w:p>
      <w:pPr>
        <w:pStyle w:val="TextBody"/>
        <w:spacing w:before="0" w:after="0"/>
        <w:jc w:val="both"/>
        <w:rPr/>
      </w:pPr>
      <w:r>
        <w:rPr/>
        <w:t>En marcha hacia una nueva civilización, se imaginan los organizadores de los tres memorables días de Fairmont. Pero la dirección en la que apunta el conocimiento acumulado de los directivos y la ciencia lleva directamente a la era premoderna. Según ellos, la sociedad de los dos tercios que los europeos llevan temiendo desde los años ochenta ya no describe el futuro reparto del bienestar y la posición social. El modelo del mundo del futuro sigue la fórmula 20 a 80. Se perfila la sociedad de una quinta parte, en la que los excluidos tendrán que ser calmados con “</w:t>
      </w:r>
      <w:r>
        <w:rPr>
          <w:i/>
        </w:rPr>
        <w:t>tittytainment</w:t>
      </w:r>
      <w:r>
        <w:rPr/>
        <w:t>” ¿Es todo una exageración desmedida?</w:t>
      </w:r>
    </w:p>
    <w:p>
      <w:pPr>
        <w:pStyle w:val="TextBody"/>
        <w:spacing w:before="0" w:after="0"/>
        <w:jc w:val="both"/>
        <w:rPr/>
      </w:pPr>
      <w:r>
        <w:rPr/>
        <w:t>Las explicaciones que economistas y políticos dan a esta decadencia culminan siempre en una palabra: globalización. Comunicación de alta tecnología, bajos costes del transporte y libre comercio ilimitado fundirán el mundo entero en un único mercado, dice la tesis recurrente. Esto creará una dura competencia global, también en el mercado de trabajo. Las empresas (de los países desarrollados) sólo crearán nuevos puestos de trabajo en el extranjero, más barato…</w:t>
      </w:r>
    </w:p>
    <w:p>
      <w:pPr>
        <w:pStyle w:val="TextBody"/>
        <w:spacing w:before="0" w:after="0"/>
        <w:jc w:val="both"/>
        <w:rPr/>
      </w:pPr>
      <w:r>
        <w:rPr/>
        <w:t>En un movimiento global de pinza, la nueva internacional del capital desquicia Estados enteros y su actual ordenamiento social”…</w:t>
      </w:r>
    </w:p>
    <w:p>
      <w:pPr>
        <w:pStyle w:val="TextBody"/>
        <w:spacing w:before="0" w:after="0"/>
        <w:jc w:val="both"/>
        <w:rPr/>
      </w:pPr>
      <w:r>
        <w:rPr/>
      </w:r>
    </w:p>
    <w:p>
      <w:pPr>
        <w:pStyle w:val="TextBody"/>
        <w:spacing w:before="0" w:after="0"/>
        <w:jc w:val="both"/>
        <w:rPr/>
      </w:pPr>
      <w:r>
        <w:rPr/>
        <w:t>La cita del Capítulo: “Y la industria llamó al antropólogo. Brasil, China, India, Turquía, Rusia: el hogar de los nuevos consumidores”, del libro “El fin de la clase media y el nacimiento de la sociedad de bajo coste”, que deseo utilizar para dejar planteado el debate, es la siguiente:</w:t>
      </w:r>
    </w:p>
    <w:p>
      <w:pPr>
        <w:pStyle w:val="TextBody"/>
        <w:spacing w:before="0" w:after="0"/>
        <w:jc w:val="both"/>
        <w:rPr/>
      </w:pPr>
      <w:r>
        <w:rPr/>
      </w:r>
    </w:p>
    <w:p>
      <w:pPr>
        <w:pStyle w:val="TextBody"/>
        <w:spacing w:before="0" w:after="0"/>
        <w:jc w:val="both"/>
        <w:rPr/>
      </w:pPr>
      <w:r>
        <w:rPr/>
        <w:t>“</w:t>
      </w:r>
      <w:r>
        <w:rPr/>
        <w:t>El resultado de esta tumultuosa transformación es que, en un futuro no muy lejano, dentro de diez años, por primera vez en la historia el ochenta por ciento de los consumidores de nivel medio vivirá fuera del mundo industrializado. Son datos que explican por sí solos porqué el interés del sistema industrial en mantener con vida en Occidente a una fuerte clase media cada vez menor; y no porqué estos mercados dejen de existir o pierdan importancia: aquí quien produce bienes de consumo no de lujo como mucho puede defender sus cuotas de mercado. Las sociedades, sin embargo, están acostumbradas a razonar en términos de crecimiento y hoy las oportunidades se encuentran en los nuevos mercados. Lo saben bien los directivos prometedores de las multinacionales estadounidenses: hace un tiempo estos “jóvenes leones” se ponían a prueba en Milán o Berlín; hoy tienen que demostrar lo que valen en Delhi o Estambul”…</w:t>
      </w:r>
    </w:p>
    <w:p>
      <w:pPr>
        <w:pStyle w:val="TextBody"/>
        <w:spacing w:before="0" w:after="0"/>
        <w:jc w:val="both"/>
        <w:rPr/>
      </w:pPr>
      <w:r>
        <w:rPr/>
        <w:t xml:space="preserve">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09:00Z</dcterms:created>
  <dc:creator>Ricardo Lomoro</dc:creator>
  <dc:description/>
  <dc:language>en-US</dc:language>
  <cp:lastModifiedBy>MBA Consultores</cp:lastModifiedBy>
  <dcterms:modified xsi:type="dcterms:W3CDTF">2007-03-31T10:20:00Z</dcterms:modified>
  <cp:revision>6</cp:revision>
  <dc:subject/>
  <dc:title>Borrador Paper sobre M &amp; A</dc:title>
</cp:coreProperties>
</file>