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La clase media y su proceso de movilidad social descendente</w:t>
      </w:r>
    </w:p>
    <w:p>
      <w:pPr>
        <w:pStyle w:val="Normal"/>
        <w:jc w:val="both"/>
        <w:rPr>
          <w:b/>
          <w:b/>
        </w:rPr>
      </w:pPr>
      <w:r>
        <w:rPr>
          <w:b/>
        </w:rPr>
        <w:t>Parte I: De “clase media” a “nuevos pobres”</w:t>
      </w:r>
    </w:p>
    <w:p>
      <w:pPr>
        <w:pStyle w:val="Normal"/>
        <w:jc w:val="both"/>
        <w:rPr>
          <w:b/>
          <w:b/>
        </w:rPr>
      </w:pPr>
      <w:r>
        <w:rPr>
          <w:b/>
        </w:rPr>
      </w:r>
    </w:p>
    <w:p>
      <w:pPr>
        <w:pStyle w:val="Normal"/>
        <w:jc w:val="both"/>
        <w:rPr/>
      </w:pPr>
      <w:r>
        <w:rPr/>
        <w:t>Dice un graffiti, a la entrada de una “villa miseria” (barrios marginales de las grandes ciudades) en Buenos Aires: “Bienvenida clase media”.</w:t>
      </w:r>
    </w:p>
    <w:p>
      <w:pPr>
        <w:pStyle w:val="Normal"/>
        <w:jc w:val="both"/>
        <w:rPr/>
      </w:pPr>
      <w:r>
        <w:rPr/>
      </w:r>
    </w:p>
    <w:p>
      <w:pPr>
        <w:pStyle w:val="Normal"/>
        <w:jc w:val="both"/>
        <w:rPr/>
      </w:pPr>
      <w:r>
        <w:rPr/>
        <w:t>Y ya que estamos por la Argentina, nada mejor para comenzar que un tango: “Cuesta abajo”, compuesto por Alfredo Le Pera y Carlos Gardel, cuyo verso inicial dice así:</w:t>
      </w:r>
    </w:p>
    <w:p>
      <w:pPr>
        <w:pStyle w:val="Normal"/>
        <w:jc w:val="both"/>
        <w:rPr/>
      </w:pPr>
      <w:r>
        <w:rPr/>
        <w:t xml:space="preserve"> </w:t>
      </w:r>
    </w:p>
    <w:p>
      <w:pPr>
        <w:pStyle w:val="Normal"/>
        <w:jc w:val="both"/>
        <w:rPr/>
      </w:pPr>
      <w:r>
        <w:rPr/>
        <w:t>Si arrastré por este mundo</w:t>
      </w:r>
    </w:p>
    <w:p>
      <w:pPr>
        <w:pStyle w:val="Normal"/>
        <w:jc w:val="both"/>
        <w:rPr/>
      </w:pPr>
      <w:r>
        <w:rPr/>
        <w:t>la vergüenza de haber sido</w:t>
      </w:r>
    </w:p>
    <w:p>
      <w:pPr>
        <w:pStyle w:val="Normal"/>
        <w:jc w:val="both"/>
        <w:rPr/>
      </w:pPr>
      <w:r>
        <w:rPr/>
        <w:t>y el dolor de ya no ser…</w:t>
      </w:r>
    </w:p>
    <w:p>
      <w:pPr>
        <w:pStyle w:val="Normal"/>
        <w:jc w:val="both"/>
        <w:rPr/>
      </w:pPr>
      <w:r>
        <w:rPr/>
        <w:t xml:space="preserve">Bajo el ala del sombrero, </w:t>
      </w:r>
    </w:p>
    <w:p>
      <w:pPr>
        <w:pStyle w:val="Normal"/>
        <w:jc w:val="both"/>
        <w:rPr/>
      </w:pPr>
      <w:r>
        <w:rPr/>
        <w:t>cuántas veces embozada</w:t>
      </w:r>
    </w:p>
    <w:p>
      <w:pPr>
        <w:pStyle w:val="Normal"/>
        <w:jc w:val="both"/>
        <w:rPr/>
      </w:pPr>
      <w:r>
        <w:rPr/>
        <w:t>una lágrima asomada</w:t>
      </w:r>
    </w:p>
    <w:p>
      <w:pPr>
        <w:pStyle w:val="Normal"/>
        <w:jc w:val="both"/>
        <w:rPr/>
      </w:pPr>
      <w:r>
        <w:rPr/>
        <w:t>yo no pude contener…</w:t>
      </w:r>
    </w:p>
    <w:p>
      <w:pPr>
        <w:pStyle w:val="Normal"/>
        <w:jc w:val="both"/>
        <w:rPr/>
      </w:pPr>
      <w:r>
        <w:rPr/>
        <w:t>Si crucé por los caminos</w:t>
      </w:r>
    </w:p>
    <w:p>
      <w:pPr>
        <w:pStyle w:val="Normal"/>
        <w:jc w:val="both"/>
        <w:rPr/>
      </w:pPr>
      <w:r>
        <w:rPr/>
        <w:t>como un paria que el Destino</w:t>
      </w:r>
    </w:p>
    <w:p>
      <w:pPr>
        <w:pStyle w:val="Normal"/>
        <w:jc w:val="both"/>
        <w:rPr/>
      </w:pPr>
      <w:r>
        <w:rPr/>
        <w:t>se empeñó en deshacer…</w:t>
      </w:r>
    </w:p>
    <w:p>
      <w:pPr>
        <w:pStyle w:val="Normal"/>
        <w:jc w:val="both"/>
        <w:rPr/>
      </w:pPr>
      <w:r>
        <w:rPr/>
        <w:t>Si fui flojo, si fui ciego.</w:t>
      </w:r>
    </w:p>
    <w:p>
      <w:pPr>
        <w:pStyle w:val="Normal"/>
        <w:jc w:val="both"/>
        <w:rPr/>
      </w:pPr>
      <w:r>
        <w:rPr/>
        <w:t>sólo quiero que comprendan</w:t>
      </w:r>
    </w:p>
    <w:p>
      <w:pPr>
        <w:pStyle w:val="Normal"/>
        <w:jc w:val="both"/>
        <w:rPr/>
      </w:pPr>
      <w:r>
        <w:rPr/>
        <w:t>el valor que representa</w:t>
      </w:r>
    </w:p>
    <w:p>
      <w:pPr>
        <w:pStyle w:val="Normal"/>
        <w:jc w:val="both"/>
        <w:rPr/>
      </w:pPr>
      <w:r>
        <w:rPr/>
        <w:t>el coraje de querer…</w:t>
      </w:r>
    </w:p>
    <w:p>
      <w:pPr>
        <w:pStyle w:val="Normal"/>
        <w:jc w:val="both"/>
        <w:rPr/>
      </w:pPr>
      <w:r>
        <w:rPr/>
      </w:r>
    </w:p>
    <w:p>
      <w:pPr>
        <w:pStyle w:val="Normal"/>
        <w:jc w:val="both"/>
        <w:rPr>
          <w:b/>
          <w:b/>
        </w:rPr>
      </w:pPr>
      <w:r>
        <w:rPr>
          <w:b/>
        </w:rPr>
        <w:t>- La realidad económica y la “proletarización” de la clase media</w:t>
      </w:r>
    </w:p>
    <w:p>
      <w:pPr>
        <w:pStyle w:val="Normal"/>
        <w:jc w:val="both"/>
        <w:rPr>
          <w:b/>
          <w:b/>
        </w:rPr>
      </w:pPr>
      <w:r>
        <w:rPr>
          <w:b/>
        </w:rPr>
      </w:r>
    </w:p>
    <w:p>
      <w:pPr>
        <w:pStyle w:val="Normal"/>
        <w:jc w:val="both"/>
        <w:rPr/>
      </w:pPr>
      <w:r>
        <w:rPr/>
        <w:t>Últimamente se está hablando mucho de un informe de 91 páginas publicado en enero por el Ministerio británico que lleva por título “Global Strategic Trends Programme 2007-2036. Como su nombre sugiere, se trata de anticipar y combatir los riesgos para el desarrollo de nuestro mundo globalizado y la estabilidad del sistema internacional en los próximos 30 años, enfocando con luz concentrada la evolución probable de la economía y el comportamiento de los diversos grupos sociales.</w:t>
      </w:r>
    </w:p>
    <w:p>
      <w:pPr>
        <w:pStyle w:val="Normal"/>
        <w:jc w:val="both"/>
        <w:rPr/>
      </w:pPr>
      <w:r>
        <w:rPr/>
      </w:r>
    </w:p>
    <w:p>
      <w:pPr>
        <w:pStyle w:val="Normal"/>
        <w:jc w:val="both"/>
        <w:rPr/>
      </w:pPr>
      <w:r>
        <w:rPr/>
        <w:t>El horizonte imaginado por los militares británicos es tremebundo. Vislumbran una terrible amenaza que se cierne sobre las clases medias occidentales, acosadas por un creciente desorden social en sus hábitats urbanos, casi destruídos por la violencia, la ausencia de servicios y poblado por unos residentes envejecidos y con pensiones cada vez más bajas. Sus hijos sólo encuentran empleos precarios, en una competencia feroz con inmigrantes asiáticos o africanos, mientras contemplan que el poder y las riquezas en la sociedad transnacional en la que viven son patrimonio de un elitista club de ricos del que -sin posibilidad alguna de movilización- han sido excluídos para siempre.</w:t>
      </w:r>
    </w:p>
    <w:p>
      <w:pPr>
        <w:pStyle w:val="Normal"/>
        <w:jc w:val="both"/>
        <w:rPr/>
      </w:pPr>
      <w:r>
        <w:rPr/>
      </w:r>
    </w:p>
    <w:p>
      <w:pPr>
        <w:pStyle w:val="Normal"/>
        <w:jc w:val="both"/>
        <w:rPr/>
      </w:pPr>
      <w:r>
        <w:rPr/>
        <w:t xml:space="preserve">El contralmirante Chris Parry, coordinador del trabajo, considera probable que las clases medias abandonen su actual relativismo moral, que ya no les rendirá beneficios, y abracen sistemas de creencias más rígidos como el marxismo. Los burgueses se reencarnarían en una inédita “clase universal” capaz de transformar el orden social según sus necesidades, sustituyendo al extinto proletariado de las antiguas economías industriales. </w:t>
      </w:r>
    </w:p>
    <w:p>
      <w:pPr>
        <w:pStyle w:val="Normal"/>
        <w:jc w:val="both"/>
        <w:rPr/>
      </w:pPr>
      <w:r>
        <w:rPr/>
      </w:r>
    </w:p>
    <w:p>
      <w:pPr>
        <w:pStyle w:val="Normal"/>
        <w:jc w:val="both"/>
        <w:rPr/>
      </w:pPr>
      <w:r>
        <w:rPr/>
        <w:t>La prospección de los militares británicos analiza el comportamiento de las clases medias como un nuevo poder insurgente estructurado a escala internacional y definido por su posición socioeconómica y su acceso a la sociedad del conocimiento. Podrían, de esta forma, movilizar a sus simpatizantes de manera espontánea e inesperada para las fuerzas del orden.</w:t>
      </w:r>
    </w:p>
    <w:p>
      <w:pPr>
        <w:pStyle w:val="Normal"/>
        <w:jc w:val="both"/>
        <w:rPr/>
      </w:pPr>
      <w:r>
        <w:rPr/>
        <w:t xml:space="preserve"> </w:t>
      </w:r>
    </w:p>
    <w:p>
      <w:pPr>
        <w:pStyle w:val="Normal"/>
        <w:jc w:val="both"/>
        <w:rPr/>
      </w:pPr>
      <w:r>
        <w:rPr/>
        <w:t>A la vez que impulsa el nacimiento de clases medias en las economías emergentes, la globalización las está socavando en los países industrializados. A escala global, según el estudio prospectivo impulsado por el Ministerio de Defensa británico, las clases medias se pueden ver distanciadas de un grupo reducido muy rico,  y esas diferencias hacerse más explícitas “incluso para aquéllos que van a ser materialmente más prósperos que sus padres y abuelos”. A más largo plazo, todas ellas pueden sentirse amenazadas, con lo que las clases medias podrían convertirse en revolucionarias, sustituyendo en ese papel al proletariado en la tradicional visión de Marx, concluye dicho estudio. No es descabellado.</w:t>
      </w:r>
    </w:p>
    <w:p>
      <w:pPr>
        <w:pStyle w:val="Normal"/>
        <w:jc w:val="both"/>
        <w:rPr/>
      </w:pPr>
      <w:r>
        <w:rPr/>
      </w:r>
    </w:p>
    <w:p>
      <w:pPr>
        <w:pStyle w:val="Normal"/>
        <w:jc w:val="both"/>
        <w:rPr/>
      </w:pPr>
      <w:r>
        <w:rPr/>
        <w:t>Van a afrontar mayor desorden social y más violencia en un entorno urbano de menor bienestar social y sistemas de pensiones en crisis. La revolución del “proletariado de clase media”, como lo llama el estudio, consistiría en que las clases medias del mundo se unirían, haciendo uso de su acceso al conocimiento y sus instrumentos, “para transformar los procesos transnacionales de acuerdo con sus propios intereses de clase”, es decir, para construir “otra” globalización, aunque no esté aún definida.</w:t>
      </w:r>
    </w:p>
    <w:p>
      <w:pPr>
        <w:pStyle w:val="Normal"/>
        <w:jc w:val="both"/>
        <w:rPr/>
      </w:pPr>
      <w:r>
        <w:rPr/>
      </w:r>
    </w:p>
    <w:p>
      <w:pPr>
        <w:pStyle w:val="Normal"/>
        <w:jc w:val="both"/>
        <w:rPr/>
      </w:pPr>
      <w:r>
        <w:rPr/>
        <w:t>Estamos ante una pleamar de las clases medias a nivel global y en esa revolución podrían participar las chinas, que se cuentan en decenas o centenares de millones de personas, a cuyos intereses ha respondido el régimen comunista introduciendo en la Constitución y desarrollando por ley la propiedad privada.</w:t>
      </w:r>
    </w:p>
    <w:p>
      <w:pPr>
        <w:pStyle w:val="Normal"/>
        <w:jc w:val="both"/>
        <w:rPr/>
      </w:pPr>
      <w:r>
        <w:rPr/>
      </w:r>
    </w:p>
    <w:p>
      <w:pPr>
        <w:pStyle w:val="Normal"/>
        <w:jc w:val="both"/>
        <w:rPr/>
      </w:pPr>
      <w:r>
        <w:rPr/>
        <w:t>El Fondo Monetario Internacional (FMI) observa por su parte el efecto de la globalización sobre el mercado laboral y los salarios. No es que estos hayan bajado en términos absolutos, ni estemos en un juego de suma cero en el que lo que unos ganan con la globalización lo pierden otros, porque como indica el estudio del Fondo, el tamaño de la tarta de la economía ha aumentado. Aunque las ganancias en productividad también han empujado el peso relativo de los salarios a la baja (un 8% desde 1980, la mayor parte desde 1990), casi todos han ganado, si bien ha crecido también la desigualdad.</w:t>
      </w:r>
    </w:p>
    <w:p>
      <w:pPr>
        <w:pStyle w:val="Normal"/>
        <w:jc w:val="both"/>
        <w:rPr/>
      </w:pPr>
      <w:r>
        <w:rPr/>
      </w:r>
    </w:p>
    <w:p>
      <w:pPr>
        <w:pStyle w:val="Normal"/>
        <w:jc w:val="both"/>
        <w:rPr/>
      </w:pPr>
      <w:r>
        <w:rPr/>
        <w:t>Con la entrada de China, India y la otrora Europa del Este, Rusia incluída, en la economía global, se ha multiplicado por cuatro la oferta global de mano de obra efectiva. Es lo que Clyde Prestowitz,  en un libro famoso llamó los “3.000 millones de nuevos capitalistas”, que hacen que el poder se desplace hacia Oriente. Pero también éste y el Sur van a Occidente. El Fondo recuerda que los países desarrollados no sólo importan más productos y servicios de las economías emergentes, sino también mano de obra: la fuerza laboral de EEUU cuenta ahora con un 15% de inmigrantes, proporción comparable a la de importaciones en relación con el PIB.</w:t>
      </w:r>
    </w:p>
    <w:p>
      <w:pPr>
        <w:pStyle w:val="Normal"/>
        <w:jc w:val="both"/>
        <w:rPr/>
      </w:pPr>
      <w:r>
        <w:rPr/>
      </w:r>
    </w:p>
    <w:p>
      <w:pPr>
        <w:pStyle w:val="Normal"/>
        <w:jc w:val="both"/>
        <w:rPr/>
      </w:pPr>
      <w:r>
        <w:rPr/>
        <w:t>Además, en las economías de los países desarrollados se ha producido una precarización del empleo, especialmente entre los más jóvenes y también entre los hijos de las clases medias con situaciones más fijas, además de entre los menos cualificados. Esta precarización es la que está detrás del aumento de algunos movimientos de extrema derecha en países europeos. Y es la que puede contribuir a que se cumpla el pronóstico del Ministerio de Defensa británico. Pues, aunque sus integrantes vivan mejor, los fundamentos de las clases medias occidentales -y de las bajas, claro- se están viendo demediados.</w:t>
      </w:r>
    </w:p>
    <w:p>
      <w:pPr>
        <w:pStyle w:val="Normal"/>
        <w:jc w:val="both"/>
        <w:rPr/>
      </w:pPr>
      <w:r>
        <w:rPr/>
      </w:r>
    </w:p>
    <w:p>
      <w:pPr>
        <w:pStyle w:val="Normal"/>
        <w:jc w:val="both"/>
        <w:rPr/>
      </w:pPr>
      <w:r>
        <w:rPr/>
        <w:t>La ONU proyecta que la población en edad laboral aumente en el mundo en un 40% de aquí a 2050. O se encuentra trabajo, especialmente en países que ya tienen población joven, como África y América Latina, o se convertirá en pasto de los radicales, con efectos que estamos viendo estos días en Argel y en Casablanca, después de Nueva York, Bali, Madrid y Londres, por no contar los que se han evitado. Un radicalismo alimentado, no sólo por los “malditos de esta tierra”, sino también por los que en sus países son, a menudo, los “hijos frustrados de las clases medias”.</w:t>
      </w:r>
    </w:p>
    <w:p>
      <w:pPr>
        <w:pStyle w:val="Normal"/>
        <w:jc w:val="both"/>
        <w:rPr/>
      </w:pPr>
      <w:r>
        <w:rPr/>
      </w:r>
    </w:p>
    <w:p>
      <w:pPr>
        <w:pStyle w:val="Normal"/>
        <w:jc w:val="both"/>
        <w:rPr>
          <w:b/>
          <w:b/>
        </w:rPr>
      </w:pPr>
      <w:r>
        <w:rPr>
          <w:b/>
        </w:rPr>
        <w:t>- Desigualdad y cambio</w:t>
      </w:r>
    </w:p>
    <w:p>
      <w:pPr>
        <w:pStyle w:val="Normal"/>
        <w:jc w:val="both"/>
        <w:rPr/>
      </w:pPr>
      <w:r>
        <w:rPr/>
      </w:r>
    </w:p>
    <w:p>
      <w:pPr>
        <w:pStyle w:val="Normal"/>
        <w:jc w:val="both"/>
        <w:rPr/>
      </w:pPr>
      <w:r>
        <w:rPr/>
        <w:t xml:space="preserve">A principios de los años 70, un envejecido pero aparentemente lúcido Franco se entrevistaba con un enviado del gobierno estadounidense de Nixon, Vernon Walters (viejo “conocido” de Latinoamérica), sobre el futuro de España. La preocupación de “imperio” americano era saber que pasaría en España después de la muerte del dictador, y Franco se mostró accesible ante esa pregunta: todo iría como los americanos, franceses e ingleses querían, una democracia con el hasta entonces príncipe como rey. Vernon Walters quiso saber el porque de tanta seguridad en sus palabras, a lo que Franco contestó que su mejor creación era “la clase media española”. Diga a su presidente que confíe en el buen sentido del pueblo español. No habrá otra guerra civil”. </w:t>
      </w:r>
    </w:p>
    <w:p>
      <w:pPr>
        <w:pStyle w:val="Normal"/>
        <w:jc w:val="both"/>
        <w:rPr/>
      </w:pPr>
      <w:r>
        <w:rPr/>
      </w:r>
    </w:p>
    <w:p>
      <w:pPr>
        <w:pStyle w:val="Normal"/>
        <w:jc w:val="both"/>
        <w:rPr/>
      </w:pPr>
      <w:r>
        <w:rPr/>
        <w:t>El “caudillo” creó así una clase económica y social fuertemente estructurada y organizada en base a las economías medias y el bienestar socio-económico que el estado subsidiario podía brindarles. Una clase de contención tanto hacia abajo como hacia arriba, una especie de clase vertical sobre la cual reposaban y reposa la realidad política española. Una clase contrarrevolucionaria, una pequeña apisonadora de cambios, la merma desatomizada de la disidencia. La contención pequeñoburguesa numéricamente superior. Una clase y un estado, pero sobre todo una conciencia: la burguesa.</w:t>
      </w:r>
    </w:p>
    <w:p>
      <w:pPr>
        <w:pStyle w:val="Normal"/>
        <w:jc w:val="both"/>
        <w:rPr/>
      </w:pPr>
      <w:r>
        <w:rPr/>
      </w:r>
    </w:p>
    <w:p>
      <w:pPr>
        <w:pStyle w:val="Normal"/>
        <w:jc w:val="both"/>
        <w:rPr/>
      </w:pPr>
      <w:r>
        <w:rPr/>
        <w:t>Los análisis marxistas ya hablaron de la proletarización de las clases medias, sobre todo en el marco de crisis económica, en el capitalismo. Según algunos autores, existen dos formas de proletarizar la clase burguesa: la económica y la de conocimiento. La primera es circunstancial y depende del estado económico, aunque en su fase explosiva es más visceral y de éxtasis -y exotismo- revolucionario. La segunda es más profunda y lenta, pues depende de la conciencia de clase -clase trabajadora- que cada individuo o colectividad adquiera.</w:t>
      </w:r>
    </w:p>
    <w:p>
      <w:pPr>
        <w:pStyle w:val="Normal"/>
        <w:jc w:val="both"/>
        <w:rPr/>
      </w:pPr>
      <w:r>
        <w:rPr/>
      </w:r>
    </w:p>
    <w:p>
      <w:pPr>
        <w:pStyle w:val="Normal"/>
        <w:jc w:val="both"/>
        <w:rPr/>
      </w:pPr>
      <w:r>
        <w:rPr/>
        <w:t>Actualmente asistimos a una proletarización parcial, pues es económica. Mientras la conciencia mayoritaria es burguesa, conformista, consumista e individualista; la situación socio-económica es cada vez peor, un futuro nada halagüeño -más bien paupérrimo en todos los sentidos- que conformará, modulará y establecerá las nuevas clases económicas. La ruptura de las clases medias podría venir por el incremento de las desigualdades sociales entre la propia clase media, lo que podría ser el embrión de nuevos estados sociales que difícilmente podrían convivir en un mismo sistema político.</w:t>
      </w:r>
    </w:p>
    <w:p>
      <w:pPr>
        <w:pStyle w:val="Normal"/>
        <w:jc w:val="both"/>
        <w:rPr/>
      </w:pPr>
      <w:r>
        <w:rPr/>
      </w:r>
    </w:p>
    <w:p>
      <w:pPr>
        <w:pStyle w:val="Normal"/>
        <w:jc w:val="both"/>
        <w:rPr/>
      </w:pPr>
      <w:r>
        <w:rPr/>
        <w:t>Algunos episodios históricos han demostrado que la proletarización forzada por una crisis económica ha servido para crear una conciencia comunitaria de lucha social -y patriótica-. Sin embargo otros tantos episodios han mostrado como una débil proletarización -nula comunalización-, o incompleta, ha devenido es sistemas nuevamente oligárquicos de nuevas clases dirigentes, con la misma estructura que las anteriores situaciones injustas, simplemente cambiando las personas -y los nombres- de las instituciones.</w:t>
      </w:r>
    </w:p>
    <w:p>
      <w:pPr>
        <w:pStyle w:val="Normal"/>
        <w:jc w:val="both"/>
        <w:rPr/>
      </w:pPr>
      <w:r>
        <w:rPr/>
      </w:r>
    </w:p>
    <w:p>
      <w:pPr>
        <w:pStyle w:val="Normal"/>
        <w:jc w:val="both"/>
        <w:rPr/>
      </w:pPr>
      <w:r>
        <w:rPr/>
        <w:t>La desigualdad  económica ¿realmente se ha incrementado en las últimas dos décadas, conocidas como “la era de la globalización”? ¿Dónde y cuánto? Y lo que es más importante, ¿por qué? ¿Cuál es la relación, si existiera, entre la desigualdad y el desarrollo económico? ¿Cuál es el efecto sobre la desigualdad de las crisis económicas, las guerras, las revoluciones y los golpes de Estado? ¿Cuál es el efecto sobre la desigualdad de las turbulencias financieras en los países en desarrollo y, más específicamente, sobre  las crisis de la deuda y los colapsos cambiarios? ¿Cuál es el efecto de factores nacionales como las políticas públicas y cuál es el efecto de factores globales como el nivel internacional de los tipos de interés?</w:t>
      </w:r>
    </w:p>
    <w:p>
      <w:pPr>
        <w:pStyle w:val="Normal"/>
        <w:jc w:val="both"/>
        <w:rPr/>
      </w:pPr>
      <w:r>
        <w:rPr/>
      </w:r>
    </w:p>
    <w:p>
      <w:pPr>
        <w:pStyle w:val="Normal"/>
        <w:jc w:val="both"/>
        <w:rPr/>
      </w:pPr>
      <w:r>
        <w:rPr/>
        <w:t>En su libro, “Desigualdad y cambio industrial (Una perspectiva global)”, James K. Galbraith y Maureen Berner (Akal - 2004), dicen:</w:t>
      </w:r>
    </w:p>
    <w:p>
      <w:pPr>
        <w:pStyle w:val="Normal"/>
        <w:jc w:val="both"/>
        <w:rPr/>
      </w:pPr>
      <w:r>
        <w:rPr/>
      </w:r>
    </w:p>
    <w:p>
      <w:pPr>
        <w:pStyle w:val="Normal"/>
        <w:jc w:val="both"/>
        <w:rPr/>
      </w:pPr>
      <w:r>
        <w:rPr/>
        <w:t>“</w:t>
      </w:r>
      <w:r>
        <w:rPr/>
        <w:t>Con seguridad, la desigualdad en la renta es “el principal problema social de nuestro tiempo”. Pero su desarrollo es reciente. El incremento de la desigualdad de la renta en los Estados Unidos de posguerra se remonta únicamente  a 1970 y la reaparición de la desigualdad como un problema social data de finales de los años ochenta. Bajo el estímulo del “reaganismo”, con su celebración de la diferenciación ostentosa, se volvió a despertar la conciencia de clase en la vida política estadounidense. Previamente, la atención se había centrado en problemas diferentes durante casi sesenta años…</w:t>
      </w:r>
    </w:p>
    <w:p>
      <w:pPr>
        <w:pStyle w:val="Normal"/>
        <w:jc w:val="both"/>
        <w:rPr/>
      </w:pPr>
      <w:r>
        <w:rPr/>
      </w:r>
    </w:p>
    <w:p>
      <w:pPr>
        <w:pStyle w:val="Normal"/>
        <w:jc w:val="both"/>
        <w:rPr/>
      </w:pPr>
      <w:r>
        <w:rPr/>
        <w:t>El terreno de juego de estos debates sobre la desigualdad es una cuestión de oferta y demanda. ¿Se debe el incremento en la desigualdad al aumento en la demanda relativa de (léase un incremento en la productividad física marginal de) los trabajadores altamente cualificados? ¿O se debe a un incremento de la oferta efectiva de trabajadores de baja cualificación, mediante la inmigración o el comercio, que ha reducido su salario (por ejemplo, en un esquema de productividad marginal fijo)? En ambos casos, los argumentos se atienden completamente al paradigma de la productividad marginal y el mecanismo de mercado…</w:t>
      </w:r>
    </w:p>
    <w:p>
      <w:pPr>
        <w:pStyle w:val="Normal"/>
        <w:jc w:val="both"/>
        <w:rPr/>
      </w:pPr>
      <w:r>
        <w:rPr/>
      </w:r>
    </w:p>
    <w:p>
      <w:pPr>
        <w:pStyle w:val="Normal"/>
        <w:jc w:val="both"/>
        <w:rPr/>
      </w:pPr>
      <w:r>
        <w:rPr/>
        <w:t>En un artículo reciente, Thurow (1998), citando un estudio de Houseman, señala que, mientras la disparidad salarial entre los grados universitarios y medios se incrementó, los salarios reales de ambos grupos descendieron; ¿qué tipo de progreso tecnológico es éste?...</w:t>
      </w:r>
    </w:p>
    <w:p>
      <w:pPr>
        <w:pStyle w:val="Normal"/>
        <w:jc w:val="both"/>
        <w:rPr/>
      </w:pPr>
      <w:r>
        <w:rPr/>
      </w:r>
    </w:p>
    <w:p>
      <w:pPr>
        <w:pStyle w:val="Normal"/>
        <w:jc w:val="both"/>
        <w:rPr/>
      </w:pPr>
      <w:r>
        <w:rPr/>
        <w:t>La expansión del modelo al sector exterior es simple. En una economía avanzada, el sector de bienes K predomina en las exportaciones y en el sector de bienes C domina la competencia con las importaciones. Dado que el sector K es hipermonopolístico, tiene pocos competidores en los países en desarrollo. Las alteraciones en el tipo de cambio (Norte-Sur) apenas le afectan. Pero estas alteraciones minan la posición salarial relativa de los trabajadores del sector C mediante el ajuste de los salarios relativos de su competencia directa. Dado que los trabajadores del sector K se encuentran en la cima de la estructura salarial, las apreciaciones de la divisa tienden a incrementar la desigualdad en los países avanzados y las depreciaciones tienden a disminuirla. Igualmente, los incrementos en las exportaciones en un país avanzado tienden a aumentar la desigualdad en la estructura salarial, al igual que lo hacen los incrementos subsiguientes en las importaciones…</w:t>
      </w:r>
    </w:p>
    <w:p>
      <w:pPr>
        <w:pStyle w:val="Normal"/>
        <w:jc w:val="both"/>
        <w:rPr/>
      </w:pPr>
      <w:r>
        <w:rPr/>
      </w:r>
    </w:p>
    <w:p>
      <w:pPr>
        <w:pStyle w:val="Normal"/>
        <w:jc w:val="both"/>
        <w:rPr/>
      </w:pPr>
      <w:r>
        <w:rPr/>
        <w:t>Existe una interpretación extendida de que el desempleo en Europa es atribuible a estructuras salariales rígidas, salarios mínimos altos y sistemas de bienestar social generosos. Sin embargo, de hecho, los países que disfrutan de una desigualdad baja producida por estos sistemas suelen experimentar menos desempleo que aquéllos que padecen una desigualdad alta…</w:t>
      </w:r>
    </w:p>
    <w:p>
      <w:pPr>
        <w:pStyle w:val="Normal"/>
        <w:jc w:val="both"/>
        <w:rPr/>
      </w:pPr>
      <w:r>
        <w:rPr/>
      </w:r>
    </w:p>
    <w:p>
      <w:pPr>
        <w:pStyle w:val="Normal"/>
        <w:jc w:val="both"/>
        <w:rPr/>
      </w:pPr>
      <w:r>
        <w:rPr/>
        <w:t>La desigualdad y el desempleo están relacionados positivamente en el continente europeo, dentro de cada país, entre los distintos países y a lo largo del tiempo. Las grandes desigualdades existentes entre los países europeos también parecen agravar el problema continental del desempleo, y hallamos evidencia de que, cuando estas desigualdades se toman en cuenta, la desigualdad global en los ingresos es mayor en Europa que en Estados Unidos. Por tanto, sugerimos que la llave para la reducción del desempleo en Europa consiste en medidas que reduzcan, y no incrementen, las desigualdades en la estructura de remuneración -aplicadas a nivel continental-. Ésta es una característica duradera y a menudo ignorada de la política de bienestar social  en Estados Unidos…</w:t>
      </w:r>
    </w:p>
    <w:p>
      <w:pPr>
        <w:pStyle w:val="Normal"/>
        <w:jc w:val="both"/>
        <w:rPr/>
      </w:pPr>
      <w:r>
        <w:rPr/>
      </w:r>
    </w:p>
    <w:p>
      <w:pPr>
        <w:pStyle w:val="Normal"/>
        <w:jc w:val="both"/>
        <w:rPr/>
      </w:pPr>
      <w:r>
        <w:rPr/>
        <w:t>¿Por qué son ricos los países ricos? ¿Son ricos porqué tienen una participación desproporcionada de trabajos de productividad alta, porqué expulsan las actividades de productividad baja e importan estos bienes y servicios, o porqué se pasan sin ellos? O por el contrario, ¿son ricos porqué la alta productividad  en algunos sectores (y quizá la renta de beneficios provenientes del extranjero) les permite ofrecer niveles de vida altos tanto a los trabajadores de productividad alta como a los trabajadores de productividad baja, así como empleo directo en muchos casos para los últimos?...</w:t>
      </w:r>
    </w:p>
    <w:p>
      <w:pPr>
        <w:pStyle w:val="Normal"/>
        <w:jc w:val="both"/>
        <w:rPr/>
      </w:pPr>
      <w:r>
        <w:rPr/>
      </w:r>
    </w:p>
    <w:p>
      <w:pPr>
        <w:pStyle w:val="Normal"/>
        <w:jc w:val="both"/>
        <w:rPr/>
      </w:pPr>
      <w:r>
        <w:rPr/>
        <w:t>La productividad en la manufactura es mayor, por regla general, que la productividad en otros sectores. Y los salarios manufactureros suelen ser altos, al menos en relación a los salarios en los servicios y la agricultura, en la mayoría de los países. Los países con participaciones altas de la manufactura en el empleo total podrían considerarse, consecuentemente, como países de productividad alta con las subsiguientes rentas altas; de hecho, la estrategia de industrialización estuvo siempre basada en la idea de que una base manufacturera fuerte era el eje central de la estrategia para elevar las rentas nacionales.</w:t>
      </w:r>
    </w:p>
    <w:p>
      <w:pPr>
        <w:pStyle w:val="Normal"/>
        <w:jc w:val="both"/>
        <w:rPr/>
      </w:pPr>
      <w:r>
        <w:rPr/>
      </w:r>
    </w:p>
    <w:p>
      <w:pPr>
        <w:pStyle w:val="Normal"/>
        <w:jc w:val="both"/>
        <w:rPr/>
      </w:pPr>
      <w:r>
        <w:rPr/>
        <w:t>Pero ésta no es la situación en Europa en la actualidad. Por regla general, no es cierto que los países con las rentas más altas tengan una participación mayor de la manufactura en la composición del empleo… Hasta principios de los años setenta, la relación era, de hecho, positiva y bastante robusta. Pero en 1975 la relación comenzó a deteriorarse, y en torno a 1981 ya no existía ninguna relación significativa entre la participación manufacturera en el empleo y el PIB per cápita en Europa. A finales de los años ochenta, la correlación se tornó “negativa”, e, incluso, ha llegado a ser significativamente negativa en los primeros años de la década de los noventa. Donde una vez la división entre las ocupaciones de productividad alta y baja era la que se daba entre la manufactura y la agricultura, siendo los países más pobres predominantemente rurales, hoy en día, las ocupaciones no manufactureras -incluyendo el sector público, por supuesto- están tan presentes en los países ricos como en los pobres.</w:t>
      </w:r>
    </w:p>
    <w:p>
      <w:pPr>
        <w:pStyle w:val="Normal"/>
        <w:jc w:val="both"/>
        <w:rPr/>
      </w:pPr>
      <w:r>
        <w:rPr/>
      </w:r>
    </w:p>
    <w:p>
      <w:pPr>
        <w:pStyle w:val="Normal"/>
        <w:jc w:val="both"/>
        <w:rPr/>
      </w:pPr>
      <w:r>
        <w:rPr/>
        <w:t>Por supuesto, todavía cabe la posibilidad de que los países de rentas altas tengan una participación particularmente rica de los sectores manufactureros de productividad alta. ¿Se convierten en ricos los países mediante la exclusión de la industria textil y del procesamiento de alimentos, y concentrándose en la informática y la aeronáutica junto con, por ejemplo, una participación particularmente elevada de las ocupaciones de productividad alta en el sector servicios (como el sector bancario, la ingeniería, la arquitectura y la ley)? Ésta es una pregunta algo más difícil de contestar, dado que pueden existir muchos modelos diferentes de especialización industrial en las economías regionales multinacionales. La teoría de la ventaja comparativa predice ciertamente esta especialización: aquí un país químico, allí uno aeronáutico, la informática y la maquinaria en algún otro lugar…</w:t>
      </w:r>
    </w:p>
    <w:p>
      <w:pPr>
        <w:pStyle w:val="Normal"/>
        <w:jc w:val="both"/>
        <w:rPr/>
      </w:pPr>
      <w:r>
        <w:rPr/>
      </w:r>
    </w:p>
    <w:p>
      <w:pPr>
        <w:pStyle w:val="Normal"/>
        <w:jc w:val="both"/>
        <w:rPr/>
      </w:pPr>
      <w:r>
        <w:rPr/>
        <w:t>Existen pocos países ricos moderadamente especializados. Noruega es un ejemplo. Dinamarca es el país rico más especializado de Europa. Suecia, aunque diversificado, lo estaba menos en 1992 que en 1970. Y como indican estos ejemplos, estar especializado no significa necesariamente ser poco igualitario. El norte de Europa contiene varios pequeños países especializados con niveles bajos de desigualdad. En ellos, las grandes transferencias fluyen desde un rango estrecho de manufacturas altamente productivas, así como de las industrias extractivas y la agricultura bien situada, al resto de la sociedad. Todos estos países tienen, entre otras cosas, sectores públicos considerablemente grandes y programas de bienestar generosos…</w:t>
      </w:r>
    </w:p>
    <w:p>
      <w:pPr>
        <w:pStyle w:val="Normal"/>
        <w:jc w:val="both"/>
        <w:rPr/>
      </w:pPr>
      <w:r>
        <w:rPr/>
      </w:r>
    </w:p>
    <w:p>
      <w:pPr>
        <w:pStyle w:val="Normal"/>
        <w:jc w:val="both"/>
        <w:rPr/>
      </w:pPr>
      <w:r>
        <w:rPr/>
        <w:t>Los países en desarrollo que se liberalizaron y globalizaron han estado sometidos a mayores oscilaciones de la desigualdad que los países que no lo hicieron; se puede constatar en la India de los años ochenta, en Argentina (que se liberalizó tras los golpes de Estado contra el peronismo en los años setenta) o en Filipinas. En la mayoría de los casos, las liberalizaciones más reseñables fueron seguidas por un crecimiento de la desigualdad salarial. Sólo unos pocos países liberalizadores fueron capaces de compensar el incremento en los diferenciales de los salarios brutos con incrementos mayores del empleo de salarios relativos altos -Malasia e Indonesia parecen ser los casos principales-, así como Corea desde la mitad de los años ochenta hasta el final de la década, aunque la desigualdad global se incrementó a principio de los noventa. En casi todos los demás países, los efectos de la liberalización parecen estar asociados al incremento de la desigualdad, y la cuestión se limita a si la nueva configuración de los puestos de trabajo moderó o, de hecho, empeoró esta tendencia.</w:t>
      </w:r>
    </w:p>
    <w:p>
      <w:pPr>
        <w:pStyle w:val="Normal"/>
        <w:jc w:val="both"/>
        <w:rPr/>
      </w:pPr>
      <w:r>
        <w:rPr/>
      </w:r>
    </w:p>
    <w:p>
      <w:pPr>
        <w:pStyle w:val="Normal"/>
        <w:jc w:val="both"/>
        <w:rPr/>
      </w:pPr>
      <w:r>
        <w:rPr/>
        <w:t>Teniendo en cuenta que la desigualdad estaba creciendo en todo en mundo, este resultado no puede sorprendernos: los países liberalizadores se vieron forzados a adaptarse a la pauta global. Esto nos conduce a una profunda reflexión. Parece que la modernización basada en las exportaciones es inherentemente un juego de suma cero para la distribución de la renta en los países en desarrollo. Esto es, la mejora de las distribuciones en el empleo en un país conduce a una destrucción que no es especialmente creativa y a un empeoramiento de la desigualdad en el resto de los países, a través de la redistribución de los puestos de trabajo. En una economía mundial liberalizada y globalizada, sólo una compresión en las estructuras de los ingresos puede crear un contexto adecuado para que la igualación se imponga en la escena de desarrollo global. Pero esta situación se desconoce en la economía mundial desde los años setenta…</w:t>
      </w:r>
    </w:p>
    <w:p>
      <w:pPr>
        <w:pStyle w:val="Normal"/>
        <w:jc w:val="both"/>
        <w:rPr/>
      </w:pPr>
      <w:r>
        <w:rPr/>
      </w:r>
    </w:p>
    <w:p>
      <w:pPr>
        <w:pStyle w:val="Normal"/>
        <w:jc w:val="both"/>
        <w:rPr/>
      </w:pPr>
      <w:r>
        <w:rPr/>
        <w:t>Aunque los países ricos y otros países concretos logran mantener el control de sus estructuras salariales, nuestro análisis muestra que la tendencia que predomina en el mundo actual es hacia el aumento de la desigualdad. Las liberalizaciones han provocado casi siempre un empeoramiento y sólo unos pocos países en desarrollo han escapado a este efecto mediante la mejora de sus estructuras de empleo, lo cual es una proeza que sólo algunos pueden lograr. La experiencia de los años sesenta y principios de los setenta fue bastante diferente; en aquellos años, un buen número de países redujeron su desigualdad y muchos más mantuvieron estables sus estructuras salariales…</w:t>
      </w:r>
    </w:p>
    <w:p>
      <w:pPr>
        <w:pStyle w:val="Normal"/>
        <w:jc w:val="both"/>
        <w:rPr/>
      </w:pPr>
      <w:r>
        <w:rPr/>
      </w:r>
    </w:p>
    <w:p>
      <w:pPr>
        <w:pStyle w:val="Normal"/>
        <w:jc w:val="both"/>
        <w:rPr/>
      </w:pPr>
      <w:r>
        <w:rPr/>
        <w:t>No podemos responder la pregunta habitual de si la igualdad es buena para el crecimiento. Sin embargo, la evidencia nos permite, aunque no firmemente, ofrecer una respuesta a la pregunta contraria. En la mayoría de los países, el crecimiento es bueno para la igualdad; de hecho, el crecimiento rápido parece ser un requisito indispensable para la igualación salarial. Por el contrario, el crecimiento débil en la mayoría de los países en desarrollo en los años ochenta fue un desastre para la igualdad.</w:t>
      </w:r>
    </w:p>
    <w:p>
      <w:pPr>
        <w:pStyle w:val="Normal"/>
        <w:jc w:val="both"/>
        <w:rPr/>
      </w:pPr>
      <w:r>
        <w:rPr/>
      </w:r>
    </w:p>
    <w:p>
      <w:pPr>
        <w:pStyle w:val="Normal"/>
        <w:jc w:val="both"/>
        <w:rPr/>
      </w:pPr>
      <w:r>
        <w:rPr/>
        <w:t>No parece que importe en exceso si el crecimiento se logra mediante la sustitución de las importaciones o mediante el crecimiento rápido de los sectores exportadores de salarios altos. El problema es que el crecimiento rápido de estos sectores exportadores es una solución a la desigualdad sólo al alcance de pocos países. Por tanto, una reducción de la desigualdad a nivel global requerirá una vuelta a la sustitución de importaciones y unas estructuras salariales con base nacional, o bien un ritmo de crecimiento económico mundial, sustancialmente más alto.</w:t>
      </w:r>
    </w:p>
    <w:p>
      <w:pPr>
        <w:pStyle w:val="Normal"/>
        <w:jc w:val="both"/>
        <w:rPr/>
      </w:pPr>
      <w:r>
        <w:rPr/>
      </w:r>
    </w:p>
    <w:p>
      <w:pPr>
        <w:pStyle w:val="Normal"/>
        <w:jc w:val="both"/>
        <w:rPr/>
      </w:pPr>
      <w:r>
        <w:rPr/>
        <w:t>Y, con seguridad, el mayor crecimiento global sólo puede lograrse si está liderado por las naciones comparativamente exitosas, estables y ricas del centro global, y por las instituciones financieras internacionales que controlan. No se puede lograr a través de reformas liberalizadoras en las pequeñas naciones de la periferia”…</w:t>
      </w:r>
    </w:p>
    <w:p>
      <w:pPr>
        <w:pStyle w:val="Normal"/>
        <w:jc w:val="both"/>
        <w:rPr/>
      </w:pPr>
      <w:r>
        <w:rPr/>
      </w:r>
    </w:p>
    <w:p>
      <w:pPr>
        <w:pStyle w:val="Normal"/>
        <w:jc w:val="both"/>
        <w:rPr/>
      </w:pPr>
      <w:r>
        <w:rPr>
          <w:b/>
        </w:rPr>
        <w:t>- Hacia la “dualización” de las clases medias</w:t>
      </w:r>
      <w:r>
        <w:rPr/>
        <w:t xml:space="preserve"> </w:t>
      </w:r>
    </w:p>
    <w:p>
      <w:pPr>
        <w:pStyle w:val="Normal"/>
        <w:jc w:val="both"/>
        <w:rPr/>
      </w:pPr>
      <w:r>
        <w:rPr/>
      </w:r>
    </w:p>
    <w:p>
      <w:pPr>
        <w:pStyle w:val="Normal"/>
        <w:jc w:val="both"/>
        <w:rPr/>
      </w:pPr>
      <w:r>
        <w:rPr/>
        <w:t>La teoría social ha acuñado varias categorías para conceptualizar la sociedad en la época  de  la  globalización: “sociedad  red”  (M.Castells),  “modernidad  tardía”  (Giddens), “sociedad del riesgo” (Beck) o “sociedad mundial” (Lhumann), entre ellas. Más allá de las profundas  diferencias  teóricas  que  encubren  estas  denominaciones,  lo  cierto  es  que  la mayoría de los autores coinciden en señalar no sólo la profundidad de los cambios sino también  las  grandes  diferencias  que  es  posible  establecer  entre  la  más  “temprana” modernidad y la sociedad actual. Para todos, el nuevo tipo societal se caracteriza por la difusión global de nuevas formas de organización social y por la reestructuración de las relaciones sociales; en fin, por un conjunto de cambios de orden económico, tecnológico y social  que  apuntan  al  desencastramiento  de  los  marcos  de  regulación  colectiva desarrollados en la época anterior. Gran parte de los debates actuales sobre la “cuestión social” giran en torno a las consecuencias perversas de este proceso de mutación estructural. A esto hay que añadir que dichas consecuencias han resultado  ser más desestructurantes en la periferia  globalizada que en los países del centro altamente desarrollado, en donde los dispositivos de control público y los  mecanismos  de  regulación  social  suelen ser más sólidos, así como los márgenes de acción política, un tanto más amplios.</w:t>
      </w:r>
    </w:p>
    <w:p>
      <w:pPr>
        <w:pStyle w:val="Normal"/>
        <w:jc w:val="both"/>
        <w:rPr/>
      </w:pPr>
      <w:r>
        <w:rPr/>
      </w:r>
    </w:p>
    <w:p>
      <w:pPr>
        <w:pStyle w:val="Normal"/>
        <w:jc w:val="both"/>
        <w:rPr/>
      </w:pPr>
      <w:r>
        <w:rPr/>
        <w:t>A mediados de la década del noventa, la nueva cartografía social ya revelaba una creciente polarización entre los “ganadores” y los “perdedores” del modelo. Con una virulencia nunca vista, el proceso de dualización se manifestó al interior de las clases medias. La profunda brecha que se instaló entre ganadores y perdedores echó por tierra  la  representación  de  una  clase  media  fuerte  y  culturalmente  homogénea,  cuya expansión  a  lo  largo  del  siglo  XX  confirmaba  su  armonización  con  los  modelos económicos implementados.</w:t>
      </w:r>
    </w:p>
    <w:p>
      <w:pPr>
        <w:pStyle w:val="Normal"/>
        <w:jc w:val="both"/>
        <w:rPr/>
      </w:pPr>
      <w:r>
        <w:rPr/>
      </w:r>
    </w:p>
    <w:p>
      <w:pPr>
        <w:pStyle w:val="Normal"/>
        <w:jc w:val="both"/>
        <w:rPr/>
      </w:pPr>
      <w:r>
        <w:rPr/>
        <w:t>Los fuertes ajustes de los noventa, terminaron por desmontar el anterior modelo de “integración”, poniendo en tela de juicio las representaciones de progreso y toda pretensión de unidad cultural y social de los sectores medios.  La  dimensión  colectiva  que  tomó  el proceso  movilidad  social descendente arrojó del lado de los “perdedores” a vastos grupos sociales, incluso del sector público, anteriormente “protegidos”, ahora empobrecidos, en gran parte como consecuencia de las nuevas  reformas  encaradas  por  el  estado  neo</w:t>
        <w:softHyphen/>
        <w:t xml:space="preserve">liberal  en  el  ámbito  de  la  salud,  de  la educación  y  las  empresas  públicas.  Acompañan  a  éstos,  trabajadores  autónomos  y comerciantes desconectados  de  las  nuevas  estructuras comunicativas  e  informativas que privilegian  el  orden  global.  En el costado de los “ganadores” se sitúan diversos grupos sociales,  compuestos  por  personal  altamente  calificado,  profesionales,  gerentes, empresarios, asociados al ámbito privado; en gran parte vinculados a los nuevos servicios, en fin, caracterizados por un feliz acoplamiento con las nuevas modalidades estructurales. Una franja que engloba, por encima de las asimetrías, tanto a los sectores altos, como a los sectores medios consolidados y en ascenso. </w:t>
      </w:r>
    </w:p>
    <w:p>
      <w:pPr>
        <w:pStyle w:val="Normal"/>
        <w:jc w:val="both"/>
        <w:rPr/>
      </w:pPr>
      <w:r>
        <w:rPr/>
      </w:r>
    </w:p>
    <w:p>
      <w:pPr>
        <w:pStyle w:val="Normal"/>
        <w:jc w:val="both"/>
        <w:rPr/>
      </w:pPr>
      <w:r>
        <w:rPr/>
        <w:t>Clase de servicios</w:t>
      </w:r>
    </w:p>
    <w:p>
      <w:pPr>
        <w:pStyle w:val="Normal"/>
        <w:jc w:val="both"/>
        <w:rPr/>
      </w:pPr>
      <w:r>
        <w:rPr/>
      </w:r>
    </w:p>
    <w:p>
      <w:pPr>
        <w:pStyle w:val="Normal"/>
        <w:jc w:val="both"/>
        <w:rPr/>
      </w:pPr>
      <w:r>
        <w:rPr/>
        <w:t xml:space="preserve">Entre  aquéllos  que  realizaron  aportes  en  este  terreno  se  destaca  el  sociólogo  inglés Goldthorpe  quien,  a  comienzos  de  los  ochenta,  apoyándose  en  el  fuerte  incremento registrado en el sector servicios, retomó la categoría “clase de servicios”, acuñada por el marxista austriaco Karl Renner. Para Goldthorpe, la clase de servicios se distingue de la clase obrera por realizar un trabajo no productivo, aunque la diferencia más básica se ve reflejada en  la  calidad  del  empleo.  En  efecto,  se  trata  de  un  trabajo donde se ejerce autoridad (directivos) o bien se controla información privilegiada (expertos, profesionales). Así, este tipo de trabajo otorga cierto margen de discrecionalidad y autonomía al empleado, pero la contrapartida  resultante de esta  situación es  el compromiso  moral  del  trabajador con  la organización,  dentro  de  un  sistema  claramente  estructurado  en  torno  a  recompensas  y sanciones. </w:t>
      </w:r>
    </w:p>
    <w:p>
      <w:pPr>
        <w:pStyle w:val="Normal"/>
        <w:jc w:val="both"/>
        <w:rPr/>
      </w:pPr>
      <w:r>
        <w:rPr/>
      </w:r>
    </w:p>
    <w:p>
      <w:pPr>
        <w:pStyle w:val="Normal"/>
        <w:jc w:val="both"/>
        <w:rPr/>
      </w:pPr>
      <w:r>
        <w:rPr/>
        <w:t>Al trabajo inicial de Goldthorpe siguió un debate en los que participaron Urry, Giddens, Savage, Esping Andersen, entre otros. Como señala R. Crompton, muchos de estos autores reconocían la deuda que tenían para con “La Distinción” (1979), sin duda el mejor texto de la prolífica obra de P. Bourdieu. Allí, el sociólogo francés no sólo trazaba el mapa de los gustos de las diferentes clases y fracciones de clase, sino que exploraba la asociación (causal) entre ocupaciones emergentes y nuevas pautas de consumo. En efecto, Bourdieu constataba el ascenso de un nuevo grupo social, tanto al interior de la burguesía como de la pequeña burguesía, que se correspondía con una todavía indeterminada franja de nuevas profesiones; básicamente intermediarios culturales (vendedores de bienes y servicios simbólicos, patrones y ejecutivos de turismo, periodistas, agentes de cine, moda, publicidad, decoración, promoción inmobiliaria), cuyo rasgo  distintivo  aparecía  resumido  en  un  nuevo  estilo  de  vida,  más  relajado,  más hedonista, en contraste con la vieja burguesía austera y con la crispada pequeña burguesía consolidada. En fin, la descripción de Bourdieu tenía puntos en común con aquélla ofrecida ese mismo año por dos autores norteamericanos, que denunciaban la emergencia de una “cultura del narcisismo” y la disociación de ésta con la lógica productivista del capitalismo; pero el tono estaba lejos de constituir un llamado al sentido de la historicidad (Christopher Lasch) o a la renovación moral (Daniel Bell).</w:t>
      </w:r>
    </w:p>
    <w:p>
      <w:pPr>
        <w:pStyle w:val="Normal"/>
        <w:jc w:val="both"/>
        <w:rPr/>
      </w:pPr>
      <w:r>
        <w:rPr/>
      </w:r>
    </w:p>
    <w:p>
      <w:pPr>
        <w:pStyle w:val="Normal"/>
        <w:jc w:val="both"/>
        <w:rPr/>
      </w:pPr>
      <w:r>
        <w:rPr/>
        <w:t xml:space="preserve"> </w:t>
      </w:r>
      <w:r>
        <w:rPr/>
        <w:t xml:space="preserve">Tres ejes mayores articularon los debates en torno a las “clases de servicios”: el primero, de  corte  analítico,  reportaba  a  la  ya  conocida  dificultad  de  conceptualizar  las clases medias, cuyas fronteras sociales siempre han sido, por definición, bastante vagas y fluidas. A esto había que añadir la creciente heterogeneidad ocupacional de las sociedades modernas. Por esta razón, Savage  propuso distinguir tres sectores de acuerdo a diferentes tipos de calificación o capital: la  propiedad  (la clase  media  adquisitiva, empresarial),  la cultural  (empleados  profesionales)  y  la  organizacional  (empleados  jerárquicos  o profesionales con funciones administrativas). </w:t>
      </w:r>
    </w:p>
    <w:p>
      <w:pPr>
        <w:pStyle w:val="Normal"/>
        <w:jc w:val="both"/>
        <w:rPr/>
      </w:pPr>
      <w:r>
        <w:rPr/>
      </w:r>
    </w:p>
    <w:p>
      <w:pPr>
        <w:pStyle w:val="Normal"/>
        <w:jc w:val="both"/>
        <w:rPr/>
      </w:pPr>
      <w:r>
        <w:rPr/>
        <w:t xml:space="preserve">El segundo eje se refiere específicamente a los comportamientos políticos de la nueva clase media. Pese a que el debate reeditaba un clásico sobre  el  tema de  las  clases  intermedias  (la  congénita  vocación de  éstas por  las coaliciones políticas, a raíz de la ambigüedad de su posición en la estructura social), la cuestión adquiría un nuevo sentido a la luz del declive manifiesto de las clases trabajadoras. En  este  contexto,  la  urgencia  por  detectar  las  preferencias políticas de un  actor que  se revelaba como portador de un nuevo estilo de vida, no constituía un dato menor. Lo cierto es que, mientras algunos autores pensaron, con la mirada puesta en las conductas radicales de los pasados 60, en la posibilidad de una “cooperación” entre clase de servicios y clase trabajadora; otros optaron por subrayar la tendencia de aquella por buscar alianzas con los sectores altos de la sociedad. El tercer eje remitía a la fragmentación visible en el sector servicios, en vistas de la aparición de un proletariado de servicios, ligados a tareas poco calificadas, verdaderos servidores de la clase de servicios en cuestión. </w:t>
      </w:r>
    </w:p>
    <w:p>
      <w:pPr>
        <w:pStyle w:val="Normal"/>
        <w:jc w:val="both"/>
        <w:rPr/>
      </w:pPr>
      <w:r>
        <w:rPr/>
      </w:r>
    </w:p>
    <w:p>
      <w:pPr>
        <w:pStyle w:val="Normal"/>
        <w:jc w:val="both"/>
        <w:rPr/>
      </w:pPr>
      <w:r>
        <w:rPr/>
        <w:t xml:space="preserve">Para completar este cuadro, recordemos que la literatura sobre los llamados Nuevos Movimientos Sociales de los años 60 y 70, coincidía en señalar el rol protagónico de las nuevas clases medias (feministas, estudiantes, ecologistas, regionalistas, movimientos por la  paz,  entre  otros),  portadoras  de  los  llamados  valores  posmaterialistas,  referidos  a  la calidad  de  vida.  En  este  período,  analistas  como  Touraine  y  Melucci,  pondrían  de manifiesto la relación entre la creciente reflexividad de estos actores y la producción de nuevas normas e identidades. Más  aún,  Melucci  aconsejaría  centrar  el  análisis  de  las transformaciones, no tanto en las acciones de protesta como en los “marcos sumergidos” de la práctica cotidiana. </w:t>
      </w:r>
    </w:p>
    <w:p>
      <w:pPr>
        <w:pStyle w:val="Normal"/>
        <w:jc w:val="both"/>
        <w:rPr/>
      </w:pPr>
      <w:r>
        <w:rPr/>
      </w:r>
    </w:p>
    <w:p>
      <w:pPr>
        <w:pStyle w:val="Normal"/>
        <w:jc w:val="both"/>
        <w:rPr/>
      </w:pPr>
      <w:r>
        <w:rPr/>
        <w:t xml:space="preserve">Los diagnósticos, en gran parte optimistas, fueron superados por la cruda realidad de los 80, signada por el creciente proceso de desafección de la vida pública, claramente acompañado  por  el  pasaje  de  lo  colectivo  a  lo  individual.  Otra  vez,  las  clases  medias encarnaban el ejemplo más acabado de este nuevo vaivén, a través del deslizamiento de las exigencias de autorrealización desde la esfera pública al ámbito privado. En este ya no tan nuevo contexto, la afinidad de estos grupos sociales con posiciones políticas conservadoras (apelando a una seducción individualista de nuevo cuño, como M. Thatcher, en Inglaterra, o Berlusconi, en Italia) resultaba, pues, un corolario de esta inflexión. </w:t>
      </w:r>
    </w:p>
    <w:p>
      <w:pPr>
        <w:pStyle w:val="Normal"/>
        <w:jc w:val="both"/>
        <w:rPr/>
      </w:pPr>
      <w:r>
        <w:rPr/>
      </w:r>
    </w:p>
    <w:p>
      <w:pPr>
        <w:pStyle w:val="Normal"/>
        <w:jc w:val="both"/>
        <w:rPr/>
      </w:pPr>
      <w:r>
        <w:rPr/>
        <w:t>Por otro lado, las imágenes  venían  a  confirmar,  de  manera  definitiva,  la  centralidad  del  ciudadano</w:t>
        <w:softHyphen/>
        <w:t xml:space="preserve">consumidor en detrimento de la figura del productor. En este contexto, el proceso de fuerte mercantilización  de  los  valores  posmaterialistas  aparecía  como  inevitable  y,  sus consecuencias,  impredecibles.  Más  aún,  si  tenemos  en  cuenta  que  la  estandarización  y posterior condensación de estos valores en nuevos “estilos de vida rurales” fue realizada en consonancia con las pautas de integración y exclusión del nuevo orden global. La ruralidad idílica (la expresión es de J. Urry) requería, por ello, la elección de un apropiado contexto de seguridad. </w:t>
      </w:r>
    </w:p>
    <w:p>
      <w:pPr>
        <w:pStyle w:val="Normal"/>
        <w:jc w:val="both"/>
        <w:rPr/>
      </w:pPr>
      <w:r>
        <w:rPr/>
      </w:r>
    </w:p>
    <w:p>
      <w:pPr>
        <w:pStyle w:val="Normal"/>
        <w:jc w:val="both"/>
        <w:rPr/>
      </w:pPr>
      <w:r>
        <w:rPr/>
        <w:t>Este  proceso  de  segmentación  social  termina  de  diluir  la homogeneidad cultural de la antigua clase media. En efecto, en las nuevas comunidades cercadas, la exitosa clase media de servicios ahora sólo se codea con los ricos globalizados. Desde  allí  comienza  a  “interiorizar”  la  distancia  social,  desarrollando  un  creciente sentimiento  de  pertenencia  y  desdibujando  los  márgenes  confusos  de  una  culpa,  como resabio de la antigua sociedad integrada. No olvidemos que sus hijos ahora sólo comparten marcos  de  socialización  con  niños  de  clase  alta.  Así,  mientras  los  colegios  privados facilitan la llave de una reproducción social futura, los espacios comunes de la comunidad cercada contribuyen a “naturalizar” la distancia social. De modo que, aunque la cuestión atente contra cierta tradicional “pasión igualitaria” (J.C. Torre), hay que reconocer que la fractura social desarticuló las formas de sociabilidad que estaban en la base de una cultura igualitaria,  desplegando  en  su  lugar  una  matriz  social  más  jerárquica y rígida.  Las urbanizaciones  privadas  se  encuentran  entre  las  expresiones  más  elocuentes  de  esta fractura, pues asumen una configuración que afirma, de entrada, la segmentación social (a partir  de  un  acceso  diferencial  y  restringido),  reforzada  luego  por  los  efectos multiplicadores de la espacialización de las relaciones sociales (constitución de fronteras sociales cada vez más rígidas). En suma, todo parece indicar que, pese las diferencias en términos de capital (sobre todo, económico y social) y la antigüedad de clase, las clases altas y una franja exitosa de las clases medias de servicios, devienen partícipes comunes de una serie de experiencias respecto de los patrones de consumo, de los estilos residenciales; en algunos casos, de los contextos de trabajo; en otras palabras, de los marcos culturales y sociales que dan cuenta de  un  entramado  relacional,  que  se  halla en la base de nuevas formas de sociabilidad. Consumada la fractura al interior de las clases medias y asegurado el despegue social, los “ganadores”  mismos  van  descubriendo,  día  a  día,  tras  las  primeras  incongruencias  de estatus, algo más que una creciente afinidad electiva.</w:t>
      </w:r>
    </w:p>
    <w:p>
      <w:pPr>
        <w:pStyle w:val="Normal"/>
        <w:jc w:val="both"/>
        <w:rPr/>
      </w:pPr>
      <w:r>
        <w:rPr/>
      </w:r>
    </w:p>
    <w:p>
      <w:pPr>
        <w:pStyle w:val="Normal"/>
        <w:jc w:val="both"/>
        <w:rPr>
          <w:b/>
          <w:b/>
        </w:rPr>
      </w:pPr>
      <w:r>
        <w:rPr>
          <w:b/>
        </w:rPr>
        <w:t>- La insoportable “levedad” de las clases medias</w:t>
      </w:r>
    </w:p>
    <w:p>
      <w:pPr>
        <w:pStyle w:val="Normal"/>
        <w:jc w:val="both"/>
        <w:rPr>
          <w:b/>
          <w:b/>
        </w:rPr>
      </w:pPr>
      <w:r>
        <w:rPr>
          <w:b/>
        </w:rPr>
      </w:r>
    </w:p>
    <w:p>
      <w:pPr>
        <w:pStyle w:val="Normal"/>
        <w:jc w:val="both"/>
        <w:rPr/>
      </w:pPr>
      <w:r>
        <w:rPr/>
        <w:t xml:space="preserve">Las clases medias, siempre, en cualquier lugar del mundo, en términos políticos son un fiasco, tontas, banales. </w:t>
      </w:r>
    </w:p>
    <w:p>
      <w:pPr>
        <w:pStyle w:val="Normal"/>
        <w:jc w:val="both"/>
        <w:rPr/>
      </w:pPr>
      <w:r>
        <w:rPr/>
      </w:r>
    </w:p>
    <w:p>
      <w:pPr>
        <w:pStyle w:val="Normal"/>
        <w:jc w:val="both"/>
        <w:rPr/>
      </w:pPr>
      <w:r>
        <w:rPr/>
        <w:t>Se mueven entre dos polos contradictorios, antitéticos: no son propietarias de gran cosa, y tampoco están en una situación de todo desposeimiento como las clases más humildes, campesinos u obreros industriales. Realmente están en el medio del huracán de la lucha de clases. Estar en el medio es lo que las torna, justamente, un producto indefinido: demasiado pobres para sentirse aristócratas, demasiado ricos para sentirse pueblo, para sentirse plebe. Su lugar social es casi imposible: un poco de cada cosa, pero sin ser nada en definitiva.</w:t>
      </w:r>
    </w:p>
    <w:p>
      <w:pPr>
        <w:pStyle w:val="Normal"/>
        <w:jc w:val="both"/>
        <w:rPr/>
      </w:pPr>
      <w:r>
        <w:rPr/>
      </w:r>
    </w:p>
    <w:p>
      <w:pPr>
        <w:pStyle w:val="Normal"/>
        <w:jc w:val="both"/>
        <w:rPr/>
      </w:pPr>
      <w:r>
        <w:rPr/>
        <w:t>Lugar trágico, incómodo, patéticamente conmovedor. ¿Qué son realmente las clases medias? Son un poco de cada cosa, y por tanto no son nada definido. No pueden dejar de trabajar más de dos meses seguido, pues si no, mueren de hambre; pero jamás permitirían que se les diga “trabajadores” o se les ponga en el mismo saco con “la chusma”. Pero… ¿por qué?</w:t>
      </w:r>
    </w:p>
    <w:p>
      <w:pPr>
        <w:pStyle w:val="Normal"/>
        <w:jc w:val="both"/>
        <w:rPr/>
      </w:pPr>
      <w:r>
        <w:rPr/>
      </w:r>
    </w:p>
    <w:p>
      <w:pPr>
        <w:pStyle w:val="Normal"/>
        <w:jc w:val="both"/>
        <w:rPr/>
      </w:pPr>
      <w:r>
        <w:rPr/>
        <w:t xml:space="preserve">Profesionales, comerciantes, empleados de servicios, cuadros medios en las empresas… la gama es amplia, y por supuesto llena de matices. La pertenencia a las clases medias no se da tanto por una cuestión de ingresos sino de posición ideológica. Se definen, ante todo, por su conciencia de clase -o, mejor dicho, por su falta de conciencia de clase-. </w:t>
      </w:r>
    </w:p>
    <w:p>
      <w:pPr>
        <w:pStyle w:val="Normal"/>
        <w:jc w:val="both"/>
        <w:rPr/>
      </w:pPr>
      <w:r>
        <w:rPr/>
      </w:r>
    </w:p>
    <w:p>
      <w:pPr>
        <w:pStyle w:val="Normal"/>
        <w:jc w:val="both"/>
        <w:rPr/>
      </w:pPr>
      <w:r>
        <w:rPr/>
        <w:t xml:space="preserve">Un propietario de medios de producción -industrial o terrateniente- (o de capital financiero, acorde a los tiempos del capitalismo dominante de este comienzo de siglo) tiene mucho que perder ante una transformación social: sus propiedades nada menos. Y un trabajador asalariado -o un subocupado o precarizado, para decirlo también acorde a los tiempos del capitalismo dominante de este comienzo de siglo, figura cada vez más extendida en nuestra aldea global- sigue sin “nada que perder más que sus cadenas”, como dijera el Manifiesto Comunista en 1848. ¿Qué pierden las clases medias? Sin duda, nada; al contrario: también se benefician con un cambio social general. Pero es tal su terror ante la perspectiva de sentirse pobres, de perder lo poco que atesoran (una casa, algún vehículo, un mediano ingreso, la esperanza de un futuro más próspero para sus hijos), que ese terror ante el “comunismo” termina siendo tragicómico. La idea de expropiación con que se mueven, aunque provoque risa, es algo real en su cosmovisión cotidiana. Y definitivamente les provoca horrores. </w:t>
      </w:r>
    </w:p>
    <w:p>
      <w:pPr>
        <w:pStyle w:val="Normal"/>
        <w:jc w:val="both"/>
        <w:rPr/>
      </w:pPr>
      <w:r>
        <w:rPr/>
      </w:r>
    </w:p>
    <w:p>
      <w:pPr>
        <w:pStyle w:val="Normal"/>
        <w:jc w:val="both"/>
        <w:rPr/>
      </w:pPr>
      <w:r>
        <w:rPr/>
        <w:t xml:space="preserve">¿De dónde les viene esta “locura” política, esta falta de comprensión tan irracional en estos sectores sociales? Justamente de su particular anclaje social: soñando ser lo que no son, aspirando fantasiosamente un mundo de riqueza que, en lo real, les está vedado, se espantan de perder lo que tienen, logrado sin dudas con grandes esfuerzos. El fantasma que persigue por siempre a las clases medias es la caída social, la pobreza, pasar a ser aquello de lo que escapan eternamente. Muy aleccionador es al respecto lo que en momentos de lo peor de la crisis que golpeó a Argentina en estos últimos años, podía verse en carteles en más de alguna “villa miseria” (barrios marginales de las grandes ciudades). Rezaba ahí, no sin una dosis de sarcasmo por parte de los eternamente desposeídos que veían empobrecerse más y más a toda la sociedad argentina, y habitantes históricos de estos tugurios: “bienvenida clase media”. </w:t>
      </w:r>
    </w:p>
    <w:p>
      <w:pPr>
        <w:pStyle w:val="Normal"/>
        <w:jc w:val="both"/>
        <w:rPr/>
      </w:pPr>
      <w:r>
        <w:rPr/>
      </w:r>
    </w:p>
    <w:p>
      <w:pPr>
        <w:pStyle w:val="Normal"/>
        <w:jc w:val="both"/>
        <w:rPr/>
      </w:pPr>
      <w:r>
        <w:rPr/>
        <w:t xml:space="preserve">A partir de esa situación tan particular de ser y no ser, de ser pobres disfrazados de ricos, de ser pobres con saco y corbata, de no querer sentirse asalariados -racismo mediante-, su concepción política está igualmente disociada. Si bien es cierto que las clases medias tienen bastante acceso a la educación y comparativamente están mucho más preparadas que los sectores más humildes (esto es válido en cualquier país del mundo), no menos cierto es también que su conciencia política es raquítica, mucho más que la de los obreros o los campesinos, los indígenas o los desocupados. </w:t>
      </w:r>
    </w:p>
    <w:p>
      <w:pPr>
        <w:pStyle w:val="Normal"/>
        <w:jc w:val="both"/>
        <w:rPr/>
      </w:pPr>
      <w:r>
        <w:rPr/>
      </w:r>
    </w:p>
    <w:p>
      <w:pPr>
        <w:pStyle w:val="Normal"/>
        <w:jc w:val="both"/>
        <w:rPr/>
      </w:pPr>
      <w:r>
        <w:rPr/>
        <w:t xml:space="preserve">Los grandes pensadores, políticos, analistas sociales y cuadros intelectuales que trazan las políticas de las naciones, en general provienen de las clases medias; los sectores menos favorecidos no tienen acceso a educación superior y están, por tanto, muy lejos de esos niveles de decisión. Y los magnates no se dedican sino a gozar de las rentas; para atender los asuntos de Estado o manejar las empresas, para eso están los gerentes (presidentes incluidos) que, en general, son de extracción clasemediera. Así considerado, podría decirse que las capas medias conocen mucho del tema político. Pero eso es una ilusión: los profesionales preparados en la materia política son de clase media, pero todo el sector, como colectivo, tiene un muy bajo o casi nulo pensamiento político-ideológico. Su vida política queda subsumida por el eterno pago de la tarjeta de crédito; y es en eso, prácticamente, como se va el esfuerzo de toda una vida en estos sectores: gastar mucho, o mostrar que se gasta mucho, y después ver cómo se cubren las deudas. Pensar que se puede retroceder en la escala social y terminar en una “villa miseria” merece el suicidio. Y es desde las clases medias de donde surge el prejuicio respecto a que la política es “sucia”, que es “mejor no meterse en política” y que los problemas sociales se deben a los políticos profesionales, eternamente corruptos, omitiendo así la lucha de clases como causa final. </w:t>
      </w:r>
    </w:p>
    <w:p>
      <w:pPr>
        <w:pStyle w:val="Normal"/>
        <w:jc w:val="both"/>
        <w:rPr/>
      </w:pPr>
      <w:r>
        <w:rPr/>
      </w:r>
    </w:p>
    <w:p>
      <w:pPr>
        <w:pStyle w:val="Normal"/>
        <w:jc w:val="both"/>
        <w:rPr/>
      </w:pPr>
      <w:r>
        <w:rPr/>
        <w:t>Así, a partir de esas circunstancias, las clases medias son el campo más fértil para que los grandes poderes manipulen su conciencia y las transformen, además de consumidores pasivos, en perfectos estúpidos en términos políticos. Las pasadas décadas de Guerra Fría y la furiosa campaña anticomunista que barrió el planeta hicieron bien su trabajo: no hay sectores más reaccionarios que las clases medias.</w:t>
      </w:r>
    </w:p>
    <w:p>
      <w:pPr>
        <w:pStyle w:val="Normal"/>
        <w:jc w:val="both"/>
        <w:rPr/>
      </w:pPr>
      <w:r>
        <w:rPr/>
      </w:r>
    </w:p>
    <w:p>
      <w:pPr>
        <w:pStyle w:val="Normal"/>
        <w:jc w:val="both"/>
        <w:rPr/>
      </w:pPr>
      <w:r>
        <w:rPr/>
        <w:t>Azuzando los fantasmas del comunismo ateo que se come a los niños y pone a vivir a la fuerza una familia en la sala de cada hogar de clase media, estos sectores repiten lo que ha pasado en todo proceso popular (pensemos en Chile con Allende, por ejemplo, o la manipulación de las recientes “revoluciones” en Georgia o en Ucrania, por nombrar sólo algunos casos): las clases medias son visceralmente manipuladas y puestas siempre en la perspectiva más reaccionaria y conservadora posible. A partir de sus temores irracionales a perder lo poco que tienen, se transforman en blanco perfecto para desarrollar sentimientos antipopulares, mezquinos, individualistas.</w:t>
      </w:r>
    </w:p>
    <w:p>
      <w:pPr>
        <w:pStyle w:val="Normal"/>
        <w:jc w:val="both"/>
        <w:rPr/>
      </w:pPr>
      <w:r>
        <w:rPr/>
      </w:r>
    </w:p>
    <w:p>
      <w:pPr>
        <w:pStyle w:val="Normal"/>
        <w:jc w:val="both"/>
        <w:rPr/>
      </w:pPr>
      <w:r>
        <w:rPr/>
        <w:t>Que un aristócrata sea falto de solidaridad, reaccionario, conservador, si bien no es justificable, es comprensible: cuida a muerte sus privilegios de clase. Las clases medias no pueden -ni quieren- sentirse trabajadoras, asalariadas, uno más como cualquier habitante de un barrio popular. Pero ¿qué otra cosa son sino compañeros de ruta de los humildes? ¿Por qué, entonces, esa falta de solidaridad de clase, de empatía con los más excluidos que vemos tan extendidamente en las capas medias en todos los países?</w:t>
      </w:r>
    </w:p>
    <w:p>
      <w:pPr>
        <w:pStyle w:val="Normal"/>
        <w:jc w:val="both"/>
        <w:rPr/>
      </w:pPr>
      <w:r>
        <w:rPr/>
      </w:r>
    </w:p>
    <w:p>
      <w:pPr>
        <w:pStyle w:val="Normal"/>
        <w:jc w:val="both"/>
        <w:rPr>
          <w:b/>
          <w:b/>
        </w:rPr>
      </w:pPr>
      <w:r>
        <w:rPr>
          <w:b/>
        </w:rPr>
        <w:t>- La desvalorización del “capital humano”</w:t>
      </w:r>
    </w:p>
    <w:p>
      <w:pPr>
        <w:pStyle w:val="Normal"/>
        <w:jc w:val="both"/>
        <w:rPr>
          <w:b/>
          <w:b/>
        </w:rPr>
      </w:pPr>
      <w:r>
        <w:rPr>
          <w:b/>
        </w:rPr>
      </w:r>
    </w:p>
    <w:p>
      <w:pPr>
        <w:pStyle w:val="Normal"/>
        <w:jc w:val="both"/>
        <w:rPr/>
      </w:pPr>
      <w:r>
        <w:rPr/>
        <w:t xml:space="preserve">La crisis económica alcanza ahora, incluso en Occidente, a amplias capas sociales, que hasta entonces se habían librado. Por eso la cuestión social vuelve en el discurso intelectual. Pero las interpretaciones continúan adoleciendo de una notoria ligereza y parecen francamente anacrónicas. La polarización entre pobres y ricos, exacerbada de forma irresistible, no encuentra todavía un nuevo concepto. Si el concepto marxista tradicional de “clase” tiene una súbita coyuntura favorable, eso es ante todo una señal de desamparo. En la comprensión tradicional, la “clase obrera”, que producía la plusvalía, era explotada por la “clase de los capitalistas” por medio de la “propiedad privada de los medios de producción”. </w:t>
      </w:r>
    </w:p>
    <w:p>
      <w:pPr>
        <w:pStyle w:val="Normal"/>
        <w:jc w:val="both"/>
        <w:rPr/>
      </w:pPr>
      <w:r>
        <w:rPr/>
        <w:t xml:space="preserve">Ninguno de estos conceptos puede explicar con exactitud los problemas actuales. La nueva pobreza no surge por cuenta de la explotación en la producción, sino por la exclusión de la producción. Quien todavía está empleado en la producción capitalista regular figura ya entre los relativamente privilegiados. La masa problemática y “peligrosa” de la sociedad ya no se define por su posición en el “proceso de producción”, sino por su posición en los ámbitos secundarios, derivados de la circulación y de la distribución. Se trata de desempleados permanentes, de receptores de operaciones estatales de transferencia o de agentes de servicios en los campos de la terciarización, hasta llegar a los empresarios de la miseria, los vendedores ambulantes y los rebuscadores de basura. Esas formas de reproducción son, según criterios jurídicos, cada vez más irregulares, inseguras y a menudo, ilegales; la ocupación es irregular, y las ganancias transitan en el límite del mínimo necesario para la existencia o incluso, caen por debajo de esto. </w:t>
      </w:r>
    </w:p>
    <w:p>
      <w:pPr>
        <w:pStyle w:val="Normal"/>
        <w:jc w:val="both"/>
        <w:rPr/>
      </w:pPr>
      <w:r>
        <w:rPr/>
      </w:r>
    </w:p>
    <w:p>
      <w:pPr>
        <w:pStyle w:val="Normal"/>
        <w:jc w:val="both"/>
        <w:rPr/>
      </w:pPr>
      <w:r>
        <w:rPr/>
        <w:t>Inversamente, tampoco la “clase de los capitalistas” puede aún ser definida en el viejo sentido, según los parámetros de la clásica “propiedad privada de los medios de producción”. En el cuerpo del aparato estatal y de las infraestructuras así como en el cuerpo de las grandes sociedades accionistas (hoy transnacionales) el capital aparece en cierto modo como socializado y anonimizado; se volvió abstracto, dejando la forma personalizable de toda la sociedad. “El capital” ya no es un grupo de propietarios legales, sino el principio común que determina la vida y la acción de todos los miembros de la sociedad, no solo exteriormente sino también en su propia subjetividad.</w:t>
      </w:r>
    </w:p>
    <w:p>
      <w:pPr>
        <w:pStyle w:val="Normal"/>
        <w:jc w:val="both"/>
        <w:rPr/>
      </w:pPr>
      <w:r>
        <w:rPr/>
      </w:r>
    </w:p>
    <w:p>
      <w:pPr>
        <w:pStyle w:val="Normal"/>
        <w:jc w:val="both"/>
        <w:rPr/>
      </w:pPr>
      <w:r>
        <w:rPr/>
        <w:t xml:space="preserve">En la crisis y a través de la crisis, se efectúa una vez más una mutación estructural de la sociedad capitalista, disolviendo las situaciones sociales antiguas, aparentemente claras. El meollo de la crisis consiste justamente en que las nuevas fuerzas productivas de la microelectrónica funden el trabajo y, con él, la sustancia del propio capital. Dada la reducción cada vez mayor de la clase obrera industrial, se crea cada vez menos plusvalía. El capital monetario huye rumbo a los mercados financieros especulativos, visto que las inversiones en nuevas fábricas se vuelven no-rentables. Mientras partes crecientes de la sociedad fuera de la producción se pauperizan o incluso caen en la miseria, por otro lado se realiza tan sólo una acumulación simuladora del capital por medio de burbujas financieras. Por lógica, eso no es nada nuevo, pues ese desarrollo ya marca al capitalismo global hace dos décadas. Pero lo que es nuevo es que ahora la clase media en los países occidentales también sea atropellada. </w:t>
      </w:r>
    </w:p>
    <w:p>
      <w:pPr>
        <w:pStyle w:val="Normal"/>
        <w:jc w:val="both"/>
        <w:rPr/>
      </w:pPr>
      <w:r>
        <w:rPr/>
      </w:r>
    </w:p>
    <w:p>
      <w:pPr>
        <w:pStyle w:val="Normal"/>
        <w:jc w:val="both"/>
        <w:rPr/>
      </w:pPr>
      <w:r>
        <w:rPr/>
        <w:t xml:space="preserve">Barbara Ehrenreich (ensayista norteamericana) había publicado ya en 1989 un libro sobre la “angustia de la clase media ante la quiebra”. Sin embargo el problema fue aplazado enseguida por una década entera, ya que la coyuntura basada en burbujas financieras de los años 90, junto con el impulso de la tecnología de la información y de la comercialización de Internet, despertó una vez más nuevos sueños de florescencia. El colapso de la nueva economía y la explosión de las burbujas financieras en Asia, en Europa y también, en parte, en los Estados Unidos, comienzan ahora, desde el año 2000, a hacer efectiva de manera brutal la quiebra de la clase media, ya temida anteriormente. </w:t>
      </w:r>
    </w:p>
    <w:p>
      <w:pPr>
        <w:pStyle w:val="Normal"/>
        <w:jc w:val="both"/>
        <w:rPr/>
      </w:pPr>
      <w:r>
        <w:rPr/>
      </w:r>
    </w:p>
    <w:p>
      <w:pPr>
        <w:pStyle w:val="Normal"/>
        <w:jc w:val="both"/>
        <w:rPr/>
      </w:pPr>
      <w:r>
        <w:rPr/>
        <w:t xml:space="preserve">Se propagó el concepto del “Estado antisocial”; las asignaciones para formación y cultura, para el sistema de salud y numerosas otras instituciones públicas fueron cortadas; se iniciaba la demolición del Estado social. También en las grandes empresas sectores enteros de actividad calificada fueron víctimas de la racionalización. Dado el desmoronamiento de la nueva economía, hasta las mismas calificaciones de muchos especialistas “high-tech” se vieron desvalorizadas. Hoy ya no se puede ignorar que la ascensión de la nueva clase media no tenía una base capitalista autónoma; por el contrario, dependía de la redistribución social de la plusvalía proveniente de los sectores industriales. De la misma manera que la producción social real de plusvalía entra en una crisis estructural debido a la tercera revolución industrial, los sectores secundarios de la nueva clase media van siendo sucesivamente privados de su suelo fértil. El resultado no es solamente un desempleo creciente de académicos. </w:t>
      </w:r>
    </w:p>
    <w:p>
      <w:pPr>
        <w:pStyle w:val="Normal"/>
        <w:jc w:val="both"/>
        <w:rPr/>
      </w:pPr>
      <w:r>
        <w:rPr/>
      </w:r>
    </w:p>
    <w:p>
      <w:pPr>
        <w:pStyle w:val="Normal"/>
        <w:jc w:val="both"/>
        <w:rPr/>
      </w:pPr>
      <w:r>
        <w:rPr/>
        <w:t xml:space="preserve">La privatización y la terciarización desvalorizan el “capital humano” de las calificaciones incluso en el interior de la parcela empleada y degradada en su estatus. Jornaleros intelectuales, trabajadores baratos y empresarios de miseria como los free-lance en los medios de comunicación, universidades privadas, despachos de abogados o clínicas privadas no son ya excepciones, sino la regla. A pesar de esto, a fin de cuentas tampoco Kautsky tuvo razón. Pues la nueva clase media decayó, es verdad, pero no para convertirse en el proletariado industrial clásico de los productores directos, convertidos en una minoría que va desapareciendo pausadamente. De forma paradójica, la “proletarización” de las capas calificadas está ligada a una “desproletarización” de la producción. </w:t>
      </w:r>
    </w:p>
    <w:p>
      <w:pPr>
        <w:pStyle w:val="Normal"/>
        <w:jc w:val="both"/>
        <w:rPr/>
      </w:pPr>
      <w:r>
        <w:rPr/>
      </w:r>
    </w:p>
    <w:p>
      <w:pPr>
        <w:pStyle w:val="Normal"/>
        <w:jc w:val="both"/>
        <w:rPr/>
      </w:pPr>
      <w:r>
        <w:rPr/>
        <w:t>Por otra parte la desvalorización de las calificaciones corre pareja con una expansión objetiva del concepto de “capital humano”. Al revés de la decadencia de la nueva clase media, se realiza en cierto modo un inédito “pequeño-aburguesamiento” general de la sociedad, cuando los recursos industriales e infra-estructurales aparecen más como megaestructuras anónimas. El “medio de producción independiente” se deteriora hasta llegar a la piel de los individuos: todos se convierten en su propio “capital humano”, aunque sea simplemente el cuerpo desnudo. Surge una relación inmediata entre las personas atomizadas y la economía del valor, que se limita a reproducirse de manera simulada, por medio de déficits y burbujas financieras. Cuanto mayores se vuelven las diferencias entre el pobre y el rico, más desaparecen las diferencias estructurales de las clases en la estructuración del capitalismo.</w:t>
      </w:r>
    </w:p>
    <w:p>
      <w:pPr>
        <w:pStyle w:val="Normal"/>
        <w:jc w:val="both"/>
        <w:rPr/>
      </w:pPr>
      <w:r>
        <w:rPr/>
      </w:r>
    </w:p>
    <w:p>
      <w:pPr>
        <w:pStyle w:val="Normal"/>
        <w:jc w:val="both"/>
        <w:rPr>
          <w:b/>
          <w:b/>
        </w:rPr>
      </w:pPr>
      <w:r>
        <w:rPr>
          <w:b/>
        </w:rPr>
        <w:t>- La clase media en la “montaña rusa” (fronteras imprecisas)</w:t>
      </w:r>
    </w:p>
    <w:p>
      <w:pPr>
        <w:pStyle w:val="Normal"/>
        <w:jc w:val="both"/>
        <w:rPr>
          <w:b/>
          <w:b/>
        </w:rPr>
      </w:pPr>
      <w:r>
        <w:rPr>
          <w:b/>
        </w:rPr>
      </w:r>
    </w:p>
    <w:p>
      <w:pPr>
        <w:pStyle w:val="Normal"/>
        <w:jc w:val="both"/>
        <w:rPr/>
      </w:pPr>
      <w:r>
        <w:rPr/>
        <w:t>(BBCMundo.com - 6/9/06, Mariana Martínez, Columnista):</w:t>
      </w:r>
    </w:p>
    <w:p>
      <w:pPr>
        <w:pStyle w:val="Normal"/>
        <w:jc w:val="both"/>
        <w:rPr/>
      </w:pPr>
      <w:r>
        <w:rPr/>
        <w:t>“</w:t>
      </w:r>
      <w:r>
        <w:rPr/>
        <w:t xml:space="preserve">La clase media en Latinoamérica está en vías de extinción. Millones de latinoamericanos que una década atrás y, sin necesidad de ir tan lejos, hace menos de dos años, eran parte de lo que llamamos la “clase media latinoamericana”, hoy forman filas entre las franjas más pobres de la sociedad o incluso viven en la indigencia. </w:t>
      </w:r>
    </w:p>
    <w:p>
      <w:pPr>
        <w:pStyle w:val="Normal"/>
        <w:jc w:val="both"/>
        <w:rPr/>
      </w:pPr>
      <w:r>
        <w:rPr/>
      </w:r>
    </w:p>
    <w:p>
      <w:pPr>
        <w:pStyle w:val="Normal"/>
        <w:jc w:val="both"/>
        <w:rPr/>
      </w:pPr>
      <w:r>
        <w:rPr/>
        <w:t xml:space="preserve">Las crisis económicas, la corrupción de los gobernantes, las “salvadoras” recetas del Fondo Monetario Internacional (FMI) para salir de la pobreza, la apertura de los mercados sin control, por mencionar sólo algunas, son las responsables directas de este “genocidio”. </w:t>
      </w:r>
    </w:p>
    <w:p>
      <w:pPr>
        <w:pStyle w:val="Normal"/>
        <w:jc w:val="both"/>
        <w:rPr/>
      </w:pPr>
      <w:r>
        <w:rPr/>
      </w:r>
    </w:p>
    <w:p>
      <w:pPr>
        <w:pStyle w:val="Normal"/>
        <w:jc w:val="both"/>
        <w:rPr/>
      </w:pPr>
      <w:r>
        <w:rPr/>
        <w:t xml:space="preserve">La brecha entre los ricos y los pobres ha existido desde el inicio de la sociedad, tanto en Latinoamérica como cualquier región del mundo, pero hasta el momento, la existencia de la “clase media” -aquéllos que no son ni tan ricos ni tan pobres- había servido de colchón para amortiguar las diferencias o, al menos, hacerlas menos “evidentes”. </w:t>
      </w:r>
    </w:p>
    <w:p>
      <w:pPr>
        <w:pStyle w:val="Normal"/>
        <w:jc w:val="both"/>
        <w:rPr/>
      </w:pPr>
      <w:r>
        <w:rPr/>
      </w:r>
    </w:p>
    <w:p>
      <w:pPr>
        <w:pStyle w:val="Normal"/>
        <w:jc w:val="both"/>
        <w:rPr/>
      </w:pPr>
      <w:r>
        <w:rPr/>
        <w:t xml:space="preserve">Hoy, la diferencia entre los ricos y los pobres se hace más notoria y, lo que es peor aún, no hay ningún indicio de que la “desaparición” de la clase media sea reversible. Todo lo contrario, la creación de una nueva masa de gente denominada “los nuevos pobres” parece haber llegado para quedarse. </w:t>
      </w:r>
    </w:p>
    <w:p>
      <w:pPr>
        <w:pStyle w:val="Normal"/>
        <w:jc w:val="both"/>
        <w:rPr/>
      </w:pPr>
      <w:r>
        <w:rPr/>
      </w:r>
    </w:p>
    <w:p>
      <w:pPr>
        <w:pStyle w:val="Normal"/>
        <w:jc w:val="both"/>
        <w:rPr/>
      </w:pPr>
      <w:r>
        <w:rPr/>
        <w:t xml:space="preserve">Aunque el término “clase media” es muy difícil de definir, los economistas se han encargado de diseñar modelos de clasificación para ayudarnos a “colocar” a cada uno de los latinoamericanos en el escalafón económico social que le corresponde. </w:t>
      </w:r>
    </w:p>
    <w:p>
      <w:pPr>
        <w:pStyle w:val="Normal"/>
        <w:jc w:val="both"/>
        <w:rPr/>
      </w:pPr>
      <w:r>
        <w:rPr/>
      </w:r>
    </w:p>
    <w:p>
      <w:pPr>
        <w:pStyle w:val="Normal"/>
        <w:jc w:val="both"/>
        <w:rPr/>
      </w:pPr>
      <w:r>
        <w:rPr/>
        <w:t xml:space="preserve">Por ejemplo, en Argentina, si una familia de cuatro integrantes recibe en promedio 704 pesos argentinos (unos US$ 243) en forma de ingresos mensuales, entonces será capaz de afirmar con propiedad (según los que hacen estadísticas) que “no son pobres” -pues al menos podrán cubrir las necesidades alimenticias y de servicios básicos- y que por ende, forman parte de la clase media. </w:t>
      </w:r>
    </w:p>
    <w:p>
      <w:pPr>
        <w:pStyle w:val="Normal"/>
        <w:jc w:val="both"/>
        <w:rPr/>
      </w:pPr>
      <w:r>
        <w:rPr/>
      </w:r>
    </w:p>
    <w:p>
      <w:pPr>
        <w:pStyle w:val="Normal"/>
        <w:jc w:val="both"/>
        <w:rPr/>
      </w:pPr>
      <w:r>
        <w:rPr/>
        <w:t xml:space="preserve">Lo mismo ocurre en Perú, Ecuador, Bolivia, Uruguay, Chile o donde quiera usted investigar, los ingresos determinan quien pertenece a la clase alta, media superior, media baja, baja o muy baja; sin importar lo que usted opine al respecto. </w:t>
      </w:r>
    </w:p>
    <w:p>
      <w:pPr>
        <w:pStyle w:val="Normal"/>
        <w:jc w:val="both"/>
        <w:rPr/>
      </w:pPr>
      <w:r>
        <w:rPr/>
      </w:r>
    </w:p>
    <w:p>
      <w:pPr>
        <w:pStyle w:val="Normal"/>
        <w:jc w:val="both"/>
        <w:rPr/>
      </w:pPr>
      <w:r>
        <w:rPr/>
        <w:t xml:space="preserve">Sin embargo, más allá de los cálculos que puedan hacer los economistas, la gente común, tiene su propia definición. Si le pregunta a cualquier latinoamericano qué es la clase media, sin duda le contestará que es la que engloba a aquéllos que no son ni tan ricos como para vivir en la opulencia, ni tan pobres como para tener que recurrir a un comedor público para saciar sus necesidades alimenticias. </w:t>
      </w:r>
    </w:p>
    <w:p>
      <w:pPr>
        <w:pStyle w:val="Normal"/>
        <w:jc w:val="both"/>
        <w:rPr/>
      </w:pPr>
      <w:r>
        <w:rPr/>
      </w:r>
    </w:p>
    <w:p>
      <w:pPr>
        <w:pStyle w:val="Normal"/>
        <w:jc w:val="both"/>
        <w:rPr/>
      </w:pPr>
      <w:r>
        <w:rPr/>
        <w:t xml:space="preserve"> </w:t>
      </w:r>
      <w:r>
        <w:rPr/>
        <w:t xml:space="preserve">Bajo esa percepción, la mayoría de los latinoamericanos se ubicaba a sí mismo dentro de las filas de la clase media (con la salvedad de países como Bolivia o Perú, donde siempre existieron extremos muy marcados). </w:t>
      </w:r>
    </w:p>
    <w:p>
      <w:pPr>
        <w:pStyle w:val="Normal"/>
        <w:jc w:val="both"/>
        <w:rPr/>
      </w:pPr>
      <w:r>
        <w:rPr/>
      </w:r>
    </w:p>
    <w:p>
      <w:pPr>
        <w:pStyle w:val="Normal"/>
        <w:jc w:val="both"/>
        <w:rPr/>
      </w:pPr>
      <w:r>
        <w:rPr/>
        <w:t xml:space="preserve">Los nuevos pobres son aquellas personas que nunca antes fueron pobres, que poseen características educacionales, sociales o culturales propias de la clase media y que al caer sus ingresos no pueden seguir accediendo a los bienes y servicios a los que estaban acostumbrados: vivienda, salud, educación, cultura. </w:t>
      </w:r>
    </w:p>
    <w:p>
      <w:pPr>
        <w:pStyle w:val="Normal"/>
        <w:jc w:val="both"/>
        <w:rPr/>
      </w:pPr>
      <w:r>
        <w:rPr/>
        <w:t xml:space="preserve"> </w:t>
      </w:r>
    </w:p>
    <w:p>
      <w:pPr>
        <w:pStyle w:val="Normal"/>
        <w:jc w:val="both"/>
        <w:rPr/>
      </w:pPr>
      <w:r>
        <w:rPr/>
        <w:t xml:space="preserve">O al menos eso sucedía antes de que se desatara la reciente crisis económica que llegó a ser la peor en la historia en países como Uruguay o Argentina, donde la clase media siempre ha significado un importante porcentaje del total de la población. </w:t>
      </w:r>
    </w:p>
    <w:p>
      <w:pPr>
        <w:pStyle w:val="Normal"/>
        <w:jc w:val="both"/>
        <w:rPr/>
      </w:pPr>
      <w:r>
        <w:rPr/>
      </w:r>
    </w:p>
    <w:p>
      <w:pPr>
        <w:pStyle w:val="Normal"/>
        <w:jc w:val="both"/>
        <w:rPr/>
      </w:pPr>
      <w:r>
        <w:rPr/>
        <w:t xml:space="preserve">Dentro de la clase media encontrábamos tanto a los intelectuales, los profesores universitarios, los que tenían casa propia y los que no tenían pero podían alquilar, los taxistas, los pequeños comerciantes, los asalariados; en fin, un sin número de personas que compartían un denominador común: no ser ni tan ricos ni tan pobres. </w:t>
      </w:r>
    </w:p>
    <w:p>
      <w:pPr>
        <w:pStyle w:val="Normal"/>
        <w:jc w:val="both"/>
        <w:rPr/>
      </w:pPr>
      <w:r>
        <w:rPr/>
        <w:t xml:space="preserve">Sin embargo, hoy la historia es otra. La mayoría de los que se consideraban clase media hace un par de años, ahora forman parte de una nueva masa de gente: “los nuevos pobres”. </w:t>
      </w:r>
    </w:p>
    <w:p>
      <w:pPr>
        <w:pStyle w:val="Normal"/>
        <w:jc w:val="both"/>
        <w:rPr/>
      </w:pPr>
      <w:r>
        <w:rPr/>
      </w:r>
    </w:p>
    <w:p>
      <w:pPr>
        <w:pStyle w:val="Normal"/>
        <w:jc w:val="both"/>
        <w:rPr/>
      </w:pPr>
      <w:r>
        <w:rPr/>
        <w:t xml:space="preserve">¿Quiénes son ellos? El sociólogo argentino, Alberto Minujín, lo define perfectamente: “Los nuevos pobres son aquellas personas que nunca antes fueron pobres, que poseen características educacionales, sociales o culturales propias de la clase media y que al caer sus ingresos no pueden seguir accediendo a los bienes y servicios a los que estaban acostumbrados: vivienda, salud, educación, cultura”. </w:t>
      </w:r>
    </w:p>
    <w:p>
      <w:pPr>
        <w:pStyle w:val="Normal"/>
        <w:jc w:val="both"/>
        <w:rPr/>
      </w:pPr>
      <w:r>
        <w:rPr/>
      </w:r>
    </w:p>
    <w:p>
      <w:pPr>
        <w:pStyle w:val="Normal"/>
        <w:jc w:val="both"/>
        <w:rPr/>
      </w:pPr>
      <w:r>
        <w:rPr/>
        <w:t xml:space="preserve">Para que tenga una idea de la velocidad de extinción de la clase media en Latinoamérica, préstele atención a este ejemplo. A mediados de los años 70 en Argentina, cuando la distribución de la riqueza alcanzó el máximo nivel de equidad en el país, el 70% de los consultados en encuestas afirmaban pertenecer a la clase media. </w:t>
      </w:r>
    </w:p>
    <w:p>
      <w:pPr>
        <w:pStyle w:val="Normal"/>
        <w:jc w:val="both"/>
        <w:rPr/>
      </w:pPr>
      <w:r>
        <w:rPr/>
      </w:r>
    </w:p>
    <w:p>
      <w:pPr>
        <w:pStyle w:val="Normal"/>
        <w:jc w:val="both"/>
        <w:rPr/>
      </w:pPr>
      <w:r>
        <w:rPr/>
        <w:t xml:space="preserve">Tres décadas más tarde, sólo el 25% de los argentinos se considera “clase media”. Este pasaje de la clase media a “nuevos pobres” también puede apreciarse en cifras. En el área urbana argentina, los pobres casi se duplicaron entre 1999 y 2002, pasando del 23,7% al 45,4% y la indigencia se multiplicó por 3, subiendo del 6,7% al 20,9%, según datos de la Comisión Económica para América Latina y el Caribe (CEPAL). </w:t>
      </w:r>
    </w:p>
    <w:p>
      <w:pPr>
        <w:pStyle w:val="Normal"/>
        <w:jc w:val="both"/>
        <w:rPr/>
      </w:pPr>
      <w:r>
        <w:rPr/>
      </w:r>
    </w:p>
    <w:p>
      <w:pPr>
        <w:pStyle w:val="Normal"/>
        <w:jc w:val="both"/>
        <w:rPr/>
      </w:pPr>
      <w:r>
        <w:rPr/>
        <w:t xml:space="preserve">La historia se repite en otros países de Latinoamérica. En Uruguay, la clase media uruguaya rondaba el 65% de la población en la década de los 80, hoy en día, sólo el 45% de la población se considera clase media. Los “nuevos pobres” incrementaron el número de los ya pobres, del 9,4% en 1999 al 15,5% en 2002. </w:t>
      </w:r>
    </w:p>
    <w:p>
      <w:pPr>
        <w:pStyle w:val="Normal"/>
        <w:jc w:val="both"/>
        <w:rPr/>
      </w:pPr>
      <w:r>
        <w:rPr/>
      </w:r>
    </w:p>
    <w:p>
      <w:pPr>
        <w:pStyle w:val="Normal"/>
        <w:jc w:val="both"/>
        <w:rPr/>
      </w:pPr>
      <w:r>
        <w:rPr/>
        <w:t xml:space="preserve">Aunque las cifras son del Cono Sur, donde la clase media siempre ha significado un porcentaje alto del total de la población, es importante tener en mente ejemplos más críticos, como en Bolivia o Perú, donde la clase media comenzó a extinguirse casi desde la época de la conquista o, simplemente, nunca ha existido. </w:t>
      </w:r>
    </w:p>
    <w:p>
      <w:pPr>
        <w:pStyle w:val="Normal"/>
        <w:jc w:val="both"/>
        <w:rPr/>
      </w:pPr>
      <w:r>
        <w:rPr/>
      </w:r>
    </w:p>
    <w:p>
      <w:pPr>
        <w:pStyle w:val="Normal"/>
        <w:jc w:val="both"/>
        <w:rPr/>
      </w:pPr>
      <w:r>
        <w:rPr/>
        <w:t xml:space="preserve">A esta altura se estará preguntando qué fue lo que pasó para que surgieran los “nuevos pobres”. No tiene que ir muy lejos para darse cuenta, basta con darle una ojeada a lo que hicieron sus gobiernos un par de décadas atrás. </w:t>
      </w:r>
    </w:p>
    <w:p>
      <w:pPr>
        <w:pStyle w:val="Normal"/>
        <w:jc w:val="both"/>
        <w:rPr/>
      </w:pPr>
      <w:r>
        <w:rPr/>
      </w:r>
    </w:p>
    <w:p>
      <w:pPr>
        <w:pStyle w:val="Normal"/>
        <w:jc w:val="both"/>
        <w:rPr/>
      </w:pPr>
      <w:r>
        <w:rPr/>
        <w:t xml:space="preserve">Los gobiernos populistas de la década de los 50 (Domingo Perón en Argentina, Getúlio Vargas en Brasil, Lázaro Cárdenas en México y Juan Velasco en Perú) se encargaron de disfrazar la pobreza del pueblo ayudados por el gasto público. </w:t>
      </w:r>
    </w:p>
    <w:p>
      <w:pPr>
        <w:pStyle w:val="Normal"/>
        <w:jc w:val="both"/>
        <w:rPr/>
      </w:pPr>
      <w:r>
        <w:rPr/>
      </w:r>
    </w:p>
    <w:p>
      <w:pPr>
        <w:pStyle w:val="Normal"/>
        <w:jc w:val="both"/>
        <w:rPr/>
      </w:pPr>
      <w:r>
        <w:rPr/>
        <w:t xml:space="preserve">Ese fue el primer golpe a la clase media latinoamericana, aunque muchos no se dieron cuenta hasta la década de los 80, cuando la emisión monetaria desenfrenada desató hiperinflación y un buen número de personas pasaron de la noche a la mañana, de tener a no tener nada. </w:t>
      </w:r>
    </w:p>
    <w:p>
      <w:pPr>
        <w:pStyle w:val="Normal"/>
        <w:jc w:val="both"/>
        <w:rPr/>
      </w:pPr>
      <w:r>
        <w:rPr/>
      </w:r>
    </w:p>
    <w:p>
      <w:pPr>
        <w:pStyle w:val="Normal"/>
        <w:jc w:val="both"/>
        <w:rPr/>
      </w:pPr>
      <w:r>
        <w:rPr/>
        <w:t xml:space="preserve">La bonanza de los principios de los noventa sirvió para lograr más acceso al crédito y que muchos pasaran a engrosar nuevamente las filas de la clase media. Sin embargo, la alegría duró poco y con la aplicación de las famosas “reformas estructurales” recomendadas por el FMI (que implicaba menor gasto público, es decir, gastar menos en educación, salud, en fin, en el pueblo), la situación empeoró golpeando más que nada a la clase media. Otra vez, los que ni tenían mucho ni tenían poco, despertaron un buen día sin nada. </w:t>
      </w:r>
    </w:p>
    <w:p>
      <w:pPr>
        <w:pStyle w:val="Normal"/>
        <w:jc w:val="both"/>
        <w:rPr/>
      </w:pPr>
      <w:r>
        <w:rPr/>
      </w:r>
    </w:p>
    <w:p>
      <w:pPr>
        <w:pStyle w:val="Normal"/>
        <w:jc w:val="both"/>
        <w:rPr/>
      </w:pPr>
      <w:r>
        <w:rPr/>
        <w:t xml:space="preserve">El último golpe de gracia, lo recibieron en Argentina y Uruguay, con las recientes devaluaciones de sus monedas, donde el desempleo, la inflación y el descalabro macroeconómico se encargaron de borrar lo que quedaba de la clase media. Pero ahí no se terminan los ejemplos. </w:t>
      </w:r>
    </w:p>
    <w:p>
      <w:pPr>
        <w:pStyle w:val="Normal"/>
        <w:jc w:val="both"/>
        <w:rPr/>
      </w:pPr>
      <w:r>
        <w:rPr/>
      </w:r>
    </w:p>
    <w:p>
      <w:pPr>
        <w:pStyle w:val="Normal"/>
        <w:jc w:val="both"/>
        <w:rPr/>
      </w:pPr>
      <w:r>
        <w:rPr/>
        <w:t xml:space="preserve">En Venezuela, una “revolución” dirigida por Hugo Chávez ha dejado pobre a la clase media y más pobre a los pobres, mientras que en Colombia, la guerrilla obligó a la clase media a pagar el precio del secuestro y a buscar refugio en otros territorios. </w:t>
      </w:r>
    </w:p>
    <w:p>
      <w:pPr>
        <w:pStyle w:val="Normal"/>
        <w:jc w:val="both"/>
        <w:rPr/>
      </w:pPr>
      <w:r>
        <w:rPr/>
      </w:r>
    </w:p>
    <w:p>
      <w:pPr>
        <w:pStyle w:val="Normal"/>
        <w:jc w:val="both"/>
        <w:rPr/>
      </w:pPr>
      <w:r>
        <w:rPr/>
        <w:t xml:space="preserve">Hoy, más de 220 millones de personas en Latinoamérica no pueden cubrir sus necesidades básicas (es decir, necesidades de alimentos, salud, vivienda), cifra que se traduce en el 43,4% del total de la población, mientras que los indigentes (los que no tienen nada de nada) ascienden al 18,8%, unos 95 millones de personas. </w:t>
      </w:r>
    </w:p>
    <w:p>
      <w:pPr>
        <w:pStyle w:val="Normal"/>
        <w:jc w:val="both"/>
        <w:rPr/>
      </w:pPr>
      <w:r>
        <w:rPr/>
      </w:r>
    </w:p>
    <w:p>
      <w:pPr>
        <w:pStyle w:val="Normal"/>
        <w:jc w:val="both"/>
        <w:rPr/>
      </w:pPr>
      <w:r>
        <w:rPr/>
        <w:t xml:space="preserve">Y lo peor de todo es que la probabilidad de que la situación cambie en el corto plazo es muy reducida (aunque algunos conocidos organismos internacionales insistan en todo lo contrario). </w:t>
      </w:r>
    </w:p>
    <w:p>
      <w:pPr>
        <w:pStyle w:val="Normal"/>
        <w:jc w:val="both"/>
        <w:rPr/>
      </w:pPr>
      <w:r>
        <w:rPr/>
      </w:r>
    </w:p>
    <w:p>
      <w:pPr>
        <w:pStyle w:val="Normal"/>
        <w:jc w:val="both"/>
        <w:rPr/>
      </w:pPr>
      <w:r>
        <w:rPr/>
        <w:t xml:space="preserve">Por ahora, es más probable que la “clase media” sea exhibida en un museo o colocada en la lista de especies en “vía de extinción” que a algún gobierno se le ocurra una salvadora receta económica que le devuelva a la clase media lo que las malas administraciones (llámelos gobiernos, organismos internacionales, corruptos o como quiera denominarlos) les han quitado”. </w:t>
      </w:r>
    </w:p>
    <w:p>
      <w:pPr>
        <w:pStyle w:val="Normal"/>
        <w:jc w:val="both"/>
        <w:rPr/>
      </w:pPr>
      <w:r>
        <w:rPr/>
      </w:r>
    </w:p>
    <w:p>
      <w:pPr>
        <w:pStyle w:val="Normal"/>
        <w:jc w:val="both"/>
        <w:rPr>
          <w:lang w:val="en-GB"/>
        </w:rPr>
      </w:pPr>
      <w:r>
        <w:rPr>
          <w:lang w:val="en-GB"/>
        </w:rPr>
        <w:t>(Shir Hever - The Alternative Information Center - 14/2/07):</w:t>
      </w:r>
    </w:p>
    <w:p>
      <w:pPr>
        <w:pStyle w:val="Normal"/>
        <w:jc w:val="both"/>
        <w:rPr/>
      </w:pPr>
      <w:r>
        <w:rPr/>
        <w:t>“</w:t>
      </w:r>
      <w:r>
        <w:rPr/>
        <w:t xml:space="preserve">El Centro Adva ha publicado este mes un informe titulado: “La menguante Clase Media en Israel: actualización para el 2005”. Esta publicación revela que, desde 1988, la clase media en Israel ha disminuido tanto en tamaño relativo como en el porcentaje del producto nacional que representa. El informe define a la clase media como la situada dentro del rango del ingreso medio. El ingreso medio es el punto en el que el número de hogares con mayores ingresos es igual al número de hogares que ingresan menos. Todo hogar cuyos ingresos se encuentren entre el 75 y el 125% del “ingreso medio” fue incluido dentro de la definición de “clase media”. Se trata de una definición que plantea problemas, puesto que los ingresos no son el único factor que define el status económico. El número de miembros del hogar, el tipo de gastos que realiza, su localización y el tamaño de su patrimonio deben ser considerados. No obstante, los resultados del informe del Centro de Adva son de gran importancia y muestran una tendencia preocupante dentro de la economía israelí. </w:t>
      </w:r>
    </w:p>
    <w:p>
      <w:pPr>
        <w:pStyle w:val="Normal"/>
        <w:jc w:val="both"/>
        <w:rPr/>
      </w:pPr>
      <w:r>
        <w:rPr/>
      </w:r>
    </w:p>
    <w:p>
      <w:pPr>
        <w:pStyle w:val="Normal"/>
        <w:jc w:val="both"/>
        <w:rPr/>
      </w:pPr>
      <w:r>
        <w:rPr/>
        <w:t xml:space="preserve">La clase media es de vital importancia para la economía de cualquier país puesto que realiza mayoritariamente trabajos productivos (a diferencia de las clases altas, cuyos ingresos se derivan principalmente del capital), disfruta de una educación y sanidad mejores que las clases bajas y representa una fuente fundamental de ingresos para el Estado vía impuestos. Una sociedad en la que la clase media está menguando hasta tener un tamaño minúsculo, es una sociedad en la que una minoría de gente rica está controlando a las masas de pobres. Éstas no son sociedades democráticas, puesto que la mayoría de la población está interesada en nacionalizar los patrimonios de los ricos, mientras que los propietarios del capital utilizarán cualquier medio a su alcance para proteger su propiedad. En 1988, la clase media en Israel representaba aproximadamente un tercio de la población (33%), mientras que en 2005 su tamaño porcentual había disminuido hasta un 27,6%. Esto implica que uno de cada seis hogares dejó durante este período de pertenecer a la clase media. La mayoría de los hogares que abandonaron esta clasificación descendieron en la escala social (un 56%). Es más, la aportación de la clase media al producto nacional bruto descendió en un cuarto, lo cual indica además que aquellos hogares que permanecieron dentro de la clase media se vieron también empobrecidos como promedio. </w:t>
      </w:r>
    </w:p>
    <w:p>
      <w:pPr>
        <w:pStyle w:val="Normal"/>
        <w:jc w:val="both"/>
        <w:rPr/>
      </w:pPr>
      <w:r>
        <w:rPr/>
      </w:r>
    </w:p>
    <w:p>
      <w:pPr>
        <w:pStyle w:val="Normal"/>
        <w:jc w:val="both"/>
        <w:rPr/>
      </w:pPr>
      <w:r>
        <w:rPr/>
        <w:t xml:space="preserve">El estrechamiento de la capa social media indica especialmente un incremento de la desigualdad social. Una sociedad equitativa es aquélla en la que la clase media es amplia y las clases alta y baja estrechas. Sin embargo, en Israel la polarización económica ha crecido rápidamente en las últimas décadas. El Centro Adva llevó a cabo su investigación sobre la menguante clase media tomando en cuenta no sólo los ingresos medios, sino el salario promedio, definiendo así clase media como aquellos hogares cuyos ingresos se encuentran entre el 75 y el 125% del salario promedio. Mientras que utilizando como indicador los ingresos medios, la clase media habría decrecido un 16,4%; si el criterio utilizado era el del salario promedio el decrecimiento alcanzaba un 19,1%. El hecho de que el indicador “salario promedio” muestre un declive más acusado de la clase media, corrobora que la expansión de la desigualdad se está contagiando a los percentiles más altos. Un pequeño número de ricos continúa adquiriendo rápidamente más riqueza, mientras que gente perteneciente a la clase media-alta tiene dificultades para mantener su posición. De estos últimos, un pequeño número logra convertirse en ricos mientras que la mayoría cae en la escala social. </w:t>
      </w:r>
    </w:p>
    <w:p>
      <w:pPr>
        <w:pStyle w:val="Normal"/>
        <w:jc w:val="both"/>
        <w:rPr/>
      </w:pPr>
      <w:r>
        <w:rPr/>
      </w:r>
    </w:p>
    <w:p>
      <w:pPr>
        <w:pStyle w:val="Normal"/>
        <w:jc w:val="both"/>
        <w:rPr/>
      </w:pPr>
      <w:r>
        <w:rPr/>
        <w:t xml:space="preserve">Todavía hoy, el porcentaje que representa la clase alta (de acuerdo al salario promedio) sobre el total del producto nacional es más de la mitad -lo que significa que, aproximadamente un cuarto de los hogares en Israel ingresan más que los tres cuartos restantes-. Esta estimación es además conservadora puesto que los datos de la Oficina Central de Estadísticas, en los que se basa el centro Adva, no toman en cuenta los ingresos de los percentiles más altos ni los pueblos no reconocidos oficialmente existentes en el Negev. El alcance de la desigualdad es mucho mayor de lo que los datos de la Oficina Central de Estadísticas permiten extrapolar. Al ritmo actual de decrecimiento de la clase media en Israel, en el 2011 la clase baja representará más de la mitad de la población. </w:t>
      </w:r>
    </w:p>
    <w:p>
      <w:pPr>
        <w:pStyle w:val="Normal"/>
        <w:jc w:val="both"/>
        <w:rPr/>
      </w:pPr>
      <w:r>
        <w:rPr/>
      </w:r>
    </w:p>
    <w:p>
      <w:pPr>
        <w:pStyle w:val="Normal"/>
        <w:jc w:val="both"/>
        <w:rPr/>
      </w:pPr>
      <w:r>
        <w:rPr/>
        <w:t>A nivel internacional, la clase media en Israel representa una porción amplia de la población si se la compara con la clase media en Estados Unidos, pero resulta ser mucho menor que en muchos países europeos. En países como Noruega y Canadá la clase media se ha fortalecido y crecido en las últimas décadas. En los Estados Unidos, ha mantenido su tamaño, mientras que en Israel ha decrecido rápidamente incluso cayendo su tamaño por debajo del de la de Estados Unidos. Israel se está acercando ahora a los niveles de países latinoamericanos y africanos, en los que la clase media es prácticamente inexistente. En estos países, la clase alta se esconde en comunidades cercadas, protegidas por compañías de seguridad privadas, mientras que la población restante reside en condiciones de pobreza, con un apoyo gubernamental mínimo y bajo regímenes dictatoriales”.</w:t>
      </w:r>
    </w:p>
    <w:p>
      <w:pPr>
        <w:pStyle w:val="Normal"/>
        <w:jc w:val="both"/>
        <w:rPr/>
      </w:pPr>
      <w:r>
        <w:rPr/>
      </w:r>
    </w:p>
    <w:p>
      <w:pPr>
        <w:pStyle w:val="Normal"/>
        <w:jc w:val="both"/>
        <w:rPr/>
      </w:pPr>
      <w:r>
        <w:rPr/>
        <w:t xml:space="preserve">(De un Informe del Boston Consulting Group): </w:t>
      </w:r>
    </w:p>
    <w:p>
      <w:pPr>
        <w:pStyle w:val="Normal"/>
        <w:jc w:val="both"/>
        <w:rPr/>
      </w:pPr>
      <w:r>
        <w:rPr/>
        <w:t>“</w:t>
      </w:r>
      <w:r>
        <w:rPr/>
        <w:t>El nuevo consumidor chino. 1.300 millones de consumidores: ese número atrae la atención de todas las empresas del mundo que desean hacer negocios en China y vender allí todo tipo de productos, desde pasta de dientes a servicios financieros y autos de lujo. Así todo, una vez que las empresas superan el entusiasmo que supone imaginar las oportunidades proporcionadas por el mayor mercado consumidor del mundo- y que se hace más rico y más consciente de eso cada año que pasa-, el próximo paso consistirá en comprender la profundidad de las estrategias que permitieron desvelar los secretos de los mecanismos de ventas propios de ese público. ¿Quiénes son esas personas? ¿Cuánto tienen que gastar? ¿Qué les impulsa a comprar? ¿Cuáles son las peculiaridades del consumidor chino?</w:t>
      </w:r>
    </w:p>
    <w:p>
      <w:pPr>
        <w:pStyle w:val="Normal"/>
        <w:jc w:val="both"/>
        <w:rPr/>
      </w:pPr>
      <w:r>
        <w:rPr/>
      </w:r>
    </w:p>
    <w:p>
      <w:pPr>
        <w:pStyle w:val="Normal"/>
        <w:jc w:val="both"/>
        <w:rPr/>
      </w:pPr>
      <w:r>
        <w:rPr/>
        <w:t>Expertos de Wharton, del Boston Consulting Group y de otras instituciones dicen que los consumidores chinos se encuentran en una encrucijada. Los chinos están abrazando nuevas ideas económicas y hábitos, adquiriendo vorazmente bienes que hasta entonces no estaban a su alcance, eran imposibles de conseguir o estaban prohibidos. Al mismo tiempo, ese público forma parte de una cultura de consumo y de un sistema económico bien diferente de aquéllos encontrados en países desarrollados. En líneas generales, se puede decir que hay varias chinas: la vieja y la nueva, la urbana y la rural, la China de los campesinos pobres y de los multimillonarios, una tierra de libertad y de autoritarismo, cuya perspectiva del mundo y cuyos ahorros y preferencias de compras reflejan las tradiciones tanto de Oriente como de Occidente.</w:t>
      </w:r>
    </w:p>
    <w:p>
      <w:pPr>
        <w:pStyle w:val="Normal"/>
        <w:jc w:val="both"/>
        <w:rPr/>
      </w:pPr>
      <w:r>
        <w:rPr/>
      </w:r>
    </w:p>
    <w:p>
      <w:pPr>
        <w:pStyle w:val="Normal"/>
        <w:jc w:val="both"/>
        <w:rPr/>
      </w:pPr>
      <w:r>
        <w:rPr/>
        <w:t>Un país de extremos</w:t>
      </w:r>
    </w:p>
    <w:p>
      <w:pPr>
        <w:pStyle w:val="Normal"/>
        <w:jc w:val="both"/>
        <w:rPr/>
      </w:pPr>
      <w:r>
        <w:rPr/>
      </w:r>
    </w:p>
    <w:p>
      <w:pPr>
        <w:pStyle w:val="Normal"/>
        <w:jc w:val="both"/>
        <w:rPr/>
      </w:pPr>
      <w:r>
        <w:rPr/>
        <w:t>“</w:t>
      </w:r>
      <w:r>
        <w:rPr/>
        <w:t>China se está urbanizando rápidamente, pero todavía es un país de extremos”, advierte Hubert Hsu, vice presidente y líder de bienes de consumo y de prácticas de comercio en la región de Asia Pacífico. China es el hogar de 1.300 millones de personas y de ese total, apenas 400 millones se encuentran en áreas urbanas. En estas zonas, la renta ha crecido al mismo ritmo del PIB en años recientes -cerca de 10% al año, ajustada la inflación-, mientras que la renta de la población rural apenas creció 1% al año. Según Hsu: “China es la tierra de los que tienen y de los que no tienen”.</w:t>
      </w:r>
    </w:p>
    <w:p>
      <w:pPr>
        <w:pStyle w:val="Normal"/>
        <w:jc w:val="both"/>
        <w:rPr/>
      </w:pPr>
      <w:r>
        <w:rPr/>
      </w:r>
    </w:p>
    <w:p>
      <w:pPr>
        <w:pStyle w:val="Normal"/>
        <w:jc w:val="both"/>
        <w:rPr/>
      </w:pPr>
      <w:r>
        <w:rPr/>
        <w:t>Z. John Zhang, profesor de Marketing de Wharton, está de acuerdo con esta afirmación. “La distribución de la renta es muy heterogénea”, dice. “Todavía hay una diferencia muy grande de riqueza entre las personas de la ciudad y los habitantes del campo. Incluso en las áreas urbanas encontramos disparidades enormes de renta. Se trata de un fenómeno que el comercio de productos no puede perder de vista. Es una clientela de 1.000 millones de consumidores, pero no todos son iguales”.</w:t>
      </w:r>
    </w:p>
    <w:p>
      <w:pPr>
        <w:pStyle w:val="Normal"/>
        <w:jc w:val="both"/>
        <w:rPr/>
      </w:pPr>
      <w:r>
        <w:rPr/>
      </w:r>
    </w:p>
    <w:p>
      <w:pPr>
        <w:pStyle w:val="Normal"/>
        <w:jc w:val="both"/>
        <w:rPr/>
      </w:pPr>
      <w:r>
        <w:rPr/>
        <w:t>Si China es un país de extremos, también es “un país de contradicciones”, señala Harjot Singh, director de planeamiento estratégico de la agencia de publicidad BBDO para China. El consumidor quiere productos que sean prácticos y que funcionen bien, pero también desean marcas que transmitan un aura de éxito. “La funcionalidad de un producto todavía es el elemento más importante”, asegura Singh. “Así todo, el consumidor chino también quiere productos que le hagan sentirse especial”.</w:t>
      </w:r>
    </w:p>
    <w:p>
      <w:pPr>
        <w:pStyle w:val="Normal"/>
        <w:jc w:val="both"/>
        <w:rPr/>
      </w:pPr>
      <w:r>
        <w:rPr/>
      </w:r>
    </w:p>
    <w:p>
      <w:pPr>
        <w:pStyle w:val="Normal"/>
        <w:jc w:val="both"/>
        <w:rPr/>
      </w:pPr>
      <w:r>
        <w:rPr/>
        <w:t>“</w:t>
      </w:r>
      <w:r>
        <w:rPr/>
        <w:t>Es muy difícil generalizar tratándose del consumidor chino”, dice Joseph Wan, director y vice presidente de BCG en Hong Kong. “Las empresas están empezando a darse cuenta de las diferencias entre consumidores. En términos de segmentación geográfica, la mayoría de las empresas son muy buenas comprendiendo que los consumidores en la región Oeste del país son muy diferentes de los consumidores de la región Este. Así y todo, son tantas las particularidades que es imposible generalizar, y las cosas pueden cambiar tan rápidamente”.</w:t>
      </w:r>
    </w:p>
    <w:p>
      <w:pPr>
        <w:pStyle w:val="Normal"/>
        <w:jc w:val="both"/>
        <w:rPr/>
      </w:pPr>
      <w:r>
        <w:rPr/>
      </w:r>
    </w:p>
    <w:p>
      <w:pPr>
        <w:pStyle w:val="Normal"/>
        <w:jc w:val="both"/>
        <w:rPr/>
      </w:pPr>
      <w:r>
        <w:rPr/>
        <w:t>Al mismo tiempo, está emergiendo una fuerte clase media. BCG calcula que existen entre 25 y 30 millones de hogares de clase media en China, entre 8 millones de familias ricas. “Crece el número de personas que pasan a la clase media. Ese número es mayor que el número de aquéllas que pasan a la clase rica todos los años”, explica Hsu. “De modo general, el crecimiento de la renta de la clase media constituye uno de los factores principales de crecimiento observado en diversas categorías de consumo: televisiones en color, cerveza, teléfonos móviles, ordenadores personales. Ésas son las categorías que disfrutan de una alta penetración en China.</w:t>
      </w:r>
    </w:p>
    <w:p>
      <w:pPr>
        <w:pStyle w:val="Normal"/>
        <w:jc w:val="both"/>
        <w:rPr/>
      </w:pPr>
      <w:r>
        <w:rPr/>
      </w:r>
    </w:p>
    <w:p>
      <w:pPr>
        <w:pStyle w:val="Normal"/>
        <w:jc w:val="both"/>
        <w:rPr/>
      </w:pPr>
      <w:r>
        <w:rPr/>
        <w:t>Un informe de BCG publicado en diciembre de 2005 -“Mercados de riqueza en China: un futuro apasionante”- muestra que la riqueza en China está muy concentrada. Menos de la mitad del 1% de los hogares chinos concentran más del 60% de la riqueza personal de la nación. De este total de hogares ricos, cerca del 70% de la riqueza está concentrada en manos de familias con más de 500.000 dólares en activos bajo gestión.</w:t>
      </w:r>
    </w:p>
    <w:p>
      <w:pPr>
        <w:pStyle w:val="Normal"/>
        <w:jc w:val="both"/>
        <w:rPr/>
      </w:pPr>
      <w:r>
        <w:rPr/>
      </w:r>
    </w:p>
    <w:p>
      <w:pPr>
        <w:pStyle w:val="Normal"/>
        <w:jc w:val="both"/>
        <w:rPr/>
      </w:pPr>
      <w:r>
        <w:rPr/>
        <w:t>En total, 1,59 millones de hogares poseen 500.000 dólares o más en acciones bajo gestión, de acuerdo con el informe preparado por los consultores Tjun Tang, Thomas Klotz y Thomas Achhorner. Cerca de 250 millones de familias poseen entre 100.000 y 500.000 dólares en activos bajo gestión, y 527 millones de familias “no ricas” poseen menos de 100.000 en activos bajo gestión.</w:t>
      </w:r>
    </w:p>
    <w:p>
      <w:pPr>
        <w:pStyle w:val="Normal"/>
        <w:jc w:val="both"/>
        <w:rPr/>
      </w:pPr>
      <w:r>
        <w:rPr/>
      </w:r>
    </w:p>
    <w:p>
      <w:pPr>
        <w:pStyle w:val="Normal"/>
        <w:jc w:val="both"/>
        <w:rPr/>
      </w:pPr>
      <w:r>
        <w:rPr/>
        <w:t>En años recientes, los chinos más ricos se hicieron más ricos, una tendencia que no da señales de agotamiento. “Se está produciendo una polarización de la riqueza”, observa Jun. “Los chinos dicen que los dos polos se están distanciando”.</w:t>
      </w:r>
    </w:p>
    <w:p>
      <w:pPr>
        <w:pStyle w:val="Normal"/>
        <w:jc w:val="both"/>
        <w:rPr/>
      </w:pPr>
      <w:r>
        <w:rPr/>
      </w:r>
    </w:p>
    <w:p>
      <w:pPr>
        <w:pStyle w:val="Normal"/>
        <w:jc w:val="both"/>
        <w:rPr/>
      </w:pPr>
      <w:r>
        <w:rPr/>
        <w:t>El informe, sin embargo, llama la atención sobre el hecho de que los hogares que no son ricos no se están haciendo más pobres. Desde 1999, los hogares con activos bajo gestión superiores a cinco millones de dólares crecieron, pasando de 14,3% a 16,6% del total de la riqueza personal del país. Durante ese mismo periodo, las familias no ricas comprendían un sólido 36,6% de toda la riqueza.</w:t>
      </w:r>
    </w:p>
    <w:p>
      <w:pPr>
        <w:pStyle w:val="Normal"/>
        <w:jc w:val="both"/>
        <w:rPr/>
      </w:pPr>
      <w:r>
        <w:rPr/>
      </w:r>
    </w:p>
    <w:p>
      <w:pPr>
        <w:pStyle w:val="Normal"/>
        <w:jc w:val="both"/>
        <w:rPr/>
      </w:pPr>
      <w:r>
        <w:rPr/>
        <w:t>“</w:t>
      </w:r>
      <w:r>
        <w:rPr/>
        <w:t>China pasa por un periodo de crecimiento económico, lo que ha acarreado numerosos cambios de comportamiento en el consumidor”, señala Hsu, quien asegura que “ese boom ya dura 25 años”.</w:t>
      </w:r>
    </w:p>
    <w:p>
      <w:pPr>
        <w:pStyle w:val="Normal"/>
        <w:jc w:val="both"/>
        <w:rPr/>
      </w:pPr>
      <w:r>
        <w:rPr/>
      </w:r>
    </w:p>
    <w:p>
      <w:pPr>
        <w:pStyle w:val="Normal"/>
        <w:jc w:val="both"/>
        <w:rPr/>
      </w:pPr>
      <w:r>
        <w:rPr/>
        <w:t>Desde 1980, el PIB chino ha crecido de media un 10% anual, ajustado por la inflación. La renta per cápita de los chinos creció siete veces durante ese periodo, un ritmo mayor del disfrutado por Japón en los 25 años después de la Segunda Guerra Mundial. A pesar de eso, es importante observar que la mayor parte de los chinos es muy pobre, y no son pocas las parejas que trabajan y que se esfuerzan enormemente para llegar a final de mes, señala Marshall Meyer, profesor de Gestión de Wharton.</w:t>
      </w:r>
    </w:p>
    <w:p>
      <w:pPr>
        <w:pStyle w:val="Normal"/>
        <w:jc w:val="both"/>
        <w:rPr/>
      </w:pPr>
      <w:r>
        <w:rPr/>
      </w:r>
    </w:p>
    <w:p>
      <w:pPr>
        <w:pStyle w:val="Normal"/>
        <w:jc w:val="both"/>
        <w:rPr/>
      </w:pPr>
      <w:r>
        <w:rPr/>
        <w:t>“</w:t>
      </w:r>
      <w:r>
        <w:rPr/>
        <w:t>En la parte superior de la pirámide hay muchos ricos”, dice Meyer. “Las personas involucradas en actividades empresariales -sobre todo en emprendimientos en los que las multinacionales tienen contactos con las grandes empresas estatales- también han ganado mucho dinero. Aún así, las familias medias del país probablemente se sienten como las familias medias americanas -menos ricas hoy en día que hace algunos años. Actualmente, las personas demuestran optimismo en relación a China, pero el presupuesto de las familias es muy apretado. Esto se debe a los costes de salud y educación, y también a los costes exorbitantes de vivienda. Además de eso, las familias necesitan ahorrar para su jubilación. La política de sólo un hijo por familia produjo una pirámide invertida en la que ese hijo, en principio, debe mantener cuatro abuelos. La gente tiene que ahorrar mucho para la jubilación. Los ahorros generan retornos muy bajos, así que la gente tiene que ahorrar más”.</w:t>
      </w:r>
    </w:p>
    <w:p>
      <w:pPr>
        <w:pStyle w:val="Normal"/>
        <w:jc w:val="both"/>
        <w:rPr/>
      </w:pPr>
      <w:r>
        <w:rPr/>
      </w:r>
    </w:p>
    <w:p>
      <w:pPr>
        <w:pStyle w:val="Normal"/>
        <w:jc w:val="both"/>
        <w:rPr/>
      </w:pPr>
      <w:r>
        <w:rPr/>
        <w:t>El crecimiento de la clase media</w:t>
      </w:r>
    </w:p>
    <w:p>
      <w:pPr>
        <w:pStyle w:val="Normal"/>
        <w:jc w:val="both"/>
        <w:rPr/>
      </w:pPr>
      <w:r>
        <w:rPr/>
      </w:r>
    </w:p>
    <w:p>
      <w:pPr>
        <w:pStyle w:val="Normal"/>
        <w:jc w:val="both"/>
        <w:rPr/>
      </w:pPr>
      <w:r>
        <w:rPr/>
        <w:t>A pesar de todo, el crecimiento de la clase media es una buena noticia para las empresas que exportan a China. La clase media china está compuesta de 25 a 30 millones de hogares, de acuerdo con BCG. La consultora define como “clase media” a aquellas familias con renta anual entre 4.300 y 8.700 dólares. Las familias “ricas, de poder adquisitivo en ascenso”, son aquéllas cuya renta varía de 8.700 a 11.600 dólares. Las familias ricas ganan al menos 11.600 al año.</w:t>
      </w:r>
    </w:p>
    <w:p>
      <w:pPr>
        <w:pStyle w:val="Normal"/>
        <w:jc w:val="both"/>
        <w:rPr/>
      </w:pPr>
      <w:r>
        <w:rPr/>
      </w:r>
    </w:p>
    <w:p>
      <w:pPr>
        <w:pStyle w:val="Normal"/>
        <w:jc w:val="both"/>
        <w:rPr/>
      </w:pPr>
      <w:r>
        <w:rPr/>
        <w:t>Los chinos de clase media ahorran y gastan al mismo tiempo. Ya que el sector de servicios financieros del país permanece en situación relativamente primitiva, y el crédito al consumo prácticamente no existe, el consumidor ahorra durante más tiempo, de modo que tenga lo suficiente para comprar productos y servicios de mejor calidad.</w:t>
      </w:r>
    </w:p>
    <w:p>
      <w:pPr>
        <w:pStyle w:val="Normal"/>
        <w:jc w:val="both"/>
        <w:rPr/>
      </w:pPr>
      <w:r>
        <w:rPr/>
      </w:r>
    </w:p>
    <w:p>
      <w:pPr>
        <w:pStyle w:val="Normal"/>
        <w:jc w:val="both"/>
        <w:rPr/>
      </w:pPr>
      <w:r>
        <w:rPr/>
        <w:t>Llama la atención el hecho de que el índice de ahorro personal en China equivale al 50% del PIB, un porcentaje muy alto. Hsu afirma que China “tiene una cultura en que las personas son extremadamente frugales”. Son personas que han pasado por tiempos difíciles, empezando por la Revolución Cultural (bajo Mao TseTung) ocurrida en la última generación.  La mayor parte de los chinos jamás fue a la universidad.</w:t>
      </w:r>
    </w:p>
    <w:p>
      <w:pPr>
        <w:pStyle w:val="Normal"/>
        <w:jc w:val="both"/>
        <w:rPr/>
      </w:pPr>
      <w:r>
        <w:rPr/>
      </w:r>
    </w:p>
    <w:p>
      <w:pPr>
        <w:pStyle w:val="Normal"/>
        <w:jc w:val="both"/>
        <w:rPr/>
      </w:pPr>
      <w:r>
        <w:rPr/>
        <w:t>De modo general, los chinos tienen hoy en día más dinero que nunca. Pero debido a los días de extrema pobreza por los que pasaron, “el consumidor de clase media insiste en que los productos sean prácticos en su naturaleza y funcionen bien”, dice Hsu.</w:t>
      </w:r>
    </w:p>
    <w:p>
      <w:pPr>
        <w:pStyle w:val="Normal"/>
        <w:jc w:val="both"/>
        <w:rPr/>
      </w:pPr>
      <w:r>
        <w:rPr/>
      </w:r>
    </w:p>
    <w:p>
      <w:pPr>
        <w:pStyle w:val="Normal"/>
        <w:jc w:val="both"/>
        <w:rPr/>
      </w:pPr>
      <w:r>
        <w:rPr/>
        <w:t>Sin embargo, las personas comienzan a fijarse más allá de la funcionalidad del objeto. El consumidor rico y de clase media gasta buena parte de su renta libre en cosas que le ayudarán a mejorar su estatus en relación al vecino. “La renta de algunas personas subió hasta tal punto que sus necesidades básicas ya están satisfechas”, señala Zhang, de Wharton. “Sus aspiraciones son ahora mucho más altas. Esos individuos quieren consumir cosas que ya no son estrictamente necesarias. Aún así, los chinos son un poco frugales, y no aceptarán productos que consideren poco prácticos o de baja calidad”, continúa.</w:t>
      </w:r>
    </w:p>
    <w:p>
      <w:pPr>
        <w:pStyle w:val="Normal"/>
        <w:jc w:val="both"/>
        <w:rPr/>
      </w:pPr>
      <w:r>
        <w:rPr/>
      </w:r>
    </w:p>
    <w:p>
      <w:pPr>
        <w:pStyle w:val="Normal"/>
        <w:jc w:val="both"/>
        <w:rPr/>
      </w:pPr>
      <w:r>
        <w:rPr/>
        <w:t>Algunos de los productos más populares entre las clases media y rica son los aparatos de televisión, teléfonos celulares y computadoras personales, señalan los consultores de BCG. La educación de los hijos también es fundamental. “La educación es siempre prioritaria, dado que los hogares chinos sólo pueden tener un hijo”, señala Zhang. “Los padres están siempre preocupados de no gastar lo suficiente para dar a sus hijos una ventaja inicial”.</w:t>
      </w:r>
    </w:p>
    <w:p>
      <w:pPr>
        <w:pStyle w:val="Normal"/>
        <w:jc w:val="both"/>
        <w:rPr/>
      </w:pPr>
      <w:r>
        <w:rPr/>
      </w:r>
    </w:p>
    <w:p>
      <w:pPr>
        <w:pStyle w:val="Normal"/>
        <w:jc w:val="both"/>
        <w:rPr/>
      </w:pPr>
      <w:r>
        <w:rPr/>
        <w:t>Las personas con los medios para proporcionar una buena educación también tienden a gastar mucho en bienes inmuebles debido a la importancia que los chinos, como una nación en gran parte agrícola, siempre conferirá a la tierra. “No es raro que los ciudadanos más acaudalados de las ciudades adquieran varias casas y apartamentos”, comenta Zhang. Los chinos con mejor posición económica también disfrutan viajando en Asia y alrededor del mundo. “China se ha convertido en uno de los mayores países que envían turistas al mundo”, añade.</w:t>
      </w:r>
    </w:p>
    <w:p>
      <w:pPr>
        <w:pStyle w:val="Normal"/>
        <w:jc w:val="both"/>
        <w:rPr/>
      </w:pPr>
      <w:r>
        <w:rPr/>
        <w:t>Experiencia esclarecedora</w:t>
      </w:r>
    </w:p>
    <w:p>
      <w:pPr>
        <w:pStyle w:val="Normal"/>
        <w:jc w:val="both"/>
        <w:rPr/>
      </w:pPr>
      <w:r>
        <w:rPr/>
      </w:r>
    </w:p>
    <w:p>
      <w:pPr>
        <w:pStyle w:val="Normal"/>
        <w:jc w:val="both"/>
        <w:rPr/>
      </w:pPr>
      <w:r>
        <w:rPr/>
        <w:t>Hsu narra que hacer una visita a un hogar chino de clase media puede ser una experiencia esclarecedora acerca del comportamiento idiosincrásico del consumidor. “Se perciben numerosas cosas muy interesantes: de qué modo, por ejemplo, el consumidor negocia ítems más o menos valiosos. En realidad, hacen las dos cosas al mismo tiempo, porque no hay muchos dólares disponibles. Una pareja con un hijo gastará mucho en el niño. Si visitamos un hogar sin hijos, veremos que las personas gastan su dinero en productos que hacen que se sientan bien, que les confieran buena apariencia o que les dé estatus social. Pueden ser productos como ropa, celulares, perfumes u otros productos para la piel. Ellos no gastan dinero con productos que los vecinos o amigos no puedan ver. Tal vez no estén dispuestos a pagar precios excesivos por marcas como un limpia cristales o betún para el calzado.</w:t>
      </w:r>
    </w:p>
    <w:p>
      <w:pPr>
        <w:pStyle w:val="Normal"/>
        <w:jc w:val="both"/>
        <w:rPr/>
      </w:pPr>
      <w:r>
        <w:rPr/>
      </w:r>
    </w:p>
    <w:p>
      <w:pPr>
        <w:pStyle w:val="Normal"/>
        <w:jc w:val="both"/>
        <w:rPr/>
      </w:pPr>
      <w:r>
        <w:rPr/>
        <w:t>“</w:t>
      </w:r>
      <w:r>
        <w:rPr/>
        <w:t>Las empresas deben segmentar el consumidor y descubrir por qué producto estarán dispuestos a pagar más o menos”, dice Hsu. “Al consumidor chino le gusta experimentar cosas nuevas. Ellos están dispuestos a pagar más por una marca nueva que todavía no ha probado. Pero si no es mejor, ellos no la volverán a comprar”.</w:t>
      </w:r>
    </w:p>
    <w:p>
      <w:pPr>
        <w:pStyle w:val="Normal"/>
        <w:jc w:val="both"/>
        <w:rPr/>
      </w:pPr>
      <w:r>
        <w:rPr/>
      </w:r>
    </w:p>
    <w:p>
      <w:pPr>
        <w:pStyle w:val="Normal"/>
        <w:jc w:val="both"/>
        <w:rPr/>
      </w:pPr>
      <w:r>
        <w:rPr/>
        <w:t>Vendiendo para la clase adinerada</w:t>
      </w:r>
    </w:p>
    <w:p>
      <w:pPr>
        <w:pStyle w:val="Normal"/>
        <w:jc w:val="both"/>
        <w:rPr/>
      </w:pPr>
      <w:r>
        <w:rPr/>
      </w:r>
    </w:p>
    <w:p>
      <w:pPr>
        <w:pStyle w:val="Normal"/>
        <w:jc w:val="both"/>
        <w:rPr/>
      </w:pPr>
      <w:r>
        <w:rPr/>
        <w:t>Algunas multinacionales, como Procter &amp; Gamble, General Motors y Carrefour, han sabido penetrar en el mercado de masas chino. Pero diversos fabricantes de bienes de lujo no han sabido explotar totalmente la creciente clase adinerada del país.</w:t>
      </w:r>
    </w:p>
    <w:p>
      <w:pPr>
        <w:pStyle w:val="Normal"/>
        <w:jc w:val="both"/>
        <w:rPr/>
      </w:pPr>
      <w:r>
        <w:rPr/>
      </w:r>
    </w:p>
    <w:p>
      <w:pPr>
        <w:pStyle w:val="Normal"/>
        <w:jc w:val="both"/>
        <w:rPr/>
      </w:pPr>
      <w:r>
        <w:rPr/>
        <w:t>“</w:t>
      </w:r>
      <w:r>
        <w:rPr/>
        <w:t>Las empresas de bienes de lujo no se están comportando como deberían para conquistar el mercado chino”, dice Hsu. “Como las empresas que producen bienes de lujo no han hecho un trabajo muy bueno de presentación de sus productos en China, los chinos van a Londres o Nueva York a gastar su dinero. En China, muchas de esas empresas trabajan con una oferta restringida. Cuando se entra en una tienda, el volumen de mercaderías corresponde a un tercio del volumen de esa misma tienda en Nueva York o Hong Kong. Está claro que esas empresas estarían felices de ver a las personas gastando en Nueva York, pero no tienen como llegar a ellas, no hay como obtener información sobre ellos o como enviarles folletos, etc. Son oportunidades que se pierden”, señala.</w:t>
      </w:r>
    </w:p>
    <w:p>
      <w:pPr>
        <w:pStyle w:val="Normal"/>
        <w:jc w:val="both"/>
        <w:rPr/>
      </w:pPr>
      <w:r>
        <w:rPr/>
      </w:r>
    </w:p>
    <w:p>
      <w:pPr>
        <w:pStyle w:val="Normal"/>
        <w:jc w:val="both"/>
        <w:rPr/>
      </w:pPr>
      <w:r>
        <w:rPr/>
        <w:t>Hsu estima que, por lo menos, un millón de chinos disponen de un millón de dólares en dinero efectivo. Además, añade que Bentley vendió más coches en China que en ningún otro país en 2004.</w:t>
      </w:r>
    </w:p>
    <w:p>
      <w:pPr>
        <w:pStyle w:val="Normal"/>
        <w:jc w:val="both"/>
        <w:rPr/>
      </w:pPr>
      <w:r>
        <w:rPr/>
      </w:r>
    </w:p>
    <w:p>
      <w:pPr>
        <w:pStyle w:val="Normal"/>
        <w:jc w:val="both"/>
        <w:rPr/>
      </w:pPr>
      <w:r>
        <w:rPr/>
        <w:t>Aunque los chinos prefieren productos prácticos, “los beneficios emocionales y sociales derivados del acto de compra, bastante conocido por los consumidores occidentales, están volviéndose más importantes”, dice Singh, director de planeamiento estratégico de BBDO para China. El crecimiento de la economía está cambiando “la manera en que las personas encaran la adquisición de productos de marca y la manera cómo se ven a sí mismas ahora que tienen dinero”, asegura. Incluso en los años que siguieron inmediatamente a la liberalización económica iniciada por Deng Xiaoping, en 1978, las personas consideraban el dinero el medio para proporcionarse seguridad y “protección”, raramente asociado al lujo. En años recientes, sin embargo, los chinos se dieron cuenta de que el dinero puede ser un capacitador, y que la libertad económica significa, en parte, “la libertad de dejarse seducir por las marcas”.</w:t>
      </w:r>
    </w:p>
    <w:p>
      <w:pPr>
        <w:pStyle w:val="Normal"/>
        <w:jc w:val="both"/>
        <w:rPr/>
      </w:pPr>
      <w:r>
        <w:rPr/>
      </w:r>
    </w:p>
    <w:p>
      <w:pPr>
        <w:pStyle w:val="Normal"/>
        <w:jc w:val="both"/>
        <w:rPr/>
      </w:pPr>
      <w:r>
        <w:rPr/>
        <w:t>Muchos ciudadanos chinos, especialmente adinerados, “se han vuelto extremadamente agresivos, exigentes, difíciles de agradar”, explica Singh. “En vez de restringir o incluso negar la existencia de consumo controlado, hay cada vez más riqueza. Existe una necesidad de buscar alguna forma de expresión por medio de la adquisición de marcas, usándolas como una especie de símbolo de estatus”.</w:t>
      </w:r>
    </w:p>
    <w:p>
      <w:pPr>
        <w:pStyle w:val="Normal"/>
        <w:jc w:val="both"/>
        <w:rPr/>
      </w:pPr>
      <w:r>
        <w:rPr/>
      </w:r>
    </w:p>
    <w:p>
      <w:pPr>
        <w:pStyle w:val="Normal"/>
        <w:jc w:val="both"/>
        <w:rPr/>
      </w:pPr>
      <w:r>
        <w:rPr/>
        <w:t>Pero Singh da una interpretación diferente de la necesidad que tienen los chinos adinerados de adquirir marcas. Las marcas son importantes, no porque las personas necesiten obligatoriamente ser admiradas o quieran sobresalir. Lo que ellas quieren, de hecho, es identificarse con las demás personas que compran productos de marca. Esto generó una forma de ansiedad hasta entonces desconocida en China. “Ese segmento fue denominado “ansiedad de consumo”, observa Singh, que define el término como la necesidad que tienen las personas de comprar productos para “no quedarse atrás”.</w:t>
      </w:r>
    </w:p>
    <w:p>
      <w:pPr>
        <w:pStyle w:val="Normal"/>
        <w:jc w:val="both"/>
        <w:rPr/>
      </w:pPr>
      <w:r>
        <w:rPr/>
      </w:r>
    </w:p>
    <w:p>
      <w:pPr>
        <w:pStyle w:val="Normal"/>
        <w:jc w:val="both"/>
        <w:rPr/>
      </w:pPr>
      <w:r>
        <w:rPr/>
        <w:t>Citando el trabajo de Helmut Schutte, profesor de Gestión Internacional de INSEAD, en Francia, Singh observa que “la jerarquía de aceptación y sentimiento de pertenecer a un grupo determinado”, aparece invertido en China cuando lo comparamos con Occidente. “Las necesidades más básicas en China todavía son colectivas, y no individuales. Los chinos procuran adaptarse a los patrones que les confieren aceptación social. Por eso los símbolos son importantes. Las personas quieren identificarse con el éxito. Para que las marcas consigan un nicho aquí, deben abandonar la idea de generación de estima. Ahora, es una cuestión de popularidad”.</w:t>
      </w:r>
    </w:p>
    <w:p>
      <w:pPr>
        <w:pStyle w:val="Normal"/>
        <w:jc w:val="both"/>
        <w:rPr/>
      </w:pPr>
      <w:r>
        <w:rPr/>
      </w:r>
    </w:p>
    <w:p>
      <w:pPr>
        <w:pStyle w:val="Normal"/>
        <w:jc w:val="both"/>
        <w:rPr/>
      </w:pPr>
      <w:r>
        <w:rPr/>
        <w:t>De acuerdo con Singh, algunas de las marcas más populares de China -y no sólo en las mayores ciudades, de población más importante como Shanghai y Pekín, sino también en ciudades de público secundario en el interior del país- son BMW, Giorgio Armani, Rolex y Louis Vuitton. “Vuitton está intentando abrir al menos tres tiendas al año en China”, dice Singh. “La marca número uno en el segmento de vestuario es Armani, y no sólo en las ciudades más importantes”.</w:t>
      </w:r>
    </w:p>
    <w:p>
      <w:pPr>
        <w:pStyle w:val="Normal"/>
        <w:jc w:val="both"/>
        <w:rPr/>
      </w:pPr>
      <w:r>
        <w:rPr/>
      </w:r>
    </w:p>
    <w:p>
      <w:pPr>
        <w:pStyle w:val="Normal"/>
        <w:jc w:val="both"/>
        <w:rPr/>
      </w:pPr>
      <w:r>
        <w:rPr/>
        <w:t>De Beers es otra marca muy popular. Sus anillos de diamantes de pedida son campeones de ventas, incluso el concepto occidental de compromiso antes del matrimonio no existía en China. Un anillo de De Beers es un regalo de un hombre a su novia; es un símbolo de amor y compromiso. “Las personas saben que si usan ese anillo de compromiso ganarán una “imagen” fuera (de la relación), que les proporcionará aceptación y aprobación”.</w:t>
      </w:r>
    </w:p>
    <w:p>
      <w:pPr>
        <w:pStyle w:val="Normal"/>
        <w:jc w:val="both"/>
        <w:rPr/>
      </w:pPr>
      <w:r>
        <w:rPr/>
      </w:r>
    </w:p>
    <w:p>
      <w:pPr>
        <w:pStyle w:val="Normal"/>
        <w:jc w:val="both"/>
        <w:rPr/>
      </w:pPr>
      <w:r>
        <w:rPr/>
        <w:t>Otra marca bien conocida y que tiene una imagen poco común en China es Oil of Olay, de Procter &amp; Gamble. El Oil of Olay, que tienen una campaña publicitaria muy fuerte en China, es una marca de enorme poder de seducción, y no una simple marca de producto vendido en farmacias, como sucede en EEUU. “En Occidente, el Oil of Olay dice a las mujeres que amen su piel”, dice Singh. “Aquí la publicidad dice a las mujeres que el Oil of Olay puede conseguir un bello marido para ellas”.</w:t>
      </w:r>
    </w:p>
    <w:p>
      <w:pPr>
        <w:pStyle w:val="Normal"/>
        <w:jc w:val="both"/>
        <w:rPr/>
      </w:pPr>
      <w:r>
        <w:rPr/>
      </w:r>
    </w:p>
    <w:p>
      <w:pPr>
        <w:pStyle w:val="Normal"/>
        <w:jc w:val="both"/>
        <w:rPr/>
      </w:pPr>
      <w:r>
        <w:rPr/>
        <w:t>Lo que hace de China un desafío complejo para los profesionales de marketing es la necesidad de posicionar el producto de tal modo que sean aceptados por el mayor número de consumidores e, incluso así, permanecer diferenciados, dice Singh. El Oil of Olay consigue eso. “El desafío principal en ese mercado consiste en hacer una comunicación consistente de marca, e incluso así conseguir flexibilidad suficiente para atender las necesidades específicas de los mercados individuales en el ámbito nacional. Para objetivos diferentes, hay productos diferentes; y para productos diferentes, tareas distintas”.</w:t>
      </w:r>
    </w:p>
    <w:p>
      <w:pPr>
        <w:pStyle w:val="Normal"/>
        <w:jc w:val="both"/>
        <w:rPr/>
      </w:pPr>
      <w:r>
        <w:rPr/>
      </w:r>
    </w:p>
    <w:p>
      <w:pPr>
        <w:pStyle w:val="Normal"/>
        <w:jc w:val="both"/>
        <w:rPr/>
      </w:pPr>
      <w:r>
        <w:rPr/>
        <w:t>A partir de diciembre de 2006, las compañías de servicios financieros extranjeras disfrutaron de  las más increíbles oportunidades de negocios en China, y las instituciones chinas fueron presionadas a responder a esa presión competitiva. La industria bancaria china fue entonces totalmente liberalizada, permitiendo a las instituciones extranjeras atender clientes individuales utilizando el renminbi, la moneda local.</w:t>
      </w:r>
    </w:p>
    <w:p>
      <w:pPr>
        <w:pStyle w:val="Normal"/>
        <w:jc w:val="both"/>
        <w:rPr/>
      </w:pPr>
      <w:r>
        <w:rPr/>
      </w:r>
    </w:p>
    <w:p>
      <w:pPr>
        <w:pStyle w:val="Normal"/>
        <w:jc w:val="both"/>
        <w:rPr/>
      </w:pPr>
      <w:r>
        <w:rPr/>
        <w:t>En el informe “Mercados de riqueza en China”, los autores de BCG dicen que China es el segundo mayor mercado de riqueza de Asia (después de Japón), con 1,44 billones de dólares en activos bajo gestión de propiedad de individuos ricos. BCG prevé un crecimiento anual de activos en el segmento adinerado de 13% en los próximos años, de esta manera los activos bajo gestión deberán alcanzar los 2,63 billones en 2009. “BCG espera que los bancos extranjeros generen una competencia férrea en el mercado de gestión de riqueza, a medida que entren en el mercado comercial e intenten atraer a los clientes más interesantes”, señala el informe. “A menos que los bancos chinos reaccionen, habrá una amenaza real y significativa de que muchos clientes adinerados sean seducidos por los productos y servicios extremadamente sofisticados que los bancos extranjeros ofrecerán”.</w:t>
      </w:r>
    </w:p>
    <w:p>
      <w:pPr>
        <w:pStyle w:val="Normal"/>
        <w:jc w:val="both"/>
        <w:rPr/>
      </w:pPr>
      <w:r>
        <w:rPr/>
      </w:r>
    </w:p>
    <w:p>
      <w:pPr>
        <w:pStyle w:val="Normal"/>
        <w:jc w:val="both"/>
        <w:rPr/>
      </w:pPr>
      <w:r>
        <w:rPr/>
        <w:t>Frontera imprecisa</w:t>
      </w:r>
    </w:p>
    <w:p>
      <w:pPr>
        <w:pStyle w:val="Normal"/>
        <w:jc w:val="both"/>
        <w:rPr/>
      </w:pPr>
      <w:r>
        <w:rPr/>
      </w:r>
    </w:p>
    <w:p>
      <w:pPr>
        <w:pStyle w:val="Normal"/>
        <w:jc w:val="both"/>
        <w:rPr/>
      </w:pPr>
      <w:r>
        <w:rPr/>
        <w:t>Con el crecimiento constante de la economía china, el consumismo se volverá más fuerte. La transición del comunismo al capitalismo no será tranquila. Zhang, de Wharton, que tuvo una infancia pobre en China, vivió buena parte de su vida bajo un régimen autoritario, y dice que los días de autoritarismo están lejos de haber acabado completamente. Hoy, los ciudadanos chinos están ante un contexto impreciso, por eso no saben donde comienza la libertad y donde termina.</w:t>
      </w:r>
    </w:p>
    <w:p>
      <w:pPr>
        <w:pStyle w:val="Normal"/>
        <w:jc w:val="both"/>
        <w:rPr/>
      </w:pPr>
      <w:r>
        <w:rPr/>
      </w:r>
    </w:p>
    <w:p>
      <w:pPr>
        <w:pStyle w:val="Normal"/>
        <w:jc w:val="both"/>
        <w:rPr/>
      </w:pPr>
      <w:r>
        <w:rPr/>
        <w:t>Zhang asegura que cuando era un niño, “China era un mundo totalmente diferente. Todo el mundo creció vistiendo exactamente el mismo tipo de ropa y haciendo las mismas cosas. Ahora hay más riqueza en el país y el nivel de aspiración es elevado”.</w:t>
      </w:r>
    </w:p>
    <w:p>
      <w:pPr>
        <w:pStyle w:val="Normal"/>
        <w:jc w:val="both"/>
        <w:rPr/>
      </w:pPr>
      <w:r>
        <w:rPr/>
      </w:r>
    </w:p>
    <w:p>
      <w:pPr>
        <w:pStyle w:val="Normal"/>
        <w:jc w:val="both"/>
        <w:rPr/>
      </w:pPr>
      <w:r>
        <w:rPr/>
        <w:t>“</w:t>
      </w:r>
      <w:r>
        <w:rPr/>
        <w:t>El país está cambiando rápidamente”, añade. “Jamás, en mis sueños, imaginé que un país de ese tamaño, con toda esa población, podría transformarse tan deprisa. Eso me deja atónito, y debe ser algo sorprendente para el resto del mundo”.</w:t>
      </w:r>
    </w:p>
    <w:p>
      <w:pPr>
        <w:pStyle w:val="Normal"/>
        <w:jc w:val="both"/>
        <w:rPr/>
      </w:pPr>
      <w:r>
        <w:rPr/>
      </w:r>
    </w:p>
    <w:p>
      <w:pPr>
        <w:pStyle w:val="Normal"/>
        <w:jc w:val="both"/>
        <w:rPr>
          <w:b/>
          <w:b/>
        </w:rPr>
      </w:pPr>
      <w:r>
        <w:rPr>
          <w:b/>
        </w:rPr>
        <w:t>- Bye bye middle class (la ausencia de futuro)</w:t>
      </w:r>
    </w:p>
    <w:p>
      <w:pPr>
        <w:pStyle w:val="Normal"/>
        <w:jc w:val="both"/>
        <w:rPr>
          <w:b/>
          <w:b/>
        </w:rPr>
      </w:pPr>
      <w:r>
        <w:rPr>
          <w:b/>
        </w:rPr>
      </w:r>
    </w:p>
    <w:p>
      <w:pPr>
        <w:pStyle w:val="Normal"/>
        <w:jc w:val="both"/>
        <w:rPr/>
      </w:pPr>
      <w:r>
        <w:rPr/>
        <w:t>En su libro, “El fin de la clase media y el nacimiento de la sociedad de bajo coste”, Massimo Gaggi y Edoardo Narduzzi (Ed. Lengua de Trapo - 2006), sostienen:</w:t>
      </w:r>
    </w:p>
    <w:p>
      <w:pPr>
        <w:pStyle w:val="Normal"/>
        <w:jc w:val="both"/>
        <w:rPr/>
      </w:pPr>
      <w:r>
        <w:rPr/>
      </w:r>
    </w:p>
    <w:p>
      <w:pPr>
        <w:pStyle w:val="Normal"/>
        <w:jc w:val="both"/>
        <w:rPr/>
      </w:pPr>
      <w:r>
        <w:rPr/>
        <w:t>Que la clase media está desapareciendo. Desde el siglo XIX fue la clase social que mantuvo el dique contrarrevolucionario y desempeñó un papel central en el desarrollo y sostenimiento del crecimiento económico. La clase media ha sido el caldo de cultivo de los profesionales y de aquéllos que con su esfuerzo y sus virtudes cívicas han contribuido al desarrollo de la sociedad industrial. Señalan Máximo Gaggi, subdirector del “Corriere della Sera”, y Edoardo Narducci, ensayista y empresario en el sector de la alta tecnología, que el Estado moderno es fruto de la voluntad política de la clase media. Dicha clase encarna el espíritu del Estado de Bienestar cuyos primeros pasos son fruto del empeño de Bismarck a finales del siglo XIX. Sin embargo, es a finales de la Segunda Guerra Mundial cuando el gobierno conservador de Winston Churchill se adhiere al Plan Beveridge y crea una red de servicios sociales que van desde la educación a la sanidad pasando por el subsidio de paro y las pensiones. Esta red constituye el gran triunfo de una clase media que legitima el espacio democrático para su desarrollo y una perspectiva política que va más allá de los nacionalismos y que prepara el terreno para lo que con los años será la Unión Europea.</w:t>
      </w:r>
    </w:p>
    <w:p>
      <w:pPr>
        <w:pStyle w:val="Normal"/>
        <w:jc w:val="both"/>
        <w:rPr/>
      </w:pPr>
      <w:r>
        <w:rPr/>
      </w:r>
    </w:p>
    <w:p>
      <w:pPr>
        <w:pStyle w:val="Normal"/>
        <w:jc w:val="both"/>
        <w:rPr/>
      </w:pPr>
      <w:r>
        <w:rPr/>
        <w:t>Tal como van mostrando Gaggi y Narducci a lo largo de estas páginas, “en apenas medio siglo el mercado ha creado una situación sustancialmente distinta”. La presencia ostentosa de nuevos ricos es cada vez mayor, y mayor es también la sospecha de que su ingente dinero no es únicamente fruto del funcionamiento del mercado sino también de la evasión fiscal. A la par que aumenta el número de millonarios se detecta un aumento de los trabajadores no especializados y los pensionistas. Pero ni ricos ni pobres son la causa del progresivo debilitamiento que está sufriendo la clase media en Europa. El fenómeno es más complejo, y para exponerlo al lector, Gaggi y Naducci comienzan por trazar los cuatro rasgos más característicos que jalonan la pérdida de densidad de la clase media.</w:t>
      </w:r>
    </w:p>
    <w:p>
      <w:pPr>
        <w:pStyle w:val="Normal"/>
        <w:jc w:val="both"/>
        <w:rPr/>
      </w:pPr>
      <w:r>
        <w:rPr/>
      </w:r>
    </w:p>
    <w:p>
      <w:pPr>
        <w:pStyle w:val="Normal"/>
        <w:jc w:val="both"/>
        <w:rPr/>
      </w:pPr>
      <w:r>
        <w:rPr/>
        <w:t>El primero de ellos se concreta en la aparición de “una aristocracia muy patrimonializada y acaudalada”. Gran consumidora de bienes, sus miembros serían los vencedores de la ruleta de la innovación capitalista. El segundo rasgo radica en la consolidación de una elite de tecnócratas del conocimiento con rentas altas y con una notable capacidad de consumo. Dicha elite sería altamente inestable, casi nunca alcanzaría a la aristocracia acaudalada y con frecuencia caería hacia la clase baja. La tercera característica del nuevo fenómeno social se apreciaría en la aparición de “una sociedad masificada de renta medio-baja”, a la que los servicios de bajo coste proporcionarían un acceso a bienes y servicios antes reservados a clases más acomodadas. Ikea o los vuelos a bajo coste ilustran a la perfección el consumo de esta nueva sociedad masificada e indiferenciada. Por último, el escenario de la desaparición de la clase media que plantean Gaggi y Narducci se completa con una clase “proletarizada” cuyo poder adquisitivo no iría más allá de los bienes de primera necesidad. Maestros, funcionarios de bajo nivel o divorciados formarían un grupo cada vez más próximo a poblaciones emergentes del Tercer Mundo.</w:t>
      </w:r>
    </w:p>
    <w:p>
      <w:pPr>
        <w:pStyle w:val="Normal"/>
        <w:jc w:val="both"/>
        <w:rPr/>
      </w:pPr>
      <w:r>
        <w:rPr/>
      </w:r>
    </w:p>
    <w:p>
      <w:pPr>
        <w:pStyle w:val="Normal"/>
        <w:jc w:val="both"/>
        <w:rPr/>
      </w:pPr>
      <w:r>
        <w:rPr/>
        <w:t>La transformación social jalonada por las cuatro señales que para los autores marcan el desleimiento de la clase media, no sería, a pesar de todo, decisiva si no fuera porque el doble papel que jugaba la clase media no se hubiera ido al garete. Por un lado, su papel moderador, tanto del comunismo como del capitalismo más brutal y competitivo. Un capitalismo, añadamos nosotros, que ya no sería el del modelo renano sino el de ciertas prácticas anglosajonas. Por otra parte, habría que añadir la incapacidad de la clase media para mantener un nivel óptimo de demanda adicional de bienes de consumo capaces de garantizar economías de escala. Desaparecida la lucha de clases y globalizado el mercado, los productos se hacen infinitos e interclasistas. De este modo las empresas pueden recuperar en los mercados de Brasil o China las ventas perdidas en Alemania o Italia</w:t>
      </w:r>
    </w:p>
    <w:p>
      <w:pPr>
        <w:pStyle w:val="Normal"/>
        <w:jc w:val="both"/>
        <w:rPr/>
      </w:pPr>
      <w:r>
        <w:rPr/>
      </w:r>
    </w:p>
    <w:p>
      <w:pPr>
        <w:pStyle w:val="Normal"/>
        <w:jc w:val="both"/>
        <w:rPr/>
      </w:pPr>
      <w:r>
        <w:rPr/>
        <w:t>En opinión de Gaggi y Narducci, el contraste entre una economía en plena expansión y la expansión de amplias masas de gente empobrecida no significa una contradicción sino una muestra más de lo que está ocurriendo. Cada vez son más numerosas las enfermeras a domicilio en Estados Unidos que cobran ocho dólares a la hora o cocineros que ganan siete, lo que viene a sumar mil o mil doscientos euros al mes. Cifra con la que se puede sobrevivir si no se tienen hijos, se vive en una población barata o se goza de una excelente salud que no requiera, por ejemplo, gastos de dentista. (En Estados Unidos, el número de personas sin cobertura sanitaria, excepto la básica y gratuita asegurada por el servicio público, sigue creciendo. En 2005 era de cuarenta y cinco millones de ciudadanos). Si a ese sueldo le añadimos un poco más, entonces ya se puede entrar en los servicios de bajo coste. Skype, Wal-Mart o Ryanair ejemplifican las nuevas empresas que coronan al consumidor de nueva generación y que nada tiene que ver con el comprador de Ferrari, Bang and Olufsen, Versace o Cartier.</w:t>
      </w:r>
    </w:p>
    <w:p>
      <w:pPr>
        <w:pStyle w:val="Normal"/>
        <w:jc w:val="both"/>
        <w:rPr/>
      </w:pPr>
      <w:r>
        <w:rPr/>
      </w:r>
    </w:p>
    <w:p>
      <w:pPr>
        <w:pStyle w:val="Normal"/>
        <w:jc w:val="both"/>
        <w:rPr/>
      </w:pPr>
      <w:r>
        <w:rPr/>
        <w:t>El progresivo adelgazamiento de la clase media no ha seguido, para nuestros autores, un proceso homogéneo. Su transformación se ha adaptado a tres modelos. El primero estaría representado por la sociedad norteamericana. Un ámbito caracterizado por una considerable movilidad social y por la polarización de rentas y patrimonios. El segundo correspondería al modelo escandinavo. Alta calidad del servicio público y formas de flexibilidad del mercado de trabajo, en un ámbito social en el que la distancia entre las rentas más altas y más bajas no resulta desmesurada. El tercer modelo se incardina en las sociedades asiáticas emergentes. Singapur, Taiwán y algunas ciudades chinas ilustran espacios sociales caracterizados por sus élites poderosas, tan bien descritas por Charles Wright Mills, superpuestas a una clase “unificada y conforme” espacios en los que las reglas se imponen desde arriba respetando, eso sí, la tradición. Para los autores en ninguno de estos tres contextos existe la clase media. El desarrollo económico es intenso y va acompañado de una reorientación de valores y de estilos de vida nuevos.</w:t>
      </w:r>
    </w:p>
    <w:p>
      <w:pPr>
        <w:pStyle w:val="Normal"/>
        <w:jc w:val="both"/>
        <w:rPr/>
      </w:pPr>
      <w:r>
        <w:rPr/>
      </w:r>
    </w:p>
    <w:p>
      <w:pPr>
        <w:pStyle w:val="Normal"/>
        <w:jc w:val="both"/>
        <w:rPr/>
      </w:pPr>
      <w:r>
        <w:rPr/>
        <w:t>Tras describir un mundo en el que la clase media se derrumba -la Unión Europea resiste a la baja el desmoronamiento de lo que fue su columna vertebral-, Gaggi y Narducci tratan de plantear un boceto de lo que será el gobierno de la sociedad posclase media. Tarea que ellos mismos reconocen difícil porque con una realidad social cada vez más magmática mejorar para todos las condiciones de vida y la igualdad de oportunidades es de enorme complejidad. Lo cierto es que tanto el consumidor como el elector se orientan cada vez más en las sociedades occidentales por los deseos de lo que los autores denominan las aspiraciones de la “clase de masa”, una amalgama en la que los intereses del votante son móviles, abiertos y tienden a interpretar el presente y el futuro a través de su propia agenda. En esta sociedad “desclasificada”, la sostenibilidad del llamado modelo social europeo plantea una pregunta que este libro no acaba de responder: ¿Durante cuánto tiempo se podrá mantener un modelo que tiene una evidente dificultad para generar desarrollo económico e innovación tecnológica al ritmo que marcan China o Estados Unidos?</w:t>
      </w:r>
    </w:p>
    <w:p>
      <w:pPr>
        <w:pStyle w:val="Normal"/>
        <w:jc w:val="both"/>
        <w:rPr/>
      </w:pPr>
      <w:r>
        <w:rPr/>
      </w:r>
    </w:p>
    <w:p>
      <w:pPr>
        <w:pStyle w:val="Normal"/>
        <w:jc w:val="both"/>
        <w:rPr/>
      </w:pPr>
      <w:r>
        <w:rPr/>
        <w:t>Destacaré, a continuación, algunos párrafos del libro mencionado, muy significativos:</w:t>
      </w:r>
    </w:p>
    <w:p>
      <w:pPr>
        <w:pStyle w:val="Normal"/>
        <w:jc w:val="both"/>
        <w:rPr/>
      </w:pPr>
      <w:r>
        <w:rPr/>
      </w:r>
    </w:p>
    <w:p>
      <w:pPr>
        <w:pStyle w:val="Normal"/>
        <w:jc w:val="both"/>
        <w:rPr/>
      </w:pPr>
      <w:r>
        <w:rPr/>
        <w:t>“</w:t>
      </w:r>
      <w:r>
        <w:rPr/>
        <w:t>Por todas partes aparecen nuevos ricos que ostentan su opulencia; entre los trabajadores (en general los no especializados) y pensionistas se detectan focos de pobreza imprevistos; la clase media, en progresivo decrecimiento, pierde renta y seguridad: la sociedad está inmersa en una tempestad. Un fenómeno común a gran parte de las democracias industriales de Occidente, pero que en Italia se ha agudizado por el impacto de una paralización económica más grave y duradera que en otros mercados y por una difusión de la evasión fiscal que hace difícil mirar a los nuevos ricos como el producto de un mercado cada vez más despiadado -la “ruthless economy” (economía despiadada) teorizada por Simon Head, director de la Century Foundation- pero que en cualquier caso funciona (Head, 2003).</w:t>
      </w:r>
    </w:p>
    <w:p>
      <w:pPr>
        <w:pStyle w:val="Normal"/>
        <w:jc w:val="both"/>
        <w:rPr/>
      </w:pPr>
      <w:r>
        <w:rPr/>
      </w:r>
    </w:p>
    <w:p>
      <w:pPr>
        <w:pStyle w:val="Normal"/>
        <w:jc w:val="both"/>
        <w:rPr/>
      </w:pPr>
      <w:r>
        <w:rPr/>
        <w:t>Este terremoto, que altera profundamente los mecanismos de distribución de la renta, acelera los procesos que están llevando a la sustancial desaparición de la “clase media” tal y como la hemos conocido en el siglo XX: poco a poco ha perdido sus señas de identidad porque las condiciones históricas que habían determinado su éxito han desaparecido. Pero también se debe a otros factores: sobre todo el fin de la era de las expectativas crecientes, en la que quien no estaba ya “tocado” por el bienestar se sentía, en cualquier caso, “en lista de espera” y no excluido; el final de las seguridades ocupacionales y también el impacto en la estructura social de mecanismos de mercado cuyas señas de identidad se modifican continuamente debido a la evolución tecnológica.</w:t>
      </w:r>
    </w:p>
    <w:p>
      <w:pPr>
        <w:pStyle w:val="Normal"/>
        <w:jc w:val="both"/>
        <w:rPr/>
      </w:pPr>
      <w:r>
        <w:rPr/>
      </w:r>
    </w:p>
    <w:p>
      <w:pPr>
        <w:pStyle w:val="Normal"/>
        <w:jc w:val="both"/>
        <w:rPr/>
      </w:pPr>
      <w:r>
        <w:rPr/>
        <w:t>En muchos países la difusión de la oferta de productos y servicios “low cost” (de bajo coste), al aumentar sensiblemente el poder adquisitivo de los salarios, empieza a tener más peso que una reforma fiscal o que el “welfare” (bienestar). Por lo tanto, tiende a sustituir las viejas estratificaciones de intereses en torno a los mecanismos de redistribución gestionados desde el gobierno por una masa indiferenciada: una “clase que ya no es clase” compuesta por sujetos que, cada vez más, piden ser tutelados como consumidores, además de como contribuyentes y como perceptores -actuales o potenciales- de pensiones, asistencia y ayudas de distintos tipos. Este inmenso “milieu” social limita, por abajo, con las “nuevas pobrezas” de los trabajadores no especializados que se encuentran compitiendo con la mano de obra de los países en vías de desarrollo y, por arriba, con una gran clase acomodada compuesta por los ricos “consolidados” y por la burguesía del conocimiento.</w:t>
      </w:r>
    </w:p>
    <w:p>
      <w:pPr>
        <w:pStyle w:val="Normal"/>
        <w:jc w:val="both"/>
        <w:rPr/>
      </w:pPr>
      <w:r>
        <w:rPr/>
      </w:r>
    </w:p>
    <w:p>
      <w:pPr>
        <w:pStyle w:val="Normal"/>
        <w:jc w:val="both"/>
        <w:rPr/>
      </w:pPr>
      <w:r>
        <w:rPr/>
        <w:t>El declive de la clase media no es ciertamente un relámpago que llega sin avisar: en 1985 (Rosenthal, 1985), el economista del departamento de estadística del Ministerio de Trabajo estadounidense Neal H. Rosenthal se preguntaba si ya se había iniciado -como lo habían denunciado otros- una polarización de las rentas con la consiguiente progresiva reducción de la clase media y la creación, por un lado, de una gran masa de ricos y, por otro, de un ejército de nuevos proletarios. Su análisis lo llevaba a concluir que hasta ese momento no se había verificado nada parecido. Añadía, sin embargo, que los procesos de desindustrialización -entonces apenas iniciados- y el desarrollo de las nuevas tecnologías de alta rentabilidad podrían provocar un fenómeno de este tipo a partir de la segunda mitad de los años noventa.</w:t>
      </w:r>
    </w:p>
    <w:p>
      <w:pPr>
        <w:pStyle w:val="Normal"/>
        <w:jc w:val="both"/>
        <w:rPr/>
      </w:pPr>
      <w:r>
        <w:rPr/>
      </w:r>
    </w:p>
    <w:p>
      <w:pPr>
        <w:pStyle w:val="Normal"/>
        <w:jc w:val="both"/>
        <w:rPr/>
      </w:pPr>
      <w:r>
        <w:rPr/>
        <w:t>Sus previsiones se han revelado bastante exactas, como también la convicción -con visión de futuro, puesto que en 1985 todavía estábamos en la era pre-Internet, Microsoft era una pequeña empresa y Bill Gates estaba empezando a monopolizar los ordenadores personales mundiales con su nuevo sistema operativo- de que las industrias “high tech” (alta tecnología) favorecerían una polarización de las rentas.</w:t>
      </w:r>
    </w:p>
    <w:p>
      <w:pPr>
        <w:pStyle w:val="Normal"/>
        <w:jc w:val="both"/>
        <w:rPr/>
      </w:pPr>
      <w:r>
        <w:rPr/>
      </w:r>
    </w:p>
    <w:p>
      <w:pPr>
        <w:pStyle w:val="Normal"/>
        <w:jc w:val="both"/>
        <w:rPr/>
      </w:pPr>
      <w:r>
        <w:rPr/>
        <w:t>Otras voces se han dejado oír en los últimos años: precisamente a mediados de los años noventa (julio de 1997), Rudi Dornbusch, economista del Massachusetts Institute of Technology (MIT), célebre por sus análisis mordaces y un lenguaje rudo y socarrón, publicó “Bye bye middle class”, un ensayo en el que preveía la inminente desaparición del “big government” (gran gobierno) (la tendencia de muchos gobiernos a incluir en la esfera pública la mayoría de los servicios dados a los ciudadanos y también una porción considerable de las actividades productivas), del “welfare state” (estado del bienestar) y de la propia “clase media, acostumbrada a la comodidad, por no decir a la pereza”. Dornbusch era consciente de que la abolición del estado del bienestar era un desafío que los gobiernos no sabían cómo afrontar. Advertía, sin embargo, que los políticos debían empezar a prepararse para los tiempos difíciles, en los que la competición entre sistemas y empresas, las privatizaciones y la globalización, además de algunas innegables ventajas económicas, producirían también graves problemas sociales, empezando, precisamente, por una reducción de las rentas del trabajador no especializado. Un desafío políticamente difícil, sobre todo para una Europa sacudida, por un lado, por las “inevitables desigualdades y la coexistencia de millonarios enriquecidos gracias a las tecnologías, mientras, por el otro, los electores de la antigua clase media se sienten aislados”. Así pues, Dornbusch pronosticaba desde entonces una navegación tempestuosa por democracias que se ven obligadas a ajustar cuentas, al mismo tiempo, con un aumento de las desigualdades y una difusa seguridad económica. Veía sólo una luz en el horizonte: la inminente llegada del euro como “oportunidad para una nueva y dinámica visión de Europa”. Si estuviese vivo aún, quién sabe qué abrasivas ironías reservaría a la Europa de hoy, en plena crisis económica, institucional y de liderazgo político…</w:t>
      </w:r>
    </w:p>
    <w:p>
      <w:pPr>
        <w:pStyle w:val="Normal"/>
        <w:jc w:val="both"/>
        <w:rPr/>
      </w:pPr>
      <w:r>
        <w:rPr/>
      </w:r>
    </w:p>
    <w:p>
      <w:pPr>
        <w:pStyle w:val="Normal"/>
        <w:jc w:val="both"/>
        <w:rPr/>
      </w:pPr>
      <w:r>
        <w:rPr/>
        <w:t xml:space="preserve"> </w:t>
      </w:r>
      <w:r>
        <w:rPr/>
        <w:t>De hecho, es un verdadero magma social. Un contexto en continua ebullición en el que alguien sube y otro baja en la jerarquía de la potencialidad de realización y de vida, pero siempre dentro de un campo de acción “delimitado” y compartido. En el magma conviven una, cien, mil y ninguna clase: cada grupo tiende a distinguirse por detalles más o menos pequeños, pero ninguno tiene las características necesarias para que lo consagren como clase media o nueva clase de referencia.</w:t>
      </w:r>
    </w:p>
    <w:p>
      <w:pPr>
        <w:pStyle w:val="Normal"/>
        <w:jc w:val="both"/>
        <w:rPr/>
      </w:pPr>
      <w:r>
        <w:rPr/>
      </w:r>
    </w:p>
    <w:p>
      <w:pPr>
        <w:pStyle w:val="Normal"/>
        <w:jc w:val="both"/>
        <w:rPr/>
      </w:pPr>
      <w:r>
        <w:rPr/>
        <w:t>Nos deslizamos, así, casi sin enterarnos, mucho más allá de la lógica -todavía clasista- del estado del bienestar (pensiones modestas para la siderurgia pero suntuosas para la telefónica; la protección de la regulación de empleo para los parados de la industria, pero no para los de servicios, etc.), para dejar sitio a un universo humano flexible, descontractualizado, deseoso de ampliar al máximo las posibilidades de consumo. Un universo infraideologizado, decidido a procurarse bienes y servicios en el proveedor mundial que ofrece las condiciones más ventajosas, que pretende una menor mediación por parte de las instituciones tradicionales, religiosamente abierto, integrado en tiempo real con todos los canales de comunicación o de interacción y cada vez menos centrado en las tradicionales agencias de socialización, empezando precisamente por la familia…</w:t>
      </w:r>
    </w:p>
    <w:p>
      <w:pPr>
        <w:pStyle w:val="Normal"/>
        <w:jc w:val="both"/>
        <w:rPr/>
      </w:pPr>
      <w:r>
        <w:rPr/>
      </w:r>
    </w:p>
    <w:p>
      <w:pPr>
        <w:pStyle w:val="Normal"/>
        <w:jc w:val="both"/>
        <w:rPr/>
      </w:pPr>
      <w:r>
        <w:rPr/>
        <w:t>Resulta muy difícil estar en sintonía con una sociedad que, acabada la historia y la economía de la materia, se libera de las limitaciones de la dimensión “contrarrevolucionaria” y de la elección delegada para hacerse preguntas sin límites, fluidas, segmentadas, apolíticas o geopolíticas, simplificadas y cínicas…</w:t>
      </w:r>
    </w:p>
    <w:p>
      <w:pPr>
        <w:pStyle w:val="Normal"/>
        <w:jc w:val="both"/>
        <w:rPr/>
      </w:pPr>
      <w:r>
        <w:rPr/>
      </w:r>
    </w:p>
    <w:p>
      <w:pPr>
        <w:pStyle w:val="Normal"/>
        <w:jc w:val="both"/>
        <w:rPr/>
      </w:pPr>
      <w:r>
        <w:rPr/>
        <w:t>La clase media, aunque sin una razón de ser política -su papel de contención de los empujes revolucionarios de la clase obrera-, probablemente habría sobrevivido al transcurrir del tiempo si la razón económica que había favorecido su formación no se hubiera desintegrado como la nieve al sol. La sociedad intermedia representaba y representa el tipo ideal de consumidor de última necesidad, preparado para comprar cualquier producto que la oferta sea capaz de proponerle. Mejor si va acompañado de cualquier mensaje promocional…</w:t>
      </w:r>
    </w:p>
    <w:p>
      <w:pPr>
        <w:pStyle w:val="Normal"/>
        <w:jc w:val="both"/>
        <w:rPr/>
      </w:pPr>
      <w:r>
        <w:rPr/>
      </w:r>
    </w:p>
    <w:p>
      <w:pPr>
        <w:pStyle w:val="Normal"/>
        <w:jc w:val="both"/>
        <w:rPr/>
      </w:pPr>
      <w:r>
        <w:rPr/>
        <w:t>El matrimonio era perfecto: la industria concebía nuevos productos capaces de satisfacer necesidades a veces reales, a veces solamente latentes, y los presentaba a la voracidad de la clase media, preparada para representar el propio papel de consumidor obediente y poco selectivo. Así las empresas crecían y con ellas también la potencialidad de adquisición de la clase media. Una relación aparentemente indisoluble: por una parte, la clase media, al ahorrar, ponía gran parte del capital necesario a disposición de la industria material para poder ampliar la oferta; por otra parte, al consumir a manos llenas todo lo que podía, satisfacía sus deseos y se realizaba en el plano de la identidad de clase.</w:t>
      </w:r>
    </w:p>
    <w:p>
      <w:pPr>
        <w:pStyle w:val="Normal"/>
        <w:jc w:val="both"/>
        <w:rPr/>
      </w:pPr>
      <w:r>
        <w:rPr/>
      </w:r>
    </w:p>
    <w:p>
      <w:pPr>
        <w:pStyle w:val="Normal"/>
        <w:jc w:val="both"/>
        <w:rPr/>
      </w:pPr>
      <w:r>
        <w:rPr/>
        <w:t>Un sistema con su equilibrio, capaz también de contener el empuje revolucionario de la minoría que estaba llamada a hacer funcionar esas máquinas: obreros que veían en cualquier caso crecer también su nivel de bienestar y que empezaban a tener la fundada esperanza de subir algún peldaño en la escala social, pasando de ser obreros a ser empleados.</w:t>
      </w:r>
    </w:p>
    <w:p>
      <w:pPr>
        <w:pStyle w:val="Normal"/>
        <w:jc w:val="both"/>
        <w:rPr/>
      </w:pPr>
      <w:r>
        <w:rPr/>
      </w:r>
    </w:p>
    <w:p>
      <w:pPr>
        <w:pStyle w:val="Normal"/>
        <w:jc w:val="both"/>
        <w:rPr/>
      </w:pPr>
      <w:r>
        <w:rPr/>
        <w:t>Este sistema funciona mientras el escenario de acción e interacción permanece restringido al ámbito nacional o poco más. Cuando algunos aspectos de esta ecuación estallan o se ponen en entredicho en cuanto a su utilidad “superior”, entonces también la clase media está obligada a encarar lo nuevo que avanza. Y en este caso lo nuevo ha avanzado con dos máscaras: la del triunfo de la economía de mercado y la del capitalismo sin fronteras.</w:t>
      </w:r>
    </w:p>
    <w:p>
      <w:pPr>
        <w:pStyle w:val="Normal"/>
        <w:jc w:val="both"/>
        <w:rPr/>
      </w:pPr>
      <w:r>
        <w:rPr/>
      </w:r>
    </w:p>
    <w:p>
      <w:pPr>
        <w:pStyle w:val="Normal"/>
        <w:jc w:val="both"/>
        <w:rPr/>
      </w:pPr>
      <w:r>
        <w:rPr/>
        <w:t>El primer aspecto tiene una implicación intrínsecamente política porque supone un papel del mercado más allá de la dimensión del lugar organizado para el intercambio, hasta convertirse en una verdadera y propia ideología colectiva. Sólo el mercado, según esta interpretación, puede garantizar desarrollo, inclusión, democracia y justicia social. El mercado es la única ideología de la historia “acabada”, es decir, la ideología elemental que habilita el funcionamiento regular y aceptado de los intercambios. Pero un mercado transformado en ideología dominante no necesita una clase contrarrevolucionaria que lo defienda, que tutele los intereses que manifiesta. O, por lo menos, así lo creen sus sacerdotes, mientras no se manifiesten algunas reacciones de “rechazo”, como el no a la Constitución europea en los referendos de la primavera de 2005 en Francia y Holanda. Por otro lado, en una economía que ya no es nacional sino globalizada -y aquí llegamos al segundo aspecto-, cambian también los papeles de las clases sociales y el propio sistema de los intereses que hay que defender.</w:t>
      </w:r>
    </w:p>
    <w:p>
      <w:pPr>
        <w:pStyle w:val="Normal"/>
        <w:jc w:val="both"/>
        <w:rPr/>
      </w:pPr>
      <w:r>
        <w:rPr/>
      </w:r>
    </w:p>
    <w:p>
      <w:pPr>
        <w:pStyle w:val="Normal"/>
        <w:jc w:val="both"/>
        <w:rPr/>
      </w:pPr>
      <w:r>
        <w:rPr/>
        <w:t>En este terremoto económico, productivo y social, no se cumple el doble papel desarrollado por la clase media: por un lado, el de centro de intereses homogéneos en las democracias electivas posindustriales (dique natural, por lo tanto, no sólo del comunismo sino también del capitalismo “salvaje e hipercompetitivo”) y, por otro, el de mantenedor de un nivel óptimo de demanda adicional de bienes de consumo duraderos, necesario para que la industria alcance economías de escala y genere valores; en definitiva, para ganar consenso.</w:t>
      </w:r>
    </w:p>
    <w:p>
      <w:pPr>
        <w:pStyle w:val="Normal"/>
        <w:jc w:val="both"/>
        <w:rPr/>
      </w:pPr>
      <w:r>
        <w:rPr/>
        <w:t>Hoy, ninguna de estas dos condiciones “se mantiene”: la democracia representativa tiene que afrontar la pulverización de los intereses que ya no pueden contar con el cúmulo de ideologías “fuertes” y de un sistema productivo cerrado y basado en bienes de consumo estandarizados, capaces de encarnar un estatus social. La demanda ha alcanzado una escala global, los productos son infinitos y se han hecho “interclasistas” (el ejemplo más citado hoy es el de la iPod), las empresas materiales pueden recuperar en los mercados de Brasil o China las ventas perdidas en Alemania o Italia.</w:t>
      </w:r>
    </w:p>
    <w:p>
      <w:pPr>
        <w:pStyle w:val="Normal"/>
        <w:jc w:val="both"/>
        <w:rPr/>
      </w:pPr>
      <w:r>
        <w:rPr/>
      </w:r>
    </w:p>
    <w:p>
      <w:pPr>
        <w:pStyle w:val="Normal"/>
        <w:jc w:val="both"/>
        <w:rPr/>
      </w:pPr>
      <w:r>
        <w:rPr/>
        <w:t>La globalización ha provocado trastornos económicos y sociales que producirán “tres mil millones de nuevos capitalistas”, como dice el eficaz eslogan convertido en el título del último libro de Clyde Prestowitz, gurú republicano del libre comercio (fue consejero del presidente Reagan y negociador de los acuerdos comerciales internacionales durante su mandato). Según Prestowitz (2005), las dinámicas actuales son hijas de la coincidencia de tres factores: la derrota del comunismo, que ha empujado a tres mil millones de chinos, rusos e indios al capitalismo (interpretado, además, de manera bastante “agresiva”); la revolución de Internet, que ha “anulado el tiempo”; y la difusión de la mensajería aérea de bajo coste -desde Federal Express a DHL-, que ha “anulado el espacio”. El trabajo de estos enormes grupos de bajo coste se está utilizando en (casi) cualquier parte del mundo porque permite transferir rápidamente mercancías y prestaciones intelectuales con gravámenes insignificantes. Si Estados Unidos no espabila, China volverá pronto a ocupar un papel central, como en la época del Imperio Medio: hacia el año 2050 China superará a los Estados Unidos en renta nacional bruta (aunque, si se usa como medidor el poder adquisitivo, el adelantamiento podría cumplirse en 2025).</w:t>
      </w:r>
    </w:p>
    <w:p>
      <w:pPr>
        <w:pStyle w:val="Normal"/>
        <w:jc w:val="both"/>
        <w:rPr/>
      </w:pPr>
      <w:r>
        <w:rPr/>
      </w:r>
    </w:p>
    <w:p>
      <w:pPr>
        <w:pStyle w:val="Normal"/>
        <w:jc w:val="both"/>
        <w:rPr/>
      </w:pPr>
      <w:r>
        <w:rPr/>
        <w:t>Es precisamente este progresivo desplazamiento de los equilibrios de la demanda mundial hacia los países llamados emergentes lo que mina en la base los cimientos económicos sobre los que la clase media ha encontrado en los últimos siglos su estabilidad. Si la disminución de la demanda del “milieu” social francés está más que compensada por la capacidad de consumo de los neoacomodados indios, entonces, para quien invierte en el sistema productivo, la necesidad de una clase de consumidores occidentales con la cartera llena se convierte en un aspecto menos vital.</w:t>
      </w:r>
    </w:p>
    <w:p>
      <w:pPr>
        <w:pStyle w:val="Normal"/>
        <w:jc w:val="both"/>
        <w:rPr/>
      </w:pPr>
      <w:r>
        <w:rPr/>
      </w:r>
    </w:p>
    <w:p>
      <w:pPr>
        <w:pStyle w:val="Normal"/>
        <w:jc w:val="both"/>
        <w:rPr/>
      </w:pPr>
      <w:r>
        <w:rPr/>
        <w:t>Dos factores explican bastante bien las razones por las que las lógicas productivas y mercantiles contemporáneas implican la superación de la clase media o, como mínimo, de su papel. Las sociedades “neófitas” del capitalismo global de corte occidental, las asiáticas en particular, están lo más alejadas posibles del concepto de clase media. Es más: son, de partida, mucho más parecidas a la imagen del magma social, de la sociedad-masa que hemos señalado anteriormente como el modelo de referencia posmaterial…</w:t>
      </w:r>
    </w:p>
    <w:p>
      <w:pPr>
        <w:pStyle w:val="Normal"/>
        <w:jc w:val="both"/>
        <w:rPr/>
      </w:pPr>
      <w:r>
        <w:rPr/>
      </w:r>
    </w:p>
    <w:p>
      <w:pPr>
        <w:pStyle w:val="Normal"/>
        <w:jc w:val="both"/>
        <w:rPr/>
      </w:pPr>
      <w:r>
        <w:rPr/>
        <w:t>Son precisamente estos grupos de nueva demanda, que se han ido formando a partir de finales de los años setenta y que con el inicio del nuevo siglo han acelerado el paso para ganar papel y peso internacional, los que quitan, cada vez más rápidamente, el oxígeno necesario para alimentar la energía motora de la clase media occidental. No sólo porque contribuyen considerablemente a rediseñar las características de consumo mundial en términos de tipología y costes de los bienes y de los servicios, sino también porque se hace difícil imaginar la supervivencia de una clase media occidental o europea con las características de las últimas décadas cuando asoman al mercado mundial mil quinientos millones de nuevos trabajadores a bajo coste. Sujetos cada vez más escolarizados e indiferentes a las lógicas de quien, en el mundo del bienestar, quiere defender las “conquistas del pasado”.</w:t>
      </w:r>
    </w:p>
    <w:p>
      <w:pPr>
        <w:pStyle w:val="Normal"/>
        <w:jc w:val="both"/>
        <w:rPr/>
      </w:pPr>
      <w:r>
        <w:rPr/>
      </w:r>
    </w:p>
    <w:p>
      <w:pPr>
        <w:pStyle w:val="Normal"/>
        <w:jc w:val="both"/>
        <w:rPr/>
      </w:pPr>
      <w:r>
        <w:rPr/>
        <w:t>Así, en los países industrializados, la necesidad económica que hay que satisfacer a través de una clase homogénea de consumidores reconocibles está sujeta a la lógica de los grandes números: para conseguir el mismo resultado es preferible extender lo más rápido posible a cientos de millones de consumidores el umbral del bienestar. La sociedad de masa nace naturalmente con el crecimiento y el desarrollo económico del nuevo mundo. La antigua forma de producción, y con ella las clases que la han alimentado, ha sido arrollada por el nuevo empuje del globo convertido en mercado competitivo y abierto.</w:t>
      </w:r>
    </w:p>
    <w:p>
      <w:pPr>
        <w:pStyle w:val="Normal"/>
        <w:jc w:val="both"/>
        <w:rPr/>
      </w:pPr>
      <w:r>
        <w:rPr/>
      </w:r>
    </w:p>
    <w:p>
      <w:pPr>
        <w:pStyle w:val="Normal"/>
        <w:jc w:val="both"/>
        <w:rPr/>
      </w:pPr>
      <w:r>
        <w:rPr/>
        <w:t>Hay que reflexionar sobre la ironía de la historia: una clase que es hija de la revolución burguesa contra la aristocracia latifundista, pero que después, en su madurez, ha asumido un papel “contrarrevolucionario”, es arrollada por una revolución invisible en sus acciones y nunca declarada, sin líderes ni banderas pero despiadada, como cualquier revolución, en conseguir sus propios objetivos.</w:t>
      </w:r>
    </w:p>
    <w:p>
      <w:pPr>
        <w:pStyle w:val="Normal"/>
        <w:jc w:val="both"/>
        <w:rPr/>
      </w:pPr>
      <w:r>
        <w:rPr/>
      </w:r>
    </w:p>
    <w:p>
      <w:pPr>
        <w:pStyle w:val="Normal"/>
        <w:jc w:val="both"/>
        <w:rPr/>
      </w:pPr>
      <w:r>
        <w:rPr/>
        <w:t>Así, sucumbe el papel económico desarrollado con éxito por la clase media, mientras el consumidor burgués sufre una eutanasia más o menos lenta. El mismo destino le espera a la estructura industrial que ha caracterizado a la economía de mercado de la clase media…</w:t>
      </w:r>
    </w:p>
    <w:p>
      <w:pPr>
        <w:pStyle w:val="Normal"/>
        <w:jc w:val="both"/>
        <w:rPr/>
      </w:pPr>
      <w:r>
        <w:rPr/>
      </w:r>
    </w:p>
    <w:p>
      <w:pPr>
        <w:pStyle w:val="Normal"/>
        <w:jc w:val="both"/>
        <w:rPr/>
      </w:pPr>
      <w:r>
        <w:rPr/>
        <w:t>Como es bien sabido, la globalización, al redistribuir el trabajo a escala mundial, presiona los salarios en todos los sectores expuestos a la competencia internacional. Además, obliga a los contratadores a reducir los beneficios sociales y sanitarios hasta el momento garantizados a los trabajadores. Obviamente esto sucede en países -como los Estados Unidos- en que el Estado ha delegado ampliamente a las empresas la tarea de construir una red de protecciones sociales.</w:t>
      </w:r>
    </w:p>
    <w:p>
      <w:pPr>
        <w:pStyle w:val="Normal"/>
        <w:jc w:val="both"/>
        <w:rPr/>
      </w:pPr>
      <w:r>
        <w:rPr/>
      </w:r>
    </w:p>
    <w:p>
      <w:pPr>
        <w:pStyle w:val="Normal"/>
        <w:jc w:val="both"/>
        <w:rPr/>
      </w:pPr>
      <w:r>
        <w:rPr/>
        <w:t>El proceso actual tiene las extraordinarias dimensiones de una transformación social en la que la clase media, como estábamos acostumbrados a verla hace veinte o treinta años, se desvanece, sustituida por una sociedad más polarizada: profesionales, operadores de mercados financieros, trabajadores del conocimiento, empleados de servicios “protegidos” o empresarios de los sectores innovadores saben posicionarse ahí donde el nuevo sistema económico produce o distribuye riqueza y, por lo tanto, consiguen garantizarse una renta que, de todas formas sigue creciendo. Es la “sociedad creativa” (Richard Florida). Por otro lado, se acumula la fuerza-trabajo de más baja especialización: obreros de la industria expuesta a la competencia internacional y empleados de los servicios tradicionales (desde el transporte a la restauración) que se encuentran comprimidos entre reducción de rentas y reducción de garantías sociales. Europa, además, posee un ejército de parados. En Estados Unidos, sin embargo, el fantasma no es el paro sino el riesgo de tener que sustituir un trabajo industrial bien pagado por un empleo en el sector servicios que ofrece una retribución más baja y carece de coberturas sanitarias y sociales…</w:t>
      </w:r>
    </w:p>
    <w:p>
      <w:pPr>
        <w:pStyle w:val="Normal"/>
        <w:jc w:val="both"/>
        <w:rPr/>
      </w:pPr>
      <w:r>
        <w:rPr/>
      </w:r>
    </w:p>
    <w:p>
      <w:pPr>
        <w:pStyle w:val="Normal"/>
        <w:jc w:val="both"/>
        <w:rPr/>
      </w:pPr>
      <w:r>
        <w:rPr/>
        <w:t>En Estados Unidos, el número de personas sin ninguna cobertura sanitaria, excepto la básica y gratuita asegurada por el servicio público, sigue creciendo: según los datos de 2005, el problema abarca a cuarenta y cinco millones de ciudadanos americanos. No poderse permitir ni siquiera una mínima póliza sanitaria es señal evidente de indigencia o de dificultad económica de las familias…</w:t>
      </w:r>
    </w:p>
    <w:p>
      <w:pPr>
        <w:pStyle w:val="Normal"/>
        <w:jc w:val="both"/>
        <w:rPr/>
      </w:pPr>
      <w:r>
        <w:rPr/>
      </w:r>
    </w:p>
    <w:p>
      <w:pPr>
        <w:pStyle w:val="Normal"/>
        <w:jc w:val="both"/>
        <w:rPr/>
      </w:pPr>
      <w:r>
        <w:rPr/>
        <w:t>Y, sin embargo, en Estados Unidos, el veinte por ciento de los ciudadanos más ricos (rentas por encima de los setenta y cinco mil dólares al año), que en 1967 percibía el 43,8 por ciento de las rentas totales, en 2003 ha alcanzado el 49,8 por ciento: se ha quedado con la mitad de la “tarta” de las rentas estadounidenses, mientras que el peso de la franja central (rentas entre treinta y cinco mil y cuarenta mil dólares al año) ha bajado del 17,3 por ciento al 14,8 por ciento del total. Un fenómeno que, obviamente, no indica un empobrecimiento en términos absolutos -en los últimos treinta y cinco años la riqueza producida en los Estados Unidos ha crecido enormemente y todos se han beneficiado de alguna manera- sino una distribución desequilibrada que ha favorecido a los perceptores de rentas más altas, en detrimento precisamente de la clase media: en el periodo 1967-2003, la franja central ha visto crecer, de hecho, su renta en un 31,9 por ciento, al igual que los pobres de la franja más baja (con rentas de cero a quince mil dólares al año), que han registrado un aumento del 31,7 por ciento. Para los ricos de la franja más elevada, el incremento de la renta ha sido del 75,6 por ciento.</w:t>
      </w:r>
    </w:p>
    <w:p>
      <w:pPr>
        <w:pStyle w:val="Normal"/>
        <w:jc w:val="both"/>
        <w:rPr/>
      </w:pPr>
      <w:r>
        <w:rPr/>
      </w:r>
    </w:p>
    <w:p>
      <w:pPr>
        <w:pStyle w:val="Normal"/>
        <w:jc w:val="both"/>
        <w:rPr/>
      </w:pPr>
      <w:r>
        <w:rPr/>
        <w:t>Año tras año, esta dinámica divergente de las rentas ha producido desequilibrios todavía más macroscópicos en la acumulación de riqueza (inmobiliaria, financiera, etc.): hoy el uno por ciento de los ciudadanos con rentas más elevadas tiene en su poder el cuarenta por ciento de la riqueza de todo el país, un trozo más grande del que corresponde al noventa por ciento de los trabajadores con renta inferior. Datos que hacen decir a Laura D’Andrea Tyson -presidenta de la London Business School y jefa de los consejeros económicos de Clinton en la Casa Blanca a mediados de los noventa- que en Estados Unidos una distribución de las rentas tan desigual no se veía desde la “edad del jazz”, los locos y salvajes años veinte (Tyson, 2004)”…</w:t>
      </w:r>
    </w:p>
    <w:p>
      <w:pPr>
        <w:pStyle w:val="Normal"/>
        <w:jc w:val="both"/>
        <w:rPr/>
      </w:pPr>
      <w:r>
        <w:rPr/>
      </w:r>
    </w:p>
    <w:p>
      <w:pPr>
        <w:pStyle w:val="Normal"/>
        <w:jc w:val="both"/>
        <w:rPr>
          <w:b/>
          <w:b/>
        </w:rPr>
      </w:pPr>
      <w:r>
        <w:rPr>
          <w:b/>
        </w:rPr>
        <w:t>- La “nueva pobreza”</w:t>
      </w:r>
    </w:p>
    <w:p>
      <w:pPr>
        <w:pStyle w:val="Normal"/>
        <w:jc w:val="both"/>
        <w:rPr>
          <w:b/>
          <w:b/>
        </w:rPr>
      </w:pPr>
      <w:r>
        <w:rPr>
          <w:b/>
        </w:rPr>
      </w:r>
    </w:p>
    <w:p>
      <w:pPr>
        <w:pStyle w:val="Normal"/>
        <w:jc w:val="both"/>
        <w:rPr/>
      </w:pPr>
      <w:r>
        <w:rPr/>
        <w:t xml:space="preserve"> </w:t>
      </w:r>
      <w:r>
        <w:rPr/>
        <w:t>Les voy a contar una historia, una historia de sueños, de “sueños argentinos”…</w:t>
      </w:r>
    </w:p>
    <w:p>
      <w:pPr>
        <w:pStyle w:val="Normal"/>
        <w:jc w:val="both"/>
        <w:rPr/>
      </w:pPr>
      <w:r>
        <w:rPr/>
      </w:r>
    </w:p>
    <w:p>
      <w:pPr>
        <w:pStyle w:val="Normal"/>
        <w:jc w:val="both"/>
        <w:rPr/>
      </w:pPr>
      <w:r>
        <w:rPr/>
        <w:t>El proceso de empobrecimiento que sufrió la gran mayoría de la sociedad argentina casi no tiene parangón en otras sociedades del planeta. Baste decir que el conjunto de los trabajadores perdió en las dos últimas décadas alrededor de un 40 por ciento del valor de los ingresos. En el Gran Buenos Aires, entre 1980 y 1990 la pobreza creció un 67 por ciento, dentro del cual se destaca un grupo, el de los ex integrantes de las clases medias que ingresan en el territorio de la pobreza: los nuevos pobres, que se acrecentaron en un 338 por ciento. La profundidad y persistencia de la crisis iniciada a mediados de 1970 hizo que centenares de miles de familias de clase media y de ex pobres estructurales -es decir, pobres de vieja data-, que en el pasado habían podido escapar de la miseria, hayan visto reducir sus ingresos hasta caer por debajo de la “línea de pobreza”, que representa el ingreso necesario para adquirir la llamada canasta básica de bienes y servicios.</w:t>
      </w:r>
    </w:p>
    <w:p>
      <w:pPr>
        <w:pStyle w:val="Normal"/>
        <w:jc w:val="both"/>
        <w:rPr/>
      </w:pPr>
      <w:r>
        <w:rPr/>
      </w:r>
    </w:p>
    <w:p>
      <w:pPr>
        <w:pStyle w:val="Normal"/>
        <w:jc w:val="both"/>
        <w:rPr/>
      </w:pPr>
      <w:r>
        <w:rPr/>
        <w:t>Los nuevos pobres se parecen a los no pobres en algunos aspectos socioculturales, como el acceso a la enseñanza media y superior, el número de hijos por familia -más reducido que entre los pobres estructurales-, etc.; y a los pobres de vieja data, en los aspectos asociados a la crisis: el desempleo, la precariedad laboral, la falta de cobertura de salud, entre otros. La pauperización de las capas medias argentinas no es un hecho del pasado, sino que persiste en la actualidad. Un estudio de la Comisión Económica para América Latina (CEPAL, 1994), organismo dependiente de la Naciones Unidas, muestra que, a pesar del crecimiento económico experimentado, el empobrecimiento de los sectores medios del país ha continuado en los últimos años.</w:t>
      </w:r>
    </w:p>
    <w:p>
      <w:pPr>
        <w:pStyle w:val="Normal"/>
        <w:jc w:val="both"/>
        <w:rPr/>
      </w:pPr>
      <w:r>
        <w:rPr/>
      </w:r>
    </w:p>
    <w:p>
      <w:pPr>
        <w:pStyle w:val="Normal"/>
        <w:jc w:val="both"/>
        <w:rPr/>
      </w:pPr>
      <w:r>
        <w:rPr/>
        <w:t>No es fácil captar en toda su extensión las consecuencias que la pauperización de una parte considerable de la clase media argentina tiene tanto en aquellos que la sufren en carne propia como en la sociedad argentina en su conjunto. Es que este hecho marca un punto de no retorno, el fin de un tipo determinado de sociedad. Hasta entonces, la Argentina había sido una sociedad relativamente integrada -al menos en comparación con la mayoría de los países latinoamericanos- en la que una importante clase media había surgido como resultado de un proceso de movilidad social ascendente cuya continuidad no se ponía en cuestión. Hoy, luego de más de dos décadas, no hay duda de que como decían muchos nuevos pobres, “este país ya no es el mismo”.</w:t>
      </w:r>
    </w:p>
    <w:p>
      <w:pPr>
        <w:pStyle w:val="Normal"/>
        <w:jc w:val="both"/>
        <w:rPr/>
      </w:pPr>
      <w:r>
        <w:rPr/>
      </w:r>
    </w:p>
    <w:p>
      <w:pPr>
        <w:pStyle w:val="Normal"/>
        <w:jc w:val="both"/>
        <w:rPr/>
      </w:pPr>
      <w:r>
        <w:rPr/>
        <w:t>El empobrecimiento de una parte importante de las clases medias no fue un acontecimiento natural ni una catástrofe inexorable, ni tampoco un hecho que pueda ser analizado en forma aislada. Fue el resultado de una serie de factores de orden externo e interno; un proceso para cuya comprensión sería necesario referirse a la poderosa transferencia de recursos desde el sector público hacia el sector privado producido en las dos últimas décadas, al endeudamiento externo, la pérdida de derechos sociales y la falta de una intervención estatal eficaz dirigida a los sectores más vulnerables. Simultáneamente, se conformó la contracara indisociable del empobrecimiento masivo: la nueva riqueza, que emerge y alcanza su apogeo en gran medida en individuos y grupos económicos muy vinculados con el poder político. En suma: el empobrecimiento fue un hecho económico, un hecho social y un hecho político.</w:t>
      </w:r>
    </w:p>
    <w:p>
      <w:pPr>
        <w:pStyle w:val="Normal"/>
        <w:jc w:val="both"/>
        <w:rPr/>
      </w:pPr>
      <w:r>
        <w:rPr/>
      </w:r>
    </w:p>
    <w:p>
      <w:pPr>
        <w:pStyle w:val="Normal"/>
        <w:jc w:val="both"/>
        <w:rPr/>
      </w:pPr>
      <w:r>
        <w:rPr/>
        <w:t>Debo remontarme a la historia de mis abuelos (árabes en la rama materna e italianos en la rama paterna) de principios del siglo XX y a la ayuda de Alberto Minujiin y Gabriel Kessler (autores de “La nueva pobreza en  la Argentina” - Editorial Temas de Hoy - 1995), para relatar la historia de los sueños… de los “sueños argentinos”:</w:t>
      </w:r>
    </w:p>
    <w:p>
      <w:pPr>
        <w:pStyle w:val="Normal"/>
        <w:jc w:val="both"/>
        <w:rPr/>
      </w:pPr>
      <w:r>
        <w:rPr/>
      </w:r>
    </w:p>
    <w:p>
      <w:pPr>
        <w:pStyle w:val="Normal"/>
        <w:jc w:val="both"/>
        <w:rPr/>
      </w:pPr>
      <w:r>
        <w:rPr/>
        <w:t>“</w:t>
      </w:r>
      <w:r>
        <w:rPr/>
        <w:t>Yo había oído hablar de la Argentina, muchos de los nuestros habían venido y se comentaba en el pueblo que estaban bien, que habían comprado casa, que habían puesto negocios y que les iba bien, muy bien. Era un país riquísimo decían, como Estados Unidos, hasta más… Cuando escuchaba eso yo empezaba a pensar y pensar, miraba el pueblo, miraba la pobreza, me imaginaba otra cosa y empecé a pensar por qué yo no, por qué no ir yo también…</w:t>
      </w:r>
    </w:p>
    <w:p>
      <w:pPr>
        <w:pStyle w:val="Normal"/>
        <w:jc w:val="both"/>
        <w:rPr/>
      </w:pPr>
      <w:r>
        <w:rPr/>
      </w:r>
    </w:p>
    <w:p>
      <w:pPr>
        <w:pStyle w:val="Normal"/>
        <w:jc w:val="both"/>
        <w:rPr/>
      </w:pPr>
      <w:r>
        <w:rPr/>
        <w:t>El 25 de marzo de 1916 Adolfo Torentano llegó al puerto de Buenos Aires en el vapor “Magenta”, que había zarpado de Génova casi un mes antes, nada más sabemos de él. Su historia, quizás, no difiere de la de los más de 5.000.000 de inmigrantes de España, Italia, Polonia, Uruguay, Paraguay, Alemania, Siria, Bolivia, Chile, Rusia, Hungría, Armenia y tantos otros países que desde 1860 eligieron a la Argentina como destino.</w:t>
      </w:r>
    </w:p>
    <w:p>
      <w:pPr>
        <w:pStyle w:val="Normal"/>
        <w:jc w:val="both"/>
        <w:rPr/>
      </w:pPr>
      <w:r>
        <w:rPr/>
      </w:r>
    </w:p>
    <w:p>
      <w:pPr>
        <w:pStyle w:val="Normal"/>
        <w:jc w:val="both"/>
        <w:rPr/>
      </w:pPr>
      <w:r>
        <w:rPr/>
        <w:t>Viendo hoy sus sueños, sus esperanzas de antaño, nos preguntamos qué habrá sido de Adolfo Torentano; cuál habrá sido su suerte; qué se hizo de sus esperanzas.</w:t>
      </w:r>
    </w:p>
    <w:p>
      <w:pPr>
        <w:pStyle w:val="Normal"/>
        <w:jc w:val="both"/>
        <w:rPr/>
      </w:pPr>
      <w:r>
        <w:rPr/>
      </w:r>
    </w:p>
    <w:p>
      <w:pPr>
        <w:pStyle w:val="Normal"/>
        <w:jc w:val="both"/>
        <w:rPr/>
      </w:pPr>
      <w:r>
        <w:rPr/>
        <w:t>Adolfo Torentano llega a una Argentina que exportaba del 25 al 30 por ciento de su producto bruto interno, cuyo maíz, trigo, carne y lana constituían la mayor parte o tenían un lugar prioritario en las exportaciones mundiales; que en las décadas siguientes llegó a extender su ferrocarril hasta poseer el 43 por ciento de todas las vías de América del Sur y donde se consumía el 56 por ciento de todo el papel para imprimir del subcontinente. Una Argentina que millones de inmigrantes habían elegido como futura morada de sus hijos, de sus nietos, de los descendientes que no llegarían a conocer. Colectivamente se construyó el “sueño argentino”: una sociedad naciente iba poblando un país desierto, y sólo se avizoraba el progreso. Las perspectivas de esa época permitían vislumbrar un futuro venturoso para ese país, comparable sólo al de los Estados Unidos, Canadá o Australia. Pero no fue así…</w:t>
      </w:r>
    </w:p>
    <w:p>
      <w:pPr>
        <w:pStyle w:val="Normal"/>
        <w:jc w:val="both"/>
        <w:rPr/>
      </w:pPr>
      <w:r>
        <w:rPr/>
      </w:r>
    </w:p>
    <w:p>
      <w:pPr>
        <w:pStyle w:val="Normal"/>
        <w:jc w:val="both"/>
        <w:rPr/>
      </w:pPr>
      <w:r>
        <w:rPr/>
        <w:t>Ciertamente la Argentina de hoy no es la de ayer. No sólo por lo que una serie de cifras indiquen sobre el producto bruto, sobre su lugar en el ranking de las naciones. La Argentina se había pensado a sí misma como una nación de modo distinto de lo que hoy puede pensarse. O, mejor dicho, los argentinos se soñaron como otro tipo de sociedad: más justa, más solidaria y, sobre todo, siguiendo un acompasado movimiento conjunto de progreso. En el imaginario argentino del siglo XX, cerrando la brecha social entre una cúpula y su base, aparecía la imagen de una multitudinaria clase media que los diferenciaba de otros países latinoamericanos donde entre los pudientes y los miserables se abría un abismo de temor y violencia recíprocos.</w:t>
      </w:r>
    </w:p>
    <w:p>
      <w:pPr>
        <w:pStyle w:val="Normal"/>
        <w:jc w:val="both"/>
        <w:rPr/>
      </w:pPr>
      <w:r>
        <w:rPr/>
      </w:r>
    </w:p>
    <w:p>
      <w:pPr>
        <w:pStyle w:val="Normal"/>
        <w:jc w:val="both"/>
        <w:rPr/>
      </w:pPr>
      <w:r>
        <w:rPr/>
        <w:t>Investigaciones sucesivas demuestran que más del 70 por ciento de la población se consideraba miembro de la clase media, que podía albergar a todo aquel que gozara de un trabajo formal, del acceso real o potencial a ciertos bienes y servicios. La clase media argentina era notablemente homogénea: podrían encontrar cobijo dentro de ella tanto un obrero del conurbano como un aventajado profesional de Palermo (barrio de nivel  medio-alto de Buenos Aires), un empleado público del interior o un pequeño propietario del campo. Tal es su capacidad de bienvenida a tan diferentes formas de vida, que se puede pensar a la clase media como lo más cercano a esa identidad  nacional moderna de siempre tan costosa definición.</w:t>
      </w:r>
    </w:p>
    <w:p>
      <w:pPr>
        <w:pStyle w:val="Normal"/>
        <w:jc w:val="both"/>
        <w:rPr/>
      </w:pPr>
      <w:r>
        <w:rPr/>
      </w:r>
    </w:p>
    <w:p>
      <w:pPr>
        <w:pStyle w:val="Normal"/>
        <w:jc w:val="both"/>
        <w:rPr/>
      </w:pPr>
      <w:r>
        <w:rPr/>
        <w:t>¿Qué pasó en las últimas décadas con gran parte de la clase media? La primera respuesta que surge es: ha desaparecido. Y sin embargo, esto no es cierto. La clase media no desapareció: una parte pequeña se ha mantenido en su lugar sin perder nada; otra porción, escasa, ha mejorado su posición y la gran mayoría se ha empobrecido. Es que la sociedad en su conjunto ha perdido casi un 40 por ciento de sus ingresos entre 1980 y 1990. Los empleados públicos, un 41 por ciento; los cuentapropistas, un 45 por ciento; los trabajadores de la construcción, un 49 por ciento, y así el resto…</w:t>
      </w:r>
    </w:p>
    <w:p>
      <w:pPr>
        <w:pStyle w:val="Normal"/>
        <w:jc w:val="both"/>
        <w:rPr/>
      </w:pPr>
      <w:r>
        <w:rPr/>
      </w:r>
    </w:p>
    <w:p>
      <w:pPr>
        <w:pStyle w:val="Normal"/>
        <w:jc w:val="both"/>
        <w:rPr/>
      </w:pPr>
      <w:r>
        <w:rPr/>
        <w:t xml:space="preserve">La sociedad argentina ha perdido mucho, muchísimo más de lo que en un primer pantallazo puede parecer. Si chequeáramos cosa por cosa, bien por bien, gusto por gusto lo que se ha modificado, contraído, suprimido y posteriormente olvidado, la lista parecería hablar de otra vida. Desde ir al club hasta los postres, desde el diario hasta el coche, desde el servicio de salud hasta la ropa nueva, desde las vacaciones hasta invitar a cenar a los amigos; distintos sectores de la clase media, dependiendo de su ubicación original y la magnitud de su caída, han perdido en casi todo los terrenos. Pero al empobrecerse como sociedad han perdido también bienes y servicios que colectivamente les pertenecían en tanto ciudadanos: hospitales deteriorados, escuelas sobrecargadas, rutas pagas que reemplazan a las gratuitas, espacios privatizados que antes eran públicos, un medio ambiente descuidado, servicios encarecidos, nuevos impuestos sin un aumento en el polo de los ingresos, son algunos capítulos del empobrecimiento colectivo de una ciudadanía. También en tanto trabajador, el ciudadano ha perdido: las nuevas leyes de flexibilización laboral implican el cercenamiento de derechos sociales adquiridos. </w:t>
      </w:r>
    </w:p>
    <w:p>
      <w:pPr>
        <w:pStyle w:val="Normal"/>
        <w:jc w:val="both"/>
        <w:rPr/>
      </w:pPr>
      <w:r>
        <w:rPr/>
      </w:r>
    </w:p>
    <w:p>
      <w:pPr>
        <w:pStyle w:val="Normal"/>
        <w:jc w:val="both"/>
        <w:rPr/>
      </w:pPr>
      <w:r>
        <w:rPr/>
        <w:t>Empobrecimiento individual o familiar, empobrecimiento como ciudadano y como trabajador son las facetas de una caída colectiva comenzada hace más de dos décadas y que hoy continúa…</w:t>
      </w:r>
    </w:p>
    <w:p>
      <w:pPr>
        <w:pStyle w:val="Normal"/>
        <w:jc w:val="both"/>
        <w:rPr/>
      </w:pPr>
      <w:r>
        <w:rPr/>
        <w:t>Con la caída económica cae un valor central de nuestro imaginario: la creencia en el progreso ¿Qué lugar queda entonces para la esperanza? ¿Qué futuros nos esperan?</w:t>
      </w:r>
    </w:p>
    <w:p>
      <w:pPr>
        <w:pStyle w:val="Normal"/>
        <w:jc w:val="both"/>
        <w:rPr/>
      </w:pPr>
      <w:r>
        <w:rPr/>
      </w:r>
    </w:p>
    <w:p>
      <w:pPr>
        <w:pStyle w:val="Normal"/>
        <w:jc w:val="both"/>
        <w:rPr/>
      </w:pPr>
      <w:r>
        <w:rPr/>
        <w:t>La nueva pobreza es también una miseria difusa, dispersa en las grandes ciudades. Mientras que los viejos pobres viven en barrios y enclaves reconocibles por todos, los nuevos pobres no. Casi cualquier barrio, prácticamente cualquier edificio de clase media puede albergarlos. Es una pobreza privada, de puertas adentro. Esta dispersión y la desorientación que produce transforman la nueva pobreza en una pobreza invisible…</w:t>
      </w:r>
    </w:p>
    <w:p>
      <w:pPr>
        <w:pStyle w:val="Normal"/>
        <w:jc w:val="both"/>
        <w:rPr/>
      </w:pPr>
      <w:r>
        <w:rPr/>
      </w:r>
    </w:p>
    <w:p>
      <w:pPr>
        <w:pStyle w:val="Normal"/>
        <w:jc w:val="both"/>
        <w:rPr/>
      </w:pPr>
      <w:r>
        <w:rPr/>
        <w:t>El gran ausente en el escenario de la nueva pobreza es el Estado… Una característica central de lo que Eduardo Bustelo (1991) llamó el “Estado del Malestar” es que abandonó a sus ciudadanos  justamente cuando más necesitaban de él. Si en la ultima década tantos cientos de millones de habitantes de la Argentina no pudieron evitar su ingreso en el territorio de la pobreza, se debió no sólo al tipo de políticas de estabilización y ajuste llevadas a cabo, sino también a la inexistencia de políticas “preventivas” a las que se pueda recurrir antes de verse arrojado a la pobreza y la exclusión…</w:t>
      </w:r>
    </w:p>
    <w:p>
      <w:pPr>
        <w:pStyle w:val="Normal"/>
        <w:jc w:val="both"/>
        <w:rPr/>
      </w:pPr>
      <w:r>
        <w:rPr/>
      </w:r>
    </w:p>
    <w:p>
      <w:pPr>
        <w:pStyle w:val="Normal"/>
        <w:jc w:val="both"/>
        <w:rPr/>
      </w:pPr>
      <w:r>
        <w:rPr/>
        <w:t>Empobrecidos  por la paulatina pérdida de valor de sus ingresos, por el desempleo, por haber perdido uno de los dos o tres trabajos que mantenían en pie a la familia: pauperizados por estar condenados a peores trabajos que aquéllos para los que están calificados, por el casamiento, por el nacimiento de hijos o la enfermedad terminal de uno de los padres, por ser madres solteras o por un forzado cambio de rumbo, de las malas hacia una peor, lo cierto es que estamos ante un fenómeno nuevo, la “nueva pobreza”, que modificó la estructura de la sociedad argentina…</w:t>
      </w:r>
    </w:p>
    <w:p>
      <w:pPr>
        <w:pStyle w:val="Normal"/>
        <w:jc w:val="both"/>
        <w:rPr/>
      </w:pPr>
      <w:r>
        <w:rPr/>
      </w:r>
    </w:p>
    <w:p>
      <w:pPr>
        <w:pStyle w:val="Normal"/>
        <w:jc w:val="both"/>
        <w:rPr/>
      </w:pPr>
      <w:r>
        <w:rPr/>
        <w:t>Los empobrecidos y los nuevos pobres constituyen -como sus hogares- un “estrato híbrido”. Un grupo social caracterizado por la combinación de prácticas, costumbres, creencias,  carencias y consumos hasta hoy asociados a diferentes sectores sociales…</w:t>
      </w:r>
    </w:p>
    <w:p>
      <w:pPr>
        <w:pStyle w:val="Normal"/>
        <w:jc w:val="both"/>
        <w:rPr/>
      </w:pPr>
      <w:r>
        <w:rPr/>
      </w:r>
    </w:p>
    <w:p>
      <w:pPr>
        <w:pStyle w:val="Normal"/>
        <w:jc w:val="both"/>
        <w:rPr/>
      </w:pPr>
      <w:r>
        <w:rPr/>
        <w:t>La hibridez resulta de tres procesos de presencia simultánea en la nueva pobreza:</w:t>
      </w:r>
    </w:p>
    <w:p>
      <w:pPr>
        <w:pStyle w:val="Normal"/>
        <w:jc w:val="both"/>
        <w:rPr/>
      </w:pPr>
      <w:r>
        <w:rPr/>
      </w:r>
    </w:p>
    <w:p>
      <w:pPr>
        <w:pStyle w:val="Normal"/>
        <w:numPr>
          <w:ilvl w:val="0"/>
          <w:numId w:val="1"/>
        </w:numPr>
        <w:jc w:val="both"/>
        <w:rPr/>
      </w:pPr>
      <w:r>
        <w:rPr/>
        <w:t>carencias y necesidades insatisfechas del presente;</w:t>
      </w:r>
    </w:p>
    <w:p>
      <w:pPr>
        <w:pStyle w:val="Normal"/>
        <w:numPr>
          <w:ilvl w:val="0"/>
          <w:numId w:val="1"/>
        </w:numPr>
        <w:jc w:val="both"/>
        <w:rPr/>
      </w:pPr>
      <w:r>
        <w:rPr/>
        <w:t>bienes, gustos y costumbres que quedan del pasado, y</w:t>
      </w:r>
    </w:p>
    <w:p>
      <w:pPr>
        <w:pStyle w:val="Normal"/>
        <w:numPr>
          <w:ilvl w:val="0"/>
          <w:numId w:val="1"/>
        </w:numPr>
        <w:jc w:val="both"/>
        <w:rPr/>
      </w:pPr>
      <w:r>
        <w:rPr/>
        <w:t xml:space="preserve">posibilidad de suplir algunas carencias gracias al capital social y cultural acumulado… </w:t>
      </w:r>
    </w:p>
    <w:p>
      <w:pPr>
        <w:pStyle w:val="Normal"/>
        <w:jc w:val="both"/>
        <w:rPr/>
      </w:pPr>
      <w:r>
        <w:rPr/>
      </w:r>
    </w:p>
    <w:p>
      <w:pPr>
        <w:pStyle w:val="Normal"/>
        <w:jc w:val="both"/>
        <w:rPr/>
      </w:pPr>
      <w:r>
        <w:rPr/>
        <w:t>El empobrecimiento conlleva dos movimientos simultáneos y de sentido inverso. En una dirección se debe contraer, recortar, resignar y modificar todo tipo de hábitos relacionados de un modo u otro con lo económico. Y en la otra dirección, se hace necesario aprender, inventar, permutar, incorporar, recorrer inusitados circuitos en busca de nuevas opciones de consumo, de obtención de ingresos o cualquier oportunidad de mejorar la situación. Al empobrecerse, no sólo se pierde todo lo que se pierde sino que, para evitar una mayor desestructurización, deben adoptarse nuevos criterios rectores de la organización económica familiar, lo cual no es otra cosa que un cambio cultural profundo. Se debe, ni más ni menos, aprender a ser pobre, proceso para el cual no existen en nuestra cultura comportamientos-guía a seguir. No hay en las sociedades modernas conocimientos disponibles que permitan a un individuo o familia que está cayendo saber desde un comienzo qué conviene hacer, por dónde empezar a ajustar, cómo racionalizar recursos que serán más tarde imprescindibles. El camino hacia la pobreza es un constante ensayo y error en el que cada error sale caro y lleva a perder un capital que ya será difícil recuperar.</w:t>
      </w:r>
    </w:p>
    <w:p>
      <w:pPr>
        <w:pStyle w:val="Normal"/>
        <w:jc w:val="both"/>
        <w:rPr/>
      </w:pPr>
      <w:r>
        <w:rPr/>
      </w:r>
    </w:p>
    <w:p>
      <w:pPr>
        <w:pStyle w:val="Normal"/>
        <w:jc w:val="both"/>
        <w:rPr/>
      </w:pPr>
      <w:r>
        <w:rPr/>
        <w:t xml:space="preserve">En muchos casos la historia de la caída es una historia de pérdidas sucesivas: primero, para mantener el estilo de vida acostumbrado y, más tarde, para intentar hacer pie en medio de la debacle. Se hacen inversiones que fracasan, o se sacrifica un bien para salvar otro que a su vez también terminará perdiéndose… Insuficiente información, nulo entrenamiento y ningún punto de apoyo para, al menos, no seguir cayendo… </w:t>
      </w:r>
    </w:p>
    <w:p>
      <w:pPr>
        <w:pStyle w:val="Normal"/>
        <w:jc w:val="both"/>
        <w:rPr/>
      </w:pPr>
      <w:r>
        <w:rPr/>
      </w:r>
    </w:p>
    <w:p>
      <w:pPr>
        <w:pStyle w:val="Normal"/>
        <w:jc w:val="both"/>
        <w:rPr/>
      </w:pPr>
      <w:r>
        <w:rPr/>
        <w:t>La sociedad actual es diferente de aquella que en el pasado imaginaron tantos inmigrantes y, más tarde, muchos de los que hoy se empobrecieron. ¿Qué perdura y qué se ha desvanecido de las creencias que postulaban a esa nación nueva y casi deshabitada como el escenario de una promesa de sociedad integrada, próspera y con equidad creciente? Imaginario de progreso colectivo cuyo consenso social residía en gran medida en la integración de dos ideas: la del país rico, la tierra naturalmente dotada -resabios de tiempos pasados donde la posesión de materias primas podía definir el grado de riqueza de un país- y la fe en la persistencia de una dinámica social distributiva que había originado ciertos grados de bienestar y equidad a partir de una movilidad social ascendente efectivamente producida, legislaciones sociales avanzadas, una participación importante de los trabajadores en el total de los ingresos, etcétera…</w:t>
      </w:r>
    </w:p>
    <w:p>
      <w:pPr>
        <w:pStyle w:val="Normal"/>
        <w:jc w:val="both"/>
        <w:rPr/>
      </w:pPr>
      <w:r>
        <w:rPr/>
      </w:r>
    </w:p>
    <w:p>
      <w:pPr>
        <w:pStyle w:val="Normal"/>
        <w:jc w:val="both"/>
        <w:rPr/>
      </w:pPr>
      <w:r>
        <w:rPr/>
        <w:t>La pauperización de la clase media es quizás la desmentida más cruda de la promesa originaria de progreso colectivo…</w:t>
      </w:r>
    </w:p>
    <w:p>
      <w:pPr>
        <w:pStyle w:val="Normal"/>
        <w:jc w:val="both"/>
        <w:rPr/>
      </w:pPr>
      <w:r>
        <w:rPr/>
      </w:r>
    </w:p>
    <w:p>
      <w:pPr>
        <w:pStyle w:val="Normal"/>
        <w:jc w:val="both"/>
        <w:rPr/>
      </w:pPr>
      <w:r>
        <w:rPr/>
        <w:t xml:space="preserve">No preguntamos si acaso las imágenes de la pauperización no conllevan una carga de culpabilización hacia las víctimas por su suerte, como si las causas de la pobreza estuvieran en gran medida en su propio accionar. No una culpabilización abierta, pero sí una cierta estigmatización, una discriminación encubierta al tratarlos, por ejemplo, como contingentes de población que han quedado a la vera de un camino inexorable, como resabios del pasado; en especial cuando se hace referencia al sector público, a las áreas menos dinámicas de la economía o a los jubilados. Una suerte de “costo” a ser pagado por la modernización o la estabilidad que beneficia al “país”; como si pudiéramos hablar en términos de “costos y precios” al referirnos a hombres y mujeres y como si la situación de un país pudiera ser realmente pensada en términos absolutos, sin tomar en cuenta las desigualdades internas, los “costos” que determinados sectores “pagan” y otros tipo de clivajes. </w:t>
      </w:r>
    </w:p>
    <w:p>
      <w:pPr>
        <w:pStyle w:val="Normal"/>
        <w:jc w:val="both"/>
        <w:rPr/>
      </w:pPr>
      <w:r>
        <w:rPr/>
      </w:r>
    </w:p>
    <w:p>
      <w:pPr>
        <w:pStyle w:val="Normal"/>
        <w:jc w:val="both"/>
        <w:rPr/>
      </w:pPr>
      <w:r>
        <w:rPr/>
        <w:t xml:space="preserve">Esto nos lleva a preguntarnos acerca de nuestra tolerancia hacia la desigualdad ¿No nos estará empezando a parecer perfectamente normal que ante la pobreza, la vulnerabilidad social o la exclusión, cada cual deba arreglárselas por sus propios medios, sin contar con una red de resguardo provisto por el Estado y la sociedad? ¿Habremos comenzado a habituarnos a ser una sociedad más equitativa, sin que esto suscite cuestionamientos ni un profundo debate acerca de cuáles deberían ser los criterios de justicia rectores en la distribución de bienes y servicios en las distintas esferas de la vida social? </w:t>
      </w:r>
    </w:p>
    <w:p>
      <w:pPr>
        <w:pStyle w:val="Normal"/>
        <w:jc w:val="both"/>
        <w:rPr/>
      </w:pPr>
      <w:r>
        <w:rPr/>
        <w:t>Una sociedad puede crecer en lo económico, y a la par no sólo no disminuir las desigualdades, sino más aún, puede producirse simultáneamente un aumento de la pobreza y de la inequidad en la distribución de los ingresos”...</w:t>
      </w:r>
    </w:p>
    <w:p>
      <w:pPr>
        <w:pStyle w:val="Normal"/>
        <w:jc w:val="both"/>
        <w:rPr/>
      </w:pPr>
      <w:r>
        <w:rPr/>
      </w:r>
    </w:p>
    <w:p>
      <w:pPr>
        <w:pStyle w:val="Normal"/>
        <w:jc w:val="both"/>
        <w:rPr/>
      </w:pPr>
      <w:r>
        <w:rPr/>
        <w:t xml:space="preserve"> </w:t>
      </w:r>
      <w:r>
        <w:rPr/>
        <w:t>Recorriendo el relato sobre la nueva pobreza en la Argentina (según lo publicado por Alberto Minujin y Gabriel Kessler), espero y deseo que muchos lectores se hayan visto reflejados en su situación particular, aunque pertenezcan -aún y por poco tiempo- a la “sociedad de los conformes” (Europa, Estados Unidos o Japón).</w:t>
      </w:r>
    </w:p>
    <w:p>
      <w:pPr>
        <w:pStyle w:val="Normal"/>
        <w:jc w:val="both"/>
        <w:rPr/>
      </w:pPr>
      <w:r>
        <w:rPr/>
      </w:r>
    </w:p>
    <w:p>
      <w:pPr>
        <w:pStyle w:val="Normal"/>
        <w:jc w:val="both"/>
        <w:rPr/>
      </w:pPr>
      <w:r>
        <w:rPr/>
        <w:t>Mi padre me decía en la remota y lejana Argentina de los “sueños” (allí por 1955): si tú estudias y terminas la escuela primaria, no tendrás que trabajar de peón en la agricultura; si estudias y terminas la escuela secundaria, no tendrás que trabajar de peón en la construcción; y si estudias y terminas la universidad, tendrás la vida asegurada.  Ese hijo de inmigrantes italianos, sabía bien lo que era ser peón. Lo llevaba en los genes. En esa época y en esa circunstancia, estuvo acertado. En esa época y en esa circunstancia, salvo en casos excepcionales, los hijos estaban “llamados” a tener un éxito económico mayor que el de sus padres. El ascensor social funcionaba.</w:t>
      </w:r>
    </w:p>
    <w:p>
      <w:pPr>
        <w:pStyle w:val="Normal"/>
        <w:jc w:val="both"/>
        <w:rPr/>
      </w:pPr>
      <w:r>
        <w:rPr/>
      </w:r>
    </w:p>
    <w:p>
      <w:pPr>
        <w:pStyle w:val="Normal"/>
        <w:jc w:val="both"/>
        <w:rPr/>
      </w:pPr>
      <w:r>
        <w:rPr/>
        <w:t xml:space="preserve">En la actualidad, en la “sumergente” Argentina, en la “satisfecha” Europa, en el “incuestionable” Estados Unidos o en el “opaco” Japón, salvo casos excepcionales, los hijos están “llamados” a tener unos ingresos inferiores a los de sus padres, para similar profesión. El ascensor social está: “out of order”.                                                                                                           </w:t>
      </w:r>
    </w:p>
    <w:p>
      <w:pPr>
        <w:pStyle w:val="Normal"/>
        <w:jc w:val="both"/>
        <w:rPr/>
      </w:pPr>
      <w:r>
        <w:rPr/>
      </w:r>
    </w:p>
    <w:p>
      <w:pPr>
        <w:pStyle w:val="Normal"/>
        <w:jc w:val="both"/>
        <w:rPr>
          <w:b/>
          <w:b/>
        </w:rPr>
      </w:pPr>
      <w:r>
        <w:rPr>
          <w:b/>
        </w:rPr>
        <w:t>- El “espejismo” de la clase media (los estúpidos perfectos)</w:t>
      </w:r>
    </w:p>
    <w:p>
      <w:pPr>
        <w:pStyle w:val="Normal"/>
        <w:jc w:val="both"/>
        <w:rPr>
          <w:b/>
          <w:b/>
        </w:rPr>
      </w:pPr>
      <w:r>
        <w:rPr>
          <w:b/>
        </w:rPr>
      </w:r>
    </w:p>
    <w:p>
      <w:pPr>
        <w:pStyle w:val="Normal"/>
        <w:jc w:val="both"/>
        <w:rPr/>
      </w:pPr>
      <w:r>
        <w:rPr/>
        <w:t xml:space="preserve">Finalmente, están los “otros”, los que se “subieron” al tren en movimiento. Los que se creen “salvados”. Los que fueron “reclutados” por el actual depredador y hostil sistema, fuertemente competitivo y estresante Los que se creen “jefes”, cuando sólo son “siervos”. “Mercenarios” de la economía despiadada. “Fuerzas de intervención” rápida.  “Esbirros” del campo de concentración capitalista… </w:t>
      </w:r>
    </w:p>
    <w:p>
      <w:pPr>
        <w:pStyle w:val="Normal"/>
        <w:jc w:val="both"/>
        <w:rPr/>
      </w:pPr>
      <w:r>
        <w:rPr/>
        <w:t>Son los “mendigos” del estatus. Lanzados al consumismo y materialismo más feroz. Adictos de la cultura del narcisismo… La estupidez perfecta.</w:t>
      </w:r>
    </w:p>
    <w:p>
      <w:pPr>
        <w:pStyle w:val="Normal"/>
        <w:jc w:val="both"/>
        <w:rPr/>
      </w:pPr>
      <w:r>
        <w:rPr/>
      </w:r>
    </w:p>
    <w:p>
      <w:pPr>
        <w:pStyle w:val="Normal"/>
        <w:jc w:val="both"/>
        <w:rPr/>
      </w:pPr>
      <w:r>
        <w:rPr/>
        <w:t xml:space="preserve">Productos que durante siglos fueron invisibles -como sal, pimienta, agua y pan- han desarrollado categorías “premium”. Los consumidores aceptan pagar por ellos varias veces el precio del producto sin aderezos. </w:t>
      </w:r>
    </w:p>
    <w:p>
      <w:pPr>
        <w:pStyle w:val="Normal"/>
        <w:jc w:val="both"/>
        <w:rPr/>
      </w:pPr>
      <w:r>
        <w:rPr/>
      </w:r>
    </w:p>
    <w:p>
      <w:pPr>
        <w:pStyle w:val="Normal"/>
        <w:jc w:val="both"/>
        <w:rPr/>
      </w:pPr>
      <w:r>
        <w:rPr/>
        <w:t xml:space="preserve">Todo, hasta lo de uso vulgar y corriente, se puede convertir en un elemento de esnobismo. Desde hace algunos años se advierte en todo el mundo el crecimiento de un fenómeno que consiste en convertir productos banales y cotidianos en pequeños elementos de “lujo popular”. Se trata de una tendencia a ofrecer a los consumidores variedades de commodities, que transforman a esos productos -antes invisibles- en finezas o extravagancias por las cuales el público deberá pagar un precio diferencial. </w:t>
      </w:r>
    </w:p>
    <w:p>
      <w:pPr>
        <w:pStyle w:val="Normal"/>
        <w:jc w:val="both"/>
        <w:rPr/>
      </w:pPr>
      <w:r>
        <w:rPr/>
      </w:r>
    </w:p>
    <w:p>
      <w:pPr>
        <w:pStyle w:val="Normal"/>
        <w:jc w:val="both"/>
        <w:rPr/>
      </w:pPr>
      <w:r>
        <w:rPr/>
        <w:t xml:space="preserve">El fenómeno, que crece cual bola de nieve, va dando origen a curiosidades comerciales. El 28 de octubre de 2002 la revista estadounidense Forbes publicó un artículo titulado “Salt Chic” donde se hacía eco de un restaurante en California que ofrecía en su carta 20 variedades de sal para elección de los comensales. Una de las más preciadas combinaba sal de sodio gourmet con cierta variedad de sal marina japonesa y su valor era de US$ 45 el kilo. </w:t>
      </w:r>
    </w:p>
    <w:p>
      <w:pPr>
        <w:pStyle w:val="Normal"/>
        <w:jc w:val="both"/>
        <w:rPr/>
      </w:pPr>
      <w:r>
        <w:rPr/>
        <w:t>Si puede haber 20 variedades de sal, también es factible pensar en otras tantas de pimienta, o de pan, o de agua, harina, azúcar... todos los productos tradicionalmente básicos. Para describirlo con humor, podría decirse que el fenómeno resulta de un ingenioso recurso para subir precios explotando la “tilinguería” (esnobismo con algo de ridículo) de mucha gente.</w:t>
      </w:r>
    </w:p>
    <w:p>
      <w:pPr>
        <w:pStyle w:val="Normal"/>
        <w:jc w:val="both"/>
        <w:rPr/>
      </w:pPr>
      <w:r>
        <w:rPr/>
      </w:r>
    </w:p>
    <w:p>
      <w:pPr>
        <w:pStyle w:val="Normal"/>
        <w:jc w:val="both"/>
        <w:rPr/>
      </w:pPr>
      <w:r>
        <w:rPr/>
        <w:t xml:space="preserve">Con un poco de imaginación, ingenio y bastante audacia, se abren oportunidades por todas partes. Con sólo agregar variedad o una marca con promesas, los márgenes de ganancia pueden crecer ad infinitum. </w:t>
      </w:r>
    </w:p>
    <w:p>
      <w:pPr>
        <w:pStyle w:val="Normal"/>
        <w:jc w:val="both"/>
        <w:rPr/>
      </w:pPr>
      <w:r>
        <w:rPr/>
        <w:t xml:space="preserve">¿Lechuga? En la verdulería tiene un precio. En el súper, lavada, cortada y empaquetada tiene otro más alto. </w:t>
      </w:r>
    </w:p>
    <w:p>
      <w:pPr>
        <w:pStyle w:val="Normal"/>
        <w:jc w:val="both"/>
        <w:rPr/>
      </w:pPr>
      <w:r>
        <w:rPr/>
        <w:t xml:space="preserve">¿Pan? ¿Recuerdan cuando la panera de los restaurantes traía sólo un tipo de producto? Hoy traen panes leudados, sin leudar, con ciruelas, con nueces, con aceitunas verdes y negras, pan de pizza. </w:t>
      </w:r>
    </w:p>
    <w:p>
      <w:pPr>
        <w:pStyle w:val="Normal"/>
        <w:jc w:val="both"/>
        <w:rPr/>
      </w:pPr>
      <w:r>
        <w:rPr/>
        <w:t xml:space="preserve">¿Café? ¿Lo quiere descafeinado, con moca, con chocolate, con sabor a canela o anís? </w:t>
      </w:r>
    </w:p>
    <w:p>
      <w:pPr>
        <w:pStyle w:val="Normal"/>
        <w:jc w:val="both"/>
        <w:rPr/>
      </w:pPr>
      <w:r>
        <w:rPr/>
        <w:t>¿Té? Este producto ha llegado a niveles asombrosos de sofisticación. Los suecos, por ejemplo, se aficionaron al té verde japonés aromatizado con grosellas.</w:t>
      </w:r>
    </w:p>
    <w:p>
      <w:pPr>
        <w:pStyle w:val="Normal"/>
        <w:jc w:val="both"/>
        <w:rPr/>
      </w:pPr>
      <w:r>
        <w:rPr/>
      </w:r>
    </w:p>
    <w:p>
      <w:pPr>
        <w:pStyle w:val="Normal"/>
        <w:jc w:val="both"/>
        <w:rPr/>
      </w:pPr>
      <w:r>
        <w:rPr/>
        <w:t xml:space="preserve">En Estados Unidos, la marca de golosinas Verithé, ofrece chupetines de “té negro” (en inglés “black tea” quiere decir té solo, sin leche). En su página web www.verithe.com los describe así: “chupetines de té caramelizado proveniente de jardines asiáticos y ensartados en un palito de romero orgánico cultivado en granjas especializadas en el norte de California”. </w:t>
      </w:r>
    </w:p>
    <w:p>
      <w:pPr>
        <w:pStyle w:val="Normal"/>
        <w:jc w:val="both"/>
        <w:rPr/>
      </w:pPr>
      <w:r>
        <w:rPr/>
      </w:r>
    </w:p>
    <w:p>
      <w:pPr>
        <w:pStyle w:val="Normal"/>
        <w:jc w:val="both"/>
        <w:rPr/>
      </w:pPr>
      <w:r>
        <w:rPr/>
        <w:t xml:space="preserve">El “té verde” es utilizado en pedicuría. En el salón de belleza Warren-Tricomi de Nueva York  www.warrentricomi.com un tratamiento estándar de pies cuesta entre US$ 61 y US$ 66; pero el que utiliza té verde cuesta US$ 81. </w:t>
      </w:r>
    </w:p>
    <w:p>
      <w:pPr>
        <w:pStyle w:val="Normal"/>
        <w:jc w:val="both"/>
        <w:rPr/>
      </w:pPr>
      <w:r>
        <w:rPr/>
        <w:t xml:space="preserve">El “té blanco” (expresión que en inglés describe el té con leche) es utilizado como ingrediente para los productos de belleza de la línea “Perfect World” de Origins, www.origins.com que combina, para tratamientos corporales, aceites esenciales y cremas intensamente hidratantes con “white tea”. </w:t>
      </w:r>
    </w:p>
    <w:p>
      <w:pPr>
        <w:pStyle w:val="Normal"/>
        <w:jc w:val="both"/>
        <w:rPr/>
      </w:pPr>
      <w:r>
        <w:rPr/>
      </w:r>
    </w:p>
    <w:p>
      <w:pPr>
        <w:pStyle w:val="Normal"/>
        <w:jc w:val="both"/>
        <w:rPr/>
      </w:pPr>
      <w:r>
        <w:rPr/>
        <w:t xml:space="preserve">Pero el concepto de jerarquizar con variaciones algo normalmente humilde sirve para mucho más. En Nueva York abrió sus puertas un comercio con el nombre de “Rice to Riches” (una derivación de la frase “rags to riches”, que quiere decir “de pobreza a riqueza”). Venden para llevar solamente arroz con leche. Pero eso sí, ofrecen más de 20 variedades: con coco, con chocolate, con yogur de dulce de leche, con praliné... </w:t>
      </w:r>
    </w:p>
    <w:p>
      <w:pPr>
        <w:pStyle w:val="Normal"/>
        <w:jc w:val="both"/>
        <w:rPr/>
      </w:pPr>
      <w:r>
        <w:rPr/>
      </w:r>
    </w:p>
    <w:p>
      <w:pPr>
        <w:pStyle w:val="Normal"/>
        <w:jc w:val="both"/>
        <w:rPr/>
      </w:pPr>
      <w:r>
        <w:rPr/>
        <w:t xml:space="preserve">La democratización del lujo que viene dándose desde hace varios años ha creado íconos poderosos en el consumo masivo de alto estilo: empresas como Zara, Gap, Microsoft, Nike, o L'Oreal y muchas más, se dirigen a un público que los observadores especializados ya llaman “clase masiva” y que está formada por los cientos de miles de consumidores globales que ahora están unificados en un permanente intento por consumir refinamiento en casi todas las categorías. </w:t>
      </w:r>
    </w:p>
    <w:p>
      <w:pPr>
        <w:pStyle w:val="Normal"/>
        <w:jc w:val="both"/>
        <w:rPr/>
      </w:pPr>
      <w:r>
        <w:rPr/>
      </w:r>
    </w:p>
    <w:p>
      <w:pPr>
        <w:pStyle w:val="Normal"/>
        <w:jc w:val="both"/>
        <w:rPr/>
      </w:pPr>
      <w:r>
        <w:rPr/>
        <w:t xml:space="preserve">La clase masiva es una categoría nueva que no reemplaza a su antecesora  -la clase media global- sino que incorpora a “la prima rica” para así compartir el mismo poder de compra de la clase adinerada en la mayoría de los bienes y servicios de consumo, salvo cuando se llega a los elementos realmente caros y exclusivos, como vivienda, educación universitaria y autos de lujo. Es decir, la clase masiva es la que pone a una persona que gana US$ 5.000 dólares anuales en el mismo nivel de otra que recibe US$ 5.000 todos los meses, al menos cuando se trata de consumir productos de “calidad masiva”. </w:t>
      </w:r>
    </w:p>
    <w:p>
      <w:pPr>
        <w:pStyle w:val="Normal"/>
        <w:jc w:val="both"/>
        <w:rPr/>
      </w:pPr>
      <w:r>
        <w:rPr/>
      </w:r>
    </w:p>
    <w:p>
      <w:pPr>
        <w:pStyle w:val="Normal"/>
        <w:jc w:val="both"/>
        <w:rPr/>
      </w:pPr>
      <w:r>
        <w:rPr/>
        <w:t>Según la interpretación de Trendwatching, especializados en detectar y analizar tendencias en hábitos de consumo en las sociedades del mundo, la tendencia cobra fuerza mediante la combinación de varios factores:</w:t>
      </w:r>
    </w:p>
    <w:p>
      <w:pPr>
        <w:pStyle w:val="Normal"/>
        <w:jc w:val="both"/>
        <w:rPr/>
      </w:pPr>
      <w:r>
        <w:rPr/>
      </w:r>
    </w:p>
    <w:p>
      <w:pPr>
        <w:pStyle w:val="Normal"/>
        <w:jc w:val="both"/>
        <w:rPr/>
      </w:pPr>
      <w:r>
        <w:rPr/>
        <w:t>Riqueza sin precedentes en el mundo desarrollado que alienta e inspira a los grandes emprendedores y empresas a sacar permanentemente productos y servicios con calidad cada vez más alta.</w:t>
      </w:r>
    </w:p>
    <w:p>
      <w:pPr>
        <w:pStyle w:val="Normal"/>
        <w:jc w:val="both"/>
        <w:rPr/>
      </w:pPr>
      <w:r>
        <w:rPr/>
        <w:t xml:space="preserve">Crecimiento igualmente impresionante en la prosperidad de muchos países en desarrollo, que dio lugar al nacimiento de cientos de millones de nuevos consumidores que copian al mundo desarrollado sus gustos y preferencias. </w:t>
      </w:r>
    </w:p>
    <w:p>
      <w:pPr>
        <w:pStyle w:val="Normal"/>
        <w:jc w:val="both"/>
        <w:rPr/>
      </w:pPr>
      <w:r>
        <w:rPr/>
        <w:t xml:space="preserve">Países y regiones enteras se están convirtiendo simultáneamente en fábricas (baratas) para todo el mundo y en mercados masivos de consumo. </w:t>
      </w:r>
    </w:p>
    <w:p>
      <w:pPr>
        <w:pStyle w:val="Normal"/>
        <w:jc w:val="both"/>
        <w:rPr/>
      </w:pPr>
      <w:r>
        <w:rPr/>
      </w:r>
    </w:p>
    <w:p>
      <w:pPr>
        <w:pStyle w:val="Normal"/>
        <w:jc w:val="both"/>
        <w:rPr/>
      </w:pPr>
      <w:r>
        <w:rPr/>
        <w:t xml:space="preserve">Las manifestaciones más visibles del consumo de esta clase masiva se ven directamente en las compras que realiza el público en los centros comerciales de casi todo el mundo. Pero hay otras actividades que se benefician indirectamente de la situación. Las aerolíneas, por ejemplo, que son las encargadas de trasladar personas y productos de un lado a otro del mundo cada vez en mayores cantidades. Más poder de compra en la clase masiva significa más viajeros, más carga y más gigabitios atestando los cables de fibra y las líneas de cobre. </w:t>
      </w:r>
    </w:p>
    <w:p>
      <w:pPr>
        <w:pStyle w:val="Normal"/>
        <w:jc w:val="both"/>
        <w:rPr/>
      </w:pPr>
      <w:r>
        <w:rPr/>
      </w:r>
    </w:p>
    <w:p>
      <w:pPr>
        <w:pStyle w:val="Normal"/>
        <w:jc w:val="both"/>
        <w:rPr/>
      </w:pPr>
      <w:r>
        <w:rPr/>
        <w:t xml:space="preserve">Clase masiva, como fenómeno, representa nuevos mercados, nuevos consumidores y nueva competencia para aprovechar amplísimas oportunidades. En todas partes brotarán emprendedores deseosos de desafiar cualquier modelo de negocio existente que muestre la menor señal de fatiga para transformarlo y aprovechar las enormes economías de escala que permiten estas inmensas masas unificadas de consumidores. </w:t>
      </w:r>
    </w:p>
    <w:p>
      <w:pPr>
        <w:pStyle w:val="Normal"/>
        <w:jc w:val="both"/>
        <w:rPr/>
      </w:pPr>
      <w:r>
        <w:rPr/>
      </w:r>
    </w:p>
    <w:p>
      <w:pPr>
        <w:pStyle w:val="Normal"/>
        <w:jc w:val="both"/>
        <w:rPr/>
      </w:pPr>
      <w:r>
        <w:rPr/>
        <w:t>Indudablemente este deseo ferviente de un poco de estatus y privilegio entre las masas favorecerá el nacimiento de una nueva generación de proveedores de servicios; esos servicios tratarán de imitar el fenómeno de los salones de acceso restringido en los aeropuertos. Las empresas de servicios tradicionales descubrirán que sus “viejos estilos orientados a la clase media” no alcanzarán para cubrir esta demanda de exclusividad y privilegio.</w:t>
      </w:r>
    </w:p>
    <w:p>
      <w:pPr>
        <w:pStyle w:val="Normal"/>
        <w:jc w:val="both"/>
        <w:rPr/>
      </w:pPr>
      <w:r>
        <w:rPr/>
      </w:r>
    </w:p>
    <w:p>
      <w:pPr>
        <w:pStyle w:val="Normal"/>
        <w:jc w:val="both"/>
        <w:rPr/>
      </w:pPr>
      <w:r>
        <w:rPr/>
        <w:t>Y por esta “mierda” el hombre su une al rebaño…</w:t>
      </w:r>
    </w:p>
    <w:p>
      <w:pPr>
        <w:pStyle w:val="Normal"/>
        <w:jc w:val="both"/>
        <w:rPr/>
      </w:pPr>
      <w:r>
        <w:rPr/>
      </w:r>
    </w:p>
    <w:p>
      <w:pPr>
        <w:pStyle w:val="Normal"/>
        <w:jc w:val="both"/>
        <w:rPr/>
      </w:pPr>
      <w:r>
        <w:rPr/>
        <w:t xml:space="preserve">.El “Síndrome Bejarano” está actuando en ellos, ya que éste se manifiesta (a lo largo de varios años), al contrario del Estocolmo (de 3 a 4 días), a medida que el individuo comienza a escalar posiciones en la sociedad en la cual vive, bien sea sobre la base de sus riquezas o status, su psique se va alterando hasta llegar a los extremos de profundo desprecio, muchas veces odio, recelo y negación hacia aquéllos que no son sus iguales, les avergüenza mirar a los amigos que no están a su nivel, incluso llegan a renegar de su propia familia que no tiene su mismo status o riquezas, y no les simpatiza nada que les recuerden sus orígenes. Este síndrome es independiente del tipo de raza, lo cual resulta muy curioso. </w:t>
      </w:r>
    </w:p>
    <w:p>
      <w:pPr>
        <w:pStyle w:val="Normal"/>
        <w:jc w:val="both"/>
        <w:rPr/>
      </w:pPr>
      <w:r>
        <w:rPr/>
      </w:r>
    </w:p>
    <w:p>
      <w:pPr>
        <w:pStyle w:val="Normal"/>
        <w:jc w:val="both"/>
        <w:rPr/>
      </w:pPr>
      <w:r>
        <w:rPr/>
        <w:t>He hablado del Síndrome pero sin decir de donde viene su nombre. Con la ayuda de Jesús Rodríguez, “La clase media y el síndrome de Bejarano” (Venezuela, 25/5/07), trataré de explicar su origen: Al igual que el de Estocolmo proviene de un hecho histórico. Este acaeció en Venezuela durante la época colonial, precisamente en el siglo 18. Vivían en Caracas tres hermanas de apellido Bejarano (Magdalena, Eduvigis y Belén), sin embargo dichas personas eran negras (aunque manumisas, es decir no eran esclavas) y como tales estaban obligadas a ocupar en cualquier ocasión el sitio correspondiente a su raza; sobre todo en las misas, se sentaban en la parte reservada a los negros. Pero estas negras con su tesón, trabajo y entusiasmo, elaboraban una torta que tuvo un gran éxito económico, la famosa “torta bejarana” y la cual persiste hasta nuestros días (en cualquier libro de gastronomía venezolana aparece su receta). Debido a esto lograron acumular una fortuna lo cual les permitió muchos beneficios, sin embargo al ir a la misa necesariamente tenían que sentarse en la parte reservada a los negros, lo cual les avergonzaba mucho. En 1793 el Rey Carlos IV por Real Cédula llamada “Cédula de Gracias al Sacar”, permitió a los negros, previo pago de una fuerte suma de dinero, gozar de una serie de privilegios reservados exclusivamente a los blancos. En vista de tal hecho las negras Bejaranos se apresuraron a solicitar dicha gracia al rey, la cual les fue concedida por real cédula y desde ese momento “Ordeno y mando que las tales negras Bejaranos sean tenidas como blancas”. De allí en adelante las Bejaranos tuvieron el privilegio, al ir a la misa, de sentarse en la última fila del espacio reservado a los blancos pero con los blancos, por lo cual podían desde ese instante diferenciarse de sus hermanos negros, aún cuando el color de piel era el mismo.</w:t>
      </w:r>
    </w:p>
    <w:p>
      <w:pPr>
        <w:pStyle w:val="Normal"/>
        <w:jc w:val="both"/>
        <w:rPr/>
      </w:pPr>
      <w:r>
        <w:rPr/>
      </w:r>
    </w:p>
    <w:p>
      <w:pPr>
        <w:pStyle w:val="Normal"/>
        <w:jc w:val="both"/>
        <w:rPr/>
      </w:pPr>
      <w:r>
        <w:rPr>
          <w:b/>
        </w:rPr>
        <w:t>- ¡Karl, “vuelve”, te perdonamos!</w:t>
      </w:r>
      <w:r>
        <w:rPr/>
        <w:t xml:space="preserve"> </w:t>
      </w:r>
    </w:p>
    <w:p>
      <w:pPr>
        <w:pStyle w:val="Normal"/>
        <w:jc w:val="both"/>
        <w:rPr/>
      </w:pPr>
      <w:r>
        <w:rPr/>
      </w:r>
    </w:p>
    <w:p>
      <w:pPr>
        <w:pStyle w:val="Normal"/>
        <w:jc w:val="both"/>
        <w:rPr/>
      </w:pPr>
      <w:r>
        <w:rPr/>
        <w:t>En el esquema marxista, la estructura capitalista se divide simplemente entre proletarios -es decir, aquellas personas cuya única posesión es su propia fuerza de trabajo- y capitalistas -es decir, aquellas personas cuya propiedad de los medios de producción define su posición en el intercambio económico, al permitirles usar su riqueza para aumentar el caudal de la misma a través de la explotación de la fuerza de trabajo de los obreros.</w:t>
      </w:r>
    </w:p>
    <w:p>
      <w:pPr>
        <w:pStyle w:val="Normal"/>
        <w:jc w:val="both"/>
        <w:rPr/>
      </w:pPr>
      <w:r>
        <w:rPr/>
      </w:r>
    </w:p>
    <w:p>
      <w:pPr>
        <w:pStyle w:val="Normal"/>
        <w:jc w:val="both"/>
        <w:rPr/>
      </w:pPr>
      <w:r>
        <w:rPr/>
        <w:t>Como otras clases -la de los terratenientes, por ejemplo- la clase media en el sentido marxista es un residuo de épocas anteriores que subsiste temporalmente en el sistema capitalista. Marx la considera formada por aquéllos que poseen algo de propiedad, pero no la suficiente para poder dedicarse íntegramente a la explotación de la clase obrera. La relación de los pequeñoburgueses -sinónimo, en Marx, de la clase media- con el trabajo es por lo tanto ambivalente: defiende la propiedad privada de los medios de producción, pero se opone a los principios políticos de la gran burguesía, partidaria de la liberalización irrestricta, al ser consciente de que es incapaz de competir con aquélla.</w:t>
      </w:r>
    </w:p>
    <w:p>
      <w:pPr>
        <w:pStyle w:val="Normal"/>
        <w:jc w:val="both"/>
        <w:rPr/>
      </w:pPr>
      <w:r>
        <w:rPr/>
      </w:r>
    </w:p>
    <w:p>
      <w:pPr>
        <w:pStyle w:val="Normal"/>
        <w:jc w:val="both"/>
        <w:rPr/>
      </w:pPr>
      <w:r>
        <w:rPr/>
        <w:t>Esta ambigüedad, que se refleja en conflictos internos, reduce el papel de esta clase como actor político; en la medida en que tiene un carácter propio, la pequeña burguesía es reaccionaria, abogando por el retorno de los antiguos medios de control social que limitaban el desarrollo del capitalismo. De acuerdo a las previsiones de Marx, la pequeña burguesía tendería a desaparecer, siendo absorbidos los más exitosos de sus miembros en la alta burguesía -de acuerdo a la ley de concentración del capital-, mientras que la mayoría de los mismos se proletarizaría.</w:t>
      </w:r>
    </w:p>
    <w:p>
      <w:pPr>
        <w:pStyle w:val="Normal"/>
        <w:jc w:val="both"/>
        <w:rPr/>
      </w:pPr>
      <w:r>
        <w:rPr/>
      </w:r>
    </w:p>
    <w:p>
      <w:pPr>
        <w:pStyle w:val="Normal"/>
        <w:jc w:val="both"/>
        <w:rPr/>
      </w:pPr>
      <w:r>
        <w:rPr/>
        <w:t xml:space="preserve">La teoría marxista posterior se interesaría con frecuencia por la sorprendente persistencia de la clase media; muchos análisis intentaron demostrar que, de acuerdo con las previsiones de Marx, ésta estaba en efecto desapareciendo. El radical incremento de la diferencia entre los deciles superior e inferior de ingresos pareció avalar tal hipótesis. </w:t>
      </w:r>
    </w:p>
    <w:p>
      <w:pPr>
        <w:pStyle w:val="Normal"/>
        <w:jc w:val="both"/>
        <w:rPr/>
      </w:pPr>
      <w:r>
        <w:rPr/>
      </w:r>
    </w:p>
    <w:p>
      <w:pPr>
        <w:pStyle w:val="Normal"/>
        <w:jc w:val="both"/>
        <w:rPr/>
      </w:pPr>
      <w:r>
        <w:rPr/>
        <w:t>Como dicen Gaggi y Narduzzi: “Hay que reflexionar sobre la ironía de la historia: una clase que es hija de la revolución burguesa contra la aristocracia latifundista, pero que después, en su madurez, ha asumido un papel “contrarrevolucionario”, es arrollada por una revolución invisible en sus acciones y nunca declarada, sin líderes ni banderas pero despiadada, como cualquier revolución, en conseguir sus propios objetivos.</w:t>
      </w:r>
    </w:p>
    <w:p>
      <w:pPr>
        <w:pStyle w:val="Normal"/>
        <w:jc w:val="both"/>
        <w:rPr/>
      </w:pPr>
      <w:r>
        <w:rPr/>
      </w:r>
    </w:p>
    <w:p>
      <w:pPr>
        <w:pStyle w:val="Normal"/>
        <w:jc w:val="both"/>
        <w:rPr/>
      </w:pPr>
      <w:r>
        <w:rPr/>
        <w:t>Así, sucumbe el papel económico desarrollado con éxito por la clase media, mientras el consumidor burgués sufre una eutanasia más o menos lenta. El mismo destino le espera a la estructura industrial que ha caracterizado a la economía de mercado de la clase media”.</w:t>
      </w:r>
    </w:p>
    <w:p>
      <w:pPr>
        <w:pStyle w:val="Normal"/>
        <w:jc w:val="both"/>
        <w:rPr/>
      </w:pPr>
      <w:r>
        <w:rPr/>
      </w:r>
    </w:p>
    <w:p>
      <w:pPr>
        <w:pStyle w:val="Normal"/>
        <w:jc w:val="both"/>
        <w:rPr>
          <w:b/>
          <w:b/>
        </w:rPr>
      </w:pPr>
      <w:r>
        <w:rPr>
          <w:b/>
        </w:rPr>
        <w:t>- Ruegos y preguntas</w:t>
      </w:r>
    </w:p>
    <w:p>
      <w:pPr>
        <w:pStyle w:val="Normal"/>
        <w:jc w:val="both"/>
        <w:rPr>
          <w:b/>
          <w:b/>
        </w:rPr>
      </w:pPr>
      <w:r>
        <w:rPr>
          <w:b/>
        </w:rPr>
      </w:r>
    </w:p>
    <w:p>
      <w:pPr>
        <w:pStyle w:val="Normal"/>
        <w:jc w:val="both"/>
        <w:rPr/>
      </w:pPr>
      <w:r>
        <w:rPr/>
        <w:t>Es muy probable que a los “ideólogos” del mercado les convenga más una sociedad “religiosamente” controlada como la india o una sociedad “políticamente” controlada como la china para desarrollar nuevos consumidores que sustituyan a las clases medias de los países desarrollados. Es la creación de una sociedad de consumidores “sin pasado” (sin las conquistas del pasado).</w:t>
      </w:r>
    </w:p>
    <w:p>
      <w:pPr>
        <w:pStyle w:val="Normal"/>
        <w:jc w:val="both"/>
        <w:rPr/>
      </w:pPr>
      <w:r>
        <w:rPr/>
      </w:r>
    </w:p>
    <w:p>
      <w:pPr>
        <w:pStyle w:val="Normal"/>
        <w:jc w:val="both"/>
        <w:rPr/>
      </w:pPr>
      <w:r>
        <w:rPr/>
        <w:t>Ha llegado el fin del matrimonio perfecto: el consumidor de “última necesidad” y la “estructura industrial” (antigua forma de producción). La “eutanasia” (más o menos lenta) del consumidor burgués. El desmantelamiento de la clase media, columna vertebral de la revolución industrial, custodio de la defensa de los derechos de propiedad, consumidores pasivos y… estúpidos perfectos.  Ya no se los necesita más. ¿De quién van a defender los derechos de propiedad?</w:t>
      </w:r>
    </w:p>
    <w:p>
      <w:pPr>
        <w:pStyle w:val="Normal"/>
        <w:jc w:val="both"/>
        <w:rPr/>
      </w:pPr>
      <w:r>
        <w:rPr/>
      </w:r>
    </w:p>
    <w:p>
      <w:pPr>
        <w:pStyle w:val="Normal"/>
        <w:jc w:val="both"/>
        <w:rPr/>
      </w:pPr>
      <w:r>
        <w:rPr/>
        <w:t>¿Habrá llegado la hora final de la ambigüedad pequeño-burguesa?</w:t>
      </w:r>
    </w:p>
    <w:p>
      <w:pPr>
        <w:pStyle w:val="Normal"/>
        <w:jc w:val="both"/>
        <w:rPr/>
      </w:pPr>
      <w:r>
        <w:rPr/>
      </w:r>
    </w:p>
    <w:p>
      <w:pPr>
        <w:pStyle w:val="Normal"/>
        <w:jc w:val="both"/>
        <w:rPr/>
      </w:pPr>
      <w:r>
        <w:rPr/>
        <w:t>¿Se convencerá la clase media (o lo que queda de ella) que debe dejar de ser la clase “contrarrevolucionaria”?</w:t>
      </w:r>
    </w:p>
    <w:p>
      <w:pPr>
        <w:pStyle w:val="Normal"/>
        <w:jc w:val="both"/>
        <w:rPr/>
      </w:pPr>
      <w:r>
        <w:rPr/>
      </w:r>
    </w:p>
    <w:p>
      <w:pPr>
        <w:pStyle w:val="Normal"/>
        <w:jc w:val="both"/>
        <w:rPr/>
      </w:pPr>
      <w:r>
        <w:rPr/>
        <w:t>¿Será capaz de exigir la firma de un nuevo Contrato Social?</w:t>
      </w:r>
    </w:p>
    <w:p>
      <w:pPr>
        <w:pStyle w:val="Normal"/>
        <w:jc w:val="both"/>
        <w:rPr/>
      </w:pPr>
      <w:r>
        <w:rPr/>
      </w:r>
    </w:p>
    <w:p>
      <w:pPr>
        <w:pStyle w:val="Normal"/>
        <w:jc w:val="both"/>
        <w:rPr/>
      </w:pPr>
      <w:r>
        <w:rPr/>
        <w:t>¿Tendrá voluntad y fuerzas para oponerse a la “voladura” del Estado del Bienestar?</w:t>
      </w:r>
    </w:p>
    <w:p>
      <w:pPr>
        <w:pStyle w:val="Normal"/>
        <w:jc w:val="both"/>
        <w:rPr/>
      </w:pPr>
      <w:r>
        <w:rPr/>
      </w:r>
    </w:p>
    <w:p>
      <w:pPr>
        <w:pStyle w:val="Normal"/>
        <w:jc w:val="both"/>
        <w:rPr/>
      </w:pPr>
      <w:r>
        <w:rPr/>
        <w:t>¿Podrá alcanzarse la alianza de la clase media (o lo que queda de ella) con la clase obrera?</w:t>
      </w:r>
    </w:p>
    <w:p>
      <w:pPr>
        <w:pStyle w:val="Normal"/>
        <w:jc w:val="both"/>
        <w:rPr/>
      </w:pPr>
      <w:r>
        <w:rPr/>
      </w:r>
    </w:p>
    <w:p>
      <w:pPr>
        <w:pStyle w:val="Normal"/>
        <w:jc w:val="both"/>
        <w:rPr/>
      </w:pPr>
      <w:r>
        <w:rPr/>
        <w:t>De la traición a la promoción del cambio…</w:t>
      </w:r>
    </w:p>
    <w:p>
      <w:pPr>
        <w:pStyle w:val="Normal"/>
        <w:jc w:val="both"/>
        <w:rPr/>
      </w:pPr>
      <w:r>
        <w:rPr/>
      </w:r>
    </w:p>
    <w:p>
      <w:pPr>
        <w:pStyle w:val="Normal"/>
        <w:jc w:val="both"/>
        <w:rPr/>
      </w:pPr>
      <w:r>
        <w:rPr/>
        <w:t>Del servilismo a la revolución…</w:t>
      </w:r>
    </w:p>
    <w:p>
      <w:pPr>
        <w:pStyle w:val="Normal"/>
        <w:jc w:val="both"/>
        <w:rPr/>
      </w:pPr>
      <w:r>
        <w:rPr/>
      </w:r>
    </w:p>
    <w:p>
      <w:pPr>
        <w:pStyle w:val="Normal"/>
        <w:jc w:val="both"/>
        <w:rPr/>
      </w:pPr>
      <w:r>
        <w:rPr/>
      </w:r>
    </w:p>
    <w:p>
      <w:pPr>
        <w:pStyle w:val="Normal"/>
        <w:jc w:val="both"/>
        <w:rPr/>
      </w:pPr>
      <w:r>
        <w:rPr/>
        <w:tab/>
        <w:tab/>
        <w:tab/>
        <w:tab/>
        <w:tab/>
        <w:tab/>
        <w:tab/>
        <w:tab/>
        <w:t xml:space="preserve">                                Continú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23:05:00Z</dcterms:created>
  <dc:creator>MBA Consultores</dc:creator>
  <dc:description/>
  <dc:language>en-US</dc:language>
  <cp:lastModifiedBy>Particular</cp:lastModifiedBy>
  <cp:lastPrinted>2007-07-02T10:43:00Z</cp:lastPrinted>
  <dcterms:modified xsi:type="dcterms:W3CDTF">2007-08-14T23:05:00Z</dcterms:modified>
  <cp:revision>2</cp:revision>
  <dc:subject/>
  <dc:title>La clase media y su proceso de movilidad social descendente</dc:title>
</cp:coreProperties>
</file>