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 xml:space="preserve"> </w:t>
      </w:r>
      <w:r>
        <w:rPr>
          <w:b/>
        </w:rPr>
        <w:t>Narcoeconomía: El imperio invisible (Parte I)</w:t>
      </w:r>
    </w:p>
    <w:p>
      <w:pPr>
        <w:pStyle w:val="Normal"/>
        <w:jc w:val="both"/>
        <w:rPr>
          <w:b/>
          <w:b/>
        </w:rPr>
      </w:pPr>
      <w:r>
        <w:rPr>
          <w:b/>
        </w:rPr>
        <w:t>(La estrategia del cinismo)</w:t>
      </w:r>
    </w:p>
    <w:p>
      <w:pPr>
        <w:pStyle w:val="Normal"/>
        <w:jc w:val="both"/>
        <w:rPr>
          <w:b/>
          <w:b/>
        </w:rPr>
      </w:pPr>
      <w:r>
        <w:rPr>
          <w:b/>
        </w:rPr>
      </w:r>
    </w:p>
    <w:p>
      <w:pPr>
        <w:pStyle w:val="Normal"/>
        <w:jc w:val="both"/>
        <w:rPr>
          <w:u w:val="single"/>
        </w:rPr>
      </w:pPr>
      <w:r>
        <w:rPr>
          <w:u w:val="single"/>
        </w:rPr>
        <w:t>El camino de la cocaína</w:t>
      </w:r>
    </w:p>
    <w:p>
      <w:pPr>
        <w:pStyle w:val="Normal"/>
        <w:jc w:val="both"/>
        <w:rPr/>
      </w:pPr>
      <w:r>
        <w:rPr/>
        <w:t xml:space="preserve"> </w:t>
      </w:r>
    </w:p>
    <w:p>
      <w:pPr>
        <w:pStyle w:val="Normal"/>
        <w:jc w:val="both"/>
        <w:rPr/>
      </w:pPr>
      <w:r>
        <w:rPr/>
        <w:t xml:space="preserve">El consumo de cocaína como droga se extendió en Europa y Estados Unidos en la primera década del siglo, para luego casi desaparecer, aumentando de manera alarmante a partir de los años 60. A partir de esos años ya se puede hablar de una estructura organizada de fabricación, transporte y comercio de la cocaína. </w:t>
      </w:r>
    </w:p>
    <w:p>
      <w:pPr>
        <w:pStyle w:val="Normal"/>
        <w:jc w:val="both"/>
        <w:rPr/>
      </w:pPr>
      <w:r>
        <w:rPr/>
      </w:r>
    </w:p>
    <w:p>
      <w:pPr>
        <w:pStyle w:val="Normal"/>
        <w:jc w:val="both"/>
        <w:rPr/>
      </w:pPr>
      <w:r>
        <w:rPr/>
        <w:t xml:space="preserve">A grandes rasgos, la vía del Narcotráfico es la siguiente: La hoja de coca se cultiva en Perú, Bolivia y, en menor cantidad, en Ecuador. Mediante un proceso relativamente sencillo se transforma en pasta de sulfato de coca. Dicha pasta se transporta clandestinamente a Brasil y (sobre todo) Colombia, donde se transforma en cocaína pura. De allí saldrá hacia los mercados consumidores, principalmente a los Estados Unidos por vía Miami y Nueva York. </w:t>
      </w:r>
    </w:p>
    <w:p>
      <w:pPr>
        <w:pStyle w:val="Normal"/>
        <w:jc w:val="both"/>
        <w:rPr/>
      </w:pPr>
      <w:r>
        <w:rPr/>
      </w:r>
    </w:p>
    <w:p>
      <w:pPr>
        <w:pStyle w:val="Normal"/>
        <w:jc w:val="both"/>
        <w:rPr/>
      </w:pPr>
      <w:r>
        <w:rPr/>
        <w:t xml:space="preserve">Este comercio mueve unas cantidades increíbles de droga, generando fabulosos beneficios: Con 110 kg. de hojas de coca se obtiene 1 kg. de sulfato de coca, por el cual los campesinos reciben aproximadamente 5.000 dólares. En los laboratorios brasileños y colombianos el sulfato se transforma en clorhidrato, ascendiendo su valor a 15.000 dólares o más. </w:t>
      </w:r>
    </w:p>
    <w:p>
      <w:pPr>
        <w:pStyle w:val="Normal"/>
        <w:jc w:val="both"/>
        <w:rPr/>
      </w:pPr>
      <w:r>
        <w:rPr/>
      </w:r>
    </w:p>
    <w:p>
      <w:pPr>
        <w:pStyle w:val="Normal"/>
        <w:jc w:val="both"/>
        <w:rPr/>
      </w:pPr>
      <w:r>
        <w:rPr/>
        <w:t>Esta cocaína pura se vende a los mayoristas americanos a un precio que oscila entre los 40.000 y los 60.000 dólares. Los traficantes estadounidenses adulteran la droga, mezclándola con sustancias tales como la lactosa, anfetaminas, talco, leche en polvo, etc., hasta que el producto final no contiene más que un 15% de cocaína pura. El kg. original de sulfato de coca que salió de Bolivia o Perú vale ahora entre 200.000 y 300.000 dólares. En otras palabras, los traficantes norteamericanos obtienen un beneficio con la droga del 400%.</w:t>
      </w:r>
    </w:p>
    <w:p>
      <w:pPr>
        <w:pStyle w:val="Normal"/>
        <w:jc w:val="both"/>
        <w:rPr/>
      </w:pPr>
      <w:r>
        <w:rPr/>
      </w:r>
    </w:p>
    <w:p>
      <w:pPr>
        <w:pStyle w:val="Normal"/>
        <w:jc w:val="both"/>
        <w:rPr/>
      </w:pPr>
      <w:r>
        <w:rPr/>
        <w:t xml:space="preserve">Pierre Kopp, en su libro “L’Economie de la Drogue” (1997), desagrega la importancia relativa que tiene cada una de las etapas de la producción y de la distribución en el precio de la cocaína. Los costos asociados al cultivo representan el 0,5% del precio final. Al exportar la cocaína de Colombia, se agrega un 1% adicional. Al recibir la droga en Miami el porcentaje sube a 9,5%. Así que entre el cultivo, la exportación de Colombia y la recepción en Miami, apenas se ha formado un 11% del precio final de la cocaína al detalle. </w:t>
      </w:r>
    </w:p>
    <w:p>
      <w:pPr>
        <w:pStyle w:val="Normal"/>
        <w:jc w:val="both"/>
        <w:rPr/>
      </w:pPr>
      <w:r>
        <w:rPr/>
      </w:r>
    </w:p>
    <w:p>
      <w:pPr>
        <w:pStyle w:val="Normal"/>
        <w:jc w:val="both"/>
        <w:rPr/>
      </w:pPr>
      <w:r>
        <w:rPr/>
        <w:t xml:space="preserve">La narcoeconomía </w:t>
      </w:r>
    </w:p>
    <w:p>
      <w:pPr>
        <w:pStyle w:val="Normal"/>
        <w:jc w:val="both"/>
        <w:rPr/>
      </w:pPr>
      <w:r>
        <w:rPr/>
      </w:r>
    </w:p>
    <w:p>
      <w:pPr>
        <w:pStyle w:val="Normal"/>
        <w:jc w:val="both"/>
        <w:rPr/>
      </w:pPr>
      <w:r>
        <w:rPr/>
        <w:t xml:space="preserve">Este fructífero mercado influye directamente en las economías de los países implicados. </w:t>
      </w:r>
    </w:p>
    <w:p>
      <w:pPr>
        <w:pStyle w:val="Normal"/>
        <w:jc w:val="both"/>
        <w:rPr/>
      </w:pPr>
      <w:r>
        <w:rPr/>
      </w:r>
    </w:p>
    <w:p>
      <w:pPr>
        <w:pStyle w:val="Normal"/>
        <w:jc w:val="both"/>
        <w:rPr/>
      </w:pPr>
      <w:r>
        <w:rPr/>
        <w:t xml:space="preserve">Para el campesino que cultiva la coca, y a pesar de que comparativamente está mal pagado, es un negocio rentable: los cultivos alternativos que podría realizar en sus tierras le proporcionan beneficios mínimos o nulos, sin contar con que su país no dispone de la infraestructura necesaria (buenas carreteras, o siquiera puentes que salven los obstáculos naturales de la geografía andina) que sirvan para transportar a bajo costo productos agrícolas a donde pudieran alcanzar un mejor precio. </w:t>
      </w:r>
    </w:p>
    <w:p>
      <w:pPr>
        <w:pStyle w:val="Normal"/>
        <w:jc w:val="both"/>
        <w:rPr/>
      </w:pPr>
      <w:r>
        <w:rPr/>
      </w:r>
    </w:p>
    <w:p>
      <w:pPr>
        <w:pStyle w:val="Normal"/>
        <w:jc w:val="both"/>
        <w:rPr/>
      </w:pPr>
      <w:r>
        <w:rPr/>
        <w:t xml:space="preserve">El narcotráfico genera puestos de trabajo: se calcula que en toda América Latina trabajan en la producción de droga unos 2,5 millones de personas. De sus ingresos dependen unos 12 millones de personas más (familiares o personas dependientes), ante lo cual se convierte en un elemento estabilizador de primer orden. Se da el caso, (por otra parte lógico) de que el número de empleados en el narcotráfico crece de manera simultánea a como decrece el número de empleados en la economía formal. Algo muy parecido a lo que sucede en nuestro país con la llamada “economía negra”, o encubierta, a la cual se acogen la mayor parte de los desempleados “oficiales”. </w:t>
      </w:r>
    </w:p>
    <w:p>
      <w:pPr>
        <w:pStyle w:val="Normal"/>
        <w:jc w:val="both"/>
        <w:rPr/>
      </w:pPr>
      <w:r>
        <w:rPr/>
        <w:t xml:space="preserve">Por otra parte, parte de los beneficios del narcotráfico se invierten en el país de origen, creando una infraestructura económica legal que permita “blanquear” el capital obtenido por la droga. Se pretende sufragar los gastos de producción de la coca con los beneficios obtenidos por empresas legales, justificando además los beneficios obtenidos por la droga gracias a dichas empresas.  </w:t>
      </w:r>
    </w:p>
    <w:p>
      <w:pPr>
        <w:pStyle w:val="Normal"/>
        <w:jc w:val="both"/>
        <w:rPr/>
      </w:pPr>
      <w:r>
        <w:rPr/>
      </w:r>
    </w:p>
    <w:p>
      <w:pPr>
        <w:pStyle w:val="Normal"/>
        <w:jc w:val="both"/>
        <w:rPr/>
      </w:pPr>
      <w:r>
        <w:rPr/>
        <w:t xml:space="preserve">Por último, el narcotráfico proporciona a los países productores una importante fuente de divisas, de la que se benefician indirectamente gracias a las inversiones de los narcotraficantes. </w:t>
      </w:r>
    </w:p>
    <w:p>
      <w:pPr>
        <w:pStyle w:val="Normal"/>
        <w:jc w:val="both"/>
        <w:rPr/>
      </w:pPr>
      <w:r>
        <w:rPr/>
      </w:r>
    </w:p>
    <w:p>
      <w:pPr>
        <w:pStyle w:val="Normal"/>
        <w:jc w:val="both"/>
        <w:rPr/>
      </w:pPr>
      <w:r>
        <w:rPr/>
        <w:t xml:space="preserve">Si Bolivia y Perú tienen el rol de los países productores de la coca, y Colombia el de intermediario, Estados Unidos es el consumidor. Se calcula que más de 20 millones de norteamericanos consumen cocaína con regularidad. El consumo de cocaína se propagó entre la juventud americana a raíz de la guerra de Vietnam, durante la cual muchos soldados se engancharon al consumo de ésta y otras drogas. Sencillamente, y siguiendo el espíritu capitalista típicamente americano, se organizó una infraestructura para satisfacer una demanda. Las conexiones Bolivianas, Peruanas y Colombianas sólo son extremidades del auténtico corazón del problema. Recordemos que los mayores beneficios del narcotráfico (a razón de un 400%) los obtienen los narcotraficantes americanos. </w:t>
      </w:r>
    </w:p>
    <w:p>
      <w:pPr>
        <w:pStyle w:val="Normal"/>
        <w:jc w:val="both"/>
        <w:rPr/>
      </w:pPr>
      <w:r>
        <w:rPr/>
      </w:r>
    </w:p>
    <w:p>
      <w:pPr>
        <w:pStyle w:val="Normal"/>
        <w:jc w:val="both"/>
        <w:rPr/>
      </w:pPr>
      <w:r>
        <w:rPr/>
        <w:t xml:space="preserve">La cocaína es de uso casi obligado en algunos sectores de la sociedad americana. Es un símbolo de prestigio social, y asimismo es muy valorada entre profesionales agresivos (los famosos “yuppies”) y entre estudiantes. Despeja, da energía, quita el sueño, hace pensar con claridad... Al contrario de otras drogas como la heroína o la morfina el consumidor de cocaína está más cerca del superhombre de Nietzsche que de los monjes budistas en su Nirvana particular. Completamente introducida en la sociedad, es posible adquirir legalmente toda una serie de artículos relacionados con el consumo de cocaína: sorbete nasal de “Alpine Creations”; balanzas de precisión; instrumental para analizar la pureza de la cocaína como el “Hot Box”. Incluso se vende por correo un “Kit de la cocaína”: contiene un espejo, una navajita para peinar la droga, un inhalador y un cristal para extenderla en rayas. </w:t>
      </w:r>
    </w:p>
    <w:p>
      <w:pPr>
        <w:pStyle w:val="Normal"/>
        <w:jc w:val="both"/>
        <w:rPr/>
      </w:pPr>
      <w:r>
        <w:rPr/>
      </w:r>
    </w:p>
    <w:p>
      <w:pPr>
        <w:pStyle w:val="Normal"/>
        <w:jc w:val="both"/>
        <w:rPr/>
      </w:pPr>
      <w:r>
        <w:rPr/>
        <w:t xml:space="preserve">El rol que adopta Estados Unidos en este juego peligroso de la droga es, simultáneamente, el de víctima y culpable. </w:t>
      </w:r>
    </w:p>
    <w:p>
      <w:pPr>
        <w:pStyle w:val="Normal"/>
        <w:jc w:val="both"/>
        <w:rPr/>
      </w:pPr>
      <w:r>
        <w:rPr/>
      </w:r>
    </w:p>
    <w:p>
      <w:pPr>
        <w:pStyle w:val="Normal"/>
        <w:jc w:val="both"/>
        <w:rPr/>
      </w:pPr>
      <w:r>
        <w:rPr/>
        <w:t>En México los cárteles de la droga están jugando un papel esencial en la estructura del poder al constituirse en un Estado dentro del Estado. Su poderío económico y paramilitar lo coloca como uno de los más poderosos grupos de presión.</w:t>
      </w:r>
    </w:p>
    <w:p>
      <w:pPr>
        <w:pStyle w:val="Normal"/>
        <w:jc w:val="both"/>
        <w:rPr/>
      </w:pPr>
      <w:r>
        <w:rPr/>
      </w:r>
    </w:p>
    <w:p>
      <w:pPr>
        <w:pStyle w:val="Normal"/>
        <w:jc w:val="both"/>
        <w:rPr/>
      </w:pPr>
      <w:r>
        <w:rPr/>
        <w:t>Incluso organismos internacionales como el Observatorio Geopolítico de las Drogas alertó desde inicios de los 90 que en México muchas privatizaciones se llevaron a cabo para el beneficio de un pequeño grupo de expertos en regatear influencias, evadir impuestos y reciclar dinero del narcotráfico.</w:t>
      </w:r>
    </w:p>
    <w:p>
      <w:pPr>
        <w:pStyle w:val="Normal"/>
        <w:jc w:val="both"/>
        <w:rPr/>
      </w:pPr>
      <w:r>
        <w:rPr/>
      </w:r>
    </w:p>
    <w:p>
      <w:pPr>
        <w:pStyle w:val="Normal"/>
        <w:jc w:val="both"/>
        <w:rPr/>
      </w:pPr>
      <w:r>
        <w:rPr/>
        <w:t xml:space="preserve">No hay que descuidar las anecdóticas relaciones entre política y crimen, entre dinero del narcotráfico e instituciones bancarias, pues en ambos casos funcionan actualmente como elementos estructurales complementarios. Esta lógica hace de la informalidad no sólo la fuente de acumulación de capital, sino también la solución para las dificultades inherentes al Estado y al gobierno de la ley. Este sistema de complementariedad entre política y crimen, en cuanto define un nuevo narcoestado y una nueva aristocracia mafiosa, desestabiliza a cualquier país cuyas frágiles instituciones estén atrapadas en la vorágine de la globalización. </w:t>
      </w:r>
    </w:p>
    <w:p>
      <w:pPr>
        <w:pStyle w:val="Normal"/>
        <w:jc w:val="both"/>
        <w:rPr/>
      </w:pPr>
      <w:r>
        <w:rPr/>
      </w:r>
    </w:p>
    <w:p>
      <w:pPr>
        <w:pStyle w:val="Normal"/>
        <w:jc w:val="both"/>
        <w:rPr/>
      </w:pPr>
      <w:r>
        <w:rPr/>
        <w:t xml:space="preserve">No está por demás recordar que el mercado común establecido entre Canadá, México y Estados Unidos a través del TLC es, junto con la Unión Europea y sus proveedores de Marruecos y Turquía, el área mundial unificada más grande para la producción y consumo de drogas. América del Norte en su totalidad está considerada como el centro significativo de producción de cannabis en el planeta, especialmente de variedades hidropónicas que se cultivan en los tres países; también el continente americano está en un rango medio de productor-refinador de heroína, cocaína y metanfetaminas. </w:t>
      </w:r>
    </w:p>
    <w:p>
      <w:pPr>
        <w:pStyle w:val="Normal"/>
        <w:jc w:val="both"/>
        <w:rPr/>
      </w:pPr>
      <w:r>
        <w:rPr/>
      </w:r>
    </w:p>
    <w:p>
      <w:pPr>
        <w:pStyle w:val="Normal"/>
        <w:jc w:val="both"/>
        <w:rPr/>
      </w:pPr>
      <w:r>
        <w:rPr/>
        <w:t>Por otro lado, la clásica separación entre países productores (México) y países consumidores (Canadá y sobre todo Estados Unidos) aún es válida, pero está desvaneciéndose por el aumento del uso de drogas en México (especialmente metanfetaminas y en buena medida cocaína). Las ganancias por las drogas son con mucho un pilar de la economía mexicana.</w:t>
      </w:r>
    </w:p>
    <w:p>
      <w:pPr>
        <w:pStyle w:val="Normal"/>
        <w:jc w:val="both"/>
        <w:rPr/>
      </w:pPr>
      <w:r>
        <w:rPr/>
      </w:r>
    </w:p>
    <w:p>
      <w:pPr>
        <w:pStyle w:val="Normal"/>
        <w:jc w:val="both"/>
        <w:rPr/>
      </w:pPr>
      <w:r>
        <w:rPr/>
        <w:t>Los cultivos de cannabis y amapola ayudan a sobrevivir a los pobladores rurales, mientras que los traficantes y lavadores de dinero continúan apoyando monetariamente las campañas electorales y construyendo así una infraestructura</w:t>
      </w:r>
    </w:p>
    <w:p>
      <w:pPr>
        <w:pStyle w:val="Normal"/>
        <w:jc w:val="both"/>
        <w:rPr/>
      </w:pPr>
      <w:r>
        <w:rPr/>
      </w:r>
    </w:p>
    <w:p>
      <w:pPr>
        <w:pStyle w:val="Normal"/>
        <w:jc w:val="both"/>
        <w:rPr/>
      </w:pPr>
      <w:r>
        <w:rPr/>
        <w:t>Es un hecho que las principales organizaciones criminales que operan a nivel internacional se encuentran involucradas en el lavado de dinero e incluso, en la mayoría de los casos las organizaciones terroristas están asociadas a la mafia. Estos grupos que se encuentran diseminados en los principales países productores y consumidores de drogas mantienen una fuerte influencia en los sistemas políticos.</w:t>
      </w:r>
    </w:p>
    <w:p>
      <w:pPr>
        <w:pStyle w:val="Normal"/>
        <w:jc w:val="both"/>
        <w:rPr/>
      </w:pPr>
      <w:r>
        <w:rPr/>
      </w:r>
    </w:p>
    <w:p>
      <w:pPr>
        <w:pStyle w:val="Normal"/>
        <w:jc w:val="both"/>
        <w:rPr/>
      </w:pPr>
      <w:r>
        <w:rPr/>
        <w:t>La creciente sofisticación del poder político de las organizaciones criminales las hace cada vez más intocables ante su enorme poderío económico. La Central de Inteligencia de Estados Unidos detectó cómo durante los 90 se realizaron operaciones financieras de poderosos grupos criminales en las privatizaciones de empresas en toda América Latina mediante la contratación de expertos en regatear influencias, evadir impuestos y reciclar dinero del crimen organizado a nivel internacional.</w:t>
      </w:r>
    </w:p>
    <w:p>
      <w:pPr>
        <w:pStyle w:val="Normal"/>
        <w:jc w:val="both"/>
        <w:rPr/>
      </w:pPr>
      <w:r>
        <w:rPr/>
      </w:r>
    </w:p>
    <w:p>
      <w:pPr>
        <w:pStyle w:val="Normal"/>
        <w:jc w:val="both"/>
        <w:rPr/>
      </w:pPr>
      <w:r>
        <w:rPr/>
        <w:t>En algunos países como Rusia las mafias se llegaron a apoderar de la economía comenzando a ejercer una enorme influencia política en los altos círculos del poder. En la mayoría de los 24 países que integran el Medio Oriente, las organizaciones criminales -mayormente involucradas en el terrorismo- han venido actuando bajo la protección de los gobiernos de la región, y son estas mafias las encargadas del tráfico de armas, drogas y operaciones de lavado de dinero a gran escala.</w:t>
      </w:r>
    </w:p>
    <w:p>
      <w:pPr>
        <w:pStyle w:val="Normal"/>
        <w:jc w:val="both"/>
        <w:rPr/>
      </w:pPr>
      <w:r>
        <w:rPr/>
      </w:r>
    </w:p>
    <w:p>
      <w:pPr>
        <w:pStyle w:val="Normal"/>
        <w:jc w:val="both"/>
        <w:rPr>
          <w:u w:val="single"/>
        </w:rPr>
      </w:pPr>
      <w:r>
        <w:rPr>
          <w:u w:val="single"/>
        </w:rPr>
        <w:t>Afganistán y la producción mundial de opio</w:t>
      </w:r>
    </w:p>
    <w:p>
      <w:pPr>
        <w:pStyle w:val="Normal"/>
        <w:jc w:val="both"/>
        <w:rPr>
          <w:u w:val="single"/>
        </w:rPr>
      </w:pPr>
      <w:r>
        <w:rPr>
          <w:u w:val="single"/>
        </w:rPr>
      </w:r>
    </w:p>
    <w:p>
      <w:pPr>
        <w:pStyle w:val="Normal"/>
        <w:jc w:val="both"/>
        <w:rPr/>
      </w:pPr>
      <w:r>
        <w:rPr/>
        <w:t>Decía Roberto Bardini en su artículo, “Afganistán: De Kipling a Bush y la producción mundial de opio”: “Los expertos ya hablan de “narcoeconomía”. En noviembre del año pasado, la ONU advirtió acerca del riesgo de que el país se convierta en un “narcoestado”. Este retroceso es el resultado de la primera guerra “antiterrorista” de Estados Unidos en el siglo XXI.</w:t>
      </w:r>
    </w:p>
    <w:p>
      <w:pPr>
        <w:pStyle w:val="Normal"/>
        <w:jc w:val="both"/>
        <w:rPr/>
      </w:pPr>
      <w:r>
        <w:rPr/>
        <w:t xml:space="preserve">  </w:t>
      </w:r>
    </w:p>
    <w:p>
      <w:pPr>
        <w:pStyle w:val="Normal"/>
        <w:jc w:val="both"/>
        <w:rPr/>
      </w:pPr>
      <w:r>
        <w:rPr/>
        <w:t>Según los montañeses de Afganistán, un antiguo proverbio acuñado por sus enemigos dice: “Cuídate del veneno de la cobra, del diente del tigre y la venganza de un afgano”. Persas, griegos, mongoles, turcos, ingleses, soviéticos y estadounidenses intentaron dominar el país y nunca lo lograron del todo. Los invasores tuvieron que enfrentarse a uno de los pueblos más aguerridos del mundo.</w:t>
      </w:r>
    </w:p>
    <w:p>
      <w:pPr>
        <w:pStyle w:val="Normal"/>
        <w:jc w:val="both"/>
        <w:rPr/>
      </w:pPr>
      <w:r>
        <w:rPr/>
      </w:r>
    </w:p>
    <w:p>
      <w:pPr>
        <w:pStyle w:val="Normal"/>
        <w:jc w:val="both"/>
        <w:rPr/>
      </w:pPr>
      <w:r>
        <w:rPr/>
        <w:t>La historia afgana sorprende por la repetición de acontecimientos. Es lo que el historiador Karl E. Meyer, autor de El saqueo del pasado (Fondo de Cultura Económica, México, 1990) denomina “continuidad extraordinaria”. De Ciro el Grande a los mujaidines, de Alejandro Magno a los talibanes y de Gengis Khan a George W. Bush, la historia se repite.</w:t>
      </w:r>
    </w:p>
    <w:p>
      <w:pPr>
        <w:pStyle w:val="Normal"/>
        <w:jc w:val="both"/>
        <w:rPr/>
      </w:pPr>
      <w:r>
        <w:rPr/>
      </w:r>
    </w:p>
    <w:p>
      <w:pPr>
        <w:pStyle w:val="Normal"/>
        <w:jc w:val="both"/>
        <w:rPr/>
      </w:pPr>
      <w:r>
        <w:rPr/>
        <w:t>El gran juego: de la seda a la amapola</w:t>
      </w:r>
    </w:p>
    <w:p>
      <w:pPr>
        <w:pStyle w:val="Normal"/>
        <w:jc w:val="both"/>
        <w:rPr/>
      </w:pPr>
      <w:r>
        <w:rPr/>
      </w:r>
    </w:p>
    <w:p>
      <w:pPr>
        <w:pStyle w:val="Normal"/>
        <w:jc w:val="both"/>
        <w:rPr/>
      </w:pPr>
      <w:r>
        <w:rPr/>
        <w:t>El escritor inglés Rudyard Kipling (1865-1936), nacido en Bombay, utilizó en su novela Kim de la India, publicada en 1905, la definición de “el gran juego” para describir las maniobras del espionaje europeo en el siglo XIX en su intento de dominar a los pueblos de Asia Central, desde Afganistán hasta Turquía, y apoderarse de sus recursos. Entonces el imperio británico y el zarismo ruso competían por el control de ese territorio salvaje, que alguna vez se conoció como “la ruta de la seda”.</w:t>
      </w:r>
    </w:p>
    <w:p>
      <w:pPr>
        <w:pStyle w:val="Normal"/>
        <w:jc w:val="both"/>
        <w:rPr/>
      </w:pPr>
      <w:r>
        <w:rPr/>
      </w:r>
    </w:p>
    <w:p>
      <w:pPr>
        <w:pStyle w:val="Normal"/>
        <w:jc w:val="both"/>
        <w:rPr/>
      </w:pPr>
      <w:r>
        <w:rPr/>
        <w:t>El ejército colonial inglés ocupa Afganistán de 1839 a 1921, pero al costo de tres guerras, varias rebeliones y uno de los desastres militares más sangrientos de la historia del Reino Unido: la matanza de más de 12 mil personas en el cuartel de Kabul, en 1841. Hay quienes predicen que algo similar ocurrirá con los ocupantes estadounidenses.</w:t>
      </w:r>
    </w:p>
    <w:p>
      <w:pPr>
        <w:pStyle w:val="Normal"/>
        <w:jc w:val="both"/>
        <w:rPr/>
      </w:pPr>
      <w:r>
        <w:rPr/>
      </w:r>
    </w:p>
    <w:p>
      <w:pPr>
        <w:pStyle w:val="Normal"/>
        <w:jc w:val="both"/>
        <w:rPr/>
      </w:pPr>
      <w:r>
        <w:rPr/>
        <w:t>En 1996, los talibanes (del persa: “estudiosos del Corán”) toman la capital afgana y ejecutan al presidente Mohamed Najibullah, ex jefe de la policía secreta apoyado por la Unión Soviética. Un siglo y medio antes, los rebeldes afganos le hicieron lo mismo a Sir William Mac Naghten, el gobernador inglés.</w:t>
      </w:r>
    </w:p>
    <w:p>
      <w:pPr>
        <w:pStyle w:val="Normal"/>
        <w:jc w:val="both"/>
        <w:rPr/>
      </w:pPr>
      <w:r>
        <w:rPr/>
      </w:r>
    </w:p>
    <w:p>
      <w:pPr>
        <w:pStyle w:val="Normal"/>
        <w:jc w:val="both"/>
        <w:rPr/>
      </w:pPr>
      <w:r>
        <w:rPr/>
        <w:t>El “gran juego” continúa hoy con más protagonistas. Ahora se trata de “la ruta de la amapola”. La hermosa flor de cuatro pétalos color blanco o rojo escarlata constituye, en forma de opio, la principal exportación de Afganistán. Quizá sea una retribución del país asiático a las delicadas gentilezas que Europa y Estados Unidos le dispensan desde 2001”...</w:t>
      </w:r>
    </w:p>
    <w:p>
      <w:pPr>
        <w:pStyle w:val="Normal"/>
        <w:jc w:val="both"/>
        <w:rPr/>
      </w:pPr>
      <w:r>
        <w:rPr/>
      </w:r>
    </w:p>
    <w:p>
      <w:pPr>
        <w:pStyle w:val="Normal"/>
        <w:jc w:val="both"/>
        <w:rPr/>
      </w:pPr>
      <w:r>
        <w:rPr/>
        <w:t>El gobierno de Estados Unidos ha reconocido que uno de los resultados de la ocupación de Afganistán es que ese país volvió a ser el principal productor mundial de opio. La primera nación invadida en la nueva “guerra contra el terrorismo” del siglo XXI recuperó el primer lugar internacional en la elaboración de la materia prima para la heroína y morfina: la amapola. Según la Oficina de la ONU contra la Droga y el Crimen (UNODC),  el opio afgano proporciona el 90 por ciento de la heroína que se consume en Europa.</w:t>
      </w:r>
    </w:p>
    <w:p>
      <w:pPr>
        <w:pStyle w:val="Normal"/>
        <w:jc w:val="both"/>
        <w:rPr/>
      </w:pPr>
      <w:r>
        <w:rPr/>
      </w:r>
    </w:p>
    <w:p>
      <w:pPr>
        <w:pStyle w:val="Normal"/>
        <w:jc w:val="both"/>
        <w:rPr/>
      </w:pPr>
      <w:r>
        <w:rPr/>
        <w:t>En la década del 80, tras la invasión soviética, los anticomunistas mujaidines (palabra persa que designa a los guerreros islámicos) utilizaron el comercio del opio para financiar su guerra, con el consentimiento de la Agencia Central de Inteligencia y otros servicios de espionaje extranjeros. Entonces, el gobierno de Ronald Reagan los denominaba “luchadores de la libertad”.</w:t>
      </w:r>
    </w:p>
    <w:p>
      <w:pPr>
        <w:pStyle w:val="Normal"/>
        <w:jc w:val="both"/>
        <w:rPr/>
      </w:pPr>
      <w:r>
        <w:rPr/>
        <w:t xml:space="preserve">Durante el régimen talibán (1996-2001) se prohibió el cultivo de la flor y se logró una reducción del 90 por ciento a partir de 2000. En 2002, un año después de la invasión estadounidense, la producción repuntó. Ahora la Organización de Naciones Unidas y otros organismos internacionales calculan que el país produce un 87 por ciento del opio del mundo, la mayoría del cual se convierte en heroína y morfina. </w:t>
      </w:r>
    </w:p>
    <w:p>
      <w:pPr>
        <w:pStyle w:val="Normal"/>
        <w:jc w:val="both"/>
        <w:rPr/>
      </w:pPr>
      <w:r>
        <w:rPr/>
      </w:r>
    </w:p>
    <w:p>
      <w:pPr>
        <w:pStyle w:val="Normal"/>
        <w:jc w:val="both"/>
        <w:rPr/>
      </w:pPr>
      <w:r>
        <w:rPr/>
        <w:t xml:space="preserve">Según cálculos de agencias estadounidenses, las ganancias de los jefes del narcotráfico afgano en 2004 fueron de poco más de dos mil millones de dólares. </w:t>
      </w:r>
    </w:p>
    <w:p>
      <w:pPr>
        <w:pStyle w:val="Normal"/>
        <w:jc w:val="both"/>
        <w:rPr/>
      </w:pPr>
      <w:r>
        <w:rPr/>
        <w:t>El negocio representa una “inyección” de casi tres mil millones de dólares anuales a la economía afgana, equivalente al 60 por ciento del PIB legítimo del país. Antes, el cultivo se realizaba en 28 de las 34 provincias; ahora, por primera vez, se extendió a todas. Esta faena da empleo directo al 10 por ciento de la población. Fuera del cultivo, más de un millón y medio de nativos están involucrados en el tráfico. En este “gran juego”, los “señores de la guerra” aliados de Estados Unidos contra los talibanes, van camino a convertirse en “barones de la droga”.</w:t>
      </w:r>
    </w:p>
    <w:p>
      <w:pPr>
        <w:pStyle w:val="Normal"/>
        <w:jc w:val="both"/>
        <w:rPr/>
      </w:pPr>
      <w:r>
        <w:rPr/>
      </w:r>
    </w:p>
    <w:p>
      <w:pPr>
        <w:pStyle w:val="Normal"/>
        <w:jc w:val="both"/>
        <w:rPr/>
      </w:pPr>
      <w:r>
        <w:rPr/>
        <w:t xml:space="preserve">Como sucede en Bolivia, Colombia y Perú, los agricultores de Afganistán ganan más con la cosecha de amapola que con cualquier otra semilla. El trigo, por ejemplo, proporciona un ingreso 30 veces menor. </w:t>
      </w:r>
    </w:p>
    <w:p>
      <w:pPr>
        <w:pStyle w:val="Normal"/>
        <w:jc w:val="both"/>
        <w:rPr/>
      </w:pPr>
      <w:r>
        <w:rPr/>
      </w:r>
    </w:p>
    <w:p>
      <w:pPr>
        <w:pStyle w:val="Normal"/>
        <w:jc w:val="both"/>
        <w:rPr/>
      </w:pPr>
      <w:r>
        <w:rPr/>
        <w:t xml:space="preserve">Muchos campesinos afganos de regiones aisladas adoptaron el opio como moneda. En lugar de ahorrar dinero, almacenan la planta seca en sus casas. El estupefaciente se acepta como pago por servicios prestados y compras en muchos comercios. Un agricultor puede adquirir a crédito calculando la cosecha de opio de la próxima temporada. </w:t>
      </w:r>
    </w:p>
    <w:p>
      <w:pPr>
        <w:pStyle w:val="Normal"/>
        <w:jc w:val="both"/>
        <w:rPr/>
      </w:pPr>
      <w:r>
        <w:rPr/>
      </w:r>
    </w:p>
    <w:p>
      <w:pPr>
        <w:pStyle w:val="Normal"/>
        <w:jc w:val="both"/>
        <w:rPr/>
      </w:pPr>
      <w:r>
        <w:rPr/>
        <w:t>La ONUDC reconoce que el opio cumple un papel importante en la subsistencia económica de las comunidades rurales afganas. “Como producto no perecedero de poco peso y de alto valor, es adecuado para la infraestructura dañada por la guerra”, sostiene.</w:t>
      </w:r>
    </w:p>
    <w:p>
      <w:pPr>
        <w:pStyle w:val="Normal"/>
        <w:jc w:val="both"/>
        <w:rPr/>
      </w:pPr>
      <w:r>
        <w:rPr/>
      </w:r>
    </w:p>
    <w:p>
      <w:pPr>
        <w:pStyle w:val="Normal"/>
        <w:jc w:val="both"/>
        <w:rPr/>
      </w:pPr>
      <w:r>
        <w:rPr/>
        <w:t xml:space="preserve">Afganistán ya responde por casi 90% de la producción global total de opio. Los lucros del cultivo y del tráfico son vistos generalmente como auxiliares en la financiación de los insurgentes del Talibán y de Al Qaeda, quienes, junto con los narcotraficantes amenazados por la erradicación, están combatiendo las fuerzas afganas, estadounidenses y de la OTAN en una campaña cada vez más sangrienta centrada en las provincias sureñas cultivadoras de opio de Helmand y Kandahar. Los esfuerzos de erradicación también están surgiendo como espada de doble filo: suprimir el cultivo avanza las metas de la guerra a las drogas, pero empuja los campesinos a los brazos de los rebeldes. </w:t>
      </w:r>
    </w:p>
    <w:p>
      <w:pPr>
        <w:pStyle w:val="Normal"/>
        <w:jc w:val="both"/>
        <w:rPr/>
      </w:pPr>
      <w:r>
        <w:rPr/>
      </w:r>
    </w:p>
    <w:p>
      <w:pPr>
        <w:pStyle w:val="Normal"/>
        <w:jc w:val="both"/>
        <w:rPr/>
      </w:pPr>
      <w:r>
        <w:rPr/>
        <w:t>El corresponsal de la BBC en Kabul, Roland Buerk, señalaba el 18/11/04: “que es fácil entender por qué 2.300.000 personas -una décima parte de la población- está involucrada en la producción de opio cuando un agricultor puede tener 10 veces más ingresos cultivando amapolas que cultivando trigo”.</w:t>
      </w:r>
    </w:p>
    <w:p>
      <w:pPr>
        <w:pStyle w:val="Normal"/>
        <w:jc w:val="both"/>
        <w:rPr/>
      </w:pPr>
      <w:r>
        <w:rPr/>
      </w:r>
    </w:p>
    <w:p>
      <w:pPr>
        <w:pStyle w:val="Normal"/>
        <w:jc w:val="both"/>
        <w:rPr/>
      </w:pPr>
      <w:r>
        <w:rPr/>
        <w:t>En medio de la devastada economía de Afganistán, el tráfico de opio es uno de los negocios más florecientes. Cada vez más opio y heroína proveniente de las plantaciones de amapola en Afganistán se trafica a través del país y de estados norteños vecinos, rumbo a Rusia y Europa.</w:t>
      </w:r>
    </w:p>
    <w:p>
      <w:pPr>
        <w:pStyle w:val="Normal"/>
        <w:jc w:val="both"/>
        <w:rPr/>
      </w:pPr>
      <w:r>
        <w:rPr/>
      </w:r>
    </w:p>
    <w:p>
      <w:pPr>
        <w:pStyle w:val="Normal"/>
        <w:jc w:val="both"/>
        <w:rPr>
          <w:u w:val="single"/>
        </w:rPr>
      </w:pPr>
      <w:r>
        <w:rPr>
          <w:u w:val="single"/>
        </w:rPr>
        <w:t>Tendencias de los mercados mundiales de drogas</w:t>
      </w:r>
    </w:p>
    <w:p>
      <w:pPr>
        <w:pStyle w:val="Normal"/>
        <w:jc w:val="both"/>
        <w:rPr>
          <w:u w:val="single"/>
        </w:rPr>
      </w:pPr>
      <w:r>
        <w:rPr>
          <w:u w:val="single"/>
        </w:rPr>
      </w:r>
    </w:p>
    <w:p>
      <w:pPr>
        <w:pStyle w:val="Normal"/>
        <w:jc w:val="both"/>
        <w:rPr/>
      </w:pPr>
      <w:r>
        <w:rPr/>
        <w:t>Según el Informe Mundial Sobre Drogas 2007, de las Naciones Unidas (Office on Drugs and Crime), se registran los siguientes datos:</w:t>
      </w:r>
    </w:p>
    <w:p>
      <w:pPr>
        <w:pStyle w:val="Normal"/>
        <w:jc w:val="both"/>
        <w:rPr/>
      </w:pPr>
      <w:r>
        <w:rPr/>
      </w:r>
    </w:p>
    <w:p>
      <w:pPr>
        <w:pStyle w:val="Normal"/>
        <w:jc w:val="both"/>
        <w:rPr/>
      </w:pPr>
      <w:r>
        <w:rPr/>
        <w:t>Evolución del problema mundial de las drogas</w:t>
      </w:r>
    </w:p>
    <w:p>
      <w:pPr>
        <w:pStyle w:val="Normal"/>
        <w:jc w:val="both"/>
        <w:rPr/>
      </w:pPr>
      <w:r>
        <w:rPr/>
      </w:r>
    </w:p>
    <w:p>
      <w:pPr>
        <w:pStyle w:val="Normal"/>
        <w:jc w:val="both"/>
        <w:rPr/>
      </w:pPr>
      <w:r>
        <w:rPr/>
        <w:t>“</w:t>
      </w:r>
      <w:r>
        <w:rPr/>
        <w:t xml:space="preserve">El problema mundial de las drogas se está logrando frenar. En el período 2005-2006 los mercados mundiales de las principales drogas ilícitas -opiáceos, cocaína, cannabis y estimulantes de tipo anfetamínico- permanecieron mayormente estables. Cabe observar, en particular, la estabilización del mercado de cannabis, que había venido creciendo rápidamente durante cierto tiempo. </w:t>
      </w:r>
    </w:p>
    <w:p>
      <w:pPr>
        <w:pStyle w:val="Normal"/>
        <w:jc w:val="both"/>
        <w:rPr/>
      </w:pPr>
      <w:r>
        <w:rPr/>
      </w:r>
    </w:p>
    <w:p>
      <w:pPr>
        <w:pStyle w:val="Normal"/>
        <w:jc w:val="both"/>
        <w:rPr/>
      </w:pPr>
      <w:r>
        <w:rPr/>
        <w:t xml:space="preserve">En consonancia con una tendencia a largo plazo, el porcentaje de la producción total de drogas incautado gracias a la acción de la ley también aumentó: alrededor del 42% de la producción mundial de cocaína y del 26% de la producción mundial de heroína nunca llegaron a los consumidores. </w:t>
      </w:r>
    </w:p>
    <w:p>
      <w:pPr>
        <w:pStyle w:val="Normal"/>
        <w:jc w:val="both"/>
        <w:rPr/>
      </w:pPr>
      <w:r>
        <w:rPr/>
      </w:r>
    </w:p>
    <w:p>
      <w:pPr>
        <w:pStyle w:val="Normal"/>
        <w:jc w:val="both"/>
        <w:rPr/>
      </w:pPr>
      <w:r>
        <w:rPr/>
        <w:t>Sobra decir que dentro de esa visión global existen variaciones considerables. En particular, la producción de heroína siguió creciendo en la zona meridional del Afganistán, en las provincias afectadas por conflictos armados. Si bien el consumo mundial de heroína no parece aumentar, es necesario vigilar cuidadosamente los efectos del crecimiento de la oferta.</w:t>
      </w:r>
    </w:p>
    <w:p>
      <w:pPr>
        <w:pStyle w:val="Normal"/>
        <w:jc w:val="both"/>
        <w:rPr/>
      </w:pPr>
      <w:r>
        <w:rPr/>
      </w:r>
    </w:p>
    <w:p>
      <w:pPr>
        <w:pStyle w:val="Normal"/>
        <w:jc w:val="both"/>
        <w:rPr/>
      </w:pPr>
      <w:r>
        <w:rPr/>
        <w:t>¿Qué cambios se observan en materia de producción? (El lado de la oferta)</w:t>
      </w:r>
    </w:p>
    <w:p>
      <w:pPr>
        <w:pStyle w:val="Normal"/>
        <w:jc w:val="both"/>
        <w:rPr/>
      </w:pPr>
      <w:r>
        <w:rPr/>
      </w:r>
    </w:p>
    <w:p>
      <w:pPr>
        <w:pStyle w:val="Normal"/>
        <w:jc w:val="both"/>
        <w:rPr/>
      </w:pPr>
      <w:r>
        <w:rPr/>
        <w:t xml:space="preserve">Alrededor del 92% de la heroína que se consume en todo el mundo se fabrica a partir de adormidera cultivada en el Afganistán. Pese a que en 2006 el cultivo de adormidera aumentó considerablemente en ese país, la superficie mundial de cultivo en realidad fue un 10% menor que en 2000. Esa declinación se debió principalmente al éxito sostenido de los esfuerzos por reducir el cultivo en el Asia sudoriental. En el Triángulo de Oro ha disminuido alrededor del 80% desde 2000. </w:t>
      </w:r>
    </w:p>
    <w:p>
      <w:pPr>
        <w:pStyle w:val="Normal"/>
        <w:jc w:val="both"/>
        <w:rPr/>
      </w:pPr>
      <w:r>
        <w:rPr/>
      </w:r>
    </w:p>
    <w:p>
      <w:pPr>
        <w:pStyle w:val="Normal"/>
        <w:jc w:val="both"/>
        <w:rPr/>
      </w:pPr>
      <w:r>
        <w:rPr/>
        <w:t xml:space="preserve">La mayor parte de la cocaína que se consume en todo el mundo se obtiene de la hoja de coca cultivada en Colombia, Perú y Bolivia. Entre 2000 y 2006 la superficie mundial de cultivo de hoja de coca disminuyó un 29% (quedando unas 156.900 hectáreas), en gran parte debido a la reducción registrada en Colombia. En el mismo período aumentaron las áreas de cultivo en el Perú y Bolivia, si bien a niveles muy inferiores a los del decenio anterior. </w:t>
      </w:r>
    </w:p>
    <w:p>
      <w:pPr>
        <w:pStyle w:val="Normal"/>
        <w:jc w:val="both"/>
        <w:rPr/>
      </w:pPr>
      <w:r>
        <w:rPr/>
      </w:r>
    </w:p>
    <w:p>
      <w:pPr>
        <w:pStyle w:val="Normal"/>
        <w:jc w:val="both"/>
        <w:rPr/>
      </w:pPr>
      <w:r>
        <w:rPr/>
        <w:t xml:space="preserve">Como se señaló en el Informe mundial sobre las drogas, correspondiente a 2006, es imposible calcular con exactitud la ubicación y extensión del cultivo de la planta de cannabis, ya que abarca por lo menos 172 países y suelen llevarlo a cabo los propios consumidores en pequeñas parcelas. El único país que dispone de estimaciones fiables es Marruecos, lugar de origen de alrededor del 70% del hachís que se consume en Europa. La ONUDD y el Gobierno de Marruecos han venido vigilando la producción de hachís a gran escala desde 2003. Se ha observado que el cultivo de la planta de cannabis disminuyó en ese país de un nivel máximo de 134.000 hectáreas en 2003 a apenas 76.400 hectáreas en 2005. Aparte de los estudios realizados en Marruecos, se han hecho pocos estudios nacionales o regionales del alcance de ese cultivo. </w:t>
      </w:r>
    </w:p>
    <w:p>
      <w:pPr>
        <w:pStyle w:val="Normal"/>
        <w:jc w:val="both"/>
        <w:rPr/>
      </w:pPr>
      <w:r>
        <w:rPr/>
        <w:t xml:space="preserve">Sin embargo, existe una diferencia importante entre el alcance del cultivo para la producción de drogas y el alcance de esa producción. El rendimiento de la cosecha puede verse afectado, entre otras cosas, por las condiciones climáticas y los cambios en la tecnología de producción. En consecuencia, la disminución a largo plazo de la superficie cultivada no se traduce necesariamente en una disminución de la producción total. En 2006 la producción de opio aumentó casi el 50% en el Afganistán, con lo cual la producción mundial de heroína alcanzó una cifra sin precedentes de 606 toneladas métricas, es decir, un 5% más que la anterior cifra máxima (576 toneladas métricas en 1999). Asimismo, la reducción del cultivo de la hoja de coca lograda entre 2000 y 2006 no ha determinado una declinación equivalente de la producción de cocaína, al parecer debido al mejoramiento del cultivo y de la tecnología de producción. La producción de cocaína ha permanecido mayormente estable en los últimos años, y se estimó en 984 toneladas métricas en 2006. </w:t>
      </w:r>
    </w:p>
    <w:p>
      <w:pPr>
        <w:pStyle w:val="Normal"/>
        <w:jc w:val="both"/>
        <w:rPr/>
      </w:pPr>
      <w:r>
        <w:rPr/>
      </w:r>
    </w:p>
    <w:p>
      <w:pPr>
        <w:pStyle w:val="Normal"/>
        <w:jc w:val="both"/>
        <w:rPr/>
      </w:pPr>
      <w:r>
        <w:rPr/>
        <w:t>La producción mundial de estimulantes de tipo anfetamínico sólo se puede estimar de manera indirecta, ya que para fabricar esas sustancias ilícitamente se utilizan precursores lícitos. No obstante, esa producción parece ser estable y ascendió a unas 480 toneladas métricas en 2005. Al mismo tiempo, el desmantelamiento de laboratorios de estimulantes de tipo anfetamínico y precursores disminuyó en forma espectacular, probablemente de resultas del mejoramiento de la fiscalización de los precursores y de la reducción considerable de la producción interna en importantes mercados, como el de los Estados Unidos de América…</w:t>
      </w:r>
    </w:p>
    <w:p>
      <w:pPr>
        <w:pStyle w:val="Normal"/>
        <w:jc w:val="both"/>
        <w:rPr/>
      </w:pPr>
      <w:r>
        <w:rPr/>
      </w:r>
    </w:p>
    <w:p>
      <w:pPr>
        <w:pStyle w:val="Normal"/>
        <w:jc w:val="both"/>
        <w:rPr/>
      </w:pPr>
      <w:r>
        <w:rPr/>
        <w:t>¿Qué cambios se observan en materia de consumo de drogas? (El lado de la demanda)</w:t>
      </w:r>
    </w:p>
    <w:p>
      <w:pPr>
        <w:pStyle w:val="Normal"/>
        <w:jc w:val="both"/>
        <w:rPr/>
      </w:pPr>
      <w:r>
        <w:rPr/>
      </w:r>
    </w:p>
    <w:p>
      <w:pPr>
        <w:pStyle w:val="Normal"/>
        <w:jc w:val="both"/>
        <w:rPr/>
      </w:pPr>
      <w:r>
        <w:rPr/>
        <w:t xml:space="preserve">Si bien cada año un importante porcentaje de la población mundial (aproximadamente el 5% de las personas de 15 a 64 años de edad) consume drogas ilícitas, solamente un pequeño porcentaje de esas personas (el 0,6%) pueden ser consideradas “consumidores de drogas problemáticas”. Todos los años alrededor de 200 millones de personas consumen drogas en todo el mundo. </w:t>
      </w:r>
    </w:p>
    <w:p>
      <w:pPr>
        <w:pStyle w:val="Normal"/>
        <w:jc w:val="both"/>
        <w:rPr/>
      </w:pPr>
      <w:r>
        <w:rPr/>
      </w:r>
    </w:p>
    <w:p>
      <w:pPr>
        <w:pStyle w:val="Normal"/>
        <w:jc w:val="both"/>
        <w:rPr/>
      </w:pPr>
      <w:r>
        <w:rPr/>
        <w:t>No es sorprendente que las principales drogas problemáticas sigan siendo los opiáceos (especialmente la heroína) y, en segundo lugar, la cocaína. En la mayoría de los países de Europa y Asia los opiáceos siguieron siendo las principales drogas problemáticas. En América del Sur, las solicitudes de tratamiento por consumo de drogas siguieron vinculadas sobre todo al consumo de cocaína, y en África, en su mayoría, al de cannabis.</w:t>
      </w:r>
    </w:p>
    <w:p>
      <w:pPr>
        <w:pStyle w:val="Normal"/>
        <w:jc w:val="both"/>
        <w:rPr/>
      </w:pPr>
      <w:r>
        <w:rPr/>
      </w:r>
    </w:p>
    <w:p>
      <w:pPr>
        <w:pStyle w:val="Normal"/>
        <w:jc w:val="both"/>
        <w:rPr/>
      </w:pPr>
      <w:r>
        <w:rPr/>
        <w:t>Mercado de coca y cocaína (El mercado I)</w:t>
      </w:r>
    </w:p>
    <w:p>
      <w:pPr>
        <w:pStyle w:val="Normal"/>
        <w:jc w:val="both"/>
        <w:rPr/>
      </w:pPr>
      <w:r>
        <w:rPr/>
      </w:r>
    </w:p>
    <w:p>
      <w:pPr>
        <w:pStyle w:val="Normal"/>
        <w:jc w:val="both"/>
        <w:rPr/>
      </w:pPr>
      <w:r>
        <w:rPr/>
        <w:t xml:space="preserve">El mercado mundial de cocaína se mantiene mayormente estable, tanto en lo que respecta a la oferta como a la demanda. La estabilidad de la oferta se ha logrado sólo al cabo de intensos esfuerzos de erradicación, especialmente en Colombia. Entre 2000 y 2006 la superficie de cultivo de hoja de coca disminuyó el 29%, lo que incluye una reducción del 52% en Colombia. En el Perú y en Bolivia la superficie aumentó durante ese período, pero siguió siendo considerablemente menor que la registrada en el decenio anterior, hecho que refleja la reducción a largo plazo de la oferta. Si bien ésta se encuentra frenada, hay indicios de que sigue estando en condiciones de adaptarse. </w:t>
      </w:r>
    </w:p>
    <w:p>
      <w:pPr>
        <w:pStyle w:val="Normal"/>
        <w:jc w:val="both"/>
        <w:rPr/>
      </w:pPr>
      <w:r>
        <w:rPr/>
      </w:r>
    </w:p>
    <w:p>
      <w:pPr>
        <w:pStyle w:val="Normal"/>
        <w:jc w:val="both"/>
        <w:rPr/>
      </w:pPr>
      <w:r>
        <w:rPr/>
        <w:t>El éxito logrado en la reducción del cultivo de coca entre 2000 y 2006 no dio lugar a la declinación de la producción de cocaína. En los últimos años, la utilización de fertilizantes y plaguicidas y el mejoramiento de la tecnología de producción han aumentado el rendimiento de las cosechas, razón por la cual la producción de cocaína ha permanecido mayormente estable (1.008 toneladas métricas en 2004, 980 toneladas métricas en 2005 y 984 toneladas métricas en 2006)…</w:t>
      </w:r>
    </w:p>
    <w:p>
      <w:pPr>
        <w:pStyle w:val="Normal"/>
        <w:jc w:val="both"/>
        <w:rPr/>
      </w:pPr>
      <w:r>
        <w:rPr/>
      </w:r>
    </w:p>
    <w:p>
      <w:pPr>
        <w:pStyle w:val="Normal"/>
        <w:jc w:val="both"/>
        <w:rPr/>
      </w:pPr>
      <w:r>
        <w:rPr/>
        <w:t>Si bien el mercado consumidor de América del Norte ha dejado de expandirse, la cocaína está ingresando en forma inquietante a mercados nuevos y crecientes.</w:t>
      </w:r>
    </w:p>
    <w:p>
      <w:pPr>
        <w:pStyle w:val="Normal"/>
        <w:jc w:val="both"/>
        <w:rPr/>
      </w:pPr>
      <w:r>
        <w:rPr/>
        <w:t>En Europa el consumo ha aumentado considerablemente, duplicándose o triplicándose en varios países en el último decenio. En África, especialmente en los países del África occidental, también ha aumentado. En general, en Europa el nivel de consumo es todavía bastante menor que en América del Norte. Sin embargo, España informó recientemente que en 2005, por primera vez, la prevalencia anual del consumo de cocaína había superado la de los Estados Unidos. El Reino Unido e Italia también han comunicado niveles elevados o crecientes de consumo de cocaína.</w:t>
      </w:r>
    </w:p>
    <w:p>
      <w:pPr>
        <w:pStyle w:val="Normal"/>
        <w:jc w:val="both"/>
        <w:rPr/>
      </w:pPr>
      <w:r>
        <w:rPr/>
      </w:r>
    </w:p>
    <w:p>
      <w:pPr>
        <w:pStyle w:val="Normal"/>
        <w:jc w:val="both"/>
        <w:rPr/>
      </w:pPr>
      <w:r>
        <w:rPr/>
        <w:t>Mercado de opio y de heroína (El mercado II)</w:t>
      </w:r>
    </w:p>
    <w:p>
      <w:pPr>
        <w:pStyle w:val="Normal"/>
        <w:jc w:val="both"/>
        <w:rPr/>
      </w:pPr>
      <w:r>
        <w:rPr/>
      </w:r>
    </w:p>
    <w:p>
      <w:pPr>
        <w:pStyle w:val="Normal"/>
        <w:jc w:val="both"/>
        <w:rPr/>
      </w:pPr>
      <w:r>
        <w:rPr/>
        <w:t>Por lo menos a corto plazo, las condiciones de los mercados mundiales de heroína estarán determinadas por lo que ocurra en la región meridional del Afganistán, ya que en 2006 el 92% de la producción mundial de opio correspondió a ese país. No hay ninguna otra droga que se produzca en forma tan concentrada en una sola zona…</w:t>
      </w:r>
    </w:p>
    <w:p>
      <w:pPr>
        <w:pStyle w:val="Normal"/>
        <w:jc w:val="both"/>
        <w:rPr/>
      </w:pPr>
      <w:r>
        <w:rPr/>
      </w:r>
    </w:p>
    <w:p>
      <w:pPr>
        <w:pStyle w:val="Normal"/>
        <w:jc w:val="both"/>
        <w:rPr/>
      </w:pPr>
      <w:r>
        <w:rPr/>
        <w:t>Cabe insistir en lo mucho que ha significado la contracción del cultivo de opio en Myanmar y en la República Democrática Popular Lao. Si bien en 2006 el cultivo de adormidera aumentó muchísimo en Afganistán, la superficie mundial de cultivo ilícito fue un 10% menor que en 2000 debido a la declinación registrada en Asia sudoriental. Sin embargo, a pesar de la reducción de la superficie de cultivo, la producción potencial de heroína ha aumentado porque en Afganistán los campos son más productivos que en Asia sudoriental. En 2006 la producción mundial de opio ascendió a una nueva cifra sin precedentes de 6.610 toneladas métricas, lo que equivale a un aumento del 43% con respecto a 2005…</w:t>
      </w:r>
    </w:p>
    <w:p>
      <w:pPr>
        <w:pStyle w:val="Normal"/>
        <w:jc w:val="both"/>
        <w:rPr/>
      </w:pPr>
      <w:r>
        <w:rPr/>
      </w:r>
    </w:p>
    <w:p>
      <w:pPr>
        <w:pStyle w:val="Normal"/>
        <w:jc w:val="both"/>
        <w:rPr/>
      </w:pPr>
      <w:r>
        <w:rPr/>
        <w:t xml:space="preserve">En los últimos años el mercado mundial de heroína se ha dividido en tres submercados regionales. Afganistán ha abastecido de opiáceos a los mercados de sus países vecinos y de Europa, el Cercano Oriente, el Oriente Medio y África. Asia sudoriental ha abastecido de opiáceos a los mercados de China y otros países de la región, así como a Oceanía. América Latina ha abastecido de opiáceos al mercado de América del Norte. Sin embargo, al parecer, la importancia del tráfico interregional va en aumento. Por ejemplo, hay indicios de tráfico hacia América del Norte de un porcentaje escaso, pero creciente, de opiáceos provenientes de Afganistán que pasan a través de África oriental y occidental o de Europa. </w:t>
      </w:r>
    </w:p>
    <w:p>
      <w:pPr>
        <w:pStyle w:val="Normal"/>
        <w:jc w:val="both"/>
        <w:rPr/>
      </w:pPr>
      <w:r>
        <w:rPr/>
        <w:t>En general, el mercado consumidor ha permanecido alentadoramente estable, a pesar del aumento considerable registrado en los países situados a lo largo de las principales rutas de tráfico. El consumo de heroína aumenta en los países que rodean Afganistán  (Pakistán, la República Islámica de Irán y los países del Asia Central), así como en la Federación de Rusia, India y ciertas regiones de África. Muchas de esas zonas presentan niveles elevados de pobreza y de infección por el VIH, lo que las hace vulnerables a los peores efectos de esa droga. Es importante vigilar cuidadosamente esas tendencias en los próximos años.</w:t>
      </w:r>
    </w:p>
    <w:p>
      <w:pPr>
        <w:pStyle w:val="Normal"/>
        <w:jc w:val="both"/>
        <w:rPr/>
      </w:pPr>
      <w:r>
        <w:rPr/>
      </w:r>
    </w:p>
    <w:p>
      <w:pPr>
        <w:pStyle w:val="Normal"/>
        <w:jc w:val="both"/>
        <w:rPr/>
      </w:pPr>
      <w:r>
        <w:rPr/>
        <w:t>Mercado de cannabis (El mercado III)</w:t>
      </w:r>
    </w:p>
    <w:p>
      <w:pPr>
        <w:pStyle w:val="Normal"/>
        <w:jc w:val="both"/>
        <w:rPr/>
      </w:pPr>
      <w:r>
        <w:rPr/>
      </w:r>
    </w:p>
    <w:p>
      <w:pPr>
        <w:pStyle w:val="Normal"/>
        <w:jc w:val="both"/>
        <w:rPr/>
      </w:pPr>
      <w:r>
        <w:rPr/>
        <w:t xml:space="preserve">El mercado de cannabis es, con creces, el mayor mercado ilícito de drogas, ya que abastece a unos 160 millones de consumidores por año. El hecho de que la producción y el consumo de la droga estén tan extendidos lo hace muy difícil de definir y cuantificar. Según los informes recibidos por la ONUDD, se estaría produciendo cannabis en por lo menos 172 países y territorios. Los indicios de estabilización general del mercado en 2005 son sumamente alentadores, si bien todavía queda por ver si se trata de una tendencia a largo plazo. </w:t>
      </w:r>
    </w:p>
    <w:p>
      <w:pPr>
        <w:pStyle w:val="Normal"/>
        <w:jc w:val="both"/>
        <w:rPr/>
      </w:pPr>
      <w:r>
        <w:rPr/>
      </w:r>
    </w:p>
    <w:p>
      <w:pPr>
        <w:pStyle w:val="Normal"/>
        <w:jc w:val="both"/>
        <w:rPr/>
      </w:pPr>
      <w:r>
        <w:rPr/>
        <w:t>La producción de resina de cannabis (conocida también como hachís) se concentra en  África septentrional (Marruecos) y en la región de Asia sudoccidental y el Oriente Medio, sobre todo en Afganistán y Pakistán. Los estudios realizados por la ONUDD en colaboración con las autoridades de Marruecos revelaron una disminución de la superficie de cultivo en ese país en los últimos años: de una cifra máxima de 134.000 hectáreas en 2003 pasó a 76.400 hectáreas en 2005. La producción de resina disminuyó aún más: de 3.070 toneladas métricas en 2003 pasó a 1.070 toneladas métricas en 2005. La mayor parte de esa producción se consume en Europa. La incautación de hierba de cannabis se sigue concentrando principalmente en América del Norte (el 66% del volumen mundial de incautación en 2005) y África (el 16%)...</w:t>
      </w:r>
    </w:p>
    <w:p>
      <w:pPr>
        <w:pStyle w:val="Normal"/>
        <w:jc w:val="both"/>
        <w:rPr/>
      </w:pPr>
      <w:r>
        <w:rPr/>
      </w:r>
    </w:p>
    <w:p>
      <w:pPr>
        <w:pStyle w:val="Normal"/>
        <w:jc w:val="both"/>
        <w:rPr/>
      </w:pPr>
      <w:r>
        <w:rPr/>
        <w:t>Parece haberse producido cierta contracción en los mercados consumidores de América del Norte. Hubo también una disminución del consumo de cannabis en la región de Oceanía, que presenta las mayores tasas de prevalencia a nivel mundial. Sin embargo, se ha informado del aumento del consumo en África y en la mayoría de los países de América del Sur. La situación en Europa y Asia es variada. El porcentaje de países que comunicaron aumento del consumo de cannabis disminuyó del 58% de los países que presentaron información en 2000 al 45% en 2005, en tanto que el porcentaje de países que comunicaron disminución del consumo aumentó del 7% de los países que presentaron información en 2000 al 21% en 2005.</w:t>
      </w:r>
    </w:p>
    <w:p>
      <w:pPr>
        <w:pStyle w:val="Normal"/>
        <w:jc w:val="both"/>
        <w:rPr/>
      </w:pPr>
      <w:r>
        <w:rPr/>
      </w:r>
    </w:p>
    <w:p>
      <w:pPr>
        <w:pStyle w:val="Normal"/>
        <w:jc w:val="both"/>
        <w:rPr/>
      </w:pPr>
      <w:r>
        <w:rPr/>
        <w:t>Mercado de estimulantes de tipo anfetamínico (El mercado IV)</w:t>
      </w:r>
    </w:p>
    <w:p>
      <w:pPr>
        <w:pStyle w:val="Normal"/>
        <w:jc w:val="both"/>
        <w:rPr/>
      </w:pPr>
      <w:r>
        <w:rPr/>
      </w:r>
    </w:p>
    <w:p>
      <w:pPr>
        <w:pStyle w:val="Normal"/>
        <w:jc w:val="both"/>
        <w:rPr/>
      </w:pPr>
      <w:r>
        <w:rPr/>
        <w:t xml:space="preserve">En general, el mercado de estimulantes de tipo anfetamínico se ha estabilizado. El aumento alarmante de la producción de esas sustancias registrado en el decenio de 1990 parece haberse detenido en los últimos años, probablemente debido a los recientes esfuerzos por vigilar y mejorar la fiscalización de los precursores. </w:t>
      </w:r>
    </w:p>
    <w:p>
      <w:pPr>
        <w:pStyle w:val="Normal"/>
        <w:jc w:val="both"/>
        <w:rPr/>
      </w:pPr>
      <w:r>
        <w:rPr/>
      </w:r>
    </w:p>
    <w:p>
      <w:pPr>
        <w:pStyle w:val="Normal"/>
        <w:jc w:val="both"/>
        <w:rPr/>
      </w:pPr>
      <w:r>
        <w:rPr/>
        <w:t xml:space="preserve">Las mayores zonas de producción de metanfetamina siguen estando situadas en Asia sudoriental (incluidos Myanmar, China y Filipinas) y en América del Norte. Tradicionalmente, la mayor parte de la metanfetamina que circulaba en los Estados Unidos se producía a nivel interno, con precursores introducidos de contrabando a través de Canadá o de México. El mejoramiento de la fiscalización en Canadá y una fiscalización más estrecha aún en los Estados Unidos han dado lugar a la disminución del número de laboratorios clandestinos que funcionan en los Estados Unidos y al traslado de la producción al otro lado de la frontera con México. Sin embargo, ahora México ha mejorado su régimen de fiscalización de precursores, lo que ha obligado a las organizaciones de narcotraficantes a explotar otras zonas, como América Central y, posiblemente, África. </w:t>
      </w:r>
    </w:p>
    <w:p>
      <w:pPr>
        <w:pStyle w:val="Normal"/>
        <w:jc w:val="both"/>
        <w:rPr/>
      </w:pPr>
      <w:r>
        <w:rPr/>
      </w:r>
    </w:p>
    <w:p>
      <w:pPr>
        <w:pStyle w:val="Normal"/>
        <w:jc w:val="both"/>
        <w:rPr/>
      </w:pPr>
      <w:r>
        <w:rPr/>
        <w:t xml:space="preserve">En Sudáfrica, donde se produce metanfetamina para el consumo interno, han aumentado la producción y el consumo de la droga. Los países de la región de Oceanía, especialmente Australia y Nueva Zelandia, siguen siendo importantes productores y consumidores de metanfetamina, si bien no hay indicios de que la droga se exporte de la región. </w:t>
      </w:r>
    </w:p>
    <w:p>
      <w:pPr>
        <w:pStyle w:val="Normal"/>
        <w:jc w:val="both"/>
        <w:rPr/>
      </w:pPr>
      <w:r>
        <w:rPr/>
      </w:r>
    </w:p>
    <w:p>
      <w:pPr>
        <w:pStyle w:val="Normal"/>
        <w:jc w:val="both"/>
        <w:rPr/>
      </w:pPr>
      <w:r>
        <w:rPr/>
        <w:t>La producción de anfetamina sigue concentrada principalmente en Europa, sobre todo en los Países Bajos y Polonia y, en menor medida, en la región del Báltico y en Bélgica. También se produce anfetamina en América del Norte (en particular en los Estados Unidos) y en el Asia sudoriental. La producción de éxtasis también sigue concentrada mayormente en Europa, si bien en los últimos años se ha registrado una expansión en otras regiones, especialmente en América del Norte y en Asia oriental y sudoriental.</w:t>
      </w:r>
    </w:p>
    <w:p>
      <w:pPr>
        <w:pStyle w:val="Normal"/>
        <w:jc w:val="both"/>
        <w:rPr/>
      </w:pPr>
      <w:r>
        <w:rPr/>
      </w:r>
    </w:p>
    <w:p>
      <w:pPr>
        <w:pStyle w:val="Normal"/>
        <w:jc w:val="both"/>
        <w:rPr/>
      </w:pPr>
      <w:r>
        <w:rPr/>
        <w:t xml:space="preserve">El mayor porcentaje del volumen mundial de incautación de estimulantes de tipo anfetamínico sigue siendo el correspondiente a la metanfetamina. En el período 2000-2005, el 49% del volumen de incautación de estimulantes de tipo anfetamínico correspondió a la metanfetamina, el 15% a la anfetamina y el 14% al éxtasis. No obstante, en los últimos años el porcentaje de incautación de anfetamina ha tendido a aumentar y el de incautación de metanfetamina ha tendido a descender, lo que es fiel reflejo del mejoramiento de la fiscalización de los dos precursores principales de la metanfetamina, a saber, la efedrina y la seudoefedrina. </w:t>
      </w:r>
    </w:p>
    <w:p>
      <w:pPr>
        <w:pStyle w:val="Normal"/>
        <w:jc w:val="both"/>
        <w:rPr/>
      </w:pPr>
      <w:r>
        <w:rPr/>
      </w:r>
    </w:p>
    <w:p>
      <w:pPr>
        <w:pStyle w:val="Normal"/>
        <w:jc w:val="both"/>
        <w:rPr/>
      </w:pPr>
      <w:r>
        <w:rPr/>
        <w:t>La demanda mundial de anfetaminas (metanfetamina y anfetamina), que aumentó considerablemente en la mayoría de las regiones en el decenio de 1990, en general muestra ahora señales de estabilización. El mercado mundial de anfetaminas, que abastece a unos 25 millones de personas, es mayor que el de cocaína o el de heroína. Se cree que de 15 a 16 millones de esas personas consumen metanfetamina…</w:t>
      </w:r>
    </w:p>
    <w:p>
      <w:pPr>
        <w:pStyle w:val="Normal"/>
        <w:jc w:val="both"/>
        <w:rPr/>
      </w:pPr>
      <w:r>
        <w:rPr/>
      </w:r>
    </w:p>
    <w:p>
      <w:pPr>
        <w:pStyle w:val="Normal"/>
        <w:jc w:val="both"/>
        <w:rPr/>
      </w:pPr>
      <w:r>
        <w:rPr/>
        <w:t>¿Está el narcotráfico en manos de grandes grupos delictivos organizados o de asociaciones menores y menos articuladas de contrabandistas?</w:t>
      </w:r>
    </w:p>
    <w:p>
      <w:pPr>
        <w:pStyle w:val="Normal"/>
        <w:jc w:val="both"/>
        <w:rPr/>
      </w:pPr>
      <w:r>
        <w:rPr/>
      </w:r>
    </w:p>
    <w:p>
      <w:pPr>
        <w:pStyle w:val="Normal"/>
        <w:jc w:val="both"/>
        <w:rPr/>
      </w:pPr>
      <w:r>
        <w:rPr/>
        <w:t xml:space="preserve">La pregunta podría responderse haciendo uso de los indicadores existentes, en particular las cifras relativas a la incautación, los datos sobre los precios y las tendencias del consumo. Para determinar el potencial de ese enfoque, los indicadores se aplican a dos de las corrientes mundiales de drogas de mayor valor: la reexpedición de cocaína a los Estados Unidos a través de América Central y el tráfico de heroína hacia la Federación de Rusia a través del Asia Central.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eexpedición de cocaína a los Estados Unidos a través de América Central.</w:t>
      </w:r>
    </w:p>
    <w:p>
      <w:pPr>
        <w:pStyle w:val="Normal"/>
        <w:jc w:val="both"/>
        <w:rPr/>
      </w:pPr>
      <w:r>
        <w:rPr/>
      </w:r>
    </w:p>
    <w:p>
      <w:pPr>
        <w:pStyle w:val="Normal"/>
        <w:jc w:val="both"/>
        <w:rPr/>
      </w:pPr>
      <w:r>
        <w:rPr/>
        <w:t xml:space="preserve">Esta corriente, como es natural, está menos centralizada ahora que en la época de los carteles de Cali y Medellín, que dominaban el mercado de cocaína a todos los niveles. Sin embargo, el volumen de incautación registrado en la región y los bajos niveles de consumo de drogas en los países de tránsito parecen indicar que el tráfico de cocaína sigue estando sumamente organizado y sigue dominado por organizaciones muy grandes. </w:t>
      </w:r>
    </w:p>
    <w:p>
      <w:pPr>
        <w:pStyle w:val="Normal"/>
        <w:jc w:val="both"/>
        <w:rPr/>
      </w:pPr>
      <w:r>
        <w:rPr/>
        <w:t xml:space="preserve">El país en que se registra el mayor consumo de cocaína sigue siendo los Estados Unidos. Alrededor del 88% de la cocaína destinada a ese país pasa por el corredor de América Central y México; alrededor del 50% pasa a lo largo del Pacífico, y el 38% a lo largo de la costa de América Central sobre el Caribe. La mayor parte de la cocaína se transporta por mar y, habida cuenta del costo y la complejidad del tráfico en alta mar, ese hecho, por sí solo, indica la existencia de un alto grado de organización. </w:t>
      </w:r>
    </w:p>
    <w:p>
      <w:pPr>
        <w:pStyle w:val="Normal"/>
        <w:jc w:val="both"/>
        <w:rPr/>
      </w:pPr>
      <w:r>
        <w:rPr/>
      </w:r>
    </w:p>
    <w:p>
      <w:pPr>
        <w:pStyle w:val="Normal"/>
        <w:jc w:val="both"/>
        <w:rPr/>
      </w:pPr>
      <w:r>
        <w:rPr/>
        <w:t>Como se puede observar en la base de datos de la ONUDD sobre remesas de drogas incautadas, se incautaron remesas de varias toneladas, por valor de decenas o hasta cientos de millones de dólares, que a todas luces están fuera del alcance de las pequeñas redes de traficantes independientes. El porcentaje de grandes incautaciones observado en el total de las incautaciones realizadas en los países pone de relieve el hecho de que, si bien existe tráfico en menor escala, la parte medular del mercado sigue estando en manos de grupos más complejos. En 2004, por ejemplo, una sola remesa de cocaína que se transportaba por mar representó más del 25% del volumen de cocaína incautado en Honduras, en tanto que el 42% de la cocaína incautada en Nicaragua correspondió a dos incautaciones importantes efectuadas en la costa del Atlántico…</w:t>
      </w:r>
    </w:p>
    <w:p>
      <w:pPr>
        <w:pStyle w:val="Normal"/>
        <w:jc w:val="both"/>
        <w:rPr/>
      </w:pPr>
      <w:r>
        <w:rPr/>
      </w:r>
    </w:p>
    <w:p>
      <w:pPr>
        <w:pStyle w:val="Normal"/>
        <w:jc w:val="both"/>
        <w:rPr/>
      </w:pPr>
      <w:r>
        <w:rPr/>
        <w:t xml:space="preserve">Habida cuenta de que lo ideal para las organizaciones de narcotraficantes es entregar todas las drogas producidas en los lugares de destino en que éstas adquieran mayor valor, la “fuga” de cocaína hacia los mercados de menor valor de los países de tránsito revela cierto grado de ineficiencia, lo que suele estar relacionado con la existencia de unas redes difusas de correos que llevan la droga en el cuerpo y que son remunerados en especie y no en efectivo. El hecho de que en los países de tránsito los niveles de consumo sean relativamente escasos parece indicar que las corrientes de la droga siguen estando sumamente organizadas en la región. </w:t>
      </w:r>
    </w:p>
    <w:p>
      <w:pPr>
        <w:pStyle w:val="Normal"/>
        <w:jc w:val="both"/>
        <w:rPr/>
      </w:pPr>
      <w:r>
        <w:rPr/>
      </w:r>
    </w:p>
    <w:p>
      <w:pPr>
        <w:pStyle w:val="Normal"/>
        <w:jc w:val="both"/>
        <w:rPr/>
      </w:pPr>
      <w:r>
        <w:rPr/>
        <w:t>Por último, las cifras sobre detenciones efectuadas en los Estados Unidos a nivel federal demuestran que el tráfico de cocaína está en manos de organizaciones de dos nacionalidades: mexicana y colombiana. Si bien eso indica una menor centralización de la que existiría en el caso de que los productores controlaran la cadena de suministro en su totalidad, también demuestra que las drogas no se van infiltrando poco a poco hacia el norte, cambiando de manos muchas veces. Las cifras relativas a las detenciones parecen indicar una escasa participación de nacionales de los países de tránsito (de América Central) en el tráfico dentro del territorio de los Estados Unidos.</w:t>
      </w:r>
    </w:p>
    <w:p>
      <w:pPr>
        <w:pStyle w:val="Normal"/>
        <w:jc w:val="both"/>
        <w:rPr/>
      </w:pPr>
      <w:r>
        <w:rPr/>
      </w:r>
    </w:p>
    <w:p>
      <w:pPr>
        <w:pStyle w:val="Normal"/>
        <w:jc w:val="both"/>
        <w:rPr/>
      </w:pPr>
      <w:r>
        <w:rPr/>
        <w:t>Tráfico de heroína hacia la Federación de Rusia a través del Asia Central</w:t>
      </w:r>
    </w:p>
    <w:p>
      <w:pPr>
        <w:pStyle w:val="Normal"/>
        <w:jc w:val="both"/>
        <w:rPr/>
      </w:pPr>
      <w:r>
        <w:rPr/>
      </w:r>
    </w:p>
    <w:p>
      <w:pPr>
        <w:pStyle w:val="Normal"/>
        <w:jc w:val="both"/>
        <w:rPr/>
      </w:pPr>
      <w:r>
        <w:rPr/>
        <w:t xml:space="preserve">En cambio, el tráfico a través del Asia Central parece estar relativamente desorganizado. De las estimaciones se desprende que sólo se incauta una pequeña parte de la heroína destinada a la Federación de Rusia (quizá el 10%), lo que deja abierta la posibilidad de que se envíen remesas importantes al amparo de la corrupción. Sin embargo, la mayoría de las remesas incautadas son muy pequeñas, el 95% de ellas de menos de seis kilogramos. Esa cantidad de heroína cuesta en Afganistán alrededor de 10.000 dólares y bien puede estar al alcance de grupos organizados más pequeños. </w:t>
      </w:r>
    </w:p>
    <w:p>
      <w:pPr>
        <w:pStyle w:val="Normal"/>
        <w:jc w:val="both"/>
        <w:rPr/>
      </w:pPr>
      <w:r>
        <w:rPr/>
      </w:r>
    </w:p>
    <w:p>
      <w:pPr>
        <w:pStyle w:val="Normal"/>
        <w:jc w:val="both"/>
        <w:rPr/>
      </w:pPr>
      <w:r>
        <w:rPr/>
        <w:t>Al parecer nacionales afganos se encargarían de sacar la droga de Afganistán y después ésta pasaría a manos de nacionales kirguíes o kazakos hasta llegar a Kazajstán, de donde grupos kazakos o rusos la transportarían a la Federación de Rusia…</w:t>
      </w:r>
    </w:p>
    <w:p>
      <w:pPr>
        <w:pStyle w:val="Normal"/>
        <w:jc w:val="both"/>
        <w:rPr/>
      </w:pPr>
      <w:r>
        <w:rPr/>
      </w:r>
    </w:p>
    <w:p>
      <w:pPr>
        <w:pStyle w:val="Normal"/>
        <w:jc w:val="both"/>
        <w:rPr/>
      </w:pPr>
      <w:r>
        <w:rPr/>
        <w:t xml:space="preserve">Por último, las tasas de consumo han ido aumentando rápidamente en el Asia Central, lo que parece indicar que en realidad el contrabando se realiza por conducto de un gran número de personas que actúan como correos y que es posible que la heroína se venda varias veces antes de llegar a su destino final. </w:t>
      </w:r>
    </w:p>
    <w:p>
      <w:pPr>
        <w:pStyle w:val="Normal"/>
        <w:jc w:val="both"/>
        <w:rPr/>
      </w:pPr>
      <w:r>
        <w:rPr/>
      </w:r>
    </w:p>
    <w:p>
      <w:pPr>
        <w:pStyle w:val="Normal"/>
        <w:jc w:val="both"/>
        <w:rPr/>
      </w:pPr>
      <w:r>
        <w:rPr/>
        <w:t>Los dos ejemplos que se han analizado ponen de relieve dos extremos de un espectro: por una parte, los grupos sumamente organizados que envían remesas de cocaína de varios millones de dólares de Colombia a los Estados Unidos; por otra parte, los numerosos participantes que, actuando en forma desorganizada y respondiendo a incentivos del mercado, transportan heroína de Afganistán a la Federación de Rusia. Al parecer, no obstante, ambos extremos convergen vagamente, ya que el tráfico de cocaína está menos organizado que en la época de los carteles de Medellín y Cali y el tráfico de heroína en Afganistán aumenta cada vez más y está cada vez más organizado”...</w:t>
      </w:r>
    </w:p>
    <w:p>
      <w:pPr>
        <w:pStyle w:val="Normal"/>
        <w:jc w:val="both"/>
        <w:rPr/>
      </w:pPr>
      <w:r>
        <w:rPr/>
      </w:r>
    </w:p>
    <w:p>
      <w:pPr>
        <w:pStyle w:val="Normal"/>
        <w:jc w:val="both"/>
        <w:rPr/>
      </w:pPr>
      <w:r>
        <w:rPr/>
        <w:t>Con los datos disponibles en el Informe World Drug Report 2007, se elaboran las Tablas 1 (Consumos) y 2 (Precios), que se presentan a continuación.</w:t>
      </w:r>
    </w:p>
    <w:p>
      <w:pPr>
        <w:pStyle w:val="Normal"/>
        <w:jc w:val="both"/>
        <w:rPr/>
      </w:pPr>
      <w:r>
        <w:rPr/>
      </w:r>
    </w:p>
    <w:p>
      <w:pPr>
        <w:pStyle w:val="Normal"/>
        <w:jc w:val="both"/>
        <w:rPr/>
      </w:pPr>
      <w:r>
        <w:rPr/>
        <w:t>Con respecto a Precios, se consideran los pagados por el consumidor final (Retail Prices) y los pagados por el distribuidor (Wholesale). En el primer caso los precios indicados corresponden a  dólares por gramo; en el segundo caso los precios indicados corresponden a dólares por kilogramo. Para Europa, se presentan precios promedios  ponderados ajustados por inflación. Para EEUU, se presentan precios promedios ajustados por inflación. Cuando se indica un país europeo en particular a modo de ejemplo (por carecer de datos promedios regionales) el precio indicado es el más representativo.</w:t>
      </w:r>
    </w:p>
    <w:p>
      <w:pPr>
        <w:pStyle w:val="Normal"/>
        <w:jc w:val="both"/>
        <w:rPr/>
      </w:pPr>
      <w:r>
        <w:rPr/>
      </w:r>
    </w:p>
    <w:p>
      <w:pPr>
        <w:pStyle w:val="Normal"/>
        <w:jc w:val="both"/>
        <w:rPr/>
      </w:pPr>
      <w:r>
        <w:rPr/>
        <w:drawing>
          <wp:inline distT="0" distB="0" distL="0" distR="0">
            <wp:extent cx="5397500" cy="2479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397500" cy="247904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8135" cy="731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398135" cy="73152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ómo hace la demanda para encontrar su oferta? (“fundamentals”)</w:t>
      </w:r>
    </w:p>
    <w:p>
      <w:pPr>
        <w:pStyle w:val="Normal"/>
        <w:jc w:val="both"/>
        <w:rPr/>
      </w:pPr>
      <w:r>
        <w:rPr/>
      </w:r>
    </w:p>
    <w:p>
      <w:pPr>
        <w:pStyle w:val="Normal"/>
        <w:jc w:val="both"/>
        <w:rPr/>
      </w:pPr>
      <w:r>
        <w:rPr/>
        <w:t>Exclusivamente a través del mercado. Mientras la demanda de estupefacientes tiene lugar a nivel mundial, la oferta proviene mas bien de determinados países y regiones (dejo librada a la “imaginación” -y cálculo- del lector, el papel prominente de las “legítimas” industrias químicas multinacionales en la creación y satisfacción de la demanda de drogas “lícitas”).</w:t>
      </w:r>
    </w:p>
    <w:p>
      <w:pPr>
        <w:pStyle w:val="Normal"/>
        <w:jc w:val="both"/>
        <w:rPr/>
      </w:pPr>
      <w:r>
        <w:rPr/>
      </w:r>
    </w:p>
    <w:p>
      <w:pPr>
        <w:pStyle w:val="Normal"/>
        <w:jc w:val="both"/>
        <w:rPr/>
      </w:pPr>
      <w:r>
        <w:rPr/>
        <w:t>La demanda se ha mostrado extremadamente firme, con una tendencia al alza. Los economistas la llaman “no elástica”. La oferta, por su parte, pese a los cambios en el gusto de los consumidores, pese a todas las campañas dirigidas a reprimirla, y pese a la guerra contra las drogas declarada por EEUU (¿perdida o simulada?), se ha demostrado suficientemente elástica en todo momento y capaz de adaptarse.</w:t>
      </w:r>
    </w:p>
    <w:p>
      <w:pPr>
        <w:pStyle w:val="Normal"/>
        <w:jc w:val="both"/>
        <w:rPr/>
      </w:pPr>
      <w:r>
        <w:rPr/>
      </w:r>
    </w:p>
    <w:p>
      <w:pPr>
        <w:pStyle w:val="Normal"/>
        <w:jc w:val="both"/>
        <w:rPr/>
      </w:pPr>
      <w:r>
        <w:rPr/>
        <w:t>Los mercados mundiales de la droga son intervencionistas y desregulados al mismo tiempo. Intervencionistas por los esfuerzos permanentes de la mayoría  de los gobiernos para eliminar o restringir el negocio de la droga mediante prohibiciones y sanciones (¿verdaderas o simuladas?). Desregulado porqué debido a eso no existen ni controles de calidad en la producción ni normas comerciales en la distribución. Por tal razón, las mezclas no controladas son muchas veces más peligrosas que las drogas mismas.</w:t>
      </w:r>
    </w:p>
    <w:p>
      <w:pPr>
        <w:pStyle w:val="Normal"/>
        <w:jc w:val="both"/>
        <w:rPr/>
      </w:pPr>
      <w:r>
        <w:rPr/>
      </w:r>
    </w:p>
    <w:p>
      <w:pPr>
        <w:pStyle w:val="Normal"/>
        <w:jc w:val="both"/>
        <w:rPr/>
      </w:pPr>
      <w:r>
        <w:rPr/>
        <w:t>Pese a todas las adversidades y en ausencia de cualquier política gubernamental de formación de precios, los precios reales de los estupefacientes, deducida la inflación, han permanecido asombrosamente estables, en todo caso sólo han bajado moderadamente. La marihuana, la cocaína y la heroína siguen costando aproximadamente lo mismo que hace diez o veinte años (salvo ciertas pequeñas fluctuaciones locales o determinadas por el gusto o la moda). Una cierta tendencia al alza proviene del aumento de los costos a causa de una mayor represión: costos, por ejemplo, para un ocultamiento eficaz de los lugares de producción, para medios de transporte más refinados, más dinero para el soborno, etc. Pero existen factores que contrarrestan esa tendencia: la ampliación de las capacidades de producción a nivel mundial tanto en Latinoamérica como en Asia sudoriental y en el Medio Oriente en el caso de “drogas naturales”, y en los países industrializados en el caso de las drogas puramente químicas, la aparición de países oferentes completamente nuevos, y las mayores posibilidades de producción para el uso diario.</w:t>
      </w:r>
    </w:p>
    <w:p>
      <w:pPr>
        <w:pStyle w:val="Normal"/>
        <w:jc w:val="both"/>
        <w:rPr/>
      </w:pPr>
      <w:r>
        <w:rPr/>
      </w:r>
    </w:p>
    <w:p>
      <w:pPr>
        <w:pStyle w:val="Normal"/>
        <w:jc w:val="both"/>
        <w:rPr/>
      </w:pPr>
      <w:r>
        <w:rPr/>
        <w:t>Resulta evidente que el consumo ha aumentado mucho en los países del Tercer Mundo. Esto es válido sobre todo para América Latina, la India, Paquistán y África. Los más pobres entre los pobres están inundados de drogas baratas, muchas veces “sucias” porque contienen sustancias adicionales peligrosas. Lamentablemente allí tienen su mejor oportunidad tanto el “basuco”, mezcla barata de cocaína y tabaco, como las peores drogas sintéticas hasta llegar a los disolventes químicos.</w:t>
      </w:r>
    </w:p>
    <w:p>
      <w:pPr>
        <w:pStyle w:val="Normal"/>
        <w:jc w:val="both"/>
        <w:rPr/>
      </w:pPr>
      <w:r>
        <w:rPr/>
      </w:r>
    </w:p>
    <w:p>
      <w:pPr>
        <w:pStyle w:val="Normal"/>
        <w:jc w:val="both"/>
        <w:rPr/>
      </w:pPr>
      <w:r>
        <w:rPr/>
        <w:t>Por lo tanto, las drogas diseñadas encuentran nuevos mercados sumamente interesantes en África y Asia. Son más fáciles de producir desde el punto de vista técnico, y los materiales químicos para su elaboración se pueden adquirir baratos, según algunas publicaciones del año 1995, con químicos (legales) por valor de 100 dólares y aparatos por unos 50 dólares se puede elaborar, por ejemplo, medio kilo de “Hyper Dust”. La mercancía es fácil de transportar, supuestamente en la caja de un reloj pulsera de tamaño mediano caben 80.000 porciones.</w:t>
      </w:r>
    </w:p>
    <w:p>
      <w:pPr>
        <w:pStyle w:val="Normal"/>
        <w:jc w:val="both"/>
        <w:rPr>
          <w:u w:val="single"/>
        </w:rPr>
      </w:pPr>
      <w:r>
        <w:rPr>
          <w:u w:val="single"/>
        </w:rPr>
        <w:t>Algunas cifras de referencia</w:t>
      </w:r>
    </w:p>
    <w:p>
      <w:pPr>
        <w:pStyle w:val="Normal"/>
        <w:jc w:val="both"/>
        <w:rPr>
          <w:u w:val="single"/>
        </w:rPr>
      </w:pPr>
      <w:r>
        <w:rPr>
          <w:u w:val="single"/>
        </w:rPr>
      </w:r>
    </w:p>
    <w:p>
      <w:pPr>
        <w:pStyle w:val="Normal"/>
        <w:numPr>
          <w:ilvl w:val="0"/>
          <w:numId w:val="1"/>
        </w:numPr>
        <w:jc w:val="both"/>
        <w:rPr/>
      </w:pPr>
      <w:r>
        <w:rPr/>
        <w:t>Según el Informe Mundial sobre Drogas del Programa de las Naciones Unidas para la fiscalización Internacional de Drogas (PNUFID) el volumen de negocios anual de drogas a nivel mundial ascendía en 1997 a unos 400.000 millones de dólares.</w:t>
      </w:r>
    </w:p>
    <w:p>
      <w:pPr>
        <w:pStyle w:val="Normal"/>
        <w:numPr>
          <w:ilvl w:val="0"/>
          <w:numId w:val="1"/>
        </w:numPr>
        <w:jc w:val="both"/>
        <w:rPr/>
      </w:pPr>
      <w:r>
        <w:rPr/>
        <w:t>El lavado de dinero alcanza a mover alrededor de 900.000 millones de dólares anuales en los circuitos financieros internacionales. Esta cifra incluye, además de las ganancias del narcotráfico, el producto ilícito de fraudes bancarios, vaciamiento de empresas, contrabando, tráfico de órganos, transporte de vehículos robados, tráfico ilegal de armas, prostitución y fraudes contra la administración pública (La Nación Line Narcotráfico el enemigo común - 2/2/99).</w:t>
      </w:r>
    </w:p>
    <w:p>
      <w:pPr>
        <w:pStyle w:val="Normal"/>
        <w:numPr>
          <w:ilvl w:val="0"/>
          <w:numId w:val="1"/>
        </w:numPr>
        <w:jc w:val="both"/>
        <w:rPr/>
      </w:pPr>
      <w:r>
        <w:rPr/>
        <w:t xml:space="preserve">Las actividades de lavado de dinero mueven cifras exorbitantes en todo el mundo. El Grupo de Operaciones Financieras Contra el Lavado de Dinero calcula que se trata de 1,5 billones de dólares la cantidad de dinero obtenido en actividades criminales y que se transforma en legítimo cada año (BBCMundo.com 22/6/01). </w:t>
      </w:r>
    </w:p>
    <w:p>
      <w:pPr>
        <w:pStyle w:val="Normal"/>
        <w:numPr>
          <w:ilvl w:val="0"/>
          <w:numId w:val="1"/>
        </w:numPr>
        <w:jc w:val="both"/>
        <w:rPr/>
      </w:pPr>
      <w:r>
        <w:rPr/>
        <w:t>Según el Grupo de Acción Financiera Internacional (GAFI), cada año se blanquean en el mundo más de 800.000 millones de dólares (BBCMundo.com - 20/6/03).</w:t>
      </w:r>
    </w:p>
    <w:p>
      <w:pPr>
        <w:pStyle w:val="Normal"/>
        <w:numPr>
          <w:ilvl w:val="0"/>
          <w:numId w:val="1"/>
        </w:numPr>
        <w:jc w:val="both"/>
        <w:rPr/>
      </w:pPr>
      <w:r>
        <w:rPr/>
        <w:t>Los depósitos en refugios fiscales suman un tercio de las fortunas colocadas en la banca mundial. Distintos organismos han amenazado con sancionar a estos territorios, que permiten el lavado de unos 600.000 millones de dólares al año (Guido Braslavsky, artículo: “Jaque a los Paraísos fiscales”).</w:t>
      </w:r>
    </w:p>
    <w:p>
      <w:pPr>
        <w:pStyle w:val="Normal"/>
        <w:numPr>
          <w:ilvl w:val="0"/>
          <w:numId w:val="1"/>
        </w:numPr>
        <w:jc w:val="both"/>
        <w:rPr/>
      </w:pPr>
      <w:r>
        <w:rPr/>
        <w:t>El gran interés que tienen los delincuentes en ocultar sus actividades no permite conocer con exactitud la cantidad de dinero lavado, pero, según los cálculos del Fondo Monetario Internacional, el total anual oscila entre el 3 y el 5 por ciento de la producción mundial. El Grupo de Acción Financiera del Grupo de los siete (G-7) da una cifra de 300.000 a 500.000 millones de dólares en todo el mundo. Según la revista Business Week, sólo en la economía estadounidense circulan más de dos billones de dólares diariamente, de manera que la tarea de asegurar el cumplimiento de la ley se asemeja a una proverbial búsqueda de una aguja en un pajar (Paul Bauer y Rhoda Ullman, artículo: “Cómo comprender el Ciclo del Lavado de Dinero”).</w:t>
      </w:r>
    </w:p>
    <w:p>
      <w:pPr>
        <w:pStyle w:val="Normal"/>
        <w:numPr>
          <w:ilvl w:val="0"/>
          <w:numId w:val="1"/>
        </w:numPr>
        <w:jc w:val="both"/>
        <w:rPr>
          <w:lang w:val="en-GB"/>
        </w:rPr>
      </w:pPr>
      <w:r>
        <w:rPr>
          <w:lang w:val="en-GB"/>
        </w:rPr>
        <w:t>“</w:t>
      </w:r>
      <w:r>
        <w:rPr>
          <w:lang w:val="en-GB"/>
        </w:rPr>
        <w:t>The international trade system is subject to a wide range of risks and vulnerabilities, which provide criminal organizations with the opportunity to launder the proceeds of crime and provide funding to terrorist organisations, with a relatively low risk of detection. In recent decades, international trade has grown significantly: global merchandise trade now exceeds US$ 9 trillion a year and global trade services accounts for a further US$ 2 trillion. Much of this trade is associated with the financial system, as significant amount of goods and services are financed by banks and other financial institutions” (Trade Based Money Laundering - GAFI 2006).</w:t>
      </w:r>
    </w:p>
    <w:p>
      <w:pPr>
        <w:pStyle w:val="Normal"/>
        <w:numPr>
          <w:ilvl w:val="0"/>
          <w:numId w:val="1"/>
        </w:numPr>
        <w:jc w:val="both"/>
        <w:rPr/>
      </w:pPr>
      <w:r>
        <w:rPr>
          <w:lang w:val="en-GB"/>
        </w:rPr>
        <w:t>“</w:t>
      </w:r>
      <w:r>
        <w:rPr>
          <w:lang w:val="en-GB"/>
        </w:rPr>
        <w:t>With regard to money laundering only, the International Monetary Fund has estimated that the aggregate amount of funds laundered in the world could range between two and five per cent of the world’s gross domestic product. Using 1996 statistics, these percentages would approximate between US $590 billion and US $1.5 trillion. Thus, by any estimate, the size of the problem is very substantial and merits the complete attention of every country” (Reference Guide to Anti-Money Laundering and Combating the Financing of Terrorism The World Bank - 2006).</w:t>
      </w:r>
    </w:p>
    <w:p>
      <w:pPr>
        <w:pStyle w:val="Normal"/>
        <w:numPr>
          <w:ilvl w:val="0"/>
          <w:numId w:val="1"/>
        </w:numPr>
        <w:jc w:val="both"/>
        <w:rPr/>
      </w:pPr>
      <w:r>
        <w:rPr/>
        <w:t xml:space="preserve">Utilizando los porcentajes anteriores (2 y 5% del PIB mundial) y aplicándolo sobre las cifras del PIB nominal de los años 2005, 2006 y proyectado 2007, 2008, tendríamos el siguiente resultado: </w:t>
      </w:r>
    </w:p>
    <w:p>
      <w:pPr>
        <w:pStyle w:val="Normal"/>
        <w:ind w:left="360" w:hanging="0"/>
        <w:jc w:val="both"/>
        <w:rPr/>
      </w:pPr>
      <w:r>
        <w:rPr/>
      </w:r>
    </w:p>
    <w:p>
      <w:pPr>
        <w:pStyle w:val="Normal"/>
        <w:numPr>
          <w:ilvl w:val="0"/>
          <w:numId w:val="3"/>
        </w:numPr>
        <w:jc w:val="both"/>
        <w:rPr/>
      </w:pPr>
      <w:r>
        <w:rPr/>
        <w:t>PIB Nominal (USD billions) 45.237,1  - 2% =    904,7    - 5% = 2.261,9</w:t>
      </w:r>
    </w:p>
    <w:p>
      <w:pPr>
        <w:pStyle w:val="Normal"/>
        <w:numPr>
          <w:ilvl w:val="0"/>
          <w:numId w:val="3"/>
        </w:numPr>
        <w:jc w:val="both"/>
        <w:rPr/>
      </w:pPr>
      <w:r>
        <w:rPr/>
        <w:t>PIB Nominal (USD billions) 49.497,3  - 2% =    989,9    - 5% = 2.474,9</w:t>
      </w:r>
    </w:p>
    <w:p>
      <w:pPr>
        <w:pStyle w:val="Normal"/>
        <w:numPr>
          <w:ilvl w:val="0"/>
          <w:numId w:val="3"/>
        </w:numPr>
        <w:jc w:val="both"/>
        <w:rPr/>
      </w:pPr>
      <w:r>
        <w:rPr/>
        <w:t>PIB Nominal (USD billions) 52.269,4  - 2% = 1.045,4    - 5% = 2.613,5</w:t>
      </w:r>
    </w:p>
    <w:p>
      <w:pPr>
        <w:pStyle w:val="Normal"/>
        <w:numPr>
          <w:ilvl w:val="0"/>
          <w:numId w:val="3"/>
        </w:numPr>
        <w:jc w:val="both"/>
        <w:rPr/>
      </w:pPr>
      <w:r>
        <w:rPr/>
        <w:t>PIB Nominal (USD billions) 56.954,7  - 2% = 1.139,1    - 5% = 2.847,7</w:t>
      </w:r>
    </w:p>
    <w:p>
      <w:pPr>
        <w:pStyle w:val="Normal"/>
        <w:jc w:val="both"/>
        <w:rPr/>
      </w:pPr>
      <w:r>
        <w:rPr/>
      </w:r>
    </w:p>
    <w:p>
      <w:pPr>
        <w:pStyle w:val="Normal"/>
        <w:jc w:val="both"/>
        <w:rPr/>
      </w:pPr>
      <w:r>
        <w:rPr/>
        <w:t xml:space="preserve">           </w:t>
      </w:r>
      <w:r>
        <w:rPr/>
        <w:t xml:space="preserve">Fuente: Nominal GDP (USD billions) - Banco Mundial - Perspectivas para la          </w:t>
      </w:r>
    </w:p>
    <w:p>
      <w:pPr>
        <w:pStyle w:val="Normal"/>
        <w:jc w:val="both"/>
        <w:rPr/>
      </w:pPr>
      <w:r>
        <w:rPr/>
        <w:t xml:space="preserve">           </w:t>
      </w:r>
      <w:r>
        <w:rPr/>
        <w:t>Economía Mundial - Pronósticos detallados -  (9/7/07)</w:t>
      </w:r>
    </w:p>
    <w:p>
      <w:pPr>
        <w:pStyle w:val="Normal"/>
        <w:numPr>
          <w:ilvl w:val="0"/>
          <w:numId w:val="1"/>
        </w:numPr>
        <w:jc w:val="both"/>
        <w:rPr/>
      </w:pPr>
      <w:r>
        <w:rPr/>
        <w:t>“</w:t>
      </w:r>
      <w:r>
        <w:rPr/>
        <w:t>Hoy, gracias en parte al auge del comercio mundial, muchos gobiernos han acumulado cantidades tan grandes de reservas en moneda extranjera que no saben qué hacer con tanto dinero. Desde 2002 a la fecha, las reservas han promediado un aumento anual de 20, según el Departamento del Tesoro de Estados Unidos. Las reservas globales de divisas bordean ahora los US$ 5,6 billones (millón de millones). Si uno añade entre US$ 1,5 billones y US$ 2,5 billones en “fondos soberanos”, el total de activos controlados por los gobiernos alcanza “aproximadamente los US$ 7,6 billones”), es decir un 15% del Producto Bruto Interno del mundo, según los cálculos del Tesoro” (The Wall Street Journal -online- 24/7/07).</w:t>
      </w:r>
    </w:p>
    <w:p>
      <w:pPr>
        <w:pStyle w:val="Normal"/>
        <w:numPr>
          <w:ilvl w:val="0"/>
          <w:numId w:val="1"/>
        </w:numPr>
        <w:jc w:val="both"/>
        <w:rPr/>
      </w:pPr>
      <w:r>
        <w:rPr/>
        <w:t>Si aplicamos el resultado del cálculo del dinero lavado en el año 2006 sobre el PIB Nominal Mundial (989,9 miles de millones de dólares, para el supuesto de que el “lavado” alcance el equivalente al 2% del PIB Nominal Mundial, y 2.474,9 miles de millones de dólares, para el supuesto de que el “lavado” alcance el equivalente al 5% del PIB Nominal Mundial) y lo comparamos con el valor total de los activos controlados por los gobiernos (US$ 7,6 billones), tenemos que el “dinero lavado” representaría un equivalente del 13,03% al 32,56% del total de los activos controlados por los gobiernos.</w:t>
      </w:r>
    </w:p>
    <w:p>
      <w:pPr>
        <w:pStyle w:val="Normal"/>
        <w:jc w:val="both"/>
        <w:rPr/>
      </w:pPr>
      <w:r>
        <w:rPr/>
      </w:r>
    </w:p>
    <w:p>
      <w:pPr>
        <w:pStyle w:val="Normal"/>
        <w:jc w:val="both"/>
        <w:rPr>
          <w:u w:val="single"/>
        </w:rPr>
      </w:pPr>
      <w:r>
        <w:rPr>
          <w:u w:val="single"/>
        </w:rPr>
        <w:t>Partidas informativas</w:t>
      </w:r>
    </w:p>
    <w:p>
      <w:pPr>
        <w:pStyle w:val="Normal"/>
        <w:jc w:val="both"/>
        <w:rPr>
          <w:u w:val="single"/>
        </w:rPr>
      </w:pPr>
      <w:r>
        <w:rPr>
          <w:u w:val="single"/>
        </w:rPr>
      </w:r>
    </w:p>
    <w:p>
      <w:pPr>
        <w:pStyle w:val="Normal"/>
        <w:jc w:val="both"/>
        <w:rPr/>
      </w:pPr>
      <w:r>
        <w:rPr/>
        <w:t>Jugando con los números -qué otra cosa puedo hacer sino “unir cables” (a riesgo de provocar algún “corto circuito”)-, he intentado comparar un valor “aproximado” del monto mundial operado por el narcotráfico en el año 2006, que estimo en 500.000 millones de dólares, y un valor “aproximado” del monto mundial de dinero lavado en el año 2006, que estimo en 1.000.000 de millones de dólares, con el valor de las Exportaciones Mundiales;  con el resultado de la Balanza de Pagos en Cuenta Corriente de las Economías Avanzadas, de los Países Emergentes y en Desarrollo; con el valor de las Transacciones en Cuenta Corriente de las Economías Avanzadas, de los Países Emergentes y en Desarrollo; con el valor de la Capitalización de Mercado representado por las 10 mayores Bolsas del Mundo y  los Totales Mundiales por Regiones; con las 25 mayores compañías del mundo por Valor de Mercado; con las 25 mayores compañías del mundo por Utilidades; con las 25 mayores compañías del mundo por Ventas. Las Tablas que siguen muestran los resultados alcanzados con el “juego de números” (o, ¿“juego de lágrimas”?):</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4960" cy="6013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394960" cy="6013450"/>
                    </a:xfrm>
                    <a:prstGeom prst="rect">
                      <a:avLst/>
                    </a:prstGeom>
                  </pic:spPr>
                </pic:pic>
              </a:graphicData>
            </a:graphic>
          </wp:inline>
        </w:drawing>
      </w:r>
    </w:p>
    <w:p>
      <w:pPr>
        <w:pStyle w:val="Normal"/>
        <w:jc w:val="both"/>
        <w:rPr/>
      </w:pPr>
      <w:r>
        <w:rPr/>
      </w:r>
    </w:p>
    <w:p>
      <w:pPr>
        <w:pStyle w:val="Normal"/>
        <w:jc w:val="both"/>
        <w:rPr/>
      </w:pPr>
      <w:r>
        <w:rPr/>
        <w:t>Hoja de ruta para interpretar la Tabla 4: Con los supuestos señalados, el “narcotráfico” en el año 2006 podría equivaler al 3,40% de las Exportaciones Mundiales de Bienes y Servicios registradas en el año 2006, y el dinero “lavado” en el mismo año podría equivaler al 6,80% de las Exportaciones Mundiales de Bienes y Servicios registrados en el año 2006. Otro dato “sugerente”, es el equivalente del “narcotráfico” al 88,79% en “positivo” de la Balanza de Pagos de las Economías Avanzadas, que para el caso del dinero “lavado” alcanzaría el equivalente al 177,56% “positivo” (comparativo que no contempla el monto del saldo y no su signo). Por destacar otro aspecto, se puede señalar el equivalente del “narcotráfico” con el 6,48% de las Exportaciones Totales de las Economías Avanzadas, que para el caso del dinero “lavado” llegaría al equivalente del 12,96%. Para las Importaciones Totales de las Economías Avanzadas el equivalente alcanzaría el 5,98% y 11,96%, respectivamente. El lector puede “destacar” otras comparaciones que permiten “constatar” la importancia de los valores de referencia.</w:t>
      </w:r>
    </w:p>
    <w:p>
      <w:pPr>
        <w:pStyle w:val="Normal"/>
        <w:jc w:val="both"/>
        <w:rPr/>
      </w:pPr>
      <w:r>
        <w:rPr/>
      </w:r>
    </w:p>
    <w:p>
      <w:pPr>
        <w:pStyle w:val="Normal"/>
        <w:jc w:val="both"/>
        <w:rPr/>
      </w:pPr>
      <w:r>
        <w:rPr/>
      </w:r>
    </w:p>
    <w:p>
      <w:pPr>
        <w:pStyle w:val="Normal"/>
        <w:jc w:val="both"/>
        <w:rPr/>
      </w:pPr>
      <w:r>
        <w:rPr/>
        <w:drawing>
          <wp:inline distT="0" distB="0" distL="0" distR="0">
            <wp:extent cx="5398135" cy="4833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398135" cy="4833620"/>
                    </a:xfrm>
                    <a:prstGeom prst="rect">
                      <a:avLst/>
                    </a:prstGeom>
                  </pic:spPr>
                </pic:pic>
              </a:graphicData>
            </a:graphic>
          </wp:inline>
        </w:drawing>
      </w:r>
    </w:p>
    <w:p>
      <w:pPr>
        <w:pStyle w:val="Normal"/>
        <w:jc w:val="both"/>
        <w:rPr/>
      </w:pPr>
      <w:r>
        <w:rPr/>
        <w:t xml:space="preserve">          </w:t>
      </w:r>
    </w:p>
    <w:p>
      <w:pPr>
        <w:pStyle w:val="Normal"/>
        <w:autoSpaceDE w:val="false"/>
        <w:jc w:val="both"/>
        <w:rPr/>
      </w:pPr>
      <w:r>
        <w:rPr/>
      </w:r>
    </w:p>
    <w:p>
      <w:pPr>
        <w:pStyle w:val="Normal"/>
        <w:jc w:val="both"/>
        <w:rPr/>
      </w:pPr>
      <w:r>
        <w:rPr/>
        <w:t>Hoja de ruta para interpretar la Tabla 5: Con los supuestos señalados, el “narcotráfico” en el año 2006 podría equivaler al 3,24% de la Capitalización de Mercado de la New York Stock Exchange registrada en el año 2006, y el dinero “lavado” en el mismo año podría equivaler al 6,48% de la Capitalización de Mercado de la New York Stock Exchange registrada en el año 2006. Otros datos “sugerentes”, serían los equivalentes al 10,84% y 21,67% respectivamente, de la Capitalización de Mercado de la Tokio Stock Exchange, el 12,94% y 25,87% respectivamente, del Nasdaq Stock Exchange, y el 13,18% y 26,36% respectivamente, del London Stock Exchange. Por destacar otros aspectos, se puede señalar el equivalente del “narcotráfico” con el 2,21% de la Capitalización de Mercado Total de las Bolsas de América, que para el caso del dinero “lavado” llegaría al equivalente del 4,42%. Para las Bolsas de Europa-África y Middle East el equivalente alcanzaría el 3,1% y 6,2%, respectivamente. Para la totalidad de las Bolsas registradas en la World Federation Exchanges, las relaciones alcanzarían el equivalente al 0,99% y 1,98% respectivamente. El lector puede “destacar” otras comparaciones que permiten “constatar” la importancia de los valores de referencia.</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drawing>
          <wp:inline distT="0" distB="0" distL="0" distR="0">
            <wp:extent cx="5396230" cy="4957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5396230" cy="495744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Hoja de ruta para interpretar la Tabla 6: Con los supuestos señalados, el “narcotráfico” en el año 2006 podría equivaler al 121,76% del Valor de Mercado de ExxonMobil registrado en el año 2006, y el dinero “lavado” en el mismo año podría equivaler al 243,52% del Valor de Mercado de ExxonMobil registrado en el año 2006. Los mismos “conceptos” y en el mismo año podrían equivaler al 139,29% y 278,57% respectivamente, del Valor de Mercado de General Electric, o al 181,26% y 362,52% respectivamente, del Valor de Mercado de Microsoft, o al 202,09% y 404,17% respectivamente, del Valor de Mercado de Citigroup, o al 217,60% y 435,20% respectivamente, del Valor de Mercado de AT&amp;T, por sólo nombrar a las primeras 5 compañías con mayor Capitalización de Mercado del Mundo. Dicho de otra manera, con los 500.000 millones de dólares producidos por el narcotráfico en el año 2006, se podrían comprar el 100% de la ExxonMobil más el 25% de General Electric. O bien, comprar (casi) el 25% de las acciones de las primeras 9 compañías por Capitalización Bursátil del mundo (US$ 529.010 millones de dólares) en un sólo año. Si las “comparaciones” se establecen con el “dinero lavado”, en el año 2006 se podría comprar (casi) el 19% de las acciones de las primeras 25 compañías por Capitalización Bursátil del mundo (US$ 5.282,99 miles de millones) en un sólo año. El lector puede “destacar” otras comparaciones que permiten “constatar” la importancia de los valores de referencia.</w:t>
      </w:r>
    </w:p>
    <w:p>
      <w:pPr>
        <w:pStyle w:val="Normal"/>
        <w:jc w:val="both"/>
        <w:rPr/>
      </w:pPr>
      <w:r>
        <w:rPr/>
      </w:r>
    </w:p>
    <w:p>
      <w:pPr>
        <w:pStyle w:val="Normal"/>
        <w:jc w:val="both"/>
        <w:rPr/>
      </w:pPr>
      <w:r>
        <w:rPr/>
        <w:drawing>
          <wp:inline distT="0" distB="0" distL="0" distR="0">
            <wp:extent cx="5422265" cy="5718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6" r="-7" b="-6"/>
                    <a:stretch>
                      <a:fillRect/>
                    </a:stretch>
                  </pic:blipFill>
                  <pic:spPr bwMode="auto">
                    <a:xfrm>
                      <a:off x="0" y="0"/>
                      <a:ext cx="5422265" cy="5718175"/>
                    </a:xfrm>
                    <a:prstGeom prst="rect">
                      <a:avLst/>
                    </a:prstGeom>
                  </pic:spPr>
                </pic:pic>
              </a:graphicData>
            </a:graphic>
          </wp:inline>
        </w:drawing>
      </w:r>
    </w:p>
    <w:p>
      <w:pPr>
        <w:pStyle w:val="Normal"/>
        <w:jc w:val="both"/>
        <w:rPr/>
      </w:pPr>
      <w:r>
        <w:rPr/>
      </w:r>
    </w:p>
    <w:p>
      <w:pPr>
        <w:pStyle w:val="Normal"/>
        <w:jc w:val="both"/>
        <w:rPr/>
      </w:pPr>
      <w:r>
        <w:rPr/>
        <w:t>Hoja de ruta para interpretar la Tabla 7: Con los supuestos señalados, el “narcotráfico” en el año 2006 podría equivaler al 12.658,22% de las Utilidades de ExxonMobil registradas en el año 2006, y el dinero “lavado” en el mismo año podría equivaler al 25.316,46% de las Utilidades de ExxonMobil registradas en el año 2006. Los mismos “conceptos” y en el mismo año podrían equivaler al 19.654,09% y 39.308,18% respectivamente, de las Utilidades de Royal Dutch Shell, o al 22.431,58% y 44.863,17% respectivamente, de las Utilidades de BP, o al 23.212,63% y 46.425,26% respectivamente, de las Utilidades de Citigroup, o al 23.663,04% y 47.326,08% respectivamente, de las Utilidades de Bank of America, por sólo nombrar a las primeras 5 compañías con mayores Utilidades del Mundo. Dicho de otra manera, los 500.000 millones de dólares producidos por el narcotráfico en el año 2006, superan en un 22,84% las Utilidades acumuladas de las 25 compañías más importantes del mundo por  nivel de rentabilidad. Si las “comparaciones” se establecen con el “dinero lavado”, en el año 2006, tendríamos que el mismo supera en un 145,67% las Utilidades acumuladas de las 25 compañías más importantes del mundo por nivel de rentabilidad. El lector puede “destacar” otras comparaciones que permiten “constatar” la importancia de los valores de referencia.</w:t>
      </w:r>
    </w:p>
    <w:p>
      <w:pPr>
        <w:pStyle w:val="Normal"/>
        <w:jc w:val="both"/>
        <w:rPr/>
      </w:pPr>
      <w:r>
        <w:rPr/>
      </w:r>
    </w:p>
    <w:p>
      <w:pPr>
        <w:pStyle w:val="Normal"/>
        <w:jc w:val="both"/>
        <w:rPr/>
      </w:pPr>
      <w:r>
        <w:rPr/>
        <w:drawing>
          <wp:inline distT="0" distB="0" distL="0" distR="0">
            <wp:extent cx="5422265" cy="5718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6" r="-7" b="-6"/>
                    <a:stretch>
                      <a:fillRect/>
                    </a:stretch>
                  </pic:blipFill>
                  <pic:spPr bwMode="auto">
                    <a:xfrm>
                      <a:off x="0" y="0"/>
                      <a:ext cx="5422265" cy="5718175"/>
                    </a:xfrm>
                    <a:prstGeom prst="rect">
                      <a:avLst/>
                    </a:prstGeom>
                  </pic:spPr>
                </pic:pic>
              </a:graphicData>
            </a:graphic>
          </wp:inline>
        </w:drawing>
      </w:r>
    </w:p>
    <w:p>
      <w:pPr>
        <w:pStyle w:val="Normal"/>
        <w:jc w:val="both"/>
        <w:rPr/>
      </w:pPr>
      <w:r>
        <w:rPr/>
      </w:r>
    </w:p>
    <w:p>
      <w:pPr>
        <w:pStyle w:val="Normal"/>
        <w:jc w:val="both"/>
        <w:rPr/>
      </w:pPr>
      <w:r>
        <w:rPr/>
        <w:t>Hoja de ruta para interpretar la Tabla 8: Con los supuestos señalados, el “narcotráfico” en el año 2006 podría equivaler al 143,41% de las Ventas de Wal-Mart Stores registradas en el año 2006, y el dinero “lavado” en el mismo año podría equivaler al 286,82% de las Ventas de Wal-Mart Stores registradas en el año 2006. Los mismos “conceptos” y en el mismo año podrían equivaler al 149,21% y 298,43% respectivamente, de las Ventas de ExxonMobil, o al 156,81% y 313,63% respectivamente, de las Ventas de Royal Dutch Shell, o al 188,03% y 376,07% respectivamente, de las Ventas de BP, o al 241,14% y 482,28%% respectivamente, de las Ventas de General Motors, por sólo nombrar a las primeras 5 compañías con mayores Ventas del Mundo. Dicho de otra manera, los 500.000 millones de dólares producidos por el narcotráfico en el año 2006, equivalen (casi) al 50% de las Ventas acumuladas de las 3 compañías más importantes del mundo por  nivel de facturación. Si las “comparaciones” se establecen con el “dinero lavado”, en el año 2006, tendríamos que el mismo equivale (casi) al 100% de las Ventas acumuladas de las 3 compañías más importantes del mundo por nivel de facturación. El lector puede “destacar” otras comparaciones que permiten “constatar” la importancia de los valores de referencia.</w:t>
      </w:r>
    </w:p>
    <w:p>
      <w:pPr>
        <w:pStyle w:val="Normal"/>
        <w:jc w:val="both"/>
        <w:rPr>
          <w:u w:val="single"/>
        </w:rPr>
      </w:pPr>
      <w:r>
        <w:rPr>
          <w:u w:val="single"/>
        </w:rPr>
        <w:t>La “sonrisa” de Antonio (¿cambios importantes y positivos?)</w:t>
      </w:r>
    </w:p>
    <w:p>
      <w:pPr>
        <w:pStyle w:val="Normal"/>
        <w:jc w:val="both"/>
        <w:rPr/>
      </w:pPr>
      <w:r>
        <w:rPr/>
        <w:t xml:space="preserve"> </w:t>
      </w:r>
    </w:p>
    <w:p>
      <w:pPr>
        <w:pStyle w:val="Normal"/>
        <w:jc w:val="both"/>
        <w:rPr/>
      </w:pPr>
      <w:r>
        <w:rPr/>
        <w:t>Con fecha del 3 de julio de 2007, un “comunicado de prensa” de la Oficina contra la Droga y el Delito de Naciones Unidas, destacaba:</w:t>
      </w:r>
    </w:p>
    <w:p>
      <w:pPr>
        <w:pStyle w:val="Normal"/>
        <w:jc w:val="both"/>
        <w:rPr/>
      </w:pPr>
      <w:r>
        <w:rPr/>
      </w:r>
    </w:p>
    <w:p>
      <w:pPr>
        <w:pStyle w:val="Normal"/>
        <w:jc w:val="both"/>
        <w:rPr/>
      </w:pPr>
      <w:r>
        <w:rPr/>
        <w:t>“</w:t>
      </w:r>
      <w:r>
        <w:rPr/>
        <w:t>Organismo antidrogas de las Naciones Unidas observa “cambios importantes y positivos” en mercados mundiales de drogas.</w:t>
      </w:r>
    </w:p>
    <w:p>
      <w:pPr>
        <w:pStyle w:val="Normal"/>
        <w:jc w:val="both"/>
        <w:rPr/>
      </w:pPr>
      <w:r>
        <w:rPr/>
      </w:r>
    </w:p>
    <w:p>
      <w:pPr>
        <w:pStyle w:val="Normal"/>
        <w:jc w:val="both"/>
        <w:rPr/>
      </w:pPr>
      <w:r>
        <w:rPr/>
        <w:t>Antonio María Costa, Director Ejecutivo de la Oficina de las Naciones Unidas Contra la Droga y el Delito (ONUDD), señaló el martes que aunque hace pocos años parecía inminente en el mundo una epidemia de toxicomanía, hay cada vez más indicios de que ha sido conjurado ese peligro.</w:t>
      </w:r>
    </w:p>
    <w:p>
      <w:pPr>
        <w:pStyle w:val="Normal"/>
        <w:jc w:val="both"/>
        <w:rPr/>
      </w:pPr>
      <w:r>
        <w:rPr/>
      </w:r>
    </w:p>
    <w:p>
      <w:pPr>
        <w:pStyle w:val="Normal"/>
        <w:jc w:val="both"/>
        <w:rPr/>
      </w:pPr>
      <w:r>
        <w:rPr/>
        <w:t>“</w:t>
      </w:r>
      <w:r>
        <w:rPr/>
        <w:t>Los datos recientes revelan que la tendencia al descontrol de la toxicomanía” ha ido desapareciendo, señaló costa en una declaración durante la presentación del Informe Mundial sobre las Drogas 2007 de la ONUDD.</w:t>
      </w:r>
    </w:p>
    <w:p>
      <w:pPr>
        <w:pStyle w:val="Normal"/>
        <w:jc w:val="both"/>
        <w:rPr/>
      </w:pPr>
      <w:r>
        <w:rPr/>
      </w:r>
    </w:p>
    <w:p>
      <w:pPr>
        <w:pStyle w:val="Normal"/>
        <w:jc w:val="both"/>
        <w:rPr/>
      </w:pPr>
      <w:r>
        <w:rPr/>
        <w:t>En el Informe se indica que los mercados de drogas ilícitas permanecieron bastante estables en el bienio 2005-2006. “En el caso de casi todas las drogas -la cocaína, el cannabis y las anfetaminas-, hay signos de estabilidad general, en los aspectos tanto de producción como del tráfico y el consumo”, dijo Costa.</w:t>
      </w:r>
    </w:p>
    <w:p>
      <w:pPr>
        <w:pStyle w:val="Normal"/>
        <w:jc w:val="both"/>
        <w:rPr/>
      </w:pPr>
      <w:r>
        <w:rPr/>
      </w:r>
    </w:p>
    <w:p>
      <w:pPr>
        <w:pStyle w:val="Normal"/>
        <w:jc w:val="both"/>
        <w:rPr/>
      </w:pPr>
      <w:r>
        <w:rPr/>
        <w:t>Sigue disminuyendo el cultivo de coca en la región de los Andes y se ha estabilizado el consumo mundial de cocaína, pese a que la reducción en los Estados Unidos se ve contrarrestada por aumentos alarmantes en Europa.</w:t>
      </w:r>
    </w:p>
    <w:p>
      <w:pPr>
        <w:pStyle w:val="Normal"/>
        <w:jc w:val="both"/>
        <w:rPr/>
      </w:pPr>
      <w:r>
        <w:rPr/>
      </w:r>
    </w:p>
    <w:p>
      <w:pPr>
        <w:pStyle w:val="Normal"/>
        <w:jc w:val="both"/>
        <w:rPr/>
      </w:pPr>
      <w:r>
        <w:rPr/>
        <w:t>Además, se ha contenido la expansión del mercado de estimulantes de tipo anfetamínico (ETA), como el éxtasis, cuyos niveles de producción y consumo permanecen estables en muchos países. Por primera vez en varios decenios, las estadísticas mundiales no reflejan un aumento de la producción y el consumo mundiales de cannabis.  “El considerable aumento de los fumadores de “porro” que se someten a tratamiento indica que las nuevas variedades de cannabis de gran potencia no sólo hace que las personas se pongan un “colocón”, sino también que enfermen”, dijo el Director Ejecutivo de la ONUDD.</w:t>
      </w:r>
    </w:p>
    <w:p>
      <w:pPr>
        <w:pStyle w:val="Normal"/>
        <w:jc w:val="both"/>
        <w:rPr/>
      </w:pPr>
      <w:r>
        <w:rPr/>
      </w:r>
    </w:p>
    <w:p>
      <w:pPr>
        <w:pStyle w:val="Normal"/>
        <w:jc w:val="both"/>
        <w:rPr/>
      </w:pPr>
      <w:r>
        <w:rPr/>
        <w:t>Aunque hay cada vez más indicios de que la oferta y la demanda de drogas se mantienen en general estables y se procura más resueltamente reducir el daño que causan, la situación podría volver a deteriorarse con facilidad. “No podemos quitar el pie del freno. Siguen siendo decisivas la prevención del consumo de drogas y una atención de salud eficaz”, señaló Costa.</w:t>
      </w:r>
    </w:p>
    <w:p>
      <w:pPr>
        <w:pStyle w:val="Normal"/>
        <w:jc w:val="both"/>
        <w:rPr/>
      </w:pPr>
      <w:r>
        <w:rPr/>
      </w:r>
    </w:p>
    <w:p>
      <w:pPr>
        <w:pStyle w:val="Normal"/>
        <w:jc w:val="both"/>
        <w:rPr/>
      </w:pPr>
      <w:r>
        <w:rPr/>
        <w:t>La producción de opio en el Afganistán todavía constituye un problema grave: en 2006 el cultivo aumentó espectacularmente, contrarrestando los notables éxitos logrados en la eliminación de otras fuentes de opio, especialmente en Asia sudoriental.</w:t>
      </w:r>
    </w:p>
    <w:p>
      <w:pPr>
        <w:pStyle w:val="Normal"/>
        <w:jc w:val="both"/>
        <w:rPr/>
      </w:pPr>
      <w:r>
        <w:rPr/>
      </w:r>
    </w:p>
    <w:p>
      <w:pPr>
        <w:pStyle w:val="Normal"/>
        <w:jc w:val="both"/>
        <w:rPr/>
      </w:pPr>
      <w:r>
        <w:rPr/>
        <w:t>“</w:t>
      </w:r>
      <w:r>
        <w:rPr/>
        <w:t>En el Afganistán el opio es un problema de seguridad más que de drogas”, señaló el Director del organismo antidrogas de las Naciones Unidas…</w:t>
      </w:r>
    </w:p>
    <w:p>
      <w:pPr>
        <w:pStyle w:val="Normal"/>
        <w:jc w:val="both"/>
        <w:rPr/>
      </w:pPr>
      <w:r>
        <w:rPr/>
      </w:r>
    </w:p>
    <w:p>
      <w:pPr>
        <w:pStyle w:val="Normal"/>
        <w:jc w:val="both"/>
        <w:rPr/>
      </w:pPr>
      <w:r>
        <w:rPr/>
        <w:t>A escala mundial, las actividades coordinadas de represión y consumo de drogas han hecho aumentar el volumen de las incautaciones. En la actualidad se intercepta más del 45% de la cocaína producida en el mundo (en comparación con el 24% en 1999), y más del 25% de la heroína (frente al 15% en 1999).</w:t>
      </w:r>
    </w:p>
    <w:p>
      <w:pPr>
        <w:pStyle w:val="Normal"/>
        <w:jc w:val="both"/>
        <w:rPr/>
      </w:pPr>
      <w:r>
        <w:rPr/>
      </w:r>
    </w:p>
    <w:p>
      <w:pPr>
        <w:pStyle w:val="Normal"/>
        <w:jc w:val="both"/>
        <w:rPr/>
      </w:pPr>
      <w:r>
        <w:rPr/>
        <w:t>Los traficantes buscan nuevas rutas, por ejemplo a través de África. “África sufre la ofensiva de los traficantes de cocaína de Occidente (Colombia) y los traficantes de heroína del Este (Afganistán)”, señaló Costa. “Hay que conjurar rápido esta amenaza, para eliminar la delincuencia organizada, el blanqueo de dinero y la corrupción, y prevenir la propagación del consumo de drogas, que podría ser catastrófica en un continente ya afectado por otras muchas tragedias”…</w:t>
      </w:r>
    </w:p>
    <w:p>
      <w:pPr>
        <w:pStyle w:val="Normal"/>
        <w:jc w:val="both"/>
        <w:rPr/>
      </w:pPr>
      <w:r>
        <w:rPr/>
      </w:r>
    </w:p>
    <w:p>
      <w:pPr>
        <w:pStyle w:val="Normal"/>
        <w:jc w:val="both"/>
        <w:rPr/>
      </w:pPr>
      <w:r>
        <w:rPr/>
        <w:t>Costa instó al mundo a cambiar su visión del problema de las drogas y centrarse tanto en defender la salud como en destruir los cultivos ilícitos y las redes delictivas. Se trata de una responsabilidad común, de alcance internacional -que compete a países productores y consumidores- para los países vecinos, y también de ámbito nacional, que corresponde a todos los sectores de la sociedad”.</w:t>
      </w:r>
    </w:p>
    <w:p>
      <w:pPr>
        <w:pStyle w:val="Normal"/>
        <w:jc w:val="both"/>
        <w:rPr/>
      </w:pPr>
      <w:r>
        <w:rPr/>
        <w:t>(Llamar: Richard Murphy - Portavoz UNODC)</w:t>
      </w:r>
    </w:p>
    <w:p>
      <w:pPr>
        <w:pStyle w:val="Normal"/>
        <w:jc w:val="both"/>
        <w:rPr/>
      </w:pPr>
      <w:r>
        <w:rPr/>
      </w:r>
    </w:p>
    <w:p>
      <w:pPr>
        <w:pStyle w:val="Normal"/>
        <w:jc w:val="both"/>
        <w:rPr/>
      </w:pPr>
      <w:r>
        <w:rPr>
          <w:u w:val="single"/>
        </w:rPr>
        <w:t>Llamando a Mister Murphy: -Por favor, Mister Murphy, acláreme, cómo es eso de los “cambios importantes y positivos”</w:t>
      </w:r>
      <w:r>
        <w:rPr/>
        <w:t xml:space="preserve"> </w:t>
      </w:r>
    </w:p>
    <w:p>
      <w:pPr>
        <w:pStyle w:val="Normal"/>
        <w:jc w:val="both"/>
        <w:rPr/>
      </w:pPr>
      <w:r>
        <w:rPr/>
      </w:r>
    </w:p>
    <w:p>
      <w:pPr>
        <w:pStyle w:val="Normal"/>
        <w:jc w:val="both"/>
        <w:rPr/>
      </w:pPr>
      <w:r>
        <w:rPr/>
        <w:t>Probablemente Don Antonio y sus “analistas” se “conformen” con establecer comparaciones recientes. Me recuerdan aquéllos que “dicen” haber dejado de fumar, y cuando uno les pregunta desde cuando, contestan: desde “ayer”…</w:t>
      </w:r>
    </w:p>
    <w:p>
      <w:pPr>
        <w:pStyle w:val="Normal"/>
        <w:jc w:val="both"/>
        <w:rPr/>
      </w:pPr>
      <w:r>
        <w:rPr/>
      </w:r>
    </w:p>
    <w:p>
      <w:pPr>
        <w:pStyle w:val="Normal"/>
        <w:jc w:val="both"/>
        <w:rPr/>
      </w:pPr>
      <w:r>
        <w:rPr/>
        <w:t>Las “estadísticas” dan para todo. A gusto del “consumidor”. Son como las encuestas. Los “resultados” se tuercen y retuercen a “pedido”. Se confeccionan para “halagar” a quien paga. O sea.</w:t>
      </w:r>
    </w:p>
    <w:p>
      <w:pPr>
        <w:pStyle w:val="Normal"/>
        <w:jc w:val="both"/>
        <w:rPr/>
      </w:pPr>
      <w:r>
        <w:rPr/>
      </w:r>
    </w:p>
    <w:p>
      <w:pPr>
        <w:pStyle w:val="Normal"/>
        <w:jc w:val="both"/>
        <w:rPr/>
      </w:pPr>
      <w:r>
        <w:rPr/>
        <w:t>En un Estudio del Diplomado en Relaciones Internacionales, Patricio González Rodríguez, titulado: “Globalización y el narcotráfico”, publicado por el Instituto de Relaciones Internacionales - UVM - Chile, en Octubre de 2004, se presentan los datos correspondientes a la “amplitud del uso indebido de drogas (prevalencia anual) a lo largo del período 1998-2001”, utilizando las mismas “Fuentes” elaboradas (y disponibles) por Don Antonio y sus “analistas”.</w:t>
      </w:r>
    </w:p>
    <w:p>
      <w:pPr>
        <w:pStyle w:val="Normal"/>
        <w:jc w:val="both"/>
        <w:rPr/>
      </w:pPr>
      <w:r>
        <w:rPr/>
      </w:r>
    </w:p>
    <w:p>
      <w:pPr>
        <w:pStyle w:val="Normal"/>
        <w:jc w:val="both"/>
        <w:rPr/>
      </w:pPr>
      <w:r>
        <w:rPr/>
        <w:t>Como podrá observarse, si se comparan esos resultados con los presentados (anteriormente) en la Tabla 1, correspondientes al periodo 2005-2006 (que forman parte del Informe presentado con “aplausos” por el Director Ejecutivo de la Oficina de las Naciones Unidas contra la Droga y el Delito (ONUDD), Don Antonio Maria Costa), los “cambios importantes y positivos” en mercados mundiales de drogas, no son tales. Y las alegrías, auto felicitaciones y enaltecimientos, no corresponden.</w:t>
      </w:r>
    </w:p>
    <w:p>
      <w:pPr>
        <w:pStyle w:val="Normal"/>
        <w:jc w:val="both"/>
        <w:rPr/>
      </w:pPr>
      <w:r>
        <w:rPr/>
      </w:r>
    </w:p>
    <w:p>
      <w:pPr>
        <w:pStyle w:val="Normal"/>
        <w:jc w:val="both"/>
        <w:rPr/>
      </w:pPr>
      <w:r>
        <w:rPr/>
      </w:r>
    </w:p>
    <w:p>
      <w:pPr>
        <w:pStyle w:val="Normal"/>
        <w:jc w:val="both"/>
        <w:rPr>
          <w:u w:val="single"/>
        </w:rPr>
      </w:pPr>
      <w:r>
        <w:rPr/>
        <w:drawing>
          <wp:inline distT="0" distB="0" distL="0" distR="0">
            <wp:extent cx="5396230" cy="22999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3" r="-6" b="-13"/>
                    <a:stretch>
                      <a:fillRect/>
                    </a:stretch>
                  </pic:blipFill>
                  <pic:spPr bwMode="auto">
                    <a:xfrm>
                      <a:off x="0" y="0"/>
                      <a:ext cx="5396230" cy="2299970"/>
                    </a:xfrm>
                    <a:prstGeom prst="rect">
                      <a:avLst/>
                    </a:prstGeom>
                  </pic:spPr>
                </pic:pic>
              </a:graphicData>
            </a:graphic>
          </wp:inline>
        </w:drawing>
      </w:r>
    </w:p>
    <w:p>
      <w:pPr>
        <w:pStyle w:val="Normal"/>
        <w:jc w:val="both"/>
        <w:rPr>
          <w:u w:val="single"/>
        </w:rPr>
      </w:pPr>
      <w:r>
        <w:rPr>
          <w:u w:val="single"/>
        </w:rPr>
      </w:r>
    </w:p>
    <w:p>
      <w:pPr>
        <w:pStyle w:val="Normal"/>
        <w:jc w:val="both"/>
        <w:rPr/>
      </w:pPr>
      <w:r>
        <w:rPr/>
      </w:r>
    </w:p>
    <w:p>
      <w:pPr>
        <w:pStyle w:val="Normal"/>
        <w:jc w:val="both"/>
        <w:rPr/>
      </w:pPr>
      <w:r>
        <w:rPr/>
        <w:t xml:space="preserve">Los “números” son tozudos. Aunque se intente negar la evidencia. A veces, para avanzar (acelerar) también es prudente (aconsejable) mirar por el espejo retrovisor. </w:t>
      </w:r>
    </w:p>
    <w:p>
      <w:pPr>
        <w:pStyle w:val="Normal"/>
        <w:jc w:val="both"/>
        <w:rPr/>
      </w:pPr>
      <w:r>
        <w:rPr/>
      </w:r>
    </w:p>
    <w:p>
      <w:pPr>
        <w:pStyle w:val="Normal"/>
        <w:jc w:val="both"/>
        <w:rPr/>
      </w:pPr>
      <w:r>
        <w:rPr/>
        <w:t>Antes de pasar al siguiente apartado, me permito sugerirles un tema de investigación, en el que sería de gran utilidad contar con la opinión de la Oficina contra la Droga y el Delito de Naciones Unidas, y es el de los “precursores químicos”.</w:t>
      </w:r>
    </w:p>
    <w:p>
      <w:pPr>
        <w:pStyle w:val="Normal"/>
        <w:jc w:val="both"/>
        <w:rPr/>
      </w:pPr>
      <w:r>
        <w:rPr/>
      </w:r>
    </w:p>
    <w:p>
      <w:pPr>
        <w:pStyle w:val="Normal"/>
        <w:jc w:val="both"/>
        <w:rPr/>
      </w:pPr>
      <w:r>
        <w:rPr/>
        <w:t>En años recientes, la desviación de precursores y químicos usados para procesar y refinar anfetaminas y otras drogas sintéticas, la cocaína y la heroína se han convertido en un problema cada vez más serio.</w:t>
      </w:r>
    </w:p>
    <w:p>
      <w:pPr>
        <w:pStyle w:val="Normal"/>
        <w:jc w:val="both"/>
        <w:rPr/>
      </w:pPr>
      <w:r>
        <w:rPr/>
      </w:r>
    </w:p>
    <w:p>
      <w:pPr>
        <w:pStyle w:val="Normal"/>
        <w:jc w:val="both"/>
        <w:rPr/>
      </w:pPr>
      <w:r>
        <w:rPr/>
        <w:t>La manufactura ilícita de drogas sintéticas como por ejemplo los estimulantes de tipo anfetamina y el procesamiento de drogas narcóticas como la cocaína y la heroína requieren de ciertos químicos. La metanfetamina, por ejemplo, es manufacturada ilícitamente usando efedrina o pseudoefedrina. La efedrina es un ingrediente en muchas medicinas para la tos y la pseudoefedrina es fácil de obtener en la farmacia, sin necesidad de receta, como descongestionante nasal.  La acetona, utilizada en la refinación de la cocaína, es un solvente común que se usa para limpiar pinceles y para quitar el esmalte de las uñas. El permanganato de potasio, utilizado para purificar la cocaína, se usa legítimamente como un desinfectante y como purificador de agua. Y finalmente, el anhídrido acético, el cual es utilizado para procesar la heroína, es también utilizado en la manufactura de plásticos y productos farmacéuticos.</w:t>
      </w:r>
    </w:p>
    <w:p>
      <w:pPr>
        <w:pStyle w:val="Normal"/>
        <w:jc w:val="both"/>
        <w:rPr/>
      </w:pPr>
      <w:r>
        <w:rPr/>
      </w:r>
    </w:p>
    <w:p>
      <w:pPr>
        <w:pStyle w:val="Normal"/>
        <w:jc w:val="both"/>
        <w:rPr/>
      </w:pPr>
      <w:r>
        <w:rPr/>
        <w:t xml:space="preserve">Sería “interesante” contar con un “Informe de Evolución” sobre la desviación de precursores, de sus usos legítimos a la producción de droga ilícita y el tráfico de éstas, de los movimientos locales e internacionales de ciertos químicos, del transporte de precursores químicos a través del intercambio entre los países de exportación, de importación y de tránsito, de la producción lícita y el comercio de precursores, de las substancias no controladas que puedan ser utilizadas en la producción ilícita de drogas y en el tráfico de ellas, de la investigación científica sobre el uso potencial de substancias químicas no controladas. </w:t>
      </w:r>
    </w:p>
    <w:p>
      <w:pPr>
        <w:pStyle w:val="Normal"/>
        <w:jc w:val="both"/>
        <w:rPr/>
      </w:pPr>
      <w:r>
        <w:rPr/>
      </w:r>
    </w:p>
    <w:p>
      <w:pPr>
        <w:pStyle w:val="Normal"/>
        <w:jc w:val="both"/>
        <w:rPr/>
      </w:pPr>
      <w:r>
        <w:rPr/>
        <w:t>¿Qué le parece a usted, Mister Murphy, y a usted, Don Antonio?</w:t>
      </w:r>
    </w:p>
    <w:p>
      <w:pPr>
        <w:pStyle w:val="Normal"/>
        <w:jc w:val="both"/>
        <w:rPr/>
      </w:pPr>
      <w:r>
        <w:rPr/>
        <w:t xml:space="preserve"> </w:t>
      </w:r>
    </w:p>
    <w:p>
      <w:pPr>
        <w:pStyle w:val="Normal"/>
        <w:jc w:val="both"/>
        <w:rPr/>
      </w:pPr>
      <w:r>
        <w:rPr/>
      </w:r>
    </w:p>
    <w:p>
      <w:pPr>
        <w:pStyle w:val="Normal"/>
        <w:jc w:val="both"/>
        <w:rPr>
          <w:u w:val="single"/>
        </w:rPr>
      </w:pPr>
      <w:r>
        <w:rPr>
          <w:u w:val="single"/>
        </w:rPr>
        <w:t>El narcodinero</w:t>
      </w:r>
    </w:p>
    <w:p>
      <w:pPr>
        <w:pStyle w:val="Normal"/>
        <w:jc w:val="both"/>
        <w:rPr>
          <w:u w:val="single"/>
        </w:rPr>
      </w:pPr>
      <w:r>
        <w:rPr>
          <w:u w:val="single"/>
        </w:rPr>
      </w:r>
    </w:p>
    <w:p>
      <w:pPr>
        <w:pStyle w:val="Normal"/>
        <w:jc w:val="both"/>
        <w:rPr/>
      </w:pPr>
      <w:r>
        <w:rPr/>
        <w:t xml:space="preserve">El dinero es el acompañante fijo de la droga, su amante furtivo (y tenebroso). Es el combustible de todo el proceso de producción y venta, recorre el camino de ida hacia el consumidor final, y también de regreso, del distribuidor al productor. La utilización del dinero se caracteriza por tres fases: acumulación, dispersión y disposición. </w:t>
      </w:r>
    </w:p>
    <w:p>
      <w:pPr>
        <w:pStyle w:val="Normal"/>
        <w:jc w:val="both"/>
        <w:rPr/>
      </w:pPr>
      <w:r>
        <w:rPr/>
      </w:r>
    </w:p>
    <w:p>
      <w:pPr>
        <w:pStyle w:val="Normal"/>
        <w:jc w:val="both"/>
        <w:rPr/>
      </w:pPr>
      <w:r>
        <w:rPr/>
        <w:t>En la fase de acumulación deben resolverse problemas muy prácticos. El mayor de ellos es cómo llevar secretamente los baúles o vagones de billetes acumulados a las cuentas bancarias en el interior o exterior del país. Después hay que “estacionar” el dinero bueno, aunque oscuro o caliente, aunque sea provisionalmente: la cuestión de la estrategia de colocación a corto o mediano plazo. Eso conduce a la necesidad de dispersión de los destinatarios de los pagos. Para tratar de reducir el riesgo, éstos buscan diversificar sus recursos, repartirlos si es posible alrededor del globo y obtener los mejores beneficios colocándolos en las inversiones más variadas (estratificación). Finalmente hay que disponer. Una parte se necesita para reinversión en el negocio propio, en nuevos o mejores laboratorios, lanchas más rápidas, jets indetectables, confidentes más confiables, informantes más inteligentes; en general inversiones de reposición y ampliación.</w:t>
      </w:r>
    </w:p>
    <w:p>
      <w:pPr>
        <w:pStyle w:val="Normal"/>
        <w:jc w:val="both"/>
        <w:rPr/>
      </w:pPr>
      <w:r>
        <w:rPr/>
      </w:r>
    </w:p>
    <w:p>
      <w:pPr>
        <w:pStyle w:val="Normal"/>
        <w:jc w:val="both"/>
        <w:rPr/>
      </w:pPr>
      <w:r>
        <w:rPr/>
        <w:t>Sólo después de satisfacer esas necesidades, el narcotraficante previsor piensa en los otros objetivos de la disposición: el uso particular y las colocaciones a largo plazo en empresas que no tienen relación con la droga. Entonces, y no antes, se le presenta el problema de la legitimación de su dinero; en la expresión más popular, el “lavado”. Esto quizás sea imposible desde el punto de vista jurídico, pero de hecho puede hacerse.</w:t>
      </w:r>
    </w:p>
    <w:p>
      <w:pPr>
        <w:pStyle w:val="Normal"/>
        <w:jc w:val="both"/>
        <w:rPr/>
      </w:pPr>
      <w:r>
        <w:rPr/>
        <w:t xml:space="preserve"> </w:t>
      </w:r>
      <w:r>
        <w:rPr/>
        <w:t>Existen múltiples métodos de lavar el dinero. A pequeña escala los hay en todas partes donde se puede hacer desaparecer el efectivo sin soportar controles: casinos, joyerías, comerciantes de objetos de arte, el negocio del cine, en las transacciones de importación o exportación difíciles de valorar, en sociedades de utilidad pública y fundaciones de beneficencia.</w:t>
      </w:r>
    </w:p>
    <w:p>
      <w:pPr>
        <w:pStyle w:val="Normal"/>
        <w:jc w:val="both"/>
        <w:rPr/>
      </w:pPr>
      <w:r>
        <w:rPr/>
      </w:r>
    </w:p>
    <w:p>
      <w:pPr>
        <w:pStyle w:val="Normal"/>
        <w:jc w:val="both"/>
        <w:rPr/>
      </w:pPr>
      <w:r>
        <w:rPr/>
        <w:t>Pero el lavado de dinero que realmente paga se encuentra sobre todo en los grandes centros financieros internacionales, en Nueva York, Miami, Londres, Tokio, Hong Kong, o en los países grandes o pequeños que lo facilitan voluntaria o involuntariamente: Panamá, Liechtenstein, Austria, Hungría, algunas islas del Caribe…</w:t>
      </w:r>
    </w:p>
    <w:p>
      <w:pPr>
        <w:pStyle w:val="Normal"/>
        <w:jc w:val="both"/>
        <w:rPr/>
      </w:pPr>
      <w:r>
        <w:rPr/>
      </w:r>
    </w:p>
    <w:p>
      <w:pPr>
        <w:pStyle w:val="Normal"/>
        <w:jc w:val="both"/>
        <w:rPr/>
      </w:pPr>
      <w:r>
        <w:rPr/>
        <w:t>Transacciones complejas, operaciones triangulares o cuadrangulares, compensaciones intrincadas, traspasos y traslados entre sociedades viejas y nuevas, pero siempre de buena reputación, que se eslabonan unas con otras en forma de cadenas o de estrella quizás en todo el globo terráqueo, sirven para poner a danzar enormes cantidades de dinero en un resplandeciente y global juego de luces, por medio de órdenes electrónicas, totalmente computarizadas, a la hora exacta, con sólo apretar un botón, hasta que al final todos, incluso los iniciadores, llegan a creer que ese dinero siempre había sido limpio.</w:t>
      </w:r>
    </w:p>
    <w:p>
      <w:pPr>
        <w:pStyle w:val="Normal"/>
        <w:jc w:val="both"/>
        <w:rPr/>
      </w:pPr>
      <w:r>
        <w:rPr/>
      </w:r>
    </w:p>
    <w:p>
      <w:pPr>
        <w:pStyle w:val="Normal"/>
        <w:jc w:val="both"/>
        <w:rPr/>
      </w:pPr>
      <w:r>
        <w:rPr/>
        <w:t>El lavado de dinero se ha convertido en un capítulo independiente de delitos, según  el ejemplo de EEUU (¿efectivo o simulado?), en gran número de países. Pero sin mucho efecto: hoy como antes el narcodinero sigue pasando por los más variados canales en todo el mundo hasta que, aparentemente limpio, está nuevamente a disposición del verdadero titular. Para eso hacen falta ayudantes y expertos. Y éstos se encuentran entre los asesores financieros y de inversiones, en las oficinas de corretaje, entre los agentes de la propiedad inmobiliaria, en las casas de bolsa, y sobre todo en los bancos. La asistencia puede prestarse con los ojos abiertos o cerrados. A pesar de los programas de entrenamiento y de los sistemas de control interno (¿efectivos o simulados?), no se ha podido eliminar la contribución decisiva de la banca nacional e internacional.</w:t>
      </w:r>
    </w:p>
    <w:p>
      <w:pPr>
        <w:pStyle w:val="Normal"/>
        <w:jc w:val="both"/>
        <w:rPr/>
      </w:pPr>
      <w:r>
        <w:rPr/>
      </w:r>
    </w:p>
    <w:p>
      <w:pPr>
        <w:pStyle w:val="Normal"/>
        <w:jc w:val="both"/>
        <w:rPr/>
      </w:pPr>
      <w:r>
        <w:rPr/>
        <w:t>Los bancos financian el negocio, ellos transportan, fermentan y consolidan las ganancias. Para lograrlo los narcotraficantes utilizan el soborno, la amenaza y el chantaje, y siempre consiguen que algún personal del banco coopere con ellos. Y cuando eso no es suficiente, compran el propio banco si es posible.</w:t>
      </w:r>
    </w:p>
    <w:p>
      <w:pPr>
        <w:pStyle w:val="Normal"/>
        <w:jc w:val="both"/>
        <w:rPr/>
      </w:pPr>
      <w:r>
        <w:rPr/>
      </w:r>
    </w:p>
    <w:p>
      <w:pPr>
        <w:pStyle w:val="Normal"/>
        <w:jc w:val="both"/>
        <w:rPr/>
      </w:pPr>
      <w:r>
        <w:rPr/>
        <w:t>La liberalización global de las transacciones financieras internacionales favorece mucho el narcotráfico. Desde comienzos de los 80 la “desregulación” ha cambiado el mundo de las finanzas con arreglo al thatcherismo y reaganismo, muy en armonía con las corrientes neoliberales predominantes. A esto se añade el avance triunfal de la transmisión electrónica de datos y de las telecomunicaciones. Con esto el negocio de la droga encontró el instrumento ideal, prácticamente incontenible.</w:t>
      </w:r>
    </w:p>
    <w:p>
      <w:pPr>
        <w:pStyle w:val="Normal"/>
        <w:jc w:val="both"/>
        <w:rPr/>
      </w:pPr>
      <w:r>
        <w:rPr/>
      </w:r>
    </w:p>
    <w:p>
      <w:pPr>
        <w:pStyle w:val="Normal"/>
        <w:jc w:val="both"/>
        <w:rPr/>
      </w:pPr>
      <w:r>
        <w:rPr/>
        <w:t>Frente a todo esto, careció de importancia decisiva la abolición o limitación del secreto bancario tradicional o jurídico, por presión de EEUU (¿exógena o general?). Y tampoco el que se haya obligado a los bancos a notificar las grandes transacciones en efectivo en caso de movimientos financieros sospechosos; y a examinar o escudriñar los balances internos de los clientes comerciales, la cartera de clientes particulares, por si de allí brotaban fuentes ilegítimas.</w:t>
      </w:r>
    </w:p>
    <w:p>
      <w:pPr>
        <w:pStyle w:val="Normal"/>
        <w:jc w:val="both"/>
        <w:rPr/>
      </w:pPr>
      <w:r>
        <w:rPr/>
      </w:r>
    </w:p>
    <w:p>
      <w:pPr>
        <w:pStyle w:val="Normal"/>
        <w:jc w:val="both"/>
        <w:rPr/>
      </w:pPr>
      <w:r>
        <w:rPr/>
        <w:t>Recientemente a través del Financial Action and Force de la OCDE las esferas oficiales incluso le pidieron a los institutos bancarios que actuaran como “agentes provocadores”, induciendo o animando a presuntos lavadores de dinero a hacer movimientos ilegales de fondos. Hasta ahora el éxito ha sido mínimo.</w:t>
      </w:r>
    </w:p>
    <w:p>
      <w:pPr>
        <w:pStyle w:val="Normal"/>
        <w:jc w:val="both"/>
        <w:rPr/>
      </w:pPr>
      <w:r>
        <w:rPr/>
      </w:r>
    </w:p>
    <w:p>
      <w:pPr>
        <w:pStyle w:val="Normal"/>
        <w:jc w:val="both"/>
        <w:rPr/>
      </w:pPr>
      <w:r>
        <w:rPr/>
        <w:t xml:space="preserve">La magnitud que las narcodivisas han alcanzado tiene diversas implicaciones que ponen en duda la viabilidad de la tan publicitada lucha contra el narcotráfico y la delincuencia organizada. </w:t>
      </w:r>
    </w:p>
    <w:p>
      <w:pPr>
        <w:pStyle w:val="Normal"/>
        <w:jc w:val="both"/>
        <w:rPr/>
      </w:pPr>
      <w:r>
        <w:rPr/>
      </w:r>
    </w:p>
    <w:p>
      <w:pPr>
        <w:pStyle w:val="Normal"/>
        <w:jc w:val="both"/>
        <w:rPr/>
      </w:pPr>
      <w:r>
        <w:rPr/>
        <w:t>El lavado de dinero es un proceso en virtud del cual los activos obtenidos o generados a través de actividades delictivas se transfieren o encubren, a fin de disimular sus vínculos con el delito. En ciertos casos, las actividades terroristas se financian con ingresos generados mediante actividades ilegales, y los perpetradores deben encontrar la forma de blanquear los fondos para poder usarlos sin atraer la atención de las autoridades.</w:t>
      </w:r>
    </w:p>
    <w:p>
      <w:pPr>
        <w:pStyle w:val="Normal"/>
        <w:jc w:val="both"/>
        <w:rPr/>
      </w:pPr>
      <w:r>
        <w:rPr/>
      </w:r>
    </w:p>
    <w:p>
      <w:pPr>
        <w:pStyle w:val="Normal"/>
        <w:jc w:val="both"/>
        <w:rPr>
          <w:u w:val="single"/>
        </w:rPr>
      </w:pPr>
      <w:r>
        <w:rPr>
          <w:u w:val="single"/>
        </w:rPr>
        <w:t>La globalización y el narcotráfico</w:t>
      </w:r>
    </w:p>
    <w:p>
      <w:pPr>
        <w:pStyle w:val="Normal"/>
        <w:jc w:val="both"/>
        <w:rPr/>
      </w:pPr>
      <w:r>
        <w:rPr/>
      </w:r>
    </w:p>
    <w:p>
      <w:pPr>
        <w:pStyle w:val="Normal"/>
        <w:jc w:val="both"/>
        <w:rPr/>
      </w:pPr>
      <w:r>
        <w:rPr/>
        <w:t>Si bien el asunto del narcotráfico tiene sus raíces en épocas lejanas, la globalización de la economía implica al tráfico de drogas de manera preponderante. Las condiciones que genera la globalización le permite a este redituable negocio un mayor número de posibilidades y ventajas tanto en el ámbito de la producción, como de la circulación y del lavado de dinero.  El avance del narcotráfico en un mundo globalizado refuerza los factores y procesos generales de transnacionalización, contribuye así a la desvalorización y pérdida de realidad de las fronteras y soberanías nacionales, y amenazas a la seguridad nacional. La transnacionalización del narcotráfico a la vez coproduce una economía criminal, una narcosociedad, una narcocultura y una narcopolítica, en el nivel de las naciones afectadas, y es coproducida por ellas.</w:t>
      </w:r>
    </w:p>
    <w:p>
      <w:pPr>
        <w:pStyle w:val="Normal"/>
        <w:jc w:val="both"/>
        <w:rPr/>
      </w:pPr>
      <w:r>
        <w:rPr/>
      </w:r>
    </w:p>
    <w:p>
      <w:pPr>
        <w:pStyle w:val="Normal"/>
        <w:jc w:val="both"/>
        <w:rPr/>
      </w:pPr>
      <w:r>
        <w:rPr/>
        <w:t>La mundialización del narcotráfico lleva a que cada vez más los países se incorporen a alguna de las fases del proceso de éste. La narcosociedad admite e incluye espacios geofísicos y sociales diversos: áreas rurales y urbanas, sectores y niveles de actividades, en las que los narcotraficantes penetran y se instalan, constituyéndose en sedes y polos de poder e influencia, con capacidades de dominación, explotación, control y opresión sobre considerables poblaciones.</w:t>
      </w:r>
    </w:p>
    <w:p>
      <w:pPr>
        <w:pStyle w:val="Normal"/>
        <w:jc w:val="both"/>
        <w:rPr/>
      </w:pPr>
      <w:r>
        <w:rPr/>
      </w:r>
    </w:p>
    <w:p>
      <w:pPr>
        <w:pStyle w:val="Normal"/>
        <w:jc w:val="both"/>
        <w:rPr/>
      </w:pPr>
      <w:r>
        <w:rPr/>
        <w:t>Asimismo, es un problema que perturba seriamente la gobernabilidad de los sistemas democráticos, por los efectos sociales y políticos que es capaz de provocar. En consecuencia, tiene un alto componente de violencia, la que utilizan las bandas, mafias y carteles tanto para proteger sus intereses, como para intimidar y atacar a agentes del Estado y particulares que representan una amenaza para su negocio ilícito; implica, además, un alto potencial de corrupción, dado que para favorecer sus actividades clandestinas buscan comprometer a los integrantes de las fuerzas policiales, del Poder Judicial e incluso como ha quedado en evidencia en algunos países, a autoridades legislativas y ejecutivas.</w:t>
      </w:r>
    </w:p>
    <w:p>
      <w:pPr>
        <w:pStyle w:val="Normal"/>
        <w:jc w:val="both"/>
        <w:rPr/>
      </w:pPr>
      <w:r>
        <w:rPr/>
      </w:r>
    </w:p>
    <w:p>
      <w:pPr>
        <w:pStyle w:val="Normal"/>
        <w:jc w:val="both"/>
        <w:rPr/>
      </w:pPr>
      <w:r>
        <w:rPr/>
        <w:t>Por último, su actividad económica, en especial la relacionada con el lavado de activos, contribuye a generar una economía subterránea que llega a condicionar la economía formal.</w:t>
      </w:r>
    </w:p>
    <w:p>
      <w:pPr>
        <w:pStyle w:val="Normal"/>
        <w:jc w:val="both"/>
        <w:rPr/>
      </w:pPr>
      <w:r>
        <w:rPr/>
      </w:r>
    </w:p>
    <w:p>
      <w:pPr>
        <w:pStyle w:val="Normal"/>
        <w:jc w:val="both"/>
        <w:rPr/>
      </w:pPr>
      <w:r>
        <w:rPr/>
        <w:t>El problema tiene alcance mundial. Quienes blanquean el dinero se aprovechan de las diferencias que existen entre los sistemas nacionales de prevención y transfieren sus fondos a las jurisdicciones con sistemas jurídicos deficientes o ineficaces. Si los países no afrontan los problemas del lavado de dinero, el crimen puede consolidarse aún más. Además, el lavado de dinero puede reducir la inversión extranjera directa si se percibe que los sectores comercial y financiero de un país están expuestos al problema del lavado de dinero.</w:t>
      </w:r>
    </w:p>
    <w:p>
      <w:pPr>
        <w:pStyle w:val="Normal"/>
        <w:jc w:val="both"/>
        <w:rPr/>
      </w:pPr>
      <w:r>
        <w:rPr/>
      </w:r>
    </w:p>
    <w:p>
      <w:pPr>
        <w:pStyle w:val="Normal"/>
        <w:jc w:val="both"/>
        <w:rPr/>
      </w:pPr>
      <w:r>
        <w:rPr/>
        <w:t>El tráfico de drogas se expande por todo el mundo aprovechando la liberalización de la economía y la globalidad de los mercados financieros. Las últimas investigaciones señalan que el tráfico de drogas es la segunda actividad económica mundial, detrás de la industria armamentística.</w:t>
      </w:r>
    </w:p>
    <w:p>
      <w:pPr>
        <w:pStyle w:val="Normal"/>
        <w:jc w:val="both"/>
        <w:rPr/>
      </w:pPr>
      <w:r>
        <w:rPr/>
      </w:r>
    </w:p>
    <w:p>
      <w:pPr>
        <w:pStyle w:val="Normal"/>
        <w:jc w:val="both"/>
        <w:rPr/>
      </w:pPr>
      <w:r>
        <w:rPr/>
        <w:t>El narcotráfico en similitud con la industria del automóvil, la industria farmacéutica y el sector bancario, se ha convertido en una auténtica industria mundial. Este negocio no conoce fronteras ni nacionalidades. Las estructuras organizacionales se gestionan actualmente como verdaderas multinacionales. El tráfico de drogas se ha convertido en un comercio organizado que coloca en circulación enormes cantidades de capitales, utiliza una fuerza de trabajo importante, medios de transporte, además utiliza la corrupción y todas las formas de presión y de influencia.</w:t>
      </w:r>
    </w:p>
    <w:p>
      <w:pPr>
        <w:pStyle w:val="Normal"/>
        <w:jc w:val="both"/>
        <w:rPr/>
      </w:pPr>
      <w:r>
        <w:rPr/>
      </w:r>
    </w:p>
    <w:p>
      <w:pPr>
        <w:pStyle w:val="Normal"/>
        <w:jc w:val="both"/>
        <w:rPr/>
      </w:pPr>
      <w:r>
        <w:rPr/>
        <w:t>Hoy el mundo se enfrenta a verdaderas empresas, dirigidas por organizaciones criminales como son los carteles de la cocaína en Colombia y México, las famosas tríadas de Hong Kong, Taiwán y del resto de china, las yakuzas de Japón, las mafias de Rusia y de la Europa del Este y la Cosa Nostra de Sicilia y de Nueva York</w:t>
      </w:r>
    </w:p>
    <w:p>
      <w:pPr>
        <w:pStyle w:val="Normal"/>
        <w:jc w:val="both"/>
        <w:rPr/>
      </w:pPr>
      <w:r>
        <w:rPr/>
      </w:r>
    </w:p>
    <w:p>
      <w:pPr>
        <w:pStyle w:val="Normal"/>
        <w:jc w:val="both"/>
        <w:rPr/>
      </w:pPr>
      <w:r>
        <w:rPr/>
        <w:t>El Grupo de Acción Financiera sobre el Blanqueo de Capitales (GAFI), un organismo formado por 33 miembros que fue creado en la Reunión Cumbre del Grupo de los Siete celebrada en 1989 en París, está encargado de elaborar las normas de alcance mundial para combatir el lavado de dinero y el financiamiento del terrorismo. Funciona en estrecha colaboración con otros organismos internacionales, incluidos el FMI, el Banco Mundial, las Naciones Unidas y organismos regionales tipo GAFI, la mayoría de los cuales participan en sus reuniones en calidad de observadores.</w:t>
      </w:r>
    </w:p>
    <w:p>
      <w:pPr>
        <w:pStyle w:val="Normal"/>
        <w:jc w:val="both"/>
        <w:rPr/>
      </w:pPr>
      <w:r>
        <w:rPr/>
      </w:r>
    </w:p>
    <w:p>
      <w:pPr>
        <w:pStyle w:val="Normal"/>
        <w:jc w:val="both"/>
        <w:rPr/>
      </w:pPr>
      <w:r>
        <w:rPr/>
        <w:t>Para definir las medidas que los gobiernos deberían adoptar a fin de aplicar programas eficaces de lucha contra el lavado de dinero, el GAFI formuló y publicó sus “Cuarenta Recomendaciones”, que constituyen un marco básico, de aplicación universal, para los sistemas legales y de fiscalizadores y de supervisión. Con el tiempo esta norma internacional se ha ido modificando para adecuarla a las nuevas tendencias y técnicas de lavado de dinero y a la experiencia obtenida. Esto ha incluido una revisión exhaustiva de las “Cuarenta Recomendaciones”, en 2003, y de la metodología de evaluación, en 2003 y 2004.</w:t>
      </w:r>
    </w:p>
    <w:p>
      <w:pPr>
        <w:pStyle w:val="Normal"/>
        <w:jc w:val="both"/>
        <w:rPr/>
      </w:pPr>
      <w:r>
        <w:rPr/>
      </w:r>
    </w:p>
    <w:p>
      <w:pPr>
        <w:pStyle w:val="Normal"/>
        <w:jc w:val="both"/>
        <w:rPr/>
      </w:pPr>
      <w:r>
        <w:rPr/>
        <w:t>Después del 11 de septiembre de 2001, el GAFI amplió sus cometidos más allá del lavado de dinero y accedió a utilizar sus recursos técnicos en una iniciativa mundial de lucha contra el financiamiento del terrorismo. En una reunión plenaria extraordinaria del GAFI celebrada en Washington en octubre de 2001, se formularon las 8 Recomendaciones Especiales Contra el Financiamiento del Terrorismo, una nueva norma internacional destinada a complementar las 40 Recomendaciones.</w:t>
      </w:r>
    </w:p>
    <w:p>
      <w:pPr>
        <w:pStyle w:val="Normal"/>
        <w:jc w:val="both"/>
        <w:rPr/>
      </w:pPr>
      <w:r>
        <w:rPr/>
        <w:t>Posteriormente, esta norma se ha ido ampliando y actualmente comprende nueve recomendaciones.</w:t>
      </w:r>
    </w:p>
    <w:p>
      <w:pPr>
        <w:pStyle w:val="Normal"/>
        <w:jc w:val="both"/>
        <w:rPr>
          <w:b/>
          <w:b/>
        </w:rPr>
      </w:pPr>
      <w:r>
        <w:rPr>
          <w:b/>
        </w:rPr>
      </w:r>
    </w:p>
    <w:p>
      <w:pPr>
        <w:pStyle w:val="Normal"/>
        <w:jc w:val="both"/>
        <w:rPr/>
      </w:pPr>
      <w:r>
        <w:rPr>
          <w:u w:val="single"/>
        </w:rPr>
        <w:t xml:space="preserve">Las Cuarenta Recomendaciones </w:t>
      </w:r>
      <w:r>
        <w:rPr/>
        <w:t>(1990 - 1996)</w:t>
      </w:r>
    </w:p>
    <w:p>
      <w:pPr>
        <w:pStyle w:val="Normal"/>
        <w:jc w:val="both"/>
        <w:rPr/>
      </w:pPr>
      <w:r>
        <w:rPr/>
        <w:t>(Las Cuarenta Recomendaciones y las Nueve Recomendaciones Especiales del GAFI han sido reconocidas por el Fondo Monetario Internacional y el Banco Mundial como estándares internacionales para combatir el lavado de activos y el financiamiento del terrorismo)</w:t>
      </w:r>
    </w:p>
    <w:p>
      <w:pPr>
        <w:pStyle w:val="Normal"/>
        <w:jc w:val="both"/>
        <w:rPr/>
      </w:pPr>
      <w:r>
        <w:rPr/>
      </w:r>
    </w:p>
    <w:p>
      <w:pPr>
        <w:pStyle w:val="Normal"/>
        <w:jc w:val="both"/>
        <w:rPr/>
      </w:pPr>
      <w:r>
        <w:rPr/>
        <w:t>A. Marco legal de las recomendaciones</w:t>
      </w:r>
    </w:p>
    <w:p>
      <w:pPr>
        <w:pStyle w:val="Normal"/>
        <w:jc w:val="both"/>
        <w:rPr/>
      </w:pPr>
      <w:r>
        <w:rPr/>
      </w:r>
    </w:p>
    <w:p>
      <w:pPr>
        <w:pStyle w:val="Normal"/>
        <w:jc w:val="both"/>
        <w:rPr/>
      </w:pPr>
      <w:r>
        <w:rPr/>
        <w:t>Recomendación 1</w:t>
      </w:r>
    </w:p>
    <w:p>
      <w:pPr>
        <w:pStyle w:val="Normal"/>
        <w:jc w:val="both"/>
        <w:rPr/>
      </w:pPr>
      <w:r>
        <w:rPr/>
        <w:t>Cada país debería tomar medidas inmediatas para ratificar y aplicar sin restricciones la Convención de las Naciones Unidas contra el tráfico ilícito de estupefacientes y sustancias psicotrópicas (Convención de Viena).</w:t>
      </w:r>
    </w:p>
    <w:p>
      <w:pPr>
        <w:pStyle w:val="Normal"/>
        <w:jc w:val="both"/>
        <w:rPr/>
      </w:pPr>
      <w:r>
        <w:rPr/>
      </w:r>
    </w:p>
    <w:p>
      <w:pPr>
        <w:pStyle w:val="Normal"/>
        <w:jc w:val="both"/>
        <w:rPr/>
      </w:pPr>
      <w:r>
        <w:rPr/>
        <w:t>Recomendación 2</w:t>
      </w:r>
    </w:p>
    <w:p>
      <w:pPr>
        <w:pStyle w:val="Normal"/>
        <w:jc w:val="both"/>
        <w:rPr/>
      </w:pPr>
      <w:r>
        <w:rPr/>
        <w:t>Las leyes de confidencialidad de las instituciones financieras deberían ser concebidas de modo que no dificulten la aplicación de las Recomendaciones.</w:t>
      </w:r>
    </w:p>
    <w:p>
      <w:pPr>
        <w:pStyle w:val="Normal"/>
        <w:jc w:val="both"/>
        <w:rPr/>
      </w:pPr>
      <w:r>
        <w:rPr/>
      </w:r>
    </w:p>
    <w:p>
      <w:pPr>
        <w:pStyle w:val="Normal"/>
        <w:jc w:val="both"/>
        <w:rPr/>
      </w:pPr>
      <w:r>
        <w:rPr/>
        <w:t>Recomendación 3</w:t>
      </w:r>
    </w:p>
    <w:p>
      <w:pPr>
        <w:pStyle w:val="Normal"/>
        <w:jc w:val="both"/>
        <w:rPr/>
      </w:pPr>
      <w:r>
        <w:rPr/>
        <w:t>Un programa eficaz de lucha contra el blanqueo de capitales debería incluir una mejora de la cooperación multilateral y de la asistencia jurídica mutua en las investigaciones y los procesos en casos de blanqueo de capitales, así como en procedimientos de extradición, cuando sea posible</w:t>
      </w:r>
    </w:p>
    <w:p>
      <w:pPr>
        <w:pStyle w:val="Normal"/>
        <w:jc w:val="both"/>
        <w:rPr/>
      </w:pPr>
      <w:r>
        <w:rPr/>
      </w:r>
    </w:p>
    <w:p>
      <w:pPr>
        <w:pStyle w:val="Normal"/>
        <w:jc w:val="both"/>
        <w:rPr/>
      </w:pPr>
      <w:r>
        <w:rPr/>
      </w:r>
    </w:p>
    <w:p>
      <w:pPr>
        <w:pStyle w:val="Normal"/>
        <w:jc w:val="both"/>
        <w:rPr/>
      </w:pPr>
      <w:r>
        <w:rPr/>
        <w:t>B. Papel de los sistemas jurídicos nacionales en la lucha contra el lavado de capitales</w:t>
      </w:r>
    </w:p>
    <w:p>
      <w:pPr>
        <w:pStyle w:val="Normal"/>
        <w:jc w:val="both"/>
        <w:rPr/>
      </w:pPr>
      <w:r>
        <w:rPr/>
      </w:r>
    </w:p>
    <w:p>
      <w:pPr>
        <w:pStyle w:val="Normal"/>
        <w:jc w:val="both"/>
        <w:rPr/>
      </w:pPr>
      <w:r>
        <w:rPr/>
        <w:t>Ámbito de aplicación del delito de blanqueo de capitales</w:t>
      </w:r>
    </w:p>
    <w:p>
      <w:pPr>
        <w:pStyle w:val="Normal"/>
        <w:jc w:val="both"/>
        <w:rPr/>
      </w:pPr>
      <w:r>
        <w:rPr/>
      </w:r>
    </w:p>
    <w:p>
      <w:pPr>
        <w:pStyle w:val="Normal"/>
        <w:jc w:val="both"/>
        <w:rPr/>
      </w:pPr>
      <w:r>
        <w:rPr/>
        <w:t>Recomendación 4</w:t>
      </w:r>
    </w:p>
    <w:p>
      <w:pPr>
        <w:pStyle w:val="Normal"/>
        <w:jc w:val="both"/>
        <w:rPr/>
      </w:pPr>
      <w:r>
        <w:rPr/>
        <w:t>Cada país debería tomar las medidas necesarias, entre ellas las legislativas, para poder tipificar como delito el blanqueo de capitales tal y como se prevé en la Convención de Viena. Cada país debería ampliar el delito de blanqueo de capitales procedente del tráfico de estupefacientes al blanqueo de capitales procedentes de delitos graves. Cada país determinaría qué delitos graves deben ser considerados como delitos subyacentes al blanqueo de capitales.</w:t>
      </w:r>
    </w:p>
    <w:p>
      <w:pPr>
        <w:pStyle w:val="Normal"/>
        <w:jc w:val="both"/>
        <w:rPr/>
      </w:pPr>
      <w:r>
        <w:rPr/>
      </w:r>
    </w:p>
    <w:p>
      <w:pPr>
        <w:pStyle w:val="Normal"/>
        <w:jc w:val="both"/>
        <w:rPr/>
      </w:pPr>
      <w:r>
        <w:rPr/>
        <w:t>Recomendación 5</w:t>
      </w:r>
    </w:p>
    <w:p>
      <w:pPr>
        <w:pStyle w:val="Normal"/>
        <w:jc w:val="both"/>
        <w:rPr/>
      </w:pPr>
      <w:r>
        <w:rPr/>
        <w:t>De acuerdo con lo previsto en la Convención de Viena, el delito del blanqueo de capitales debería aplicarse al menos a las actividades intencionales de blanqueo, entendiendo que el elemento intencional podrá inferirse de circunstancias de hecho objetivas.</w:t>
      </w:r>
    </w:p>
    <w:p>
      <w:pPr>
        <w:pStyle w:val="Normal"/>
        <w:jc w:val="both"/>
        <w:rPr/>
      </w:pPr>
      <w:r>
        <w:rPr/>
      </w:r>
    </w:p>
    <w:p>
      <w:pPr>
        <w:pStyle w:val="Normal"/>
        <w:jc w:val="both"/>
        <w:rPr/>
      </w:pPr>
      <w:r>
        <w:rPr/>
        <w:t>Recomendación 6</w:t>
      </w:r>
    </w:p>
    <w:p>
      <w:pPr>
        <w:pStyle w:val="Normal"/>
        <w:jc w:val="both"/>
        <w:rPr/>
      </w:pPr>
      <w:r>
        <w:rPr/>
        <w:t>En la medida de lo posible, las empresas mismas, y no sólo sus empleados, deberían estar sujetas a responsabilidad penal.</w:t>
      </w:r>
    </w:p>
    <w:p>
      <w:pPr>
        <w:pStyle w:val="Normal"/>
        <w:jc w:val="both"/>
        <w:rPr/>
      </w:pPr>
      <w:r>
        <w:rPr/>
      </w:r>
    </w:p>
    <w:p>
      <w:pPr>
        <w:pStyle w:val="Normal"/>
        <w:jc w:val="both"/>
        <w:rPr/>
      </w:pPr>
      <w:r>
        <w:rPr/>
        <w:t>Medidas provisionales y decomiso</w:t>
      </w:r>
    </w:p>
    <w:p>
      <w:pPr>
        <w:pStyle w:val="Normal"/>
        <w:jc w:val="both"/>
        <w:rPr/>
      </w:pPr>
      <w:r>
        <w:rPr/>
      </w:r>
    </w:p>
    <w:p>
      <w:pPr>
        <w:pStyle w:val="Normal"/>
        <w:jc w:val="both"/>
        <w:rPr/>
      </w:pPr>
      <w:r>
        <w:rPr/>
        <w:t>Recomendación 7</w:t>
      </w:r>
    </w:p>
    <w:p>
      <w:pPr>
        <w:pStyle w:val="Normal"/>
        <w:jc w:val="both"/>
        <w:rPr/>
      </w:pPr>
      <w:r>
        <w:rPr/>
        <w:t>Los países deberían adoptar, en caso necesario, medidas similares a las previstas en la Convención de Viena, entre ellas las legislativas, para que sus autoridades competentes puedan decomisar los bienes blanqueados, el producto de los mismos, los instrumentos utilizados, o que se pensaba utilizar, en la comisión de cualquier delito de blanqueo de capitales, o bienes de valor equivalente, sin perjuicio de los derechos de terceros de buena fe.</w:t>
      </w:r>
    </w:p>
    <w:p>
      <w:pPr>
        <w:pStyle w:val="Normal"/>
        <w:jc w:val="both"/>
        <w:rPr/>
      </w:pPr>
      <w:r>
        <w:rPr/>
      </w:r>
    </w:p>
    <w:p>
      <w:pPr>
        <w:pStyle w:val="Normal"/>
        <w:jc w:val="both"/>
        <w:rPr/>
      </w:pPr>
      <w:r>
        <w:rPr/>
        <w:t>Estas medidas deberían permitir: 1) identificar, localizar y evaluar los bienes objeto de decomiso; 2) adoptar medidas provisionales, tales como el congelamiento y el embargo, para impedir cualquier comercialización, transferencia o disposición de dichos bienes, y 3) adoptar las medidas de investigación pertinentes.</w:t>
      </w:r>
    </w:p>
    <w:p>
      <w:pPr>
        <w:pStyle w:val="Normal"/>
        <w:jc w:val="both"/>
        <w:rPr/>
      </w:pPr>
      <w:r>
        <w:rPr/>
      </w:r>
    </w:p>
    <w:p>
      <w:pPr>
        <w:pStyle w:val="Normal"/>
        <w:jc w:val="both"/>
        <w:rPr/>
      </w:pPr>
      <w:r>
        <w:rPr/>
        <w:t>Además del decomiso y de las sanciones penales, los países deberían contemplar también sanciones económicas y civiles, y/o procedimientos judiciales, incluyendo los de tipo civil, con objeto de anular los contratos concluidos entre las partes, cuando éstas sabían o deberían haber sabido que el contrato dañaría la capacidad del Estado para conseguir reclamaciones económicas a través, por ejemplo, del decomiso o la imposición de multas y otras sanciones.</w:t>
      </w:r>
    </w:p>
    <w:p>
      <w:pPr>
        <w:pStyle w:val="Normal"/>
        <w:jc w:val="both"/>
        <w:rPr/>
      </w:pPr>
      <w:r>
        <w:rPr/>
      </w:r>
    </w:p>
    <w:p>
      <w:pPr>
        <w:pStyle w:val="Normal"/>
        <w:jc w:val="both"/>
        <w:rPr/>
      </w:pPr>
      <w:r>
        <w:rPr/>
        <w:t>C. Papel del sistema financiero en la lucha contra el blanqueo de capitales</w:t>
      </w:r>
    </w:p>
    <w:p>
      <w:pPr>
        <w:pStyle w:val="Normal"/>
        <w:jc w:val="both"/>
        <w:rPr/>
      </w:pPr>
      <w:r>
        <w:rPr/>
      </w:r>
    </w:p>
    <w:p>
      <w:pPr>
        <w:pStyle w:val="Normal"/>
        <w:jc w:val="both"/>
        <w:rPr/>
      </w:pPr>
      <w:r>
        <w:rPr/>
        <w:t>Recomendación 8</w:t>
      </w:r>
    </w:p>
    <w:p>
      <w:pPr>
        <w:pStyle w:val="Normal"/>
        <w:jc w:val="both"/>
        <w:rPr/>
      </w:pPr>
      <w:r>
        <w:rPr/>
        <w:t>Las Recomendaciones 10 a 29 deberían aplicarse no solamente a los bancos, sino también a las instituciones financieras no bancarias. Aún en el caso de las instituciones financieras no bancarias que no están supervisadas en todos los países, por ejemplo, las oficinas de cambio, los gobiernos deberían asegurar que dichas instituciones estén sujetas a las mismas leyes y reglamentos contra el blanqueo de capitales que las demás instituciones financieras y que esas leyes y reglamentos se aplican eficazmente.</w:t>
      </w:r>
    </w:p>
    <w:p>
      <w:pPr>
        <w:pStyle w:val="Normal"/>
        <w:jc w:val="both"/>
        <w:rPr/>
      </w:pPr>
      <w:r>
        <w:rPr/>
      </w:r>
    </w:p>
    <w:p>
      <w:pPr>
        <w:pStyle w:val="Normal"/>
        <w:jc w:val="both"/>
        <w:rPr/>
      </w:pPr>
      <w:r>
        <w:rPr/>
        <w:t>Recomendación 9</w:t>
      </w:r>
    </w:p>
    <w:p>
      <w:pPr>
        <w:pStyle w:val="Normal"/>
        <w:jc w:val="both"/>
        <w:rPr/>
      </w:pPr>
      <w:r>
        <w:rPr/>
        <w:t xml:space="preserve">Las autoridades nacionales competentes deberían considerar aplicar las Recomendaciones 10 a 21 y 23 al ejercicio de actividades financieras por empresas o profesiones que no son instituciones financieras, cuando tal ejercicio está autorizado o no prohibido. Las actividades financieras comprenden, entre otras, las enumeradas en el anexo adjunto. Corresponde a cada país decidir si determinadas situaciones estarán excluídas de la aplicación de medidas contra el blanqueo de capitales, por ejemplo, cuando una actividad financiera se lleve a cabo ocasionalmente o de forma limitada. </w:t>
      </w:r>
    </w:p>
    <w:p>
      <w:pPr>
        <w:pStyle w:val="Normal"/>
        <w:jc w:val="both"/>
        <w:rPr/>
      </w:pPr>
      <w:r>
        <w:rPr/>
      </w:r>
    </w:p>
    <w:p>
      <w:pPr>
        <w:pStyle w:val="Normal"/>
        <w:jc w:val="both"/>
        <w:rPr/>
      </w:pPr>
      <w:r>
        <w:rPr/>
        <w:t>Reglas de identificación del cliente y de conservación de documentos</w:t>
      </w:r>
    </w:p>
    <w:p>
      <w:pPr>
        <w:pStyle w:val="Normal"/>
        <w:jc w:val="both"/>
        <w:rPr/>
      </w:pPr>
      <w:r>
        <w:rPr/>
      </w:r>
    </w:p>
    <w:p>
      <w:pPr>
        <w:pStyle w:val="Normal"/>
        <w:jc w:val="both"/>
        <w:rPr/>
      </w:pPr>
      <w:r>
        <w:rPr/>
        <w:t>Recomendación 10</w:t>
      </w:r>
    </w:p>
    <w:p>
      <w:pPr>
        <w:pStyle w:val="Normal"/>
        <w:jc w:val="both"/>
        <w:rPr/>
      </w:pPr>
      <w:r>
        <w:rPr/>
        <w:t>Las instituciones financieras no deberían mantener cuentas anónimas o con nombres manifiestamente ficticios: deberían estar obligadas (por leyes, reglamentos, acuerdos con las autoridades de supervisión o acuerdos de autorregulación entre las instituciones financieras) a identificar, sobre la base de un documento oficial o de otro documento de identificación fiable, a sus clientes ocasionales o habituales, y a registrar esa identificación cuando entablen relaciones de negocios o efectúen transacciones (en particular, la apertura de cuentas o libretas de ahorro, la realización de transacciones fiduciarias, el alquiler de cajas fuertes o la realización de transacciones de grandes cantidades de dinero en efectivo).</w:t>
      </w:r>
    </w:p>
    <w:p>
      <w:pPr>
        <w:pStyle w:val="Normal"/>
        <w:jc w:val="both"/>
        <w:rPr/>
      </w:pPr>
      <w:r>
        <w:rPr/>
      </w:r>
    </w:p>
    <w:p>
      <w:pPr>
        <w:pStyle w:val="Normal"/>
        <w:jc w:val="both"/>
        <w:rPr/>
      </w:pPr>
      <w:r>
        <w:rPr/>
        <w:t>Con el fin de cumplir con los requisitos de identificación relativos a las personas jurídicas, las instituciones financieras, cuando sea necesario, deberían tomar las siguientes medidas:</w:t>
      </w:r>
    </w:p>
    <w:p>
      <w:pPr>
        <w:pStyle w:val="Normal"/>
        <w:jc w:val="both"/>
        <w:rPr/>
      </w:pPr>
      <w:r>
        <w:rPr/>
      </w:r>
    </w:p>
    <w:p>
      <w:pPr>
        <w:pStyle w:val="Normal"/>
        <w:jc w:val="both"/>
        <w:rPr/>
      </w:pPr>
      <w:r>
        <w:rPr/>
        <w:t>a) Comprobar la existencia y estructura jurídicas del cliente, obteniendo del mismo o de un registro público, o de ambos, alguna prueba de su constitución como sociedad, incluída la información relativa al nombre del cliente, su forma jurídica, su dirección, los directores y las disposiciones que regulan los poderes para obligar a la entidad.</w:t>
      </w:r>
    </w:p>
    <w:p>
      <w:pPr>
        <w:pStyle w:val="Normal"/>
        <w:jc w:val="both"/>
        <w:rPr/>
      </w:pPr>
      <w:r>
        <w:rPr/>
      </w:r>
    </w:p>
    <w:p>
      <w:pPr>
        <w:pStyle w:val="Normal"/>
        <w:jc w:val="both"/>
        <w:rPr/>
      </w:pPr>
      <w:r>
        <w:rPr/>
        <w:t>b) Comprobar que las personas que pretenden actuar en nombre del cliente están debidamente autorizadas, e identificar a dichas personas.</w:t>
      </w:r>
    </w:p>
    <w:p>
      <w:pPr>
        <w:pStyle w:val="Normal"/>
        <w:jc w:val="both"/>
        <w:rPr/>
      </w:pPr>
      <w:r>
        <w:rPr/>
      </w:r>
    </w:p>
    <w:p>
      <w:pPr>
        <w:pStyle w:val="Normal"/>
        <w:jc w:val="both"/>
        <w:rPr/>
      </w:pPr>
      <w:r>
        <w:rPr/>
        <w:t>Recomendación 11</w:t>
      </w:r>
    </w:p>
    <w:p>
      <w:pPr>
        <w:pStyle w:val="Normal"/>
        <w:jc w:val="both"/>
        <w:rPr/>
      </w:pPr>
      <w:r>
        <w:rPr/>
        <w:t>Las instituciones financieras deberían tomar medidas razonables para obtener información acerca de la verdadera identidad de las personas en cuyo nombre se abre una cuenta o se realiza una transacción, siempre que existan dudas de que esos clientes podrían no estar actuando en nombre propio; por ejemplo, en el caso de las empresas domiciliarias (es decir, instituciones, sociedades, fundaciones, fideicomisos, etc., que no se dedican a operaciones comerciales o industriales, o a cualquier otra forma de actividad comercial en el país donde está situado su domicilio social).</w:t>
      </w:r>
    </w:p>
    <w:p>
      <w:pPr>
        <w:pStyle w:val="Normal"/>
        <w:jc w:val="both"/>
        <w:rPr/>
      </w:pPr>
      <w:r>
        <w:rPr/>
      </w:r>
    </w:p>
    <w:p>
      <w:pPr>
        <w:pStyle w:val="Normal"/>
        <w:jc w:val="both"/>
        <w:rPr/>
      </w:pPr>
      <w:r>
        <w:rPr/>
        <w:t>Recomendación 12</w:t>
      </w:r>
    </w:p>
    <w:p>
      <w:pPr>
        <w:pStyle w:val="Normal"/>
        <w:jc w:val="both"/>
        <w:rPr/>
      </w:pPr>
      <w:r>
        <w:rPr/>
        <w:t>Las instituciones financieras deberían conservar, al menos durante cinco años, todos los documentos necesarios sobre las transacciones realizadas, tanto nacionales como internacionales, que les permitan cumplir rápidamente con las solicitudes de información de las autoridades competentes. Esos documentos deberían permitir reconstruir las diferentes transacciones (incluidas las cantidades y los tipos de moneda utilizados, en su caso) con el fin de proporcionar, si fuera necesario, las pruebas en caso de procesos por conductas delictivas.</w:t>
      </w:r>
    </w:p>
    <w:p>
      <w:pPr>
        <w:pStyle w:val="Normal"/>
        <w:jc w:val="both"/>
        <w:rPr/>
      </w:pPr>
      <w:r>
        <w:rPr/>
      </w:r>
    </w:p>
    <w:p>
      <w:pPr>
        <w:pStyle w:val="Normal"/>
        <w:jc w:val="both"/>
        <w:rPr/>
      </w:pPr>
      <w:r>
        <w:rPr/>
        <w:t>Las instituciones financieras deberían conservar, al menos durante cinco años, registro de la identificación de sus clientes (por ejemplo, copia o registro de documentos oficiales de identificación como pasaportes, tarjetas de identidad, permisos de conducir o documentos similares), los expedientes de clientes y la correspondencia comercial, al menos durante cinco años después de haberse cerrado la cuenta.</w:t>
      </w:r>
    </w:p>
    <w:p>
      <w:pPr>
        <w:pStyle w:val="Normal"/>
        <w:jc w:val="both"/>
        <w:rPr/>
      </w:pPr>
      <w:r>
        <w:rPr/>
      </w:r>
    </w:p>
    <w:p>
      <w:pPr>
        <w:pStyle w:val="Normal"/>
        <w:jc w:val="both"/>
        <w:rPr/>
      </w:pPr>
      <w:r>
        <w:rPr/>
        <w:t>Estos documentos deberían estar a disposición de las autoridades nacionales competentes, en el contexto de sus procedimientos y de sus investigaciones penales pertinentes.</w:t>
      </w:r>
    </w:p>
    <w:p>
      <w:pPr>
        <w:pStyle w:val="Normal"/>
        <w:jc w:val="both"/>
        <w:rPr/>
      </w:pPr>
      <w:r>
        <w:rPr/>
      </w:r>
    </w:p>
    <w:p>
      <w:pPr>
        <w:pStyle w:val="Normal"/>
        <w:jc w:val="both"/>
        <w:rPr/>
      </w:pPr>
      <w:r>
        <w:rPr/>
        <w:t>Recomendación 13</w:t>
      </w:r>
    </w:p>
    <w:p>
      <w:pPr>
        <w:pStyle w:val="Normal"/>
        <w:jc w:val="both"/>
        <w:rPr/>
      </w:pPr>
      <w:r>
        <w:rPr/>
        <w:t>Los países deberían prestar especial atención a las amenazas de blanqueo de capitales inherentes a las nuevas tecnologías o tecnologías en desarrollo, que pudieran favorecer el anonimato y tomar medidas, en caso necesario, para impedir su uso en los sistemas de blanqueo de capitales.</w:t>
      </w:r>
    </w:p>
    <w:p>
      <w:pPr>
        <w:pStyle w:val="Normal"/>
        <w:jc w:val="both"/>
        <w:rPr/>
      </w:pPr>
      <w:r>
        <w:rPr/>
      </w:r>
    </w:p>
    <w:p>
      <w:pPr>
        <w:pStyle w:val="Normal"/>
        <w:jc w:val="both"/>
        <w:rPr/>
      </w:pPr>
      <w:r>
        <w:rPr/>
        <w:t>Mayor diligencia de las instituciones financieras</w:t>
      </w:r>
    </w:p>
    <w:p>
      <w:pPr>
        <w:pStyle w:val="Normal"/>
        <w:jc w:val="both"/>
        <w:rPr/>
      </w:pPr>
      <w:r>
        <w:rPr/>
      </w:r>
    </w:p>
    <w:p>
      <w:pPr>
        <w:pStyle w:val="Normal"/>
        <w:jc w:val="both"/>
        <w:rPr/>
      </w:pPr>
      <w:r>
        <w:rPr/>
        <w:t>Recomendación 14</w:t>
      </w:r>
    </w:p>
    <w:p>
      <w:pPr>
        <w:pStyle w:val="Normal"/>
        <w:jc w:val="both"/>
        <w:rPr/>
      </w:pPr>
      <w:r>
        <w:rPr/>
        <w:t>Las instituciones financieras deberían prestar especial atención a todas las operaciones complejas, a las inusualmente grandes, y a todas las modalidades no habituales de transacciones, que no tengan una causa económica o lícita aparente. En la medida de lo posible, deberían examinarse los antecedentes y fines de dichas transacciones; los resultados de ese examen deberían plasmarse por escrito y estar a disposición de los supervisores, de los auditores de cuentas y de las autoridades de prevención y represión.</w:t>
      </w:r>
    </w:p>
    <w:p>
      <w:pPr>
        <w:pStyle w:val="Normal"/>
        <w:jc w:val="both"/>
        <w:rPr/>
      </w:pPr>
      <w:r>
        <w:rPr/>
      </w:r>
    </w:p>
    <w:p>
      <w:pPr>
        <w:pStyle w:val="Normal"/>
        <w:jc w:val="both"/>
        <w:rPr/>
      </w:pPr>
      <w:r>
        <w:rPr/>
        <w:t>Recomendación 15</w:t>
      </w:r>
    </w:p>
    <w:p>
      <w:pPr>
        <w:pStyle w:val="Normal"/>
        <w:jc w:val="both"/>
        <w:rPr/>
      </w:pPr>
      <w:r>
        <w:rPr/>
        <w:t>Si las instituciones financieras sospechan que los fondos provienen de una actividad delictiva, deberían estar obligadas a informar rápidamente de sus sospechas a las autoridades competentes.</w:t>
      </w:r>
    </w:p>
    <w:p>
      <w:pPr>
        <w:pStyle w:val="Normal"/>
        <w:jc w:val="both"/>
        <w:rPr/>
      </w:pPr>
      <w:r>
        <w:rPr/>
      </w:r>
    </w:p>
    <w:p>
      <w:pPr>
        <w:pStyle w:val="Normal"/>
        <w:jc w:val="both"/>
        <w:rPr/>
      </w:pPr>
      <w:r>
        <w:rPr/>
        <w:t>Recomendación 16</w:t>
      </w:r>
    </w:p>
    <w:p>
      <w:pPr>
        <w:pStyle w:val="Normal"/>
        <w:jc w:val="both"/>
        <w:rPr/>
      </w:pPr>
      <w:r>
        <w:rPr/>
        <w:t>Las instituciones financieras, sus directores y empleados deberían estar protegidos por disposiciones legislativas de toda responsabilidad civil o penal, por violación de las normas de confidencialidad, impuestas por contrato o por disposiciones legislativas reglamentarias o administrativas, cuando comuniquen de buena fe sus sospechas a las autoridades competentes, aun cuando no sepan precisamente cuál es la actividad delictiva en cuestión, y aunque dicha actividad no hubiese ocurrido realmente.</w:t>
      </w:r>
    </w:p>
    <w:p>
      <w:pPr>
        <w:pStyle w:val="Normal"/>
        <w:jc w:val="both"/>
        <w:rPr/>
      </w:pPr>
      <w:r>
        <w:rPr/>
      </w:r>
    </w:p>
    <w:p>
      <w:pPr>
        <w:pStyle w:val="Normal"/>
        <w:jc w:val="both"/>
        <w:rPr/>
      </w:pPr>
      <w:r>
        <w:rPr/>
        <w:t>Recomendación 17</w:t>
      </w:r>
    </w:p>
    <w:p>
      <w:pPr>
        <w:pStyle w:val="Normal"/>
        <w:jc w:val="both"/>
        <w:rPr/>
      </w:pPr>
      <w:r>
        <w:rPr/>
        <w:t>Las instituciones financieras y sus empleados no deberían advertir a sus clientes o no debería autorizarse que les avisasen, cuando hayan puesto en conocimiento de las autoridades competentes informaciones relacionadas con ellos.</w:t>
      </w:r>
    </w:p>
    <w:p>
      <w:pPr>
        <w:pStyle w:val="Normal"/>
        <w:jc w:val="both"/>
        <w:rPr/>
      </w:pPr>
      <w:r>
        <w:rPr/>
      </w:r>
    </w:p>
    <w:p>
      <w:pPr>
        <w:pStyle w:val="Normal"/>
        <w:jc w:val="both"/>
        <w:rPr/>
      </w:pPr>
      <w:r>
        <w:rPr/>
        <w:t>Recomendación 18</w:t>
      </w:r>
    </w:p>
    <w:p>
      <w:pPr>
        <w:pStyle w:val="Normal"/>
        <w:jc w:val="both"/>
        <w:rPr/>
      </w:pPr>
      <w:r>
        <w:rPr/>
        <w:t>Las instituciones financieras que comuniquen sus sospechas deberían seguir las instrucciones de las autoridades competentes.</w:t>
      </w:r>
    </w:p>
    <w:p>
      <w:pPr>
        <w:pStyle w:val="Normal"/>
        <w:jc w:val="both"/>
        <w:rPr/>
      </w:pPr>
      <w:r>
        <w:rPr/>
      </w:r>
    </w:p>
    <w:p>
      <w:pPr>
        <w:pStyle w:val="Normal"/>
        <w:jc w:val="both"/>
        <w:rPr/>
      </w:pPr>
      <w:r>
        <w:rPr/>
        <w:t>Recomendación 19</w:t>
      </w:r>
    </w:p>
    <w:p>
      <w:pPr>
        <w:pStyle w:val="Normal"/>
        <w:jc w:val="both"/>
        <w:rPr/>
      </w:pPr>
      <w:r>
        <w:rPr/>
        <w:t>Las instituciones financieras deberían elaborar programas contra el blanqueo de capitales incluyendo, como mínimo, lo siguiente:</w:t>
      </w:r>
    </w:p>
    <w:p>
      <w:pPr>
        <w:pStyle w:val="Normal"/>
        <w:jc w:val="both"/>
        <w:rPr/>
      </w:pPr>
      <w:r>
        <w:rPr/>
      </w:r>
    </w:p>
    <w:p>
      <w:pPr>
        <w:pStyle w:val="Normal"/>
        <w:jc w:val="both"/>
        <w:rPr/>
      </w:pPr>
      <w:r>
        <w:rPr/>
        <w:t>a) Procedimientos y controles internos comprendiendo el nombramiento de las personas responsables a nivel de dirección y los procedimientos adecuados de selección de empleados para asegurar que ésta se realiza de acuerdo con criterios exigentes.</w:t>
      </w:r>
    </w:p>
    <w:p>
      <w:pPr>
        <w:pStyle w:val="Normal"/>
        <w:jc w:val="both"/>
        <w:rPr/>
      </w:pPr>
      <w:r>
        <w:rPr/>
      </w:r>
    </w:p>
    <w:p>
      <w:pPr>
        <w:pStyle w:val="Normal"/>
        <w:jc w:val="both"/>
        <w:rPr/>
      </w:pPr>
      <w:r>
        <w:rPr/>
        <w:t>b) Un programa continuo de formación de los empleados.</w:t>
      </w:r>
    </w:p>
    <w:p>
      <w:pPr>
        <w:pStyle w:val="Normal"/>
        <w:jc w:val="both"/>
        <w:rPr/>
      </w:pPr>
      <w:r>
        <w:rPr/>
      </w:r>
    </w:p>
    <w:p>
      <w:pPr>
        <w:pStyle w:val="Normal"/>
        <w:jc w:val="both"/>
        <w:rPr/>
      </w:pPr>
      <w:r>
        <w:rPr/>
        <w:t>c) Un sistema de control interno para verificar la eficacia del sistema.</w:t>
      </w:r>
    </w:p>
    <w:p>
      <w:pPr>
        <w:pStyle w:val="Normal"/>
        <w:jc w:val="both"/>
        <w:rPr/>
      </w:pPr>
      <w:r>
        <w:rPr/>
      </w:r>
    </w:p>
    <w:p>
      <w:pPr>
        <w:pStyle w:val="Normal"/>
        <w:jc w:val="both"/>
        <w:rPr/>
      </w:pPr>
      <w:r>
        <w:rPr/>
        <w:t>Medidas para hacer frente al problema de los países cuyas disposiciones contra el blanqueo de dinero son insuficientes o inexistentes</w:t>
      </w:r>
    </w:p>
    <w:p>
      <w:pPr>
        <w:pStyle w:val="Normal"/>
        <w:jc w:val="both"/>
        <w:rPr/>
      </w:pPr>
      <w:r>
        <w:rPr/>
      </w:r>
    </w:p>
    <w:p>
      <w:pPr>
        <w:pStyle w:val="Normal"/>
        <w:jc w:val="both"/>
        <w:rPr/>
      </w:pPr>
      <w:r>
        <w:rPr/>
        <w:t>Recomendación 20</w:t>
      </w:r>
    </w:p>
    <w:p>
      <w:pPr>
        <w:pStyle w:val="Normal"/>
        <w:jc w:val="both"/>
        <w:rPr/>
      </w:pPr>
      <w:r>
        <w:rPr/>
        <w:t>Las instituciones financieras deberían asegurarse de que los principios mencionados anteriormente se aplican también a sus sucursales y filiales situadas en el extranjero, especialmente en los países donde estas Recomendaciones no se aplican o se hace de modo insuficiente, en la medida en que lo permitan las leyes y los reglamentos locales. Cuando dicho ordenamiento se oponga a la aplicación de esos principios, las instituciones financieras deberían informar a las autoridades competentes del país donde esté situada la institución matriz que no puede aplicar estas Recomendaciones.</w:t>
      </w:r>
    </w:p>
    <w:p>
      <w:pPr>
        <w:pStyle w:val="Normal"/>
        <w:jc w:val="both"/>
        <w:rPr/>
      </w:pPr>
      <w:r>
        <w:rPr/>
      </w:r>
    </w:p>
    <w:p>
      <w:pPr>
        <w:pStyle w:val="Normal"/>
        <w:jc w:val="both"/>
        <w:rPr/>
      </w:pPr>
      <w:r>
        <w:rPr/>
        <w:t>Recomendación 21</w:t>
      </w:r>
    </w:p>
    <w:p>
      <w:pPr>
        <w:pStyle w:val="Normal"/>
        <w:jc w:val="both"/>
        <w:rPr/>
      </w:pPr>
      <w:r>
        <w:rPr/>
        <w:t>Las instituciones financieras deberían prestar especial atención a las relaciones de negocios y a las transacciones con personas físicas y jurídicas, incluidas las empresas e instituciones financieras residentes en países que no aplican estas Recomendaciones, o que lo hacen de forma insuficiente. Cuando estas transacciones no tengan una causa lícita o económica aparente, deberá examinarse su trasfondo y fines, en la medida de lo posible; los resultados de este examen deberían plasmarse por escrito y estar disponibles para ayudar a los supervisores, a los auditores y a las autoridades de prevención y represión.</w:t>
      </w:r>
    </w:p>
    <w:p>
      <w:pPr>
        <w:pStyle w:val="Normal"/>
        <w:jc w:val="both"/>
        <w:rPr/>
      </w:pPr>
      <w:r>
        <w:rPr/>
      </w:r>
    </w:p>
    <w:p>
      <w:pPr>
        <w:pStyle w:val="Normal"/>
        <w:jc w:val="both"/>
        <w:rPr/>
      </w:pPr>
      <w:r>
        <w:rPr/>
        <w:t>Otras medidas para evitar el blanqueo de capitales</w:t>
      </w:r>
    </w:p>
    <w:p>
      <w:pPr>
        <w:pStyle w:val="Normal"/>
        <w:jc w:val="both"/>
        <w:rPr/>
      </w:pPr>
      <w:r>
        <w:rPr/>
      </w:r>
    </w:p>
    <w:p>
      <w:pPr>
        <w:pStyle w:val="Normal"/>
        <w:jc w:val="both"/>
        <w:rPr/>
      </w:pPr>
      <w:r>
        <w:rPr/>
        <w:t>Recomendación 22</w:t>
      </w:r>
    </w:p>
    <w:p>
      <w:pPr>
        <w:pStyle w:val="Normal"/>
        <w:jc w:val="both"/>
        <w:rPr/>
      </w:pPr>
      <w:r>
        <w:rPr/>
        <w:t>Los países deberían considerar la adopción de medidas viables para detectar o vigilar el transporte transfronterizo de dinero en efectivo e instrumentos negociables al portador, siempre que el uso de esa información se limite estrictamente y no se restrinja de ninguna manera la libertad de los movimientos de capital.</w:t>
      </w:r>
    </w:p>
    <w:p>
      <w:pPr>
        <w:pStyle w:val="Normal"/>
        <w:jc w:val="both"/>
        <w:rPr/>
      </w:pPr>
      <w:r>
        <w:rPr/>
      </w:r>
    </w:p>
    <w:p>
      <w:pPr>
        <w:pStyle w:val="Normal"/>
        <w:jc w:val="both"/>
        <w:rPr/>
      </w:pPr>
      <w:r>
        <w:rPr/>
        <w:t>Recomendación 23</w:t>
      </w:r>
    </w:p>
    <w:p>
      <w:pPr>
        <w:pStyle w:val="Normal"/>
        <w:jc w:val="both"/>
        <w:rPr/>
      </w:pPr>
      <w:r>
        <w:rPr/>
        <w:t>Los países deberían estudiar la viabilidad y utilidad de un sistema en el que los bancos y otras instituciones financieras e intermediarios declararían todas las transacciones de moneda nacionales e internacionales por encima de un determinado umbral, a un organismo central nacional que disponga de una base de datos informatizada a la que tengan acceso las autoridades competentes en materia de blanqueo de capitales, y cuya utilización esté estrictamente limitada.</w:t>
      </w:r>
    </w:p>
    <w:p>
      <w:pPr>
        <w:pStyle w:val="Normal"/>
        <w:jc w:val="both"/>
        <w:rPr/>
      </w:pPr>
      <w:r>
        <w:rPr/>
      </w:r>
    </w:p>
    <w:p>
      <w:pPr>
        <w:pStyle w:val="Normal"/>
        <w:jc w:val="both"/>
        <w:rPr/>
      </w:pPr>
      <w:r>
        <w:rPr/>
        <w:t>Recomendación 24</w:t>
      </w:r>
    </w:p>
    <w:p>
      <w:pPr>
        <w:pStyle w:val="Normal"/>
        <w:jc w:val="both"/>
        <w:rPr/>
      </w:pPr>
      <w:r>
        <w:rPr/>
        <w:t>Los países deberían promover de forma general el desarrollo de técnicas modernas y seguras de gestión de fondos, incluyendo un mayor uso de cheques, tarjetas de pago, abono automatizado de sueldos y anotación en cuenta de operaciones de valores, con objeto de estimular la sustitución de los pagos en efectivo.</w:t>
      </w:r>
    </w:p>
    <w:p>
      <w:pPr>
        <w:pStyle w:val="Normal"/>
        <w:jc w:val="both"/>
        <w:rPr/>
      </w:pPr>
      <w:r>
        <w:rPr/>
      </w:r>
    </w:p>
    <w:p>
      <w:pPr>
        <w:pStyle w:val="Normal"/>
        <w:jc w:val="both"/>
        <w:rPr/>
      </w:pPr>
      <w:r>
        <w:rPr/>
        <w:t>Recomendación 25</w:t>
      </w:r>
    </w:p>
    <w:p>
      <w:pPr>
        <w:pStyle w:val="Normal"/>
        <w:jc w:val="both"/>
        <w:rPr/>
      </w:pPr>
      <w:r>
        <w:rPr/>
        <w:t>Los países deberían prestar atención a las posibilidades de uso abusivo de las sociedades ficticias por los autores de operaciones de blanqueo y deberían considerar si hay que adoptar otras medidas para prevenir el uso ilícito de dichas entidades.</w:t>
      </w:r>
    </w:p>
    <w:p>
      <w:pPr>
        <w:pStyle w:val="Normal"/>
        <w:jc w:val="both"/>
        <w:rPr/>
      </w:pPr>
      <w:r>
        <w:rPr/>
      </w:r>
    </w:p>
    <w:p>
      <w:pPr>
        <w:pStyle w:val="Normal"/>
        <w:jc w:val="both"/>
        <w:rPr/>
      </w:pPr>
      <w:r>
        <w:rPr/>
        <w:t>Creación y papel de las autoridades reguladoras y de otras autoridades administrativas</w:t>
      </w:r>
    </w:p>
    <w:p>
      <w:pPr>
        <w:pStyle w:val="Normal"/>
        <w:jc w:val="both"/>
        <w:rPr/>
      </w:pPr>
      <w:r>
        <w:rPr/>
      </w:r>
    </w:p>
    <w:p>
      <w:pPr>
        <w:pStyle w:val="Normal"/>
        <w:jc w:val="both"/>
        <w:rPr/>
      </w:pPr>
      <w:r>
        <w:rPr/>
        <w:t>Recomendación 26</w:t>
      </w:r>
    </w:p>
    <w:p>
      <w:pPr>
        <w:pStyle w:val="Normal"/>
        <w:jc w:val="both"/>
        <w:rPr/>
      </w:pPr>
      <w:r>
        <w:rPr/>
        <w:t>Las autoridades competentes supervisoras de bancos o de otras instituciones o intermediarios financieros, u otras autoridades competentes, deberían asegurarse de que las instituciones supervisadas tengan programas adecuados para evitar el blanqueo de capitales. Esas autoridades deberían cooperar y aportar sus conocimientos específicos, bien de forma espontánea o bien previa solicitud, a otras autoridades nacionales judiciales o de detección y represión en las investigaciones y procesos relativos a blanqueo de capitales.</w:t>
      </w:r>
    </w:p>
    <w:p>
      <w:pPr>
        <w:pStyle w:val="Normal"/>
        <w:jc w:val="both"/>
        <w:rPr/>
      </w:pPr>
      <w:r>
        <w:rPr/>
      </w:r>
    </w:p>
    <w:p>
      <w:pPr>
        <w:pStyle w:val="Normal"/>
        <w:jc w:val="both"/>
        <w:rPr/>
      </w:pPr>
      <w:r>
        <w:rPr/>
        <w:t>Recomendación 27</w:t>
      </w:r>
    </w:p>
    <w:p>
      <w:pPr>
        <w:pStyle w:val="Normal"/>
        <w:jc w:val="both"/>
        <w:rPr/>
      </w:pPr>
      <w:r>
        <w:rPr/>
        <w:t>Deberían designarse las autoridades competentes para asegurar la aplicación eficaz de todas las Recomendaciones, a través de regulación y supervisión administrativa, a otras profesiones que manejen dinero en efectivo, en los términos definidos en cada país.</w:t>
      </w:r>
    </w:p>
    <w:p>
      <w:pPr>
        <w:pStyle w:val="Normal"/>
        <w:jc w:val="both"/>
        <w:rPr/>
      </w:pPr>
      <w:r>
        <w:rPr/>
      </w:r>
    </w:p>
    <w:p>
      <w:pPr>
        <w:pStyle w:val="Normal"/>
        <w:jc w:val="both"/>
        <w:rPr/>
      </w:pPr>
      <w:r>
        <w:rPr/>
        <w:t>Recomendación 28</w:t>
      </w:r>
    </w:p>
    <w:p>
      <w:pPr>
        <w:pStyle w:val="Normal"/>
        <w:jc w:val="both"/>
        <w:rPr/>
      </w:pPr>
      <w:r>
        <w:rPr/>
        <w:t>Las autoridades competentes deberían establecer directrices para ayudar a las instituciones financieras a detectar los modos de comportamiento sospechosos de sus clientes. Dichas directrices deberán evolucionar con el tiempo y no tendrán carácter exhaustivo. Además, dichas directrices se utilizarán principalmente, para formar al personal de las instituciones financieras.</w:t>
      </w:r>
    </w:p>
    <w:p>
      <w:pPr>
        <w:pStyle w:val="Normal"/>
        <w:jc w:val="both"/>
        <w:rPr/>
      </w:pPr>
      <w:r>
        <w:rPr/>
      </w:r>
    </w:p>
    <w:p>
      <w:pPr>
        <w:pStyle w:val="Normal"/>
        <w:jc w:val="both"/>
        <w:rPr/>
      </w:pPr>
      <w:r>
        <w:rPr/>
        <w:t>Recomendación 29</w:t>
      </w:r>
    </w:p>
    <w:p>
      <w:pPr>
        <w:pStyle w:val="Normal"/>
        <w:jc w:val="both"/>
        <w:rPr/>
      </w:pPr>
      <w:r>
        <w:rPr/>
        <w:t>Las autoridades competentes que regulan o supervisan a las instituciones financieras deberían tomar las medidas legales o reglamentarias necesarias para evitar que delincuentes o sus cómplices tomen el control o adquieran participaciones significativas en las instituciones financieras.</w:t>
      </w:r>
    </w:p>
    <w:p>
      <w:pPr>
        <w:pStyle w:val="Normal"/>
        <w:jc w:val="both"/>
        <w:rPr/>
      </w:pPr>
      <w:r>
        <w:rPr/>
      </w:r>
    </w:p>
    <w:p>
      <w:pPr>
        <w:pStyle w:val="Normal"/>
        <w:jc w:val="both"/>
        <w:rPr/>
      </w:pPr>
      <w:r>
        <w:rPr/>
        <w:t>D. Fortalecimiento de la cooperación internacional</w:t>
      </w:r>
    </w:p>
    <w:p>
      <w:pPr>
        <w:pStyle w:val="Normal"/>
        <w:jc w:val="both"/>
        <w:rPr/>
      </w:pPr>
      <w:r>
        <w:rPr/>
      </w:r>
    </w:p>
    <w:p>
      <w:pPr>
        <w:pStyle w:val="Normal"/>
        <w:jc w:val="both"/>
        <w:rPr/>
      </w:pPr>
      <w:r>
        <w:rPr/>
        <w:t>Intercambio de información de carácter general</w:t>
      </w:r>
    </w:p>
    <w:p>
      <w:pPr>
        <w:pStyle w:val="Normal"/>
        <w:jc w:val="both"/>
        <w:rPr/>
      </w:pPr>
      <w:r>
        <w:rPr/>
      </w:r>
    </w:p>
    <w:p>
      <w:pPr>
        <w:pStyle w:val="Normal"/>
        <w:jc w:val="both"/>
        <w:rPr/>
      </w:pPr>
      <w:r>
        <w:rPr/>
      </w:r>
    </w:p>
    <w:p>
      <w:pPr>
        <w:pStyle w:val="Normal"/>
        <w:jc w:val="both"/>
        <w:rPr/>
      </w:pPr>
      <w:r>
        <w:rPr/>
      </w:r>
    </w:p>
    <w:p>
      <w:pPr>
        <w:pStyle w:val="Normal"/>
        <w:jc w:val="both"/>
        <w:rPr/>
      </w:pPr>
      <w:r>
        <w:rPr/>
        <w:t>Recomendación 30</w:t>
      </w:r>
    </w:p>
    <w:p>
      <w:pPr>
        <w:pStyle w:val="Normal"/>
        <w:jc w:val="both"/>
        <w:rPr/>
      </w:pPr>
      <w:r>
        <w:rPr/>
        <w:t>Las administraciones nacionales deberían considerar registrar, al menos de forma conjunta, los flujos internacionales de dinero en efectivo en cualquier tipo de moneda, de modo que, combinando esos datos con los de otras fuentes extranjeras y con las informaciones que poseen los Bancos centrales, puedan hacerse estimaciones de los flujos de dinero en efectivo entre las partes. Dicha información debería ponerse a disposición del Fondo Monetario Internacional y del Banco de Pagos Internacionales para facilitar los estudios internacionales.</w:t>
      </w:r>
    </w:p>
    <w:p>
      <w:pPr>
        <w:pStyle w:val="Normal"/>
        <w:jc w:val="both"/>
        <w:rPr/>
      </w:pPr>
      <w:r>
        <w:rPr/>
      </w:r>
    </w:p>
    <w:p>
      <w:pPr>
        <w:pStyle w:val="Normal"/>
        <w:jc w:val="both"/>
        <w:rPr/>
      </w:pPr>
      <w:r>
        <w:rPr/>
        <w:t>Recomendación 31</w:t>
      </w:r>
    </w:p>
    <w:p>
      <w:pPr>
        <w:pStyle w:val="Normal"/>
        <w:jc w:val="both"/>
        <w:rPr/>
      </w:pPr>
      <w:r>
        <w:rPr/>
        <w:t>Las autoridades internacionales competentes, tal vez Interpol y la Organización Aduanera Mundial, deberían estar facultadas para recopilar y divulgar, a las autoridades competentes, información acerca de la evolución reciente en materia y técnicas de blanqueo de capitales. Los bancos centrales y los reguladores bancarios podrían hacer lo mismo dentro del sector que les compete. Las autoridades nacionales de distintos sectores, con la participación de las asociaciones profesionales, podrían divulgar esa información entre las instituciones financieras en cada país.</w:t>
      </w:r>
    </w:p>
    <w:p>
      <w:pPr>
        <w:pStyle w:val="Normal"/>
        <w:jc w:val="both"/>
        <w:rPr/>
      </w:pPr>
      <w:r>
        <w:rPr/>
      </w:r>
    </w:p>
    <w:p>
      <w:pPr>
        <w:pStyle w:val="Normal"/>
        <w:jc w:val="both"/>
        <w:rPr/>
      </w:pPr>
      <w:r>
        <w:rPr/>
        <w:t>Intercambio de información relativa a transacciones sospechosas</w:t>
      </w:r>
    </w:p>
    <w:p>
      <w:pPr>
        <w:pStyle w:val="Normal"/>
        <w:jc w:val="both"/>
        <w:rPr/>
      </w:pPr>
      <w:r>
        <w:rPr/>
      </w:r>
    </w:p>
    <w:p>
      <w:pPr>
        <w:pStyle w:val="Normal"/>
        <w:jc w:val="both"/>
        <w:rPr/>
      </w:pPr>
      <w:r>
        <w:rPr/>
        <w:t>Recomendación 32</w:t>
      </w:r>
    </w:p>
    <w:p>
      <w:pPr>
        <w:pStyle w:val="Normal"/>
        <w:jc w:val="both"/>
        <w:rPr/>
      </w:pPr>
      <w:r>
        <w:rPr/>
        <w:t>Cada país debería esforzarse por mejorar el intercambio internacional, espontáneo o “previa solicitud”, entre las autoridades competentes, de la información relativa a las transacciones, personas o empresas involucradas en transacciones sospechosas. Deberían establecerse estrictas garantías para asegurar que ese intercambio de información respete las disposiciones nacionales e internacionales sobre derecho a la intimidad y protección de datos.</w:t>
      </w:r>
    </w:p>
    <w:p>
      <w:pPr>
        <w:pStyle w:val="Normal"/>
        <w:jc w:val="both"/>
        <w:rPr/>
      </w:pPr>
      <w:r>
        <w:rPr/>
      </w:r>
    </w:p>
    <w:p>
      <w:pPr>
        <w:pStyle w:val="Normal"/>
        <w:jc w:val="both"/>
        <w:rPr/>
      </w:pPr>
      <w:r>
        <w:rPr/>
        <w:t>Otras formas de cooperación</w:t>
      </w:r>
    </w:p>
    <w:p>
      <w:pPr>
        <w:pStyle w:val="Normal"/>
        <w:jc w:val="both"/>
        <w:rPr/>
      </w:pPr>
      <w:r>
        <w:rPr/>
      </w:r>
    </w:p>
    <w:p>
      <w:pPr>
        <w:pStyle w:val="Normal"/>
        <w:jc w:val="both"/>
        <w:rPr/>
      </w:pPr>
      <w:r>
        <w:rPr/>
        <w:t>Bases y medios para la cooperación en materia de decomiso, asistencia mutua y extradición</w:t>
      </w:r>
    </w:p>
    <w:p>
      <w:pPr>
        <w:pStyle w:val="Normal"/>
        <w:jc w:val="both"/>
        <w:rPr/>
      </w:pPr>
      <w:r>
        <w:rPr/>
      </w:r>
    </w:p>
    <w:p>
      <w:pPr>
        <w:pStyle w:val="Normal"/>
        <w:jc w:val="both"/>
        <w:rPr/>
      </w:pPr>
      <w:r>
        <w:rPr/>
        <w:t>Recomendación 33</w:t>
      </w:r>
    </w:p>
    <w:p>
      <w:pPr>
        <w:pStyle w:val="Normal"/>
        <w:jc w:val="both"/>
        <w:rPr/>
      </w:pPr>
      <w:r>
        <w:rPr/>
        <w:t>Los países deberían tratar de asegurar, sobre una base bilateral o multilateral, que los diferentes criterios tomados en consideración en las definiciones nacionales respecto al conocimiento del acto cometido, es decir, los criterios diferentes sobre el elemento intencional de la infracción, no afecten la capacidad o disposición de los países para prestarse asistencia legal mutua.</w:t>
      </w:r>
    </w:p>
    <w:p>
      <w:pPr>
        <w:pStyle w:val="Normal"/>
        <w:jc w:val="both"/>
        <w:rPr/>
      </w:pPr>
      <w:r>
        <w:rPr/>
      </w:r>
    </w:p>
    <w:p>
      <w:pPr>
        <w:pStyle w:val="Normal"/>
        <w:jc w:val="both"/>
        <w:rPr/>
      </w:pPr>
      <w:r>
        <w:rPr/>
        <w:t>Recomendación 34</w:t>
      </w:r>
    </w:p>
    <w:p>
      <w:pPr>
        <w:pStyle w:val="Normal"/>
        <w:jc w:val="both"/>
        <w:rPr/>
      </w:pPr>
      <w:r>
        <w:rPr/>
        <w:t>La cooperación internacional debería estar apoyada en una red de convenios y acuerdos bilaterales y multilaterales basados en conceptos jurídicos comunes, con el objeto de ofrecer medidas prácticas que se apliquen a la asistencia mutua con la mayor amplitud posible.</w:t>
      </w:r>
    </w:p>
    <w:p>
      <w:pPr>
        <w:pStyle w:val="Normal"/>
        <w:jc w:val="both"/>
        <w:rPr/>
      </w:pPr>
      <w:r>
        <w:rPr/>
      </w:r>
    </w:p>
    <w:p>
      <w:pPr>
        <w:pStyle w:val="Normal"/>
        <w:jc w:val="both"/>
        <w:rPr/>
      </w:pPr>
      <w:r>
        <w:rPr/>
        <w:t>Recomendación 35</w:t>
      </w:r>
    </w:p>
    <w:p>
      <w:pPr>
        <w:pStyle w:val="Normal"/>
        <w:jc w:val="both"/>
        <w:rPr/>
      </w:pPr>
      <w:r>
        <w:rPr/>
        <w:t>Debería alentarse a los países a ratificar y aplicar los convenios internacionales pertinentes sobre blanqueo de capitales, tales como la Convención del Consejo de Europa de 1990 sobre blanqueo de capitales, investigación, incautación y decomiso del producto de delitos.</w:t>
      </w:r>
    </w:p>
    <w:p>
      <w:pPr>
        <w:pStyle w:val="Normal"/>
        <w:jc w:val="both"/>
        <w:rPr/>
      </w:pPr>
      <w:r>
        <w:rPr/>
      </w:r>
    </w:p>
    <w:p>
      <w:pPr>
        <w:pStyle w:val="Normal"/>
        <w:jc w:val="both"/>
        <w:rPr/>
      </w:pPr>
      <w:r>
        <w:rPr/>
        <w:t>Pautas para mejorar la asistencia mutua en cuestiones de blanqueo de capitales</w:t>
      </w:r>
    </w:p>
    <w:p>
      <w:pPr>
        <w:pStyle w:val="Normal"/>
        <w:jc w:val="both"/>
        <w:rPr/>
      </w:pPr>
      <w:r>
        <w:rPr/>
      </w:r>
    </w:p>
    <w:p>
      <w:pPr>
        <w:pStyle w:val="Normal"/>
        <w:jc w:val="both"/>
        <w:rPr/>
      </w:pPr>
      <w:r>
        <w:rPr/>
        <w:t>Recomendación 36</w:t>
      </w:r>
    </w:p>
    <w:p>
      <w:pPr>
        <w:pStyle w:val="Normal"/>
        <w:jc w:val="both"/>
        <w:rPr/>
      </w:pPr>
      <w:r>
        <w:rPr/>
        <w:t>Debería alentarse la cooperación en materia de investigaciones entre las autoridades competentes de los diversos países. En este sentido, una técnica válida y eficaz consiste en la entrega vigilada de bienes que se sabe o sospecha que son producto de un delito. Se alienta a los países a apoyar esta técnica, cuando sea posible.</w:t>
      </w:r>
    </w:p>
    <w:p>
      <w:pPr>
        <w:pStyle w:val="Normal"/>
        <w:jc w:val="both"/>
        <w:rPr/>
      </w:pPr>
      <w:r>
        <w:rPr/>
      </w:r>
    </w:p>
    <w:p>
      <w:pPr>
        <w:pStyle w:val="Normal"/>
        <w:jc w:val="both"/>
        <w:rPr/>
      </w:pPr>
      <w:r>
        <w:rPr/>
        <w:t>Recomendación 37</w:t>
      </w:r>
    </w:p>
    <w:p>
      <w:pPr>
        <w:pStyle w:val="Normal"/>
        <w:jc w:val="both"/>
        <w:rPr/>
      </w:pPr>
      <w:r>
        <w:rPr/>
        <w:t>Debería haber procedimientos para la asistencia mutua en cuestiones penales relativas al uso de medidas coercitivas, incluyendo la presentación de documentos por parte de las instituciones financieras y otras personas, el registro de personas y locales, el embargo y la obtención de pruebas para usarlas en las investigaciones y los enjuiciamientos de blanqueo de capitales, y en procedimientos conexos ante las jurisdicciones extranjeras.</w:t>
      </w:r>
    </w:p>
    <w:p>
      <w:pPr>
        <w:pStyle w:val="Normal"/>
        <w:jc w:val="both"/>
        <w:rPr/>
      </w:pPr>
      <w:r>
        <w:rPr/>
      </w:r>
    </w:p>
    <w:p>
      <w:pPr>
        <w:pStyle w:val="Normal"/>
        <w:jc w:val="both"/>
        <w:rPr/>
      </w:pPr>
      <w:r>
        <w:rPr/>
        <w:t>Recomendación 38</w:t>
      </w:r>
    </w:p>
    <w:p>
      <w:pPr>
        <w:pStyle w:val="Normal"/>
        <w:jc w:val="both"/>
        <w:rPr/>
      </w:pPr>
      <w:r>
        <w:rPr/>
        <w:t>Deberían poder adoptarse medidas rápidas como respuesta a la solicitud de otros países de identificación, congelación, incautación y decomiso del producto u otros bienes de valor equivalente a dicho producto, basándose en el blanqueo de capitales o los delitos subyacentes de esa actividad. Asimismo, debería haber acuerdos para coordinar los procedimientos de incautación y decomiso de forma que se puedan compartir los bienes decomisados.</w:t>
      </w:r>
    </w:p>
    <w:p>
      <w:pPr>
        <w:pStyle w:val="Normal"/>
        <w:jc w:val="both"/>
        <w:rPr/>
      </w:pPr>
      <w:r>
        <w:rPr/>
      </w:r>
    </w:p>
    <w:p>
      <w:pPr>
        <w:pStyle w:val="Normal"/>
        <w:jc w:val="both"/>
        <w:rPr/>
      </w:pPr>
      <w:r>
        <w:rPr/>
        <w:t>Recomendación 39</w:t>
      </w:r>
    </w:p>
    <w:p>
      <w:pPr>
        <w:pStyle w:val="Normal"/>
        <w:jc w:val="both"/>
        <w:rPr/>
      </w:pPr>
      <w:r>
        <w:rPr/>
        <w:t>Para evitar conflictos de competencia, debería estudiarse la posibilidad de elaborar y aplicar mecanismos para determinar cuál sería, en interés de la justicia, la jurisdicción más adecuada para juzgar a los acusados en las causas que estén sujetas a enjuiciamiento en más de un país. Asimismo, deberían existir medidas para coordinar los procedimientos de incautación y decomiso, pudiendo incluir el reparto de los bienes decomisados.</w:t>
      </w:r>
    </w:p>
    <w:p>
      <w:pPr>
        <w:pStyle w:val="Normal"/>
        <w:jc w:val="both"/>
        <w:rPr/>
      </w:pPr>
      <w:r>
        <w:rPr/>
      </w:r>
    </w:p>
    <w:p>
      <w:pPr>
        <w:pStyle w:val="Normal"/>
        <w:jc w:val="both"/>
        <w:rPr/>
      </w:pPr>
      <w:r>
        <w:rPr/>
        <w:t>Recomendación 40</w:t>
      </w:r>
    </w:p>
    <w:p>
      <w:pPr>
        <w:pStyle w:val="Normal"/>
        <w:jc w:val="both"/>
        <w:rPr/>
      </w:pPr>
      <w:r>
        <w:rPr/>
        <w:t>Los países deberían disponer de procedimientos para extraditar, cuando sea posible, a los acusados de delitos de blanqueo de capitales o delitos conexos. Sin perjuicio de su ordenamiento jurídico, cada país debería tipificar el blanqueo de capitales como delito extraditable. Siempre que su ordenamiento jurídico lo permita, los países podrían considerar la simplificación de las extradiciones al permitir la transmisión directa de las solicitudes de extradición entre los ministerios afectados, extraditando a las personas en base solamente a órdenes de detención o sentencias, extraditando a sus nacionales y/o aplicando la extradición simplificada de personas que consientan en renunciar a los procedimientos oficiales de extradición.</w:t>
      </w:r>
    </w:p>
    <w:p>
      <w:pPr>
        <w:pStyle w:val="Normal"/>
        <w:jc w:val="both"/>
        <w:rPr/>
      </w:pPr>
      <w:r>
        <w:rPr/>
      </w:r>
    </w:p>
    <w:p>
      <w:pPr>
        <w:pStyle w:val="Normal"/>
        <w:jc w:val="both"/>
        <w:rPr/>
      </w:pPr>
      <w:r>
        <w:rPr/>
        <w:t>Anexo a la Recomendación 9: Lista de Actividades Financieras realizadas por Empresas o Profesionales que no son Instituciones Financieras</w:t>
      </w:r>
    </w:p>
    <w:p>
      <w:pPr>
        <w:pStyle w:val="Normal"/>
        <w:jc w:val="both"/>
        <w:rPr/>
      </w:pPr>
      <w:r>
        <w:rPr/>
      </w:r>
    </w:p>
    <w:p>
      <w:pPr>
        <w:pStyle w:val="Normal"/>
        <w:jc w:val="both"/>
        <w:rPr/>
      </w:pPr>
      <w:r>
        <w:rPr/>
        <w:t>1. Recepción de depósitos y otros fondos reembolsables del público.</w:t>
      </w:r>
    </w:p>
    <w:p>
      <w:pPr>
        <w:pStyle w:val="Normal"/>
        <w:jc w:val="both"/>
        <w:rPr/>
      </w:pPr>
      <w:r>
        <w:rPr/>
        <w:t>2. Préstamos *</w:t>
      </w:r>
    </w:p>
    <w:p>
      <w:pPr>
        <w:pStyle w:val="Normal"/>
        <w:jc w:val="both"/>
        <w:rPr/>
      </w:pPr>
      <w:r>
        <w:rPr/>
        <w:t>3. Arrendamiento financiero.</w:t>
      </w:r>
    </w:p>
    <w:p>
      <w:pPr>
        <w:pStyle w:val="Normal"/>
        <w:jc w:val="both"/>
        <w:rPr/>
      </w:pPr>
      <w:r>
        <w:rPr/>
        <w:t>4. Servicios de transferencia de dinero.</w:t>
      </w:r>
    </w:p>
    <w:p>
      <w:pPr>
        <w:pStyle w:val="Normal"/>
        <w:jc w:val="both"/>
        <w:rPr/>
      </w:pPr>
      <w:r>
        <w:rPr/>
        <w:t>5. Emisión y gestión de medios de pago (por ejemplo, tarjetas de crédito y débito, cheques, cheques de viaje, cartas de crédito...).</w:t>
      </w:r>
    </w:p>
    <w:p>
      <w:pPr>
        <w:pStyle w:val="Normal"/>
        <w:jc w:val="both"/>
        <w:rPr/>
      </w:pPr>
      <w:r>
        <w:rPr/>
        <w:t>6. Concesión de garantías y suscripción de compromisos.</w:t>
      </w:r>
    </w:p>
    <w:p>
      <w:pPr>
        <w:pStyle w:val="Normal"/>
        <w:jc w:val="both"/>
        <w:rPr/>
      </w:pPr>
      <w:r>
        <w:rPr/>
        <w:t>7. Negociación por cuenta de clientes (al contado, a plazo, swaps, futuros, opciones...) en:</w:t>
      </w:r>
    </w:p>
    <w:p>
      <w:pPr>
        <w:pStyle w:val="Normal"/>
        <w:jc w:val="both"/>
        <w:rPr/>
      </w:pPr>
      <w:r>
        <w:rPr/>
        <w:t>(a) instrumentos del mercado monetario (cheques, efectos, certificados de depósito, etc.);</w:t>
      </w:r>
    </w:p>
    <w:p>
      <w:pPr>
        <w:pStyle w:val="Normal"/>
        <w:jc w:val="both"/>
        <w:rPr/>
      </w:pPr>
      <w:r>
        <w:rPr/>
        <w:t>(b) mercados de cambios;</w:t>
      </w:r>
    </w:p>
    <w:p>
      <w:pPr>
        <w:pStyle w:val="Normal"/>
        <w:jc w:val="both"/>
        <w:rPr/>
      </w:pPr>
      <w:r>
        <w:rPr/>
        <w:t>(c) instrumentos sobre divisas, tipos de interés o índices;</w:t>
      </w:r>
    </w:p>
    <w:p>
      <w:pPr>
        <w:pStyle w:val="Normal"/>
        <w:jc w:val="both"/>
        <w:rPr/>
      </w:pPr>
      <w:r>
        <w:rPr/>
        <w:t>(d) valores negociables;</w:t>
      </w:r>
    </w:p>
    <w:p>
      <w:pPr>
        <w:pStyle w:val="Normal"/>
        <w:jc w:val="both"/>
        <w:rPr/>
      </w:pPr>
      <w:r>
        <w:rPr/>
        <w:t>(e) futuros de materias primas.</w:t>
      </w:r>
    </w:p>
    <w:p>
      <w:pPr>
        <w:pStyle w:val="Normal"/>
        <w:jc w:val="both"/>
        <w:rPr/>
      </w:pPr>
      <w:r>
        <w:rPr/>
        <w:t>8. Participaciones en emisiones de valores y prestaciones de los servicios financieros correspondientes.</w:t>
      </w:r>
    </w:p>
    <w:p>
      <w:pPr>
        <w:pStyle w:val="Normal"/>
        <w:jc w:val="both"/>
        <w:rPr/>
      </w:pPr>
      <w:r>
        <w:rPr/>
        <w:t>9. Gestión individual y colectiva de patrimonios.</w:t>
      </w:r>
    </w:p>
    <w:p>
      <w:pPr>
        <w:pStyle w:val="Normal"/>
        <w:jc w:val="both"/>
        <w:rPr/>
      </w:pPr>
      <w:r>
        <w:rPr/>
        <w:t>10. Custodia y administración de dinero o de valores negociables, en nombre de clientes.</w:t>
      </w:r>
    </w:p>
    <w:p>
      <w:pPr>
        <w:pStyle w:val="Normal"/>
        <w:jc w:val="both"/>
        <w:rPr/>
      </w:pPr>
      <w:r>
        <w:rPr/>
        <w:t>11. Seguros de vida y otros seguros relacionados con inversiones.</w:t>
      </w:r>
    </w:p>
    <w:p>
      <w:pPr>
        <w:pStyle w:val="Normal"/>
        <w:jc w:val="both"/>
        <w:rPr/>
      </w:pPr>
      <w:r>
        <w:rPr/>
        <w:t>12. Cambio de moneda.</w:t>
      </w:r>
    </w:p>
    <w:p>
      <w:pPr>
        <w:pStyle w:val="Normal"/>
        <w:jc w:val="both"/>
        <w:rPr/>
      </w:pPr>
      <w:r>
        <w:rPr/>
      </w:r>
    </w:p>
    <w:p>
      <w:pPr>
        <w:pStyle w:val="Normal"/>
        <w:jc w:val="both"/>
        <w:rPr/>
      </w:pPr>
      <w:r>
        <w:rPr/>
        <w:t>* Comprenden en especial,</w:t>
      </w:r>
    </w:p>
    <w:p>
      <w:pPr>
        <w:pStyle w:val="Normal"/>
        <w:jc w:val="both"/>
        <w:rPr/>
      </w:pPr>
      <w:r>
        <w:rPr/>
        <w:t>- crédito al consumo;</w:t>
      </w:r>
    </w:p>
    <w:p>
      <w:pPr>
        <w:pStyle w:val="Normal"/>
        <w:jc w:val="both"/>
        <w:rPr/>
      </w:pPr>
      <w:r>
        <w:rPr/>
        <w:t>- crédito hipotecario;</w:t>
      </w:r>
    </w:p>
    <w:p>
      <w:pPr>
        <w:pStyle w:val="Normal"/>
        <w:jc w:val="both"/>
        <w:rPr/>
      </w:pPr>
      <w:r>
        <w:rPr/>
        <w:t>- “factoring” con o sin recurso;</w:t>
      </w:r>
    </w:p>
    <w:p>
      <w:pPr>
        <w:pStyle w:val="Normal"/>
        <w:jc w:val="both"/>
        <w:rPr/>
      </w:pPr>
      <w:r>
        <w:rPr/>
        <w:t>- financiación de transacciones comerciales (incluido el “forfaiting”).</w:t>
      </w:r>
    </w:p>
    <w:p>
      <w:pPr>
        <w:pStyle w:val="Normal"/>
        <w:jc w:val="both"/>
        <w:rPr>
          <w:b/>
          <w:b/>
        </w:rPr>
      </w:pPr>
      <w:r>
        <w:rPr>
          <w:b/>
        </w:rPr>
      </w:r>
    </w:p>
    <w:p>
      <w:pPr>
        <w:pStyle w:val="Normal"/>
        <w:jc w:val="both"/>
        <w:rPr/>
      </w:pPr>
      <w:r>
        <w:rPr>
          <w:u w:val="single"/>
        </w:rPr>
        <w:t>Las nueve recomendaciones especiales contra la financiación del terrorismo</w:t>
      </w:r>
      <w:r>
        <w:rPr/>
        <w:t xml:space="preserve"> (2001)</w:t>
      </w:r>
    </w:p>
    <w:p>
      <w:pPr>
        <w:pStyle w:val="Normal"/>
        <w:jc w:val="both"/>
        <w:rPr>
          <w:u w:val="single"/>
        </w:rPr>
      </w:pPr>
      <w:r>
        <w:rPr>
          <w:u w:val="single"/>
        </w:rPr>
      </w:r>
    </w:p>
    <w:p>
      <w:pPr>
        <w:pStyle w:val="Normal"/>
        <w:jc w:val="both"/>
        <w:rPr/>
      </w:pPr>
      <w:r>
        <w:rPr/>
        <w:t>En reconocimiento de la importancia vital que tiene la realización de acciones para combatir la financiación del terrorismo, el GAFI ha acordado la adopción de estas Recomendaciones que, en combinación con las Cuarenta Recomendaciones del GAFI sobre el blanqueo de capitales, establecen el marco básico para prevenir y suprimir la financiación del terrorismo y de los actos terroristas.</w:t>
      </w:r>
    </w:p>
    <w:p>
      <w:pPr>
        <w:pStyle w:val="Normal"/>
        <w:jc w:val="both"/>
        <w:rPr/>
      </w:pPr>
      <w:r>
        <w:rPr/>
        <w:t xml:space="preserve"> </w:t>
      </w:r>
    </w:p>
    <w:p>
      <w:pPr>
        <w:pStyle w:val="Normal"/>
        <w:numPr>
          <w:ilvl w:val="0"/>
          <w:numId w:val="2"/>
        </w:numPr>
        <w:jc w:val="both"/>
        <w:rPr/>
      </w:pPr>
      <w:r>
        <w:rPr/>
        <w:t xml:space="preserve">Ratificación y ejecución de los instrumentos de la Naciones Unidas. Cada país debe tomar inmediatamente los pasos necesarios para ratificar e implementar plenamente la Convención Internacional de las Naciones Unidas para la Supresión de la Financiación del Terrorismo de 1999. Asimismo, los países deben implementar de inmediato las resoluciones de las Naciones Unidas relativas a la prevención y supresión de la financiación de actos terroristas, particularmente la Resolución 1373 del Consejo de Seguridad de Naciones Unidas. </w:t>
      </w:r>
    </w:p>
    <w:p>
      <w:pPr>
        <w:pStyle w:val="Normal"/>
        <w:numPr>
          <w:ilvl w:val="0"/>
          <w:numId w:val="2"/>
        </w:numPr>
        <w:jc w:val="both"/>
        <w:rPr/>
      </w:pPr>
      <w:r>
        <w:rPr/>
        <w:t xml:space="preserve">Tipificación de la financiación del terrorismo y el blanqueo asociado. Cada país debe tipificar como delito la financiación del terrorismo, de los actos  terroristas y de las organizaciones terroristas. Los países deberán asegurarse que tales delitos se establezcan como delitos previos al de lavado de activos. </w:t>
      </w:r>
    </w:p>
    <w:p>
      <w:pPr>
        <w:pStyle w:val="Normal"/>
        <w:numPr>
          <w:ilvl w:val="0"/>
          <w:numId w:val="2"/>
        </w:numPr>
        <w:jc w:val="both"/>
        <w:rPr/>
      </w:pPr>
      <w:r>
        <w:rPr/>
        <w:t xml:space="preserve">Congelamiento y decomiso de activos terroristas. Cada país deberá implementar medidas para congelar sin dilación los fondos u otros activos de los terroristas, de aquéllos que financien el terrorismo y de las organizaciones terroristas, de acuerdo con las resoluciones de las Naciones Unidas relativas a la prevención y supresión de la financiación de los actos terroristas. Cada país también deberá adoptar e implementar las medidas, incluidas las legislativas, que permitan a las autoridades competentes la incautación, el embargo y el decomiso de la propiedad que procede, se utiliza o se intenta utilizar o destinar a la financiación de terrorismo, los actos terroristas o las organizaciones terroristas. </w:t>
      </w:r>
    </w:p>
    <w:p>
      <w:pPr>
        <w:pStyle w:val="Normal"/>
        <w:numPr>
          <w:ilvl w:val="0"/>
          <w:numId w:val="2"/>
        </w:numPr>
        <w:jc w:val="both"/>
        <w:rPr/>
      </w:pPr>
      <w:r>
        <w:rPr/>
        <w:t xml:space="preserve">Informe de transacciones sospechosas relativas al terrorismo. Si las instituciones financieras u otros negocios o entidades sujetas a las obligaciones de control del lavado de activos, sospechan o tienen indicios razonables para sospechar que existen fondos vinculados o relacionados con o que pueden ser utilizados para el terrorismo, para los actos terroristas o por organizaciones terroristas, se les debe obligar a que informen rápidamente de sus sospechas a las autoridades competentes. </w:t>
      </w:r>
    </w:p>
    <w:p>
      <w:pPr>
        <w:pStyle w:val="Normal"/>
        <w:numPr>
          <w:ilvl w:val="0"/>
          <w:numId w:val="2"/>
        </w:numPr>
        <w:jc w:val="both"/>
        <w:rPr/>
      </w:pPr>
      <w:r>
        <w:rPr/>
        <w:t>Cooperación internacional. Cada país deberá proporcionar a otro país, sobre la base de un tratado, acuerdo o mecanismo de asistencia mutua legal o intercambio de información, el máximo grado posible de asistencia en conexión con investigaciones, informes y procedimientos criminales, civiles y administrativos relativos a la financiación del terrorismo, de los actos terroristas y de las organizaciones terroristas. Además, los países deberían tomar todas las medidas posibles para asegurar que se denegará el refugio a los individuos acusados de financiar el terrorismo, y deben contar con procedimientos vigentes para extraditar, cuando sea posible, a tales individuos.</w:t>
      </w:r>
    </w:p>
    <w:p>
      <w:pPr>
        <w:pStyle w:val="Normal"/>
        <w:numPr>
          <w:ilvl w:val="0"/>
          <w:numId w:val="2"/>
        </w:numPr>
        <w:jc w:val="both"/>
        <w:rPr/>
      </w:pPr>
      <w:r>
        <w:rPr/>
        <w:t>Sistemas alternativos de envíos de fondos. Los países deberán tomar todas las medidas posibles para asegurar que las personas físicas y jurídicas, incluyendo los agentes, que brindan servicios de transmisión de dinero o títulos valores, incluyendo las transferencias a través de redes o sistemas informales, deban estar autorizadas o registradas y sujetas a todas las Recomendaciones del GAFI aplicables a los bancos y a las instituciones financieras no bancarias. Cada país deberá asegurar que a las personas físicas o jurídicas que realicen este servicio ilegalmente se les impongan sanciones administrativas, civiles o penales.</w:t>
      </w:r>
    </w:p>
    <w:p>
      <w:pPr>
        <w:pStyle w:val="Normal"/>
        <w:numPr>
          <w:ilvl w:val="0"/>
          <w:numId w:val="2"/>
        </w:numPr>
        <w:jc w:val="both"/>
        <w:rPr/>
      </w:pPr>
      <w:r>
        <w:rPr/>
        <w:t xml:space="preserve">Transferencias por cable. Los países deben tomar medidas para exigir a las instituciones financieras, incluyendo a las que se dedican al giro de dinero o títulos valores, que incluyan información adecuada y significativa sobre el ordenante (nombre, domicilio y número de cuenta) en las transferencias de fondos y mensajes relativos a las mismas; dicha información debe permanecer con la transferencia o mensaje relativo a ella a través de la cadena de pago. Los países deben tomar medidas para asegurar que las instituciones financieras, incluyendo a las que se dedican al giro de dinero o títulos valores, realicen un examen detallado y vigilen las transferencias de fondos de actividades sospechosas que no contengan toda la información acerca del ordenante (nombre, domicilio y número de cuenta). </w:t>
      </w:r>
    </w:p>
    <w:p>
      <w:pPr>
        <w:pStyle w:val="Normal"/>
        <w:numPr>
          <w:ilvl w:val="0"/>
          <w:numId w:val="2"/>
        </w:numPr>
        <w:jc w:val="both"/>
        <w:rPr/>
      </w:pPr>
      <w:r>
        <w:rPr/>
        <w:t>Organizaciones sin fines de lucro. Los países deben revisar la adecuación de las leyes y reglamentos referidos a entidades que pueden ser utilizadas indebidamente para la financiación del terrorismo. Las organizaciones sin fines de lucro son particularmente vulnerables y los países deben asegurar que las mismas no sean utilizadas ilegalmente:</w:t>
      </w:r>
    </w:p>
    <w:p>
      <w:pPr>
        <w:pStyle w:val="Normal"/>
        <w:ind w:left="360" w:hanging="0"/>
        <w:jc w:val="both"/>
        <w:rPr/>
      </w:pPr>
      <w:r>
        <w:rPr/>
      </w:r>
    </w:p>
    <w:p>
      <w:pPr>
        <w:pStyle w:val="Normal"/>
        <w:ind w:left="360" w:hanging="0"/>
        <w:jc w:val="both"/>
        <w:rPr/>
      </w:pPr>
      <w:r>
        <w:rPr/>
        <w:t xml:space="preserve">            </w:t>
      </w:r>
      <w:r>
        <w:rPr/>
        <w:t xml:space="preserve">(i) por organizaciones terroristas que aparezcan como entidades legales; </w:t>
      </w:r>
    </w:p>
    <w:p>
      <w:pPr>
        <w:pStyle w:val="Normal"/>
        <w:ind w:left="360" w:hanging="0"/>
        <w:jc w:val="both"/>
        <w:rPr/>
      </w:pPr>
      <w:r>
        <w:rPr/>
        <w:t xml:space="preserve">            </w:t>
      </w:r>
      <w:r>
        <w:rPr/>
        <w:t xml:space="preserve">(ii) para explotar entidades legales como conducto para la financiación del </w:t>
      </w:r>
    </w:p>
    <w:p>
      <w:pPr>
        <w:pStyle w:val="Normal"/>
        <w:ind w:left="360" w:hanging="0"/>
        <w:jc w:val="both"/>
        <w:rPr/>
      </w:pPr>
      <w:r>
        <w:rPr/>
        <w:t xml:space="preserve">             </w:t>
      </w:r>
      <w:r>
        <w:rPr/>
        <w:t>terrorismo, incluyendo el propósito de evitar las medidas de congelamiento</w:t>
      </w:r>
    </w:p>
    <w:p>
      <w:pPr>
        <w:pStyle w:val="Normal"/>
        <w:ind w:left="360" w:hanging="0"/>
        <w:jc w:val="both"/>
        <w:rPr/>
      </w:pPr>
      <w:r>
        <w:rPr/>
        <w:t xml:space="preserve">             </w:t>
      </w:r>
      <w:r>
        <w:rPr/>
        <w:t xml:space="preserve">de activos y </w:t>
      </w:r>
    </w:p>
    <w:p>
      <w:pPr>
        <w:pStyle w:val="Normal"/>
        <w:ind w:left="360" w:hanging="0"/>
        <w:jc w:val="both"/>
        <w:rPr/>
      </w:pPr>
      <w:r>
        <w:rPr/>
        <w:t xml:space="preserve">            </w:t>
      </w:r>
      <w:r>
        <w:rPr/>
        <w:t>(iii) para esconder y ocultar el desvío clandestino de fondos destinados</w:t>
      </w:r>
    </w:p>
    <w:p>
      <w:pPr>
        <w:pStyle w:val="Normal"/>
        <w:ind w:left="360" w:hanging="0"/>
        <w:jc w:val="both"/>
        <w:rPr/>
      </w:pPr>
      <w:r>
        <w:rPr/>
        <w:t xml:space="preserve">            </w:t>
      </w:r>
      <w:r>
        <w:rPr/>
        <w:t xml:space="preserve">a propósitos legales hacia organizaciones terroristas. </w:t>
      </w:r>
    </w:p>
    <w:p>
      <w:pPr>
        <w:pStyle w:val="Normal"/>
        <w:numPr>
          <w:ilvl w:val="0"/>
          <w:numId w:val="2"/>
        </w:numPr>
        <w:jc w:val="both"/>
        <w:rPr/>
      </w:pPr>
      <w:r>
        <w:rPr/>
        <w:t xml:space="preserve">Correos de efectivo. Los países deberían tener medidas para detectar el transporte físico transfronterizo de dinero en efectivo e instrumentos negociables al portador, incluyendo un sistema de declaración u otra obligación de revelación. Los países deberían asegurarse que sus autoridades competentes tienen la atribución legal para detener o retener dinero en efectivo e instrumentos negociables al portador que se sospecha están relacionados con el financiamiento del terrorismo o lavado de activos, o que son falsamente declarados o revelados. Los países deberían asegurarse que sanciones efectivas, proporcionadas y disuasivas estén disponibles para ser aplicadas a las personas que realizan una falsa declaración o revelación. En aquellos casos que el dinero en efectivo o los instrumentos negociables al portador estén relacionados con el financiamiento del terrorismo o lavado de activos, los países también deberían adoptar medidas, incluyendo las legislativas, consistentes con la Recomendación 3 y la Recomendación Especial III, que habilitarán el decomiso de dicho dinero en efectivo o instrumentos.    </w:t>
      </w:r>
    </w:p>
    <w:p>
      <w:pPr>
        <w:pStyle w:val="Normal"/>
        <w:jc w:val="both"/>
        <w:rPr>
          <w:u w:val="single"/>
        </w:rPr>
      </w:pPr>
      <w:r>
        <w:rPr>
          <w:u w:val="single"/>
        </w:rPr>
      </w:r>
    </w:p>
    <w:p>
      <w:pPr>
        <w:pStyle w:val="Normal"/>
        <w:jc w:val="both"/>
        <w:rPr/>
      </w:pPr>
      <w:r>
        <w:rPr>
          <w:u w:val="single"/>
        </w:rPr>
        <w:t>Las diez leyes fundamentales del blanqueo de dinero</w:t>
      </w:r>
      <w:r>
        <w:rPr/>
        <w:t xml:space="preserve"> </w:t>
      </w:r>
    </w:p>
    <w:p>
      <w:pPr>
        <w:pStyle w:val="Normal"/>
        <w:jc w:val="both"/>
        <w:rPr/>
      </w:pPr>
      <w:r>
        <w:rPr/>
        <w:t>(Naciones Unidas - Oficina contra la droga y el delito - Refugios Financieros, Secreto Bancario y blanqueo de Dinero -1998)</w:t>
      </w:r>
    </w:p>
    <w:p>
      <w:pPr>
        <w:pStyle w:val="Normal"/>
        <w:jc w:val="both"/>
        <w:rPr/>
      </w:pPr>
      <w:r>
        <w:rPr/>
      </w:r>
    </w:p>
    <w:p>
      <w:pPr>
        <w:pStyle w:val="Normal"/>
        <w:jc w:val="both"/>
        <w:rPr/>
      </w:pPr>
      <w:r>
        <w:rPr/>
        <w:t>-   “Cuanto mejor consiga un sistema de blanqueo de dinero imitar las modalidades y el comportamiento de las operaciones legítimas, menos probabilidades tendrá de ser descubierto.</w:t>
      </w:r>
    </w:p>
    <w:p>
      <w:pPr>
        <w:pStyle w:val="Normal"/>
        <w:jc w:val="both"/>
        <w:rPr/>
      </w:pPr>
      <w:r>
        <w:rPr/>
      </w:r>
    </w:p>
    <w:p>
      <w:pPr>
        <w:pStyle w:val="Normal"/>
        <w:jc w:val="both"/>
        <w:rPr/>
      </w:pPr>
      <w:r>
        <w:rPr/>
        <w:t>-   Cuanto más profundamente incrustadas estén las actividades ilegales en la economía legal y cuanto menor sea su separación funcional e institucional, tanto más difícil será detectar el blanqueo de dinero.</w:t>
      </w:r>
    </w:p>
    <w:p>
      <w:pPr>
        <w:pStyle w:val="Normal"/>
        <w:jc w:val="both"/>
        <w:rPr/>
      </w:pPr>
      <w:r>
        <w:rPr/>
      </w:r>
    </w:p>
    <w:p>
      <w:pPr>
        <w:pStyle w:val="Normal"/>
        <w:jc w:val="both"/>
        <w:rPr/>
      </w:pPr>
      <w:r>
        <w:rPr/>
        <w:t>-   Cuanto menor sea la proporción de operaciones financieras ilícitas a operaciones financieras lícitas en una entidad comercial dada, tanto más difícil será detectar el blanqueo de dinero.</w:t>
      </w:r>
    </w:p>
    <w:p>
      <w:pPr>
        <w:pStyle w:val="Normal"/>
        <w:jc w:val="both"/>
        <w:rPr/>
      </w:pPr>
      <w:r>
        <w:rPr/>
      </w:r>
    </w:p>
    <w:p>
      <w:pPr>
        <w:pStyle w:val="Normal"/>
        <w:jc w:val="both"/>
        <w:rPr/>
      </w:pPr>
      <w:r>
        <w:rPr/>
        <w:t>-   Cuanto mayor sea la relación de “servicios” a mercancías en el sector productivo de una economía, tanto más fácil será efectuar el blanqueo de dinero en esa economía.</w:t>
      </w:r>
    </w:p>
    <w:p>
      <w:pPr>
        <w:pStyle w:val="Normal"/>
        <w:jc w:val="both"/>
        <w:rPr/>
      </w:pPr>
      <w:r>
        <w:rPr/>
      </w:r>
    </w:p>
    <w:p>
      <w:pPr>
        <w:pStyle w:val="Normal"/>
        <w:jc w:val="both"/>
        <w:rPr/>
      </w:pPr>
      <w:r>
        <w:rPr/>
        <w:t>-   Cuanto más predominen la pequeña y mediana empresa o los pequeños comerciantes autoempleados en la estructura comercial de la producción y distribución de mercancías y servicios no financieros, tanto más difícil será la tarea de separar las operaciones ilícitas de las lícitas.</w:t>
      </w:r>
    </w:p>
    <w:p>
      <w:pPr>
        <w:pStyle w:val="Normal"/>
        <w:jc w:val="both"/>
        <w:rPr/>
      </w:pPr>
      <w:r>
        <w:rPr/>
      </w:r>
    </w:p>
    <w:p>
      <w:pPr>
        <w:pStyle w:val="Normal"/>
        <w:jc w:val="both"/>
        <w:rPr/>
      </w:pPr>
      <w:r>
        <w:rPr/>
        <w:t>-   Cuanto mayor sea la facilidad de empleo de los cheques, tarjetas de crédito y demás instrumentos de pago sin efectivo en operaciones financieras ilegales, tanto más difícil será detectar el blanqueo de dinero.</w:t>
      </w:r>
    </w:p>
    <w:p>
      <w:pPr>
        <w:pStyle w:val="Normal"/>
        <w:jc w:val="both"/>
        <w:rPr/>
      </w:pPr>
      <w:r>
        <w:rPr/>
        <w:t>-   Cuanto mayor sea el grado de desreglamentación de las operaciones legítimas, tanto más difícil será la tarea de seguir la pista y neutralizar las corrientes de dinero delictivo.</w:t>
      </w:r>
    </w:p>
    <w:p>
      <w:pPr>
        <w:pStyle w:val="Normal"/>
        <w:jc w:val="both"/>
        <w:rPr/>
      </w:pPr>
      <w:r>
        <w:rPr/>
      </w:r>
    </w:p>
    <w:p>
      <w:pPr>
        <w:pStyle w:val="Normal"/>
        <w:jc w:val="both"/>
        <w:rPr/>
      </w:pPr>
      <w:r>
        <w:rPr/>
        <w:t>-   Cuanto menor sea la relación de fondos de proveniencia ilícita a fondos de proveniencia lícita que ingresen desde el exterior en una economía dada, tanto más difícil será la tarea de separar el dinero delictivo del dinero legalmente obtenido.</w:t>
      </w:r>
    </w:p>
    <w:p>
      <w:pPr>
        <w:pStyle w:val="Normal"/>
        <w:jc w:val="both"/>
        <w:rPr/>
      </w:pPr>
      <w:r>
        <w:rPr/>
      </w:r>
    </w:p>
    <w:p>
      <w:pPr>
        <w:pStyle w:val="Normal"/>
        <w:jc w:val="both"/>
        <w:rPr/>
      </w:pPr>
      <w:r>
        <w:rPr/>
        <w:t>-   Cuanto más se avance hacia un supermercado de servicios financieros, cuanto mayor sea el grado en que una sola institución integrada polivalente pueda satisfacer todo tipo de servicios financieros, cuanto menor sea la separación institucional y funcional de las actividades financieras, tanto más difícil resultará la tarea de detectar operaciones de blanqueo de dinero.</w:t>
      </w:r>
    </w:p>
    <w:p>
      <w:pPr>
        <w:pStyle w:val="Normal"/>
        <w:jc w:val="both"/>
        <w:rPr/>
      </w:pPr>
      <w:r>
        <w:rPr/>
      </w:r>
    </w:p>
    <w:p>
      <w:pPr>
        <w:pStyle w:val="Normal"/>
        <w:jc w:val="both"/>
        <w:rPr/>
      </w:pPr>
      <w:r>
        <w:rPr/>
        <w:t>-  Cuanto más se agudice la contradicción actual entre las operaciones mundiales y la reglamentación interna de los mercados financieros, tanto más difícil será detectar el blanqueo de dinero”…</w:t>
      </w:r>
    </w:p>
    <w:p>
      <w:pPr>
        <w:pStyle w:val="Normal"/>
        <w:jc w:val="both"/>
        <w:rPr/>
      </w:pPr>
      <w:r>
        <w:rPr/>
      </w:r>
    </w:p>
    <w:p>
      <w:pPr>
        <w:pStyle w:val="Normal"/>
        <w:jc w:val="both"/>
        <w:rPr/>
      </w:pPr>
      <w:r>
        <w:rPr/>
        <w:t>Esta pérdida de nitidez de las fronteras tradicionales crea nuevos problemas para la lucha contra el blanqueo de dinero. Si ahora cabe simplemente dividir la actividad económica en legal o ilegal y si la economía en su conjunto está plagada de empresarios que fuerzan el sentido de una u otra regla hasta el punto a veces de dejarla irreconocible, entonces cuanto más sea aceptable que la gente infrinja normas “de poca importancia” tanto mayor será la probabilidad de que haya otros que juzguen permisible infringir otras normas algo más importantes, y así sucesivamente. Además, cuanto mayor sea el grado en que estén mezcladas las actividades legales con las ilegales, la economía estructurada con la no estructurada y la economía visible con la no visible, mayor será la confusión sobre el origen de los fondos, más difícil será actuar con la debida diligencia frente a delitos que sean tenidos por particularmente graves y más problemático será investigar con eficacia las denuncias que se reciban de operaciones sospechosas</w:t>
      </w:r>
      <w:r>
        <w:rPr>
          <w:b/>
        </w:rPr>
        <w:t>.</w:t>
      </w:r>
    </w:p>
    <w:p>
      <w:pPr>
        <w:pStyle w:val="Normal"/>
        <w:jc w:val="both"/>
        <w:rPr>
          <w:b/>
          <w:b/>
        </w:rPr>
      </w:pPr>
      <w:r>
        <w:rPr>
          <w:b/>
        </w:rPr>
      </w:r>
    </w:p>
    <w:p>
      <w:pPr>
        <w:pStyle w:val="Normal"/>
        <w:jc w:val="both"/>
        <w:rPr/>
      </w:pPr>
      <w:r>
        <w:rPr/>
        <w:t>Aún cuando la esencia del blanqueo de dinero no ha cambiado a través de los siglos, el contexto en el que ocurre ha evolucionado considerablemente. Concretamente, se han producido cierto número de cambios en el sistema financiero internacional que han dificultado considerablemente las tres operaciones esenciales contra el blanqueo de dinero: el descubrimiento y localización del producto del delito y de los activos dimanantes de ese producto, su congelación y su decomiso o confiscación. Cabe citar al respecto la dolarización de los mercados negros, la tendencia general hacia una desreglamentación financiera, los avances del euromercado y la proliferación de refugios financieros amparados en el secreto bancario.</w:t>
      </w:r>
    </w:p>
    <w:p>
      <w:pPr>
        <w:pStyle w:val="Normal"/>
        <w:jc w:val="both"/>
        <w:rPr/>
      </w:pPr>
      <w:r>
        <w:rPr/>
      </w:r>
    </w:p>
    <w:p>
      <w:pPr>
        <w:pStyle w:val="Normal"/>
        <w:jc w:val="both"/>
        <w:rPr/>
      </w:pPr>
      <w:r>
        <w:rPr/>
        <w:t>Dolarización de los mercados negros</w:t>
      </w:r>
    </w:p>
    <w:p>
      <w:pPr>
        <w:pStyle w:val="Normal"/>
        <w:jc w:val="both"/>
        <w:rPr/>
      </w:pPr>
      <w:r>
        <w:rPr/>
      </w:r>
    </w:p>
    <w:p>
      <w:pPr>
        <w:pStyle w:val="Normal"/>
        <w:jc w:val="both"/>
        <w:rPr/>
      </w:pPr>
      <w:r>
        <w:rPr/>
        <w:t>La difusión generalizada de los mercados negros mundiales durante los últimos decenios ha ido acompañada de su progresiva dolarización. Aún cuando la mayoría de las operaciones ilícitas al por menor se suelen efectuar en la moneda del país donde se llevan a cabo, se ha extendido por todo el mundo la tendencia a utilizar billetes de banco de los Estados Unidos, de un valor a ser posible elevado, como vehículo para llevar a cabo operaciones encubiertas al por mayor, para ocultar transferencias financieras internacionales y para constituir fondos de ahorro subterráneos. Esto se observa en toda  la gama de actividades ilícitas y subterráneas, y tiene asimismo repercusiones directas en la denominación preferida del producto de ciertos delitos graves, entre ellos el tráfico de drogas. Todo mercado negro de divisas, en donde se cambia la moneda local por billetes de cien dólares de los Estados Unidos, se mostrará igualmente servicial con los contrabandistas de cigarrillos que con los que tratan de evadir impuestos y con los tratantes de productos obtenidos de la explotación de especies naturales protegidas que con los traficantes de heroína. Cuanto más se difunda el empleo de dólares de los Estados Unidos, tanto más fácil será introducir sumas, expresadas en moneda de los Estados Unidos, en mercados financieros paralelos, para convertirlas y depositarlas en moneda local en instituciones financieras del lugar y girar esas sumas a otros lugares, con miras a que la transferencia final resulte menos llamativa que si se efectuara directamente en dólares de los Estados Unidos. El interesado tal vez prefiera convertir la moneda de los Estados Unidos en artículos de valor para revender esos artículos y depositar el producto de esa venta legítima en su cuenta, oscureciendo así aún más la pista del dinero. La popularidad cada vez mayor del dólar de los Estados Unidos como instrumento de cambio y como medio de pago y de atesoramiento se ha convertido, por ello, en una amenaza directa grave que habrán de superar los servicios internacionales de lucha contra la delincuencia.</w:t>
      </w:r>
    </w:p>
    <w:p>
      <w:pPr>
        <w:pStyle w:val="Normal"/>
        <w:jc w:val="both"/>
        <w:rPr/>
      </w:pPr>
      <w:r>
        <w:rPr/>
      </w:r>
    </w:p>
    <w:p>
      <w:pPr>
        <w:pStyle w:val="Normal"/>
        <w:jc w:val="both"/>
        <w:rPr/>
      </w:pPr>
      <w:r>
        <w:rPr/>
        <w:t>Tendencia hacia una mayor desreglamentación financiera</w:t>
      </w:r>
    </w:p>
    <w:p>
      <w:pPr>
        <w:pStyle w:val="Normal"/>
        <w:jc w:val="both"/>
        <w:rPr/>
      </w:pPr>
      <w:r>
        <w:rPr/>
      </w:r>
    </w:p>
    <w:p>
      <w:pPr>
        <w:pStyle w:val="Normal"/>
        <w:jc w:val="both"/>
        <w:rPr/>
      </w:pPr>
      <w:r>
        <w:rPr/>
        <w:t>Se registra una tendencia, tanto interna como externa, hacia una mayor desreglamentación de los mercados financieros. Esta tendencia se manifiesta internamente en la aparición del “supermercado de servicios financieros”, de la institución financiera polivalente integrada que ofrece a sus clientes, servicios de depósito a plazo, de transferencia, de corretaje en el mercado bursátil y de mercancías, así como de gestión de inversiones y de depositario, sin olvidarse de ciertos departamentos especializados en crear sociedades extranjeras ficticias y trusts extraterritoriales. Casi todas las grandes instituciones en estos días ofrecen también servicios bancarios privados, introduciéndose así en un terreno en el que un puñado de bancos ginebrinos disfrutó durante largo tiempo de una notable preeminencia. Aunque ese tipo de competencia suele reportar beneficios a los consumidores en forma de precios más bajos, puede también aminorar el grado de diligencia que cabe esperar de este tipo de instituciones. La ruptura de las barreras tradicionales entre instituciones financieras de diversa índole ha eliminado también cierto tipo de controles y precauciones que adoptaban automáticamente las instituciones claramente especializadas respecto de la índole, proveniencia y destino de los activos financieros. Una vez que el dinero salta la primera barrera que lo introduce en el supermercado financiero (que compite ruidosamente para obtener nuevos clientes), ya no se habrán de pasar más controles y se podrá circular de un activo a otro y de un lugar a otro con una facilidad que antes no se tenía.</w:t>
      </w:r>
    </w:p>
    <w:p>
      <w:pPr>
        <w:pStyle w:val="Normal"/>
        <w:jc w:val="both"/>
        <w:rPr/>
      </w:pPr>
      <w:r>
        <w:rPr/>
      </w:r>
    </w:p>
    <w:p>
      <w:pPr>
        <w:pStyle w:val="Normal"/>
        <w:jc w:val="both"/>
        <w:rPr/>
      </w:pPr>
      <w:r>
        <w:rPr/>
        <w:t>Se está procediendo simultáneamente a la desreglamentación progresiva de los mercados internacionales de capitales. Los países están reduciendo las barreras que se oponían al funcionamiento en el mercado interno de las filiales internacionales de instituciones extranjeras. El número de transferencias intraempresariales entre sucursales y filiales de las empresas transnacionales va en aumento, al compás de los movimientos internacionales de dinero. Además, muchos países que acostumbraban a imponer alguna forma de control fronterizo sobre la entrada y salida de fondos se han sumado a la tendencia general hacia una liberalización de esas corrientes al revocar la inconvertibilidad de su moneda y al desmantelar el control de cambios. Si bien se han aducido muchos argumentos contra el control de cambios y se han denunciado las distorsiones imputables a la no convertibilidad de la moneda, la existencia de esos controles daba a algunos Estados una posible herramienta para supervisar y controlar los movimientos de capital.</w:t>
      </w:r>
    </w:p>
    <w:p>
      <w:pPr>
        <w:pStyle w:val="Normal"/>
        <w:jc w:val="both"/>
        <w:rPr/>
      </w:pPr>
      <w:r>
        <w:rPr/>
      </w:r>
    </w:p>
    <w:p>
      <w:pPr>
        <w:pStyle w:val="Normal"/>
        <w:jc w:val="both"/>
        <w:rPr/>
      </w:pPr>
      <w:r>
        <w:rPr/>
        <w:t>El impacto de la desreglamentación se observa a muchos niveles. Aunque de hecho todas las monedas, incluso las que el país de origen declaraba inconvertibles, eran intercambiadas en los mercados paralelos de divisas tanto en el propio país como en las grandes plazas financieras internacionales, el tipo de cambio solía ser lo bastante bajo para desalentar estas prácticas. Esa compartimentalización restringía el número de países por los que era probable que circulara el dinero delictivo. Además, en aquellos países en los que se imponían controles de capital, todas las entradas de divisas habían de ser, al menos en teoría, depositadas ante la autoridad central de cambio, o al menos notificadas a esa autoridad, y todas las salidas de moneda de una magnitud apreciable habían de ser debidamente licenciadas. Ello imponía límites a la capacidad de los blanqueadores para utilizar la infraestructura financiera de la mayoría de los países. En la actualidad son cada vez menos los países que mantienen la inconvertibilidad de su moneda, y los controles de cambio han sido abolidos en casi todas partes, o al menos se han limitado enormemente sus efectos. La libertad de movimientos del capital se aplica igualmente a los fondos de origen ilícito que a los de origen lícito. Cuanto mayor sea el número de países por los que pueda circular el dinero, y cuanto mayor sea el número de monedas al que pueda cambiarse, tanto más difícil será seguirle la pista.</w:t>
      </w:r>
    </w:p>
    <w:p>
      <w:pPr>
        <w:pStyle w:val="Normal"/>
        <w:jc w:val="both"/>
        <w:rPr/>
      </w:pPr>
      <w:r>
        <w:rPr/>
      </w:r>
    </w:p>
    <w:p>
      <w:pPr>
        <w:pStyle w:val="Normal"/>
        <w:jc w:val="both"/>
        <w:rPr/>
      </w:pPr>
      <w:r>
        <w:rPr/>
        <w:t>Además, el control de cambios cumplía al menos una función útil. Su existencia limitaba o cuando menos retardaba y suavizaba el éxodo especulativo de capitales. Sin esos controles es concebible que será mayor el número de países que se vean expuestos a la oleada desestabilizadora de una fuga de capitales. Un país sangrado de sus reservas de divisas se verá obligado a contrarrestar su impacto tratando de atraer fondos compensatorios. Ésta es una de las razones por las que algunos países han adoptado una legislación protectora del secreto en su sistema bancario para los depósitos en divisas. A ello se debe también que algunos países hayan emitido títulos valores al portador cotizables en divisas. Se ha criticado con razón esta práctica bursátil como el ofrecimiento de una oportunidad dorada a los delincuentes para ocultar su dinero cosechando al mismo tiempo un interés generoso. Ahora bien, se diría que cabe razonablemente esperar que la comunidad internacional, que presiona a través de las principales instituciones crediticias internacionales para obtener medidas de liberalización financiera, responda también de modo más positivo a los países que, con este tipo de medidas, tratan de compensar algunas de las consecuencias a corto plazo de esa liberalización y que no se limite a criticarlos por ayudar o dar incentivos a la circulación internacional de fondos delictivos. Cabe sin duda decir que para algunos países la fuga de capitales plantea un peligro mucho más inminente, para su estabilidad económica y social, que el blanqueo de fondos delictivos, por lo que tal vez se sientan inclinados a tolerarlas precisamente para contrarrestar los efectos de esa fuga de capitales.</w:t>
      </w:r>
    </w:p>
    <w:p>
      <w:pPr>
        <w:pStyle w:val="Normal"/>
        <w:jc w:val="both"/>
        <w:rPr/>
      </w:pPr>
      <w:r>
        <w:rPr/>
      </w:r>
    </w:p>
    <w:p>
      <w:pPr>
        <w:pStyle w:val="Normal"/>
        <w:jc w:val="both"/>
        <w:rPr/>
      </w:pPr>
      <w:r>
        <w:rPr/>
        <w:t>Cabe presumir que esto ofrezca una oportunidad de reciprocidad. Algunos de los países más afectados por el tráfico de drogas son precisamente aquéllos a los que se fuga el capital. Esos países podrían ofrecer su apoyo para los esfuerzos de algunos países en desarrollo por atajar el daño fiscal y financiero que les ocasiona la fuga de capitales a cambio de que estos países dejen de emitir bonos al portador o traten de atraer “dinero negro” a través de cuentas en divisas protegidas por el secreto bancario.</w:t>
      </w:r>
    </w:p>
    <w:p>
      <w:pPr>
        <w:pStyle w:val="Normal"/>
        <w:jc w:val="both"/>
        <w:rPr/>
      </w:pPr>
      <w:r>
        <w:rPr/>
      </w:r>
    </w:p>
    <w:p>
      <w:pPr>
        <w:pStyle w:val="Normal"/>
        <w:jc w:val="both"/>
        <w:rPr/>
      </w:pPr>
      <w:r>
        <w:rPr/>
        <w:t>Avances del euromercado</w:t>
      </w:r>
    </w:p>
    <w:p>
      <w:pPr>
        <w:pStyle w:val="Normal"/>
        <w:jc w:val="both"/>
        <w:rPr/>
      </w:pPr>
      <w:r>
        <w:rPr/>
      </w:r>
    </w:p>
    <w:p>
      <w:pPr>
        <w:pStyle w:val="Normal"/>
        <w:jc w:val="both"/>
        <w:rPr/>
      </w:pPr>
      <w:r>
        <w:rPr/>
        <w:t>La tendencia hacia una mayor liberalización y desreglamentación del mercado se ha visto no sólo reforzada sino que ha sido incluso precedida por la evolución del mercado de las eurodivisas y el desarrollo generalizado de un sector extraterritorial de la finanzas mundiales. Este último es un concepto muy utilizado pero mal entendido. Las plazas bancarias extraterritoriales a través de las que funciona el mercado de las eurodivisas no son un sinónimo de refugios financieros amparados por el secreto bancario. Esos refugios y estas plazas pueden coexistir en un mismo lugar pero legal y funcionalmente son algo muy distinto. Panamá, por ejemplo, introdujo el secreto bancario en 1917, lo reforzó con cuentas “cifradas” al estilo suizo en 1959, pero no introdujo un marco legal para la banca extraterritorial hasta 1971. En la actualidad la mayor plaza “extraterritorial” es la plaza de Londres (City of London), en la que la legislación sobre el secreto bancario no constituye un impedimento grave para las investigaciones criminales. En cambio, Suiza, que es un lugar aparejado en la mente popular con la noción de secreto bancario, no ha establecido una banca extraterritorial.</w:t>
      </w:r>
    </w:p>
    <w:p>
      <w:pPr>
        <w:pStyle w:val="Normal"/>
        <w:jc w:val="both"/>
        <w:rPr/>
      </w:pPr>
      <w:r>
        <w:rPr/>
      </w:r>
    </w:p>
    <w:p>
      <w:pPr>
        <w:pStyle w:val="Normal"/>
        <w:jc w:val="both"/>
        <w:rPr/>
      </w:pPr>
      <w:r>
        <w:rPr/>
        <w:t>En el lenguaje popular, por “banca extraterritorial” se ha de entender todo banco ubicado en cualquier parte del mundo que acepte depósitos y/o que gestione haberes expresados en divisas en nombre o al servicio de personas legalmente domiciliadas en algún otro lugar. En realidad, el término “extraterritorial” debería referirse a toda entidad que, pese a estar legalmente domiciliada en un territorio, lleva a cabo sus negocios exclusivamente con personas que no residen en su territorio. Lo que se supone que la banca extraterritorial realiza es negociar operaciones al por mayor, habitualmente expresadas en dólares, en el marco de relaciones interbancarias. No está previsto que negocien con el público en general ni que acepten maletines de dinero en efectivo. Su función es la de reducir el efecto de los impuestos, evitar ciertas reglamentaciones sobre el umbral mínimo de las reservas de capital y eludir ciertas restricciones sobre el tipo de interés impuestas por las autoridades nacionales, pero no, por ejemplo, la de ocultar fondos procedentes de la droga. Algunos bancos para negociar tanto en el interior del país como en el ámbito extraterritorial pueden, en teoría, saltarse la barrera que se supone debe existir entre uno y otro ramo de negocios. Ahora bien, ello constituiría una violación de los principios conforme a los que debe operar la banca extraterritorial, pero no una condena en sí del tipo de operaciones a las que se dedica esta banca.</w:t>
      </w:r>
    </w:p>
    <w:p>
      <w:pPr>
        <w:pStyle w:val="Normal"/>
        <w:jc w:val="both"/>
        <w:rPr/>
      </w:pPr>
      <w:r>
        <w:rPr/>
      </w:r>
    </w:p>
    <w:p>
      <w:pPr>
        <w:pStyle w:val="Normal"/>
        <w:jc w:val="both"/>
        <w:rPr/>
      </w:pPr>
      <w:r>
        <w:rPr/>
        <w:t>Pese a todo, la difusión de la banca extraterritorial sí incide sobre las posibilidades que se ofrecen para el blanqueo de dinero. Esta banca ofrece un mayor número de territorios por los que el dinero puede circular, complicando de ese modo la captura de los fondos. Esa ampliación se consigue mediante la creación de un sector en gran parte, y a veces totalmente, exento del escrutinio de los servicios administrativos internos. Aún cuando fueron los grandes bancos internacionales los que pusieron en marcha estas actividades, una vez establecidas ciertas plazas extraterritoriales, toda suerte de bancos más pequeños y de instituciones más dudosas aprovecharon el marco legal establecido para abrir su negocio confortados por el hecho de que las instituciones más grandes estaban profundamente incentivadas para mantener el sector extraterritorial al amparo de toda reglamentación entorpecedora.</w:t>
      </w:r>
    </w:p>
    <w:p>
      <w:pPr>
        <w:pStyle w:val="Normal"/>
        <w:jc w:val="both"/>
        <w:rPr/>
      </w:pPr>
      <w:r>
        <w:rPr/>
      </w:r>
    </w:p>
    <w:p>
      <w:pPr>
        <w:pStyle w:val="Normal"/>
        <w:jc w:val="both"/>
        <w:rPr/>
      </w:pPr>
      <w:r>
        <w:rPr/>
        <w:t>Proliferación de los refugios financieros que prosperan al amparo del secreto bancario</w:t>
      </w:r>
    </w:p>
    <w:p>
      <w:pPr>
        <w:pStyle w:val="Normal"/>
        <w:jc w:val="both"/>
        <w:rPr/>
      </w:pPr>
      <w:r>
        <w:rPr/>
      </w:r>
    </w:p>
    <w:p>
      <w:pPr>
        <w:pStyle w:val="Normal"/>
        <w:jc w:val="both"/>
        <w:rPr/>
      </w:pPr>
      <w:r>
        <w:rPr/>
        <w:t>Durante los últimos decenios han proliferado de modo notable los territorios que ofrecen un marco legal protector del secreto bancario. La forma tradicional de protección ofrecía al cliente del banco una confidencialidad que, caso de ser violada por el banquero, facultaba al cliente para llevarle ante los tribunales civiles. Por el contrario, la nueva normativa protectora del secreto bancario sanciona como delito el acto de dar información sobre las operaciones bancarias de un cliente. Qué duda cabe de que el secreto bancario puede ser una buena herramienta para ocultar el producto de un delito.</w:t>
      </w:r>
    </w:p>
    <w:p>
      <w:pPr>
        <w:pStyle w:val="Normal"/>
        <w:jc w:val="both"/>
        <w:rPr/>
      </w:pPr>
      <w:r>
        <w:rPr/>
      </w:r>
    </w:p>
    <w:p>
      <w:pPr>
        <w:pStyle w:val="Normal"/>
        <w:jc w:val="both"/>
        <w:rPr/>
      </w:pPr>
      <w:r>
        <w:rPr/>
        <w:t>Es importante comprender que el secreto bancario puede adoptar diversas formas, tener diversos orígenes y cumplir diversas funciones que lo justifiquen más o menos, por ejemplo:</w:t>
      </w:r>
    </w:p>
    <w:p>
      <w:pPr>
        <w:pStyle w:val="Normal"/>
        <w:jc w:val="both"/>
        <w:rPr/>
      </w:pPr>
      <w:r>
        <w:rPr/>
      </w:r>
    </w:p>
    <w:p>
      <w:pPr>
        <w:pStyle w:val="Normal"/>
        <w:jc w:val="both"/>
        <w:rPr/>
      </w:pPr>
      <w:r>
        <w:rPr/>
        <w:t>-   Existen cuentas completamente anónimas cuyo titular o beneficiario no puede conocer nadie en el banco, salvo que el propio cliente facilite los datos. Son las más peligrosas. Pueden ser utilizadas para ocultar dinero delictivo pero, al no poderse efectuar transferencias a partir de ellas, no sirven en absoluto para hacer circular o blanquear fondos.</w:t>
      </w:r>
    </w:p>
    <w:p>
      <w:pPr>
        <w:pStyle w:val="Normal"/>
        <w:jc w:val="both"/>
        <w:rPr/>
      </w:pPr>
      <w:r>
        <w:rPr/>
      </w:r>
    </w:p>
    <w:p>
      <w:pPr>
        <w:pStyle w:val="Normal"/>
        <w:jc w:val="both"/>
        <w:rPr/>
      </w:pPr>
      <w:r>
        <w:rPr/>
        <w:t>-   Existen cuentas en las que un abogado se interpone entre el banco y su cliente, protegiendo de esa forma la identidad del cliente, en primer lugar a través de las leyes protectoras del secreto bancario en el país y en segundo lugar en virtud del secreto profesional que el abogado debe observar respecto de la información que adquiera de su cliente.</w:t>
      </w:r>
    </w:p>
    <w:p>
      <w:pPr>
        <w:pStyle w:val="Normal"/>
        <w:jc w:val="both"/>
        <w:rPr/>
      </w:pPr>
      <w:r>
        <w:rPr/>
      </w:r>
    </w:p>
    <w:p>
      <w:pPr>
        <w:pStyle w:val="Normal"/>
        <w:jc w:val="both"/>
        <w:rPr/>
      </w:pPr>
      <w:r>
        <w:rPr/>
        <w:t xml:space="preserve">-   Existen cuentas protegidas tanto por la legislación protectora del secreto bancario como por un sistema de titularidad interpuesta en la que el titular designado y el propietario o beneficiario de la cuenta están conectados por un contrato civil y/o por un simple vínculo de confianza (o temor) y no por el secreto profesional que debe observar el abogado respecto de su cliente. </w:t>
      </w:r>
    </w:p>
    <w:p>
      <w:pPr>
        <w:pStyle w:val="Normal"/>
        <w:jc w:val="both"/>
        <w:rPr/>
      </w:pPr>
      <w:r>
        <w:rPr/>
      </w:r>
    </w:p>
    <w:p>
      <w:pPr>
        <w:pStyle w:val="Normal"/>
        <w:jc w:val="both"/>
        <w:rPr/>
      </w:pPr>
      <w:r>
        <w:rPr/>
        <w:t xml:space="preserve">-   Existen cuentas de las que el propietario es titular pero que están cifradas de tal modo que sólo el personal superior del banco sabe quién es el beneficiario y cuyo secreto está amparado por la legislación aplicable al secreto bancario. Se diría que estas cuentas tienen por objetivo principal dar una ventaja competitiva a los bancos del propio país sobre los de otros refugios financieros en la caza comercial de las corrientes internacionales de dinero ilícito. </w:t>
      </w:r>
    </w:p>
    <w:p>
      <w:pPr>
        <w:pStyle w:val="Normal"/>
        <w:jc w:val="both"/>
        <w:rPr/>
      </w:pPr>
      <w:r>
        <w:rPr/>
      </w:r>
    </w:p>
    <w:p>
      <w:pPr>
        <w:pStyle w:val="Normal"/>
        <w:jc w:val="both"/>
        <w:rPr/>
      </w:pPr>
      <w:r>
        <w:rPr/>
        <w:t xml:space="preserve">-   Existen además cuentas cifradas, amparadas en la legislación protectora del secreto bancario, pero en las que el cliente (tal vez bajo presión de los servicios oficiales de vigilancia) puede solicitar del banco que levante la protección y divulgue información. </w:t>
      </w:r>
    </w:p>
    <w:p>
      <w:pPr>
        <w:pStyle w:val="Normal"/>
        <w:jc w:val="both"/>
        <w:rPr/>
      </w:pPr>
      <w:r>
        <w:rPr/>
      </w:r>
    </w:p>
    <w:p>
      <w:pPr>
        <w:pStyle w:val="Normal"/>
        <w:jc w:val="both"/>
        <w:rPr/>
      </w:pPr>
      <w:r>
        <w:rPr/>
        <w:t xml:space="preserve">-   Por último, existen cuentas protegidas por el secreto bancario sin el dispositivo adicional de una clave cifrada que sólo dé acceso a los directivos más altos del banco al nombre del titular de la cuenta. </w:t>
      </w:r>
    </w:p>
    <w:p>
      <w:pPr>
        <w:pStyle w:val="Normal"/>
        <w:jc w:val="both"/>
        <w:rPr/>
      </w:pPr>
      <w:r>
        <w:rPr/>
      </w:r>
    </w:p>
    <w:p>
      <w:pPr>
        <w:pStyle w:val="Normal"/>
        <w:jc w:val="both"/>
        <w:rPr/>
      </w:pPr>
      <w:r>
        <w:rPr/>
        <w:t>El secreto bancario constituye, por ello, un grave problema. En particular, lo peor sería crear una situación en la que un país pueda fortalecer su normativa protectora del secreto con miras a competir ventajosamente contra otro país que haya sido efectivamente presionado por un vecino económica y políticamente más poderoso a suavizar la suya. Al mismo tiempo, es importante no exagerar la importancia del secreto bancario o perder de vista otras barreras que dificultan el rastreo, la congelación y el decomiso del producto del delito. El blanqueo de dinero puede funcionar perfectamente sin necesidad del secreto bancario; de hecho, puede suceder que algunos blanqueadores evitan ese secreto precisamente porque sirve para alertar a los servicios de vigilancia. Los blanqueadores profesionales suelen aconsejar a sus clientes que el secreto más eficaz es el de no abrir la boca.</w:t>
      </w:r>
    </w:p>
    <w:p>
      <w:pPr>
        <w:pStyle w:val="Normal"/>
        <w:jc w:val="both"/>
        <w:rPr/>
      </w:pPr>
      <w:r>
        <w:rPr/>
      </w:r>
    </w:p>
    <w:p>
      <w:pPr>
        <w:pStyle w:val="Normal"/>
        <w:jc w:val="both"/>
        <w:rPr/>
      </w:pPr>
      <w:r>
        <w:rPr/>
        <w:t>Rasgos definitorios de un refugio financiero ideal</w:t>
      </w:r>
    </w:p>
    <w:p>
      <w:pPr>
        <w:pStyle w:val="Normal"/>
        <w:jc w:val="both"/>
        <w:rPr/>
      </w:pPr>
      <w:r>
        <w:rPr/>
      </w:r>
    </w:p>
    <w:p>
      <w:pPr>
        <w:pStyle w:val="Normal"/>
        <w:jc w:val="both"/>
        <w:rPr/>
      </w:pPr>
      <w:r>
        <w:rPr/>
        <w:t>Características básicas</w:t>
      </w:r>
    </w:p>
    <w:p>
      <w:pPr>
        <w:pStyle w:val="Normal"/>
        <w:jc w:val="both"/>
        <w:rPr/>
      </w:pPr>
      <w:r>
        <w:rPr/>
      </w:r>
    </w:p>
    <w:p>
      <w:pPr>
        <w:pStyle w:val="Normal"/>
        <w:jc w:val="both"/>
        <w:rPr/>
      </w:pPr>
      <w:r>
        <w:rPr/>
        <w:t>- Ausencia de todo acuerdo para compartir información fiscal con otros países.</w:t>
      </w:r>
    </w:p>
    <w:p>
      <w:pPr>
        <w:pStyle w:val="Normal"/>
        <w:jc w:val="both"/>
        <w:rPr/>
      </w:pPr>
      <w:r>
        <w:rPr/>
        <w:t>- Posibilidad de establecer sociedades de fundación instantánea.</w:t>
      </w:r>
    </w:p>
    <w:p>
      <w:pPr>
        <w:pStyle w:val="Normal"/>
        <w:jc w:val="both"/>
        <w:rPr/>
      </w:pPr>
      <w:r>
        <w:rPr/>
        <w:t>- Legislación protectora del secreto social o empresarial.</w:t>
      </w:r>
    </w:p>
    <w:p>
      <w:pPr>
        <w:pStyle w:val="Normal"/>
        <w:jc w:val="both"/>
        <w:rPr/>
      </w:pPr>
      <w:r>
        <w:rPr/>
        <w:t>- Excelentes comunicaciones electrónicas.</w:t>
      </w:r>
    </w:p>
    <w:p>
      <w:pPr>
        <w:pStyle w:val="Normal"/>
        <w:jc w:val="both"/>
        <w:rPr/>
      </w:pPr>
      <w:r>
        <w:rPr/>
        <w:t>- Legislación protectora del secreto bancario muy severa.</w:t>
      </w:r>
    </w:p>
    <w:p>
      <w:pPr>
        <w:pStyle w:val="Normal"/>
        <w:jc w:val="both"/>
        <w:rPr/>
      </w:pPr>
      <w:r>
        <w:rPr/>
        <w:t>- Un comercio turístico abundante que sirva de pantalla para los envíos cuantiosos de efectivo.</w:t>
      </w:r>
    </w:p>
    <w:p>
      <w:pPr>
        <w:pStyle w:val="Normal"/>
        <w:jc w:val="both"/>
        <w:rPr/>
      </w:pPr>
      <w:r>
        <w:rPr/>
        <w:t>- Utilización de una moneda de aceptación mundial, a ser posible el dólar de los EEUU, como moneda local.</w:t>
      </w:r>
    </w:p>
    <w:p>
      <w:pPr>
        <w:pStyle w:val="Normal"/>
        <w:jc w:val="both"/>
        <w:rPr/>
      </w:pPr>
      <w:r>
        <w:rPr/>
        <w:t>- Una estructura estatal que sea relativamente invulnerable a las presiones externas.</w:t>
      </w:r>
    </w:p>
    <w:p>
      <w:pPr>
        <w:pStyle w:val="Normal"/>
        <w:jc w:val="both"/>
        <w:rPr/>
      </w:pPr>
      <w:r>
        <w:rPr/>
        <w:t>- Un grado elevado de dependencia económica respecto del sector de los servicios financieros.</w:t>
      </w:r>
    </w:p>
    <w:p>
      <w:pPr>
        <w:pStyle w:val="Normal"/>
        <w:jc w:val="both"/>
        <w:rPr/>
      </w:pPr>
      <w:r>
        <w:rPr/>
        <w:t>- Una ubicación geográfica que facilite los viajes de negocios de ida y vuelta desde países vecinos ricos.</w:t>
      </w:r>
    </w:p>
    <w:p>
      <w:pPr>
        <w:pStyle w:val="Normal"/>
        <w:jc w:val="both"/>
        <w:rPr/>
      </w:pPr>
      <w:r>
        <w:rPr/>
      </w:r>
    </w:p>
    <w:p>
      <w:pPr>
        <w:pStyle w:val="Normal"/>
        <w:jc w:val="both"/>
        <w:rPr/>
      </w:pPr>
      <w:r>
        <w:rPr/>
        <w:t>Características adicionales</w:t>
      </w:r>
    </w:p>
    <w:p>
      <w:pPr>
        <w:pStyle w:val="Normal"/>
        <w:jc w:val="both"/>
        <w:rPr/>
      </w:pPr>
      <w:r>
        <w:rPr/>
      </w:r>
    </w:p>
    <w:p>
      <w:pPr>
        <w:pStyle w:val="Normal"/>
        <w:jc w:val="both"/>
        <w:rPr/>
      </w:pPr>
      <w:r>
        <w:rPr/>
        <w:t>- Ubicación en una zona horaria adecuada.</w:t>
      </w:r>
    </w:p>
    <w:p>
      <w:pPr>
        <w:pStyle w:val="Normal"/>
        <w:jc w:val="both"/>
        <w:rPr/>
      </w:pPr>
      <w:r>
        <w:rPr/>
        <w:t>- Existencia de una zona de libre cambio comercial.</w:t>
      </w:r>
    </w:p>
    <w:p>
      <w:pPr>
        <w:pStyle w:val="Normal"/>
        <w:jc w:val="both"/>
        <w:rPr/>
      </w:pPr>
      <w:r>
        <w:rPr/>
        <w:t>- Disponibilidad de un registro marítimo con pabellón de conveniencia.</w:t>
      </w:r>
    </w:p>
    <w:p>
      <w:pPr>
        <w:pStyle w:val="Normal"/>
        <w:jc w:val="both"/>
        <w:rPr/>
      </w:pPr>
      <w:r>
        <w:rPr/>
      </w:r>
    </w:p>
    <w:p>
      <w:pPr>
        <w:pStyle w:val="Normal"/>
        <w:jc w:val="both"/>
        <w:rPr/>
      </w:pPr>
      <w:r>
        <w:rPr/>
        <w:t>El peligro no está en que el secreto bancario impida la obtención de los datos sino en que se da tiempo a todo presunto delincuente que sea objeto de investigación para trasladar sus fondos a otros países. El problema no está tanto en el secreto bancario sino en la demora que ese secreto imponga a la obtención de un permiso para investigar una cuenta presuntamente delictiva. Esta dificultad se evitaría si todos los Estados que disponen de una legislación protectora del secreto bancario se adhieren a una serie de principios comunes que definan con precisión las condiciones para cooperar en la investigación de dinero presuntamente delictivo y para ordenar la congelación instantánea de una cuenta sospechosa.</w:t>
      </w:r>
    </w:p>
    <w:p>
      <w:pPr>
        <w:pStyle w:val="Normal"/>
        <w:jc w:val="both"/>
        <w:rPr/>
      </w:pPr>
      <w:r>
        <w:rPr/>
      </w:r>
    </w:p>
    <w:p>
      <w:pPr>
        <w:pStyle w:val="Normal"/>
        <w:jc w:val="both"/>
        <w:rPr/>
      </w:pPr>
      <w:r>
        <w:rPr/>
        <w:t>La mayoría de los refugios financieros modernos son países de población en crecimiento rápido, de recursos limitados y cuyas fuentes tradicionales de subsistencia están en crisis. El sector agrícola suele estar arrinconado por la falta de nuevos terrenos fértiles o por la venta subvencionada en los mercados mundiales de productos de comunidades agrícolas más amplias o mejor ubicadas. Algunos países, particularmente en el Caribe, antiguamente empleaban una parte importante de su población activa en sectores como la recolección de sal o el comercio marítimo. Cuando esos sectores entraron en declive, trataron de encontrar otros sectores que no dependieran de sus recursos naturales casi siempre limitados y a veces inexistentes. El sector de los servicios financieros ofrecía un sector en desarrollo particularmente tentador.</w:t>
      </w:r>
    </w:p>
    <w:p>
      <w:pPr>
        <w:pStyle w:val="Normal"/>
        <w:jc w:val="both"/>
        <w:rPr/>
      </w:pPr>
      <w:r>
        <w:rPr/>
      </w:r>
    </w:p>
    <w:p>
      <w:pPr>
        <w:pStyle w:val="Normal"/>
        <w:jc w:val="both"/>
        <w:rPr/>
      </w:pPr>
      <w:r>
        <w:rPr/>
        <w:t>Todo ello tiene abundantes repercusiones. Significa que cuanto mayor sea la competencia en este sector, menos serán las normas de diligencia que un refugio pueda introducir sin ahuyentar sus clientes hacia otros. Los refugios que disponen de un sistema complejo e interdependiente de servicios financieros defienden con extraordinario vigor cada uno de sus componentes por temor a que de comprometer alguno quede igualmente comprometida la posición competitiva del refugio.</w:t>
      </w:r>
    </w:p>
    <w:p>
      <w:pPr>
        <w:pStyle w:val="Normal"/>
        <w:jc w:val="both"/>
        <w:rPr/>
      </w:pPr>
      <w:r>
        <w:rPr/>
      </w:r>
    </w:p>
    <w:p>
      <w:pPr>
        <w:pStyle w:val="Normal"/>
        <w:jc w:val="both"/>
        <w:rPr/>
      </w:pPr>
      <w:r>
        <w:rPr/>
        <w:t xml:space="preserve">Los refugios que disponen de un sistema complejo e interdependiente de servicios financieros defienden con extraordinario vigor cada uno de sus componentes por temor a que de comprometer alguno quede igualmente comprometida la posición competitiva del refugio. No es que los países que sirven de sede de refugios financieros deseen obtener dinero de la droga o activos dimanantes de otros delitos graves, sino que no pueden permitirse el lujo de cooperar demasiado estrechamente contra esos delitos. </w:t>
      </w:r>
    </w:p>
    <w:p>
      <w:pPr>
        <w:pStyle w:val="Normal"/>
        <w:jc w:val="both"/>
        <w:rPr/>
      </w:pPr>
      <w:r>
        <w:rPr/>
        <w:t>En el Informe sobre Refugios Financieros, Secreto Bancario y Blanqueo de Dinero (1998), la Oficina contra la droga y el delito, de Naciones Unidas sostiene: “Es hoy popular criticar el funcionamiento de esos refugios financieros y cierto es que su impacto puede ser nocivo, particularmente al facilitar la evasión fiscal y al favorecer el blanqueo de dinero. Es no obstante necesario mostrar cierta comprensión hacia la propia situación de esos países o territorios, hacia su vulnerabilidad económica y hacia su falta de recursos alternativos. En la lucha contra la droga, los principales países consumidores se han mostrado propicios a buscar y financiar programas de desarrollo alternativo para los países productores, no debería ser, por ello, imposible imaginar soluciones de desarrollo económico alternativo para esos refugios financieros, ideados en colaboración con los círculos comerciales mundiales”...</w:t>
      </w:r>
    </w:p>
    <w:p>
      <w:pPr>
        <w:pStyle w:val="Normal"/>
        <w:jc w:val="both"/>
        <w:rPr/>
      </w:pPr>
      <w:r>
        <w:rPr/>
      </w:r>
    </w:p>
    <w:p>
      <w:pPr>
        <w:pStyle w:val="Normal"/>
        <w:jc w:val="both"/>
        <w:rPr/>
      </w:pPr>
      <w:r>
        <w:rPr/>
        <w:t>Los orígenes de la banca extraterritorial</w:t>
      </w:r>
    </w:p>
    <w:p>
      <w:pPr>
        <w:pStyle w:val="Normal"/>
        <w:jc w:val="both"/>
        <w:rPr/>
      </w:pPr>
      <w:r>
        <w:rPr/>
      </w:r>
    </w:p>
    <w:p>
      <w:pPr>
        <w:pStyle w:val="Normal"/>
        <w:jc w:val="both"/>
        <w:rPr/>
      </w:pPr>
      <w:r>
        <w:rPr/>
        <w:t>Los orígenes de la “banca extraterritorial” se pierden en el mito y la mistificación, en parte por la idea falsa que se tiene de lo que este término significa. En el lenguaje popular, se suele entender simplemente que una persona residente en un país o territorio autónomo tiene activos cuya sede está en otro territorio. A ello se debe que se diga a menudo que una persona, en inglés, tiene su dinero “offshore” (fuera del territorio).</w:t>
      </w:r>
    </w:p>
    <w:p>
      <w:pPr>
        <w:pStyle w:val="Normal"/>
        <w:jc w:val="both"/>
        <w:rPr/>
      </w:pPr>
      <w:r>
        <w:rPr/>
      </w:r>
    </w:p>
    <w:p>
      <w:pPr>
        <w:pStyle w:val="Normal"/>
        <w:jc w:val="both"/>
        <w:rPr/>
      </w:pPr>
      <w:r>
        <w:rPr/>
        <w:t>Las operaciones financieras extraterritoriales tienen un significado preciso. Los bancos y demás instituciones financieras que funcionan “offshore” están exentos de una amplia gama de reglamentos normalmente impuestos a las instituciones “onshore” (nacionales o locales). Sus operaciones están exentas de impuestos, no se ven entorpecidas por la necesidad de constituir reservas, están exentas de restricciones sobre el tipo de interés y, a menudo, aunque no siempre, están también exentas de toda inspección reglamentaria sobre la suficiencia del capital depositado o de su liquidez. Tratan casi siempre con clientes no residentes, que acostumbran a ser otras entidades financieras y se dedican por lo general a operaciones al por mayor denominadas en moneda extranjera.</w:t>
      </w:r>
    </w:p>
    <w:p>
      <w:pPr>
        <w:pStyle w:val="Normal"/>
        <w:jc w:val="both"/>
        <w:rPr/>
      </w:pPr>
      <w:r>
        <w:rPr/>
      </w:r>
    </w:p>
    <w:p>
      <w:pPr>
        <w:pStyle w:val="Normal"/>
        <w:jc w:val="both"/>
        <w:rPr/>
      </w:pPr>
      <w:r>
        <w:rPr/>
        <w:t>Si bien el sector “offshore” es actualmente un sector importante y bien establecido, sus orígenes son bastante recientes, y no surgió al compás de un plan concertado sino, paso a paso y al impulso de las circunstancias. Se dice a menudo que el primer paso hacia la creación de la banca extraterritorial se dio cuando la antigua Unión de Repúblicas Socialistas Soviéticas, temerosa de que los Estados Unidos congelaran sus activos, empezó a depositar sus dólares en bancos británicos. De hecho, la práctica de abrir cuentas en moneda extranjera data de antes de la guerra fría, y los bancos depositarios de fondos soviéticos no estaban exentos de impuestos, de restricciones sobre el tipo de interés, ni de obligaciones de reserva. Las supuestas raíces británicas de la banca extraterritorial dimanan de la posibilidad ofrecida por la City de Londres a países, instituciones o personas de abrir cuentas en divisas (casi siempre en dólares), exentas de todo control de cambios, que disfrutaban de la red mundial de conexiones de la City.</w:t>
      </w:r>
    </w:p>
    <w:p>
      <w:pPr>
        <w:pStyle w:val="Normal"/>
        <w:jc w:val="both"/>
        <w:rPr/>
      </w:pPr>
      <w:r>
        <w:rPr/>
      </w:r>
    </w:p>
    <w:p>
      <w:pPr>
        <w:pStyle w:val="Normal"/>
        <w:jc w:val="both"/>
        <w:rPr/>
      </w:pPr>
      <w:r>
        <w:rPr/>
        <w:t>Tanto el secreto bancario como los centros financieros extraterritoriales y los servicios que prestan tienen sus aplicaciones legítimas. El secreto bancario está enraizado en la práctica tradicional del common law y constituye una dimensión importante de la vida privada de las personas y de las sociedades comerciales. “La no divulgación de información financiera a los competidores, proveedores, acreedores y clientes es un derecho que el mundo de los negocios da por sentado..., la confidencialidad y la utilización oportuna de la información suelen ser consideradas en el mundo de los negocios como una de las reglas fundamentales de la economía de mercado”.</w:t>
      </w:r>
    </w:p>
    <w:p>
      <w:pPr>
        <w:pStyle w:val="Normal"/>
        <w:jc w:val="both"/>
        <w:rPr/>
      </w:pPr>
      <w:r>
        <w:rPr/>
      </w:r>
    </w:p>
    <w:p>
      <w:pPr>
        <w:pStyle w:val="Normal"/>
        <w:jc w:val="both"/>
        <w:rPr/>
      </w:pPr>
      <w:r>
        <w:rPr/>
        <w:t>En algunos casos, países pequeños o pobres, en particular -aunque no exclusivamente- del Caribe, se han convertido en plazas financieras extraterritoriales para atraer fondos, crear empleo y facilitar su propio desarrollo económico. Ofrecen impuestos bajos o no existentes que atraen a los inversionistas, a los propietarios de empresas y al ciudadano ordinario que desea aminorar su carga fiscal. De hecho, tanto los países que amparan al secreto bancario como las plazas financieras extraterritoriales atraen a clientes que desean evitar impuestos a través de las lagunas de la legislación fiscal. También atraen a los que tratan de evitar impuestos ocultando una gran parte de sus fortunas escamoteándolas hacia países que protegen rigurosamente la confidencialidad y no consideran como delito la evasión fiscal en un país extranjero. A comienzos de los años 80, el Subcomité Permanente de Investigación del Comité de Asuntos de Administración Pública del Senado de los Estados Unidos celebró una serie de sesiones de audiencia que pusieron de relieve la explotación delictiva de las plazas financieras extraterritoriales así como el alcance de la utilización ilegal de la banca extraterritorial “para facilitar el fraude fiscal” en “casa ajena”. Con los avances de las comunicaciones y el empleo de Internet, no cabe duda que este fenómeno esté más difundido ahora que hace 15 años.</w:t>
      </w:r>
    </w:p>
    <w:p>
      <w:pPr>
        <w:pStyle w:val="Normal"/>
        <w:jc w:val="both"/>
        <w:rPr/>
      </w:pPr>
      <w:r>
        <w:rPr/>
      </w:r>
    </w:p>
    <w:p>
      <w:pPr>
        <w:pStyle w:val="Normal"/>
        <w:jc w:val="both"/>
        <w:rPr/>
      </w:pPr>
      <w:r>
        <w:rPr/>
        <w:t>El sistema financiero extraterritorial</w:t>
      </w:r>
    </w:p>
    <w:p>
      <w:pPr>
        <w:pStyle w:val="Normal"/>
        <w:jc w:val="both"/>
        <w:rPr/>
      </w:pPr>
      <w:r>
        <w:rPr/>
      </w:r>
    </w:p>
    <w:p>
      <w:pPr>
        <w:pStyle w:val="Normal"/>
        <w:jc w:val="both"/>
        <w:rPr/>
      </w:pPr>
      <w:r>
        <w:rPr/>
        <w:t>Como ha observado un geógrafo de la economía, “la extraterritorialidad es un elemento esencial y característico del sistema financiero mundial contemporáneo”.</w:t>
      </w:r>
    </w:p>
    <w:p>
      <w:pPr>
        <w:pStyle w:val="Normal"/>
        <w:jc w:val="both"/>
        <w:rPr/>
      </w:pPr>
      <w:r>
        <w:rPr/>
      </w:r>
    </w:p>
    <w:p>
      <w:pPr>
        <w:pStyle w:val="Normal"/>
        <w:jc w:val="both"/>
        <w:rPr/>
      </w:pPr>
      <w:r>
        <w:rPr/>
        <w:t>Para comprender el mundo de la banca extraterritorial y del secreto bancario, es importante verlo no sólo como parte legítima del sistema financiero mundial sino también como un sistema en sí mismo dotado de componentes que se complementan unos a otros pero de los que algunos son fácilmente manipulables para fines delictivos ya sea fraudulentos o de ocultación o blanqueo del producto de la droga, del fraude financiero o de alguna otra actividad delictiva. Cierto es que no todos los países ofrecen servicios que se presten con igual facilidad a una manipulación delictiva. No obstante, los delincuentes y sus asesores profesionales que tratan de repatriar su dinero a su campamento de base, ponerlo al resguardo de los servicios de vigilancia o disfrazar el origen o la titularidad del mismo, encuentran en los refugios financieros extraterritoriales una serie de características que, en muchos aspectos, parecen hechas a su medida.</w:t>
      </w:r>
    </w:p>
    <w:p>
      <w:pPr>
        <w:pStyle w:val="Normal"/>
        <w:jc w:val="both"/>
        <w:rPr/>
      </w:pPr>
      <w:r>
        <w:rPr/>
      </w:r>
    </w:p>
    <w:p>
      <w:pPr>
        <w:pStyle w:val="Normal"/>
        <w:jc w:val="both"/>
        <w:rPr/>
      </w:pPr>
      <w:r>
        <w:rPr/>
        <w:t>Cabe citar al respecto:</w:t>
      </w:r>
    </w:p>
    <w:p>
      <w:pPr>
        <w:pStyle w:val="Normal"/>
        <w:jc w:val="both"/>
        <w:rPr/>
      </w:pPr>
      <w:r>
        <w:rPr/>
      </w:r>
    </w:p>
    <w:p>
      <w:pPr>
        <w:pStyle w:val="Normal"/>
        <w:jc w:val="both"/>
        <w:rPr/>
      </w:pPr>
      <w:r>
        <w:rPr/>
        <w:t>-   Las filiales o sucursales de bancos domiciliados en países con una reglamentación financiera normal. Si bien estos bancos observan normas financieras aceptables en el lugar de su sede, actúan en ocasiones con menos escrúpulos en esos territorios de refugio, manifestando así cierta duplicidad en su comportamiento o en sus operaciones. Ésta suele ser una vía propicia para saltarse ciertos reglamentos.</w:t>
      </w:r>
    </w:p>
    <w:p>
      <w:pPr>
        <w:pStyle w:val="Normal"/>
        <w:jc w:val="both"/>
        <w:rPr/>
      </w:pPr>
      <w:r>
        <w:rPr/>
      </w:r>
    </w:p>
    <w:p>
      <w:pPr>
        <w:pStyle w:val="Normal"/>
        <w:jc w:val="both"/>
        <w:rPr/>
      </w:pPr>
      <w:r>
        <w:rPr/>
        <w:t>-   Los bancos locales. De los fenómenos más llamativos de los centros financieros extraterritoriales es la enorme proliferación de bancos creados en esas plazas financieras extraterritoriales en las que se crean bancos con una facilidad y rapidez relativa y con un mínimo de diligencia supervisora, con tal de que se satisfaga cierto nivel mínimo de fondos, que pueden además variar notablemente de un territorio a otro. Esto ofrece enormes oportunidades de fraude, como ha podido verse en el caso del Banco de la Unión Europea. Ello ofrece al mismo tiempo una oportunidad tentadora para crear nuevos bancos en territorios con un mínimo de trámites reglamentarios que además no se observan siempre rigurosamente, ya sea por falta de interés en aplicar el régimen de vigilancia debido o por falta de los servicios competentes necesarios para ello, o por faltar ambas cosas a la vez.</w:t>
      </w:r>
    </w:p>
    <w:p>
      <w:pPr>
        <w:pStyle w:val="Normal"/>
        <w:jc w:val="both"/>
        <w:rPr/>
      </w:pPr>
      <w:r>
        <w:rPr/>
      </w:r>
    </w:p>
    <w:p>
      <w:pPr>
        <w:pStyle w:val="Normal"/>
        <w:jc w:val="both"/>
        <w:rPr/>
      </w:pPr>
      <w:r>
        <w:rPr/>
        <w:t xml:space="preserve">-   La disponibilidad de ciertos mecanismos tentadores como el trust o las sociedades comerciales internacionales (conocidas por su sigla inglesa IBC). Estas instituciones son uno de los instrumentos que mejor se prestan para el resguardo de la confidencialidad en asuntos financieros; permiten ocultar la identidad de los propietarios al tiempo que permiten comprar, poseer y vender bienes y servicios, al tiempo que dejan al propietario real al abrigo de toda responsabilidad que se canaliza hacia la sociedad bancaria. En un anuncio típico de IBC se suele ofrecer la extraterritorialidad de su sede que está al amparo de la vigilancia de las propias autoridades nacionales, o de sus reglamentos e impuestos, y que facilitan la concertación de negocios sin reglamentos entorpecedores y al amparo de una confidencialidad firmemente establecida. En la mayoría de los casos la sociedad será establecida en países en los que, por ley, no se puede divulgar información sobre los directivos o propietarios. En muchos casos, se pueden abrir cuentas de cheques extraterritoriales en nombre de la sociedad que pueden ser utilizadas para pagar cuentas y comprar bienes (tales como automóviles) para la sociedad. </w:t>
      </w:r>
    </w:p>
    <w:p>
      <w:pPr>
        <w:pStyle w:val="Normal"/>
        <w:jc w:val="both"/>
        <w:rPr/>
      </w:pPr>
      <w:r>
        <w:rPr/>
      </w:r>
    </w:p>
    <w:p>
      <w:pPr>
        <w:pStyle w:val="Normal"/>
        <w:jc w:val="both"/>
        <w:rPr/>
      </w:pPr>
      <w:r>
        <w:rPr/>
        <w:t>-   La importancia adquirida por instituciones seudobancarias como sociedades trusts, las casas de corretaje y los establecimientos de cambio. Todas estas instituciones se han introducido en el mercado financiero sin estar apenas reglamentados y pueden desplazar el dinero con facilidad, rapidez y escasa o ninguna supervisión. Si estas entidades se afilian con entidades locales, las posibilidades de blanqueo en el seno de la propia institución resultan evidentes. En algunos países se permitió, durante un cierto período, que estas sociedades utilizaran la palabra “banco” en su nombre, confundiendo aún más a los órganos reglamentarios competentes y ofreciendo oportunidades de fraude. De hecho, toda institución financiera que disponga de un conmutador de cifrado dispone de la capacidad tecnológica para ofrecer servicios muy similares a los de los sistemas de la banca subterránea asiática “hawallah” y “fie chien”. Ello supone que, desde un punto de vista reglamentario, toda institución financiera que disponga de un conmutador de cifrado debe ser considerada como banco a efectos de supervisión de las operaciones de este ramo.</w:t>
      </w:r>
    </w:p>
    <w:p>
      <w:pPr>
        <w:pStyle w:val="Normal"/>
        <w:jc w:val="both"/>
        <w:rPr/>
      </w:pPr>
      <w:r>
        <w:rPr/>
      </w:r>
    </w:p>
    <w:p>
      <w:pPr>
        <w:pStyle w:val="Normal"/>
        <w:jc w:val="both"/>
        <w:rPr/>
      </w:pPr>
      <w:r>
        <w:rPr/>
        <w:t>-   La disponibilidad de sistemas fiduciarios trust que permiten que el socio fundador que establezca el trust sea también el beneficiario del mismo. En Niue, por ejemplo, toda persona que tome carta de residencia puede establecer un trust protector en provecho propio, lo que se sale del régimen normal del trust del common law. Aun en países donde éste no sea el caso, el trust suele llevar asociado un grado de confidencialidad elevado, y el fiduciario de un trust o sus representantes o empleados están obligados a respetar la confidencialidad del documento constitutivo del trust.</w:t>
      </w:r>
    </w:p>
    <w:p>
      <w:pPr>
        <w:pStyle w:val="Normal"/>
        <w:jc w:val="both"/>
        <w:rPr/>
      </w:pPr>
      <w:r>
        <w:rPr/>
      </w:r>
    </w:p>
    <w:p>
      <w:pPr>
        <w:pStyle w:val="Normal"/>
        <w:jc w:val="both"/>
        <w:rPr/>
      </w:pPr>
      <w:r>
        <w:rPr/>
        <w:t>-   Una legislación bancaria que ampara generosamente el secreto y la confidencialidad del depositante. Aunque muchos centros financieros extraterritoriales han indicado claramente que cooperarán con toda solicitud de los servicios competentes de vigilancia de otro país en causas relativas al producto de la droga o de otro tipo de delitos -Suiza y las Bahamas han dado enormes pasos a este respecto-, esa cooperación no se obtiene en todas partes y, en aquellos casos en los que sí se obtiene, suele ser sumamente lenta. Ello permite que el dinero sea desplazado oportunamente a otro país. Por consiguiente, aún cuando los servicios de vigilancia consigan seguir la pista del dinero, ello no les garantiza que podrán incautarlo.</w:t>
      </w:r>
    </w:p>
    <w:p>
      <w:pPr>
        <w:pStyle w:val="Normal"/>
        <w:jc w:val="both"/>
        <w:rPr/>
      </w:pPr>
      <w:r>
        <w:rPr/>
      </w:r>
    </w:p>
    <w:p>
      <w:pPr>
        <w:pStyle w:val="Normal"/>
        <w:jc w:val="both"/>
        <w:rPr/>
      </w:pPr>
      <w:r>
        <w:rPr/>
        <w:t>-   La disponibilidad de cuentas móviles. En algunos casos, los delincuentes abrirán una cuenta en un territorio con instrucciones de que los fondos que se ingresen sean inmediatamente transferidos a otro lugar. Además, el banco recibirá instrucciones de que deberá dar aviso de toda indagación que se haga respecto de los fondos a los directivos del banco ubicado en el segundo lugar. Estos directivos poseerán a su vez instrucciones de trasladar el dinero a otro lugar en cuanto se les dé dicho aviso. Estos montajes son conocidos en los servicios de vigilancia como “cuentas ambulantes” y causan graves problemas a los servicios encargados de la incautación de “dinero delictivo”. La primera cuenta no pasa de ser un depositario inicial, ya que el dinero sale de la cuenta apenas ingresado en la misma. La función de esa cuenta es la de básicamente actuar como mecanismo de alerta temprana que detecte toda interacción de los servicios de vigilancia y ponga en marcha un juego de medidas destinado a amparar el dinero.</w:t>
      </w:r>
    </w:p>
    <w:p>
      <w:pPr>
        <w:pStyle w:val="Normal"/>
        <w:jc w:val="both"/>
        <w:rPr/>
      </w:pPr>
      <w:r>
        <w:rPr/>
      </w:r>
    </w:p>
    <w:p>
      <w:pPr>
        <w:pStyle w:val="Normal"/>
        <w:jc w:val="both"/>
        <w:rPr/>
      </w:pPr>
      <w:r>
        <w:rPr/>
        <w:t>-  La presencia de casinos. En muchas plazas financieras extraterritoriales y plazas donde se ampara el secreto bancario, existe una relación simbiótica entre los bancos y los casinos.  Según el Informe de Naciones Unidas citado: “Un buen ejemplo de ello lo tenemos en Aruba, donde se alega que el dinero suele blanquearse a través de los casinos. Un participante señaló la facilidad con que puede hacerse: “Se lleva un buen paquete de dinero, se compran unas fichas y se juegan algunas de ellas, sin preocuparse de si se gana o se pierde. Se devuelven las fichas no jugadas por un cheque al portador liberado contra un banco de los Estados Unidos en donde se cobrará el importe del cheque como si se tratara de una suma ganada en el casino. Nadie investigará en el casino de dónde proviene ese dinero ni la suma cobrada por el cheque”… Las oportunidades de blanqueo son considerables. Aún cuando los vínculos entre los bancos y los casinos no sean fáciles de probar, su proximidad física y la falta de toda supervisión o escrutinio externo de los casinos, los convierten en un instrumento ideal para completar el ciclo del blanqueo de dinero.</w:t>
      </w:r>
    </w:p>
    <w:p>
      <w:pPr>
        <w:pStyle w:val="Normal"/>
        <w:jc w:val="both"/>
        <w:rPr/>
      </w:pPr>
      <w:r>
        <w:rPr/>
      </w:r>
    </w:p>
    <w:p>
      <w:pPr>
        <w:pStyle w:val="Normal"/>
        <w:jc w:val="both"/>
        <w:rPr/>
      </w:pPr>
      <w:r>
        <w:rPr/>
        <w:t>-   La disponibilidad de zonas francas comerciales. En muchos casos, existe una relación simbiótica entre las plazas financieras extraterritoriales y las zonas francas comerciales. La importancia de esta relación es la de permitir a los blanqueadores combinar su utilización de los bancos con la de las IBC y otras sociedades comerciales aparentemente legítimas. Según un informe de Naciones Unidas: “La puesta en práctica de acuerdos de libre cambio y la existencia de bloques regionales que crean zonas económicas y comerciales que transcienden las fronteras nacionales puede incrementar la utilización del comercio internacional como mecanismo para blanquear el producto de las organizaciones delictivas. El impacto de la liberalización de los controles fronterizos y aduaneros en general, así como la liberalización de los procedimientos bancarios y la libertad de acceso en el interior de estas zonas crean nuevos riegos potenciales”...  Las operaciones de blanqueo están ubicadas en el interior de negocios legítimos con existencias reales y ventas cuantiosas. De hecho, el dinero blanqueado puede utilizarse para vender mercancías legítimas que se revenden en el país de origen, proporcionando una fuente legítima de ingreso. Entre las empresas que vendieron sin saber mercancías a empresas pantalla del cártel de Cali figuran, al parecer, General Electric, Microsoft, Apple Computer y General Motors De hecho, más de 100 empresas americanas aceptaron sin darse cuenta dinero de la droga por sus productos.</w:t>
      </w:r>
    </w:p>
    <w:p>
      <w:pPr>
        <w:pStyle w:val="Normal"/>
        <w:jc w:val="both"/>
        <w:rPr/>
      </w:pPr>
      <w:r>
        <w:rPr/>
      </w:r>
    </w:p>
    <w:p>
      <w:pPr>
        <w:pStyle w:val="Normal"/>
        <w:jc w:val="both"/>
        <w:rPr/>
      </w:pPr>
      <w:r>
        <w:rPr/>
        <w:t>-  La función facilitadora de los agentes. En las plazas extraterritoriales se depende cada vez más de corredores y agentes para conseguir clientes, actuar de intermediarios en el establecimiento de cuentas, trusts, y otros servicios, y para actuar de capa aislante suplementaria y protectora del anonimato. Se pueden distinguir diversos niveles de agentes de los que cabe explicitar tres. El primer nivel consiste en supuestos consultores financieros que escriben libros y organizan seminarios sobre los beneficios fiscales de participar en el mundo extraterritorial. En algunos casos, prestan además servicios concretos de asesoramiento y orientación a personas ya convencidas de que el desplazar la totalidad o parte de sus activos financieros a una plaza extraterritorial puede ser provechoso. En el segundo nivel figuran abogados y contables, así como las empresas financieras y de corretaje que ofrecen una amplia gama de servicios a sus clientes, algunos legítimos y otros relacionados con alguna forma de delincuencia. Existe un tercer nivel de gestores financieros que han seleccionado alguna oportunidad del mercado para prestar sus servicios especializados a determinados clientes evidentemente implicados en alguna actividad delictiva. Mientras que los agentes del segundo nivel tal vez sólo incurran en cierto grado de connivencia, los del tercer nivel son cómplices en mayor grado de los delincuentes en la ocultación y blanqueo de su dinero. Cualquiera que sea su nivel, estos diversos agentes facilitan de modo notable la utilización de las plazas financieras extraterritoriales. En ocasiones los abogados contables recomendarán un cliente a un banco, y esa recomendación será tenida como prueba suficiente de la buena fe de esa persona. En otros casos, esos agentes adoptarán todas las medidas necesarias para proteger el anonimato del cliente. De hecho, tanto los contables como los abogados prestan importantes servicios de intermediario que facilitan la explotación delictiva de las plazas financieras extraterritoriales y del secreto bancario. Ya al segundo nivel, lo que hacen estos agentes es ofrecer servicios de gestión financiera sin adoptar ninguna precaución basada en su diligencia profesional. Los agentes del tercer nivel adoptan ya medidas que permitirán a su cliente, aún cuando los demás obren con la debida diligencia, depositar fondos, abrir un banco, crear una IBC, establecer un trust protector de los haberes o todo otro servicio que se desee obtener de la plaza financiera extraterritorial. De hecho, estos agentes se especializan en crear una madeja de sociedades, territorios e instituciones que amparen lo mejor posible a sus clientes de toda investigación, dificultando y frustrando en lo posible la labor de los servicios de vigilancia.</w:t>
      </w:r>
    </w:p>
    <w:p>
      <w:pPr>
        <w:pStyle w:val="Normal"/>
        <w:jc w:val="both"/>
        <w:rPr/>
      </w:pPr>
      <w:r>
        <w:rPr/>
      </w:r>
    </w:p>
    <w:p>
      <w:pPr>
        <w:pStyle w:val="Normal"/>
        <w:jc w:val="both"/>
        <w:rPr/>
      </w:pPr>
      <w:r>
        <w:rPr/>
        <w:t>-  Diseminación de información sobre los servicios disponibles. Otro componente importante del sistema financiero extraterritorial es la publicidad que hace de sus servicios no sólo en las revistas de vuelo de las líneas aéreas sino también, y cada vez más, en la World Wide Web. No es de sorprender que se anuncien en directo una amplia gama de servicios financieros. Hay guías de acceso detalladas al mundo de la banca extraterritorial y de los países fiscales acompañadas en algunos casos de ofertas de servicios auxiliares como un segundo o tercer pasaporte, asesoramiento sobre cómo escapar de los controles o verificaciones de los servicios de auditoría contable y detalles sobre cómo asegurarse de la confidencialidad de las llamadas telefónicas; ofrecen numerosas oportunidades para fundar sociedades en determinados países con facilidad, rapidez y un mínimo de controles. El recurrir a Internet para hacer averiguaciones y las etapas iniciales de inscripción de la nueva sociedad ofrece diversas ventajas tanto para los clientes como para los proveedores de servicios -un elevado grado de anonimato por ambas partes, la facilidad de acceso y la moderación del costo. El rasgo distintivo de estos servicios es que están diseñados para eludir o neutralizar la diligencia debida en materia de vigilancia. Si bien se justifican a veces como una vía para eludir lícitamente algunos impuestos, también atraen explícitamente a los que practican una evasión sistemática de impuestos o ciertas formas de delincuencia lucrativas, ya sea fraude financiero, el tráfico de drogas o alguna otra forma de delincuencia organizada. Cuando es posible solicitar en directo por Internet la creación de un trust o de una IBC, está claro que se está obrando sin la debida diligencia; cuando se ofrece la posibilidad de obtener un segundo o tercer pasaporte emitido con diversos nombres y documentación falsa adicional, es poco probable que aún cuando se obre con la debida diligencia se detecte algún indicio sospechoso.</w:t>
      </w:r>
    </w:p>
    <w:p>
      <w:pPr>
        <w:pStyle w:val="Normal"/>
        <w:jc w:val="both"/>
        <w:rPr/>
      </w:pPr>
      <w:r>
        <w:rPr/>
      </w:r>
    </w:p>
    <w:p>
      <w:pPr>
        <w:pStyle w:val="Normal"/>
        <w:jc w:val="both"/>
        <w:rPr/>
      </w:pPr>
      <w:r>
        <w:rPr/>
        <w:t>-   La posibilidad de obtener documentación falsa que facilite el blanqueo de dinero y otros delitos. Algunas instituciones financieras extraterritoriales emiten facturas, conocimientos de embarque, certificados de destinatario final y otras formas de documentación que dan apariencia de legitimidad a diversas operaciones fraudulentas, de tráfico de armas, etc. La sobrefacturación en documentación falsa puede ser una excelente cobertura para desplazar el producto de la droga y otros delitos, mientras que cabe utilizar facturas, pedidos y acuses de recibo falsos para diversos tipos de fraude fiscal. Esos servicios y documentos están al alcance de grupos terroristas y de organizaciones delictivas, y pueden ser utilizados para eludir obstáculos a la adquisición de armas para una campaña terrorista al servicio de un objetivo político. Dado que el funcionamiento del orden jurídico interno y del orden jurídico internacional dependen del empleo de la documentación legítima y correcta, la emisión de documentación falsa en los territorios que ofrecen servicios de extraterritorialidad plantean un desafío básico, aún cuando tal vez poco espectacular, a la buena administración de la sociedad a muy diversos niveles.</w:t>
      </w:r>
    </w:p>
    <w:p>
      <w:pPr>
        <w:pStyle w:val="Normal"/>
        <w:jc w:val="both"/>
        <w:rPr/>
      </w:pPr>
      <w:r>
        <w:rPr/>
      </w:r>
    </w:p>
    <w:p>
      <w:pPr>
        <w:pStyle w:val="Normal"/>
        <w:jc w:val="both"/>
        <w:rPr/>
      </w:pPr>
      <w:r>
        <w:rPr/>
        <w:t xml:space="preserve">Estas características de los centros financieros extraterritoriales y defensores a ultranza del secreto bancario, además de reforzarse mutuamente, aumentan la utilidad de dichos centros para el dinero delictivo. De hecho, las características anteriormente descritas pueden visualizarse como un juego de herramientas que puede servir no sólo para blanquear el delito de la droga y de otros delitos, sino también para cometer ciertos tipos de delitos financieros. </w:t>
      </w:r>
    </w:p>
    <w:p>
      <w:pPr>
        <w:pStyle w:val="Normal"/>
        <w:jc w:val="both"/>
        <w:rPr/>
      </w:pPr>
      <w:r>
        <w:rPr/>
      </w:r>
    </w:p>
    <w:p>
      <w:pPr>
        <w:pStyle w:val="Normal"/>
        <w:jc w:val="both"/>
        <w:rPr/>
      </w:pPr>
      <w:r>
        <w:rPr/>
        <w:t>El mundo financiero extraterritorial ha sido gráficamente descrito como un “triángulo de las Bermudas” en el que se pierden las pistas de las investigaciones relativas al blanqueo de dinero, delitos financieros complejos y evasión fiscal. Las pistas desaparecen, las conexiones se enmarañan y las investigaciones tropiezan con tantos obstáculos que las mayoría de las veces han de abandonarse. La siguiente sección ofrece una cierta visión del funcionamiento de este mundo, obtenido gracias al éxito de algunas investigaciones que, por razones especiales, consiguieron no naufragar en el “agujero negro”.</w:t>
      </w:r>
    </w:p>
    <w:p>
      <w:pPr>
        <w:pStyle w:val="Normal"/>
        <w:jc w:val="both"/>
        <w:rPr/>
      </w:pPr>
      <w:r>
        <w:rPr/>
      </w:r>
    </w:p>
    <w:p>
      <w:pPr>
        <w:pStyle w:val="Normal"/>
        <w:jc w:val="both"/>
        <w:rPr/>
      </w:pPr>
      <w:r>
        <w:rPr/>
        <w:t>El blanqueo de dinero, a menudo descrito como el delito “de cuello blanco” del decenio de 1990, es en realidad un importante elemento concomitante de muchas formas de actividad delictiva, desde el tráfico de drogas y la delincuencia organizada hasta el fraude financiero. La diversidad y complejidad de muchas operaciones de blanqueo de dinero son realmente impresionantes y las principales organizaciones delictivas recurren a una amplia y variada gama de mecanismos y métodos. Por ejemplo, grupos delictivos organizados de Italia han recurrido a bancos y casinos en Nicaragua para blanquear dinero, mientras que se ha vinculado a algunas familias de la mafia en Nueva York a operaciones de blanqueo de dinero en el Brasil. Por su parte, las organizaciones delictivas rusas parecen tener una actitud bastante diversificada con respecto a sus ganancias y se informa que el dinero “sucio” de uno u otro tipo se envía a Israel pasando por Amberes, va a Gibraltar con destino a España, al mercado de bienes raíces en Londres, así como al Caribe. Asimismo, se ha informado de una nueva relación triangular entre las organizaciones delictivas rusas, italianas y colombianas, que se prestan mutuamente diversos servicios, entre ellos los de blanqueo de dinero.</w:t>
      </w:r>
    </w:p>
    <w:p>
      <w:pPr>
        <w:pStyle w:val="Normal"/>
        <w:jc w:val="both"/>
        <w:rPr/>
      </w:pPr>
      <w:r>
        <w:rPr/>
      </w:r>
    </w:p>
    <w:p>
      <w:pPr>
        <w:pStyle w:val="Normal"/>
        <w:jc w:val="both"/>
        <w:rPr/>
      </w:pPr>
      <w:r>
        <w:rPr/>
        <w:t xml:space="preserve">Las estimaciones del volumen de negocios anual del tráfico de drogas a nivel mundial ascendían, según el Informe Mundial sobre las Drogas (1997) del Programa de las Naciones Unidas para la Fiscalización Internacional de Drogas (PNUFID), a unos 400.000 millones de dólares, mientras que el producto de todas las formas de la delincuencia organizada se había estimado en un billón de dólares.  </w:t>
      </w:r>
    </w:p>
    <w:p>
      <w:pPr>
        <w:pStyle w:val="Normal"/>
        <w:jc w:val="both"/>
        <w:rPr/>
      </w:pPr>
      <w:r>
        <w:rPr/>
      </w:r>
    </w:p>
    <w:p>
      <w:pPr>
        <w:pStyle w:val="Normal"/>
        <w:jc w:val="both"/>
        <w:rPr/>
      </w:pPr>
      <w:r>
        <w:rPr/>
        <w:t>Refugios financieros, amparos legales, apaños y subterfugios (facilitadores de la delincuencia)</w:t>
      </w:r>
    </w:p>
    <w:p>
      <w:pPr>
        <w:pStyle w:val="Normal"/>
        <w:jc w:val="both"/>
        <w:rPr/>
      </w:pPr>
      <w:r>
        <w:rPr/>
      </w:r>
    </w:p>
    <w:p>
      <w:pPr>
        <w:pStyle w:val="Normal"/>
        <w:jc w:val="both"/>
        <w:rPr/>
      </w:pPr>
      <w:r>
        <w:rPr/>
        <w:t xml:space="preserve">-   No es frecuente que los enjuiciamientos tengan éxito. Ello se debe en parte a las complejidades inherentes al hecho de tener que tratar con otras jurisdicciones, a las abundantes oportunidades de blanqueo de dinero que existen y a las ventajas que los blanqueadores saben sacar de todo ello. </w:t>
      </w:r>
    </w:p>
    <w:p>
      <w:pPr>
        <w:pStyle w:val="Normal"/>
        <w:jc w:val="both"/>
        <w:rPr/>
      </w:pPr>
      <w:r>
        <w:rPr/>
      </w:r>
    </w:p>
    <w:p>
      <w:pPr>
        <w:pStyle w:val="Normal"/>
        <w:jc w:val="both"/>
        <w:rPr/>
      </w:pPr>
      <w:r>
        <w:rPr/>
        <w:t>-   La diversidad de modos en que se utilizan las plazas financieras extraterritoriales. Si bien se las utiliza para blanquear dinero que es producto del delito, también se las emplea para establecer sociedades que permiten perpetrar diversos tipos de fraude. La ubicación “extraterritorial” de las entidades financieras es un ingrediente importante de algunos tipos de actividad fraudulenta y resulta atractiva para ciertos tipos de depositante, mientras que permite a los delincuentes tener una base desde la cual actuar con relativamente poco riesgo.</w:t>
      </w:r>
    </w:p>
    <w:p>
      <w:pPr>
        <w:pStyle w:val="Normal"/>
        <w:jc w:val="both"/>
        <w:rPr/>
      </w:pPr>
      <w:r>
        <w:rPr/>
        <w:t>-   El mayor o menor grado de complejidad con que se utilizan las facilidades que ofrecen las plazas financieras extraterritoriales para el blanqueo de dinero. En algunos casos, la utilización de entidades extraterritoriales se redujo a una visita a un banco en las Islas Caimán para canjear cheques por cheques de caja de menos de 10.000 dólares. En otros casos, el dinero se transfirió a través de diversas cuentas en operaciones claramente destinadas a hacer que el rastro fuera muy difícil de seguir…</w:t>
      </w:r>
    </w:p>
    <w:p>
      <w:pPr>
        <w:pStyle w:val="Normal"/>
        <w:jc w:val="both"/>
        <w:rPr/>
      </w:pPr>
      <w:r>
        <w:rPr/>
      </w:r>
    </w:p>
    <w:p>
      <w:pPr>
        <w:pStyle w:val="Normal"/>
        <w:jc w:val="both"/>
        <w:rPr/>
      </w:pPr>
      <w:r>
        <w:rPr/>
        <w:t>-   Las ventajas de confabularse con los empleados bancarios. En uno de los casos publicados, la participación de un subgerente de banco fue importante para conseguir que el dinero entrara en el sistema y para transferirlo a Suiza. En ese momento, dos banqueros suizos transfirieron el dinero a la cuenta de un importante traficante de drogas colombiano, lo cual puso de relieve aún más claramente las ventajas de la confabulación o connivencia. En otro de los casos destacados, el gerente de un banco en las Islas Caimán estuvo directamente implicado en un plan de blanqueo de dinero. El gerente estableció una empresa ficticia para recibir pagos y emitir facturas falsas, así como una tarjeta de crédito “oro” que no estaría vinculada con el receptor del soborno. Se trató de un círculo clásico de blanqueo de dinero que no habría sido fácil de detectar si el destinatario del soborno no hubiera colaborado con las autoridades de vigilancia. Sin embargo, quizá el caso más evidente de connivencia o confabulación fue el de la asistencia que prestó Citicorp a Raúl Salinas; esa asistencia puso de relieve una de las debilidades de la banca privada, a saber, que un cliente importante y aparentemente respetable puede obtener asistencia para operaciones bancarias que evidentemente no son respetables.</w:t>
      </w:r>
    </w:p>
    <w:p>
      <w:pPr>
        <w:pStyle w:val="Normal"/>
        <w:jc w:val="both"/>
        <w:rPr/>
      </w:pPr>
      <w:r>
        <w:rPr/>
      </w:r>
    </w:p>
    <w:p>
      <w:pPr>
        <w:pStyle w:val="Normal"/>
        <w:jc w:val="both"/>
        <w:rPr/>
      </w:pPr>
      <w:r>
        <w:rPr/>
        <w:t>-   Los casos más complicados tienden a entrañar el recurso a más de un territorio y a múltiples mecanismos e instrumentos de blanqueo de dinero. Como ha observado un analista: “Una vez que el producto del delito se ha depositado con éxito en el sistema financiero, muchos encargados del blanqueo de dinero toman la precaución de transferir dinero no solamente “offshore” sino a más de un refugio fiscal y a una masa de empresas ficticias así como de testaferros respetables”. En esos casos hay verdaderos problemas para los investigadores. No solamente encuentran varias capas de secreto y ocultamiento de la verdad, sino que también tienen que encarar la complejidad que representan la multitud de entidades y de países, cada uno con sus propias leyes y prácticas con respecto al secreto. Incluso en los casos en que hay cooperación, el proceso rara vez es rápido, de modo que seguir el dinero es más fácil que darle alcance.</w:t>
      </w:r>
    </w:p>
    <w:p>
      <w:pPr>
        <w:pStyle w:val="Normal"/>
        <w:jc w:val="both"/>
        <w:rPr/>
      </w:pPr>
      <w:r>
        <w:rPr/>
      </w:r>
    </w:p>
    <w:p>
      <w:pPr>
        <w:pStyle w:val="Normal"/>
        <w:jc w:val="both"/>
        <w:rPr/>
      </w:pPr>
      <w:r>
        <w:rPr/>
        <w:t>-   Aunque se vigila en forma creciente y se supervisa cada vez más cuidadosamente a la comunidad bancaria “offshore”, los banqueros y otros miembros de la comunidad financiera “offshore”, que están muy deseosos de atraer fondos y complacer a sus clientes, y no se sienten inclinados a ejercer la debida diligencia o a conocer debidamente a sus clientes, evitan esa vigilancia. Las personas que administran sociedades ficticias en nombre de sus clientes tampoco muestran necesariamente la debida diligencia.</w:t>
      </w:r>
    </w:p>
    <w:p>
      <w:pPr>
        <w:pStyle w:val="Normal"/>
        <w:jc w:val="both"/>
        <w:rPr/>
      </w:pPr>
      <w:r>
        <w:rPr/>
      </w:r>
    </w:p>
    <w:p>
      <w:pPr>
        <w:pStyle w:val="Normal"/>
        <w:jc w:val="both"/>
        <w:rPr/>
      </w:pPr>
      <w:r>
        <w:rPr/>
        <w:t xml:space="preserve">-   Varios de estos casos son ejemplos del modo en que los delincuentes explotan lo que para ellos se ha convertido, de hecho, en un mundo sin fronteras. Sus gerentes financieros y encargados de blanquear el dinero toman el producto del delito y lo llevan fuera del país. La dificultad estriba en que las investigaciones ulteriores de los servicios de vigilancia inmediatamente tropiezan con la soberanía nacional. A veces se aduce que la ubicación ya no importa en los asuntos financieros, pero sí es claramente importante cuando se trata de las investigaciones. En efecto, la noción de refugio, incluidos los diversos servicios que ofrece un refugio, es esencialmente territorial. Lo paradójico es que la transferencia de fondos al refugio, a través de una serie de otros refugios, desde virtualmente cualquier parte del mundo, trasciende las limitaciones geográficas. Esta combinación de transferencias rápidas y en gran parte anónimas con lugares de destino protectores es lo que los servicios de vigilancia han de poner al descubierto en su lucha contra el blanqueo de dinero.  </w:t>
      </w:r>
    </w:p>
    <w:p>
      <w:pPr>
        <w:pStyle w:val="Normal"/>
        <w:jc w:val="both"/>
        <w:rPr/>
      </w:pPr>
      <w:r>
        <w:rPr/>
      </w:r>
    </w:p>
    <w:p>
      <w:pPr>
        <w:pStyle w:val="Normal"/>
        <w:jc w:val="both"/>
        <w:rPr/>
      </w:pPr>
      <w:r>
        <w:rPr/>
        <w:t xml:space="preserve">Posiblemente no se “lleven” todas las culpas, pero sí buena parte de los “aplausos”: los países o territorios del Commonwealth británico aún cuando no tienen el monopolio de los abusos, no cabe duda que esos territorios junto con los territorios de ultramar de los Países Bajos y las “anstalts” de Liechtenstein son los que más han dado lugar al tipo de abusos que han suscitado muchas críticas, exactas o no, de la función desempeñada por las plazas financieras extraterritoriales en el mundo de las finanzas internacionales.   </w:t>
      </w:r>
    </w:p>
    <w:p>
      <w:pPr>
        <w:pStyle w:val="Normal"/>
        <w:jc w:val="both"/>
        <w:rPr/>
      </w:pPr>
      <w:r>
        <w:rPr/>
      </w:r>
    </w:p>
    <w:p>
      <w:pPr>
        <w:pStyle w:val="Normal"/>
        <w:jc w:val="both"/>
        <w:rPr/>
      </w:pPr>
      <w:r>
        <w:rPr>
          <w:b/>
        </w:rPr>
        <w:t>Anexo I: El escenario del crimen</w:t>
      </w:r>
    </w:p>
    <w:p>
      <w:pPr>
        <w:pStyle w:val="Normal"/>
        <w:jc w:val="both"/>
        <w:rPr>
          <w:b/>
          <w:b/>
        </w:rPr>
      </w:pPr>
      <w:r>
        <w:rPr>
          <w:b/>
        </w:rPr>
      </w:r>
    </w:p>
    <w:p>
      <w:pPr>
        <w:pStyle w:val="Normal"/>
        <w:jc w:val="both"/>
        <w:rPr>
          <w:u w:val="single"/>
        </w:rPr>
      </w:pPr>
      <w:r>
        <w:rPr>
          <w:u w:val="single"/>
        </w:rPr>
        <w:t>Cultivos de coca en la región andina</w:t>
      </w:r>
    </w:p>
    <w:p>
      <w:pPr>
        <w:pStyle w:val="Normal"/>
        <w:jc w:val="both"/>
        <w:rPr/>
      </w:pPr>
      <w:r>
        <w:rPr/>
        <w:t>(Naciones Unidas - Oficina contra la Droga y el Delito - Junio 2007)</w:t>
      </w:r>
    </w:p>
    <w:p>
      <w:pPr>
        <w:pStyle w:val="Normal"/>
        <w:jc w:val="both"/>
        <w:rPr/>
      </w:pPr>
      <w:r>
        <w:rPr/>
        <w:t>(Versión resumida, en el idioma original de la publicación específica)</w:t>
      </w:r>
    </w:p>
    <w:p>
      <w:pPr>
        <w:pStyle w:val="Normal"/>
        <w:jc w:val="both"/>
        <w:rPr/>
      </w:pPr>
      <w:r>
        <w:rPr/>
      </w:r>
    </w:p>
    <w:p>
      <w:pPr>
        <w:pStyle w:val="Normal"/>
        <w:jc w:val="both"/>
        <w:rPr/>
      </w:pPr>
      <w:r>
        <w:rPr/>
        <w:t>“</w:t>
      </w:r>
      <w:r>
        <w:rPr/>
        <w:t>En el año 2006, el área con cultivos de coca en la región Andina disminuyó ligeramente en un dos por ciento, es decir de 159.600 hectáreas en 2005 a 156.900 hectáreas en 2006. Las disminuciones en la extensión de cultivos de coca en Colombia fueron compensadas en parte por aumentos en extensiones en Bolivia y Perú. Estas estimaciones indican que el área global de cultivos de coca se ha mantenido estable desde el año 2003. Sin embargo es importante notar, que los cultivos globales de coca en el año 2006 continúan siendo más bajos que los de la década de los noventa y son un 29 por ciento más bajos que los niveles máximos registrados en el año 2000 (221.300 hectáreas).</w:t>
      </w:r>
    </w:p>
    <w:p>
      <w:pPr>
        <w:pStyle w:val="Normal"/>
        <w:jc w:val="both"/>
        <w:rPr/>
      </w:pPr>
      <w:r>
        <w:rPr/>
      </w:r>
    </w:p>
    <w:p>
      <w:pPr>
        <w:pStyle w:val="Normal"/>
        <w:jc w:val="both"/>
        <w:rPr/>
      </w:pPr>
      <w:r>
        <w:rPr/>
        <w:t xml:space="preserve">Colombia sigue siendo el país con la extensión más grande de cultivos de coca en el mundo, su área representa la mitad de la extensión global con cultivos de coca. Perú continúa siendo el segundo país con la extensión más grande después de Colombia, y representa un tercio de los cultivos globales de coca en 2006. Bolivia, el tercer productor de hoja de coca más grande del mundo, se mantiene lejos de Colombia, y representa solamente el 18 por ciento de los cultivos globales de coca… </w:t>
      </w:r>
    </w:p>
    <w:p>
      <w:pPr>
        <w:pStyle w:val="Normal"/>
        <w:jc w:val="both"/>
        <w:rPr/>
      </w:pPr>
      <w:r>
        <w:rPr/>
      </w:r>
    </w:p>
    <w:p>
      <w:pPr>
        <w:pStyle w:val="Normal"/>
        <w:jc w:val="both"/>
        <w:rPr/>
      </w:pPr>
      <w:r>
        <w:rPr/>
        <w:t>No existen indicios de cultivos de coca significativos afuera de los tres grandes países productores de hoja de coca (Bolivia, Colombia y Perú), a pesar de que se han encontrado algunas evidencias de extensiones muy bajas de arbustos de coca en algunas partes de Ecuador…</w:t>
      </w:r>
    </w:p>
    <w:p>
      <w:pPr>
        <w:pStyle w:val="Normal"/>
        <w:jc w:val="both"/>
        <w:rPr/>
      </w:pPr>
      <w:r>
        <w:rPr/>
      </w:r>
    </w:p>
    <w:p>
      <w:pPr>
        <w:pStyle w:val="Normal"/>
        <w:jc w:val="both"/>
        <w:rPr/>
      </w:pPr>
      <w:r>
        <w:rPr/>
        <w:t>Los cultivos de coca en Colombia disminuyeron en un 9 por ciento, de 86.000 hectáreas en 2005 a 78.000 hectáreas en el año 2006. En general, a pesar de los aumentos y las disminuciones registrados en años recientes, los cultivos de coca en Colombia se han mantenido relativamente estables alrededor de las 80.000 hectáreas desde el año 2003…</w:t>
      </w:r>
    </w:p>
    <w:p>
      <w:pPr>
        <w:pStyle w:val="Normal"/>
        <w:jc w:val="both"/>
        <w:rPr/>
      </w:pPr>
      <w:r>
        <w:rPr/>
      </w:r>
    </w:p>
    <w:p>
      <w:pPr>
        <w:pStyle w:val="Normal"/>
        <w:jc w:val="both"/>
        <w:rPr/>
      </w:pPr>
      <w:r>
        <w:rPr/>
        <w:t>El área erradicada con cultivos de coca alcanzó un nivel record de más de 213.000 hectáreas, incluyendo cerca de 172.000 hectáreas con aspersión aérea y 41.346 hectáreas de erradicación manual. El área acumulada con erradicación en el año 2006 es</w:t>
      </w:r>
    </w:p>
    <w:p>
      <w:pPr>
        <w:pStyle w:val="Normal"/>
        <w:jc w:val="both"/>
        <w:rPr/>
      </w:pPr>
      <w:r>
        <w:rPr/>
        <w:t>2.7 veces más grande que el área neta de cultivos de coca, esta intensidad en los esfuerzos de erradicación nunca se habían observado antes.</w:t>
      </w:r>
    </w:p>
    <w:p>
      <w:pPr>
        <w:pStyle w:val="Normal"/>
        <w:jc w:val="both"/>
        <w:rPr/>
      </w:pPr>
      <w:r>
        <w:rPr/>
      </w:r>
    </w:p>
    <w:p>
      <w:pPr>
        <w:pStyle w:val="Normal"/>
        <w:jc w:val="both"/>
        <w:rPr/>
      </w:pPr>
      <w:r>
        <w:rPr/>
        <w:t>En el año 2006, los cultivos de coca en Perú se incrementaron en un 7 por ciento y representaron 51.400 hectáreas, lo cual es casi el mismo nivel alcanzado en el año 2004. A pesar de este aumento, los cultivos de coca se mantienen por debajo de los niveles registrados a mediados de la década de los noventa, cuando Perú era el país con los cultivos de coca más grandes del mundo…</w:t>
      </w:r>
    </w:p>
    <w:p>
      <w:pPr>
        <w:pStyle w:val="Normal"/>
        <w:jc w:val="both"/>
        <w:rPr/>
      </w:pPr>
      <w:r>
        <w:rPr/>
      </w:r>
    </w:p>
    <w:p>
      <w:pPr>
        <w:pStyle w:val="Normal"/>
        <w:jc w:val="both"/>
        <w:rPr/>
      </w:pPr>
      <w:r>
        <w:rPr/>
        <w:t>Además, algunas de las áreas con pequeñas extensiones de cultivo crecieron rápidamente y una nueva área de cultivo fue descubierta en el triangulo fronterizo de Brasil, Colombia y Perú.</w:t>
      </w:r>
    </w:p>
    <w:p>
      <w:pPr>
        <w:pStyle w:val="Normal"/>
        <w:jc w:val="both"/>
        <w:rPr/>
      </w:pPr>
      <w:r>
        <w:rPr/>
      </w:r>
    </w:p>
    <w:p>
      <w:pPr>
        <w:pStyle w:val="Normal"/>
        <w:jc w:val="both"/>
        <w:rPr/>
      </w:pPr>
      <w:r>
        <w:rPr/>
        <w:t>La extensión de la erradicación en los cultivos de coca, que en Perú se realiza manualmente, es ligeramente mas alta que en el año 2005 y alcanza 12.688 hectáreas, lo que representa el segundo nivel más alto en erradicación divulgado por el gobierno.</w:t>
      </w:r>
    </w:p>
    <w:p>
      <w:pPr>
        <w:pStyle w:val="Normal"/>
        <w:jc w:val="both"/>
        <w:rPr/>
      </w:pPr>
      <w:r>
        <w:rPr/>
      </w:r>
    </w:p>
    <w:p>
      <w:pPr>
        <w:pStyle w:val="Normal"/>
        <w:jc w:val="both"/>
        <w:rPr/>
      </w:pPr>
      <w:r>
        <w:rPr/>
        <w:t>En Bolivia, el área con cultivos de coca aumentó en un 8 por ciento comparado con el año 2005, y alcanzó 27.500 hectáreas en el año 2006. Este aumento compensa la disminución alcanzada entre los años 2004 y 2005, cuando el área de cultivos de coca cayó en un 8 por ciento de 27.700 hectáreas a 25.400 hectáreas. Esta estimación también incluye 12.000 hectáreas de cultivos de coca permitidas por la ley boliviana Nº 1008 para usos tradicionales tales como masticación de la hoja, preparaciones medicinales así como té de coca. En total, el área con cultivos de coca en Bolivia se mantiene considerablemente más abajo que al principio y a la mitad de la década de los noventa, cuando la extensión de cultivos de coca alcanzó más de 45.000 hectáreas…</w:t>
      </w:r>
    </w:p>
    <w:p>
      <w:pPr>
        <w:pStyle w:val="Normal"/>
        <w:jc w:val="both"/>
        <w:rPr/>
      </w:pPr>
      <w:r>
        <w:rPr/>
      </w:r>
    </w:p>
    <w:p>
      <w:pPr>
        <w:pStyle w:val="Normal"/>
        <w:jc w:val="both"/>
        <w:rPr/>
      </w:pPr>
      <w:r>
        <w:rPr/>
        <w:t>El gobierno de Bolivia divulgó una disminución del área erradicada en un 17 por ciento, representando 5.070 hectáreas en 2006. En términos prácticos, toda la erradicación ocurrió en la región de Chapare.</w:t>
      </w:r>
    </w:p>
    <w:p>
      <w:pPr>
        <w:pStyle w:val="Normal"/>
        <w:jc w:val="both"/>
        <w:rPr/>
      </w:pPr>
      <w:r>
        <w:rPr/>
      </w:r>
    </w:p>
    <w:p>
      <w:pPr>
        <w:pStyle w:val="Normal"/>
        <w:jc w:val="both"/>
        <w:rPr/>
      </w:pPr>
      <w:r>
        <w:rPr/>
        <w:t>La producción potencial mundial de cocaína alcanzó 984 toneladas métricas en el año 2006, casi el mismo nivel estimado el año anterior, con una distribución de 610 toneladas métricas en Colombia, 280 toneladas métricas en Perú y 94 toneladas métricas en Bolivia. El nivel de la producción potencial mundial se encuentra prácticamente sin cambios desde hace una década. A diferencia de los cultivos de coca, los cuales tuvieron una disminución significativa desde el record observado en el año 2000, la producción global de cocaína se mantiene en un alto nivel. La introducción de mejores técnicas de cultivos estos últimos años que incluyen el uso de fertilizantes industriales, pesticidas, herbicidas e irrigación, así como la introducción de nuevas variedades y mayores densidades de plantas resultan en rendimientos de hoja de coca significativamente más altos por hectárea. Además, se considera que el proceso de conversión desde hoja de coca hasta clorhidrato de cocaína ha tenido mejoras, y se sospecha que los laboratorios clandestinos de coca son más eficientes ahora que años atrás. Sin embargo, debido a la naturaleza ilícita de la producción de cocaína, información sobre los cambios en el proceso de conversión es difícil de obtener.</w:t>
      </w:r>
    </w:p>
    <w:p>
      <w:pPr>
        <w:pStyle w:val="Normal"/>
        <w:jc w:val="both"/>
        <w:rPr/>
      </w:pPr>
      <w:r>
        <w:rPr/>
        <w:t>En el año 2006, la producción potencial de clorhidrato de cocaína en Colombia disminuyó en un 5 por ciento, equivalente a 30 toneladas métricas, totalizando 610 toneladas métricas. Como consecuencia de esta disminución y aumentos simultáneos en la producción en Bolivia y Perú, la participación de Colombia en la producción mundial de cocaína cayó del 65 por ciento en el año 2005 a 62 por ciento en el año 2006.</w:t>
      </w:r>
    </w:p>
    <w:p>
      <w:pPr>
        <w:pStyle w:val="Normal"/>
        <w:jc w:val="both"/>
        <w:rPr/>
      </w:pPr>
      <w:r>
        <w:rPr/>
      </w:r>
    </w:p>
    <w:p>
      <w:pPr>
        <w:pStyle w:val="Normal"/>
        <w:jc w:val="both"/>
        <w:rPr/>
      </w:pPr>
      <w:r>
        <w:rPr/>
        <w:t>En el año 2006, Perú representa el 28 por ciento de la producción mundial de cocaína. De acuerdo con información actualizada sobre la cantidad de hoja de coca necesaria para producir un kilogramo de clorhidrato de cocaína, la producción potencial total de cocaína en el año 2006 ascendió a 280 toneladas métricas, que representa un aumento del 8 por ciento comparado con el año 2005. Mientras que esto representa el estimado mas alto desde el año 1998, éste aún significa solamente la mitad de la cantidad registrada durante el pico de la producción de cocaína en Perú en el año 1992.</w:t>
      </w:r>
    </w:p>
    <w:p>
      <w:pPr>
        <w:pStyle w:val="Normal"/>
        <w:jc w:val="both"/>
        <w:rPr/>
      </w:pPr>
      <w:r>
        <w:rPr/>
      </w:r>
    </w:p>
    <w:p>
      <w:pPr>
        <w:pStyle w:val="Normal"/>
        <w:jc w:val="both"/>
        <w:rPr/>
      </w:pPr>
      <w:r>
        <w:rPr/>
        <w:t>Basado en resultados de una nueva investigación de campo sobre rendimientos de hoja de coca en Los Yungas de La Paz, la producción potencial de clorhidrato de cocaína en Bolivia en el año 2006 ascendió a 94 toneladas métricas, esto representa un incremento del 18 por ciento comparado con el estimado de producción de 80 toneladas métricas en el año 2005. Las estimaciones de la producción de la cocaína para los años 2004 y 2005 fueron revisadas usando los nuevos resultados de rendimientos. El aumento en la producción de cocaína es mucho más significativo que el aumento de los cultivos de coca debido al hecho de que la mayor parte del aumento del área ocurrió en Chapare, donde los rendimientos de hoja de coca son dos veces más grandes que los rendimientos en los Yungas de La Paz.</w:t>
      </w:r>
    </w:p>
    <w:p>
      <w:pPr>
        <w:pStyle w:val="Normal"/>
        <w:jc w:val="both"/>
        <w:rPr/>
      </w:pPr>
      <w:r>
        <w:rPr/>
      </w:r>
    </w:p>
    <w:p>
      <w:pPr>
        <w:pStyle w:val="Normal"/>
        <w:jc w:val="both"/>
        <w:rPr/>
      </w:pPr>
      <w:r>
        <w:rPr/>
        <w:t>Incautaciones de cocaína (base y clorhidrato de cocaína) en el mundo aumentaron en un 29 por ciento, llegando a 749 toneladas métricas en el año 2005, rebasando el record de 579 toneladas métricas incautadas en el año 2004. Las incautaciones aumentaron en todas las grandes regiones, niveles significativos fueron en Sudamérica, en donde la mayoría de las incautaciones continúan sucediendo, y en Europa central y occidental.</w:t>
      </w:r>
    </w:p>
    <w:p>
      <w:pPr>
        <w:pStyle w:val="Normal"/>
        <w:jc w:val="both"/>
        <w:rPr/>
      </w:pPr>
      <w:r>
        <w:rPr/>
      </w:r>
    </w:p>
    <w:p>
      <w:pPr>
        <w:pStyle w:val="Normal"/>
        <w:jc w:val="both"/>
        <w:rPr/>
      </w:pPr>
      <w:r>
        <w:rPr/>
        <w:t>Solamente en Colombia se registraron el 29 por ciento de las incautaciones mundiales en el año 2005, lo que refleja los fuertes esfuerzos emprendidos por las autoridades colombianas en materia de aplicación de la ley…</w:t>
      </w:r>
    </w:p>
    <w:p>
      <w:pPr>
        <w:pStyle w:val="Normal"/>
        <w:jc w:val="both"/>
        <w:rPr/>
      </w:pPr>
      <w:r>
        <w:rPr/>
      </w:r>
    </w:p>
    <w:p>
      <w:pPr>
        <w:pStyle w:val="Normal"/>
        <w:jc w:val="both"/>
        <w:rPr/>
      </w:pPr>
      <w:r>
        <w:rPr/>
        <w:t>En los últimos años, la ruta que trafica cocaína por el Pacifico parece haber ganado importancia sobre la ruta que trafica a lo largo del Atlántico. En el año 2006, 81 por ciento de la cocaína total incautada por las autoridades colombianas en el mar o en los puertos marítimos fueron hechos en el corredor del Pacífico.</w:t>
      </w:r>
    </w:p>
    <w:p>
      <w:pPr>
        <w:pStyle w:val="Normal"/>
        <w:jc w:val="both"/>
        <w:rPr/>
      </w:pPr>
      <w:r>
        <w:rPr/>
      </w:r>
    </w:p>
    <w:p>
      <w:pPr>
        <w:pStyle w:val="Normal"/>
        <w:jc w:val="both"/>
        <w:rPr/>
      </w:pPr>
      <w:r>
        <w:rPr/>
        <w:t>En el año 2006, las incautaciones de base de cocaína y de clorhidrato de cocaína en Perú disminuyeron en un 10 por ciento, de 22 toneladas métricas en el año 2002 a 20 toneladas métricas en el año 2006. Igualmente que en el caso de incautaciones en Colombia, una proporción considerable de las incautaciones (25% en el año 2006) corresponde a clorhidrato de cocaína.</w:t>
      </w:r>
    </w:p>
    <w:p>
      <w:pPr>
        <w:pStyle w:val="Normal"/>
        <w:jc w:val="both"/>
        <w:rPr/>
      </w:pPr>
      <w:r>
        <w:rPr/>
      </w:r>
    </w:p>
    <w:p>
      <w:pPr>
        <w:pStyle w:val="Normal"/>
        <w:jc w:val="both"/>
        <w:rPr/>
      </w:pPr>
      <w:r>
        <w:rPr/>
        <w:t>En Bolivia, la cantidad de clorhidrato de cocaína y base de cocaína incautada ha ido incrementándose desde el año 2001y ascendió a 14 toneladas métricas en el año 2006, representando un 27 por ciento de incremento comparado con el año 2005. Generalmente en Bolivia, una proporción muy pequeña en las incautaciones corresponde a clorhidrato de cocaína incautada, y la gran mayoría corresponde a pasta de coca y base de coca.</w:t>
      </w:r>
    </w:p>
    <w:p>
      <w:pPr>
        <w:pStyle w:val="Normal"/>
        <w:jc w:val="both"/>
        <w:rPr/>
      </w:pPr>
      <w:r>
        <w:rPr/>
      </w:r>
    </w:p>
    <w:p>
      <w:pPr>
        <w:pStyle w:val="Normal"/>
        <w:jc w:val="both"/>
        <w:rPr/>
      </w:pPr>
      <w:r>
        <w:rPr/>
        <w:t>En el año 2005, los gobiernos divulgaron la destrucción de 5.737 laboratorios clandestinos de procesamiento de coca a nivel mundial (excluyendo pozas de maceración), cuadriplicando lo incautado en el año 2000, cuando sólamente 1.314 laboratorios destruidos fueron divulgados. Además de los laboratorios clandestinos destruidos, los gobiernos de Bolivia y Perú divulgaron la destrucción de una gran cantidad de pozas de maceración.</w:t>
      </w:r>
    </w:p>
    <w:p>
      <w:pPr>
        <w:pStyle w:val="Normal"/>
        <w:jc w:val="both"/>
        <w:rPr/>
      </w:pPr>
      <w:r>
        <w:rPr/>
      </w:r>
    </w:p>
    <w:p>
      <w:pPr>
        <w:pStyle w:val="Normal"/>
        <w:jc w:val="both"/>
        <w:rPr/>
      </w:pPr>
      <w:r>
        <w:rPr/>
        <w:t>Bolivia, Colombia y Perú divulgaron cerca del 99 por ciento de todos los laboratorios clandestinos de procesamiento de coca destruidos en el mundo en el año 2005, lo cual refleja que casi toda la cadena de producción de cocaína, desde pasta de coca hasta base de coca y finalmente clorhidrato de cocaína, ocurre cerca de las áreas de cultivos en Bolivia, Colombia y Perú. Un análisis por tipo de laboratorio reveló que los laboratorios en Bolivia y Perú, con muy pocas excepciones, producen pasta de coca y base de cocaína, mientras que en Colombia un número significativo de laboratorios clandestinos producen clorhidrato de cocaína. Estimaciones preliminares en el año 2006 muestran un comportamiento muy parecido. De los 2.065 laboratorios clandestinos de procesamiento de coca destruidos en Colombia en el año 2006, el 10 por ciento (unos 202) fueron laboratorios de cocaína, mientras que en Bolivia, sólamente tres de un total de 4.070 laboratorios se dedicaban exclusivamente a procesar cocaína.</w:t>
      </w:r>
    </w:p>
    <w:p>
      <w:pPr>
        <w:pStyle w:val="Normal"/>
        <w:jc w:val="both"/>
        <w:rPr/>
      </w:pPr>
      <w:r>
        <w:rPr/>
      </w:r>
    </w:p>
    <w:p>
      <w:pPr>
        <w:pStyle w:val="Normal"/>
        <w:jc w:val="both"/>
        <w:rPr/>
      </w:pPr>
      <w:r>
        <w:rPr/>
        <w:t>El descubrimiento de laboratorios clandestinos de procesamiento de cocaína afuera de los países cultivadores demuestra que una proporción aún muy pequeña se produce en otros países. Sin embargo, la gran mayoría de los 210 laboratorios clandestinos de procesamiento de coca destruidos mundialmente en el año 2005 fueron ubicados 163 en Colombia, 33 en otros países sudamericanos, y sólamente 14 en otras partes del mundo, como 11 en España y uno en Francia, uno en Sudáfrica y uno en Estados Unidos.</w:t>
      </w:r>
    </w:p>
    <w:p>
      <w:pPr>
        <w:pStyle w:val="Normal"/>
        <w:jc w:val="both"/>
        <w:rPr/>
      </w:pPr>
      <w:r>
        <w:rPr/>
      </w:r>
    </w:p>
    <w:p>
      <w:pPr>
        <w:pStyle w:val="Normal"/>
        <w:jc w:val="both"/>
        <w:rPr/>
      </w:pPr>
      <w:r>
        <w:rPr/>
        <w:t>En general, los precios de la pasta de coca en Colombia han sido notablemente estables durante los últimos cinco años y por un periodo aún más largo esta estabilidad se ha presentado en los precios del clorhidrato de cocaína. Mientras que los precios al mayoreo del clorhidrato de cocaína en pesos colombianos disminuyeron por el segundo año consecutivo, ha sido la primera vez en tres años que esta disminución se reflejó en dólares americanos. Es importante notar que durante los últimos 16 años, el promedio nacional de los precios del clorhidrato de cocaína en dólares americanos se ha mantenido en un rango muy estrecho entre 1.350 y 1.860 dólares americanos por kilogramo. Mientras que la mayor parte del clorhidrato de cocaína de Colombia es destinada a la exportación, los precios de clorhidrato de cocaína en dólares americanos serían un indicador significativo de la dinámica del mercado internacional de drogas ilícitas, por lo que respecta en materia de precios.</w:t>
      </w:r>
    </w:p>
    <w:p>
      <w:pPr>
        <w:pStyle w:val="Normal"/>
        <w:jc w:val="both"/>
        <w:rPr/>
      </w:pPr>
      <w:r>
        <w:rPr/>
      </w:r>
    </w:p>
    <w:p>
      <w:pPr>
        <w:pStyle w:val="Normal"/>
        <w:jc w:val="both"/>
        <w:rPr/>
      </w:pPr>
      <w:r>
        <w:rPr/>
        <w:t>En Colombia, el precio promedio anual de pasta de coca (879 dólares americanos por kilogramo) y de clorhidrato de cocaína (1.762 dólares americanos por kilogramo) en el año 2006 disminuyeron en un 2 y 4 por ciento respectivamente comparado con los precios observados en el año 2005. Sin embargo, el promedio anual absorbe un aumento en el precio de un 38%, del precio bajo de cinco años de 1.714.000 pesos colombianos en Enero de 2006 a 2.360.000 pesos colombianos en Diciembre de 2006. Esto representa el precio promedio mas alto observado desde el inicio del monitoreo de precios en el año 2000. Los cambios de precios mensuales de pasta de coca pueden atribuirse en parte a los esfuerzos de erradicación que conducen a una interrupción del mercado ilícito local en las regiones afectadas.</w:t>
      </w:r>
    </w:p>
    <w:p>
      <w:pPr>
        <w:pStyle w:val="Normal"/>
        <w:jc w:val="both"/>
        <w:rPr/>
      </w:pPr>
      <w:r>
        <w:rPr/>
      </w:r>
    </w:p>
    <w:p>
      <w:pPr>
        <w:pStyle w:val="Normal"/>
        <w:jc w:val="both"/>
        <w:rPr/>
      </w:pPr>
      <w:r>
        <w:rPr/>
        <w:t>En Perú, los precios en el sitio de producción de hoja de coca seca al sol disminuyeron de un promedio nacional de 2.9 dólares americanos en el año 2005, a 2.5 dólares americanos en el año 2006. Esta disminución fue observada en todas las regiones de cultivos. El promedio mensual del precio de hoja de coca seca al sol en el sitio de producción en el año 2006 se mantuvo en el rango de entre 2 y 3 dólares americanos por kilogramos, lo cual se ha observado desde el año 2001. Sin embargo, diferencias a nivel de regiones así como estacionalidades se siguen presentando.</w:t>
      </w:r>
    </w:p>
    <w:p>
      <w:pPr>
        <w:pStyle w:val="Normal"/>
        <w:jc w:val="both"/>
        <w:rPr/>
      </w:pPr>
      <w:r>
        <w:rPr/>
      </w:r>
    </w:p>
    <w:p>
      <w:pPr>
        <w:pStyle w:val="Normal"/>
        <w:jc w:val="both"/>
        <w:rPr/>
      </w:pPr>
      <w:r>
        <w:rPr/>
        <w:t>En el año 2006, los precios al mayoreo de la pasta de coca y clorhidrato de cocaína disminuyeron en un 14 por ciento y un 8 por ciento respectivamente comparados con los precios en el año 2005, la misma situación se presenta con los precios de la hoja de coca seca al sol.</w:t>
      </w:r>
    </w:p>
    <w:p>
      <w:pPr>
        <w:pStyle w:val="Normal"/>
        <w:jc w:val="both"/>
        <w:rPr/>
      </w:pPr>
      <w:r>
        <w:rPr/>
      </w:r>
    </w:p>
    <w:p>
      <w:pPr>
        <w:pStyle w:val="Normal"/>
        <w:jc w:val="both"/>
        <w:rPr/>
      </w:pPr>
      <w:r>
        <w:rPr/>
        <w:t>En Bolivia, los precios en el sitio de producción de hoja de coca seca al sol disminuyeron aún más de los precios bajos del año 2005 y se colocaron en un promedio de 3.9 dólares americanos por kilogramo, lo cual es significativamente más bajo que los niveles de 5 dólares americanos por kilogramo alcanzados entre los años 2000 y 2004. La disminución aún más aguda en el precio, 22 por ciento, en Chapare se puede atribuir en parte a la gran disponibilidad de hoja de coca en los mercados ilícitos debido a una producción de grandes dimensiones; esto se da a pesar de los esfuerzos del gobierno de prevenir la venta de hoja de coca afuera del mercado autorizado por el gobierno. Los precios de la hoja de coca en Bolivia continúan siendo considerablemente más altos que los precios de su vecino Perú. Es interesante observar que los precios de hoja de coca en</w:t>
      </w:r>
    </w:p>
    <w:p>
      <w:pPr>
        <w:pStyle w:val="Normal"/>
        <w:jc w:val="both"/>
        <w:rPr/>
      </w:pPr>
      <w:r>
        <w:rPr/>
        <w:t>Bolivia y en Perú siguen una tendencia parecida durante los últimos dos años.</w:t>
      </w:r>
    </w:p>
    <w:p>
      <w:pPr>
        <w:pStyle w:val="Normal"/>
        <w:jc w:val="both"/>
        <w:rPr/>
      </w:pPr>
      <w:r>
        <w:rPr/>
      </w:r>
    </w:p>
    <w:p>
      <w:pPr>
        <w:pStyle w:val="Normal"/>
        <w:jc w:val="both"/>
        <w:rPr/>
      </w:pPr>
      <w:r>
        <w:rPr/>
        <w:t>El valor de los cultivos de coca en el sitio de producción en Bolivia y Perú se basa en la producción potencial de hoja de coca seca al sol. En Colombia, el valor en el sitio de producción se basa en la producción potencial de cada uno de los productos vendidos por los agricultores (hoja fresca de coca, pasta de coca y base de coca). Los valores de los cultivos en el sitio de producción constituyen un valor bruto, no se consideran los gastos de producción de los agricultores en materia de herbicidas, pesticidas, fertilizantes, salarios y otros insumos agrícolas.</w:t>
      </w:r>
    </w:p>
    <w:p>
      <w:pPr>
        <w:pStyle w:val="Normal"/>
        <w:jc w:val="both"/>
        <w:rPr/>
      </w:pPr>
      <w:r>
        <w:rPr/>
      </w:r>
    </w:p>
    <w:p>
      <w:pPr>
        <w:pStyle w:val="Normal"/>
        <w:jc w:val="both"/>
        <w:rPr/>
      </w:pPr>
      <w:r>
        <w:rPr/>
        <w:t>En el año 2006, el valor de los productos derivados de la coca en el sitio de producción en Colombia disminuyó en un 18 por ciento, de 843 millones de dólares americanos en el año 2005 a 694 millones de dólares americanos en el año 2006. Esto fue debido a una producción mas baja de hoja de coca, consecuencia de una reducción en el área de cultivos y combinado con una disminución en los precios de los productos derivados de la coca en el sitio de producción.</w:t>
      </w:r>
    </w:p>
    <w:p>
      <w:pPr>
        <w:pStyle w:val="Normal"/>
        <w:jc w:val="both"/>
        <w:rPr/>
      </w:pPr>
      <w:r>
        <w:rPr/>
      </w:r>
    </w:p>
    <w:p>
      <w:pPr>
        <w:pStyle w:val="Normal"/>
        <w:jc w:val="both"/>
        <w:rPr/>
      </w:pPr>
      <w:r>
        <w:rPr/>
        <w:t>En Perú, el aumento en la producción de hoja de coca pudo haberse compensado en parte por la disminución del precio de la hoja de coca seca al sol. El valor de la hoja de coca en el sitio de producción disminuyó en un 7 por ciento y se ubica en 285 millones de dólares americanos en el año 2006.</w:t>
      </w:r>
    </w:p>
    <w:p>
      <w:pPr>
        <w:pStyle w:val="Normal"/>
        <w:jc w:val="both"/>
        <w:rPr/>
      </w:pPr>
      <w:r>
        <w:rPr/>
      </w:r>
    </w:p>
    <w:p>
      <w:pPr>
        <w:pStyle w:val="Normal"/>
        <w:jc w:val="both"/>
        <w:rPr/>
      </w:pPr>
      <w:r>
        <w:rPr/>
        <w:t>En Bolivia, el valor de la hoja de coca seca al sol en el sitio de producción se mantuvo en 180 millones de dólares americanos, similar situación observada en el año 2005, a pesar del incremento del 12 por ciento en la producción de hoja. La razón principal es la reducción significativa de los precios de la hoja de coca en el sitio de producción”...</w:t>
      </w:r>
    </w:p>
    <w:p>
      <w:pPr>
        <w:pStyle w:val="Normal"/>
        <w:jc w:val="both"/>
        <w:rPr/>
      </w:pPr>
      <w:r>
        <w:rPr/>
      </w:r>
    </w:p>
    <w:p>
      <w:pPr>
        <w:pStyle w:val="Normal"/>
        <w:jc w:val="both"/>
        <w:rPr>
          <w:u w:val="single"/>
        </w:rPr>
      </w:pPr>
      <w:r>
        <w:rPr>
          <w:u w:val="single"/>
        </w:rPr>
        <w:t>Afganistán - 2006 Annual Opium Poppy Survey</w:t>
      </w:r>
    </w:p>
    <w:p>
      <w:pPr>
        <w:pStyle w:val="Normal"/>
        <w:jc w:val="both"/>
        <w:rPr>
          <w:lang w:val="en-GB"/>
        </w:rPr>
      </w:pPr>
      <w:r>
        <w:rPr>
          <w:lang w:val="en-GB"/>
        </w:rPr>
        <w:t>(United Nations - Office on Drugs and Crime - September 2006)</w:t>
      </w:r>
    </w:p>
    <w:p>
      <w:pPr>
        <w:pStyle w:val="Normal"/>
        <w:jc w:val="both"/>
        <w:rPr/>
      </w:pPr>
      <w:r>
        <w:rPr/>
        <w:t>(Versión resumida, en el idioma original de la publicación específica)</w:t>
      </w:r>
    </w:p>
    <w:p>
      <w:pPr>
        <w:pStyle w:val="Normal"/>
        <w:jc w:val="both"/>
        <w:rPr/>
      </w:pPr>
      <w:r>
        <w:rPr/>
      </w:r>
    </w:p>
    <w:p>
      <w:pPr>
        <w:pStyle w:val="Normal"/>
        <w:jc w:val="both"/>
        <w:rPr/>
      </w:pPr>
      <w:r>
        <w:rPr>
          <w:lang w:val="en-GB"/>
        </w:rPr>
        <w:t>“</w:t>
      </w:r>
      <w:r>
        <w:rPr>
          <w:lang w:val="en-GB"/>
        </w:rPr>
        <w:t>Either Afghanistan destroys opium or opium will destroy Afghanistan, President Hamid Karzai has warned. As this survey shows, we are coming dangerously close to the second option. This year, opium cultivation rose to 165.000 hectares, a 59% increase over 2005. An unprecedented 6.100 tons of opium has been harvested, making Afghanistan virtually the sole supplier to the world. “Revenue from the harvest will be over three billion dollars this year, making a handful of criminals and corrupt officials extremely rich” Mr Costa said. “This money is also dragging the rest of Afghanistan into a bottomless pit of destruction and despair”.</w:t>
      </w:r>
    </w:p>
    <w:p>
      <w:pPr>
        <w:pStyle w:val="Normal"/>
        <w:jc w:val="both"/>
        <w:rPr>
          <w:lang w:val="en-GB"/>
        </w:rPr>
      </w:pPr>
      <w:r>
        <w:rPr>
          <w:lang w:val="en-GB"/>
        </w:rPr>
      </w:r>
    </w:p>
    <w:p>
      <w:pPr>
        <w:pStyle w:val="Normal"/>
        <w:jc w:val="both"/>
        <w:rPr>
          <w:lang w:val="en-GB"/>
        </w:rPr>
      </w:pPr>
      <w:r>
        <w:rPr>
          <w:lang w:val="en-GB"/>
        </w:rPr>
        <w:t>This year the largest cultivation took place in the South, especially in Helmand and Kandahar provinces, where governance has collapsed under the weight of insurgency, drugs, crime and corruption. In other provinces, like Badakhshan in the north-east, opium crop increases are the fault of greedy officials and arrogant warlords. Around the country, the number of people involved in opium cultivation increased by almost a third to 2.9 million - 12.6% of the total population.</w:t>
      </w:r>
    </w:p>
    <w:p>
      <w:pPr>
        <w:pStyle w:val="Normal"/>
        <w:jc w:val="both"/>
        <w:rPr>
          <w:lang w:val="en-GB"/>
        </w:rPr>
      </w:pPr>
      <w:r>
        <w:rPr>
          <w:lang w:val="en-GB"/>
        </w:rPr>
      </w:r>
    </w:p>
    <w:p>
      <w:pPr>
        <w:pStyle w:val="Normal"/>
        <w:jc w:val="both"/>
        <w:rPr>
          <w:lang w:val="en-GB"/>
        </w:rPr>
      </w:pPr>
      <w:r>
        <w:rPr>
          <w:lang w:val="en-GB"/>
        </w:rPr>
        <w:t>Only six of the country’s 34 provinces are opium-free…</w:t>
      </w:r>
    </w:p>
    <w:p>
      <w:pPr>
        <w:pStyle w:val="Normal"/>
        <w:jc w:val="both"/>
        <w:rPr>
          <w:lang w:val="en-GB"/>
        </w:rPr>
      </w:pPr>
      <w:r>
        <w:rPr>
          <w:lang w:val="en-GB"/>
        </w:rPr>
      </w:r>
    </w:p>
    <w:p>
      <w:pPr>
        <w:pStyle w:val="Normal"/>
        <w:jc w:val="both"/>
        <w:rPr/>
      </w:pPr>
      <w:r>
        <w:rPr>
          <w:lang w:val="en-GB"/>
        </w:rPr>
        <w:t>As a result of the upsurge in opium poppy cultivation in Afghanistan in 2006, global opium poppy cultivation rose by some 33% in 2006 to 201.900 hectares2. The share of Afghanistan increased from 62% in 2005 to 82% in 2006…</w:t>
      </w:r>
    </w:p>
    <w:p>
      <w:pPr>
        <w:pStyle w:val="Normal"/>
        <w:jc w:val="both"/>
        <w:rPr>
          <w:lang w:val="en-GB"/>
        </w:rPr>
      </w:pPr>
      <w:r>
        <w:rPr>
          <w:lang w:val="en-GB"/>
        </w:rPr>
      </w:r>
    </w:p>
    <w:p>
      <w:pPr>
        <w:pStyle w:val="Normal"/>
        <w:jc w:val="both"/>
        <w:rPr>
          <w:lang w:val="en-GB"/>
        </w:rPr>
      </w:pPr>
      <w:r>
        <w:rPr>
          <w:lang w:val="en-GB"/>
        </w:rPr>
        <w:t>Afghans profit from the opium: so do foreigners, by the droves and by much greater amounts. Around the world, in too many financial centers and offshore tax havens, in too many banks and corporations, the income produced by illicit drug trafficking is laundered. Afghanistan gets a bad name, foreigners get a good income: $ 50 billion.</w:t>
      </w:r>
    </w:p>
    <w:p>
      <w:pPr>
        <w:pStyle w:val="Normal"/>
        <w:jc w:val="both"/>
        <w:rPr>
          <w:lang w:val="en-GB"/>
        </w:rPr>
      </w:pPr>
      <w:r>
        <w:rPr>
          <w:lang w:val="en-GB"/>
        </w:rPr>
      </w:r>
    </w:p>
    <w:p>
      <w:pPr>
        <w:pStyle w:val="Normal"/>
        <w:jc w:val="both"/>
        <w:rPr>
          <w:lang w:val="en-GB"/>
        </w:rPr>
      </w:pPr>
      <w:r>
        <w:rPr>
          <w:lang w:val="en-GB"/>
        </w:rPr>
        <w:t>There is no magic formula to save Afghanistan. The superficially enticing proposal of transforming its opium into (licit) morphine is no silver bullet. The first requirement is to produce the anaesthetic in a controlled environment, to avoid diversion: in Afghanistan a national agency capable of securing the morphine trade is at least a generation away. Second, there is no shortage of medical morphine in the world: yet, this year's opium crop in Afghanistan is equivalent to five years of global morphine demand. Third, illicit opium in Afghanistan fetches $100-120 /kg, five times the price of medical opium ($20-30 /kg).</w:t>
      </w:r>
    </w:p>
    <w:p>
      <w:pPr>
        <w:pStyle w:val="Normal"/>
        <w:jc w:val="both"/>
        <w:rPr>
          <w:lang w:val="en-GB"/>
        </w:rPr>
      </w:pPr>
      <w:r>
        <w:rPr>
          <w:lang w:val="en-GB"/>
        </w:rPr>
      </w:r>
    </w:p>
    <w:p>
      <w:pPr>
        <w:pStyle w:val="Normal"/>
        <w:jc w:val="both"/>
        <w:rPr/>
      </w:pPr>
      <w:r>
        <w:rPr>
          <w:lang w:val="en-GB"/>
        </w:rPr>
        <w:t>This Survey’s figures are alarming…</w:t>
      </w:r>
    </w:p>
    <w:p>
      <w:pPr>
        <w:pStyle w:val="Normal"/>
        <w:jc w:val="both"/>
        <w:rPr>
          <w:lang w:val="en-GB"/>
        </w:rPr>
      </w:pPr>
      <w:r>
        <w:rPr>
          <w:lang w:val="en-GB"/>
        </w:rPr>
      </w:r>
    </w:p>
    <w:p>
      <w:pPr>
        <w:pStyle w:val="Normal"/>
        <w:jc w:val="both"/>
        <w:rPr>
          <w:lang w:val="en-GB"/>
        </w:rPr>
      </w:pPr>
      <w:r>
        <w:rPr>
          <w:lang w:val="en-GB"/>
        </w:rPr>
        <w:t>The potential opium production was estimated at around 6.100 metric tons, representing an increase of about 49% compared to 2005. This is the highest production level ever recorded in Afghanistan. As a consequence, global opium production has also reached its highest point since 1990, at 6.629 metric tons3. The proportion of Afghanistan in global opium production increased from 87% in 2005 to 92% in 2006…</w:t>
      </w:r>
    </w:p>
    <w:p>
      <w:pPr>
        <w:pStyle w:val="Normal"/>
        <w:jc w:val="both"/>
        <w:rPr>
          <w:lang w:val="en-GB"/>
        </w:rPr>
      </w:pPr>
      <w:r>
        <w:rPr>
          <w:lang w:val="en-GB"/>
        </w:rPr>
      </w:r>
    </w:p>
    <w:p>
      <w:pPr>
        <w:pStyle w:val="Normal"/>
        <w:jc w:val="both"/>
        <w:rPr/>
      </w:pPr>
      <w:r>
        <w:rPr>
          <w:lang w:val="en-GB"/>
        </w:rPr>
        <w:t>In 2006, the weighted average fresh opium price at harvest time was US$ 94/kg, 8% lower than in 2005. Also dry opium prices fell by 9% to US$125 (weighted price) at harvest time in 2006. Although opium prices were lower than in the period 2001-2003, they are still three times higher than between 1994-2000”…</w:t>
      </w:r>
    </w:p>
    <w:p>
      <w:pPr>
        <w:pStyle w:val="Normal"/>
        <w:jc w:val="both"/>
        <w:rPr>
          <w:lang w:val="en-GB"/>
        </w:rPr>
      </w:pPr>
      <w:r>
        <w:rPr>
          <w:lang w:val="en-GB"/>
        </w:rPr>
      </w:r>
    </w:p>
    <w:p>
      <w:pPr>
        <w:pStyle w:val="Normal"/>
        <w:jc w:val="both"/>
        <w:rPr>
          <w:u w:val="single"/>
          <w:lang w:val="en-GB"/>
        </w:rPr>
      </w:pPr>
      <w:r>
        <w:rPr>
          <w:u w:val="single"/>
          <w:lang w:val="en-GB"/>
        </w:rPr>
        <w:t>Morocco Cannabis Survey 2005</w:t>
      </w:r>
    </w:p>
    <w:p>
      <w:pPr>
        <w:pStyle w:val="Normal"/>
        <w:jc w:val="both"/>
        <w:rPr>
          <w:lang w:val="en-GB"/>
        </w:rPr>
      </w:pPr>
      <w:r>
        <w:rPr>
          <w:lang w:val="en-GB"/>
        </w:rPr>
        <w:t>(United Nations - Office on Drugs and Crime - January 2007)</w:t>
      </w:r>
    </w:p>
    <w:p>
      <w:pPr>
        <w:pStyle w:val="Normal"/>
        <w:jc w:val="both"/>
        <w:rPr/>
      </w:pPr>
      <w:r>
        <w:rPr/>
        <w:t>(Versión resumida, en el idioma original de la publicación específica)</w:t>
      </w:r>
    </w:p>
    <w:p>
      <w:pPr>
        <w:pStyle w:val="Normal"/>
        <w:jc w:val="both"/>
        <w:rPr/>
      </w:pPr>
      <w:r>
        <w:rPr/>
      </w:r>
    </w:p>
    <w:p>
      <w:pPr>
        <w:pStyle w:val="Normal"/>
        <w:jc w:val="both"/>
        <w:rPr>
          <w:lang w:val="en-GB"/>
        </w:rPr>
      </w:pPr>
      <w:r>
        <w:rPr>
          <w:lang w:val="en-GB"/>
        </w:rPr>
        <w:t>Despite decreases in the area under cannabis cultivation for the second consecutive year, Morocco remains on of the main producers of cannabis resin (hashish) in the world. It supplies primarily the European market. The Northern Region of Morocco, where most of the cannabis cultivation is concentrated, is spread over five provinces and covers an area of roughly 20,000 square kilometres.</w:t>
      </w:r>
    </w:p>
    <w:p>
      <w:pPr>
        <w:pStyle w:val="Normal"/>
        <w:jc w:val="both"/>
        <w:rPr>
          <w:lang w:val="en-GB"/>
        </w:rPr>
      </w:pPr>
      <w:r>
        <w:rPr>
          <w:lang w:val="en-GB"/>
        </w:rPr>
      </w:r>
    </w:p>
    <w:p>
      <w:pPr>
        <w:pStyle w:val="Normal"/>
        <w:jc w:val="both"/>
        <w:rPr>
          <w:lang w:val="en-GB"/>
        </w:rPr>
      </w:pPr>
      <w:r>
        <w:rPr>
          <w:lang w:val="en-GB"/>
        </w:rPr>
        <w:t>The survey area covered the Rif region in the North of the country. Using SPOT satellite imagery, the area under cannabis cultivation was estimated at 72.500 hectares, which is a decline of 40% compared to 2004. This significant decrease was the result of the combined effects of adverse weather conditions, an awareness campaign by the Government to convince farmers to give up cannabis cultivation, and eradication activities…</w:t>
      </w:r>
    </w:p>
    <w:p>
      <w:pPr>
        <w:pStyle w:val="Normal"/>
        <w:jc w:val="both"/>
        <w:rPr>
          <w:lang w:val="en-GB"/>
        </w:rPr>
      </w:pPr>
      <w:r>
        <w:rPr>
          <w:lang w:val="en-GB"/>
        </w:rPr>
      </w:r>
    </w:p>
    <w:p>
      <w:pPr>
        <w:pStyle w:val="Normal"/>
        <w:jc w:val="both"/>
        <w:rPr/>
      </w:pPr>
      <w:r>
        <w:rPr>
          <w:lang w:val="en-GB"/>
        </w:rPr>
        <w:t>The potential gross cannabis production was estimated at 53.000 metric tons in 2005. This is a decrease by 46% compared to 2004 (98.000 metric tons)…</w:t>
      </w:r>
    </w:p>
    <w:p>
      <w:pPr>
        <w:pStyle w:val="Normal"/>
        <w:jc w:val="both"/>
        <w:rPr>
          <w:lang w:val="en-GB"/>
        </w:rPr>
      </w:pPr>
      <w:r>
        <w:rPr>
          <w:lang w:val="en-GB"/>
        </w:rPr>
      </w:r>
    </w:p>
    <w:p>
      <w:pPr>
        <w:pStyle w:val="Normal"/>
        <w:jc w:val="both"/>
        <w:rPr>
          <w:lang w:val="en-GB"/>
        </w:rPr>
      </w:pPr>
      <w:r>
        <w:rPr>
          <w:lang w:val="en-GB"/>
        </w:rPr>
        <w:t>Assuming that all the cannabis was transformed into cannabis resin with a ratio of 2 kg of resin per 100 kg of raw cannabis, the total potential production of cannabis resin was estimated at 1.066 metric tons in 2005. This is a decrease by 61% compared to 2004 (2.700 metric tons). The decrease in potential resin production is more pronounced than for raw cannabis due to a lower resin extraction ratio compared to 2004.</w:t>
      </w:r>
    </w:p>
    <w:p>
      <w:pPr>
        <w:pStyle w:val="Normal"/>
        <w:jc w:val="both"/>
        <w:rPr>
          <w:lang w:val="en-GB"/>
        </w:rPr>
      </w:pPr>
      <w:r>
        <w:rPr>
          <w:lang w:val="en-GB"/>
        </w:rPr>
      </w:r>
    </w:p>
    <w:p>
      <w:pPr>
        <w:pStyle w:val="Normal"/>
        <w:jc w:val="both"/>
        <w:rPr>
          <w:lang w:val="en-GB"/>
        </w:rPr>
      </w:pPr>
      <w:r>
        <w:rPr>
          <w:lang w:val="en-GB"/>
        </w:rPr>
        <w:t>Cannabis prices doubled in 2005, from 25 Dh/kg (2004) to 50 Dh/kg (2005) for raw cannabis, as a result of the decreases in production. Prices for cannabis resin almost tripled from 1.400 Dh/kg (2004) to 4.000 Dh/kg (2005). Farmers processed a larger proportion of their raw cannabis harvest into resin (55%) for sale, which, together with the high price for cannabis resin, led to an overall increase by 21% in farmers’ income from cannabis in 2005. The total farmers’ income from the sale of cannabis was 3.5 billion dirham (US$ 386 million or € 325). This amount is equivalent to 0.8% of the GDP in 2004 (Dh 443,67 billion).</w:t>
      </w:r>
    </w:p>
    <w:p>
      <w:pPr>
        <w:pStyle w:val="Normal"/>
        <w:jc w:val="both"/>
        <w:rPr>
          <w:lang w:val="en-GB"/>
        </w:rPr>
      </w:pPr>
      <w:r>
        <w:rPr>
          <w:lang w:val="en-GB"/>
        </w:rPr>
      </w:r>
    </w:p>
    <w:p>
      <w:pPr>
        <w:pStyle w:val="Normal"/>
        <w:jc w:val="both"/>
        <w:rPr>
          <w:lang w:val="en-GB"/>
        </w:rPr>
      </w:pPr>
      <w:r>
        <w:rPr>
          <w:lang w:val="en-GB"/>
        </w:rPr>
        <w:t>With an estimated number of 89,000 households cultivating cannabis in 2005, the gross annual income from cannabis per household amounts to Dh 38.900 (US$ 4.300 or € 3.600). Based on an average of 8.5 persons per household, about 760.000 persons were involved in cannabis cultivation in 2005.</w:t>
      </w:r>
    </w:p>
    <w:p>
      <w:pPr>
        <w:pStyle w:val="Normal"/>
        <w:jc w:val="both"/>
        <w:rPr>
          <w:lang w:val="en-GB"/>
        </w:rPr>
      </w:pPr>
      <w:r>
        <w:rPr>
          <w:lang w:val="en-GB"/>
        </w:rPr>
      </w:r>
    </w:p>
    <w:p>
      <w:pPr>
        <w:pStyle w:val="Normal"/>
        <w:jc w:val="both"/>
        <w:rPr>
          <w:lang w:val="en-GB"/>
        </w:rPr>
      </w:pPr>
      <w:r>
        <w:rPr>
          <w:lang w:val="en-GB"/>
        </w:rPr>
        <w:t>The annual turnover of international trade in resin of Moroccan origin was estimated at US$ 5,5 billion (€ 4,6 billion)”...</w:t>
      </w:r>
    </w:p>
    <w:p>
      <w:pPr>
        <w:pStyle w:val="Normal"/>
        <w:jc w:val="both"/>
        <w:rPr>
          <w:u w:val="single"/>
          <w:lang w:val="en-GB"/>
        </w:rPr>
      </w:pPr>
      <w:r>
        <w:rPr>
          <w:u w:val="single"/>
          <w:lang w:val="en-GB"/>
        </w:rPr>
        <w:t>Opium Poppy Cultivation in the Golden Triangle (Lao PDR, Myanmar, Thailand)</w:t>
      </w:r>
    </w:p>
    <w:p>
      <w:pPr>
        <w:pStyle w:val="Normal"/>
        <w:jc w:val="both"/>
        <w:rPr>
          <w:lang w:val="en-GB"/>
        </w:rPr>
      </w:pPr>
      <w:r>
        <w:rPr>
          <w:lang w:val="en-GB"/>
        </w:rPr>
        <w:t>(United Nations - Office on Drugs and Crime - October 2006)</w:t>
      </w:r>
    </w:p>
    <w:p>
      <w:pPr>
        <w:pStyle w:val="Normal"/>
        <w:jc w:val="both"/>
        <w:rPr/>
      </w:pPr>
      <w:r>
        <w:rPr/>
        <w:t>(Versión resumida, en el idioma original de la publicación específica)</w:t>
      </w:r>
    </w:p>
    <w:p>
      <w:pPr>
        <w:pStyle w:val="Normal"/>
        <w:jc w:val="both"/>
        <w:rPr/>
      </w:pPr>
      <w:r>
        <w:rPr/>
      </w:r>
    </w:p>
    <w:p>
      <w:pPr>
        <w:pStyle w:val="Normal"/>
        <w:jc w:val="both"/>
        <w:rPr>
          <w:lang w:val="en-GB"/>
        </w:rPr>
      </w:pPr>
      <w:r>
        <w:rPr>
          <w:lang w:val="en-GB"/>
        </w:rPr>
        <w:t>“</w:t>
      </w:r>
      <w:r>
        <w:rPr>
          <w:lang w:val="en-GB"/>
        </w:rPr>
        <w:t>The Golden Triangle -where Lao PDR, Thailand and Myanmar meet- has long been synonymous with opium production and drug trafficking. Those days may soon be over.</w:t>
      </w:r>
    </w:p>
    <w:p>
      <w:pPr>
        <w:pStyle w:val="Normal"/>
        <w:jc w:val="both"/>
        <w:rPr>
          <w:lang w:val="en-GB"/>
        </w:rPr>
      </w:pPr>
      <w:r>
        <w:rPr>
          <w:lang w:val="en-GB"/>
        </w:rPr>
      </w:r>
    </w:p>
    <w:p>
      <w:pPr>
        <w:pStyle w:val="Normal"/>
        <w:jc w:val="both"/>
        <w:rPr>
          <w:lang w:val="en-GB"/>
        </w:rPr>
      </w:pPr>
      <w:r>
        <w:rPr>
          <w:lang w:val="en-GB"/>
        </w:rPr>
        <w:t>Since 1998, opium poppy cultivation in the region decreased from an estimated 157.900 hectares to only 24.160 hectares in 2006. The Golden Triangle’s share of world opium poppy cultivation has fallen from 66% in 1998 to only 12% in 2006. Laos and Thailand are almost opium free.</w:t>
      </w:r>
    </w:p>
    <w:p>
      <w:pPr>
        <w:pStyle w:val="Normal"/>
        <w:jc w:val="both"/>
        <w:rPr>
          <w:lang w:val="en-GB"/>
        </w:rPr>
      </w:pPr>
      <w:r>
        <w:rPr>
          <w:lang w:val="en-GB"/>
        </w:rPr>
      </w:r>
    </w:p>
    <w:p>
      <w:pPr>
        <w:pStyle w:val="Normal"/>
        <w:jc w:val="both"/>
        <w:rPr/>
      </w:pPr>
      <w:r>
        <w:rPr>
          <w:lang w:val="en-GB"/>
        </w:rPr>
        <w:t>That said, Myanmar remains the world’s second largest opium poppy grower after Afghanistan…</w:t>
      </w:r>
    </w:p>
    <w:p>
      <w:pPr>
        <w:pStyle w:val="Normal"/>
        <w:jc w:val="both"/>
        <w:rPr>
          <w:lang w:val="en-GB"/>
        </w:rPr>
      </w:pPr>
      <w:r>
        <w:rPr>
          <w:lang w:val="en-GB"/>
        </w:rPr>
      </w:r>
    </w:p>
    <w:p>
      <w:pPr>
        <w:pStyle w:val="Normal"/>
        <w:jc w:val="both"/>
        <w:rPr/>
      </w:pPr>
      <w:r>
        <w:rPr>
          <w:lang w:val="en-GB"/>
        </w:rPr>
        <w:t>It is also essential to ensure that the remarkable progress that has been made in the region is maintained. That will require greater investment in poor and often remote rural communities that have been affected by the elimination of opium poppy crops. Farmers need to feel confident that alternative livelihoods are sustainable. Otherwise the temptation to return to opium poppy farming will be too great…</w:t>
      </w:r>
    </w:p>
    <w:p>
      <w:pPr>
        <w:pStyle w:val="Normal"/>
        <w:jc w:val="both"/>
        <w:rPr>
          <w:lang w:val="en-GB"/>
        </w:rPr>
      </w:pPr>
      <w:r>
        <w:rPr>
          <w:lang w:val="en-GB"/>
        </w:rPr>
      </w:r>
    </w:p>
    <w:p>
      <w:pPr>
        <w:pStyle w:val="Normal"/>
        <w:jc w:val="both"/>
        <w:rPr/>
      </w:pPr>
      <w:r>
        <w:rPr>
          <w:lang w:val="en-GB"/>
        </w:rPr>
        <w:t>If the current trend continues, there will soon be only one heroin producing country left in the world - Afghanistan. And it could learn some important lessons from the Golden Triangle…</w:t>
      </w:r>
    </w:p>
    <w:p>
      <w:pPr>
        <w:pStyle w:val="Normal"/>
        <w:jc w:val="both"/>
        <w:rPr>
          <w:lang w:val="en-GB"/>
        </w:rPr>
      </w:pPr>
      <w:r>
        <w:rPr>
          <w:lang w:val="en-GB"/>
        </w:rPr>
      </w:r>
    </w:p>
    <w:p>
      <w:pPr>
        <w:pStyle w:val="Normal"/>
        <w:jc w:val="both"/>
        <w:rPr>
          <w:lang w:val="en-GB"/>
        </w:rPr>
      </w:pPr>
      <w:r>
        <w:rPr>
          <w:lang w:val="en-GB"/>
        </w:rPr>
        <w:t>Opium poppy cultivation in the Golden Triangle region decreased from a total estimated 157.900 hectares cultivated in 1998, the year of the United Nations General Assembly Session on Drugs, to only 24.160 hectares in 2006, which corresponds to a reduction by 85% in only eight years. This is a remarkable and so far unmatched success in the reduction of illicit crops and an important step towards the goal of eliminating the cultivation of illicit crops worldwide.</w:t>
      </w:r>
    </w:p>
    <w:p>
      <w:pPr>
        <w:pStyle w:val="Normal"/>
        <w:jc w:val="both"/>
        <w:rPr>
          <w:lang w:val="en-GB"/>
        </w:rPr>
      </w:pPr>
      <w:r>
        <w:rPr>
          <w:lang w:val="en-GB"/>
        </w:rPr>
      </w:r>
    </w:p>
    <w:p>
      <w:pPr>
        <w:pStyle w:val="Normal"/>
        <w:jc w:val="both"/>
        <w:rPr>
          <w:lang w:val="en-GB"/>
        </w:rPr>
      </w:pPr>
      <w:r>
        <w:rPr>
          <w:lang w:val="en-GB"/>
        </w:rPr>
        <w:t>The largest reduction in absolute terms took place in Myanmar where opium poppy cultivation decreased from 130.300 ha in 1998 to 81.400 in 2002 and only 21.500 ha in 2006 (minus 83% from 1998-2006). In Laos, the area under opium poppy decreased from 26.800 ha in 1998 to 14.100 ha in 2002 and to only 2.500 ha in 2006. This is a reduction by 93% between 1998 and 2006, the largest proportional reduction among the three countries. Thailand reports a reduction of its opium poppy cultivation area from 1.486 ha in 1998 to only 157 ha in 2006 (minus 89%), thereby almost matching Laos' reduction rate in relative terms. Laos and Thailand have both reached such low levels of opium poppy cultivation that they do no longer produce for the international opium market.</w:t>
      </w:r>
    </w:p>
    <w:p>
      <w:pPr>
        <w:pStyle w:val="Normal"/>
        <w:jc w:val="both"/>
        <w:rPr>
          <w:lang w:val="en-GB"/>
        </w:rPr>
      </w:pPr>
      <w:r>
        <w:rPr>
          <w:lang w:val="en-GB"/>
        </w:rPr>
      </w:r>
    </w:p>
    <w:p>
      <w:pPr>
        <w:pStyle w:val="Normal"/>
        <w:jc w:val="both"/>
        <w:rPr>
          <w:lang w:val="en-GB"/>
        </w:rPr>
      </w:pPr>
      <w:r>
        <w:rPr>
          <w:lang w:val="en-GB"/>
        </w:rPr>
        <w:t>Despite years of decreases, Myanmar still is the second largest opium poppy grower in the world after Afghanistan. However, its share of the world opium poppy cultivation fell from 63% in 1998 to only 11% in 2006. This large proportional decrease was caused by a decrease of opium poppy cultivation in Myanmar in combination with a large increase in Afghanistan. Laos, which in 1998 still had a share of 11% of the world opium cultivation, now accounts for only about 1%. The Golden Triangle has clearly ceased to be the largest opium poppy cultivating region. Its share of the world opium cultivation fell from 66% in 1998 to only 12% in 2006.</w:t>
      </w:r>
    </w:p>
    <w:p>
      <w:pPr>
        <w:pStyle w:val="Normal"/>
        <w:jc w:val="both"/>
        <w:rPr>
          <w:lang w:val="en-GB"/>
        </w:rPr>
      </w:pPr>
      <w:r>
        <w:rPr>
          <w:lang w:val="en-GB"/>
        </w:rPr>
      </w:r>
    </w:p>
    <w:p>
      <w:pPr>
        <w:pStyle w:val="Normal"/>
        <w:jc w:val="both"/>
        <w:rPr>
          <w:lang w:val="en-GB"/>
        </w:rPr>
      </w:pPr>
      <w:r>
        <w:rPr>
          <w:lang w:val="en-GB"/>
        </w:rPr>
        <w:t>Opium prices in the Golden Triangle have increased over the past years. However, there are pronounced price differences between countries as well as between regions in countries. In 2006, the average farm-gate price for one kilogramme of opium at harvest time was highest in Thailand (US$ 1.015), second highest in Laos (US$ 550), and lowest in Myanmar (US$ 230).</w:t>
      </w:r>
    </w:p>
    <w:p>
      <w:pPr>
        <w:pStyle w:val="Normal"/>
        <w:jc w:val="both"/>
        <w:rPr>
          <w:lang w:val="en-GB"/>
        </w:rPr>
      </w:pPr>
      <w:r>
        <w:rPr>
          <w:lang w:val="en-GB"/>
        </w:rPr>
      </w:r>
    </w:p>
    <w:p>
      <w:pPr>
        <w:pStyle w:val="Normal"/>
        <w:jc w:val="both"/>
        <w:rPr>
          <w:lang w:val="en-GB"/>
        </w:rPr>
      </w:pPr>
      <w:r>
        <w:rPr>
          <w:lang w:val="en-GB"/>
        </w:rPr>
        <w:t>The steep price upsurge in Laos by 240% between 2002 and 2006 reflects the scarcity of opium in the country, which turned from an opium exporter to a net importer within a few years. In Myanmar, by far the largest producer, prices rose as well but much slower. Here, the opium price doubled from US$ 115/kg to US$ 230/kg in the same period. Prices in Thailand remained for a second year at a comparatively high level of over US$ 1.000/kg.</w:t>
      </w:r>
    </w:p>
    <w:p>
      <w:pPr>
        <w:pStyle w:val="Normal"/>
        <w:jc w:val="both"/>
        <w:rPr>
          <w:lang w:val="en-GB"/>
        </w:rPr>
      </w:pPr>
      <w:r>
        <w:rPr>
          <w:lang w:val="en-GB"/>
        </w:rPr>
      </w:r>
    </w:p>
    <w:p>
      <w:pPr>
        <w:pStyle w:val="Normal"/>
        <w:jc w:val="both"/>
        <w:rPr>
          <w:lang w:val="en-GB"/>
        </w:rPr>
      </w:pPr>
      <w:r>
        <w:rPr>
          <w:lang w:val="en-GB"/>
        </w:rPr>
        <w:t>The contribution of opium sales to the household income of farmers varies considerably. In Myanmar, opium sales constitute about half of the annual household cash income and is mainly used to cover food shortages. In comparison, in Laos and Thailand income from opium represents only 10% of total cash income.</w:t>
      </w:r>
    </w:p>
    <w:p>
      <w:pPr>
        <w:pStyle w:val="Normal"/>
        <w:jc w:val="both"/>
        <w:rPr>
          <w:lang w:val="en-GB"/>
        </w:rPr>
      </w:pPr>
      <w:r>
        <w:rPr>
          <w:lang w:val="en-GB"/>
        </w:rPr>
      </w:r>
    </w:p>
    <w:p>
      <w:pPr>
        <w:pStyle w:val="Normal"/>
        <w:jc w:val="both"/>
        <w:rPr/>
      </w:pPr>
      <w:r>
        <w:rPr>
          <w:lang w:val="en-GB"/>
        </w:rPr>
        <w:t>Higher opium prices in 2006 pushed incomes of opium poppy farmers up by 50% compared to the previous year. In Myanmar, 43% of the average yearly household income (US$ 437) of opium cultivating households was derived from opium sales in 2006 in contrast with 10% of US$ 300 annual cash income in Thailand…</w:t>
      </w:r>
    </w:p>
    <w:p>
      <w:pPr>
        <w:pStyle w:val="Normal"/>
        <w:jc w:val="both"/>
        <w:rPr>
          <w:lang w:val="en-GB"/>
        </w:rPr>
      </w:pPr>
      <w:r>
        <w:rPr>
          <w:lang w:val="en-GB"/>
        </w:rPr>
      </w:r>
    </w:p>
    <w:p>
      <w:pPr>
        <w:pStyle w:val="Normal"/>
        <w:jc w:val="both"/>
        <w:rPr>
          <w:lang w:val="en-GB"/>
        </w:rPr>
      </w:pPr>
      <w:r>
        <w:rPr>
          <w:lang w:val="en-GB"/>
        </w:rPr>
        <w:t>In Thailand, opium elimination has taken place over more than 30 years with sufficient alternative livelihood provided to farmers who lost their opium income.</w:t>
      </w:r>
    </w:p>
    <w:p>
      <w:pPr>
        <w:pStyle w:val="Normal"/>
        <w:jc w:val="both"/>
        <w:rPr>
          <w:lang w:val="en-GB"/>
        </w:rPr>
      </w:pPr>
      <w:r>
        <w:rPr>
          <w:lang w:val="en-GB"/>
        </w:rPr>
      </w:r>
    </w:p>
    <w:p>
      <w:pPr>
        <w:pStyle w:val="Normal"/>
        <w:jc w:val="both"/>
        <w:rPr>
          <w:lang w:val="en-GB"/>
        </w:rPr>
      </w:pPr>
      <w:r>
        <w:rPr>
          <w:lang w:val="en-GB"/>
        </w:rPr>
        <w:t>Rural households that abandoned opium poppy cultivation have reported both positive and negative changes as a result. Positive impacts include the rehabilitation of addicts, lightening of women’s workload, and the opportunity to diversify out of an unreliable cash crop. Negative impacts include shortage of food and cash, increased debt, and stress. To cope with food shortages, some households had to borrow rice, consume less preferred and less nutritious food, and reduce food intake.</w:t>
      </w:r>
    </w:p>
    <w:p>
      <w:pPr>
        <w:pStyle w:val="Normal"/>
        <w:jc w:val="both"/>
        <w:rPr>
          <w:lang w:val="en-GB"/>
        </w:rPr>
      </w:pPr>
      <w:r>
        <w:rPr>
          <w:lang w:val="en-GB"/>
        </w:rPr>
      </w:r>
    </w:p>
    <w:p>
      <w:pPr>
        <w:pStyle w:val="Normal"/>
        <w:jc w:val="both"/>
        <w:rPr/>
      </w:pPr>
      <w:r>
        <w:rPr>
          <w:lang w:val="en-GB"/>
        </w:rPr>
        <w:t>Households, which are especially vulnerable to poverty, include those with opium addicts, those that lack land, labour, or access to markets and credit, and those who have been resettled without adequate support…</w:t>
      </w:r>
    </w:p>
    <w:p>
      <w:pPr>
        <w:pStyle w:val="Normal"/>
        <w:jc w:val="both"/>
        <w:rPr>
          <w:lang w:val="en-GB"/>
        </w:rPr>
      </w:pPr>
      <w:r>
        <w:rPr>
          <w:lang w:val="en-GB"/>
        </w:rPr>
      </w:r>
    </w:p>
    <w:p>
      <w:pPr>
        <w:pStyle w:val="Normal"/>
        <w:jc w:val="both"/>
        <w:rPr>
          <w:lang w:val="en-GB"/>
        </w:rPr>
      </w:pPr>
      <w:r>
        <w:rPr>
          <w:lang w:val="en-GB"/>
        </w:rPr>
        <w:t>Emergency, rehabilitation and development assistance is urgently needed, especially in those areas, where opium poppy as a source of rural income was reduced within a short period of time. This assistance should provide food aid, promote agricultural improvements, and target specifically those households with a high degree of vulnerability. Comprehensive development assistance, with long-term commitments, is necessary to sustain achievements in livelihood security”...</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b/>
          <w:b/>
        </w:rPr>
      </w:pPr>
      <w:r>
        <w:rPr>
          <w:b/>
        </w:rPr>
        <w:t>Anexo II: Dinero sucio (la gran telaraña)</w:t>
      </w:r>
    </w:p>
    <w:p>
      <w:pPr>
        <w:pStyle w:val="Normal"/>
        <w:jc w:val="both"/>
        <w:rPr>
          <w:b/>
          <w:b/>
        </w:rPr>
      </w:pPr>
      <w:r>
        <w:rPr>
          <w:b/>
        </w:rPr>
      </w:r>
    </w:p>
    <w:p>
      <w:pPr>
        <w:pStyle w:val="Normal"/>
        <w:jc w:val="both"/>
        <w:rPr/>
      </w:pPr>
      <w:r>
        <w:rPr/>
        <w:t>15 euros la “raya” de coca (precio al público en España - 6/7/07).  ¿Daños colaterales de la liberalización del movimiento de capitales? ¿El poder de los mercados? ¿Una economía de casino?</w:t>
      </w:r>
    </w:p>
    <w:p>
      <w:pPr>
        <w:pStyle w:val="Normal"/>
        <w:jc w:val="both"/>
        <w:rPr/>
      </w:pPr>
      <w:r>
        <w:rPr/>
      </w:r>
    </w:p>
    <w:p>
      <w:pPr>
        <w:pStyle w:val="Normal"/>
        <w:jc w:val="both"/>
        <w:rPr/>
      </w:pPr>
      <w:r>
        <w:rPr/>
        <w:t>La banalización del mal. ¿Los “voluntariamente” ciegos? ¿El “club” de las soluciones privadas? Tras la hipocresía y la ceguera, ¿complicidad?</w:t>
      </w:r>
    </w:p>
    <w:p>
      <w:pPr>
        <w:pStyle w:val="Normal"/>
        <w:jc w:val="both"/>
        <w:rPr/>
      </w:pPr>
      <w:r>
        <w:rPr/>
      </w:r>
    </w:p>
    <w:p>
      <w:pPr>
        <w:pStyle w:val="Normal"/>
        <w:jc w:val="both"/>
        <w:rPr/>
      </w:pPr>
      <w:r>
        <w:rPr/>
        <w:t>“</w:t>
      </w:r>
      <w:r>
        <w:rPr/>
        <w:t>El lavado de dinero es un proceso en virtud del cual los activos obtenidos o generados a través de actividades delictivas se transfieren o encubren, a fin de disimular sus vínculos con el delito… El problema tiene alcance mundial. Quienes blanquean el dinero se aprovechan de las diferencias que existen entre los sistemas nacionales de prevención y transfieren sus fondos a las jurisdicciones con sistemas jurídicos deficientes o ineficaces. Si los países no afrontan los problemas del lavado de dinero, el crimen puede consolidarse aún más… Para el FMI, las posibles consecuencias del lavado de dinero en sus países miembros son motivo de especial inquietud, pues esas actividades podrían generar riesgos para la solidez y estabilidad de las instituciones y los sistemas financieros y aumentar la volatilidad de los flujos internacionales de capital”… (El FMI y la lucha contra el lavado de dinero y el financiamiento del terrorismo - Fondo Monetario Internacional - Septiembre de 2005).</w:t>
      </w:r>
    </w:p>
    <w:p>
      <w:pPr>
        <w:pStyle w:val="Normal"/>
        <w:jc w:val="both"/>
        <w:rPr/>
      </w:pPr>
      <w:r>
        <w:rPr/>
      </w:r>
    </w:p>
    <w:p>
      <w:pPr>
        <w:pStyle w:val="Normal"/>
        <w:jc w:val="both"/>
        <w:rPr/>
      </w:pPr>
      <w:r>
        <w:rPr>
          <w:lang w:val="en-GB"/>
        </w:rPr>
        <w:t>(Para los que prefieran la “versión inglesa”) “A few years ago, a group of IMF staff went to a small island country to assess economic developments. As they walked around the capital, they noticed a surprisingly large number of small banks (more than 100 in a country of less than 100.000 people). A year later, it was revealed that many of these banks had no legitimate banking business and that the country’s government had begun to shut them down with help from bank regulators in a major international financial market.</w:t>
      </w:r>
    </w:p>
    <w:p>
      <w:pPr>
        <w:pStyle w:val="Normal"/>
        <w:jc w:val="both"/>
        <w:rPr>
          <w:lang w:val="en-GB"/>
        </w:rPr>
      </w:pPr>
      <w:r>
        <w:rPr>
          <w:lang w:val="en-GB"/>
        </w:rPr>
        <w:t>This example illustrates two points: first, that offshore banks have an important and visible vehicle for money laundering -that transfer of illegally obtained money through third parties to conceal its source- and, second, that there are both a need and an established framework for international cooperation in the fight against money laundering.</w:t>
      </w:r>
    </w:p>
    <w:p>
      <w:pPr>
        <w:pStyle w:val="Normal"/>
        <w:jc w:val="both"/>
        <w:rPr>
          <w:lang w:val="en-GB"/>
        </w:rPr>
      </w:pPr>
      <w:r>
        <w:rPr>
          <w:lang w:val="en-GB"/>
        </w:rPr>
        <w:t>In 1996, the IMF was asked by the Paris-based Financial Action Task Force (FATF) on Money laundering to prepare a study on the macroeconomic implications of Money laundering. The impetus for the study was clear-cut. The IMF promotes openness of international financial markets, or “currency convertibility”, through the abolition of exchange controls. But this liberalization is sometimes perceived as dangerous, because it opens up more channels for laundering dirty money. In fact, the media have carried stories with headlines like “1992 means a Single Market for Crime, too as EC customs and exchange controls fall, money laundering will flourish unless new laws are enacted” (Larry Gurwin, “Global Finance”, January 1992). And some governments had told the FATF that they could not implement its “40 Recommendations” for fighting money laundering because to do so would require adopting regulations contrary to the IMF’s advice for liberalizing financial markets”… (Money Laundering: Muddying the Macroeconomy - Peter J. Quirk - Finance &amp; Development - World Bank - March 1997).</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pPr>
      <w:r>
        <w:rPr/>
        <w:t>¿Santos inocentes? ¿Y no lo sabían desde antes? ¿Necesitaron descubrirlo “in situ”?</w:t>
      </w:r>
    </w:p>
    <w:p>
      <w:pPr>
        <w:pStyle w:val="Normal"/>
        <w:jc w:val="both"/>
        <w:rPr/>
      </w:pPr>
      <w:r>
        <w:rPr/>
        <w:t>¿Cómo van a compatibilizar el combate contra el “dirty money” con la liberalización del mercado financiero, con la financierización y con el “megabyte money”?</w:t>
      </w:r>
    </w:p>
    <w:p>
      <w:pPr>
        <w:pStyle w:val="Normal"/>
        <w:jc w:val="both"/>
        <w:rPr/>
      </w:pPr>
      <w:r>
        <w:rPr/>
      </w:r>
    </w:p>
    <w:p>
      <w:pPr>
        <w:pStyle w:val="Normal"/>
        <w:jc w:val="both"/>
        <w:rPr/>
      </w:pPr>
      <w:r>
        <w:rPr/>
        <w:t>“</w:t>
      </w:r>
      <w:r>
        <w:rPr/>
        <w:t>En cada reunión del G-7, los Jefes de Estado y de Gobierno pronuncian nobles discursos sobre los peligros que corren las democracias occidentales a causa de las mafias y la corrupción, la droga y todo el corolario de delitos, el dinero sucio y el blanqueo que existe para reciclarlo… La sociedad en la que vivimos está tan grave, se lamentan los pesimistas, que la corrupción la corroe, hasta el punto de que sus principios corren peligro. ¡No es para tanto!, replican los optimistas, si se habla tanto de ella es debido al efecto lupa. El peligro, si realmente ha existido, ha sido detenido. La democracia ha avanzado gracias a los “affaires”.</w:t>
      </w:r>
    </w:p>
    <w:p>
      <w:pPr>
        <w:pStyle w:val="Normal"/>
        <w:jc w:val="both"/>
        <w:rPr/>
      </w:pPr>
      <w:r>
        <w:rPr/>
        <w:t>Sin embargo, tanto unos como otros se equivocan, Los pesimistas, porque creen que la “Corrupción con mayúsculas”, la del crimen organizado y sus múltiples ramificaciones, desde el tráfico de influencias al blanqueo de dinero, es una enfermedad que nuestra sociedad no tiene ninguna posibilidad de curarse. Los optimistas, porque creen que ya hemos encontrado el antídoto, o que se trata de un fantasma o de una mezcla de cosas de naturaleza distinta. Unos y otros se equivocan en el diagnóstico. La Corrupción no es ni una enfermedad mortal ni tampoco una indisposición pasajera, por la sencilla razón de que no es una enfermedad sino un estado. Dejemos de imaginarnos el crimen como un virus que ataca a un cuerpo sano. Es únicamente la parte negativa de toda sociedad, una especia de marchamo, y que evoluciona con ella.</w:t>
      </w:r>
    </w:p>
    <w:p>
      <w:pPr>
        <w:pStyle w:val="Normal"/>
        <w:jc w:val="both"/>
        <w:rPr/>
      </w:pPr>
      <w:r>
        <w:rPr/>
        <w:t xml:space="preserve">Hoy el problema es que es imposible distinguir la legalidad de la ilegalidad en el mundo sin ley del planeta financiero. La “Corrupción con mayúsculas” es el signo de una muda más amplia de nuestra sociedad. La economía criminal no se ha convertido por casualidad en un sector en plena expansión. Su historia está ligada a la de la globalización económica. Quien quiera saber por qué este tema es hoy tan importante, debe conocer primero qué cambios se han producido en los últimos cincuenta años en la economía y en las finanzas del mundo. En los mercados financieros todo está permitido, ya que nada puede ser prohibido… </w:t>
      </w:r>
    </w:p>
    <w:p>
      <w:pPr>
        <w:pStyle w:val="Normal"/>
        <w:jc w:val="both"/>
        <w:rPr/>
      </w:pPr>
      <w:r>
        <w:rPr/>
        <w:t>Una evidencia salta a la vista, aunque su enunciado es tabú: las finanzas modernas y el crimen organizado se sustentan mutuamente. Tanto una como otro necesitan para expandirse que se supriman las reglamentaciones y los controles estatales. El crimen organizado se ha desarrollado vertiginosamente de veinte años para acá…</w:t>
      </w:r>
    </w:p>
    <w:p>
      <w:pPr>
        <w:pStyle w:val="Normal"/>
        <w:jc w:val="both"/>
        <w:rPr/>
      </w:pPr>
      <w:r>
        <w:rPr/>
        <w:t xml:space="preserve">Lo mismo que estamos diciendo sobre la droga, podemos aplicarlo a las armas, al tráfico de especies protegidas, a la fabricación de moneda falsa, a la explotación de seres humanos (trata de blancas, prostitución, trabajo clandestino, redes de inmigración ilegal), etc. Las organizaciones criminales se adaptan fácilmente a la mundialización financiera y a la libre circulación de bienes y personas. Pueden trasvasar sin dificultad sus actividades ilícitas a otras redes totalmente legales e invertir en los mercados financieros, disponiendo para estos menesteres de importantes capitales… La economía criminal está íntimamente ligada a la economía legal…  </w:t>
      </w:r>
    </w:p>
    <w:p>
      <w:pPr>
        <w:pStyle w:val="Normal"/>
        <w:jc w:val="both"/>
        <w:rPr/>
      </w:pPr>
      <w:r>
        <w:rPr/>
        <w:t>¿De verdad esta infraestructura es invisible, o hay otras razones que impiden verla? Ningún sistema de este calibre puede existir de forma oculta, a no ser que no se quiera ver. Lo que está claro es que las mafias no pueden existir sin corrupción. Los ejemplos abundan, evidentemente, en todos los sitios donde se instalan”… (Atlas de la criminalidad financiera - Del narcotráfico al blanqueo de capitales - Jean de Maillard, con la colaboración de Bernard Bertossa, fiscal general de Ginebra, Benoit Dejemeppe, fiscal de Bruselas, Antonio Gialanella, juez de Nápoles, Renaud Van Ruymbeke, vocal de la Audiencia provincial de Rennes - Ediciones Akal - 2002).</w:t>
      </w:r>
    </w:p>
    <w:p>
      <w:pPr>
        <w:pStyle w:val="Normal"/>
        <w:jc w:val="both"/>
        <w:rPr/>
      </w:pPr>
      <w:r>
        <w:rPr/>
        <w:t>“</w:t>
      </w:r>
      <w:r>
        <w:rPr/>
        <w:t>Cuando un mafioso ruso quiere ocultar o blanquear treinta millones de dólares ganados ilegalmente, ¿hay alguien en el organigrama de la sociedad de “clearing” que esté al corriente de ello? ¿En qué favorece estas operaciones la opacidad del sistema? Oficialmente no hay nada que ver. El sistema que liquida las transacciones no tiene, en la mayoría de los casos, ni la menor idea de lo que está liquidando. Sólo el banco afiliado al sistema está en condiciones de estar enterado. Pero es evidente que el sistema de doble lista (la de las cuentas publicadas y la de las cuentas no publicadas) es una cortina de humo adicional.</w:t>
      </w:r>
    </w:p>
    <w:p>
      <w:pPr>
        <w:pStyle w:val="Normal"/>
        <w:jc w:val="both"/>
        <w:rPr/>
      </w:pPr>
      <w:r>
        <w:rPr/>
        <w:t>Probablemente, el mafioso ruso tampoco está informado de los circuitos del “clearing”. Basta con que su banquero tenga conocimiento de la existencia del sistema de doble lista en Cedel y la operación de ocultación podrá realizarse con la máxima discreción. Sobre todo si una de las partes que intervienen, a semejanza del banco ruso Menatep, posee cuentas no publicadas y no está inscripto en la lista oficial de los clientes de la sociedad de “clearing”.</w:t>
      </w:r>
    </w:p>
    <w:p>
      <w:pPr>
        <w:pStyle w:val="Normal"/>
        <w:jc w:val="both"/>
        <w:rPr/>
      </w:pPr>
      <w:r>
        <w:rPr/>
        <w:t>Clearstream hoy, al igual que Cedel ayer, hace como si no viera nada y se encarga de la intendencia. De tal suerte, el dinero se vuelve invisible.</w:t>
      </w:r>
    </w:p>
    <w:p>
      <w:pPr>
        <w:pStyle w:val="Normal"/>
        <w:jc w:val="both"/>
        <w:rPr/>
      </w:pPr>
      <w:r>
        <w:rPr/>
        <w:t>El momento del blanqueo sigue siendo aquél en el que los fondos o los títulos entran en el circuito económico y aparecen oficialmente. La multiplicación de los paraísos fiscales y el sistema de doble lista permiten montajes infinitos, con operaciones en cascada que son un juego de niños para cualquier operador iniciado en las sutilezas del “clearing”…</w:t>
      </w:r>
    </w:p>
    <w:p>
      <w:pPr>
        <w:pStyle w:val="Normal"/>
        <w:jc w:val="both"/>
        <w:rPr/>
      </w:pPr>
      <w:r>
        <w:rPr/>
        <w:t>No hay que olvidar jamás que las mafias del mundo no tienen más que una obsesión: blanquear sus ganancias. El dinero de los diversos tráficos tiene que ser reciclado. La principal preocupación de los mafiosos es siempre la misma. Volver a la economía oficial. Para ello necesitan banqueros hábiles y poco escrupulosos. Y estos banqueros necesitan del anonimato de las cámaras de compensación si quieren encubrir sus transacciones dudosas en la masa de las operaciones que se dan diariamente en el “clearing”.</w:t>
      </w:r>
    </w:p>
    <w:p>
      <w:pPr>
        <w:pStyle w:val="Normal"/>
        <w:jc w:val="both"/>
        <w:rPr/>
      </w:pPr>
      <w:r>
        <w:rPr/>
        <w:t xml:space="preserve">Se puede decir, pues, que el “clearing” ayuda a hacer desaparecer temporalmente cantidades ganadas ilegalmente… A partir de los años noventa, las cuentas no publicadas han empezado a multiplicarse… Hoy en día, la mayor parte de los estudios publicados sobre el tema, cifran en al menos un cincuenta por ciento los movimientos financieros mundiales que pasan por los paraísos fiscales. Hace veinticinco años, era de aproximadamente un cinco por ciento… Los paraísos fiscales no existirían sin los grandes bancos de negocios y sin las sociedades de “clearing” internacionales propiedad de esos grandes bancos de negocios”… (Revelacione$ - Investigación en la trastienda de las finanzas internacionales - Denis Robert y Ernest Backes - Ediciones Foca - 2003). </w:t>
      </w:r>
    </w:p>
    <w:p>
      <w:pPr>
        <w:pStyle w:val="Normal"/>
        <w:jc w:val="both"/>
        <w:rPr/>
      </w:pPr>
      <w:r>
        <w:rPr/>
      </w:r>
    </w:p>
    <w:p>
      <w:pPr>
        <w:pStyle w:val="Normal"/>
        <w:jc w:val="both"/>
        <w:rPr/>
      </w:pPr>
      <w:r>
        <w:rPr/>
        <w:t>“</w:t>
      </w:r>
      <w:r>
        <w:rPr/>
        <w:t>Sólo hay que retener algunos datos básicos. En el mundo hay unos siete mil bancos o instituciones financieras, de los cuales algo menos de la mitad, es decir, unos tres mil, intercambian sus títulos y sus divisas -sus valores, para utilizar un término más genérico- gracias a dos únicas cámaras internacionales de compensación.</w:t>
      </w:r>
    </w:p>
    <w:p>
      <w:pPr>
        <w:pStyle w:val="Normal"/>
        <w:jc w:val="both"/>
        <w:rPr/>
      </w:pPr>
      <w:r>
        <w:rPr/>
        <w:t>Una de ellas se llama Euroclear y tiene su sede en Bruselas. La otra, Clearstream, prosperaba en paz en Luxemburgo hasta la publicación de “Revelacione$”.</w:t>
      </w:r>
    </w:p>
    <w:p>
      <w:pPr>
        <w:pStyle w:val="Normal"/>
        <w:jc w:val="both"/>
        <w:rPr/>
      </w:pPr>
      <w:r>
        <w:rPr/>
        <w:t>Hay que retener que aproximadamente el 60% de los accionistas de Clearstream también son accionistas de Euroclear. Y que las dos multinacionales tiene un tercio de administradores en común, que constituyen el núcleo de las finanzas mundiales. El centro neurálgico de su poder…</w:t>
      </w:r>
    </w:p>
    <w:p>
      <w:pPr>
        <w:pStyle w:val="Normal"/>
        <w:jc w:val="both"/>
        <w:rPr/>
      </w:pPr>
      <w:r>
        <w:rPr/>
        <w:t>Clearstream es, en cierto modo, un “banco de bancos”. Que es, por otra parte la declaración que nos hizo su antiguo PDG, André Lussi: “Los bancos tienen clientes, y nosotros, por nuestra parte, tenemos a los bancos como clientes. Sí, somos como los notarios del mundo”…</w:t>
      </w:r>
    </w:p>
    <w:p>
      <w:pPr>
        <w:pStyle w:val="Normal"/>
        <w:jc w:val="both"/>
        <w:rPr/>
      </w:pPr>
      <w:r>
        <w:rPr/>
        <w:t xml:space="preserve">Entre algunos banqueros actúa la ley del silencio, como entre los mafiosos. La delincuencia financiera no es marginal, está integrada en el sistema. Los paraísos fiscales están en el mismo corazón de las finanzas y no al margen de ellas. Es un dato que hay que tener en cuenta muy pronto. Esta evidencia se me hizo patente con el tiempo y con los descubrimientos. La lista de las cuentas de una sociedad de “clearing” como Clearstream es una formidable fotografía del planeta financiero. Una foto inédita y de un realismo sobrecogedor. Portugal aparece en ella cien veces más pequeño que las Islas Caimán. Luxemburgo se ve mil veces más grande que todo el continente africano. Clearstream es una caja negra de la globalización. El roce de un dedo sobre el teclado de un ordenador en Buenos Aires se transforma en miles de transacciones registradas en sus libros. Todo se inscribe allí. La empresa desmaterializa los títulos y los registra en forma de números. Todos los títulos: las acciones, los bonos del Tesoro, las obligaciones… en un mundo en el que el líquido ya no representa gran cosa, controlar los títulos supone controlar el dinero del mundo. Abrir la caja negra que es Clearstream, es conocer los recursos de unos y otros, es medir lo movimientos. Es comprender cómo funcionan las finanzas. Es decir, el poder”… (La Caja Negra - Denis Robert - Ediciones Foca - 2003). </w:t>
      </w:r>
    </w:p>
    <w:p>
      <w:pPr>
        <w:pStyle w:val="Normal"/>
        <w:jc w:val="both"/>
        <w:rPr/>
      </w:pPr>
      <w:r>
        <w:rPr/>
      </w:r>
    </w:p>
    <w:p>
      <w:pPr>
        <w:pStyle w:val="Normal"/>
        <w:jc w:val="both"/>
        <w:rPr/>
      </w:pPr>
      <w:r>
        <w:rPr>
          <w:b/>
        </w:rPr>
        <w:t>Anexo III: El huevo de la serpiente (la gran ficción)</w:t>
      </w:r>
    </w:p>
    <w:p>
      <w:pPr>
        <w:pStyle w:val="Normal"/>
        <w:jc w:val="both"/>
        <w:rPr>
          <w:b/>
          <w:b/>
        </w:rPr>
      </w:pPr>
      <w:r>
        <w:rPr>
          <w:b/>
        </w:rPr>
      </w:r>
    </w:p>
    <w:p>
      <w:pPr>
        <w:pStyle w:val="Normal"/>
        <w:jc w:val="both"/>
        <w:rPr/>
      </w:pPr>
      <w:r>
        <w:rPr/>
        <w:t>Todo está encerrado como en una bomba de relojería: y no somos nosotros los que ajustamos el temporizador, viene fijado por otros sin que lo sepamos.</w:t>
      </w:r>
    </w:p>
    <w:p>
      <w:pPr>
        <w:pStyle w:val="Normal"/>
        <w:jc w:val="both"/>
        <w:rPr/>
      </w:pPr>
      <w:r>
        <w:rPr/>
        <w:t>La única sabiduría -tal vez- consiste en ser consciente de que -de un momento a otro- puede explotar algo incontrolado.</w:t>
      </w:r>
    </w:p>
    <w:p>
      <w:pPr>
        <w:pStyle w:val="Normal"/>
        <w:jc w:val="both"/>
        <w:rPr/>
      </w:pPr>
      <w:r>
        <w:rPr/>
      </w:r>
    </w:p>
    <w:p>
      <w:pPr>
        <w:pStyle w:val="Normal"/>
        <w:jc w:val="both"/>
        <w:rPr/>
      </w:pPr>
      <w:r>
        <w:rPr/>
        <w:t>Se puede engañar a algunos por un tiempo, pero es imposible -aunque lo intentan- engañar a todos todo el tiempo.</w:t>
      </w:r>
    </w:p>
    <w:p>
      <w:pPr>
        <w:pStyle w:val="Normal"/>
        <w:jc w:val="both"/>
        <w:rPr/>
      </w:pPr>
      <w:r>
        <w:rPr/>
        <w:t>Los “think tank” de Washington S.A. propagaron el dogma de que el problema del tráfico de drogas “estaba” en los países productores (oferta) y no en los países consumidores (demanda) -engañando a algunos por un tiempo-; mientras, esos mismos “think tank” propagaban el dogma de que el problema del tráfico de armas “estaba” en los países consumidores (demanda) y no en los países productores (oferta) -intentando engañar a todos todo el tiempo-.</w:t>
      </w:r>
    </w:p>
    <w:p>
      <w:pPr>
        <w:pStyle w:val="Normal"/>
        <w:jc w:val="both"/>
        <w:rPr/>
      </w:pPr>
      <w:r>
        <w:rPr/>
        <w:t>¿Puede ser cierta una cosa y la contraría? Pues sí. Para los “think tank” de Washington S.A. puede serlo. Y así, lo proclaman. Así, lo pontifican. El cinismo no tiene límites. La hipocresía tampoco.</w:t>
      </w:r>
    </w:p>
    <w:p>
      <w:pPr>
        <w:pStyle w:val="Normal"/>
        <w:jc w:val="both"/>
        <w:rPr/>
      </w:pPr>
      <w:r>
        <w:rPr/>
      </w:r>
    </w:p>
    <w:p>
      <w:pPr>
        <w:pStyle w:val="Normal"/>
        <w:jc w:val="both"/>
        <w:rPr/>
      </w:pPr>
      <w:r>
        <w:rPr/>
        <w:t>Otra vertiente interesante de analizar, tan sugerente como la anterior, puede ser la del “anestésico de masas”.</w:t>
      </w:r>
    </w:p>
    <w:p>
      <w:pPr>
        <w:pStyle w:val="Normal"/>
        <w:jc w:val="both"/>
        <w:rPr/>
      </w:pPr>
      <w:r>
        <w:rPr/>
        <w:t>¿Cómo conseguir que la población semianalfabeta (¿prefieren que diga analfabeta funcional?) se mantenga adormilada, anestesiada, inconsciente, insensible; no se cuestione, no reaccione, no se movilice, no exija lo que le pertenece, no “tome” La Bastilla, no arrastre a los “miembros” del club de los ricos a la guillotina? ¿Cómo conseguir que los negros (¿prefieren que diga afroamericanos?), hispanos (¿prefieren que diga chicanos?) y otras minorías étnicas (no “wasp”, para que nos entendamos) permanezcan “quietecitos”?</w:t>
      </w:r>
    </w:p>
    <w:p>
      <w:pPr>
        <w:pStyle w:val="Normal"/>
        <w:jc w:val="both"/>
        <w:rPr/>
      </w:pPr>
      <w:r>
        <w:rPr/>
        <w:t xml:space="preserve">La televisión, el fútbol (americano o inglés), el alcohol y finalmente, la droga, son los “anestésicos de masas” adecuados (¿tolerados o planificados?) para mantener en calma a las fieras. </w:t>
      </w:r>
    </w:p>
    <w:p>
      <w:pPr>
        <w:pStyle w:val="Normal"/>
        <w:jc w:val="both"/>
        <w:rPr/>
      </w:pPr>
      <w:r>
        <w:rPr/>
        <w:t xml:space="preserve">¿Qué le conviene más a la economía global: seres que piensen, debatan, cuestionen y reclamen, o simples siluetas que se tiren de cabeza desde los tejados? </w:t>
      </w:r>
    </w:p>
    <w:p>
      <w:pPr>
        <w:pStyle w:val="Normal"/>
        <w:jc w:val="both"/>
        <w:rPr/>
      </w:pPr>
      <w:r>
        <w:rPr/>
        <w:t>Tanta mierda junta no puede ser casual.</w:t>
      </w:r>
    </w:p>
    <w:p>
      <w:pPr>
        <w:pStyle w:val="Normal"/>
        <w:jc w:val="both"/>
        <w:rPr/>
      </w:pPr>
      <w:r>
        <w:rPr/>
        <w:t>¿Qué sabemos de lo que en realidad pasa en el mundo?</w:t>
      </w:r>
    </w:p>
    <w:p>
      <w:pPr>
        <w:pStyle w:val="Normal"/>
        <w:jc w:val="both"/>
        <w:rPr/>
      </w:pPr>
      <w:r>
        <w:rPr/>
      </w:r>
    </w:p>
    <w:p>
      <w:pPr>
        <w:pStyle w:val="Normal"/>
        <w:jc w:val="both"/>
        <w:rPr/>
      </w:pPr>
      <w:r>
        <w:rPr/>
        <w:t>El único camino que se abre ante mí (¿ante nosotros?) es el camino ardua y permanentemente solitario de las preguntas.</w:t>
      </w:r>
    </w:p>
    <w:p>
      <w:pPr>
        <w:pStyle w:val="Normal"/>
        <w:jc w:val="both"/>
        <w:rPr/>
      </w:pPr>
      <w:r>
        <w:rPr/>
      </w:r>
    </w:p>
    <w:p>
      <w:pPr>
        <w:pStyle w:val="Normal"/>
        <w:jc w:val="both"/>
        <w:rPr/>
      </w:pPr>
      <w:r>
        <w:rPr/>
        <w:t>Abrimos la boca para decir: ¡Oh! por el horror, ¡Oh! por el estupor y después, ¿se acabó todo? ¿Deberíamos resignarnos a permanecer en silencio y ofrecer el cuello como enésimas víctimas para el sacrificio?</w:t>
      </w:r>
    </w:p>
    <w:p>
      <w:pPr>
        <w:pStyle w:val="Normal"/>
        <w:jc w:val="both"/>
        <w:rPr/>
      </w:pPr>
      <w:r>
        <w:rPr/>
        <w:t>¿Quién decide los papeles antes de la interpretación?</w:t>
      </w:r>
    </w:p>
    <w:p>
      <w:pPr>
        <w:pStyle w:val="Normal"/>
        <w:jc w:val="both"/>
        <w:rPr/>
      </w:pPr>
      <w:r>
        <w:rPr/>
        <w:t>¿Cuál me tocará: el de victimario o el de verdugo? ¿O quizá todo sea una sucesión de claroscuros?</w:t>
      </w:r>
    </w:p>
    <w:p>
      <w:pPr>
        <w:pStyle w:val="Normal"/>
        <w:jc w:val="both"/>
        <w:rPr/>
      </w:pPr>
      <w:r>
        <w:rPr/>
      </w:r>
    </w:p>
    <w:p>
      <w:pPr>
        <w:pStyle w:val="Normal"/>
        <w:jc w:val="both"/>
        <w:rPr/>
      </w:pPr>
      <w:r>
        <w:rPr/>
        <w:t>La única certeza entre todos los desaparecidos en el pozo oscuro del no tiempo -tal vez-, esté en la exculpación de responsabilidad de los “agricultores” que producen la droga. Esos pobres infelices que no tienen otra alternativa; cuyo único destino es caer y cuya única obsesión es aferrarse a algo. Los auténticos condenados a la inexorabilidad, sin el menor asomo de una explicación.</w:t>
      </w:r>
    </w:p>
    <w:p>
      <w:pPr>
        <w:pStyle w:val="Normal"/>
        <w:jc w:val="both"/>
        <w:rPr/>
      </w:pPr>
      <w:r>
        <w:rPr/>
      </w:r>
    </w:p>
    <w:p>
      <w:pPr>
        <w:pStyle w:val="Normal"/>
        <w:jc w:val="both"/>
        <w:rPr/>
      </w:pPr>
      <w:r>
        <w:rPr/>
        <w:t>Como vimos en las páginas anteriores, una vez más, la ONU dio a conocer el informe que todos los años publica acerca de la problemática que envuelve el intrincado y todavía, desconocido mundo de las drogas. En él se mencionan cifras de consumidores anónimos a nivel mundial, que este año ascendieron a unos 200 millones de almas que han “convivido” con alguna droga ilegal. Dicho así, en un mundo que alberga a más de seis mil millones de personas, ya no alcanzaría ni el 4% de la población y, además, de una población desconocida para la mayoría de nosotros, gentes sin nombre, sin rostro, sin existencia real en nuestro mundo.</w:t>
      </w:r>
    </w:p>
    <w:p>
      <w:pPr>
        <w:pStyle w:val="Normal"/>
        <w:jc w:val="both"/>
        <w:rPr/>
      </w:pPr>
      <w:r>
        <w:rPr/>
      </w:r>
    </w:p>
    <w:p>
      <w:pPr>
        <w:pStyle w:val="Normal"/>
        <w:jc w:val="both"/>
        <w:rPr/>
      </w:pPr>
      <w:r>
        <w:rPr/>
        <w:t>El problema se agudiza si empezamos a analizar las cifras desde un punto de vista más realista, porque esos 200 millones se convierten en más de 600, que de alguna forma estarían implicados, si calculamos sobre la base de una familia nuclear de tres miembros de media. Si lo extendemos un poco más y contamos el entorno social y laboral de cada uno de esos 200 millones podríamos llegar a multiplicar hasta por 10, llegando a un fenómeno de más de 2.000 millones de personas, que se encuentran enredadas, de una u otra forma, en el problema del consumo de drogas, es decir, un tercio de la población mundial.</w:t>
      </w:r>
    </w:p>
    <w:p>
      <w:pPr>
        <w:pStyle w:val="Normal"/>
        <w:jc w:val="both"/>
        <w:rPr/>
      </w:pPr>
      <w:r>
        <w:rPr/>
      </w:r>
    </w:p>
    <w:p>
      <w:pPr>
        <w:pStyle w:val="Normal"/>
        <w:jc w:val="both"/>
        <w:rPr/>
      </w:pPr>
      <w:r>
        <w:rPr/>
        <w:t xml:space="preserve">El efecto de la globalización consigue que en la sociedad se “normalice” tanto el consumo de drogas. La “normalización” es uno de los problemas que acarrea el concepto de globalización, pero según donde se ponga, se puede convertir en canallesco. Si a esto le añadimos que lo anónimo siempre es menos impactante para los mortales que lo nominal; el desenlace de este argumento puede llegar a ser demoníaco. </w:t>
      </w:r>
    </w:p>
    <w:p>
      <w:pPr>
        <w:pStyle w:val="Normal"/>
        <w:jc w:val="both"/>
        <w:rPr/>
      </w:pPr>
      <w:r>
        <w:rPr/>
      </w:r>
    </w:p>
    <w:p>
      <w:pPr>
        <w:pStyle w:val="Normal"/>
        <w:jc w:val="both"/>
        <w:rPr/>
      </w:pPr>
      <w:r>
        <w:rPr/>
        <w:t>Hace mucho que las sociedades toleran y acogen podredumbres, comportamientos viciados y cínicos. Hace mucho tiempo que la ceguera y el silencio campan ufanos y engreídos en las ciénagas de la indiferencia. Hace mucho que nuestra sociedad está enferma, enferma de egoísmo, enferma de vanidad, enferma de sí misma. Rodeada de mentiras cobardes y huidizas. Hemos llegado a un momento donde el hombre vive como si el mañana no existiera, desbocado en nuestro propio mundo, el egoísta y el anónimo, donde el otro no importa y menos debe molestar, salvo que nos interese que importe. Un momento donde la bandera de las ideas y de los valores se ha arriado en la noche de los silencios. El pasado sólo es eso, pasado carcomido y somnoliento. Pasado sin memoria, pasado al que le quieren robar nuevamente su verdad, la verdad histórica.</w:t>
      </w:r>
    </w:p>
    <w:p>
      <w:pPr>
        <w:pStyle w:val="Normal"/>
        <w:jc w:val="both"/>
        <w:rPr/>
      </w:pPr>
      <w:r>
        <w:rPr/>
      </w:r>
    </w:p>
    <w:p>
      <w:pPr>
        <w:pStyle w:val="Normal"/>
        <w:jc w:val="both"/>
        <w:rPr/>
      </w:pPr>
      <w:r>
        <w:rPr/>
        <w:t>Es un hecho comprobado que uno de los principales obstáculos para el desarrollo económico y la armonía social de las naciones es la corrupción. Pero ¿qué es lo que engendra la corrupción?¿Se trata de una característica nacional, de un componente cultural, o es la respuesta a condiciones sociales y políticas existentes?</w:t>
      </w:r>
    </w:p>
    <w:p>
      <w:pPr>
        <w:pStyle w:val="Normal"/>
        <w:jc w:val="both"/>
        <w:rPr/>
      </w:pPr>
      <w:r>
        <w:rPr/>
        <w:t>No hace falta definirlas, todos sabemos bien lo que es y son cada una de ellas, lo que quieren que sean y serán. Caminan a nuestro lado, invisibles pero penetrantes, blandidas sobre un eje que se equilibra entre la justicia y la mediocridad. Silentes pero presentes. Una hiedra vigorosa y hambrienta que se arredra al árbol desde la raíz misma hasta el tallo y la copa más generosa. Así se enreda también la corrupción en todos los niveles, sustratos y estamentos de la vida misma. Es un cáncer envuelto en ropajes de poder económico e influencias, desde lo más ínfimo e insignificante a lo más trascendente. No conoce fronteras ni límites, no ignora lenguas ni colores. El problema es cuando los pueblos, las gentes, la interiorizan, la hacen tan normal y suya que se creen que no existe. Asumen su licitud, ignoran inconscientemente su antijuridicidad.</w:t>
      </w:r>
    </w:p>
    <w:p>
      <w:pPr>
        <w:pStyle w:val="Normal"/>
        <w:jc w:val="both"/>
        <w:rPr/>
      </w:pPr>
      <w:r>
        <w:rPr/>
      </w:r>
    </w:p>
    <w:p>
      <w:pPr>
        <w:pStyle w:val="Normal"/>
        <w:jc w:val="both"/>
        <w:rPr/>
      </w:pPr>
      <w:r>
        <w:rPr/>
        <w:t>Condición humana, débil y cabizbaja cuando la inocencia ha sido secuestrada allí junto a la cuna. Sus huellas quedan en la arena. Marcadas con la fuerza de la ignominia y la falsedad. Corrupción en la política, en la economía, la sociedad, el pensamiento rehén  del simplismo y el raquitismo. La cultura del dinero fácil, la cultura del pensamiento plano y superficial. Corrupción y ética, anverso y reverso. Cara y cruz, camino y caminante. No hay victoria, no hay brío ni fe, sólo vileza. No se piensa, no se dice lo que se piensa y no se piensa lo que se dice. Es una época de frivolidades varias, irreflexiones y prisas. No somos capaces de hacer un alto y mirarnos al espejo. La imagen distorsionada de nosotros mismos, nos asustaría.</w:t>
      </w:r>
    </w:p>
    <w:p>
      <w:pPr>
        <w:pStyle w:val="Normal"/>
        <w:jc w:val="both"/>
        <w:rPr/>
      </w:pPr>
      <w:r>
        <w:rPr/>
      </w:r>
    </w:p>
    <w:p>
      <w:pPr>
        <w:pStyle w:val="Normal"/>
        <w:jc w:val="both"/>
        <w:rPr/>
      </w:pPr>
      <w:r>
        <w:rPr/>
      </w:r>
    </w:p>
    <w:p>
      <w:pPr>
        <w:pStyle w:val="Normal"/>
        <w:jc w:val="both"/>
        <w:rPr/>
      </w:pPr>
      <w:r>
        <w:rPr/>
        <w:t xml:space="preserve">                                                                                                                           </w:t>
      </w:r>
      <w:r>
        <w:rPr/>
        <w:t>Continuará</w:t>
      </w:r>
    </w:p>
    <w:p>
      <w:pPr>
        <w:pStyle w:val="Normal"/>
        <w:jc w:val="both"/>
        <w:rPr/>
      </w:pPr>
      <w:r>
        <w:rPr/>
      </w:r>
    </w:p>
    <w:p>
      <w:pPr>
        <w:pStyle w:val="Normal"/>
        <w:jc w:val="both"/>
        <w:rPr/>
      </w:pPr>
      <w:r>
        <w:rPr/>
      </w:r>
    </w:p>
    <w:p>
      <w:pPr>
        <w:pStyle w:val="Normal"/>
        <w:jc w:val="both"/>
        <w:rPr/>
      </w:pPr>
      <w:r>
        <w:rPr/>
        <w:t xml:space="preserve">(En la Parte II se presentarán Informes (resumidos, en el idioma original) de Naciones Unidas - Oficina contra la Droga y el Delito, del Senado de los Estados Unidos - Permanent Subcommittee on Investigations, del Financial Action Task Force (FATF) - Grupo de Acción Financiera sobre el Blanqueo de Capitales (GAFI), del Banco Mundial y el Fondo Monetario Internacional, del Departamento de Estado de los Estados Unidos - Bureau of International Narcotics and Law Eforcement Affairs, sobre tráfico de drogas y lavado de dinero, que abarcan el período 1998 - 2007)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upperRoman"/>
      <w:lvlText w:val="%1."/>
      <w:lvlJc w:val="left"/>
      <w:pPr>
        <w:tabs>
          <w:tab w:val="num" w:pos="1080"/>
        </w:tabs>
        <w:ind w:left="1080" w:hanging="720"/>
      </w:pPr>
      <w:rPr/>
    </w:lvl>
  </w:abstractNum>
  <w:abstractNum w:abstractNumId="3">
    <w:lvl w:ilvl="0">
      <w:start w:val="2005"/>
      <w:numFmt w:val="decimal"/>
      <w:lvlText w:val="%1"/>
      <w:lvlJc w:val="left"/>
      <w:pPr>
        <w:tabs>
          <w:tab w:val="num" w:pos="1410"/>
        </w:tabs>
        <w:ind w:left="1410" w:hanging="69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7:52:00Z</dcterms:created>
  <dc:creator>MBA Consultores</dc:creator>
  <dc:description/>
  <dc:language>en-US</dc:language>
  <cp:lastModifiedBy>Ricardo Lomoro</cp:lastModifiedBy>
  <dcterms:modified xsi:type="dcterms:W3CDTF">2007-08-27T07:52:00Z</dcterms:modified>
  <cp:revision>2</cp:revision>
  <dc:subject/>
  <dc:title> Narcoeconomía: El imperio invisible (Parte I)</dc:title>
</cp:coreProperties>
</file>