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abajo infantil: peligros, daños y riesgos (Parte I)</w:t>
      </w:r>
    </w:p>
    <w:p>
      <w:pPr>
        <w:pStyle w:val="Normal"/>
        <w:rPr>
          <w:b/>
          <w:b/>
        </w:rPr>
      </w:pPr>
      <w:r>
        <w:rPr>
          <w:b/>
        </w:rPr>
        <w:t>(Desconstruyendo el futuro)</w:t>
      </w:r>
    </w:p>
    <w:p>
      <w:pPr>
        <w:pStyle w:val="Normal"/>
        <w:rPr/>
      </w:pPr>
      <w:r>
        <w:rPr/>
        <w:t xml:space="preserve">                                          </w:t>
      </w:r>
    </w:p>
    <w:p>
      <w:pPr>
        <w:pStyle w:val="Normal"/>
        <w:rPr/>
      </w:pPr>
      <w:r>
        <w:rPr/>
        <w:t xml:space="preserve">                                          </w:t>
      </w:r>
      <w:r>
        <w:rPr/>
        <w:t>A mi nieto (Lucas) y a todos los nietos: con los ojos abiertos.</w:t>
      </w:r>
    </w:p>
    <w:p>
      <w:pPr>
        <w:pStyle w:val="Normal"/>
        <w:rPr/>
      </w:pPr>
      <w:r>
        <w:rPr/>
      </w:r>
    </w:p>
    <w:p>
      <w:pPr>
        <w:pStyle w:val="Normal"/>
        <w:jc w:val="both"/>
        <w:rPr/>
      </w:pPr>
      <w:r>
        <w:rPr/>
        <w:t>Todos los que pasan los ven y son invisibles… No existen…</w:t>
      </w:r>
    </w:p>
    <w:p>
      <w:pPr>
        <w:pStyle w:val="Normal"/>
        <w:jc w:val="both"/>
        <w:rPr/>
      </w:pPr>
      <w:r>
        <w:rPr/>
        <w:t xml:space="preserve"> </w:t>
      </w:r>
    </w:p>
    <w:p>
      <w:pPr>
        <w:pStyle w:val="Normal"/>
        <w:jc w:val="both"/>
        <w:rPr/>
      </w:pPr>
      <w:r>
        <w:rPr/>
        <w:t xml:space="preserve">No obstante ello, quien haya sido capaz de mirar “cara a cara” a los “meninos da rua” en Río de Janeiro o San Pablo, o a los “dalit” en Calcuta o Bombay, o a los niños “cartoneros” en Buenos Aires, o a los “chavos” en México D.F., o a los niños “kamaiya” en Nepal, o los niños “restavek” en Haití, o a los niños de “Leningradsky” en Moscú, nunca más (repito), nunca más, volverá a ser el mismo. Y constatará con dolor -insoportable para el alma humana- que “la indiferencia es el problema”. </w:t>
      </w:r>
    </w:p>
    <w:p>
      <w:pPr>
        <w:pStyle w:val="Normal"/>
        <w:jc w:val="both"/>
        <w:rPr/>
      </w:pPr>
      <w:r>
        <w:rPr/>
      </w:r>
    </w:p>
    <w:p>
      <w:pPr>
        <w:pStyle w:val="Normal"/>
        <w:jc w:val="both"/>
        <w:rPr>
          <w:u w:val="single"/>
        </w:rPr>
      </w:pPr>
      <w:r>
        <w:rPr>
          <w:u w:val="single"/>
        </w:rPr>
        <w:t>Un drama planetario</w:t>
      </w:r>
    </w:p>
    <w:p>
      <w:pPr>
        <w:pStyle w:val="Normal"/>
        <w:jc w:val="both"/>
        <w:rPr/>
      </w:pPr>
      <w:r>
        <w:rPr/>
      </w:r>
    </w:p>
    <w:p>
      <w:pPr>
        <w:pStyle w:val="Normal"/>
        <w:jc w:val="both"/>
        <w:rPr/>
      </w:pPr>
      <w:r>
        <w:rPr/>
        <w:t>Los relatos de Charles Dickens, Victor Hugo, Émile Zola o Edmundo d’Amicis sobre la explotación infantil en el siglo XIX son comparables a la situación que padecen los niños esclavos al comienzo de este tercer milenio.</w:t>
      </w:r>
    </w:p>
    <w:p>
      <w:pPr>
        <w:pStyle w:val="Normal"/>
        <w:jc w:val="both"/>
        <w:rPr/>
      </w:pPr>
      <w:r>
        <w:rPr/>
      </w:r>
    </w:p>
    <w:p>
      <w:pPr>
        <w:pStyle w:val="Normal"/>
        <w:jc w:val="both"/>
        <w:rPr/>
      </w:pPr>
      <w:r>
        <w:rPr/>
        <w:t>En la publicación titulada “Un futuro sin trabajo infantil” (2002), el estudio más completo jamás realizado por la Organización Internacional del Trabajo (OIT) sobre la cuestión, se señalaba que se había producido una respuesta de alcance mundial al llamamiento en pro de la erradicación del trabajo infantil, especialmente en las peores formas del mismo, a través de la acción directa en los planos local, nacional e internacional. En el informe se llegaba a la conclusión de que 246 millones de niños -es decir uno de cada seis niños entre 5 y 17 años- estaban implicados en el trabajo infantil. Entre las sorprendentes conclusiones del informe, se señalaba también que uno de cada cinco niños en el mundo -unos 179 millones de niños entre 5 y 17 años- seguían expuestos a las peores formas de trabajo infantil, que ponían en peligro el bienestar físico, mental o moral del niño.</w:t>
      </w:r>
    </w:p>
    <w:p>
      <w:pPr>
        <w:pStyle w:val="Normal"/>
        <w:jc w:val="both"/>
        <w:rPr/>
      </w:pPr>
      <w:r>
        <w:rPr/>
      </w:r>
    </w:p>
    <w:p>
      <w:pPr>
        <w:pStyle w:val="Normal"/>
        <w:jc w:val="both"/>
        <w:rPr/>
      </w:pPr>
      <w:r>
        <w:rPr/>
        <w:t>En él también se afirmaba que de estos niños:</w:t>
      </w:r>
    </w:p>
    <w:p>
      <w:pPr>
        <w:pStyle w:val="Normal"/>
        <w:jc w:val="both"/>
        <w:rPr/>
      </w:pPr>
      <w:r>
        <w:rPr/>
      </w:r>
    </w:p>
    <w:p>
      <w:pPr>
        <w:pStyle w:val="Normal"/>
        <w:numPr>
          <w:ilvl w:val="0"/>
          <w:numId w:val="2"/>
        </w:numPr>
        <w:jc w:val="both"/>
        <w:rPr/>
      </w:pPr>
      <w:r>
        <w:rPr/>
        <w:t>unos 111 millones de menores de 15 años que realizaban trabajos peligrosos deberían ser “retirados inmediatamente de este tipo de trabajo”;</w:t>
      </w:r>
    </w:p>
    <w:p>
      <w:pPr>
        <w:pStyle w:val="Normal"/>
        <w:numPr>
          <w:ilvl w:val="0"/>
          <w:numId w:val="2"/>
        </w:numPr>
        <w:jc w:val="both"/>
        <w:rPr/>
      </w:pPr>
      <w:r>
        <w:rPr/>
        <w:t>otros 59 millones de jóvenes entre 15 y 17 años deberían recibir protección urgente e inmediata contra los riesgos laborales, o bien ser retirados de este tipo de trabajos;</w:t>
      </w:r>
    </w:p>
    <w:p>
      <w:pPr>
        <w:pStyle w:val="Normal"/>
        <w:numPr>
          <w:ilvl w:val="0"/>
          <w:numId w:val="2"/>
        </w:numPr>
        <w:jc w:val="both"/>
        <w:rPr/>
      </w:pPr>
      <w:r>
        <w:rPr/>
        <w:t>unos 8,4 millones de niños estaban atrapados en las formas “incuestionablemente” peores del trabajo infantil, como son la esclavitud, la trata de niños, la servidumbre por deudas y otras formas de trabajo forzoso, reclutamiento forzoso en conflictos armados, prostitución, pornografía y otras actividades ilícitas.</w:t>
      </w:r>
    </w:p>
    <w:p>
      <w:pPr>
        <w:pStyle w:val="Normal"/>
        <w:jc w:val="both"/>
        <w:rPr/>
      </w:pPr>
      <w:r>
        <w:rPr/>
      </w:r>
    </w:p>
    <w:p>
      <w:pPr>
        <w:pStyle w:val="Normal"/>
        <w:jc w:val="both"/>
        <w:rPr/>
      </w:pPr>
      <w:r>
        <w:rPr/>
        <w:t>El trabajo infantil continuaba (y como se demostrará más adelante, continúa) siendo un fenómeno de alcance mundial -según el informe ningún país o región era inmune al mismo. Una amplia gama de situaciones de crisis -desastres naturales, fuertes recesiones económicas, la pandemia de VIH/SIDA y los conflictos armados, etcétera- arrastraban (y como se demostrará más adelante, arrastran) cada vez más a los jóvenes al trabajo infantil que los debilita, incluidas las modalidades ilegales y clandestinas del mismo, como eran la prostitución, el tráfico de drogas, la pornografía y otras actividades ilícitas.</w:t>
      </w:r>
    </w:p>
    <w:p>
      <w:pPr>
        <w:pStyle w:val="Normal"/>
        <w:jc w:val="both"/>
        <w:rPr/>
      </w:pPr>
      <w:r>
        <w:rPr/>
      </w:r>
    </w:p>
    <w:p>
      <w:pPr>
        <w:pStyle w:val="Normal"/>
        <w:jc w:val="both"/>
        <w:rPr/>
      </w:pPr>
      <w:r>
        <w:rPr/>
        <w:t>En el informe, se describía el trabajo infantil de principios del siglo XXI como “en evolución constante e infinitamente volátil”. De los datos de la encuesta se deducía que cerca de 352 millones de niños de entre 5 y 17 años participaban en esos momentos en algún tipo de actividad económica.</w:t>
      </w:r>
    </w:p>
    <w:p>
      <w:pPr>
        <w:pStyle w:val="Normal"/>
        <w:jc w:val="both"/>
        <w:rPr/>
      </w:pPr>
      <w:r>
        <w:rPr/>
      </w:r>
    </w:p>
    <w:p>
      <w:pPr>
        <w:pStyle w:val="Normal"/>
        <w:jc w:val="both"/>
        <w:rPr/>
      </w:pPr>
      <w:r>
        <w:rPr/>
        <w:t>De éstos, unos 106 millones participaban en tipos de trabajo aceptables para los niños que han alcanzado la edad mínima de empleo (generalmente 15 años) o en trabajos ligeros como son las tareas domésticas o el trabajo realizado como parte de la educación del niño.</w:t>
      </w:r>
    </w:p>
    <w:p>
      <w:pPr>
        <w:pStyle w:val="Normal"/>
        <w:jc w:val="both"/>
        <w:rPr/>
      </w:pPr>
      <w:r>
        <w:rPr/>
      </w:r>
    </w:p>
    <w:p>
      <w:pPr>
        <w:pStyle w:val="Normal"/>
        <w:jc w:val="both"/>
        <w:rPr/>
      </w:pPr>
      <w:r>
        <w:rPr/>
        <w:t>Los 246 millones de niños restantes estaban implicados en formas de trabajo infantil que la OIT consideraba deberían eliminarse. Estas formas incluyen:</w:t>
      </w:r>
    </w:p>
    <w:p>
      <w:pPr>
        <w:pStyle w:val="Normal"/>
        <w:jc w:val="both"/>
        <w:rPr/>
      </w:pPr>
      <w:r>
        <w:rPr/>
      </w:r>
    </w:p>
    <w:p>
      <w:pPr>
        <w:pStyle w:val="Normal"/>
        <w:numPr>
          <w:ilvl w:val="0"/>
          <w:numId w:val="2"/>
        </w:numPr>
        <w:jc w:val="both"/>
        <w:rPr/>
      </w:pPr>
      <w:r>
        <w:rPr/>
        <w:t>el trabajo realizado por niños que no alcanzan la edad mínima estipulada en la legislación nacional o en las normas internacionales para un tipo especial de trabajo;</w:t>
      </w:r>
    </w:p>
    <w:p>
      <w:pPr>
        <w:pStyle w:val="Normal"/>
        <w:numPr>
          <w:ilvl w:val="0"/>
          <w:numId w:val="2"/>
        </w:numPr>
        <w:jc w:val="both"/>
        <w:rPr/>
      </w:pPr>
      <w:r>
        <w:rPr/>
        <w:t>el trabajo peligroso que puede perjudicar el bienestar físico, mental o moral del niño, ya sea por su naturaleza o por las condiciones en que se realiza, y</w:t>
      </w:r>
    </w:p>
    <w:p>
      <w:pPr>
        <w:pStyle w:val="Normal"/>
        <w:numPr>
          <w:ilvl w:val="0"/>
          <w:numId w:val="2"/>
        </w:numPr>
        <w:jc w:val="both"/>
        <w:rPr/>
      </w:pPr>
      <w:r>
        <w:rPr/>
        <w:t>las formas “incuestionablemente” peores del trabajo infantil, tal y como se definen en el Convenio sobre las peores formas de trabajo infantil, 1999 (núm. 182).</w:t>
      </w:r>
    </w:p>
    <w:p>
      <w:pPr>
        <w:pStyle w:val="Normal"/>
        <w:jc w:val="both"/>
        <w:rPr/>
      </w:pPr>
      <w:r>
        <w:rPr/>
      </w:r>
    </w:p>
    <w:p>
      <w:pPr>
        <w:pStyle w:val="Normal"/>
        <w:jc w:val="both"/>
        <w:rPr/>
      </w:pPr>
      <w:r>
        <w:rPr/>
        <w:t>En lo que respecta a la distribución geográfica, la cifra en términos absolutos de niños entre 5 y 14 años que trabajaban, se concentraba en la región de Asia y el Pacífico, y representaba unos 127 millones de niños, es decir, el 60 por ciento del total mundial. En segundo lugar figuraba el África Subsahariana, con 48 millones de niños (23 por ciento del total), seguida por América Latina y el Caribe con 17,4 millones de niños (8 por ciento del total) y Oriente Medio y el Norte de África con 13,4 millones (6 por ciento del total).</w:t>
      </w:r>
    </w:p>
    <w:p>
      <w:pPr>
        <w:pStyle w:val="Normal"/>
        <w:jc w:val="both"/>
        <w:rPr/>
      </w:pPr>
      <w:r>
        <w:rPr/>
      </w:r>
    </w:p>
    <w:p>
      <w:pPr>
        <w:pStyle w:val="Normal"/>
        <w:jc w:val="both"/>
        <w:rPr/>
      </w:pPr>
      <w:r>
        <w:rPr/>
        <w:t>El informe indicaba que aproximadamente 2,5 millones, es decir el 1 por ciento de los niños que trabajaban en todo el mundo, vivían en los países industrializados, mientras que 2,4 millones de ellos vivían en las economías en transición.</w:t>
      </w:r>
    </w:p>
    <w:p>
      <w:pPr>
        <w:pStyle w:val="Normal"/>
        <w:jc w:val="both"/>
        <w:rPr/>
      </w:pPr>
      <w:r>
        <w:rPr/>
      </w:r>
    </w:p>
    <w:p>
      <w:pPr>
        <w:pStyle w:val="Normal"/>
        <w:jc w:val="both"/>
        <w:rPr/>
      </w:pPr>
      <w:r>
        <w:rPr/>
        <w:t>Las encuestas realizadas en los países en desarrollo indicaban que la inmensa mayoría (70 por ciento) de los niños trabajaban en ramas de actividad del sector primario tales como agricultura, la pesca, la caza y la selvicultura. Un 8 por ciento aproximadamente en la industria manufacturera, el comercio mayorista y minorista, la restauración y la hostelería; un 7 por ciento en trabajos domésticos y en el sector de los servicios; un 4 por ciento en el transporte, el almacenamiento y las comunicaciones; y un 3 por ciento en la construcción y la explotación de minas y canteras.</w:t>
      </w:r>
    </w:p>
    <w:p>
      <w:pPr>
        <w:pStyle w:val="Normal"/>
        <w:jc w:val="both"/>
        <w:rPr/>
      </w:pPr>
      <w:r>
        <w:rPr/>
      </w:r>
    </w:p>
    <w:p>
      <w:pPr>
        <w:pStyle w:val="Normal"/>
        <w:jc w:val="both"/>
        <w:rPr/>
      </w:pPr>
      <w:r>
        <w:rPr/>
        <w:t>La economía informal, donde los trabajadores no están reconocidos ni protegidos por los marcos legislativo y jurídico del mercado, es donde se encuentra el mayor número de niños trabajadores, con diferencia.</w:t>
      </w:r>
    </w:p>
    <w:p>
      <w:pPr>
        <w:pStyle w:val="Normal"/>
        <w:jc w:val="both"/>
        <w:rPr/>
      </w:pPr>
      <w:r>
        <w:rPr/>
      </w:r>
    </w:p>
    <w:p>
      <w:pPr>
        <w:pStyle w:val="Normal"/>
        <w:jc w:val="both"/>
        <w:rPr/>
      </w:pPr>
      <w:r>
        <w:rPr/>
        <w:t>Según el análisis de la OIT, la preponderancia del trabajo infantil en la economía informal situada fuera del alcance de la mayoría de las instituciones oficiales en países con todo tipo de niveles de ingresos, representaba uno de los principales problemas para su eliminación efectiva.</w:t>
      </w:r>
    </w:p>
    <w:p>
      <w:pPr>
        <w:pStyle w:val="Normal"/>
        <w:jc w:val="both"/>
        <w:rPr/>
      </w:pPr>
      <w:r>
        <w:rPr/>
      </w:r>
    </w:p>
    <w:p>
      <w:pPr>
        <w:pStyle w:val="Normal"/>
        <w:jc w:val="both"/>
        <w:rPr/>
      </w:pPr>
      <w:r>
        <w:rPr/>
        <w:t>Algunos trabajos, como los realizados en las minas y la pesca en alta mar, son evidentemente peligrosos, mientras que otros, que a primera vista podrían parecer inofensivos, pueden resultar igualmente peligrosos especialmente para los niños de corta edad, desnutridos y vulnerables por otros motivos.</w:t>
      </w:r>
    </w:p>
    <w:p>
      <w:pPr>
        <w:pStyle w:val="Normal"/>
        <w:jc w:val="both"/>
        <w:rPr/>
      </w:pPr>
      <w:r>
        <w:rPr/>
      </w:r>
    </w:p>
    <w:p>
      <w:pPr>
        <w:pStyle w:val="Normal"/>
        <w:jc w:val="both"/>
        <w:rPr/>
      </w:pPr>
      <w:r>
        <w:rPr/>
        <w:t>En el informe se enumeraban las diversas causas del trabajo infantil, todas las cuales debían abandonarse. Aunque la pobreza es un factor importante, existen otras muchas causas como, por ejemplo, la inestabilidad económica y política, la discriminación, la migración, la explotación criminal, las prácticas culturales tradicionales, la falta de trabajo decente para los adultos, una protección social inadecuada, la falta de escuelas y el deseo de bienes de consumo.</w:t>
      </w:r>
    </w:p>
    <w:p>
      <w:pPr>
        <w:pStyle w:val="Normal"/>
        <w:jc w:val="both"/>
        <w:rPr/>
      </w:pPr>
      <w:r>
        <w:rPr/>
      </w:r>
    </w:p>
    <w:p>
      <w:pPr>
        <w:pStyle w:val="Normal"/>
        <w:jc w:val="both"/>
        <w:rPr/>
      </w:pPr>
      <w:r>
        <w:rPr/>
        <w:t>En lo que respecta a la demanda, el informe destacaba factores como la falta de aplicación de la ley, el deseo por parte de algunos empleadores de contar con una fuerza laboral barata y flexible, y el bajo nivel de rentabilidad y productividad de las pequeñas empresas familiares que no pueden permitirse mano de obra adulta.</w:t>
      </w:r>
    </w:p>
    <w:p>
      <w:pPr>
        <w:pStyle w:val="Normal"/>
        <w:jc w:val="both"/>
        <w:rPr/>
      </w:pPr>
      <w:r>
        <w:rPr/>
      </w:r>
    </w:p>
    <w:p>
      <w:pPr>
        <w:pStyle w:val="Normal"/>
        <w:jc w:val="both"/>
        <w:rPr/>
      </w:pPr>
      <w:r>
        <w:rPr/>
        <w:t>A pesar de la dificultad para abordar todas estas causas, el informe de la OIT insistía en que “la campaña de ratificación universal del Convenio núm. 182 ha conferido a la lucha general contra el trabajo infantil una nueva urgencia y alcance, al centrar la atención del mundo en sus peores formas”. Desde que la Conferencia Internacional del Trabajo adoptara por unanimidad el Convenio núm. 182 en 1989, éste ha sido ratificado por cerca de 120 de los 175 Estados Miembros de la OIT. Además, el 25 de abril de 1992, el Convenio sobre la edad mínima (núm. 138), adoptado en 1973 había sido ratificado por 116 Estados Miembros, concluía.</w:t>
      </w:r>
    </w:p>
    <w:p>
      <w:pPr>
        <w:pStyle w:val="Normal"/>
        <w:jc w:val="both"/>
        <w:rPr/>
      </w:pPr>
      <w:r>
        <w:rPr/>
      </w:r>
    </w:p>
    <w:p>
      <w:pPr>
        <w:pStyle w:val="Normal"/>
        <w:jc w:val="both"/>
        <w:rPr>
          <w:u w:val="single"/>
        </w:rPr>
      </w:pPr>
      <w:r>
        <w:rPr>
          <w:u w:val="single"/>
        </w:rPr>
        <w:t>Pocos años después…</w:t>
      </w:r>
    </w:p>
    <w:p>
      <w:pPr>
        <w:pStyle w:val="Normal"/>
        <w:jc w:val="both"/>
        <w:rPr>
          <w:u w:val="single"/>
        </w:rPr>
      </w:pPr>
      <w:r>
        <w:rPr>
          <w:u w:val="single"/>
        </w:rPr>
      </w:r>
    </w:p>
    <w:p>
      <w:pPr>
        <w:pStyle w:val="Normal"/>
        <w:jc w:val="both"/>
        <w:rPr/>
      </w:pPr>
      <w:r>
        <w:rPr/>
        <w:t>Uno de cada siete niños del mundo realiza algún tipo de trabajo. Según la Información sobre el Trabajo Infantil 2006 de la OIT, en la última década la comunidad internacional -en colaboración con la OIT- se ha organizado para formar uno de los movimientos de reforma social más grandes que se hayan visto (sic) (?). Ahora, la labor de numerosos individuos y organizaciones da resultados (sic) (?). Según el segundo Informe Global sobre Trabajo Infantil realizado por la OIT, el final del trabajo infantil puede ser alcanzado.</w:t>
      </w:r>
    </w:p>
    <w:p>
      <w:pPr>
        <w:pStyle w:val="Normal"/>
        <w:jc w:val="both"/>
        <w:rPr/>
      </w:pPr>
      <w:r>
        <w:rPr/>
      </w:r>
    </w:p>
    <w:p>
      <w:pPr>
        <w:pStyle w:val="Normal"/>
        <w:jc w:val="both"/>
        <w:rPr/>
      </w:pPr>
      <w:r>
        <w:rPr/>
        <w:t xml:space="preserve"> </w:t>
      </w:r>
      <w:r>
        <w:rPr/>
        <w:t>El informe titulado: “La eliminación del trabajo infantil: un objetivo a nuestro alcance” (2006), señala que el número de niños trabajadores en el mundo se redujo un 11 por ciento en los últimos cuatro años, 28 millones menos que en 2002. El descenso más evidente se registró en el trabajo infantil peligroso, que en general disminuyó un 26 por ciento, y registró hasta un 33 por ciento menos de niños entre 5 y 14 añ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gunas conclusiones del informe:</w:t>
      </w:r>
    </w:p>
    <w:p>
      <w:pPr>
        <w:pStyle w:val="Normal"/>
        <w:jc w:val="both"/>
        <w:rPr/>
      </w:pPr>
      <w:r>
        <w:rPr/>
      </w:r>
    </w:p>
    <w:p>
      <w:pPr>
        <w:pStyle w:val="Normal"/>
        <w:numPr>
          <w:ilvl w:val="0"/>
          <w:numId w:val="2"/>
        </w:numPr>
        <w:jc w:val="both"/>
        <w:rPr/>
      </w:pPr>
      <w:r>
        <w:rPr/>
        <w:t>El número total de niños trabajadores entre 5 - 17 años se redujo de 246 millones en 2000 a 218 millones en 2004, una disminución de 11%. El porcentaje de niños trabajadores en este grupo de edad disminuyó de 16% (1 de cada 6) en 2000 a 14% (1 de cada 7) en 2004.</w:t>
      </w:r>
    </w:p>
    <w:p>
      <w:pPr>
        <w:pStyle w:val="Normal"/>
        <w:numPr>
          <w:ilvl w:val="0"/>
          <w:numId w:val="2"/>
        </w:numPr>
        <w:jc w:val="both"/>
        <w:rPr/>
      </w:pPr>
      <w:r>
        <w:rPr/>
        <w:t>El número de niños entre 5 - 17 años que realiza trabajos peligrosos disminuyó en 26%, de 171 millones en 2000 a 126 millones en 2004. el descenso llegó hasta 33% en el grupo de edad 5 - 14.</w:t>
      </w:r>
    </w:p>
    <w:p>
      <w:pPr>
        <w:pStyle w:val="Normal"/>
        <w:numPr>
          <w:ilvl w:val="0"/>
          <w:numId w:val="2"/>
        </w:numPr>
        <w:jc w:val="both"/>
        <w:rPr/>
      </w:pPr>
      <w:r>
        <w:rPr/>
        <w:t>Cerca de 5 millones de niños se beneficiaron directa o indirectamente del trabajo del Programa Internacional para la Erradicación del Trabajo Infantil (IPEC) - OIT.</w:t>
      </w:r>
    </w:p>
    <w:p>
      <w:pPr>
        <w:pStyle w:val="Normal"/>
        <w:numPr>
          <w:ilvl w:val="0"/>
          <w:numId w:val="2"/>
        </w:numPr>
        <w:jc w:val="both"/>
        <w:rPr/>
      </w:pPr>
      <w:r>
        <w:rPr/>
        <w:t>América Latina y el Caribe registra una importante disminución del trabajo infantil. El número de niños que trabajan en la región se redujo en dos terceras partes en los últimos cuatro años, y actualmente sólo el 5 por ciento de niños entre 5 y 14 años trabajan.</w:t>
      </w:r>
    </w:p>
    <w:p>
      <w:pPr>
        <w:pStyle w:val="Normal"/>
        <w:numPr>
          <w:ilvl w:val="0"/>
          <w:numId w:val="2"/>
        </w:numPr>
        <w:jc w:val="both"/>
        <w:rPr/>
      </w:pPr>
      <w:r>
        <w:rPr/>
        <w:t>Con 26 por ciento, o cerca de 50 millones de niños trabajadores, la proporción de niños ocupados en actividades económicas en el África al Sur del Sahara es en la actualidad la más alta del mundo.</w:t>
      </w:r>
    </w:p>
    <w:p>
      <w:pPr>
        <w:pStyle w:val="Normal"/>
        <w:numPr>
          <w:ilvl w:val="0"/>
          <w:numId w:val="2"/>
        </w:numPr>
        <w:jc w:val="both"/>
        <w:rPr/>
      </w:pPr>
      <w:r>
        <w:rPr/>
        <w:t>En la región de Asia y el Pacífico trabajan 122 millones de niños entre 5 y 14 años, 5 millones menos que hace cuatro años. El número representa menos del 20% de los niños asiáticos de esa edad.</w:t>
      </w:r>
    </w:p>
    <w:p>
      <w:pPr>
        <w:pStyle w:val="Normal"/>
        <w:numPr>
          <w:ilvl w:val="0"/>
          <w:numId w:val="2"/>
        </w:numPr>
        <w:jc w:val="both"/>
        <w:rPr/>
      </w:pPr>
      <w:r>
        <w:rPr/>
        <w:t>En los países industrializados cerca de 2,5 millones de niños menores de 15 años trabajaban en el año 2000.</w:t>
      </w:r>
    </w:p>
    <w:p>
      <w:pPr>
        <w:pStyle w:val="Normal"/>
        <w:numPr>
          <w:ilvl w:val="0"/>
          <w:numId w:val="2"/>
        </w:numPr>
        <w:jc w:val="both"/>
        <w:rPr/>
      </w:pPr>
      <w:r>
        <w:rPr/>
        <w:t>Casi 7 de cada 10 niños trabajadores se encuentran en el sector agrícola, un 22% en los servicios y un 9% en la industria, que comprende la minería, la construcción y la manufactura.</w:t>
      </w:r>
    </w:p>
    <w:p>
      <w:pPr>
        <w:pStyle w:val="Normal"/>
        <w:numPr>
          <w:ilvl w:val="0"/>
          <w:numId w:val="2"/>
        </w:numPr>
        <w:jc w:val="both"/>
        <w:rPr/>
      </w:pPr>
      <w:r>
        <w:rPr/>
        <w:t>El costo estimado de la eliminación del trabajo infantil es de 760 mil millones de dólares a lo largo de un período de 20 años. El beneficio estimado en términos de mejor educación y salud supera los 4 billones (millones de millones). Los beneficios superarían los costos en una relación de 6 a 1.</w:t>
      </w:r>
    </w:p>
    <w:p>
      <w:pPr>
        <w:pStyle w:val="Normal"/>
        <w:jc w:val="both"/>
        <w:rPr/>
      </w:pPr>
      <w:r>
        <w:rPr/>
      </w:r>
    </w:p>
    <w:p>
      <w:pPr>
        <w:pStyle w:val="Normal"/>
        <w:jc w:val="both"/>
        <w:rPr/>
      </w:pPr>
      <w:r>
        <w:rPr/>
        <w:t>Completando el entusiasmo (casi eufórico), la información de la OIT, concluía: “Este progreso no fue casual. Fue necesaria la movilización política de trabajadores, empleadores y gobiernos combinada con medidas prácticas que involucraron a parlamentos, organizaciones no gubernamentales, autoridades locales, consumidores y público en general. Éste es un verdadero movimiento contra el trabajo infantil… Si continúa la tendencia observada a lo largo de los últimos cuatro años, las peores formas de trabajo infantil podrían ser eliminadas para 2016. El logro de los Objetivos de Desarrollo del Milenio de la ONU para 2015 favorecerá la erradicación del flagelo”…</w:t>
      </w:r>
    </w:p>
    <w:p>
      <w:pPr>
        <w:pStyle w:val="Normal"/>
        <w:jc w:val="both"/>
        <w:rPr/>
      </w:pPr>
      <w:r>
        <w:rPr/>
      </w:r>
    </w:p>
    <w:p>
      <w:pPr>
        <w:pStyle w:val="Normal"/>
        <w:jc w:val="both"/>
        <w:rPr>
          <w:u w:val="single"/>
        </w:rPr>
      </w:pPr>
      <w:r>
        <w:rPr>
          <w:u w:val="single"/>
        </w:rPr>
        <w:t>¿Un informe de aplausos?</w:t>
      </w:r>
    </w:p>
    <w:p>
      <w:pPr>
        <w:pStyle w:val="Normal"/>
        <w:jc w:val="both"/>
        <w:rPr>
          <w:u w:val="single"/>
        </w:rPr>
      </w:pPr>
      <w:r>
        <w:rPr>
          <w:u w:val="single"/>
        </w:rPr>
      </w:r>
    </w:p>
    <w:p>
      <w:pPr>
        <w:pStyle w:val="Normal"/>
        <w:jc w:val="both"/>
        <w:rPr/>
      </w:pPr>
      <w:r>
        <w:rPr/>
        <w:t>“</w:t>
      </w:r>
      <w:r>
        <w:rPr/>
        <w:t>La lucha contra el trabajo infantil en todo el mundo sigue constituyendo un enorme desafío, pero en este Informe global se facilitan datos contrastados que llevan a pensar que podría estarse produciendo un avance significativo. Estamos comenzando a ver una alentadora disminución de la incidencia del trabajo infantil, especialmente en sus peores formas, en muchas partes del mundo. Sabemos hoy que, con voluntad política, los recursos necesarios y políticas adecuadas, podemos poner fin definitivamente a esta lacra que asola la vida de tantas familias en todo el mundo”...</w:t>
      </w:r>
    </w:p>
    <w:p>
      <w:pPr>
        <w:pStyle w:val="Normal"/>
        <w:jc w:val="both"/>
        <w:rPr/>
      </w:pPr>
      <w:r>
        <w:rPr/>
        <w:t>Así comenzaba el Prefacio del Informe “La eliminación del trabajo infantil: un objetivo a nuestro alcance” (2006) de la OIT, para luego agregar:</w:t>
      </w:r>
    </w:p>
    <w:p>
      <w:pPr>
        <w:pStyle w:val="Normal"/>
        <w:jc w:val="both"/>
        <w:rPr/>
      </w:pPr>
      <w:r>
        <w:rPr/>
      </w:r>
    </w:p>
    <w:p>
      <w:pPr>
        <w:pStyle w:val="Normal"/>
        <w:jc w:val="both"/>
        <w:rPr/>
      </w:pPr>
      <w:r>
        <w:rPr/>
        <w:t>“</w:t>
      </w:r>
      <w:r>
        <w:rPr/>
        <w:t>En los últimos cuatro años, el número de niños que trabajan disminuyó globalmente en un 11 por ciento. Es particularmente importante el hecho de que la disminución es más pronunciada en lo que atañe a los trabajos peligrosos realizados por niños: cuanto más peligroso es el trabajo y más vulnerables los niños que lo realizan, más rápida es la disminución. El número de niños que realizan trabajos peligrosos disminuyó, en general, en un 26 por ciento, y en el grupo de edad comprendido entre los 5 y los 14 años en un 33 por ciento.</w:t>
      </w:r>
    </w:p>
    <w:p>
      <w:pPr>
        <w:pStyle w:val="Normal"/>
        <w:jc w:val="both"/>
        <w:rPr/>
      </w:pPr>
      <w:r>
        <w:rPr/>
      </w:r>
    </w:p>
    <w:p>
      <w:pPr>
        <w:pStyle w:val="Normal"/>
        <w:jc w:val="both"/>
        <w:rPr/>
      </w:pPr>
      <w:r>
        <w:rPr/>
        <w:t>¿Cómo ha ocurrido esto?</w:t>
      </w:r>
    </w:p>
    <w:p>
      <w:pPr>
        <w:pStyle w:val="Normal"/>
        <w:jc w:val="both"/>
        <w:rPr/>
      </w:pPr>
      <w:r>
        <w:rPr/>
      </w:r>
    </w:p>
    <w:p>
      <w:pPr>
        <w:pStyle w:val="Normal"/>
        <w:jc w:val="both"/>
        <w:rPr/>
      </w:pPr>
      <w:r>
        <w:rPr/>
        <w:t>A finales del decenio de 1980, sin ir más lejos, la reacción de todo el mundo ante el trabajo infantil oscilaba entre la indiferencia y la resignación o la negación. Mientras tanto, las investigaciones de la OIT arrojaban luz sobre diferentes dimensiones del problema y generaban así una mayor conciencia al respecto a nivel mundial. En esos años, la OIT promovió un clima favorable con respecto a la necesidad de una acción concertada contra el trabajo infantil…</w:t>
      </w:r>
    </w:p>
    <w:p>
      <w:pPr>
        <w:pStyle w:val="Normal"/>
        <w:jc w:val="both"/>
        <w:rPr/>
      </w:pPr>
      <w:r>
        <w:rPr/>
      </w:r>
    </w:p>
    <w:p>
      <w:pPr>
        <w:pStyle w:val="Normal"/>
        <w:jc w:val="both"/>
        <w:rPr/>
      </w:pPr>
      <w:r>
        <w:rPr/>
        <w:t>Ahora bien, este progreso no ha sido automático; ha requerido una movilización política por parte de nuestros mandantes tripartitos y una acción práctica, y es el resultado de iniciativas adoptadas en diversos niveles. Hemos logrado suscitar el interés de muchos, entre ellos parlamentarios, organizaciones no gubernamentales, autoridades locales, consumidores y la opinión pública en general. Nuestra labor se ha beneficiado de la existencia de un movimiento mundial contra el trabajo infantil y, al mismo tiempo, ha aportado su apoyo a dicho movimiento. Asimismo, en 2002, el período extraordinario de sesiones de la Asamblea General de las Naciones Unidas sobre la infancia, celebrado en Nueva York, contribuyó a mantener centrada la atención en la configuración de un mundo adecuado para los niños.</w:t>
      </w:r>
    </w:p>
    <w:p>
      <w:pPr>
        <w:pStyle w:val="Normal"/>
        <w:jc w:val="both"/>
        <w:rPr/>
      </w:pPr>
      <w:r>
        <w:rPr/>
      </w:r>
    </w:p>
    <w:p>
      <w:pPr>
        <w:pStyle w:val="Normal"/>
        <w:jc w:val="both"/>
        <w:rPr/>
      </w:pPr>
      <w:r>
        <w:rPr/>
        <w:t>El apoyo político internacional ha resultado esencial. La eliminación del trabajo infantil no se incluyó explícitamente entre los Objetivos de Desarrollo del Milenio (ODM), establecidos en 2000, pero sí figura entre ellos el objetivo de lograr la enseñaza primaria universal. Asimismo, en una de las metas se incluye una exhortación a promover el trabajo decente y productivo para los jóvenes. Ambos aspectos son elementos importantes de cualquier estrategia destinada a eliminar el trabajo infantil. El compromiso mundial para enfrentarse a estos desafíos de manera integrada se consolidó en septiembre de 2005, cuando la Cumbre Mundial en la que se reunieron más de 150 Jefes de Estado y de Gobierno en la sede de las Naciones Unidas declaró lo siguiente:</w:t>
      </w:r>
    </w:p>
    <w:p>
      <w:pPr>
        <w:pStyle w:val="Normal"/>
        <w:jc w:val="both"/>
        <w:rPr/>
      </w:pPr>
      <w:r>
        <w:rPr/>
      </w:r>
    </w:p>
    <w:p>
      <w:pPr>
        <w:pStyle w:val="Normal"/>
        <w:jc w:val="both"/>
        <w:rPr/>
      </w:pPr>
      <w:r>
        <w:rPr/>
        <w:t>“</w:t>
      </w:r>
      <w:r>
        <w:rPr/>
        <w:t>Apoyamos firmemente una globalización justa y resolvemos que los objetivos del empleo pleno y productivo y el trabajo decente para todos, en particular las mujeres y los jóvenes, serán una meta fundamental de nuestras políticas nacionales e internacionales y nuestras estrategias nacionales de desarrollo, incluidas las estrategias de reducción de la pobreza, como parte de nuestro esfuerzo por alcanzar los Objetivos de Desarrollo del Milenio. Esas medidas deberían abarcar también la eliminación de las peores formas de trabajo infantil, según la definición del Convenio núm. 182 de la Organización Internacional del Trabajo, y el trabajo forzoso. También resolvemos garantizar el pleno respeto de los principios y derechos fundamentales en el trabajo” (Asamblea General de las Naciones Unidas: Documento final de la Cumbre Mundial  2005, párrafo 47)…</w:t>
      </w:r>
    </w:p>
    <w:p>
      <w:pPr>
        <w:pStyle w:val="Normal"/>
        <w:jc w:val="both"/>
        <w:rPr/>
      </w:pPr>
      <w:r>
        <w:rPr/>
      </w:r>
    </w:p>
    <w:p>
      <w:pPr>
        <w:pStyle w:val="Normal"/>
        <w:jc w:val="both"/>
        <w:rPr/>
      </w:pPr>
      <w:r>
        <w:rPr/>
        <w:t>Y finalizaba el Prefacio de la siguiente manera:</w:t>
      </w:r>
    </w:p>
    <w:p>
      <w:pPr>
        <w:pStyle w:val="Normal"/>
        <w:jc w:val="both"/>
        <w:rPr/>
      </w:pPr>
      <w:r>
        <w:rPr/>
      </w:r>
    </w:p>
    <w:p>
      <w:pPr>
        <w:pStyle w:val="Normal"/>
        <w:jc w:val="both"/>
        <w:rPr/>
      </w:pPr>
      <w:r>
        <w:rPr/>
        <w:t>Al examinar este informe, considerar las perspectivas futuras y planificar nuestras próximas acciones, tengamos presente el mensaje de esperanza que el mismo transmite: el objetivo de lograr un mundo sin trabajo infantil está a nuestro alcance; vamos por buen camino. Podemos poner fin a las peores formas de trabajo infantil en el transcurso de una década, sin perder de vista el fin último de eliminar todas las formas de trabajo infantil. Sin duda, aún queda mucho por hacer, y ninguno de nosotros puede hacerlo por sí solo. Cada uno de nosotros debe seguir aportando su esfuerzo a la lucha por la dignidad de todos los niños del mundo. (Firmado: Juan Somalia, Director General de la Organización Internacional del Trabajo).</w:t>
      </w:r>
    </w:p>
    <w:p>
      <w:pPr>
        <w:pStyle w:val="Normal"/>
        <w:jc w:val="both"/>
        <w:rPr/>
      </w:pPr>
      <w:r>
        <w:rPr/>
      </w:r>
    </w:p>
    <w:p>
      <w:pPr>
        <w:pStyle w:val="Normal"/>
        <w:jc w:val="both"/>
        <w:rPr/>
      </w:pPr>
      <w:r>
        <w:rPr/>
        <w:t>Definiciones</w:t>
      </w:r>
    </w:p>
    <w:p>
      <w:pPr>
        <w:pStyle w:val="Normal"/>
        <w:jc w:val="both"/>
        <w:rPr/>
      </w:pPr>
      <w:r>
        <w:rPr/>
      </w:r>
    </w:p>
    <w:p>
      <w:pPr>
        <w:pStyle w:val="Normal"/>
        <w:jc w:val="both"/>
        <w:rPr/>
      </w:pPr>
      <w:r>
        <w:rPr/>
        <w:t>Las nuevas estimaciones y tendencias globales se presentan bajo tres categorías: niños económicamente activos, niños que trabajan y niños que realizan trabajos peligrosos. Estas categorías se explican más abajo.</w:t>
      </w:r>
    </w:p>
    <w:p>
      <w:pPr>
        <w:pStyle w:val="Normal"/>
        <w:jc w:val="both"/>
        <w:rPr/>
      </w:pPr>
      <w:r>
        <w:rPr/>
      </w:r>
    </w:p>
    <w:p>
      <w:pPr>
        <w:pStyle w:val="Normal"/>
        <w:jc w:val="both"/>
        <w:rPr/>
      </w:pPr>
      <w:r>
        <w:rPr/>
        <w:t>La “actividad económica” es un concepto amplio que comprende la mayoría de las actividades productivas realizadas por niños, destinadas o no al mercado, remuneradas o no, por pocas horas o a tiempo completo, de manera ocasional o regular, legal o ilegal; excluye las tareas que los niños realizan en su propio hogar y las actividades escolares. Para ser contabilizado como económicamente activo, un niño debe haber trabajado por lo menos una hora diaria durante un período de referencia de siete días. El concepto de “niño económicamente activo” es más bien una noción estadística que jurídica.</w:t>
      </w:r>
    </w:p>
    <w:p>
      <w:pPr>
        <w:pStyle w:val="Normal"/>
        <w:jc w:val="both"/>
        <w:rPr/>
      </w:pPr>
      <w:r>
        <w:rPr/>
      </w:r>
    </w:p>
    <w:p>
      <w:pPr>
        <w:pStyle w:val="Normal"/>
        <w:jc w:val="both"/>
        <w:rPr/>
      </w:pPr>
      <w:r>
        <w:rPr/>
        <w:t>El “trabajo infantil” es un concepto más restringido que el de “niños económicamente activos”, y excluye a todos los niños mayores de 12 años que trabajan sólo unas cuantas horas a la semana y que llevan a cabo trabajos ligeros permitidos y los mayores de 15 años que llevan a cabo trabajos que no se califican como “peligrosos”. El concepto de “trabajo infantil” se basa en el Convenio sobre la edad mínima, 1973 (núm. 138), de la OIT, que contiene la definición más completa y reconocida a nivel internacional del concepto de edad mínima de admisión al empleo o al trabajo, lo cual implica una “actividad económica”.</w:t>
      </w:r>
    </w:p>
    <w:p>
      <w:pPr>
        <w:pStyle w:val="Normal"/>
        <w:jc w:val="both"/>
        <w:rPr/>
      </w:pPr>
      <w:r>
        <w:rPr/>
      </w:r>
    </w:p>
    <w:p>
      <w:pPr>
        <w:pStyle w:val="Normal"/>
        <w:jc w:val="both"/>
        <w:rPr/>
      </w:pPr>
      <w:r>
        <w:rPr/>
        <w:t>Se entiende por “trabajo peligroso” realizado por niños cualquier actividad u ocupación que, por su naturaleza o características, tiene, o puede producir, efectos perjudiciales en la seguridad, la salud (física o mental) y el desarrollo moral de los niños. El carácter peligroso también puede deberse a una carga de trabajo excesiva, a las condiciones físicas del trabajo, y/o a la intensidad del trabajo por su duración o por el número de horas de trabajo, incluso cuando se sabe que la actividad u ocupación de que se trata no es peligrosa o es “segura”. La lista de esos tipos de trabajo debe definirse en el plano nacional previas consultas tripartitas.</w:t>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Normal"/>
        <w:jc w:val="both"/>
        <w:rPr/>
      </w:pPr>
      <w:r>
        <w:rPr/>
        <w:drawing>
          <wp:inline distT="0" distB="0" distL="0" distR="0">
            <wp:extent cx="6654165" cy="413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654165" cy="41332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84265" cy="223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84265" cy="22313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r>
    </w:p>
    <w:p>
      <w:pPr>
        <w:pStyle w:val="Normal"/>
        <w:jc w:val="both"/>
        <w:rPr/>
      </w:pPr>
      <w:r>
        <w:rPr/>
        <w:t>Las Tablas anteriores presentan una visión general de los principales resultados, desglosados por grupos de edad, sexo y categoría de trabajo. El trabajo peligroso es una subcategoría del trabajo infantil, que a su vez es una subcategoría de la actividad económica.</w:t>
      </w:r>
    </w:p>
    <w:p>
      <w:pPr>
        <w:pStyle w:val="Normal"/>
        <w:jc w:val="both"/>
        <w:rPr/>
      </w:pPr>
      <w:r>
        <w:rPr/>
      </w:r>
    </w:p>
    <w:p>
      <w:pPr>
        <w:pStyle w:val="Normal"/>
        <w:jc w:val="both"/>
        <w:rPr/>
      </w:pPr>
      <w:r>
        <w:rPr/>
        <w:t>Las nuevas estimaciones indican que en 2004 habían aproximadamente 317 millones de niños económicamente activos de 5 a 17 años de edad, 218 millones de los cuales podrían considerarse niños trabajadores. De estos últimos, 126 millones realizaban trabajos peligrosos. Las cifras correspondientes al grupo de edad más limitado de 5 a 14 años eran de 191 millones en el caso de los niños económicamente activos, de 166 millones en el de los niños trabajadores, y de 74 millones el de los que se dedicaban a trabajos peligrosos. El número de niños trabajadores de 5 a 14 años de edad y de 5 a 17 años se redujo un 11 por ciento entre 2000 y 2004. Sin embargo, se redujo mucho más en el caso de los trabajos peligrosos: un 26 por ciento en el caso del grupo de 5 a 17 años y un 33 por ciento, en el de 5 a 14 años.</w:t>
      </w:r>
    </w:p>
    <w:p>
      <w:pPr>
        <w:pStyle w:val="Normal"/>
        <w:jc w:val="both"/>
        <w:rPr/>
      </w:pPr>
      <w:r>
        <w:rPr/>
      </w:r>
    </w:p>
    <w:p>
      <w:pPr>
        <w:pStyle w:val="Normal"/>
        <w:jc w:val="both"/>
        <w:rPr/>
      </w:pPr>
      <w:r>
        <w:rPr/>
        <w:t>La incidencia del trabajo infantil (porcentaje de niños que trabajan) en 2004 se calcula en 13,9 por ciento en el caso del grupo de 5 a 17 años de edad, en comparación con un 16 por ciento en 2000. Sin embargo, la proporción de niñas entre los niños trabajadores permaneció constante.</w:t>
      </w:r>
    </w:p>
    <w:p>
      <w:pPr>
        <w:pStyle w:val="Normal"/>
        <w:jc w:val="both"/>
        <w:rPr/>
      </w:pPr>
      <w:r>
        <w:rPr/>
      </w:r>
    </w:p>
    <w:p>
      <w:pPr>
        <w:pStyle w:val="Normal"/>
        <w:jc w:val="both"/>
        <w:rPr/>
      </w:pPr>
      <w:r>
        <w:rPr/>
        <w:t>La visión de conjunto que se desprende de estos datos es, pues, muy alentadora: El trabajo infantil está disminuyendo, y cuanto más perjudicial el tipo de trabajo y más vulnerables los niños afectados, más rápida ha sido la disminución…</w:t>
      </w:r>
    </w:p>
    <w:p>
      <w:pPr>
        <w:pStyle w:val="Normal"/>
        <w:jc w:val="both"/>
        <w:rPr/>
      </w:pPr>
      <w:r>
        <w:rPr/>
      </w:r>
    </w:p>
    <w:p>
      <w:pPr>
        <w:pStyle w:val="Normal"/>
        <w:jc w:val="both"/>
        <w:rPr/>
      </w:pPr>
      <w:r>
        <w:rPr/>
        <w:t>Las nuevas estimaciones permiten hacer un desglose regional para el grupo de 5 a 14 años de edad. La tasa de actividad económica entre los niños de 5 a 14 años de edad se ha reducido en todas las regiones. Sin embargo, las dinámicas básicas han variado. América Latina y el Caribe se destacaron por la rapidez de la disminución. El número de niños económicamente activos se redujo en dos tercios en un período de cuatro años, y la tasa de actividad se redujo aún más. La tasa de actividad reciente de la región, del 5,1 por ciento, sitúa a esta región en el mismo nivel que “otras regiones”, que es un grupo heterogéneo compuesto de países desarrollados, economías en transición y la región en desarrollo del Oriente Medio y África del Norte (MENA). Está muy por delante tanto de la región de Asia y el Pacífico, como del África Subsahariana, regiones en las que se registraron reducciones mucho más modestas.</w:t>
      </w:r>
    </w:p>
    <w:p>
      <w:pPr>
        <w:pStyle w:val="Normal"/>
        <w:jc w:val="both"/>
        <w:rPr/>
      </w:pPr>
      <w:r>
        <w:rPr/>
      </w:r>
    </w:p>
    <w:p>
      <w:pPr>
        <w:pStyle w:val="Normal"/>
        <w:jc w:val="both"/>
        <w:rPr/>
      </w:pPr>
      <w:r>
        <w:rPr/>
        <w:t>En el África Subsahariana, región con la mayor incidencia de trabajo infantil, la ligera disminución de la tasa de actividad, que pasó del 28,8 por ciento al 26,4 por ciento, no se debió a una disminución del número de niños económicamente activos, que de hecho registró un ligero aumento, sino a una tasa de crecimiento demográfico extremadamente alta.</w:t>
      </w:r>
    </w:p>
    <w:p>
      <w:pPr>
        <w:pStyle w:val="Normal"/>
        <w:jc w:val="both"/>
        <w:rPr/>
      </w:pPr>
      <w:r>
        <w:rPr/>
        <w:t xml:space="preserve"> </w:t>
      </w:r>
    </w:p>
    <w:p>
      <w:pPr>
        <w:pStyle w:val="Normal"/>
        <w:jc w:val="both"/>
        <w:rPr/>
      </w:pPr>
      <w:r>
        <w:rPr/>
        <w:t>En Asia y el Pacífico se registraron disminuciones tanto de la población infantil como del número de niños económicamente activos, pero sólo se registró una disminución muy pequeña de las tasas de actividad. La situación actual de los datos no permitió hacer desgloses regionales para la región de Oriente Medio y África del Norte o para los países industrializados. Tampoco se dispuso de datos sobre las formas incuestionablemente peores de trabajo infantil.</w:t>
      </w:r>
    </w:p>
    <w:p>
      <w:pPr>
        <w:pStyle w:val="Normal"/>
        <w:jc w:val="both"/>
        <w:rPr/>
      </w:pPr>
      <w:r>
        <w:rPr/>
      </w:r>
    </w:p>
    <w:p>
      <w:pPr>
        <w:pStyle w:val="Normal"/>
        <w:jc w:val="both"/>
        <w:rPr/>
      </w:pPr>
      <w:r>
        <w:rPr/>
        <w:t>Y finaliza el Resumen, con el siguiente párrafo:</w:t>
      </w:r>
    </w:p>
    <w:p>
      <w:pPr>
        <w:pStyle w:val="Normal"/>
        <w:jc w:val="both"/>
        <w:rPr/>
      </w:pPr>
      <w:r>
        <w:rPr/>
      </w:r>
    </w:p>
    <w:p>
      <w:pPr>
        <w:pStyle w:val="Normal"/>
        <w:jc w:val="both"/>
        <w:rPr/>
      </w:pPr>
      <w:r>
        <w:rPr/>
        <w:t>La participación de niños en actividades laborales ha disminuido en las tres categorías en los cuatro últimos años -tanto en términos absolutos como relativos- y en todos los grupos de edad de ambos sexos. Se destacan dos tendencias: la disminución cualitativa del trabajo infantil (las disminuciones más importantes del trabajo infantil se han registrado entre los niños más jóvenes y más vulnerables y en los trabajos más peligrosos), así como las disminuciones masivas registradas en América Latina y el Caribe que han puesto a esta región a la par de algunas economías desarrolladas y en transición.</w:t>
      </w:r>
    </w:p>
    <w:p>
      <w:pPr>
        <w:pStyle w:val="Normal"/>
        <w:jc w:val="both"/>
        <w:rPr/>
      </w:pPr>
      <w:r>
        <w:rPr/>
      </w:r>
    </w:p>
    <w:p>
      <w:pPr>
        <w:pStyle w:val="Normal"/>
        <w:jc w:val="both"/>
        <w:rPr/>
      </w:pPr>
      <w:r>
        <w:rPr/>
        <w:t>La disminución de un tercio registrada en el trabajo peligroso en el grupo de edad de los 5 a los 14 años suscita un cauto optimismo en el presente informe; de mantenerse este ritmo durante el próximo decenio, la erradicación de las peores formas de trabajo infantil para 2016 podría constituir una propuesta viable. Los datos muestran que estamos llegando a un umbral crítico en la erradicación del trabajo infantil.</w:t>
      </w:r>
    </w:p>
    <w:p>
      <w:pPr>
        <w:pStyle w:val="Normal"/>
        <w:jc w:val="both"/>
        <w:rPr/>
      </w:pPr>
      <w:r>
        <w:rPr/>
      </w:r>
    </w:p>
    <w:p>
      <w:pPr>
        <w:pStyle w:val="Normal"/>
        <w:jc w:val="both"/>
        <w:rPr/>
      </w:pPr>
      <w:r>
        <w:rPr/>
        <w:t>Sería prematuro especular sobre las razones de esta disminución global. Lo que es evidente es que esta disminución se produce en un momento de creciente compromiso internacional para erradicar el trabajo infantil, y de aceptación de las medidas de política que contribuyen a reducir el número de niños que trabajan. Esto se refleja en el número creciente de ratificaciones de los convenios de la OIT, y en los esfuerzos permanentes que despliega el movimiento mundial contra el trabajo infantil en los planos nacional e internacional”.</w:t>
      </w:r>
    </w:p>
    <w:p>
      <w:pPr>
        <w:pStyle w:val="Normal"/>
        <w:jc w:val="both"/>
        <w:rPr/>
      </w:pPr>
      <w:r>
        <w:rPr/>
      </w:r>
    </w:p>
    <w:p>
      <w:pPr>
        <w:pStyle w:val="Normal"/>
        <w:jc w:val="both"/>
        <w:rPr/>
      </w:pPr>
      <w:r>
        <w:rPr/>
        <w:t>Se non è vero, è ben trovato, eso sí.</w:t>
      </w:r>
    </w:p>
    <w:p>
      <w:pPr>
        <w:pStyle w:val="Normal"/>
        <w:jc w:val="both"/>
        <w:rPr/>
      </w:pPr>
      <w:r>
        <w:rPr/>
      </w:r>
    </w:p>
    <w:p>
      <w:pPr>
        <w:pStyle w:val="Normal"/>
        <w:jc w:val="both"/>
        <w:rPr>
          <w:u w:val="single"/>
        </w:rPr>
      </w:pPr>
      <w:r>
        <w:rPr>
          <w:u w:val="single"/>
        </w:rPr>
        <w:t>El trabajo contra los niños (inermes en manos de sus explotadores)</w:t>
      </w:r>
    </w:p>
    <w:p>
      <w:pPr>
        <w:pStyle w:val="Normal"/>
        <w:jc w:val="both"/>
        <w:rPr>
          <w:u w:val="single"/>
        </w:rPr>
      </w:pPr>
      <w:r>
        <w:rPr>
          <w:u w:val="single"/>
        </w:rPr>
      </w:r>
    </w:p>
    <w:p>
      <w:pPr>
        <w:pStyle w:val="Normal"/>
        <w:jc w:val="both"/>
        <w:rPr/>
      </w:pPr>
      <w:r>
        <w:rPr/>
        <w:t>La explotación laboral de los niños es una prolongación del trabajo empobrecedor de sus padres y un gran negocio para muchos empresarios que se benefician de la impunidad consentida por los gobiernos. El movimiento que defiende “el derecho de los niños a trabajar en buenas condiciones” acepta como inevitable que se condicione el acceso a la escuela, que la infancia no sea un juego. El llamamiento de la OIT para eliminar en diez años “las peores formas de trabajo infantil” es una falsa solución que no facilita el posible avance hacia la abolición de la “esclavitud contemporánea”. La peor agresión es la que combina contra los niños la explotación laboral, sexual y comercial.</w:t>
      </w:r>
    </w:p>
    <w:p>
      <w:pPr>
        <w:pStyle w:val="Normal"/>
        <w:jc w:val="both"/>
        <w:rPr/>
      </w:pPr>
      <w:r>
        <w:rPr/>
      </w:r>
    </w:p>
    <w:p>
      <w:pPr>
        <w:pStyle w:val="Normal"/>
        <w:jc w:val="both"/>
        <w:rPr/>
      </w:pPr>
      <w:r>
        <w:rPr/>
        <w:t>En todo el mundo, los niños son obligados  a trabajar por la necesidad de sus familias y porque muchos empresarios se aprovechan de ellos con la tolerancia o la complicidad de los gobiernos. La desigualdad no es la consecuencia de la pobreza. Es la desigualdad lo que provoca la pobreza. Y la desigualdad en el acceso a la educación condena a los excluidos a la esclavitud contemporánea. Los niños que no pueden ir a la escuela tendrán que trabajar para empobrecerse como sus padres y criar a sus hijos en una sucesiva y despiadada marginación.</w:t>
      </w:r>
    </w:p>
    <w:p>
      <w:pPr>
        <w:pStyle w:val="Normal"/>
        <w:jc w:val="both"/>
        <w:rPr/>
      </w:pPr>
      <w:r>
        <w:rPr/>
      </w:r>
    </w:p>
    <w:p>
      <w:pPr>
        <w:pStyle w:val="Normal"/>
        <w:jc w:val="both"/>
        <w:rPr/>
      </w:pPr>
      <w:r>
        <w:rPr/>
        <w:t>Como dice la OIT: “El trabajo infantil es un pacto con el diablo que los pobres se ven forzados a hacer para lograr una pequeña seguridad inmediata; es a la vez un resultado de la pobreza y una manera de perpetuarla. El Fondo de las Naciones Unidas para la Infancia (UNICEF) advierte que “la mayoría de los niños son pobres y la mayoría de los pobres son niños”.</w:t>
      </w:r>
    </w:p>
    <w:p>
      <w:pPr>
        <w:pStyle w:val="Normal"/>
        <w:jc w:val="both"/>
        <w:rPr/>
      </w:pPr>
      <w:r>
        <w:rPr/>
      </w:r>
    </w:p>
    <w:p>
      <w:pPr>
        <w:pStyle w:val="Normal"/>
        <w:jc w:val="both"/>
        <w:rPr/>
      </w:pPr>
      <w:r>
        <w:rPr/>
        <w:t>Algunos ejemplos (después habrá más, muchos más) permiten tener una idea aproximada de la gravedad que presenta esta nueva forma de esclavitud:</w:t>
      </w:r>
    </w:p>
    <w:p>
      <w:pPr>
        <w:pStyle w:val="Normal"/>
        <w:jc w:val="both"/>
        <w:rPr/>
      </w:pPr>
      <w:r>
        <w:rPr/>
      </w:r>
    </w:p>
    <w:p>
      <w:pPr>
        <w:pStyle w:val="Normal"/>
        <w:numPr>
          <w:ilvl w:val="0"/>
          <w:numId w:val="2"/>
        </w:numPr>
        <w:jc w:val="both"/>
        <w:rPr/>
      </w:pPr>
      <w:r>
        <w:rPr/>
        <w:t>El periodista Guy-André Kieffer desapareció hace tres años por investigar los negocios del cacao en costa de Marfil, primer productor mundial. Desde hace seis años se intenta formalizar un certificado internacional para garantizar a los consumidores de chocolate que éste no está elaborado con el cacao recogido por los niños. La industria se resiste a pesar de que el UNICEF asegura que en África 200.000 niños han sido vendidos como esclavos para aplicar los pesticidas y cosechar en las plantaciones de cacao.</w:t>
      </w:r>
    </w:p>
    <w:p>
      <w:pPr>
        <w:pStyle w:val="Normal"/>
        <w:numPr>
          <w:ilvl w:val="0"/>
          <w:numId w:val="2"/>
        </w:numPr>
        <w:jc w:val="both"/>
        <w:rPr/>
      </w:pPr>
      <w:r>
        <w:rPr/>
        <w:t>En la India puede haber (¿cómo saberlo con precisión?) hasta 100 millones de niños trabajando. Uno de los oficios más peligrosos es el de la fabricación de cerillas y fuegos artificiales, importante producto de exportación. El 80 por ciento se elabora en Sivakasi que es la zona con mayor concentración de trabajo infantil del mundo. Los pequeños trabajan desde los 4 años y, según las investigaciones del gobierno de EEUU, por lo menos el 30 por ciento de los menores empleados está pagando a los prestamistas las deudas de sus familias. La organización humanitaria independiente Human Rights Watch denuncia que “el trabajo esclavo y la servidumbre de los niños por deudas son muy convenientes para quienes ocupan los eslabones altos de la cadena económica en el país”.</w:t>
      </w:r>
    </w:p>
    <w:p>
      <w:pPr>
        <w:pStyle w:val="Normal"/>
        <w:numPr>
          <w:ilvl w:val="0"/>
          <w:numId w:val="2"/>
        </w:numPr>
        <w:jc w:val="both"/>
        <w:rPr/>
      </w:pPr>
      <w:r>
        <w:rPr/>
        <w:t>El primer exportador mundial de fuegos artificiales es China y Washington decidió hace cuatro años que no podía prohibir la importación de esos productos por “la falta de evidencia sobre la utilización de trabajo infantil forzado”. Los departamentos de Estado y del Tesoro no tuvieron en cuenta la muerte de cuarenta alumnos como consecuencia de una explosión en una escuela que se utilizaba como fábrica de pirotecnia.</w:t>
      </w:r>
    </w:p>
    <w:p>
      <w:pPr>
        <w:pStyle w:val="Normal"/>
        <w:numPr>
          <w:ilvl w:val="0"/>
          <w:numId w:val="2"/>
        </w:numPr>
        <w:jc w:val="both"/>
        <w:rPr/>
      </w:pPr>
      <w:r>
        <w:rPr/>
        <w:t xml:space="preserve">El misionero español Christopher Hartley tuvo que salir de la República Dominicana amenazado de muerte por denunciar la salvaje explotación de los macheteros con sus hijos en las plantaciones de caña de azúcar, con las que ha acumulado una fortuna la familia Fanjul. Al escoger como voluntario el trabajo parroquial en la República Dominicana,  descubrió el tráfico de braceros a través de la frontera con Haití para los ingenios azucareros con la complicidad de las Fuerzas Armadas. En sus denuncias, Christopher Hartley habla de “los esclavos en el paraíso”, al comparar el régimen de explotación impuesto a las familias de trabajadores haitianos con el lujo de la urbanización Casa de Campo -junto a los campos del horror- donde los Fanjul acogen a la estirpe de los Bush, a la familia real española, y al millonario mexicano Carlos Slim. Los Fanjul son una familia de origen español cuyos negocios fueron nacionalizados en Cuba por la Revolución. Allí producían azúcar con los mismos métodos que ahora aplican en la República Dominicana tras haberse refugiado en Miami. Con la caña plantada por niños haitianos de 6 años y cortada por sus hermanos de 14, Alfonso Fanjul Gómez de Mena fabrica dos de cada tres cucharadas del azúcar que se comercializa en Estados Unidos. Y ahora pretende abastecer a la Unión Europea. </w:t>
      </w:r>
    </w:p>
    <w:p>
      <w:pPr>
        <w:pStyle w:val="Normal"/>
        <w:jc w:val="both"/>
        <w:rPr/>
      </w:pPr>
      <w:r>
        <w:rPr/>
      </w:r>
    </w:p>
    <w:p>
      <w:pPr>
        <w:pStyle w:val="Normal"/>
        <w:jc w:val="both"/>
        <w:rPr/>
      </w:pPr>
      <w:r>
        <w:rPr/>
        <w:t>La mayoría  de las Organizaciones No Gubernamentales especializadas en la protección de la infancia coinciden en tres preocupaciones que explican la gravedad del dolor laboral: se pone a trabajar a los niños a una edad cada vez menor, en ocasiones incluso a los cinco o seis años; es cada vez más corriente que el trabajo sea para los niños una necesidad permanente y los niños trabajan cada vez más en unas condiciones que degradan su desarrollo físico, intelectual y moral.</w:t>
      </w:r>
    </w:p>
    <w:p>
      <w:pPr>
        <w:pStyle w:val="Normal"/>
        <w:jc w:val="both"/>
        <w:rPr/>
      </w:pPr>
      <w:r>
        <w:rPr/>
      </w:r>
    </w:p>
    <w:p>
      <w:pPr>
        <w:pStyle w:val="Normal"/>
        <w:jc w:val="both"/>
        <w:rPr/>
      </w:pPr>
      <w:r>
        <w:rPr/>
        <w:t>El trabajo que acumula más agresiones contra la infancia es la prostitución, utilizada cada vez más como atractivo para el turismo sexual. En la prostitución infantil los niños (la mayoría son niñas) trabajan en jornadas de explotación intensiva, padecen varias formas de violencia (palizas, violaciones y malos tratos generalizados) y suelan ser víctimas del tráfico de menores. Es una triple esclavitud: laboral, comercial y sexual. Los trabajos más invisibles y con mayor tolerancia social son el servicio doméstico y las labores agrícolas de acompañamiento familiar. La OIT calcula que son por lo menos diez millones los niños sirvientes en todo el mundo y bajo cualquier cultura: abundan en Brasil, Marruecos o Indonesia. En el campo se acumula entre el 60 y el 70 por ciento del trabajo infantil, oscilando entre las tareas de ayuda a los padres y la explotación industrial.</w:t>
      </w:r>
    </w:p>
    <w:p>
      <w:pPr>
        <w:pStyle w:val="Normal"/>
        <w:jc w:val="both"/>
        <w:rPr/>
      </w:pPr>
      <w:r>
        <w:rPr/>
      </w:r>
    </w:p>
    <w:p>
      <w:pPr>
        <w:pStyle w:val="Normal"/>
        <w:jc w:val="both"/>
        <w:rPr/>
      </w:pPr>
      <w:r>
        <w:rPr/>
        <w:t>La OIT recuerda que “a finales del decenio de 1980, la reacción de todo el mundo ante el trabajo infantil oscilaba entre el desconocimiento, la indiferencia y la resignación” y denuncia que “la eliminación del trabajo infantil no se incluyó explícitamente entre los Objetivos de Desarrollo del Milenio (ODM) establecidos en el 2000”. Pero se sumerge en el optimismo (como leímos anteriormente) al considerar que “estamos comenzando a ver una alentadora disminución del trabajo infantil” y que se podría eliminar con “la suficiente voluntad política, los recursos necesarios y las políticas adecuadas”.</w:t>
      </w:r>
    </w:p>
    <w:p>
      <w:pPr>
        <w:pStyle w:val="Normal"/>
        <w:jc w:val="both"/>
        <w:rPr/>
      </w:pPr>
      <w:r>
        <w:rPr/>
      </w:r>
    </w:p>
    <w:p>
      <w:pPr>
        <w:pStyle w:val="Normal"/>
        <w:jc w:val="both"/>
        <w:rPr/>
      </w:pPr>
      <w:r>
        <w:rPr/>
        <w:t xml:space="preserve">Lo que la OIT denomina “un avance significativo” es la reducción del 11 por ciento de la explotación laboral de los niños durante los últimos cuatro años aunque en sus informes reconoce que los datos internacionales sobre el trabajo infantil son tan poco rigurosos que lo mismo se puede hablar de una pequeña reducción que de la estabilización del mercado de la niñez cautiva. </w:t>
      </w:r>
    </w:p>
    <w:p>
      <w:pPr>
        <w:pStyle w:val="Normal"/>
        <w:jc w:val="both"/>
        <w:rPr/>
      </w:pPr>
      <w:r>
        <w:rPr/>
      </w:r>
    </w:p>
    <w:p>
      <w:pPr>
        <w:pStyle w:val="Normal"/>
        <w:jc w:val="both"/>
        <w:rPr/>
      </w:pPr>
      <w:r>
        <w:rPr/>
        <w:t>Lo que la OIT propone no es una auténtica solución: “Podemos poner fin a las peores formas de trabajo infantil en el transcurso de una década, sin perder de vista el fin último de eliminar todas las formas  de trabajo infantil”. ¿Hay en realidad mejores formas de trabajo infantil? ¿No es más cierto que las peores son gravísimos delitos que se reproducen porque los mercados de explotación tienen más fuerza que los gobiernos y no hay voluntad política para enfrentar las supuestas condiciones de la globalización?</w:t>
      </w:r>
    </w:p>
    <w:p>
      <w:pPr>
        <w:pStyle w:val="Normal"/>
        <w:jc w:val="both"/>
        <w:rPr/>
      </w:pPr>
      <w:r>
        <w:rPr/>
      </w:r>
    </w:p>
    <w:p>
      <w:pPr>
        <w:pStyle w:val="Normal"/>
        <w:jc w:val="both"/>
        <w:rPr/>
      </w:pPr>
      <w:r>
        <w:rPr/>
        <w:t>¿Cree la OIT de verdad que se puede acabar en diez años con la esclavitud de los niños haitianos en los cañaverales de los Fanjul o con el creciente negocio internacional de la prostitución de menores? ¿Cuáles son los trabajos que no amenazan la salud y la seguridad de los niños si los alejan de la escuela y les roban la infancia?</w:t>
      </w:r>
    </w:p>
    <w:p>
      <w:pPr>
        <w:pStyle w:val="Normal"/>
        <w:jc w:val="both"/>
        <w:rPr/>
      </w:pPr>
      <w:r>
        <w:rPr/>
      </w:r>
    </w:p>
    <w:p>
      <w:pPr>
        <w:pStyle w:val="Normal"/>
        <w:jc w:val="both"/>
        <w:rPr/>
      </w:pPr>
      <w:r>
        <w:rPr/>
        <w:t>La abolición del trabajo de los niños es imposible mientras aumente el paro entre sus padres, los salarios sean cada vez menores, los contratos de trabajo sean temporales y se reduzcan los servicios públicos y sociales.</w:t>
      </w:r>
    </w:p>
    <w:p>
      <w:pPr>
        <w:pStyle w:val="Normal"/>
        <w:jc w:val="both"/>
        <w:rPr/>
      </w:pPr>
      <w:r>
        <w:rPr/>
      </w:r>
    </w:p>
    <w:p>
      <w:pPr>
        <w:pStyle w:val="Normal"/>
        <w:jc w:val="both"/>
        <w:rPr/>
      </w:pPr>
      <w:r>
        <w:rPr/>
        <w:t>En sus informes sobre el empleo en el mundo, la OIT pide a los gobiernos que desarrollen políticas económicas que creen “trabajo decente y productivo”. Hay 1.400 millones de trabajadores que viven atrapados por la pobreza con ingresos que no superan los dos dólares diarios por familia. En la miseria se desbaratan 550 millones que apenas consiguen un dólar cada día.</w:t>
      </w:r>
    </w:p>
    <w:p>
      <w:pPr>
        <w:pStyle w:val="Normal"/>
        <w:jc w:val="both"/>
        <w:rPr/>
      </w:pPr>
      <w:r>
        <w:rPr/>
      </w:r>
    </w:p>
    <w:p>
      <w:pPr>
        <w:pStyle w:val="Normal"/>
        <w:jc w:val="both"/>
        <w:rPr/>
      </w:pPr>
      <w:r>
        <w:rPr/>
        <w:t xml:space="preserve">¿Qué tal, si se procura que trabajen los padres para que no lo hagan sus hijos? </w:t>
      </w:r>
    </w:p>
    <w:p>
      <w:pPr>
        <w:pStyle w:val="Normal"/>
        <w:jc w:val="both"/>
        <w:rPr/>
      </w:pPr>
      <w:r>
        <w:rPr/>
      </w:r>
    </w:p>
    <w:p>
      <w:pPr>
        <w:pStyle w:val="Normal"/>
        <w:jc w:val="both"/>
        <w:rPr>
          <w:u w:val="single"/>
        </w:rPr>
      </w:pPr>
      <w:r>
        <w:rPr>
          <w:u w:val="single"/>
        </w:rPr>
        <w:t>Excluidos…</w:t>
      </w:r>
    </w:p>
    <w:p>
      <w:pPr>
        <w:pStyle w:val="Normal"/>
        <w:jc w:val="both"/>
        <w:rPr>
          <w:u w:val="single"/>
        </w:rPr>
      </w:pPr>
      <w:r>
        <w:rPr>
          <w:u w:val="single"/>
        </w:rPr>
      </w:r>
    </w:p>
    <w:p>
      <w:pPr>
        <w:pStyle w:val="Normal"/>
        <w:jc w:val="both"/>
        <w:rPr/>
      </w:pPr>
      <w:r>
        <w:rPr/>
        <w:t>Definición de la exclusión y la invisibilidad de la niñez (UNICEF)</w:t>
      </w:r>
    </w:p>
    <w:p>
      <w:pPr>
        <w:pStyle w:val="Normal"/>
        <w:jc w:val="both"/>
        <w:rPr/>
      </w:pPr>
      <w:r>
        <w:rPr/>
      </w:r>
    </w:p>
    <w:p>
      <w:pPr>
        <w:pStyle w:val="Normal"/>
        <w:jc w:val="both"/>
        <w:rPr/>
      </w:pPr>
      <w:r>
        <w:rPr/>
        <w:t>Se considera que un niño o niña está excluido con respecto a otros niños y niñas cuando se cree que corre el riesgo de no beneficiarse de un entorno que le proteja contra la violencia, los malos tratos y la explotación, o cuando no tenga posibilidades de acceder a servicios y bienes esenciales y esto amenace de alguna manera su capacidad para participar plenamente algún día en la sociedad. Quienes excluyen a estos niños pueden ser sus familias, la comunidad, el gobierno, la sociedad civil, los medios de comunicación, el sector privado y otros niños y niñas.</w:t>
      </w:r>
    </w:p>
    <w:p>
      <w:pPr>
        <w:pStyle w:val="Normal"/>
        <w:jc w:val="both"/>
        <w:rPr/>
      </w:pPr>
      <w:r>
        <w:rPr/>
      </w:r>
    </w:p>
    <w:p>
      <w:pPr>
        <w:pStyle w:val="Normal"/>
        <w:jc w:val="both"/>
        <w:rPr/>
      </w:pPr>
      <w:r>
        <w:rPr/>
        <w:t>Como en el caso de la pobreza, tampoco existe una definición de exclusión social aceptada por todos, aunque se trata de un fenómeno reconocido ampliamente. Los gobiernos, las instituciones, las entidades académicas y las organizaciones internacionales consideran la exclusión de manera distinta, lo que ofrece un gran número de perspectivas, pero aumenta también la confusión. Sin embargo, en medio de los debates intelectuales acerca de la definición de la exclusión, hay un cierto grado de consenso sobre sus principales aspectos y factores.</w:t>
      </w:r>
    </w:p>
    <w:p>
      <w:pPr>
        <w:pStyle w:val="Normal"/>
        <w:jc w:val="both"/>
        <w:rPr/>
      </w:pPr>
      <w:r>
        <w:rPr/>
      </w:r>
    </w:p>
    <w:p>
      <w:pPr>
        <w:pStyle w:val="Normal"/>
        <w:jc w:val="both"/>
        <w:rPr/>
      </w:pPr>
      <w:r>
        <w:rPr/>
        <w:t>Existe un acuerdo generalizado de que la exclusión es multidimensional e incluye privaciones de los derechos económicos, sociales, de género, culturales y políticos, con lo que se trata de un concepto mucho más amplio que la pobreza material. El concepto de exclusión abarca la reafirmación de factores sociopolíticos que son la base de la discriminación y la desventaja dentro de la sociedad, y para garantizar la inclusión y la igualdad de oportunidades es preciso concentrarse firmemente en los procesos y agentes que constituyen las bases de la privación.</w:t>
      </w:r>
    </w:p>
    <w:p>
      <w:pPr>
        <w:pStyle w:val="Normal"/>
        <w:jc w:val="both"/>
        <w:rPr/>
      </w:pPr>
      <w:r>
        <w:rPr/>
      </w:r>
    </w:p>
    <w:p>
      <w:pPr>
        <w:pStyle w:val="Normal"/>
        <w:jc w:val="both"/>
        <w:rPr/>
      </w:pPr>
      <w:r>
        <w:rPr/>
        <w:t>Más allá de estos principios generales existe menos acuerdo con respecto a las dimensiones de la exclusión. Pero hay tres elementos comunes -relatividad, interposición de un agente y dinámicas- que se consideran generalmente como el núcleo del problema.</w:t>
      </w:r>
    </w:p>
    <w:p>
      <w:pPr>
        <w:pStyle w:val="Normal"/>
        <w:jc w:val="both"/>
        <w:rPr/>
      </w:pPr>
      <w:r>
        <w:rPr/>
      </w:r>
    </w:p>
    <w:p>
      <w:pPr>
        <w:pStyle w:val="Normal"/>
        <w:jc w:val="both"/>
        <w:rPr/>
      </w:pPr>
      <w:r>
        <w:rPr/>
        <w:t xml:space="preserve">• </w:t>
      </w:r>
      <w:r>
        <w:rPr/>
        <w:t>Relatividad: Solamente es posible juzgar la exclusión comparando las circunstancias de algunos individuos, grupos y comunidades en relación con otros en un lugar y tiempo determinados.</w:t>
      </w:r>
    </w:p>
    <w:p>
      <w:pPr>
        <w:pStyle w:val="Normal"/>
        <w:jc w:val="both"/>
        <w:rPr/>
      </w:pPr>
      <w:r>
        <w:rPr/>
      </w:r>
    </w:p>
    <w:p>
      <w:pPr>
        <w:pStyle w:val="Normal"/>
        <w:jc w:val="both"/>
        <w:rPr/>
      </w:pPr>
      <w:r>
        <w:rPr/>
        <w:t xml:space="preserve">• </w:t>
      </w:r>
      <w:r>
        <w:rPr/>
        <w:t>Interposición de un agente: Las personas están excluidas debido a la acción de algún agente. Este enfoque sobre el agente puede contribuir a determinar la causa de la exclusión y los mecanismos para resolverla.</w:t>
      </w:r>
    </w:p>
    <w:p>
      <w:pPr>
        <w:pStyle w:val="Normal"/>
        <w:jc w:val="both"/>
        <w:rPr/>
      </w:pPr>
      <w:r>
        <w:rPr/>
      </w:r>
    </w:p>
    <w:p>
      <w:pPr>
        <w:pStyle w:val="Normal"/>
        <w:jc w:val="both"/>
        <w:rPr/>
      </w:pPr>
      <w:r>
        <w:rPr/>
        <w:t xml:space="preserve">• </w:t>
      </w:r>
      <w:r>
        <w:rPr/>
        <w:t xml:space="preserve">Dinámicas: La exclusión puede estar basada en un panorama futuro sombrío, no sólo en las circunstancias actuales. </w:t>
      </w:r>
    </w:p>
    <w:p>
      <w:pPr>
        <w:pStyle w:val="Normal"/>
        <w:jc w:val="both"/>
        <w:rPr/>
      </w:pPr>
      <w:r>
        <w:rPr/>
      </w:r>
    </w:p>
    <w:p>
      <w:pPr>
        <w:pStyle w:val="Normal"/>
        <w:jc w:val="both"/>
        <w:rPr/>
      </w:pPr>
      <w:r>
        <w:rPr/>
        <w:t>La exclusión de servicios y bienes esenciales, como la alimentación adecuada, la atención de la salud y la escolarización, afecta claramente la capacidad de los niños y niñas para participar en sus comunidades y sociedades tanto ahora como en el futuro. Pero también hay otras violaciones a sus derechos -especialmente los abusos contra la protección de la infancia y el abandono por parte del estado de los niños y niñas que viven fuera del entorno familiar- que restringen su libertad y su movimiento, limitando su representación o su identificación como niño o niña que detenta derechos especiales. Al igual que las dimensiones de la exclusión, estos factores se superponen y se vinculan entre sí, cada uno de ellos agravando el siguiente hasta que, en los extremos, algunos niños y niñas excluidos se transforman en invisibles, cuando se les deniegan sus derechos, cuando pasan completamente desapercibidos en sus comunidades, cuando no pueden acudir a la escuela o cuando están lejos del alcance de las autoridades debido a su ausencia en las estadísticas, en las políticas y en los programas.</w:t>
      </w:r>
    </w:p>
    <w:p>
      <w:pPr>
        <w:pStyle w:val="Normal"/>
        <w:jc w:val="both"/>
        <w:rPr>
          <w:u w:val="single"/>
        </w:rPr>
      </w:pPr>
      <w:r>
        <w:rPr>
          <w:u w:val="single"/>
        </w:rPr>
      </w:r>
    </w:p>
    <w:p>
      <w:pPr>
        <w:pStyle w:val="Normal"/>
        <w:jc w:val="both"/>
        <w:rPr/>
      </w:pPr>
      <w:r>
        <w:rPr/>
        <w:t>En el informe “Estado Mundial de la Infancia” (2006) de UNICEF, se dice:</w:t>
      </w:r>
    </w:p>
    <w:p>
      <w:pPr>
        <w:pStyle w:val="Normal"/>
        <w:jc w:val="both"/>
        <w:rPr/>
      </w:pPr>
      <w:r>
        <w:rPr/>
      </w:r>
    </w:p>
    <w:p>
      <w:pPr>
        <w:pStyle w:val="Normal"/>
        <w:jc w:val="both"/>
        <w:rPr/>
      </w:pPr>
      <w:r>
        <w:rPr/>
        <w:t>“</w:t>
      </w:r>
      <w:r>
        <w:rPr/>
        <w:t>Las vidas de millones de niños y niñas transcurren en medio de la pobreza, el abandono, la ausencia de educación, la discriminación, la falta de protección y la vulnerabilidad. Para ellos, la vida es una lucha diaria por la supervivencia. Tanto si viven en los centros urbanos o en asentamientos rurales, corren el riesgo de no poder aprovechar su infancia, de quedar excluidos de servicios tan esenciales como los hospitales y las escuelas, sin la protección de la familia y la comunidad, y constantemente amenazados por la explotación y los malos tratos. Para estos niños y niñas, el concepto de que la infancia es una época para crecer, aprender, jugar y sentirse seguros, no significa nada. Resulta muy difícil evitar la conclusión de que nosotros, los adultos del mundo, no estamos cumpliendo con nuestro deber de asegurar que todos los niños y niñas disfruten de su infancia…</w:t>
      </w:r>
    </w:p>
    <w:p>
      <w:pPr>
        <w:pStyle w:val="Normal"/>
        <w:jc w:val="both"/>
        <w:rPr/>
      </w:pPr>
      <w:r>
        <w:rPr/>
      </w:r>
    </w:p>
    <w:p>
      <w:pPr>
        <w:pStyle w:val="Normal"/>
        <w:jc w:val="both"/>
        <w:rPr/>
      </w:pPr>
      <w:r>
        <w:rPr/>
        <w:t>Cumplir los Objetivos de Desarrollo del Milenio (ODM) transformará las vidas de millones de niños y niñas en los próximos 10 años:</w:t>
      </w:r>
    </w:p>
    <w:p>
      <w:pPr>
        <w:pStyle w:val="Normal"/>
        <w:jc w:val="both"/>
        <w:rPr/>
      </w:pPr>
      <w:r>
        <w:rPr/>
      </w:r>
    </w:p>
    <w:p>
      <w:pPr>
        <w:pStyle w:val="Normal"/>
        <w:numPr>
          <w:ilvl w:val="0"/>
          <w:numId w:val="2"/>
        </w:numPr>
        <w:jc w:val="both"/>
        <w:rPr/>
      </w:pPr>
      <w:r>
        <w:rPr/>
        <w:t>300 millones de niños y niñas tendrán acceso al saneamiento mejorado en 2015.</w:t>
      </w:r>
    </w:p>
    <w:p>
      <w:pPr>
        <w:pStyle w:val="Normal"/>
        <w:numPr>
          <w:ilvl w:val="0"/>
          <w:numId w:val="2"/>
        </w:numPr>
        <w:jc w:val="both"/>
        <w:rPr/>
      </w:pPr>
      <w:r>
        <w:rPr/>
        <w:t>100 millones de niños y niñas tendrán acceso a una fuente de agua mejorada en 2015.</w:t>
      </w:r>
    </w:p>
    <w:p>
      <w:pPr>
        <w:pStyle w:val="Normal"/>
        <w:numPr>
          <w:ilvl w:val="0"/>
          <w:numId w:val="2"/>
        </w:numPr>
        <w:jc w:val="both"/>
        <w:rPr/>
      </w:pPr>
      <w:r>
        <w:rPr/>
        <w:t>60 millones de menores de 5 años tendrán acceso a una nutrición adecuada en 2015.</w:t>
      </w:r>
    </w:p>
    <w:p>
      <w:pPr>
        <w:pStyle w:val="Normal"/>
        <w:numPr>
          <w:ilvl w:val="0"/>
          <w:numId w:val="2"/>
        </w:numPr>
        <w:jc w:val="both"/>
        <w:rPr/>
      </w:pPr>
      <w:r>
        <w:rPr/>
        <w:t>115 millones de niños y niñas tendrán acceso a la enseñanza primaria en 2015.</w:t>
      </w:r>
    </w:p>
    <w:p>
      <w:pPr>
        <w:pStyle w:val="Normal"/>
        <w:numPr>
          <w:ilvl w:val="0"/>
          <w:numId w:val="2"/>
        </w:numPr>
        <w:jc w:val="both"/>
        <w:rPr/>
      </w:pPr>
      <w:r>
        <w:rPr/>
        <w:t>5,5 vidas de menores salvadas sólo en 2015.</w:t>
      </w:r>
    </w:p>
    <w:p>
      <w:pPr>
        <w:pStyle w:val="Normal"/>
        <w:jc w:val="both"/>
        <w:rPr/>
      </w:pPr>
      <w:r>
        <w:rPr/>
      </w:r>
    </w:p>
    <w:p>
      <w:pPr>
        <w:pStyle w:val="Normal"/>
        <w:jc w:val="both"/>
        <w:rPr/>
      </w:pPr>
      <w:r>
        <w:rPr/>
        <w:t>Si se mantienen las tasas actuales de progreso de los ODM, millones de niños y niñas a quienes se podría haber llegado quedarán excluidos:</w:t>
      </w:r>
    </w:p>
    <w:p>
      <w:pPr>
        <w:pStyle w:val="Normal"/>
        <w:ind w:left="360" w:hanging="0"/>
        <w:jc w:val="both"/>
        <w:rPr/>
      </w:pPr>
      <w:r>
        <w:rPr/>
      </w:r>
    </w:p>
    <w:p>
      <w:pPr>
        <w:pStyle w:val="Normal"/>
        <w:numPr>
          <w:ilvl w:val="0"/>
          <w:numId w:val="2"/>
        </w:numPr>
        <w:jc w:val="both"/>
        <w:rPr/>
      </w:pPr>
      <w:r>
        <w:rPr/>
        <w:t>170 millones de niños y niñas que podrían haber tenido acceso al saneamiento mejorado en 2015.</w:t>
      </w:r>
    </w:p>
    <w:p>
      <w:pPr>
        <w:pStyle w:val="Normal"/>
        <w:numPr>
          <w:ilvl w:val="0"/>
          <w:numId w:val="2"/>
        </w:numPr>
        <w:jc w:val="both"/>
        <w:rPr/>
      </w:pPr>
      <w:r>
        <w:rPr/>
        <w:t>70 millones de niños y niñas que podrían haber tenido acceso a una fuente de agua mejorada en 2015.</w:t>
      </w:r>
    </w:p>
    <w:p>
      <w:pPr>
        <w:pStyle w:val="Normal"/>
        <w:numPr>
          <w:ilvl w:val="0"/>
          <w:numId w:val="2"/>
        </w:numPr>
        <w:jc w:val="both"/>
        <w:rPr/>
      </w:pPr>
      <w:r>
        <w:rPr/>
        <w:t>50 millones de menores de 5 años que podrían haber disfrutado de una nutrición adecuada en 2015.</w:t>
      </w:r>
    </w:p>
    <w:p>
      <w:pPr>
        <w:pStyle w:val="Normal"/>
        <w:numPr>
          <w:ilvl w:val="0"/>
          <w:numId w:val="2"/>
        </w:numPr>
        <w:jc w:val="both"/>
        <w:rPr/>
      </w:pPr>
      <w:r>
        <w:rPr/>
        <w:t>80 millones de niños y niñas en edad escolar que todavía no recibirán una enseñanza primaria en 2015.</w:t>
      </w:r>
    </w:p>
    <w:p>
      <w:pPr>
        <w:pStyle w:val="Normal"/>
        <w:numPr>
          <w:ilvl w:val="0"/>
          <w:numId w:val="2"/>
        </w:numPr>
        <w:jc w:val="both"/>
        <w:rPr/>
      </w:pPr>
      <w:r>
        <w:rPr/>
        <w:t>3,8 vidas de menores que podrían haber sido salvadas sólo en 2015.</w:t>
      </w:r>
    </w:p>
    <w:p>
      <w:pPr>
        <w:pStyle w:val="Normal"/>
        <w:jc w:val="both"/>
        <w:rPr/>
      </w:pPr>
      <w:r>
        <w:rPr/>
      </w:r>
    </w:p>
    <w:p>
      <w:pPr>
        <w:pStyle w:val="Normal"/>
        <w:jc w:val="both"/>
        <w:rPr/>
      </w:pPr>
      <w:r>
        <w:rPr/>
        <w:t xml:space="preserve">Las implicaciones que tendría el no cumplir las metas serían también muy graves a nivel generacional. Los niños y niñas son especialmente vulnerables en sus primeros años de vida: la privación en estas etapas afecta a los seres humanos a lo largo de todo su ciclo vital. Aquéllos que son víctimas del abandono o los malos tratos en los primeros años de sus vidas sufren daños de los cuales tal vez no puedan llegar a recuperarse nunca, y esto podría impedirles alcanzar su pleno potencial cuando cumplan más años y se conviertan en adolescentes y adultos. La desnutrición no solamente debilita a los niños y a las niñas físicamente, sino que también perjudica su capacidad de aprender. Aquéllos que no terminan la enseñanza primaria tienen menos posibilidades de saber leer, escribir y contar, y de tener las aptitudes cognoscitivas necesarias para mejorar sus posibilidades de ganar un salario decente cuando sean adultos. Los niños y niñas huérfanos a causa del VIH/SIDA también corren el peligro de carecer de escolarización y de la protección de una familia, dos elementos que resultan esenciales en su desarrollo. Aquéllos que sufren a causa de la violencia, los malos tratos o la explotación pueden sufrir traumas psicosociales que lleguen a afectarles a lo largo de sus vidas. </w:t>
      </w:r>
    </w:p>
    <w:p>
      <w:pPr>
        <w:pStyle w:val="Normal"/>
        <w:jc w:val="both"/>
        <w:rPr/>
      </w:pPr>
      <w:r>
        <w:rPr/>
      </w:r>
    </w:p>
    <w:p>
      <w:pPr>
        <w:pStyle w:val="Normal"/>
        <w:jc w:val="both"/>
        <w:rPr/>
      </w:pPr>
      <w:r>
        <w:rPr/>
        <w:t>Pero no solamente serán estos niños y niñas quienes sufran. Cualquier país del mundo tendrá dificultades para desarrollarse si sus ciudadanos crecen desnutridos, sin una educación adecuada o acuciados por las enfermedades. Estos factores perpetúan la pobreza y la baja productividad, y pueden generar inestabilidad o conducir incluso a la violencia y a los conflictos armados. El desarrollo adecuado de un niño no solamente salvaguarda su propio bienestar, sino que también es la mejor garantía para la paz, la prosperidad y la seguridad en el futuro, que son las ambiciones esenciales del programa del Milenio.</w:t>
      </w:r>
    </w:p>
    <w:p>
      <w:pPr>
        <w:pStyle w:val="Normal"/>
        <w:jc w:val="both"/>
        <w:rPr/>
      </w:pPr>
      <w:r>
        <w:rPr/>
      </w:r>
    </w:p>
    <w:p>
      <w:pPr>
        <w:pStyle w:val="Normal"/>
        <w:jc w:val="both"/>
        <w:rPr/>
      </w:pPr>
      <w:r>
        <w:rPr/>
        <w:t>El programa del Milenio: Un principio, pero no un fin</w:t>
      </w:r>
    </w:p>
    <w:p>
      <w:pPr>
        <w:pStyle w:val="Normal"/>
        <w:jc w:val="both"/>
        <w:rPr/>
      </w:pPr>
      <w:r>
        <w:rPr/>
      </w:r>
    </w:p>
    <w:p>
      <w:pPr>
        <w:pStyle w:val="Normal"/>
        <w:jc w:val="both"/>
        <w:rPr/>
      </w:pPr>
      <w:r>
        <w:rPr/>
        <w:t xml:space="preserve">Poner en práctica las intervenciones inmediatas recomendadas y las iniciativas a largo plazo aumentará las posibilidades de cumplir con los ODM en 2015. Pero a pesar de la naturaleza exhaustiva de estas estrategias, hay millones de niños y niñas a quienes no afectarán estas iniciativas por sí solas. Se trata de los niños y niñas que están más allá del alcance de las leyes, los presupuestos, los programas, la investigación y, muchas veces, de los gobiernos, las organizaciones y los individuos que tratan de satisfacer sus derechos. Estos niños no solamente sufren en el presente la exclusión de servicios esenciales relacionados con la atención de la salud, la enseñanza, el agua potable y el saneamiento decente, sino que también es muy posible que tengan que enfrentarse a la exclusión de la sociedad cuando sean adultos. Muchos de ellos son víctimas de una falta de protección que aumenta su riesgo a la exclusión y les hacen, realmente, invisibles. Solamente un enfoque más profundo del desarrollo de la infancia, que otorgue una atención especial a los niños y las niñas más vulnerables, nos permitirá cumplir con nuestros compromisos hacia la infancia y asegurar que los ODM beneficien a los más pobres. </w:t>
      </w:r>
    </w:p>
    <w:p>
      <w:pPr>
        <w:pStyle w:val="Normal"/>
        <w:jc w:val="both"/>
        <w:rPr/>
      </w:pPr>
      <w:r>
        <w:rPr/>
      </w:r>
    </w:p>
    <w:p>
      <w:pPr>
        <w:pStyle w:val="Normal"/>
        <w:jc w:val="both"/>
        <w:rPr/>
      </w:pPr>
      <w:r>
        <w:rPr/>
        <w:t>La exclusión de estos niños y niñas, o de cualquier otro, de los servicios, la protección y las oportunidades a las que tienen derecho, es inaceptable. Los principios de universalidad y no discriminación en los que están basados la Convención sobre los Derechos del Niño, la Declaración del Milenio y “Un mundo apropiado para los niños”, deben servir como marco de nuestras acciones relacionadas con los niños, las niñas y los adolescentes…</w:t>
      </w:r>
    </w:p>
    <w:p>
      <w:pPr>
        <w:pStyle w:val="Normal"/>
        <w:jc w:val="both"/>
        <w:rPr/>
      </w:pPr>
      <w:r>
        <w:rPr/>
      </w:r>
    </w:p>
    <w:p>
      <w:pPr>
        <w:pStyle w:val="Normal"/>
        <w:jc w:val="both"/>
        <w:rPr/>
      </w:pPr>
      <w:r>
        <w:rPr/>
        <w:t>Después de haber ratificado estos acuerdos internacionales vinculantes, los gobiernos nacionales -así como las instituciones internacionales y las organizaciones de la sociedad civil que apoyan sus esfuerzos- tienen la obligación moral y jurídica de hacer todo lo que puedan para asegurar que ningún niño permanezca excluido.</w:t>
      </w:r>
    </w:p>
    <w:p>
      <w:pPr>
        <w:pStyle w:val="Normal"/>
        <w:jc w:val="both"/>
        <w:rPr/>
      </w:pPr>
      <w:r>
        <w:rPr/>
      </w:r>
    </w:p>
    <w:p>
      <w:pPr>
        <w:pStyle w:val="Normal"/>
        <w:jc w:val="both"/>
        <w:rPr/>
      </w:pPr>
      <w:r>
        <w:rPr/>
        <w:t>Las causas fundamentales de la exclusión</w:t>
      </w:r>
    </w:p>
    <w:p>
      <w:pPr>
        <w:pStyle w:val="Normal"/>
        <w:jc w:val="both"/>
        <w:rPr/>
      </w:pPr>
      <w:r>
        <w:rPr/>
      </w:r>
    </w:p>
    <w:p>
      <w:pPr>
        <w:pStyle w:val="Normal"/>
        <w:jc w:val="both"/>
        <w:rPr/>
      </w:pPr>
      <w:r>
        <w:rPr/>
        <w:t>A nivel nacional, la exclusión de los niños y niñas del derecho a recibir servicios esenciales es con frecuencia el producto de macrofactores como la pobreza a gran escala, la gestión deficiente de los asuntos públicos, la propagación sin control de graves enfermedades como el VIH/SIDA, y los conflictos armados. A nivel subnacional, la exclusión entre los grupos vulnerables y marginados es también el resultado de disparidades en el acceso a los servicios por motivos relacionados con el ingreso y el emplazamiento geográfico, así como la discriminación abierta basada en el género, el origen étnico o la discapacidad. La vulneración de los derechos a la protección -como la pérdida o la falta de una identidad oficial, la ausencia de protección  estatal para los niños y niñas privados del apoyo de la familia, la explotación de la infancia y la asunción prematura de obligaciones propias de adultos- también expone a los niños y niñas a la exclusión.</w:t>
      </w:r>
    </w:p>
    <w:p>
      <w:pPr>
        <w:pStyle w:val="Normal"/>
        <w:jc w:val="both"/>
        <w:rPr/>
      </w:pPr>
      <w:r>
        <w:rPr/>
      </w:r>
    </w:p>
    <w:p>
      <w:pPr>
        <w:pStyle w:val="Normal"/>
        <w:jc w:val="both"/>
        <w:rPr/>
      </w:pPr>
      <w:r>
        <w:rPr/>
        <w:t>En los países menos adelantados es donde hay más niños y niñas:</w:t>
      </w:r>
    </w:p>
    <w:p>
      <w:pPr>
        <w:pStyle w:val="Normal"/>
        <w:jc w:val="both"/>
        <w:rPr/>
      </w:pPr>
      <w:r>
        <w:rPr/>
      </w:r>
    </w:p>
    <w:p>
      <w:pPr>
        <w:pStyle w:val="Normal"/>
        <w:numPr>
          <w:ilvl w:val="0"/>
          <w:numId w:val="2"/>
        </w:numPr>
        <w:jc w:val="both"/>
        <w:rPr/>
      </w:pPr>
      <w:r>
        <w:rPr/>
        <w:t>Países industrializados: 21% menores de 18 años como % de la población total (2004); 6% menores de 5 años como % de la población total (2004).</w:t>
      </w:r>
    </w:p>
    <w:p>
      <w:pPr>
        <w:pStyle w:val="Normal"/>
        <w:numPr>
          <w:ilvl w:val="0"/>
          <w:numId w:val="2"/>
        </w:numPr>
        <w:jc w:val="both"/>
        <w:rPr/>
      </w:pPr>
      <w:r>
        <w:rPr/>
        <w:t>Países en desarrollo: 37% menores de 18 años como % de la población total (2004); 11% menores de 5 años como % de la población total (2004).</w:t>
      </w:r>
    </w:p>
    <w:p>
      <w:pPr>
        <w:pStyle w:val="Normal"/>
        <w:numPr>
          <w:ilvl w:val="0"/>
          <w:numId w:val="2"/>
        </w:numPr>
        <w:jc w:val="both"/>
        <w:rPr/>
      </w:pPr>
      <w:r>
        <w:rPr/>
        <w:t>Países menos adelantados: 49% menores de 18 años como % de la población total (2004); 16% menores de 5 años como % de la población total (2004).</w:t>
      </w:r>
    </w:p>
    <w:p>
      <w:pPr>
        <w:pStyle w:val="Normal"/>
        <w:jc w:val="both"/>
        <w:rPr/>
      </w:pPr>
      <w:r>
        <w:rPr/>
      </w:r>
    </w:p>
    <w:p>
      <w:pPr>
        <w:pStyle w:val="Normal"/>
        <w:jc w:val="both"/>
        <w:rPr/>
      </w:pPr>
      <w:r>
        <w:rPr/>
        <w:t>La pobreza, los conflictos armados y el VIH/SIDA son algunas de las principales amenazas que sufre hoy en día la infancia. También son los obstáculos más importantes en el avance del programa del Milenio para la infancia a nivel regional y nacional. Los análisis estadísticos de los principales indicadores de los Objetivos de Desarrollo del Milenio relacionados con la salud y la educación de la infancia -la mortalidad de menores de cinco años, la desnutrición, la matriculación en la escuela primaria, entre otros- muestran una brecha cada vez mayor entre la salud y educación de los niños y niñas que crecen en los países con el nivel más bajo de desarrollo, devastados por las guerras o asolados por el VIH/SIDA, y la salud y educación de los niños y niñas del resto del mundo…</w:t>
      </w:r>
    </w:p>
    <w:p>
      <w:pPr>
        <w:pStyle w:val="Normal"/>
        <w:jc w:val="both"/>
        <w:rPr/>
      </w:pPr>
      <w:r>
        <w:rPr/>
      </w:r>
    </w:p>
    <w:p>
      <w:pPr>
        <w:pStyle w:val="Normal"/>
        <w:jc w:val="both"/>
        <w:rPr/>
      </w:pPr>
      <w:r>
        <w:rPr/>
        <w:t>Entre los pobres hay un número desproporcionado de niños y niñas, ya que los países menos adelantados suelen tener las poblaciones más jóvenes, y las familias pobres suelen tener más hijos que las ricas. Los niños y niñas pobres tienen más probabilidades de verse obligados a trabajar, lo que suele excluirles de la educación y, como resultado, de la oportunidad de generar ingresos decentes que les permitan escapar en el futuro de la pobreza... Estos niños, a quienes se les deniega un nivel de vida digno y se les priva de educación, información y capacitación para la vida práctica, son muy vulnerables a los malos tratos y a la explotación…</w:t>
      </w:r>
    </w:p>
    <w:p>
      <w:pPr>
        <w:pStyle w:val="Normal"/>
        <w:jc w:val="both"/>
        <w:rPr/>
      </w:pPr>
      <w:r>
        <w:rPr/>
      </w:r>
    </w:p>
    <w:p>
      <w:pPr>
        <w:pStyle w:val="Normal"/>
        <w:jc w:val="both"/>
        <w:rPr/>
      </w:pPr>
      <w:r>
        <w:rPr/>
        <w:t xml:space="preserve">Aumentar los ingresos por medio del crecimiento económico es un elemento esencial de las estrategias de reducción de la pobreza, y ha dado muy buenos resultados en Asia desde 1990. Pero el crecimiento económico por sí mismo es insuficiente para abordar la forma en que los niños y las niñas experimentan la pobreza material, es decir, como una privación de servicios y bienes esenciales. El alcance de esta privación es verdaderamente terrible: más de 1.000 millones de niños y niñas sufren a causa de una o más formas extremas de privación de necesidades tales como una nutrición adecuada, agua potable, instalaciones decentes de saneamiento, servicios de atención de la salud, vivienda, educación e información… </w:t>
      </w:r>
    </w:p>
    <w:p>
      <w:pPr>
        <w:pStyle w:val="Normal"/>
        <w:jc w:val="both"/>
        <w:rPr/>
      </w:pPr>
      <w:r>
        <w:rPr/>
      </w:r>
    </w:p>
    <w:p>
      <w:pPr>
        <w:pStyle w:val="Normal"/>
        <w:jc w:val="both"/>
        <w:rPr/>
      </w:pPr>
      <w:r>
        <w:rPr/>
        <w:t>Dos indicadores de los ODM -la mortalidad de menores de cinco años y la terminación de la educación primaria- ilustran de manera clara los riesgos de exclusión que confrontan los niños y las niñas que viven en los países menos adelantados. En 2004, solamente en estos países murieron antes de cumplir cinco años 4,3 millones de niños y niñas, uno de cada seis nacidos vivos. Aunque los menores de cinco años en los países menos adelantados componen solamente un 19% de los menores de cinco años en el mundo, representan más del 40% de todas las muertes de menores de cinco años. De aquellos que sobreviven hasta alcanzar la edad escolar primaria, un 40% de los niños y un 45% de las niñas no recibirán este tipo de enseñanza. De aquellos que ingresen en la escuela primaria, más de una tercera parte no llegará al quinto grado; y alrededor de un 80% de todos los niños y niñas en edad escolar secundaria no ingresarán a este nivel de enseñanza.</w:t>
      </w:r>
    </w:p>
    <w:p>
      <w:pPr>
        <w:pStyle w:val="Normal"/>
        <w:jc w:val="both"/>
        <w:rPr/>
      </w:pPr>
      <w:r>
        <w:rPr/>
      </w:r>
    </w:p>
    <w:p>
      <w:pPr>
        <w:pStyle w:val="Normal"/>
        <w:jc w:val="both"/>
        <w:rPr/>
      </w:pPr>
      <w:r>
        <w:rPr/>
        <w:t>Los conflictos armados y el mal gobierno hacen que los niños y las niñas pierdan su infancia por muchas causas. A las niñas y niños reclutados como soldados se les deniega educación y protección, y con frecuencia no pueden recibir servicios esenciales de atención de la salud. Los desplazados, refugiados o los que están separados de sus familias se enfrentan a privaciones similares. Los conflictos aumentan el riesgo que corren los niños y las niñas de sufrir malos tratos, violencia y explotación, y la violencia sexual se utiliza muchas veces como un arma de guer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r qué los niños de los países menos adelantados corren el riesgo de exclusión</w:t>
      </w:r>
    </w:p>
    <w:p>
      <w:pPr>
        <w:pStyle w:val="Normal"/>
        <w:jc w:val="both"/>
        <w:rPr/>
      </w:pPr>
      <w:r>
        <w:rPr/>
      </w:r>
    </w:p>
    <w:p>
      <w:pPr>
        <w:pStyle w:val="Normal"/>
        <w:jc w:val="both"/>
        <w:rPr/>
      </w:pPr>
      <w:r>
        <w:rPr/>
      </w:r>
    </w:p>
    <w:p>
      <w:pPr>
        <w:pStyle w:val="Normal"/>
        <w:jc w:val="both"/>
        <w:rPr/>
      </w:pPr>
      <w:r>
        <w:rPr/>
        <w:drawing>
          <wp:inline distT="0" distB="0" distL="0" distR="0">
            <wp:extent cx="5394960" cy="570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394960" cy="57086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500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398135" cy="50088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ruptura de la gobernabilidad que a menudo acompaña a los conflictos armados, y la destrucción de la administración y la infraestructura públicas, son razones fundamentales para explicar las tasas elevadas de mortalidad de menores de cinco años y las tasas reducidas de participación y abandono de la escuela. Pero los conflictos armados no son la única forma de fracaso estatal. Los estados “frágiles” están caracterizados por instituciones débiles con elevados niveles de corrupción, inestabilidad política y leyes deficientes. Estos estados carecen de los recursos necesarios para apoyar de manera adecuada una administración pública eficaz. Debido a que el gobierno no es capaz de proporcionar servicios básicos a sus ciudadanos, el nivel de vida en estos países puede llegar a una crónica y aguda degeneración.</w:t>
      </w:r>
    </w:p>
    <w:p>
      <w:pPr>
        <w:pStyle w:val="Normal"/>
        <w:jc w:val="both"/>
        <w:rPr/>
      </w:pPr>
      <w:r>
        <w:rPr/>
      </w:r>
    </w:p>
    <w:p>
      <w:pPr>
        <w:pStyle w:val="Normal"/>
        <w:jc w:val="both"/>
        <w:rPr/>
      </w:pPr>
      <w:r>
        <w:rPr/>
        <w:t>Los estados “frágiles” se encuentran entre los más pobres:</w:t>
      </w:r>
    </w:p>
    <w:p>
      <w:pPr>
        <w:pStyle w:val="Normal"/>
        <w:jc w:val="both"/>
        <w:rPr/>
      </w:pPr>
      <w:r>
        <w:rPr/>
      </w:r>
    </w:p>
    <w:p>
      <w:pPr>
        <w:pStyle w:val="Normal"/>
        <w:jc w:val="both"/>
        <w:rPr/>
      </w:pPr>
      <w:r>
        <w:rPr/>
        <w:t>Ingreso nacional bruto per cápita (US$ 2004)</w:t>
      </w:r>
    </w:p>
    <w:p>
      <w:pPr>
        <w:pStyle w:val="Normal"/>
        <w:jc w:val="both"/>
        <w:rPr/>
      </w:pPr>
      <w:r>
        <w:rPr/>
      </w:r>
    </w:p>
    <w:p>
      <w:pPr>
        <w:pStyle w:val="Normal"/>
        <w:numPr>
          <w:ilvl w:val="0"/>
          <w:numId w:val="2"/>
        </w:numPr>
        <w:jc w:val="both"/>
        <w:rPr/>
      </w:pPr>
      <w:r>
        <w:rPr/>
        <w:t>Países menos adelantados: 345</w:t>
      </w:r>
    </w:p>
    <w:p>
      <w:pPr>
        <w:pStyle w:val="Normal"/>
        <w:numPr>
          <w:ilvl w:val="0"/>
          <w:numId w:val="2"/>
        </w:numPr>
        <w:jc w:val="both"/>
        <w:rPr/>
      </w:pPr>
      <w:r>
        <w:rPr/>
        <w:t>Estados “frágiles”: 512</w:t>
      </w:r>
    </w:p>
    <w:p>
      <w:pPr>
        <w:pStyle w:val="Normal"/>
        <w:numPr>
          <w:ilvl w:val="0"/>
          <w:numId w:val="2"/>
        </w:numPr>
        <w:jc w:val="both"/>
        <w:rPr/>
      </w:pPr>
      <w:r>
        <w:rPr/>
        <w:t>Países en desarrollo: 1.524</w:t>
      </w:r>
    </w:p>
    <w:p>
      <w:pPr>
        <w:pStyle w:val="Normal"/>
        <w:numPr>
          <w:ilvl w:val="0"/>
          <w:numId w:val="2"/>
        </w:numPr>
        <w:jc w:val="both"/>
        <w:rPr/>
      </w:pPr>
      <w:r>
        <w:rPr/>
        <w:t>Países industrializados: 32.232</w:t>
      </w:r>
    </w:p>
    <w:p>
      <w:pPr>
        <w:pStyle w:val="Normal"/>
        <w:jc w:val="both"/>
        <w:rPr/>
      </w:pPr>
      <w:r>
        <w:rPr/>
      </w:r>
    </w:p>
    <w:p>
      <w:pPr>
        <w:pStyle w:val="Normal"/>
        <w:jc w:val="both"/>
        <w:rPr/>
      </w:pPr>
      <w:r>
        <w:rPr/>
        <w:t>Resulta trágico que este tipo de fracasos en la gobernabilidad tenga como consecuencia que a la infancia se la excluya de los servicios esenciales…</w:t>
      </w:r>
    </w:p>
    <w:p>
      <w:pPr>
        <w:pStyle w:val="Normal"/>
        <w:jc w:val="both"/>
        <w:rPr/>
      </w:pPr>
      <w:r>
        <w:rPr/>
      </w:r>
    </w:p>
    <w:p>
      <w:pPr>
        <w:pStyle w:val="Normal"/>
        <w:jc w:val="both"/>
        <w:rPr/>
      </w:pPr>
      <w:r>
        <w:rPr/>
        <w:t>La epidemia de VIH/SIDA está destruyendo la estructura social, cultural y económica de las familias, que son la primera línea de protección para la infancia al defenderles contra la exclusión de servicios esenciales y contra cualquier tipo de perjuicio. Alrededor de 15 millones de niños y niñas han perdido ya a uno o a los dos progenitores debido a la enfermedad, y millones más han quedado vulnerables a medida que el virus agrava otros problemas relacionados con la salud y el desarrollo de las familias, las comunidades, las regiones e incluso naciones enteras. De todos los niños huérfanos a causa del SIDA, 12,1 millones, o más de un 80%, vive en África subsahariana, lo que refleja no solamente la carga desproporcionada que sufre esta región en lo que se refiere a la infección por VIH, sino también el relativo arraigo de la epidemia en África.</w:t>
      </w:r>
    </w:p>
    <w:p>
      <w:pPr>
        <w:pStyle w:val="Normal"/>
        <w:jc w:val="both"/>
        <w:rPr/>
      </w:pPr>
      <w:r>
        <w:rPr/>
      </w:r>
    </w:p>
    <w:p>
      <w:pPr>
        <w:pStyle w:val="Normal"/>
        <w:jc w:val="both"/>
        <w:rPr/>
      </w:pPr>
      <w:r>
        <w:rPr/>
        <w:t>La prolongada enfermedad y, al final, la muerte de los progenitores y otros cuidadores ejercen una enorme presión sobre los niños y las niñas, que a menudo tienen que asumir funciones propias de adultos y ocuparse del tratamiento, la atención y el apoyo. Es muy posible que los hijos e hijas sobrevivientes sean víctimas del estigma y la discriminación, estén más expuestos a la violencia, los malos tratos y la explotación, y abandonen la escuela por diferentes razones. Además de causar la orfandad y la pérdida de cuidadores, la falta de acceso a servicios esenciales y el mayor riesgo de quedar excluidos de la educación, el VIH/SIDA amenaza también la supervivencia de los propios niños, niñas y jóvenes. Todos los días, cerca de 1.800 menores de 15 años contraen la infección. Los niños y niñas menores de 15 años representan un 13% de las nuevas infecciones por VIH/SIDA en el mundo y un 17% de las muertes anuales debidas a la enfermedad…</w:t>
      </w:r>
    </w:p>
    <w:p>
      <w:pPr>
        <w:pStyle w:val="Normal"/>
        <w:jc w:val="both"/>
        <w:rPr/>
      </w:pPr>
      <w:r>
        <w:rPr/>
      </w:r>
    </w:p>
    <w:p>
      <w:pPr>
        <w:pStyle w:val="Normal"/>
        <w:jc w:val="both"/>
        <w:rPr/>
      </w:pPr>
      <w:r>
        <w:rPr/>
        <w:t>A medida que la pandemia se propaga a más países y más grupos de población, las peores repercusiones para la infancia están todavía por llegar. Se calcula que casi 5 millones de personas contrajeron el VIH en 2004, la mayor cantidad en un sólo año desde que surgió la pandemia a comienzos de los años 1980. Los jóvenes con edades entre los 15 y los 24 años representan ahora una tercera parte de las personas que viven con VIH/SIDA en el mundo…</w:t>
      </w:r>
    </w:p>
    <w:p>
      <w:pPr>
        <w:pStyle w:val="Normal"/>
        <w:jc w:val="both"/>
        <w:rPr/>
      </w:pPr>
      <w:r>
        <w:rPr/>
      </w:r>
    </w:p>
    <w:p>
      <w:pPr>
        <w:pStyle w:val="Normal"/>
        <w:jc w:val="both"/>
        <w:rPr/>
      </w:pPr>
      <w:r>
        <w:rPr/>
        <w:t>Las desigualdades en los ingresos amenazan la supervivencia y el desarrollo de la infancia</w:t>
      </w:r>
    </w:p>
    <w:p>
      <w:pPr>
        <w:pStyle w:val="Normal"/>
        <w:jc w:val="both"/>
        <w:rPr/>
      </w:pPr>
      <w:r>
        <w:rPr/>
      </w:r>
    </w:p>
    <w:p>
      <w:pPr>
        <w:pStyle w:val="Normal"/>
        <w:jc w:val="both"/>
        <w:rPr/>
      </w:pPr>
      <w:r>
        <w:rPr/>
        <w:t xml:space="preserve">En todos los países en desarrollo donde los datos desagregados por ingresos familiares están disponibles, los niños que viven en el 20% de los hogares más pobres tienen bastante más probabilidades de morir antes de cumplir cinco años que los que viven en el 20% de los hogares más ricos. </w:t>
      </w:r>
    </w:p>
    <w:p>
      <w:pPr>
        <w:pStyle w:val="Normal"/>
        <w:jc w:val="both"/>
        <w:rPr/>
      </w:pPr>
      <w:r>
        <w:rPr/>
        <w:t>América Latina y el Caribe es la región de todo el mundo en desarrollo donde se dan las mayores desigualdades en los ingresos familiares; los países de esta región presentan también las mayores desigualdades en relación con la mortalidad infantil…</w:t>
      </w:r>
    </w:p>
    <w:p>
      <w:pPr>
        <w:pStyle w:val="Normal"/>
        <w:jc w:val="both"/>
        <w:rPr/>
      </w:pPr>
      <w:r>
        <w:rPr/>
      </w:r>
    </w:p>
    <w:p>
      <w:pPr>
        <w:pStyle w:val="Normal"/>
        <w:jc w:val="both"/>
        <w:rPr/>
      </w:pPr>
      <w:r>
        <w:rPr/>
        <w:t>Aunque las desigualdades en las tasas de mortalidad de menores de cinco años no son tan pronunciadas en otras regiones, siguen siendo bastante considerables. Como promedio, un niño nacido en el 20% de los hogares más pobres tiene tres veces más probabilidades de morir que un niño nacido en el quintil más rico en la región de Asia oriental y el Pacífico, dos veces y media más de morir en Oriente Medio y África del Norte, y alrededor del doble de probabilidades en las regiones de Asia meridional y ECE/CEI. Aunque varios países de estas regiones están bien encaminados para alcanzar el ODM 4, o están logrando bastantes progresos, los niños y niñas más pobres tienen todavía el doble de probabilidades de morir antes de cumplir cinco años que los niños y niñas más ricos.</w:t>
      </w:r>
    </w:p>
    <w:p>
      <w:pPr>
        <w:pStyle w:val="Normal"/>
        <w:jc w:val="both"/>
        <w:rPr/>
      </w:pPr>
      <w:r>
        <w:rPr/>
      </w:r>
    </w:p>
    <w:p>
      <w:pPr>
        <w:pStyle w:val="Normal"/>
        <w:jc w:val="both"/>
        <w:rPr/>
      </w:pPr>
      <w:r>
        <w:rPr/>
        <w:t>Dentro de los países, los bajos ingresos son un obstáculo importante para la participación en la escuela primaria. Los niños y niñas en edad escolar primaria del 20% de los hogares más pobres de los países en desarrollo tienen 3,2 veces más probabilidades de no asistir a la escuela primaria que los que proceden del 20% más rico. Además, un 77% de los niños y niñas sin escolarizar a nivel primario proceden del 60% de los hogares más pobres de los países en desarrollo; esta desigualdad es incluso mayor en América Latina y el Caribe (84%) y en África oriental y meridional (80%)...</w:t>
      </w:r>
    </w:p>
    <w:p>
      <w:pPr>
        <w:pStyle w:val="Normal"/>
        <w:jc w:val="both"/>
        <w:rPr/>
      </w:pPr>
      <w:r>
        <w:rPr/>
      </w:r>
    </w:p>
    <w:p>
      <w:pPr>
        <w:pStyle w:val="Normal"/>
        <w:jc w:val="both"/>
        <w:rPr/>
      </w:pPr>
      <w:r>
        <w:rPr/>
        <w:t>En muchas de las ciudades del mundo, los ciudadanos más pobres viven en tugurios, casas de vecindad y barrios de viviendas precarias, zonas que están geográficamente separadas de la población más acomodada. Más de 900 millones de personas viven en tugurios; la mayoría carece de acceso al agua potable, a instalaciones mejoradas de saneamiento y a una vivienda de calidad decente con seguridad en la tenencia. La exclusión de los niños y niñas que viven en estas comunidades -donde a menudo faltan servicios esenciales y la protección del estado- puede a veces estar muy próxima a la que se produce en las zonas rurales. Las desigualdades en la salud de los niños y las niñas, la tasa de supervivencia infantil y la asistencia a la escuela y su abandono tienen también mucho que ver con las cuestiones de género, origen étnico o discapacidad. Estas desigualdades se producen cuando los niños y sus cuidadores están directamente excluidos de los servicios debido a que viven en zonas pobres y donde los servicios son inadecuados, o a barreras culturales como el idioma, la discriminación por motivos étnicos o la estigmatización, que les impiden recibir los servicios necesarios…</w:t>
      </w:r>
    </w:p>
    <w:p>
      <w:pPr>
        <w:pStyle w:val="Normal"/>
        <w:jc w:val="both"/>
        <w:rPr/>
      </w:pPr>
      <w:r>
        <w:rPr/>
      </w:r>
    </w:p>
    <w:p>
      <w:pPr>
        <w:pStyle w:val="Normal"/>
        <w:jc w:val="both"/>
        <w:rPr/>
      </w:pPr>
      <w:r>
        <w:rPr/>
        <w:t>En el mundo hay alrededor de 150 millones de niños y niñas con discapacidades, la mayoría de los cuales afrontan la realidad de la exclusión. La gran mayoría de los niños y niñas con discapacidades en los países en desarrollo no tiene acceso a ningún tipo de servicio de rehabilitación o apoyo, y muchos no pueden recibir una educación oficial. En numerosos casos, los niños y niñas discapacitados viven retirados de la esfera de la comunidad; incluso cuando no se les rehuye o no se les maltrata de manera activa, suelen carecer de la atención que requieren. Cuando se toman medidas en favor de los niños y niñas con discapacidades, a veces se les segrega en instituciones: por ejemplo, la proporción de niños y niñas discapacitados que viven en instituciones públicas ha aumentado en los países de Europa Central y del Este desde el comienzo de la transición política...</w:t>
      </w:r>
    </w:p>
    <w:p>
      <w:pPr>
        <w:pStyle w:val="Normal"/>
        <w:jc w:val="both"/>
        <w:rPr/>
      </w:pPr>
      <w:r>
        <w:rPr/>
      </w:r>
    </w:p>
    <w:p>
      <w:pPr>
        <w:pStyle w:val="Normal"/>
        <w:jc w:val="both"/>
        <w:rPr>
          <w:u w:val="single"/>
        </w:rPr>
      </w:pPr>
      <w:r>
        <w:rPr>
          <w:u w:val="single"/>
        </w:rPr>
        <w:t xml:space="preserve">… </w:t>
      </w:r>
      <w:r>
        <w:rPr>
          <w:u w:val="single"/>
        </w:rPr>
        <w:t>e invisibles</w:t>
      </w:r>
    </w:p>
    <w:p>
      <w:pPr>
        <w:pStyle w:val="Normal"/>
        <w:jc w:val="both"/>
        <w:rPr>
          <w:u w:val="single"/>
        </w:rPr>
      </w:pPr>
      <w:r>
        <w:rPr>
          <w:u w:val="single"/>
        </w:rPr>
      </w:r>
    </w:p>
    <w:p>
      <w:pPr>
        <w:pStyle w:val="Normal"/>
        <w:jc w:val="both"/>
        <w:rPr/>
      </w:pPr>
      <w:r>
        <w:rPr/>
        <w:t>Marginados y excluidos, los niños y niñas que sufren la vulneración de su derecho a la protección se han enfrentado a las peores circunstancias de la experiencia adulta, desde la prostitución hasta el trabajo peligroso, por lo que el único elemento de su infancia que les queda es el que les hace precisamente más vulnerables y más fáciles de explotar. Los niños y niñas son visibles en sus familias, comunidades y sociedades cuando se respetan plenamente sus derechos, se les ofrecen servicios esenciales y se les protege contra el peligro. Su visibilidad disminuye, sin embargo, cuando se les priva de los cuidados de sus progenitores, o tienen que enfrentarse a la violencia o a los malos tratos en el hogar. También corren el riesgo de ser menos visibles dentro de sus comunidades y sociedades cuando no asisten a la escuela, cuando se les encierra en los lugares de trabajo o se les explota de cualquier otra forma, cuando sufren malos tratos o actos de violencia fuera del entorno familiar, o simplemente cuando no se les considera ni se les trata como niños. Asimismo, desaparecen de la esfera pública cuando el estado no reconoce ni registra jurídica u oficialmente su existencia ni su identidad, o si se les excluye sistemáticamente de las encuestas estadísticas y de las políticas y programas estatales. Pero incluso a veces pasan por alto las dificultades de los niños y niñas cuando son perfectamente visibles, como es el caso de los que trabajan en las calles. Todos ellos, sin excepción, necesitan un nivel de protección que hasta ahora es evidente que el mundo no ha sabido darles.</w:t>
      </w:r>
    </w:p>
    <w:p>
      <w:pPr>
        <w:pStyle w:val="Normal"/>
        <w:jc w:val="both"/>
        <w:rPr/>
      </w:pPr>
      <w:r>
        <w:rPr/>
      </w:r>
    </w:p>
    <w:p>
      <w:pPr>
        <w:pStyle w:val="Normal"/>
        <w:jc w:val="both"/>
        <w:rPr/>
      </w:pPr>
      <w:r>
        <w:rPr/>
        <w:t>En los casos más extremos, estos niños y niñas desaparecen del punto de mira de todo el mundo, y se vuelven invisibles en sus comunidades y sociedades. Es difícil obtener datos empíricos sobre el alcance de la vulneración del derecho a la protección que aumenta los riesgos de que los niños y las niñas se vuelvan invisibles, pero existen cuatro elementos que parecen ser fundamentales para ello: la falta o pérdida de una identidad oficial; una protección inadecuada del estado de aquéllos que no reciben atención en el marco familiar; una situación de explotación a causa de la trata o el trabajo forzado; y la asunción prematura de funciones propias de los adultos, como el matrimonio, el trabajo peligroso o la lucha armada. Aunque estos factores no son los únicos que causan la invisibilidad de los niños y niñas, son sin duda algunos de los más significativos, con consecuencias que a menudo les siguen afectando mucho después de haber dejado atrás su infancia.</w:t>
      </w:r>
    </w:p>
    <w:p>
      <w:pPr>
        <w:pStyle w:val="Normal"/>
        <w:jc w:val="both"/>
        <w:rPr/>
      </w:pPr>
      <w:r>
        <w:rPr/>
      </w:r>
    </w:p>
    <w:p>
      <w:pPr>
        <w:pStyle w:val="Normal"/>
        <w:jc w:val="both"/>
        <w:rPr/>
      </w:pPr>
      <w:r>
        <w:rPr/>
        <w:t>Todos los niños y niñas tienen derecho a una identidad oficial registrada en un certificado de nacimiento, así como el derecho a adquirir una nacionalidad y a conocer a sus progenitores y recibir sus cuidados…</w:t>
      </w:r>
    </w:p>
    <w:p>
      <w:pPr>
        <w:pStyle w:val="Normal"/>
        <w:jc w:val="both"/>
        <w:rPr/>
      </w:pPr>
      <w:r>
        <w:rPr/>
      </w:r>
    </w:p>
    <w:p>
      <w:pPr>
        <w:pStyle w:val="Normal"/>
        <w:jc w:val="both"/>
        <w:rPr/>
      </w:pPr>
      <w:r>
        <w:rPr/>
        <w:t>La exclusión se produjo en el comienzo mismo de la vida de aproximadamente 48 millones de niños y niñas cuyo nacimiento no se inscribió en 2003, un 36% del total de los nacidos ese año…</w:t>
      </w:r>
    </w:p>
    <w:p>
      <w:pPr>
        <w:pStyle w:val="Normal"/>
        <w:jc w:val="both"/>
        <w:rPr/>
      </w:pPr>
      <w:r>
        <w:rPr/>
      </w:r>
    </w:p>
    <w:p>
      <w:pPr>
        <w:pStyle w:val="Normal"/>
        <w:jc w:val="both"/>
        <w:rPr/>
      </w:pPr>
      <w:r>
        <w:rPr/>
        <w:t>Según las últimas estimaciones de UNICEF, más de la mitad de los nacimientos que se producen todos los años en el mundo en desarrollo (excluyendo China) no se inscriben, es decir, un 55%, y esta cantidad aumenta a un 62% en África subsahariana. En Asia meridional, el porcentaje es mayor, un 70%. Casi la mitad de los niños y niñas del mundo a quienes se deniega su derecho a una identidad legal cuando nacen viven en esta última región: en Bangladesh solamente se inscriben los nacimientos de un 7% de todos los niños y niñas. En el mundo en general existe una gran disparidad en los niveles de inscripción de los nacimientos: por ejemplo, en el Territorio Ocupado de Palestina y la República Popular Democrática de Corea se inscribieron virtualmente el 100% de los nacimientos en 2004, mientras que en Afganistán, la República Unida de Tanzania y Uganda, la tasa fue de menos de un 7%...</w:t>
      </w:r>
    </w:p>
    <w:p>
      <w:pPr>
        <w:pStyle w:val="Normal"/>
        <w:jc w:val="both"/>
        <w:rPr/>
      </w:pPr>
      <w:r>
        <w:rPr/>
      </w:r>
    </w:p>
    <w:p>
      <w:pPr>
        <w:pStyle w:val="Normal"/>
        <w:jc w:val="both"/>
        <w:rPr/>
      </w:pPr>
      <w:r>
        <w:rPr/>
        <w:t>A finales de 2004, aproximadamente un 48% de todos los refugiados que había en el mundo eran niños y niñas… El desplazamiento representa una complicación para la inscripción del nacimiento y la emisión de documentos de viaje, y pone en peligro el derecho de las personas desplazadas a una identidad…</w:t>
      </w:r>
    </w:p>
    <w:p>
      <w:pPr>
        <w:pStyle w:val="Normal"/>
        <w:jc w:val="both"/>
        <w:rPr/>
      </w:pPr>
      <w:r>
        <w:rPr/>
        <w:t>Cada vez hay más niños y niñas a quienes la muerte de uno o ambos progenitores les obliga a asumir responsabilidades no solamente en lo que se refiere a sus propias vidas, sino también a las de sus hermanos y hermanas más jóvenes, a menudo con consecuencias trágicas para sus derechos y su desarrollo.</w:t>
      </w:r>
    </w:p>
    <w:p>
      <w:pPr>
        <w:pStyle w:val="Normal"/>
        <w:jc w:val="both"/>
        <w:rPr/>
      </w:pPr>
      <w:r>
        <w:rPr/>
      </w:r>
    </w:p>
    <w:p>
      <w:pPr>
        <w:pStyle w:val="Normal"/>
        <w:jc w:val="both"/>
        <w:rPr/>
      </w:pPr>
      <w:r>
        <w:rPr/>
        <w:t>A finales de 2003 había alrededor de 143 millones de huérfanos menores de 18 años en 93 países en desarrollo. Solamente en 2003 quedaron huérfanos más de 16 millones de niños y niñas. Estas cifras alarmantes se deben en parte a la pandemia del VIH/SIDA, sin la cual el número mundial de huérfanos habría descendido.</w:t>
      </w:r>
    </w:p>
    <w:p>
      <w:pPr>
        <w:pStyle w:val="Normal"/>
        <w:jc w:val="both"/>
        <w:rPr/>
      </w:pPr>
      <w:r>
        <w:rPr/>
      </w:r>
    </w:p>
    <w:p>
      <w:pPr>
        <w:pStyle w:val="Normal"/>
        <w:jc w:val="both"/>
        <w:rPr/>
      </w:pPr>
      <w:r>
        <w:rPr/>
        <w:t>Uno de los primeros derechos que pierden los huérfanos es el de la educación. Los niños y niñas huérfanos tienen que abandonar la escuela debido a que sus responsabilidades en el hogar son demasiado grandes o porque los nuevos cuidadores en su comunidad o la familia ampliada no pueden cubrir los costos relacionados con la educación…</w:t>
      </w:r>
    </w:p>
    <w:p>
      <w:pPr>
        <w:pStyle w:val="Normal"/>
        <w:jc w:val="both"/>
        <w:rPr/>
      </w:pPr>
      <w:r>
        <w:rPr/>
      </w:r>
    </w:p>
    <w:p>
      <w:pPr>
        <w:pStyle w:val="Normal"/>
        <w:jc w:val="both"/>
        <w:rPr/>
      </w:pPr>
      <w:r>
        <w:rPr/>
        <w:t>Los niños y niñas huérfanos son más vulnerables a los malos tratos y la explotación. La muerte de un progenitor en una situación en que no existe un sistema de atención alternativa crea un vacío en la protección. Los niños y niñas que tienen que mantenerse por su cuenta corren un mayor peligro de sufrir malos tratos…</w:t>
      </w:r>
    </w:p>
    <w:p>
      <w:pPr>
        <w:pStyle w:val="Normal"/>
        <w:jc w:val="both"/>
        <w:rPr/>
      </w:pPr>
      <w:r>
        <w:rPr/>
      </w:r>
    </w:p>
    <w:p>
      <w:pPr>
        <w:pStyle w:val="Normal"/>
        <w:jc w:val="both"/>
        <w:rPr/>
      </w:pPr>
      <w:r>
        <w:rPr/>
        <w:t>Los niños y niñas de la calle se encuentran tal vez entre los más visibles físicamente, ya que viven y trabajan en las calles y las plazas de las ciudades de todo el mundo. Y sin embargo, paradójicamente, se encuentran también entre los más invisibles y son, por tanto, los niños y niñas más difíciles de apoyar con servicios fundamentales como la educación y la atención de la salud, y los más difíciles de proteger.</w:t>
      </w:r>
    </w:p>
    <w:p>
      <w:pPr>
        <w:pStyle w:val="Normal"/>
        <w:jc w:val="both"/>
        <w:rPr/>
      </w:pPr>
      <w:r>
        <w:rPr/>
      </w:r>
    </w:p>
    <w:p>
      <w:pPr>
        <w:pStyle w:val="Normal"/>
        <w:jc w:val="both"/>
        <w:rPr/>
      </w:pPr>
      <w:r>
        <w:rPr/>
        <w:t>El término “niño de la calle” es problemático, ya que puede utilizarse como una etiqueta para estigmatizarles. Uno de los mayores problemas que confrontan estos niños es que la sociedad en general les considera un peligro y una fuente de conducta criminal. Sin embargo, muchos niños y niñas que viven o trabajan en las calles han adoptado el término, ya que consideran que les ofrece un sentimiento de identidad y pertenencia. Esta descripción es una manera conveniente de referirse a toda una serie de problemas, pero no debe ocultar el hecho de que muchos niños y niñas que viven o trabajan en las calles lo hacen de muchas formas diferentes y por una serie distinta de razones, y cada uno de ellos es único, con sus propios puntos de vista firmemente arraigados.</w:t>
      </w:r>
    </w:p>
    <w:p>
      <w:pPr>
        <w:pStyle w:val="Normal"/>
        <w:jc w:val="both"/>
        <w:rPr/>
      </w:pPr>
      <w:r>
        <w:rPr/>
      </w:r>
    </w:p>
    <w:p>
      <w:pPr>
        <w:pStyle w:val="Normal"/>
        <w:jc w:val="both"/>
        <w:rPr/>
      </w:pPr>
      <w:r>
        <w:rPr/>
        <w:t>Es imposible calcular el número exacto de niños o niñas que viven en las calles, pero la cifra es de alrededor de decenas de millones en todo el mundo. Es muy posible que estas cifras aumenten a medida que crezca la población mundial y la urbanización siga avanzando: se espera que 6 de cada 10 habitantes de zonas urbanas tengan menos de 18 años en 2005. De hecho, en todas las ciudades del mundo hay niños y niñas de la calle, incluso en las ciudades más grandes y más ricas del mundo industrializado.</w:t>
      </w:r>
    </w:p>
    <w:p>
      <w:pPr>
        <w:pStyle w:val="Normal"/>
        <w:jc w:val="both"/>
        <w:rPr/>
      </w:pPr>
      <w:r>
        <w:rPr/>
      </w:r>
    </w:p>
    <w:p>
      <w:pPr>
        <w:pStyle w:val="Normal"/>
        <w:jc w:val="both"/>
        <w:rPr/>
      </w:pPr>
      <w:r>
        <w:rPr/>
        <w:t>La mayoría de los niños y niñas de la calle no son huérfanos. Muchos todavía mantienen contacto con sus familias y trabajan en las calles para aumentar los ingresos del hogar. Muchos otros han huido de sus casas, a menudo como consecuencia de malos tratos psicológicos y físicos o abuso sexual…</w:t>
      </w:r>
    </w:p>
    <w:p>
      <w:pPr>
        <w:pStyle w:val="Normal"/>
        <w:jc w:val="both"/>
        <w:rPr/>
      </w:pPr>
      <w:r>
        <w:rPr/>
      </w:r>
    </w:p>
    <w:p>
      <w:pPr>
        <w:pStyle w:val="Normal"/>
        <w:jc w:val="both"/>
        <w:rPr/>
      </w:pPr>
      <w:r>
        <w:rPr/>
        <w:t>Una vez en las calles, los niños son vulnerables a todas las formas de explotación y malos tratos, y lo más probable es que sus vidas estén muy lejos de la infancia que se describe en la Convención sobre los Derechos del Niño. En algunos casos, aquéllos que tienen la obligación de protegerlos se convierten en los autores de los crímenes que les afectan. Los niños y niñas de la calle sufren hostigamiento o son víctimas de palizas por parte de la policía, y a menudo se encuentran en conflicto con la ley. Algunas veces se han llevado a cabo redadas de niños para trasladarlos fuera de los límites de la ciudad y abandonarlos allí. Otros han sido asesinados por bandas de vigilantes para “limpiar la ciudad”, a menudo con la complicidad o la indiferencia de las autoridades locales…</w:t>
      </w:r>
    </w:p>
    <w:p>
      <w:pPr>
        <w:pStyle w:val="Normal"/>
        <w:jc w:val="both"/>
        <w:rPr/>
      </w:pPr>
      <w:r>
        <w:rPr/>
      </w:r>
    </w:p>
    <w:p>
      <w:pPr>
        <w:pStyle w:val="Normal"/>
        <w:jc w:val="both"/>
        <w:rPr/>
      </w:pPr>
      <w:r>
        <w:rPr/>
        <w:t>La “trata” de niños y niñas adopta formas diferentas. Algunos son víctimas del secuestro; a otros se les engaña, e incluso hay algunos que permiten la trata, seducidos por las ganancias prometidas, sin sospechar el nivel de explotación que pueden llegar a sufrir en el otro extremo de la cadena de la trata. Este delito siempre requiere un traslado, ya sea dentro de un país -desde las zonas rurales hasta un complejo turístico, por ejemplo- o a través de una frontera internacional. En el destino final, los niños y niñas víctimas de la trata penetran en un mundo subterráneo donde prima la ilegalidad y la violencia, y en el que normalmente desaparecen.</w:t>
      </w:r>
    </w:p>
    <w:p>
      <w:pPr>
        <w:pStyle w:val="Normal"/>
        <w:jc w:val="both"/>
        <w:rPr/>
      </w:pPr>
      <w:r>
        <w:rPr/>
      </w:r>
    </w:p>
    <w:p>
      <w:pPr>
        <w:pStyle w:val="Normal"/>
        <w:jc w:val="both"/>
        <w:rPr/>
      </w:pPr>
      <w:r>
        <w:rPr/>
        <w:t>El traslado lleva a los niños lejos de sus familias, de sus comunidades y de sus estructuras de apoyo, y les deja aislados y completamente vulnerables a la explotación. A menudo pierden incluso cualquier grado de autonomía al haber sido trasladados a un lugar donde no hablan el idioma local, dificultando aún más la posibilidad de que busquen ayuda o escapen. Debido a que se encuentran de forma ilegal y sin documentos, no suelen confiar en la policía u otros funcionarios, o de obtener los derechos como ciudadanos que les permitirían recibir los servicios.</w:t>
      </w:r>
    </w:p>
    <w:p>
      <w:pPr>
        <w:pStyle w:val="Normal"/>
        <w:jc w:val="both"/>
        <w:rPr/>
      </w:pPr>
      <w:r>
        <w:rPr/>
      </w:r>
    </w:p>
    <w:p>
      <w:pPr>
        <w:pStyle w:val="Normal"/>
        <w:jc w:val="both"/>
        <w:rPr/>
      </w:pPr>
      <w:r>
        <w:rPr/>
        <w:t>Los niños y niñas víctimas de la trata son casi invisibles para los expertos en estadísticas. Es notoria la dificultad que entraña la obtención de datos sobre estos niños y niñas, y es imposible recopilar estadísticas mundiales que ofrezcan alguna fiabilidad. Sin embargo, se calcula que la trata afecta a alrededor de 1,2 millones de niños y niñas todos los años.</w:t>
      </w:r>
    </w:p>
    <w:p>
      <w:pPr>
        <w:pStyle w:val="Normal"/>
        <w:jc w:val="both"/>
        <w:rPr/>
      </w:pPr>
      <w:r>
        <w:rPr/>
      </w:r>
    </w:p>
    <w:p>
      <w:pPr>
        <w:pStyle w:val="Normal"/>
        <w:jc w:val="both"/>
        <w:rPr/>
      </w:pPr>
      <w:r>
        <w:rPr/>
        <w:t>Aunque la trata es una práctica oscura para la que no existen reglas particulares ni secuencias predecibles, es posible determinar algunas tendencias regionales dominantes:</w:t>
      </w:r>
    </w:p>
    <w:p>
      <w:pPr>
        <w:pStyle w:val="Normal"/>
        <w:jc w:val="both"/>
        <w:rPr/>
      </w:pPr>
      <w:r>
        <w:rPr/>
      </w:r>
    </w:p>
    <w:p>
      <w:pPr>
        <w:pStyle w:val="Normal"/>
        <w:jc w:val="both"/>
        <w:rPr/>
      </w:pPr>
      <w:r>
        <w:rPr/>
        <w:t xml:space="preserve">• </w:t>
      </w:r>
      <w:r>
        <w:rPr/>
        <w:t>En África occidental y central, la forma de trata más frecuente es una ampliación de una práctica tradicional -a menudo una estrategia de supervivencia- por la cual se “coloca” a los niños en posiciones marginales dentro de otras familias. Cada vez con mayor frecuencia, esta práctica se utiliza para explotar el trabajo de los niños, tanto dentro como fuera del hogar. También se traslada ilegalmente a los niños y niñas a las plantaciones y las minas, mientras que en los países afectados por conflictos pueden ser secuestrados directamente por las milicias.</w:t>
      </w:r>
    </w:p>
    <w:p>
      <w:pPr>
        <w:pStyle w:val="Normal"/>
        <w:jc w:val="both"/>
        <w:rPr/>
      </w:pPr>
      <w:r>
        <w:rPr/>
      </w:r>
    </w:p>
    <w:p>
      <w:pPr>
        <w:pStyle w:val="Normal"/>
        <w:jc w:val="both"/>
        <w:rPr/>
      </w:pPr>
      <w:r>
        <w:rPr/>
        <w:t xml:space="preserve">• </w:t>
      </w:r>
      <w:r>
        <w:rPr/>
        <w:t>En Asia oriental y el Pacífico, la mayor parte de los casos de trata tienen relación con la prostitución infantil, aunque también se recluta a algunos niños y niñas para labores industriales y agrícolas. Por lo general, es una consecuencia de la pobreza y especialmente de la fuerza de arrastre que tienen los países más ricos de la región. A las niñas también se las recluta como novias por correo y para el servicio doméstico.</w:t>
      </w:r>
    </w:p>
    <w:p>
      <w:pPr>
        <w:pStyle w:val="Normal"/>
        <w:jc w:val="both"/>
        <w:rPr/>
      </w:pPr>
      <w:r>
        <w:rPr/>
      </w:r>
    </w:p>
    <w:p>
      <w:pPr>
        <w:pStyle w:val="Normal"/>
        <w:jc w:val="both"/>
        <w:rPr/>
      </w:pPr>
      <w:r>
        <w:rPr/>
        <w:t xml:space="preserve">• </w:t>
      </w:r>
      <w:r>
        <w:rPr/>
        <w:t>En Asia meridional, la trata forma parte del enorme problema que presenta el trabajo infantil en el subcontinente, relacionado a menudo con la servidumbre por deudas, según la cual la familia “vende” al niño para pagar una deuda. Por lo general, la deuda ha sido impuesta deliberadamente por el explotador con este objetivo en mente. Además, un gran número de niños y niñas víctimas de la trata se ven obligados a trabajar en la prostitución, las fábricas de alfombras y textiles, los proyectos de construcción y la mendicidad.</w:t>
      </w:r>
    </w:p>
    <w:p>
      <w:pPr>
        <w:pStyle w:val="Normal"/>
        <w:jc w:val="both"/>
        <w:rPr/>
      </w:pPr>
      <w:r>
        <w:rPr/>
      </w:r>
    </w:p>
    <w:p>
      <w:pPr>
        <w:pStyle w:val="Normal"/>
        <w:jc w:val="both"/>
        <w:rPr/>
      </w:pPr>
      <w:r>
        <w:rPr/>
        <w:t xml:space="preserve">• </w:t>
      </w:r>
      <w:r>
        <w:rPr/>
        <w:t>En Europa, el trayecto que recorre la trata de niños y niñas es del este hacia el oeste, lo que refleja la demanda de trabajadores baratos y la prostitución infantil en los países más ricos del continente. Bandas de criminales organizados explotan la apertura de las fronteras para convertir a los niños y niñas en mano de obra no cualificada o en trabajadores para el sector del entretenimiento y la prostitución.</w:t>
      </w:r>
    </w:p>
    <w:p>
      <w:pPr>
        <w:pStyle w:val="Normal"/>
        <w:jc w:val="both"/>
        <w:rPr/>
      </w:pPr>
      <w:r>
        <w:rPr/>
      </w:r>
    </w:p>
    <w:p>
      <w:pPr>
        <w:pStyle w:val="Normal"/>
        <w:jc w:val="both"/>
        <w:rPr/>
      </w:pPr>
      <w:r>
        <w:rPr/>
        <w:t xml:space="preserve">• </w:t>
      </w:r>
      <w:r>
        <w:rPr/>
        <w:t>En la región de América Latina y el Caribe, el principal motivo de la trata de niños y niñas es el turismo, y se centra en los complejos turísticos de la costa, para satisfacer de nuevo una demanda de prostitución infantil y una fácil explotación de los recursos laborales. Las operaciones criminales que solían traficar con drogas a lo largo de las fronteras han adoptado también como negocio ilícito la trata de seres humanos...</w:t>
      </w:r>
    </w:p>
    <w:p>
      <w:pPr>
        <w:pStyle w:val="Normal"/>
        <w:jc w:val="both"/>
        <w:rPr/>
      </w:pPr>
      <w:r>
        <w:rPr/>
      </w:r>
    </w:p>
    <w:p>
      <w:pPr>
        <w:pStyle w:val="Normal"/>
        <w:jc w:val="both"/>
        <w:rPr/>
      </w:pPr>
      <w:r>
        <w:rPr/>
        <w:t>Los niños y niñas sometidos al trabajo forzado y al servicio doméstico se encuentran entre los más invisibles.  Alrededor de 8,4 millones de niños y niñas trabajan en algunas de estas circunstancias horribles: sometidos a la servidumbre por deudas y a otras formas de esclavitud, atrapados en la prostitución y la pornografía, o en los conflictos armados y otras actividades ilícitas…</w:t>
      </w:r>
    </w:p>
    <w:p>
      <w:pPr>
        <w:pStyle w:val="Normal"/>
        <w:jc w:val="both"/>
        <w:rPr/>
      </w:pPr>
      <w:r>
        <w:rPr/>
      </w:r>
    </w:p>
    <w:p>
      <w:pPr>
        <w:pStyle w:val="Normal"/>
        <w:jc w:val="both"/>
        <w:rPr/>
      </w:pPr>
      <w:r>
        <w:rPr/>
        <w:t>La servidumbre por deudas, cualquiera que sea el origen de la deuda, deja a los niños y niñas bajo el control total del propietario de la tierra, el empresario o el prestamista, en una situación muy parecida a la de la esclavitud. En unos casos fabrican grava en América Latina o ladrillos en Asia meridional, o trabajan en las canteras de África subsahariana. El trabajo es a menudo peligroso y demasiado pesado para los niños y las niñas; las condiciones traicionan todos los aspectos y principios de los derechos humanos, y ni que decir tiene de los de la infancia.</w:t>
      </w:r>
    </w:p>
    <w:p>
      <w:pPr>
        <w:pStyle w:val="Normal"/>
        <w:jc w:val="both"/>
        <w:rPr/>
      </w:pPr>
      <w:r>
        <w:rPr/>
      </w:r>
    </w:p>
    <w:p>
      <w:pPr>
        <w:pStyle w:val="Normal"/>
        <w:jc w:val="both"/>
        <w:rPr/>
      </w:pPr>
      <w:r>
        <w:rPr/>
        <w:t>Los niños y niñas dedicados al servicio doméstico se encuentran entre los trabajadores infantiles más invisibles. Su trabajo se realiza en casas particulares, lejos del escrutinio del público, y sus condiciones de vida dependen enteramente de los deseos de la persona que les emplea. El número de niños y niñas que realizan tareas domésticas en el mundo es muy difícil de calcular, debido al carácter oculto de su labor, pero la cifra debe alcanzar sin duda muchos millones. Gran parte son niñas, y en numerosos países el servicio doméstico se considera como la única salida que una niña procedente de una familia pobre tiene para obtener empleo, aunque en algunos lugares como el Nepal y Sudáfrica los niños corren más riesgo que las niñas de convertirse en trabajadores domésticos. Los niños y niñas que trabajan en el servicio doméstico reciben por lo general un salario muy reducido, o a veces nada, a cambio de alimento y vivienda. A muchos se les prohíbe asistir a clase, o las restricciones que sufren hacen que les sea imposible acudir. Muy a menudo, el servicio doméstico es una labor de 24 horas, en la que el niño se encuentra constantemente al servicio de los miembros de toda una familia”...</w:t>
      </w:r>
    </w:p>
    <w:p>
      <w:pPr>
        <w:pStyle w:val="Normal"/>
        <w:jc w:val="both"/>
        <w:rPr/>
      </w:pPr>
      <w:r>
        <w:rPr/>
      </w:r>
    </w:p>
    <w:p>
      <w:pPr>
        <w:pStyle w:val="Normal"/>
        <w:jc w:val="both"/>
        <w:rPr>
          <w:u w:val="single"/>
        </w:rPr>
      </w:pPr>
      <w:r>
        <w:rPr>
          <w:u w:val="single"/>
        </w:rPr>
        <w:t>¿Por qué trabajan los niños?</w:t>
      </w:r>
    </w:p>
    <w:p>
      <w:pPr>
        <w:pStyle w:val="Normal"/>
        <w:jc w:val="both"/>
        <w:rPr>
          <w:u w:val="single"/>
        </w:rPr>
      </w:pPr>
      <w:r>
        <w:rPr>
          <w:u w:val="single"/>
        </w:rPr>
      </w:r>
    </w:p>
    <w:p>
      <w:pPr>
        <w:pStyle w:val="Normal"/>
        <w:jc w:val="both"/>
        <w:rPr/>
      </w:pPr>
      <w:r>
        <w:rPr/>
        <w:t xml:space="preserve">En el informe “Un futuro sin trabajo infantil” (2002) la OIT contestaba la pregunta del siguiente modo: </w:t>
      </w:r>
    </w:p>
    <w:p>
      <w:pPr>
        <w:pStyle w:val="Normal"/>
        <w:jc w:val="both"/>
        <w:rPr/>
      </w:pPr>
      <w:r>
        <w:rPr/>
      </w:r>
    </w:p>
    <w:p>
      <w:pPr>
        <w:pStyle w:val="Normal"/>
        <w:jc w:val="both"/>
        <w:rPr/>
      </w:pPr>
      <w:r>
        <w:rPr/>
        <w:t>“</w:t>
      </w:r>
      <w:r>
        <w:rPr/>
        <w:t>El vínculo indisoluble entre el trabajo infantil y la pobreza es un hecho ampliamente reconocido. En países con un ingreso anual per cápita de 500 dólares de los Estados Unidos o menos, la participación de niños de 10 a 14 años de edad en la fuerza laboral asciende al 30-60 por ciento, mientras que esta proporción sólo es del 10 al 30 por ciento en países con un ingreso anual per cápita de 501 a 1.000 dólares de los Estados Unidos. En ningún caso se puede poner en tela de juicio la proposición general de que el trabajo infantil es a la vez resultado y causa de pobreza. La pobreza de la familia empuja al niño hacia el mercado de trabajo con el fin de que pueda ganar dinero que complemente los ingresos de la familia o incluso que le permita sobrevivir. Por otra parte, es asimismo evidente que al reducir la acumulación de capital humano, el trabajo infantil perpetúa la pobreza a lo largo de las generaciones y, por consiguiente, reduce el crecimiento económico y el desarrollo social del país…</w:t>
      </w:r>
    </w:p>
    <w:p>
      <w:pPr>
        <w:pStyle w:val="Normal"/>
        <w:jc w:val="both"/>
        <w:rPr/>
      </w:pPr>
      <w:r>
        <w:rPr/>
      </w:r>
    </w:p>
    <w:p>
      <w:pPr>
        <w:pStyle w:val="Normal"/>
        <w:jc w:val="both"/>
        <w:rPr/>
      </w:pPr>
      <w:r>
        <w:rPr/>
        <w:t>Las causas se pueden analizar en tres niveles:</w:t>
      </w:r>
    </w:p>
    <w:p>
      <w:pPr>
        <w:pStyle w:val="Normal"/>
        <w:jc w:val="both"/>
        <w:rPr/>
      </w:pPr>
      <w:r>
        <w:rPr/>
      </w:r>
    </w:p>
    <w:p>
      <w:pPr>
        <w:pStyle w:val="Normal"/>
        <w:jc w:val="both"/>
        <w:rPr/>
      </w:pPr>
      <w:r>
        <w:rPr/>
        <w:t xml:space="preserve">■ </w:t>
      </w:r>
      <w:r>
        <w:rPr/>
        <w:t>Causas inmediatas, que son las más perceptibles y evidentes: actúan directamente en el nivel del niño y de la familia. Los elementos fundamentales son la pobreza de los ingresos familiares (ingresos que no bastan para satisfacer las necesidades de subsistencia) y crisis de ingresos resultantes de problemas económicos familiares. Por ejemplo, con una madre enferma, un padre ausente y sin alimentos, el niño mayor de la familia se verá obligado a armarse de un cubo y una bayeta y lanzarse a la calle a lavar parabrisas.</w:t>
      </w:r>
    </w:p>
    <w:p>
      <w:pPr>
        <w:pStyle w:val="Normal"/>
        <w:jc w:val="both"/>
        <w:rPr/>
      </w:pPr>
      <w:r>
        <w:rPr/>
      </w:r>
    </w:p>
    <w:p>
      <w:pPr>
        <w:pStyle w:val="Normal"/>
        <w:jc w:val="both"/>
        <w:rPr/>
      </w:pPr>
      <w:r>
        <w:rPr/>
        <w:t xml:space="preserve">■ </w:t>
      </w:r>
      <w:r>
        <w:rPr/>
        <w:t>Causas subyacentes, que son aquéllas que hacen referencia a determinados valores y situaciones que pueden predisponer a una familia o a una comunidad a aceptar e incluso a fomentar el trabajo infantil, de niños y/o niñas. En este nivel influye la percepción de la pobreza, pues, por ejemplo, el consumismo puede hacer que niños y padres traten de obtener más dinero para adquirir unos bienes de consumo que cada vez están más disponibles.</w:t>
      </w:r>
    </w:p>
    <w:p>
      <w:pPr>
        <w:pStyle w:val="Normal"/>
        <w:jc w:val="both"/>
        <w:rPr/>
      </w:pPr>
      <w:r>
        <w:rPr/>
      </w:r>
    </w:p>
    <w:p>
      <w:pPr>
        <w:pStyle w:val="Normal"/>
        <w:jc w:val="both"/>
        <w:rPr/>
      </w:pPr>
      <w:r>
        <w:rPr/>
        <w:t xml:space="preserve">■ </w:t>
      </w:r>
      <w:r>
        <w:rPr/>
        <w:t>Causas estructurales o de raíz, que actúan en el nivel de la economía y la sociedad en sentido amplio, influyendo sobre un ambiente facilitador en el que puede florecer o se puede controlar el trabajo infantil. En este nivel actúa la pobreza nacional agregada (el bajo Producto Interior Bruto).</w:t>
      </w:r>
    </w:p>
    <w:p>
      <w:pPr>
        <w:pStyle w:val="Normal"/>
        <w:jc w:val="both"/>
        <w:rPr/>
      </w:pPr>
      <w:r>
        <w:rPr/>
      </w:r>
    </w:p>
    <w:p>
      <w:pPr>
        <w:pStyle w:val="Normal"/>
        <w:jc w:val="both"/>
        <w:rPr/>
      </w:pPr>
      <w:r>
        <w:rPr/>
        <w:t>Niveles de causalidad del trabajo infantil</w:t>
      </w:r>
    </w:p>
    <w:p>
      <w:pPr>
        <w:pStyle w:val="Normal"/>
        <w:jc w:val="both"/>
        <w:rPr/>
      </w:pPr>
      <w:r>
        <w:rPr/>
      </w:r>
    </w:p>
    <w:p>
      <w:pPr>
        <w:pStyle w:val="Normal"/>
        <w:jc w:val="both"/>
        <w:rPr/>
      </w:pPr>
      <w:r>
        <w:rPr/>
        <w:t>Causas inmediatas:</w:t>
      </w:r>
    </w:p>
    <w:p>
      <w:pPr>
        <w:pStyle w:val="Normal"/>
        <w:jc w:val="both"/>
        <w:rPr/>
      </w:pPr>
      <w:r>
        <w:rPr/>
      </w:r>
    </w:p>
    <w:p>
      <w:pPr>
        <w:pStyle w:val="Normal"/>
        <w:numPr>
          <w:ilvl w:val="0"/>
          <w:numId w:val="2"/>
        </w:numPr>
        <w:jc w:val="both"/>
        <w:rPr/>
      </w:pPr>
      <w:r>
        <w:rPr/>
        <w:t>Escasez o inexistencia de dinero o alimentos a precios de bienes básicos.</w:t>
      </w:r>
    </w:p>
    <w:p>
      <w:pPr>
        <w:pStyle w:val="Normal"/>
        <w:numPr>
          <w:ilvl w:val="0"/>
          <w:numId w:val="2"/>
        </w:numPr>
        <w:jc w:val="both"/>
        <w:rPr/>
      </w:pPr>
      <w:r>
        <w:rPr/>
        <w:t>Deudas de la familia.</w:t>
      </w:r>
    </w:p>
    <w:p>
      <w:pPr>
        <w:pStyle w:val="Normal"/>
        <w:numPr>
          <w:ilvl w:val="0"/>
          <w:numId w:val="2"/>
        </w:numPr>
        <w:jc w:val="both"/>
        <w:rPr/>
      </w:pPr>
      <w:r>
        <w:rPr/>
        <w:t>Problemas familiares: fallecimiento, enfermedad del miembro activo, pérdidas de cosechas.</w:t>
      </w:r>
    </w:p>
    <w:p>
      <w:pPr>
        <w:pStyle w:val="Normal"/>
        <w:numPr>
          <w:ilvl w:val="0"/>
          <w:numId w:val="2"/>
        </w:numPr>
        <w:jc w:val="both"/>
        <w:rPr/>
      </w:pPr>
      <w:r>
        <w:rPr/>
        <w:t>Falta de escuelas o escuelas de escasa calidad o inadecuadas.</w:t>
      </w:r>
    </w:p>
    <w:p>
      <w:pPr>
        <w:pStyle w:val="Normal"/>
        <w:numPr>
          <w:ilvl w:val="0"/>
          <w:numId w:val="2"/>
        </w:numPr>
        <w:jc w:val="both"/>
        <w:rPr/>
      </w:pPr>
      <w:r>
        <w:rPr/>
        <w:t>Demanda de mano de obra barata en microempresas informales.</w:t>
      </w:r>
    </w:p>
    <w:p>
      <w:pPr>
        <w:pStyle w:val="Normal"/>
        <w:numPr>
          <w:ilvl w:val="0"/>
          <w:numId w:val="2"/>
        </w:numPr>
        <w:jc w:val="both"/>
        <w:rPr/>
      </w:pPr>
      <w:r>
        <w:rPr/>
        <w:t>Empresas familiares o explotaciones agrícolas que no pueden contratar mano de obra.</w:t>
      </w:r>
    </w:p>
    <w:p>
      <w:pPr>
        <w:pStyle w:val="Normal"/>
        <w:jc w:val="both"/>
        <w:rPr/>
      </w:pPr>
      <w:r>
        <w:rPr/>
      </w:r>
    </w:p>
    <w:p>
      <w:pPr>
        <w:pStyle w:val="Normal"/>
        <w:jc w:val="both"/>
        <w:rPr/>
      </w:pPr>
      <w:r>
        <w:rPr/>
        <w:t>Causas subyacentes:</w:t>
      </w:r>
    </w:p>
    <w:p>
      <w:pPr>
        <w:pStyle w:val="Normal"/>
        <w:jc w:val="both"/>
        <w:rPr/>
      </w:pPr>
      <w:r>
        <w:rPr/>
      </w:r>
    </w:p>
    <w:p>
      <w:pPr>
        <w:pStyle w:val="Normal"/>
        <w:numPr>
          <w:ilvl w:val="0"/>
          <w:numId w:val="2"/>
        </w:numPr>
        <w:jc w:val="both"/>
        <w:rPr/>
      </w:pPr>
      <w:r>
        <w:rPr/>
        <w:t>Descomposición de la gran familia y de los sistemas informales de protección social.</w:t>
      </w:r>
    </w:p>
    <w:p>
      <w:pPr>
        <w:pStyle w:val="Normal"/>
        <w:numPr>
          <w:ilvl w:val="0"/>
          <w:numId w:val="2"/>
        </w:numPr>
        <w:jc w:val="both"/>
        <w:rPr/>
      </w:pPr>
      <w:r>
        <w:rPr/>
        <w:t>Padres no escolarizados; fertilidad elevada.</w:t>
      </w:r>
    </w:p>
    <w:p>
      <w:pPr>
        <w:pStyle w:val="Normal"/>
        <w:numPr>
          <w:ilvl w:val="0"/>
          <w:numId w:val="2"/>
        </w:numPr>
        <w:jc w:val="both"/>
        <w:rPr/>
      </w:pPr>
      <w:r>
        <w:rPr/>
        <w:t>Expectativas culturales con respecto a los niños, al trabajo y a la educación.</w:t>
      </w:r>
    </w:p>
    <w:p>
      <w:pPr>
        <w:pStyle w:val="Normal"/>
        <w:numPr>
          <w:ilvl w:val="0"/>
          <w:numId w:val="2"/>
        </w:numPr>
        <w:jc w:val="both"/>
        <w:rPr/>
      </w:pPr>
      <w:r>
        <w:rPr/>
        <w:t>Actitudes discriminatorias basadas en género, casta, origen étnico o nacional, etc.</w:t>
      </w:r>
    </w:p>
    <w:p>
      <w:pPr>
        <w:pStyle w:val="Normal"/>
        <w:numPr>
          <w:ilvl w:val="0"/>
          <w:numId w:val="2"/>
        </w:numPr>
        <w:jc w:val="both"/>
        <w:rPr/>
      </w:pPr>
      <w:r>
        <w:rPr/>
        <w:t>Percepción de la pobreza; deseo de bienes de consumo y mejor nivel de vida.</w:t>
      </w:r>
    </w:p>
    <w:p>
      <w:pPr>
        <w:pStyle w:val="Normal"/>
        <w:numPr>
          <w:ilvl w:val="0"/>
          <w:numId w:val="2"/>
        </w:numPr>
        <w:jc w:val="both"/>
        <w:rPr/>
      </w:pPr>
      <w:r>
        <w:rPr/>
        <w:t>Idea de que los niños tienen una obligación con respecto a su familia y los “ricos” con respecto a los “pobres”.</w:t>
      </w:r>
    </w:p>
    <w:p>
      <w:pPr>
        <w:pStyle w:val="Normal"/>
        <w:jc w:val="both"/>
        <w:rPr/>
      </w:pPr>
      <w:r>
        <w:rPr/>
      </w:r>
    </w:p>
    <w:p>
      <w:pPr>
        <w:pStyle w:val="Normal"/>
        <w:jc w:val="both"/>
        <w:rPr/>
      </w:pPr>
      <w:r>
        <w:rPr/>
        <w:t>Causas estructurales o de raíz:</w:t>
      </w:r>
    </w:p>
    <w:p>
      <w:pPr>
        <w:pStyle w:val="Normal"/>
        <w:jc w:val="both"/>
        <w:rPr/>
      </w:pPr>
      <w:r>
        <w:rPr/>
      </w:r>
    </w:p>
    <w:p>
      <w:pPr>
        <w:pStyle w:val="Normal"/>
        <w:numPr>
          <w:ilvl w:val="0"/>
          <w:numId w:val="2"/>
        </w:numPr>
        <w:jc w:val="both"/>
        <w:rPr/>
      </w:pPr>
      <w:r>
        <w:rPr/>
        <w:t>Ingreso nacional bajo / en reducción</w:t>
      </w:r>
    </w:p>
    <w:p>
      <w:pPr>
        <w:pStyle w:val="Normal"/>
        <w:numPr>
          <w:ilvl w:val="0"/>
          <w:numId w:val="2"/>
        </w:numPr>
        <w:jc w:val="both"/>
        <w:rPr/>
      </w:pPr>
      <w:r>
        <w:rPr/>
        <w:t>Desigualdades entre países y regiones; relación de intercambio adversa.</w:t>
      </w:r>
    </w:p>
    <w:p>
      <w:pPr>
        <w:pStyle w:val="Normal"/>
        <w:numPr>
          <w:ilvl w:val="0"/>
          <w:numId w:val="2"/>
        </w:numPr>
        <w:jc w:val="both"/>
        <w:rPr/>
      </w:pPr>
      <w:r>
        <w:rPr/>
        <w:t>Problemas sociales como guerras, crisis financieras y económicas, situaciones de transición, VIH/SIDA.</w:t>
      </w:r>
    </w:p>
    <w:p>
      <w:pPr>
        <w:pStyle w:val="Normal"/>
        <w:numPr>
          <w:ilvl w:val="0"/>
          <w:numId w:val="2"/>
        </w:numPr>
        <w:jc w:val="both"/>
        <w:rPr/>
      </w:pPr>
      <w:r>
        <w:rPr/>
        <w:t>Escaso interés financiero o político por la educación, los servicios básicos y la protección social; “mala” gobernanza.</w:t>
      </w:r>
    </w:p>
    <w:p>
      <w:pPr>
        <w:pStyle w:val="Normal"/>
        <w:numPr>
          <w:ilvl w:val="0"/>
          <w:numId w:val="2"/>
        </w:numPr>
        <w:jc w:val="both"/>
        <w:rPr/>
      </w:pPr>
      <w:r>
        <w:rPr/>
        <w:t>Exclusión social de grupos marginales y falta de una legislación y/o de que ésta se aplique.</w:t>
      </w:r>
    </w:p>
    <w:p>
      <w:pPr>
        <w:pStyle w:val="Normal"/>
        <w:numPr>
          <w:ilvl w:val="0"/>
          <w:numId w:val="2"/>
        </w:numPr>
        <w:jc w:val="both"/>
        <w:rPr/>
      </w:pPr>
      <w:r>
        <w:rPr/>
        <w:t>Falta de trabajo decente para los adultos.</w:t>
      </w:r>
    </w:p>
    <w:p>
      <w:pPr>
        <w:pStyle w:val="Normal"/>
        <w:jc w:val="both"/>
        <w:rPr/>
      </w:pPr>
      <w:r>
        <w:rPr/>
      </w:r>
    </w:p>
    <w:p>
      <w:pPr>
        <w:pStyle w:val="Normal"/>
        <w:jc w:val="both"/>
        <w:rPr/>
      </w:pPr>
      <w:r>
        <w:rPr/>
        <w:t>Si bien la escasez de ingresos constituye un importante factor causal del trabajo infantil, no es el único. En realidad, si se limita al aspecto de los ingresos, la pobreza explica el trabajo infantil menos que otros factores como las desigualdades, la falta de educación, una gran dependencia de la economía en general con respecto a la agricultura y la lentitud de la transición demográfica”…</w:t>
      </w:r>
    </w:p>
    <w:p>
      <w:pPr>
        <w:pStyle w:val="Normal"/>
        <w:jc w:val="both"/>
        <w:rPr/>
      </w:pPr>
      <w:r>
        <w:rPr/>
      </w:r>
    </w:p>
    <w:p>
      <w:pPr>
        <w:pStyle w:val="Normal"/>
        <w:jc w:val="both"/>
        <w:rPr>
          <w:u w:val="single"/>
        </w:rPr>
      </w:pPr>
      <w:r>
        <w:rPr>
          <w:u w:val="single"/>
        </w:rPr>
        <w:t>Las peores formas de trabajo infantil</w:t>
      </w:r>
    </w:p>
    <w:p>
      <w:pPr>
        <w:pStyle w:val="Normal"/>
        <w:jc w:val="both"/>
        <w:rPr>
          <w:u w:val="single"/>
        </w:rPr>
      </w:pPr>
      <w:r>
        <w:rPr>
          <w:u w:val="single"/>
        </w:rPr>
      </w:r>
    </w:p>
    <w:p>
      <w:pPr>
        <w:pStyle w:val="Normal"/>
        <w:jc w:val="both"/>
        <w:rPr/>
      </w:pPr>
      <w:r>
        <w:rPr/>
        <w:t>Formas inaceptables de explotación de niñas y niños en el trabajo existen y persisten, pero son particularmente difíciles de investigar debido a su naturaleza oculta, ilícita o incluso criminal. Aunque se cuenta con conocimientos, datos y documentación variada sobre trabajo infantil, todavía existen brechas considerables al intentar comprender la variedad de formas y condiciones bajo las cuales trabajan los niños y niñas. Esto sucede en especial con las peores formas de trabajo infantil, las que, por su propia naturaleza, frecuentemente están escondidas del escrutinio público.</w:t>
      </w:r>
    </w:p>
    <w:p>
      <w:pPr>
        <w:pStyle w:val="Normal"/>
        <w:jc w:val="both"/>
        <w:rPr/>
      </w:pPr>
      <w:r>
        <w:rPr/>
      </w:r>
    </w:p>
    <w:p>
      <w:pPr>
        <w:pStyle w:val="Normal"/>
        <w:jc w:val="both"/>
        <w:rPr/>
      </w:pPr>
      <w:r>
        <w:rPr/>
        <w:t>En el informe “Investigación de las peores formas de trabajo infantil” (2006) de OIT - IPEC se presentan 38 evaluaciones rápidas sobre las peores formas de trabajo infantil en 19 países y un área fronteriza, y se elaboran dos informes nacionales sobre niños y niñas trabajadores domésticos con base en estadísticas nacionales.</w:t>
      </w:r>
    </w:p>
    <w:p>
      <w:pPr>
        <w:pStyle w:val="Normal"/>
        <w:jc w:val="both"/>
        <w:rPr/>
      </w:pPr>
      <w:r>
        <w:rPr/>
      </w:r>
    </w:p>
    <w:p>
      <w:pPr>
        <w:pStyle w:val="Normal"/>
        <w:jc w:val="both"/>
        <w:rPr/>
      </w:pPr>
      <w:r>
        <w:rPr/>
        <w:t>Las investigaciones, utilizando la metodología de evaluación rápida, se concentraron en las siguientes categorías de las peores formas de trabajo infantil: trabajo infantil en régimen de servidumbre; trabajo infantil doméstico; niños y niñas soldados; trata de niñas y niños; tráfico de drogas; trabajos peligrosos en la agricultura comercial, la pesca, los basureros y la minería; niños y niñas trabajadores de la calle y explotación sexual comercial.</w:t>
      </w:r>
    </w:p>
    <w:p>
      <w:pPr>
        <w:pStyle w:val="Normal"/>
        <w:jc w:val="both"/>
        <w:rPr/>
      </w:pPr>
      <w:r>
        <w:rPr/>
      </w:r>
    </w:p>
    <w:p>
      <w:pPr>
        <w:pStyle w:val="Normal"/>
        <w:jc w:val="both"/>
        <w:rPr/>
      </w:pPr>
      <w:r>
        <w:rPr/>
        <w:t>“</w:t>
      </w:r>
      <w:r>
        <w:rPr/>
        <w:t>Con respecto a las peores formas de trabajo infantil es necesario hacer distinciones entre las siguientes dos categorías: por un lado, entre las peores formas de trabajo infantil como se estipula en los apartados a), b) y c) del artículo 3 del Convenio núm. 182 (a las que suelen referirse como “formas incuestionablemente peores de trabajo infantil” en el Informe global de 2002 de la OIT) y por otro lado, las “formas de trabajo peligroso” que son las formas de trabajo infantil que deben ser determinadas a nivel nacional, de acuerdo con los artículos 3 d) y 4 del Convenio núm. 182 (también cubiertas por el Convenio núm. 138 de la OIT sobre la edad mínima de la admisión al empleo, artículo 3). Las peores formas de trabajo infantil en la primera categoría anterior siempre se consideran peores formas de trabajo infantil según los términos del Convenio núm. 182, independientemente de las condiciones de trabajo, y no es necesario ningún proceso de determinación nacional. Estas formas incluyen la explotación sexual comercial, los niños y niñas implicados en conflictos armados, los niños y niñas involucrados en el tráfico de drogas, la trata de niños y niñas, y el trabajo en régimen de servidumbre. No existe corrección alguna en las condiciones de trabajo, como la reducción de la jornada laboral o el incremento de las medidas de seguridad, que pueda lograr la aceptación de estas formas de trabajo infantil; éstas son, por su propia existencia y naturaleza, “peores formas de trabajo infantil”. Por lo contrario, las peores formas de trabajo infantil de la categoría de “formas de trabajo peligroso” deben ser determinadas como tales a nivel nacional, luego de una consulta tripartita. Para determinar si una forma de trabajo es trabajo peligroso o no, se considera no sólo la naturaleza del trabajo, sino también las circunstancias en las que se realiza y el contexto particular y momento dado. Una vez que un trabajo se haya determinado “peligroso”, se califica como una peor forma de trabajo infantil, y requiere acción inmediata. La categoría de “formas de trabajo peligroso” incluye la exposición a materiales peligrosos o condiciones adversas, como calor extremo, jornadas laborales extensas o abuso físico o emocional. Mientras que las “formas incuestionablemente peores de trabajo infantil” se relacionan a menudo con actos criminales, las formas de trabajo peligroso pueden realizarse en sectores legítimos. Éstas son formas en las cuales se pueden mejorar las condiciones de manera tal que pueden convertirse de una “peor forma” a una “no peor forma” de trabajo infantil. Aunque estas “no peores formas” de trabajo infantil no deberían ser permitidas para niños y niñas por debajo de la edad mínima de admisión al empleo, no se encuentran bajo el alcance legal del Convenio núm. 182. De acuerdo con el texto del Convenio núm. 182, las dos categorías se definen en los siguientes términos:</w:t>
      </w:r>
    </w:p>
    <w:p>
      <w:pPr>
        <w:pStyle w:val="Normal"/>
        <w:jc w:val="both"/>
        <w:rPr/>
      </w:pPr>
      <w:r>
        <w:rPr/>
      </w:r>
    </w:p>
    <w:p>
      <w:pPr>
        <w:pStyle w:val="Normal"/>
        <w:jc w:val="both"/>
        <w:rPr/>
      </w:pPr>
      <w:r>
        <w:rPr/>
        <w:t>Formas incuestionablemente peores de trabajo infantil:</w:t>
      </w:r>
    </w:p>
    <w:p>
      <w:pPr>
        <w:pStyle w:val="Normal"/>
        <w:jc w:val="both"/>
        <w:rPr/>
      </w:pPr>
      <w:r>
        <w:rPr/>
      </w:r>
    </w:p>
    <w:p>
      <w:pPr>
        <w:pStyle w:val="Normal"/>
        <w:jc w:val="both"/>
        <w:rPr/>
      </w:pPr>
      <w:r>
        <w:rPr/>
        <w:t>“</w:t>
      </w:r>
      <w:r>
        <w:rPr/>
        <w:t>a) todas las formas de esclavitud o las prácticas análogas a la esclavitud, como la venta y el tráfico de niños, la servidumbre por deudas y la condición de siervo y el trabajo forzoso u obligatorio, incluido el reclutamiento forzoso u obligatorio de niños para utilizarlos en conflictos armados;</w:t>
      </w:r>
    </w:p>
    <w:p>
      <w:pPr>
        <w:pStyle w:val="Normal"/>
        <w:jc w:val="both"/>
        <w:rPr/>
      </w:pPr>
      <w:r>
        <w:rPr/>
      </w:r>
    </w:p>
    <w:p>
      <w:pPr>
        <w:pStyle w:val="Normal"/>
        <w:jc w:val="both"/>
        <w:rPr/>
      </w:pPr>
      <w:r>
        <w:rPr/>
        <w:t>b) la utilización, el reclutamiento o la oferta de niños para la prostitución, la producción de pornografía o actuaciones pornográficas;</w:t>
      </w:r>
    </w:p>
    <w:p>
      <w:pPr>
        <w:pStyle w:val="Normal"/>
        <w:jc w:val="both"/>
        <w:rPr/>
      </w:pPr>
      <w:r>
        <w:rPr/>
      </w:r>
    </w:p>
    <w:p>
      <w:pPr>
        <w:pStyle w:val="Normal"/>
        <w:jc w:val="both"/>
        <w:rPr/>
      </w:pPr>
      <w:r>
        <w:rPr/>
        <w:t>c) la utilización, el reclutamiento o la oferta de niños y para la realización de actividades ilícitas, en particular la producción y el tráfico de estupefacientes, tal como se definen en los tratados internacionales pertinentes, …”</w:t>
      </w:r>
    </w:p>
    <w:p>
      <w:pPr>
        <w:pStyle w:val="Normal"/>
        <w:jc w:val="both"/>
        <w:rPr/>
      </w:pPr>
      <w:r>
        <w:rPr/>
      </w:r>
    </w:p>
    <w:p>
      <w:pPr>
        <w:pStyle w:val="Normal"/>
        <w:jc w:val="both"/>
        <w:rPr/>
      </w:pPr>
      <w:r>
        <w:rPr/>
        <w:t>Trabajo peligroso:</w:t>
      </w:r>
    </w:p>
    <w:p>
      <w:pPr>
        <w:pStyle w:val="Normal"/>
        <w:jc w:val="both"/>
        <w:rPr/>
      </w:pPr>
      <w:r>
        <w:rPr/>
      </w:r>
    </w:p>
    <w:p>
      <w:pPr>
        <w:pStyle w:val="Normal"/>
        <w:jc w:val="both"/>
        <w:rPr/>
      </w:pPr>
      <w:r>
        <w:rPr/>
        <w:t>“</w:t>
      </w:r>
      <w:r>
        <w:rPr/>
        <w:t>d) el trabajo que, por su naturaleza o por las condiciones en que se lleva a cabo, es probable que dañe la salud, la seguridad o la moralidad de los niños.”</w:t>
      </w:r>
    </w:p>
    <w:p>
      <w:pPr>
        <w:pStyle w:val="Normal"/>
        <w:jc w:val="both"/>
        <w:rPr/>
      </w:pPr>
      <w:r>
        <w:rPr/>
      </w:r>
    </w:p>
    <w:p>
      <w:pPr>
        <w:pStyle w:val="Normal"/>
        <w:jc w:val="both"/>
        <w:rPr/>
      </w:pPr>
      <w:r>
        <w:rPr/>
        <w:t>Sumarios de las evaluaciones rápidas según el tipo de peor forma de trabajo infantil</w:t>
      </w:r>
    </w:p>
    <w:p>
      <w:pPr>
        <w:pStyle w:val="Normal"/>
        <w:jc w:val="both"/>
        <w:rPr/>
      </w:pPr>
      <w:r>
        <w:rPr/>
      </w:r>
    </w:p>
    <w:p>
      <w:pPr>
        <w:pStyle w:val="Normal"/>
        <w:jc w:val="both"/>
        <w:rPr/>
      </w:pPr>
      <w:r>
        <w:rPr/>
        <w:t>- Agricultura, pesca y minería</w:t>
      </w:r>
    </w:p>
    <w:p>
      <w:pPr>
        <w:pStyle w:val="Normal"/>
        <w:jc w:val="both"/>
        <w:rPr/>
      </w:pPr>
      <w:r>
        <w:rPr/>
      </w:r>
    </w:p>
    <w:p>
      <w:pPr>
        <w:pStyle w:val="Normal"/>
        <w:jc w:val="both"/>
        <w:rPr/>
      </w:pPr>
      <w:r>
        <w:rPr/>
        <w:tab/>
        <w:tab/>
        <w:t>Bolivia (Caña de azúcar)</w:t>
      </w:r>
    </w:p>
    <w:p>
      <w:pPr>
        <w:pStyle w:val="Normal"/>
        <w:jc w:val="both"/>
        <w:rPr/>
      </w:pPr>
      <w:r>
        <w:rPr/>
        <w:tab/>
        <w:tab/>
        <w:t>Ecuador (Horticultura)</w:t>
      </w:r>
    </w:p>
    <w:p>
      <w:pPr>
        <w:pStyle w:val="Normal"/>
        <w:jc w:val="both"/>
        <w:rPr/>
      </w:pPr>
      <w:r>
        <w:rPr/>
        <w:tab/>
        <w:tab/>
        <w:t>El Salvador (Caña de azúcar; pesca)</w:t>
      </w:r>
    </w:p>
    <w:p>
      <w:pPr>
        <w:pStyle w:val="Normal"/>
        <w:jc w:val="both"/>
        <w:rPr/>
      </w:pPr>
      <w:r>
        <w:rPr/>
        <w:tab/>
        <w:tab/>
        <w:t>Líbano (Tabaco)</w:t>
      </w:r>
    </w:p>
    <w:p>
      <w:pPr>
        <w:pStyle w:val="Normal"/>
        <w:jc w:val="both"/>
        <w:rPr/>
      </w:pPr>
      <w:r>
        <w:rPr/>
        <w:tab/>
        <w:tab/>
        <w:t>Tanzania (Café; horticultura; minería; tabaco; té)</w:t>
      </w:r>
    </w:p>
    <w:p>
      <w:pPr>
        <w:pStyle w:val="Normal"/>
        <w:jc w:val="both"/>
        <w:rPr/>
      </w:pPr>
      <w:r>
        <w:rPr/>
      </w:r>
    </w:p>
    <w:p>
      <w:pPr>
        <w:pStyle w:val="Normal"/>
        <w:jc w:val="both"/>
        <w:rPr/>
      </w:pPr>
      <w:r>
        <w:rPr/>
        <w:t>Resumen</w:t>
      </w:r>
    </w:p>
    <w:p>
      <w:pPr>
        <w:pStyle w:val="Normal"/>
        <w:jc w:val="both"/>
        <w:rPr/>
      </w:pPr>
      <w:r>
        <w:rPr/>
      </w:r>
    </w:p>
    <w:p>
      <w:pPr>
        <w:pStyle w:val="Normal"/>
        <w:jc w:val="both"/>
        <w:rPr/>
      </w:pPr>
      <w:r>
        <w:rPr/>
        <w:t>La agricultura, incluyendo la pesca y la minería, es el sector más amplio de empleo en la mayoría de los países. Por lo tanto, no resulta sorprendente que sea también el sector en donde se encuentra la mayor parte del trabajo infantil a nivel mundial. La OIT estima que casi las tres cuartas partes de los niños y niñas que trabajan lo hacen en el sector agrícola. A pesar de que en algunos casos este trabajo puede considerarse un trabajo no-peligroso, puede convertirse en formas de trabajo peligroso, como cuando los niños y niñas trabajan durante largas jornadas, deben cargar objetos pesados, trabajar con sustancias químicas o con instrumentos peligrosos o son sujetos a algún tipo de abuso (físico/sexual, mental o emocional)…</w:t>
      </w:r>
    </w:p>
    <w:p>
      <w:pPr>
        <w:pStyle w:val="Normal"/>
        <w:jc w:val="both"/>
        <w:rPr/>
      </w:pPr>
      <w:r>
        <w:rPr/>
      </w:r>
    </w:p>
    <w:p>
      <w:pPr>
        <w:pStyle w:val="Normal"/>
        <w:jc w:val="both"/>
        <w:rPr/>
      </w:pPr>
      <w:r>
        <w:rPr/>
        <w:t>El modelo predominante de trabajo infantil en la agricultura en todos los países y regiones es aquél en que los niños y niñas trabajan junto a sus padres en fincas o plantaciones cerca de sus hogares. Aún así, dentro de este modelo existen grandes variaciones, por ejemplo, en el tamaño o la propiedad de la finca, que va desde pequeñas fincas familiares hasta grandes plantaciones, la posición socioeconómica de los hogares, el acceso que los niños y niñas tienen a la educación y los peligros que enfrentan. La mayoría de las situaciones investigadas de niños y niñas que trabajan en agricultura en estas diez evaluaciones rápidas calzan en la categoría de peores formas de trabajo infantil…</w:t>
      </w:r>
    </w:p>
    <w:p>
      <w:pPr>
        <w:pStyle w:val="Normal"/>
        <w:jc w:val="both"/>
        <w:rPr/>
      </w:pPr>
      <w:r>
        <w:rPr/>
      </w:r>
    </w:p>
    <w:p>
      <w:pPr>
        <w:pStyle w:val="Normal"/>
        <w:jc w:val="both"/>
        <w:rPr/>
      </w:pPr>
      <w:r>
        <w:rPr/>
        <w:t>Características de los niños y niñas</w:t>
      </w:r>
    </w:p>
    <w:p>
      <w:pPr>
        <w:pStyle w:val="Normal"/>
        <w:jc w:val="both"/>
        <w:rPr/>
      </w:pPr>
      <w:r>
        <w:rPr/>
      </w:r>
    </w:p>
    <w:p>
      <w:pPr>
        <w:pStyle w:val="Normal"/>
        <w:jc w:val="both"/>
        <w:rPr/>
      </w:pPr>
      <w:r>
        <w:rPr/>
        <w:t>Las características generales de los niños y niñas que trabajan en la agricultura y la pesca, presentaron muy pocas variaciones con respecto a la edad y el sexo en las evaluaciones rápidas. Las edades de los niños y niñas trabajadores variaron entre los 5 a los 17 años, pero la gran mayoría de los niños y niñas entrevistados en todos los estudios tenía entre 10 y 14 años de edad, siendo el grupo de entre los 15 a 17 años el siguiente en tamaño. La mayoría de los niños y niñas que trabajan en la minería estuvo dentro de este grupo de mayor edad. Se encontraron pocos niños y niñas menores de 10 años trabajando en la agricultura o en la pesca (no se encontró ninguno en Bolivia) y tan sólo en el Líbano, donde el cultivo de tabaco es un negocio familiar, los investigadores encontraron un número pequeño de niños y niñas trabajadores menores de 6 años. Los niños varones estuvieron más representados en las entrevistas en muchas de las evaluaciones rápidas. Por ejemplo, hasta un 87 por ciento de los entrevistados en la evaluación rápida sobre trabajo infantil en las plantaciones de caña de azúcar en El Salvador eran niños, ya que trabajar en los campos de caña se considera un “trabajo de hombres”. Aún así, y al igual que en el resto de este informe, se debe tener cuidado al interpretar los resultados derivados de muestras no representativas. Los investigadores que trabajaron en las plantaciones de té en Tanzania observaron que a pesar de que la mayoría de los entrevistados fueron niños, los informantes clave, la observación y el análisis gráfico sugieren que la mayoría de los niños y niñas que trabaja en el sector del té en las regiones estudiadas son en realidad niñas.</w:t>
      </w:r>
    </w:p>
    <w:p>
      <w:pPr>
        <w:pStyle w:val="Normal"/>
        <w:jc w:val="both"/>
        <w:rPr/>
      </w:pPr>
      <w:r>
        <w:rPr/>
      </w:r>
    </w:p>
    <w:p>
      <w:pPr>
        <w:pStyle w:val="Normal"/>
        <w:jc w:val="both"/>
        <w:rPr/>
      </w:pPr>
      <w:r>
        <w:rPr/>
        <w:t>Logros académicos</w:t>
      </w:r>
    </w:p>
    <w:p>
      <w:pPr>
        <w:pStyle w:val="Normal"/>
        <w:jc w:val="both"/>
        <w:rPr/>
      </w:pPr>
      <w:r>
        <w:rPr/>
      </w:r>
    </w:p>
    <w:p>
      <w:pPr>
        <w:pStyle w:val="Normal"/>
        <w:jc w:val="both"/>
        <w:rPr/>
      </w:pPr>
      <w:r>
        <w:rPr/>
        <w:t xml:space="preserve">Las tasas de asistencia a las escuelas por parte de los niños y niñas que trabajan en las peores formas de trabajo infantil en la agricultura, pesca y minería mostraron variaciones extremas en las evaluaciones rápidas, desde áreas en Líbano, Tanzania y El Salvador en donde todos o casi todos los niños y niñas trabajadores estaban matriculados en la escuela, hasta Tarija (Bolivia) en donde sólo el 10 por ciento de los niños y niñas entrevistados estaba matriculado. De los niños y niñas que asistían a la escuela en todos los países, la gran mayoría estaba matriculada en la escuela primaria. Las diferencias de género eran evidentes en las tasas de matrícula. En las áreas de plantación de caña de azúcar de El Salvador, el 71 por ciento de los niños trabajadores asiste a la escuela, en comparación con sólo el 32 por ciento de las niñas trabajadoras. Sin embargo, lo contrario sucedió en Santa Cruz (Bolivia) donde sólo el 45 por ciento de los niños trabajadores asistía a la escuela, en comparación con el 67 por ciento de las niñas trabajadoras. Sin embargo, para aquéllos que asistían a la escuela en todas las áreas investigadas, existía un consenso general entre los maestros, los administradores de las escuelas y hasta entre los mismos niños y niñas de que el trabajo interfiere con su educación debido al cansancio que genera y que incrementa las tasas de absentismo. </w:t>
      </w:r>
    </w:p>
    <w:p>
      <w:pPr>
        <w:pStyle w:val="Normal"/>
        <w:jc w:val="both"/>
        <w:rPr/>
      </w:pPr>
      <w:r>
        <w:rPr/>
      </w:r>
    </w:p>
    <w:p>
      <w:pPr>
        <w:pStyle w:val="Normal"/>
        <w:jc w:val="both"/>
        <w:rPr/>
      </w:pPr>
      <w:r>
        <w:rPr/>
        <w:t xml:space="preserve">Para aquéllos que no están matriculados en la escuela, en todos los países se citó el alto costo de la educación, incluyendo el costo de oportunidad y el conflicto entre las horas de estudio y las horas de trabajo, como la razón primaria para no asistir a la escuela. Sin embargo, cabe señalar que un número importante de niños y niñas que no está matriculado en la escuela en Tanzania, El Salvador y Bolivia lo constituían los niños y niñas de mayor edad y que no tenían acceso a escuelas secundarias debido a la lejanía o a la ausencia de éstas.  </w:t>
      </w:r>
    </w:p>
    <w:p>
      <w:pPr>
        <w:pStyle w:val="Normal"/>
        <w:jc w:val="both"/>
        <w:rPr/>
      </w:pPr>
      <w:r>
        <w:rPr/>
      </w:r>
    </w:p>
    <w:p>
      <w:pPr>
        <w:pStyle w:val="Normal"/>
        <w:jc w:val="both"/>
        <w:rPr/>
      </w:pPr>
      <w:r>
        <w:rPr/>
        <w:t>Actividades y condiciones de trabajo</w:t>
      </w:r>
    </w:p>
    <w:p>
      <w:pPr>
        <w:pStyle w:val="Normal"/>
        <w:jc w:val="both"/>
        <w:rPr/>
      </w:pPr>
      <w:r>
        <w:rPr/>
      </w:r>
    </w:p>
    <w:p>
      <w:pPr>
        <w:pStyle w:val="Normal"/>
        <w:jc w:val="both"/>
        <w:rPr/>
      </w:pPr>
      <w:r>
        <w:rPr/>
        <w:t>Como se indicó anteriormente, el ambiente de trabajo de los niños y niñas estudiado, varió desde pequeñas parcelas familiares, como en el Líbano, a fincas medianas en Tanzania hasta plantaciones muy grandes, como las que se encuentran en Ecuador, Bolivia, El Salvador y Tanzania. Los dueños de las plantaciones más grandes de flores son propiedad de empresas multinacionales alemanas y holandesas en Tanzania, en donde no se encontró ningún indicio de trabajo infantil.</w:t>
      </w:r>
    </w:p>
    <w:p>
      <w:pPr>
        <w:pStyle w:val="Normal"/>
        <w:jc w:val="both"/>
        <w:rPr/>
      </w:pPr>
      <w:r>
        <w:rPr/>
      </w:r>
    </w:p>
    <w:p>
      <w:pPr>
        <w:pStyle w:val="Normal"/>
        <w:jc w:val="both"/>
        <w:rPr/>
      </w:pPr>
      <w:r>
        <w:rPr/>
        <w:t>Las actividades de los niños y niñas involucrados en las peores formas de trabajo infantil en la agricultura fueron similares entre los países, a pesar de que los detalles específicos variaron de una industria a otra. En general, se descubrió que los niños y las niñas estaban involucrados en casi todos los aspectos del proceso agrícola, desde la preparación de los campos o almácigos, hasta la plantación, los cuidados, la fertilización, la cosecha, la cura y el transporte. Al comparar las evaluaciones rápidas, se notó que las responsabilidades de los niños y niñas aumentaban según la edad: las tareas más simples y menos peligrosas, como sembrar y secar las hojas, eran realizadas por los niños y niñas más pequeños, mientras que las más difíciles y peligrosas, como cosechar, mezclar y rociar productos químicos y transportar cargas pesadas, estaban reservadas para los niños y niñas mayores. En algunos casos, también fue aparente una división por género, en la cual los niños participan en las tareas de mayor esfuerzo físico, como cortar la caña de azúcar, mientras que las niñas son responsables de clasificarla.</w:t>
      </w:r>
    </w:p>
    <w:p>
      <w:pPr>
        <w:pStyle w:val="Normal"/>
        <w:jc w:val="both"/>
        <w:rPr/>
      </w:pPr>
      <w:r>
        <w:rPr/>
      </w:r>
    </w:p>
    <w:p>
      <w:pPr>
        <w:pStyle w:val="Normal"/>
        <w:jc w:val="both"/>
        <w:rPr/>
      </w:pPr>
      <w:r>
        <w:rPr/>
        <w:t>Muchos de los peligros a los que se exponen los niños y niñas se relacionan directamente con las actividades de trabajo en las que están involucrados. Es común la exposición a herramientas peligrosas, como machetes, y a peligrosos fertilizantes químicos o pesticidas. Sin embargo, la queja más común de todas las evaluaciones rápidas era la exposición, sin equipo o trajes de protección, a las inclemencias del clima, como calor extremo, lluvias torrenciales o agua a temperaturas negativas. Los niños y niñas que trabajan en el sector de la pesca se quejaron mayormente de “pies y manos congelados”, pero también enfrentaban otros peligros graves relacionados con otros elementos naturales, como el riesgo de ahogarse, problemas serios de presión en los oídos a causa del buceo y la posibilidad de ataques de tiburones. La fatiga, producto de jornadas de trabajo prolongadas, y la desnutrición (muchos niños no tienen acceso a alimentos mientras trabajan) también es muy común, y las niñas, particularmente en Tanzania, algunas veces corren el riesgo de ser víctimas de acoso sexual.</w:t>
      </w:r>
    </w:p>
    <w:p>
      <w:pPr>
        <w:pStyle w:val="Normal"/>
        <w:jc w:val="both"/>
        <w:rPr/>
      </w:pPr>
      <w:r>
        <w:rPr/>
      </w:r>
    </w:p>
    <w:p>
      <w:pPr>
        <w:pStyle w:val="Normal"/>
        <w:jc w:val="both"/>
        <w:rPr/>
      </w:pPr>
      <w:r>
        <w:rPr/>
        <w:t>Los horarios de trabajo de los niños y niñas que trabajan en las peores formas de trabajo infantil en la agricultura variaron enormemente, dependiendo de si el trabajo era estacional o anual (los niños y niñas con frecuencia trabajan largas jornadas durante períodos más cortos cuando el trabajo es estacional), de si los niños y niñas asistían o no a la escuela (por lo general, las jornadas tendieron a ser menores durante el año escolar) y de las edades de los niños y niñas (los niños y niñas mayores tenían mayores responsabilidades y con frecuencia trabajaban una jornada más larga). En la mayoría de las áreas, el trabajo era estacional, al menos hasta cierto punto. Hasta en el Líbano, en donde las familias trabajan todo el año con las empresas de tabaco, los niños y niñas trabajan principalmente en los meses de primavera y verano. Los horarios más intensos se encontraron en el sector de la pesca salvadoreña, en donde el 78 por ciento de los niños y niñas trabajaba más de diez horas diarias, y el 20 por ciento trabajaba hasta 13 horas; y en las plantaciones de caña de azúcar de Bolivia y de tabaco de Tanzania, donde los niños y niñas trabajaban un promedio de 12 horas diarias. En Tanzania, hubo informes de niños y niñas que trabajaban hasta 17 a 20 horas diarias durante el pico máximo de la estación, recogiendo tabaco de día y curándolo de noche.</w:t>
      </w:r>
    </w:p>
    <w:p>
      <w:pPr>
        <w:pStyle w:val="Normal"/>
        <w:jc w:val="both"/>
        <w:rPr/>
      </w:pPr>
      <w:r>
        <w:rPr/>
      </w:r>
    </w:p>
    <w:p>
      <w:pPr>
        <w:pStyle w:val="Normal"/>
        <w:jc w:val="both"/>
        <w:rPr/>
      </w:pPr>
      <w:r>
        <w:rPr/>
        <w:t xml:space="preserve">Se descubrió que, en casi todos los casos, los contratos se establecían en forma oral e informal y entre el empleador y los padres de los niños y niñas. Hubo algunas variantes en cuanto a si eran los niños y niñas o sus padres quienes recibían el pago, la mayoría de las veces esto estaba relacionado con el hecho de si los padres trabajaban también para el  mismo empleador. En algunos casos, como en Ecuador, y en el caso de los niños y niñas más pequeños en las plantaciones de caña de azúcar de El Salvador, los niños y niñas ni siquiera contaban con contratos separados de los de sus padres: los padres, con sus hijos ayudándoles a su lado, reciben un pago con base en su producción. En otros casos, tales como en Tanzania y en el sector de la pesca salvadoreña, a los niños y niñas se les paga directamente, en efectivo en el primero de los casos, y principalmente con pescado en el segundo (al 80 por ciento de los niños y niñas se les paga al menos parcialmente con pescado y al 50 por ciento se le paga la totalidad con pescado). En Líbano, donde los niños y niñas trabajan para el negocio familiar, no existen contratos y no se les paga por su trabajo...  </w:t>
      </w:r>
    </w:p>
    <w:p>
      <w:pPr>
        <w:pStyle w:val="Normal"/>
        <w:jc w:val="both"/>
        <w:rPr/>
      </w:pPr>
      <w:r>
        <w:rPr/>
      </w:r>
    </w:p>
    <w:p>
      <w:pPr>
        <w:pStyle w:val="Normal"/>
        <w:jc w:val="both"/>
        <w:rPr/>
      </w:pPr>
      <w:r>
        <w:rPr/>
        <w:t>Trayectorias y actitudes</w:t>
      </w:r>
    </w:p>
    <w:p>
      <w:pPr>
        <w:pStyle w:val="Normal"/>
        <w:jc w:val="both"/>
        <w:rPr/>
      </w:pPr>
      <w:r>
        <w:rPr/>
      </w:r>
    </w:p>
    <w:p>
      <w:pPr>
        <w:pStyle w:val="Normal"/>
        <w:jc w:val="both"/>
        <w:rPr/>
      </w:pPr>
      <w:r>
        <w:rPr/>
        <w:t>Los niños y niñas y sus padres citaron cuatro motivaciones principales para justificar la implicación de los niños y niñas en las peores formas de trabajo infantil en la agricultura, la pesca y la minería: 1) contribuir al ingreso familiar; 2) cubrir los gastos escolares; 3) aprender un oficio o el negocio familiar, y 4) establecer su independencia. La necesidad o el deseo de los niños de contribuir al ingreso familiar fue la motivación citada con mayor frecuencia en todos los países y áreas de estudio. Como tal, la mayoría de las ganancias de los niños y niñas se destinó a cubrir los gastos generales del hogar…</w:t>
      </w:r>
    </w:p>
    <w:p>
      <w:pPr>
        <w:pStyle w:val="Normal"/>
        <w:jc w:val="both"/>
        <w:rPr/>
      </w:pPr>
      <w:r>
        <w:rPr/>
      </w:r>
    </w:p>
    <w:p>
      <w:pPr>
        <w:pStyle w:val="Normal"/>
        <w:jc w:val="both"/>
        <w:rPr/>
      </w:pPr>
      <w:r>
        <w:rPr/>
        <w:t>- Explotación sexual comercial y trata de niños y niñas</w:t>
      </w:r>
    </w:p>
    <w:p>
      <w:pPr>
        <w:pStyle w:val="Normal"/>
        <w:jc w:val="both"/>
        <w:rPr/>
      </w:pPr>
      <w:r>
        <w:rPr/>
        <w:tab/>
        <w:tab/>
      </w:r>
    </w:p>
    <w:p>
      <w:pPr>
        <w:pStyle w:val="Normal"/>
        <w:jc w:val="both"/>
        <w:rPr/>
      </w:pPr>
      <w:r>
        <w:rPr/>
        <w:tab/>
        <w:tab/>
        <w:t>Costa Rica (Explotación sexual comercial)</w:t>
      </w:r>
    </w:p>
    <w:p>
      <w:pPr>
        <w:pStyle w:val="Normal"/>
        <w:jc w:val="both"/>
        <w:rPr/>
      </w:pPr>
      <w:r>
        <w:rPr/>
        <w:tab/>
        <w:tab/>
        <w:t>El Salvador (Explotación sexual comercial)</w:t>
      </w:r>
    </w:p>
    <w:p>
      <w:pPr>
        <w:pStyle w:val="Normal"/>
        <w:jc w:val="both"/>
        <w:rPr/>
      </w:pPr>
      <w:r>
        <w:rPr/>
        <w:tab/>
        <w:tab/>
        <w:t>Jamaica (Explotación sexual comercial)</w:t>
      </w:r>
    </w:p>
    <w:p>
      <w:pPr>
        <w:pStyle w:val="Normal"/>
        <w:jc w:val="both"/>
        <w:rPr/>
      </w:pPr>
      <w:r>
        <w:rPr/>
        <w:tab/>
        <w:tab/>
        <w:t>Madagascar (Explotación sexual comercial)</w:t>
      </w:r>
    </w:p>
    <w:p>
      <w:pPr>
        <w:pStyle w:val="Normal"/>
        <w:jc w:val="both"/>
        <w:rPr/>
      </w:pPr>
      <w:r>
        <w:rPr/>
        <w:tab/>
        <w:tab/>
        <w:t>Mekong (Trata de niños y niñas)</w:t>
      </w:r>
    </w:p>
    <w:p>
      <w:pPr>
        <w:pStyle w:val="Normal"/>
        <w:jc w:val="both"/>
        <w:rPr/>
      </w:pPr>
      <w:r>
        <w:rPr/>
        <w:tab/>
        <w:tab/>
        <w:t>Nepal (Trata de niños y niñas)</w:t>
      </w:r>
    </w:p>
    <w:p>
      <w:pPr>
        <w:pStyle w:val="Normal"/>
        <w:jc w:val="both"/>
        <w:rPr/>
      </w:pPr>
      <w:r>
        <w:rPr/>
        <w:tab/>
        <w:tab/>
        <w:t>Sri Lanka (Explotación sexual comercial)</w:t>
      </w:r>
    </w:p>
    <w:p>
      <w:pPr>
        <w:pStyle w:val="Normal"/>
        <w:jc w:val="both"/>
        <w:rPr/>
      </w:pPr>
      <w:r>
        <w:rPr/>
        <w:tab/>
        <w:tab/>
        <w:t>Tanzania (Explotación sexual comercial)</w:t>
      </w:r>
    </w:p>
    <w:p>
      <w:pPr>
        <w:pStyle w:val="Normal"/>
        <w:jc w:val="both"/>
        <w:rPr/>
      </w:pPr>
      <w:r>
        <w:rPr/>
        <w:tab/>
        <w:tab/>
        <w:t>Viet Nam (Explotación sexual comercial)</w:t>
      </w:r>
    </w:p>
    <w:p>
      <w:pPr>
        <w:pStyle w:val="Normal"/>
        <w:jc w:val="both"/>
        <w:rPr/>
      </w:pPr>
      <w:r>
        <w:rPr/>
      </w:r>
    </w:p>
    <w:p>
      <w:pPr>
        <w:pStyle w:val="Normal"/>
        <w:jc w:val="both"/>
        <w:rPr/>
      </w:pPr>
      <w:r>
        <w:rPr/>
        <w:t>Resumen</w:t>
      </w:r>
    </w:p>
    <w:p>
      <w:pPr>
        <w:pStyle w:val="Normal"/>
        <w:jc w:val="both"/>
        <w:rPr/>
      </w:pPr>
      <w:r>
        <w:rPr/>
      </w:r>
    </w:p>
    <w:p>
      <w:pPr>
        <w:pStyle w:val="Normal"/>
        <w:jc w:val="both"/>
        <w:rPr/>
      </w:pPr>
      <w:r>
        <w:rPr/>
        <w:t>Tanto la explotación sexual comercial como la trata de niños y niñas pertenecen a la categoría de formas incuestionablemente peores de trabajo infantil…</w:t>
      </w:r>
    </w:p>
    <w:p>
      <w:pPr>
        <w:pStyle w:val="Normal"/>
        <w:jc w:val="both"/>
        <w:rPr/>
      </w:pPr>
      <w:r>
        <w:rPr/>
      </w:r>
    </w:p>
    <w:p>
      <w:pPr>
        <w:pStyle w:val="Normal"/>
        <w:jc w:val="both"/>
        <w:rPr/>
      </w:pPr>
      <w:r>
        <w:rPr/>
        <w:t>Las dos evaluaciones rápidas que se concentran en la trata de niños y niñas tienen resultados interesantes. La evaluación rápida de Nepal demuestra que de todos los niños y niñas, las que son más propensas a ser víctimas del proceso hacia la explotación sexual comercial son las niñas objeto de la trata, mediante la venta, la coerción o el engaño. Los resultados del estudio implican un mayor análisis sobre la relación significativa entre la trata de niños y niñas y la explotación sexual comercial. No obstante, la explotación sexual comercial representa solamente una, aunque es la más común, entre una variedad de actividades que puede derivarse de la trata, incluyendo la construcción, la pesca, el trabajo en fábricas y el trabajo infantil doméstico. La evaluación rápida del Mekong demuestra esta variedad de actividades a través de una clasificación de las diferentes actividades en las que los niños y niñas se involucran a través de la trata.</w:t>
      </w:r>
    </w:p>
    <w:p>
      <w:pPr>
        <w:pStyle w:val="Normal"/>
        <w:jc w:val="both"/>
        <w:rPr/>
      </w:pPr>
      <w:r>
        <w:rPr/>
      </w:r>
    </w:p>
    <w:p>
      <w:pPr>
        <w:pStyle w:val="Normal"/>
        <w:jc w:val="both"/>
        <w:rPr/>
      </w:pPr>
      <w:r>
        <w:rPr/>
        <w:t>En las distintas evaluaciones rápidas, los niños y niñas víctimas de explotación sexual comercial son más propensos a ser explotados durante el proceso de reclutamiento por parte de sus compañeros, familiares o vecinos que por traficantes desconocidos o empleadores/explotadores de la industria sexual comercial. Además, muchos niños y niñas informan haberse involucrado en la explotación sexual comercial voluntariamente, ya que el dinero que podían ganar les daría independencia y bienes materiales que ellos anhelaban. Un número correspondiente informó que planeaba permanecer en la explotación sexual comercial por la misma razón…</w:t>
      </w:r>
    </w:p>
    <w:p>
      <w:pPr>
        <w:pStyle w:val="Normal"/>
        <w:jc w:val="both"/>
        <w:rPr/>
      </w:pPr>
      <w:r>
        <w:rPr/>
      </w:r>
    </w:p>
    <w:p>
      <w:pPr>
        <w:pStyle w:val="Normal"/>
        <w:jc w:val="both"/>
        <w:rPr/>
      </w:pPr>
      <w:r>
        <w:rPr/>
        <w:t>Ambiente</w:t>
      </w:r>
    </w:p>
    <w:p>
      <w:pPr>
        <w:pStyle w:val="Normal"/>
        <w:jc w:val="both"/>
        <w:rPr/>
      </w:pPr>
      <w:r>
        <w:rPr/>
      </w:r>
    </w:p>
    <w:p>
      <w:pPr>
        <w:pStyle w:val="Normal"/>
        <w:jc w:val="both"/>
        <w:rPr/>
      </w:pPr>
      <w:r>
        <w:rPr/>
        <w:t>Aunque no todas las evaluaciones analizan las condiciones del ambiente con detalle, parece ser que la explotación sexual comercial de niños y niñas va en aumento en muchos países y se encuentra bien integrada en los otros negocios de servicios, particularmente aquellos relacionados con el turismo. La explotación sexual comercial abarca una gran variedad de actividades y circunstancias bajo las cuales los niños y niñas están siendo explotados, incluyendo su participación en películas pornográficas, el baile, en burdeles, fuera de los bares o restaurantes, en casas de familia o en la calle. En Jamaica y Sri Lanka, donde existe el vínculo más fuerte entre la explotación sexual comercial y el turismo, las relaciones a más largo plazo entre los turistas extranjeros y los niños y niñas locales también son evidentes. Los típicos clientes/explotadores incluyen desde funcionarios del gobierno local o del sector privado, donde la explotación sexual comercial puede ser parte de una transacción de negocios (como es el caso de Viet Nam), hasta casi exclusivamente turistas extranjeros, como sucede en Jamaica y Sri Lanka. La mayoría de las evaluaciones rápidas informa casos en los que el gobierno, las leyes o el sector privado permiten la práctica de la explotación sexual comercial y la trata de niños y niñas, al ignorarla, participando activamente y respaldando los negocios de explotadores conocidos o mediante la explotación directa por su parte (por ejemplo, por medio del abuso y la violación de los niños y niñas que viven en la calle).</w:t>
      </w:r>
    </w:p>
    <w:p>
      <w:pPr>
        <w:pStyle w:val="Normal"/>
        <w:jc w:val="both"/>
        <w:rPr/>
      </w:pPr>
      <w:r>
        <w:rPr/>
      </w:r>
    </w:p>
    <w:p>
      <w:pPr>
        <w:pStyle w:val="Normal"/>
        <w:jc w:val="both"/>
        <w:rPr/>
      </w:pPr>
      <w:r>
        <w:rPr/>
        <w:t>Características de los niños y niñas</w:t>
      </w:r>
    </w:p>
    <w:p>
      <w:pPr>
        <w:pStyle w:val="Normal"/>
        <w:jc w:val="both"/>
        <w:rPr/>
      </w:pPr>
      <w:r>
        <w:rPr/>
      </w:r>
    </w:p>
    <w:p>
      <w:pPr>
        <w:pStyle w:val="Normal"/>
        <w:jc w:val="both"/>
        <w:rPr/>
      </w:pPr>
      <w:r>
        <w:rPr/>
        <w:t>En los diferentes países y regiones, los niños y niñas víctimas de explotación sexual comercial son casi exclusivamente niñas adolescentes, la mayoría de las cuales tiene entre 15 y 17 años de edad. La excepción es Sri Lanka, donde un 65 por ciento de los niños y niñas entrevistados son niños adolescentes. Aunque todas las evaluaciones rápidas presentan algún tipo de evidencia de niños varones explotados, las cifras fuera de Sri Lanka son por lo general bajas o la evidencia es anecdótica, lo cual sugiere que es probable que en la mayor parte de los países, la explotación sexual de niños se realice de manera más clandestina. Son víctimas de trata tanto los niños como las niñas, pero es más probable que sean las niñas más que los niños quienes sean víctimas mediante el proceso de la trata, y también más probable que sean las niñas víctimas de trata con fines de explotación sexual comercial.</w:t>
      </w:r>
    </w:p>
    <w:p>
      <w:pPr>
        <w:pStyle w:val="Normal"/>
        <w:jc w:val="both"/>
        <w:rPr/>
      </w:pPr>
      <w:r>
        <w:rPr/>
      </w:r>
    </w:p>
    <w:p>
      <w:pPr>
        <w:pStyle w:val="Normal"/>
        <w:jc w:val="both"/>
        <w:rPr/>
      </w:pPr>
      <w:r>
        <w:rPr/>
        <w:t>Logros académicos</w:t>
      </w:r>
    </w:p>
    <w:p>
      <w:pPr>
        <w:pStyle w:val="Normal"/>
        <w:jc w:val="both"/>
        <w:rPr/>
      </w:pPr>
      <w:r>
        <w:rPr/>
      </w:r>
    </w:p>
    <w:p>
      <w:pPr>
        <w:pStyle w:val="Normal"/>
        <w:jc w:val="both"/>
        <w:rPr/>
      </w:pPr>
      <w:r>
        <w:rPr/>
        <w:t>La falta de logros académicos de los niños y niñas entrevistados varía; sin embargo, casi todos los niños y niñas escolarizados víctimas de explotación sexual comercial ya no asisten a la escuela. Los niños y niñas entrevistados en El Salvador registran los niveles más altos de logros académicos: 40 por ciento de ellos asiste a la escuela en ese momento y 97 por ciento puede leer y escribir. En todos los países, la mayoría de los niños y niñas ha recibido algún tipo de educación pero desertó a finales de la educación primaria o después de terminarla. Aunque en varios países, un número significativo completó los primeros años de la secundaria: un 81 por ciento en el norte de Viet Nam y aproximadamente un 44 por ciento en Sri Lanka. Los niños y niñas de los diferentes países informan razones similares por las cuales abandonaron los estudios; la razón más común es debido a dificultades económicas, ya fuera porque sus padres no pueden pagar más sus estudios o porque los niños y niñas deben contribuir con el ingreso familiar, pero también porque no les gusta la escuela o porque obtenían malas calificaciones.</w:t>
      </w:r>
    </w:p>
    <w:p>
      <w:pPr>
        <w:pStyle w:val="Normal"/>
        <w:jc w:val="both"/>
        <w:rPr/>
      </w:pPr>
      <w:r>
        <w:rPr/>
      </w:r>
    </w:p>
    <w:p>
      <w:pPr>
        <w:pStyle w:val="Normal"/>
        <w:jc w:val="both"/>
        <w:rPr/>
      </w:pPr>
      <w:r>
        <w:rPr/>
        <w:t>Condiciones de los niños y niñas víctimas de explotación sexual comercial</w:t>
      </w:r>
    </w:p>
    <w:p>
      <w:pPr>
        <w:pStyle w:val="Normal"/>
        <w:jc w:val="both"/>
        <w:rPr/>
      </w:pPr>
      <w:r>
        <w:rPr/>
      </w:r>
    </w:p>
    <w:p>
      <w:pPr>
        <w:pStyle w:val="Normal"/>
        <w:jc w:val="both"/>
        <w:rPr/>
      </w:pPr>
      <w:r>
        <w:rPr/>
        <w:t>Las evaluaciones rápidas identifican una gran variedad de actividades en las que están involucrados los niños y niñas víctimas de explotación sexual y una amplia variedad de condiciones correspondientes bajo las cuales son explotados. Las actividades que se identificaron incluyen su participación en películas o fotografías pornográficas, bailes eróticos y la realización de actos sexuales para clientes/explotadores. Estas actividades pueden ser parte de una relación a largo plazo, como es el caso de las relaciones con amantes viejos y adinerados en Jamaica o, con mayor frecuencia, una relación de una sola vez. Dentro de esta última categoría, las condiciones oscilan marcadamente entre los niños y niñas que viven y trabajan en las calles, fuera de los bares o restaurantes, a partir de las casas de sus padres y bajo la dirección de sus padres que actúan como proxenetas en sus propios apartamentos o casas, o en burdeles. Nuevamente, dentro de esta última categoría de niños y niñas víctimas de explotación sexual que trabajan en burdeles, las condiciones varían desde los niños y niñas que reciben alimentación, agua, vestimenta y alojamiento adecuados y que tienen la libertad de irse, hasta los niños y niñas que son retenidos como prisioneros, forzados a vivir en condiciones que los mismos niños y niñas que viven con ellos describen como el “infierno”...</w:t>
      </w:r>
    </w:p>
    <w:p>
      <w:pPr>
        <w:pStyle w:val="Normal"/>
        <w:jc w:val="both"/>
        <w:rPr/>
      </w:pPr>
      <w:r>
        <w:rPr/>
      </w:r>
    </w:p>
    <w:p>
      <w:pPr>
        <w:pStyle w:val="Normal"/>
        <w:jc w:val="both"/>
        <w:rPr/>
      </w:pPr>
      <w:r>
        <w:rPr/>
        <w:t>Trayectorias y actitudes</w:t>
      </w:r>
    </w:p>
    <w:p>
      <w:pPr>
        <w:pStyle w:val="Normal"/>
        <w:jc w:val="both"/>
        <w:rPr/>
      </w:pPr>
      <w:r>
        <w:rPr/>
      </w:r>
    </w:p>
    <w:p>
      <w:pPr>
        <w:pStyle w:val="Normal"/>
        <w:jc w:val="both"/>
        <w:rPr/>
      </w:pPr>
      <w:r>
        <w:rPr/>
        <w:t>El fenómeno de los niños y niñas que abandonan las áreas rurales para participar en actividades de explotación sexual comercial en las áreas urbanas o turísticas es generalizado en las diferentes evaluaciones rápidas realizadas en Nepal, Costa Rica, Tanzania, Viet Nam y Mekong. Sin embargo, en el caso de los niños y niñas víctimas de la explotación sexual comercial, más que de otras peores formas de trabajo infantil, se observa un traslape tremendo en los patrones de migración, reclutamiento y trata, y las divisiones entre ellos pueden resultar difíciles de establecer. Gran parte de la actividad que se documenta en las evaluaciones rápidas pertenece a la categoría de migración voluntaria como respuesta a las circunstancias económicas, ya sea por familias enteras o por los niños y niñas en forma individual. Por otra parte, algunos niños y niñas evidentemente son víctimas de trata, como en el caso de Nepal…</w:t>
      </w:r>
    </w:p>
    <w:p>
      <w:pPr>
        <w:pStyle w:val="Normal"/>
        <w:jc w:val="both"/>
        <w:rPr/>
      </w:pPr>
      <w:r>
        <w:rPr/>
      </w:r>
    </w:p>
    <w:p>
      <w:pPr>
        <w:pStyle w:val="Normal"/>
        <w:jc w:val="both"/>
        <w:rPr/>
      </w:pPr>
      <w:r>
        <w:rPr/>
        <w:t>Aunque involucre o no el engaño, en todas las evaluaciones rápidas se determinó que el reclutamiento de niños y niñas con fines de explotación sexual comercial tiene más probabilidades de ocurrir por manos de amigos, familiares o vecinos, en quienes los niños y niñas confían. En algunas áreas encuestadas de Viet Nam, Tanzania y Jamaica, la implicación de niños y niñas en actividades de comercio sexual se considera como una manera aceptable de que los niños y niñas contribuyan al ingreso familiar, y por lo tanto, la participación de los familiares o los miembros de la comunidad en el reclutamiento de los niños y niñas es común. En Jamaica, los investigadores observan que la explotación sexual comercial a menudo es un negocio generacional. En ninguna evaluación rápida se encontró la trata en forma de secuestro o daños físicos por parte de extraños, sino que más bien se presenta comúnmente como redes de vecinos y familiares quienes, en muchos casos, parecen estar genuinamente convencidos de que estaban ayudando a los niños y niñas y a sus familias, en vez de explotarlos…</w:t>
      </w:r>
    </w:p>
    <w:p>
      <w:pPr>
        <w:pStyle w:val="Normal"/>
        <w:jc w:val="both"/>
        <w:rPr/>
      </w:pPr>
      <w:r>
        <w:rPr/>
      </w:r>
    </w:p>
    <w:p>
      <w:pPr>
        <w:pStyle w:val="Normal"/>
        <w:jc w:val="both"/>
        <w:rPr/>
      </w:pPr>
      <w:r>
        <w:rPr/>
        <w:t>Existe una fuerte similitud entre las actitudes de una comunidad y las de los niños y niñas respecto a la participación en actividades de comercio sexual. Como se indicó anteriormente, con frecuencia la explotación sexual comercial suele estar bien integrada en la comunidad, especialmente en las áreas turísticas, a tal punto que se ha convertido en una práctica legal ante los ojos de los adultos y los niños y niñas por igual. En Jamaica, los investigadores hacen referencia a la influencia del materialismo occidental sobre la legitimación de la explotación sexual comercial como una forma justificable de “trabajo”, debido a su alto potencial lucrativo. En las evaluaciones rápidas, pese a que muchas niñas consideran que la explotación sexual comercial es una forma temporal de ganar dinero para ahorrar para otros trabajos, la educación o el matrimonio, un número significativo (por ejemplo, el 20 por ciento en Viet Nam) planea permanecer debido a la gran cantidad de dinero que genera. En Viet Nam y Tanzania, algunas niñas consideran que era su “deber” participar en la explotación sexual comercial para ayudar a sus familias y, por lo tanto, no se sienten avergonzadas de realizar esta actividad. A la vez, en las distintas evaluaciones rápidas, una cierta cantidad de niños y niñas se siente desesperada y deseosa de salir de la explotación sexual comercial; sin embargo, no encuentra oportunidades para hacerlo…</w:t>
      </w:r>
    </w:p>
    <w:p>
      <w:pPr>
        <w:pStyle w:val="Normal"/>
        <w:jc w:val="both"/>
        <w:rPr/>
      </w:pPr>
      <w:r>
        <w:rPr/>
      </w:r>
    </w:p>
    <w:p>
      <w:pPr>
        <w:pStyle w:val="Normal"/>
        <w:jc w:val="both"/>
        <w:rPr/>
      </w:pPr>
      <w:r>
        <w:rPr/>
        <w:t>- Trabajo infantil doméstico y trabajo infantil en régimen de servidumbre</w:t>
      </w:r>
    </w:p>
    <w:p>
      <w:pPr>
        <w:pStyle w:val="Normal"/>
        <w:jc w:val="both"/>
        <w:rPr/>
      </w:pPr>
      <w:r>
        <w:rPr/>
      </w:r>
    </w:p>
    <w:p>
      <w:pPr>
        <w:pStyle w:val="Normal"/>
        <w:jc w:val="both"/>
        <w:rPr/>
      </w:pPr>
      <w:r>
        <w:rPr/>
        <w:tab/>
        <w:tab/>
        <w:t>El Salvador (Trabajo infantil doméstico)</w:t>
      </w:r>
    </w:p>
    <w:p>
      <w:pPr>
        <w:pStyle w:val="Normal"/>
        <w:jc w:val="both"/>
        <w:rPr/>
      </w:pPr>
      <w:r>
        <w:rPr/>
        <w:tab/>
        <w:tab/>
        <w:t>Etiopía (Trabajo infantil doméstico)</w:t>
      </w:r>
    </w:p>
    <w:p>
      <w:pPr>
        <w:pStyle w:val="Normal"/>
        <w:jc w:val="both"/>
        <w:rPr/>
      </w:pPr>
      <w:r>
        <w:rPr/>
        <w:tab/>
        <w:tab/>
        <w:t>Nepal (Trabajo infantil doméstico; trabajo en régimen de servidumbre)</w:t>
      </w:r>
    </w:p>
    <w:p>
      <w:pPr>
        <w:pStyle w:val="Normal"/>
        <w:jc w:val="both"/>
        <w:rPr/>
      </w:pPr>
      <w:r>
        <w:rPr/>
        <w:tab/>
        <w:tab/>
        <w:t>Sri Lanka (Trabajo infantil doméstico)</w:t>
      </w:r>
    </w:p>
    <w:p>
      <w:pPr>
        <w:pStyle w:val="Normal"/>
        <w:jc w:val="both"/>
        <w:rPr/>
      </w:pPr>
      <w:r>
        <w:rPr/>
        <w:tab/>
        <w:tab/>
        <w:t>Tailandia (Trabajo infantil doméstico)</w:t>
      </w:r>
    </w:p>
    <w:p>
      <w:pPr>
        <w:pStyle w:val="Normal"/>
        <w:jc w:val="both"/>
        <w:rPr/>
      </w:pPr>
      <w:r>
        <w:rPr/>
      </w:r>
    </w:p>
    <w:p>
      <w:pPr>
        <w:pStyle w:val="Normal"/>
        <w:jc w:val="both"/>
        <w:rPr/>
      </w:pPr>
      <w:r>
        <w:rPr/>
        <w:t>Resumen</w:t>
      </w:r>
    </w:p>
    <w:p>
      <w:pPr>
        <w:pStyle w:val="Normal"/>
        <w:jc w:val="both"/>
        <w:rPr/>
      </w:pPr>
      <w:r>
        <w:rPr/>
      </w:r>
    </w:p>
    <w:p>
      <w:pPr>
        <w:pStyle w:val="Normal"/>
        <w:jc w:val="both"/>
        <w:rPr/>
      </w:pPr>
      <w:r>
        <w:rPr/>
        <w:t>Se realizaron seis evaluaciones rápidas sobre trabajo infantil doméstico en cinco países: El Salvador, Etiopía, Sri Lanka, Tailandia; y dos en Nepal de las cuales una se enfocó en el trabajo infantil en régimen de servidumbre bajo el sistema Kamaiya. Los datos de las encuestas nacionales que se llevaron a cabo en Brasil y en Sudáfrica también se incluyeron en esta síntesis. Se puede o no considerar el trabajo infantil doméstico como una forma de trabajo peligroso, es decir, son las condiciones bajo las cuales se efectúa el trabajo infantil doméstico lo que permite determinar si los niños y niñas están o no involucrados en una peor forma de trabajo infantil. En efecto, los investigadores de los diferentes países confirmaron que lo que se debe tener en consideración son las condiciones bajo las cuales los niños y niñas realizan el trabajo, ya que existe una serie de situaciones de trabajo doméstico en las que no se puede considerar que los niños y niñas estén involucrados en una peor forma de trabajo infantil…</w:t>
      </w:r>
    </w:p>
    <w:p>
      <w:pPr>
        <w:pStyle w:val="Normal"/>
        <w:jc w:val="both"/>
        <w:rPr/>
      </w:pPr>
      <w:r>
        <w:rPr/>
      </w:r>
    </w:p>
    <w:p>
      <w:pPr>
        <w:pStyle w:val="Normal"/>
        <w:jc w:val="both"/>
        <w:rPr/>
      </w:pPr>
      <w:r>
        <w:rPr/>
      </w:r>
    </w:p>
    <w:p>
      <w:pPr>
        <w:pStyle w:val="Normal"/>
        <w:jc w:val="both"/>
        <w:rPr/>
      </w:pPr>
      <w:r>
        <w:rPr/>
        <w:t>(Nota aclaratoria: El sistema Kamaiya es un sistema de trabajo en régimen de servidumbre en Nepal que se basa en la agricultura. La servidumbre entre los niños y niñas Kamaiya se deriva de la deuda en que incurren sus padres, quienes ya están bajo prácticas de explotación laboral. Las familias Kamaiya pobres dan en garantía a los niños y niñas como prenda para sus préstamos o los envían a trabajar en las casas de los terratenientes para asegurar los contratos Kamaiya o asegurar los derechos de aparcería. Por lo tanto, los niños y niñas Kamaiya deben hacer frente a la servidumbre por deudas, a la servidumbre a causa del empleo de sus padres y a la servidumbre por el arrendamiento de las tierras. Los Kamaiya se ven obligados a laborar en el campo y ser mal pagados e incluso, no recibir ningún pago por largas jornadas de trabajo bajo la obligatoriedad del contrato Kamaiya anual. El sistema puede atar a las familias al trabajo en régimen de servidumbre durante generaciones. Aunque la ley que prohíbe la práctica de servidumbre por deudas se aprobó en julio de 2000, es poco lo que ha cambiado en los cinco distritos occidentales Terai de Nepal.)</w:t>
      </w:r>
    </w:p>
    <w:p>
      <w:pPr>
        <w:pStyle w:val="Normal"/>
        <w:jc w:val="both"/>
        <w:rPr/>
      </w:pPr>
      <w:r>
        <w:rPr/>
      </w:r>
    </w:p>
    <w:p>
      <w:pPr>
        <w:pStyle w:val="Normal"/>
        <w:jc w:val="both"/>
        <w:rPr/>
      </w:pPr>
      <w:r>
        <w:rPr/>
        <w:t>Sector</w:t>
      </w:r>
    </w:p>
    <w:p>
      <w:pPr>
        <w:pStyle w:val="Normal"/>
        <w:jc w:val="both"/>
        <w:rPr/>
      </w:pPr>
      <w:r>
        <w:rPr/>
      </w:r>
    </w:p>
    <w:p>
      <w:pPr>
        <w:pStyle w:val="Normal"/>
        <w:jc w:val="both"/>
        <w:rPr/>
      </w:pPr>
      <w:r>
        <w:rPr/>
        <w:t>El empleo de niños y niñas en trabajos domésticos es común en el mundo, y en muchos lugares, se entreteje en la tela cultural y social de la comunidad. En Katmandú, por ejemplo, uno de cada cinco hogares emplea niños y niñas. Las familias pobres a menudo consideran el trabajo infantil doméstico como una forma de aliviar la carga de tener que alimentar una boca más, y en la mayoría de los lugares, los empleadores realmente sienten que están haciendo algo positivo para el bienestar de los niños y niñas. Los niños y niñas, quienes con frecuencia provienen de familias muy pobres, son empleados por un hogar y reciben alimento, techo y algunas veces, educación y/o compensación monetaria a cambio de sus servicios. Muchos de los niños y niñas son empleados en hogares de clase media o alta en las áreas urbanas. Notablemente, muchos informan que a pesar de sus pesadas cargas de trabajo y frecuente exposición al abuso, están mejor allí que en sus hogares.</w:t>
      </w:r>
    </w:p>
    <w:p>
      <w:pPr>
        <w:pStyle w:val="Normal"/>
        <w:jc w:val="both"/>
        <w:rPr/>
      </w:pPr>
      <w:r>
        <w:rPr/>
      </w:r>
    </w:p>
    <w:p>
      <w:pPr>
        <w:pStyle w:val="Normal"/>
        <w:jc w:val="both"/>
        <w:rPr/>
      </w:pPr>
      <w:r>
        <w:rPr/>
        <w:t>Características de los niños y niñas</w:t>
      </w:r>
    </w:p>
    <w:p>
      <w:pPr>
        <w:pStyle w:val="Normal"/>
        <w:jc w:val="both"/>
        <w:rPr/>
      </w:pPr>
      <w:r>
        <w:rPr/>
      </w:r>
    </w:p>
    <w:p>
      <w:pPr>
        <w:pStyle w:val="Normal"/>
        <w:jc w:val="both"/>
        <w:rPr/>
      </w:pPr>
      <w:r>
        <w:rPr/>
        <w:t>La edad y el sexo de los niños y niñas trabajadores domésticos varían significativamente de un país a otro. Las niñas tienen una representación abrumadora en el trabajo doméstico en Brasil, El Salvador y Etiopía, de un 95 por ciento, 94 por ciento y 84 por ciento, respectivamente; en comparación con Nepal y Sudáfrica, en donde se encuentran niños con más frecuencia, aunque no por un margen tan alto; dos tercios de los encuestados en Sudáfrica eran niños; y en Nepal, los niños representan aproximadamente más de la mitad del conjunto de niños y niñas que realizaban trabajos domésticos o trabajos en régimen de servidumbre. En Sri Lanka, la división es más equitativa, ya que las niñas representaron un 59 por ciento de los encuestados. En la mayoría de los países, fue común que los niños y niñas trabajadores domésticos tuvieran entre 10 y 14 años de edad, y los investigadores en todas partes encontraron evidencia de que la mayoría de los niños y niñas inician el trabajo doméstico a edades muy tempranas. Por ejemplo, en Etiopía, algunos niños y niñas empezaron a trabajar a los 6 años. Aún en Brasil, donde la edad promedio de los niños y niñas trabajadores domésticos es considerablemente más alta, con un 55 por ciento entre los 16 y 17 años, un grupo significativo de niños y niñas comenzó a trabajar entre los 5 y 11 años. En Nepal, los investigadores observan que muchos empleadores prefieren contratar niños y niñas pequeños porque les pagan salarios más bajos y son más fáciles de manejar.</w:t>
      </w:r>
    </w:p>
    <w:p>
      <w:pPr>
        <w:pStyle w:val="Normal"/>
        <w:jc w:val="both"/>
        <w:rPr/>
      </w:pPr>
      <w:r>
        <w:rPr/>
        <w:t>Logros académicos</w:t>
      </w:r>
    </w:p>
    <w:p>
      <w:pPr>
        <w:pStyle w:val="Normal"/>
        <w:jc w:val="both"/>
        <w:rPr/>
      </w:pPr>
      <w:r>
        <w:rPr/>
      </w:r>
    </w:p>
    <w:p>
      <w:pPr>
        <w:pStyle w:val="Normal"/>
        <w:jc w:val="both"/>
        <w:rPr/>
      </w:pPr>
      <w:r>
        <w:rPr/>
        <w:t>Los logros académicos también varían de un estudio a otro, aunque los datos sugieren un fuerte patrón de ingreso al trabajo infantil doméstico que corresponde con la deserción escolar, en prácticamente todos los países. Aún así, la mayoría de los niños y niñas en Sudáfrica asiste a la escuela en este momento, incluyendo todos los niños y niñas entre 6 y 12 años, y dos tercios de los niños y niñas entre los 13 y 14 años. En Etiopía, dos tercios de los niños y niñas se encuentran matriculados en algún tipo de educación formal o programa de alfabetización. Por lo contrario, en Nepal y El Salvador, únicamente un tercio de los niños y niñas asiste a la escuela (aunque en Nepal, muchos informan haber asistido a la escuela antes de iniciar su trabajo); y en Nepal, solamente un 5 por ciento de los niños y niñas trabajadores en régimen de servidumbre asiste a la escuela en este momento, y un 80 por ciento jamás ha asistido. En Sri Lanka, únicamente un 59 por ciento de los niños y un 41 por ciento de las niñas han asistido a la escuela alguna vez. Cabe destacar que mientras un 33 por ciento de los niños y niñas trabajadores domésticos en Brasil no asiste a la escuela, tampoco lo hace el 21 por ciento de los niños y niñas trabajadores que no son trabajadores domésticos, ni el 10 por ciento de los niños y niñas que no trabajan.</w:t>
      </w:r>
    </w:p>
    <w:p>
      <w:pPr>
        <w:pStyle w:val="Normal"/>
        <w:jc w:val="both"/>
        <w:rPr/>
      </w:pPr>
      <w:r>
        <w:rPr/>
      </w:r>
    </w:p>
    <w:p>
      <w:pPr>
        <w:pStyle w:val="Normal"/>
        <w:jc w:val="both"/>
        <w:rPr/>
      </w:pPr>
      <w:r>
        <w:rPr/>
        <w:t>Actividades y condiciones de trabajo</w:t>
      </w:r>
    </w:p>
    <w:p>
      <w:pPr>
        <w:pStyle w:val="Normal"/>
        <w:jc w:val="both"/>
        <w:rPr/>
      </w:pPr>
      <w:r>
        <w:rPr/>
      </w:r>
    </w:p>
    <w:p>
      <w:pPr>
        <w:pStyle w:val="Normal"/>
        <w:jc w:val="both"/>
        <w:rPr/>
      </w:pPr>
      <w:r>
        <w:rPr/>
        <w:t>Los niños y niñas trabajadores domésticos tienden a trabajar largas jornadas, cargar objetos muy pesados y correr un alto riesgo de abuso psicológico, físico y sexual por parte de los empleadores y sus familias. Los niños y niñas que viven en los hogares de los empleadores tienen una probabilidad significativamente superior de vivir bajo condiciones consideradas peores formas de trabajo infantil. En las áreas urbanas, las tareas consisten principalmente en limpiar, cocinar y cuidar los niños, mientras que en las áreas rurales, los niños y niñas suelen participar en actividades de las fincas, como cuidar a los animales o acarrear el agua. En Sudáfrica, los niños y niñas indican las condiciones de trabajo más moderadas: dos tercios trabajaban menos de 7 horas por semana (solamente un 3 por ciento informó trabajar más de 43 horas por semana) y ninguno informó ser víctima de acoso sexual. Por el contrario, en la mayoría de los países, los niños y niñas informan trabajar más de 12 a 14 horas diarias (hasta 16 horas por día en El Salvador) y sufrir abuso físico y verbal con frecuencia. Muchos niños y niñas (un 83 por ciento en Nepal y un 80 por ciento en Etiopía) informan no sentirse en libertad de renunciar a su trabajo. Los niños y niñas que viven en los hogares de sus empleadores no tienen la posibilidad de visitar a sus familias con mucha frecuencia, aunque técnicamente les es permitido hacerlo con regularidad. Todos informan sufrir de soledad.</w:t>
      </w:r>
    </w:p>
    <w:p>
      <w:pPr>
        <w:pStyle w:val="Normal"/>
        <w:jc w:val="both"/>
        <w:rPr/>
      </w:pPr>
      <w:r>
        <w:rPr/>
      </w:r>
    </w:p>
    <w:p>
      <w:pPr>
        <w:pStyle w:val="Normal"/>
        <w:jc w:val="both"/>
        <w:rPr/>
      </w:pPr>
      <w:r>
        <w:rPr/>
        <w:t>Por lo general, la compensación para los niños y niñas trabajadores domésticos se ubica en una de tres categorías: 1) compensación monetaria o en especie; 2) compensación monetaria, además de alojamiento y alimentación, o 3) solamente alojamiento y alimentación. En ocasiones, se incluye la educación junto con el alojamiento y la alimentación. Debido a que la mayoría de los niños y niñas trabajadores domésticos que se incluyen en los estudios vive con sus empleadores, las últimas dos categorías de compensación son las más comunes y ocurren con una frecuencia similar en la población total; sin embargo, hay unas pocas excepciones…</w:t>
      </w:r>
    </w:p>
    <w:p>
      <w:pPr>
        <w:pStyle w:val="Normal"/>
        <w:jc w:val="both"/>
        <w:rPr/>
      </w:pPr>
      <w:r>
        <w:rPr/>
      </w:r>
    </w:p>
    <w:p>
      <w:pPr>
        <w:pStyle w:val="Normal"/>
        <w:jc w:val="both"/>
        <w:rPr/>
      </w:pPr>
      <w:r>
        <w:rPr/>
      </w:r>
    </w:p>
    <w:p>
      <w:pPr>
        <w:pStyle w:val="Normal"/>
        <w:jc w:val="both"/>
        <w:rPr/>
      </w:pPr>
      <w:r>
        <w:rPr/>
        <w:t>Trayectorias y actitudes</w:t>
      </w:r>
    </w:p>
    <w:p>
      <w:pPr>
        <w:pStyle w:val="Normal"/>
        <w:jc w:val="both"/>
        <w:rPr/>
      </w:pPr>
      <w:r>
        <w:rPr/>
      </w:r>
    </w:p>
    <w:p>
      <w:pPr>
        <w:pStyle w:val="Normal"/>
        <w:jc w:val="both"/>
        <w:rPr/>
      </w:pPr>
      <w:r>
        <w:rPr/>
        <w:t>Más que en otras formas de trabajo infantil, los niños y niñas trabajadores domésticos informan haber empezado a trabajar para ayudar a mejorar la situación económica de sus familias. En los casos más extremos, como en el sistema Kamaiya de trabajo en régimen de servidumbre, los niños y niñas son parte de un arreglo para saldar una deuda adquirida por sus familiares. Para otros, el trabajo infantil doméstico representa una oportunidad de obtener mejor comida, techo y educación o una forma de aligerar la carga económica que significa para los padres mantenerlos. Otros, incluso, pueden enviar el dinero que ganan a sus familias como una contribución al ingreso familiar. En Sudáfrica, únicamente, parte de los niños y niñas (principalmente aquéllos de las áreas urbanas) informa que son trabajadores domésticos para poder ganar dinero para sus propios gastos.</w:t>
      </w:r>
    </w:p>
    <w:p>
      <w:pPr>
        <w:pStyle w:val="Normal"/>
        <w:jc w:val="both"/>
        <w:rPr/>
      </w:pPr>
      <w:r>
        <w:rPr/>
      </w:r>
    </w:p>
    <w:p>
      <w:pPr>
        <w:pStyle w:val="Normal"/>
        <w:jc w:val="both"/>
        <w:rPr/>
      </w:pPr>
      <w:r>
        <w:rPr/>
        <w:t>Irónicamente, aunque la gran mayoría de niños y niñas de las distintas evaluaciones rápidas dicen que no recomendarían que otros niños y niñas realicen trabajos domésticos, muchos de ellos también consideran que su vida es mejor ahora que trabajan, en comparación con la que tenían antes de empezar a trabajar. De hecho, un 100 por ciento de los niños y niñas de la evaluación rápida sobre trabajo en régimen de servidumbre del Nepal informa que solía carecer de alimentos en sus casas.</w:t>
      </w:r>
    </w:p>
    <w:p>
      <w:pPr>
        <w:pStyle w:val="Normal"/>
        <w:jc w:val="both"/>
        <w:rPr/>
      </w:pPr>
      <w:r>
        <w:rPr/>
      </w:r>
    </w:p>
    <w:p>
      <w:pPr>
        <w:pStyle w:val="Normal"/>
        <w:jc w:val="both"/>
        <w:rPr/>
      </w:pPr>
      <w:r>
        <w:rPr/>
        <w:t>Cabe señalar que pese a las circunstancias adversas de los niños y niñas trabajadores domésticos y de sus familias en los hogares, existe poca evidencia de que los niños y niñas hayan sido víctimas de trata con fines de trabajo infantil doméstico o trabajo en régimen de servidumbre. En todas las evaluaciones rápidas, lo más probable fue que fueron los amigos y familiares quienes alentaron a los niños y niñas para que trabajaran en trabajos domésticos, e incluso quienes les buscaron el trabajo.</w:t>
      </w:r>
    </w:p>
    <w:p>
      <w:pPr>
        <w:pStyle w:val="Normal"/>
        <w:jc w:val="both"/>
        <w:rPr/>
      </w:pPr>
      <w:r>
        <w:rPr/>
      </w:r>
    </w:p>
    <w:p>
      <w:pPr>
        <w:pStyle w:val="Normal"/>
        <w:jc w:val="both"/>
        <w:rPr/>
      </w:pPr>
      <w:r>
        <w:rPr/>
        <w:t>- Tráfico de drogas</w:t>
      </w:r>
    </w:p>
    <w:p>
      <w:pPr>
        <w:pStyle w:val="Normal"/>
        <w:jc w:val="both"/>
        <w:rPr/>
      </w:pPr>
      <w:r>
        <w:rPr/>
      </w:r>
    </w:p>
    <w:p>
      <w:pPr>
        <w:pStyle w:val="Normal"/>
        <w:jc w:val="both"/>
        <w:rPr/>
      </w:pPr>
      <w:r>
        <w:rPr/>
        <w:tab/>
        <w:tab/>
        <w:t>Brasil</w:t>
      </w:r>
    </w:p>
    <w:p>
      <w:pPr>
        <w:pStyle w:val="Normal"/>
        <w:jc w:val="both"/>
        <w:rPr/>
      </w:pPr>
      <w:r>
        <w:rPr/>
        <w:tab/>
        <w:tab/>
        <w:t>Estonia</w:t>
      </w:r>
    </w:p>
    <w:p>
      <w:pPr>
        <w:pStyle w:val="Normal"/>
        <w:jc w:val="both"/>
        <w:rPr/>
      </w:pPr>
      <w:r>
        <w:rPr/>
        <w:tab/>
        <w:tab/>
        <w:t>Filipinas</w:t>
      </w:r>
    </w:p>
    <w:p>
      <w:pPr>
        <w:pStyle w:val="Normal"/>
        <w:jc w:val="both"/>
        <w:rPr/>
      </w:pPr>
      <w:r>
        <w:rPr/>
        <w:tab/>
        <w:tab/>
        <w:t>Tailandia</w:t>
      </w:r>
    </w:p>
    <w:p>
      <w:pPr>
        <w:pStyle w:val="Normal"/>
        <w:jc w:val="both"/>
        <w:rPr/>
      </w:pPr>
      <w:r>
        <w:rPr/>
      </w:r>
    </w:p>
    <w:p>
      <w:pPr>
        <w:pStyle w:val="Normal"/>
        <w:jc w:val="both"/>
        <w:rPr/>
      </w:pPr>
      <w:r>
        <w:rPr/>
        <w:t>Resumen</w:t>
      </w:r>
    </w:p>
    <w:p>
      <w:pPr>
        <w:pStyle w:val="Normal"/>
        <w:jc w:val="both"/>
        <w:rPr/>
      </w:pPr>
      <w:r>
        <w:rPr/>
      </w:r>
    </w:p>
    <w:p>
      <w:pPr>
        <w:pStyle w:val="Normal"/>
        <w:jc w:val="both"/>
        <w:rPr/>
      </w:pPr>
      <w:r>
        <w:rPr/>
        <w:t>El tráfico de drogas se define como una forma incuestionablemente peor de trabajo infantil y parece ser un fenómeno en aumento en los cuatro países que formaron parte del estudio: Brasil, Estonia, Filipinas y Tailandia. La participación creciente de niños y niñas, a edades cada vez más tempranas, constituye una tendencia que genera preocupaciones adicionales. A pesar de la condición de pobreza que se encontró en los hogares de los niños y niñas involucrados en el tráfico de drogas en todos los países, las evaluaciones rápidas indican que el uso o la adicción a las drogas, la presión o el estímulo por parte de miembros de la familia o amigos y el deseo de tener ingresos para comprar artículos de lujo son factores aún más poderosos que explican la implicación de los niños y niñas en el tráfico de drogas. A pesar de que a los niños y niñas involucrados se les valora por el bajo nivel de riesgo y el bajo costo asociados a su edad, en general, se les paga la misma suma de dinero que a los adultos y, por lo tanto, ganan cantidades significativamente mayores a las que obtendrían en otras ocupaciones o actividades disponibles…</w:t>
      </w:r>
    </w:p>
    <w:p>
      <w:pPr>
        <w:pStyle w:val="Normal"/>
        <w:jc w:val="both"/>
        <w:rPr/>
      </w:pPr>
      <w:r>
        <w:rPr/>
      </w:r>
    </w:p>
    <w:p>
      <w:pPr>
        <w:pStyle w:val="Normal"/>
        <w:jc w:val="both"/>
        <w:rPr/>
      </w:pPr>
      <w:r>
        <w:rPr/>
        <w:t>Ambiente</w:t>
      </w:r>
    </w:p>
    <w:p>
      <w:pPr>
        <w:pStyle w:val="Normal"/>
        <w:jc w:val="both"/>
        <w:rPr/>
      </w:pPr>
      <w:r>
        <w:rPr/>
      </w:r>
    </w:p>
    <w:p>
      <w:pPr>
        <w:pStyle w:val="Normal"/>
        <w:jc w:val="both"/>
        <w:rPr/>
      </w:pPr>
      <w:r>
        <w:rPr/>
        <w:t>El tráfico de drogas parece ser un fenómeno nuevo y en aumento en los cuatro países. En consecuencia, la preocupación acerca de la implicación de niños y niñas en el uso y el tráfico de drogas también se ha incrementado. Las drogas más importantes varían según cada uno de los países (la heroína en Estonia, el shabu (un tipo de anfetamina) en Filipinas, la metanfetamina en Tailandia, y la marihuana y la cocaína en Brasil) pero muchos de los patrones son los mismos. Los investigadores en Estonia señalan que el uso de las drogas ha aumentado de manera dramática desde que el país alcanzó su independencia hace más de una década y, con frecuencia, se manifiesta en la población extranjera. En Brasil, los niños y niñas arrestados por su implicación en el tráfico de drogas constituyen el 35 por ciento de todas las detenciones juveniles, lo que significa un aumento notable en los últimos años. En Tailandia, en donde se ha controlado con mucho éxito el cultivo de la amapola del opio y se ha erradicado casi por completo la marihuana, se encuentra en este momento enfrentando una crisis con una nueva droga: la metanfetamina. Los expertos estiman que los carteles de drogas han infiltrado el puerto de la ciudad de Cebú y se ha vuelto un punto de trasbordo desde 1999. El tráfico de drogas en estos países se encuentra frecuentemente ligado a otras actividades criminales, como atracos, secuestros, tráfico de armas y explotación sexual comercial.</w:t>
      </w:r>
    </w:p>
    <w:p>
      <w:pPr>
        <w:pStyle w:val="Normal"/>
        <w:jc w:val="both"/>
        <w:rPr/>
      </w:pPr>
      <w:r>
        <w:rPr/>
      </w:r>
    </w:p>
    <w:p>
      <w:pPr>
        <w:pStyle w:val="Normal"/>
        <w:jc w:val="both"/>
        <w:rPr/>
      </w:pPr>
      <w:r>
        <w:rPr/>
        <w:t>Características de los niños y niñas</w:t>
      </w:r>
    </w:p>
    <w:p>
      <w:pPr>
        <w:pStyle w:val="Normal"/>
        <w:jc w:val="both"/>
        <w:rPr/>
      </w:pPr>
      <w:r>
        <w:rPr/>
      </w:r>
    </w:p>
    <w:p>
      <w:pPr>
        <w:pStyle w:val="Normal"/>
        <w:jc w:val="both"/>
        <w:rPr/>
      </w:pPr>
      <w:r>
        <w:rPr/>
        <w:t>La mayoría de los niños y niñas en los cuatro países se inicia en el tráfico de drogas entre los 14 y los 16 años, lo que corresponde a la edad de su primera exposición al uso de drogas. Sin embargo, existe evidencia cada vez mayor que en varios de los países los niños y niñas que entran en el negocio de las drogas son cada vez más jóvenes y que podrían estar iniciandose a una edad tan temprana como los 12 ó 13 años. Se descubrió que los niños se involucran con más frecuencia que las niñas. Los investigadores en varios países informan que los comerciantes de drogas prefieren usar a niños y niñas en vez de adultos debido a su obediencia y a su mayor invisibilidad, y porque su condición de menores de edad dificulta los arrestos o lleva a su pronta liberación en caso de ser detenidos. En Brasil, los investigadores indican que los traficantes de drogas buscan a niños y niñas cada vez más jóvenes en un esfuerzo por disminuir aún más sus costos de operación, mientras que en Filipinas, existen evidencias de que cada vez más se usa a niños y niñas muy pequeños sin su conocimiento.</w:t>
      </w:r>
    </w:p>
    <w:p>
      <w:pPr>
        <w:pStyle w:val="Normal"/>
        <w:jc w:val="both"/>
        <w:rPr/>
      </w:pPr>
      <w:r>
        <w:rPr/>
      </w:r>
    </w:p>
    <w:p>
      <w:pPr>
        <w:pStyle w:val="Normal"/>
        <w:jc w:val="both"/>
        <w:rPr/>
      </w:pPr>
      <w:r>
        <w:rPr/>
        <w:t>Logros académicos</w:t>
      </w:r>
    </w:p>
    <w:p>
      <w:pPr>
        <w:pStyle w:val="Normal"/>
        <w:jc w:val="both"/>
        <w:rPr/>
      </w:pPr>
      <w:r>
        <w:rPr/>
      </w:r>
    </w:p>
    <w:p>
      <w:pPr>
        <w:pStyle w:val="Normal"/>
        <w:jc w:val="both"/>
        <w:rPr/>
      </w:pPr>
      <w:r>
        <w:rPr/>
        <w:t>Los logros académicos son bajos para los niños y niñas involucrados en el tráfico de drogas, y las tasas de deserción escolar son altas. Por ejemplo, las tasas de deserción escolar de los niños y niñas en Tailandia sobrepasan por mucho el 90 por ciento, en comparación con el 40 por ciento en Estonia y el 66 por ciento en Filipinas. En Brasil, casi el 50 por ciento de los niños y niñas involucrados actualmente en el tráfico de drogas había desertado antes de los 14 años. Cuando se compara con los traficantes adultos, entre quienes ninguno desertó de la escuela antes de los 15 años y un 50 por ciento esperó hasta los 17 años o más para abandonar la escuela, se reconfirma la tendencia aparente de que los niños y niñas se inician en el negocio a una edad que es cada vez más joven. Los investigadores también suponen que esto es un indicador importante de que la participación en el negocio de las drogas provoca que los niños y niñas abandonen la escuela y no lo contrario.</w:t>
      </w:r>
    </w:p>
    <w:p>
      <w:pPr>
        <w:pStyle w:val="Normal"/>
        <w:jc w:val="both"/>
        <w:rPr/>
      </w:pPr>
      <w:r>
        <w:rPr/>
      </w:r>
    </w:p>
    <w:p>
      <w:pPr>
        <w:pStyle w:val="Normal"/>
        <w:jc w:val="both"/>
        <w:rPr/>
      </w:pPr>
      <w:r>
        <w:rPr/>
        <w:t>Condiciones de los niños y niñas involucrados en el tráfico de drogas</w:t>
      </w:r>
    </w:p>
    <w:p>
      <w:pPr>
        <w:pStyle w:val="Normal"/>
        <w:jc w:val="both"/>
        <w:rPr/>
      </w:pPr>
      <w:r>
        <w:rPr/>
      </w:r>
    </w:p>
    <w:p>
      <w:pPr>
        <w:pStyle w:val="Normal"/>
        <w:jc w:val="both"/>
        <w:rPr/>
      </w:pPr>
      <w:r>
        <w:rPr/>
        <w:t>Los niños y niñas involucrados en el tráfico de drogas también realizan una diversidad de actividades relacionadas con la venta de las drogas, como el empaquetado (con frecuencia realizado por las niñas), la compra, la venta, la posesión, la entrega, la vigilancia, la seguridad o el control de otras personas explotadas en el tráfico de drogas. Las ganancias recibidas por medio de todas estas actividades son significativamente mayores que las sumas que podrían obtenerse en otras ocupaciones disponibles.</w:t>
      </w:r>
    </w:p>
    <w:p>
      <w:pPr>
        <w:pStyle w:val="Normal"/>
        <w:jc w:val="both"/>
        <w:rPr/>
      </w:pPr>
      <w:r>
        <w:rPr/>
      </w:r>
    </w:p>
    <w:p>
      <w:pPr>
        <w:pStyle w:val="Normal"/>
        <w:jc w:val="both"/>
        <w:rPr/>
      </w:pPr>
      <w:r>
        <w:rPr/>
        <w:t>Trayectorias y actitudes</w:t>
      </w:r>
    </w:p>
    <w:p>
      <w:pPr>
        <w:pStyle w:val="Normal"/>
        <w:jc w:val="both"/>
        <w:rPr/>
      </w:pPr>
      <w:r>
        <w:rPr/>
      </w:r>
    </w:p>
    <w:p>
      <w:pPr>
        <w:pStyle w:val="Normal"/>
        <w:jc w:val="both"/>
        <w:rPr/>
      </w:pPr>
      <w:r>
        <w:rPr/>
        <w:t>Existe una fuerte correlación entre el consumo de drogas y la implicación en el tráfico de drogas en todos los estudios. Casi todos los niños y niñas que estaban involucrados en el tráfico de drogas son también consumidores, (aunque no necesariamente del mismo tipo de droga que venden) y la adicción a las drogas es claramente uno de las trayectorias principales que llevan al tráfico de drogas. En Filipinas, la motivación económica principal para los niños y niñas es ayudar a mantener a sus familias, pero en el resto de los países el deseo de ganar dinero con el fin de adquirir bienes de lujo o las drogas mismas, es la motivación más común. Por lo tanto, los ingresos, aunque generalmente son mucho mayores que un salario mínimo o que el salario en un trabajo en el sector informal, con frecuencia se gastan de forma inmediata. A pesar de que algunos niños y niñas manifiestan la esperanza de poder ahorrar con el fin de abandonar el negocio, muy pocos tienen el hábito de ahorrar. Los investigadores en Brasil señalan que todos los traficantes de drogas, tanto niños y niñas, como adultos, los consumidores de drogas y sus familias subrayan su elección personal, relacionada con la satisfacción que provoca la tremenda emoción, y primordialmente el ansia de consumir sustancias ilegales, como la motivación principal para la implicación de los niños y niñas en el tráfico de drogas, mientras que los trabajadores comunitarios, los funcionarios públicos y los miembros de la comunidad (adultos, niños y niñas) que no consumen drogas, suelen explicar la atracción de los niños y niñas hacia el negocio por su falta de recursos financieros y/o una estructura familiar frágil.</w:t>
      </w:r>
    </w:p>
    <w:p>
      <w:pPr>
        <w:pStyle w:val="Normal"/>
        <w:jc w:val="both"/>
        <w:rPr/>
      </w:pPr>
      <w:r>
        <w:rPr/>
        <w:t>En todos los países, los amigos o miembros de la familia constituyen la fuerza de reclutamiento más importante para la implicación de los niños y niñas en el tráfico de drogas…</w:t>
      </w:r>
    </w:p>
    <w:p>
      <w:pPr>
        <w:pStyle w:val="Normal"/>
        <w:jc w:val="both"/>
        <w:rPr/>
      </w:pPr>
      <w:r>
        <w:rPr/>
      </w:r>
    </w:p>
    <w:p>
      <w:pPr>
        <w:pStyle w:val="Normal"/>
        <w:jc w:val="both"/>
        <w:rPr/>
      </w:pPr>
      <w:r>
        <w:rPr/>
        <w:t>- Sector urbano informal</w:t>
      </w:r>
    </w:p>
    <w:p>
      <w:pPr>
        <w:pStyle w:val="Normal"/>
        <w:jc w:val="both"/>
        <w:rPr/>
      </w:pPr>
      <w:r>
        <w:rPr/>
      </w:r>
    </w:p>
    <w:p>
      <w:pPr>
        <w:pStyle w:val="Normal"/>
        <w:jc w:val="both"/>
        <w:rPr/>
      </w:pPr>
      <w:r>
        <w:rPr/>
        <w:tab/>
        <w:tab/>
        <w:t>El Salvador (Sector urbano informal; recolección en basureros)</w:t>
      </w:r>
    </w:p>
    <w:p>
      <w:pPr>
        <w:pStyle w:val="Normal"/>
        <w:jc w:val="both"/>
        <w:rPr/>
      </w:pPr>
      <w:r>
        <w:rPr/>
        <w:tab/>
        <w:tab/>
        <w:t>Guatemala (Recolección en basureros)</w:t>
      </w:r>
    </w:p>
    <w:p>
      <w:pPr>
        <w:pStyle w:val="Normal"/>
        <w:jc w:val="both"/>
        <w:rPr/>
      </w:pPr>
      <w:r>
        <w:rPr/>
        <w:tab/>
        <w:tab/>
        <w:t>Nepal (Niños y niñas traperos; niños y niñas cargadores)</w:t>
      </w:r>
    </w:p>
    <w:p>
      <w:pPr>
        <w:pStyle w:val="Normal"/>
        <w:jc w:val="both"/>
        <w:rPr/>
      </w:pPr>
      <w:r>
        <w:rPr/>
        <w:tab/>
        <w:tab/>
        <w:t>Rumania (Niños y niñas trabajadores de la calle)</w:t>
      </w:r>
    </w:p>
    <w:p>
      <w:pPr>
        <w:pStyle w:val="Normal"/>
        <w:jc w:val="both"/>
        <w:rPr/>
      </w:pPr>
      <w:r>
        <w:rPr/>
        <w:tab/>
        <w:tab/>
        <w:t>Tanzania (Sector urbano informal)</w:t>
      </w:r>
    </w:p>
    <w:p>
      <w:pPr>
        <w:pStyle w:val="Normal"/>
        <w:jc w:val="both"/>
        <w:rPr/>
      </w:pPr>
      <w:r>
        <w:rPr/>
        <w:tab/>
        <w:tab/>
        <w:t>Turquía (Niños y niñas trabajadores de la calle)</w:t>
      </w:r>
    </w:p>
    <w:p>
      <w:pPr>
        <w:pStyle w:val="Normal"/>
        <w:jc w:val="both"/>
        <w:rPr/>
      </w:pPr>
      <w:r>
        <w:rPr/>
      </w:r>
    </w:p>
    <w:p>
      <w:pPr>
        <w:pStyle w:val="Normal"/>
        <w:jc w:val="both"/>
        <w:rPr/>
      </w:pPr>
      <w:r>
        <w:rPr/>
      </w:r>
    </w:p>
    <w:p>
      <w:pPr>
        <w:pStyle w:val="Normal"/>
        <w:jc w:val="both"/>
        <w:rPr/>
      </w:pPr>
      <w:r>
        <w:rPr/>
      </w:r>
    </w:p>
    <w:p>
      <w:pPr>
        <w:pStyle w:val="Normal"/>
        <w:jc w:val="both"/>
        <w:rPr/>
      </w:pPr>
      <w:r>
        <w:rPr/>
        <w:t>Resumen</w:t>
      </w:r>
    </w:p>
    <w:p>
      <w:pPr>
        <w:pStyle w:val="Normal"/>
        <w:jc w:val="both"/>
        <w:rPr/>
      </w:pPr>
      <w:r>
        <w:rPr/>
      </w:r>
    </w:p>
    <w:p>
      <w:pPr>
        <w:pStyle w:val="Normal"/>
        <w:jc w:val="both"/>
        <w:rPr/>
      </w:pPr>
      <w:r>
        <w:rPr/>
        <w:t>En el sector urbano informal, el trabajo infantil se considera una peor forma de trabajo infantil a razón de los peligros enfrentados por los niños y niñas. En efecto, la gravedad de las condiciones en las que trabajan los niños y niñas varía enormemente según las áreas y actividades estudiadas. En las diferentes evaluaciones rápidas, los investigadores notan que los niños y niñas involucrados en la recolección de basura estaban sujetos a condiciones consideradas peores formas de trabajo infantil. Sin embargo, los investigadores en Diyarbakir, Turquía, descubren que los niños y niñas dedican tan sólo unas cuantas horas al día a la búsqueda de bienes, que asisten a la escuela y que en su mayor parte informan disfrutar de sus actividades de trabajo. Sin embargo, esta situación tiende a ser la excepción y no la regla en las evaluaciones rápidas. En todas las evaluaciones rápidas, y no sólo en aquéllas sobre el sector informal, los niños y niñas trabajadores, y en particular aquéllos que trabajan y viven en la calle, son extremadamente vulnerables a los peores tipos de explotación y pueden terminar dedicándose a un tipo de peor forma de trabajo infantil más grave, tales como el tráfico de drogas o la explotación sexual comercial.</w:t>
      </w:r>
    </w:p>
    <w:p>
      <w:pPr>
        <w:pStyle w:val="Normal"/>
        <w:jc w:val="both"/>
        <w:rPr/>
      </w:pPr>
      <w:r>
        <w:rPr/>
      </w:r>
    </w:p>
    <w:p>
      <w:pPr>
        <w:pStyle w:val="Normal"/>
        <w:jc w:val="both"/>
        <w:rPr/>
      </w:pPr>
      <w:r>
        <w:rPr/>
        <w:t>Sector</w:t>
      </w:r>
    </w:p>
    <w:p>
      <w:pPr>
        <w:pStyle w:val="Normal"/>
        <w:jc w:val="both"/>
        <w:rPr/>
      </w:pPr>
      <w:r>
        <w:rPr/>
      </w:r>
    </w:p>
    <w:p>
      <w:pPr>
        <w:pStyle w:val="Normal"/>
        <w:jc w:val="both"/>
        <w:rPr/>
      </w:pPr>
      <w:r>
        <w:rPr/>
        <w:t>El sector informal comprende una gran variedad de actividades económicas y ocupaciones, tanto legales como ilegales. Las actividades tienden a ofrecer niveles más bajos de ingresos y de seguridad laboral que los trabajos en el sector formal, y tienden a concentrarse en las áreas urbanas (aunque también existen ejemplos de trabajo en el sector informal en las áreas rurales, como se puede ver en las evaluaciones rápidas sobre niños y niñas cargadores en Nepal). En muchos países en vías de desarrollo, se estima que el sector informal contribuye a una suma importante al producto nacional bruto, como por ejemplo en Tanzania, donde alcanza un 32 por ciento. A excepción de los niños y niñas que trabajan como aprendices en talleres mecánicos, o aquéllos que trabajan procesando pescado, para mencionar dos ejemplos, la mayor parte del trabajo informal realizado por los niños y niñas tiene lugar en las calles: en parques, mercados o basureros. En este contexto, se han definido dos categorías de niños y niñas trabajadores en el sector informal: aquéllos que trabajan y viven en la calle, y aquéllos que trabajan en la calle pero viven en sus casas o con parientes. Con base en las evaluaciones rápidas, no se puede determinar el número exacto de niños y niñas que trabajan en la calle, y de los niños y niñas que trabajan y viven en las calles; pero esta última categoría probablemente es mayor a la que representan los grupos de entrevistados que se encontraron en las evaluaciones rápidas, en gran parte debido al riesgo mayor a involucrarse en los tipos más peligrosos, ocultos e ilícitos de peores formas de trabajo infantil, tales como el tráfico de drogas o la explotación sexual comercial.</w:t>
      </w:r>
    </w:p>
    <w:p>
      <w:pPr>
        <w:pStyle w:val="Normal"/>
        <w:jc w:val="both"/>
        <w:rPr/>
      </w:pPr>
      <w:r>
        <w:rPr/>
      </w:r>
    </w:p>
    <w:p>
      <w:pPr>
        <w:pStyle w:val="Normal"/>
        <w:jc w:val="both"/>
        <w:rPr/>
      </w:pPr>
      <w:r>
        <w:rPr/>
        <w:t>Características de los niños y niñas</w:t>
      </w:r>
    </w:p>
    <w:p>
      <w:pPr>
        <w:pStyle w:val="Normal"/>
        <w:jc w:val="both"/>
        <w:rPr/>
      </w:pPr>
      <w:r>
        <w:rPr/>
      </w:r>
    </w:p>
    <w:p>
      <w:pPr>
        <w:pStyle w:val="Normal"/>
        <w:jc w:val="both"/>
        <w:rPr/>
      </w:pPr>
      <w:r>
        <w:rPr/>
        <w:t>Los niños y niñas que trabajan en el sector informal pueden comenzar a hacerlo a edades tempranas, especialmente si viven en casa (en El Salvador, por ejemplo, inician a edades tan tempranas como los 6 años) pero la mayoría de los niños y niñas que encontraron los investigadores en las evaluaciones rápidas tienen edades entre los 10 y los 13 años. El número de niños sobrepasa por un amplio margen el número de niñas en la mayoría de las áreas (9 a 1 en Tanzania, y aproximadamente 7 a 1 tanto en Guatemala como en Rumania) y tenían una mayor probabilidad de vivir en la calle que sus homólogas femeninas. Los investigadores en varios países señalan que la mayoría de los trabajos del sector informal se consideran inapropiados para las niñas, quienes tienen una mayor posibilidad de permanecer en casa para ayudar con las tareas domésticas. La edad promedio de los niños y niñas que viven y trabajan en la calle es mayor a la de aquéllos que sólo trabajan en la calle.</w:t>
      </w:r>
    </w:p>
    <w:p>
      <w:pPr>
        <w:pStyle w:val="Normal"/>
        <w:jc w:val="both"/>
        <w:rPr/>
      </w:pPr>
      <w:r>
        <w:rPr/>
      </w:r>
    </w:p>
    <w:p>
      <w:pPr>
        <w:pStyle w:val="Normal"/>
        <w:jc w:val="both"/>
        <w:rPr/>
      </w:pPr>
      <w:r>
        <w:rPr/>
        <w:t>Logros académicos</w:t>
      </w:r>
    </w:p>
    <w:p>
      <w:pPr>
        <w:pStyle w:val="Normal"/>
        <w:jc w:val="both"/>
        <w:rPr/>
      </w:pPr>
      <w:r>
        <w:rPr/>
      </w:r>
    </w:p>
    <w:p>
      <w:pPr>
        <w:pStyle w:val="Normal"/>
        <w:jc w:val="both"/>
        <w:rPr/>
      </w:pPr>
      <w:r>
        <w:rPr/>
        <w:t>Las tasas de alfabetización oscilan entre el 73 y el 28 por ciento entre los niños y niñas que trabajan en el sector informal, y la matriculación en las escuelas oscila entre un 68 por ciento para los niños y niñas trabajadores urbanos en El Salvador, a sólo el 6 por ciento de niños y niñas traperos en Nepal, con apenas del 20 al 30 por ciento de los niños y niñas que asistían a la escuela en la mayoría de las áreas. Las tasas más altas de matriculación en los países corresponden a los niños y niñas de menor edad, con tasas de deserción escolar que se incrementan con la edad y el nivel escolar en todos los países. Los niños y niñas informan la falta de dinero para solventar los gastos escolares y la necesidad o el deseo de trabajar como las razones principales para no estar matriculados en una escuela.</w:t>
      </w:r>
    </w:p>
    <w:p>
      <w:pPr>
        <w:pStyle w:val="Normal"/>
        <w:jc w:val="both"/>
        <w:rPr/>
      </w:pPr>
      <w:r>
        <w:rPr/>
      </w:r>
    </w:p>
    <w:p>
      <w:pPr>
        <w:pStyle w:val="Normal"/>
        <w:jc w:val="both"/>
        <w:rPr/>
      </w:pPr>
      <w:r>
        <w:rPr/>
        <w:t>Actividades y condiciones de trabajo</w:t>
      </w:r>
    </w:p>
    <w:p>
      <w:pPr>
        <w:pStyle w:val="Normal"/>
        <w:jc w:val="both"/>
        <w:rPr/>
      </w:pPr>
      <w:r>
        <w:rPr/>
      </w:r>
    </w:p>
    <w:p>
      <w:pPr>
        <w:pStyle w:val="Normal"/>
        <w:jc w:val="both"/>
        <w:rPr/>
      </w:pPr>
      <w:r>
        <w:rPr/>
        <w:t xml:space="preserve">Las ocupaciones de los niños y niñas que trabajan en el sector informal incluyen una gran variedad de actividades, la mayoría de las cuales corresponde a las categorías de comercio, servicios, recolección o trabajo productivo. Los niños y niñas que trabajan en el comercio con mayor frecuencia se dedican a la venta de comida, periódicos, goma de mascar o ropa en las calles o en los parques y mercados. Los niños y niñas que trabajan en servicios participan en actividades tales como el lavado de parabrisas, el pulido de calzado, el hacer mandados o el transporte de cargas pesadas. La recolección, clasificación y venta de desperdicios en los basureros o en las calles es el único tema estudiado en las evaluaciones rápidas llevadas a cabo en El Salvador, Guatemala y Nepal, pero también es una actividad común de los niños y niñas de otros países. El trabajo productivo, como el que se realiza en los talleres, garajes, talleres de reparación de calzado, procesadoras de pescado o canteras se encuentra, o al menos se investigó, más esporádicamente en los distintos países, aunque constituye una parte importante del trabajo realizado por los niños y niñas entrevistados en Tanzania, y en menor grado, en El Salvador. </w:t>
      </w:r>
    </w:p>
    <w:p>
      <w:pPr>
        <w:pStyle w:val="Normal"/>
        <w:jc w:val="both"/>
        <w:rPr/>
      </w:pPr>
      <w:r>
        <w:rPr/>
      </w:r>
    </w:p>
    <w:p>
      <w:pPr>
        <w:pStyle w:val="Normal"/>
        <w:jc w:val="both"/>
        <w:rPr/>
      </w:pPr>
      <w:r>
        <w:rPr/>
        <w:t xml:space="preserve">Existe una gran variedad de actividades realizadas por los niños y niñas en el sector informal y una variedad correspondiente de condiciones bajo las que trabajan, algunas de las cuales son consideradas claramente peores formas de trabajo infantil. El riesgo de daño físico o psicológico puede deberse únicamente a la actividad misma (por ejemplo al transportar cargas pesadas o al cocinar alimentos sobre el fuego), a la ubicación en que tiene lugar, (por ejemplo, una intersección peligrosa), o en muchos casos a ambas (por ejemplo al recolectar materiales de desecho en un basurero). La mayoría de los niños y niñas en el sector informal trabaja casi todos los días más de 6 horas al día. Como es de esperar, en la mayoría de las evaluaciones rápidas, la jornada de trabajo se incrementa con la edad. Casi todo el trabajo en el sector informal se realiza durante todo el año, con la excepción de los niños y niñas cargadores de larga distancia en Nepal quienes tienden a ser menores, vivir en sus casas y trabajar como cargadores sólo durante la temporada agrícola baja. Aparte de los peligros del ambiente de trabajo de los niños y niñas en los basureros, donde regularmente se exponen a sustancias químicas peligrosas, bacterias y objetos cortantes peligrosos, se observa que casi todos los niños y niñas en el sector informal trabajan en condiciones insalubres y de suciedad, con frecuencia utilizando herramientas inadecuadas. Los investigadores notan que el trabajo en la calle, y en particular el vivir en ella, expone a los niños y niñas a fuerzas y actividades aún más peligrosas, tales como las pandillas, el tráfico de drogas y la explotación sexual comercial. Los niños y niñas de la calle también se exponen a abusos por parte de los clientes y de la policía. </w:t>
      </w:r>
    </w:p>
    <w:p>
      <w:pPr>
        <w:pStyle w:val="Normal"/>
        <w:jc w:val="both"/>
        <w:rPr/>
      </w:pPr>
      <w:r>
        <w:rPr/>
      </w:r>
    </w:p>
    <w:p>
      <w:pPr>
        <w:pStyle w:val="Normal"/>
        <w:jc w:val="both"/>
        <w:rPr/>
      </w:pPr>
      <w:r>
        <w:rPr/>
        <w:t>La mayoría de los niños y niñas que trabaja en el sector informal recibe un pago diario en efectivo que varía desde menos de 1 dólar de los EEUU hasta 23 por día, con la gran mayoría de los ingresos en el punto más bajo de la escala de pago. Además, al 14 por ciento de los niños y niñas en Tanzania se les paga en especie, y al 20 por ciento no se les paga del todo (supuestamente porque están trabajando junto con miembros de su familia). La mayoría de los niños y niñas contribuye con algún porcentaje de sus ganancias al ingreso familiar, y muy pocos de ellos logran ahorrar algo. Los investigadores en Nepal notan que los niños y niñas traperos (actividad que les proporciona un ingreso diario que oscila entre menos de 1 a 4 dólares), generalmente viven el día a día, y con frecuencia no tienen suficiente dinero ni para alimentarse. Los niños y niñas que trabajan como aprendices algunas veces reciben un estipendio, pero nada más. Los contratos, cuando existen, rara vez son formales.</w:t>
      </w:r>
    </w:p>
    <w:p>
      <w:pPr>
        <w:pStyle w:val="Normal"/>
        <w:jc w:val="both"/>
        <w:rPr/>
      </w:pPr>
      <w:r>
        <w:rPr/>
      </w:r>
    </w:p>
    <w:p>
      <w:pPr>
        <w:pStyle w:val="Normal"/>
        <w:jc w:val="both"/>
        <w:rPr/>
      </w:pPr>
      <w:r>
        <w:rPr/>
        <w:t>Trayectorias y actitudes</w:t>
      </w:r>
    </w:p>
    <w:p>
      <w:pPr>
        <w:pStyle w:val="Normal"/>
        <w:jc w:val="both"/>
        <w:rPr/>
      </w:pPr>
      <w:r>
        <w:rPr/>
      </w:r>
    </w:p>
    <w:p>
      <w:pPr>
        <w:pStyle w:val="Normal"/>
        <w:jc w:val="both"/>
        <w:rPr/>
      </w:pPr>
      <w:r>
        <w:rPr/>
        <w:t>Las trayectorias que conducen al trabajo infantil en el sector informal son tan diversas como las actividades en las que los niños y niñas participan. La migración rural-urbana, la influencia de los amigos, y la necesidad económica parecen ser los factores explicativos clave y, con frecuencia, se presentan en forma simultánea. Los niños y niñas o sus familias, atraídos por la posibilidad de mejores trabajos o de un atractivo estilo de vida en la ciudad, dejan sus hogares rurales y con frecuencia terminan trabajando en el sector informal cuando sus otras oportunidades no resultan. Entre los niños y niñas de mayor edad, la presión de sus amigos para venir a la ciudad y mantenerse a sí mismos también es un factor común. Para casi la totalidad de los niños y niñas, la necesidad económica juega un papel determinado. Sin embargo, existen variaciones en cuanto a si los ingresos de los niños y niñas son necesarios para mantenerse a sí mismos o al hogar de sus padres. En San Salvador, por ejemplo, el 63 por ciento de los niños y niñas trabajadores informa que le gusta trabajar en la calle, y el dinero y estilo de vida que esto le proporciona, y lo mismo expresa un alto porcentaje de niños y niñas cargadores de distancias cortas en Nepal, quienes por lo general tienen entre 14 y 17 años.</w:t>
      </w:r>
    </w:p>
    <w:p>
      <w:pPr>
        <w:pStyle w:val="Normal"/>
        <w:jc w:val="both"/>
        <w:rPr/>
      </w:pPr>
      <w:r>
        <w:rPr/>
      </w:r>
    </w:p>
    <w:p>
      <w:pPr>
        <w:pStyle w:val="Normal"/>
        <w:jc w:val="both"/>
        <w:rPr/>
      </w:pPr>
      <w:r>
        <w:rPr/>
        <w:t>Los investigadores en varios países indican que la deficiencia en las políticas gubernamentales o en su aplicación es un factor que contribuye a la participación de los niños y niñas en el sector informal. En Tanzania, la falta de escuelas secundarias empuja a los niños y niñas a comenzar a trabajar prematuramente y muchos terminan haciéndolo en el sector informal, mientras que en Guatemala, los padres informan que aunque les gustaría enviar sus niños y niñas a la escuela, el gasto prohibitivo que esto significa no se los permite. Las evaluaciones rápidas también citan las leyes ineficaces o incompletas que se refieren a los niños y niñas en el sector informal y, además, el comportamiento deficiente por parte de la policía hacia los niños y niñas que viven y trabajan en la calle, constituye un factor que contribuye a las malas condiciones bajo las cuales viven muchos de los niños y niñas.</w:t>
      </w:r>
    </w:p>
    <w:p>
      <w:pPr>
        <w:pStyle w:val="Normal"/>
        <w:jc w:val="both"/>
        <w:rPr/>
      </w:pPr>
      <w:r>
        <w:rPr/>
      </w:r>
    </w:p>
    <w:p>
      <w:pPr>
        <w:pStyle w:val="Normal"/>
        <w:jc w:val="both"/>
        <w:rPr/>
      </w:pPr>
      <w:r>
        <w:rPr/>
        <w:t>Asimismo, las actitudes de los padres juegan un papel importante en algunos países. En Turquía, el trabajo de los niños y niñas en el sector informal junto a sus amigos es considerado un “aprendizaje” para la edad adulta y una parte importante del desarrollo. En los basureros de El Salvador, la mayoría de los padres reconocen los riesgos importantes a que se exponen sus hijos e hijas, pero aún así dicen necesitar que ellos trabajen a su lado para ayudar a satisfacer las necesidades diarias de sus familias”...</w:t>
      </w:r>
    </w:p>
    <w:p>
      <w:pPr>
        <w:pStyle w:val="Normal"/>
        <w:jc w:val="both"/>
        <w:rPr/>
      </w:pPr>
      <w:r>
        <w:rPr/>
      </w:r>
    </w:p>
    <w:p>
      <w:pPr>
        <w:pStyle w:val="Normal"/>
        <w:jc w:val="both"/>
        <w:rPr>
          <w:u w:val="single"/>
        </w:rPr>
      </w:pPr>
      <w:r>
        <w:rPr>
          <w:u w:val="single"/>
        </w:rPr>
        <w:t>El tráfico de niños y niñas (el pasado persigue al presente)</w:t>
      </w:r>
    </w:p>
    <w:p>
      <w:pPr>
        <w:pStyle w:val="Normal"/>
        <w:jc w:val="both"/>
        <w:rPr>
          <w:u w:val="single"/>
        </w:rPr>
      </w:pPr>
      <w:r>
        <w:rPr>
          <w:u w:val="single"/>
        </w:rPr>
      </w:r>
    </w:p>
    <w:p>
      <w:pPr>
        <w:pStyle w:val="Normal"/>
        <w:jc w:val="both"/>
        <w:rPr/>
      </w:pPr>
      <w:r>
        <w:rPr/>
        <w:t>“…</w:t>
      </w:r>
      <w:r>
        <w:rPr/>
        <w:t>La explotación de la infancia constituye el mal más espantoso e insoportable para el alma humana…” (Albert Thomas, primer Director de la OIT)</w:t>
      </w:r>
    </w:p>
    <w:p>
      <w:pPr>
        <w:pStyle w:val="Normal"/>
        <w:jc w:val="both"/>
        <w:rPr/>
      </w:pPr>
      <w:r>
        <w:rPr/>
      </w:r>
    </w:p>
    <w:p>
      <w:pPr>
        <w:pStyle w:val="Normal"/>
        <w:jc w:val="both"/>
        <w:rPr/>
      </w:pPr>
      <w:r>
        <w:rPr/>
        <w:t>El tráfico de seres humanos es inaceptable en cualquier circunstancia, pero el de niños, niñas y adolescentes vulnerables, constituye una grave violación de sus derechos al juego, a la educación, a la salud, a la vida familiar y a ser protegidos de la explotación. El tráfico de niños y niñas no es nuevo; existe desde hace muchos años y sigue aumentando en todos los continentes y culturas.</w:t>
      </w:r>
    </w:p>
    <w:p>
      <w:pPr>
        <w:pStyle w:val="Normal"/>
        <w:jc w:val="both"/>
        <w:rPr/>
      </w:pPr>
      <w:r>
        <w:rPr/>
      </w:r>
    </w:p>
    <w:p>
      <w:pPr>
        <w:pStyle w:val="Normal"/>
        <w:jc w:val="both"/>
        <w:rPr/>
      </w:pPr>
      <w:r>
        <w:rPr/>
        <w:t>El tráfico de niños y niñas se está perfilando como un problema global; casi todos los países se ven afectados por esta criminal violación de los derechos de la niñez. Para algunos países se practica dentro del territorio nacional y es un problema esencialmente interno; para muchos cruzan fronteras y regiones. Las víctimas, casi siempre separadas de sus familias y comunidades, acaban siendo explotadas sexualmente y en otras formas de explotación laboral, por ejemplo en la agricultura, la minería, las manufacturas o la pesca, en la mendicidad y en el servicio doméstico. Están expuestas a abusos y explotación, y quedan traumatizadas por esa acumulada denegación de sus derechos. El tráfico de niños y niñas es un fenómeno sumamente complejo, frente al cual no hay respuestas simples. Actualmente conocemos mejor el problema, pero sigue habiendo lagunas tanto en su análisis como en la búsqueda de soluciones eficaces.</w:t>
      </w:r>
    </w:p>
    <w:p>
      <w:pPr>
        <w:pStyle w:val="Normal"/>
        <w:jc w:val="both"/>
        <w:rPr/>
      </w:pPr>
      <w:r>
        <w:rPr/>
      </w:r>
    </w:p>
    <w:p>
      <w:pPr>
        <w:pStyle w:val="Normal"/>
        <w:jc w:val="both"/>
        <w:rPr/>
      </w:pPr>
      <w:r>
        <w:rPr/>
        <w:t>En el Convenio de la OIT sobre las peores formas de trabajo infantil, 1999 (núm. 182), el tráfico de niños y niñas figura entre las prácticas análogas a la esclavitud. En dicho Convenio se insta a los países a adoptar medidas inmediatas para conseguir la prohibición y la erradicación de las peores formas de trabajo infantil.</w:t>
      </w:r>
    </w:p>
    <w:p>
      <w:pPr>
        <w:pStyle w:val="Normal"/>
        <w:jc w:val="both"/>
        <w:rPr/>
      </w:pPr>
      <w:r>
        <w:rPr/>
      </w:r>
    </w:p>
    <w:p>
      <w:pPr>
        <w:pStyle w:val="Normal"/>
        <w:jc w:val="both"/>
        <w:rPr/>
      </w:pPr>
      <w:r>
        <w:rPr/>
        <w:t>La OIT considera que el resultado del tráfico es una agresión contra la dignidad humana y una negación de la capacidad de la persona para lograr el máximo aprovechamiento de sus recursos y contribuir al desarrollo económico de su nación. Los tipos de explotación que sufren las víctimas del tráfico son la antítesis del “pleno empleo productivo y libremente elegido”. Aún en mayor grado lo son en el caso de los niños y las niñas, en los que la explotación inmediata se ve agravada por la negación de los derechos de la niñez a desarrollarse, que menoscaba gravemente sus posibilidades de llegar a ser una persona adulta productiva.</w:t>
      </w:r>
    </w:p>
    <w:p>
      <w:pPr>
        <w:pStyle w:val="Normal"/>
        <w:jc w:val="both"/>
        <w:rPr/>
      </w:pPr>
      <w:r>
        <w:rPr/>
      </w:r>
    </w:p>
    <w:p>
      <w:pPr>
        <w:pStyle w:val="Normal"/>
        <w:jc w:val="both"/>
        <w:rPr/>
      </w:pPr>
      <w:r>
        <w:rPr/>
        <w:t>El tráfico no es una acción aislada. En realidad es una combinación o sucesión de hechos que tienen lugar en la comunidad de origen de la persona menor de edad, en puntos de tránsito y en puntos de destino. Puede darse en el interior de un sólo país, cruzar fronteras nacionales o líneas de demarcación regionales e involucrar a distintos actores. Sus pautas varían, pero es relativamente común su práctica en zonas rurales, de donde se arranca a los niños y niñas para explotarlos en centros urbanos y en países pobres, desde donde se les traslada a países más ricos, limítrofes o no. En las distintas etapas del proceso del tráfico pueden participar muchos actores diferentes, tales como reclutadores, intermediarios, falsificadores, transportistas, empleadores, empresarios de prostíbulos y hospedajes, e incluso amigos y familiares. Se pueden utilizar diversos medios para atrapar a las víctimas, entre ellos la persuasión, el engaño, la amenaza y la coacción. A veces son los propios niños y niñas o sus familias quienes toman la iniciativa de migrar y se dirigen a los reclutadores. En general no tienen la menor idea de la suerte que les espera. Aún en el caso de que sean conscientes de que han de pasar penalidades, rara vez imaginan la naturaleza ni la duración del sufrimiento que tendrán que afrontar.</w:t>
      </w:r>
    </w:p>
    <w:p>
      <w:pPr>
        <w:pStyle w:val="Normal"/>
        <w:jc w:val="both"/>
        <w:rPr/>
      </w:pPr>
      <w:r>
        <w:rPr/>
      </w:r>
    </w:p>
    <w:p>
      <w:pPr>
        <w:pStyle w:val="Normal"/>
        <w:jc w:val="both"/>
        <w:rPr/>
      </w:pPr>
      <w:r>
        <w:rPr/>
        <w:t>Aunque el objetivo preponderante del tráfico de personas menores de edad sigue siendo su explotación sexual comercial, varios estudios llevados a cabo en los últimos años  por el IPEC en Asia y África Central y Occidental indican que muy a menudo el tráfico coloca también a los niños y las niñas en otras formas de explotación laboral. Entre éstas se incluyen el servicio doméstico, los conflictos armados, industrias del sector de servicios (restaurantes, bares) y otras formas de trabajo peligroso (por ejemplo en fábricas, agricultura, construcción, pesca o mendicidad). Asimismo, se ha observado que la explotación de los niños y niñas víctimas del tráfico puede ser progresiva; los niños y niñas traficados para el trabajo en fábricas, el servicio doméstico o restaurantes pueden ser después obligados a ser explotados para el comercio sexual, o puede suceder que los niños y niñas traficados para la explotación sexual comercial sean revendidos una y otra vez. Por consiguiente, es importante reconocer los estrechos vínculos que unen el tráfico destinado al negocio del sexo y a otras formas de explotación.</w:t>
      </w:r>
    </w:p>
    <w:p>
      <w:pPr>
        <w:pStyle w:val="Normal"/>
        <w:jc w:val="both"/>
        <w:rPr/>
      </w:pPr>
      <w:r>
        <w:rPr/>
      </w:r>
    </w:p>
    <w:p>
      <w:pPr>
        <w:pStyle w:val="Normal"/>
        <w:jc w:val="both"/>
        <w:rPr/>
      </w:pPr>
      <w:r>
        <w:rPr/>
        <w:t>El tráfico de niños y niñas responde en general a una demanda insatisfecha de mano de obra barata y dócil, y en particular a la demanda de niños, niñas y adolescentes en el sector del sexo comercial, que registra un rápido crecimiento. Ahora bien, es un error pensar que la mano de obra infantil sea mano de obra barata, ya que generalmente la productividad de las personas menores de edad es inferior a la de los adultos. Simplemente es más fácil abusar de ellos: tienen menos seguridad en sí mismos que los adultos y menos posibilidades de hacer valer sus derechos, y se les puede hacer trabajar más horas al día con menos comida, alojamiento precario y ninguna prestación. Al posibilitar costos más bajos para los explotadores, esos tipos de abuso alimentan la demanda de niños y niñas traficados.</w:t>
      </w:r>
    </w:p>
    <w:p>
      <w:pPr>
        <w:pStyle w:val="Normal"/>
        <w:jc w:val="both"/>
        <w:rPr/>
      </w:pPr>
      <w:r>
        <w:rPr/>
      </w:r>
    </w:p>
    <w:p>
      <w:pPr>
        <w:pStyle w:val="Normal"/>
        <w:jc w:val="both"/>
        <w:rPr/>
      </w:pPr>
      <w:r>
        <w:rPr/>
        <w:t>Son muchos los factores de oferta que favorecen el tráfico de niños y niñas. Entre los más extendidos cabe citar la pobreza y el deseo de ganarse el sustento o contribuir al sostenimiento de la familia, la falta de educación y formación, los conflictos políticos y los desastres naturales que devastan las economías locales, las actitudes culturales hacia los niños en general y las niñas en particular, y las deficiencias de las leyes y reglamentos locales. Otros factores menos cuantificables, tales como la demanda de sexo con personas menores de edad y la rentabilidad de actividades delictivas que conllevan un nivel de riesgo relativamente bajo, también desempeñan un papel en el aumento del tráfico de niños y niñas.</w:t>
      </w:r>
    </w:p>
    <w:p>
      <w:pPr>
        <w:pStyle w:val="Normal"/>
        <w:jc w:val="both"/>
        <w:rPr/>
      </w:pPr>
      <w:r>
        <w:rPr/>
      </w:r>
    </w:p>
    <w:p>
      <w:pPr>
        <w:pStyle w:val="Normal"/>
        <w:jc w:val="both"/>
        <w:rPr/>
      </w:pPr>
      <w:r>
        <w:rPr/>
        <w:t>A la vista de tantas variables no ha de sorprender que el tráfico de niños y niñas adopte diferentes formas en diferentes regiones (y en diferentes países y subregiones), según la coincidencia y las combinaciones de los factores causales, actores, rutas y mecanismos involucrados y el predominio regional de variables particulares. Lo que está claro, sin embargo, es que en todo el mundo se ha incrementado el tráfico transfronterizo en los últimos años, como resultado de las mayores disparidades económicas entre países limítrofes y el consiguiente aumento de la circulación de personas. También los conflictos en muchas regiones del mundo han contribuido tanto a la reubicación general de las poblaciones como a su mayor vulnerabilidad, circunstancias ambas que son fuertes precursoras del aumento del tráfico de niños y niñas.</w:t>
      </w:r>
    </w:p>
    <w:p>
      <w:pPr>
        <w:pStyle w:val="Normal"/>
        <w:jc w:val="both"/>
        <w:rPr/>
      </w:pPr>
      <w:r>
        <w:rPr/>
      </w:r>
    </w:p>
    <w:p>
      <w:pPr>
        <w:pStyle w:val="Normal"/>
        <w:jc w:val="both"/>
        <w:rPr/>
      </w:pPr>
      <w:r>
        <w:rPr/>
        <w:t>El tráfico tiene múltiples consecuencias, tanto para los niños o niñas como para sus comunidades. En los casos peores puede significar la desaparición de la persona menor de edad o su muerte, o producir daños irreversibles en su salud física y mental. Puede también propiciar el consumo de estupefacientes, desbaratar las familias y despojar a los niños y las niñas de sus derechos a ser educadas y protegidas contra la explotación. Los niños y las niñas que caen en la trampa de la explotación sexual comercial pueden sufrir violencia a manos de sus clientes, los perjuicios físicos y emocionales de una actividad sexual prematura y la exposición a infecciones de transmisión sexual (ITS), incluido el VIH/SIDA. La situación de las niñas víctimas del tráfico está especialmente amenazada por los riesgos de embarazo, maternidad precoz y enfermedades del sistema reproductor que pueden afectar a su capacidad de tener hijos en la edad adulta.</w:t>
      </w:r>
    </w:p>
    <w:p>
      <w:pPr>
        <w:pStyle w:val="Normal"/>
        <w:jc w:val="both"/>
        <w:rPr/>
      </w:pPr>
      <w:r>
        <w:rPr/>
      </w:r>
    </w:p>
    <w:p>
      <w:pPr>
        <w:pStyle w:val="Normal"/>
        <w:jc w:val="both"/>
        <w:rPr/>
      </w:pPr>
      <w:r>
        <w:rPr/>
        <w:t>Para determinar si una persona menor de edad o una persona adulta es víctima del tráfico se necesita una definición operativa matizada del tráfico que lo diferencie de otros tipos de actividad. El tráfico como acción aislada y discreta realmente no existe. En realidad es una combinación o sucesión de hechos que se producen en lugares de origen, puntos de tránsito y lugares de destino, y que implican acciones que pueden ser tanto legales como ilegales.</w:t>
      </w:r>
    </w:p>
    <w:p>
      <w:pPr>
        <w:pStyle w:val="Normal"/>
        <w:jc w:val="both"/>
        <w:rPr/>
      </w:pPr>
      <w:r>
        <w:rPr/>
      </w:r>
    </w:p>
    <w:p>
      <w:pPr>
        <w:pStyle w:val="Normal"/>
        <w:jc w:val="both"/>
        <w:rPr/>
      </w:pPr>
      <w:r>
        <w:rPr/>
        <w:t>Se pueden utilizar diversos medios para atrapar a las víctimas, entre ellos la persuasión, el engaño, las amenazas y la coacción, y en ellos pueden intervenir diferentes actores, tales como reclutadores, intermediarios, transportistas, empleadores, empresarios de prostíbulos y hospedajes, e incluso amigos y familiares. En los métodos de reclutamiento, así como en las formas de transporte o movimiento y en la naturaleza de la explotación, puede haber también notables variaciones regionales y nacionales. Lo que transforma esa cadena de sucesos en “tráfico” es la explotación de la persona, sea menor de edad o adulta, objeto del traslado, con independencia de que esa explotación se produzca en el comienzo, durante o al final del proceso de tráfico.</w:t>
      </w:r>
    </w:p>
    <w:p>
      <w:pPr>
        <w:pStyle w:val="Normal"/>
        <w:jc w:val="both"/>
        <w:rPr/>
      </w:pPr>
      <w:r>
        <w:rPr/>
      </w:r>
    </w:p>
    <w:p>
      <w:pPr>
        <w:pStyle w:val="Normal"/>
        <w:jc w:val="both"/>
        <w:rPr/>
      </w:pPr>
      <w:r>
        <w:rPr/>
        <w:t>La explotación, que según el derecho internacional y las legislaciones nacionales es siempre ilegal, puede darse en cualquier eslabón de la cadena de sucesos que tomados en conjunto se reconocen como tráfico. Puede producirse, por ejemplo, si un niño es engañado con afirmaciones o promesas falsas, coaccionado o de cualquier otro modo reclutado o entregado por la fuerza a los transportistas. También puede darse durante el trayecto, si se dijo a la niña o al niño que se le llevaba a una gran ciudad cercana pero en realidad se le traslada a otra parte, o puede ser que a un niño o a una familia se le cobre una tarifa exorbitante para apresarlos en la servidumbre por deudas. Se puede decir que ha habido tráfico cuando a un niño se le recluta como bailarín pero es explotado sexualmente con fines comerciales, o se le retiene el salario o se abona a un tercero. Puede adoptar la forma de someter a una persona menor de edad a condiciones de explotación y/o abusos, incluidas las vejaciones físicas y mentales o la reclusión, la atención médica inadecuada o inexistente, el alojamiento precario y el trabajo peligroso.</w:t>
      </w:r>
    </w:p>
    <w:p>
      <w:pPr>
        <w:pStyle w:val="Normal"/>
        <w:jc w:val="both"/>
        <w:rPr/>
      </w:pPr>
      <w:r>
        <w:rPr/>
      </w:r>
    </w:p>
    <w:p>
      <w:pPr>
        <w:pStyle w:val="Normal"/>
        <w:jc w:val="both"/>
        <w:rPr/>
      </w:pPr>
      <w:r>
        <w:rPr/>
        <w:t>La inmigración clandestina es a menudo un componente del tráfico transfronterizo, aunque quienes la organizan pueden no ser traficantes si mientras efectúan el traslado del niño o de la niña no le someten a explotación ni a ninguna otra clase de abuso. Según la definición del Congreso de los Estados Unidos -que parece ser la más clara y la que tiene un mayor ámbito de aplicación-, la inmigración clandestina es “la provisión de un servicio, aunque ilegal, a personas que pagan por él conscientemente con el fin de introducirse en un país extranjero”. Esa definición es aplicable a quienes prestan servicios a los muchos niños y niñas que voluntariamente buscan la manera de trasladarse a otro país para trabajar, o a veces sólo impulsados por la vaga esperanza de una vida mejor. No obstante, la inmigración clandestina es una cuestión pertinente en la consideración del tráfico, porque muchos inmigrantes clandestinos caen en manos de explotadores, y con ello pasan a engrosar las filas de las víctimas del tráfico según el derecho internacional.</w:t>
      </w:r>
    </w:p>
    <w:p>
      <w:pPr>
        <w:pStyle w:val="Normal"/>
        <w:jc w:val="both"/>
        <w:rPr/>
      </w:pPr>
      <w:r>
        <w:rPr/>
      </w:r>
    </w:p>
    <w:p>
      <w:pPr>
        <w:pStyle w:val="Normal"/>
        <w:jc w:val="both"/>
        <w:rPr/>
      </w:pPr>
      <w:r>
        <w:rPr/>
        <w:t>La migración irregular también implica a actores que pueden ser o no traficantes per se. Entre éstos están los reclutadores que ayudan a las personas menores de edad a procurarse documentación falsa para poder ser empleados en otros países (por ejemplo, suministrando a niñas de 15 años pasaportes que acrediten que tienen más de 18 y documentación que certifique que van a ser empleadas en calidad de “bailarinas”), y los representantes de empresas agrícolas, industriales o de servicios que emplean a niños o niñas menores de la edad legal y falsifican sus datos o no los declaran. También implica a los funcionarios corruptos de migración, policía o aduanas que facilitan la salida o la entrada ilegal de niños y niñas. Todos esos actores no sólo infringen las leyes de migración, sino que es posible que cometan también delitos de fraude, falsificación o vulneración de las leyes laborales. Además, si en algún momento engañan a la persona menor de edad, abusan de ella o la explotan, también se hacen culpables de tráfico.</w:t>
      </w:r>
    </w:p>
    <w:p>
      <w:pPr>
        <w:pStyle w:val="Normal"/>
        <w:jc w:val="both"/>
        <w:rPr/>
      </w:pPr>
      <w:r>
        <w:rPr/>
      </w:r>
    </w:p>
    <w:p>
      <w:pPr>
        <w:pStyle w:val="Normal"/>
        <w:jc w:val="both"/>
        <w:rPr/>
      </w:pPr>
      <w:r>
        <w:rPr/>
        <w:t>¿Cómo funciona el tráfico?</w:t>
      </w:r>
    </w:p>
    <w:p>
      <w:pPr>
        <w:pStyle w:val="Normal"/>
        <w:jc w:val="both"/>
        <w:rPr/>
      </w:pPr>
      <w:r>
        <w:rPr/>
      </w:r>
    </w:p>
    <w:p>
      <w:pPr>
        <w:pStyle w:val="Normal"/>
        <w:jc w:val="both"/>
        <w:rPr/>
      </w:pPr>
      <w:r>
        <w:rPr/>
        <w:t>Según el informe “El tráfico de niños y niñas y su erradicación” (2003) realizado por OIT - IPEC, éste puede iniciarse de varias maneras, entre ellas las siguientes:</w:t>
      </w:r>
    </w:p>
    <w:p>
      <w:pPr>
        <w:pStyle w:val="Normal"/>
        <w:jc w:val="both"/>
        <w:rPr/>
      </w:pPr>
      <w:r>
        <w:rPr/>
      </w:r>
    </w:p>
    <w:p>
      <w:pPr>
        <w:pStyle w:val="Normal"/>
        <w:jc w:val="both"/>
        <w:rPr/>
      </w:pPr>
      <w:r>
        <w:rPr/>
        <w:t xml:space="preserve">“… </w:t>
      </w:r>
      <w:r>
        <w:rPr/>
        <w:t>por la fuerza, la coacción, la complicidad o la ignorancia</w:t>
      </w:r>
    </w:p>
    <w:p>
      <w:pPr>
        <w:pStyle w:val="Normal"/>
        <w:jc w:val="both"/>
        <w:rPr/>
      </w:pPr>
      <w:r>
        <w:rPr/>
      </w:r>
    </w:p>
    <w:p>
      <w:pPr>
        <w:pStyle w:val="Normal"/>
        <w:jc w:val="both"/>
        <w:rPr/>
      </w:pPr>
      <w:r>
        <w:rPr/>
        <w:t>Las personas menores de edad pueden llegar a ser víctimas del tráfico mediante la fuerza, la coacción, el engaño -incluida la administración de estupefacientes-, la complicidad de la familia o de otros, o a través de una persuasión mucho más sutil, de informaciones falsas o de la ignorancia sobre lo que realmente les espera en el lugar de destino. A continuación pueden ser transportados por carretera, por vía aérea, por ferrocarril o por mar, cruzando fronteras internacionales o en el interior de un país, por ejemplo de una comunidad rural a una zona urbana o a un centro turístico.</w:t>
      </w:r>
    </w:p>
    <w:p>
      <w:pPr>
        <w:pStyle w:val="Normal"/>
        <w:jc w:val="both"/>
        <w:rPr/>
      </w:pPr>
      <w:r>
        <w:rPr/>
      </w:r>
    </w:p>
    <w:p>
      <w:pPr>
        <w:pStyle w:val="Normal"/>
        <w:jc w:val="both"/>
        <w:rPr/>
      </w:pPr>
      <w:r>
        <w:rPr/>
        <w:t>El traslado hace que los niños y las niñas sean extremadamente vulnerables. Se ven separados de su entorno y pueden quedar aislados en situación ilegal y en lugares desconocidos donde reciban malos tratos y no puedan comunicarse o hacer valer sus derechos. Si han cruzado fronteras, pueden encontrarse aún más aislados por el desconocimiento de la lengua o del sistema en el que han de vivir y trabajar. Incluso si son capaces de buscar ayuda, acaso no sepan dónde encontrarla o cómo pedirla.</w:t>
      </w:r>
    </w:p>
    <w:p>
      <w:pPr>
        <w:pStyle w:val="Normal"/>
        <w:jc w:val="both"/>
        <w:rPr/>
      </w:pPr>
      <w:r>
        <w:rPr/>
      </w:r>
    </w:p>
    <w:p>
      <w:pPr>
        <w:pStyle w:val="Normal"/>
        <w:jc w:val="both"/>
        <w:rPr/>
      </w:pPr>
      <w:r>
        <w:rPr/>
        <w:t>... mediante el reclutamiento voluntario de víctimas confiadas</w:t>
      </w:r>
    </w:p>
    <w:p>
      <w:pPr>
        <w:pStyle w:val="Normal"/>
        <w:jc w:val="both"/>
        <w:rPr/>
      </w:pPr>
      <w:r>
        <w:rPr/>
      </w:r>
    </w:p>
    <w:p>
      <w:pPr>
        <w:pStyle w:val="Normal"/>
        <w:jc w:val="both"/>
        <w:rPr/>
      </w:pPr>
      <w:r>
        <w:rPr/>
        <w:t>El traslado de niños y niñas por coacción o engaño es una de las formas que adopta su tráfico, pero la realidad es que muchos se dirigen por voluntad propia a los reclutadores que trafican con ellos. Las ONG de algunas partes de Asia, por ejemplo, informan del aumento del reclutamiento voluntario, en casos en los que la familia o el niño o la niña llegan a creer que su traslado en busca de empleo es beneficioso, y en los que puede ser el propio niño o niña quienes busquen a los reclutadores. El tráfico de personas menores de edad de Europa Oriental a Europa Occidental es un ejemplo de tráfico en la que pueden ser los propios jóvenes quienes deseen trasladarse, de forma que el proceso no es coactivo hasta el punto de llegada. Mujeres, niños y niñas son inducidos a viajar voluntariamente por proxenetas y reclutadores (en muchos casos familiares o amigos), mujeres que vuelven contando maravillas de una vida mejor y salarios más altos, y la convicción general de que se puede ganar dinero en otros lugares. Incluso puede ocurrir que acepten pagar por el viaje o los documentos. Ese tipo de situaciones, independientemente de que su origen haya sido voluntario, conducen con frecuencia a la explotación.</w:t>
      </w:r>
    </w:p>
    <w:p>
      <w:pPr>
        <w:pStyle w:val="Normal"/>
        <w:jc w:val="both"/>
        <w:rPr/>
      </w:pPr>
      <w:r>
        <w:rPr/>
      </w:r>
    </w:p>
    <w:p>
      <w:pPr>
        <w:pStyle w:val="Normal"/>
        <w:jc w:val="both"/>
        <w:rPr/>
      </w:pPr>
      <w:r>
        <w:rPr/>
        <w:t>El elemento de traslado del proceso de tráfico se produce, pues:</w:t>
      </w:r>
    </w:p>
    <w:p>
      <w:pPr>
        <w:pStyle w:val="Normal"/>
        <w:jc w:val="both"/>
        <w:rPr/>
      </w:pPr>
      <w:r>
        <w:rPr/>
      </w:r>
    </w:p>
    <w:p>
      <w:pPr>
        <w:pStyle w:val="Normal"/>
        <w:jc w:val="both"/>
        <w:rPr/>
      </w:pPr>
      <w:r>
        <w:rPr/>
        <w:t>... en el interior de un país</w:t>
      </w:r>
    </w:p>
    <w:p>
      <w:pPr>
        <w:pStyle w:val="Normal"/>
        <w:jc w:val="both"/>
        <w:rPr/>
      </w:pPr>
      <w:r>
        <w:rPr/>
      </w:r>
    </w:p>
    <w:p>
      <w:pPr>
        <w:pStyle w:val="Normal"/>
        <w:jc w:val="both"/>
        <w:rPr/>
      </w:pPr>
      <w:r>
        <w:rPr/>
        <w:t>Son muchísimos los países donde se practica el tráfico de niños y niñas del ámbito rural a las zonas urbanas para su explotación laboral y para el comercio sexual. Este fenómeno refleja tanto diferencias económicas -reales y percibidas- entre las zonas rurales y las ciudades como la demanda existente en las zonas urbanas, que a menudo incluye también una demanda vinculada al turismo. El turismo atrae también a los niños y a las niñas del campo a las zonas turísticas, y a ello se añaden pautas de movimiento estacional para el trabajo en la agricultura. En el Brasil, por ejemplo, es habitual el tráfico interior de personas adultas y personas menores de edad desde zonas pobres, donde el desempleo y la sequía estacionales les hacen más vulnerables al reclutamiento, para llevarles a trabajar a zonas donde se necesita mano de obra barata para la minería, la tala estacional, la producción de carbón y las tareas agrícolas. Personas adultas y personas menores de edad son transportadas en masa en camiones o autobuses a los lugares de trabajo, que en ocasiones distan miles de kilómetros de sus hogares. En Asia Sudoriental (por ejemplo en Indonesia y Filipinas), es muy común el tráfico interior de niños y niñas de zonas rurales o pobres a zonas más ricas, siguiendo pautas típicas de tracción y empuje de zonas de pobreza a zonas de relativa prosperidad y oportunidades.</w:t>
      </w:r>
    </w:p>
    <w:p>
      <w:pPr>
        <w:pStyle w:val="Normal"/>
        <w:jc w:val="both"/>
        <w:rPr/>
      </w:pPr>
      <w:r>
        <w:rPr/>
      </w:r>
    </w:p>
    <w:p>
      <w:pPr>
        <w:pStyle w:val="Normal"/>
        <w:jc w:val="both"/>
        <w:rPr/>
      </w:pPr>
      <w:r>
        <w:rPr/>
        <w:t>... o cruzando fronteras nacionales</w:t>
      </w:r>
    </w:p>
    <w:p>
      <w:pPr>
        <w:pStyle w:val="Normal"/>
        <w:jc w:val="both"/>
        <w:rPr/>
      </w:pPr>
      <w:r>
        <w:rPr/>
      </w:r>
    </w:p>
    <w:p>
      <w:pPr>
        <w:pStyle w:val="Normal"/>
        <w:jc w:val="both"/>
        <w:rPr/>
      </w:pPr>
      <w:r>
        <w:rPr/>
        <w:t>El tráfico transfronterizo se está extendiendo en todas las regiones, a medida que aumentan las disparidades económicas entre países limítrofes y como parte de una mayor circulación de personas en general. Varios factores influyen en las pautas del tráfico transfronterizo. La proximidad y la facilidad de movimiento son determinantes importantes. El tirón que ejercen una economía o una industria turística en auge acrecienta la demanda y repercute con fuerza en las rutas del tráfico. Los niños y las niñas son traficados a países que comparten una lengua común, o en los que hay comunidades numerosas de inmigrantes de su mismo país de origen. Por ejemplo, mujeres, niñas y niños de Nepal y Bangladesh son llevados a la India, tanto por razones de proximidad como por la fuerte demanda de la industria del sexo. Análogamente, en Asia Sudoriental se practica el tráfico de niños y niñas de Myanmar y Laos a Tailandia. En África, niños y niñas procedentes de toda África Occidental entran en Nigeria, y también atraviesan ese país camino de Gabón, Camerún, Guinea Ecuatorial y Benin. Sudáfrica, la mayor economía africana, es país de destino y de tránsito para niños y niñas de todo el continente. En Europa la pobreza creciente en los países de Europa Oriental, el aumento de la demanda de mano de obra de todas clases en Europa Occidental y la facilidad de las fronteras abiertas se han traducido en movimientos masivos de personas, tanto legales como ilegales, del este al oeste, y en el tráfico de niños, niñas y adultos hacia y entre todos los países de Europa Occidental.</w:t>
      </w:r>
    </w:p>
    <w:p>
      <w:pPr>
        <w:pStyle w:val="Normal"/>
        <w:jc w:val="both"/>
        <w:rPr/>
      </w:pPr>
      <w:r>
        <w:rPr/>
        <w:t>En muchas etapas diferentes del proceso de tráfico la persona menor de edad se enfrenta a la posibilidad de sufrir explotación y abusos, tanto físicos como psicológicos. Éstos pueden incluir palizas, violencia sexual, administración de estupefacientes o amenazas, que pueden hacerse extensivas a la familia que dejó atrás.</w:t>
      </w:r>
    </w:p>
    <w:p>
      <w:pPr>
        <w:pStyle w:val="Normal"/>
        <w:jc w:val="both"/>
        <w:rPr/>
      </w:pPr>
      <w:r>
        <w:rPr/>
      </w:r>
    </w:p>
    <w:p>
      <w:pPr>
        <w:pStyle w:val="Normal"/>
        <w:jc w:val="both"/>
        <w:rPr/>
      </w:pPr>
      <w:r>
        <w:rPr/>
        <w:t>El tráfico, pues:</w:t>
      </w:r>
    </w:p>
    <w:p>
      <w:pPr>
        <w:pStyle w:val="Normal"/>
        <w:jc w:val="both"/>
        <w:rPr/>
      </w:pPr>
      <w:r>
        <w:rPr/>
      </w:r>
    </w:p>
    <w:p>
      <w:pPr>
        <w:pStyle w:val="Normal"/>
        <w:jc w:val="both"/>
        <w:rPr/>
      </w:pPr>
      <w:r>
        <w:rPr/>
        <w:t xml:space="preserve">… </w:t>
      </w:r>
      <w:r>
        <w:rPr/>
        <w:t>a menudo somete al niño y a la niña a múltiples abusos</w:t>
      </w:r>
    </w:p>
    <w:p>
      <w:pPr>
        <w:pStyle w:val="Normal"/>
        <w:jc w:val="both"/>
        <w:rPr/>
      </w:pPr>
      <w:r>
        <w:rPr/>
      </w:r>
    </w:p>
    <w:p>
      <w:pPr>
        <w:pStyle w:val="Normal"/>
        <w:jc w:val="both"/>
        <w:rPr/>
      </w:pPr>
      <w:r>
        <w:rPr/>
        <w:t>Con frecuencia la explotación es progresiva: un niño o una niña que han sido objeto de tráfico para una forma de trabajo puede sufrir nuevos abusos en otra. En Nepal, niñas reclutadas para trabajar en fábricas de alfombras, hoteles y restaurantes han sido después vendidas a la industria del sexo de la India. También en Filipinas y en muchos otros países es frecuente que niños y niñas que migran o son reclutados con destino al sector de hotelería y turismo para trabajar en restaurantes, bares y cafés, por ejemplo, acaben siendo explotados en el comercio del sexo. En Indonesia se ha observado que niñas que son reclutadas para trabajar en pequeños puestos de refrescos y comida de Yakarta pasan a prestar servicios sexuales para tener ingresos suficientes con que sobrevivir en la ciudad.</w:t>
      </w:r>
    </w:p>
    <w:p>
      <w:pPr>
        <w:pStyle w:val="Normal"/>
        <w:jc w:val="both"/>
        <w:rPr/>
      </w:pPr>
      <w:r>
        <w:rPr/>
      </w:r>
    </w:p>
    <w:p>
      <w:pPr>
        <w:pStyle w:val="Normal"/>
        <w:jc w:val="both"/>
        <w:rPr/>
      </w:pPr>
      <w:r>
        <w:rPr/>
        <w:t xml:space="preserve">… </w:t>
      </w:r>
      <w:r>
        <w:rPr/>
        <w:t>con la participación de muchos actores y mecanismos de apoyo diferentes</w:t>
      </w:r>
    </w:p>
    <w:p>
      <w:pPr>
        <w:pStyle w:val="Normal"/>
        <w:jc w:val="both"/>
        <w:rPr/>
      </w:pPr>
      <w:r>
        <w:rPr/>
      </w:r>
    </w:p>
    <w:p>
      <w:pPr>
        <w:pStyle w:val="Normal"/>
        <w:jc w:val="both"/>
        <w:rPr/>
      </w:pPr>
      <w:r>
        <w:rPr/>
        <w:t>En cada una de las etapas del proceso de tráfico pueden intervenir diferentes actores. En primer lugar puede estar el reclutador, o, en algunos casos, un agente o un proceso que incitan al niño o a la niña a marcharse. Puede ser, por ejemplo, un reclutador del pueblo el que seleccione a un niño y se gane la aquiescencia de las personas que cuidan de él, unas veces con engaños y otras mediante un pago convenido. O puede ser un amigo, un familiar o un conocido quien lo convenza de las ventajas de trasladarse. En Acapulco, México, por citar un ejemplo, muchas niñas explotadas en el comercio del sexo declaran que fueron familiares, novios o proxenetas quienes las incitaron a marcharse con promesas de empleo como camareras o en otras ocupaciones de servicios. En Pakistán los proxenetas se dirigen a las familias y ofrecen dinero para colocar a la persona menor de edad o concertarle un matrimonio ventajoso -poniéndole de ese modo en una situación de servidumbre por deudas-, o buscan directamente a niños o niñas que se han escapado de casa o que son vulnerables por otros motivos.</w:t>
      </w:r>
    </w:p>
    <w:p>
      <w:pPr>
        <w:pStyle w:val="Normal"/>
        <w:jc w:val="both"/>
        <w:rPr/>
      </w:pPr>
      <w:r>
        <w:rPr/>
      </w:r>
    </w:p>
    <w:p>
      <w:pPr>
        <w:pStyle w:val="Normal"/>
        <w:jc w:val="both"/>
        <w:rPr/>
      </w:pPr>
      <w:r>
        <w:rPr/>
        <w:t>En Asia Central y la Comunidad de Estados Independientes (CEI) se atrae a adolescentes con promesas de empleo como camareras, bailarinas o camareras de hotel, y a veces se las recluta abiertamente para el comercio sexual. Existen muchos cauces de reclutamiento: se publican en los periódicos anuncios de empleos poco calificados en el extranjero; agencias matrimoniales o de oferta de novias por correo solicitan mujeres jóvenes y muchachas a través de Internet o de anuncios de prensa; amigos, parientes o conocidos convencen a las muchachas para que acepten el trabajo; mujeres que han vuelto del tráfico reclutan a otras y cobran una comisión por la operación.</w:t>
      </w:r>
    </w:p>
    <w:p>
      <w:pPr>
        <w:pStyle w:val="Normal"/>
        <w:jc w:val="both"/>
        <w:rPr/>
      </w:pPr>
      <w:r>
        <w:rPr/>
        <w:t>Generalmente las adolescentes que son reclutadas “por voluntad propia” no tienen la menor idea de las condiciones que tendrán que soportar, y la mayoría cree que volverá a casa con sustanciosos ahorros al cabo de seis meses o un año. En la realidad son pocas las que retienen algo más que una minúscula fracción del dinero que ganan, y casi todas se ven sometidas a restricciones de su libertad de movimiento, palizas repetidas, amenazas y violencia psicológica, prácticas sexuales sin protección y falta de acceso a servicios de salud.</w:t>
      </w:r>
    </w:p>
    <w:p>
      <w:pPr>
        <w:pStyle w:val="Normal"/>
        <w:jc w:val="both"/>
        <w:rPr/>
      </w:pPr>
      <w:r>
        <w:rPr/>
      </w:r>
    </w:p>
    <w:p>
      <w:pPr>
        <w:pStyle w:val="Normal"/>
        <w:jc w:val="both"/>
        <w:rPr/>
      </w:pPr>
      <w:r>
        <w:rPr/>
        <w:t>A veces se recluta a los niños y a las niñas a través de mecanismos más organizados, que van desde la labor a ratos perdidos de agentes que operan a la sombra de una agencia de turismo u oficina de empleo hasta grandes grupos de delincuencia organizada. En Burkina Faso, Camerún y Côte d’Ivoire practican el tráfico de niños y niñas agencias de colocación que descubren oportunidades y se valen de intermediarios para reclutar a personas menores de edad, generalmente niñas, de familias con las que quizá han establecido ya contacto. Se tiende a traficar con las personas menores de edad para el servicio doméstico o el trabajo en minas y plantaciones.</w:t>
      </w:r>
    </w:p>
    <w:p>
      <w:pPr>
        <w:pStyle w:val="Normal"/>
        <w:jc w:val="both"/>
        <w:rPr/>
      </w:pPr>
      <w:r>
        <w:rPr/>
      </w:r>
    </w:p>
    <w:p>
      <w:pPr>
        <w:pStyle w:val="Normal"/>
        <w:jc w:val="both"/>
        <w:rPr/>
      </w:pPr>
      <w:r>
        <w:rPr/>
        <w:t>Una vez que se ha reclutado a la persona menor de edad habrá generalmente una persona responsable de trasladarle o facilitarle el transporte. A lo largo de todo el recorrido desde la captación hasta la explotación puede haber personas a las que cabe calificar de cómplices indirectos: taxistas y conductores de autobús, capitanes de embarcaciones, vigilantes de ferrocarriles, funcionarios de inmigración, guardias fronterizos, conserjes de hotel, o meros transeúntes que no intervienen cuando ven a un niño o niña angustiado o desorientado en compañía de un adulto que se muestra indiferente. Se afirma, por ejemplo, que a lo largo de las rutas del tráfico entre Nepal y la India es frecuente sobornar a camioneros de largo recorrido para que transporten a los niños y a las niñas.</w:t>
      </w:r>
    </w:p>
    <w:p>
      <w:pPr>
        <w:pStyle w:val="Normal"/>
        <w:jc w:val="both"/>
        <w:rPr/>
      </w:pPr>
      <w:r>
        <w:rPr/>
      </w:r>
    </w:p>
    <w:p>
      <w:pPr>
        <w:pStyle w:val="Normal"/>
        <w:jc w:val="both"/>
        <w:rPr/>
      </w:pPr>
      <w:r>
        <w:rPr/>
        <w:t>Los traficantes pueden contar con auxiliares en la producción y suministro de documentos de identidad y títulos de transporte falsos, que hagan todavía más difícil seguir el rastro de la víctima y la dejen en una situación de migración ilegal, temerosa de ser descubierta y vulnerable a las amenazas y a la coacción continuada.</w:t>
      </w:r>
    </w:p>
    <w:p>
      <w:pPr>
        <w:pStyle w:val="Normal"/>
        <w:jc w:val="both"/>
        <w:rPr/>
      </w:pPr>
      <w:r>
        <w:rPr/>
      </w:r>
    </w:p>
    <w:p>
      <w:pPr>
        <w:pStyle w:val="Normal"/>
        <w:jc w:val="both"/>
        <w:rPr/>
      </w:pPr>
      <w:r>
        <w:rPr/>
        <w:t>... y se produce conforme a ciertas pautas diferenciables</w:t>
      </w:r>
    </w:p>
    <w:p>
      <w:pPr>
        <w:pStyle w:val="Normal"/>
        <w:jc w:val="both"/>
        <w:rPr/>
      </w:pPr>
      <w:r>
        <w:rPr/>
      </w:r>
    </w:p>
    <w:p>
      <w:pPr>
        <w:pStyle w:val="Normal"/>
        <w:jc w:val="both"/>
        <w:rPr/>
      </w:pPr>
      <w:r>
        <w:rPr/>
        <w:t>Por ser el tráfico un problema tan complejo y plural que comprende tantos elementos diversos, no es sorprendente que esos elementos se combinen de diferentes maneras según las circunstancias y con arreglo a determinadas pautas. Dentro de esas pautas se distinguen además variaciones regionales o nacionales específicas. Aunque lógicamente no se puede decir que en un país o región exista una pauta del tráfico única, hay pautas dominantes, y es útil tenerlas en cuenta para empezar a programar respuestas región por región.</w:t>
      </w:r>
    </w:p>
    <w:p>
      <w:pPr>
        <w:pStyle w:val="Normal"/>
        <w:jc w:val="both"/>
        <w:rPr/>
      </w:pPr>
      <w:r>
        <w:rPr/>
        <w:t>La forma de tráfico más difundida en África Central y Occidental, por ejemplo, guarda relación con los esquemas tradicionales de “colocación” de los niños y las niñas en familias extensas, donde es cada vez más frecuente que se les explote no sólo en las tareas domésticas sino también en otras formas de trabajo. También los conflictos armados han contribuido al tráfico de niños y niñas, no sólo al acrecentar su vulnerabilidad sino también a través de su secuestro y explotación por los grupos armados. Se practica el tráfico de niños y niñas para el servicio doméstico, empresas familiares, el comercio del sexo, plantaciones, minas y trabajos generales.</w:t>
      </w:r>
    </w:p>
    <w:p>
      <w:pPr>
        <w:pStyle w:val="Normal"/>
        <w:jc w:val="both"/>
        <w:rPr/>
      </w:pPr>
      <w:r>
        <w:rPr/>
      </w:r>
    </w:p>
    <w:p>
      <w:pPr>
        <w:pStyle w:val="Normal"/>
        <w:jc w:val="both"/>
        <w:rPr/>
      </w:pPr>
      <w:r>
        <w:rPr/>
        <w:t>Los países de Australasia, el Lejano Oriente y el Pacífico son en general países ricos con vecinos pobres, y lo más habitual es que el tráfico de entrada en la región se ajuste a las pautas de la migración irregular, especialmente el reclutamiento de mujeres y niñas, impulsado por la demanda, para el sector del sexo. Paralelamente, transacciones semicomerciales como las ofertas de novias por correo y las actividades de grupos de delincuencia organizada brotan también de la yuxtaposición de estilos de vida acomodados y empobrecidos. Se trafica con niños y niñas para trabajos no calificados, para la explotación sexual comercial y como novias o “hijos” de encargo.</w:t>
      </w:r>
    </w:p>
    <w:p>
      <w:pPr>
        <w:pStyle w:val="Normal"/>
        <w:jc w:val="both"/>
        <w:rPr/>
      </w:pPr>
      <w:r>
        <w:rPr/>
      </w:r>
    </w:p>
    <w:p>
      <w:pPr>
        <w:pStyle w:val="Normal"/>
        <w:jc w:val="both"/>
        <w:rPr/>
      </w:pPr>
      <w:r>
        <w:rPr/>
        <w:t>En Asia Central y la CEI, el tráfico suele ser el resultado del “empuje” de la pobreza y las escasas oportunidades que siguen a la depresión económica y la dislocación social, facilitado por pequeños delincuentes que aspiran a lucrarse mediante la explotación de quienes buscan medios de supervivencia en otros lugares. Se trafica con niños y niñas, y especialmente con adolescentes, para las industrias de servicios y el sector del espectáculo, para la explotación sexual comercial, para la pornografía y para la oferta de novias por correo.</w:t>
      </w:r>
    </w:p>
    <w:p>
      <w:pPr>
        <w:pStyle w:val="Normal"/>
        <w:jc w:val="both"/>
        <w:rPr/>
      </w:pPr>
      <w:r>
        <w:rPr/>
      </w:r>
    </w:p>
    <w:p>
      <w:pPr>
        <w:pStyle w:val="Normal"/>
        <w:jc w:val="both"/>
        <w:rPr/>
      </w:pPr>
      <w:r>
        <w:rPr/>
        <w:t>En Europa Occidental y Oriental el tráfico se practica casi siempre de este a oeste, favorecido tanto por la “tracción” de la demanda insatisfecha de mano de obra barata y sexo comercial como por la mayor circulación de personas (legal e ilegal) que brota de los conflictos armados, el empobrecimiento de las sociedades en transición, las necesidades de fuerza de trabajo de las sociedades occidentales y el acceso que brinda la apertura de fronteras. Las fronteras abiertas y las rutas activas de la delincuencia entran en juego al lado de la migración regular. Se trafica con niños y niñas como mano de obra no calificada, para el trabajo en el sector del espectáculo y para la explotación sexual comercial. Algunos son utilizados en la pequeña delincuencia. En Europa del Norte existe una pauta clara de tráfico entre los Estados bálticos, más pobres, y las ciudades ricas de Escandinavia, que es un reflejo de vínculos históricos además de geográficos y sigue las rutas del intercambio y el comercio marítimos y los patrones de circulación tradicionales. Se trafica con niños y niñas para la mendicidad, la venta callejera, el trabajo no calificado y el comercio del sexo.</w:t>
      </w:r>
    </w:p>
    <w:p>
      <w:pPr>
        <w:pStyle w:val="Normal"/>
        <w:jc w:val="both"/>
        <w:rPr/>
      </w:pPr>
      <w:r>
        <w:rPr/>
        <w:t>En Asia Sudoriental el tráfico sigue siendo un fenómeno abrumadoramente impulsado por la pobreza y exacerbado por el escaso conocimiento de las consecuencias del tráfico, las altas expectativas de la vida “en otra parte” y las fluctuantes diferencias económicas dentro de la región. Se produce sobre todo de zonas rurales a urbanas y de países pobres a otros más acomodados (pero no necesariamente ricos). Refleja a la vez el crecimiento de la industria del sexo y la conversión de las mujeres, niñas y niños en mercancía. Además de ser víctimas del tráfico para la explotación sexual comercial, los niños y las niñas también lo son con destino a una amplia gama de trabajos en los servicios, la industria y la agricultura, así como para mendigar y vender por las calles. A las jóvenes se las recluta también para ser novias por encargo y para el servicio doméstico.</w:t>
      </w:r>
    </w:p>
    <w:p>
      <w:pPr>
        <w:pStyle w:val="Normal"/>
        <w:jc w:val="both"/>
        <w:rPr/>
      </w:pPr>
      <w:r>
        <w:rPr/>
      </w:r>
    </w:p>
    <w:p>
      <w:pPr>
        <w:pStyle w:val="Normal"/>
        <w:jc w:val="both"/>
        <w:rPr/>
      </w:pPr>
      <w:r>
        <w:rPr/>
        <w:t>En Asia Meridional el tráfico es una prolongación del gravísimo problema del trabajo infantil, con la pobreza, las familias y la ignorancia como determinantes de la vulnerabilidad de los niños y las niñas a la explotación. Los mismos factores caracterizan la naturaleza del propio tráfico, que gira en torno al engaño, a la servidumbre por deudas y al desequilibrio económico. Se trafica con niños y niñas para explotarlos sexualmente, las fábricas de alfombras y prendas de vestir, la venta y la mendicidad callejeras, la construcción, las plantaciones de té, las manufacturas o los hornos de ladrillos. Se trafica con muchachos para hacerles trabajar como jockeys de camellos.</w:t>
      </w:r>
    </w:p>
    <w:p>
      <w:pPr>
        <w:pStyle w:val="Normal"/>
        <w:jc w:val="both"/>
        <w:rPr/>
      </w:pPr>
      <w:r>
        <w:rPr/>
      </w:r>
    </w:p>
    <w:p>
      <w:pPr>
        <w:pStyle w:val="Normal"/>
        <w:jc w:val="both"/>
        <w:rPr/>
      </w:pPr>
      <w:r>
        <w:rPr/>
        <w:t>Es ahora cuando se empiezan a perfilar pautas de tráfico en las Américas y el Caribe. Buena parte de ella está impulsada por el turismo, ya que tanto niños y niñas como adultos siguen a la demanda de trabajo y de sexo comercial que se produce en las zonas turísticas, aunque también hay una intensa circulación general de niños y niñas, tanto interior como transfronteriza, para trabajos explotadores en general. Hay noticias de que redes criminales con mecanismos de tráfico establecidos para el movimiento de estupefacientes y contrabando se están introduciendo en el tráfico de seres humanos. También se trafica con niños y niñas como mano de obra estacional, en tareas del sector de servicios, como criados domésticos, como camellos de drogas y para la explotación sexual comercial.</w:t>
      </w:r>
    </w:p>
    <w:p>
      <w:pPr>
        <w:pStyle w:val="Normal"/>
        <w:jc w:val="both"/>
        <w:rPr/>
      </w:pPr>
      <w:r>
        <w:rPr/>
      </w:r>
    </w:p>
    <w:p>
      <w:pPr>
        <w:pStyle w:val="Normal"/>
        <w:jc w:val="both"/>
        <w:rPr/>
      </w:pPr>
      <w:r>
        <w:rPr/>
        <w:t>En el Oriente Medio y África del Norte, por último, existe un gran número de pautas de tráfico diferentes, que en gran medida dependen de la proximidad de otros centros regionales, pero en general el tráfico que se dirige hacia los países más ricos de esta extensa región se caracteriza por la discriminación por motivos étnicos o de género y la elevada demanda de mano de obra infantil y explotación sexual comercial. Se trafica con niñas para el servicio doméstico, y se introducen muchachos en la región para el trabajo de “niños camelleros”.</w:t>
      </w:r>
    </w:p>
    <w:p>
      <w:pPr>
        <w:pStyle w:val="Normal"/>
        <w:jc w:val="both"/>
        <w:rPr/>
      </w:pPr>
      <w:r>
        <w:rPr/>
      </w:r>
    </w:p>
    <w:p>
      <w:pPr>
        <w:pStyle w:val="Normal"/>
        <w:jc w:val="both"/>
        <w:rPr/>
      </w:pPr>
      <w:r>
        <w:rPr/>
        <w:t>Explotación sexual comercial</w:t>
      </w:r>
    </w:p>
    <w:p>
      <w:pPr>
        <w:pStyle w:val="Normal"/>
        <w:jc w:val="both"/>
        <w:rPr/>
      </w:pPr>
      <w:r>
        <w:rPr/>
      </w:r>
    </w:p>
    <w:p>
      <w:pPr>
        <w:pStyle w:val="Normal"/>
        <w:jc w:val="both"/>
        <w:rPr/>
      </w:pPr>
      <w:r>
        <w:rPr/>
        <w:t>En África las niñas víctimas del tráfico para ser explotadas en el comercio del sexo son enviadas a países desarrollados, por ejemplo niñas nigerianas a Italia, Bélgica y los Países Bajos. Se calcula que en Sudáfrica hay entre 28.000 y 30.000 niños y niñas que son explotados sexualmente; aproximadamente la mitad de ellos tienen entre 10 y 14 años y la otra mitad entre 15 y 18. Las jóvenes objeto de explotación sexual comercial llegan de diferentes zonas de la región: Mozambique, Angola, Zimbabwe, Lesotho, Swazilandia, Zambia, Camerún, Malawi, Ruanda, Senegal, Kenya, la República Unida de Tanzania, Uganda y Etiopía.</w:t>
      </w:r>
    </w:p>
    <w:p>
      <w:pPr>
        <w:pStyle w:val="Normal"/>
        <w:jc w:val="both"/>
        <w:rPr/>
      </w:pPr>
      <w:r>
        <w:rPr/>
      </w:r>
    </w:p>
    <w:p>
      <w:pPr>
        <w:pStyle w:val="Normal"/>
        <w:jc w:val="both"/>
        <w:rPr/>
      </w:pPr>
      <w:r>
        <w:rPr/>
        <w:t>Gran parte del tráfico de mujeres, niños y niñas en las Américas y el Caribe está impulsada por el turismo, siendo su destino los centros turísticos y la elevada demanda de sexo comercial por parte de viajeros y turistas sexuales. Las mismas pautas de explotación, reclutamiento y tráfico se encuentran en México, Costa Rica, Brasil, Guatemala y El Salvador. Debido a su situación geográfica, México es un país de tránsito importante. También hay un considerable tráfico interno de niñas para ser explotadas en el comercio del sexo hacia centros turísticos mexicanos.</w:t>
      </w:r>
    </w:p>
    <w:p>
      <w:pPr>
        <w:pStyle w:val="Normal"/>
        <w:jc w:val="both"/>
        <w:rPr/>
      </w:pPr>
      <w:r>
        <w:rPr/>
        <w:t>Se afirma que el Japón es el mercado más importante del Lejano Oriente para el comercio sexual de mujeres de otras nacionalidades, con la presencia de unas 150.000 mujeres, principalmente asiáticas. Las estadísticas no están desglosadas por edades, y es muy probable que incluyan a personas menores de 18 años. La Oficina de Inmigración del Ministerio de Justicia del Japón informa que esa circulación de entrada ilícita en el país es obra de organizaciones criminales transnacionales, que a menudo son violentas y están muy involucradas en la explotación, la acumulación de deudas y la falsificación de documentos.</w:t>
      </w:r>
    </w:p>
    <w:p>
      <w:pPr>
        <w:pStyle w:val="Normal"/>
        <w:jc w:val="both"/>
        <w:rPr/>
      </w:pPr>
      <w:r>
        <w:rPr/>
      </w:r>
    </w:p>
    <w:p>
      <w:pPr>
        <w:pStyle w:val="Normal"/>
        <w:jc w:val="both"/>
        <w:rPr/>
      </w:pPr>
      <w:r>
        <w:rPr/>
        <w:t>El tráfico de mujeres, niñas y niños procedentes de países de Asia Central y la CEI está muy organizado y extendido. La accidentada transición política y económica en esos países favorece una alarmante tendencia de muchas adolescentes desilusionadas al consumo de bebidas alcohólicas baratas y de drogas y su involucramiento en la explotación sexual comercial para pagarlas. Muchas adolescentes son explotadas sexualmente cuando aún están en la escuela, a veces por intermedio de “novios” proxenetas. Los niños y las niñas también se trasladan a donde hay más demanda y oportunidades más prometedoras de ganar dinero, generalmente las ciudades, las zonas industriales y las zonas turísticas.</w:t>
      </w:r>
    </w:p>
    <w:p>
      <w:pPr>
        <w:pStyle w:val="Normal"/>
        <w:jc w:val="both"/>
        <w:rPr/>
      </w:pPr>
      <w:r>
        <w:rPr/>
      </w:r>
    </w:p>
    <w:p>
      <w:pPr>
        <w:pStyle w:val="Normal"/>
        <w:jc w:val="both"/>
        <w:rPr/>
      </w:pPr>
      <w:r>
        <w:rPr/>
        <w:t>La ubicación de esas regiones en el centro de la masa de tierra que comprende Europa Oriental y la parte continental de Europa Occidental, el Oriente Medio, los Estados del Golfo y Asia constituye una situación ideal para el movimiento de personas, en tránsito o como punto de partida. Hay tráfico de mujeres jóvenes de Rusia, Ucrania y Lituania a Europa Occidental y Oriental, particularmente a Alemania y Polonia. También Georgia y Kazajstán son países emisores de niñas y niños objeto de tráfico no sólo para la explotación sexual comercial, sino también para la explotación laboral en Turquía, Grecia, Israel, Corea del Sur, los Emiratos Árabes Unidos y Europa Occidental.</w:t>
      </w:r>
    </w:p>
    <w:p>
      <w:pPr>
        <w:pStyle w:val="Normal"/>
        <w:jc w:val="both"/>
        <w:rPr/>
      </w:pPr>
      <w:r>
        <w:rPr/>
      </w:r>
    </w:p>
    <w:p>
      <w:pPr>
        <w:pStyle w:val="Normal"/>
        <w:jc w:val="both"/>
        <w:rPr/>
      </w:pPr>
      <w:r>
        <w:rPr/>
        <w:t>En Europa Occidental existe una demanda creciente de servicios sexuales comerciales, y ello ha creado un mercado de mujeres y niñas llevadas por el tráfico del mundo entero. El aumento de la industria del sexo ha conducido a una demanda insatisfecha y al aflujo tanto de prostitutas adultas como de mujeres, niñas y niños objeto de tráfico para atenderla. Las fuerzas de policía europeas comunican que los pingües beneficios que obtienen los traficantes de mujeres y niñas para el sector del sexo en Europa han suscitado el interés cada vez mayor de las organizaciones criminales internacionales a gran escala, que a menudo facilitan sus infraestructuras -rutas de tráfico, guardias fronterizos corruptos, transporte y lugares seguros- a traficantes más pequeños. De ese modo la delincuencia organizada obtiene sustanciales ganancias de lo que efectivamente es una “venta de servicios” a grupos de traficantes más modestos.</w:t>
      </w:r>
    </w:p>
    <w:p>
      <w:pPr>
        <w:pStyle w:val="Normal"/>
        <w:jc w:val="both"/>
        <w:rPr/>
      </w:pPr>
      <w:r>
        <w:rPr/>
      </w:r>
    </w:p>
    <w:p>
      <w:pPr>
        <w:pStyle w:val="Normal"/>
        <w:jc w:val="both"/>
        <w:rPr/>
      </w:pPr>
      <w:r>
        <w:rPr/>
        <w:t>Existe un importante tráfico interregional de Europa Oriental a Europa Occidental, que traslada a mujeres jóvenes y adolescentes de Bulgaria, Rumania, Ucrania, la República Checa, Eslovaquia, Hungría y los Balcanes a Europa Occidental. Italia es país de destino y de tránsito para jóvenes y niñas de Albania, la CEI, China, Nigeria y América del Sur, de las cuales aproximadamente el 80 por ciento son personas menores de 20 años, siendo el de 14-18 años el grupo de edad más nutrido. La Organización Internacional para las Migraciones (OIM) calcula que cada año pueden entrar en Italia entre 2.000 y 6.000 mujeres y niñas víctimas del tráfico. También Suiza, Francia, los Países Bajos y el Reino Unido son países de destino.</w:t>
      </w:r>
    </w:p>
    <w:p>
      <w:pPr>
        <w:pStyle w:val="Normal"/>
        <w:jc w:val="both"/>
        <w:rPr/>
      </w:pPr>
      <w:r>
        <w:rPr/>
      </w:r>
    </w:p>
    <w:p>
      <w:pPr>
        <w:pStyle w:val="Normal"/>
        <w:jc w:val="both"/>
        <w:rPr/>
      </w:pPr>
      <w:r>
        <w:rPr/>
        <w:t>El tráfico es un problema grave y creciente en Asia Sudoriental, tanto en el interior de los países como a través de la región. Se ha calculado que cada año afecta a entre 200.000 y 250.000 mujeres, niñas y niños. Muchos niños y niñas camboyanos que caen en sus redes acaban siendo explotados en el comercio sexual de Phnom Penh y Sihanoukville, aunque también hay movimiento de niñas para la explotación sexual comercial en Tailandia.</w:t>
      </w:r>
    </w:p>
    <w:p>
      <w:pPr>
        <w:pStyle w:val="Normal"/>
        <w:jc w:val="both"/>
        <w:rPr/>
      </w:pPr>
      <w:r>
        <w:rPr/>
      </w:r>
    </w:p>
    <w:p>
      <w:pPr>
        <w:pStyle w:val="Normal"/>
        <w:jc w:val="both"/>
        <w:rPr/>
      </w:pPr>
      <w:r>
        <w:rPr/>
        <w:t>Los prostíbulos de Camboya se abastecen de muchachas procedentes del sur de Viet Nam, que también tiene un serio problema de tráfico de personas menores de edad que provienen de sectores rurales para ser explotados sexualmente en grandes centros urbanos como Hanoi y Ho Chi Min City, y desde el norte de Viet Nam a China para el comercio de esposas o la explotación laboral. Hay tráfico de niños y niñas de la República Democrática Popular (RDP) Lao y Myanmar a Tailandia con diversos fines, incluida la explotación sexual. De la provincia china de Yunnan salen pequeños contingentes de niños y niñas traficados para el sector del sexo de Tailandia pasando por la RDP Lao y Myanmar, aunque la mayor parte del tráfico en esa provincia es interior.</w:t>
      </w:r>
    </w:p>
    <w:p>
      <w:pPr>
        <w:pStyle w:val="Normal"/>
        <w:jc w:val="both"/>
        <w:rPr/>
      </w:pPr>
      <w:r>
        <w:rPr/>
      </w:r>
    </w:p>
    <w:p>
      <w:pPr>
        <w:pStyle w:val="Normal"/>
        <w:jc w:val="both"/>
        <w:rPr/>
      </w:pPr>
      <w:r>
        <w:rPr/>
        <w:t>Según el Departamento de Estado de los Estados Unidos, cada año son objeto de tráfico unas 150.000 personas de Asia Meridional. Niñas y niños son víctimas del tráfico interior y transfronterizo, principalmente con destino a otros países de la región, el Oriente Medio y Asia Sudoriental. Paralelamente se observa un aumento general de la migración ilegal e indocumentada en la región. También dentro de la región, la proliferación de establecimientos de sexo comercial a todos los niveles (burdeles de baja categoría, servicios de acompañantes de lujo, etc.), unida a las tasas en aumento de las infecciones por VIH/SIDA e ITS, ofrece un mercado fácil a quienes practican la explotación sexual de personas menores de edad con fines comerciales. Se calcula que, de los aproximadamente 200.000 trabajadores del sexo que han sido objeto de tráfico de Nepal a India, 40.000 son personas menores de 16 años. Un reciente estudio de evaluación rápida de la OIT/IPEC sugiere una cifra provisional de 12.000 niños y niñas al año.</w:t>
      </w:r>
    </w:p>
    <w:p>
      <w:pPr>
        <w:pStyle w:val="Normal"/>
        <w:jc w:val="both"/>
        <w:rPr/>
      </w:pPr>
      <w:r>
        <w:rPr/>
      </w:r>
    </w:p>
    <w:p>
      <w:pPr>
        <w:pStyle w:val="Normal"/>
        <w:jc w:val="both"/>
        <w:rPr/>
      </w:pPr>
      <w:r>
        <w:rPr/>
        <w:t>En el Oriente Medio y África del Norte, las mujeres y las niñas proceden de distintas regiones, arrastradas por la demanda de sexo comercial y las grandes desigualdades económicas que convierten a los Estados del Golfo, en particular, en un mercado potencialmente lucrativo para traficantes y explotadores.</w:t>
      </w:r>
    </w:p>
    <w:p>
      <w:pPr>
        <w:pStyle w:val="Normal"/>
        <w:jc w:val="both"/>
        <w:rPr/>
      </w:pPr>
      <w:r>
        <w:rPr/>
      </w:r>
    </w:p>
    <w:p>
      <w:pPr>
        <w:pStyle w:val="Normal"/>
        <w:jc w:val="both"/>
        <w:rPr/>
      </w:pPr>
      <w:r>
        <w:rPr/>
        <w:t>Trabajo doméstico</w:t>
      </w:r>
    </w:p>
    <w:p>
      <w:pPr>
        <w:pStyle w:val="Normal"/>
        <w:jc w:val="both"/>
        <w:rPr/>
      </w:pPr>
      <w:r>
        <w:rPr/>
      </w:r>
    </w:p>
    <w:p>
      <w:pPr>
        <w:pStyle w:val="Normal"/>
        <w:jc w:val="both"/>
        <w:rPr/>
      </w:pPr>
      <w:r>
        <w:rPr/>
        <w:t>La colocación de niños y especialmente de niñas, en el servicio doméstico es práctica corriente desde hace siglos en muchos lugares del mundo. Lo habitual es colocar a los niños y las niñas en el hogar de parientes lejanos, amigos u otras familias más pudientes. En algunos casos esta práctica no conlleva la explotación del niño o la niña, pero en muchos la relación es explotadora desde el principio o acaba siéndolo con el tiempo. En numerosos países el trabajo doméstico infantil está directamente unido al tráfico porque los niños y las niñas son sistemáticamente reclutados en zonas rurales para el servicio doméstico en centros urbanos por el conducto de amigos, agentes, intermediarios o agencias de colocación. Las niñas pobres en particular son vulnerables a ese reclutamiento, que en muchos lugares se considera culturalmente aceptable e incluso deseable.</w:t>
      </w:r>
    </w:p>
    <w:p>
      <w:pPr>
        <w:pStyle w:val="Normal"/>
        <w:jc w:val="both"/>
        <w:rPr/>
      </w:pPr>
      <w:r>
        <w:rPr/>
      </w:r>
    </w:p>
    <w:p>
      <w:pPr>
        <w:pStyle w:val="Normal"/>
        <w:jc w:val="both"/>
        <w:rPr/>
      </w:pPr>
      <w:r>
        <w:rPr/>
        <w:t>El empleo de niños y niñas como trabajadores domésticos no está sujeto a reglamentación ni vigilancia. Por consiguiente, es muy difícil detectar los abusos y la explotación. Los niños y las niñas trabajadores en el servicio doméstico están bajo el control del respectivo empleador y a su merced. Raras veces tienen acceso a la educación. Aquéllos que se fugan denuncian abusos físicos, sexuales y psicológicos por parte de sus empleadores. Hay casos de niñas obligadas a mantener relaciones sexuales con los hombres de la familia, privadas de libertad de movimiento e incluso encerradas y sometidas a condiciones análogas a la esclavitud. En la mayoría de los casos estos niños y niñas están lejos de su hogar y tienen muy poco contacto con el mundo exterior, y a veces ni siquiera disponen de medios para comunicarse con su familia.</w:t>
      </w:r>
    </w:p>
    <w:p>
      <w:pPr>
        <w:pStyle w:val="Normal"/>
        <w:jc w:val="both"/>
        <w:rPr/>
      </w:pPr>
      <w:r>
        <w:rPr/>
      </w:r>
    </w:p>
    <w:p>
      <w:pPr>
        <w:pStyle w:val="Normal"/>
        <w:jc w:val="both"/>
        <w:rPr/>
      </w:pPr>
      <w:r>
        <w:rPr/>
        <w:t>En África hay tráfico de niños y niñas de zonas rurales a zonas urbanas, tanto en un mismo país como a través de las fronteras. El tráfico destinado al servicio doméstico es común en y entre los países de África Occidental, con especial incidencia en Benin, Burkina Faso, Camerún, Côte d’Ivoire, Ghana, Guinea, Malí, Níger, Nigeria y Togo.</w:t>
      </w:r>
    </w:p>
    <w:p>
      <w:pPr>
        <w:pStyle w:val="Normal"/>
        <w:jc w:val="both"/>
        <w:rPr/>
      </w:pPr>
      <w:r>
        <w:rPr/>
      </w:r>
    </w:p>
    <w:p>
      <w:pPr>
        <w:pStyle w:val="Normal"/>
        <w:jc w:val="both"/>
        <w:rPr/>
      </w:pPr>
      <w:r>
        <w:rPr/>
        <w:t>En las Américas y el Caribe, la mayoría de las niñas y niños captados para la servidumbre doméstica van a parar a Estados Unidos y Canadá. En Haití se practica además un considerable tráfico interior de niños y niñas que recuerda el modelo de “colocación” africano. Siguiendo una costumbre tradicional, los niños y niñas haitianos son enviados a los hogares de parientes lejanos y amigos. Se les llama restaveks (del francés “rester avec”, vivir en casa de), y con frecuencia acaban siendo explotados en la realización de tareas domésticas.</w:t>
      </w:r>
    </w:p>
    <w:p>
      <w:pPr>
        <w:pStyle w:val="Normal"/>
        <w:jc w:val="both"/>
        <w:rPr/>
      </w:pPr>
      <w:r>
        <w:rPr/>
      </w:r>
    </w:p>
    <w:p>
      <w:pPr>
        <w:pStyle w:val="Normal"/>
        <w:jc w:val="both"/>
        <w:rPr/>
      </w:pPr>
      <w:r>
        <w:rPr/>
        <w:t>En Indonesia, según datos de la Oficina Central de Estadísticas (1999), hay 1.341.712 empleados domésticos, de los cuales 310.378 –aproximadamente un 23 por ciento- tienen entre 10 y 18 años. Sólo en Yakarta se calculaba en 1999 que trabajaban en el servicio doméstico 70.792 niños y niñas. Es bastante corriente que agentes o niños y niñas mayores que han trabajado en ciudades como Yakarta sean remunerados por buscar activamente nuevos candidatos.</w:t>
      </w:r>
    </w:p>
    <w:p>
      <w:pPr>
        <w:pStyle w:val="Normal"/>
        <w:jc w:val="both"/>
        <w:rPr/>
      </w:pPr>
      <w:r>
        <w:rPr/>
      </w:r>
    </w:p>
    <w:p>
      <w:pPr>
        <w:pStyle w:val="Normal"/>
        <w:jc w:val="both"/>
        <w:rPr/>
      </w:pPr>
      <w:r>
        <w:rPr/>
        <w:t>En los países del Oriente Medio se emplea como criados domésticos a niños y niñas de países más pobres de la región y de la antigua Unión Soviética (en particular de Ucrania, Moldova y Rusia). También en Marruecos se practica la explotación de niños y niñas en forma de servidumbre doméstica, y se trafica con ellos en el interior del país con ese fin. Se calcula que más de 50.000 niños y niñas trabajan como empleados domésticos en el país. Si bien es cierto que en las zonas rurales muchos padres envían directamente a sus hijos e hijas a trabajar en el servicio doméstico, otros son reclutados por agentes que obtienen un beneficio de la colocación de niños y niñas como criadas del hogar en zonas urbanas.</w:t>
      </w:r>
    </w:p>
    <w:p>
      <w:pPr>
        <w:pStyle w:val="Normal"/>
        <w:jc w:val="both"/>
        <w:rPr/>
      </w:pPr>
      <w:r>
        <w:rPr/>
        <w:t>En años recientes ha habido varios casos muy señalados de tráfico de niños y niñas para el servicio doméstico en casas de diplomáticos destinados en el extranjero y de personal extranjero y expatriado de organismos de ayuda exterior. Una agencia multilateral con sede central en París retiró la inmunidad a un miembro de su personal cuando una ONG francesa dio a conocer que dicho diplomático tenía a una adolescente en condiciones análogas a la esclavitud, restringiendo sus movimientos y reteniéndole el salario.</w:t>
      </w:r>
    </w:p>
    <w:p>
      <w:pPr>
        <w:pStyle w:val="Normal"/>
        <w:jc w:val="both"/>
        <w:rPr/>
      </w:pPr>
      <w:r>
        <w:rPr/>
        <w:t>Otras formas</w:t>
      </w:r>
    </w:p>
    <w:p>
      <w:pPr>
        <w:pStyle w:val="Normal"/>
        <w:jc w:val="both"/>
        <w:rPr/>
      </w:pPr>
      <w:r>
        <w:rPr/>
      </w:r>
    </w:p>
    <w:p>
      <w:pPr>
        <w:pStyle w:val="Normal"/>
        <w:jc w:val="both"/>
        <w:rPr/>
      </w:pPr>
      <w:r>
        <w:rPr/>
        <w:t>Otras de las peores formas de trabajo infantil se encuentran en la agricultura, los servicios (por ejemplo en lavanderías y restaurantes), el trabajo callejero (mendicidad y venta ambulante), la industria (por ejemplo en la producción textil, la industria pesada y la minería) y los sectores del espectáculo y el turismo (por ejemplo en trabajos de bailarinas y camareras de hotel), donde continuamente se coloca a personas menores de edad en situaciones de explotación por todos los procedimientos ya mencionados. Las pautas del tráfico son similares a las que se emplean para el servicio doméstico y la explotación sexual comercial, con predominio de flujos de las zonas rurales a las urbanas y de las zonas pobres a las más acomodadas. Los niños y las niñas son sometidos a largas horas de trabajo y a condiciones peligrosas que limitan o impiden su desarrollo saludable. Además, se ven privados de las oportunidades de educación que les permitirían construir un futuro mejor cuando escapen de la explotación. De esa manera se perpetúa un círculo vicioso de vulnerabilidad y explotación.</w:t>
      </w:r>
    </w:p>
    <w:p>
      <w:pPr>
        <w:pStyle w:val="Normal"/>
        <w:jc w:val="both"/>
        <w:rPr/>
      </w:pPr>
      <w:r>
        <w:rPr/>
      </w:r>
    </w:p>
    <w:p>
      <w:pPr>
        <w:pStyle w:val="Normal"/>
        <w:jc w:val="both"/>
        <w:rPr/>
      </w:pPr>
      <w:r>
        <w:rPr/>
        <w:t>En África Occidental se trafica con niños y niñas para emplearles en muy diversos tipos de trabajo peligroso en plantaciones o minas. Sus condiciones de vida son extremadamente duras. Se informa que los que trabajan en plantaciones apenas tienen lugares donde lavarse, y debido a ello padecen enfermedades de la piel. Trabajan al sol durante el día y por la noche llegan a compartir el alojamiento hasta con 20 niños más.</w:t>
      </w:r>
    </w:p>
    <w:p>
      <w:pPr>
        <w:pStyle w:val="Normal"/>
        <w:jc w:val="both"/>
        <w:rPr/>
      </w:pPr>
      <w:r>
        <w:rPr/>
      </w:r>
    </w:p>
    <w:p>
      <w:pPr>
        <w:pStyle w:val="Normal"/>
        <w:jc w:val="both"/>
        <w:rPr/>
      </w:pPr>
      <w:r>
        <w:rPr/>
        <w:t>Tanto el Canadá como los Estados Unidos son países receptores del tráfico de niños y niñas procedentes de América Latina y el Caribe, así como de Asia y África. El Departamento de Estado estadounidense calcula que cada año entran por esta vía en el país entre 45.000 y 50.000 mujeres, niñas y niños. Aproximadamente la mitad de ellos son explotados como mano de obra barata, a menudo en el servicio doméstico o en talleres explotadores regentados por personas de su mismo grupo étnico, donde es más fácil ocultarles.</w:t>
      </w:r>
    </w:p>
    <w:p>
      <w:pPr>
        <w:pStyle w:val="Normal"/>
        <w:jc w:val="both"/>
        <w:rPr/>
      </w:pPr>
      <w:r>
        <w:rPr/>
      </w:r>
    </w:p>
    <w:p>
      <w:pPr>
        <w:pStyle w:val="Normal"/>
        <w:jc w:val="both"/>
        <w:rPr/>
      </w:pPr>
      <w:r>
        <w:rPr/>
        <w:t>En Asia Sudoriental se practica el tráfico interior y transfronterizo de niños y niñas para surtir de mano de obra a sectores como la construcción, la agricultura, las manufacturas en talleres explotadores, la pesca, la mendicidad callejera y la venta ambulante. Myanmar, Laos y Camboya son países emisores importantes, y Tailandia es un país receptor habitual. A los niños y niñas reclutados en las zonas fronterizas de Tailandia, Laos y Myanmar se les puede encontrar trabajando en fábricas, obras en construcción y pesquerías tailandesas, así como en los centros turísticos del país.</w:t>
      </w:r>
    </w:p>
    <w:p>
      <w:pPr>
        <w:pStyle w:val="Normal"/>
        <w:jc w:val="both"/>
        <w:rPr/>
      </w:pPr>
      <w:r>
        <w:rPr/>
      </w:r>
    </w:p>
    <w:p>
      <w:pPr>
        <w:pStyle w:val="Normal"/>
        <w:jc w:val="both"/>
        <w:rPr/>
      </w:pPr>
      <w:r>
        <w:rPr/>
        <w:t>En Asia Meridional se practica el tráfico de muchachos que son enviados a los Estados del Golfo para trabajar como jockeys de camellos de carreras, lo que se llama en la región camel kids o “niños camelleros”. Son niños muy buscados porque suelen ser de tallas pequeñas y bastante delgados: el ideal es que pesen unos 20 kilos, y 40 kilos es el límite. Se les amarra al camello y se fustiga salvajemente al animal. Cuanto más grita el muchacho, más se enloquece el camello y más deprisa corre. Aparte del pánico que sienten, es frecuente que los niños sufran lesiones al caer despedidos del animal, enredarse en las cinchas y ser arrastrados por el suelo.</w:t>
      </w:r>
    </w:p>
    <w:p>
      <w:pPr>
        <w:pStyle w:val="Normal"/>
        <w:jc w:val="both"/>
        <w:rPr/>
      </w:pPr>
      <w:r>
        <w:rPr/>
      </w:r>
    </w:p>
    <w:p>
      <w:pPr>
        <w:pStyle w:val="Normal"/>
        <w:jc w:val="both"/>
        <w:rPr/>
      </w:pPr>
      <w:r>
        <w:rPr/>
        <w:t>Los nexos entre la explotación de niños y niñas en estas formas de trabajo y para la explotación sexual comercial son estrechos. Los niños y las niñas llevados a Italia, por ejemplo, para trabajar en la venta ambulante o mendigando por las calles (a menudo en compañía de otro mayor que trabaja legalmente) son después alentados, y a veces obligados, a ser explotados sexualmente. A la inversa, niños y niñas introducidos por el tráfico en el sexo comercial que caen enfermos o no pueden por otra razón prestar los servicios que se requieren de ellos son a veces explotados en otras formas de trabajo, por ejemplo en las cocinas de clubes o como mensajeros. Aunque la demanda puede estar diferenciada, los procesos de reclutamiento y reubicación son frecuentemente los mismos, y un traficante puede trasladar a un grupo de niñas y escoger a las más atractivas o más “vendibles” para la explotación sexual a la vez que ofrece a las demás para otras tareas explotadoras. En consecuencia, a la hora de trazar programas es difícil, y quizá no sea deseable, establecer diferencias entre el tráfico con fines sexuales y el tráfico de niños en general con otros fines, aunque los marcos jurídicos en los que se inserten los programas pueden ser distintos.</w:t>
      </w:r>
    </w:p>
    <w:p>
      <w:pPr>
        <w:pStyle w:val="Normal"/>
        <w:jc w:val="both"/>
        <w:rPr/>
      </w:pPr>
      <w:r>
        <w:rPr/>
      </w:r>
    </w:p>
    <w:p>
      <w:pPr>
        <w:pStyle w:val="Normal"/>
        <w:jc w:val="both"/>
        <w:rPr/>
      </w:pPr>
      <w:r>
        <w:rPr/>
        <w:t>Raíces profundas del tráfico de niños y niñas</w:t>
      </w:r>
    </w:p>
    <w:p>
      <w:pPr>
        <w:pStyle w:val="Normal"/>
        <w:jc w:val="both"/>
        <w:rPr/>
      </w:pPr>
      <w:r>
        <w:rPr/>
      </w:r>
    </w:p>
    <w:p>
      <w:pPr>
        <w:pStyle w:val="Normal"/>
        <w:jc w:val="both"/>
        <w:rPr/>
      </w:pPr>
      <w:r>
        <w:rPr/>
        <w:t>El tráfico de niños y niñas obedece a muchos motivos, pero en la inmensa mayoría de los casos es un fenómeno impulsado por la demanda. Si se produce es ante todo porque existe un mercado para el empleo de niños y niñas en el trabajo y en el sector del sexo, y por otra parte una oferta abundante de niños y niñas, casi siempre de familias pobres, que son presa fácil para quienes pretenden lucrarse explotando su vulnerabilidad.</w:t>
      </w:r>
    </w:p>
    <w:p>
      <w:pPr>
        <w:pStyle w:val="Normal"/>
        <w:jc w:val="both"/>
        <w:rPr/>
      </w:pPr>
      <w:r>
        <w:rPr/>
      </w:r>
    </w:p>
    <w:p>
      <w:pPr>
        <w:pStyle w:val="Normal"/>
        <w:jc w:val="both"/>
        <w:rPr/>
      </w:pPr>
      <w:r>
        <w:rPr/>
        <w:t>El complemento de las fuerzas de oferta y demanda que subyacen al tráfico son la infraestructura y las tendencias aparejadas a la rápida globalización del mundo: fronteras cada día más abiertas, mejores medios de transporte y mayores flujos migratorios en general. La globalización ha dado impulso tanto a los deseosos de migrar como a quienes trafican con los remisos. En el año 2000 las Naciones Unidas calcularon que en todo momento hay unos 13 millones de personas, un 2 por ciento de la población mundial, en vías de desplazamiento.</w:t>
      </w:r>
    </w:p>
    <w:p>
      <w:pPr>
        <w:pStyle w:val="Normal"/>
        <w:jc w:val="both"/>
        <w:rPr/>
      </w:pPr>
      <w:r>
        <w:rPr/>
      </w:r>
    </w:p>
    <w:p>
      <w:pPr>
        <w:pStyle w:val="Normal"/>
        <w:jc w:val="both"/>
        <w:rPr/>
      </w:pPr>
      <w:r>
        <w:rPr/>
        <w:t>Consecuencias del tráfico</w:t>
      </w:r>
    </w:p>
    <w:p>
      <w:pPr>
        <w:pStyle w:val="Normal"/>
        <w:jc w:val="both"/>
        <w:rPr/>
      </w:pPr>
      <w:r>
        <w:rPr/>
      </w:r>
    </w:p>
    <w:p>
      <w:pPr>
        <w:pStyle w:val="Normal"/>
        <w:jc w:val="both"/>
        <w:rPr/>
      </w:pPr>
      <w:r>
        <w:rPr/>
        <w:t>Las consecuencias del tráfico de personas son siempre devastadoras sea cual sea la edad de la víctima, pero en el caso de los niños y las niñas son especialmente perniciosas y múltiples, entre otras razones porque pueden sufrir sus repercusiones durante el resto de su vida.</w:t>
      </w:r>
    </w:p>
    <w:p>
      <w:pPr>
        <w:pStyle w:val="Normal"/>
        <w:jc w:val="both"/>
        <w:rPr/>
      </w:pPr>
      <w:r>
        <w:rPr/>
      </w:r>
    </w:p>
    <w:p>
      <w:pPr>
        <w:pStyle w:val="Normal"/>
        <w:jc w:val="both"/>
        <w:rPr/>
      </w:pPr>
      <w:r>
        <w:rPr/>
        <w:t>En los peores casos, el tráfico y la explotación que conlleva pueden causar la muerte del niño o la niña o daños irreparables en su salud física y mental. Es una incitación potencial a la drogodependencia, deshace las familias y los despoja de sus derechos a recibir educación y vivir libres de la explotación. No menos grave es su impacto en las comunidades y países, porque ocasiona inestabilidad a corto y largo plazo y frena las tasas de crecimiento económico y desarrollo comunitario.</w:t>
      </w:r>
    </w:p>
    <w:p>
      <w:pPr>
        <w:pStyle w:val="Normal"/>
        <w:jc w:val="both"/>
        <w:rPr/>
      </w:pPr>
      <w:r>
        <w:rPr/>
        <w:t>El impacto psicológico del aislamiento y de la dominación ejercidos sobre los niños y niñas es grave, y se agrava aún más si son trasladados a un lugar donde no pueden hablar ni entender el idioma y se ven así condenados al silencio. Los niños y las niñas víctimas de abusos y explotación, especialmente en el comercio sexual, también pueden haber sido sometidos con estupefacientes y haberse enfermado o haber sucumbido a la drogodependencia. En muchos informes se habla de niñas rescatadas de prostíbulos que vuelven a la explotación sexual comercial porque no ven otra manera de procurarse las sustancias de las que han llegado a ser dependientes.</w:t>
      </w:r>
    </w:p>
    <w:p>
      <w:pPr>
        <w:pStyle w:val="Normal"/>
        <w:jc w:val="both"/>
        <w:rPr/>
      </w:pPr>
      <w:r>
        <w:rPr/>
        <w:t>Los efectos sobre la familia, la comunidad y el país de origen pueden adoptar diversas formas. Puede ocurrir que el hecho de enviar fuera a un niño o a una niña en busca de “empleo” sirva de incentivo para que otros de la comunidad sigan su ejemplo y la comunidad llegue a ser conocida como fuente de suministro de personas menores de edad. El temor al tráfico también puede influir en las decisiones de los niños y las niñas sobre su futuro. Por ejemplo, informaciones de Albania indican que hay aldeas donde nueve de cada 10 niñas de más de 14 años no van a la escuela por miedo a caer en las redes del tráfico. La pérdida de educación reduce las oportunidades, influye en las decisiones familiares y laborales y acrecienta la vulnerabilidad de las personas menores de edad al tráfico en el futuro.</w:t>
      </w:r>
    </w:p>
    <w:p>
      <w:pPr>
        <w:pStyle w:val="Normal"/>
        <w:jc w:val="both"/>
        <w:rPr/>
      </w:pPr>
      <w:r>
        <w:rPr/>
      </w:r>
    </w:p>
    <w:p>
      <w:pPr>
        <w:pStyle w:val="Normal"/>
        <w:jc w:val="both"/>
        <w:rPr/>
      </w:pPr>
      <w:r>
        <w:rPr/>
        <w:t>La pérdida de productividad y de ingresos en el futuro debida a los bajos niveles de educación, la mala salud y la eventualidad de una muerte prematura también se hace sentir a escala nacional y regional. Los países pobres no pueden darse el lujo de perder a sus jóvenes, cuya capacidad de producción presente y futura es vital para el crecimiento. Los estragos de la enfermedad, incluido el VIH/SIDA, también son una enorme carga para estos países y provocan desequilibrios entre la fuerza de trabajo potencial de las personas jóvenes y de mediana edad, que es probable que sean los más afectados, y las personas mayores que dependen de ellos.</w:t>
      </w:r>
    </w:p>
    <w:p>
      <w:pPr>
        <w:pStyle w:val="Normal"/>
        <w:jc w:val="both"/>
        <w:rPr/>
      </w:pPr>
      <w:r>
        <w:rPr/>
      </w:r>
    </w:p>
    <w:p>
      <w:pPr>
        <w:pStyle w:val="Normal"/>
        <w:jc w:val="both"/>
        <w:rPr/>
      </w:pPr>
      <w:r>
        <w:rPr/>
        <w:t>En todos los casos las necesidades de rehabilitación de los niños y las niñas víctimas del tráfico son complejas y prolongadas. Los niños y las niñas que regresan pueden requerir atención psicosocial o médica durante largo tiempo. Han de ser reintegrados a la vida escolar o laboral, la familia y la comunidad. Si no pueden reanudar sus estudios o iniciarlos, necesitarán ayuda inmediata y adecuada para poder ganarse el sustento y de ese modo resistir a la incitación de volver a marcharse. Ello requerirá capacitación, financiación directa a corto plazo y, si faltan oportunidades de trabajo en el entorno local, alojamiento seguro y estable cerca de un centro de trabajo. Si la familia de la persona menor de edad es parte del problema de explotación, tal vez haya que buscarle un hogar en otra parte. En suma, hay que reconstruir la vida del niño o la niña para darle no sólo seguridad, sino capacidad para sobrevivir”...</w:t>
      </w:r>
    </w:p>
    <w:p>
      <w:pPr>
        <w:pStyle w:val="Normal"/>
        <w:jc w:val="both"/>
        <w:rPr/>
      </w:pPr>
      <w:r>
        <w:rPr/>
      </w:r>
    </w:p>
    <w:p>
      <w:pPr>
        <w:pStyle w:val="Normal"/>
        <w:jc w:val="both"/>
        <w:rPr>
          <w:u w:val="single"/>
        </w:rPr>
      </w:pPr>
      <w:r>
        <w:rPr>
          <w:u w:val="single"/>
        </w:rPr>
        <w:t>Heredarás las deudas</w:t>
      </w:r>
    </w:p>
    <w:p>
      <w:pPr>
        <w:pStyle w:val="Normal"/>
        <w:jc w:val="both"/>
        <w:rPr>
          <w:u w:val="single"/>
        </w:rPr>
      </w:pPr>
      <w:r>
        <w:rPr>
          <w:u w:val="single"/>
        </w:rPr>
      </w:r>
    </w:p>
    <w:p>
      <w:pPr>
        <w:pStyle w:val="Normal"/>
        <w:jc w:val="both"/>
        <w:rPr/>
      </w:pPr>
      <w:r>
        <w:rPr/>
        <w:t>Se dice que existe trabajo infantil doméstico en situaciones en las que se contrata a niños para realizar tareas domésticas en la vivienda de una tercera persona, el empleador, en condiciones de explotación. En los casos en que esta explotación es extrema y conlleva trata, esclavitud y prácticas similares a la esclavitud, o un trabajo que por su naturaleza o las circunstancias en las que se realiza es peligroso y puede perjudicar la salud, la seguridad y la moralidad del niño se trata de las peores formas de trabajo infantil, y es preciso abordarlas con carácter de urgencia.</w:t>
      </w:r>
    </w:p>
    <w:p>
      <w:pPr>
        <w:pStyle w:val="Normal"/>
        <w:jc w:val="both"/>
        <w:rPr/>
      </w:pPr>
      <w:r>
        <w:rPr/>
        <w:t>Es importante señalar, además, que por su naturaleza el trabajo infantil doméstico es susceptible de ser una de las peores formas de trabajo infantil o de convertirse en ello. No sólo muchos de los niños que ejercen el trabajo doméstico son muy pequeños sino que las tareas que realizan son difíciles de controlar o regular y, por lo tanto, se encuentran en una situación de riesgo extremo. Lo que no se puede reglamentar y es potencialmente peligroso debe erradicarse.</w:t>
      </w:r>
    </w:p>
    <w:p>
      <w:pPr>
        <w:pStyle w:val="Normal"/>
        <w:jc w:val="both"/>
        <w:rPr/>
      </w:pPr>
      <w:r>
        <w:rPr/>
      </w:r>
    </w:p>
    <w:p>
      <w:pPr>
        <w:pStyle w:val="Normal"/>
        <w:jc w:val="both"/>
        <w:rPr/>
      </w:pPr>
      <w:r>
        <w:rPr/>
        <w:t>En todo el mundo, es bastante común que en una casa haya niños y niñas trabajando de niñeras, mucamas, cocineros, limpiadores, jardineros y ayudantes. En efecto, como se afirma en las publicaciones disponibles, el trabajo infantil doméstico es una de las formas más comunes y tradicionales de trabajo infantil. Las investigaciones realizadas indican que, en todo el planeta, hay más niñas menores de 16 años empleadas en el servicio doméstico que en cualquier otra forma de trabajo.</w:t>
      </w:r>
    </w:p>
    <w:p>
      <w:pPr>
        <w:pStyle w:val="Normal"/>
        <w:jc w:val="both"/>
        <w:rPr/>
      </w:pPr>
      <w:r>
        <w:rPr/>
      </w:r>
    </w:p>
    <w:p>
      <w:pPr>
        <w:pStyle w:val="Normal"/>
        <w:jc w:val="both"/>
        <w:rPr/>
      </w:pPr>
      <w:r>
        <w:rPr/>
        <w:t>Esta modalidad de trabajo tiene lugar en muchos contextos diferentes. En la mayoría de los casos, los niños abandonan su grupo familiar para ir a trabajar y vivir con sus empleadores. En algunas ocasiones, sin embargo, viven en su casa y van a trabajar a casa de otras personas en lugar de ir al colegio. En otras, los niños trabajan en casa de sus empleadores pero comparten alojamiento con otros niños fuera de la casa, con un hermano o con parientes. Algunos trabajan junto con una hermana mayor o con otro familiar empleado en el servicio doméstico, en cuyo caso viven con esa persona.</w:t>
      </w:r>
    </w:p>
    <w:p>
      <w:pPr>
        <w:pStyle w:val="Normal"/>
        <w:jc w:val="both"/>
        <w:rPr/>
      </w:pPr>
      <w:r>
        <w:rPr/>
      </w:r>
    </w:p>
    <w:p>
      <w:pPr>
        <w:pStyle w:val="Normal"/>
        <w:jc w:val="both"/>
        <w:rPr/>
      </w:pPr>
      <w:r>
        <w:rPr/>
        <w:t>Los niños pueden vivir realidades muy diferentes, que guardan relación con la naturaleza del trabajo que realizan, las horas que trabajan, el tratamiento que reciben, la edad que tienen, la forma en que llegaron al trabajo, dónde se encuentran y la forma en que dicha situación repercute en su vida actual y su futuro. Una característica específica del servicio doméstico es que se realiza a puertas cerradas en casa de particulares y por ello escapa al examen de los demás. Este tipo de examen tiene que ver no sólo con los mecanismos normales del sector laboral, como las inspecciones en el lugar de trabajo, las encuestas sobre las condiciones de trabajo y otros mecanismos similares, sino con la mirada casual de los visitantes, la familia y los amigos, otros trabajadores e incluso de los transeúntes.</w:t>
      </w:r>
    </w:p>
    <w:p>
      <w:pPr>
        <w:pStyle w:val="Normal"/>
        <w:jc w:val="both"/>
        <w:rPr/>
      </w:pPr>
      <w:r>
        <w:rPr/>
      </w:r>
    </w:p>
    <w:p>
      <w:pPr>
        <w:pStyle w:val="Normal"/>
        <w:jc w:val="both"/>
        <w:rPr/>
      </w:pPr>
      <w:r>
        <w:rPr/>
        <w:t>Una vez que se encuentra en la vivienda de su empleador, el niño queda oculto y, a partir de allí, los empleadores controlan absolutamente su vida. El niño queda en una situación de alto riego. Tras las puertas cerradas puede haber violencia y malos tratos (de diverso tipo) sin que en el exterior nadie se entere; en estos casos, se considera que el niño padece una de las peores formas de trabajo infantil. Ya en 1989, la OIT declaró que “los jóvenes que trabajan como sirvientes suelen ser los niños más vulnerables y explotados, y los más difíciles de proteger”.</w:t>
      </w:r>
    </w:p>
    <w:p>
      <w:pPr>
        <w:pStyle w:val="Normal"/>
        <w:jc w:val="both"/>
        <w:rPr/>
      </w:pPr>
      <w:r>
        <w:rPr/>
      </w:r>
    </w:p>
    <w:p>
      <w:pPr>
        <w:pStyle w:val="Normal"/>
        <w:jc w:val="both"/>
        <w:rPr/>
      </w:pPr>
      <w:r>
        <w:rPr/>
        <w:t>¿Qué impulsa o atrae a un niño hacia el trabajo doméstico?</w:t>
      </w:r>
    </w:p>
    <w:p>
      <w:pPr>
        <w:pStyle w:val="Normal"/>
        <w:jc w:val="both"/>
        <w:rPr/>
      </w:pPr>
      <w:r>
        <w:rPr/>
      </w:r>
    </w:p>
    <w:p>
      <w:pPr>
        <w:pStyle w:val="Normal"/>
        <w:jc w:val="both"/>
        <w:rPr/>
      </w:pPr>
      <w:r>
        <w:rPr/>
        <w:t>Según el informe “¿Ayudantes o esclavos? Comprender el trabajo infantil doméstico y cómo intervenir” (2004) OIT - IPEC:</w:t>
      </w:r>
    </w:p>
    <w:p>
      <w:pPr>
        <w:pStyle w:val="Normal"/>
        <w:jc w:val="both"/>
        <w:rPr/>
      </w:pPr>
      <w:r>
        <w:rPr/>
      </w:r>
    </w:p>
    <w:p>
      <w:pPr>
        <w:pStyle w:val="Normal"/>
        <w:jc w:val="both"/>
        <w:rPr/>
      </w:pPr>
      <w:r>
        <w:rPr/>
        <w:t>“</w:t>
      </w:r>
      <w:r>
        <w:rPr/>
        <w:t>La pobreza casi siempre constituye una situación propicia para el temprano ingreso de los niños al mundo del trabajo y al trabajo infantil, aunque tal vez esa pobreza no esté vinculada sólo a la mala situación económica de la familia. No siempre la pobreza constituye un estado absoluto sino que puede relacionarse de manera más general con una situación en la que los ingresos familiares (o, a menudo, especialmente en los casos de niños en edad de trabajar, los ingresos del propio niño o niña) no bastan para cubrir las necesidades, y es preciso encontrar vías alternativas para atender esas necesidades”...</w:t>
      </w:r>
    </w:p>
    <w:p>
      <w:pPr>
        <w:pStyle w:val="Normal"/>
        <w:jc w:val="both"/>
        <w:rPr/>
      </w:pPr>
      <w:r>
        <w:rPr/>
      </w:r>
    </w:p>
    <w:p>
      <w:pPr>
        <w:pStyle w:val="Normal"/>
        <w:jc w:val="both"/>
        <w:rPr/>
      </w:pPr>
      <w:r>
        <w:rPr/>
        <w:t>De todos los casos en que se produce el ingreso del niño al trabajo doméstico, uno de los que resulta más lamentable (sarcástico, lacerante, penoso, desolador…, elijan ustedes el calificativo), es el originado por las deudas de sus padres.</w:t>
      </w:r>
    </w:p>
    <w:p>
      <w:pPr>
        <w:pStyle w:val="Normal"/>
        <w:jc w:val="both"/>
        <w:rPr/>
      </w:pPr>
      <w:r>
        <w:rPr/>
      </w:r>
    </w:p>
    <w:p>
      <w:pPr>
        <w:pStyle w:val="Normal"/>
        <w:jc w:val="both"/>
        <w:rPr/>
      </w:pPr>
      <w:r>
        <w:rPr/>
        <w:t>El informe OIT - IPEC mencionado señala al respecto:</w:t>
      </w:r>
    </w:p>
    <w:p>
      <w:pPr>
        <w:pStyle w:val="Normal"/>
        <w:jc w:val="both"/>
        <w:rPr/>
      </w:pPr>
      <w:r>
        <w:rPr/>
      </w:r>
    </w:p>
    <w:p>
      <w:pPr>
        <w:pStyle w:val="Normal"/>
        <w:jc w:val="both"/>
        <w:rPr/>
      </w:pPr>
      <w:r>
        <w:rPr/>
        <w:t>“</w:t>
      </w:r>
      <w:r>
        <w:rPr/>
        <w:t>Se dice que un niño se encuentra en una situación de “servidumbre por deudas” cuando se lo atrae al servicio doméstico a cambio de dinero que se concederá a un tercero para pagar una deuda pendiente. Este tipo de práctica ha sido erradicada en muchos lugares del mundo, pero sigue teniendo lugar, a pesar de las medidas jurídicas impuestas, en algunos lugares de Asia Meridional y de África. El Convenio núm. 182 de la OIT considera que la servidumbre por deudas constituye una de las peores formas de trabajo infantil, incluso si el trabajo que se realiza no es peligroso.</w:t>
      </w:r>
    </w:p>
    <w:p>
      <w:pPr>
        <w:pStyle w:val="Normal"/>
        <w:jc w:val="both"/>
        <w:rPr/>
      </w:pPr>
      <w:r>
        <w:rPr/>
      </w:r>
    </w:p>
    <w:p>
      <w:pPr>
        <w:pStyle w:val="Normal"/>
        <w:jc w:val="both"/>
        <w:rPr/>
      </w:pPr>
      <w:r>
        <w:rPr/>
        <w:t>Ello se debe a que el niño inmerso en dicha situación por definición se encuentra en condiciones de explotación. El niño no recibirá un pago por los trabajos que realiza pues la “remuneración” ya ha sido efectivamente entregada a sus padres o a la tercera persona que contrajo el préstamo, y él mismo constituye la devolución. En consecuencia, ni el menor ni quien contrajo la deuda tienen poder de negociación alguno, y la situación del pequeño y las condiciones de trabajo quedan a criterio exclusivo del empleador. A la persona que contrajo la deuda le es imposible retirarlo incluso si sabe que se está produciendo una situación de malos tratos, por temor a “no saldar” la deuda; el niño suele temer abandonar el trabajo por no poner al deudor en situación de riesgo.</w:t>
      </w:r>
    </w:p>
    <w:p>
      <w:pPr>
        <w:pStyle w:val="Normal"/>
        <w:jc w:val="both"/>
        <w:rPr/>
      </w:pPr>
      <w:r>
        <w:rPr/>
      </w:r>
    </w:p>
    <w:p>
      <w:pPr>
        <w:pStyle w:val="Normal"/>
        <w:jc w:val="both"/>
        <w:rPr/>
      </w:pPr>
      <w:r>
        <w:rPr/>
        <w:t>La servidumbre por deudas es una situación particularmente perniciosa por la cual un niño suele quedar atrapado en una de las peores formas de trabajo infantil doméstico, puesto que constituye una relación entre quien pide prestado y el empleador, en la que este último tiene todo el poder. El pequeño queda de hecho en medio de los dos, sin ningún derecho ni protección”...</w:t>
      </w:r>
    </w:p>
    <w:p>
      <w:pPr>
        <w:pStyle w:val="Normal"/>
        <w:jc w:val="both"/>
        <w:rPr/>
      </w:pPr>
      <w:r>
        <w:rPr/>
      </w:r>
    </w:p>
    <w:p>
      <w:pPr>
        <w:pStyle w:val="Normal"/>
        <w:jc w:val="both"/>
        <w:rPr/>
      </w:pPr>
      <w:r>
        <w:rPr/>
        <w:t>En el informe de la OIT “Un futuro sin trabajo infantil” (2002), se dice:</w:t>
      </w:r>
    </w:p>
    <w:p>
      <w:pPr>
        <w:pStyle w:val="Normal"/>
        <w:jc w:val="both"/>
        <w:rPr/>
      </w:pPr>
      <w:r>
        <w:rPr/>
      </w:r>
    </w:p>
    <w:p>
      <w:pPr>
        <w:pStyle w:val="Normal"/>
        <w:jc w:val="both"/>
        <w:rPr/>
      </w:pPr>
      <w:r>
        <w:rPr/>
        <w:t>“</w:t>
      </w:r>
      <w:r>
        <w:rPr/>
        <w:t>Las diversas formas de esclavitud infantil, proscritas en el Convenio núm. 182 (y en otros instrumentos internacionales), pueden darse en distintos tipos de actividad y sectores económicos. Por ejemplo, hemos visto cómo la servidumbre por deudas se produce en la agricultura y en la elaboración de ladrillos, y de qué forma los niños son objeto de tráfico para formar parte del servicio doméstico. La práctica laboral a la que se recurre respecto de una actividad económica, que de otro modo sería inofensiva, puede transformarla en una de las peores formas de trabajo infantil. Por tanto, es importante entender que las peores formas de trabajo infantil pueden aparecer a raíz del tipo de trabajo realizado o de la práctica utilizada para conseguir que el niño trabaje, o bien debido a una combinación del tipo de trabajo y de la práctica laboral.</w:t>
      </w:r>
    </w:p>
    <w:p>
      <w:pPr>
        <w:pStyle w:val="Normal"/>
        <w:jc w:val="both"/>
        <w:rPr/>
      </w:pPr>
      <w:r>
        <w:rPr/>
      </w:r>
    </w:p>
    <w:p>
      <w:pPr>
        <w:pStyle w:val="Normal"/>
        <w:jc w:val="both"/>
        <w:rPr/>
      </w:pPr>
      <w:r>
        <w:rPr/>
        <w:t>La servidumbre por deudas, independientemente de que los padres hayan contraído una deuda que deban pagar con su propio trabajo o con los servicios de sus hijos, en última instancia, deja a los niños a merced del terrateniente, contratista o prestamista con quien sufren necesidades económicas y se ven privados de su educación. La principal diferencia entre el trabajo forzoso de un adulto y el de un niño es que el niño no contrajo la deuda, la contrajo un adulto en su nombre. La relación entre el trabajo infantil y la perpetuación de la pobreza de una generación a otra no puede ser más clara. El trabajo infantil forzoso existe en distintas partes del mundo, no sólo en Asia Meridional, zona a la que suele vincularse, sino también en América Latina, África y Asia Sudoriental.</w:t>
      </w:r>
    </w:p>
    <w:p>
      <w:pPr>
        <w:pStyle w:val="Normal"/>
        <w:jc w:val="both"/>
        <w:rPr/>
      </w:pPr>
      <w:r>
        <w:rPr/>
      </w:r>
    </w:p>
    <w:p>
      <w:pPr>
        <w:pStyle w:val="Normal"/>
        <w:jc w:val="both"/>
        <w:rPr/>
      </w:pPr>
      <w:r>
        <w:rPr/>
        <w:t>La servidumbre por deudas está cada vez más vinculada al tráfico de niños para su explotación laboral. La pobreza rural sumada al crecimiento demográfico y a la rápida urbanización lleva a algunos padres a entregar a sus hijos a agentes, no sólo a cambio de dinero sino también con la esperanza de que reciban educación o formación en el lugar de destino. En otros casos, los propios niños toman la decisión de abandonar sus hogares. El niño víctima puede acabar en la explotación sexual, en el servicio doméstico o en fábricas donde se explota a los trabajadores, y tal vez nunca conozca la cantidad que debe pagar con su trabajo o las condiciones del reembolso”...</w:t>
      </w:r>
    </w:p>
    <w:p>
      <w:pPr>
        <w:pStyle w:val="Normal"/>
        <w:jc w:val="both"/>
        <w:rPr/>
      </w:pPr>
      <w:r>
        <w:rPr/>
      </w:r>
    </w:p>
    <w:p>
      <w:pPr>
        <w:pStyle w:val="Normal"/>
        <w:jc w:val="both"/>
        <w:rPr>
          <w:u w:val="single"/>
        </w:rPr>
      </w:pPr>
      <w:r>
        <w:rPr>
          <w:u w:val="single"/>
        </w:rPr>
        <w:t>Las mujeres y el trabajo en servidumbre</w:t>
      </w:r>
    </w:p>
    <w:p>
      <w:pPr>
        <w:pStyle w:val="Normal"/>
        <w:jc w:val="both"/>
        <w:rPr>
          <w:u w:val="single"/>
        </w:rPr>
      </w:pPr>
      <w:r>
        <w:rPr>
          <w:u w:val="single"/>
        </w:rPr>
      </w:r>
    </w:p>
    <w:p>
      <w:pPr>
        <w:pStyle w:val="Normal"/>
        <w:jc w:val="both"/>
        <w:rPr/>
      </w:pPr>
      <w:r>
        <w:rPr/>
        <w:t xml:space="preserve">En el informe de la OIT “Una alianza global contra el trabajo forzoso” (2005), se dice: </w:t>
      </w:r>
    </w:p>
    <w:p>
      <w:pPr>
        <w:pStyle w:val="Normal"/>
        <w:jc w:val="both"/>
        <w:rPr/>
      </w:pPr>
      <w:r>
        <w:rPr/>
      </w:r>
    </w:p>
    <w:p>
      <w:pPr>
        <w:pStyle w:val="Normal"/>
        <w:jc w:val="both"/>
        <w:rPr/>
      </w:pPr>
      <w:r>
        <w:rPr/>
        <w:t>“</w:t>
      </w:r>
      <w:r>
        <w:rPr/>
        <w:t xml:space="preserve">Escasa atención se ha dedicado a lo largo de la historia a los problemas propios de las mujeres y las jóvenes en una situación de trabajo en servidumbre, lo cual se debe a la posición general de subordinación que éstas han venido ocupando en las sociedades patriarcales de Asia Meridional, donde las mujeres pobres tienen el triple inconveniente de su condición femenina, de su pertenencia a las castas bajas o a otras categorías inferiores, y hallarse sometidas a un régimen de trabajo caracterizado por la explotación de una mano de obra directa o indirectamente en servidumbre. Prescindiendo de su participación en un trabajo en servidumbre, ya sea directa o indirecta, las mujeres están en una situación mucho más sumisa que los hombres. El trabajo en servidumbre de carácter indirecto es característico del sector agrícola tradicional, así como de los hornos ladrilleros: las mujeres (y los niños) están sometidos a servidumbre a través del cabeza de familia varón y no se les otorga la consideración de trabajadores como tales. Además, su carga de trabajo es excesiva, y en muchos casos se les exige (si son trabajadoras agrícolas) que sirvan en casa del terrateniente, para reembolsar su deuda. Las mujeres quedan particularmente expuestas a los malos tratos físicos, incluso sexuales, y los terratenientes pueden “comprarlas y venderlas” para rembolsarse deudas mutuas sin consulta previa con la interesada. </w:t>
      </w:r>
    </w:p>
    <w:p>
      <w:pPr>
        <w:pStyle w:val="Normal"/>
        <w:jc w:val="both"/>
        <w:rPr/>
      </w:pPr>
      <w:r>
        <w:rPr/>
      </w:r>
    </w:p>
    <w:p>
      <w:pPr>
        <w:pStyle w:val="Normal"/>
        <w:jc w:val="both"/>
        <w:rPr/>
      </w:pPr>
      <w:r>
        <w:rPr/>
        <w:t xml:space="preserve">El trabajo de la mujer en régimen de servidumbre directo está ganando terreno. En la agricultura comercial se recurre al parecer cada vez más a mujeres para realizar trabajos en servidumbre, en parte porque los hombres son ahora más conscientes de lo que es el trabajo en servidumbre y están menos dispuestos a someterse a él. En los semilleros de algodón híbrido de Andhra Pradesh (India), por ejemplo, las nuevas formas de trabajo en servidumbre son menos duraderas y afectan específicamente a mujeres y muchachas. Hay cada vez más mujeres sometidas a un trabajo en servidumbre en sectores industriales de la economía informal como el tejido de alfombras, la fabricación de bidis, la talla de piedras preciosas y la preparación del pescado, y trabajan a menudo en casa o en talleres aislados. En ninguno de esos casos parece probable que la propia mujer haya optado por la servidumbre, pues, como ocurre con las demás decisiones que se toman, tanto en el hogar como fuera de él, es sin duda el hombre el que tiene la última palabra. </w:t>
      </w:r>
    </w:p>
    <w:p>
      <w:pPr>
        <w:pStyle w:val="Normal"/>
        <w:jc w:val="both"/>
        <w:rPr/>
      </w:pPr>
      <w:r>
        <w:rPr/>
      </w:r>
    </w:p>
    <w:p>
      <w:pPr>
        <w:pStyle w:val="Normal"/>
        <w:jc w:val="both"/>
        <w:rPr/>
      </w:pPr>
      <w:r>
        <w:rPr/>
        <w:t>También se practican mucho distintas formas de prostitución forzosa, como ocurre en el sistema chukri de Bangladesh y de la India, según el cual las jóvenes prostitutas suelen trabajar sin cobrar durante al menos todo un año, con la esperanza de reembolsar una supuesta deuda a la dueña del prostíbulo por la compra de comida, prendas de vestir y artículos de maquillaje, así como por el pago de los demás gastos corrientes. Se han obtenido datos recientes correspondientes a Tamil Nadu (India) que arrojan más luz sobre la presencia de la mujer en el trabajo en servidumbre. Los gastos correspondientes a ceremonias sociales importantes para la condición femenina (pubertad y boda) resultan ser la razón principal de que las familias acepten la servidumbre por deudas, seguidas de los gastos de sanidad materno infantil. Los prestamistas consideran que la mujer es una “presa fácil” para la concesión de préstamos en condiciones de usura, mientras los empleadores adelantan dinero a los varones de la familia, que para reembolsarlo ponen a trabajar a toda la familia. Se han relacionado las dificultades de reembolso de deudas con la generalización de la violencia doméstica. El alcoholismo, especialmente en el caso de los hombres, plantea igualmente un problema cada vez más grave, ya que carga aún más el presupuesto familiar y obliga a recurrir en mayor medida a préstamos y anticipos”...</w:t>
      </w:r>
    </w:p>
    <w:p>
      <w:pPr>
        <w:pStyle w:val="Normal"/>
        <w:jc w:val="both"/>
        <w:rPr/>
      </w:pPr>
      <w:r>
        <w:rPr/>
      </w:r>
    </w:p>
    <w:p>
      <w:pPr>
        <w:pStyle w:val="Normal"/>
        <w:jc w:val="both"/>
        <w:rPr>
          <w:u w:val="single"/>
        </w:rPr>
      </w:pPr>
      <w:r>
        <w:rPr>
          <w:u w:val="single"/>
        </w:rPr>
        <w:t>El trabajo en servidumbre en Asia Meridional</w:t>
      </w:r>
    </w:p>
    <w:p>
      <w:pPr>
        <w:pStyle w:val="Normal"/>
        <w:jc w:val="both"/>
        <w:rPr>
          <w:u w:val="single"/>
        </w:rPr>
      </w:pPr>
      <w:r>
        <w:rPr>
          <w:u w:val="single"/>
        </w:rPr>
      </w:r>
    </w:p>
    <w:p>
      <w:pPr>
        <w:pStyle w:val="Normal"/>
        <w:jc w:val="both"/>
        <w:rPr/>
      </w:pPr>
      <w:r>
        <w:rPr/>
        <w:t xml:space="preserve">Existe una fuerte correlación entre la pobreza y el trabajo en servidumbre, y no cabe duda de que los trabajadores en servidumbre figuran entre los 522 millones de pobres que viven en el Asia Meridional (Informe sobre el desarrollo mundial 2000 - 2001). Las publicaciones académicas coinciden en general en que si los trabajadores suelen acogerse a contratos de trabajo en servidumbre es para no caer en la pobreza extrema o padecer hambre. Los datos de la OIT indican que los jornaleros en régimen de servidumbre permanecen pobres mientras permanecen privados de libertad.  </w:t>
      </w:r>
    </w:p>
    <w:p>
      <w:pPr>
        <w:pStyle w:val="Normal"/>
        <w:jc w:val="both"/>
        <w:rPr/>
      </w:pPr>
      <w:r>
        <w:rPr/>
      </w:r>
    </w:p>
    <w:p>
      <w:pPr>
        <w:pStyle w:val="Normal"/>
        <w:jc w:val="both"/>
        <w:rPr/>
      </w:pPr>
      <w:r>
        <w:rPr/>
        <w:t>Según el informe “Una alianza global contra el trabajo forzoso” (2005) de la OIT, se registra la siguiente evolución de las modalidades de trabajo en servidumbre (sólo se destacan aquéllas en que están involucrados niños y niñas):</w:t>
      </w:r>
    </w:p>
    <w:p>
      <w:pPr>
        <w:pStyle w:val="Normal"/>
        <w:jc w:val="both"/>
        <w:rPr/>
      </w:pPr>
      <w:r>
        <w:rPr/>
      </w:r>
    </w:p>
    <w:p>
      <w:pPr>
        <w:pStyle w:val="Normal"/>
        <w:jc w:val="both"/>
        <w:rPr/>
      </w:pPr>
      <w:r>
        <w:rPr/>
        <w:t>“</w:t>
      </w:r>
      <w:r>
        <w:rPr/>
        <w:t>En la India, en los últimos años, sólo se han realizado desgraciadamente unos pocos estudios detenidos y propiamente sectoriales sobre el trabajo en servidumbre. En varios estados, la franja más pobre de la población rural es cada vez más tributaria de un trabajo asalariado y es particularmente propensa a trabajar en régimen de servidumbre a causa de sus deudas. Punjab es la región de la India donde más desarrollada está la agricultura. Los trabajadores locales, entre ellos los pertenecientes a las castas inferiores que tienen hoy mayores aspiraciones gracias a su nivel más alto de alfabetización, se ven cada vez más sustituidos por migrantes en régimen de servidumbre reclutados por agentes en Bihar.</w:t>
      </w:r>
    </w:p>
    <w:p>
      <w:pPr>
        <w:pStyle w:val="Normal"/>
        <w:jc w:val="both"/>
        <w:rPr/>
      </w:pPr>
      <w:r>
        <w:rPr/>
      </w:r>
    </w:p>
    <w:p>
      <w:pPr>
        <w:pStyle w:val="Normal"/>
        <w:jc w:val="both"/>
        <w:rPr/>
      </w:pPr>
      <w:r>
        <w:rPr/>
        <w:t>Fuera del sector agrícola también se han detectado muchos casos de trabajo en servidumbre en algunos sectores o industrias como la minería, la fabricación de ladrillos, la preparación del pescado, la talla de piedras preciosas, el tejido de alfombras y otras tan peligrosas como la curtiduría y la producción de fuegos artificiales.</w:t>
      </w:r>
    </w:p>
    <w:p>
      <w:pPr>
        <w:pStyle w:val="Normal"/>
        <w:jc w:val="both"/>
        <w:rPr/>
      </w:pPr>
      <w:r>
        <w:rPr/>
      </w:r>
    </w:p>
    <w:p>
      <w:pPr>
        <w:pStyle w:val="Normal"/>
        <w:jc w:val="both"/>
        <w:rPr/>
      </w:pPr>
      <w:r>
        <w:rPr/>
        <w:t>En la industria ladrillera se ha observado que en varios estados las víctimas proceden sobre todo de tribus y castas inferiores. De su reclutamiento se encargan intermediarios que ofrecen anticipos, mientras los contratistas de mano de obra se cobran una comisión mediante un recorte encubierto del salario. Los trabajadores cobran una parte del salario todas las semanas o todos los meses, y el resto al final de la campaña. El trabajador y su familia quedan así atados al horno mientras dura la campaña, y el traspaso de los adelantos de una campaña a la siguiente mantiene a los trabajadores inmovilizados. Son muchas las horas de trabajo y los pagos inferiores al salario mínimo legal. La coacción es un recurso frecuente para disciplinar a los trabajadores y doblegar a quienes protestan contra las frecuentes rupturas de los contratos…</w:t>
      </w:r>
    </w:p>
    <w:p>
      <w:pPr>
        <w:pStyle w:val="Normal"/>
        <w:jc w:val="both"/>
        <w:rPr/>
      </w:pPr>
      <w:r>
        <w:rPr/>
      </w:r>
    </w:p>
    <w:p>
      <w:pPr>
        <w:pStyle w:val="Normal"/>
        <w:jc w:val="both"/>
        <w:rPr/>
      </w:pPr>
      <w:r>
        <w:rPr/>
        <w:t>En ciertas partes de la India, la mayoría de los mineros en servidumbre pertenecen a tribus o castas inferiores. Por ejemplo, en el rico estado minero de Rajasthan, cuyas minas dan trabajo a más de 3 millones de personas, un 95 por ciento de éstas proceden de esas categorías sociales. En este caso, las minas suelen ser empresas pequeñas, arrendadas por el Estado y en las que hay exclusivamente trabajadores manuales, que disponen de una tecnología rudimentaria. Aunque un pequeño porcentaje de trabajadores procede de aldeas de la zona minera, la inmensa mayoría son migrantes que conservan vínculos con su zona de origen. Según una encuesta de 2000, en las canteras de arenisca de Jodhpur, la mayoría de los trabajadores eran migrantes y la práctica de los anticipos estaba generalizada. El salario de las mujeres era aproximadamente la mitad que el de los hombres. Un 97 por ciento de los trabajadores estaban endeudados y la mayoría de ellos se hallaban en condiciones de servidumbre. Las deudas pasan de una familia a otra, o de una generación a la siguiente, y pueden acabar en la “venta” del trabajador a otro contratista.</w:t>
      </w:r>
    </w:p>
    <w:p>
      <w:pPr>
        <w:pStyle w:val="Normal"/>
        <w:jc w:val="both"/>
        <w:rPr/>
      </w:pPr>
      <w:r>
        <w:rPr/>
      </w:r>
    </w:p>
    <w:p>
      <w:pPr>
        <w:pStyle w:val="Normal"/>
        <w:jc w:val="both"/>
        <w:rPr/>
      </w:pPr>
      <w:r>
        <w:rPr/>
        <w:t>En la industria india del tejido de alfombras trabaja al parecer una gran proporción de niños en condiciones de servidumbre extrema. La estructura de la industria ha cambiado mucho en los diez últimos años; ahora se suele trabajar a domicilio, por lo que es más difícil vigilar las condiciones de trabajo, lo cual explica asimismo que en los estudios recientes se den unas estimaciones muy variadas del trabajo en servidumbre. Aún hay constancia de frecuentes casos de localización liberación de niños en servidumbre en las zonas principales de producción de alfombras…</w:t>
      </w:r>
    </w:p>
    <w:p>
      <w:pPr>
        <w:pStyle w:val="Normal"/>
        <w:jc w:val="both"/>
        <w:rPr/>
      </w:pPr>
      <w:r>
        <w:rPr/>
      </w:r>
    </w:p>
    <w:p>
      <w:pPr>
        <w:pStyle w:val="Normal"/>
        <w:jc w:val="both"/>
        <w:rPr/>
      </w:pPr>
      <w:r>
        <w:rPr/>
        <w:t>La encuesta referente a los trabajadores empleados en los hornos ladrilleros de Punjab (Pakistán) y los aparceros de Sindh ilustra ciertas argucias y maniobras coercitivas en una relación laboral basada en la servidumbre. El 40 por ciento de los trabajadores ladrilleros y el 45 por ciento de los aparceros desconocían los cálculos de sus acreedores en lo tocante a la deuda, cuyas condiciones fijaba unilateralmente el empleador o el terrateniente. Muchos confirmaron que no tenían la posibilidad de buscar otro empleo mientras no hubieran reembolsado su deuda. De un quinto a un tercio manifestaron asimismo que habían sido víctimas de coacción verbal o física por parte del terrateniente o del empleador…</w:t>
      </w:r>
    </w:p>
    <w:p>
      <w:pPr>
        <w:pStyle w:val="Normal"/>
        <w:jc w:val="both"/>
        <w:rPr/>
      </w:pPr>
      <w:r>
        <w:rPr/>
      </w:r>
    </w:p>
    <w:p>
      <w:pPr>
        <w:pStyle w:val="Normal"/>
        <w:jc w:val="both"/>
        <w:rPr/>
      </w:pPr>
      <w:r>
        <w:rPr/>
        <w:t>En el sector ladrillero, casi todos los trabajadores no cualificados o semicualificados percibían anticipos de los propietarios de los hornos por conducto de unos contratistas llamados jamadars. En el caso de muchos trabajadores locales y de los refugiados afganos, cada vez más numerosos, los anticipos no solían rebasar las posibilidades de reembolso. Con todo, para las familias pathera (hombres, mujeres y niños que amasan el barro y preparan los ladrillos para su cocción) las deudas tienden a ser mucho mayores. Esas familias no pueden reembolsarlas porque el importe del destajo queda muy por debajo del salario legislado para el sector, o incluso del salario mínimo. Además, rara vez se reconoce como tal el trabajo de las mujeres, los niños y los adolescentes, a quienes no se remunera por separado. Particularmente expuestos a la explotación están los migrantes internos, que residen muy lejos de su localidad de origen y carecen de sistemas de apoyo social, al igual que los trabajadores que viven con su familia en el propio horno. La mayoría de los trabajadores endeudados están convencidos de que, si intentan huir, se les ira a buscar y se les obligará a regresar…</w:t>
      </w:r>
    </w:p>
    <w:p>
      <w:pPr>
        <w:pStyle w:val="Normal"/>
        <w:jc w:val="both"/>
        <w:rPr/>
      </w:pPr>
      <w:r>
        <w:rPr/>
        <w:t>En algunas industrias lo particularmente grave son los efectos para los niños. Tal es al parecer el caso de la industria del tejido de alfombras, donde tan sólo un 8 por ciento de los trabajadores se hallaba sometido a la servidumbre por deudas. Para los que habían percibido cuantiosos anticipos, con intereses muy altos, las condiciones de trabajo eran muy arduas, por ejemplo con muchas horas de trabajo al día y abusos de sus empleadores. Lo más grave ocurría cuando los padres aceptaban anticipos a cambio del trabajo de sus hijos, que percibían la mitad del salario correspondiente a los trabajadores de más edad, a pesar de que trabajaban también más horas. No se les consentía que se fuesen mientras no hubieran reembolsado la totalidad de la deuda…</w:t>
      </w:r>
    </w:p>
    <w:p>
      <w:pPr>
        <w:pStyle w:val="Normal"/>
        <w:jc w:val="both"/>
        <w:rPr/>
      </w:pPr>
      <w:r>
        <w:rPr/>
      </w:r>
    </w:p>
    <w:p>
      <w:pPr>
        <w:pStyle w:val="Normal"/>
        <w:jc w:val="both"/>
        <w:rPr/>
      </w:pPr>
      <w:r>
        <w:rPr/>
        <w:t xml:space="preserve">En las zonas rurales existe una conexión muy fuerte entre la servidumbre por deudas en el servicio doméstico y, en un plano más general, la que padecen los aparceros en la agricultura, por cuanto los empleados domésticos son a menudo miembros de la familia de un aparcero endeudado con un terrateniente. Según se señala en la evaluación relativa a este sector: Cuando una familia se endeuda con un terrateniente, sus miembros ceden a éste su trabajo y el control de su vida. Como el terrateniente utiliza su trabajo para cobrarse la deuda, ejerce el derecho a decidir quién va a trabajar para él y de qué miembros de la familia puede valerse en sus tratos con otros propietarios agrícolas [...]. Un terrateniente puede “regalar” a otro una sirvienta. En manos de su nuevo amo, la sirvienta, normalmente una joven o una adolescente, tiene que hacer las faenas domésticas y servir además de objeto sexual. La sirvienta no puede ir a otra casa ni trabajar en ningún otro lugar sin permiso del empleador...  </w:t>
      </w:r>
    </w:p>
    <w:p>
      <w:pPr>
        <w:pStyle w:val="Normal"/>
        <w:jc w:val="both"/>
        <w:rPr/>
      </w:pPr>
      <w:r>
        <w:rPr/>
      </w:r>
    </w:p>
    <w:p>
      <w:pPr>
        <w:pStyle w:val="Normal"/>
        <w:jc w:val="both"/>
        <w:rPr>
          <w:u w:val="single"/>
        </w:rPr>
      </w:pPr>
      <w:r>
        <w:rPr>
          <w:u w:val="single"/>
        </w:rPr>
        <w:t>La servidumbre por deudas y los pueblos indígenas de América Latina</w:t>
      </w:r>
    </w:p>
    <w:p>
      <w:pPr>
        <w:pStyle w:val="Normal"/>
        <w:jc w:val="both"/>
        <w:rPr>
          <w:u w:val="single"/>
        </w:rPr>
      </w:pPr>
      <w:r>
        <w:rPr>
          <w:u w:val="single"/>
        </w:rPr>
      </w:r>
    </w:p>
    <w:p>
      <w:pPr>
        <w:pStyle w:val="Normal"/>
        <w:jc w:val="both"/>
        <w:rPr/>
      </w:pPr>
      <w:r>
        <w:rPr/>
        <w:t>Pese a las múltiples medidas positivas que se adoptaron en algunos de esos países para reducir la pobreza y la discriminación, persisten importantes focos de trabajo forzoso en las zonas rurales. Muchos trabajadores agrícolas, principalmente indígenas, se hallan en situación de servidumbre por deudas, casi siempre a consecuencia de los anticipos salariales concedidos por empresas contratistas privadas de mano de obra, por ejemplo en el Paraguay y Bolivia en la región del Chaco, y en Bolivia y Perú en la selva amazónica. El grado de sumisión al trabajo forzoso abusivo de los indígenas de esas regiones depende claramente de la intensidad de su contacto con colonos intrusos en su zona de residencia tradicional, así como de la mano de obra que requieren diversas actividades económicas. Consta desde hace más de un siglo la esclavitud de los pueblos indígenas en ciertas partes de la Amazonía, verbigracia durante la gran racha de prosperidad del caucho. En otros casos, el auge del trabajo forzoso es un fenómeno más reciente…</w:t>
      </w:r>
    </w:p>
    <w:p>
      <w:pPr>
        <w:pStyle w:val="Normal"/>
        <w:jc w:val="both"/>
        <w:rPr>
          <w:u w:val="single"/>
        </w:rPr>
      </w:pPr>
      <w:r>
        <w:rPr>
          <w:u w:val="single"/>
        </w:rPr>
      </w:r>
    </w:p>
    <w:p>
      <w:pPr>
        <w:pStyle w:val="Normal"/>
        <w:jc w:val="both"/>
        <w:rPr/>
      </w:pPr>
      <w:r>
        <w:rPr/>
        <w:t>En Bolivia, la investigación se centró en el trabajo agrícola forzoso también en la región del Chaco y en las zonas tropicales de Santa Cruz y del norte de la cuenca amazónica. En el Chaco boliviano las condiciones de vida y de trabajo de los indígenas guaraníes son similares a las que prevalecen en el Paraguay. Los hombres suelen cobrar de uno a dos dólares al día, las mujeres la mitad, y los niños nada…</w:t>
      </w:r>
    </w:p>
    <w:p>
      <w:pPr>
        <w:pStyle w:val="Normal"/>
        <w:jc w:val="both"/>
        <w:rPr/>
      </w:pPr>
      <w:r>
        <w:rPr/>
      </w:r>
    </w:p>
    <w:p>
      <w:pPr>
        <w:pStyle w:val="Normal"/>
        <w:jc w:val="both"/>
        <w:rPr/>
      </w:pPr>
      <w:r>
        <w:rPr/>
        <w:t>En el Perú, la investigación se ha centrado en el trabajo forzoso en la cuenca del Amazonas, provocado por el sistema ilegal del enganche. Los patrones establecen sus campamentos de trabajo en la selva y suelen contratar de diez a cuarenta trabajadores - la mayoría en ciudades distantes-, que perciben anticipos salariales de un 10 a un 20 por ciento de su paga total. Una vez en el campamento, gastan sin mesura porque se les facturan a precios exorbitantes los aperos y los medios de subsistencia necesarios. Cuando muchos trabajadores se percatan del engaño e intentan huir, los patrones, que suelen estar armados, recurren a muy diversos medios para retenerles con amenazas de muerte, restringiendo sus movimientos y no pagándoles el salario. Puede haber hasta 20.000 trabajadores en esas condiciones de trabajo forzoso, muchos de ellos acompañados de su mujer y de sus hijos.</w:t>
      </w:r>
    </w:p>
    <w:p>
      <w:pPr>
        <w:pStyle w:val="Normal"/>
        <w:jc w:val="both"/>
        <w:rPr/>
      </w:pPr>
      <w:r>
        <w:rPr/>
      </w:r>
    </w:p>
    <w:p>
      <w:pPr>
        <w:pStyle w:val="Normal"/>
        <w:jc w:val="both"/>
        <w:rPr/>
      </w:pPr>
      <w:r>
        <w:rPr/>
        <w:t>En la selva amazónica se somete también a las comunidades indígenas a formas de trabajo coercitivas. Los patrones adelantan al principio alimentos u otros artículos a cambio de cierta cantidad de madera. Con el más sutil engaño inflan el precio de esos productos, aprovechando que los indígenas desconocen su valor real. En la forma más grave, recurren al llamado “castigo de la madera”, consistente en pesar por defecto y rebajar el valor de la madera. Los trabajadores deben aportar una cantidad mayor de madera o bien trabajar gratuitamente en campamentos madereros cercanos. Con semejante endeudamiento abusivo, los trabajadores indígenas pueden pasarse años, o incluso generaciones enteras, sometidos a servidumbre sin contar con que también las esposas y los niños han de aportar un trabajo gratuito…</w:t>
      </w:r>
    </w:p>
    <w:p>
      <w:pPr>
        <w:pStyle w:val="Normal"/>
        <w:jc w:val="both"/>
        <w:rPr/>
      </w:pPr>
      <w:r>
        <w:rPr/>
      </w:r>
    </w:p>
    <w:p>
      <w:pPr>
        <w:pStyle w:val="Normal"/>
        <w:jc w:val="both"/>
        <w:rPr/>
      </w:pPr>
      <w:r>
        <w:rPr/>
        <w:t>La situación es similar en el Brasil, donde desde 1995 se reconoce la existencia de una “mano de obra esclava” (trabalho escravo). La expresión “mano de obra esclava” se refiere a un trabajo humillante del que resulta imposible huir a causa de un endeudamiento abusivo y de la presencia de vigilantes armados. Es ésta ciertamente la principal característica del trabajo forzoso en el Brasil rural, donde los trabajadores quedaban inmovilizados mediante una coacción física hasta que reembolsaban esas deudas abusivas. Desde entonces se aplican, con el apoyo de la OIT, medidas cada vez más severas que apuntan a la erradicación de estas prácticas.</w:t>
      </w:r>
    </w:p>
    <w:p>
      <w:pPr>
        <w:pStyle w:val="Normal"/>
        <w:jc w:val="both"/>
        <w:rPr/>
      </w:pPr>
      <w:r>
        <w:rPr/>
      </w:r>
    </w:p>
    <w:p>
      <w:pPr>
        <w:pStyle w:val="Normal"/>
        <w:jc w:val="both"/>
        <w:rPr/>
      </w:pPr>
      <w:r>
        <w:rPr/>
        <w:t>Se calcula que hasta 25.000 personas se hallan sometidas a esas condiciones de “trabajo esclavo”, principalmente en los estados amazónicos de Pará y Mato Grosso. Muchos de esos trabajadores, en su mayoría hombres, son objeto de trata por unos intermediarios llamados “gatos”, que los reclutan en los centros urbanos del noreste del Brasil, donde más pobreza y subempleo hay. Los “gatos” prometen una buena paga por un trabajo duro. A los trabajadores que aceptan tales contratos se les suele llevar a cientos de kilómetros, a zonas remotas en las cuales habrán de trabajar en ranchos o campamentos madereros. Se han detectado casos de trabajo forzoso principalmente en los ámbitos de la ganadería (el 80 por ciento) y de la agricultura (un 17 por ciento).</w:t>
      </w:r>
    </w:p>
    <w:p>
      <w:pPr>
        <w:pStyle w:val="Normal"/>
        <w:jc w:val="both"/>
        <w:rPr/>
      </w:pPr>
      <w:r>
        <w:rPr/>
      </w:r>
    </w:p>
    <w:p>
      <w:pPr>
        <w:pStyle w:val="Normal"/>
        <w:jc w:val="both"/>
        <w:rPr/>
      </w:pPr>
      <w:r>
        <w:rPr/>
        <w:t>Al llegar al lugar de destino, los trabajadores quedan atrapados en una servidumbre por deudas. Se les suele decir que el recorte de su salario sirve para sufragar los costes de transporte, de lo cual no se les ha informado sin duda previamente. En otros casos, se les lleva primero a unos puntos de agrupación, donde pasarán días, o incluso semanas, antes de su traslado al lugar de trabajo y donde contraerán deudas adicionales a causa de los gastos de alojamiento, alimentación y bebidas, y un largo etcétera. La servidumbre por deudas medra en las regiones más remotas, en las cuales el aislamiento, las amenazas, la violencia, y a veces los homicidios, impiden a los trabajadores irse. El aislamiento les obliga a comprar a su empleador y a menudo a precios exorbitantes los medios de subsistencia esenciales, como los alimentos”…</w:t>
      </w:r>
    </w:p>
    <w:p>
      <w:pPr>
        <w:pStyle w:val="Normal"/>
        <w:jc w:val="both"/>
        <w:rPr/>
      </w:pPr>
      <w:r>
        <w:rPr/>
      </w:r>
    </w:p>
    <w:p>
      <w:pPr>
        <w:pStyle w:val="Normal"/>
        <w:jc w:val="both"/>
        <w:rPr>
          <w:u w:val="single"/>
        </w:rPr>
      </w:pPr>
      <w:r>
        <w:rPr>
          <w:u w:val="single"/>
        </w:rPr>
        <w:t>El trabajo infantil en un mundo en proceso de globalización</w:t>
      </w:r>
    </w:p>
    <w:p>
      <w:pPr>
        <w:pStyle w:val="Normal"/>
        <w:jc w:val="both"/>
        <w:rPr>
          <w:u w:val="single"/>
        </w:rPr>
      </w:pPr>
      <w:r>
        <w:rPr>
          <w:u w:val="single"/>
        </w:rPr>
      </w:r>
    </w:p>
    <w:p>
      <w:pPr>
        <w:pStyle w:val="Normal"/>
        <w:jc w:val="both"/>
        <w:rPr/>
      </w:pPr>
      <w:r>
        <w:rPr/>
        <w:t>¿Cuál ha sido el impacto de la globalización en el trabajo infantil?</w:t>
      </w:r>
    </w:p>
    <w:p>
      <w:pPr>
        <w:pStyle w:val="Normal"/>
        <w:jc w:val="both"/>
        <w:rPr/>
      </w:pPr>
      <w:r>
        <w:rPr/>
      </w:r>
    </w:p>
    <w:p>
      <w:pPr>
        <w:pStyle w:val="Normal"/>
        <w:jc w:val="both"/>
        <w:rPr/>
      </w:pPr>
      <w:r>
        <w:rPr/>
        <w:t>En su informe “La eliminación del trabajo infantil: un objetivo a nuestro alcance” (2006), la OIT responde (citando como Fuente: IPEC - La acción del IPEC contra el trabajo infantil, págs. 55 - 59):</w:t>
      </w:r>
    </w:p>
    <w:p>
      <w:pPr>
        <w:pStyle w:val="Normal"/>
        <w:jc w:val="both"/>
        <w:rPr/>
      </w:pPr>
      <w:r>
        <w:rPr/>
      </w:r>
    </w:p>
    <w:p>
      <w:pPr>
        <w:pStyle w:val="Normal"/>
        <w:jc w:val="both"/>
        <w:rPr/>
      </w:pPr>
      <w:r>
        <w:rPr/>
        <w:t>“</w:t>
      </w:r>
      <w:r>
        <w:rPr/>
        <w:t>Desafortunadamente, la respuesta no es concluyente. Las dificultades empiezan con las diversas percepciones que se tienen de los conceptos de globalización y de trabajo infantil, pese a que en este último caso los convenios de la OIT establecen su definición de manera más formal e inequívoca. La información estadística disponible también representa un problema, en particular respecto a ciertos tipos de trabajo infantil, sobre los cuales la escasez de datos fiables suele obligar a los analistas a recurrir a indicadores indirectos poco adecuados. Además, la diversidad de canales mediante los cuales la globalización afecta al trabajo infantil plantea retos metodológicos difíciles.</w:t>
      </w:r>
    </w:p>
    <w:p>
      <w:pPr>
        <w:pStyle w:val="Normal"/>
        <w:jc w:val="both"/>
        <w:rPr/>
      </w:pPr>
      <w:r>
        <w:rPr/>
      </w:r>
    </w:p>
    <w:p>
      <w:pPr>
        <w:pStyle w:val="Normal"/>
        <w:jc w:val="both"/>
        <w:rPr/>
      </w:pPr>
      <w:r>
        <w:rPr/>
        <w:t>Los estudios sobre la globalización y el trabajo infantil, o sobre otros temas conexos, son escasos y suelen restringir la definición de globalización al incremento del comercio internacional. Por otro lado, se dispone de pocos estudios que analizan la relación entre la inversión extranjera directa (IED) y el trabajo infantil, y el impacto de la liberalización de los precios en el trabajo de los niños. En términos generales, los resultados corroboran la tesis de que, en un contexto favorable, el proceso de globalización podría producir una disminución del trabajo infantil, aunque algunos datos también demuestren lo contrario. En un estudio, por ejemplo, no se halló ninguna prueba empírica que demuestre que la sola exposición al comercio (uno de los efectos de la globalización) aumente el trabajo infantil. En un país con una población activa mayoritariamente sin instrucción, la globalización genera un incremento del salario de los trabajadores no instruidos en relación con los trabajadores instruidos y, en consecuencia, es probable que aumente el trabajo infantil. Por el contrario, la globalización puede contribuir a reducir el trabajo infantil en los países con una cifra bastante elevada de trabajadores con educación básica como mínimo y que cuentan con políticas sociales activas. En otro estudio sobre el impacto de la política de liberalización del comercio se determinó que, en el caso de Viet Nam, los consiguientes incrementos del precio del arroz, un cultivo de exportación, explican prácticamente la mitad del declive del trabajo infantil durante el decenio de 1990.</w:t>
      </w:r>
    </w:p>
    <w:p>
      <w:pPr>
        <w:pStyle w:val="Normal"/>
        <w:jc w:val="both"/>
        <w:rPr/>
      </w:pPr>
      <w:r>
        <w:rPr/>
      </w:r>
    </w:p>
    <w:p>
      <w:pPr>
        <w:pStyle w:val="Normal"/>
        <w:jc w:val="both"/>
        <w:rPr/>
      </w:pPr>
      <w:r>
        <w:rPr/>
        <w:t>Otros estudios también examinan las vinculaciones entre la inversión extranjera directa y el trabajo infantil. A grandes rasgos, el trabajo infantil parece disminuir a medida que aumenta la IED, aunque la falta de datos fiables a efectos comparativos para largos períodos limita la labor de análisis sobre las razones posibles que explican éstos y otros resultados similares. Un estudio sobre la documentación disponible llevado a cabo por el IPEC parece indicar que los beneficios de la IED no residen fundamentalmente en el aumento del empleo, sino más bien en la transferencia de tecnología y la modernización de la industria. Esto subraya el hecho de que la manera más eficaz de participar en la globalización y sacar provecho de este proceso reside en una mano de obra instruida. La globalización aumenta los beneficios de la educación, y ésta es quizá la clave de la relación entre la globalización y el trabajo infantil”...</w:t>
      </w:r>
    </w:p>
    <w:p>
      <w:pPr>
        <w:pStyle w:val="Normal"/>
        <w:jc w:val="both"/>
        <w:rPr/>
      </w:pPr>
      <w:r>
        <w:rPr/>
      </w:r>
    </w:p>
    <w:p>
      <w:pPr>
        <w:pStyle w:val="Normal"/>
        <w:jc w:val="both"/>
        <w:rPr/>
      </w:pPr>
      <w:r>
        <w:rPr/>
        <w:t>Si por respeto académico he dejado algunas frases “textuales” de los informes de la OIT “sin comentarios” (como es el caso de la “alentadora disminución de la incidencia del trabajo infantil, especialmente en sus peores formas, en muchas partes del mundo” (2006);  “a falta de nuevos análisis, es de lamentar el hecho de que poner el trabajo infantil en el umbral de la pobreza apenas nos ayuda a resolver el problema” (2002)),   aunque no compartiera en parte, o en todo, lo citado, en este caso, no puedo dejar de “contestar” la opinión vertida en el párrafo anterior: “en términos generales, los resultados corroboran la tesis de que, en un contexto favorable, el proceso de globalización podría producir una disminución del trabajo infantil”;  “la globalización puede contribuir a reducir el trabajo infantil en los países con una cifra bastante elevada de trabajadores con educación básica como mínimo y que cuentan con políticas sociales activas”…</w:t>
      </w:r>
    </w:p>
    <w:p>
      <w:pPr>
        <w:pStyle w:val="Normal"/>
        <w:jc w:val="both"/>
        <w:rPr/>
      </w:pPr>
      <w:r>
        <w:rPr/>
      </w:r>
    </w:p>
    <w:p>
      <w:pPr>
        <w:pStyle w:val="Normal"/>
        <w:jc w:val="both"/>
        <w:rPr/>
      </w:pPr>
      <w:r>
        <w:rPr/>
        <w:t>Como no hay “peor astilla que la del propio palo” voy a recurrir a informes de la propia OIT para desmentir (o intentar hacerlo) los juicios favorables a la globalización de cara a la disminución del trabajo infantil o a las circunstancias que lo originan.</w:t>
      </w:r>
    </w:p>
    <w:p>
      <w:pPr>
        <w:pStyle w:val="Normal"/>
        <w:jc w:val="both"/>
        <w:rPr/>
      </w:pPr>
      <w:r>
        <w:rPr/>
      </w:r>
    </w:p>
    <w:p>
      <w:pPr>
        <w:pStyle w:val="Normal"/>
        <w:jc w:val="both"/>
        <w:rPr/>
      </w:pPr>
      <w:r>
        <w:rPr/>
        <w:t>Comenzando por el mismo informe, “La eliminación del trabajo infantil: un objetivo a nuestro alcance” (2006) de la OIT, que se cita:</w:t>
      </w:r>
    </w:p>
    <w:p>
      <w:pPr>
        <w:pStyle w:val="Normal"/>
        <w:jc w:val="both"/>
        <w:rPr/>
      </w:pPr>
      <w:r>
        <w:rPr/>
      </w:r>
    </w:p>
    <w:p>
      <w:pPr>
        <w:pStyle w:val="Normal"/>
        <w:jc w:val="both"/>
        <w:rPr/>
      </w:pPr>
      <w:r>
        <w:rPr/>
        <w:t>En la página 76 (subpunto 299) dice: “Gran parte de la presión que se ejerce con miras a la erradicación del trabajo infantil, especialmente de sus peores formas, dimana de la comunidad internacional más que de fuentes nacionales . En el primer Informe global sobre el tema se señaló el surgimiento de un movimiento mundial que alteró drásticamente el panorama en lo que se refiere al reconocimiento del problema del trabajo infantil, después de varios decenios de haberse negado su existencia de forma generalizada. Este creciente movimiento mundial comenzó hace diez años, cuando una constelación de grupos que representaban al movimiento laboral y al sector más amplio de los defensores de los derechos humanos reaccionó ante la globalización injusta dando al trabajo infantil un lugar prominente en la agenda internacional, y, de este modo, una atención sin precedentes”...</w:t>
      </w:r>
    </w:p>
    <w:p>
      <w:pPr>
        <w:pStyle w:val="Normal"/>
        <w:jc w:val="both"/>
        <w:rPr/>
      </w:pPr>
      <w:r>
        <w:rPr/>
      </w:r>
    </w:p>
    <w:p>
      <w:pPr>
        <w:pStyle w:val="Normal"/>
        <w:jc w:val="both"/>
        <w:rPr/>
      </w:pPr>
      <w:r>
        <w:rPr/>
        <w:t>Ahora podemos pasar al informe de la Comisión Mundial sobre la Dimensión Social de la Globalización, establecida por la OIT: “Por una globalización justa: crear una oportunidad para todos” (2004):</w:t>
      </w:r>
    </w:p>
    <w:p>
      <w:pPr>
        <w:pStyle w:val="Normal"/>
        <w:jc w:val="both"/>
        <w:rPr/>
      </w:pPr>
      <w:r>
        <w:rPr/>
      </w:r>
    </w:p>
    <w:p>
      <w:pPr>
        <w:pStyle w:val="Normal"/>
        <w:jc w:val="both"/>
        <w:rPr/>
      </w:pPr>
      <w:r>
        <w:rPr/>
        <w:t>“</w:t>
      </w:r>
      <w:r>
        <w:rPr/>
        <w:t>El actual proceso  de globalización está produciendo resultados desiguales entre los países y dentro de ellos. Se está creando riqueza, pero son demasiados los países y las personas que no participan de los beneficios y a los que apenas se tiene en cuenta, o se ignora totalmente, a la hora de configurar el proceso. Para una gran mayoría de mujeres y hombres, la globalización no ha sido capaz de satisfacer sus aspiraciones sencillas y legítimas de lograr un trabajo decente y un futuro mejor para sus hijos. Muchos de ellos viven en el limbo de la economía informal, sin derechos reconocidos y en países pobres que subsisten de forma precaria y al margen de la economía global. Incluso en los países con buenos resultados económicos hay trabajadores y comunidades que se han visto perjudicados por la globalización. Entre tanto, la revolución de las comunicaciones globales acentúa la conciencia de que esas disparidades existen.</w:t>
      </w:r>
    </w:p>
    <w:p>
      <w:pPr>
        <w:pStyle w:val="Normal"/>
        <w:jc w:val="both"/>
        <w:rPr/>
      </w:pPr>
      <w:r>
        <w:rPr/>
      </w:r>
    </w:p>
    <w:p>
      <w:pPr>
        <w:pStyle w:val="Normal"/>
        <w:jc w:val="both"/>
        <w:rPr/>
      </w:pPr>
      <w:r>
        <w:rPr/>
        <w:t>Esas desigualdades globales son inaceptables desde el punto de vista moral, e insostenibles desde el punto de vista político. Lo que se necesita para cambiar esta situación no es lanzarse a poner en práctica un plan utópico, sino realizar una serie de cambios coordinados de diversa índole, que van desde la reforma de ciertas partes del sistema económico global hasta el reforzamiento de la gobernanza a escala local. Todo ello debe y puede conseguirse en el contexto de economías y sociedades abiertas. Aunque los intereses difieren, creemos que existe en todo el mundo una opinión que coincide cada vez más acerca de la necesidad de un proceso de globalización que sea justo e integrador…</w:t>
      </w:r>
    </w:p>
    <w:p>
      <w:pPr>
        <w:pStyle w:val="Normal"/>
        <w:jc w:val="both"/>
        <w:rPr/>
      </w:pPr>
      <w:r>
        <w:rPr/>
      </w:r>
    </w:p>
    <w:p>
      <w:pPr>
        <w:pStyle w:val="Normal"/>
        <w:jc w:val="both"/>
        <w:rPr/>
      </w:pPr>
      <w:r>
        <w:rPr/>
        <w:t>Otro motivo de inquietud es la incapacidad de las políticas internacionales actuales para dar respuesta a los desafíos que plantea la globalización. Las medidas de apertura de los mercados y las consideraciones financieras y económicas prevalecen sobre las consideraciones sociales. La asistencia oficial para el desarrollo (AOD) no alcanza ni siquiera la cuantía mínima necesaria para lograr los Objetivos de Desarrollo para el Milenio (ODM) y hacer frente a los crecientes problemas globales…</w:t>
      </w:r>
    </w:p>
    <w:p>
      <w:pPr>
        <w:pStyle w:val="Normal"/>
        <w:jc w:val="both"/>
        <w:rPr/>
      </w:pPr>
      <w:r>
        <w:rPr/>
      </w:r>
    </w:p>
    <w:p>
      <w:pPr>
        <w:pStyle w:val="Normal"/>
        <w:jc w:val="both"/>
        <w:rPr/>
      </w:pPr>
      <w:r>
        <w:rPr/>
        <w:t>Esas reglas y políticas son consecuencia de un sistema de gobernanza global configurado en gran medida por países y actores poderosos. Hay  un grave déficit democrático en los propios fundamentos del sistema. La mayoría de los países en desarrollo sigue teniendo poca influencia en las negociaciones globales sobre las reglas y en la determinación de las políticas de las instituciones financieras y económicas clave. Del mismo modo, los trabajadores y los pobres apenas son tenidos en cuenta, o no lo son en absoluto, en este proceso de gobernanza…</w:t>
      </w:r>
    </w:p>
    <w:p>
      <w:pPr>
        <w:pStyle w:val="Normal"/>
        <w:jc w:val="both"/>
        <w:rPr/>
      </w:pPr>
      <w:r>
        <w:rPr/>
      </w:r>
    </w:p>
    <w:p>
      <w:pPr>
        <w:pStyle w:val="Normal"/>
        <w:jc w:val="both"/>
        <w:rPr/>
      </w:pPr>
      <w:r>
        <w:rPr/>
        <w:t>Unas normas equitativas que rijan los flujos comerciales y de capital tienen que completarse con normas equitativas para la circulación transfronteriza de las personas. Las presiones de la migración internacional han aumentado, y problemas tales como el tráfico de personas y la explotación de los trabajadores migrantes se han agudizado. Es preciso tomar medidas para configurar un marco multilateral que proporcione unas normas uniformes y transparentes para la circulación transfronteriza de personas y que establezca un equilibrio entre los intereses de los propios migrantes y los países de origen y destino. Todos los países pueden salir beneficiados de un proceso de migración internacional ordenado y orientado, capaz de estimular la productividad global y de eliminar las prácticas de explotación…</w:t>
      </w:r>
    </w:p>
    <w:p>
      <w:pPr>
        <w:pStyle w:val="Normal"/>
        <w:jc w:val="both"/>
        <w:rPr/>
      </w:pPr>
      <w:r>
        <w:rPr/>
      </w:r>
    </w:p>
    <w:p>
      <w:pPr>
        <w:pStyle w:val="Normal"/>
        <w:jc w:val="both"/>
        <w:rPr/>
      </w:pPr>
      <w:r>
        <w:rPr/>
        <w:t>Las normas fundamentales del trabajo definidas por la OIT constituyen un conjunto básico de normas laborales globales para la economía mundial, cuyo respeto debería fortalecerse en todos los países. Es necesario adoptar medidas más firmes para garantizar el respeto a las normas fundamentales del trabajo en las zonas francas industriales y, de manera más general, en los sistemas de producción global. Todas las instituciones internacionales competentes deberían asumir la parte que les corresponde en la promoción de estas normas, y asegurarse de que ningún aspecto de sus políticas y programas se opone a la aplicación de esos derechos.</w:t>
      </w:r>
    </w:p>
    <w:p>
      <w:pPr>
        <w:pStyle w:val="Normal"/>
        <w:jc w:val="both"/>
        <w:rPr/>
      </w:pPr>
      <w:r>
        <w:rPr/>
      </w:r>
    </w:p>
    <w:p>
      <w:pPr>
        <w:pStyle w:val="Normal"/>
        <w:jc w:val="both"/>
        <w:rPr/>
      </w:pPr>
      <w:r>
        <w:rPr/>
        <w:t>El sistema de comercio multilateral debería reducir de forma sustancial las barreras injustas que impiden el acceso a los mercados de ciertas mercancías que presentan una ventaja comparativa para los países en desarrollo, y más concretamente los artículos textiles y de confección y los productos agrícolas. Al hacerlo, debería establecerse un trato especial y diferenciado para salvaguardar los intereses de los países menos desarrollados y propiciar sus posibilidades de exportar.</w:t>
      </w:r>
    </w:p>
    <w:p>
      <w:pPr>
        <w:pStyle w:val="Normal"/>
        <w:jc w:val="both"/>
        <w:rPr/>
      </w:pPr>
      <w:r>
        <w:rPr/>
      </w:r>
    </w:p>
    <w:p>
      <w:pPr>
        <w:pStyle w:val="Normal"/>
        <w:jc w:val="both"/>
        <w:rPr/>
      </w:pPr>
      <w:r>
        <w:rPr/>
        <w:t>Debe aceptarse sin reservas un nivel mínimo de protección social para los individuos y las familias como parte del fundamento socioeconómico de la economía global, incluida la asistencia a los trabajadores desplazados por razones de reajuste. Los donantes y las instituciones financieras deberían contribuir al fortalecimiento de los sistemas de protección social en los países en desarrollo.</w:t>
      </w:r>
    </w:p>
    <w:p>
      <w:pPr>
        <w:pStyle w:val="Normal"/>
        <w:jc w:val="both"/>
        <w:rPr/>
      </w:pPr>
      <w:r>
        <w:rPr/>
        <w:t>El aumento de las posibilidades de acceso a los mercados no constituye una panacea. Es fundamental elaborar una estrategia más equilibrada de crecimiento global sostenible y de pleno empleo, en la que se prevea el reparto equitativo entre los países de la responsabilidad del mantenimiento de altos niveles de demanda efectiva en la economía global. Un requisito fundamental para ello es una mayor coordinación de las políticas macroeconómicas de los distintos países. Una estrategia eficaz de crecimiento global aliviará las tensiones económicas existentes entre los distintos países y facilitará el acceso de los países en desarrollo a los mercados.</w:t>
      </w:r>
    </w:p>
    <w:p>
      <w:pPr>
        <w:pStyle w:val="Normal"/>
        <w:jc w:val="both"/>
        <w:rPr/>
      </w:pPr>
      <w:r>
        <w:rPr/>
      </w:r>
    </w:p>
    <w:p>
      <w:pPr>
        <w:pStyle w:val="Normal"/>
        <w:jc w:val="both"/>
        <w:rPr/>
      </w:pPr>
      <w:r>
        <w:rPr/>
        <w:t>El trabajo decente para todos debería convertirse en un objetivo global, que debería perseguirse mediante políticas coherentes en el seno del sistema multilateral. Esto daría respuesta a una importante exigencia política en todos los países y demostraría la capacidad del sistema multilateral para encontrar soluciones creativas a este problema crucial…</w:t>
      </w:r>
    </w:p>
    <w:p>
      <w:pPr>
        <w:pStyle w:val="Normal"/>
        <w:jc w:val="both"/>
        <w:rPr/>
      </w:pPr>
      <w:r>
        <w:rPr/>
      </w:r>
    </w:p>
    <w:p>
      <w:pPr>
        <w:pStyle w:val="Normal"/>
        <w:jc w:val="both"/>
        <w:rPr/>
      </w:pPr>
      <w:r>
        <w:rPr/>
        <w:t>(En los párrafos que siguen se indica el subpunto correspondiente del informe original)</w:t>
      </w:r>
    </w:p>
    <w:p>
      <w:pPr>
        <w:pStyle w:val="Normal"/>
        <w:jc w:val="both"/>
        <w:rPr/>
      </w:pPr>
      <w:r>
        <w:rPr/>
      </w:r>
    </w:p>
    <w:p>
      <w:pPr>
        <w:pStyle w:val="Normal"/>
        <w:jc w:val="both"/>
        <w:rPr/>
      </w:pPr>
      <w:r>
        <w:rPr/>
        <w:t>(1) La trayectoria actual de la globalización debe cambiar. Son demasiado pocos los que comparten los beneficios que de ella se derivan, y son demasiado numerosos los que carecen de voz para contribuir a la planificación de la misma e influir sobre su curso…</w:t>
      </w:r>
    </w:p>
    <w:p>
      <w:pPr>
        <w:pStyle w:val="Normal"/>
        <w:jc w:val="both"/>
        <w:rPr/>
      </w:pPr>
      <w:r>
        <w:rPr/>
      </w:r>
    </w:p>
    <w:p>
      <w:pPr>
        <w:pStyle w:val="Normal"/>
        <w:jc w:val="both"/>
        <w:rPr/>
      </w:pPr>
      <w:r>
        <w:rPr/>
        <w:t>(4) Nuestro mensaje es crítico y práctico a la vez. Creemos que se puede sacar un mejor partido de la globalización, repartir mejor sus beneficios, y resolver muchos de sus problemas. Se dispone de los recursos y de los medios para ello. Nuestras propuestas son ambiciosas pero viables. Estamos seguros de que es posible lograr un mundo mejor.</w:t>
      </w:r>
    </w:p>
    <w:p>
      <w:pPr>
        <w:pStyle w:val="Normal"/>
        <w:jc w:val="both"/>
        <w:rPr/>
      </w:pPr>
      <w:r>
        <w:rPr/>
      </w:r>
    </w:p>
    <w:p>
      <w:pPr>
        <w:pStyle w:val="Normal"/>
        <w:jc w:val="both"/>
        <w:rPr/>
      </w:pPr>
      <w:r>
        <w:rPr/>
        <w:t>(5) Buscamos un proceso que sea justo y que brinde a todos los hombres y mujeres los derechos, las oportunidades y la capacidad que necesitan para tomar sus propias decisiones y vivir una vida digna.</w:t>
      </w:r>
    </w:p>
    <w:p>
      <w:pPr>
        <w:pStyle w:val="Normal"/>
        <w:jc w:val="both"/>
        <w:rPr/>
      </w:pPr>
      <w:r>
        <w:rPr/>
      </w:r>
    </w:p>
    <w:p>
      <w:pPr>
        <w:pStyle w:val="Normal"/>
        <w:jc w:val="both"/>
        <w:rPr/>
      </w:pPr>
      <w:r>
        <w:rPr/>
        <w:t>(6) Reafirmamos la vigencia de ciertos valores y la importancia de los derechos humanos a la hora de orientar la gobernanza de la globalización y de definir las responsabilidades de sus actores…</w:t>
      </w:r>
    </w:p>
    <w:p>
      <w:pPr>
        <w:pStyle w:val="Normal"/>
        <w:jc w:val="both"/>
        <w:rPr/>
      </w:pPr>
      <w:r>
        <w:rPr/>
      </w:r>
    </w:p>
    <w:p>
      <w:pPr>
        <w:pStyle w:val="Normal"/>
        <w:jc w:val="both"/>
        <w:rPr/>
      </w:pPr>
      <w:r>
        <w:rPr/>
        <w:t>(13) El desequilibrio entre la economía y la sociedad está trastornando la justicia social.</w:t>
      </w:r>
    </w:p>
    <w:p>
      <w:pPr>
        <w:pStyle w:val="Normal"/>
        <w:jc w:val="both"/>
        <w:rPr/>
      </w:pPr>
      <w:r>
        <w:rPr/>
      </w:r>
    </w:p>
    <w:p>
      <w:pPr>
        <w:pStyle w:val="Normal"/>
        <w:numPr>
          <w:ilvl w:val="0"/>
          <w:numId w:val="2"/>
        </w:numPr>
        <w:jc w:val="both"/>
        <w:rPr/>
      </w:pPr>
      <w:r>
        <w:rPr/>
        <w:t>En la mayoría de las sociedades, existe una división cada vez mayor entre la economía global formal y la economía local informal, que no deja de crecer. La mayor parte de la población mundial, que vive y trabaja en la economía informal, sigue sin poder participar directamente en los mercados y en la globalización sobre una base justa igualitaria. Estas personas no disfrutan del derecho a la propiedad ni de otros derechos, y tampoco disponen de los medios y recursos necesarios para efectuar transacciones económicas productivas.</w:t>
      </w:r>
    </w:p>
    <w:p>
      <w:pPr>
        <w:pStyle w:val="Normal"/>
        <w:numPr>
          <w:ilvl w:val="0"/>
          <w:numId w:val="2"/>
        </w:numPr>
        <w:jc w:val="both"/>
        <w:rPr/>
      </w:pPr>
      <w:r>
        <w:rPr/>
        <w:t>Los beneficios de la globalización se han distribuido de forma desigual, tanto dentro de los países como entre ellos. Existe una polarización creciente entre ganadores y perdedores. La brecha entre países ricos y pobres se ha ensanchado. En el África Subsahariana y en América Latina, a finales de 1990 el número de personas que vivían en la pobreza era mayor que al comienzo de ese mismo decenio.</w:t>
      </w:r>
    </w:p>
    <w:p>
      <w:pPr>
        <w:pStyle w:val="Normal"/>
        <w:numPr>
          <w:ilvl w:val="0"/>
          <w:numId w:val="2"/>
        </w:numPr>
        <w:jc w:val="both"/>
        <w:rPr/>
      </w:pPr>
      <w:r>
        <w:rPr/>
        <w:t>Las normas globales reflejan una falta de equilibrio. Las normas e instituciones económicas prevalecen sobre las normas e instituciones sociales; y las realidades globales del momento están poniendo a prueba la eficacia de las propias normas e instituciones actuales. Se ha liberalizado el comercio de los productos manufacturados, mientras que sigue el proteccionismo en el sector agrícola. Las mercancías y los capitales atraviesan las fronteras con mucha mayor libertad que la gente. En tiempos de crisis, los países desarrollados disponen de más opciones en materia de política económica que los países en desarrollo que debe atenerse a las exigencias en materia de ajuste. Con demasiada frecuencia las políticas internacionales se aplican sin tener en cuenta las especificidades nacionales. El desequilibrio de las normas globales puede agudizar las desigualdades sociales iniciales. En la actualidad, las normas que rigen el comercio mundial favorecen con frecuencia a los ricos y poderosos, y pueden perjudicar a los pobres y débiles, ya se trate de países, empresas o comunidades.</w:t>
      </w:r>
    </w:p>
    <w:p>
      <w:pPr>
        <w:pStyle w:val="Normal"/>
        <w:numPr>
          <w:ilvl w:val="0"/>
          <w:numId w:val="2"/>
        </w:numPr>
        <w:jc w:val="both"/>
        <w:rPr/>
      </w:pPr>
      <w:r>
        <w:rPr/>
        <w:t>El cambio estructural, sin disposiciones sociales y económicas adecuadas para proceder al ajuste, ha sumido en la incertidumbre y la inseguridad a trabajadores y empresas de todo el mundo tanto en el Norte como en el Sur. Entre los más vulnerables figuran las mujeres, los pueblos indígenas y los trabajadores pobres sin calificaciones ni recursos. El desempleo y el subempleo continúan siendo una realidad pertinaz para la mayoría de la población mundial…</w:t>
      </w:r>
    </w:p>
    <w:p>
      <w:pPr>
        <w:pStyle w:val="Normal"/>
        <w:jc w:val="both"/>
        <w:rPr/>
      </w:pPr>
      <w:r>
        <w:rPr/>
      </w:r>
    </w:p>
    <w:p>
      <w:pPr>
        <w:pStyle w:val="Normal"/>
        <w:jc w:val="both"/>
        <w:rPr/>
      </w:pPr>
      <w:r>
        <w:rPr/>
        <w:t>(96) También era necesario un régimen más liberal para hacer frente al creciente desplazamiento de personas a través de las fronteras nacionales. El tráfico de mujeres y niños constituía una de las violaciones más graves de los derechos humanos y requería una acción concertada…</w:t>
      </w:r>
    </w:p>
    <w:p>
      <w:pPr>
        <w:pStyle w:val="Normal"/>
        <w:jc w:val="both"/>
        <w:rPr/>
      </w:pPr>
      <w:r>
        <w:rPr/>
      </w:r>
    </w:p>
    <w:p>
      <w:pPr>
        <w:pStyle w:val="Normal"/>
        <w:jc w:val="both"/>
        <w:rPr/>
      </w:pPr>
      <w:r>
        <w:rPr/>
        <w:t>(223) Otro efecto secundario de la globalización ha sido el gran aumento de las actividades transfronterizas ilegales, tales como la evasión de impuestos o la propagación de las bandas internacionales implicadas en el blanqueo de dinero, la trata de personas y el comercio del sexo y de la droga. Los mismos factores que facilitaron el crecimiento de transacciones económicas transfronterizas legales también han proporcionado los medios para realizar transacciones transfronterizas ilegales. La revolución de las TIC ha hecho más fácil la coordinación transfronteriza de las actividades ilegales, mientras que la liberalización financiera global ha facilitado la evasión de impuestos y el blanqueo de dinero. Del mismo modo, la fuerte caída del precio del transporte y el crecimiento del turismo masivo han ayudado a que el tráfico de drogas y de personas sea menos costoso y más difícil de detectar…</w:t>
      </w:r>
    </w:p>
    <w:p>
      <w:pPr>
        <w:pStyle w:val="Normal"/>
        <w:jc w:val="both"/>
        <w:rPr/>
      </w:pPr>
      <w:r>
        <w:rPr/>
        <w:t>(274) Otra preocupación extendida es el trabajo infantil, que constituye tanto un problema en sí mismo como un factor fundamental que limita la matriculación de los niños en las escuelas, su permanencia y sus logros educativos. La pobreza de los padres de hoy condena a los niños trabajadores a la pobreza mañana. La acción para incrementar la escolarización y la cualificación debe ir ligada a la acción destinada a reducir el trabajo infantil. La creciente sensibilización nacional respecto de la importancia de la cuestión está llevando a muchos países a adoptar estrategias para la eliminación de las peores formas de trabajo infantil. Respaldamos plenamente dichas estrategias…</w:t>
      </w:r>
    </w:p>
    <w:p>
      <w:pPr>
        <w:pStyle w:val="Normal"/>
        <w:jc w:val="both"/>
        <w:rPr/>
      </w:pPr>
      <w:r>
        <w:rPr/>
      </w:r>
    </w:p>
    <w:p>
      <w:pPr>
        <w:pStyle w:val="Normal"/>
        <w:jc w:val="both"/>
        <w:rPr/>
      </w:pPr>
      <w:r>
        <w:rPr/>
        <w:t>(278) La gente observa el mundo desde la óptica de su lugar de trabajo. El éxito o el fracaso en el mercado laboral determina la posibilidad de que cada familia satisfaga sus necesidades y aspiraciones, de que niños y niñas obtengan una educación adecuada, de que los jóvenes se forjen una carrera o terminen en la calle. La pérdida del trabajo afecta a la dignidad y a la autoestima, genera estrés y otros problemas de salud, y menoscaba la integración social.</w:t>
      </w:r>
    </w:p>
    <w:p>
      <w:pPr>
        <w:pStyle w:val="Normal"/>
        <w:jc w:val="both"/>
        <w:rPr/>
      </w:pPr>
      <w:r>
        <w:rPr/>
      </w:r>
    </w:p>
    <w:p>
      <w:pPr>
        <w:pStyle w:val="Normal"/>
        <w:jc w:val="both"/>
        <w:rPr/>
      </w:pPr>
      <w:r>
        <w:rPr/>
        <w:t>(279) La forma más directa en que la globalización afecta a la gente es a través del trabajo y el empleo. Es así como la gente experimenta las oportunidades y las ventajas, o los riesgos y la exclusión. Para que los beneficios de la globalización se distribuyan ampliamente, los países, las empresas y la población deben ser capaces de convertir las oportunidades globales en empleos e ingresos.</w:t>
      </w:r>
    </w:p>
    <w:p>
      <w:pPr>
        <w:pStyle w:val="Normal"/>
        <w:jc w:val="both"/>
        <w:rPr/>
      </w:pPr>
      <w:r>
        <w:rPr/>
      </w:r>
    </w:p>
    <w:p>
      <w:pPr>
        <w:pStyle w:val="Normal"/>
        <w:jc w:val="both"/>
        <w:rPr/>
      </w:pPr>
      <w:r>
        <w:rPr/>
        <w:t>(280) El objetivo primordial es reducir el desempleo, que representa enormes costes para la gente y la sociedad tanto en los países industrializados como en desarrollo. Pero esta medida, por sí sola, no es suficiente. Muchas personas están empleadas en trabajos inaceptables, con condiciones laborales pésimas, con baja productividad y bajo coacción. El empleo debe poder elegirse libremente y proporcionar ingresos suficientes para satisfacer las necesidades económicas y familiares básicas. Deben respetarse los derechos y la representación, debe proporcionarse una seguridad básica a través de una u otra forma de protección social, y deben garantizarse las condiciones laborales adecuadas. Todos estos elementos juntos forman lo que se ha dado a conocer como “trabajo decente”. Esto no sólo abarca el empleo, sino un amplio conjunto de objetivos que reflejan las aspiraciones generales de hombres y mujeres…</w:t>
      </w:r>
    </w:p>
    <w:p>
      <w:pPr>
        <w:pStyle w:val="Normal"/>
        <w:jc w:val="both"/>
        <w:rPr/>
      </w:pPr>
      <w:r>
        <w:rPr/>
      </w:r>
    </w:p>
    <w:p>
      <w:pPr>
        <w:pStyle w:val="Normal"/>
        <w:jc w:val="both"/>
        <w:rPr/>
      </w:pPr>
      <w:r>
        <w:rPr/>
        <w:t>(283) En muchas zonas del mundo, especialmente en los países industrializados y los países en desarrollo con ingresos medios, los problemas derivados de un desempleo elevado o creciente se han visto acompañados por presiones adicionales relativas a la calidad del empleo. Los salarios y las condiciones de trabajo reales se encuentran bajo presión, en parte, como resultado de una mayor competencia en los mercados de exportación y la inversión extranjera. También existe una inseguridad cada vez mayor en el trabajo, debido a factores interrelacionados con el deterioro del estado del bienestar, la liberalización del mercado laboral y la reducción del poder de los sindicatos. Los cambios en la tecnología y la organización del trabajo han estimulado una mayor flexibilidad laboral, lo que ha provocado un incremento del trabajo eventual y de los contratos laborales menos seguros. El reconocimiento de los intereses tanto de los trabajadores como de los empleadores es esencial, al igual que la aplicación de políticas equilibradas…</w:t>
      </w:r>
    </w:p>
    <w:p>
      <w:pPr>
        <w:pStyle w:val="Normal"/>
        <w:jc w:val="both"/>
        <w:rPr/>
      </w:pPr>
      <w:r>
        <w:rPr/>
      </w:r>
    </w:p>
    <w:p>
      <w:pPr>
        <w:pStyle w:val="Normal"/>
        <w:jc w:val="both"/>
        <w:rPr/>
      </w:pPr>
      <w:r>
        <w:rPr/>
        <w:t>(284) Las políticas destinadas a la promoción del trabajo decente son igual de importantes en los países con ingresos bajos, en los que la reducción del desempleo y del subempleo es también la clave para reducir la pobreza…</w:t>
      </w:r>
    </w:p>
    <w:p>
      <w:pPr>
        <w:pStyle w:val="Normal"/>
        <w:jc w:val="both"/>
        <w:rPr/>
      </w:pPr>
      <w:r>
        <w:rPr/>
      </w:r>
    </w:p>
    <w:p>
      <w:pPr>
        <w:pStyle w:val="Normal"/>
        <w:jc w:val="both"/>
        <w:rPr/>
      </w:pPr>
      <w:r>
        <w:rPr/>
        <w:t>(286) Igualmente, deben reforzarse los programas destinados a la expansión de las oportunidades de empleo y al aumento de la productividad para los pobres, por ejemplo, el desarrollo de la infraestructura rural y los servicios de extensión para pequeños agricultores, el desarrollo de las pequeñas empresas y las microempresas y de los esquemas de microcrédito. Son particularmente necesarios los esfuerzos para garantizar un acceso igualitario a los factores de producción para las mujeres, los grupos indígenas y las minorías étnicas. Las políticas de modernización de la agricultura que descuidan el empleo de las mujeres suelen terminar marginándolas.</w:t>
      </w:r>
    </w:p>
    <w:p>
      <w:pPr>
        <w:pStyle w:val="Normal"/>
        <w:jc w:val="both"/>
        <w:rPr/>
      </w:pPr>
      <w:r>
        <w:rPr/>
      </w:r>
    </w:p>
    <w:p>
      <w:pPr>
        <w:pStyle w:val="Normal"/>
        <w:jc w:val="both"/>
        <w:rPr/>
      </w:pPr>
      <w:r>
        <w:rPr/>
        <w:t>(287) Más allá de la creación de empleos, es fundamental reforzar las políticas que ayudan a los países a enfrentarse a las tensiones sociales de la globalización. En la mayoría de los países en desarrollo, los sistemas y las instituciones de protección social son débiles y carecen de recursos. Las inseguridades asociadas a la globalización no hacen sino reafirmar la necesidad de dar prioridad a la ampliación de los subsidios de desempleo, los complementos de ingreso, las pensiones y los sistemas sanitarios. Esto puede trasladarse también a los países industrializados, en los que la cobertura de la protección social es, generalmente, mayor, aunque no universal, y aquéllos que salen perdiendo con los cambios en la producción suelen recibir escasas compensaciones. Si el objetivo es la distribución justa de los beneficios de la globalización dentro de los países, es preciso resaltar la importancia de los sistemas de protección social. Es vital que dicho sistema acoja a los trabajadores de las economías informales y rurales, a las mujeres y a otros grupos que quedan en gran medida excluidos, ya que se trata de una parte fundamental de cualquier estrategia para reducir la pobreza...</w:t>
      </w:r>
    </w:p>
    <w:p>
      <w:pPr>
        <w:pStyle w:val="Normal"/>
        <w:jc w:val="both"/>
        <w:rPr/>
      </w:pPr>
      <w:r>
        <w:rPr/>
      </w:r>
    </w:p>
    <w:p>
      <w:pPr>
        <w:pStyle w:val="Normal"/>
        <w:jc w:val="both"/>
        <w:rPr/>
      </w:pPr>
      <w:r>
        <w:rPr/>
        <w:t>(428) El mayor vacío de la actual estructura internacional de la economía global es la ausencia de un marco multilateral que rija el movimiento transfronterizo de personas. La disposición del “Modo 4” del AGCS está limitada al movimiento temporal de los prestadores de servicios y cubre únicamente una pequeña fracción del movimiento transfronterizo de la mano de obra. Existen también varios convenios internacionales destinados a la protección de los trabajadores migrantes y a la lucha contra el tráfico de personas. Sin embargo no existe ningún marco multilateral que abarque el movimiento transfronterizo de personas. Ésta es una omisión grave por varios motivos…</w:t>
      </w:r>
    </w:p>
    <w:p>
      <w:pPr>
        <w:pStyle w:val="Normal"/>
        <w:jc w:val="both"/>
        <w:rPr/>
      </w:pPr>
      <w:r>
        <w:rPr/>
      </w:r>
    </w:p>
    <w:p>
      <w:pPr>
        <w:pStyle w:val="Normal"/>
        <w:jc w:val="both"/>
        <w:rPr/>
      </w:pPr>
      <w:r>
        <w:rPr/>
        <w:t>(455) Sin embargo, no basta con hacer llamamientos. Se precisan nuevas iniciativas. Movilizar a la opinión pública para alcanzar los ODM es un ejemplo de cómo se puede cambiar el perfil político sobre cuestiones globales fundamentales. El aumento de la presión global en torno a preocupaciones visibles como el VIH/SIDA y el trabajo infantil ha generado nuevos y sustanciales compromisos de recursos”…</w:t>
      </w:r>
    </w:p>
    <w:p>
      <w:pPr>
        <w:pStyle w:val="Normal"/>
        <w:jc w:val="both"/>
        <w:rPr/>
      </w:pPr>
      <w:r>
        <w:rPr/>
      </w:r>
    </w:p>
    <w:p>
      <w:pPr>
        <w:pStyle w:val="Normal"/>
        <w:jc w:val="both"/>
        <w:rPr/>
      </w:pPr>
      <w:r>
        <w:rPr/>
        <w:t>Mientras dejamos a la OIT haciendo acto de contrición por el “optimismo imprudente”, por las dudas que en un “lapsus transversal” se estuvieran refiriendo al “éxito” de la globalización con respecto a la “pobreza infantil en los países ricos”, se utilizará un informe de UNICEF, para dar o quitar razones. Veamos cómo les va a los niños que viven del “lado bueno de las vías del tren”.</w:t>
      </w:r>
    </w:p>
    <w:p>
      <w:pPr>
        <w:pStyle w:val="Normal"/>
        <w:jc w:val="both"/>
        <w:rPr/>
      </w:pPr>
      <w:r>
        <w:rPr/>
      </w:r>
    </w:p>
    <w:p>
      <w:pPr>
        <w:pStyle w:val="Normal"/>
        <w:jc w:val="both"/>
        <w:rPr/>
      </w:pPr>
      <w:r>
        <w:rPr/>
      </w:r>
    </w:p>
    <w:p>
      <w:pPr>
        <w:pStyle w:val="Normal"/>
        <w:jc w:val="both"/>
        <w:rPr/>
      </w:pPr>
      <w:r>
        <w:rPr/>
        <w:t>Continú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1:56:00Z</dcterms:created>
  <dc:creator>MBA Consultores</dc:creator>
  <dc:description/>
  <dc:language>en-US</dc:language>
  <cp:lastModifiedBy>Particular</cp:lastModifiedBy>
  <dcterms:modified xsi:type="dcterms:W3CDTF">2008-01-13T11:56:00Z</dcterms:modified>
  <cp:revision>2</cp:revision>
  <dc:subject/>
  <dc:title>Trabajo infantil: peligros, daños y riesgos</dc:title>
</cp:coreProperties>
</file>