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bajo infantil: peligros, daños y riesgos (Parte II)</w:t>
      </w:r>
    </w:p>
    <w:p>
      <w:pPr>
        <w:pStyle w:val="Normal"/>
        <w:rPr>
          <w:b/>
          <w:b/>
        </w:rPr>
      </w:pPr>
      <w:r>
        <w:rPr>
          <w:b/>
        </w:rPr>
        <w:t>(Desconstruyendo el futuro)</w:t>
      </w:r>
    </w:p>
    <w:p>
      <w:pPr>
        <w:pStyle w:val="Normal"/>
        <w:jc w:val="both"/>
        <w:rPr>
          <w:b/>
          <w:b/>
          <w:u w:val="single"/>
        </w:rPr>
      </w:pPr>
      <w:r>
        <w:rPr>
          <w:b/>
          <w:u w:val="single"/>
        </w:rPr>
      </w:r>
    </w:p>
    <w:p>
      <w:pPr>
        <w:pStyle w:val="Normal"/>
        <w:jc w:val="both"/>
        <w:rPr>
          <w:u w:val="single"/>
        </w:rPr>
      </w:pPr>
      <w:r>
        <w:rPr>
          <w:u w:val="single"/>
        </w:rPr>
        <w:t>Pobreza infantil en países ricos (la sociedad de los “conformes”)</w:t>
      </w:r>
    </w:p>
    <w:p>
      <w:pPr>
        <w:pStyle w:val="Normal"/>
        <w:jc w:val="both"/>
        <w:rPr>
          <w:u w:val="single"/>
        </w:rPr>
      </w:pPr>
      <w:r>
        <w:rPr>
          <w:u w:val="single"/>
        </w:rPr>
      </w:r>
    </w:p>
    <w:p>
      <w:pPr>
        <w:pStyle w:val="Normal"/>
        <w:jc w:val="both"/>
        <w:rPr/>
      </w:pPr>
      <w:r>
        <w:rPr/>
        <w:t>Según el informe “Pobreza Infantil en Países Ricos” (2005), del Centro de Investigación Innocenti de UNICEF: “La proporción de niños que viven en situación de pobreza ha aumentado en la mayoría de las economías desarrolladas”.</w:t>
      </w:r>
    </w:p>
    <w:p>
      <w:pPr>
        <w:pStyle w:val="Normal"/>
        <w:jc w:val="both"/>
        <w:rPr/>
      </w:pPr>
      <w:r>
        <w:rPr/>
      </w:r>
    </w:p>
    <w:p>
      <w:pPr>
        <w:pStyle w:val="Normal"/>
        <w:jc w:val="both"/>
        <w:rPr/>
      </w:pPr>
      <w:r>
        <w:rPr/>
        <w:t>“</w:t>
      </w:r>
      <w:r>
        <w:rPr/>
        <w:t>Los niños y niñas que viven en la pobreza se ven privados de las capacidades materiales, espirituales y emocionales que necesitan para sobrevivir, desarrollarse y avanzar en la vida, lo que les impide disfrutar de sus derechos de alcanzar plenamente su potencial o participar como miembros iguales en la sociedad”. (Estado Mundial de la Infancia, UNICEF, 2005)</w:t>
      </w:r>
    </w:p>
    <w:p>
      <w:pPr>
        <w:pStyle w:val="Normal"/>
        <w:jc w:val="both"/>
        <w:rPr/>
      </w:pPr>
      <w:r>
        <w:rPr/>
      </w:r>
    </w:p>
    <w:p>
      <w:pPr>
        <w:pStyle w:val="Normal"/>
        <w:jc w:val="both"/>
        <w:rPr/>
      </w:pPr>
      <w:r>
        <w:rPr/>
        <w:t>Hallazgos clave</w:t>
      </w:r>
    </w:p>
    <w:p>
      <w:pPr>
        <w:pStyle w:val="Normal"/>
        <w:jc w:val="both"/>
        <w:rPr/>
      </w:pPr>
      <w:r>
        <w:rPr/>
      </w:r>
    </w:p>
    <w:p>
      <w:pPr>
        <w:pStyle w:val="Normal"/>
        <w:numPr>
          <w:ilvl w:val="0"/>
          <w:numId w:val="2"/>
        </w:numPr>
        <w:jc w:val="both"/>
        <w:rPr/>
      </w:pPr>
      <w:r>
        <w:rPr/>
        <w:t>Dinamarca y Finlandia encabezan la tabla clasificatoria de pobreza infantil con tasas menores del 3 por ciento. Los países que ocupan las posiciones más bajas son Estados Unidos y México con tasas de pobreza infantil de más del 20 por ciento.</w:t>
      </w:r>
    </w:p>
    <w:p>
      <w:pPr>
        <w:pStyle w:val="Normal"/>
        <w:numPr>
          <w:ilvl w:val="0"/>
          <w:numId w:val="2"/>
        </w:numPr>
        <w:jc w:val="both"/>
        <w:rPr/>
      </w:pPr>
      <w:r>
        <w:rPr/>
        <w:t>Durante la última década, la proporción de niños viviendo en la pobreza se ha incrementado en 17 de 24 países de la OCDE en los que existen datos comparables disponibles.</w:t>
      </w:r>
    </w:p>
    <w:p>
      <w:pPr>
        <w:pStyle w:val="Normal"/>
        <w:numPr>
          <w:ilvl w:val="0"/>
          <w:numId w:val="2"/>
        </w:numPr>
        <w:jc w:val="both"/>
        <w:rPr/>
      </w:pPr>
      <w:r>
        <w:rPr/>
        <w:t>Noruega es el único país de la OCDE donde se puede describir la pobreza infantil como “muy baja y en continua disminución”.</w:t>
      </w:r>
    </w:p>
    <w:p>
      <w:pPr>
        <w:pStyle w:val="Normal"/>
        <w:numPr>
          <w:ilvl w:val="0"/>
          <w:numId w:val="2"/>
        </w:numPr>
        <w:jc w:val="both"/>
        <w:rPr/>
      </w:pPr>
      <w:r>
        <w:rPr/>
        <w:t>Existe una relación entre una proporción más elevada del gasto gubernamental destinado a familias y prestaciones sociales, con tasas de pobreza infantil más bajas.</w:t>
      </w:r>
    </w:p>
    <w:p>
      <w:pPr>
        <w:pStyle w:val="Normal"/>
        <w:numPr>
          <w:ilvl w:val="0"/>
          <w:numId w:val="2"/>
        </w:numPr>
        <w:jc w:val="both"/>
        <w:rPr/>
      </w:pPr>
      <w:r>
        <w:rPr/>
        <w:t>El 25 por ciento de las familias peor pagadas en 4 de 13 países de la OCDE, para los cuales se disponen de datos, sufrieron un descenso de sus salarios. En 7 países sufrieron este descenso el 10 por ciento de las familias peor pagadas.</w:t>
      </w:r>
    </w:p>
    <w:p>
      <w:pPr>
        <w:pStyle w:val="Normal"/>
        <w:numPr>
          <w:ilvl w:val="0"/>
          <w:numId w:val="2"/>
        </w:numPr>
        <w:jc w:val="both"/>
        <w:rPr/>
      </w:pPr>
      <w:r>
        <w:rPr/>
        <w:t xml:space="preserve">Por término medio, las intervenciones gubernamentales reducen un 40 por ciento las tasas de pobreza infantil que teóricamente resultarían si se dejaran a las fuerzas del mercado actuar por sí solas. </w:t>
      </w:r>
    </w:p>
    <w:p>
      <w:pPr>
        <w:pStyle w:val="Normal"/>
        <w:numPr>
          <w:ilvl w:val="0"/>
          <w:numId w:val="2"/>
        </w:numPr>
        <w:jc w:val="both"/>
        <w:rPr/>
      </w:pPr>
      <w:r>
        <w:rPr/>
        <w:t xml:space="preserve">Los gobiernos de los países con los niveles más bajos de pobreza infantil reducen “la pobreza del mercado” en un 80 por ciento ó más. Los gobiernos de los países con las tasas de pobreza infantil más altas solamente reducen “la pobreza del mercado” entre un 10 y un 15 por ciento. </w:t>
      </w:r>
    </w:p>
    <w:p>
      <w:pPr>
        <w:pStyle w:val="Normal"/>
        <w:numPr>
          <w:ilvl w:val="0"/>
          <w:numId w:val="2"/>
        </w:numPr>
        <w:jc w:val="both"/>
        <w:rPr/>
      </w:pPr>
      <w:r>
        <w:rPr/>
        <w:t>Los cambios en las políticas gubernamentales explican la mayoría de los cambios en los niveles de pobreza infantil de los países miembros de la OCDE.</w:t>
      </w:r>
    </w:p>
    <w:p>
      <w:pPr>
        <w:pStyle w:val="Normal"/>
        <w:numPr>
          <w:ilvl w:val="0"/>
          <w:numId w:val="2"/>
        </w:numPr>
        <w:jc w:val="both"/>
        <w:rPr/>
      </w:pPr>
      <w:r>
        <w:rPr/>
        <w:t>Ningún país de la OCDE que dedica el 10 por ciento o más del PIB a transferencias sociales tiene una tasa de pobreza infantil superior al 10 por ciento. Y ningún país que dedica menos del 5 por ciento del PIB a dichas transferencias tienen una tasa de pobreza infantil menor del 15 por ciento.</w:t>
      </w:r>
    </w:p>
    <w:p>
      <w:pPr>
        <w:pStyle w:val="Normal"/>
        <w:numPr>
          <w:ilvl w:val="0"/>
          <w:numId w:val="2"/>
        </w:numPr>
        <w:jc w:val="both"/>
        <w:rPr/>
      </w:pPr>
      <w:r>
        <w:rPr/>
        <w:t>No existe un ratio fijo entre los niveles de apoyo gubernamental y las tasas de pobreza infantil. Muchos de los países miembros de la OCDE parecen tener el potencial para reducir la pobreza infantil por debajo del 10 por ciento sin ningún incremento significativo en el gasto general.</w:t>
      </w:r>
    </w:p>
    <w:p>
      <w:pPr>
        <w:pStyle w:val="Normal"/>
        <w:numPr>
          <w:ilvl w:val="0"/>
          <w:numId w:val="2"/>
        </w:numPr>
        <w:jc w:val="both"/>
        <w:rPr/>
      </w:pPr>
      <w:r>
        <w:rPr/>
        <w:t>En la mayoría de los países de la OCDE, los incrementos en gastos sociales durante la década de los noventa parecen haber sido asignados principalmente a pensiones y sanidad.</w:t>
      </w:r>
    </w:p>
    <w:p>
      <w:pPr>
        <w:pStyle w:val="Normal"/>
        <w:numPr>
          <w:ilvl w:val="0"/>
          <w:numId w:val="2"/>
        </w:numPr>
        <w:jc w:val="both"/>
        <w:rPr/>
      </w:pPr>
      <w:r>
        <w:rPr/>
        <w:t>Si se pretenden definir y cumplir objetivos políticos es imprescindible tener unas definiciones de pobreza y mediciones acordes. Las medidas de pobreza relativa de ingresos deben complementarse con mediciones directas de privaciones materiales.</w:t>
      </w:r>
    </w:p>
    <w:p>
      <w:pPr>
        <w:pStyle w:val="Normal"/>
        <w:jc w:val="both"/>
        <w:rPr/>
      </w:pPr>
      <w:r>
        <w:rPr/>
      </w:r>
    </w:p>
    <w:p>
      <w:pPr>
        <w:pStyle w:val="Normal"/>
        <w:jc w:val="both"/>
        <w:rPr/>
      </w:pPr>
      <w:r>
        <w:rPr/>
        <w:t>“</w:t>
      </w:r>
      <w:r>
        <w:rPr/>
        <w:t>Este análisis de 2005 sobre la pobreza infantil en los países ricos realizado por el Centro de Investigaciones Innocenti de UNICEF, concluye que la proporción de niños que viven en situación de pobreza en el mundo desarrollado se ha incrementado en 17 de las 24 naciones de la OCDE que disponen de datos. Independientemente del instrumento aplicado para medir la pobreza, la situación de los niños ha experimentado un deterioro en la última década…</w:t>
      </w:r>
    </w:p>
    <w:p>
      <w:pPr>
        <w:pStyle w:val="Normal"/>
        <w:jc w:val="both"/>
        <w:rPr/>
      </w:pPr>
      <w:r>
        <w:rPr/>
      </w:r>
    </w:p>
    <w:p>
      <w:pPr>
        <w:pStyle w:val="Normal"/>
        <w:jc w:val="both"/>
        <w:rPr/>
      </w:pPr>
      <w:r>
        <w:rPr/>
        <w:t>- La liga de la pobreza infantil</w:t>
      </w:r>
    </w:p>
    <w:p>
      <w:pPr>
        <w:pStyle w:val="Normal"/>
        <w:jc w:val="both"/>
        <w:rPr/>
      </w:pPr>
      <w:r>
        <w:rPr/>
      </w:r>
    </w:p>
    <w:p>
      <w:pPr>
        <w:pStyle w:val="Normal"/>
        <w:jc w:val="both"/>
        <w:rPr/>
      </w:pPr>
      <w:r>
        <w:rPr/>
        <w:t>(Porcentaje de niños que viven en situación de pobreza “relativa”, es decir, los ingresos del hogar están por debajo del 50 por ciento del promedio nacional)</w:t>
      </w:r>
    </w:p>
    <w:p>
      <w:pPr>
        <w:pStyle w:val="Normal"/>
        <w:jc w:val="both"/>
        <w:rPr/>
      </w:pPr>
      <w:r>
        <w:rPr/>
      </w:r>
    </w:p>
    <w:p>
      <w:pPr>
        <w:pStyle w:val="Normal"/>
        <w:jc w:val="both"/>
        <w:rPr/>
      </w:pPr>
      <w:r>
        <w:rPr/>
        <w:t>Dinamarca (2,4), Finlandia (2,8), Noruega (3,4), Suecia (4,2), Suiza (6,8), República Checa (6,8), Francia (7,5), Bélgica (7,7), Hungría (8,8), Luxemburgo (9,1), Países Bajos (9,8), Alemania (10,2), Austria (10,2), Grecia (12,4), Polonia (12,7), España (13,3), Japón (14,3), Australia (14,7), Canadá (14,9), Reino Unido (15,4), Portugal (15,6), Irlanda (15,7), Nueva Zelanda (16,3), Italia (16,6), EEUU (21,9), México (27,7).</w:t>
      </w:r>
    </w:p>
    <w:p>
      <w:pPr>
        <w:pStyle w:val="Normal"/>
        <w:jc w:val="both"/>
        <w:rPr/>
      </w:pPr>
      <w:r>
        <w:rPr/>
      </w:r>
    </w:p>
    <w:p>
      <w:pPr>
        <w:pStyle w:val="Normal"/>
        <w:jc w:val="both"/>
        <w:rPr/>
      </w:pPr>
      <w:r>
        <w:rPr/>
        <w:t>Tabla clasificatoria</w:t>
      </w:r>
    </w:p>
    <w:p>
      <w:pPr>
        <w:pStyle w:val="Normal"/>
        <w:jc w:val="both"/>
        <w:rPr/>
      </w:pPr>
      <w:r>
        <w:rPr/>
      </w:r>
    </w:p>
    <w:p>
      <w:pPr>
        <w:pStyle w:val="Normal"/>
        <w:jc w:val="both"/>
        <w:rPr/>
      </w:pPr>
      <w:r>
        <w:rPr/>
        <w:t>Dinamarca y Finlandia encabezan la nueva tabla clasificatoria de la pobreza infantil, países donde el porcentaje de niños que viven en situación de pobreza es ahora menor del 3 por ciento. Estados Unidos y México ocupan los últimos puestos de la tabla con tasas de pobreza infantil superiores al 20 por ciento.</w:t>
      </w:r>
    </w:p>
    <w:p>
      <w:pPr>
        <w:pStyle w:val="Normal"/>
        <w:jc w:val="both"/>
        <w:rPr/>
      </w:pPr>
      <w:r>
        <w:rPr/>
      </w:r>
    </w:p>
    <w:p>
      <w:pPr>
        <w:pStyle w:val="Normal"/>
        <w:jc w:val="both"/>
        <w:rPr/>
      </w:pPr>
      <w:r>
        <w:rPr/>
        <w:t>Tal variación ilustra un punto central de este informe: los niveles de pobreza infantil no son ni inevitables ni inmutables; reflejan las distintas políticas nacionales que interactúan con los cambios sociales y las fuerzas del mercado. Por lo tanto, estas importantes variaciones nos indican que muchos aspectos se deben mejorar.</w:t>
      </w:r>
    </w:p>
    <w:p>
      <w:pPr>
        <w:pStyle w:val="Normal"/>
        <w:jc w:val="both"/>
        <w:rPr/>
      </w:pPr>
      <w:r>
        <w:rPr/>
      </w:r>
    </w:p>
    <w:p>
      <w:pPr>
        <w:pStyle w:val="Normal"/>
        <w:jc w:val="both"/>
        <w:rPr/>
      </w:pPr>
      <w:r>
        <w:rPr/>
        <w:t>En el listado anterior se aprecia que los cuatro países nórdicos han logrado el mayor progreso, con una tasa de pobreza infantil que se sitúa en todos ellos por debajo del 5 por ciento. Siguiendo a los países nórdicos en la lista hay una amplia serie de naciones con tasas medias de entre el 5 y el 15 por ciento. Este grupo de países incluye todos los países más poblados de Europa, salvo Italia (que tiene la tasa de pobreza infantil más alta de Europa). Detrás de este grupo hay cinco países -Reino Unido, Portugal, Irlanda, Nueva Zelanda e Italia- todos con tasas de pobreza infantil excepcionalmente altas (del 15 al 17 por ciento).</w:t>
      </w:r>
    </w:p>
    <w:p>
      <w:pPr>
        <w:pStyle w:val="Normal"/>
        <w:jc w:val="both"/>
        <w:rPr/>
      </w:pPr>
      <w:r>
        <w:rPr/>
      </w:r>
    </w:p>
    <w:p>
      <w:pPr>
        <w:pStyle w:val="Normal"/>
        <w:jc w:val="both"/>
        <w:rPr/>
      </w:pPr>
      <w:r>
        <w:rPr/>
        <w:t>De este ranking caben destacar dos características, que las seis naciones no europeas - Australia, Canadá, Japón, México, Nueva Zelanda y Estados Unidos- se encuentran en la parte inferior de la mitad de la lista. También puede que sea significativo que los cinco países con las tasas de pobreza infantil más bajas, tienen una población pequeña (de 4 a 9 millones). La población media de los países que se encuentran en la mitad superior de la lista es de 16 millones, frente a los 60 millones en los países que se encuentran en la mitad inferior de la lista. Queda pendiente investigar si las naciones pequeñas tienen ventajas en cuanto a solidaridad y cohesión, o si la pobreza es menos aceptable y está más controlada en las economías pequeñas.</w:t>
      </w:r>
    </w:p>
    <w:p>
      <w:pPr>
        <w:pStyle w:val="Normal"/>
        <w:jc w:val="both"/>
        <w:rPr/>
      </w:pPr>
      <w:r>
        <w:rPr/>
      </w:r>
    </w:p>
    <w:p>
      <w:pPr>
        <w:pStyle w:val="Normal"/>
        <w:jc w:val="both"/>
        <w:rPr/>
      </w:pPr>
      <w:r>
        <w:rPr/>
        <w:t>- Cambios en los índices de pobreza infantil durante los años 90</w:t>
      </w:r>
    </w:p>
    <w:p>
      <w:pPr>
        <w:pStyle w:val="Normal"/>
        <w:jc w:val="both"/>
        <w:rPr/>
      </w:pPr>
      <w:r>
        <w:rPr/>
      </w:r>
    </w:p>
    <w:p>
      <w:pPr>
        <w:pStyle w:val="Normal"/>
        <w:jc w:val="both"/>
        <w:rPr/>
      </w:pPr>
      <w:r>
        <w:rPr/>
        <w:t>(Los datos muestran la subida o bajada porcentual de las tasas de pobreza infantil en cada país durante los años 90)</w:t>
      </w:r>
    </w:p>
    <w:p>
      <w:pPr>
        <w:pStyle w:val="Normal"/>
        <w:jc w:val="both"/>
        <w:rPr/>
      </w:pPr>
      <w:r>
        <w:rPr/>
      </w:r>
    </w:p>
    <w:p>
      <w:pPr>
        <w:pStyle w:val="Normal"/>
        <w:jc w:val="both"/>
        <w:rPr/>
      </w:pPr>
      <w:r>
        <w:rPr/>
        <w:t>Reino Unido (-3,1), EEUU (-2,4), Noruega (-1,8), Australia (-1,7), Canadá (-0,4), Grecia (-0,3), Francia (-0,2), Finlandia (0,5), Dinamarca (0,6), Suecia (1,2), Países Bajos (1,7), Hungría (1,9), Nueva Zelanda (2), Japón (2,3), Irlanda (2,4), Italia (2,6), España (2,7), Alemania (2,7), México (3), Portugal (3,2), Bélgica (3,9), República Checa (4,1), Luxemburgo (4,2), Polonia (4,3).</w:t>
      </w:r>
    </w:p>
    <w:p>
      <w:pPr>
        <w:pStyle w:val="Normal"/>
        <w:jc w:val="both"/>
        <w:rPr/>
      </w:pPr>
      <w:r>
        <w:rPr/>
      </w:r>
    </w:p>
    <w:p>
      <w:pPr>
        <w:pStyle w:val="Normal"/>
        <w:jc w:val="both"/>
        <w:rPr/>
      </w:pPr>
      <w:r>
        <w:rPr/>
        <w:t>Cambios a lo largo del tiempo</w:t>
      </w:r>
    </w:p>
    <w:p>
      <w:pPr>
        <w:pStyle w:val="Normal"/>
        <w:jc w:val="both"/>
        <w:rPr/>
      </w:pPr>
      <w:r>
        <w:rPr/>
      </w:r>
    </w:p>
    <w:p>
      <w:pPr>
        <w:pStyle w:val="Normal"/>
        <w:jc w:val="both"/>
        <w:rPr/>
      </w:pPr>
      <w:r>
        <w:rPr/>
        <w:t>Aunque la creencia general es que la pobreza infantil en países ricos está disminuyendo progresivamente, los datos indican claramente lo contrario. Partiendo de un análisis de las tasas de pobreza infantil durante la última década, puede comprobarse que la pobreza infantil ha aumentado en 17 de los 24 países de la OCDE que disponen de datos.</w:t>
      </w:r>
    </w:p>
    <w:p>
      <w:pPr>
        <w:pStyle w:val="Normal"/>
        <w:jc w:val="both"/>
        <w:rPr/>
      </w:pPr>
      <w:r>
        <w:rPr/>
      </w:r>
    </w:p>
    <w:p>
      <w:pPr>
        <w:pStyle w:val="Normal"/>
        <w:jc w:val="both"/>
        <w:rPr/>
      </w:pPr>
      <w:r>
        <w:rPr/>
        <w:t>Sólo ha habido un descenso significativo en cuatro países. Tres de estos -Australia, Reino Unido y Estados Unidos- partían con tasas de pobreza infantil que se podrían mejorar considerablemente. Solo un país con una tasa baja de pobreza infantil al comienzo de este periodo ha logrado reducir su índice. Por lo tanto, Noruega merece el elogio de ser la nación de la OCDE donde la pobreza infantil es “muy baja y sigue bajando”.También cabe mencionar al Reino Unido, que se ha comprometido a reducir su excepcional alta tasa de pobreza y cuyo primer objetivo, que ha sido lograr una reducción de un 25 por ciento para 2004-2005, que con toda probabilidad se ha cumplido…</w:t>
      </w:r>
    </w:p>
    <w:p>
      <w:pPr>
        <w:pStyle w:val="Normal"/>
        <w:jc w:val="both"/>
        <w:rPr/>
      </w:pPr>
      <w:r>
        <w:rPr/>
      </w:r>
    </w:p>
    <w:p>
      <w:pPr>
        <w:pStyle w:val="Normal"/>
        <w:jc w:val="both"/>
        <w:rPr/>
      </w:pPr>
      <w:r>
        <w:rPr/>
        <w:t>- Un reto para los gobiernos</w:t>
      </w:r>
    </w:p>
    <w:p>
      <w:pPr>
        <w:pStyle w:val="Normal"/>
        <w:jc w:val="both"/>
        <w:rPr/>
      </w:pPr>
      <w:r>
        <w:rPr/>
      </w:r>
    </w:p>
    <w:p>
      <w:pPr>
        <w:pStyle w:val="Normal"/>
        <w:jc w:val="both"/>
        <w:rPr/>
      </w:pPr>
      <w:r>
        <w:rPr/>
        <w:t>Al igual que se reconoce el poder de las condiciones del mercado laboral y los cambios sociales, este informe hace hincapié en la capacidad que tienen los gobiernos para reducir las tasas de pobreza infantil. Demuestra, por ejemplo, que un gasto público superior en prestaciones familiares y sociales está claramente vinculado con tasas de pobreza infantil más reducidas. Pero también expone una variación considerable entre las tasas de pobreza  -del 3 al 15 por ciento- incluso en países con niveles de gasto público más ó menos parecidos. Esto indica que las tasas de pobreza dependen no sólo del nivel del apoyo gubernamental sino también del modo en que se reparte; muchos países de la OCDE aparentemente tienen el potencial de reducir la pobreza infantil por debajo del 10 por ciento sin tener que aumentar significativamente el gasto total.</w:t>
      </w:r>
    </w:p>
    <w:p>
      <w:pPr>
        <w:pStyle w:val="Normal"/>
        <w:jc w:val="both"/>
        <w:rPr/>
      </w:pPr>
      <w:r>
        <w:rPr/>
      </w:r>
    </w:p>
    <w:p>
      <w:pPr>
        <w:pStyle w:val="Normal"/>
        <w:jc w:val="both"/>
        <w:rPr/>
      </w:pPr>
      <w:r>
        <w:rPr/>
        <w:t>Los niveles de pobreza son el resultado de una relación compleja y en ocasiones difícil de predecir, entre la política gubernamental, los esfuerzos familiares, las condiciones del mercado laboral y las fuerzas más generales del cambio social… Este informe explora una manera de hacer más visible el impacto real de las políticas fiscales y de transferencia del gobierno, sobre los niños y niñas en familias de bajos ingresos, y advierte que en algunos países el resultado neto de las políticas actuales puede ser el apoyo a la jubilación anticipada antes que la inversión en la infancia.</w:t>
      </w:r>
    </w:p>
    <w:p>
      <w:pPr>
        <w:pStyle w:val="Normal"/>
        <w:jc w:val="both"/>
        <w:rPr/>
      </w:pPr>
      <w:r>
        <w:rPr/>
      </w:r>
    </w:p>
    <w:p>
      <w:pPr>
        <w:pStyle w:val="Normal"/>
        <w:jc w:val="both"/>
        <w:rPr/>
      </w:pPr>
      <w:r>
        <w:rPr/>
        <w:t>El informe recomienda fundamentalmente que todos lo gobiernos de la OCDE establezcan objetivos realistas y plazos para una reducción progresiva de la pobreza infantil. Para la mayoría de estos países, un objetivo realista sería reducir la tasa de pobreza infantil por debajo del 10 por ciento. Para los seis países que ya han cumplido este objetivo, el siguiente propósito sería emular a los países nórdicos y reducir la tasa de pobreza infantil por debajo del 5 por ciento…</w:t>
      </w:r>
    </w:p>
    <w:p>
      <w:pPr>
        <w:pStyle w:val="Normal"/>
        <w:jc w:val="both"/>
        <w:rPr/>
      </w:pPr>
      <w:r>
        <w:rPr/>
      </w:r>
    </w:p>
    <w:p>
      <w:pPr>
        <w:pStyle w:val="Normal"/>
        <w:jc w:val="both"/>
        <w:rPr/>
      </w:pPr>
      <w:r>
        <w:rPr/>
        <w:t>- Midiendo la pobreza infantil</w:t>
      </w:r>
    </w:p>
    <w:p>
      <w:pPr>
        <w:pStyle w:val="Normal"/>
        <w:jc w:val="both"/>
        <w:rPr/>
      </w:pPr>
      <w:r>
        <w:rPr/>
      </w:r>
    </w:p>
    <w:p>
      <w:pPr>
        <w:pStyle w:val="Normal"/>
        <w:jc w:val="both"/>
        <w:rPr/>
      </w:pPr>
      <w:r>
        <w:rPr/>
        <w:t>Durante los últimos dos siglos, se ha conseguido progresar hacia la idea de que todo niño debería tener la oportunidad de alcanzar su máximo potencial, y que las oportunidades de la vida no deberían ser dictadas por las circunstancias de su nacimiento. Pero las estadísticas sociales y la experiencia cotidiana indican que aquellos que crecen en la pobreza tienen una desventaja marcada y mesurable. Nadie podría sostener seriamente que un niño tenga la culpa de haber nacido pobre. Las altas tasas de pobreza infantil son, por lo tanto, una contradicción ambigua ante la igualdad de oportunidades.</w:t>
      </w:r>
    </w:p>
    <w:p>
      <w:pPr>
        <w:pStyle w:val="Normal"/>
        <w:jc w:val="both"/>
        <w:rPr/>
      </w:pPr>
      <w:r>
        <w:rPr/>
      </w:r>
    </w:p>
    <w:p>
      <w:pPr>
        <w:pStyle w:val="Normal"/>
        <w:jc w:val="both"/>
        <w:rPr/>
      </w:pPr>
      <w:r>
        <w:rPr/>
        <w:t>El hecho de reforzar estas ideas supone un importante elemento pragmático. Muchos de los problemas sociales más espinosos que aquejan a las naciones económicamente desarrolladas, están relacionados de alguna manera con la pobreza, la desventaja y la privación de oportunidades que sufre un niño durante los primeros años de vida.</w:t>
      </w:r>
    </w:p>
    <w:p>
      <w:pPr>
        <w:pStyle w:val="Normal"/>
        <w:jc w:val="both"/>
        <w:rPr/>
      </w:pPr>
      <w:r>
        <w:rPr/>
      </w:r>
    </w:p>
    <w:p>
      <w:pPr>
        <w:pStyle w:val="Normal"/>
        <w:jc w:val="both"/>
        <w:rPr/>
      </w:pPr>
      <w:r>
        <w:rPr/>
        <w:t>Como ha demostrado regularmente la serie de informes Innocenti Report Cards, existe una estrecha relación entre crecer en la pobreza y la probabilidad de bajo rendimiento en los estudios, problemas de salud, embarazos adolescentes, abuso de sustancias nocivas, comportamientos criminales y antisociales, salarios bajos, paro y una reiterada dependencia de las prestaciones sociales. Se reconoce que estos problemas pueden provenir, aunque no necesariamente sean la causa, de circunstancias asociadas con bajos ingresos (por ejemplo, bajos niveles educativos de los padres o pocas aptitudes a la hora de ser padres); sin embargo, la pobreza infantil parece ser un elemento constante y catalítico entre estas circunstancias, perpetuando tales problemas de unas generaciones a otras…</w:t>
      </w:r>
    </w:p>
    <w:p>
      <w:pPr>
        <w:pStyle w:val="Normal"/>
        <w:jc w:val="both"/>
        <w:rPr/>
      </w:pPr>
      <w:r>
        <w:rPr/>
      </w:r>
    </w:p>
    <w:p>
      <w:pPr>
        <w:pStyle w:val="Normal"/>
        <w:jc w:val="both"/>
        <w:rPr/>
      </w:pPr>
      <w:r>
        <w:rPr/>
        <w:t>El primer reto de cualquier gobierno que desea reducir la pobreza infantil es establecer un consenso sobre cómo definir y medir la pobreza. ¿La pobreza es la incapacidad de adquirir artículos de primera necesidad como comida, ropa, alojamiento y atención sanitaria? ¿O significa quedarse atrás (por una distancia determinada) respecto a los ingresos y estilos de vida de que goza el resto de la sociedad en la cual uno vive? ¿Dónde se fija la línea entre los pobres y los no pobres? ¿Y cómo se deberían actualizar los umbrales de la pobreza?...</w:t>
      </w:r>
    </w:p>
    <w:p>
      <w:pPr>
        <w:pStyle w:val="Normal"/>
        <w:jc w:val="both"/>
        <w:rPr/>
      </w:pPr>
      <w:r>
        <w:rPr/>
      </w:r>
    </w:p>
    <w:p>
      <w:pPr>
        <w:pStyle w:val="Normal"/>
        <w:jc w:val="both"/>
        <w:rPr/>
      </w:pPr>
      <w:r>
        <w:rPr/>
        <w:t>En general, Estados Unidos ha abogado por una línea de la pobreza “absoluta”, definida como la posibilidad de comprar una cantidad definida de bienes y servicios. La mayoría del resto de los miembros de la OCDE, incluyendo los de la Unión Europea, son partidarios de establecer las líneas de la pobreza relativas, como un porcentaje determinado del promedio de los ingresos nacionales.</w:t>
      </w:r>
    </w:p>
    <w:p>
      <w:pPr>
        <w:pStyle w:val="Normal"/>
        <w:jc w:val="both"/>
        <w:rPr/>
      </w:pPr>
      <w:r>
        <w:rPr/>
      </w:r>
    </w:p>
    <w:p>
      <w:pPr>
        <w:pStyle w:val="Normal"/>
        <w:jc w:val="both"/>
        <w:rPr/>
      </w:pPr>
      <w:r>
        <w:rPr/>
        <w:t xml:space="preserve">En muchos aspectos se trata de una polarización falsa. Todas las posibles definiciones de la pobreza son finalmente definiciones de pobreza relativa. La mayoría de los pobres en los países de la OCDE hoy en día, por ejemplo, serían considerados como ricos según la definición de “un dólar por día” ampliamente utilizada para medir la pobreza en el mundo en vías de desarrollo…  </w:t>
      </w:r>
    </w:p>
    <w:p>
      <w:pPr>
        <w:pStyle w:val="Normal"/>
        <w:jc w:val="both"/>
        <w:rPr/>
      </w:pPr>
      <w:r>
        <w:rPr/>
      </w:r>
    </w:p>
    <w:p>
      <w:pPr>
        <w:pStyle w:val="Normal"/>
        <w:jc w:val="both"/>
        <w:rPr/>
      </w:pPr>
      <w:r>
        <w:rPr/>
        <w:t>Una definición práctica de la pobreza por lo tanto, siempre estará relacionada con el tiempo y el lugar. Se deduce pues que es preciso establecer las líneas de pobreza basadas en ingresos en relación con ingresos representativos y actualizar estas líneas con regularidad. De este modo, se define la pobreza como el descenso de un grado determinado de los ingresos medios de una sociedad. La definición de la pobreza infantil utilizada en este informe y generalmente aceptada por los políticos en muchos de los países de la OCDE es: un niño perteneciente a una sociedad se considera pobre si los ingresos de que dispone, son menos de la mitad de los ingresos medios de que dispone un niño que crece en esa sociedad, suponiendo una distribución equitativa de los recursos dentro de la familia y tomando en cuenta el tamaño y composición de la misma…</w:t>
      </w:r>
    </w:p>
    <w:p>
      <w:pPr>
        <w:pStyle w:val="Normal"/>
        <w:jc w:val="both"/>
        <w:rPr/>
      </w:pPr>
      <w:r>
        <w:rPr/>
      </w:r>
    </w:p>
    <w:p>
      <w:pPr>
        <w:pStyle w:val="Normal"/>
        <w:jc w:val="both"/>
        <w:rPr/>
      </w:pPr>
      <w:r>
        <w:rPr/>
        <w:t>- Cambios en la pobreza infantil según una línea fija de pobreza</w:t>
      </w:r>
    </w:p>
    <w:p>
      <w:pPr>
        <w:pStyle w:val="Normal"/>
        <w:jc w:val="both"/>
        <w:rPr/>
      </w:pPr>
      <w:r>
        <w:rPr/>
      </w:r>
    </w:p>
    <w:p>
      <w:pPr>
        <w:pStyle w:val="Normal"/>
        <w:jc w:val="both"/>
        <w:rPr/>
      </w:pPr>
      <w:r>
        <w:rPr/>
        <w:t>(Los porcentajes muestran la subida o bajada en las tasas de pobreza infantil según una línea de pobreza fijada en el 50 por ciento de los ingresos medios a principios de los años 90)</w:t>
      </w:r>
    </w:p>
    <w:p>
      <w:pPr>
        <w:pStyle w:val="Normal"/>
        <w:jc w:val="both"/>
        <w:rPr/>
      </w:pPr>
      <w:r>
        <w:rPr/>
      </w:r>
    </w:p>
    <w:p>
      <w:pPr>
        <w:pStyle w:val="Normal"/>
        <w:jc w:val="both"/>
        <w:rPr/>
      </w:pPr>
      <w:r>
        <w:rPr/>
        <w:t>Hungría (13,5), México (8,4), Polonia (4,7), Italia (4,1), Alemania (1,2), Finlandia (0,8), Países Bajos (0,3), Bélgica (0,2), Luxemburgo (0,1), Suecia (-0,2), Canadá (-1,3), Noruega (-3,2), EEUU (-7,3), Reino Unido (-10,8).</w:t>
      </w:r>
    </w:p>
    <w:p>
      <w:pPr>
        <w:pStyle w:val="Normal"/>
        <w:jc w:val="both"/>
        <w:rPr/>
      </w:pPr>
      <w:r>
        <w:rPr/>
      </w:r>
    </w:p>
    <w:p>
      <w:pPr>
        <w:pStyle w:val="Normal"/>
        <w:jc w:val="both"/>
        <w:rPr/>
      </w:pPr>
      <w:r>
        <w:rPr/>
        <w:t>Desafortunadamente, no existe un equivalente internacional de las mediciones nacionales de la privación material. “¿Usted puede pagar una calefacción adecuada para su hogar?” es una pregunta que no tiene la misma resonancia en Grecia que en Finlandia.</w:t>
      </w:r>
    </w:p>
    <w:p>
      <w:pPr>
        <w:pStyle w:val="Normal"/>
        <w:jc w:val="both"/>
        <w:rPr/>
      </w:pPr>
      <w:r>
        <w:rPr/>
      </w:r>
    </w:p>
    <w:p>
      <w:pPr>
        <w:pStyle w:val="Normal"/>
        <w:jc w:val="both"/>
        <w:rPr/>
      </w:pPr>
      <w:r>
        <w:rPr/>
        <w:t>Sin embargo, es posible trazar un equivalente internacional de medición, estableciendo un límite al que pueda llegar el umbral de la pobreza; utilizando una línea de pobreza relativa congelada en un punto uniforme tomado a partir de un pasado reciente.</w:t>
      </w:r>
    </w:p>
    <w:p>
      <w:pPr>
        <w:pStyle w:val="Normal"/>
        <w:jc w:val="both"/>
        <w:rPr/>
      </w:pPr>
      <w:r>
        <w:rPr/>
      </w:r>
    </w:p>
    <w:p>
      <w:pPr>
        <w:pStyle w:val="Normal"/>
        <w:jc w:val="both"/>
        <w:rPr/>
      </w:pPr>
      <w:r>
        <w:rPr/>
        <w:t>Este concepto se puede apreciar en el listado anterior que fija el umbral de la pobreza en el 50 por ciento de los ingresos medios de cada país a principios de los años 90. Esta fecha, elegida por la razón práctica de que los datos sobre ingresos en esta época están disponibles para la mayoría de los países de la OCDE y por la razón simbólica de que en el año 1990 entró en vigor la Convención sobre los Derechos del Niño, es en efecto, una “línea de referencia internacional de la pobreza” (y un equivalente de la tasa de referencia de la pobreza utilizada para medir el progreso hacia los Objetivos de Desarrollo del Milenio en los países en vías de desarrollo). Se estima como pobres aquellos niños que disponen de unos recursos económicos menores del 50 por ciento de los ingresos medios del año 1990. Actualizada para tomar en cuenta la inflación y sin que le afecten los cambios en los ingresos medios durante la última década y media, representa una “prueba mínima”; y un equivalente internacional de la tasa de pobreza “límite” recomendada a los gobiernos nacionales entrantes.</w:t>
      </w:r>
    </w:p>
    <w:p>
      <w:pPr>
        <w:pStyle w:val="Normal"/>
        <w:jc w:val="both"/>
        <w:rPr/>
      </w:pPr>
      <w:r>
        <w:rPr/>
      </w:r>
    </w:p>
    <w:p>
      <w:pPr>
        <w:pStyle w:val="Normal"/>
        <w:jc w:val="both"/>
        <w:rPr/>
      </w:pPr>
      <w:r>
        <w:rPr/>
        <w:t>La serie anterior ilustra que casi tres cuartas partes de los países de la OCDE de que se disponen datos suspenden esta prueba mínima; es decir, las tasas de pobreza infantil han aumentado incluso cuando están consideradas según estándares de finales de los años 80 y principios de los 90.</w:t>
      </w:r>
    </w:p>
    <w:p>
      <w:pPr>
        <w:pStyle w:val="Normal"/>
        <w:jc w:val="both"/>
        <w:rPr/>
      </w:pPr>
      <w:r>
        <w:rPr/>
      </w:r>
    </w:p>
    <w:p>
      <w:pPr>
        <w:pStyle w:val="Normal"/>
        <w:jc w:val="both"/>
        <w:rPr/>
      </w:pPr>
      <w:r>
        <w:rPr/>
        <w:t xml:space="preserve">Para aquellos países que están experimentando un crecimiento económico, significa que los niños que viven en la pobreza no sólo dejan de compartir proporcionalmente los beneficios de dicho crecimiento, sino que se han quedado aún más rezagados, durante la década en la que entró en vigor La Convención sobre los Derechos del Niño. </w:t>
      </w:r>
    </w:p>
    <w:p>
      <w:pPr>
        <w:pStyle w:val="Normal"/>
        <w:jc w:val="both"/>
        <w:rPr/>
      </w:pPr>
      <w:r>
        <w:rPr/>
      </w:r>
    </w:p>
    <w:p>
      <w:pPr>
        <w:pStyle w:val="Normal"/>
        <w:jc w:val="both"/>
        <w:rPr/>
      </w:pPr>
      <w:r>
        <w:rPr/>
        <w:t>Para aquellos países que están experimentando un declive económico, el hecho de respetar el límite al que pueda llegar el umbral de la pobreza es evidentemente un reto mayor. Pero sigue siendo legítima; en épocas de dificultades económicas, los más vulnerables deberían ser los primeros en beneficiarse de las capacidades de protección del gobierno; y cuando las economías están en recesión, este principio se contradice claramente si la pobreza se incrementa desproporcionadamente entre los niños pobres.</w:t>
      </w:r>
    </w:p>
    <w:p>
      <w:pPr>
        <w:pStyle w:val="Normal"/>
        <w:jc w:val="both"/>
        <w:rPr/>
      </w:pPr>
      <w:r>
        <w:rPr/>
      </w:r>
    </w:p>
    <w:p>
      <w:pPr>
        <w:pStyle w:val="Normal"/>
        <w:jc w:val="both"/>
        <w:rPr/>
      </w:pPr>
      <w:r>
        <w:rPr/>
        <w:t>Hungría nos ofrece el ejemplo más dramático. Basada en ingresos medios actuales, la tasa de pobreza infantil de Hungría aumentó ligeramente de casi el 7 por ciento a cerca del 9 por ciento. Según una línea de la pobreza “congelada” de los ingresos medios de 1991, aumentó de 13 a más de 20 puntos porcentuales. Evidentemente, el comienzo de los años 90 fue una época de recesión económica para la mayoría de los países en Europa Central y los ingresos medios de Hungría descendieron rápidamente; pero las estadísticas demuestran que la infancia pobre tenía que cargar con una parte desproporcionada de esta recesión, y como resultado su situación ha empeorado de modo inequívoco.</w:t>
      </w:r>
    </w:p>
    <w:p>
      <w:pPr>
        <w:pStyle w:val="Normal"/>
        <w:jc w:val="both"/>
        <w:rPr/>
      </w:pPr>
      <w:r>
        <w:rPr/>
      </w:r>
    </w:p>
    <w:p>
      <w:pPr>
        <w:pStyle w:val="Normal"/>
        <w:jc w:val="both"/>
        <w:rPr/>
      </w:pPr>
      <w:r>
        <w:rPr/>
        <w:t>Del mismo modo, Alemania, Italia, México y Polonia experimentaron distintos grados de turbulencia económica durante los años 90 y todos suspendieron el test sobre el “límite” de la pobreza infantil. Bélgica, Finlandia, Luxemburgo, los Países Bajos y Suecia sufrieron pocos cambios, indicando que proporcionalmente los niños pobres se beneficiaron menos del crecimiento económico durante toda la década.</w:t>
      </w:r>
    </w:p>
    <w:p>
      <w:pPr>
        <w:pStyle w:val="Normal"/>
        <w:jc w:val="both"/>
        <w:rPr/>
      </w:pPr>
      <w:r>
        <w:rPr/>
      </w:r>
    </w:p>
    <w:p>
      <w:pPr>
        <w:pStyle w:val="Normal"/>
        <w:jc w:val="both"/>
        <w:rPr/>
      </w:pPr>
      <w:r>
        <w:rPr/>
        <w:t>Solo 3 países -Noruega, Reino Unido y Estados Unidos- experimentaron un descenso significativo en las tasas de pobreza infantil utilizando la medición donde se establece un límite al que pueda llegar el umbral de la pobreza. Basado en una línea de la pobreza trazada en el 50 por ciento de los ingresos medios a principios de los años 90, Noruega bajó su tasa de pobreza infantil a más de la mitad (desde un nivel ya bajo). Estados Unidos consiguió reducir su tasa en un tercio (de un 24,3 por ciento a un 17 por ciento) y Reino Unido a más de la mitad (del 18,5 por ciento al 7,7 por ciento)…</w:t>
      </w:r>
    </w:p>
    <w:p>
      <w:pPr>
        <w:pStyle w:val="Normal"/>
        <w:jc w:val="both"/>
        <w:rPr/>
      </w:pPr>
      <w:r>
        <w:rPr/>
      </w:r>
    </w:p>
    <w:p>
      <w:pPr>
        <w:pStyle w:val="Normal"/>
        <w:jc w:val="both"/>
        <w:rPr/>
      </w:pPr>
      <w:r>
        <w:rPr/>
      </w:r>
    </w:p>
    <w:p>
      <w:pPr>
        <w:pStyle w:val="Normal"/>
        <w:jc w:val="both"/>
        <w:rPr/>
      </w:pPr>
      <w:r>
        <w:rPr/>
      </w:r>
    </w:p>
    <w:p>
      <w:pPr>
        <w:pStyle w:val="Normal"/>
        <w:jc w:val="both"/>
        <w:rPr/>
      </w:pPr>
      <w:r>
        <w:rPr/>
        <w:t>- Los determinantes de la pobreza</w:t>
      </w:r>
    </w:p>
    <w:p>
      <w:pPr>
        <w:pStyle w:val="Normal"/>
        <w:jc w:val="both"/>
        <w:rPr/>
      </w:pPr>
      <w:r>
        <w:rPr/>
      </w:r>
    </w:p>
    <w:p>
      <w:pPr>
        <w:pStyle w:val="Normal"/>
        <w:jc w:val="both"/>
        <w:rPr/>
      </w:pPr>
      <w:r>
        <w:rPr/>
        <w:t>Este informe concluye que la mayoría de los países de la OCDE están perdiendo terreno en la lucha contra la pobreza infantil, tanto en relación con los ingresos medios actualizados anualmente como en los ingresos medios correspondientes a principios de los años 90.</w:t>
      </w:r>
    </w:p>
    <w:p>
      <w:pPr>
        <w:pStyle w:val="Normal"/>
        <w:jc w:val="both"/>
        <w:rPr/>
      </w:pPr>
      <w:r>
        <w:rPr/>
      </w:r>
    </w:p>
    <w:p>
      <w:pPr>
        <w:pStyle w:val="Normal"/>
        <w:jc w:val="both"/>
        <w:rPr/>
      </w:pPr>
      <w:r>
        <w:rPr/>
        <w:t>¿Cuál es la causa por la que las tasas de pobreza infantil están aumentando en muchos de los países más ricos del mundo? ¿Y por qué algunos países de la OCDE protegen a sus niños y niñas del riesgo de la pobreza mucho mejor que otros?</w:t>
      </w:r>
    </w:p>
    <w:p>
      <w:pPr>
        <w:pStyle w:val="Normal"/>
        <w:jc w:val="both"/>
        <w:rPr/>
      </w:pPr>
      <w:r>
        <w:rPr/>
      </w:r>
    </w:p>
    <w:p>
      <w:pPr>
        <w:pStyle w:val="Normal"/>
        <w:jc w:val="both"/>
        <w:rPr/>
      </w:pPr>
      <w:r>
        <w:rPr/>
        <w:t>Cada país puede ofrecer un contexto diferente para el cambio en su tasa de pobreza infantil. Pero en todas las naciones, los niveles de pobreza están determinados por una combinación de las mismas tres fuerzas: tendencias sociales, condiciones del mercado laboral y políticas del gobierno. Estas son las placas tectónicas cambiantes que apoyan el bienestar material de la infancia, y, a través del estudio de su interrelación, debemos buscar algunas respuestas.</w:t>
      </w:r>
    </w:p>
    <w:p>
      <w:pPr>
        <w:pStyle w:val="Normal"/>
        <w:jc w:val="both"/>
        <w:rPr/>
      </w:pPr>
      <w:r>
        <w:rPr/>
      </w:r>
    </w:p>
    <w:p>
      <w:pPr>
        <w:pStyle w:val="Normal"/>
        <w:jc w:val="both"/>
        <w:rPr/>
      </w:pPr>
      <w:r>
        <w:rPr/>
        <w:t>En primer lugar, los cambios sociales y familiares influyen en las tasas de pobreza de todas las naciones. La edad media de los padres está creciendo lentamente junto con el nivel medio de educación. Mientras tanto el número medio de niños por familia está disminuyendo. Todas estas fuerzas tienden a incrementar los recursos económicos disponibles para los niños y las niñas. Por otro lado, ha aumentado en muchos países la incidencia de familias con un sólo padre; incrementando el riesgo de pobreza infantil.</w:t>
      </w:r>
    </w:p>
    <w:p>
      <w:pPr>
        <w:pStyle w:val="Normal"/>
        <w:jc w:val="both"/>
        <w:rPr/>
      </w:pPr>
      <w:r>
        <w:rPr/>
        <w:t xml:space="preserve"> </w:t>
      </w:r>
    </w:p>
    <w:p>
      <w:pPr>
        <w:pStyle w:val="Normal"/>
        <w:jc w:val="both"/>
        <w:rPr/>
      </w:pPr>
      <w:r>
        <w:rPr/>
        <w:t>El segundo determinante -el mercado laboral- es aún más inestable. Para muchas de las naciones de la OCDE, los comienzos de los años 90 se caracterizaron por la recesión económica, seguida de la innovación tecnológica, una valoración mayor hacia los conocimientos y la adaptabilidad, la migración de personas poco cualificadas, bajos salarios, y la tendencia hacia la privatización y la globalización. Generalmente, el mercado tiende a asumir un papel en las vidas de los ciudadanos de las naciones de la OCDE. Los hogares con dos sueldos se han convertido en la norma en muchos países, y en general han disminuido las oportunidades de las personas no cualificadas, para obtener un nivel de adecuado. Estos movimientos han causado cambios en las vidas de los niños, y provocan nuevas exigencias al estado.</w:t>
      </w:r>
    </w:p>
    <w:p>
      <w:pPr>
        <w:pStyle w:val="Normal"/>
        <w:jc w:val="both"/>
        <w:rPr/>
      </w:pPr>
      <w:r>
        <w:rPr/>
      </w:r>
    </w:p>
    <w:p>
      <w:pPr>
        <w:pStyle w:val="Normal"/>
        <w:jc w:val="both"/>
        <w:rPr/>
      </w:pPr>
      <w:r>
        <w:rPr/>
        <w:t>Finalmente, se han experimentado cambios significativos en las políticas y las prioridades de gastos de muchos de los gobiernos de la OCDE. Se han revisado las reglas y condiciones con respecto al acceso a las prestaciones sociales y el valor de las mismas, afectando a los ingresos familiares y alterando la balanza entre los elementos disuasivos e incentivos según los cuales las familias toman decisiones. Todos estos cambios han afectado el posicionamiento y eficacia de un sistema de protección que los gobiernos emplean para “proteger a los niños de los peores efectos de la pobreza”.</w:t>
      </w:r>
    </w:p>
    <w:p>
      <w:pPr>
        <w:pStyle w:val="Normal"/>
        <w:jc w:val="both"/>
        <w:rPr/>
      </w:pPr>
      <w:r>
        <w:rPr/>
      </w:r>
    </w:p>
    <w:p>
      <w:pPr>
        <w:pStyle w:val="Normal"/>
        <w:jc w:val="both"/>
        <w:rPr/>
      </w:pPr>
      <w:r>
        <w:rPr/>
        <w:t>En medio de estas fuerzas está el niño.</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t>- El destino de los mal pagados</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585851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58510" cy="539496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6950075" cy="539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950075" cy="539496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5802630" cy="539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802630" cy="5394960"/>
                    </a:xfrm>
                    <a:prstGeom prst="rect">
                      <a:avLst/>
                    </a:prstGeom>
                  </pic:spPr>
                </pic:pic>
              </a:graphicData>
            </a:graphic>
          </wp:inline>
        </w:drawing>
      </w:r>
    </w:p>
    <w:p>
      <w:pPr>
        <w:pStyle w:val="Normal"/>
        <w:jc w:val="both"/>
        <w:rPr/>
      </w:pPr>
      <w:r>
        <w:rPr/>
        <w:t>La Tabla anterior resume lo que nos muestran los datos de 13 países de la OCDE durante los años 90.</w:t>
      </w:r>
    </w:p>
    <w:p>
      <w:pPr>
        <w:pStyle w:val="Normal"/>
        <w:jc w:val="both"/>
        <w:rPr/>
      </w:pPr>
      <w:r>
        <w:rPr/>
      </w:r>
    </w:p>
    <w:p>
      <w:pPr>
        <w:pStyle w:val="Normal"/>
        <w:jc w:val="both"/>
        <w:rPr/>
      </w:pPr>
      <w:r>
        <w:rPr/>
        <w:t>Entre los cambios registrados en la vida familiar y social, se destacan dos cambios que afectan a las madres. El primero es el fuerte incremento en el número de niños cuyas madres tienen estudios universitarios (aunque en algunos países esto puede reflejar la reclasificación de las instituciones). El segundo cambio relacionado es el aumento en la proporción de niños cuyas madres tienen un empleo pagado -un aumento experimentado en 10 de los 13 países y por 10 o más puntos porcentuales en 4 naciones. Ambos cambios tienden a aumentar los recursos económicos disponibles para los niños. Pero se tienen que considerar en el contexto de otros cambios del mercado laboral, por ejemplo cambios en las oportunidades de empleo y niveles de los salarios.</w:t>
      </w:r>
    </w:p>
    <w:p>
      <w:pPr>
        <w:pStyle w:val="Normal"/>
        <w:jc w:val="both"/>
        <w:rPr/>
      </w:pPr>
      <w:r>
        <w:rPr/>
      </w:r>
    </w:p>
    <w:p>
      <w:pPr>
        <w:pStyle w:val="Normal"/>
        <w:jc w:val="both"/>
        <w:rPr/>
      </w:pPr>
      <w:r>
        <w:rPr/>
        <w:t>La Tabla también examina lo que les ocurrió en los años 90 a los niños que vivían con familias cuyos salarios se encontraban en el extremo inferior de la escala de ingresos. De los 13 países que disponen de datos, en 4 países el 25 por ciento de las familias peor pagadas sufrieron un descenso de sus salarios y en 7 países sufrieron este descenso el 10 por ciento de los peor pagados. Parece que las madres han compensado hasta cierto punto el descenso en empleo y los niveles salariales de los padres con bajos ingresos, pero las oportunidades están limitadas y los ingresos medios de las madres con bajos ingresos se han estancado en la mayoría de los países. En Hungría, Italia y México, los ingresos del 10 por ciento de las madres peor pagadas han sufrido significativos descensos. El descenso de los salarios en Hungría ha sido especialmente dramático con la cuarta parte más pobre sufriendo un descenso en sus ingresos de un tercio para los hombres y casi un 40 por ciento para las mujeres. Italia es el único país de la OCDE donde el descenso en los ingresos de los pobres ha afectado tanto a los padres como a las madres; para el 10 por ciento más pobre, la caída ha sido un tercio para las madres y alrededor de una quinta parte para los padres. Para el 25 por ciento de los peor pagados, hubo un descenso de aproximadamente un 4 por ciento para los padres y un 20 por ciento para las madres.</w:t>
      </w:r>
    </w:p>
    <w:p>
      <w:pPr>
        <w:pStyle w:val="Normal"/>
        <w:jc w:val="both"/>
        <w:rPr/>
      </w:pPr>
      <w:r>
        <w:rPr/>
      </w:r>
    </w:p>
    <w:p>
      <w:pPr>
        <w:pStyle w:val="Normal"/>
        <w:jc w:val="both"/>
        <w:rPr/>
      </w:pPr>
      <w:r>
        <w:rPr/>
        <w:t>Finalmente, la Tabla expone los cambios potencialmente significativos en la intervención gubernamental; el tercer gran determinante de las tasas de pobreza infantil. La Tabla muestra, por ejemplo, que la cantidad media de transferencias estatales para aquellos niños de hogares que reciben prestaciones sociales, ha bajado en 8 de los 13 países de la OCDE que disponen de datos…</w:t>
      </w:r>
    </w:p>
    <w:p>
      <w:pPr>
        <w:pStyle w:val="Normal"/>
        <w:jc w:val="both"/>
        <w:rPr/>
      </w:pPr>
      <w:r>
        <w:rPr/>
      </w:r>
    </w:p>
    <w:p>
      <w:pPr>
        <w:pStyle w:val="Normal"/>
        <w:jc w:val="both"/>
        <w:rPr/>
      </w:pPr>
      <w:r>
        <w:rPr/>
        <w:t>- Recursos públicos para la infancia</w:t>
      </w:r>
    </w:p>
    <w:p>
      <w:pPr>
        <w:pStyle w:val="Normal"/>
        <w:jc w:val="both"/>
        <w:rPr/>
      </w:pPr>
      <w:r>
        <w:rPr/>
      </w:r>
    </w:p>
    <w:p>
      <w:pPr>
        <w:pStyle w:val="Normal"/>
        <w:jc w:val="both"/>
        <w:rPr/>
      </w:pPr>
      <w:r>
        <w:rPr/>
        <w:t>Se pueden extraer algunas conclusiones generales de los cambios en las tasas de pobreza infantil en los países desarrollados durante los últimos años… Los esfuerzos de las familias y sus salarios mantienen a la mayoría de los niños por encima del umbral de la pobreza en todos los países de la OCDE. Pero en ningún país, salvo Suiza, los esfuerzos de la familia por sí solos, reducen la tasa de pobreza infantil por debajo del 10 por ciento.</w:t>
      </w:r>
    </w:p>
    <w:p>
      <w:pPr>
        <w:pStyle w:val="Normal"/>
        <w:jc w:val="both"/>
        <w:rPr/>
      </w:pPr>
      <w:r>
        <w:rPr/>
      </w:r>
    </w:p>
    <w:p>
      <w:pPr>
        <w:pStyle w:val="Normal"/>
        <w:jc w:val="both"/>
        <w:rPr/>
      </w:pPr>
      <w:r>
        <w:rPr/>
        <w:t>Todos los gobiernos de la OCDE realizan considerables intervenciones para reducir los niveles de pobreza que teóricamente resultarían si se permite a las fuerzas del mercado actuar por sí solas. En la mayoría de los casos, esta intervención se compone de dinero en efectivo u otras prestaciones para los desempleados o con salarios bajos. Como promedio, el resultado consiste en una reducción de más del 40 por ciento en las “tasas de pobreza del mercado”. Pero este promedio no permite ver claramente las diferencias considerables entre países…</w:t>
      </w:r>
    </w:p>
    <w:p>
      <w:pPr>
        <w:pStyle w:val="Normal"/>
        <w:jc w:val="both"/>
        <w:rPr/>
      </w:pPr>
      <w:r>
        <w:rPr/>
      </w:r>
    </w:p>
    <w:p>
      <w:pPr>
        <w:pStyle w:val="Normal"/>
        <w:jc w:val="both"/>
        <w:rPr/>
      </w:pPr>
      <w:r>
        <w:rPr/>
        <w:t>Sin embargo, resulta instructivo ver los distintos grados con que se alivia esta “tasa de pobreza del mercado” hipotética en diferentes países. Por ejemplo, se percibe que todos los países con las tasas de pobreza infantil más bajas del mundo -Dinamarca, Finlandia y Noruega- reducen las “tasas de pobreza del mercado” en un 80 por ciento o más, mientras al otro extremo de la escala, Estados Unidos y México sólo consiguen el 15 y el 10 por ciento respectivamente.</w:t>
      </w:r>
    </w:p>
    <w:p>
      <w:pPr>
        <w:pStyle w:val="Normal"/>
        <w:jc w:val="both"/>
        <w:rPr/>
      </w:pPr>
      <w:r>
        <w:rPr/>
      </w:r>
    </w:p>
    <w:p>
      <w:pPr>
        <w:pStyle w:val="Normal"/>
        <w:jc w:val="both"/>
        <w:rPr/>
      </w:pPr>
      <w:r>
        <w:rPr/>
        <w:t>Otro ejemplo lo vemos en Finlandia y Portugal, que tienen “tasas de pobreza infantil del mercado” muy parecidas en un 18,1 por y un 16,4 por ciento, respectivamente. Pero tras la intervención del gobierno, la tasa de Finlandia se reduce por debajo de un 3 por ciento, mientras que la tasa de Portugal casi no registra ningún cambio. Del mismo modo, Reino Unido y Estados Unidos parten de unas “tasas de pobreza del mercado” de un 25,4 y un 26,6 por ciento, pero la intervención del gobierno reduce esta cifra en 10 puntos porcentuales en Reino Unido y sólo 5 puntos porcentuales en Estados Unidos.</w:t>
      </w:r>
    </w:p>
    <w:p>
      <w:pPr>
        <w:pStyle w:val="Normal"/>
        <w:jc w:val="both"/>
        <w:rPr/>
      </w:pPr>
      <w:r>
        <w:rPr/>
      </w:r>
    </w:p>
    <w:p>
      <w:pPr>
        <w:pStyle w:val="Normal"/>
        <w:jc w:val="both"/>
        <w:rPr/>
      </w:pPr>
      <w:r>
        <w:rPr/>
        <w:t>En general, las tasas de pobreza infantil extraídas solamente de los mercados, varían por un factor aproximado de tres (desde aproximadamente el 10 por ciento hasta aproximadamente el 30 por ciento). Tras la intervención gubernamental, las tasas se diferencian de forma más pronunciada, variando por un factor de aproximadamente nueve (de un 3 por ciento a un 28 por ciento aproximadamente). Por lo tanto, las diferentes políticas de los gobiernos, parecen explicar la mayoría de las variaciones en los niveles de pobreza infantil entre los países de la OCDE…</w:t>
      </w:r>
    </w:p>
    <w:p>
      <w:pPr>
        <w:pStyle w:val="Normal"/>
        <w:jc w:val="both"/>
        <w:rPr/>
      </w:pPr>
      <w:r>
        <w:rPr/>
      </w:r>
    </w:p>
    <w:p>
      <w:pPr>
        <w:pStyle w:val="Normal"/>
        <w:jc w:val="both"/>
        <w:rPr/>
      </w:pPr>
      <w:r>
        <w:rPr/>
        <w:t>Es evidente que cuanto mayor sea la proporción de PIB destinada al nivel de apoyo prestado por los gobiernos con el fin específico de mejorar la seguridad familiar: subsidios familiares, subsidios por incapacidad o enfermedad, ayudas formales para guarderías, seguros de desempleo, promoción del empleo, y otras formas de asistencia social, menor será el riesgo de crecer en la pobreza. Ningún país de la OCDE que asigna el 10 por ciento o más de su PIB a los denominados gastos sociales, tiene una tasa de pobreza infantil mayor del 10 por ciento. Y ningún país que asigna menos del 5 por ciento del PIB a estos gastos tiene una tasa de pobreza infantil menor del 15 por ciento. (La excepción es Japón, donde en la práctica, las transferencias son probablemente mayores porque en algunos casos el apoyo social está prestado por las empresas.)</w:t>
      </w:r>
    </w:p>
    <w:p>
      <w:pPr>
        <w:pStyle w:val="Normal"/>
        <w:jc w:val="both"/>
        <w:rPr/>
      </w:pPr>
      <w:r>
        <w:rPr/>
      </w:r>
    </w:p>
    <w:p>
      <w:pPr>
        <w:pStyle w:val="Normal"/>
        <w:jc w:val="both"/>
        <w:rPr/>
      </w:pPr>
      <w:r>
        <w:rPr/>
        <w:t xml:space="preserve">Es de esperar, que las naciones que redistribuyen un porcentaje más alto de ingresos nacionales tendrán una distribución de renta más equitativa y menores tasas de pobreza relativa. </w:t>
      </w:r>
    </w:p>
    <w:p>
      <w:pPr>
        <w:pStyle w:val="Normal"/>
        <w:jc w:val="both"/>
        <w:rPr/>
      </w:pPr>
      <w:r>
        <w:rPr/>
      </w:r>
    </w:p>
    <w:p>
      <w:pPr>
        <w:pStyle w:val="Normal"/>
        <w:jc w:val="both"/>
        <w:rPr/>
      </w:pPr>
      <w:r>
        <w:rPr/>
        <w:t>- Cambios en la asignación de gastos sociales durante los años 90</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jc w:val="both"/>
        <w:rPr/>
      </w:pPr>
      <w:r>
        <w:rPr/>
        <w:t>¿Cómo han cambiado en los últimos años estas tendencias en los gastos y sus  prioridades?</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6138545" cy="508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138545" cy="508381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6199505" cy="4608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199505" cy="4608830"/>
                    </a:xfrm>
                    <a:prstGeom prst="rect">
                      <a:avLst/>
                    </a:prstGeom>
                  </pic:spPr>
                </pic:pic>
              </a:graphicData>
            </a:graphic>
          </wp:inline>
        </w:drawing>
      </w:r>
    </w:p>
    <w:p>
      <w:pPr>
        <w:pStyle w:val="Normal"/>
        <w:jc w:val="both"/>
        <w:rPr/>
      </w:pPr>
      <w:r>
        <w:rPr/>
        <w:t>La Tabla trata de responder a esta pregunta desagregando el gasto social total en categorías para los 28 países de la OCDE que disponen de datos. En general, demuestra que más de la mitad de estos países incrementaron el porcentaje del PIB destinado a los gastos sociales -algunos considerablemente- durante la década de los 90; sin embargo, cuando este incremento se analiza por categorías, descubrimos que la mayor parte del gasto adicional ha sido asignado a las pensiones de jubilación y a la sanidad.</w:t>
      </w:r>
    </w:p>
    <w:p>
      <w:pPr>
        <w:pStyle w:val="Normal"/>
        <w:jc w:val="both"/>
        <w:rPr/>
      </w:pPr>
      <w:r>
        <w:rPr/>
      </w:r>
    </w:p>
    <w:p>
      <w:pPr>
        <w:pStyle w:val="Normal"/>
        <w:jc w:val="both"/>
        <w:rPr/>
      </w:pPr>
      <w:r>
        <w:rPr/>
        <w:t>De todos los países que registran un incremento del gasto social de más de un punto porcentual durante la década (Parte a), el incremento medio se sitúa en un poco más de 4 puntos porcentuales; pero de este incremento, un porcentaje muy pequeño (0,05 de un punto porcentual) se asignó a gastos relacionados con la infancia y la familia. Una población cada vez de mayor edad y el coste creciente de la sanidad absorbieron casi en su totalidad el incremento de los gastos sociales que los electores estuvieron dispuestos a aceptar. En cinco de estos países, el gasto social general asignado a gastos relacionados con la infancia y la familia descendieron entre 1990 y 2000 (aunque en el caso de Reino Unido es probable que esta situación se haya invertido). Solamente en Australia se ha asignado una parte considerable del incremento en el gasto social al apoyo relacionado con la infancia y familias.</w:t>
      </w:r>
    </w:p>
    <w:p>
      <w:pPr>
        <w:pStyle w:val="Normal"/>
        <w:jc w:val="both"/>
        <w:rPr/>
      </w:pPr>
      <w:r>
        <w:rPr/>
      </w:r>
    </w:p>
    <w:p>
      <w:pPr>
        <w:pStyle w:val="Normal"/>
        <w:jc w:val="both"/>
        <w:rPr/>
      </w:pPr>
      <w:r>
        <w:rPr/>
        <w:t>De todos los países que registran poco o ningún incremento en el gasto social general (Parte b), solamente Dinamarca ha dado una mayor prioridad a los gastos relacionados con la familia. En los otros cinco países que componen la categoría de “poco o ningún cambio”, la cuota del gasto para prestaciones familiares ha bajado con el fin de adaptar los gastos más elevados de las pensiones de jubilación y, en el caso de Estados Unidos, a sanidad.</w:t>
      </w:r>
    </w:p>
    <w:p>
      <w:pPr>
        <w:pStyle w:val="Normal"/>
        <w:jc w:val="both"/>
        <w:rPr/>
      </w:pPr>
      <w:r>
        <w:rPr/>
      </w:r>
    </w:p>
    <w:p>
      <w:pPr>
        <w:pStyle w:val="Normal"/>
        <w:jc w:val="both"/>
        <w:rPr/>
      </w:pPr>
      <w:r>
        <w:rPr/>
        <w:t>De los siete países de la OCDE donde hubo un declive general en el gasto social (Parte c), todos mantuvieron o incrementaron la cuota destinada a prestaciones para la infancia y familia (excepto Suecia, donde el descenso de prestaciones relacionadas con la familia supuso la mayor parte del descenso en el gasto social global).</w:t>
      </w:r>
    </w:p>
    <w:p>
      <w:pPr>
        <w:pStyle w:val="Normal"/>
        <w:jc w:val="both"/>
        <w:rPr/>
      </w:pPr>
      <w:r>
        <w:rPr/>
      </w:r>
    </w:p>
    <w:p>
      <w:pPr>
        <w:pStyle w:val="Normal"/>
        <w:jc w:val="both"/>
        <w:rPr/>
      </w:pPr>
      <w:r>
        <w:rPr/>
        <w:t>Este desglose más detallado del gasto social nos da una idea de los cambios en las tendencias y prioridades de los gobiernos de la OCDE durante este período”...</w:t>
      </w:r>
    </w:p>
    <w:p>
      <w:pPr>
        <w:pStyle w:val="Normal"/>
        <w:jc w:val="both"/>
        <w:rPr/>
      </w:pPr>
      <w:r>
        <w:rPr/>
      </w:r>
    </w:p>
    <w:p>
      <w:pPr>
        <w:pStyle w:val="Normal"/>
        <w:jc w:val="both"/>
        <w:rPr>
          <w:u w:val="single"/>
        </w:rPr>
      </w:pPr>
      <w:r>
        <w:rPr>
          <w:u w:val="single"/>
        </w:rPr>
        <w:t>Intermezzo: Entre Cambridge y Dickens</w:t>
      </w:r>
    </w:p>
    <w:p>
      <w:pPr>
        <w:pStyle w:val="Normal"/>
        <w:jc w:val="both"/>
        <w:rPr>
          <w:u w:val="single"/>
        </w:rPr>
      </w:pPr>
      <w:r>
        <w:rPr>
          <w:u w:val="single"/>
        </w:rPr>
      </w:r>
    </w:p>
    <w:p>
      <w:pPr>
        <w:pStyle w:val="Normal"/>
        <w:jc w:val="both"/>
        <w:rPr/>
      </w:pPr>
      <w:r>
        <w:rPr/>
        <w:t>Hay un pequeño relato sobre los “Campeones” de la Tercera Vía, cuya fuente es una publicación en The Observer, del 16 de octubre de 2005, con la firma de D. Campbell,  con un “sugerente” título: “Revealed: Britain’s network of child drug runners”, que estimo adecuado y oportuno para constatar algunos extremos  del “trabajo” infantil en el Reino Unido.</w:t>
      </w:r>
    </w:p>
    <w:p>
      <w:pPr>
        <w:pStyle w:val="Normal"/>
        <w:jc w:val="both"/>
        <w:rPr/>
      </w:pPr>
      <w:r>
        <w:rPr/>
      </w:r>
    </w:p>
    <w:p>
      <w:pPr>
        <w:pStyle w:val="Normal"/>
        <w:jc w:val="both"/>
        <w:rPr/>
      </w:pPr>
      <w:r>
        <w:rPr/>
        <w:t>Los niños y el tráfico ilegal de drogas en el Reino Unido</w:t>
      </w:r>
    </w:p>
    <w:p>
      <w:pPr>
        <w:pStyle w:val="Normal"/>
        <w:jc w:val="both"/>
        <w:rPr/>
      </w:pPr>
      <w:r>
        <w:rPr/>
      </w:r>
    </w:p>
    <w:p>
      <w:pPr>
        <w:pStyle w:val="Normal"/>
        <w:jc w:val="both"/>
        <w:rPr/>
      </w:pPr>
      <w:r>
        <w:rPr/>
        <w:t>“</w:t>
      </w:r>
      <w:r>
        <w:rPr/>
        <w:t>Un estudio exhaustivo llevado a cabo durante veinte meses por un equipo de criminólogos y expertos en drogas del King’s College de Londres determinó que:</w:t>
      </w:r>
    </w:p>
    <w:p>
      <w:pPr>
        <w:pStyle w:val="Normal"/>
        <w:jc w:val="both"/>
        <w:rPr/>
      </w:pPr>
      <w:r>
        <w:rPr/>
      </w:r>
    </w:p>
    <w:p>
      <w:pPr>
        <w:pStyle w:val="Normal"/>
        <w:numPr>
          <w:ilvl w:val="0"/>
          <w:numId w:val="2"/>
        </w:numPr>
        <w:jc w:val="both"/>
        <w:rPr/>
      </w:pPr>
      <w:r>
        <w:rPr/>
        <w:t>Hay niños de 12 años que venden drogas.</w:t>
      </w:r>
    </w:p>
    <w:p>
      <w:pPr>
        <w:pStyle w:val="Normal"/>
        <w:numPr>
          <w:ilvl w:val="0"/>
          <w:numId w:val="2"/>
        </w:numPr>
        <w:jc w:val="both"/>
        <w:rPr/>
      </w:pPr>
      <w:r>
        <w:rPr/>
        <w:t>Está aumentando el número de jóvenes que se convierten en camellos e informadores de los traficantes.</w:t>
      </w:r>
    </w:p>
    <w:p>
      <w:pPr>
        <w:pStyle w:val="Normal"/>
        <w:numPr>
          <w:ilvl w:val="0"/>
          <w:numId w:val="2"/>
        </w:numPr>
        <w:jc w:val="both"/>
        <w:rPr/>
      </w:pPr>
      <w:r>
        <w:rPr/>
        <w:t>Muchos jóvenes faltan a la escuela para mantener abastecidos a sus clientes.</w:t>
      </w:r>
    </w:p>
    <w:p>
      <w:pPr>
        <w:pStyle w:val="Normal"/>
        <w:numPr>
          <w:ilvl w:val="0"/>
          <w:numId w:val="2"/>
        </w:numPr>
        <w:jc w:val="both"/>
        <w:rPr/>
      </w:pPr>
      <w:r>
        <w:rPr/>
        <w:t>Muchos jóvenes son arrastrados a ejercer este tipo de comercio ilícito por parientes cercanos porque creen que su edad reduce la posibilidad de que los atrapen.</w:t>
      </w:r>
    </w:p>
    <w:p>
      <w:pPr>
        <w:pStyle w:val="Normal"/>
        <w:numPr>
          <w:ilvl w:val="0"/>
          <w:numId w:val="2"/>
        </w:numPr>
        <w:jc w:val="both"/>
        <w:rPr/>
      </w:pPr>
      <w:r>
        <w:rPr/>
        <w:t>Según los estudios realizados por el profesor Hough, director del Institute for Criminal Policy Research del King’s College, los adolescentes de zonas degradadas de algunas ciudades británicas están tan desesperados por traficar con drogas que se ofrecen a trabajar gratis para poder hacerse un hueco en ese mundo”</w:t>
      </w:r>
    </w:p>
    <w:p>
      <w:pPr>
        <w:pStyle w:val="Normal"/>
        <w:jc w:val="both"/>
        <w:rPr/>
      </w:pPr>
      <w:r>
        <w:rPr/>
      </w:r>
    </w:p>
    <w:p>
      <w:pPr>
        <w:pStyle w:val="Normal"/>
        <w:jc w:val="both"/>
        <w:rPr/>
      </w:pPr>
      <w:r>
        <w:rPr/>
        <w:t>Hasta aquí, la noticia. Podrían hacerse muchas preguntas… Podrían hacerse muchos comentarios…</w:t>
      </w:r>
    </w:p>
    <w:p>
      <w:pPr>
        <w:pStyle w:val="Normal"/>
        <w:jc w:val="both"/>
        <w:rPr/>
      </w:pPr>
      <w:r>
        <w:rPr/>
      </w:r>
    </w:p>
    <w:p>
      <w:pPr>
        <w:pStyle w:val="Normal"/>
        <w:jc w:val="both"/>
        <w:rPr/>
      </w:pPr>
      <w:r>
        <w:rPr/>
        <w:t xml:space="preserve">Por ejemplo: ¿Será esto un derivado de la “privatización”? ¿Será ésta una consecuencia de la “desregularización”? ¿Será un “efecto colateral” de la Tercera Vía de Blair, Giddens &amp; Company? ¿Faltar a la escuela para “mantener abastecidos a los clientes” podrá ser considerado un “modelo” de competitividad? ¿Serán “prácticas” previas al ingreso en las organizaciones “blanqueadoras” de Londonistan? </w:t>
      </w:r>
    </w:p>
    <w:p>
      <w:pPr>
        <w:pStyle w:val="Normal"/>
        <w:jc w:val="both"/>
        <w:rPr/>
      </w:pPr>
      <w:r>
        <w:rPr/>
      </w:r>
    </w:p>
    <w:p>
      <w:pPr>
        <w:pStyle w:val="Normal"/>
        <w:jc w:val="both"/>
        <w:rPr/>
      </w:pPr>
      <w:r>
        <w:rPr/>
        <w:t>Algunos, podrían imaginar que es una forma de entrenamiento para los futuros “emprendedores” de la City londinense. Otros, entre los que me incluyo, podrían decir que “la mierda llega a todas partes”. Posiblemente, los “algunos” y los “otros”, coincidiríamos en decir que, “no sólo en los países pobres se cuecen habas”. Finalmente, en mi caso, sostengo (y asumo la responsabilidad correspondiente) que el relato es un ejemplo más de la “degradación” devenida (y nunca abandonada) de la “Gran Bretaña”.</w:t>
      </w:r>
    </w:p>
    <w:p>
      <w:pPr>
        <w:pStyle w:val="Normal"/>
        <w:jc w:val="both"/>
        <w:rPr/>
      </w:pPr>
      <w:r>
        <w:rPr/>
      </w:r>
    </w:p>
    <w:p>
      <w:pPr>
        <w:pStyle w:val="Normal"/>
        <w:jc w:val="both"/>
        <w:rPr/>
      </w:pPr>
      <w:r>
        <w:rPr/>
        <w:t>Pero el “asunto” no termina ahí. Es importante destacar (para aquéllos que no lo saben o no lo recuerdan) que el King’s College no es un “instituto” de barrio, ni una “escuela” de algún extrarradio marginal deprimido desde la era Thatcher, e hibernado en la etapa Blair (una Thatcher con “pilila”). Tampoco los alumnos (¿se les puede llamar así?) que concurren al King’s College son unos “pobretes” de mierda. Son los hijos, nietos y bisnietos de la aristocracia inglesa. Son los hijos, nietos y bisnietos de los ricos más ricos de la Gran Bretaña. Son los “futuros” CEOs (Chief Executive Officer) de la City londinense. Son los futuros “apóstoles” de la economía de mercado. Tal vez por eso…</w:t>
      </w:r>
    </w:p>
    <w:p>
      <w:pPr>
        <w:pStyle w:val="Normal"/>
        <w:jc w:val="both"/>
        <w:rPr/>
      </w:pPr>
      <w:r>
        <w:rPr/>
      </w:r>
    </w:p>
    <w:p>
      <w:pPr>
        <w:pStyle w:val="Normal"/>
        <w:jc w:val="both"/>
        <w:rPr/>
      </w:pPr>
      <w:r>
        <w:rPr/>
        <w:t>El King’s College (1317) pertenece a la Universidad de Cambridge. La Universidad de Cambridge es la segunda universidad de habla inglesa más antigua, después de Oxford. Según la leyenda, la Universidad de Cambridge, en Inglaterra, fue fundada en 1209 por académicos que huyeron de Oxford, tras una reyerta con agentes de dicha ciudad. El rey Enrique III de Inglaterra les concedió el monopolio de la enseñanza en aquel lugar en 1231.</w:t>
      </w:r>
    </w:p>
    <w:p>
      <w:pPr>
        <w:pStyle w:val="Normal"/>
        <w:jc w:val="both"/>
        <w:rPr/>
      </w:pPr>
      <w:r>
        <w:rPr/>
      </w:r>
    </w:p>
    <w:p>
      <w:pPr>
        <w:pStyle w:val="Normal"/>
        <w:jc w:val="both"/>
        <w:rPr/>
      </w:pPr>
      <w:r>
        <w:rPr/>
        <w:t>Junto a la Universidad de Oxford, la Universidad de Cambridge forma a una gran cantidad de los más destacados científicos, escritores y políticos de Gran Bretaña. Ambas instituciones son conocidas conjuntamente con el nombre de Oxbridge y son integrantes del Russell Group.</w:t>
      </w:r>
    </w:p>
    <w:p>
      <w:pPr>
        <w:pStyle w:val="Normal"/>
        <w:jc w:val="both"/>
        <w:rPr/>
      </w:pPr>
      <w:r>
        <w:rPr/>
      </w:r>
    </w:p>
    <w:p>
      <w:pPr>
        <w:pStyle w:val="Normal"/>
        <w:jc w:val="both"/>
        <w:rPr/>
      </w:pPr>
      <w:r>
        <w:rPr/>
        <w:t>Los treinta y un colleges que integran la universidad son instituciones independientes y separadas de la propia universidad, que gozan de un amplio nivel de autonomía.</w:t>
      </w:r>
    </w:p>
    <w:p>
      <w:pPr>
        <w:pStyle w:val="Normal"/>
        <w:jc w:val="both"/>
        <w:rPr/>
      </w:pPr>
      <w:r>
        <w:rPr/>
        <w:t>El college más antiguo es Peterhouse, fundado en 1284 por Hugh Balsham, Obispo de Ely. El segundo college más antiguo fue King's Hall, fundado en 1317, aunque ya no existe como una institución independiente. Muchos colleges se fundaron en los siglos XIV y XV. Sin embargo, algunos de ellos como Michaelhouse (que se unió a King's Hall para crear Trinity, por orden del rey Enrique VII) y Gonville Hall ya no existen.</w:t>
      </w:r>
    </w:p>
    <w:p>
      <w:pPr>
        <w:pStyle w:val="Normal"/>
        <w:jc w:val="both"/>
        <w:rPr/>
      </w:pPr>
      <w:r>
        <w:rPr/>
      </w:r>
    </w:p>
    <w:p>
      <w:pPr>
        <w:pStyle w:val="Normal"/>
        <w:jc w:val="both"/>
        <w:rPr/>
      </w:pPr>
      <w:r>
        <w:rPr/>
        <w:t>En esos primeros años, los colleges fueron fundados para que los estudiantes rezaran por las almas de los fundadores y por ese motivo estas instituciones estaban vinculadas con frecuencia a capillas o abadías. Junto a la Disolución de los Monasterios, ordenada en 1536, el rey Enrique VIII ordenó la disolución de la Facultad de Derecho Canónico y el cese de las clases de “filosofía escolástica”. Así que en lugar de dedicarse al derecho canónico, los planes de estudio de los colleges se orientaron a los clásicos latinos y griegos, a la Biblia y a las matemáticas.</w:t>
      </w:r>
    </w:p>
    <w:p>
      <w:pPr>
        <w:pStyle w:val="Normal"/>
        <w:jc w:val="both"/>
        <w:rPr/>
      </w:pPr>
      <w:r>
        <w:rPr/>
      </w:r>
    </w:p>
    <w:p>
      <w:pPr>
        <w:pStyle w:val="Normal"/>
        <w:jc w:val="both"/>
        <w:rPr/>
      </w:pPr>
      <w:r>
        <w:rPr/>
        <w:t>Los primeros colleges para mujeres fueron Girton College, fundado en 1869, y Newnham College, fundado en 1872. Las primeras estudiantes rindieron sus exámenes en 1882, pero las mujeres no lograron plena pertenencia a la universidad sino hasta 1947, 20 años después que Oxford. De los 31 colleges que componen la Universidad de Cambridge en la actualidad, tres son sólo para mujeres (Lucy Cavendish, New Hall y Newnham) y cuatro son exclusivamente para estudiantes de postgrado (Clare Hall, Darwin, Wolfson y St. Edmunds).</w:t>
      </w:r>
    </w:p>
    <w:p>
      <w:pPr>
        <w:pStyle w:val="Normal"/>
        <w:jc w:val="both"/>
        <w:rPr/>
      </w:pPr>
      <w:r>
        <w:rPr/>
      </w:r>
    </w:p>
    <w:p>
      <w:pPr>
        <w:pStyle w:val="Normal"/>
        <w:jc w:val="both"/>
        <w:rPr>
          <w:lang w:val="en-GB"/>
        </w:rPr>
      </w:pPr>
      <w:r>
        <w:rPr>
          <w:lang w:val="en-GB"/>
        </w:rPr>
        <w:t xml:space="preserve">(Para los que prefieran la version -textual- inglesa) Founded in 1441 by Henry VI, King's College is committed to intellectual excellence and innovation. </w:t>
      </w:r>
    </w:p>
    <w:p>
      <w:pPr>
        <w:pStyle w:val="Normal"/>
        <w:jc w:val="both"/>
        <w:rPr>
          <w:lang w:val="en-GB"/>
        </w:rPr>
      </w:pPr>
      <w:r>
        <w:rPr>
          <w:lang w:val="en-GB"/>
        </w:rPr>
      </w:r>
    </w:p>
    <w:p>
      <w:pPr>
        <w:pStyle w:val="Normal"/>
        <w:jc w:val="both"/>
        <w:rPr>
          <w:lang w:val="en-GB"/>
        </w:rPr>
      </w:pPr>
      <w:r>
        <w:rPr>
          <w:lang w:val="en-GB"/>
        </w:rPr>
        <w:t xml:space="preserve">Admissions </w:t>
      </w:r>
    </w:p>
    <w:p>
      <w:pPr>
        <w:pStyle w:val="Normal"/>
        <w:jc w:val="both"/>
        <w:rPr>
          <w:lang w:val="en-GB"/>
        </w:rPr>
      </w:pPr>
      <w:r>
        <w:rPr>
          <w:lang w:val="en-GB"/>
        </w:rPr>
        <w:t xml:space="preserve">King's was one of the first colleges to admit women and pioneered admissions for students from non-traditional backgrounds. King's continues to seek to attract the best applicants, both undergraduate and graduate. </w:t>
      </w:r>
    </w:p>
    <w:p>
      <w:pPr>
        <w:pStyle w:val="Normal"/>
        <w:jc w:val="both"/>
        <w:rPr>
          <w:lang w:val="en-GB"/>
        </w:rPr>
      </w:pPr>
      <w:r>
        <w:rPr>
          <w:lang w:val="en-GB"/>
        </w:rPr>
      </w:r>
    </w:p>
    <w:p>
      <w:pPr>
        <w:pStyle w:val="Normal"/>
        <w:jc w:val="both"/>
        <w:rPr>
          <w:lang w:val="en-GB"/>
        </w:rPr>
      </w:pPr>
      <w:r>
        <w:rPr>
          <w:lang w:val="en-GB"/>
        </w:rPr>
        <w:t xml:space="preserve">Alumni </w:t>
      </w:r>
    </w:p>
    <w:p>
      <w:pPr>
        <w:pStyle w:val="Normal"/>
        <w:jc w:val="both"/>
        <w:rPr>
          <w:lang w:val="en-GB"/>
        </w:rPr>
      </w:pPr>
      <w:r>
        <w:rPr>
          <w:lang w:val="en-GB"/>
        </w:rPr>
        <w:t xml:space="preserve">Distinguished alumni include Patrick Blackett, Sydney Brenner, Tam Dalyell, Eric Hobsbawm, Frank Kermode, John Maynard Keynes, Frederick Sanger, Zadie Smith, Robert Tear, Alan Turing, as well as David Baddiel, John Bird, John Fortune and E.M. Forster who lived at King's. </w:t>
      </w:r>
    </w:p>
    <w:p>
      <w:pPr>
        <w:pStyle w:val="Normal"/>
        <w:jc w:val="both"/>
        <w:rPr>
          <w:lang w:val="en-GB"/>
        </w:rPr>
      </w:pPr>
      <w:r>
        <w:rPr>
          <w:lang w:val="en-GB"/>
        </w:rPr>
      </w:r>
    </w:p>
    <w:p>
      <w:pPr>
        <w:pStyle w:val="Normal"/>
        <w:jc w:val="both"/>
        <w:rPr>
          <w:lang w:val="en-GB"/>
        </w:rPr>
      </w:pPr>
      <w:r>
        <w:rPr>
          <w:lang w:val="en-GB"/>
        </w:rPr>
        <w:t xml:space="preserve">Chapel and Choir </w:t>
      </w:r>
    </w:p>
    <w:p>
      <w:pPr>
        <w:pStyle w:val="Normal"/>
        <w:jc w:val="both"/>
        <w:rPr>
          <w:lang w:val="en-GB"/>
        </w:rPr>
      </w:pPr>
      <w:r>
        <w:rPr>
          <w:lang w:val="en-GB"/>
        </w:rPr>
        <w:t xml:space="preserve">One of the greatest examples of gothic architecture, King's College Chapel, is home to the world-famous Choir. </w:t>
      </w:r>
    </w:p>
    <w:p>
      <w:pPr>
        <w:pStyle w:val="Normal"/>
        <w:jc w:val="both"/>
        <w:rPr>
          <w:lang w:val="en-GB"/>
        </w:rPr>
      </w:pPr>
      <w:r>
        <w:rPr>
          <w:lang w:val="en-GB"/>
        </w:rPr>
      </w:r>
    </w:p>
    <w:p>
      <w:pPr>
        <w:pStyle w:val="Normal"/>
        <w:jc w:val="both"/>
        <w:rPr/>
      </w:pPr>
      <w:r>
        <w:rPr/>
        <w:t xml:space="preserve">Lo que se dice, una historia de éxitos… Ni  Dickens se lo hubiera imaginado. </w:t>
      </w:r>
    </w:p>
    <w:p>
      <w:pPr>
        <w:pStyle w:val="Normal"/>
        <w:jc w:val="both"/>
        <w:rPr/>
      </w:pPr>
      <w:r>
        <w:rPr/>
      </w:r>
    </w:p>
    <w:p>
      <w:pPr>
        <w:pStyle w:val="Normal"/>
        <w:jc w:val="both"/>
        <w:rPr/>
      </w:pPr>
      <w:r>
        <w:rPr/>
        <w:t>Charles John Huffan Dickens (Portsmouth, Inglaterra, 7 de febrero de 1812 - Gadshill Place, 9 de junio de 1870) fue un famoso novelista inglés, uno de los más conocidos de la literatura universal, y el principal de la era victoriana. Supo manejar con maestría el género narrativo, con humor e ironía, y una aguda y álgida crítica social. En su obra destacan las descripciones de gentes y lugares, tanto reales como imaginarios.</w:t>
      </w:r>
    </w:p>
    <w:p>
      <w:pPr>
        <w:pStyle w:val="Normal"/>
        <w:jc w:val="both"/>
        <w:rPr/>
      </w:pPr>
      <w:r>
        <w:rPr/>
      </w:r>
    </w:p>
    <w:p>
      <w:pPr>
        <w:pStyle w:val="Normal"/>
        <w:jc w:val="both"/>
        <w:rPr/>
      </w:pPr>
      <w:r>
        <w:rPr/>
        <w:t>Dickens nació en Portsmouth. Cuando tenía diez, la familia se instaló en el número 16 de Bayham Street, Camden Town, en Londres. Sus primeros años fueron una época idílica. Él se consideraba a sí mismo como un “muy pequeño y poco cuidado niño”. Pasaba el tiempo fuera de casa, leyendo vorazmente, mostrando una particular afición por las novelas picarescas de Tobias Smollett y Henry Fielding. Posteriormente hablaría de su extremo patetismo y su memoria fotográfica de personas y eventos que le ayudaron a traer su ficción a la realidad.</w:t>
      </w:r>
    </w:p>
    <w:p>
      <w:pPr>
        <w:pStyle w:val="Normal"/>
        <w:jc w:val="both"/>
        <w:rPr/>
      </w:pPr>
      <w:r>
        <w:rPr/>
      </w:r>
    </w:p>
    <w:p>
      <w:pPr>
        <w:pStyle w:val="Normal"/>
        <w:jc w:val="both"/>
        <w:rPr/>
      </w:pPr>
      <w:r>
        <w:rPr/>
        <w:t>Pero todo cambió cuando su padre, después de derrochar su dinero en placeres y tratando de retener su posición social, fue encarcelado por deudas. A los doce, se consideró que el futuro novelista tenía la edad suficiente para comenzar a trabajar, y así sucedió, trabajaba jornadas diarias de diez horas en Warren's boot-blacking factory, una fábrica de betunes para el calzado, ubicada cerca de la actual estación ferroviaria “Charing Cross”. Durante esta etapa de su vida se la pasó pegando etiquetas en los botes de “shoes polish” ganando seis chelines semanales. Con este dinero, él tuvo que pagar por su hospedaje y ayudar a la familia, la mayoría de la cual vivía con su padre, que fue encarcelado en la cercana prisión para deudores “Marshalsea”.</w:t>
      </w:r>
    </w:p>
    <w:p>
      <w:pPr>
        <w:pStyle w:val="Normal"/>
        <w:jc w:val="both"/>
        <w:rPr/>
      </w:pPr>
      <w:r>
        <w:rPr/>
      </w:r>
    </w:p>
    <w:p>
      <w:pPr>
        <w:pStyle w:val="Normal"/>
        <w:jc w:val="both"/>
        <w:rPr/>
      </w:pPr>
      <w:r>
        <w:rPr/>
        <w:t>Después de algunos meses su familia pudo abandonar Marshalsea pero su situación económica no mejoró hasta pasado un tiempo, en parte debido a la herencia recibida por la familia paterna. Su madre no retiró a Charles de forma inmediata de la compañía, que era propiedad de unos parientes de ella. Dickens nunca olvidaría esta actitud de su madre, y las condiciones deplorables bajo las cuales sobrevivían las clases proletarias marcarían su obra como escritor, de la cual dedicaría gran parte a la denuncia de dichas condiciones. Así como Dickens escribió en “David Copperfield”, juzgada como su novela más autobiográfica, “Yo no tenía ningún consejo, ningún apoyo, ningún estimulante, ninguna consolación, ninguna asistencia, de ningún tipo, de nadie, que me pudiera acordar, ¡Cuánto desearía ir al cielo!</w:t>
      </w:r>
    </w:p>
    <w:p>
      <w:pPr>
        <w:pStyle w:val="Normal"/>
        <w:jc w:val="both"/>
        <w:rPr/>
      </w:pPr>
      <w:r>
        <w:rPr/>
      </w:r>
    </w:p>
    <w:p>
      <w:pPr>
        <w:pStyle w:val="Normal"/>
        <w:jc w:val="both"/>
        <w:rPr/>
      </w:pPr>
      <w:r>
        <w:rPr/>
        <w:t>Las novelas de Dickens eran, entre otras cosas, trabajos de crítica social. Él era un fiero crítico de la pobreza y de la estratificación social de la sociedad victoriana. A través de sus trabajos, Dickens mantenía una empatía por el hombre común y un escepticismo por la familia burguesa. La segunda novela de Dickens, Oliver Twist (1839), fue responsable de la limpieza del actual arrabal de Londres que fue la base de la historia “La isla de Jacob”. En adición, con el personaje de una trágica prostituta, Nancy, Dickens “humanizó” a tales mujeres para los lectores, mujeres que eran apreciadas como “desafortunadas”, inmorales víctimas inherentes de la economía del sistema victoriano. “La Casa desolada” y “La pequeña Dorrit” elaboraron extensas críticas hacia el aparato institucional victoriano: los interminables litigios de la corte de la Cancillería que destruyeron las vidas de las personas en “La casa desolada” y el ataque doble en “La pequeña Dorrit” con la patente ineficiencia y corrupción de las oficinas y con la irregular especulación de los mercados.</w:t>
      </w:r>
    </w:p>
    <w:p>
      <w:pPr>
        <w:pStyle w:val="Normal"/>
        <w:jc w:val="both"/>
        <w:rPr/>
      </w:pPr>
      <w:r>
        <w:rPr/>
      </w:r>
    </w:p>
    <w:p>
      <w:pPr>
        <w:pStyle w:val="Normal"/>
        <w:jc w:val="both"/>
        <w:rPr/>
      </w:pPr>
      <w:r>
        <w:rPr/>
        <w:t>En un tiempo en el que Britania era el mayor poder político y económico del mundo, Dickens destacó la vida de los pobres olvidados en el corazón del imperio. A través de su periodismo hizo campaña sobre cuestiones específicas -como la higiene y los workhouse- pero su ficción era probablemente la más poderosa para cambiar la opinión pública sobre las desigualdades de clase. Seguidamente describió la explotación y represión de los pobres y condenó a las instituciones públicas oficiales que permitían la existencia de tales abusos. Su más estridente acusación sobre estas condiciones está en Tiempos Difíciles (1854), Su única novela que trata de la clase obrera. En este trabajo, él utiliza tanto la virulencia como la sátira para ilustrar cómo este marginado estrato social fue denominado como “Manos” por los empresarios, esto es, que no eran realmente personas, sino sólo apéndices de las máquinas que operaban.</w:t>
      </w:r>
    </w:p>
    <w:p>
      <w:pPr>
        <w:pStyle w:val="Normal"/>
        <w:jc w:val="both"/>
        <w:rPr/>
      </w:pPr>
      <w:r>
        <w:rPr/>
      </w:r>
    </w:p>
    <w:p>
      <w:pPr>
        <w:pStyle w:val="Normal"/>
        <w:jc w:val="both"/>
        <w:rPr/>
      </w:pPr>
      <w:r>
        <w:rPr/>
        <w:t>¿Cómo haría Charles Dickens la crítica social, con respecto a los niños de 12 años, alumnos del King’s College, que venden drogas? ¿Qué diría de la Gran Bretaña de Thatcher y Blair?</w:t>
      </w:r>
    </w:p>
    <w:p>
      <w:pPr>
        <w:pStyle w:val="Normal"/>
        <w:jc w:val="both"/>
        <w:rPr/>
      </w:pPr>
      <w:r>
        <w:rPr/>
      </w:r>
    </w:p>
    <w:p>
      <w:pPr>
        <w:pStyle w:val="Normal"/>
        <w:jc w:val="both"/>
        <w:rPr/>
      </w:pPr>
      <w:r>
        <w:rPr/>
        <w:t>(Fin del intermezzo)</w:t>
      </w:r>
    </w:p>
    <w:p>
      <w:pPr>
        <w:pStyle w:val="Normal"/>
        <w:jc w:val="both"/>
        <w:rPr>
          <w:u w:val="single"/>
        </w:rPr>
      </w:pPr>
      <w:r>
        <w:rPr>
          <w:u w:val="single"/>
        </w:rPr>
      </w:r>
    </w:p>
    <w:p>
      <w:pPr>
        <w:pStyle w:val="Normal"/>
        <w:jc w:val="both"/>
        <w:rPr>
          <w:u w:val="single"/>
        </w:rPr>
      </w:pPr>
      <w:r>
        <w:rPr>
          <w:u w:val="single"/>
        </w:rPr>
        <w:t>Sobre el logro de los Objetivos del Milenio (by Paul D. Wolfowitz)</w:t>
      </w:r>
    </w:p>
    <w:p>
      <w:pPr>
        <w:pStyle w:val="Normal"/>
        <w:jc w:val="both"/>
        <w:rPr>
          <w:u w:val="single"/>
        </w:rPr>
      </w:pPr>
      <w:r>
        <w:rPr>
          <w:u w:val="single"/>
        </w:rPr>
      </w:r>
    </w:p>
    <w:p>
      <w:pPr>
        <w:pStyle w:val="Normal"/>
        <w:jc w:val="both"/>
        <w:rPr/>
      </w:pPr>
      <w:r>
        <w:rPr/>
        <w:t xml:space="preserve">¿Allegro ma non troppo o el Cielo puede esperar? </w:t>
      </w:r>
    </w:p>
    <w:p>
      <w:pPr>
        <w:pStyle w:val="Normal"/>
        <w:jc w:val="both"/>
        <w:rPr/>
      </w:pPr>
      <w:r>
        <w:rPr/>
      </w:r>
    </w:p>
    <w:p>
      <w:pPr>
        <w:pStyle w:val="Normal"/>
        <w:jc w:val="both"/>
        <w:rPr/>
      </w:pPr>
      <w:r>
        <w:rPr/>
        <w:t>Según  el informe “Comparativo sobre el logro de los Objetivos del Milenio” (2006), del Banco Mundial, el panorama general es el siguiente:</w:t>
      </w:r>
    </w:p>
    <w:p>
      <w:pPr>
        <w:pStyle w:val="Normal"/>
        <w:jc w:val="both"/>
        <w:rPr/>
      </w:pPr>
      <w:r>
        <w:rPr/>
      </w:r>
    </w:p>
    <w:p>
      <w:pPr>
        <w:pStyle w:val="Normal"/>
        <w:jc w:val="both"/>
        <w:rPr/>
      </w:pPr>
      <w:r>
        <w:rPr/>
        <w:t>“</w:t>
      </w:r>
      <w:r>
        <w:rPr/>
        <w:t>El crecimiento de base amplia de la economía mundial en 2006, y en términos generales desde el año 2000, infunde optimismo respecto de la consecución de los objetivos de desarrollo del milenio (ODM). En el caso de los países de ingreso bajo, el aumento del ingreso per cápita real en África al sur del Sahara y Asia meridional ha sido, en el período que comenzó en 2000, más robusto que en cualquier otro momento desde los años sesenta, y más potente que en cualquier otro período desde la transición en los países de Europa y Asia central. Teniendo en cuenta este sólido crecimiento, se estima que el número de personas extremadamente pobres (US$ 1 al día) disminuyó 135 millones entre 1999 y 2004. En África al sur del Sahara, el porcentaje de personas que viven en la extrema pobreza se redujo al 41%, lo que entraña una disminución de 4,7 puntos porcentuales en el curso de cinco años. No obstante, a raíz del mayor crecimiento de la población, el número absoluto de pobres se mantuvo en el mismo nivel (casi 300 millones). Todo parecería indicar que las regiones de Asia meridional, América Latina y Asia oriental están bastante bien encaminadas para reducir a la mitad, para el año 2015, la proporción de las personas que en 1990 vivían en la extrema pobreza, mientras que en Europa, Asia central y Oriente Medio y Norte de África se ha logrado eliminar ampliamente la extrema pobreza. También se observan señales alentadoras de que las actividades internacionales en pro del desarrollo podrían estar cobrando impulso, y se están gestando medidas novedosas en materia de movilización de recursos para promover el desarrollo.</w:t>
      </w:r>
    </w:p>
    <w:p>
      <w:pPr>
        <w:pStyle w:val="Normal"/>
        <w:jc w:val="both"/>
        <w:rPr/>
      </w:pPr>
      <w:r>
        <w:rPr/>
      </w:r>
    </w:p>
    <w:p>
      <w:pPr>
        <w:pStyle w:val="Normal"/>
        <w:jc w:val="both"/>
        <w:rPr/>
      </w:pPr>
      <w:r>
        <w:rPr/>
        <w:t>Aunque el panorama es optimista, de todos modos el programa que debe cumplir la comunidad internacional para alcanzar los ODM se vuelve más apremiante a medida que se aproxima el año 2015. A pesar de los progresos, casi mil millones de personas aún viven en la extrema pobreza. En materia de desarrollo humano, los avances son menos evidentes: todas las regiones están atrasadas en la consecución de la meta relativa a la mortalidad en la niñez; la nutrición plantea un desafío de grandes proporciones pues un tercio de todos los niños de los países en desarrollo tienen un peso o una talla inferior a la norma; la mitad de los habitantes del mundo en desarrollo carece de acceso a servicios mejorados de saneamiento. Pese a que es menester acelerar las medidas orientadas a intensificar los esfuerzos en pro del desarrollo así como incrementar la ayuda a los países en desarrollo, todavía no se han dado pasos firmes en ese sentido. Han transcurrido casi siete años desde la Cumbre del Milenio y cinco desde la Cumbre de Monterrey; sin embargo, todavía no hay ni un solo caso en que se esté intensificando considerablemente la ayuda concedida a un país para respaldar un programa a mediano plazo que permita alcanzar los ODM. Si bien en París, Bruselas o Londres se están realizando progresos moderados para resolver los problemas ampliamente reconocidos en materia de diseño y prestación de la ayuda internacional -entre ellos, la proliferación de canales de ayuda, las deficiencias en la coordinación, la falta de previsibilidad respecto de los recursos y la falta de convergencia con las estrategias nacionales-, estos avances son muy lentos cuando se los observa desde la perspectiva de las capitales de Etiopía, Madagascar o Bolivia.</w:t>
      </w:r>
    </w:p>
    <w:p>
      <w:pPr>
        <w:pStyle w:val="Normal"/>
        <w:jc w:val="both"/>
        <w:rPr/>
      </w:pPr>
      <w:r>
        <w:rPr/>
      </w:r>
    </w:p>
    <w:p>
      <w:pPr>
        <w:pStyle w:val="Normal"/>
        <w:jc w:val="both"/>
        <w:rPr/>
      </w:pPr>
      <w:r>
        <w:rPr/>
        <w:t>En este Informe sobre seguimiento mundial se señalan dos esferas que requieren mayor atención por parte de la comunidad internacional para que las tendencias al aumento del crecimiento mundial se traduzcan en resultados en términos de desarrollo sostenible, y los beneficios se distribuyan más equitativamente:</w:t>
      </w:r>
    </w:p>
    <w:p>
      <w:pPr>
        <w:pStyle w:val="Normal"/>
        <w:jc w:val="both"/>
        <w:rPr/>
      </w:pPr>
      <w:r>
        <w:rPr/>
      </w:r>
    </w:p>
    <w:p>
      <w:pPr>
        <w:pStyle w:val="Normal"/>
        <w:jc w:val="both"/>
        <w:rPr/>
      </w:pPr>
      <w:r>
        <w:rPr/>
        <w:t xml:space="preserve">• </w:t>
      </w:r>
      <w:r>
        <w:rPr/>
        <w:t>Igualdad de género. El primer desafío se plantea a raíz de la desigualdad de género y la pérdida de oportunidades y consiste en lograr que todas las personas contribuyan a generar los beneficios del crecimiento económico y los aprovechen. La decisión de dedicar el Informe de 2007 al tercer ODM -promover la igualdad entre los géneros y la autonomía de la mujer- refleja el reconocimiento por parte de la comunidad internacional de que es preciso intensificar las medidas en respaldo de la igualdad para la mitad de los habitantes del mundo que están en desventaja debido a que tienen menos acceso que los hombres a los derechos (igualdad ante la ley), los recursos (igualdad de oportunidades) y la representación (igualdad política).</w:t>
      </w:r>
    </w:p>
    <w:p>
      <w:pPr>
        <w:pStyle w:val="Normal"/>
        <w:jc w:val="both"/>
        <w:rPr/>
      </w:pPr>
      <w:r>
        <w:rPr/>
      </w:r>
    </w:p>
    <w:p>
      <w:pPr>
        <w:pStyle w:val="Normal"/>
        <w:jc w:val="both"/>
        <w:rPr/>
      </w:pPr>
      <w:r>
        <w:rPr/>
        <w:t xml:space="preserve">• </w:t>
      </w:r>
      <w:r>
        <w:rPr/>
        <w:t>Estados frágiles. El segundo riesgo surge de los desafíos en términos de desarrollo, especialmente difíciles, que afrontan los Estados frágiles así como de sus mayores necesidades. Los Estados frágiles -países con deficiencias concretas en materia de buen gobierno, instituciones y capacidad- albergan al 9% de la población del mundo en desarrollo así como a más de la cuarta parte de las personas que viven en la extrema pobreza. Estos países plantean un desafío de grandes proporciones: ¿de qué manera la comunidad internacional puede proporcionar recursos para respaldar la prestación eficiente de los servicios, la recuperación tras un conflicto y las medidas de reforma? Si no se abordan estos desafíos de desarrollo, los Estados frágiles plantean riesgos que podrían cruzar las fronteras, por ejemplo a través de conflictos civiles, peligros para la salud pública y crisis humanitarias.</w:t>
      </w:r>
    </w:p>
    <w:p>
      <w:pPr>
        <w:pStyle w:val="Normal"/>
        <w:jc w:val="both"/>
        <w:rPr/>
      </w:pPr>
      <w:r>
        <w:rPr/>
      </w:r>
    </w:p>
    <w:p>
      <w:pPr>
        <w:pStyle w:val="Normal"/>
        <w:jc w:val="both"/>
        <w:rPr/>
      </w:pPr>
      <w:r>
        <w:rPr/>
        <w:t>Cinco mensajes fundamentales</w:t>
      </w:r>
    </w:p>
    <w:p>
      <w:pPr>
        <w:pStyle w:val="Normal"/>
        <w:jc w:val="both"/>
        <w:rPr/>
      </w:pPr>
      <w:r>
        <w:rPr/>
      </w:r>
    </w:p>
    <w:p>
      <w:pPr>
        <w:pStyle w:val="Normal"/>
        <w:numPr>
          <w:ilvl w:val="0"/>
          <w:numId w:val="2"/>
        </w:numPr>
        <w:jc w:val="both"/>
        <w:rPr/>
      </w:pPr>
      <w:r>
        <w:rPr/>
        <w:t>Gracias al crecimiento, la pobreza está diminuyendo, aunque no en todas partes ni siempre de manera sostenible. El crecimiento constante y robusto está generando progresos significativos en materia de reducción de la pobreza a nivel mundial. No obstante, muchos países no reciben sus beneficios, especialmente los Estados frágiles, y en otros las fuentes y la calidad del crecimiento (extracción insostenible de recursos, acumulación de contaminantes) socavan la sostenibilidad del medio ambiente y las posibilidades de crecimiento en el futuro.</w:t>
      </w:r>
    </w:p>
    <w:p>
      <w:pPr>
        <w:pStyle w:val="Normal"/>
        <w:ind w:left="360" w:hanging="0"/>
        <w:jc w:val="both"/>
        <w:rPr/>
      </w:pPr>
      <w:r>
        <w:rPr/>
      </w:r>
    </w:p>
    <w:p>
      <w:pPr>
        <w:pStyle w:val="Normal"/>
        <w:numPr>
          <w:ilvl w:val="0"/>
          <w:numId w:val="2"/>
        </w:numPr>
        <w:jc w:val="both"/>
        <w:rPr/>
      </w:pPr>
      <w:r>
        <w:rPr/>
        <w:t xml:space="preserve">La inversión en cuestiones relativas a la igualdad de género y la autonomía de la mujer es una estrategia económica acertada. La mayor igualdad de género permite crear una sociedad justa, incrementa la productividad económica y contribuye a lograr otros objetivos de desarrollo. Se han logrado grandes avances, especialmente en materia de educación, pero en otras esferas los progresos son más lentos. Consiguientemente, la intensificación del seguimiento y la integración de la autonomía y la igualdad de la mujer en la formulación de las políticas y en los programas de asistencia internacional son fundamentales para el programa de desarrollo. </w:t>
      </w:r>
    </w:p>
    <w:p>
      <w:pPr>
        <w:pStyle w:val="Normal"/>
        <w:ind w:left="360" w:hanging="0"/>
        <w:jc w:val="both"/>
        <w:rPr/>
      </w:pPr>
      <w:r>
        <w:rPr/>
      </w:r>
    </w:p>
    <w:p>
      <w:pPr>
        <w:pStyle w:val="Normal"/>
        <w:numPr>
          <w:ilvl w:val="0"/>
          <w:numId w:val="2"/>
        </w:numPr>
        <w:jc w:val="both"/>
        <w:rPr/>
      </w:pPr>
      <w:r>
        <w:rPr/>
        <w:t>Habida cuenta de que los Estados frágiles no pueden mantener el mismo ritmo, es preciso que los organismos de desarrollo actúen con más rapidez e incrementen su personal. Los Estados cuyas instituciones y sistemas de gobierno son deficientes y que a menudo están afectados por conflictos -los Estados frágiles- tienen el mayor déficit en materia de ODM. Estos países cuentan con el 9% de la población del mundo en desarrollo y más de la cuarta parte de las personas que viven en la extrema pobreza; en ellos se registra casi un tercio de las muertes de niños y un tercio de los niños de 12 años que no terminan el ciclo de educación primaria. Deben profundizarse los esfuerzos para respaldar su transición a través de medidas orientadas a mejorar el tiempo de respuesta ante una crisis o cuando surgen oportunidades, incrementar la presencia sobre el terreno, intensificar la colaboración interinstitucional y aprovechar las enseñanzas derivadas de transiciones satisfactorias en pos de la consolidación del Estado.</w:t>
      </w:r>
    </w:p>
    <w:p>
      <w:pPr>
        <w:pStyle w:val="Normal"/>
        <w:ind w:left="360" w:hanging="0"/>
        <w:jc w:val="both"/>
        <w:rPr/>
      </w:pPr>
      <w:r>
        <w:rPr/>
        <w:t xml:space="preserve"> </w:t>
      </w:r>
    </w:p>
    <w:p>
      <w:pPr>
        <w:pStyle w:val="Normal"/>
        <w:numPr>
          <w:ilvl w:val="0"/>
          <w:numId w:val="2"/>
        </w:numPr>
        <w:jc w:val="both"/>
        <w:rPr/>
      </w:pPr>
      <w:r>
        <w:rPr/>
        <w:t>La calidad no avanza al mismo ritmo que la cantidad: los niños se matriculan en la escuela pero no siempre aprenden. Los avances en materia de terminación del ciclo de educación primaria han sido rápidos y alentadores en muchos países. Sin embargo, las evaluaciones comparativas entre países señalan que, a menudo, los conocimientos cognitivos no han mejorado al mismo ritmo. Tanto en educación como en salud, la cantidad y la calidad deben marchar al mismo paso. También es preciso intensificar el seguimiento de los resultados (especialmente del aprendizaje de los alumnos) pues así se dispondrá de una plataforma fundamental para realizar un seguimiento en el tiempo de las políticas y los incentivos a fin de establecer si realmente tienen el efecto de lograr que la prestación de servicios sea más eficaz.</w:t>
      </w:r>
    </w:p>
    <w:p>
      <w:pPr>
        <w:pStyle w:val="Normal"/>
        <w:ind w:left="360" w:hanging="0"/>
        <w:jc w:val="both"/>
        <w:rPr/>
      </w:pPr>
      <w:r>
        <w:rPr/>
        <w:t xml:space="preserve"> </w:t>
      </w:r>
    </w:p>
    <w:p>
      <w:pPr>
        <w:pStyle w:val="Normal"/>
        <w:numPr>
          <w:ilvl w:val="0"/>
          <w:numId w:val="2"/>
        </w:numPr>
        <w:jc w:val="both"/>
        <w:rPr/>
      </w:pPr>
      <w:r>
        <w:rPr/>
        <w:t>Para intensificar la ayuda destinada a incrementar la calidad es preciso lograr más coherencia entre los donantes, los países en desarrollo y los organismos internacionales. Hasta el momento, los donantes no han concretado sus compromisos de intensificar la ayuda pues los flujos efectivos de asistencia han disminuido y el mayor grado de complejidad de la arquitectura de la ayuda -proliferación de canales de donantes, fragmentación de la ayuda, asignación previa de los fondos- menoscaba la calidad y la eficacia de la asistencia. A fin de intensificar la ayuda para alcanzar los ODM se requieren más y mejores recursos (donantes); estrategias de desarrollo graduales y acertadas (países en desarrollo); mayor apoyo técnico para las estrategias sólidas (IFI), y una arquitectura de la ayuda más coherente que permita reducir los costos de la fragmen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gresos en la consecución de los ODM</w:t>
      </w:r>
    </w:p>
    <w:p>
      <w:pPr>
        <w:pStyle w:val="Normal"/>
        <w:jc w:val="both"/>
        <w:rPr/>
      </w:pPr>
      <w:r>
        <w:rPr/>
      </w:r>
    </w:p>
    <w:p>
      <w:pPr>
        <w:pStyle w:val="Normal"/>
        <w:jc w:val="both"/>
        <w:rPr/>
      </w:pPr>
      <w:r>
        <w:rPr/>
        <w:t>El crecimiento y la reducción de la pobreza</w:t>
      </w:r>
    </w:p>
    <w:p>
      <w:pPr>
        <w:pStyle w:val="Normal"/>
        <w:jc w:val="both"/>
        <w:rPr/>
      </w:pPr>
      <w:r>
        <w:rPr/>
      </w:r>
    </w:p>
    <w:p>
      <w:pPr>
        <w:pStyle w:val="Normal"/>
        <w:jc w:val="both"/>
        <w:rPr/>
      </w:pPr>
      <w:r>
        <w:rPr/>
        <w:t>La economía mundial está creciendo a un ritmo que no se registraba desde principios de los años setenta. Este hecho es una buena noticia para los países en desarrollo en vista de sus consecuencias en el comercio, la ayuda, los flujos de financiamiento privado y las remesas. Tanto los países de ingreso bajo como los de ingreso mediano se han beneficiado de esta tendencia. Si bien el desempeño varía ampliamente de una región a otra, se observa una tendencia favorable en Asia oriental, Asia meridional, Europa oriental y Asia central, y especialmente en África al sur del Sahara, donde el crecimiento sostenido y en aumento desde fines de los años noventa se contrapone marcadamente con el desempeño deficiente de los últimos tres decenios.</w:t>
      </w:r>
    </w:p>
    <w:p>
      <w:pPr>
        <w:pStyle w:val="Normal"/>
        <w:jc w:val="both"/>
        <w:rPr/>
      </w:pPr>
      <w:r>
        <w:rPr/>
        <w:t>Recientemente, el ingreso per cápita en África al sur del Sahara registró un crecimiento medio de alrededor del 3% y se prevé que se mantendrá en ese nivel en 2007. Por el contrario, el crecimiento de los países de ingreso bajo y mediano de América Latina y Oriente Medio y Norte de África siguió siendo más moderado.</w:t>
      </w:r>
    </w:p>
    <w:p>
      <w:pPr>
        <w:pStyle w:val="Normal"/>
        <w:jc w:val="both"/>
        <w:rPr/>
      </w:pPr>
      <w:r>
        <w:rPr/>
      </w:r>
    </w:p>
    <w:p>
      <w:pPr>
        <w:pStyle w:val="Normal"/>
        <w:jc w:val="both"/>
        <w:rPr/>
      </w:pPr>
      <w:r>
        <w:rPr/>
        <w:t>Las pruebas señalan que el aumento del crecimiento genera una disminución de los niveles de pobreza. Los datos más recientes indican que todas las regiones, con la salvedad de África al sur del Sahara, están bien encaminadas para alcanzar la meta del primer ODM relativa a la pobreza. En África al sur del Sahara, el porcentaje de las personas que viven en la extrema pobreza ha disminuido muy poco respecto del nivel de</w:t>
      </w:r>
    </w:p>
    <w:p>
      <w:pPr>
        <w:pStyle w:val="Normal"/>
        <w:jc w:val="both"/>
        <w:rPr/>
      </w:pPr>
      <w:r>
        <w:rPr/>
        <w:t>1980, pero este hecho enmascara el prolongado deterioro sufrido durante los años ochenta y la primera mitad del decenio de 1990, así como las notorias mejoras registradas desde fines de los años noventa. Pese a que el número absoluto de pobres se ha estancado, la proporción de las personas que viven en la pobreza disminuyó casi siete puntos porcentuales entre 1996 y 2004.</w:t>
      </w:r>
    </w:p>
    <w:p>
      <w:pPr>
        <w:pStyle w:val="Normal"/>
        <w:jc w:val="both"/>
        <w:rPr/>
      </w:pPr>
      <w:r>
        <w:rPr/>
      </w:r>
    </w:p>
    <w:p>
      <w:pPr>
        <w:pStyle w:val="Normal"/>
        <w:jc w:val="both"/>
        <w:rPr/>
      </w:pPr>
      <w:r>
        <w:rPr/>
        <w:t>Según estimaciones preliminares, el crecimiento (del producto interno bruto) desde fines de los años noventa hasta 2003-04 dio por resultado, en promedio, una menor incidencia de pobreza: en una muestra de 19 países de ingreso bajo, un aumento del 1% en el producto interno bruto (PIB) coincidía con una caída del 1,3% en la tasa de extrema pobreza y del 0,9% en la tasa de pobreza de US$ 2 al día. En el caso de los países de ingreso mediano, el impacto del crecimiento del PIB per cápita en la pobreza fue mucho menor, y la pobreza media no ha disminuido tras el crecimiento reciente. Por otra parte, las variaciones en la distribución del ingreso no han reducido, en promedio, el impacto del aumento del ingreso en la disminución de la pobreza en los países de ingreso bajo, mientras que la desigualdad de ingresos se profundizó, en promedio, en los países de ingreso mediano…</w:t>
      </w:r>
    </w:p>
    <w:p>
      <w:pPr>
        <w:pStyle w:val="Normal"/>
        <w:jc w:val="both"/>
        <w:rPr/>
      </w:pPr>
      <w:r>
        <w:rPr/>
      </w:r>
    </w:p>
    <w:p>
      <w:pPr>
        <w:pStyle w:val="Normal"/>
        <w:jc w:val="both"/>
        <w:rPr/>
      </w:pPr>
      <w:r>
        <w:rPr/>
        <w:t>El crecimiento más robusto en los países de ingreso bajo es alentador, especialmente en África al sur del Sahara, donde el aumento del crecimiento podría ser una señal de que la región está saliendo de su prolongado estancamiento. No obstante, es preciso interpretar este hecho con cautela. Aún persiste cierta inquietud con respecto a la posibilidad de que se produzca una desaceleración del crecimiento ocasionada por un ajuste desordenado de los desequilibrios mundiales, el proteccionismo, el comportamiento futuro de los precios mundiales del petróleo o una pandemia mundial causada por la gripe aviar.</w:t>
      </w:r>
    </w:p>
    <w:p>
      <w:pPr>
        <w:pStyle w:val="Normal"/>
        <w:jc w:val="both"/>
        <w:rPr/>
      </w:pPr>
      <w:r>
        <w:rPr/>
      </w:r>
    </w:p>
    <w:p>
      <w:pPr>
        <w:pStyle w:val="Normal"/>
        <w:jc w:val="both"/>
        <w:rPr/>
      </w:pPr>
      <w:r>
        <w:rPr/>
        <w:t>Con todo, no existe el mismo optimismo respecto de las perspectivas de mayor crecimiento y disminución de la pobreza en el gran número de Estados frágiles. La extrema pobreza se concentra cada vez más en estos Estados: sobre la base de las proyecciones del crecimiento, se estima que para 2015 los niveles de extrema pobreza en los Estados no frágiles disminuirán al 17% y superarán con creces la meta del primer ODM, mientras que en los Estados frágiles se mantendrán por encima del 50%, lo que implica un aumento respecto del nivel de 1990.</w:t>
      </w:r>
    </w:p>
    <w:p>
      <w:pPr>
        <w:pStyle w:val="Normal"/>
        <w:jc w:val="both"/>
        <w:rPr/>
      </w:pPr>
      <w:r>
        <w:rPr/>
      </w:r>
    </w:p>
    <w:p>
      <w:pPr>
        <w:pStyle w:val="Normal"/>
        <w:jc w:val="both"/>
        <w:rPr/>
      </w:pPr>
      <w:r>
        <w:rPr/>
        <w:t>Progresos en la consecución de los ODM sobre desarrollo humano</w:t>
      </w:r>
    </w:p>
    <w:p>
      <w:pPr>
        <w:pStyle w:val="Normal"/>
        <w:jc w:val="both"/>
        <w:rPr/>
      </w:pPr>
      <w:r>
        <w:rPr/>
      </w:r>
    </w:p>
    <w:p>
      <w:pPr>
        <w:pStyle w:val="Normal"/>
        <w:jc w:val="both"/>
        <w:rPr/>
      </w:pPr>
      <w:r>
        <w:rPr/>
        <w:t>Las tendencias generales en materia de ODM no varían marcadamente de un año a otro y son muy similares a las que se describieron el año pasado: todas las regiones están atrasadas en la consecución de la meta relativa a la mortalidad en la niñez, y algunas regiones están atrasadas por lo menos en alguno de los otros ODM. Las dos regiones más atrasadas son Asia meridional y África al sur del Sahara. En cuanto a regiones, están atrasadas en todas las metas; no obstante, las diferencias dentro de cada una de ellas son considerables. También se analizan las tendencias en materia de ODM en los Estados frágiles; si bien existen variaciones dentro del grupo, su desempeño absoluto es inferior al de los Estados no frágiles y su mejoramiento es más lento.</w:t>
      </w:r>
    </w:p>
    <w:p>
      <w:pPr>
        <w:pStyle w:val="Normal"/>
        <w:jc w:val="both"/>
        <w:rPr/>
      </w:pPr>
      <w:r>
        <w:rPr/>
      </w:r>
    </w:p>
    <w:p>
      <w:pPr>
        <w:pStyle w:val="Normal"/>
        <w:jc w:val="both"/>
        <w:rPr/>
      </w:pPr>
      <w:r>
        <w:rPr/>
        <w:t>Cabe reconocer, además, que hubo algunos éxitos importantes. Desde el año 2000 hasta la fecha, más de 34 millones de niños en países en desarrollo han tenido por primera vez la oportunidad de asistir a la escuela y de terminarla en lo que ha constituido una de las expansiones del acceso a la escuela más grandes de la historia. Más de 550 millones de niños han sido vacunados contra el sarampión y se ha logrado una disminución del 75% en las muertes por esa causa en África al sur del Sahara. Para mediados de 2006, el número de enfermos de SIDA (síndrome de inmunodeficiencia adquirida) con acceso a tratamiento antirretroviral ascendía a más de 1,6 millones, cifra ésta que es casi siete veces superior a los niveles de 2001. Es indudable que las metas de los ODM han contribuido a acelerar la expansión de los servicios de salud básica y educación.</w:t>
      </w:r>
    </w:p>
    <w:p>
      <w:pPr>
        <w:pStyle w:val="Normal"/>
        <w:jc w:val="both"/>
        <w:rPr/>
      </w:pPr>
      <w:r>
        <w:rPr/>
      </w:r>
    </w:p>
    <w:p>
      <w:pPr>
        <w:pStyle w:val="Normal"/>
        <w:jc w:val="both"/>
        <w:rPr/>
      </w:pPr>
      <w:r>
        <w:rPr/>
        <w:t>Nutrición (primer ODM). Según las estimaciones, casi un tercio de todos los niños de los países en desarrollo tienen un peso o una talla inferior a la norma, y aproximadamente el 30% de la población total del mundo en desarrollo adolece de carencias de micronutrientes. Además de constituir una amenaza para el progreso en materia de reducción de la pobreza, la desnutrición es la causa subyacente de más del 55% de todas las muertes de niños, por lo que la nutrición está vinculada directamente con la reducción de la mortalidad en la niñez (cuarto ODM). En marcado contraste con el robusto crecimiento de la región, Asia meridional tiene las tasas de malnutrición más elevadas: se estima que la prevalencia de peso inferior a la norma alcanza entre el 38% y el 51% en los países grandes, y ninguno de ellos avanza conforme a lo previsto para alcanzar la meta relativa a la nutrición. Según las estimaciones, la prevalencia de la malnutrición infantil asciende al 26% en África al sur del Sahara, y en algunos países -Camerún, Burkina Faso, Zambia- las tendencias están empeorando. Las regiones de Asia oriental, América Latina y Europa oriental tienen un mejor desempeño, aunque en todas ellas hay algunos países rezagados.</w:t>
      </w:r>
    </w:p>
    <w:p>
      <w:pPr>
        <w:pStyle w:val="Normal"/>
        <w:jc w:val="both"/>
        <w:rPr/>
      </w:pPr>
      <w:r>
        <w:rPr/>
      </w:r>
    </w:p>
    <w:p>
      <w:pPr>
        <w:pStyle w:val="Normal"/>
        <w:jc w:val="both"/>
        <w:rPr/>
      </w:pPr>
      <w:r>
        <w:rPr/>
        <w:t>Terminación universal del ciclo de educación primaria (segundo ODM). Entre 2000 y 2005, la tasa de terminación de la escuela primaria aumentó, a nivel mundial, del 78% al 83%, y el ritmo de los progresos se ha acelerado en muchos países. Los avances han sido especialmente robustos en el Norte de África, África al sur del Sahara y Asia meridional. No obstante, es improbable que el 38% de los países en desarrollo alcance el 100% de terminación del ciclo de educación primaria para el año 2015 y, si bien no se dispone de datos suficientes para realizar un seguimiento de su progreso, es probable que otro 22% de países esté retrasado. Los grupos a los que resulta más difícil tener llegada en materia de educación primaria son aquéllos que están “doblemente desfavorecidos”: las niñas pertenecientes a minorías étnicas, religiosas o de casta. Este grupo está integrado por alrededor del 75% de los 55 millones de niñas que aún no asisten a la escuela. Con todo, los datos recientes también señalan que los países han realizado notables progresos en los últimos años; de los primeros siete países que lograron incrementar las tasas de terminación del ciclo de educación primaria (en todos los casos, por más del 10% al año entre 2000 y 2005), seis forman parte de la región de África al sur del Sahara (Mozambique, Benin, Rwanda, Níger, Guinea y Madagascar). No obstante, la mayoría de los países con desempeño más deficiente también están situados en África, lo que constituye un indicio de las profundas diferencias entre los países de la región. En Asia, Camboya ha realizado progresos excepcionales.</w:t>
      </w:r>
    </w:p>
    <w:p>
      <w:pPr>
        <w:pStyle w:val="Normal"/>
        <w:jc w:val="both"/>
        <w:rPr/>
      </w:pPr>
      <w:r>
        <w:rPr/>
      </w:r>
    </w:p>
    <w:p>
      <w:pPr>
        <w:pStyle w:val="Normal"/>
        <w:jc w:val="both"/>
        <w:rPr/>
      </w:pPr>
      <w:r>
        <w:rPr/>
        <w:t>Mortalidad en la niñez (cuarto ODM). Los progresos en esta esfera están retrasados respecto de otros ODM, a pesar de que se dispone de intervenciones sencillas y de bajo costo que podrían evitar millones de muertes cada año. La terapia de rehidratación oral, los mosquiteros tratados con insecticidas, la lactancia materna y los antibióticos comunes para tratar enfermedades respiratorias podrían evitar aproximadamente el 63% de las muertes de niños. En 2005, sin embargo, de 147 países, tan sólo 32 avanzaban conforme a lo previsto para alcanzar el ODM relativo a la mortalidad en la niñez. Asimismo, las tasas de mortalidad se han estancado o empeorado en 23 países. En los Estados frágiles, los problemas son especialmente graves: casi la tercera parte (el 31%) de todas las muertes de niños en países en desarrollo se producen en Estados frágiles y de los 35 Estados que actualmente se consideran frágiles, tan sólo dos están bien encaminados para alcanzar el cuarto ODM…</w:t>
      </w:r>
    </w:p>
    <w:p>
      <w:pPr>
        <w:pStyle w:val="Normal"/>
        <w:jc w:val="both"/>
        <w:rPr/>
      </w:pPr>
      <w:r>
        <w:rPr/>
      </w:r>
    </w:p>
    <w:p>
      <w:pPr>
        <w:pStyle w:val="Normal"/>
        <w:jc w:val="both"/>
        <w:rPr/>
      </w:pPr>
      <w:r>
        <w:rPr/>
        <w:t>Salud materna (quinto ODM). El 99% de las muertes maternas -alrededor de 500.000 cada año- ocurren en países en desarrollo. A raíz de que no se dispone de datos directos sobre la mortalidad materna, es preciso usar la “atención profesional durante el parto” como indicador sustituto. Los resultados de las encuestas en una muestra de 32 países, señalan que 27 han realizado progresos, aunque también indican que los avances están muy concentrados en los hogares más pudientes; las brechas de equidad en el acceso a atención profesional son mayores que para cualquier otro servicio de salud o educación…</w:t>
      </w:r>
    </w:p>
    <w:p>
      <w:pPr>
        <w:pStyle w:val="Normal"/>
        <w:jc w:val="both"/>
        <w:rPr/>
      </w:pPr>
      <w:r>
        <w:rPr/>
      </w:r>
    </w:p>
    <w:p>
      <w:pPr>
        <w:pStyle w:val="Normal"/>
        <w:jc w:val="both"/>
        <w:rPr/>
      </w:pPr>
      <w:r>
        <w:rPr/>
        <w:t>SIDA, paludismo y tuberculosis (sexto ODM). A fines de 2006, aproximadamente 39,5 millones de personas vivían con el virus de inmunodeficiencia humana (VIH) -2,6 millones más que en 2004- y durante el año fallecieron alrededor de tres millones de personas a causa del SIDA. Mientras que en África al sur del Sahara el ritmo de propagación de esta enfermedad ha disminuido, en Europa oriental y Asia central es una epidemia que avanza rápidamente…</w:t>
      </w:r>
    </w:p>
    <w:p>
      <w:pPr>
        <w:pStyle w:val="Normal"/>
        <w:jc w:val="both"/>
        <w:rPr/>
      </w:pPr>
      <w:r>
        <w:rPr/>
      </w:r>
    </w:p>
    <w:p>
      <w:pPr>
        <w:pStyle w:val="Normal"/>
        <w:jc w:val="both"/>
        <w:rPr/>
      </w:pPr>
      <w:r>
        <w:rPr/>
        <w:t>Se estima que cada año se producen entre 300 millones y 500 millones de casos de paludismo, y 1,2 millones de muertes, principalmente entre los niños y mayormente en África al sur del Sahara…</w:t>
      </w:r>
    </w:p>
    <w:p>
      <w:pPr>
        <w:pStyle w:val="Normal"/>
        <w:jc w:val="both"/>
        <w:rPr/>
      </w:pPr>
      <w:r>
        <w:rPr/>
      </w:r>
    </w:p>
    <w:p>
      <w:pPr>
        <w:pStyle w:val="Normal"/>
        <w:jc w:val="both"/>
        <w:rPr/>
      </w:pPr>
      <w:r>
        <w:rPr/>
        <w:t>Se estima que en 2004 la tuberculosis causó dos millones de muertes, y se registraron nueve millones de casos nuevos. Si bien su incidencia está disminuyendo en cinco de las seis regiones, el crecimiento anual del 0,6% en el ámbito mundial se atribuye al rápido aumento de las infecciones en África al sur del Sahara, que está vinculado a la mayor probabilidad de que aparezca esta enfermedad a raíz de infecciones latentes en los portadores de VIH…</w:t>
      </w:r>
    </w:p>
    <w:p>
      <w:pPr>
        <w:pStyle w:val="Normal"/>
        <w:jc w:val="both"/>
        <w:rPr/>
      </w:pPr>
      <w:r>
        <w:rPr/>
      </w:r>
    </w:p>
    <w:p>
      <w:pPr>
        <w:pStyle w:val="Normal"/>
        <w:jc w:val="both"/>
        <w:rPr/>
      </w:pPr>
      <w:r>
        <w:rPr/>
        <w:t>Abastecimiento de agua y saneamiento (séptimo ODM). Se han realizado grandes progresos en materia de abastecimiento de agua; a nivel mundial, el acceso ha aumentado del 73% en 1990 al 80% en 2004, pero se considera que solamente América Latina y Asia meridional están avanzando conforme a lo previsto para alcanzar esta meta del objetivo (aunque se carece de datos sobre más de la cuarta parte de los países en desarrollo). Dentro de África, sin embargo, se observan algunas tendencias prometedoras: de los 10 países que están logrando progresos con más rapidez, cinco pertenecen a este continente, aunque de los 36 países para los que se dispone de datos, tan sólo nueve están avanzando conforme a lo previsto. Por el contrario, no se han realizado grandes avances mundiales en materia de saneamiento, que aumentó del 35% en 1990 al 50% en 2004, y sólo tres regiones (Asia oriental y el Pacífico, América Latina y Oriente Medio y Norte de África) están bien encaminadas para alcanzar la meta. De los 32 países de África con datos disponibles, tan sólo dos están avanzando conforme a lo previsto. Pese a que es de suma importancia para alcanzar varios ODM, la asistencia oficial para el desarrollo (AOD) destinada al sector de abastecimiento de agua y saneamiento disminuyó considerablemente desde mediados de los años noventa hasta 2002, y si bien hubo una leve recuperación después de 2003, todavía no ha regresado al nivel del año 2000…</w:t>
      </w:r>
    </w:p>
    <w:p>
      <w:pPr>
        <w:pStyle w:val="Normal"/>
        <w:jc w:val="both"/>
        <w:rPr/>
      </w:pPr>
      <w:r>
        <w:rPr/>
      </w:r>
    </w:p>
    <w:p>
      <w:pPr>
        <w:pStyle w:val="Normal"/>
        <w:jc w:val="both"/>
        <w:rPr/>
      </w:pPr>
      <w:r>
        <w:rPr/>
        <w:t>La inquietud que se plantea permanentemente con respecto a todos estos datos agregados es si los hogares pobres participan en los progresos realizados. Los datos de encuestas de demografía y salud permiten comparar el progreso relativo de los diversos quintiles de ingresos. Si bien aún existen diferencias considerables entre el acceso de los hogares pudientes y el de los pobres, éstas están disminuyendo; en la mayoría de los países, los pobres han avanzado a un ritmo igual o más rápido en lo referente a disminución de la mortalidad en la niñez, cobertura de inmunización y terminación del ciclo de educación primaria…</w:t>
      </w:r>
    </w:p>
    <w:p>
      <w:pPr>
        <w:pStyle w:val="Normal"/>
        <w:jc w:val="both"/>
        <w:rPr/>
      </w:pPr>
      <w:r>
        <w:rPr/>
      </w:r>
    </w:p>
    <w:p>
      <w:pPr>
        <w:pStyle w:val="Normal"/>
        <w:jc w:val="both"/>
        <w:rPr/>
      </w:pPr>
      <w:r>
        <w:rPr/>
        <w:t>Tendencias y convergencia del financiamiento destinado a los ODM sobre salud y educación</w:t>
      </w:r>
    </w:p>
    <w:p>
      <w:pPr>
        <w:pStyle w:val="Normal"/>
        <w:jc w:val="both"/>
        <w:rPr/>
      </w:pPr>
      <w:r>
        <w:rPr/>
      </w:r>
    </w:p>
    <w:p>
      <w:pPr>
        <w:pStyle w:val="Normal"/>
        <w:jc w:val="both"/>
        <w:rPr/>
      </w:pPr>
      <w:r>
        <w:rPr/>
        <w:t>Desde la adopción de los ODM, el financiamiento externo destinado a salud y educación se ha casi duplicado en términos reales. La ayuda para salud siguió aumentando desde 2004 hasta 2005, mientras que los compromisos de AOD para educación disminuyeron por primera vez a raíz del menor volumen de los correspondientes a China e India. Se estima que los compromisos de ayuda para educación han aumentado nuevamente en 2006 y seguirán aumentando, debido en parte a una iniciativa de gran magnitud impulsada por el Reino Unido.</w:t>
      </w:r>
    </w:p>
    <w:p>
      <w:pPr>
        <w:pStyle w:val="Normal"/>
        <w:jc w:val="both"/>
        <w:rPr/>
      </w:pPr>
      <w:r>
        <w:rPr/>
      </w:r>
    </w:p>
    <w:p>
      <w:pPr>
        <w:pStyle w:val="Normal"/>
        <w:jc w:val="both"/>
        <w:rPr/>
      </w:pPr>
      <w:r>
        <w:rPr/>
        <w:t>El financiamiento para salud ha crecido a un ritmo aún más firme, y provino de fuentes privadas, como la Fundación Gates, así como de alianzas mundiales, como el Fondo Mundial para el SIDA, la tuberculosis y el paludismo, y de donantes bilaterales. Entre los últimos, Estados Unidos, España, Francia y Noruega han duplicado, y hasta cuadriplicado, el financiamiento para salud desde el año 2000 hasta la fecha…</w:t>
      </w:r>
    </w:p>
    <w:p>
      <w:pPr>
        <w:pStyle w:val="Normal"/>
        <w:jc w:val="both"/>
        <w:rPr/>
      </w:pPr>
      <w:r>
        <w:rPr/>
      </w:r>
    </w:p>
    <w:p>
      <w:pPr>
        <w:pStyle w:val="Normal"/>
        <w:jc w:val="both"/>
        <w:rPr/>
      </w:pPr>
      <w:r>
        <w:rPr/>
        <w:t>Si bien el aumento del financiamiento externo es fundamental para realizar progresos en la consecución de los ODM sobre salud, cada vez se presta más atención a cuestiones tales como la coherencia entre las políticas, la convergencia de la ayuda y los costos de transacción en el sector, dado el número de actores y la falta de mecanismos eficaces de coordinación…</w:t>
      </w:r>
    </w:p>
    <w:p>
      <w:pPr>
        <w:pStyle w:val="Normal"/>
        <w:jc w:val="both"/>
        <w:rPr/>
      </w:pPr>
      <w:r>
        <w:rPr/>
      </w:r>
    </w:p>
    <w:p>
      <w:pPr>
        <w:pStyle w:val="Normal"/>
        <w:jc w:val="both"/>
        <w:rPr/>
      </w:pPr>
      <w:r>
        <w:rPr/>
        <w:t>La función que le cabe a la calidad en el progreso en pos de los ODM</w:t>
      </w:r>
    </w:p>
    <w:p>
      <w:pPr>
        <w:pStyle w:val="Normal"/>
        <w:jc w:val="both"/>
        <w:rPr/>
      </w:pPr>
      <w:r>
        <w:rPr/>
      </w:r>
    </w:p>
    <w:p>
      <w:pPr>
        <w:pStyle w:val="Normal"/>
        <w:jc w:val="both"/>
        <w:rPr/>
      </w:pPr>
      <w:r>
        <w:rPr/>
        <w:t>Se ha comenzado a constatar en muchos países que lograron mejorar rápidamente la matrícula y la terminación del ciclo escolar, que este progreso no se está traduciendo en mejores conocimientos cognitivos. De acuerdo con nuevas investigaciones, esta cuestión podría tener un alto costo para los países: según parece, las inversiones en educación devengan rendimiento en términos de los conocimientos que adquiere la población, y no del número de años de escolaridad…</w:t>
      </w:r>
    </w:p>
    <w:p>
      <w:pPr>
        <w:pStyle w:val="Normal"/>
        <w:jc w:val="both"/>
        <w:rPr/>
      </w:pPr>
      <w:r>
        <w:rPr/>
      </w:r>
    </w:p>
    <w:p>
      <w:pPr>
        <w:pStyle w:val="Normal"/>
        <w:jc w:val="both"/>
        <w:rPr/>
      </w:pPr>
      <w:r>
        <w:rPr/>
        <w:t>Al llegar a los nueve años de edad, las competencias lectoras de los niños en países en desarrollo suelen ser muy inferiores a las que existen en países desarrollados. Mientras que en Suecia, Letonia y los Países Bajos, el 96% de los niños de nueve años supera ampliamente la prueba de lectura correspondiente al nivel inferior de alfabetización en los exámenes comparativos de la Organización de Cooperación y Desarrollo Económicos (OCDE), en Argentina, Colombia, Turquía y Marruecos menos de la mitad de los niños alcanzan este nivel de lectura. Los resultados de una evaluación regional comparativa que se realizó en países de África meridional también son preocupantes: en varios de ellos, más del 50% de los niños de 12 años no saben leer…</w:t>
      </w:r>
    </w:p>
    <w:p>
      <w:pPr>
        <w:pStyle w:val="Normal"/>
        <w:jc w:val="both"/>
        <w:rPr/>
      </w:pPr>
      <w:r>
        <w:rPr/>
      </w:r>
    </w:p>
    <w:p>
      <w:pPr>
        <w:pStyle w:val="Normal"/>
        <w:jc w:val="both"/>
        <w:rPr/>
      </w:pPr>
      <w:r>
        <w:rPr/>
        <w:t>Muchos países pobres están lejos de lograr la terminación universal del ciclo de educación primaria, y para alcanzar el ODM en 2015 deben acelerar la prestación de servicios. Si se redujera el ritmo de expansión, los grupos más pobres y marginados serían los más perjudicados. El desafío consiste en lograr ampliar el acceso al mismo tiempo que se acrecientan los resultados del aprendizaje…</w:t>
      </w:r>
    </w:p>
    <w:p>
      <w:pPr>
        <w:pStyle w:val="Normal"/>
        <w:jc w:val="both"/>
        <w:rPr/>
      </w:pPr>
      <w:r>
        <w:rPr/>
      </w:r>
    </w:p>
    <w:p>
      <w:pPr>
        <w:pStyle w:val="Normal"/>
        <w:jc w:val="both"/>
        <w:rPr/>
      </w:pPr>
      <w:r>
        <w:rPr/>
        <w:t>La instrumentación de una propuesta sobre metas de aprendizaje básico para la educación primaria entrañará costos y deberá vencer obstáculos políticos y técnicos. No obstante, un esfuerzo en esta esfera, que cuente con el respaldo internacional, podría ayudar a los países a fortalecer su capacidad para realizar un seguimiento de los resultados del aprendizaje así como crear incentivos para acelerar el progreso, y complementaría los esfuerzos encaminados a incrementar las tasas de terminación del ciclo escolar.</w:t>
      </w:r>
    </w:p>
    <w:p>
      <w:pPr>
        <w:pStyle w:val="Normal"/>
        <w:jc w:val="both"/>
        <w:rPr/>
      </w:pPr>
      <w:r>
        <w:rPr/>
      </w:r>
    </w:p>
    <w:p>
      <w:pPr>
        <w:pStyle w:val="Normal"/>
        <w:jc w:val="both"/>
        <w:rPr/>
      </w:pPr>
      <w:r>
        <w:rPr/>
        <w:t>En materia de atención de la salud se plantean las mismas cuestiones respecto de la calidad y es aún más difícil recabar información. Se han realizado esfuerzos creativos para medir la calidad de los prestadores de servicios de salud en diversos países así como la calidad general de la atención, y es alarmante el número de afecciones mal diagnosticadas, los casos en que no se han completado las listas básicas de comprobación respecto de las principales enfermedades y la falta de adhesión a los protocolos recomendados. Consiguientemente, hay una brecha entre aquello que los prestadores de servicios de salud saben que es correcto y lo que efectivamente hacen. Este resultado señala que es necesario prestar más atención a los incentivos laborales y a los entornos institucionales en lugar de utilizar enfoques basados en insumos, tales como elevar los requisitos de capacitación o aumentar el número de escuelas de medicina. Los contratos con un fin específico podrían ser un método eficaz para mejorar la cobertura y la calidad de los servicios de salud. También es preciso poner el acento en lograr mayor coherencia y mejor coordinación de los donantes con las estrategias del sector de salud...</w:t>
      </w:r>
    </w:p>
    <w:p>
      <w:pPr>
        <w:pStyle w:val="Normal"/>
        <w:jc w:val="both"/>
        <w:rPr/>
      </w:pPr>
      <w:r>
        <w:rPr/>
      </w:r>
    </w:p>
    <w:p>
      <w:pPr>
        <w:pStyle w:val="Normal"/>
        <w:jc w:val="both"/>
        <w:rPr/>
      </w:pPr>
      <w:r>
        <w:rPr/>
        <w:t>El desafío especial que plantean los Estados frágiles</w:t>
      </w:r>
    </w:p>
    <w:p>
      <w:pPr>
        <w:pStyle w:val="Normal"/>
        <w:jc w:val="both"/>
        <w:rPr/>
      </w:pPr>
      <w:r>
        <w:rPr/>
      </w:r>
    </w:p>
    <w:p>
      <w:pPr>
        <w:pStyle w:val="Normal"/>
        <w:jc w:val="both"/>
        <w:rPr/>
      </w:pPr>
      <w:r>
        <w:rPr/>
        <w:t>En general, los Estados frágiles se caracterizan por una capacidad institucional débil, una gestión de gobierno deficiente e inestabilidad política. Se trata de los países que menos probabilidades tienen de alcanzar los ODM, y se les puede atribuir, en buena medida, el retraso en la consecución de tales objetivos. En ellos vive el 9% de la población de los países en desarrollo, pero el 27% de las personas extremadamente pobres (las que viven con US$ 1 por día). En los Estados frágiles se registra cerca de un tercio de los decesos en la infancia y a ellos pertenece el 29% de los niños de 12 años de edad que no completaron la enseñanza primaria en 2005. La mitad de los países en que no es probable que se alcance la paridad de género en cuanto a matrícula de primaria y secundaria son Estados frágiles. Es evidente que el insatisfactorio desempeño de esos estados está vinculado con su crónica debilidad en materia de capacidad institucional y buen gobierno, y con conflictos internos, todo lo cual va en detrimento de la capacidad del Estado de prestar servicios sociales y de infraestructura básicos y ofrecer seguridad a los ciudadanos.</w:t>
      </w:r>
    </w:p>
    <w:p>
      <w:pPr>
        <w:pStyle w:val="Normal"/>
        <w:jc w:val="both"/>
        <w:rPr/>
      </w:pPr>
      <w:r>
        <w:rPr/>
      </w:r>
    </w:p>
    <w:p>
      <w:pPr>
        <w:pStyle w:val="Normal"/>
        <w:jc w:val="both"/>
        <w:rPr/>
      </w:pPr>
      <w:r>
        <w:rPr/>
        <w:t>Los conflictos son una de las principales razones que hacen que los países se deslicen a una situación de fragilidad, pues entrañan altos costos en cuanto a pérdida de vidas y daños materiales, reducen el crecimiento e incrementan la pobreza. En los países de ingreso bajo los conflictos se han hecho menos frecuentes, pero son más breves e intensos, y suscitan un impacto negativo de enormes proporciones en cuanto a crecimiento del PIB, que, en promedio, se reduce alrededor de un 12% por año de conflicto…</w:t>
      </w:r>
    </w:p>
    <w:p>
      <w:pPr>
        <w:pStyle w:val="Normal"/>
        <w:jc w:val="both"/>
        <w:rPr/>
      </w:pPr>
      <w:r>
        <w:rPr/>
      </w:r>
    </w:p>
    <w:p>
      <w:pPr>
        <w:pStyle w:val="Normal"/>
        <w:jc w:val="both"/>
        <w:rPr/>
      </w:pPr>
      <w:r>
        <w:rPr/>
        <w:t>La ayuda es especialmente importante para los Estados frágiles, ya que constituye la principal fuente de financiamiento para el desarrollo. No obstante, tan sólo un 8% de los flujos de asistencia oficial para el desarrollo otorgadas a los Estados frágiles por el Comité de Asistencia para el Desarrollo (CAD) provienen de instituciones financieras internacionales (IFI); el resto se origina en fuentes bilater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6230" cy="516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396230" cy="5168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tención de las necesidades de los países a través de la ayuda, el comercio y el alivio de la deuda</w:t>
      </w:r>
    </w:p>
    <w:p>
      <w:pPr>
        <w:pStyle w:val="Normal"/>
        <w:jc w:val="both"/>
        <w:rPr/>
      </w:pPr>
      <w:r>
        <w:rPr/>
      </w:r>
    </w:p>
    <w:p>
      <w:pPr>
        <w:pStyle w:val="Normal"/>
        <w:jc w:val="both"/>
        <w:rPr/>
      </w:pPr>
      <w:r>
        <w:rPr/>
        <w:t>El proceso de incremento de la ayuda mundial se ha detenido, y dos años después de la Cumbre de Gleneagles las tendencias de los flujos reales de ayuda hacen cada vez más improbable el aumento de la asistencia a la región de África al sur del Sahara prometido por los donantes del CAD. Siete años después de la Cumbre del Milenio, en que se adoptaron los ODM, aún no existe un sólo país en que se esté incrementando la ayuda para respaldar la consecución de los ODM. Todavía no se han cosechado los “frutos más asequibles” identificados en el Informe del Milenio de 2005. El avance en lo referente al alivio multilateral de la deuda fue rápido tras las reuniones de Gleneagles en 2005, lo que demuestra con cuanta celeridad puede llevarse adelante las iniciativas si existe un firme compromiso internacional. La falta de avance en la realización de reformas en el comercio multilateral de la Ronda de Doha demuestra que la debilidad de los compromisos y del consenso internacional inhibe el cambio. Para acelerar el proceso es necesario crear un consenso internacional que no sea meramente retórico.</w:t>
      </w:r>
    </w:p>
    <w:p>
      <w:pPr>
        <w:pStyle w:val="Normal"/>
        <w:jc w:val="both"/>
        <w:rPr/>
      </w:pPr>
      <w:r>
        <w:rPr/>
      </w:r>
    </w:p>
    <w:p>
      <w:pPr>
        <w:pStyle w:val="Normal"/>
        <w:jc w:val="both"/>
        <w:rPr/>
      </w:pPr>
      <w:r>
        <w:rPr/>
      </w:r>
    </w:p>
    <w:p>
      <w:pPr>
        <w:pStyle w:val="Normal"/>
        <w:jc w:val="both"/>
        <w:rPr/>
      </w:pPr>
      <w:r>
        <w:rPr/>
        <w:t>Tendencias de los volúmenes de ayuda: Actos que reflejen los compromisos</w:t>
      </w:r>
    </w:p>
    <w:p>
      <w:pPr>
        <w:pStyle w:val="Normal"/>
        <w:jc w:val="both"/>
        <w:rPr/>
      </w:pPr>
      <w:r>
        <w:rPr/>
      </w:r>
    </w:p>
    <w:p>
      <w:pPr>
        <w:pStyle w:val="Normal"/>
        <w:jc w:val="both"/>
        <w:rPr/>
      </w:pPr>
      <w:r>
        <w:rPr/>
        <w:t>Tras alcanzar en 2005 un nivel sin precedentes, esa ayuda disminuyó en alrededor de un 5%, hasta alcanzar una cifra apenas inferior a US$ 104.000 millones en 2006. Esas tendencias llevan a pensar que el monto real de la ayuda suministrada se está reduciendo a un nivel francamente inferior al de los compromisos de los donantes. Parece cada vez menos probable que la asistencia a África se duplique a más tardar en 2010.</w:t>
      </w:r>
    </w:p>
    <w:p>
      <w:pPr>
        <w:pStyle w:val="Normal"/>
        <w:jc w:val="both"/>
        <w:rPr/>
      </w:pPr>
      <w:r>
        <w:rPr/>
      </w:r>
    </w:p>
    <w:p>
      <w:pPr>
        <w:pStyle w:val="Normal"/>
        <w:jc w:val="both"/>
        <w:rPr/>
      </w:pPr>
      <w:r>
        <w:rPr/>
        <w:t>A esto se agrega el hecho de que la ayuda sigue concentrada en un pequeño número de países, con lo cual en la mayoría de los países el incremento real es exiguo o inexistente. Entre 2001 y 2005 los volúmenes reales de la ayuda aumentaron más de un 50%, pero las cifras disminuyeron o variaron en escasa medida en casi el 60% de los países prestatarios de la Asociación Internacional de Fomento (AIF). Esa fuerte concentración no es compatible con los esfuerzos encaminados a acelerar en forma amplia el progreso hacia el logro de los ODM…</w:t>
      </w:r>
    </w:p>
    <w:p>
      <w:pPr>
        <w:pStyle w:val="Normal"/>
        <w:jc w:val="both"/>
        <w:rPr/>
      </w:pPr>
      <w:r>
        <w:rPr/>
      </w:r>
    </w:p>
    <w:p>
      <w:pPr>
        <w:pStyle w:val="Normal"/>
        <w:jc w:val="both"/>
        <w:rPr/>
      </w:pPr>
      <w:r>
        <w:rPr/>
        <w:t>El proceso de incremento de la ayuda a África ha resultado desalentador. Cinco años después de la Conferencia de Monterrey y transcurridos dos años desde los compromisos asumidos por el G-8 en Gleneagles, no existen ejemplos de países con programas de incremento de la ayuda para respaldar el logro de los ODM. Más allá del alivio de la deuda (importante para crear mejores oportunidades de un futuro crecimiento), la afluencia de ayuda a la mayoría de los países de África al sur del Sahara se ha estancado o está disminuyendo. Salvo Nigeria (país receptor de alivio de la deuda excepcional), el monto real de la AOD proveniente de países miembros del CAD recibida por la región se redujo tanto en 2005 como en 2006.</w:t>
      </w:r>
    </w:p>
    <w:p>
      <w:pPr>
        <w:pStyle w:val="Normal"/>
        <w:jc w:val="both"/>
        <w:rPr/>
      </w:pPr>
      <w:r>
        <w:rPr/>
      </w:r>
    </w:p>
    <w:p>
      <w:pPr>
        <w:pStyle w:val="Normal"/>
        <w:jc w:val="both"/>
        <w:rPr/>
      </w:pPr>
      <w:r>
        <w:rPr/>
        <w:t>Existen pruebas de que la asignación de la ayuda se está haciendo cada vez más selectiva, teniendo en cuenta la necesidad (pobreza) y la calidad de las políticas (buen gobierno). La selectividad varía en función del instrumento de ayuda que se utilice…</w:t>
      </w:r>
    </w:p>
    <w:p>
      <w:pPr>
        <w:pStyle w:val="Normal"/>
        <w:jc w:val="both"/>
        <w:rPr/>
      </w:pPr>
      <w:r>
        <w:rPr/>
      </w:r>
    </w:p>
    <w:p>
      <w:pPr>
        <w:pStyle w:val="Normal"/>
        <w:jc w:val="both"/>
        <w:rPr/>
      </w:pPr>
      <w:r>
        <w:rPr/>
        <w:t>La atención concedida por los donantes a los Estados frágiles comienza a reflejarse en un aumento de la asistencia. En términos globales, la asistencia proporcionada a dichos estados aumentó en más de dos tercios en 2005, hasta llegar a casi US$ 20.000 millones (en dólares de 2004); alrededor de la mitad de esa suma correspondió al alivio de la deuda y asistencia humanitaria. En estos estados se está registrando una tendencia más favorable en cuanto a asistencia per cápita recibida, aunque les llega un volumen de ayuda (excluida la asistencia humanitaria y el alivio de la deuda) algo menor que a otros países de ingreso bajo. Las tendencias agregadas enmascaran la amplia diversidad de categorías de Estados frágiles: los que salen de conflictos violentos habitualmente reciben mucha más ayuda que otros Estados frágiles, y más ayuda que otros países de ingreso bajo…</w:t>
      </w:r>
    </w:p>
    <w:p>
      <w:pPr>
        <w:pStyle w:val="Normal"/>
        <w:jc w:val="both"/>
        <w:rPr/>
      </w:pPr>
      <w:r>
        <w:rPr/>
      </w:r>
    </w:p>
    <w:p>
      <w:pPr>
        <w:pStyle w:val="Normal"/>
        <w:jc w:val="both"/>
        <w:rPr/>
      </w:pPr>
      <w:r>
        <w:rPr/>
        <w:t>Evolución del alivio de la deuda</w:t>
      </w:r>
    </w:p>
    <w:p>
      <w:pPr>
        <w:pStyle w:val="Normal"/>
        <w:jc w:val="both"/>
        <w:rPr/>
      </w:pPr>
      <w:r>
        <w:rPr/>
      </w:r>
    </w:p>
    <w:p>
      <w:pPr>
        <w:pStyle w:val="Normal"/>
        <w:jc w:val="both"/>
        <w:rPr/>
      </w:pPr>
      <w:r>
        <w:rPr/>
        <w:t>El año pasado se registraron avances en cuanto a profundización del alivio de la deuda para los países más pobres. El Fondo Africano de Desarrollo (FAfD), la AIF y el Fondo Monetario Internacional (FMI) implementaron la Iniciativa para el alivio de la deuda multilateral (IADM), que se describe en el Informe sobre seguimiento mundial 2006. En esa iniciativa se prevé un alivio del 100% de la deuda en casos admisibles para los países que han alcanzado o han de alcanzar el punto de culminación en el marco de la Iniciativa para los países pobres muy endeudados (PPME). Hasta la fecha 22 PPME que han superado el punto de culminación (y dos países que no son PPME) se han visto beneficiados por la IADM, habiendo obtenido US$ 38.000 millones, en cifras nominales, por concepto de alivio de la deuda. La Iniciativa para los PPME en curso también registró considerables avances, y 30 PPME habían alcanzado el punto de decisión y estaban recibiendo alivio de la deuda a fines de 2006.</w:t>
      </w:r>
    </w:p>
    <w:p>
      <w:pPr>
        <w:pStyle w:val="Normal"/>
        <w:jc w:val="both"/>
        <w:rPr/>
      </w:pPr>
      <w:r>
        <w:rPr/>
      </w:r>
    </w:p>
    <w:p>
      <w:pPr>
        <w:pStyle w:val="Normal"/>
        <w:jc w:val="both"/>
        <w:rPr/>
      </w:pPr>
      <w:r>
        <w:rPr/>
        <w:t>Evolución del comercio mundial</w:t>
      </w:r>
    </w:p>
    <w:p>
      <w:pPr>
        <w:pStyle w:val="Normal"/>
        <w:jc w:val="both"/>
        <w:rPr/>
      </w:pPr>
      <w:r>
        <w:rPr/>
      </w:r>
    </w:p>
    <w:p>
      <w:pPr>
        <w:pStyle w:val="Normal"/>
        <w:jc w:val="both"/>
        <w:rPr/>
      </w:pPr>
      <w:r>
        <w:rPr/>
        <w:t>En 2006 persistieron las tendencias a un vigoroso crecimiento que había registrado el comercio mundial en los últimos años. El valor de las exportaciones de mercancías aumentó un 16%, cifra francamente superior al promedio de 1995-2004 (8%). La tasa de crecimiento de la exportación de los países en desarrollo (22%), siguió superando el promedio mundial. Esos resultados obedecen no sólo a factores cíclicos sino también a continuas reformas unilaterales del comercio. El arancel medio, en los países en desarrollo, se redujo de 16% en 1997 a alrededor del 11% en 2006. Al acelerarse el ritmo de la integración mundial, aprovechar las nuevas oportunidades y realizar la gestión de los riesgos hace más valiosa una estrategia de mayor apertura aunada a reformas internas.</w:t>
      </w:r>
    </w:p>
    <w:p>
      <w:pPr>
        <w:pStyle w:val="Normal"/>
        <w:jc w:val="both"/>
        <w:rPr/>
      </w:pPr>
      <w:r>
        <w:rPr/>
      </w:r>
    </w:p>
    <w:p>
      <w:pPr>
        <w:pStyle w:val="Normal"/>
        <w:jc w:val="both"/>
        <w:rPr/>
      </w:pPr>
      <w:r>
        <w:rPr/>
        <w:t>Debido a la reducción sostenida de los aranceles, el comercio mundial tuvo un carácter menos restrictivo en los últimos años. Salvo en algunos países africanos, la mayoría de las economías imponen menos restricciones al comercio que en 2000. Gran parte de esa liberalización observada corresponde al sector manufacturero. Mucho menores son los logros en materia de agricultura. Para algunos países (como India) el sector agrícola es ahora más restrictivo que hace seis años; en la Unión Europea no ha habido cambios, en tanto que en Canadá y Estados Unidos se registra una leve disminución desde 2000.</w:t>
      </w:r>
    </w:p>
    <w:p>
      <w:pPr>
        <w:pStyle w:val="Normal"/>
        <w:jc w:val="both"/>
        <w:rPr/>
      </w:pPr>
      <w:r>
        <w:rPr/>
      </w:r>
    </w:p>
    <w:p>
      <w:pPr>
        <w:pStyle w:val="Normal"/>
        <w:jc w:val="both"/>
        <w:rPr/>
      </w:pPr>
      <w:r>
        <w:rPr/>
        <w:t>Avance en la Ronda de Doha. Pese a los denodados esfuerzos tendientes a hacer culminar en 2006 las negociaciones de Doha, estas se suspendieron de hecho en julio, en medio de discrepancias sobre el nivel de acceso a los mercados agrícolas que se pretende lograr y sobre las reducciones del respaldo interno. No obstante, a comienzos de 2007 los miembros de la Organización Mundial del Comercio acordaron extraoficialmente reiniciar las conversaciones, lo que creó una limitada oportunidad para llegar a un acuerdo en el primer semestre de 2007 con respecto a los elementos esenciales de una fórmula”....</w:t>
      </w:r>
    </w:p>
    <w:p>
      <w:pPr>
        <w:pStyle w:val="Normal"/>
        <w:jc w:val="both"/>
        <w:rPr/>
      </w:pPr>
      <w:r>
        <w:rPr/>
      </w:r>
    </w:p>
    <w:p>
      <w:pPr>
        <w:pStyle w:val="Normal"/>
        <w:jc w:val="both"/>
        <w:rPr>
          <w:u w:val="single"/>
        </w:rPr>
      </w:pPr>
      <w:r>
        <w:rPr>
          <w:u w:val="single"/>
        </w:rPr>
        <w:t>El desarrollo y la próxima generación (bienvenidos al Paraíso)</w:t>
      </w:r>
    </w:p>
    <w:p>
      <w:pPr>
        <w:pStyle w:val="Normal"/>
        <w:jc w:val="both"/>
        <w:rPr>
          <w:u w:val="single"/>
        </w:rPr>
      </w:pPr>
      <w:r>
        <w:rPr>
          <w:u w:val="single"/>
        </w:rPr>
      </w:r>
    </w:p>
    <w:p>
      <w:pPr>
        <w:pStyle w:val="Normal"/>
        <w:jc w:val="both"/>
        <w:rPr/>
      </w:pPr>
      <w:r>
        <w:rPr/>
        <w:t>Para concluir con los análisis del Banco Mundial, presentaré un resumen del “Informe sobre el desarrollo mundial 2007”, que tiene, “justamente”, el sugerente subtítulo: “El desarrollo y la próxima generación” (tan significativo, para lo que me ocupa).</w:t>
      </w:r>
    </w:p>
    <w:p>
      <w:pPr>
        <w:pStyle w:val="Normal"/>
        <w:jc w:val="both"/>
        <w:rPr/>
      </w:pPr>
      <w:r>
        <w:rPr/>
        <w:t>El Prólogo, con la firma del “ínclito” Paul D. Wolfowitz, aún Presidente del Banco Mundial (luego lo echaron por nepotismo y corrupción), comienza así:</w:t>
      </w:r>
    </w:p>
    <w:p>
      <w:pPr>
        <w:pStyle w:val="Normal"/>
        <w:jc w:val="both"/>
        <w:rPr/>
      </w:pPr>
      <w:r>
        <w:rPr/>
      </w:r>
    </w:p>
    <w:p>
      <w:pPr>
        <w:pStyle w:val="Normal"/>
        <w:jc w:val="both"/>
        <w:rPr/>
      </w:pPr>
      <w:r>
        <w:rPr/>
        <w:t>“</w:t>
      </w:r>
      <w:r>
        <w:rPr/>
        <w:t>Ninguna época ha sido más propicia para invertir en los jóvenes de los países en desarrollo. Éste es el mensaje que proclama el Informe sobre el desarrollo mundial de este año, el vigésimo noveno de su serie. El número de personas de 12 a 24 años de edad ha llegado en el mundo a 1.300 millones, la cifra más alta de la historia. Ese segmento es también el más sano y el mejor educado; se trata de una base sólida sobre la que se puede construir, especialmente en un mundo en que no basta poseer capacidades básicas.</w:t>
      </w:r>
    </w:p>
    <w:p>
      <w:pPr>
        <w:pStyle w:val="Normal"/>
        <w:jc w:val="both"/>
        <w:rPr/>
      </w:pPr>
      <w:r>
        <w:rPr/>
      </w:r>
    </w:p>
    <w:p>
      <w:pPr>
        <w:pStyle w:val="Normal"/>
        <w:jc w:val="both"/>
        <w:rPr/>
      </w:pPr>
      <w:r>
        <w:rPr/>
        <w:t>Los jóvenes de hoy son los trabajadores, empresarios, padres, ciudadanos activos y, por cierto, líderes del mañana… Invertir en los jóvenes contribuye en gran medida al cumplimiento de la misión global del Banco consistente en combatir la pobreza. Es, además, un desafío para los gobiernos de todos los países, ricos y pobres…</w:t>
      </w:r>
    </w:p>
    <w:p>
      <w:pPr>
        <w:pStyle w:val="Normal"/>
        <w:jc w:val="both"/>
        <w:rPr/>
      </w:pPr>
      <w:r>
        <w:rPr/>
      </w:r>
    </w:p>
    <w:p>
      <w:pPr>
        <w:pStyle w:val="Normal"/>
        <w:jc w:val="both"/>
        <w:rPr/>
      </w:pPr>
      <w:r>
        <w:rPr/>
        <w:t>Panorama general</w:t>
      </w:r>
    </w:p>
    <w:p>
      <w:pPr>
        <w:pStyle w:val="Normal"/>
        <w:jc w:val="both"/>
        <w:rPr/>
      </w:pPr>
      <w:r>
        <w:rPr/>
      </w:r>
    </w:p>
    <w:p>
      <w:pPr>
        <w:pStyle w:val="Normal"/>
        <w:jc w:val="both"/>
        <w:rPr/>
      </w:pPr>
      <w:r>
        <w:rPr/>
        <w:t>La mayoría de los responsables de políticas saben que los jóvenes influirán poderosamente sobre el futuro de sus países. Al tratar de ayudarlos, se ven confrontados con dilemas. Siendo que los coeficientes de culminación de la enseñanza primaria han aumentado tan extraordinariamente merced a las inversiones públicas, ¿Por qué el analfabetismo parece tan persistente? ¿Por qué numerosos graduados universitarios pasan meses o años antes de encontrar trabajo, en tanto que las empresas se quejan de la falta de trabajadores calificados? ¿Por qué los jóvenes comienzan a fumar, pese a las enérgicas campañas mundiales tendientes a controlar ese hábito? ¿Qué hacer con los combatientes desmovilizados, todavía adolescentes, que apenas saben leer pero ya no están en edad de ir a la escuela primaria? Preguntas arduas, unas pocas entre muchas que podrían formularse. Las respuestas que se den afectarán al crecimiento y a la reducción de la pobreza…</w:t>
      </w:r>
    </w:p>
    <w:p>
      <w:pPr>
        <w:pStyle w:val="Normal"/>
        <w:jc w:val="both"/>
        <w:rPr/>
      </w:pPr>
      <w:r>
        <w:rPr/>
      </w:r>
    </w:p>
    <w:p>
      <w:pPr>
        <w:pStyle w:val="Normal"/>
        <w:jc w:val="both"/>
        <w:rPr/>
      </w:pPr>
      <w:r>
        <w:rPr/>
        <w:t>Las decisiones que adopten los jóvenes durante cinco fases de transición -seguir estudiando, comenzar a trabajar, adoptar un estilo de vida saludable, formar una familia y ejercer los derechos cívicos- son las que repercuten en mayor medida, a largo plazo, sobre la manera de dar seguridad al capital humano, desarrollarlo y ponerlo en acción…</w:t>
      </w:r>
    </w:p>
    <w:p>
      <w:pPr>
        <w:pStyle w:val="Normal"/>
        <w:jc w:val="both"/>
        <w:rPr/>
      </w:pPr>
      <w:r>
        <w:rPr/>
      </w:r>
    </w:p>
    <w:p>
      <w:pPr>
        <w:pStyle w:val="Normal"/>
        <w:jc w:val="both"/>
        <w:rPr/>
      </w:pPr>
      <w:r>
        <w:rPr/>
        <w:t>En el Informe se examinan esas políticas mediante una “lente de la juventud” y se presentan tres orientaciones estratégicas para una reforma:</w:t>
      </w:r>
    </w:p>
    <w:p>
      <w:pPr>
        <w:pStyle w:val="Normal"/>
        <w:jc w:val="both"/>
        <w:rPr/>
      </w:pPr>
      <w:r>
        <w:rPr/>
      </w:r>
    </w:p>
    <w:p>
      <w:pPr>
        <w:pStyle w:val="Normal"/>
        <w:jc w:val="both"/>
        <w:rPr/>
      </w:pPr>
      <w:r>
        <w:rPr/>
        <w:t xml:space="preserve">• </w:t>
      </w:r>
      <w:r>
        <w:rPr/>
        <w:t>Oportunidades. Ampliar las oportunidades para el desarrollo del capital humano mediante un acceso más amplio a servicios de educación y salud de mejor calidad, facilitando la iniciación de una vida de trabajo y brindando a los jóvenes la posibilidad de dar a conocer el tipo de asistencia que desean obtener y participar en la prestación de esa asistencia.</w:t>
      </w:r>
    </w:p>
    <w:p>
      <w:pPr>
        <w:pStyle w:val="Normal"/>
        <w:jc w:val="both"/>
        <w:rPr/>
      </w:pPr>
      <w:r>
        <w:rPr/>
      </w:r>
    </w:p>
    <w:p>
      <w:pPr>
        <w:pStyle w:val="Normal"/>
        <w:jc w:val="both"/>
        <w:rPr/>
      </w:pPr>
      <w:r>
        <w:rPr/>
        <w:t xml:space="preserve">• </w:t>
      </w:r>
      <w:r>
        <w:rPr/>
        <w:t>Capacidades. Desarrollar las capacidades de los jóvenes de optar con acierto entre esas oportunidades, reconociendo su calidad de agentes de toma de decisiones y contribuyendo a lograr que sus decisiones sean fruto de una información adecuada, que para adoptarlas se cuente con apropiados recursos, y que sean razonables.</w:t>
      </w:r>
    </w:p>
    <w:p>
      <w:pPr>
        <w:pStyle w:val="Normal"/>
        <w:jc w:val="both"/>
        <w:rPr/>
      </w:pPr>
      <w:r>
        <w:rPr/>
      </w:r>
    </w:p>
    <w:p>
      <w:pPr>
        <w:pStyle w:val="Normal"/>
        <w:jc w:val="both"/>
        <w:rPr/>
      </w:pPr>
      <w:r>
        <w:rPr/>
        <w:t xml:space="preserve">• </w:t>
      </w:r>
      <w:r>
        <w:rPr/>
        <w:t xml:space="preserve">Segundas oportunidades. Establecer un sistema eficaz de segundas oportunidades a través de programas de compensación que den a los jóvenes la esperanza y los incentivos necesarios para superar los efectos de la mala suerte o de decisiones desacertad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vertir -ahora- en los jóvenes</w:t>
      </w:r>
    </w:p>
    <w:p>
      <w:pPr>
        <w:pStyle w:val="Normal"/>
        <w:jc w:val="both"/>
        <w:rPr/>
      </w:pPr>
      <w:r>
        <w:rPr/>
      </w:r>
    </w:p>
    <w:p>
      <w:pPr>
        <w:pStyle w:val="Normal"/>
        <w:jc w:val="both"/>
        <w:rPr/>
      </w:pPr>
      <w:r>
        <w:rPr/>
        <w:t>La situación actual de los jóvenes ofrece al mundo una oportunidad sin precedentes de acelerar el crecimiento económico y reducir la pobreza. Primero, merced a los logros alcanzados en las últimas décadas en materia de desarrollo, un mayor número de jóvenes completan la enseñanza primaria y sobreviven a las enfermedades infantiles. No obstante, para tener éxito en la economía mundial competitiva de hoy, deben poseer aptitudes avanzadas, que no se limiten a la capacidad de leer y escribir; para conservar la salud deben hacer frente a la carga de nuevas patologías, como las enfermedades de transmisión sexual y la obesidad. Segundo, el hecho de que en muchos países se hayan reducido las tasas de fertilidad implica que los jóvenes de hoy ingresarán en la fuerza de trabajo con menos dependientes que no trabajen, por lo cual tendrán que mantener a menos personas. Sin embargo, si permanecieran desempleados durante períodos prolongados, podrían ser un lastre para la economía.</w:t>
      </w:r>
    </w:p>
    <w:p>
      <w:pPr>
        <w:pStyle w:val="Normal"/>
        <w:jc w:val="both"/>
        <w:rPr/>
      </w:pPr>
      <w:r>
        <w:rPr/>
      </w:r>
    </w:p>
    <w:p>
      <w:pPr>
        <w:pStyle w:val="Normal"/>
        <w:jc w:val="both"/>
        <w:rPr/>
      </w:pPr>
      <w:r>
        <w:rPr/>
        <w:t>Consolidar la base de capital humano</w:t>
      </w:r>
    </w:p>
    <w:p>
      <w:pPr>
        <w:pStyle w:val="Normal"/>
        <w:jc w:val="both"/>
        <w:rPr/>
      </w:pPr>
      <w:r>
        <w:rPr/>
      </w:r>
    </w:p>
    <w:p>
      <w:pPr>
        <w:pStyle w:val="Normal"/>
        <w:jc w:val="both"/>
        <w:rPr/>
      </w:pPr>
      <w:r>
        <w:rPr/>
        <w:t>Como el trabajo es el principal activo de los pobres, hacerlo más productivo es la mejor manera de reducir la pobreza. Para lograrlo es preciso reforzar las oportunidades de obtener ingresos y desarrollar el capital humano para aprovecharlas. Un factor importante es un crecimiento económico de amplia base. Lo mismo cabe decir de la prestación de servicios de educación básica y cuidado de la salud -especialmente de los niños- para sentar las bases que les permitan adquirir aptitudes básicas y lograr bienestar. En ambos aspectos se han logrado considerables avances. En los países de ingreso bajo, exceptuadas China y la India, las tasas de inscripción en la enseñanza primaria aumentaron del 50% al 88% entre 1970 y 2000. A escala mundial, el promedio de esperanza de vida al nacer aumentó de 51 a 65 años en menos de 40 años. Esos adelantos son acompañados por nuevos desafíos. Para seguir avanzando es necesario que los jóvenes se capaciten mejor y que su participación sea más activa. No obstante, el aumento de los coeficientes de culminación de la enseñanza primaria reduce la capacidad de ofrecer plazas en la enseñanza secundaria. Casi todos los niños indonesios asisten a la escuela durante seis años, y el 80% de hasta los más pobres completan el nivel primario. Luego, en cambio, los coeficientes de inscripción se reducen extraordinariamente, en especial en el caso de los pobres. En Zambia, el número de niños matriculados es más bajo, y las cifras caen más aún en los niveles secundarios. En especial las niñas quedan rezagadas, como ocurría en la fase de expansión de la educación primaria, salvo en América del Sur, Europa oriental y la ex Unión Soviética. Un hecho aún más inquietante es que gran número de egresados de la escuela primaria no han adquirido los conocimientos que deberían haber obtenido. Las pruebas estandarizadas -no sólo en materia de ciencia y tecnología, sino también de adquisición de aptitudes básicas- muestran que, en los países en desarrollo, los alumnos obtienen resultados muy inferiores a los de los países de la Organización de Cooperación y Desarrollo Económicos (OCDE).</w:t>
      </w:r>
    </w:p>
    <w:p>
      <w:pPr>
        <w:pStyle w:val="Normal"/>
        <w:jc w:val="both"/>
        <w:rPr/>
      </w:pPr>
      <w:r>
        <w:rPr/>
      </w:r>
    </w:p>
    <w:p>
      <w:pPr>
        <w:pStyle w:val="Normal"/>
        <w:jc w:val="both"/>
        <w:rPr/>
      </w:pPr>
      <w:r>
        <w:rPr/>
        <w:t>Las preocupaciones con respecto a la calidad y a la pertinencia de la capacitación básica se plantean precisamente en un contexto de aumento de la demanda de aptitudes avanzadas, como la capacidad de resolver problemas, esencial para muchos sectores de la economía. Contrariamente a lo que podría preverse, una mayor disponibilidad de trabajadores especializados y educados en una economía mundial más integrada no necesariamente contribuirá a reducir el retorno logrado mediante la adquisición de aptitudes, sino que incrementará aún más la demanda de trabajadores especializados, al inducir la aceleración de cambios tecnológicos basados en un uso intensivo de esos trabajadores calificados. En encuestas sobre el clima para la inversión, más del 20% de las empresas de países en desarrollo tan diferentes como Argelia, Bangladesh, Brasil, China, Estonia y Zambia declaran que uno de los obstáculos importantes o graves que afectan a sus operaciones consiste en la falta de aptitudes y educación adecuadas de los trabajadores. La rentabilidad que brinda la educación secundaria y superior en la esfera privada ha venido en aumento, en especial en países cuya educación primaria dista poco de ser universal.</w:t>
      </w:r>
    </w:p>
    <w:p>
      <w:pPr>
        <w:pStyle w:val="Normal"/>
        <w:jc w:val="both"/>
        <w:rPr/>
      </w:pPr>
      <w:r>
        <w:rPr/>
      </w:r>
    </w:p>
    <w:p>
      <w:pPr>
        <w:pStyle w:val="Normal"/>
        <w:jc w:val="both"/>
        <w:rPr/>
      </w:pPr>
      <w:r>
        <w:rPr/>
        <w:t>Han surgido nuevos desafíos en materia de salud. Habiendo sobrevivido a los flagelos de la infancia, los jóvenes se ven confrontados con riesgos de salud en un período de gran vulnerabilidad, cuando se inician en la actividad sexual e ingresan en la edad de la búsqueda de identidad y la asunción de riesgos. En 2005, más de la mitad de las personas que contrajeron el VIH en todo el mundo -cuya cifra se estima en 5 millones de personas- eran jóvenes de 15 a 24 años de edad; la mayoría de ellos mujeres jóvenes y niñas. El efecto económico de esas enfermedades devastadoras puede ser enorme. En Sudáfrica es posible que la reducción del crecimiento del PIB causada por el VIH/SIDA llegue al 20%. Esa enfermedad es la principal causa de muerte entre los jóvenes de 15 a 29 años de edad en África al sur del Sahara. En otras regiones las enfermedades no transmisibles son ahora la causa principal de muerte de las mujeres jóvenes. Las lesiones causadas por accidentes y actos de violencia son la principal causa de muerte de los varones jóvenes.</w:t>
      </w:r>
    </w:p>
    <w:p>
      <w:pPr>
        <w:pStyle w:val="Normal"/>
        <w:jc w:val="both"/>
        <w:rPr/>
      </w:pPr>
      <w:r>
        <w:rPr/>
      </w:r>
    </w:p>
    <w:p>
      <w:pPr>
        <w:pStyle w:val="Normal"/>
        <w:jc w:val="both"/>
        <w:rPr/>
      </w:pPr>
      <w:r>
        <w:rPr/>
        <w:t>No menos de dos razones permiten afirmar que enfrentando esos desafíos se influirá sobre la reducción de la pobreza durante largo tiempo. Primero, la capacidad de aprender es mucho mayor en los jóvenes que en las personas de más edad, por lo cual puede ser extremadamente costoso subsanar, a su respecto, la pérdida de oportunidades de adquisición de conocimientos especializados, buenos hábitos sanitarios y deseo de establecer vínculos comunitarios y sociales. Segundo, los resultados, en cuanto a creación de capital humano, que obtengan los jóvenes afectarán a los que hayan de lograr sus hijos. Los padres mejor educados tienen menos hijos, que son más saludables y reciben mejor educación. En todos los países en desarrollo, pero especialmente en las regiones de ingresos bajos de Asia meridional y África al sur del Sahara, las tasas de inmunización son mayores entre las familias cuyas madres han recibido alguna educación secundaria. Estos efectos intergeneracionales permiten a las familias superar la pobreza a largo plazo.</w:t>
      </w:r>
    </w:p>
    <w:p>
      <w:pPr>
        <w:pStyle w:val="Normal"/>
        <w:jc w:val="both"/>
        <w:rPr/>
      </w:pPr>
      <w:r>
        <w:rPr/>
      </w:r>
    </w:p>
    <w:p>
      <w:pPr>
        <w:pStyle w:val="Normal"/>
        <w:jc w:val="both"/>
        <w:rPr/>
      </w:pPr>
      <w:r>
        <w:rPr/>
        <w:t>Aprovechamiento de las oportunidades que ofrece un “saliente de jóvenes” en la población</w:t>
      </w:r>
    </w:p>
    <w:p>
      <w:pPr>
        <w:pStyle w:val="Normal"/>
        <w:jc w:val="both"/>
        <w:rPr/>
      </w:pPr>
      <w:r>
        <w:rPr/>
      </w:r>
    </w:p>
    <w:p>
      <w:pPr>
        <w:pStyle w:val="Normal"/>
        <w:jc w:val="both"/>
        <w:rPr/>
      </w:pPr>
      <w:r>
        <w:rPr/>
        <w:t xml:space="preserve">La necesidad de hacer frente hoy a los problemas de los jóvenes tiene también raíces demográficas, dada la demanda fiscal que representa simplemente el número de jóvenes de hoy y su proporción en la futura fuerza de trabajo. </w:t>
      </w:r>
    </w:p>
    <w:p>
      <w:pPr>
        <w:pStyle w:val="Normal"/>
        <w:jc w:val="both"/>
        <w:rPr/>
      </w:pPr>
      <w:r>
        <w:rPr/>
        <w:t xml:space="preserve">En el mundo actual, 1.500 millones de personas tienen entre 12 y 24 años de edad; 1.300 millones de ellas viven en países en desarrollo, la cifra más alta jamás registrada. Ésta aumentará pero no mucho más, pues se está llegando rápidamente a una meseta, al reducirse las tasas de fertilidad, lo que provoca un “saliente” en la estructura de la población mundial. Un hecho quizá no menos importante es la heterogénea estructura de edades en los países del mundo, provocada por diferencias cronológicas en la caída de las tasas de fertilidad. En el caso de los países desarrollados, esa transición se produjo hace tanto tiempo que el “saliente” está formado por las personas de mediana edad -las de la generación del auge de nacimientos (baby boomers)- cuyo desafío inmediato es hallar la manera de obtener un respaldo de ingresos adecuado y sostenible en la vejez. </w:t>
      </w:r>
    </w:p>
    <w:p>
      <w:pPr>
        <w:pStyle w:val="Normal"/>
        <w:jc w:val="both"/>
        <w:rPr/>
      </w:pPr>
      <w:r>
        <w:rPr/>
      </w:r>
    </w:p>
    <w:p>
      <w:pPr>
        <w:pStyle w:val="Normal"/>
        <w:jc w:val="both"/>
        <w:rPr/>
      </w:pPr>
      <w:r>
        <w:rPr/>
        <w:t>Unos pocos países en desarrollo -en especial los países en transición de Europa y Asia central- poseen estructuras de edades idénticas a las de los países desarrollados. En cambio, en la mayoría de los países en desarrollo, el número de jóvenes está alcanzando un máximo o lo alcanzará en los próximos diez años. Otros países, incluidos todos los de África al sur del Sahara, Afganistán, Iraq, Ribera Occidental y Gaza, y Yemen, tardarán no menos de 20 años en alcanzar el máximo. Su pirámide demográfica presenta una estructura más clásica, de más amplia base de personas más jóvenes, que se va achicando a medida que la edad aumenta.</w:t>
      </w:r>
    </w:p>
    <w:p>
      <w:pPr>
        <w:pStyle w:val="Normal"/>
        <w:jc w:val="both"/>
        <w:rPr/>
      </w:pPr>
      <w:r>
        <w:rPr/>
      </w:r>
    </w:p>
    <w:p>
      <w:pPr>
        <w:pStyle w:val="Normal"/>
        <w:jc w:val="both"/>
        <w:rPr/>
      </w:pPr>
      <w:r>
        <w:rPr/>
        <w:t>Estas cifras pueden representar un riesgo fiscal y económico. En un estudio reciente se estima que el costo anual por alumno de colegio secundario en África al sur del Sahara es casi tres veces mayor que el costo por alumno del nivel primario que recae sobre el sector público. A ello debe agregarse el costo de los programas de lucha contra el SIDA y las enfermedades no transmisibles, y el hecho de que el financiamiento de la carga fiscal -que hasta en los períodos óptimos es difícil manejar-, puede ser un obstáculo al crecimiento. Además, si los jóvenes permanecen desempleados durante períodos prolongados, como ocurrió en el período de auge de los nacimientos en Europa y los Estados Unidos, no sólo se derrochan recursos humanos, sino que se corre el riesgo de crear expectativas infundadas y perturbaciones sociales que pueden afectar al clima de inversión y el crecimiento económico. Esas cifras elevadas pueden representar también una oportunidad. La transición en materia de fertilidad hace que muchos países en desarrollo hayan ingresado o no tarden en ingresar en una fase en que una gran proporción de su población llegue a la edad de trabajar. Ese aumento de una fuerza de trabajo que tiene menos hijos y ancianos que mantener constituye una ventana de oportunidad para gastar en otras cosas; por ejemplo, en crear capital humano.</w:t>
      </w:r>
    </w:p>
    <w:p>
      <w:pPr>
        <w:pStyle w:val="Normal"/>
        <w:jc w:val="both"/>
        <w:rPr/>
      </w:pPr>
      <w:r>
        <w:rPr/>
      </w:r>
    </w:p>
    <w:p>
      <w:pPr>
        <w:pStyle w:val="Normal"/>
        <w:jc w:val="both"/>
        <w:rPr/>
      </w:pPr>
      <w:r>
        <w:rPr/>
        <w:t>La ventana de oportunidad que ofrece la disminución de las tasas de dependencia puede permanecer abierta por hasta 40 años, lo que dependerá de la disminución de la tasa de fertilidad. Luego el proceso de envejecimiento la cerrará. El factor positivo es que casi todos los países en desarrollo se encuentran aún en esa ventana. De los que ingresaron en ella tempranamente, algunos la han aprovechado plenamente; otros no. Según un estudio, el hecho de que en 1965-90 la tasa de crecimiento de Asia oriental haya superado en más del 40% a la de América Latina obedece al crecimiento más acelerado de la población en edad de trabajar en la primera de esas regiones y a que en ella se aplican políticas más acertadas para el desarrollo del comercio y del capital humano. Si los países no invierten en capital humano -lo que es sumamente redituable para los jóvenes-, no pueden tener la esperanza de aprovechar ese dividendo demográfico.</w:t>
      </w:r>
    </w:p>
    <w:p>
      <w:pPr>
        <w:pStyle w:val="Normal"/>
        <w:jc w:val="both"/>
        <w:rPr/>
      </w:pPr>
      <w:r>
        <w:rPr/>
      </w:r>
    </w:p>
    <w:p>
      <w:pPr>
        <w:pStyle w:val="Normal"/>
        <w:jc w:val="both"/>
        <w:rPr/>
      </w:pPr>
      <w:r>
        <w:rPr/>
        <w:t>Para otros países pobres de África al sur del Sahara, Asia meridional y Oriente Medio y Norte de África no tardará en abrirse la ventana de oportunidad. Para seguir una trayectoria de crecimiento como la lograda por las economías asiáticas, necesitan políticas e instituciones que amplíen las oportunidades de los jóvenes de desarrollar su capital humano y utilizarlo productivamente en el trabajo. De hecho, las aptitudes globales de la fuerza de trabajo, creadas en gran medida en la niñez y en la juventud, afectan poderosamente al clima de inversión en las empresas. Además, cuando el coeficiente de matrícula en la enseñanza posprimaria es alto, es menor la escasez de personal especializado que caracteriza a todos los países en desarrollo.</w:t>
      </w:r>
    </w:p>
    <w:p>
      <w:pPr>
        <w:pStyle w:val="Normal"/>
        <w:jc w:val="both"/>
        <w:rPr/>
      </w:pPr>
      <w:r>
        <w:rPr/>
      </w:r>
    </w:p>
    <w:p>
      <w:pPr>
        <w:pStyle w:val="Normal"/>
        <w:jc w:val="both"/>
        <w:rPr/>
      </w:pPr>
      <w:r>
        <w:rPr/>
        <w:t>Lograr apropiados resultados hoy podría ser enormemente beneficioso para el futuro, porque los jóvenes, por constituir la próxima generación de jefes y padres de familia, influirán poderosamente sobre sus hijos...</w:t>
      </w:r>
    </w:p>
    <w:p>
      <w:pPr>
        <w:pStyle w:val="Normal"/>
        <w:jc w:val="both"/>
        <w:rPr/>
      </w:pPr>
      <w:r>
        <w:rPr/>
      </w:r>
    </w:p>
    <w:p>
      <w:pPr>
        <w:pStyle w:val="Normal"/>
        <w:jc w:val="both"/>
        <w:rPr/>
      </w:pPr>
      <w:r>
        <w:rPr/>
        <w:t>Inversiones durante las cinco transiciones en la vida de los jóvenes</w:t>
      </w:r>
    </w:p>
    <w:p>
      <w:pPr>
        <w:pStyle w:val="Normal"/>
        <w:jc w:val="both"/>
        <w:rPr/>
      </w:pPr>
      <w:r>
        <w:rPr/>
      </w:r>
    </w:p>
    <w:p>
      <w:pPr>
        <w:pStyle w:val="Normal"/>
        <w:jc w:val="both"/>
        <w:rPr/>
      </w:pPr>
      <w:r>
        <w:rPr/>
        <w:t>Las decisiones que han de afectar al bienestar de los jóvenes y a la sociedad son las que dan forma al capital humano fundacional y les permite ser trabajadores productivos, jefes de familia, ciudadanos y dirigentes comunitarios. Por esa razón en el presente Informe se centra la atención en las transiciones por las que pasan los jóvenes en el contexto del aprendizaje, el trabajo, la salud, la familia y el ejercicio de sus derechos cívicos. Si las decisiones referentes a esas transiciones son acertadas, será posible crear, preservar y distribuir adecuadamente el capital humano. En caso contrario será muy difícil corregir los errores, porque la deserción escolar, los períodos prolongados de desempleo o los comportamientos peligrosos para la salud pueden dejar secuelas permanentes.</w:t>
      </w:r>
    </w:p>
    <w:p>
      <w:pPr>
        <w:pStyle w:val="Normal"/>
        <w:jc w:val="both"/>
        <w:rPr/>
      </w:pPr>
      <w:r>
        <w:rPr/>
      </w:r>
    </w:p>
    <w:p>
      <w:pPr>
        <w:pStyle w:val="Normal"/>
        <w:jc w:val="both"/>
        <w:rPr/>
      </w:pPr>
      <w:r>
        <w:rPr/>
        <w:t>Es mucho lo que puede hacer la política pública para orientar esos procesos. Cada vez que los jóvenes ingresan en una transición, se ve afectado el desarrollo de su capital humano, no sólo en virtud de la pobreza, sino también de fallas de políticas que afectan a sus opciones; especialmente el hecho de que no se dispensen o financien servicios adecuados cuando los mercados no funcionan”…</w:t>
      </w:r>
    </w:p>
    <w:p>
      <w:pPr>
        <w:pStyle w:val="Normal"/>
        <w:jc w:val="both"/>
        <w:rPr/>
      </w:pPr>
      <w:r>
        <w:rPr/>
      </w:r>
    </w:p>
    <w:p>
      <w:pPr>
        <w:pStyle w:val="Normal"/>
        <w:jc w:val="both"/>
        <w:rPr/>
      </w:pPr>
      <w:r>
        <w:rPr/>
        <w:t>Y Wolfowitz se quedó tan contento con su carta a los Reyes Magos, que le “duplicó” el sueldo a su novia (que no es “precisamente” joven)… Después pasó lo que pasó. O sea.</w:t>
      </w:r>
    </w:p>
    <w:p>
      <w:pPr>
        <w:pStyle w:val="Normal"/>
        <w:jc w:val="both"/>
        <w:rPr/>
      </w:pPr>
      <w:r>
        <w:rPr/>
      </w:r>
    </w:p>
    <w:p>
      <w:pPr>
        <w:pStyle w:val="Normal"/>
        <w:jc w:val="both"/>
        <w:rPr>
          <w:u w:val="single"/>
        </w:rPr>
      </w:pPr>
      <w:r>
        <w:rPr>
          <w:u w:val="single"/>
        </w:rPr>
        <w:t>La Pobreza Nacional Agregada (los cálculos “olvidados” por el Banco Mundial)</w:t>
      </w:r>
    </w:p>
    <w:p>
      <w:pPr>
        <w:pStyle w:val="Normal"/>
        <w:jc w:val="both"/>
        <w:rPr>
          <w:u w:val="single"/>
        </w:rPr>
      </w:pPr>
      <w:r>
        <w:rPr>
          <w:u w:val="single"/>
        </w:rPr>
      </w:r>
    </w:p>
    <w:p>
      <w:pPr>
        <w:pStyle w:val="Normal"/>
        <w:jc w:val="both"/>
        <w:rPr/>
      </w:pPr>
      <w:r>
        <w:rPr/>
        <w:t>Desde mediados del siglo XIX, la mayor parte de debates sobre el trabajo infantil en los países desarrollados se ha centrado en la economía. En términos muy generales, podemos identificar tres interrogantes:</w:t>
      </w:r>
    </w:p>
    <w:p>
      <w:pPr>
        <w:pStyle w:val="Normal"/>
        <w:jc w:val="both"/>
        <w:rPr/>
      </w:pPr>
      <w:r>
        <w:rPr/>
      </w:r>
    </w:p>
    <w:p>
      <w:pPr>
        <w:pStyle w:val="Normal"/>
        <w:jc w:val="both"/>
        <w:rPr/>
      </w:pPr>
      <w:r>
        <w:rPr/>
        <w:t>1) ¿Es el trabajo infantil realmente un problema? Si el valor económico que aportan los niños que trabajan supera los costos de esta actividad, ¿no debería permitirse que continúe existiendo? Algunos economistas prefieren suponer que si los niños o sus padres eligen el trabajo infantil frente a otras alternativas, el valor económico neto (beneficios menos costos) debe ser positivo. Otra manera de plantearlo es preguntarnos si al poner en práctica programas que reduzcan efectivamente el predominio del trabajo infantil, ¿se encontrarían los hogares en una situación peor que en la que estaban?</w:t>
      </w:r>
    </w:p>
    <w:p>
      <w:pPr>
        <w:pStyle w:val="Normal"/>
        <w:jc w:val="both"/>
        <w:rPr/>
      </w:pPr>
      <w:r>
        <w:rPr/>
      </w:r>
    </w:p>
    <w:p>
      <w:pPr>
        <w:pStyle w:val="Normal"/>
        <w:jc w:val="both"/>
        <w:rPr/>
      </w:pPr>
      <w:r>
        <w:rPr/>
        <w:t>2) Si el trabajo infantil es un problema, ¿se resuelve “automáticamente” en el curso del desarrollo económico? ¿Es el mejor camino para los países menos desarrollados dejar en suspenso las actividades preventivas y esperar a que el crecimiento económico genere las condiciones apropiadas para la adopción de medidas futuras?</w:t>
      </w:r>
    </w:p>
    <w:p>
      <w:pPr>
        <w:pStyle w:val="Normal"/>
        <w:jc w:val="both"/>
        <w:rPr/>
      </w:pPr>
      <w:r>
        <w:rPr/>
      </w:r>
    </w:p>
    <w:p>
      <w:pPr>
        <w:pStyle w:val="Normal"/>
        <w:jc w:val="both"/>
        <w:rPr/>
      </w:pPr>
      <w:r>
        <w:rPr/>
        <w:t>3) Si el trabajo infantil es un problema que exige atención inmediata, ¿existen factores económicos (“fallos del mercado”) que deben corregirse? Si tal es el caso, ¿cuáles son?</w:t>
      </w:r>
    </w:p>
    <w:p>
      <w:pPr>
        <w:pStyle w:val="Normal"/>
        <w:jc w:val="both"/>
        <w:rPr/>
      </w:pPr>
      <w:r>
        <w:rPr/>
      </w:r>
    </w:p>
    <w:p>
      <w:pPr>
        <w:pStyle w:val="Normal"/>
        <w:jc w:val="both"/>
        <w:rPr/>
      </w:pPr>
      <w:r>
        <w:rPr/>
        <w:t>Estos interrogantes se inspiran en la teoría económica, que da un lugar de honor al papel de la elección individual dentro de las limitaciones que imponen los recursos y la tecnología. Desde la óptica económica, la tendencia es considerar las condiciones perjudiciales como problemas que resolver sólo si puede demostrarse que se relacionan con fallos del mercado - la tarea a la que está destinada la economía tradicional. Desde una perspectiva más amplia, estas preguntas no resuelven por sí solas todos los puntos que es preciso abordar y, por lo tanto, vale la pena profundizar el análisis. Por consiguiente, aunque de conformidad con los Convenios de la OIT estamos comprometidos a erradicar el trabajo infantil, quisiéramos saber si los hogares perderían más ingresos con el retiro de esa porción de su actividad laboral, que los posibles beneficios que engendrarían las consecuencias positivas. Del mismo modo, si el desarrollo económico está relacionado con una menor incidencia del trabajo infantil, este aspecto desempeñaría un papel en la evaluación del equilibrio entre los objetivos económicos y los de otra índole.</w:t>
      </w:r>
    </w:p>
    <w:p>
      <w:pPr>
        <w:pStyle w:val="Normal"/>
        <w:jc w:val="both"/>
        <w:rPr/>
      </w:pPr>
      <w:r>
        <w:rPr/>
      </w:r>
    </w:p>
    <w:p>
      <w:pPr>
        <w:pStyle w:val="Normal"/>
        <w:jc w:val="both"/>
        <w:rPr/>
      </w:pPr>
      <w:r>
        <w:rPr/>
        <w:t>En los últimos años, gran parte del debate económico se ha centrado en torno a la interpretación de los registros históricos de los países desarrollados. No existen muchas discrepancias respecto al hecho que en el pasado siglo o en los últimos dos, los países hayan experimentado un amplio desarrollo económico que ha posibilitado la reducción de la magnitud y la gravedad del problema del trabajo infantil. Sin embargo, hay mucha disparidad de opiniones en cuanto a las lecciones que deben de extraerse de esta experiencia. Según algunos, el desarrollo, al incrementar los ingresos de los hogares y el retorno a la educación, puede haber desempeñado el papel principal en la reducción de la explotación infantil. Sin embargo, otros opinan que es posible que la reforma social, a través de los canales legales y políticos, asociada a la inversión en la educación, haya desempeñado un amplio papel, y que la propia reducción del trabajo infantil es un factor que explica el consecuente crecimiento económico. Resulta claro que el debate histórico es muy pertinente para la situación actual de los países en desarrollo.</w:t>
      </w:r>
    </w:p>
    <w:p>
      <w:pPr>
        <w:pStyle w:val="Normal"/>
        <w:jc w:val="both"/>
        <w:rPr/>
      </w:pPr>
      <w:r>
        <w:rPr/>
      </w:r>
    </w:p>
    <w:p>
      <w:pPr>
        <w:pStyle w:val="Normal"/>
        <w:jc w:val="both"/>
        <w:rPr/>
      </w:pPr>
      <w:r>
        <w:rPr/>
        <w:t xml:space="preserve">En cualquier caso, en aras de la equidad social, preferiría que las reducciones del trabajo infantil y de las inversiones en capital humano se consideraran como objetivos sociales, no vinculados al grado de empobrecimiento al que grandes proporciones de seres humanos del mundo están actualmente sujetos. </w:t>
      </w:r>
    </w:p>
    <w:p>
      <w:pPr>
        <w:pStyle w:val="Normal"/>
        <w:jc w:val="both"/>
        <w:rPr/>
      </w:pPr>
      <w:r>
        <w:rPr/>
      </w:r>
    </w:p>
    <w:p>
      <w:pPr>
        <w:pStyle w:val="Normal"/>
        <w:jc w:val="both"/>
        <w:rPr/>
      </w:pPr>
      <w:r>
        <w:rPr/>
        <w:t>Para desarrollar este apartado utilizaré un informe de la OIT - IPEC (Programa Internacional para la Erradicación del Trabajo Infantil), titulado “Invertir en todos los niños” (2004), que presenta un Estudio económico de los costos y beneficios de erradicar el trabajo infantil, cuyo enfoque consiste en proponer programas de transferencia de ingresos que compensarían las limitaciones financieras de los hogares evitando la acumulación de deuda. Un magnífico informe que recomiendo leer en su totalidad.  A continuación, se presentan algunos párrafos y datos significativos:</w:t>
      </w:r>
    </w:p>
    <w:p>
      <w:pPr>
        <w:pStyle w:val="Normal"/>
        <w:jc w:val="both"/>
        <w:rPr/>
      </w:pPr>
      <w:r>
        <w:rPr/>
      </w:r>
    </w:p>
    <w:p>
      <w:pPr>
        <w:pStyle w:val="Normal"/>
        <w:jc w:val="both"/>
        <w:rPr/>
      </w:pPr>
      <w:r>
        <w:rPr/>
        <w:t>“</w:t>
      </w:r>
      <w:r>
        <w:rPr/>
        <w:t>La meta de erradicar el trabajo infantil está incorporada en los convenios de la OIT, las legislaciones nacionales y los objetivos de las organizaciones de trabajadores y de empleadores y otras organizaciones de la sociedad civil en todo el mundo. ¿Pero qué recursos se necesitarían para alcanzar esta meta? ¿Cuáles serían las consecuencias económicas, y cómo se distribuirían entre los diferentes sectores de la comunidad global?</w:t>
      </w:r>
    </w:p>
    <w:p>
      <w:pPr>
        <w:pStyle w:val="Normal"/>
        <w:jc w:val="both"/>
        <w:rPr/>
      </w:pPr>
      <w:r>
        <w:rPr/>
      </w:r>
    </w:p>
    <w:p>
      <w:pPr>
        <w:pStyle w:val="Normal"/>
        <w:jc w:val="both"/>
        <w:rPr/>
      </w:pPr>
      <w:r>
        <w:rPr/>
        <w:t>El IPEC ha realizado el primer estudio integrado de los costos y beneficios económicos de erradicar el trabajo infantil en todo el mundo en desarrollo y en transición.</w:t>
      </w:r>
    </w:p>
    <w:p>
      <w:pPr>
        <w:pStyle w:val="Normal"/>
        <w:jc w:val="both"/>
        <w:rPr/>
      </w:pPr>
      <w:r>
        <w:rPr/>
      </w:r>
    </w:p>
    <w:p>
      <w:pPr>
        <w:pStyle w:val="Normal"/>
        <w:jc w:val="both"/>
        <w:rPr/>
      </w:pPr>
      <w:r>
        <w:rPr/>
        <w:t>El estudio no nos dice si se debe erradicar el trabajo infantil -estos compromisos ya están en vigor- sino que arroja luz sobre la carga financiera que esto puede implicar y los impactos económicos que podemos esperar como resultado. Igualmente, no ofrece prescripciones específicas de política, puesto que el programa de acción que configura es genérico, mientras que las políticas efectivas deben ser adaptadas a las condiciones específicas de cada país; pero proporciona información que puede ayudar a quienes formulan políticas o hacen campaña por la aceptación de las mismas.</w:t>
      </w:r>
    </w:p>
    <w:p>
      <w:pPr>
        <w:pStyle w:val="Normal"/>
        <w:jc w:val="both"/>
        <w:rPr/>
      </w:pPr>
      <w:r>
        <w:rPr/>
      </w:r>
    </w:p>
    <w:p>
      <w:pPr>
        <w:pStyle w:val="Normal"/>
        <w:jc w:val="both"/>
        <w:rPr/>
      </w:pPr>
      <w:r>
        <w:rPr/>
        <w:t>El programa tuvo estos componentes:</w:t>
      </w:r>
    </w:p>
    <w:p>
      <w:pPr>
        <w:pStyle w:val="Normal"/>
        <w:jc w:val="both"/>
        <w:rPr/>
      </w:pPr>
      <w:r>
        <w:rPr/>
      </w:r>
    </w:p>
    <w:p>
      <w:pPr>
        <w:pStyle w:val="Normal"/>
        <w:jc w:val="both"/>
        <w:rPr/>
      </w:pPr>
      <w:r>
        <w:rPr/>
        <w:t>a) Oferta educativa: Expansión de la capacidad de las escuelas y una actualización de la calidad escolar, de conformidad con el Convenio núm. 138 de la OIT, que concibe la educación como la principal actividad de los niños hasta los 14 años de edad. El estudio estimó tanto el capital (construcción de edificios) como los costos recurrentes de poner esta educación a disposición de todos los niños que actualmente no asisten a la escuela, teniendo en cuenta al mismo tiempo los cambios en la población infantil. También consideró el costo de reducir el tamaño de las clases y suministrar materiales suficientes en casos en que la práctica actual no cumpla con las pautas internacionales de calidad. Las metas establecidas fueron la educación primaria universal para el 2015 y la educación secundaria básica universal para el 2020. Es importante observar que gran parte de este compromiso no es exclusivo del programa que proponemos; lograr la educación primaria universal es una de las Metas de Desarrollo del Milenio adoptadas por la comunidad mundial. En este contexto, consideramos que la erradicación del trabajo infantil se basa en objetivos ya existentes. Aunque calculamos su costo total en este estudio, debe tenerse presente que el costo incremental de nuestro programa, su adición a costos ya implicados por otros compromisos, es mucho menor.</w:t>
      </w:r>
    </w:p>
    <w:p>
      <w:pPr>
        <w:pStyle w:val="Normal"/>
        <w:jc w:val="both"/>
        <w:rPr/>
      </w:pPr>
      <w:r>
        <w:rPr/>
      </w:r>
    </w:p>
    <w:p>
      <w:pPr>
        <w:pStyle w:val="Normal"/>
        <w:jc w:val="both"/>
        <w:rPr/>
      </w:pPr>
      <w:r>
        <w:rPr/>
        <w:t>b) Transferencias de ingresos: La institución de programas de transferencia de ingresos en cada país para costear el esfuerzo económico que supone a los hogares transferir a sus hijos del trabajo a la escuela. Estos programas seleccionarían a todas las familias con hijos en edad escolar que viven ahora en la pobreza, proporcionando beneficios según una fórmula que toma en cuenta el valor promedio del trabajo de los niños, el número de hijos por hogar y el grado de pobreza del hogar.</w:t>
      </w:r>
    </w:p>
    <w:p>
      <w:pPr>
        <w:pStyle w:val="Normal"/>
        <w:jc w:val="both"/>
        <w:rPr/>
      </w:pPr>
      <w:r>
        <w:rPr/>
      </w:r>
    </w:p>
    <w:p>
      <w:pPr>
        <w:pStyle w:val="Normal"/>
        <w:jc w:val="both"/>
        <w:rPr/>
      </w:pPr>
      <w:r>
        <w:rPr/>
        <w:t>c) Intervenciones no escolares: Un programa de intervenciones que busca la erradicación urgente de las peores formas de trabajo infantil, de conformidad con el Convenio núm. 182 de la OIT. Estos programas retirarían y, de ser necesario, rehabilitarían a niños que se encuentran en las formas incuestionablemente peores, tales como trabajo en régimen de servidumbre y prostitución, así como los que se dedican a trabajo peligroso. Las intervenciones seleccionarían también a niños socialmente excluidos, incluyendo refugiados y niños provenientes de castas inferiores, que pueden requerir particular atención. Más ampliamente, podemos concebir estas intervenciones de manera que aborden los factores culturales que suelen jugar un papel crucial en la reproducción y legitimación del trabajo infantil, complementando así los factores económicos abordados por el resto del programa. Tales preocupaciones culturales tienen a menudo importantes dimensiones de género; pero aunque éstas pueden ser cruciales para la planificación y ejecución de las intervenciones, para los propósitos de este estudio asumimos que las consideraciones de género no tienen conexión con los costos del programa.</w:t>
      </w:r>
    </w:p>
    <w:p>
      <w:pPr>
        <w:pStyle w:val="Normal"/>
        <w:jc w:val="both"/>
        <w:rPr/>
      </w:pPr>
      <w:r>
        <w:rPr/>
      </w:r>
    </w:p>
    <w:p>
      <w:pPr>
        <w:pStyle w:val="Normal"/>
        <w:jc w:val="both"/>
        <w:rPr/>
      </w:pPr>
      <w:r>
        <w:rPr/>
        <w:t xml:space="preserve">Estos tres componentes conforman los costos de erradicar el trabajo infantil, junto con el costo de oportunidad de este trabajo mismo, es decir, los beneficios económicos que se perderían si los niños fueran retirados de una parte de sus actividades productivas. </w:t>
      </w:r>
    </w:p>
    <w:p>
      <w:pPr>
        <w:pStyle w:val="Normal"/>
        <w:jc w:val="both"/>
        <w:rPr/>
      </w:pPr>
      <w:r>
        <w:rPr/>
      </w:r>
    </w:p>
    <w:p>
      <w:pPr>
        <w:pStyle w:val="Normal"/>
        <w:jc w:val="both"/>
        <w:rPr/>
      </w:pPr>
      <w:r>
        <w:rPr/>
        <w:t>Hay también dos beneficios principales: la capacidad productiva agregada que una generación futura de trabajadores disfrutaría gracias a su mejor educación, y las ganancias económicas que pueden esperarse de una mejor salud merced a la erradicación de las peores formas de trabajo infantil. Desde luego, hay muchos otros beneficios de erradicar el trabajo infantil, tales como las mejores oportunidades de desarrollo personal e inclusión social, que son resistentes a la cuantificación económica. En consecuencia, este informe no hace ningún intento de dar cuenta de ellos.</w:t>
      </w:r>
    </w:p>
    <w:p>
      <w:pPr>
        <w:pStyle w:val="Normal"/>
        <w:jc w:val="both"/>
        <w:rPr/>
      </w:pPr>
      <w:r>
        <w:rPr/>
      </w:r>
    </w:p>
    <w:p>
      <w:pPr>
        <w:pStyle w:val="Normal"/>
        <w:jc w:val="both"/>
        <w:rPr/>
      </w:pPr>
      <w:r>
        <w:rPr/>
        <w:t>- Elementos de los costos y beneficios</w:t>
      </w:r>
    </w:p>
    <w:p>
      <w:pPr>
        <w:pStyle w:val="Normal"/>
        <w:jc w:val="both"/>
        <w:rPr/>
      </w:pPr>
      <w:r>
        <w:rPr/>
      </w:r>
    </w:p>
    <w:p>
      <w:pPr>
        <w:pStyle w:val="Normal"/>
        <w:jc w:val="both"/>
        <w:rPr/>
      </w:pPr>
      <w:r>
        <w:rPr/>
        <w:t>Costos</w:t>
      </w:r>
    </w:p>
    <w:p>
      <w:pPr>
        <w:pStyle w:val="Normal"/>
        <w:jc w:val="both"/>
        <w:rPr/>
      </w:pPr>
      <w:r>
        <w:rPr/>
      </w:r>
    </w:p>
    <w:p>
      <w:pPr>
        <w:pStyle w:val="Normal"/>
        <w:jc w:val="both"/>
        <w:rPr/>
      </w:pPr>
      <w:r>
        <w:rPr/>
        <w:t>Oferta educativa: Costos de construir nuevas escuelas, capacitar y contratar nuevos maestros, suministrar materiales educativos adicionales.</w:t>
      </w:r>
    </w:p>
    <w:p>
      <w:pPr>
        <w:pStyle w:val="Normal"/>
        <w:jc w:val="both"/>
        <w:rPr/>
      </w:pPr>
      <w:r>
        <w:rPr/>
      </w:r>
    </w:p>
    <w:p>
      <w:pPr>
        <w:pStyle w:val="Normal"/>
        <w:jc w:val="both"/>
        <w:rPr/>
      </w:pPr>
      <w:r>
        <w:rPr/>
        <w:t>Ejecución de transferencias: Costo de administrar el programa de transferencia ingresos.</w:t>
      </w:r>
    </w:p>
    <w:p>
      <w:pPr>
        <w:pStyle w:val="Normal"/>
        <w:jc w:val="both"/>
        <w:rPr/>
      </w:pPr>
      <w:r>
        <w:rPr/>
      </w:r>
    </w:p>
    <w:p>
      <w:pPr>
        <w:pStyle w:val="Normal"/>
        <w:jc w:val="both"/>
        <w:rPr/>
      </w:pPr>
      <w:r>
        <w:rPr/>
        <w:t>Intervenciones: Costo de lograr la erradicación urgente de las peores formas de trabajo infantil y abordar las necesidades de poblaciones especiales.</w:t>
      </w:r>
    </w:p>
    <w:p>
      <w:pPr>
        <w:pStyle w:val="Normal"/>
        <w:jc w:val="both"/>
        <w:rPr/>
      </w:pPr>
      <w:r>
        <w:rPr/>
      </w:r>
    </w:p>
    <w:p>
      <w:pPr>
        <w:pStyle w:val="Normal"/>
        <w:jc w:val="both"/>
        <w:rPr/>
      </w:pPr>
      <w:r>
        <w:rPr/>
        <w:t>Costo de oportunidad: Costo sobrellevado por los hogares debido al valor del trabajo infantil que se deja de percibir.</w:t>
      </w:r>
    </w:p>
    <w:p>
      <w:pPr>
        <w:pStyle w:val="Normal"/>
        <w:jc w:val="both"/>
        <w:rPr/>
      </w:pPr>
      <w:r>
        <w:rPr/>
      </w:r>
    </w:p>
    <w:p>
      <w:pPr>
        <w:pStyle w:val="Normal"/>
        <w:jc w:val="both"/>
        <w:rPr/>
      </w:pPr>
      <w:r>
        <w:rPr/>
        <w:t>Beneficios</w:t>
      </w:r>
    </w:p>
    <w:p>
      <w:pPr>
        <w:pStyle w:val="Normal"/>
        <w:jc w:val="both"/>
        <w:rPr/>
      </w:pPr>
      <w:r>
        <w:rPr/>
      </w:r>
    </w:p>
    <w:p>
      <w:pPr>
        <w:pStyle w:val="Normal"/>
        <w:jc w:val="both"/>
        <w:rPr/>
      </w:pPr>
      <w:r>
        <w:rPr/>
        <w:t>Educación: Beneficio de una mejor productividad y capacidad de ganar ingresos asociados con una mayor educación.</w:t>
      </w:r>
    </w:p>
    <w:p>
      <w:pPr>
        <w:pStyle w:val="Normal"/>
        <w:jc w:val="both"/>
        <w:rPr/>
      </w:pPr>
      <w:r>
        <w:rPr/>
      </w:r>
    </w:p>
    <w:p>
      <w:pPr>
        <w:pStyle w:val="Normal"/>
        <w:jc w:val="both"/>
        <w:rPr/>
      </w:pPr>
      <w:r>
        <w:rPr/>
        <w:t>Salud: Beneficio de reducción de enfermedades y lesiones gracias a la erradicación de las peores formas de trabajo infant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9405" cy="3496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399405" cy="34963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Nota aclaratoria: Categorías económicas</w:t>
      </w:r>
    </w:p>
    <w:p>
      <w:pPr>
        <w:pStyle w:val="Normal"/>
        <w:jc w:val="both"/>
        <w:rPr/>
      </w:pPr>
      <w:r>
        <w:rPr/>
      </w:r>
    </w:p>
    <w:p>
      <w:pPr>
        <w:pStyle w:val="Normal"/>
        <w:jc w:val="both"/>
        <w:rPr/>
      </w:pPr>
      <w:r>
        <w:rPr/>
        <w:t>Oferta educativa: El costo del incremento de la cantidad y calidad de la educación.</w:t>
      </w:r>
    </w:p>
    <w:p>
      <w:pPr>
        <w:pStyle w:val="Normal"/>
        <w:jc w:val="both"/>
        <w:rPr/>
      </w:pPr>
      <w:r>
        <w:rPr/>
      </w:r>
    </w:p>
    <w:p>
      <w:pPr>
        <w:pStyle w:val="Normal"/>
        <w:jc w:val="both"/>
        <w:rPr/>
      </w:pPr>
      <w:r>
        <w:rPr/>
        <w:t>Costo de oportunidad: El costo de oportunidad del trabajo infantil, el valor del trabajo infantil que se deja de percibir debido a su erradicación.</w:t>
      </w:r>
    </w:p>
    <w:p>
      <w:pPr>
        <w:pStyle w:val="Normal"/>
        <w:jc w:val="both"/>
        <w:rPr/>
      </w:pPr>
      <w:r>
        <w:rPr/>
      </w:r>
    </w:p>
    <w:p>
      <w:pPr>
        <w:pStyle w:val="Normal"/>
        <w:jc w:val="both"/>
        <w:rPr/>
      </w:pPr>
      <w:r>
        <w:rPr/>
        <w:t>Programa de transferencias: El costo administrativo del programa de transferencia de ingresos para promover la demanda de educación.</w:t>
      </w:r>
    </w:p>
    <w:p>
      <w:pPr>
        <w:pStyle w:val="Normal"/>
        <w:jc w:val="both"/>
        <w:rPr/>
      </w:pPr>
      <w:r>
        <w:rPr/>
      </w:r>
    </w:p>
    <w:p>
      <w:pPr>
        <w:pStyle w:val="Normal"/>
        <w:jc w:val="both"/>
        <w:rPr/>
      </w:pPr>
      <w:r>
        <w:rPr/>
        <w:t>Intervenciones: El costo de las intervenciones de programa dirigidas a los niños sometidos a las peores formas de trabajo infantil o en condiciones de exclusión social.</w:t>
      </w:r>
    </w:p>
    <w:p>
      <w:pPr>
        <w:pStyle w:val="Normal"/>
        <w:jc w:val="both"/>
        <w:rPr/>
      </w:pPr>
      <w:r>
        <w:rPr/>
      </w:r>
    </w:p>
    <w:p>
      <w:pPr>
        <w:pStyle w:val="Normal"/>
        <w:jc w:val="both"/>
        <w:rPr/>
      </w:pPr>
      <w:r>
        <w:rPr/>
        <w:t>Beneficios de la educación Los beneficios económicos anticipados de los niños que reciben años adicionales de escolarización a mejores niveles de calidad.</w:t>
      </w:r>
    </w:p>
    <w:p>
      <w:pPr>
        <w:pStyle w:val="Normal"/>
        <w:jc w:val="both"/>
        <w:rPr/>
      </w:pPr>
      <w:r>
        <w:rPr/>
      </w:r>
    </w:p>
    <w:p>
      <w:pPr>
        <w:pStyle w:val="Normal"/>
        <w:jc w:val="both"/>
        <w:rPr/>
      </w:pPr>
      <w:r>
        <w:rPr/>
        <w:t>Beneficios para la salud: Los beneficios económicos del mejoramiento de los resultados sanitarios debidos a la erradicación de las peores formas de trabajo infantil.</w:t>
      </w:r>
    </w:p>
    <w:p>
      <w:pPr>
        <w:pStyle w:val="Normal"/>
        <w:jc w:val="both"/>
        <w:rPr/>
      </w:pPr>
      <w:r>
        <w:rPr/>
      </w:r>
    </w:p>
    <w:p>
      <w:pPr>
        <w:pStyle w:val="Normal"/>
        <w:jc w:val="both"/>
        <w:rPr/>
      </w:pPr>
      <w:r>
        <w:rPr/>
        <w:t>Beneficios económicos netos: Los beneficios económicos netos de erradicar el trabajo infantil; el total de beneficios menos total de costos.</w:t>
      </w:r>
    </w:p>
    <w:p>
      <w:pPr>
        <w:pStyle w:val="Normal"/>
        <w:jc w:val="both"/>
        <w:rPr/>
      </w:pPr>
      <w:r>
        <w:rPr/>
      </w:r>
    </w:p>
    <w:p>
      <w:pPr>
        <w:pStyle w:val="Normal"/>
        <w:jc w:val="both"/>
        <w:rPr/>
      </w:pPr>
      <w:r>
        <w:rPr/>
        <w:t>Pagos de transferencias: Los ingresos que deben transferirse a los hogares pobres con niños en edad escolar para promover la demanda de educación</w:t>
      </w:r>
    </w:p>
    <w:p>
      <w:pPr>
        <w:pStyle w:val="Normal"/>
        <w:jc w:val="both"/>
        <w:rPr/>
      </w:pPr>
      <w:r>
        <w:rPr/>
      </w:r>
    </w:p>
    <w:p>
      <w:pPr>
        <w:pStyle w:val="Normal"/>
        <w:jc w:val="both"/>
        <w:rPr/>
      </w:pPr>
      <w:r>
        <w:rPr/>
        <w:t>Beneficios financieros netos: Los beneficios económicos netos menos los pagos de transferencias, una medición de la recompensa financiera (carga) de erradicar</w:t>
      </w:r>
    </w:p>
    <w:p>
      <w:pPr>
        <w:pStyle w:val="Normal"/>
        <w:jc w:val="both"/>
        <w:rPr/>
      </w:pPr>
      <w:r>
        <w:rPr/>
        <w:t>El resultado individual más importante es que se estima que la erradicación del trabajo infantil y su reemplazo por la educación universal, rendirá enormes beneficios económicos; además, por supuesto, de los beneficios sociales e intrínsecos que hacen tan relevante este tema. Globalmente, los beneficios superan a los costos en una proporción de 6,7 a 1. Esto es equivalente, dada la distribución en el tiempo de costos y beneficios, a una tasa interna de retorno del 43,8%. Estas cifras, debe observarse, sugieren un grado de precisión que no está garantizado a la luz de las muy grandes incertidumbres en la medición que rodean la mayoría de aspectos de este estudio. Como el bloque principal del informe deja en claro, nuestras tabulaciones bien podrían estar por arriba o por debajo de estos montos. No obstante, la brecha entre beneficios y costos es tan grande que con seguridad resistirá ajustes razonables que podrían hacerse a su metodología. Todas las regiones experimentan ganancias netas muy grandes, aunque algunas se benefician más que otras…</w:t>
      </w:r>
    </w:p>
    <w:p>
      <w:pPr>
        <w:pStyle w:val="Normal"/>
        <w:jc w:val="both"/>
        <w:rPr/>
      </w:pPr>
      <w:r>
        <w:rPr/>
      </w:r>
    </w:p>
    <w:p>
      <w:pPr>
        <w:pStyle w:val="Normal"/>
        <w:jc w:val="both"/>
        <w:rPr/>
      </w:pPr>
      <w:r>
        <w:rPr/>
        <w:t>Un segundo enfoque es considerar los flujos económicos que se producen a lo largo de los veinte años de duración del programa hipotético, seguidos por los casi veinte años de beneficios… En los primeros ocho años muestran una tendencia decreciente (más negativos); luego revierten su tendencia, haciéndose positivos en el año 2016. Esto revela el carácter económico del programa de erradicación del trabajo infantil como una inversión generacional, un compromiso sostenido con nuestros niños a fin de cosechar los beneficios cuando ellos lleguen a la edad adulta. A lo largo de aproximadamente una década y media durante la cual el programa estará implementándose, su carga económica sobrepasará sus retornos. Después de esto los flujos netos se vuelven positivos, y dramáticamente después del 2020, pues pasado este punto no hay ningún otro costo, sólo existen los beneficios derivados de una mejor educación y salud. Por ende, tomados en su conjunto, estos beneficios postergados más que resarcen de los costos, incluso considerando los efectos del descuento…</w:t>
      </w:r>
    </w:p>
    <w:p>
      <w:pPr>
        <w:pStyle w:val="Normal"/>
        <w:jc w:val="both"/>
        <w:rPr/>
      </w:pPr>
      <w:r>
        <w:rPr/>
      </w:r>
    </w:p>
    <w:p>
      <w:pPr>
        <w:pStyle w:val="Normal"/>
        <w:jc w:val="both"/>
        <w:rPr/>
      </w:pPr>
      <w:r>
        <w:rPr/>
        <w:t>¿Qué significaría para la comunidad internacional hacer una inversión de esta magnitud?</w:t>
      </w:r>
    </w:p>
    <w:p>
      <w:pPr>
        <w:pStyle w:val="Normal"/>
        <w:jc w:val="both"/>
        <w:rPr/>
      </w:pPr>
      <w:r>
        <w:rPr/>
      </w:r>
    </w:p>
    <w:p>
      <w:pPr>
        <w:pStyle w:val="Normal"/>
        <w:jc w:val="both"/>
        <w:rPr/>
      </w:pPr>
      <w:r>
        <w:rPr/>
        <w:t>Una manera de responder a esta pregunta es comparar los costos observados con otras categorías de gastos (de las economías en desarrollo en el año 2000)…</w:t>
      </w:r>
    </w:p>
    <w:p>
      <w:pPr>
        <w:pStyle w:val="Normal"/>
        <w:jc w:val="both"/>
        <w:rPr/>
      </w:pPr>
      <w:r>
        <w:rPr/>
      </w:r>
    </w:p>
    <w:p>
      <w:pPr>
        <w:pStyle w:val="Normal"/>
        <w:jc w:val="both"/>
        <w:rPr/>
      </w:pPr>
      <w:r>
        <w:rPr/>
        <w:t>El monto anual promedio durante el primer decenio palidece en comparación con el peso cargado actualmente para financiar el servicio de la deuda (más de 1 billón de dólares) o las fuerzas armadas (aproximadamente 500.000 millones de dólares); incluso es pequeña en relación con los gastos sociales existentes (aproximadamente 500.000 millones de dólares). El promedio correspondiente durante la segunda década es más grande, pero todavía manejable a la luz de los otros elementos, particularmente si sigue a un período de crecimiento económico sostenido.</w:t>
      </w:r>
    </w:p>
    <w:p>
      <w:pPr>
        <w:pStyle w:val="Normal"/>
        <w:jc w:val="both"/>
        <w:rPr/>
      </w:pPr>
      <w:r>
        <w:rPr/>
      </w:r>
    </w:p>
    <w:p>
      <w:pPr>
        <w:pStyle w:val="Normal"/>
        <w:jc w:val="both"/>
        <w:rPr/>
      </w:pPr>
      <w:r>
        <w:rPr/>
        <w:t>Juntando estos dos análisis -beneficios económicos netos y costos del sector público- ¿qué conclusiones pueden extraerse? Los resultados demuestran que un período prolongado, aproximadamente quince años, de costos netos va seguido por un período aún más largo de beneficios netos más grandes todavía. En verdad, los costos han concluido después de 20 años, pero los beneficios continúan hasta por 40 años, pasado ese punto. La cuestión crítica es cómo financiar una inversión de esta magnitud y duración.</w:t>
      </w:r>
    </w:p>
    <w:p>
      <w:pPr>
        <w:pStyle w:val="Normal"/>
        <w:jc w:val="both"/>
        <w:rPr/>
      </w:pPr>
      <w:r>
        <w:rPr/>
      </w:r>
    </w:p>
    <w:p>
      <w:pPr>
        <w:pStyle w:val="Normal"/>
        <w:jc w:val="both"/>
        <w:rPr/>
      </w:pPr>
      <w:r>
        <w:rPr/>
        <w:t>Creemos que, a la luz de los fondos existentes que se encuentran potencialmente disponibles, ésta es principalmente una cuestión política más que económica. El programa de erradicación del trabajo infantil representa un aumento visible pero no exorbitante en los gastos sociales corrientes (en promedio alrededor del 11% durante la segunda década). Debe recalcarse otra vez en este contexto que la educación primaria y la secundaria básica universales, metas que disfrutan ya de apoyo general, componen el grueso de nuestros costos y beneficios económicos…</w:t>
      </w:r>
    </w:p>
    <w:p>
      <w:pPr>
        <w:pStyle w:val="Normal"/>
        <w:jc w:val="both"/>
        <w:rPr/>
      </w:pPr>
      <w:r>
        <w:rPr/>
      </w:r>
    </w:p>
    <w:p>
      <w:pPr>
        <w:pStyle w:val="Normal"/>
        <w:jc w:val="both"/>
        <w:rPr/>
      </w:pPr>
      <w:r>
        <w:rPr/>
        <w:t>Costos directos para los hogares al erradicar el trabajo infantil</w:t>
      </w:r>
    </w:p>
    <w:p>
      <w:pPr>
        <w:pStyle w:val="Normal"/>
        <w:jc w:val="both"/>
        <w:rPr/>
      </w:pPr>
      <w:r>
        <w:rPr/>
      </w:r>
    </w:p>
    <w:p>
      <w:pPr>
        <w:pStyle w:val="Normal"/>
        <w:jc w:val="both"/>
        <w:rPr/>
      </w:pPr>
      <w:r>
        <w:rPr/>
        <w:t>En nuestro programa los hogares enfrentan un costo principal y disfrutan un beneficio principal. Pierden el valor económico de la fuerza de trabajo de sus niños y niñas a medida que ésta es eliminada progresivamente en un período de 20 años. Pero, si son pobres, pueden beneficiarse de un programa de transferencia de ingresos implantado gradualmente con la misma duración. (En la medida, desde luego, en que las transferencias no son financiadas por fondos desviados de otros usos, los hogares no pobres pueden pagar más en impuestos.)</w:t>
      </w:r>
    </w:p>
    <w:p>
      <w:pPr>
        <w:pStyle w:val="Normal"/>
        <w:jc w:val="both"/>
        <w:rPr/>
      </w:pPr>
      <w:r>
        <w:rPr/>
      </w:r>
    </w:p>
    <w:p>
      <w:pPr>
        <w:pStyle w:val="Normal"/>
        <w:jc w:val="both"/>
        <w:rPr/>
      </w:pPr>
      <w:r>
        <w:rPr/>
        <w:t>Asignar un valor económico al trabajo de los niños es un aspecto crucial de este estudio. Quizás ninguna preocupación sobre la conveniencia de erradicar el trabajo infantil está más generalizada que la noción de que los hogares, particularmente los que viven en la pobreza, no pueden permitirse perder la contribución que sus niños y niñas hacen actualmente. Lamentablemente, hay poca evidencia sistemática respecto al valor del trabajo infantil, y la información disponible para nuestros equipos nacionales no siempre fue suficiente. Al final, optamos por asumir que la contribución de un niño trabajador es el 20% de la de un adulto. Esto se refleja en nuestras estimaciones de línea de base, aunque aumentar esta fracción a 25% (casi ciertamente un límite superior) aumentaría el costo total de erradicar el trabajo infantil en aproximadamente $ 60 mil millones.</w:t>
      </w:r>
    </w:p>
    <w:p>
      <w:pPr>
        <w:pStyle w:val="Normal"/>
        <w:jc w:val="both"/>
        <w:rPr/>
      </w:pPr>
      <w:r>
        <w:rPr/>
      </w:r>
    </w:p>
    <w:p>
      <w:pPr>
        <w:pStyle w:val="Normal"/>
        <w:jc w:val="both"/>
        <w:rPr/>
      </w:pPr>
      <w:r>
        <w:rPr/>
        <w:t>La transferencia de ingresos es una versión más ambiciosa de programas que ya han sido implementados, tal como la “Bolsa Escola” de Brasil. Utiliza una fórmula que transfiere un 60-80% del valor promedio del trabajo infantil por niño en edad escolar que asiste a la escuela a los hogares pobres, sin importar si este niño no es trabajador actualmente. (El porcentaje exacto depende del grado de pobreza y del número de niños en edad escolar por hogar.) Para estimar el monto total de financiamiento que tal programa requeriría, utilizamos nuestros estimados del valor del trabajo infantil y extrapolamos a partir de datos de encuestas sobre el grado y profundidad de la pobreza, así como el número de niños en edad escolar por hogar pobre…</w:t>
      </w:r>
    </w:p>
    <w:p>
      <w:pPr>
        <w:pStyle w:val="Normal"/>
        <w:jc w:val="both"/>
        <w:rPr/>
      </w:pPr>
      <w:r>
        <w:rPr/>
      </w:r>
    </w:p>
    <w:p>
      <w:pPr>
        <w:pStyle w:val="Normal"/>
        <w:jc w:val="both"/>
        <w:rPr/>
      </w:pPr>
      <w:r>
        <w:rPr/>
        <w:t>Comparando el valor perdido del trabajo infantil y el ingreso añadido gracias a las transferencias, encontramos que el primero supera al segundo por un margen relativamente pequeño: $ 247 a $ 214 mil millones. Sin embargo, estos montos corresponden a poblaciones diferentes. Algunos hogares pobres reciben beneficios sin reducir el trabajo infantil porque sus hijos no estaban trabajando previamente, y otros hogares reducen el trabajo infantil sin recibir beneficios porque no son pobres. Por tanto, el moderado déficit agregado del sector hogares refleja el tamaño del segundo grupo en relación con el primero.</w:t>
      </w:r>
    </w:p>
    <w:p>
      <w:pPr>
        <w:pStyle w:val="Normal"/>
        <w:jc w:val="both"/>
        <w:rPr/>
      </w:pPr>
      <w:r>
        <w:rPr/>
      </w:r>
    </w:p>
    <w:p>
      <w:pPr>
        <w:pStyle w:val="Normal"/>
        <w:jc w:val="both"/>
        <w:rPr/>
      </w:pPr>
      <w:r>
        <w:rPr/>
      </w:r>
    </w:p>
    <w:p>
      <w:pPr>
        <w:pStyle w:val="Normal"/>
        <w:jc w:val="both"/>
        <w:rPr/>
      </w:pPr>
      <w:r>
        <w:rPr/>
        <w:t>Costos para el sector público resultantes de erradicar el trabajo infantil</w:t>
      </w:r>
    </w:p>
    <w:p>
      <w:pPr>
        <w:pStyle w:val="Normal"/>
        <w:jc w:val="both"/>
        <w:rPr/>
      </w:pPr>
      <w:r>
        <w:rPr/>
      </w:r>
    </w:p>
    <w:p>
      <w:pPr>
        <w:pStyle w:val="Normal"/>
        <w:jc w:val="both"/>
        <w:rPr/>
      </w:pPr>
      <w:r>
        <w:rPr/>
        <w:t>Son dos los costos principales que enfrenta el sector público, aparte de los que tienen que ver con expandir la disponibilidad y calidad de la educación. El primero es el costo de administrar el programa de transferencia de ingresos; el segundo es el costo de las intervenciones que seleccionan niños dedicados a las peores formas de trabajo infantil y aquéllos cuyo trabajo o falta de escolarización están ligados a la exclusión social. Nuestro objetivo principal en este segundo conjunto de actividades es la erradicación completa de estas peores formas para el año 2010.</w:t>
      </w:r>
    </w:p>
    <w:p>
      <w:pPr>
        <w:pStyle w:val="Normal"/>
        <w:jc w:val="both"/>
        <w:rPr/>
      </w:pPr>
      <w:r>
        <w:rPr/>
      </w:r>
    </w:p>
    <w:p>
      <w:pPr>
        <w:pStyle w:val="Normal"/>
        <w:jc w:val="both"/>
        <w:rPr/>
      </w:pPr>
      <w:r>
        <w:rPr/>
        <w:t>Asumimos que el costo administrativo del programa de transferencias ascenderá al 5% de la suma transferida a los hogares pobres. Éste es un monto arbitrario, aunque no irrazonable. (“Bolsa Escola” y otros programas existentes ofrecen poca orientación, pues incluyen otras funciones además de la transferencia de ingresos.) Sin embargo, los montos son muy pequeños en relación con la mayoría de otros costos y beneficios; duplicar los gastos administrativos no tendría virtualmente ningún efecto sobre las conclusiones de este estudio.</w:t>
      </w:r>
    </w:p>
    <w:p>
      <w:pPr>
        <w:pStyle w:val="Normal"/>
        <w:jc w:val="both"/>
        <w:rPr/>
      </w:pPr>
      <w:r>
        <w:rPr/>
      </w:r>
    </w:p>
    <w:p>
      <w:pPr>
        <w:pStyle w:val="Normal"/>
        <w:jc w:val="both"/>
        <w:rPr/>
      </w:pPr>
      <w:r>
        <w:rPr/>
        <w:t>Calculamos los costos de intervención con base en las tabulaciones del número de niños que requieren tal intervención y los costos por unidad de esfuerzos anteriores en este campo. Para conseguir el primero de éstos, sumamos el número de niños identificados trabajando en condiciones peligrosas u horarios excesivamente prolongados (más de 43 horas por semana), los niños dedicados a las formas incuestionablemente peores de trabajo infantil, los que fueron incluidos entre las poblaciones de refugiados tabuladas por el Alto Comisionado de las Naciones Unidas para los Refugiados, y aquéllos cuya identificación de casta en Nepal sugeriría su exclusión social. Debido a la naturaleza altamente específica a cada país de la mayoría de estos números, no intentamos extrapolarlos. Por tanto, nuestros totales cuentan un número significativamente menor de niños que podrían ser seleccionados para intervenciones. Por otro lado, asumimos que cada uno de tales niños sería seleccionado, lo cual exagera el costo pues muchos niños serían retirados de tal trabajo debido a otros aspectos del programa de acción, y los efectos de derivación harían probable que las intervenciones cambiaran las circunstancias de niños que no fueron seleccionados específicamente por las mismas. Combinando estos dos factores, es probable que nuestros cálculos subestimen de manera moderada, y no extrema, el número de niños a ser atendidos.</w:t>
      </w:r>
    </w:p>
    <w:p>
      <w:pPr>
        <w:pStyle w:val="Normal"/>
        <w:jc w:val="both"/>
        <w:rPr/>
      </w:pPr>
      <w:r>
        <w:rPr/>
      </w:r>
    </w:p>
    <w:p>
      <w:pPr>
        <w:pStyle w:val="Normal"/>
        <w:jc w:val="both"/>
        <w:rPr/>
      </w:pPr>
      <w:r>
        <w:rPr/>
        <w:t>Los costos por unidad (costos por niño retirado del trabajo o rehabilitado) se derivaron de un estudio de proyectos del IPEC en 18 países. Oscilaron desde un extremo inferior de $139 en África del Norte y Oriente Medio hasta más de $1.600 en América Latina. (Un alto porcentaje de programas latinoamericanos han seleccionado la prostitución, lo cual implica grandes costos para rehabilitar niños.) Aplicamos estos promedios al número de niños socialmente excluidos o dedicados a las peores formas y llegamos a los totales que figuran en la fila denominada “Intervenciones” en la Tabla anterior. Este es el más pequeño de todos los elementos de costo. En verdad, incluso si fueran multiplicados por diez tendrían relativamente poco efecto sobre la estructura general de los result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neficios de la educación</w:t>
      </w:r>
    </w:p>
    <w:p>
      <w:pPr>
        <w:pStyle w:val="Normal"/>
        <w:jc w:val="both"/>
        <w:rPr/>
      </w:pPr>
      <w:r>
        <w:rPr/>
      </w:r>
    </w:p>
    <w:p>
      <w:pPr>
        <w:pStyle w:val="Normal"/>
        <w:jc w:val="both"/>
        <w:rPr/>
      </w:pPr>
      <w:r>
        <w:rPr/>
        <w:t>El principal beneficio económico de la erradicación del trabajo infantil sería la mayor capacidad productiva derivada de la educación universal hasta los 14 años. Esto es difícil de rebatir, y sin embargo también de cuantificar. En último término, el valor económico de la expansión de la educación dependerá de otros cambios que tengan lugar dentro de un país durante el mismo período: la eficacia y estabilidad de sus instituciones, la creación de nuevas empresas organizadas para aprovechar niveles más altos de capital humano, y políticas económicas para estimular el crecimiento y desarrollo, entre otros. No estamos en posición de predecir estos factores. Más bien, nos hemos apoyado en recientes evidencias de la relación entre educación e ingresos en el plano individual, que se basan en el conjunto existente de instituciones y políticas.</w:t>
      </w:r>
    </w:p>
    <w:p>
      <w:pPr>
        <w:pStyle w:val="Normal"/>
        <w:jc w:val="both"/>
        <w:rPr/>
      </w:pPr>
      <w:r>
        <w:rPr/>
      </w:r>
    </w:p>
    <w:p>
      <w:pPr>
        <w:pStyle w:val="Normal"/>
        <w:jc w:val="both"/>
        <w:rPr/>
      </w:pPr>
      <w:r>
        <w:rPr/>
        <w:t>Estimados del valor de la educación, elaborados de esta manera se han realizado en muchos países en todo el mundo. Tomamos un valor promedio -que cada año extra de escolarización da lugar a un 11% adicional de ingresos futuros por año- y lo aplicamos a todos los países. Para traducir esto a montos de dinero, lo multiplicamos por el salario promedio del trabajo no calificado prevaleciente en cada país. También asumimos que los individuos empezarían a trabajar a los 15 años de edad y se retirarían a los 55. En algunos respectos éste es un enfoque conservador, pues asume que los salarios no calificados no aumentarán con el tiempo (excepto como resultado de una mayor educación), que los individuos trabajarán sólo 40 años y que la educación beneficia sólo a sus receptores directos, y no al resto de la sociedad mediante canales indirectos. Por otro lado, podemos estar sobrestimando el efecto de la educación, pues su valor podría ser menor para los que no ingresan a empleos remunerados, podría reducirse a medida que ella se vuelve más generalizada (“inflación de credenciales”) o podría estar sobrestimado en los estudios sobre ingresos en que nos basamos.</w:t>
      </w:r>
    </w:p>
    <w:p>
      <w:pPr>
        <w:pStyle w:val="Normal"/>
        <w:jc w:val="both"/>
        <w:rPr/>
      </w:pPr>
      <w:r>
        <w:rPr/>
      </w:r>
    </w:p>
    <w:p>
      <w:pPr>
        <w:pStyle w:val="Normal"/>
        <w:jc w:val="both"/>
        <w:rPr/>
      </w:pPr>
      <w:r>
        <w:rPr/>
        <w:t>Todo valor monetario asignado a la educación sólo puede ser aproximado en el mejor de los casos. Consideramos nuestra estimación de línea de base como razonable. No obstante, es interesante considerar cómo los resultados del estudio cambiarían si resultara que la educación fuese mucho menos valiosa. Una manera de hacer esto es disminuir el efecto porcentual de los años de escolarización sobre los ingresos. Si fuera 5% en vez de 11% -una reducción de más de la mitad-, el beneficio global caería de poco más de $5 billones a unos $2,3 billones. Esto reduciría pero no eliminaría la gran disparidad entre costos y beneficios vista en nuestro estudio; todavía superaría los $1,6 billones, produciendo una tasa interna de retorno apenas menor al 23%.</w:t>
      </w:r>
    </w:p>
    <w:p>
      <w:pPr>
        <w:pStyle w:val="Normal"/>
        <w:jc w:val="both"/>
        <w:rPr/>
      </w:pPr>
      <w:r>
        <w:rPr/>
      </w:r>
    </w:p>
    <w:p>
      <w:pPr>
        <w:pStyle w:val="Normal"/>
        <w:jc w:val="both"/>
        <w:rPr/>
      </w:pPr>
      <w:r>
        <w:rPr/>
        <w:t>Beneficios para la salud</w:t>
      </w:r>
    </w:p>
    <w:p>
      <w:pPr>
        <w:pStyle w:val="Normal"/>
        <w:jc w:val="both"/>
        <w:rPr/>
      </w:pPr>
      <w:r>
        <w:rPr/>
      </w:r>
    </w:p>
    <w:p>
      <w:pPr>
        <w:pStyle w:val="Normal"/>
        <w:jc w:val="both"/>
        <w:rPr/>
      </w:pPr>
      <w:r>
        <w:rPr/>
        <w:t>El Convenio núm. 182 de la OIT nos insta a dar prioridad a la erradicación de las peores formas de trabajo infantil. Esto implica costos, como hemos visto en nuestra revisión de las intervenciones de programa. La mayoría de los beneficios son humanitarios, pero sin embargo es probable que se acumulen ganancias económicas tangibles a partir de las mejoras que resulten en la salud infantil. Es importante recalcar que el intento que hemos hecho de cuantificar estos beneficios no significa que consideremos que la salud tiene sólo un valor económico. Salvaguardar la salud de los niños es vital por muchas razones; el beneficio económico es sólo una de ellas y bien puede ser una de las menos importantes. Sin embargo, puesto que éste es un estudio de los costos y beneficios económicos de erradicar el trabajo infantil, tenemos que estimar de alguna manera el valor de una mejor salud.</w:t>
      </w:r>
    </w:p>
    <w:p>
      <w:pPr>
        <w:pStyle w:val="Normal"/>
        <w:jc w:val="both"/>
        <w:rPr/>
      </w:pPr>
      <w:r>
        <w:rPr/>
      </w:r>
    </w:p>
    <w:p>
      <w:pPr>
        <w:pStyle w:val="Normal"/>
        <w:jc w:val="both"/>
        <w:rPr/>
      </w:pPr>
      <w:r>
        <w:rPr/>
        <w:t>Nuestro enfoque se basa en comparar las ganancias potenciales para la salud resultantes de erradicar el trabajo infantil peligroso con las de eliminar ciertos otros riesgos a la salud que ya hemos estudiado por su impacto sobre el crecimiento económico. Para hacer esto, necesitamos un sistema común de medición de la magnitud de estos riesgos. Adoptamos para este propósito el AVAD -año de vida ajustado por discapacidad- de la Organización Mundial de la Salud. Los AVADs expresan cada tipo específico de menoscabo de la salud como una fracción perdida de un año de vida, con base en el grado de función perdida por el individuo. Utilizar este índice hace posible sumar una amplia variedad de enfermedades y lesiones y llegar a un sólo número sumario. Seleccionamos cuatro estudios de alto perfil de los efectos económicos de la mala salud, uno sobre la seguridad y salud ocupacional en Estados Unidos y tres sobre el paludismo en el África Subsahariana. Convirtiendo los riesgos a la salud en AVADs (usando datos de Global Burden of Disease -Carga global de morbilidad-, de la OMS), pudimos expresar los resultados de estos estudios en la forma de porcentaje de ingreso nacional perdido por cada AVAD.</w:t>
      </w:r>
    </w:p>
    <w:p>
      <w:pPr>
        <w:pStyle w:val="Normal"/>
        <w:jc w:val="both"/>
        <w:rPr/>
      </w:pPr>
      <w:r>
        <w:rPr/>
      </w:r>
    </w:p>
    <w:p>
      <w:pPr>
        <w:pStyle w:val="Normal"/>
        <w:jc w:val="both"/>
        <w:rPr/>
      </w:pPr>
      <w:r>
        <w:rPr/>
        <w:t>En este punto la principal dificultad que encontramos es la ausencia de datos sistemáticos sobre las consecuencias para la salud del trabajo infantil forzoso. En consecuencia, se comisionó un estudio especial sobre los beneficios a la salud de erradicar el trabajo infantil (Fassa, 2003). Pese a una gran cantidad de información sobre los riesgos enfrentados por grupos específicos de niños, la única encuesta representativa a escala nacional resultó ser una realizada en Estados Unidos, que proporciona tasas de incidencia de lesiones en niños según la principal clasificación industrial. Éstas fueron convertidas a AVADs y aplicadas a un conjunto de 18 países para los cuales teníamos datos de encuestas sobre la composición industrial del trabajo infantil. A partir de éstos extrapolamos para el resto del mundo.</w:t>
      </w:r>
    </w:p>
    <w:p>
      <w:pPr>
        <w:pStyle w:val="Normal"/>
        <w:jc w:val="both"/>
        <w:rPr/>
      </w:pPr>
      <w:r>
        <w:rPr/>
      </w:r>
    </w:p>
    <w:p>
      <w:pPr>
        <w:pStyle w:val="Normal"/>
        <w:jc w:val="both"/>
        <w:rPr/>
      </w:pPr>
      <w:r>
        <w:rPr/>
        <w:t>El resultado de línea de base para los beneficios a la salud refleja esta metodología, utilizando una relación intermedia entre AVADs e ingreso nacional per cápita tomada de uno de los estudios sobre malaria. Dos de los estudios sobre malaria dan una relación AVAD-ingreso aproximadamente un orden de magnitud más bajo, mientras que el estudio de seguridad y salud ocupacional genera una relación aproximadamente un orden de magnitud más alto. Por tanto, los beneficios a la salud bien podrían ser un décimo del monto de línea de base, o 10 veces dicho monto. Creemos, de manera intuitiva, que la relación de línea de base es razonable, pues indica que por cada año de vida perdido prematuramente la sociedad sobrellevará un costo de un poco menos del 40% de su ingreso per cápita promedio. La otra incertidumbre principal proviene del uso de datos de Estados Unidos como la fuente para la relación trabajo-riesgo en los países en desarrollo y en transición. Creemos que este estimado está probablemente por debajo de lo real, tanto porque el trabajo tiene más probabilidades de ser peligroso en los países menos desarrollados, como también porque los datos de Estados Unidos incluyeron lesiones pero no enfermedades. En general, hay potencial para que el verdadero beneficio económico a obtenerse de la erradicación del trabajo infantil peligroso sea varias veces el monto que hemos estimado…</w:t>
      </w:r>
    </w:p>
    <w:p>
      <w:pPr>
        <w:pStyle w:val="Normal"/>
        <w:jc w:val="both"/>
        <w:rPr/>
      </w:pPr>
      <w:r>
        <w:rPr/>
      </w:r>
    </w:p>
    <w:p>
      <w:pPr>
        <w:pStyle w:val="Normal"/>
        <w:jc w:val="both"/>
        <w:rPr/>
      </w:pPr>
      <w:r>
        <w:rPr/>
      </w:r>
    </w:p>
    <w:p>
      <w:pPr>
        <w:pStyle w:val="Normal"/>
        <w:jc w:val="both"/>
        <w:rPr/>
      </w:pPr>
      <w:r>
        <w:rPr/>
      </w:r>
    </w:p>
    <w:p>
      <w:pPr>
        <w:pStyle w:val="Normal"/>
        <w:jc w:val="both"/>
        <w:rPr/>
      </w:pPr>
      <w:r>
        <w:rPr/>
        <w:t>Los resultados en perspectiva</w:t>
      </w:r>
    </w:p>
    <w:p>
      <w:pPr>
        <w:pStyle w:val="Normal"/>
        <w:jc w:val="both"/>
        <w:rPr/>
      </w:pPr>
      <w:r>
        <w:rPr/>
      </w:r>
    </w:p>
    <w:p>
      <w:pPr>
        <w:pStyle w:val="Normal"/>
        <w:jc w:val="both"/>
        <w:rPr/>
      </w:pPr>
      <w:r>
        <w:rPr/>
        <w:t>Las sumas a invertir resultan significativas sólo en el contexto de los recursos empleados para otros propósitos. En la Tabla que sigue figuran cuatro puntos de comparación. Los primeros tres son gastos públicos nacionales, y el cuarto un flujo financiero internacional.</w:t>
      </w:r>
    </w:p>
    <w:p>
      <w:pPr>
        <w:pStyle w:val="Normal"/>
        <w:jc w:val="both"/>
        <w:rPr/>
      </w:pPr>
      <w:r>
        <w:rPr/>
      </w:r>
    </w:p>
    <w:p>
      <w:pPr>
        <w:pStyle w:val="Normal"/>
        <w:jc w:val="both"/>
        <w:rPr/>
      </w:pPr>
      <w:r>
        <w:rPr/>
      </w:r>
    </w:p>
    <w:p>
      <w:pPr>
        <w:pStyle w:val="Normal"/>
        <w:jc w:val="both"/>
        <w:rPr/>
      </w:pPr>
      <w:r>
        <w:rPr/>
        <w:drawing>
          <wp:inline distT="0" distB="0" distL="0" distR="0">
            <wp:extent cx="5399405"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399405" cy="23336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Hay que tener presente que este enfoque considera únicamente el impacto fiscal; no tiene en cuenta el rango completo de costos y beneficios económicos. Si el programa se percibiera como una ampliación del presupuesto destinado a la educación (lo cual es cierto teniendo en cuenta la gran proporción que representa la educación con respecto al total de gastos), y si los gastos en la educación se arrastraran sin cambios hasta el 2020, el programa de erradicación del trabajo infantil durante el primer período podría financiarse mediante un incremento promedio del 7,4% del presupuesto agregado destinado a la educación pública en las regiones 2 a 6; el monto correspondiente para el segundo decenio es de 18,2%. Si la erradicación del trabajo infantil se sumara a los gastos sociales en general, abarcando tanto la salud como la educación, el incremento sería del 4,4% y del 11%, respectivamente. No se observan incrementos imposibles en relación con el gasto actual, en especial si se tiene en cuenta el potencial de crecimiento económico, pero sería igualmente difícil financiarlos. Naturalmente, los promedios de este tipo ocultan las grandes diferencias de capacidad financiera de los distintos países. Si bien los países de medianos ingresos están en mejor posición para hacer frente a esta carga adicional, no es el caso de los países de bajos ingresos. De hecho, si en este último grupo tuvieran que incrementarse los impuestos para hacer frente a esas obligaciones, se exacerbaría el trabajo infantil si el efecto de disminuir la renta disponible de los hogares que pagan impuestos pesara más que el efecto sobre los beneficiarios del programa (Rogers y Swinnerton, 2001).</w:t>
      </w:r>
    </w:p>
    <w:p>
      <w:pPr>
        <w:pStyle w:val="Normal"/>
        <w:jc w:val="both"/>
        <w:rPr/>
      </w:pPr>
      <w:r>
        <w:rPr/>
      </w:r>
    </w:p>
    <w:p>
      <w:pPr>
        <w:pStyle w:val="Normal"/>
        <w:jc w:val="both"/>
        <w:rPr/>
      </w:pPr>
      <w:r>
        <w:rPr/>
        <w:t>Además de aumentar los recursos del sector público, se revelan tres fuentes de financiación alternativas.</w:t>
      </w:r>
    </w:p>
    <w:p>
      <w:pPr>
        <w:pStyle w:val="Normal"/>
        <w:jc w:val="both"/>
        <w:rPr/>
      </w:pPr>
      <w:r>
        <w:rPr/>
      </w:r>
    </w:p>
    <w:p>
      <w:pPr>
        <w:pStyle w:val="Normal"/>
        <w:jc w:val="both"/>
        <w:rPr/>
      </w:pPr>
      <w:r>
        <w:rPr/>
        <w:t>1) Transferencias presupuestarias. Los países pueden transferir fondos de otras partidas presupuestarias a los gastos sociales. Un punto de referencia que indica el alcance potencial de tales medidas es la columna 4 de la Tabla 8, Gastos militares. Si pudieran lograrse reducciones coordinadas en todos los países, se podría captar a bajo costo una porción de estos fondos destinados a la seguridad (o incluso con una ganancia positiva). La carga fiscal promedio en el primer decenio representa el 11,1% del gasto militar del año 2000 en estas cinco regiones; el promedio del segundo decenio representa el 27,5%.</w:t>
      </w:r>
    </w:p>
    <w:p>
      <w:pPr>
        <w:pStyle w:val="Normal"/>
        <w:jc w:val="both"/>
        <w:rPr/>
      </w:pPr>
      <w:r>
        <w:rPr/>
      </w:r>
    </w:p>
    <w:p>
      <w:pPr>
        <w:pStyle w:val="Normal"/>
        <w:jc w:val="both"/>
        <w:rPr/>
      </w:pPr>
      <w:r>
        <w:rPr/>
        <w:t>2) Alivio de la deuda. Prácticamente todos los países considerados en el presente estudio tienen deuda externa neta. En la columna 5 de la Tabla 8 se consignan sus pagos, ampliamente acreedores en la región 1. Los efectos negativos de esos flujos sobre las perspectivas macroeconómicas en el mundo en desarrollo, así como sobre la estabilidad financiera a nivel mundial, son bien conocidos, y sigue examinándose el potencial del alcance y los mecanismos de las amortizaciones de deuda. Una preocupación de los acreedores ha sido vincular las reducciones de la deuda con el incremento del gasto interno en elementos que satisfagan las necesidades básicas de los miembros más pobres de la comunidad mundial, y promuevan el crecimiento económico. El modelo descripto en el presente estudio aborda ambas preocupaciones, y proporcionaría una alternativa que deudores al igual que acreedores podrían considerar atractiva. El costo promedio para el sector público durante el primer decenio representa el 5,4% del flujo del servicio de la deuda agregado comunicado en 2000; el promedio para el segundo decenio representa el 13,5%.</w:t>
      </w:r>
    </w:p>
    <w:p>
      <w:pPr>
        <w:pStyle w:val="Normal"/>
        <w:jc w:val="both"/>
        <w:rPr/>
      </w:pPr>
      <w:r>
        <w:rPr/>
      </w:r>
    </w:p>
    <w:p>
      <w:pPr>
        <w:pStyle w:val="Normal"/>
        <w:jc w:val="both"/>
        <w:rPr/>
      </w:pPr>
      <w:r>
        <w:rPr/>
        <w:t>3) Asistencia para el desarrollo. Los fondos ya transferidos de los países ricos a los pobres podrían aumentarse y consolidarse para colmar las brechas financieras durante el primer decenio del programa. De acuerdo con el PNUD (2002), la asistencia oficial neta para el desarrollo en 2000 se elevaba a 54,9 mil millones de dólares de los EEUU. Si bien es suficiente para cubrir una porción significativa de los costos financieros netos de la erradicación del trabajo infantil durante los primeros años, en la actualidad es muy reducida respecto de lo que se requeriría para satisfacer las necesidades durante el período de mayor impacto. Del mismo modo, la asistencia financiera mundial dirigida a la prevención, la atención médica y el apoyo a los huérfanos en relación con el VIH/SIDA, propuesta por el ONUSIDA (2002), alcanza un pico de aproximadamente 14,5 mil millones de dólares de los EEUU en 2007, muy inferior a las necesidades financieras identificadas en el presente estudio.</w:t>
      </w:r>
    </w:p>
    <w:p>
      <w:pPr>
        <w:pStyle w:val="Normal"/>
        <w:jc w:val="both"/>
        <w:rPr/>
      </w:pPr>
      <w:r>
        <w:rPr/>
      </w:r>
    </w:p>
    <w:p>
      <w:pPr>
        <w:pStyle w:val="Normal"/>
        <w:jc w:val="both"/>
        <w:rPr/>
      </w:pPr>
      <w:r>
        <w:rPr/>
        <w:t>Si bien cada uno de los medios de financiación anteriores se consideró por separado, un enfoque realista para financiar la erradicación del trabajo infantil tomaría en cuenta todos o prácticamente todos estos aspectos. Cuando su potencial combinado se compara con los costos, es evidente que no cabe duda sobre la viabilidad de la ejecución de un modelo como el nuestro. De hecho, cuando se reflexiona en los elementos del modelo, - educación primaria universal, la urgente erradicación de las peores formas de trabajo infantil (incluida la rehabilitación en los casos necesarios) y un programa de transferencia de ingresos para cada país que remplazaría la mayor parte del valor perdido del trabajo infantil- esta conclusión puede ser a la vez sorprendente y tranquilizadora”…</w:t>
      </w:r>
    </w:p>
    <w:p>
      <w:pPr>
        <w:pStyle w:val="Normal"/>
        <w:jc w:val="both"/>
        <w:rPr/>
      </w:pPr>
      <w:r>
        <w:rPr/>
      </w:r>
    </w:p>
    <w:p>
      <w:pPr>
        <w:pStyle w:val="Normal"/>
        <w:jc w:val="both"/>
        <w:rPr/>
      </w:pPr>
      <w:r>
        <w:rPr/>
        <w:t xml:space="preserve">Nota aclaratoria: Metodología de imputación OIT - IPEC </w:t>
      </w:r>
    </w:p>
    <w:p>
      <w:pPr>
        <w:pStyle w:val="Normal"/>
        <w:jc w:val="both"/>
        <w:rPr/>
      </w:pPr>
      <w:r>
        <w:rPr/>
      </w:r>
    </w:p>
    <w:p>
      <w:pPr>
        <w:pStyle w:val="Normal"/>
        <w:jc w:val="both"/>
        <w:rPr/>
      </w:pPr>
      <w:r>
        <w:rPr/>
        <w:t>Los siguientes 36 países se eliminaron del estudio, ya sea porque se les atribuyeron altos ingresos, o debido a que en términos generales no se disponía de datos respecto a ellos: Australia, Austria, Bélgica, Canadá, Cabo Verde, Islas Channel, Dinamarca, Timor Oriental, Finlandia, Francia, Alemania, Grecia, Guadalupe, Islandia, Irlanda, Italia, Japón, Luxemburgo, Región Administrativa Especial de Macao, Malta, Martinica, Países Bajos, Países Bajos Antillas, Nueva Zelanda, Noruega, Territorios palestinos ocupados, Portugal, Reunión, Santa Lucía, Eslovenia, España, Suecia, Suiza, Reino Unido, Estados Unidos de Norteamérica y Sahara Occidental.</w:t>
      </w:r>
    </w:p>
    <w:p>
      <w:pPr>
        <w:pStyle w:val="Normal"/>
        <w:jc w:val="both"/>
        <w:rPr/>
      </w:pPr>
      <w:r>
        <w:rPr/>
      </w:r>
    </w:p>
    <w:p>
      <w:pPr>
        <w:pStyle w:val="Normal"/>
        <w:jc w:val="both"/>
        <w:rPr/>
      </w:pPr>
      <w:r>
        <w:rPr/>
        <w:t>Por consiguiente, en la Región 1 sólo quedaron dos países: Chipre y Turquía. Los incorporamos en la Región 6 (Oriente Medio y África del Norte).</w:t>
      </w:r>
    </w:p>
    <w:p>
      <w:pPr>
        <w:pStyle w:val="Normal"/>
        <w:jc w:val="both"/>
        <w:rPr/>
      </w:pPr>
      <w:r>
        <w:rPr/>
      </w:r>
    </w:p>
    <w:p>
      <w:pPr>
        <w:pStyle w:val="Normal"/>
        <w:jc w:val="both"/>
        <w:rPr/>
      </w:pPr>
      <w:r>
        <w:rPr/>
        <w:t>La composición final de las regiones fue la siguiente:</w:t>
      </w:r>
    </w:p>
    <w:p>
      <w:pPr>
        <w:pStyle w:val="Normal"/>
        <w:jc w:val="both"/>
        <w:rPr/>
      </w:pPr>
      <w:r>
        <w:rPr/>
      </w:r>
    </w:p>
    <w:p>
      <w:pPr>
        <w:pStyle w:val="Normal"/>
        <w:jc w:val="both"/>
        <w:rPr/>
      </w:pPr>
      <w:r>
        <w:rPr/>
        <w:t>Región 2: Albania, Armenia, Azerbaiyán, Belarús, Bosnia y Herzegovina, Bulgaria, Croacia, República Checa, Estonia, Georgia, Hungría, Kazajstán, Kirguistán, Letonia, Lituania, Macedonia, Moldova, Polonia, Rumania, Federación de Rusia, Eslovaquia, Tayikistán, Turkmenistán, Ucrania, Uzbekistán y Yugoslavia.</w:t>
      </w:r>
    </w:p>
    <w:p>
      <w:pPr>
        <w:pStyle w:val="Normal"/>
        <w:jc w:val="both"/>
        <w:rPr/>
      </w:pPr>
      <w:r>
        <w:rPr/>
      </w:r>
    </w:p>
    <w:p>
      <w:pPr>
        <w:pStyle w:val="Normal"/>
        <w:jc w:val="both"/>
        <w:rPr/>
      </w:pPr>
      <w:r>
        <w:rPr/>
        <w:t>Región 3: Afganistán, Bangladesh, Bhután, Brunei Darussalam, Camboya, China, Fiji, Polinesia Francesa, Guam, Región Administrativa Especial de Hong Kong, India, Indonesia, Laos, Malasia, Maldivas, Mongolia, Myanmar, Nepal, Nueva Caledonia, Corea del Norte, Pakistán, Papua Nueva Guinea, Filipinas, Samoa, Singapur, Islas Salomón, Corea del Sur, Sri Lanka, Tailandia, Vanuatu y Viet Nam.</w:t>
      </w:r>
    </w:p>
    <w:p>
      <w:pPr>
        <w:pStyle w:val="Normal"/>
        <w:jc w:val="both"/>
        <w:rPr/>
      </w:pPr>
      <w:r>
        <w:rPr/>
      </w:r>
    </w:p>
    <w:p>
      <w:pPr>
        <w:pStyle w:val="Normal"/>
        <w:jc w:val="both"/>
        <w:rPr/>
      </w:pPr>
      <w:r>
        <w:rPr/>
        <w:t>Región 4: Argentina, Bahamas, Barbados, Belice, Bolivia, Brasil, Chile, Colombia, Costa Rica, Cuba, República Dominicana, Ecuador, El Salvador, Guyana Francesa, Guatemala, Guyana, Haití, Honduras, Jamaica, México, Nicaragua, Panamá, Paraguay, Perú, Puerto Rico, Suriname, Trinidad y Tabago, Uruguay y Venezuela.</w:t>
      </w:r>
    </w:p>
    <w:p>
      <w:pPr>
        <w:pStyle w:val="Normal"/>
        <w:jc w:val="both"/>
        <w:rPr/>
      </w:pPr>
      <w:r>
        <w:rPr/>
      </w:r>
    </w:p>
    <w:p>
      <w:pPr>
        <w:pStyle w:val="Normal"/>
        <w:jc w:val="both"/>
        <w:rPr/>
      </w:pPr>
      <w:r>
        <w:rPr/>
        <w:t>Región 5: Angola, Benin, Botswana, Burkina Faso, Burundi, Camerún, República Centroafricana, Chad, Comoras, Congo, Côte d’Ivoire, República Democrática del Congo, Guinea Ecuatorial, Eritrea, Etiopía, Gabón, Gambia, Ghana, Guinea, Guinea-Bissau, Kenya, Lesotho, Liberia, Madagascar, Malawi, Malí, Mauritania, Mauricio, Mozambique, Namibia, Níger, Nigeria, Rwanda, Senegal, Sierra Leona, Somalia, Sudáfrica, Swazilandia, Tanzanía, Togo, Uganda, Zambia y Zimbabwe.</w:t>
      </w:r>
    </w:p>
    <w:p>
      <w:pPr>
        <w:pStyle w:val="Normal"/>
        <w:jc w:val="both"/>
        <w:rPr/>
      </w:pPr>
      <w:r>
        <w:rPr/>
      </w:r>
    </w:p>
    <w:p>
      <w:pPr>
        <w:pStyle w:val="Normal"/>
        <w:jc w:val="both"/>
        <w:rPr/>
      </w:pPr>
      <w:r>
        <w:rPr/>
        <w:t>Región 6: Argelia, Bahrein, Chipre, Djibouti, Egipto, Irán, Irak, Israel, Jordania, Kuwait, Líbano, Libia, Marruecos, Omán, Qatar, Arabia Saudita, Sudán, Siria, Túnez, Turquía, Emiratos Árabes Unidos y Ye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el “Rosario” de Propuestas… (a modo de final)</w:t>
      </w:r>
    </w:p>
    <w:p>
      <w:pPr>
        <w:pStyle w:val="Normal"/>
        <w:jc w:val="both"/>
        <w:rPr>
          <w:u w:val="single"/>
        </w:rPr>
      </w:pPr>
      <w:r>
        <w:rPr>
          <w:u w:val="single"/>
        </w:rPr>
      </w:r>
    </w:p>
    <w:p>
      <w:pPr>
        <w:pStyle w:val="Normal"/>
        <w:jc w:val="both"/>
        <w:rPr/>
      </w:pPr>
      <w:r>
        <w:rPr/>
        <w:t>Tipología de las intervenciones relacionadas con el trabajo infantil</w:t>
      </w:r>
    </w:p>
    <w:p>
      <w:pPr>
        <w:pStyle w:val="Normal"/>
        <w:jc w:val="both"/>
        <w:rPr/>
      </w:pPr>
      <w:r>
        <w:rPr/>
      </w:r>
    </w:p>
    <w:p>
      <w:pPr>
        <w:pStyle w:val="Normal"/>
        <w:jc w:val="both"/>
        <w:rPr/>
      </w:pPr>
      <w:r>
        <w:rPr/>
        <w:t>Decía la OIT en el año 2002 (“Un futuro sin trabajo infantil”):</w:t>
      </w:r>
    </w:p>
    <w:p>
      <w:pPr>
        <w:pStyle w:val="Normal"/>
        <w:jc w:val="both"/>
        <w:rPr/>
      </w:pPr>
      <w:r>
        <w:rPr/>
      </w:r>
    </w:p>
    <w:p>
      <w:pPr>
        <w:pStyle w:val="Normal"/>
        <w:jc w:val="both"/>
        <w:rPr/>
      </w:pPr>
      <w:r>
        <w:rPr/>
        <w:t>Nivel de intervención</w:t>
      </w:r>
    </w:p>
    <w:p>
      <w:pPr>
        <w:pStyle w:val="Normal"/>
        <w:jc w:val="both"/>
        <w:rPr/>
      </w:pPr>
      <w:r>
        <w:rPr/>
      </w:r>
    </w:p>
    <w:p>
      <w:pPr>
        <w:pStyle w:val="Normal"/>
        <w:jc w:val="both"/>
        <w:rPr/>
      </w:pPr>
      <w:r>
        <w:rPr/>
        <w:t>Niños</w:t>
      </w:r>
    </w:p>
    <w:p>
      <w:pPr>
        <w:pStyle w:val="Normal"/>
        <w:jc w:val="both"/>
        <w:rPr/>
      </w:pPr>
      <w:r>
        <w:rPr/>
      </w:r>
    </w:p>
    <w:p>
      <w:pPr>
        <w:pStyle w:val="Normal"/>
        <w:jc w:val="both"/>
        <w:rPr/>
      </w:pPr>
      <w:r>
        <w:rPr/>
        <w:t xml:space="preserve">      </w:t>
      </w:r>
      <w:r>
        <w:rPr/>
        <w:t>Educación y formación</w:t>
      </w:r>
    </w:p>
    <w:p>
      <w:pPr>
        <w:pStyle w:val="Normal"/>
        <w:jc w:val="both"/>
        <w:rPr/>
      </w:pPr>
      <w:r>
        <w:rPr/>
      </w:r>
    </w:p>
    <w:p>
      <w:pPr>
        <w:pStyle w:val="Normal"/>
        <w:numPr>
          <w:ilvl w:val="0"/>
          <w:numId w:val="2"/>
        </w:numPr>
        <w:jc w:val="both"/>
        <w:rPr/>
      </w:pPr>
      <w:r>
        <w:rPr/>
        <w:t>Acceso a una escolarización adecuada</w:t>
      </w:r>
    </w:p>
    <w:p>
      <w:pPr>
        <w:pStyle w:val="Normal"/>
        <w:numPr>
          <w:ilvl w:val="0"/>
          <w:numId w:val="2"/>
        </w:numPr>
        <w:jc w:val="both"/>
        <w:rPr/>
      </w:pPr>
      <w:r>
        <w:rPr/>
        <w:t>Educación no institucional</w:t>
      </w:r>
    </w:p>
    <w:p>
      <w:pPr>
        <w:pStyle w:val="Normal"/>
        <w:numPr>
          <w:ilvl w:val="0"/>
          <w:numId w:val="2"/>
        </w:numPr>
        <w:jc w:val="both"/>
        <w:rPr/>
      </w:pPr>
      <w:r>
        <w:rPr/>
        <w:t>Formación en materia de derechos</w:t>
      </w:r>
    </w:p>
    <w:p>
      <w:pPr>
        <w:pStyle w:val="Normal"/>
        <w:numPr>
          <w:ilvl w:val="0"/>
          <w:numId w:val="2"/>
        </w:numPr>
        <w:jc w:val="both"/>
        <w:rPr/>
      </w:pPr>
      <w:r>
        <w:rPr/>
        <w:t>Comidas escolares</w:t>
      </w:r>
    </w:p>
    <w:p>
      <w:pPr>
        <w:pStyle w:val="Normal"/>
        <w:jc w:val="both"/>
        <w:rPr/>
      </w:pPr>
      <w:r>
        <w:rPr/>
      </w:r>
    </w:p>
    <w:p>
      <w:pPr>
        <w:pStyle w:val="Normal"/>
        <w:jc w:val="both"/>
        <w:rPr/>
      </w:pPr>
      <w:r>
        <w:rPr/>
        <w:t xml:space="preserve">      </w:t>
      </w:r>
      <w:r>
        <w:rPr/>
        <w:t>Protección social y bienestar</w:t>
      </w:r>
    </w:p>
    <w:p>
      <w:pPr>
        <w:pStyle w:val="Normal"/>
        <w:ind w:left="360" w:hanging="0"/>
        <w:jc w:val="both"/>
        <w:rPr/>
      </w:pPr>
      <w:r>
        <w:rPr/>
      </w:r>
    </w:p>
    <w:p>
      <w:pPr>
        <w:pStyle w:val="Normal"/>
        <w:numPr>
          <w:ilvl w:val="0"/>
          <w:numId w:val="2"/>
        </w:numPr>
        <w:jc w:val="both"/>
        <w:rPr/>
      </w:pPr>
      <w:r>
        <w:rPr/>
        <w:t>Control de la salud</w:t>
      </w:r>
    </w:p>
    <w:p>
      <w:pPr>
        <w:pStyle w:val="Normal"/>
        <w:numPr>
          <w:ilvl w:val="0"/>
          <w:numId w:val="2"/>
        </w:numPr>
        <w:jc w:val="both"/>
        <w:rPr/>
      </w:pPr>
      <w:r>
        <w:rPr/>
        <w:t>Acceso a la atención de la salud</w:t>
      </w:r>
    </w:p>
    <w:p>
      <w:pPr>
        <w:pStyle w:val="Normal"/>
        <w:numPr>
          <w:ilvl w:val="0"/>
          <w:numId w:val="2"/>
        </w:numPr>
        <w:jc w:val="both"/>
        <w:rPr/>
      </w:pPr>
      <w:r>
        <w:rPr/>
        <w:t>Asesoramiento</w:t>
      </w:r>
    </w:p>
    <w:p>
      <w:pPr>
        <w:pStyle w:val="Normal"/>
        <w:numPr>
          <w:ilvl w:val="0"/>
          <w:numId w:val="2"/>
        </w:numPr>
        <w:jc w:val="both"/>
        <w:rPr/>
      </w:pPr>
      <w:r>
        <w:rPr/>
        <w:t>Asociaciones infantiles</w:t>
      </w:r>
    </w:p>
    <w:p>
      <w:pPr>
        <w:pStyle w:val="Normal"/>
        <w:ind w:left="360" w:hanging="0"/>
        <w:jc w:val="both"/>
        <w:rPr/>
      </w:pPr>
      <w:r>
        <w:rPr/>
      </w:r>
    </w:p>
    <w:p>
      <w:pPr>
        <w:pStyle w:val="Normal"/>
        <w:ind w:left="360" w:hanging="0"/>
        <w:jc w:val="both"/>
        <w:rPr/>
      </w:pPr>
      <w:r>
        <w:rPr/>
        <w:t>Rescate y rehabilitación</w:t>
      </w:r>
    </w:p>
    <w:p>
      <w:pPr>
        <w:pStyle w:val="Normal"/>
        <w:ind w:left="360" w:hanging="0"/>
        <w:jc w:val="both"/>
        <w:rPr/>
      </w:pPr>
      <w:r>
        <w:rPr/>
      </w:r>
    </w:p>
    <w:p>
      <w:pPr>
        <w:pStyle w:val="Normal"/>
        <w:numPr>
          <w:ilvl w:val="0"/>
          <w:numId w:val="2"/>
        </w:numPr>
        <w:jc w:val="both"/>
        <w:rPr/>
      </w:pPr>
      <w:r>
        <w:rPr/>
        <w:t>Eliminación de las peores formas de trabajo infantil</w:t>
      </w:r>
    </w:p>
    <w:p>
      <w:pPr>
        <w:pStyle w:val="Normal"/>
        <w:numPr>
          <w:ilvl w:val="0"/>
          <w:numId w:val="2"/>
        </w:numPr>
        <w:jc w:val="both"/>
        <w:rPr/>
      </w:pPr>
      <w:r>
        <w:rPr/>
        <w:t>Rehabilitación, incluida, de ser posible, la reintegración familiar</w:t>
      </w:r>
    </w:p>
    <w:p>
      <w:pPr>
        <w:pStyle w:val="Normal"/>
        <w:ind w:left="360" w:hanging="0"/>
        <w:jc w:val="both"/>
        <w:rPr/>
      </w:pPr>
      <w:r>
        <w:rPr/>
      </w:r>
    </w:p>
    <w:p>
      <w:pPr>
        <w:pStyle w:val="Normal"/>
        <w:ind w:left="360" w:hanging="0"/>
        <w:jc w:val="both"/>
        <w:rPr/>
      </w:pPr>
      <w:r>
        <w:rPr/>
        <w:t>Condiciones de trabajo - Trabajo protegido para jóvenes a partir de 15 años o de 14 si ésta es la edad mínima</w:t>
      </w:r>
    </w:p>
    <w:p>
      <w:pPr>
        <w:pStyle w:val="Normal"/>
        <w:jc w:val="both"/>
        <w:rPr/>
      </w:pPr>
      <w:r>
        <w:rPr/>
      </w:r>
    </w:p>
    <w:p>
      <w:pPr>
        <w:pStyle w:val="Normal"/>
        <w:numPr>
          <w:ilvl w:val="0"/>
          <w:numId w:val="2"/>
        </w:numPr>
        <w:jc w:val="both"/>
        <w:rPr/>
      </w:pPr>
      <w:r>
        <w:rPr/>
        <w:t>Alternativas al trabajo peligroso</w:t>
      </w:r>
    </w:p>
    <w:p>
      <w:pPr>
        <w:pStyle w:val="Normal"/>
        <w:numPr>
          <w:ilvl w:val="0"/>
          <w:numId w:val="2"/>
        </w:numPr>
        <w:jc w:val="both"/>
        <w:rPr/>
      </w:pPr>
      <w:r>
        <w:rPr/>
        <w:t>Entorno de trabajo seguro</w:t>
      </w:r>
    </w:p>
    <w:p>
      <w:pPr>
        <w:pStyle w:val="Normal"/>
        <w:numPr>
          <w:ilvl w:val="0"/>
          <w:numId w:val="2"/>
        </w:numPr>
        <w:jc w:val="both"/>
        <w:rPr/>
      </w:pPr>
      <w:r>
        <w:rPr/>
        <w:t>Mecanismos de colocación laboral</w:t>
      </w:r>
    </w:p>
    <w:p>
      <w:pPr>
        <w:pStyle w:val="Normal"/>
        <w:numPr>
          <w:ilvl w:val="0"/>
          <w:numId w:val="2"/>
        </w:numPr>
        <w:jc w:val="both"/>
        <w:rPr/>
      </w:pPr>
      <w:r>
        <w:rPr/>
        <w:t>Regímenes de pasantías</w:t>
      </w:r>
    </w:p>
    <w:p>
      <w:pPr>
        <w:pStyle w:val="Normal"/>
        <w:ind w:left="360" w:hanging="0"/>
        <w:jc w:val="both"/>
        <w:rPr/>
      </w:pPr>
      <w:r>
        <w:rPr/>
      </w:r>
    </w:p>
    <w:p>
      <w:pPr>
        <w:pStyle w:val="Normal"/>
        <w:ind w:left="360" w:hanging="0"/>
        <w:jc w:val="both"/>
        <w:rPr/>
      </w:pPr>
      <w:r>
        <w:rPr/>
        <w:t>Control y ejecución</w:t>
      </w:r>
    </w:p>
    <w:p>
      <w:pPr>
        <w:pStyle w:val="Normal"/>
        <w:ind w:left="360" w:hanging="0"/>
        <w:jc w:val="both"/>
        <w:rPr/>
      </w:pPr>
      <w:r>
        <w:rPr/>
      </w:r>
    </w:p>
    <w:p>
      <w:pPr>
        <w:pStyle w:val="Normal"/>
        <w:numPr>
          <w:ilvl w:val="0"/>
          <w:numId w:val="2"/>
        </w:numPr>
        <w:jc w:val="both"/>
        <w:rPr/>
      </w:pPr>
      <w:r>
        <w:rPr/>
        <w:t>Sensibilización respecto de las normas del trabajo y de la legislación nacional</w:t>
      </w:r>
    </w:p>
    <w:p>
      <w:pPr>
        <w:pStyle w:val="Normal"/>
        <w:numPr>
          <w:ilvl w:val="0"/>
          <w:numId w:val="2"/>
        </w:numPr>
        <w:jc w:val="both"/>
        <w:rPr/>
      </w:pPr>
      <w:r>
        <w:rPr/>
        <w:t>Denuncia y control de las infracciones</w:t>
      </w:r>
    </w:p>
    <w:p>
      <w:pPr>
        <w:pStyle w:val="Normal"/>
        <w:ind w:left="360" w:hanging="0"/>
        <w:jc w:val="both"/>
        <w:rPr/>
      </w:pPr>
      <w:r>
        <w:rPr/>
      </w:r>
    </w:p>
    <w:p>
      <w:pPr>
        <w:pStyle w:val="Normal"/>
        <w:ind w:left="360" w:hanging="0"/>
        <w:jc w:val="both"/>
        <w:rPr/>
      </w:pPr>
      <w:r>
        <w:rPr/>
        <w:t>Promoción y movilización social</w:t>
      </w:r>
    </w:p>
    <w:p>
      <w:pPr>
        <w:pStyle w:val="Normal"/>
        <w:ind w:left="360" w:hanging="0"/>
        <w:jc w:val="both"/>
        <w:rPr/>
      </w:pPr>
      <w:r>
        <w:rPr/>
      </w:r>
    </w:p>
    <w:p>
      <w:pPr>
        <w:pStyle w:val="Normal"/>
        <w:numPr>
          <w:ilvl w:val="0"/>
          <w:numId w:val="2"/>
        </w:numPr>
        <w:jc w:val="both"/>
        <w:rPr/>
      </w:pPr>
      <w:r>
        <w:rPr/>
        <w:t>Contratación por igual</w:t>
      </w:r>
    </w:p>
    <w:p>
      <w:pPr>
        <w:pStyle w:val="Normal"/>
        <w:numPr>
          <w:ilvl w:val="0"/>
          <w:numId w:val="2"/>
        </w:numPr>
        <w:jc w:val="both"/>
        <w:rPr/>
      </w:pPr>
      <w:r>
        <w:rPr/>
        <w:t>Mayor sensibilización respecto de los derechos</w:t>
      </w:r>
    </w:p>
    <w:p>
      <w:pPr>
        <w:pStyle w:val="Normal"/>
        <w:numPr>
          <w:ilvl w:val="0"/>
          <w:numId w:val="2"/>
        </w:numPr>
        <w:jc w:val="both"/>
        <w:rPr/>
      </w:pPr>
      <w:r>
        <w:rPr/>
        <w:t>Enfoque niño a niño</w:t>
      </w:r>
    </w:p>
    <w:p>
      <w:pPr>
        <w:pStyle w:val="Normal"/>
        <w:numPr>
          <w:ilvl w:val="0"/>
          <w:numId w:val="2"/>
        </w:numPr>
        <w:jc w:val="both"/>
        <w:rPr/>
      </w:pPr>
      <w:r>
        <w:rPr/>
        <w:t>Participación en campañas</w:t>
      </w:r>
    </w:p>
    <w:p>
      <w:pPr>
        <w:pStyle w:val="Normal"/>
        <w:numPr>
          <w:ilvl w:val="0"/>
          <w:numId w:val="2"/>
        </w:numPr>
        <w:jc w:val="both"/>
        <w:rPr/>
      </w:pPr>
      <w:r>
        <w:rPr/>
        <w:t>Desarrollo de la participación y de la toma de decisiones democráticas</w:t>
      </w:r>
    </w:p>
    <w:p>
      <w:pPr>
        <w:pStyle w:val="Normal"/>
        <w:numPr>
          <w:ilvl w:val="0"/>
          <w:numId w:val="2"/>
        </w:numPr>
        <w:jc w:val="both"/>
        <w:rPr/>
      </w:pPr>
      <w:r>
        <w:rPr/>
        <w:t>Definición como objetivo por parte de los medios de comunicación y uso de los medios de comunicación por parte de los niños, por ejemplo tiras cómicas, etc.</w:t>
      </w:r>
    </w:p>
    <w:p>
      <w:pPr>
        <w:pStyle w:val="Normal"/>
        <w:jc w:val="both"/>
        <w:rPr>
          <w:u w:val="single"/>
        </w:rPr>
      </w:pPr>
      <w:r>
        <w:rPr>
          <w:u w:val="single"/>
        </w:rPr>
      </w:r>
    </w:p>
    <w:p>
      <w:pPr>
        <w:pStyle w:val="Normal"/>
        <w:jc w:val="both"/>
        <w:rPr/>
      </w:pPr>
      <w:r>
        <w:rPr/>
        <w:t>Familias</w:t>
      </w:r>
    </w:p>
    <w:p>
      <w:pPr>
        <w:pStyle w:val="Normal"/>
        <w:jc w:val="both"/>
        <w:rPr/>
      </w:pPr>
      <w:r>
        <w:rPr/>
        <w:t xml:space="preserve">      </w:t>
      </w:r>
    </w:p>
    <w:p>
      <w:pPr>
        <w:pStyle w:val="Normal"/>
        <w:jc w:val="both"/>
        <w:rPr/>
      </w:pPr>
      <w:r>
        <w:rPr/>
        <w:t xml:space="preserve">      </w:t>
      </w:r>
      <w:r>
        <w:rPr/>
        <w:t>Educación y formación</w:t>
      </w:r>
    </w:p>
    <w:p>
      <w:pPr>
        <w:pStyle w:val="Normal"/>
        <w:ind w:left="360" w:hanging="0"/>
        <w:jc w:val="both"/>
        <w:rPr/>
      </w:pPr>
      <w:r>
        <w:rPr/>
      </w:r>
    </w:p>
    <w:p>
      <w:pPr>
        <w:pStyle w:val="Normal"/>
        <w:numPr>
          <w:ilvl w:val="0"/>
          <w:numId w:val="2"/>
        </w:numPr>
        <w:jc w:val="both"/>
        <w:rPr/>
      </w:pPr>
      <w:r>
        <w:rPr/>
        <w:t>Educación de los padres en los valores de la formación, los peligros del trabajo infantil y en las necesidades y los derechos de los niños</w:t>
      </w:r>
    </w:p>
    <w:p>
      <w:pPr>
        <w:pStyle w:val="Normal"/>
        <w:numPr>
          <w:ilvl w:val="0"/>
          <w:numId w:val="2"/>
        </w:numPr>
        <w:jc w:val="both"/>
        <w:rPr/>
      </w:pPr>
      <w:r>
        <w:rPr/>
        <w:t>Formación/capacitación profesional</w:t>
      </w:r>
    </w:p>
    <w:p>
      <w:pPr>
        <w:pStyle w:val="Normal"/>
        <w:numPr>
          <w:ilvl w:val="0"/>
          <w:numId w:val="2"/>
        </w:numPr>
        <w:jc w:val="both"/>
        <w:rPr/>
      </w:pPr>
      <w:r>
        <w:rPr/>
        <w:t>Sustitución de ingresos, por ejemplo becas</w:t>
      </w:r>
    </w:p>
    <w:p>
      <w:pPr>
        <w:pStyle w:val="Normal"/>
        <w:numPr>
          <w:ilvl w:val="0"/>
          <w:numId w:val="2"/>
        </w:numPr>
        <w:jc w:val="both"/>
        <w:rPr/>
      </w:pPr>
      <w:r>
        <w:rPr/>
        <w:t>Relación entre padres y profesores</w:t>
      </w:r>
    </w:p>
    <w:p>
      <w:pPr>
        <w:pStyle w:val="Normal"/>
        <w:ind w:left="360" w:hanging="0"/>
        <w:jc w:val="both"/>
        <w:rPr/>
      </w:pPr>
      <w:r>
        <w:rPr/>
      </w:r>
    </w:p>
    <w:p>
      <w:pPr>
        <w:pStyle w:val="Normal"/>
        <w:ind w:left="360" w:hanging="0"/>
        <w:jc w:val="both"/>
        <w:rPr/>
      </w:pPr>
      <w:r>
        <w:rPr/>
        <w:t>Protección social y bienestar</w:t>
      </w:r>
    </w:p>
    <w:p>
      <w:pPr>
        <w:pStyle w:val="Normal"/>
        <w:jc w:val="both"/>
        <w:rPr/>
      </w:pPr>
      <w:r>
        <w:rPr/>
      </w:r>
    </w:p>
    <w:p>
      <w:pPr>
        <w:pStyle w:val="Normal"/>
        <w:numPr>
          <w:ilvl w:val="0"/>
          <w:numId w:val="2"/>
        </w:numPr>
        <w:jc w:val="both"/>
        <w:rPr/>
      </w:pPr>
      <w:r>
        <w:rPr/>
        <w:t>Protección social accesible</w:t>
      </w:r>
    </w:p>
    <w:p>
      <w:pPr>
        <w:pStyle w:val="Normal"/>
        <w:numPr>
          <w:ilvl w:val="0"/>
          <w:numId w:val="2"/>
        </w:numPr>
        <w:jc w:val="both"/>
        <w:rPr/>
      </w:pPr>
      <w:r>
        <w:rPr/>
        <w:t>Apoyo en materia de bienestar</w:t>
      </w:r>
    </w:p>
    <w:p>
      <w:pPr>
        <w:pStyle w:val="Normal"/>
        <w:jc w:val="both"/>
        <w:rPr/>
      </w:pPr>
      <w:r>
        <w:rPr/>
      </w:r>
    </w:p>
    <w:p>
      <w:pPr>
        <w:pStyle w:val="Normal"/>
        <w:jc w:val="both"/>
        <w:rPr/>
      </w:pPr>
      <w:r>
        <w:rPr/>
        <w:t xml:space="preserve">      </w:t>
      </w:r>
      <w:r>
        <w:rPr/>
        <w:t>Rescate y rehabilitación</w:t>
      </w:r>
    </w:p>
    <w:p>
      <w:pPr>
        <w:pStyle w:val="Normal"/>
        <w:ind w:left="360" w:hanging="0"/>
        <w:jc w:val="both"/>
        <w:rPr/>
      </w:pPr>
      <w:r>
        <w:rPr/>
      </w:r>
    </w:p>
    <w:p>
      <w:pPr>
        <w:pStyle w:val="Normal"/>
        <w:numPr>
          <w:ilvl w:val="0"/>
          <w:numId w:val="2"/>
        </w:numPr>
        <w:jc w:val="both"/>
        <w:rPr/>
      </w:pPr>
      <w:r>
        <w:rPr/>
        <w:t>Alternativas económicas, microcrédito, apoyo a pequeñas empresas</w:t>
      </w:r>
    </w:p>
    <w:p>
      <w:pPr>
        <w:pStyle w:val="Normal"/>
        <w:numPr>
          <w:ilvl w:val="0"/>
          <w:numId w:val="2"/>
        </w:numPr>
        <w:jc w:val="both"/>
        <w:rPr/>
      </w:pPr>
      <w:r>
        <w:rPr/>
        <w:t>Asesoramiento familiar</w:t>
      </w:r>
    </w:p>
    <w:p>
      <w:pPr>
        <w:pStyle w:val="Normal"/>
        <w:ind w:left="360" w:hanging="0"/>
        <w:jc w:val="both"/>
        <w:rPr/>
      </w:pPr>
      <w:r>
        <w:rPr/>
      </w:r>
    </w:p>
    <w:p>
      <w:pPr>
        <w:pStyle w:val="Normal"/>
        <w:ind w:left="360" w:hanging="0"/>
        <w:jc w:val="both"/>
        <w:rPr/>
      </w:pPr>
      <w:r>
        <w:rPr/>
        <w:t>Condiciones de trabajo</w:t>
      </w:r>
    </w:p>
    <w:p>
      <w:pPr>
        <w:pStyle w:val="Normal"/>
        <w:ind w:left="360" w:hanging="0"/>
        <w:jc w:val="both"/>
        <w:rPr/>
      </w:pPr>
      <w:r>
        <w:rPr/>
      </w:r>
    </w:p>
    <w:p>
      <w:pPr>
        <w:pStyle w:val="Normal"/>
        <w:numPr>
          <w:ilvl w:val="0"/>
          <w:numId w:val="2"/>
        </w:numPr>
        <w:jc w:val="both"/>
        <w:rPr/>
      </w:pPr>
      <w:r>
        <w:rPr/>
        <w:t>Alternativas económicas: información en materia de riesgos y de seguridad</w:t>
      </w:r>
    </w:p>
    <w:p>
      <w:pPr>
        <w:pStyle w:val="Normal"/>
        <w:ind w:left="360" w:hanging="0"/>
        <w:jc w:val="both"/>
        <w:rPr/>
      </w:pPr>
      <w:r>
        <w:rPr/>
      </w:r>
    </w:p>
    <w:p>
      <w:pPr>
        <w:pStyle w:val="Normal"/>
        <w:ind w:left="360" w:hanging="0"/>
        <w:jc w:val="both"/>
        <w:rPr/>
      </w:pPr>
      <w:r>
        <w:rPr/>
        <w:t>Control y ejecución</w:t>
      </w:r>
    </w:p>
    <w:p>
      <w:pPr>
        <w:pStyle w:val="Normal"/>
        <w:ind w:left="360" w:hanging="0"/>
        <w:jc w:val="both"/>
        <w:rPr/>
      </w:pPr>
      <w:r>
        <w:rPr/>
      </w:r>
    </w:p>
    <w:p>
      <w:pPr>
        <w:pStyle w:val="Normal"/>
        <w:numPr>
          <w:ilvl w:val="0"/>
          <w:numId w:val="2"/>
        </w:numPr>
        <w:jc w:val="both"/>
        <w:rPr/>
      </w:pPr>
      <w:r>
        <w:rPr/>
        <w:t>Educación en materia de derechos y legislación nacional</w:t>
      </w:r>
    </w:p>
    <w:p>
      <w:pPr>
        <w:pStyle w:val="Normal"/>
        <w:numPr>
          <w:ilvl w:val="0"/>
          <w:numId w:val="2"/>
        </w:numPr>
        <w:jc w:val="both"/>
        <w:rPr/>
      </w:pPr>
      <w:r>
        <w:rPr/>
        <w:t>Denuncia y control de las infracciones</w:t>
      </w:r>
    </w:p>
    <w:p>
      <w:pPr>
        <w:pStyle w:val="Normal"/>
        <w:ind w:left="360" w:hanging="0"/>
        <w:jc w:val="both"/>
        <w:rPr/>
      </w:pPr>
      <w:r>
        <w:rPr/>
      </w:r>
    </w:p>
    <w:p>
      <w:pPr>
        <w:pStyle w:val="Normal"/>
        <w:ind w:left="360" w:hanging="0"/>
        <w:jc w:val="both"/>
        <w:rPr/>
      </w:pPr>
      <w:r>
        <w:rPr/>
        <w:t>Promoción y movilización social</w:t>
      </w:r>
    </w:p>
    <w:p>
      <w:pPr>
        <w:pStyle w:val="Normal"/>
        <w:ind w:left="360" w:hanging="0"/>
        <w:jc w:val="both"/>
        <w:rPr/>
      </w:pPr>
      <w:r>
        <w:rPr/>
      </w:r>
    </w:p>
    <w:p>
      <w:pPr>
        <w:pStyle w:val="Normal"/>
        <w:numPr>
          <w:ilvl w:val="0"/>
          <w:numId w:val="2"/>
        </w:numPr>
        <w:jc w:val="both"/>
        <w:rPr/>
      </w:pPr>
      <w:r>
        <w:rPr/>
        <w:t>Definición como objetivo por los medios de comunicación</w:t>
      </w:r>
    </w:p>
    <w:p>
      <w:pPr>
        <w:pStyle w:val="Normal"/>
        <w:numPr>
          <w:ilvl w:val="0"/>
          <w:numId w:val="2"/>
        </w:numPr>
        <w:jc w:val="both"/>
        <w:rPr/>
      </w:pPr>
      <w:r>
        <w:rPr/>
        <w:t>Participación en campañas</w:t>
      </w:r>
    </w:p>
    <w:p>
      <w:pPr>
        <w:pStyle w:val="Normal"/>
        <w:numPr>
          <w:ilvl w:val="0"/>
          <w:numId w:val="2"/>
        </w:numPr>
        <w:jc w:val="both"/>
        <w:rPr/>
      </w:pPr>
      <w:r>
        <w:rPr/>
        <w:t>Concienciación respecto de los derechos y obligaciones</w:t>
      </w:r>
    </w:p>
    <w:p>
      <w:pPr>
        <w:pStyle w:val="Normal"/>
        <w:jc w:val="both"/>
        <w:rPr/>
      </w:pPr>
      <w:r>
        <w:rPr/>
      </w:r>
    </w:p>
    <w:p>
      <w:pPr>
        <w:pStyle w:val="Normal"/>
        <w:jc w:val="both"/>
        <w:rPr/>
      </w:pPr>
      <w:r>
        <w:rPr/>
        <w:t>Decía el UNICEF en el año 2005 (“Estado Mundial de la Infancia 2006”):</w:t>
      </w:r>
    </w:p>
    <w:p>
      <w:pPr>
        <w:pStyle w:val="Normal"/>
        <w:jc w:val="both"/>
        <w:rPr/>
      </w:pPr>
      <w:r>
        <w:rPr/>
      </w:r>
    </w:p>
    <w:p>
      <w:pPr>
        <w:pStyle w:val="Normal"/>
        <w:jc w:val="both"/>
        <w:rPr/>
      </w:pPr>
      <w:r>
        <w:rPr/>
        <w:t>Los vínculos entre la protección de la infancia y los Objetivos de Desarrollo del Milenio</w:t>
      </w:r>
    </w:p>
    <w:p>
      <w:pPr>
        <w:pStyle w:val="Normal"/>
        <w:jc w:val="both"/>
        <w:rPr/>
      </w:pPr>
      <w:r>
        <w:rPr/>
      </w:r>
    </w:p>
    <w:p>
      <w:pPr>
        <w:pStyle w:val="Normal"/>
        <w:jc w:val="both"/>
        <w:rPr/>
      </w:pPr>
      <w:r>
        <w:rPr/>
        <w:t>Objetivo de Desarrollo del Milenio (ODM) -  Observación relacionada con la protección de la infancia</w:t>
      </w:r>
    </w:p>
    <w:p>
      <w:pPr>
        <w:pStyle w:val="Normal"/>
        <w:jc w:val="both"/>
        <w:rPr/>
      </w:pPr>
      <w:r>
        <w:rPr/>
      </w:r>
    </w:p>
    <w:p>
      <w:pPr>
        <w:pStyle w:val="Normal"/>
        <w:jc w:val="both"/>
        <w:rPr/>
      </w:pPr>
      <w:r>
        <w:rPr/>
        <w:t>ODM 1: Erradicar la pobreza extrema y el hambre</w:t>
      </w:r>
    </w:p>
    <w:p>
      <w:pPr>
        <w:pStyle w:val="Normal"/>
        <w:jc w:val="both"/>
        <w:rPr/>
      </w:pPr>
      <w:r>
        <w:rPr/>
      </w:r>
    </w:p>
    <w:p>
      <w:pPr>
        <w:pStyle w:val="Normal"/>
        <w:jc w:val="both"/>
        <w:rPr/>
      </w:pPr>
      <w:r>
        <w:rPr/>
        <w:t xml:space="preserve">• </w:t>
      </w:r>
      <w:r>
        <w:rPr/>
        <w:t>El trabajo infantil dilapida el capital humano de un país.</w:t>
      </w:r>
    </w:p>
    <w:p>
      <w:pPr>
        <w:pStyle w:val="Normal"/>
        <w:jc w:val="both"/>
        <w:rPr/>
      </w:pPr>
      <w:r>
        <w:rPr/>
        <w:t xml:space="preserve">• </w:t>
      </w:r>
      <w:r>
        <w:rPr/>
        <w:t>El conflicto armado consume los recursos físicos, económicos y humanos de un país y conduce al desplazamiento de las poblaciones.</w:t>
      </w:r>
    </w:p>
    <w:p>
      <w:pPr>
        <w:pStyle w:val="Normal"/>
        <w:jc w:val="both"/>
        <w:rPr/>
      </w:pPr>
      <w:r>
        <w:rPr/>
        <w:t xml:space="preserve">• </w:t>
      </w:r>
      <w:r>
        <w:rPr/>
        <w:t>La información precisa y completa sobre la inscripción del nacimiento es un requisito fundamental para la planificación económica destinada a abordar los problemas relacionados con la pobreza y el hambre.</w:t>
      </w:r>
    </w:p>
    <w:p>
      <w:pPr>
        <w:pStyle w:val="Normal"/>
        <w:jc w:val="both"/>
        <w:rPr/>
      </w:pPr>
      <w:r>
        <w:rPr/>
        <w:t xml:space="preserve">• </w:t>
      </w:r>
      <w:r>
        <w:rPr/>
        <w:t>La pobreza y la exclusión contribuyen al abandono de la infancia y al uso excesivo de los hogares de guarda -oficiales y no oficiales- o del cuidado institucional, lo que conduce a un desarrollo deficiente del niño.</w:t>
      </w:r>
    </w:p>
    <w:p>
      <w:pPr>
        <w:pStyle w:val="Normal"/>
        <w:jc w:val="both"/>
        <w:rPr/>
      </w:pPr>
      <w:r>
        <w:rPr/>
        <w:t xml:space="preserve">• </w:t>
      </w:r>
      <w:r>
        <w:rPr/>
        <w:t>Los sistemas jurídicos que no tienen en cuenta la edad del niño y no promueven la reintegración en la comunidad de los niños y niñas en conflicto con la ley aumentan la probabilidad de que sean pobres y estén marginados.</w:t>
      </w:r>
    </w:p>
    <w:p>
      <w:pPr>
        <w:pStyle w:val="Normal"/>
        <w:jc w:val="both"/>
        <w:rPr/>
      </w:pPr>
      <w:r>
        <w:rPr/>
      </w:r>
    </w:p>
    <w:p>
      <w:pPr>
        <w:pStyle w:val="Normal"/>
        <w:jc w:val="both"/>
        <w:rPr/>
      </w:pPr>
      <w:r>
        <w:rPr/>
        <w:t>ODM 2: Lograr la enseñanza primaria universal</w:t>
      </w:r>
    </w:p>
    <w:p>
      <w:pPr>
        <w:pStyle w:val="Normal"/>
        <w:jc w:val="both"/>
        <w:rPr/>
      </w:pPr>
      <w:r>
        <w:rPr/>
      </w:r>
    </w:p>
    <w:p>
      <w:pPr>
        <w:pStyle w:val="Normal"/>
        <w:jc w:val="both"/>
        <w:rPr/>
      </w:pPr>
      <w:r>
        <w:rPr/>
        <w:t xml:space="preserve">• </w:t>
      </w:r>
      <w:r>
        <w:rPr/>
        <w:t>Los conflictos armados interrumpen la educación.</w:t>
      </w:r>
    </w:p>
    <w:p>
      <w:pPr>
        <w:pStyle w:val="Normal"/>
        <w:jc w:val="both"/>
        <w:rPr/>
      </w:pPr>
      <w:r>
        <w:rPr/>
        <w:t xml:space="preserve">• </w:t>
      </w:r>
      <w:r>
        <w:rPr/>
        <w:t>El trabajo infantil impide que los niños y niñas asistan a la escuela.</w:t>
      </w:r>
    </w:p>
    <w:p>
      <w:pPr>
        <w:pStyle w:val="Normal"/>
        <w:jc w:val="both"/>
        <w:rPr/>
      </w:pPr>
      <w:r>
        <w:rPr/>
        <w:t xml:space="preserve">• </w:t>
      </w:r>
      <w:r>
        <w:rPr/>
        <w:t>La violencia representa un obstáculo para crear un entorno pedagógico seguro y protector.</w:t>
      </w:r>
    </w:p>
    <w:p>
      <w:pPr>
        <w:pStyle w:val="Normal"/>
        <w:jc w:val="both"/>
        <w:rPr/>
      </w:pPr>
      <w:r>
        <w:rPr/>
        <w:t xml:space="preserve">• </w:t>
      </w:r>
      <w:r>
        <w:rPr/>
        <w:t>El matrimonio infantil lleva a que las niñas tengan que salir de la escuela.</w:t>
      </w:r>
    </w:p>
    <w:p>
      <w:pPr>
        <w:pStyle w:val="Normal"/>
        <w:jc w:val="both"/>
        <w:rPr/>
      </w:pPr>
      <w:r>
        <w:rPr/>
        <w:t xml:space="preserve">• </w:t>
      </w:r>
      <w:r>
        <w:rPr/>
        <w:t>Es preciso colocar a los niños y niñas que no reciben cuidados familiares en un entorno familiar apropiado, para aumentar la probabilidad de que reciban una educación.</w:t>
      </w:r>
    </w:p>
    <w:p>
      <w:pPr>
        <w:pStyle w:val="Normal"/>
        <w:jc w:val="both"/>
        <w:rPr/>
      </w:pPr>
      <w:r>
        <w:rPr/>
      </w:r>
    </w:p>
    <w:p>
      <w:pPr>
        <w:pStyle w:val="Normal"/>
        <w:jc w:val="both"/>
        <w:rPr/>
      </w:pPr>
      <w:r>
        <w:rPr/>
        <w:t>ODM 3: Promover la igualdad entre los géneros y la autonomía de la mujer</w:t>
      </w:r>
    </w:p>
    <w:p>
      <w:pPr>
        <w:pStyle w:val="Normal"/>
        <w:jc w:val="both"/>
        <w:rPr/>
      </w:pPr>
      <w:r>
        <w:rPr/>
      </w:r>
    </w:p>
    <w:p>
      <w:pPr>
        <w:pStyle w:val="Normal"/>
        <w:jc w:val="both"/>
        <w:rPr/>
      </w:pPr>
      <w:r>
        <w:rPr/>
        <w:t xml:space="preserve">• </w:t>
      </w:r>
      <w:r>
        <w:rPr/>
        <w:t>Hay un porcentaje excesivo de niñas empleadas en el trabajo doméstico, lo que compromete su participación escolar.</w:t>
      </w:r>
    </w:p>
    <w:p>
      <w:pPr>
        <w:pStyle w:val="Normal"/>
        <w:jc w:val="both"/>
        <w:rPr/>
      </w:pPr>
      <w:r>
        <w:rPr/>
        <w:t xml:space="preserve">• </w:t>
      </w:r>
      <w:r>
        <w:rPr/>
        <w:t>El matrimonio infantil conduce a que las niñas tengan que abandonar la escuela, y puede limitar sus oportunidades de participación en la vida pública de las comunidades.</w:t>
      </w:r>
    </w:p>
    <w:p>
      <w:pPr>
        <w:pStyle w:val="Normal"/>
        <w:jc w:val="both"/>
        <w:rPr/>
      </w:pPr>
      <w:r>
        <w:rPr/>
        <w:t xml:space="preserve">• </w:t>
      </w:r>
      <w:r>
        <w:rPr/>
        <w:t>La violencia y el hostigamiento en las escuelas son obstáculos a la igualdad entre los géneros en la educación.</w:t>
      </w:r>
    </w:p>
    <w:p>
      <w:pPr>
        <w:pStyle w:val="Normal"/>
        <w:jc w:val="both"/>
        <w:rPr/>
      </w:pPr>
      <w:r>
        <w:rPr/>
        <w:t xml:space="preserve">• </w:t>
      </w:r>
      <w:r>
        <w:rPr/>
        <w:t>La violencia sexual, la explotación y los malos tratos menoscaban las actividades para promover la autonomía de las niñas y las mujeres.</w:t>
      </w:r>
    </w:p>
    <w:p>
      <w:pPr>
        <w:pStyle w:val="Normal"/>
        <w:jc w:val="both"/>
        <w:rPr/>
      </w:pPr>
      <w:r>
        <w:rPr/>
      </w:r>
    </w:p>
    <w:p>
      <w:pPr>
        <w:pStyle w:val="Normal"/>
        <w:jc w:val="both"/>
        <w:rPr/>
      </w:pPr>
      <w:r>
        <w:rPr/>
        <w:t>ODM 4: Reducir la mortalidad en la Infancia</w:t>
      </w:r>
    </w:p>
    <w:p>
      <w:pPr>
        <w:pStyle w:val="Normal"/>
        <w:jc w:val="both"/>
        <w:rPr/>
      </w:pPr>
      <w:r>
        <w:rPr/>
      </w:r>
    </w:p>
    <w:p>
      <w:pPr>
        <w:pStyle w:val="Normal"/>
        <w:jc w:val="both"/>
        <w:rPr/>
      </w:pPr>
      <w:r>
        <w:rPr/>
        <w:t xml:space="preserve">• </w:t>
      </w:r>
      <w:r>
        <w:rPr/>
        <w:t>La violencia contra niños y niñas puede aumentar la mortalidad infantil.</w:t>
      </w:r>
    </w:p>
    <w:p>
      <w:pPr>
        <w:pStyle w:val="Normal"/>
        <w:jc w:val="both"/>
        <w:rPr/>
      </w:pPr>
      <w:r>
        <w:rPr/>
        <w:t xml:space="preserve">• </w:t>
      </w:r>
      <w:r>
        <w:rPr/>
        <w:t>El matrimonio infantil y el embarazo prematuro aumentan los riesgos de mortalidad y morbilidad de la madre.</w:t>
      </w:r>
    </w:p>
    <w:p>
      <w:pPr>
        <w:pStyle w:val="Normal"/>
        <w:jc w:val="both"/>
        <w:rPr/>
      </w:pPr>
      <w:r>
        <w:rPr/>
        <w:t xml:space="preserve">• </w:t>
      </w:r>
      <w:r>
        <w:rPr/>
        <w:t>Los niños y niñas separados de sus madres a una edad temprana, especialmente los que permanecen durante largos períodos de tiempo en entornos institucionales, corren un mayor riesgo de morir demasiado pronto.</w:t>
      </w:r>
    </w:p>
    <w:p>
      <w:pPr>
        <w:pStyle w:val="Normal"/>
        <w:jc w:val="both"/>
        <w:rPr/>
      </w:pPr>
      <w:r>
        <w:rPr/>
      </w:r>
    </w:p>
    <w:p>
      <w:pPr>
        <w:pStyle w:val="Normal"/>
        <w:jc w:val="both"/>
        <w:rPr/>
      </w:pPr>
      <w:r>
        <w:rPr/>
        <w:t>ODM 5: Mejorar la salud materna</w:t>
      </w:r>
    </w:p>
    <w:p>
      <w:pPr>
        <w:pStyle w:val="Normal"/>
        <w:jc w:val="both"/>
        <w:rPr/>
      </w:pPr>
      <w:r>
        <w:rPr/>
      </w:r>
    </w:p>
    <w:p>
      <w:pPr>
        <w:pStyle w:val="Normal"/>
        <w:jc w:val="both"/>
        <w:rPr/>
      </w:pPr>
      <w:r>
        <w:rPr/>
        <w:t xml:space="preserve">• </w:t>
      </w:r>
      <w:r>
        <w:rPr/>
        <w:t>El matrimonio infantil pone en peligro la salud de la madre y del recién nacido.</w:t>
      </w:r>
    </w:p>
    <w:p>
      <w:pPr>
        <w:pStyle w:val="Normal"/>
        <w:jc w:val="both"/>
        <w:rPr/>
      </w:pPr>
      <w:r>
        <w:rPr/>
        <w:t xml:space="preserve">• </w:t>
      </w:r>
      <w:r>
        <w:rPr/>
        <w:t>La violencia sexual puede provocar embarazos no deseados y coloca a la mujer en riesgo de contraer la infección del VIH/SIDA.</w:t>
      </w:r>
    </w:p>
    <w:p>
      <w:pPr>
        <w:pStyle w:val="Normal"/>
        <w:jc w:val="both"/>
        <w:rPr/>
      </w:pPr>
      <w:r>
        <w:rPr/>
        <w:t xml:space="preserve">• </w:t>
      </w:r>
      <w:r>
        <w:rPr/>
        <w:t>La mutilación/escisión genital femenina aumenta la probabilidad de mortalidad derivada de la maternidad durante el parto, y de que surjan complicaciones posteriores.</w:t>
      </w:r>
    </w:p>
    <w:p>
      <w:pPr>
        <w:pStyle w:val="Normal"/>
        <w:jc w:val="both"/>
        <w:rPr/>
      </w:pPr>
      <w:r>
        <w:rPr/>
        <w:t>ODM 6: Combatir el VIH/SIDA, el paludismo y otras enfermedades</w:t>
      </w:r>
    </w:p>
    <w:p>
      <w:pPr>
        <w:pStyle w:val="Normal"/>
        <w:jc w:val="both"/>
        <w:rPr/>
      </w:pPr>
      <w:r>
        <w:rPr/>
      </w:r>
    </w:p>
    <w:p>
      <w:pPr>
        <w:pStyle w:val="Normal"/>
        <w:jc w:val="both"/>
        <w:rPr/>
      </w:pPr>
      <w:r>
        <w:rPr/>
        <w:t xml:space="preserve">• </w:t>
      </w:r>
      <w:r>
        <w:rPr/>
        <w:t>Muchas de las peores formas de trabajo infantil son la causa y la consecuencia de la pandemia del VIH/SIDA.</w:t>
      </w:r>
    </w:p>
    <w:p>
      <w:pPr>
        <w:pStyle w:val="Normal"/>
        <w:jc w:val="both"/>
        <w:rPr/>
      </w:pPr>
      <w:r>
        <w:rPr/>
        <w:t xml:space="preserve">• </w:t>
      </w:r>
      <w:r>
        <w:rPr/>
        <w:t>La explotación sexual, los malos tratos y la violencia pueden provocar la infección de las niñas y los niños.</w:t>
      </w:r>
    </w:p>
    <w:p>
      <w:pPr>
        <w:pStyle w:val="Normal"/>
        <w:jc w:val="both"/>
        <w:rPr/>
      </w:pPr>
      <w:r>
        <w:rPr/>
        <w:t xml:space="preserve">• </w:t>
      </w:r>
      <w:r>
        <w:rPr/>
        <w:t>Los niños y niñas en familias afectadas por el VIH/SIDA corren un riesgo especial de perder los cuidados y la protección de sus familias.</w:t>
      </w:r>
    </w:p>
    <w:p>
      <w:pPr>
        <w:pStyle w:val="Normal"/>
        <w:jc w:val="both"/>
        <w:rPr/>
      </w:pPr>
      <w:r>
        <w:rPr/>
        <w:t xml:space="preserve">• </w:t>
      </w:r>
      <w:r>
        <w:rPr/>
        <w:t>Los niños y niñas en centros de detención son vulnerables a la infección por VIH, dadas las elevadas tasas de transmisión que hay en las prisiones.</w:t>
      </w:r>
    </w:p>
    <w:p>
      <w:pPr>
        <w:pStyle w:val="Normal"/>
        <w:jc w:val="both"/>
        <w:rPr/>
      </w:pPr>
      <w:r>
        <w:rPr/>
      </w:r>
    </w:p>
    <w:p>
      <w:pPr>
        <w:pStyle w:val="Normal"/>
        <w:jc w:val="both"/>
        <w:rPr/>
      </w:pPr>
      <w:r>
        <w:rPr/>
        <w:t>ODM 7: Garantizar la sostenibilidad del medio ambiente</w:t>
      </w:r>
    </w:p>
    <w:p>
      <w:pPr>
        <w:pStyle w:val="Normal"/>
        <w:jc w:val="both"/>
        <w:rPr/>
      </w:pPr>
      <w:r>
        <w:rPr/>
      </w:r>
    </w:p>
    <w:p>
      <w:pPr>
        <w:pStyle w:val="Normal"/>
        <w:jc w:val="both"/>
        <w:rPr/>
      </w:pPr>
      <w:r>
        <w:rPr/>
        <w:t xml:space="preserve">• </w:t>
      </w:r>
      <w:r>
        <w:rPr/>
        <w:t>Los conflictos armados conducen al desplazamiento de la población y al potencial uso excesivo de los recursos medioambientales.</w:t>
      </w:r>
    </w:p>
    <w:p>
      <w:pPr>
        <w:pStyle w:val="Normal"/>
        <w:jc w:val="both"/>
        <w:rPr/>
      </w:pPr>
      <w:r>
        <w:rPr/>
        <w:t xml:space="preserve">• </w:t>
      </w:r>
      <w:r>
        <w:rPr/>
        <w:t>Los desastres medioambientales aumentan la vulnerabilidad de los hogares y las posibilidades de que se produzcan casos de trabajo infantil, así como de explotación sexual y matrimonio infantil.</w:t>
      </w:r>
    </w:p>
    <w:p>
      <w:pPr>
        <w:pStyle w:val="Normal"/>
        <w:jc w:val="both"/>
        <w:rPr/>
      </w:pPr>
      <w:r>
        <w:rPr/>
      </w:r>
    </w:p>
    <w:p>
      <w:pPr>
        <w:pStyle w:val="Normal"/>
        <w:jc w:val="both"/>
        <w:rPr/>
      </w:pPr>
      <w:r>
        <w:rPr/>
        <w:t>ODM 8: Fomentar una asociación mundial para el desarrollo</w:t>
      </w:r>
    </w:p>
    <w:p>
      <w:pPr>
        <w:pStyle w:val="Normal"/>
        <w:jc w:val="both"/>
        <w:rPr/>
      </w:pPr>
      <w:r>
        <w:rPr/>
      </w:r>
    </w:p>
    <w:p>
      <w:pPr>
        <w:pStyle w:val="Normal"/>
        <w:jc w:val="both"/>
        <w:rPr/>
      </w:pPr>
      <w:r>
        <w:rPr/>
        <w:t xml:space="preserve">• </w:t>
      </w:r>
      <w:r>
        <w:rPr/>
        <w:t>La protección de la infancia requiere una cooperación intersectorial a nivel nacional e internacional para establecer un entorno protector destinado a la infancia.</w:t>
      </w:r>
    </w:p>
    <w:p>
      <w:pPr>
        <w:pStyle w:val="Normal"/>
        <w:jc w:val="both"/>
        <w:rPr/>
      </w:pPr>
      <w:r>
        <w:rPr/>
      </w:r>
    </w:p>
    <w:p>
      <w:pPr>
        <w:pStyle w:val="Normal"/>
        <w:jc w:val="both"/>
        <w:rPr/>
      </w:pPr>
      <w:r>
        <w:rPr/>
        <w:t>Decía la OIT en el año 2006 (“Investigación de las peores formas de trabajo infantil”):</w:t>
      </w:r>
    </w:p>
    <w:p>
      <w:pPr>
        <w:pStyle w:val="Normal"/>
        <w:jc w:val="both"/>
        <w:rPr/>
      </w:pPr>
      <w:r>
        <w:rPr/>
      </w:r>
    </w:p>
    <w:p>
      <w:pPr>
        <w:pStyle w:val="Normal"/>
        <w:jc w:val="both"/>
        <w:rPr/>
      </w:pPr>
      <w:r>
        <w:rPr/>
        <w:t>Temas desafiantes que emergen de la síntesis de las evaluaciones rápidas</w:t>
      </w:r>
    </w:p>
    <w:p>
      <w:pPr>
        <w:pStyle w:val="Normal"/>
        <w:jc w:val="both"/>
        <w:rPr/>
      </w:pPr>
      <w:r>
        <w:rPr/>
      </w:r>
    </w:p>
    <w:p>
      <w:pPr>
        <w:pStyle w:val="Normal"/>
        <w:jc w:val="both"/>
        <w:rPr/>
      </w:pPr>
      <w:r>
        <w:rPr/>
        <w:t>“</w:t>
      </w:r>
      <w:r>
        <w:rPr/>
        <w:t>Muchas de las evaluaciones rápidas afirman entre sus conclusiones que la pobreza es la causa principal de que los niños y niñas sean víctimas de las peores formas de trabajo infantil. Aunque no hay duda alguna de que la pobreza sea, en algunos casos, la causa primaria de que los niños y niñas sean víctimas de las peores formas de trabajo infantil y, que en otros casos, es una razón importante, otros factores deben ser examinados, particularmente cuando pueden modificarse con más facilidad para eliminar el problema de las peores formas de trabajo infantil. Como bien lo saben los especialistas en la reducción de la pobreza, los factores relacionados con la pobreza son tan variados, complejos y específicos como los factores relacionados con la implicación de los niños y niñas en las peores formas de trabajo infantil. Los análisis que nombran la pobreza para explicar las peores formas de trabajo infantil deben ir más allá para identificar las causas raíces y examinar las maneras específicas en que afectan la implicación de los niños y niñas en las peores formas de trabajo infantil. ¿Están teniendo los hogares un choque económico, tal y como la muerte de uno de los padres o un desastre natural, o son crónicamente incapaces de solventar sus necesidades básicas? ¿Son los hogares incapaces de financiar los costos de oportunidad para enviar a sus niños y niñas a la escuela, o simplemente tienen dificultades para correr con los gastos de la cuota escolar? ¿Necesitan trabajar los niños y niñas para mantenerse a sí mismos o a sus familias o porque quieren ganar su propio dinero?...</w:t>
      </w:r>
    </w:p>
    <w:p>
      <w:pPr>
        <w:pStyle w:val="Normal"/>
        <w:jc w:val="both"/>
        <w:rPr/>
      </w:pPr>
      <w:r>
        <w:rPr/>
      </w:r>
    </w:p>
    <w:p>
      <w:pPr>
        <w:pStyle w:val="Normal"/>
        <w:jc w:val="both"/>
        <w:rPr/>
      </w:pPr>
      <w:r>
        <w:rPr/>
        <w:t>La comparación entre evaluaciones rápidas también es importante para explicar el papel de la pobreza en la implicación de los niños y niñas en las peores formas de trabajo infantil. Por ejemplo, ¿por qué algunos de los niños y niñas pobres trabajan en las peores formas de trabajo infantil, otros en trabajos que no son peligrosos y otros no trabajan del todo? Sin saber cómo se comparan los ingresos familiares de las niñas y niños víctimas de las peores formas de trabajo infantil con el monto, la composición y regularidad de los ingresos de los hogares de otros niños y niñas trabajadores o de niños y niñas que no trabajan, es imposible saber cuál es el verdadero papel que juega la pobreza en la trayectoria hacia las peores formas de trabajo infantil. Lo mismo sucede con los logros académicos de los niños y niñas (¿tienen los niños y niñas en las peores formas de trabajo infantil logros académicos más bajos a los de otros niños y niñas trabajadores y los niños y niñas que no trabajan?), con las actitudes de la comunidad y de los padres, y con toda la gama de factores que afectan a las niñas y niños en las peores formas de trabajo infantil…</w:t>
      </w:r>
    </w:p>
    <w:p>
      <w:pPr>
        <w:pStyle w:val="Normal"/>
        <w:jc w:val="both"/>
        <w:rPr/>
      </w:pPr>
      <w:r>
        <w:rPr/>
      </w:r>
    </w:p>
    <w:p>
      <w:pPr>
        <w:pStyle w:val="Normal"/>
        <w:jc w:val="both"/>
        <w:rPr/>
      </w:pPr>
      <w:r>
        <w:rPr/>
        <w:t>A partir del análisis de los datos que se recolectaron y presentaron en las 38 evaluaciones rápidas y en los dos informes nacionales que formaron parte del proyecto antes mencionado, surgieron algunos temas importantes en los diferentes países y tipos de peores formas de trabajo infantil. En particular, se identificó el trauma familiar o la desintegración de la familia (incluyendo la muerte de uno de los padres y, especialmente, la muerte del padre) como un factor significativo frecuentemente asociado con la implicación en las peores formas de trabajo infantil. Además, los impactos económicos (como los que causan las sequías, los desastres naturales o el trauma familiar), las familias numerosas (por ejemplo, debido a embarazos y nacimientos no deseados), las actitudes de los padres y de la comunidad hacia el trabajo infantil y la escolaridad, y la dislocación y marginalización económica, social y política surgieron como factores importantes en varios casos. Aunque no todas las evaluaciones rápidas exploraron el papel de las empresas y de los empleadores, aquéllas que lo hicieron encontraron que en el contexto del sector y del mercado, y las diferenciales salariales entre las peores formas de trabajo infantil y las formas de trabajo no peligroso, también tiene papeles importantes en la implicación de los niños y niñas en las peores formas de trabajo infantil.</w:t>
      </w:r>
    </w:p>
    <w:p>
      <w:pPr>
        <w:pStyle w:val="Normal"/>
        <w:jc w:val="both"/>
        <w:rPr/>
      </w:pPr>
      <w:r>
        <w:rPr/>
      </w:r>
    </w:p>
    <w:p>
      <w:pPr>
        <w:pStyle w:val="Normal"/>
        <w:jc w:val="both"/>
        <w:rPr/>
      </w:pPr>
      <w:r>
        <w:rPr/>
        <w:t>Este informe de síntesis también confirma que las circunstancias que rodean a los niños y niñas en una peor forma de trabajo infantil en particular son, a menudo, específicas de esa peor forma, y el país o región donde ocurre. Los resultados de los diferentes informes, demuestran que existe una variación sustancial en casi todos los aspectos de la naturaleza y la situación de las peores formas de trabajo infantil. De hecho, con frecuencia existe tanta variación en los países en una peor forma de trabajo infantil como la hay entre los diferentes tipos de peores formas. Asimismo, hay tanta variación en un país determinado en una peor forma de trabajo infantil y en los diferentes tipos de peores formas de trabajo infantil, como hay en los diferentes países.</w:t>
      </w:r>
    </w:p>
    <w:p>
      <w:pPr>
        <w:pStyle w:val="Normal"/>
        <w:jc w:val="both"/>
        <w:rPr/>
      </w:pPr>
      <w:r>
        <w:rPr/>
      </w:r>
    </w:p>
    <w:p>
      <w:pPr>
        <w:pStyle w:val="Normal"/>
        <w:jc w:val="both"/>
        <w:rPr/>
      </w:pPr>
      <w:r>
        <w:rPr/>
        <w:t>Aunque la pobreza se identificó casi universalmente como un factor primario “causante” de la implicación de los niños y niñas en las peores formas de trabajo infantil, este informe busca ir más allá de este presupuesto al examinar otros factores relacionados. Como lo confirmaron las evaluaciones rápidas, muchas familias pobres no tienen niños o niñas involucrados en peores formas de trabajo infantil, mientras que otros niños y niñas que no son pobres sí lo están; por lo tanto, en algunos casos la pobreza no es una condición necesaria ni suficiente para la implicación en las peores formas de trabajo infantil, particularmente en el caso de las formas incuestionablemente peores de trabajo infantil. Como se indicó anteriormente, factores particulares que pueden conducir a los diferentes tipos de pobreza (por ejemplo, transitoria vs. crónica), como el trauma familiar o la desintegración de la familia, el impacto económico, las familias numerosas y la dislocación o el desplazamiento, pueden tener un poder aclaratorio mayor que solamente la “pobreza” y pueden ser explicaciones más precisas del problema fundamental. Si los factores que conducen a la pobreza y a la implicación en las peores formas de trabajo infantil se pueden identificar con precisión, pueden utilizarse para crear mejores propuestas de políticas dirigidas.</w:t>
      </w:r>
    </w:p>
    <w:p>
      <w:pPr>
        <w:pStyle w:val="Normal"/>
        <w:jc w:val="both"/>
        <w:rPr/>
      </w:pPr>
      <w:r>
        <w:rPr/>
      </w:r>
    </w:p>
    <w:p>
      <w:pPr>
        <w:pStyle w:val="Normal"/>
        <w:jc w:val="both"/>
        <w:rPr/>
      </w:pPr>
      <w:r>
        <w:rPr/>
        <w:t>Con base en los resultados de esta síntesis, los factores críticos relacionados con la implicación de niños y niñas en las peores formas de trabajo infantil, ya sea una forma incuestionablemente peor de trabajo infantil o una forma de trabajo peligroso, probablemente pertenecerán a alguna de las siguientes categorías: las características de los niños y niñas, que incluye la edad (actual y cuando comenzó a trabajar), el sexo, el origen étnico y la experiencia sexual; las condiciones de vida, que incluye el contexto de vida de los niños y niñas, sus logros académicos, y acceso a la educación, la familia y la migración; las condiciones de trabajo, entre las cuales están el reclutamiento, el horario, las actividades, los peligros, la salud y la higiene, el salario, el uso de ganancias, el análisis relativo a la remuneración promedio, la relación con el empleador, la capacidad de renunciar y las actitudes de los niños y niñas hacia el trabajo; y las condiciones a nivel comunitario y nacional, como las leyes, su aplicación, las actitudes y la sensibilización de la comunidad. Dependiendo de la presencia de factores críticos, es variable la posible severidad del impacto en un niño o niña”…</w:t>
      </w:r>
    </w:p>
    <w:p>
      <w:pPr>
        <w:pStyle w:val="Normal"/>
        <w:jc w:val="both"/>
        <w:rPr/>
      </w:pPr>
      <w:r>
        <w:rPr/>
      </w:r>
    </w:p>
    <w:p>
      <w:pPr>
        <w:pStyle w:val="Normal"/>
        <w:jc w:val="both"/>
        <w:rPr>
          <w:u w:val="single"/>
        </w:rPr>
      </w:pPr>
      <w:r>
        <w:rPr>
          <w:u w:val="single"/>
        </w:rPr>
        <w:t>Trabajo: el ladrón de sueños</w:t>
      </w:r>
    </w:p>
    <w:p>
      <w:pPr>
        <w:pStyle w:val="Normal"/>
        <w:jc w:val="both"/>
        <w:rPr>
          <w:u w:val="single"/>
        </w:rPr>
      </w:pPr>
      <w:r>
        <w:rPr>
          <w:u w:val="single"/>
        </w:rPr>
      </w:r>
    </w:p>
    <w:p>
      <w:pPr>
        <w:pStyle w:val="Normal"/>
        <w:jc w:val="both"/>
        <w:rPr/>
      </w:pPr>
      <w:r>
        <w:rPr/>
        <w:t xml:space="preserve">Hace ya muchos años (tantos, que no quiero acordarme), cuando nos reuníamos un grupo de padres de niños y niñas que concurrían al Columbia School (colegio primario bilingüe de Buenos Aires, Argentina), con la intención de colaborar con el propietario para que estableciera el nivel secundario (lo que requería una construcción que triplicaba la superficie ocupada por la escuela primaria, además de las pertinentes solicitudes oficiales, trámites y desarrollos educativos), entre los “padres fundadores” había varios ejecutivos, algunos empresarios, un prestigioso médico dietólogo (muy mediático), un abogado que oportunamente fue Alcalde (Intendente) de la Ciudad de Buenos Aires, un economista que oportunamente fue Ministro de Economía del Gobierno Nacional, y otros profesionales con menos suerte (al menos, política). Entre tantos “eruditos” había una mujer (italiana) cuyo único currículum era ser mamá de uno de los niños (además divorciada, para más Inri). </w:t>
      </w:r>
    </w:p>
    <w:p>
      <w:pPr>
        <w:pStyle w:val="Normal"/>
        <w:jc w:val="both"/>
        <w:rPr/>
      </w:pPr>
      <w:r>
        <w:rPr/>
      </w:r>
    </w:p>
    <w:p>
      <w:pPr>
        <w:pStyle w:val="Normal"/>
        <w:jc w:val="both"/>
        <w:rPr/>
      </w:pPr>
      <w:r>
        <w:rPr/>
        <w:t>Como lo que se trataba, además de “convencer” al Director/Propietario de las “bondades” del proyecto, era de “adelantar” varios años de matrículas de los alumnos para financiar la obra, los “sesudos” ejecutivos, empresarios, médico telegénico, Alcalde en progreso, Ministro de Economía en potencia y profesionales varios con menos brillo, discutíamos, entre otras cosas, sobre la  tasa de interés a la que debían capitalizarse los “anticipos” de matrícula, a la hora de ir amortizando por medio de la cuota mensual del alumno el pago efectuado  por adelantado.</w:t>
      </w:r>
    </w:p>
    <w:p>
      <w:pPr>
        <w:pStyle w:val="Normal"/>
        <w:jc w:val="both"/>
        <w:rPr/>
      </w:pPr>
      <w:r>
        <w:rPr/>
      </w:r>
    </w:p>
    <w:p>
      <w:pPr>
        <w:pStyle w:val="Normal"/>
        <w:jc w:val="both"/>
        <w:rPr/>
      </w:pPr>
      <w:r>
        <w:rPr/>
        <w:t>Después de tantos porcentajes, TAE, TIR, VAN, Periodo de Repago y otras “pendejadas”, fue una frase  de la “Señora” italiana (tal vez, la única que pronunció y fue suficiente) la que dejó “despachado” el asunto: “Los hijos no se “ponen” (invierten) a plazo fijo”, dijo… Y se marchó.</w:t>
      </w:r>
    </w:p>
    <w:p>
      <w:pPr>
        <w:pStyle w:val="Normal"/>
        <w:jc w:val="both"/>
        <w:rPr/>
      </w:pPr>
      <w:r>
        <w:rPr/>
      </w:r>
    </w:p>
    <w:p>
      <w:pPr>
        <w:pStyle w:val="Normal"/>
        <w:jc w:val="both"/>
        <w:rPr/>
      </w:pPr>
      <w:r>
        <w:rPr/>
        <w:t>He querido dejar esta “anécdota” para el final (está clavada en mí, como una maldición -como dice el tango-), por su capacidad de síntesis, elocuencia, trascendencia, importancia, relevancia, humanidad, realismo, honestidad, ética y sabiduría.</w:t>
      </w:r>
    </w:p>
    <w:p>
      <w:pPr>
        <w:pStyle w:val="Normal"/>
        <w:jc w:val="both"/>
        <w:rPr/>
      </w:pPr>
      <w:r>
        <w:rPr/>
      </w:r>
    </w:p>
    <w:p>
      <w:pPr>
        <w:pStyle w:val="Normal"/>
        <w:jc w:val="both"/>
        <w:rPr/>
      </w:pPr>
      <w:r>
        <w:rPr/>
        <w:t>El pasado persigue al presente. El trabajo infantil es la “formula” más segura de perpetuar la pobreza. De la “fuerza del destino”, hemos pasado a la “fuerza del mercado”, y todo sigue igual: la pobreza perpetua, la inseguridad crónica.</w:t>
      </w:r>
    </w:p>
    <w:p>
      <w:pPr>
        <w:pStyle w:val="Normal"/>
        <w:jc w:val="both"/>
        <w:rPr/>
      </w:pPr>
      <w:r>
        <w:rPr/>
      </w:r>
    </w:p>
    <w:p>
      <w:pPr>
        <w:pStyle w:val="Normal"/>
        <w:jc w:val="both"/>
        <w:rPr/>
      </w:pPr>
      <w:r>
        <w:rPr/>
        <w:t xml:space="preserve">Inermes en manos de sus explotadores, “dedos hábiles”, el colectivo social más vulnerable, los más pobres entre los pobres, excluidos e invisibles. </w:t>
      </w:r>
    </w:p>
    <w:p>
      <w:pPr>
        <w:pStyle w:val="Normal"/>
        <w:jc w:val="both"/>
        <w:rPr/>
      </w:pPr>
      <w:r>
        <w:rPr/>
      </w:r>
    </w:p>
    <w:p>
      <w:pPr>
        <w:pStyle w:val="Normal"/>
        <w:jc w:val="both"/>
        <w:rPr/>
      </w:pPr>
      <w:r>
        <w:rPr/>
        <w:t>Son la otra cara de la globalización. Uno de los problemas más ocultos de nuestro tiempo. La falta de trabajo y el analfabetismo de la familia es (y será) un indicador cardinal, tanto de la miseria como de la servidumbre.</w:t>
      </w:r>
    </w:p>
    <w:p>
      <w:pPr>
        <w:pStyle w:val="Normal"/>
        <w:jc w:val="both"/>
        <w:rPr/>
      </w:pPr>
      <w:r>
        <w:rPr/>
      </w:r>
    </w:p>
    <w:p>
      <w:pPr>
        <w:pStyle w:val="Normal"/>
        <w:jc w:val="both"/>
        <w:rPr/>
      </w:pPr>
      <w:r>
        <w:rPr/>
        <w:t>Niños trabajadores: imperdonable. Un filicidio al futuro. Atrofiando el futuro. Destruyendo el futuro. El suicidio del futuro… (Pueden ustedes elegir o agregar.)</w:t>
      </w:r>
    </w:p>
    <w:p>
      <w:pPr>
        <w:pStyle w:val="Normal"/>
        <w:jc w:val="both"/>
        <w:rPr/>
      </w:pPr>
      <w:r>
        <w:rPr/>
      </w:r>
    </w:p>
    <w:p>
      <w:pPr>
        <w:pStyle w:val="Normal"/>
        <w:jc w:val="both"/>
        <w:rPr/>
      </w:pPr>
      <w:r>
        <w:rPr/>
        <w:t xml:space="preserve">Trabajo, el ladrón de sueños. A comienzos del tercer milenio, el tráfico y explotación de niños constituye uno de los dramas más escandalosos de la humanidad.  Las condiciones de trabajo intolerables que padecen los niños que son víctimas del tráfico, el contacto con herramientas y sustancias peligrosas y los castigos violentos que reciben no sólo quebrantan su salud. También los exponen a profundos traumas psicológicos. </w:t>
      </w:r>
    </w:p>
    <w:p>
      <w:pPr>
        <w:pStyle w:val="Normal"/>
        <w:jc w:val="both"/>
        <w:rPr/>
      </w:pPr>
      <w:r>
        <w:rPr/>
      </w:r>
    </w:p>
    <w:p>
      <w:pPr>
        <w:pStyle w:val="Normal"/>
        <w:jc w:val="both"/>
        <w:rPr/>
      </w:pPr>
      <w:r>
        <w:rPr/>
        <w:t xml:space="preserve">La separación de su familia, los factores de presión inherentes al tráfico, agravados por los abusos sexuales ejercidos sobre los menores que trabajan en el servicio doméstico, en la calle o son obligados a prostituirse, los predisponen a un cuadro depresivo. Para muchos de ellos, esos tormentos suplementarios terminan por abrirles el camino de la delincuencia o sumergirlos en los abismos de la droga. </w:t>
      </w:r>
    </w:p>
    <w:p>
      <w:pPr>
        <w:pStyle w:val="Normal"/>
        <w:jc w:val="both"/>
        <w:rPr/>
      </w:pPr>
      <w:r>
        <w:rPr/>
      </w:r>
    </w:p>
    <w:p>
      <w:pPr>
        <w:pStyle w:val="Normal"/>
        <w:jc w:val="both"/>
        <w:rPr/>
      </w:pPr>
      <w:r>
        <w:rPr/>
        <w:t xml:space="preserve">Para aquéllos (entre los que me incluyo) que creen que no hay en realidad mejores formas de trabajo infantil; para aquéllos (entre los que me incluyo) que creen que es más cierto que las peores formas de trabajo infantil son gravísimos delitos que se reproducen porque los mercados de explotación tienen más fuerza que los gobiernos y no hay voluntad política para enfrentar las supuestas condiciones de la globalización </w:t>
      </w:r>
    </w:p>
    <w:p>
      <w:pPr>
        <w:pStyle w:val="Normal"/>
        <w:jc w:val="both"/>
        <w:rPr/>
      </w:pPr>
      <w:r>
        <w:rPr/>
      </w:r>
    </w:p>
    <w:p>
      <w:pPr>
        <w:pStyle w:val="Normal"/>
        <w:jc w:val="both"/>
        <w:rPr/>
      </w:pPr>
      <w:r>
        <w:rPr/>
        <w:t>Por favor, “miren” a los ojos de ellos…</w:t>
      </w:r>
    </w:p>
    <w:p>
      <w:pPr>
        <w:pStyle w:val="Normal"/>
        <w:jc w:val="both"/>
        <w:rPr/>
      </w:pPr>
      <w:r>
        <w:rPr/>
      </w:r>
    </w:p>
    <w:p>
      <w:pPr>
        <w:pStyle w:val="Normal"/>
        <w:jc w:val="both"/>
        <w:rPr/>
      </w:pPr>
      <w:r>
        <w:rPr/>
        <w:t>Por favor “véanse” ustedes por dentro…</w:t>
      </w:r>
    </w:p>
    <w:p>
      <w:pPr>
        <w:pStyle w:val="Normal"/>
        <w:jc w:val="both"/>
        <w:rPr/>
      </w:pPr>
      <w:r>
        <w:rPr/>
      </w:r>
    </w:p>
    <w:p>
      <w:pPr>
        <w:pStyle w:val="Normal"/>
        <w:jc w:val="both"/>
        <w:rPr/>
      </w:pPr>
      <w:r>
        <w:rPr/>
        <w:t>Y después, actúen en consecuencia.</w:t>
      </w:r>
    </w:p>
    <w:p>
      <w:pPr>
        <w:pStyle w:val="Normal"/>
        <w:jc w:val="both"/>
        <w:rPr/>
      </w:pPr>
      <w:r>
        <w:rPr/>
      </w:r>
    </w:p>
    <w:p>
      <w:pPr>
        <w:pStyle w:val="Normal"/>
        <w:jc w:val="both"/>
        <w:rPr/>
      </w:pPr>
      <w:r>
        <w:rPr/>
        <w:t xml:space="preserve">No permitan que los “excluidos” e “invisibles” sean olvidados. </w:t>
      </w:r>
    </w:p>
    <w:p>
      <w:pPr>
        <w:pStyle w:val="Normal"/>
        <w:jc w:val="both"/>
        <w:rPr/>
      </w:pPr>
      <w:r>
        <w:rPr/>
      </w:r>
    </w:p>
    <w:p>
      <w:pPr>
        <w:pStyle w:val="Normal"/>
        <w:jc w:val="both"/>
        <w:rPr/>
      </w:pPr>
      <w:r>
        <w:rPr/>
        <w:t>Para aquéllos que “niegan la evidencia”, para los “ciegos voluntarios”, para los “cabeza borradora”, les dejo una pregunta que, sólo de formularla se me hiela la sangre:</w:t>
      </w:r>
    </w:p>
    <w:p>
      <w:pPr>
        <w:pStyle w:val="Normal"/>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pPr>
      <w:r>
        <w:rPr/>
        <w:t xml:space="preserve">¿Y si las “ovejas” se transforman en asesinas? (¡Son 218 millones!) </w:t>
      </w:r>
    </w:p>
    <w:p>
      <w:pPr>
        <w:pStyle w:val="Normal"/>
        <w:jc w:val="both"/>
        <w:rPr/>
      </w:pPr>
      <w:r>
        <w:rPr/>
      </w:r>
    </w:p>
    <w:p>
      <w:pPr>
        <w:pStyle w:val="Normal"/>
        <w:jc w:val="both"/>
        <w:rPr>
          <w:b/>
          <w:b/>
        </w:rPr>
      </w:pPr>
      <w:r>
        <w:rPr>
          <w:b/>
        </w:rPr>
        <w:t>Anexo: Tablas estadísticas</w:t>
      </w:r>
    </w:p>
    <w:p>
      <w:pPr>
        <w:pStyle w:val="Normal"/>
        <w:jc w:val="both"/>
        <w:rPr>
          <w:b/>
          <w:b/>
        </w:rPr>
      </w:pPr>
      <w:r>
        <w:rPr>
          <w: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8885555" cy="4708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8885555" cy="4708525"/>
                    </a:xfrm>
                    <a:prstGeom prst="rect">
                      <a:avLst/>
                    </a:prstGeom>
                  </pic:spPr>
                </pic:pic>
              </a:graphicData>
            </a:graphic>
          </wp:inline>
        </w:drawing>
      </w:r>
    </w:p>
    <w:p>
      <w:pPr>
        <w:pStyle w:val="Normal"/>
        <w:jc w:val="both"/>
        <w:rPr/>
      </w:pPr>
      <w:r>
        <w:rPr/>
        <w:drawing>
          <wp:inline distT="0" distB="0" distL="0" distR="0">
            <wp:extent cx="8885555" cy="376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8885555" cy="37687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drawing>
          <wp:inline distT="0" distB="0" distL="0" distR="0">
            <wp:extent cx="8884920" cy="454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8884920" cy="4547870"/>
                    </a:xfrm>
                    <a:prstGeom prst="rect">
                      <a:avLst/>
                    </a:prstGeom>
                  </pic:spPr>
                </pic:pic>
              </a:graphicData>
            </a:graphic>
          </wp:inline>
        </w:drawing>
      </w:r>
    </w:p>
    <w:p>
      <w:pPr>
        <w:pStyle w:val="Normal"/>
        <w:jc w:val="both"/>
        <w:rPr/>
      </w:pPr>
      <w:r>
        <w:rPr/>
        <w:t xml:space="preserve"> </w:t>
      </w:r>
    </w:p>
    <w:p>
      <w:pPr>
        <w:pStyle w:val="Normal"/>
        <w:jc w:val="both"/>
        <w:rPr/>
      </w:pPr>
      <w:r>
        <w:rPr/>
        <w:drawing>
          <wp:inline distT="0" distB="0" distL="0" distR="0">
            <wp:extent cx="8885555" cy="323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9" r="-3" b="-9"/>
                    <a:stretch>
                      <a:fillRect/>
                    </a:stretch>
                  </pic:blipFill>
                  <pic:spPr bwMode="auto">
                    <a:xfrm>
                      <a:off x="0" y="0"/>
                      <a:ext cx="8885555" cy="3231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8885555" cy="3500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9" r="-3" b="-9"/>
                    <a:stretch>
                      <a:fillRect/>
                    </a:stretch>
                  </pic:blipFill>
                  <pic:spPr bwMode="auto">
                    <a:xfrm>
                      <a:off x="0" y="0"/>
                      <a:ext cx="8885555" cy="3500755"/>
                    </a:xfrm>
                    <a:prstGeom prst="rect">
                      <a:avLst/>
                    </a:prstGeom>
                  </pic:spPr>
                </pic:pic>
              </a:graphicData>
            </a:graphic>
          </wp:inline>
        </w:drawing>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1:51:00Z</dcterms:created>
  <dc:creator>MBA Consultores</dc:creator>
  <dc:description/>
  <dc:language>en-US</dc:language>
  <cp:lastModifiedBy>Particular</cp:lastModifiedBy>
  <dcterms:modified xsi:type="dcterms:W3CDTF">2008-02-16T11:54:00Z</dcterms:modified>
  <cp:revision>5</cp:revision>
  <dc:subject/>
  <dc:title>Trabajo infantil: peligros, daños y riesgos</dc:title>
</cp:coreProperties>
</file>