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Fondos Soberanos: Salvemos a USA</w:t>
      </w:r>
    </w:p>
    <w:p>
      <w:pPr>
        <w:pStyle w:val="Normal"/>
        <w:rPr>
          <w:b/>
          <w:b/>
        </w:rPr>
      </w:pPr>
      <w:r>
        <w:rPr>
          <w:b/>
        </w:rPr>
      </w:r>
    </w:p>
    <w:p>
      <w:pPr>
        <w:pStyle w:val="Normal"/>
        <w:rPr>
          <w:b/>
          <w:b/>
        </w:rPr>
      </w:pPr>
      <w:r>
        <w:rPr>
          <w:b/>
        </w:rPr>
        <w:t>Parte I: Un auxilio bien cobrado</w:t>
      </w:r>
    </w:p>
    <w:p>
      <w:pPr>
        <w:pStyle w:val="Normal"/>
        <w:rPr>
          <w:b/>
          <w:b/>
        </w:rPr>
      </w:pPr>
      <w:r>
        <w:rPr>
          <w:b/>
        </w:rPr>
      </w:r>
    </w:p>
    <w:p>
      <w:pPr>
        <w:pStyle w:val="Normal"/>
        <w:jc w:val="both"/>
        <w:rPr/>
      </w:pPr>
      <w:r>
        <w:rPr/>
        <w:t>“</w:t>
      </w:r>
      <w:r>
        <w:rPr/>
        <w:t>No hay una definición legal nacional o internacional para los fondos soberanos, más conocidos con el nombre de “Sovereign Wealth Funds” (abreviatura SWF).</w:t>
      </w:r>
    </w:p>
    <w:p>
      <w:pPr>
        <w:pStyle w:val="Normal"/>
        <w:jc w:val="both"/>
        <w:rPr/>
      </w:pPr>
      <w:r>
        <w:rPr/>
        <w:t>Generalmente alimentados con reservas de cambio, su misión consiste en invertir el dinero de la nación en activos de altos rendimientos en beneficio de la economía y de los ciudadanos que la componen. El fondo soberano estatal más antiguo, el “Reserve Fund for Future Generation” kuwaití (Kuwait Investment Authority), que gestiona 70.000 millones de dólares, fue creado en 1953. El más voluminoso actualmente, el ADIA (Abu Dhabi Investment Authority), gestiona 875.000 millones de dólares y fue creado en 1976. El más reciente es el fondo soberano chino CIC (China Investment Corporation), que entró oficialmente en funciones el 29 de septiembre de este año con un capital de 200.000 millones de dólares”.</w:t>
      </w:r>
    </w:p>
    <w:p>
      <w:pPr>
        <w:pStyle w:val="Normal"/>
        <w:jc w:val="both"/>
        <w:rPr/>
      </w:pPr>
      <w:r>
        <w:rPr/>
        <w:t xml:space="preserve">             </w:t>
      </w:r>
      <w:r>
        <w:rPr/>
        <w:t>(El bueno, el malo y la bolsa - BNP PARIBAS - Asset Management -  8/10/ 07)</w:t>
      </w:r>
    </w:p>
    <w:p>
      <w:pPr>
        <w:pStyle w:val="Normal"/>
        <w:rPr/>
      </w:pPr>
      <w:r>
        <w:rPr/>
      </w:r>
    </w:p>
    <w:p>
      <w:pPr>
        <w:pStyle w:val="Normal"/>
        <w:jc w:val="both"/>
        <w:rPr>
          <w:b/>
          <w:b/>
        </w:rPr>
      </w:pPr>
      <w:r>
        <w:rPr>
          <w:b/>
        </w:rPr>
        <w:t>- La trastienda del montaje: ni con inyecciones…</w:t>
      </w:r>
    </w:p>
    <w:p>
      <w:pPr>
        <w:pStyle w:val="Normal"/>
        <w:jc w:val="both"/>
        <w:rPr/>
      </w:pPr>
      <w:r>
        <w:rPr/>
        <w:t>(Cadena de favores)</w:t>
      </w:r>
    </w:p>
    <w:p>
      <w:pPr>
        <w:pStyle w:val="Normal"/>
        <w:jc w:val="both"/>
        <w:rPr/>
      </w:pPr>
      <w:r>
        <w:rPr/>
      </w:r>
    </w:p>
    <w:p>
      <w:pPr>
        <w:pStyle w:val="Normal"/>
        <w:jc w:val="both"/>
        <w:rPr/>
      </w:pPr>
      <w:r>
        <w:rPr/>
        <w:t xml:space="preserve">Nota aclaratoria: Escribir sobre economía en tiempo real tiene sus “bemoles”. Se asemeja a la tarea de un reportero de guerra, aunque en este caso se dispare con dinero y no con balas. Aunque las mentiras económicas también matan. Vaya si matan. </w:t>
      </w:r>
    </w:p>
    <w:p>
      <w:pPr>
        <w:pStyle w:val="Normal"/>
        <w:jc w:val="both"/>
        <w:rPr/>
      </w:pPr>
      <w:r>
        <w:rPr/>
        <w:t xml:space="preserve">Así y todo -una vez más- he decidido, con la ayuda, generosidad y paciencia del lector (¿puedo decir, complicidad?), intentar dejar reseña de los últimos acontecimientos económicos referidos a la crisis hipotecaria, crediticia, de solvencia, de liquidez, de confianza, sistémica y más allá… la recesión, que viene sacudiendo la economía mundial desde mediados del año 2007 (Puede verse Ensayo anterior, “Crisis de las hipotecas “subprime”: burbujas y… algo más”, 16/12/07). </w:t>
      </w:r>
    </w:p>
    <w:p>
      <w:pPr>
        <w:pStyle w:val="Normal"/>
        <w:jc w:val="both"/>
        <w:rPr/>
      </w:pPr>
      <w:r>
        <w:rPr/>
        <w:t>Centrado en la irrupción de los Fondos Soberanos (tsunami financiero), pero sin descuidar el motivo que facilita el cambio estructural de poder económico (el huracán de las hipotecas basura y sus efectos colaterales). Estamos asistiendo en sustancia al desplome del sistema financiero moderno actual, un complejo  de préstamo apalancado tan difícil de comprender, que el presidente de la Reserva Federal, Ben Bernake, precisó de un curso de puesta al día cara a cara con los gestores de los fondos de productos financieros derivados (hedge funds) a mediados de agosto (Hill Gross - Pimco).</w:t>
      </w:r>
    </w:p>
    <w:p>
      <w:pPr>
        <w:pStyle w:val="Normal"/>
        <w:jc w:val="both"/>
        <w:rPr/>
      </w:pPr>
      <w:r>
        <w:rPr/>
        <w:t>Pero lo que realmente ha socavado la confianza es el hecho de que nadie sepa dónde está enterrado el tóxico financiero. ¿Cómo fue que las cosas se tornaron tan opacas? La respuesta es: “innovación financiera”. Dos palabras que desde ya, deberían despertar la alarma de los inversores.</w:t>
      </w:r>
    </w:p>
    <w:p>
      <w:pPr>
        <w:pStyle w:val="Normal"/>
        <w:jc w:val="both"/>
        <w:rPr/>
      </w:pPr>
      <w:r>
        <w:rPr/>
        <w:t>Las innovaciones de los últimos años -la sopa de letras de CDOs y SIVs, RMBS y ABCP- se vendieron con pretensiones falsarias. Se promocionaron como formas de dispersar el riesgo, de hacer segura la inversión. Lo que, en cambio hicieron -aparte de proporcionar a sus creadores montones de dinero, que no tuvieron que devolver cuando estalló la burbuja- fue dispersar la confusión, atraer inversores para que asumieran riesgos mayores de lo que podían percibir. ¿Por qué se permitió que pasara?</w:t>
      </w:r>
    </w:p>
    <w:p>
      <w:pPr>
        <w:pStyle w:val="Normal"/>
        <w:jc w:val="both"/>
        <w:rPr/>
      </w:pPr>
      <w:r>
        <w:rPr/>
        <w:t>Contesta Paul Krugman: “El fondo del asunto es que quienes toman las decisiones políticas dejaron a la industria financiera innovar libremente, y lo que ésta hizo fue innovarse a sí misma, dejándonos al resto metidos en un lio tan grande como enorme”. El período sobre el que se intenta dejar reseña abarca de octubre 2007 a enero 2008.</w:t>
      </w:r>
    </w:p>
    <w:p>
      <w:pPr>
        <w:pStyle w:val="Normal"/>
        <w:jc w:val="both"/>
        <w:rPr/>
      </w:pPr>
      <w:r>
        <w:rPr/>
        <w:t>Primero las noticias y luego la interpretación:</w:t>
      </w:r>
    </w:p>
    <w:p>
      <w:pPr>
        <w:pStyle w:val="Normal"/>
        <w:jc w:val="both"/>
        <w:rPr/>
      </w:pPr>
      <w:r>
        <w:rPr/>
        <w:t xml:space="preserve"> </w:t>
      </w:r>
    </w:p>
    <w:p>
      <w:pPr>
        <w:pStyle w:val="Normal"/>
        <w:jc w:val="both"/>
        <w:rPr/>
      </w:pPr>
      <w:r>
        <w:rPr/>
        <w:t xml:space="preserve">- </w:t>
      </w:r>
      <w:r>
        <w:rPr>
          <w:u w:val="single"/>
        </w:rPr>
        <w:t>China Citic estudia comprar parte del banco Bear Stearns de EEUU</w:t>
      </w:r>
      <w:r>
        <w:rPr/>
        <w:t xml:space="preserve"> (Gaceta.es - 16/10/07)</w:t>
      </w:r>
    </w:p>
    <w:p>
      <w:pPr>
        <w:pStyle w:val="Normal"/>
        <w:jc w:val="both"/>
        <w:rPr/>
      </w:pPr>
      <w:r>
        <w:rPr/>
      </w:r>
    </w:p>
    <w:p>
      <w:pPr>
        <w:pStyle w:val="Normal"/>
        <w:jc w:val="both"/>
        <w:rPr/>
      </w:pPr>
      <w:r>
        <w:rPr/>
        <w:t>“</w:t>
      </w:r>
      <w:r>
        <w:rPr/>
        <w:t>Pekín.- El banco China Citic, participado por el BBVA, mantiene una puja por hacerse con una participación en el banco de inversión estadounidense Bear Stearns, según informa el diario “South China Morning Post”, que cita como fuente al vicepresidente de la Comisión Reguladora Bancaria de China, Jiang Dingzhi.</w:t>
      </w:r>
    </w:p>
    <w:p>
      <w:pPr>
        <w:pStyle w:val="Normal"/>
        <w:jc w:val="both"/>
        <w:rPr/>
      </w:pPr>
      <w:r>
        <w:rPr/>
      </w:r>
    </w:p>
    <w:p>
      <w:pPr>
        <w:pStyle w:val="Normal"/>
        <w:jc w:val="both"/>
        <w:rPr/>
      </w:pPr>
      <w:r>
        <w:rPr/>
        <w:t>Fuentes de la entidad estadounidense, que ha perdido desde este verano un 10% de su valor como consecuencia de la crisis de las hipotecas “subprime” y cuyas acciones acumulan una caída del 26%, ya anunciaron que estarían abiertos a ofertas llegadas de China u Oriente Medio…</w:t>
      </w:r>
    </w:p>
    <w:p>
      <w:pPr>
        <w:pStyle w:val="Normal"/>
        <w:jc w:val="both"/>
        <w:rPr/>
      </w:pPr>
      <w:r>
        <w:rPr/>
      </w:r>
    </w:p>
    <w:p>
      <w:pPr>
        <w:pStyle w:val="Normal"/>
        <w:jc w:val="both"/>
        <w:rPr/>
      </w:pPr>
      <w:r>
        <w:rPr/>
        <w:t>La semana pasada se fraguó la primera entrada de un banco chino en una entidad estadounidense cuando China Minsheng Banking Corp, la mayor entidad privada de China y séptima del país en términos de capitalización bursátil, adelantó sus intenciones de hacerse con el 20% de UCBH Holdings en menos de dos años”…</w:t>
      </w:r>
    </w:p>
    <w:p>
      <w:pPr>
        <w:pStyle w:val="Normal"/>
        <w:jc w:val="both"/>
        <w:rPr/>
      </w:pPr>
      <w:r>
        <w:rPr/>
      </w:r>
    </w:p>
    <w:p>
      <w:pPr>
        <w:pStyle w:val="Normal"/>
        <w:jc w:val="both"/>
        <w:rPr/>
      </w:pPr>
      <w:r>
        <w:rPr/>
        <w:t xml:space="preserve">- </w:t>
      </w:r>
      <w:r>
        <w:rPr>
          <w:u w:val="single"/>
        </w:rPr>
        <w:t>Inyección de 7.500 millones</w:t>
      </w:r>
      <w:r>
        <w:rPr/>
        <w:t xml:space="preserve"> (El Mundo - 27/11/07)</w:t>
      </w:r>
    </w:p>
    <w:p>
      <w:pPr>
        <w:pStyle w:val="Normal"/>
        <w:jc w:val="both"/>
        <w:rPr/>
      </w:pPr>
      <w:r>
        <w:rPr/>
      </w:r>
    </w:p>
    <w:p>
      <w:pPr>
        <w:pStyle w:val="Normal"/>
        <w:jc w:val="both"/>
        <w:rPr/>
      </w:pPr>
      <w:r>
        <w:rPr/>
        <w:t>“</w:t>
      </w:r>
      <w:r>
        <w:rPr/>
        <w:t>Nueva York.- El brazo inversor del Gobierno de Abu Dhabi le ha dado un balón de oxígeno al gigante bancario de EEUU al adquirir el 4,9% del capital, por valor de 7.500 millones de dólares (5.050 millones de euros).</w:t>
      </w:r>
    </w:p>
    <w:p>
      <w:pPr>
        <w:pStyle w:val="Normal"/>
        <w:jc w:val="both"/>
        <w:rPr/>
      </w:pPr>
      <w:r>
        <w:rPr/>
      </w:r>
    </w:p>
    <w:p>
      <w:pPr>
        <w:pStyle w:val="Normal"/>
        <w:jc w:val="both"/>
        <w:rPr/>
      </w:pPr>
      <w:r>
        <w:rPr/>
        <w:t>Esta inyección de “petrodólares” reforzará el balance de Citigroup, fuertemente golpeado por la crisis de las hipotecas basura de Estados Unidos (“subprime”). En el tercer trimestre del año, los beneficios del banco de inversión cayeron un 57%.</w:t>
      </w:r>
    </w:p>
    <w:p>
      <w:pPr>
        <w:pStyle w:val="Normal"/>
        <w:jc w:val="both"/>
        <w:rPr/>
      </w:pPr>
      <w:r>
        <w:rPr/>
      </w:r>
    </w:p>
    <w:p>
      <w:pPr>
        <w:pStyle w:val="Normal"/>
        <w:jc w:val="both"/>
        <w:rPr/>
      </w:pPr>
      <w:r>
        <w:rPr/>
        <w:t>El acuerdo alcanzado con la Autoridad de Inversiones de Abu Dhabi, el fondo soberano de este Estado miembro de los Emiratos Árabes Unidos, establece que el emirato no tendrá “derechos especiales ni rol en la dirección estratégica de Citi, ni el derecho de designar miembros en el consejo de administración”.</w:t>
      </w:r>
    </w:p>
    <w:p>
      <w:pPr>
        <w:pStyle w:val="Normal"/>
        <w:jc w:val="both"/>
        <w:rPr/>
      </w:pPr>
      <w:r>
        <w:rPr/>
      </w:r>
    </w:p>
    <w:p>
      <w:pPr>
        <w:pStyle w:val="Normal"/>
        <w:jc w:val="both"/>
        <w:rPr/>
      </w:pPr>
      <w:r>
        <w:rPr/>
        <w:t>“</w:t>
      </w:r>
      <w:r>
        <w:rPr/>
        <w:t>Esta inversión, de uno de los principales y más sofisticados inversores del mundo, provee capital que permitirá a Citi perseguir oportunidades atractivas para hacer crecer sus negocios”, indicó Win Bischoff, presidente ejecutivo en funciones del banco, en un comunicado.</w:t>
      </w:r>
    </w:p>
    <w:p>
      <w:pPr>
        <w:pStyle w:val="Normal"/>
        <w:jc w:val="both"/>
        <w:rPr/>
      </w:pPr>
      <w:r>
        <w:rPr/>
      </w:r>
    </w:p>
    <w:p>
      <w:pPr>
        <w:pStyle w:val="Normal"/>
        <w:jc w:val="both"/>
        <w:rPr/>
      </w:pPr>
      <w:r>
        <w:rPr/>
        <w:t>Las acciones de Citigroup en la Bolsa de Nueva York se desplomaron el lunes un 6,12%, hasta los 29,75 dólares por título, situándose por primera vez en cinco años por debajo del listón de los 30 dólares. Este descenso se produjo después de que la cadena de televisión financiera “CNBC” asegurara que la entidad prepara una nueva ola de despidos masivos, que podrían afectar hasta 45.000 personas de su actual plantilla de 320.000 trabajadores.</w:t>
      </w:r>
    </w:p>
    <w:p>
      <w:pPr>
        <w:pStyle w:val="Normal"/>
        <w:jc w:val="both"/>
        <w:rPr/>
      </w:pPr>
      <w:r>
        <w:rPr/>
      </w:r>
    </w:p>
    <w:p>
      <w:pPr>
        <w:pStyle w:val="Normal"/>
        <w:jc w:val="both"/>
        <w:rPr/>
      </w:pPr>
      <w:r>
        <w:rPr/>
        <w:t>La crisis crediticia que sacude a los mercados financieros también le costó el puesto al “número uno” de Citigroup, Charles Prince”.</w:t>
      </w:r>
    </w:p>
    <w:p>
      <w:pPr>
        <w:pStyle w:val="Normal"/>
        <w:jc w:val="both"/>
        <w:rPr/>
      </w:pPr>
      <w:r>
        <w:rPr/>
      </w:r>
    </w:p>
    <w:p>
      <w:pPr>
        <w:pStyle w:val="Normal"/>
        <w:jc w:val="both"/>
        <w:rPr/>
      </w:pPr>
      <w:r>
        <w:rPr/>
        <w:t xml:space="preserve">- </w:t>
      </w:r>
      <w:r>
        <w:rPr>
          <w:u w:val="single"/>
        </w:rPr>
        <w:t>Perdió 10.000 millones de dólares en el sector “subprime”</w:t>
      </w:r>
      <w:r>
        <w:rPr/>
        <w:t xml:space="preserve"> (El Mundo - 10/12/07)</w:t>
      </w:r>
    </w:p>
    <w:p>
      <w:pPr>
        <w:pStyle w:val="Normal"/>
        <w:jc w:val="both"/>
        <w:rPr/>
      </w:pPr>
      <w:r>
        <w:rPr/>
      </w:r>
    </w:p>
    <w:p>
      <w:pPr>
        <w:pStyle w:val="Normal"/>
        <w:jc w:val="both"/>
        <w:rPr/>
      </w:pPr>
      <w:r>
        <w:rPr/>
        <w:t>“</w:t>
      </w:r>
      <w:r>
        <w:rPr/>
        <w:t>Zurich.- El huracán de las hipotecas “basura” (sector “subprime”) ha atrapado a otra gran entidad. El banco suizo UBS ha reconocido 10.000 millones de dólares en amortizaciones relacionadas con esta crisis, una señal del alcance de este problema porque ha sido una de las peores debacles conocidas hasta ahora.</w:t>
      </w:r>
    </w:p>
    <w:p>
      <w:pPr>
        <w:pStyle w:val="Normal"/>
        <w:jc w:val="both"/>
        <w:rPr/>
      </w:pPr>
      <w:r>
        <w:rPr/>
      </w:r>
    </w:p>
    <w:p>
      <w:pPr>
        <w:pStyle w:val="Normal"/>
        <w:jc w:val="both"/>
        <w:rPr/>
      </w:pPr>
      <w:r>
        <w:rPr/>
        <w:t>Tras este anuncio, UBS ha emitido una alerta sobre sus futuros beneficios y ha cancelado sus planes de pagar un dividendo en efectivo. Además, la entidad ha explicado que tuvo que recurrir a una inversión de capital de emergencia de un fondo oficial de Singapur y de un inversor de Oriente Medio.</w:t>
      </w:r>
    </w:p>
    <w:p>
      <w:pPr>
        <w:pStyle w:val="Normal"/>
        <w:jc w:val="both"/>
        <w:rPr/>
      </w:pPr>
      <w:r>
        <w:rPr/>
      </w:r>
    </w:p>
    <w:p>
      <w:pPr>
        <w:pStyle w:val="Normal"/>
        <w:jc w:val="both"/>
        <w:rPr/>
      </w:pPr>
      <w:r>
        <w:rPr/>
        <w:t>La inversión procedente de Singapur, que le da a ese estado asiático una participación del 9% en UBS, es un nuevo caso de rescate de uno de los principales bancos occidentales por parte de un fondo soberano, una ocasión similar al salvavidas de 7.500 millones de dólares que el brazo inversor del gobierno del Estado de Emiratos Árabes Unidos de Abu Dhabi extendió al Citigroup.</w:t>
      </w:r>
    </w:p>
    <w:p>
      <w:pPr>
        <w:pStyle w:val="Normal"/>
        <w:jc w:val="both"/>
        <w:rPr/>
      </w:pPr>
      <w:r>
        <w:rPr/>
      </w:r>
    </w:p>
    <w:p>
      <w:pPr>
        <w:pStyle w:val="Normal"/>
        <w:jc w:val="both"/>
        <w:rPr/>
      </w:pPr>
      <w:r>
        <w:rPr/>
        <w:t>UBS ha explicado que ha recibido una inversión de capital de 13.000 millones de francos suizos (11.480 millones de dólares), de los cuales 11.000 millones fueron colocados por el Government of Singapore Investment Corporation (GIC) y el resto por un inversor desconocido de Oriente Medio. Según algunas fuentes financieras, este inversor no identificado podría ser el Gobierno de Omán”.</w:t>
      </w:r>
    </w:p>
    <w:p>
      <w:pPr>
        <w:pStyle w:val="Normal"/>
        <w:jc w:val="both"/>
        <w:rPr/>
      </w:pPr>
      <w:r>
        <w:rPr/>
      </w:r>
    </w:p>
    <w:p>
      <w:pPr>
        <w:pStyle w:val="Normal"/>
        <w:jc w:val="both"/>
        <w:rPr/>
      </w:pPr>
      <w:r>
        <w:rPr/>
        <w:t xml:space="preserve">- </w:t>
      </w:r>
      <w:r>
        <w:rPr>
          <w:u w:val="single"/>
        </w:rPr>
        <w:t>El beneficio cae un 57%</w:t>
      </w:r>
      <w:r>
        <w:rPr/>
        <w:t xml:space="preserve"> (El Mundo - 19/12/07)</w:t>
      </w:r>
    </w:p>
    <w:p>
      <w:pPr>
        <w:pStyle w:val="Normal"/>
        <w:jc w:val="both"/>
        <w:rPr/>
      </w:pPr>
      <w:r>
        <w:rPr/>
      </w:r>
    </w:p>
    <w:p>
      <w:pPr>
        <w:pStyle w:val="Normal"/>
        <w:jc w:val="both"/>
        <w:rPr/>
      </w:pPr>
      <w:r>
        <w:rPr/>
        <w:t>“</w:t>
      </w:r>
      <w:r>
        <w:rPr/>
        <w:t>Nueva York.- Un fondo de inversión chino ha salido al paso de las pérdidas millonarias del banco estadounidense Morgan Stanley, al anunciar que invertirá 5.000 millones de dólares (3.473 millones de euros) en una participación de la entidad.</w:t>
      </w:r>
    </w:p>
    <w:p>
      <w:pPr>
        <w:pStyle w:val="Normal"/>
        <w:jc w:val="both"/>
        <w:rPr/>
      </w:pPr>
      <w:r>
        <w:rPr/>
      </w:r>
    </w:p>
    <w:p>
      <w:pPr>
        <w:pStyle w:val="Normal"/>
        <w:jc w:val="both"/>
        <w:rPr/>
      </w:pPr>
      <w:r>
        <w:rPr/>
        <w:t>La operación supone un alivio para el banco, que ha sido golpeado por la crisis crediticia sobre todo en el último trimestre. Entre septiembre y diciembre, perdió 3.588 millones de dólares (2.494 millones de euros) y sus ganancias cayeron un 57% en el ejercicio fiscal de 2007.</w:t>
      </w:r>
    </w:p>
    <w:p>
      <w:pPr>
        <w:pStyle w:val="Normal"/>
        <w:jc w:val="both"/>
        <w:rPr/>
      </w:pPr>
      <w:r>
        <w:rPr/>
      </w:r>
    </w:p>
    <w:p>
      <w:pPr>
        <w:pStyle w:val="Normal"/>
        <w:jc w:val="both"/>
        <w:rPr/>
      </w:pPr>
      <w:r>
        <w:rPr/>
        <w:t>China Investment Corporation, que gestiona parte de las reservas de divisas del Estado chino, pasará a controlar un 9,9% del banco. Todo ello en el marco de una estrategia con la que esta firma tiene previsto invertir una tercera parte de su capital en los mercados internacionales.</w:t>
      </w:r>
    </w:p>
    <w:p>
      <w:pPr>
        <w:pStyle w:val="Normal"/>
        <w:jc w:val="both"/>
        <w:rPr/>
      </w:pPr>
      <w:r>
        <w:rPr/>
      </w:r>
    </w:p>
    <w:p>
      <w:pPr>
        <w:pStyle w:val="Normal"/>
        <w:jc w:val="both"/>
        <w:rPr/>
      </w:pPr>
      <w:r>
        <w:rPr/>
        <w:t>Este fondo fue creado por el Gobierno este mismo año con un capital registrado de 200.000 millones de dólares (unos 138.000 millones de euros), una pequeña parte de los 1,43 billones de dólares (un billón de euros) de reservas en moneda extranjera del país, las mayores del mundo. Según aseguró la semana pasada el ministro de Finanzas, Xie Xuren, buscará inversiones a largo plazo y estables y evitará la especulación a corto plazo.</w:t>
      </w:r>
    </w:p>
    <w:p>
      <w:pPr>
        <w:pStyle w:val="Normal"/>
        <w:jc w:val="both"/>
        <w:rPr/>
      </w:pPr>
      <w:r>
        <w:rPr/>
      </w:r>
    </w:p>
    <w:p>
      <w:pPr>
        <w:pStyle w:val="Normal"/>
        <w:jc w:val="both"/>
        <w:rPr/>
      </w:pPr>
      <w:r>
        <w:rPr/>
        <w:t>Pese a la crisis, Morgan Stanley es uno de los grandes bancos estadounidenses en Wall Street, tiene “un largo compromiso con China y ha construido una clara posición de liderazgo en esta región”, como ha explicado su presidente y consejero delegado, John J. Mack”.</w:t>
      </w:r>
    </w:p>
    <w:p>
      <w:pPr>
        <w:pStyle w:val="Normal"/>
        <w:jc w:val="both"/>
        <w:rPr/>
      </w:pPr>
      <w:r>
        <w:rPr/>
      </w:r>
    </w:p>
    <w:p>
      <w:pPr>
        <w:pStyle w:val="Normal"/>
        <w:jc w:val="both"/>
        <w:rPr/>
      </w:pPr>
      <w:r>
        <w:rPr/>
        <w:t xml:space="preserve">- </w:t>
      </w:r>
      <w:r>
        <w:rPr>
          <w:u w:val="single"/>
        </w:rPr>
        <w:t>Merrill Lynch recibe una inyección de Singapur</w:t>
      </w:r>
      <w:r>
        <w:rPr/>
        <w:t xml:space="preserve">  (El Mundo - 21/12/07)</w:t>
      </w:r>
    </w:p>
    <w:p>
      <w:pPr>
        <w:pStyle w:val="Normal"/>
        <w:jc w:val="both"/>
        <w:rPr/>
      </w:pPr>
      <w:r>
        <w:rPr/>
        <w:t xml:space="preserve"> </w:t>
      </w:r>
    </w:p>
    <w:p>
      <w:pPr>
        <w:pStyle w:val="Normal"/>
        <w:jc w:val="both"/>
        <w:rPr/>
      </w:pPr>
      <w:r>
        <w:rPr/>
        <w:t>“</w:t>
      </w:r>
      <w:r>
        <w:rPr/>
        <w:t>Nueva York.- La financiación oriental ha vuelto a ayudar a una entidad occidental. Merrill Lynch ha recibido una inyección de 5.000 millones de dólares de un inversor de Singapur, que según el “Wall Street Journal” ha sido Temasek Holdings.</w:t>
      </w:r>
    </w:p>
    <w:p>
      <w:pPr>
        <w:pStyle w:val="Normal"/>
        <w:jc w:val="both"/>
        <w:rPr/>
      </w:pPr>
      <w:r>
        <w:rPr/>
      </w:r>
    </w:p>
    <w:p>
      <w:pPr>
        <w:pStyle w:val="Normal"/>
        <w:jc w:val="both"/>
        <w:rPr/>
      </w:pPr>
      <w:r>
        <w:rPr/>
        <w:t>Las conversaciones están avanzadas, según una fuente muy cercana a Merril que recogió el medio. La inversión tiene lugar en un momento en que las hipotecas “basura” han pasado una factura al banco de 8.400 millones de dólares en el tercer trimestre, lo que provocó la marcha de su presidente Stan O'Neal.</w:t>
      </w:r>
    </w:p>
    <w:p>
      <w:pPr>
        <w:pStyle w:val="Normal"/>
        <w:jc w:val="both"/>
        <w:rPr/>
      </w:pPr>
      <w:r>
        <w:rPr/>
      </w:r>
    </w:p>
    <w:p>
      <w:pPr>
        <w:pStyle w:val="Normal"/>
        <w:jc w:val="both"/>
        <w:rPr/>
      </w:pPr>
      <w:r>
        <w:rPr/>
        <w:t>No obstante, los analistas estiman que el coste de la crisis “subprime” podría ser aún mucho mayor, pues Merrill ha reconocido que su exposición a este mercado es cercana a los 27.200 millones de dólares.</w:t>
      </w:r>
    </w:p>
    <w:p>
      <w:pPr>
        <w:pStyle w:val="Normal"/>
        <w:jc w:val="both"/>
        <w:rPr/>
      </w:pPr>
      <w:r>
        <w:rPr/>
      </w:r>
    </w:p>
    <w:p>
      <w:pPr>
        <w:pStyle w:val="Normal"/>
        <w:jc w:val="both"/>
        <w:rPr/>
      </w:pPr>
      <w:r>
        <w:rPr/>
        <w:t>De cualquier manera, la ayuda, a pesar de contar con el visto bueno del consejo de Merrill, aún necesita un acuerdo definitivo de plazos para su aprobación final”...</w:t>
      </w:r>
    </w:p>
    <w:p>
      <w:pPr>
        <w:pStyle w:val="Normal"/>
        <w:jc w:val="both"/>
        <w:rPr/>
      </w:pPr>
      <w:r>
        <w:rPr/>
      </w:r>
    </w:p>
    <w:p>
      <w:pPr>
        <w:pStyle w:val="Normal"/>
        <w:jc w:val="both"/>
        <w:rPr/>
      </w:pPr>
      <w:r>
        <w:rPr/>
        <w:t xml:space="preserve">- </w:t>
      </w:r>
      <w:r>
        <w:rPr>
          <w:u w:val="single"/>
        </w:rPr>
        <w:t>Revuelta en UBS: algunos accionistas no quieren el dinero de los fondos soberanos</w:t>
      </w:r>
    </w:p>
    <w:p>
      <w:pPr>
        <w:pStyle w:val="Normal"/>
        <w:jc w:val="both"/>
        <w:rPr/>
      </w:pPr>
      <w:r>
        <w:rPr/>
        <w:t>(elEconomista.es / Financial Times - 21/12/2007)</w:t>
      </w:r>
    </w:p>
    <w:p>
      <w:pPr>
        <w:pStyle w:val="Normal"/>
        <w:jc w:val="both"/>
        <w:rPr/>
      </w:pPr>
      <w:r>
        <w:rPr/>
      </w:r>
    </w:p>
    <w:p>
      <w:pPr>
        <w:pStyle w:val="Normal"/>
        <w:jc w:val="both"/>
        <w:rPr/>
      </w:pPr>
      <w:r>
        <w:rPr/>
        <w:t>“</w:t>
      </w:r>
      <w:r>
        <w:rPr/>
        <w:t>UBS, una de las mayores víctimas de la crisis subprime, se enfrenta a una revuelta de sus accionistas por la entrada en el banco de fondos de Singapur y de Oriente Medio. Según publica el diario Financial Times, el misterioso inversor árabe que inyectó 1.730 millones es de Arabia Saudita y podría pertenecer a la familia real saudita. El periódico señala que los detalles no están claros, pero el príncipe Sultán, heredero de la corona y Ministro de Defensa, fue una de las figuras clave de la operación. Esta inversión podría ser consecuencia de la larga relación entre la rama de banca privada de UBS, liderada por Michel Adjadj, y la familia real saudita. Uno de los inversores institucionales suizos más influyentes ha llamado a los accionistas a rechazar el dinero de los fondos soberanos. Otro más, habría pedido una auditoria especial para ver como es posible que el banco hubiera tenido semejantes pérdidas”.</w:t>
      </w:r>
    </w:p>
    <w:p>
      <w:pPr>
        <w:pStyle w:val="Normal"/>
        <w:jc w:val="both"/>
        <w:rPr/>
      </w:pPr>
      <w:r>
        <w:rPr/>
      </w:r>
    </w:p>
    <w:p>
      <w:pPr>
        <w:pStyle w:val="Normal"/>
        <w:jc w:val="both"/>
        <w:rPr/>
      </w:pPr>
      <w:r>
        <w:rPr/>
        <w:t xml:space="preserve">- </w:t>
      </w:r>
      <w:r>
        <w:rPr>
          <w:u w:val="single"/>
        </w:rPr>
        <w:t xml:space="preserve">El sector bancario perderá hasta 200.000 millones de dólares por las “subprime” </w:t>
      </w:r>
      <w:r>
        <w:rPr/>
        <w:t>(Negocios.com - 22/12/07)</w:t>
      </w:r>
    </w:p>
    <w:p>
      <w:pPr>
        <w:pStyle w:val="Normal"/>
        <w:jc w:val="both"/>
        <w:rPr/>
      </w:pPr>
      <w:r>
        <w:rPr/>
        <w:t>(Por Víctor Relaño)</w:t>
      </w:r>
    </w:p>
    <w:p>
      <w:pPr>
        <w:pStyle w:val="Normal"/>
        <w:jc w:val="both"/>
        <w:rPr/>
      </w:pPr>
      <w:r>
        <w:rPr/>
      </w:r>
    </w:p>
    <w:p>
      <w:pPr>
        <w:pStyle w:val="Normal"/>
        <w:jc w:val="both"/>
        <w:rPr/>
      </w:pPr>
      <w:r>
        <w:rPr/>
        <w:t>“</w:t>
      </w:r>
      <w:r>
        <w:rPr/>
        <w:t>Madrid.- La tormenta hipotecaria puede llegar a costar a bancos y cajas, fundamentalmente estadounidenses, hasta 200.000 millones de dólares. Así lo refleja un análisis publicado por el Servicio de Estudios de La Caixa en su último informe mensual de diciembre. Las aguas siguen revueltas en el mercado interbancario y el Banco Central Europeo (BCE) debió intervenir para retirar fondos el viernes, ante la persistencia de los tipos de interés a corto plazo en niveles inferiores al 4%. El BCE retiraba un total de 141.565 millones de euros en una operación con vencimiento el 27 de diciembre próximo.</w:t>
      </w:r>
    </w:p>
    <w:p>
      <w:pPr>
        <w:pStyle w:val="Normal"/>
        <w:jc w:val="both"/>
        <w:rPr/>
      </w:pPr>
      <w:r>
        <w:rPr/>
      </w:r>
    </w:p>
    <w:p>
      <w:pPr>
        <w:pStyle w:val="Normal"/>
        <w:jc w:val="both"/>
        <w:rPr/>
      </w:pPr>
      <w:r>
        <w:rPr/>
        <w:t>El estudio de La Caixa advierte que el coste de la crisis de los préstamos hipotecarios subprime puede multiplicar por sesenta las pérdidas registradas en la última gran crisis de liquidez, la que se produjo por la quiebra del fondo de inversión Long Term Capital Management hace ahora nueve años.</w:t>
      </w:r>
    </w:p>
    <w:p>
      <w:pPr>
        <w:pStyle w:val="Normal"/>
        <w:jc w:val="both"/>
        <w:rPr/>
      </w:pPr>
      <w:r>
        <w:rPr/>
      </w:r>
    </w:p>
    <w:p>
      <w:pPr>
        <w:pStyle w:val="Normal"/>
        <w:jc w:val="both"/>
        <w:rPr/>
      </w:pPr>
      <w:r>
        <w:rPr/>
        <w:t>Según el equipo de análisis de la caja catalana esta crisis cuenta con una serie de particularidades que la diferencia de otras. “El problema es más generalizado que entonces e incluye debilidades inmobiliarias que normalmente tienen efectos más profundos y duraderos sobre la economía real que las crisis bursátiles”.</w:t>
      </w:r>
    </w:p>
    <w:p>
      <w:pPr>
        <w:pStyle w:val="Normal"/>
        <w:jc w:val="both"/>
        <w:rPr/>
      </w:pPr>
      <w:r>
        <w:rPr/>
      </w:r>
    </w:p>
    <w:p>
      <w:pPr>
        <w:pStyle w:val="Normal"/>
        <w:jc w:val="both"/>
        <w:rPr/>
      </w:pPr>
      <w:r>
        <w:rPr/>
        <w:t>El estudio de La Caixa compara esta crisis con otras anteriores. Recordando que en otras ocasiones la Reserva Federal, el banco central estadounidense, había llevado a cabo rebajas agresivas de los tipos de interés. La situación ahora es distinta: “la Reserva Federal tiene memoria y estará más presta que entonces a subir tipos si las presiones inflacionistas arrecian”, indica el estudio de la caja de ahorros.</w:t>
      </w:r>
    </w:p>
    <w:p>
      <w:pPr>
        <w:pStyle w:val="Normal"/>
        <w:jc w:val="both"/>
        <w:rPr/>
      </w:pPr>
      <w:r>
        <w:rPr/>
      </w:r>
    </w:p>
    <w:p>
      <w:pPr>
        <w:pStyle w:val="Normal"/>
        <w:jc w:val="both"/>
        <w:rPr/>
      </w:pPr>
      <w:r>
        <w:rPr/>
        <w:t>Buena parte de los participantes en los mercados monetarios consideran que los bancos centrales han actuado con extremada lentitud para buscar medidas que paliaran la fuerte escasez de dinero en los mercados interbancarios. Y cuando el BCE se decide a controlar los tipos de interés suele excederse en su cometido. Eso es lo que está sucediendo en los últimos días. La autoridad monetaria europea aportó al mercado 350.000 millones de euros el pasado martes, pero esta inyección fue excesiva y provocó un fuerte descenso de los tipos de interés en los plazos más cortos.</w:t>
      </w:r>
    </w:p>
    <w:p>
      <w:pPr>
        <w:pStyle w:val="Normal"/>
        <w:jc w:val="both"/>
        <w:rPr/>
      </w:pPr>
      <w:r>
        <w:rPr/>
      </w:r>
    </w:p>
    <w:p>
      <w:pPr>
        <w:pStyle w:val="Normal"/>
        <w:jc w:val="both"/>
        <w:rPr/>
      </w:pPr>
      <w:r>
        <w:rPr/>
        <w:t>Drenaje</w:t>
      </w:r>
    </w:p>
    <w:p>
      <w:pPr>
        <w:pStyle w:val="Normal"/>
        <w:jc w:val="both"/>
        <w:rPr/>
      </w:pPr>
      <w:r>
        <w:rPr/>
      </w:r>
    </w:p>
    <w:p>
      <w:pPr>
        <w:pStyle w:val="Normal"/>
        <w:jc w:val="both"/>
        <w:rPr/>
      </w:pPr>
      <w:r>
        <w:rPr/>
        <w:t>El BCE se ha visto obligado a retirar dinero del circuito bancario en los tres últimos días. El miércoles drenó un total de 133.000 millones de euros, el jueves retiró 150.000 millones y ayer apartaba otros 141.565 millones de euros. El objetivo del supervisor bancario europeo es mantener los tipos de interés a corto plazo en niveles cercanos al de intervención, el 4% que corresponde al precio oficial del dinero.</w:t>
      </w:r>
    </w:p>
    <w:p>
      <w:pPr>
        <w:pStyle w:val="Normal"/>
        <w:jc w:val="both"/>
        <w:rPr/>
      </w:pPr>
      <w:r>
        <w:rPr/>
      </w:r>
    </w:p>
    <w:p>
      <w:pPr>
        <w:pStyle w:val="Normal"/>
        <w:jc w:val="both"/>
        <w:rPr/>
      </w:pPr>
      <w:r>
        <w:rPr/>
        <w:t>En la retirada de fondos de ayer participaron 55 bancos, en una subasta rápida con vencimiento a 27 días. El tipo de interés a un día, que llegó a situarse por debajo del 3,80%, ha ido subiendo hasta situarse en el nivel del 3,87% el jueves pasado y del 3,93% el viernes.</w:t>
      </w:r>
    </w:p>
    <w:p>
      <w:pPr>
        <w:pStyle w:val="Normal"/>
        <w:jc w:val="both"/>
        <w:rPr/>
      </w:pPr>
      <w:r>
        <w:rPr/>
      </w:r>
    </w:p>
    <w:p>
      <w:pPr>
        <w:pStyle w:val="Normal"/>
        <w:jc w:val="both"/>
        <w:rPr/>
      </w:pPr>
      <w:r>
        <w:rPr/>
        <w:t>En la última sesión de la semana en los mercados monetarios, el tipo de interés a una semana volvía a subir hacia una zona razonable, del 4,54% después de un desplome que lo llevó al 4,01% en la víspera. El tipo a tres meses, que recoge ya toda la tensión por la crisis de liquidez se ha deslizado hacia la zona del 4,77%. No hay que olvidar que el dinero a este vencimiento llegó a pagarse al 5% hace sólo una semana.</w:t>
      </w:r>
    </w:p>
    <w:p>
      <w:pPr>
        <w:pStyle w:val="Normal"/>
        <w:jc w:val="both"/>
        <w:rPr/>
      </w:pPr>
      <w:r>
        <w:rPr/>
      </w:r>
    </w:p>
    <w:p>
      <w:pPr>
        <w:pStyle w:val="Normal"/>
        <w:jc w:val="both"/>
        <w:rPr/>
      </w:pPr>
      <w:r>
        <w:rPr/>
        <w:t>La crisis de confianza en el mercado monetario no ha provocado sólo una elevación de los tipos de interés. Ha provocado prácticamente el cierre del mercado en las últimas semanas y el bloqueo del diner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u w:val="single"/>
        </w:rPr>
        <w:t>Misteriosos accionistas</w:t>
      </w:r>
      <w:r>
        <w:rPr/>
        <w:t xml:space="preserve"> (Negocios.com - 22/12/07)</w:t>
      </w:r>
    </w:p>
    <w:p>
      <w:pPr>
        <w:pStyle w:val="Normal"/>
        <w:jc w:val="both"/>
        <w:rPr/>
      </w:pPr>
      <w:r>
        <w:rPr/>
        <w:t>(Por Jeffrey Goldfarb)</w:t>
      </w:r>
    </w:p>
    <w:p>
      <w:pPr>
        <w:pStyle w:val="Normal"/>
        <w:jc w:val="both"/>
        <w:rPr/>
      </w:pPr>
      <w:r>
        <w:rPr/>
      </w:r>
    </w:p>
    <w:p>
      <w:pPr>
        <w:pStyle w:val="Normal"/>
        <w:jc w:val="both"/>
        <w:rPr/>
      </w:pPr>
      <w:r>
        <w:rPr/>
        <w:t>“</w:t>
      </w:r>
      <w:r>
        <w:rPr/>
        <w:t>Fueron los actos de Rusia los que ofuscaron a Churchill cuando dijo que el país era un acertijo envuelto en un misterio dentro de un enigma. Algo parecido se podría decir hoy de los suizos y de algunos pasos que ha dado su sistema bancario. UBS ha respondido al enigma de los CDO (collateralized debt obligation) y las subprime añadiendo misterio, vendiendo el 9% del banco al gobierno de Singapur, cuyas intenciones no están completamente claras. Ha envuelto todo el lío en un enigma al proponer un inversor no mencionado de Oriente Medio como comprador de otra participación del 2%.</w:t>
      </w:r>
    </w:p>
    <w:p>
      <w:pPr>
        <w:pStyle w:val="Normal"/>
        <w:jc w:val="both"/>
        <w:rPr/>
      </w:pPr>
      <w:r>
        <w:rPr/>
      </w:r>
    </w:p>
    <w:p>
      <w:pPr>
        <w:pStyle w:val="Normal"/>
        <w:jc w:val="both"/>
        <w:rPr/>
      </w:pPr>
      <w:r>
        <w:rPr/>
        <w:t>La identidad de este misterioso inversor ha alimentado los rumores. ¿Podría ser el gobierno de Omán, o quizás el príncipe heredero de Arabia Saudita? La opacidad ha irritado a algunos accionistas suizos. Es difícil culparlos. Están susceptibles después de una amortización de 14.000 millones en dos etapas y un brusco cambio de consejero delegado, con ninguna garantía de que las pérdidas se hayan acabado.</w:t>
      </w:r>
    </w:p>
    <w:p>
      <w:pPr>
        <w:pStyle w:val="Normal"/>
        <w:jc w:val="both"/>
        <w:rPr/>
      </w:pPr>
      <w:r>
        <w:rPr/>
      </w:r>
    </w:p>
    <w:p>
      <w:pPr>
        <w:pStyle w:val="Normal"/>
        <w:jc w:val="both"/>
        <w:rPr/>
      </w:pPr>
      <w:r>
        <w:rPr/>
        <w:t>Es cierto, los propietarios de menos del 3% de las acciones no están obligados a hacer pública su identidad. Pero el consejo del banco, el mismo que condujo a la crisis, está ahora pidiendo a los accionistas una confianza ciega en que ha encontrado un inversor adecuado para ayudar a encontrar la salida. Es justo preguntarse si alguien dispuesto a comprar en estas circunstancias no pretende obtener influencia adicional a cambio de su dinero.</w:t>
      </w:r>
    </w:p>
    <w:p>
      <w:pPr>
        <w:pStyle w:val="Normal"/>
        <w:jc w:val="both"/>
        <w:rPr/>
      </w:pPr>
      <w:r>
        <w:rPr/>
      </w:r>
    </w:p>
    <w:p>
      <w:pPr>
        <w:pStyle w:val="Normal"/>
        <w:jc w:val="both"/>
        <w:rPr/>
      </w:pPr>
      <w:r>
        <w:rPr/>
        <w:t>UBS propondrá el asunto a los accionistas en 2008. El consejo no ha decidido si la votación sobre las ventas de participaciones dilutivas será una operación paquete, o si a los inversores se les permitirá optar por Singapur pero no por el comprador oculto. En cualquier caso, identificar al nuevo accionista sería un gesto valioso. La opacidad ha sido gran parte del problema de los bancos este año. No hay necesidad de más”.</w:t>
      </w:r>
    </w:p>
    <w:p>
      <w:pPr>
        <w:pStyle w:val="Normal"/>
        <w:jc w:val="both"/>
        <w:rPr/>
      </w:pPr>
      <w:r>
        <w:rPr/>
      </w:r>
    </w:p>
    <w:p>
      <w:pPr>
        <w:pStyle w:val="Normal"/>
        <w:jc w:val="both"/>
        <w:rPr/>
      </w:pPr>
      <w:r>
        <w:rPr/>
        <w:t xml:space="preserve">- </w:t>
      </w:r>
      <w:r>
        <w:rPr>
          <w:u w:val="single"/>
        </w:rPr>
        <w:t>Los bancos de EEUU dan carpetazo al “superfondo” para mitigar la crisis</w:t>
      </w:r>
      <w:r>
        <w:rPr/>
        <w:t xml:space="preserve"> (ABC - 24/12/07)</w:t>
      </w:r>
    </w:p>
    <w:p>
      <w:pPr>
        <w:pStyle w:val="Normal"/>
        <w:jc w:val="both"/>
        <w:rPr/>
      </w:pPr>
      <w:r>
        <w:rPr/>
        <w:t xml:space="preserve"> </w:t>
      </w:r>
    </w:p>
    <w:p>
      <w:pPr>
        <w:pStyle w:val="Normal"/>
        <w:jc w:val="both"/>
        <w:rPr/>
      </w:pPr>
      <w:r>
        <w:rPr/>
        <w:t>“</w:t>
      </w:r>
      <w:r>
        <w:rPr/>
        <w:t>La gran banca estadounidense ha decidido dar carpetazo al proyecto de crear un “superfondo” de 50.000 millones de dólares (34.770,5 millones de euros) para mitigar los efectos financieros de la crisis hipotecaria en Estados Unidos, según fuentes próximas a dicha iniciativa que citan en sus ediciones de este fin de semana los periódicos “The New York Times” y “The Wall Street Journal”.</w:t>
      </w:r>
    </w:p>
    <w:p>
      <w:pPr>
        <w:pStyle w:val="Normal"/>
        <w:jc w:val="both"/>
        <w:rPr/>
      </w:pPr>
      <w:r>
        <w:rPr/>
      </w:r>
    </w:p>
    <w:p>
      <w:pPr>
        <w:pStyle w:val="Normal"/>
        <w:jc w:val="both"/>
        <w:rPr/>
      </w:pPr>
      <w:r>
        <w:rPr/>
        <w:t>El fracaso de esta iniciativa, que había contado con el patrocinio del Tesoro de los Estados Unidos, se debe a las dificultades para recaudar los 100.000 millones de dólares inicialmente previstos para dotar al “superfondo” (cifra rebajada luego a 50.000 millones), ya que cada banco ha ido solucionando sus propios problemas.</w:t>
      </w:r>
    </w:p>
    <w:p>
      <w:pPr>
        <w:pStyle w:val="Normal"/>
        <w:jc w:val="both"/>
        <w:rPr/>
      </w:pPr>
      <w:r>
        <w:rPr/>
      </w:r>
    </w:p>
    <w:p>
      <w:pPr>
        <w:pStyle w:val="Normal"/>
        <w:jc w:val="both"/>
        <w:rPr/>
      </w:pPr>
      <w:r>
        <w:rPr/>
        <w:t>El “superfondo” fue impulsado principalmente por Bank of America, Citigroup y JP Morgan Chase, que incluso llegaron a elegir a la entidad que lo gestionaría, BlackRock, que tendría la tarea de dar salida de manera ordenada a los valores hipotecarios de los bancos que han perdido gran parte de su valor al quedar contaminados por la crisis de las “hipotecas basura”, informa Servimedia.</w:t>
      </w:r>
    </w:p>
    <w:p>
      <w:pPr>
        <w:pStyle w:val="Normal"/>
        <w:jc w:val="both"/>
        <w:rPr/>
      </w:pPr>
      <w:r>
        <w:rPr/>
      </w:r>
    </w:p>
    <w:p>
      <w:pPr>
        <w:pStyle w:val="Normal"/>
        <w:jc w:val="both"/>
        <w:rPr/>
      </w:pPr>
      <w:r>
        <w:rPr/>
        <w:t>Según “The New York Times”, todavía el pasado martes seguía en pie el plan para sacar adelante el “superfondo” pero, tras las conversaciones celebradas los dos días siguientes entre los responsables de los bancos y la Secretaría de Estado del Tesoro, el pasado viernes decidieron dar prácticamente por cerrada la iniciativa antes de su nacimiento, que estaba previsto para enero. No obstante, los grandes bancos han dejado la puerta abierta a la eventualidad de retomar el proyecto en función de cómo evolucione el mercado.</w:t>
      </w:r>
    </w:p>
    <w:p>
      <w:pPr>
        <w:pStyle w:val="Normal"/>
        <w:jc w:val="both"/>
        <w:rPr/>
      </w:pPr>
      <w:r>
        <w:rPr/>
      </w:r>
    </w:p>
    <w:p>
      <w:pPr>
        <w:pStyle w:val="Normal"/>
        <w:jc w:val="both"/>
        <w:rPr/>
      </w:pPr>
      <w:r>
        <w:rPr/>
        <w:t>La crisis de los créditos hipotecarios de riesgo (“subprime”) podría costar este año hasta 400.000 millones de dólares (278.164 millones de euros) a los bancos internacionales, según distintas estimaciones. Citigroup, el mayor grupo financiero mundial, y Merrill Lynch, despidieron recientemente a sus directores ejecutivos tras anunciar enormes depreciaciones de activos.</w:t>
      </w:r>
    </w:p>
    <w:p>
      <w:pPr>
        <w:pStyle w:val="Normal"/>
        <w:jc w:val="both"/>
        <w:rPr/>
      </w:pPr>
      <w:r>
        <w:rPr/>
      </w:r>
    </w:p>
    <w:p>
      <w:pPr>
        <w:pStyle w:val="Normal"/>
        <w:jc w:val="both"/>
        <w:rPr/>
      </w:pPr>
      <w:r>
        <w:rPr/>
        <w:t>Críticas</w:t>
      </w:r>
    </w:p>
    <w:p>
      <w:pPr>
        <w:pStyle w:val="Normal"/>
        <w:jc w:val="both"/>
        <w:rPr/>
      </w:pPr>
      <w:r>
        <w:rPr/>
      </w:r>
    </w:p>
    <w:p>
      <w:pPr>
        <w:pStyle w:val="Normal"/>
        <w:jc w:val="both"/>
        <w:rPr/>
      </w:pPr>
      <w:r>
        <w:rPr/>
        <w:t>La idea del “superfondo” fue criticada desde el principio por las entidades bancarias menos afectadas por la crisis hipotecaria y por algunas importantes personalidades de la vida económica norteamericana, como el ex presidente de la Reserva Federal, Alan Greenspan, quien aseguró que en las circunstancias actuales es más conveniente dejar que los especuladores se encarguen de la tarea de limpiar el mercado financiero de los títulos sin valor. A veces, dijo gráficamente Greenspan, es mejor permitir que los “buitres” actúen”.</w:t>
      </w:r>
    </w:p>
    <w:p>
      <w:pPr>
        <w:pStyle w:val="Normal"/>
        <w:jc w:val="both"/>
        <w:rPr/>
      </w:pPr>
      <w:r>
        <w:rPr/>
      </w:r>
    </w:p>
    <w:p>
      <w:pPr>
        <w:pStyle w:val="Normal"/>
        <w:jc w:val="both"/>
        <w:rPr/>
      </w:pPr>
      <w:r>
        <w:rPr/>
        <w:t xml:space="preserve">- </w:t>
      </w:r>
      <w:r>
        <w:rPr>
          <w:u w:val="single"/>
        </w:rPr>
        <w:t>Las primeras medidas de Thain para apuntalar a Merrill</w:t>
      </w:r>
      <w:r>
        <w:rPr/>
        <w:t xml:space="preserve"> (The Wall Street Journal -online- 25/12/07)</w:t>
      </w:r>
    </w:p>
    <w:p>
      <w:pPr>
        <w:pStyle w:val="Normal"/>
        <w:jc w:val="both"/>
        <w:rPr/>
      </w:pPr>
      <w:r>
        <w:rPr/>
        <w:t>(Por Randall Smith y Jason Leow)</w:t>
      </w:r>
    </w:p>
    <w:p>
      <w:pPr>
        <w:pStyle w:val="Normal"/>
        <w:jc w:val="both"/>
        <w:rPr/>
      </w:pPr>
      <w:r>
        <w:rPr/>
      </w:r>
    </w:p>
    <w:p>
      <w:pPr>
        <w:pStyle w:val="Normal"/>
        <w:jc w:val="both"/>
        <w:rPr/>
      </w:pPr>
      <w:r>
        <w:rPr/>
        <w:t>“</w:t>
      </w:r>
      <w:r>
        <w:rPr/>
        <w:t>Una venta de acciones de Merrill Lynch &amp; Co. por US$ 6.200 millones a un descuento de 14% respecto al precio de mercado de la semana pasada pone de manifiesto la severidad de las rebajas contables que todavía enfrenta la firma de corretaje de Wall Street, además de la determinación de su nuevo presidente ejecutivo, John Thain, a actuar rápidamente para equilibrar las finanzas de la compañía.</w:t>
      </w:r>
    </w:p>
    <w:p>
      <w:pPr>
        <w:pStyle w:val="Normal"/>
        <w:jc w:val="both"/>
        <w:rPr/>
      </w:pPr>
      <w:r>
        <w:rPr/>
      </w:r>
    </w:p>
    <w:p>
      <w:pPr>
        <w:pStyle w:val="Normal"/>
        <w:jc w:val="both"/>
        <w:rPr/>
      </w:pPr>
      <w:r>
        <w:rPr/>
        <w:t>Merrill reveló sus intenciones de vender acciones a US$ 48 cada una, un descuento importante frente al precio de sus títulos, a una firma de inversiones de Singapur y a un fondo mutuo estadounidense. La acción de Merrill cerró el jueves a US$ 54,35 antes de que se difundiera la noticia en The Wall Street Journal. Además, Merrill le concedió al fondo de Singapur una protección de precio bastante inusual, al acceder a reducir su precio de compra aún más si Merrill vende acciones a un precio más barato a lo largo del año que viene.</w:t>
      </w:r>
    </w:p>
    <w:p>
      <w:pPr>
        <w:pStyle w:val="Normal"/>
        <w:jc w:val="both"/>
        <w:rPr/>
      </w:pPr>
      <w:r>
        <w:rPr/>
      </w:r>
    </w:p>
    <w:p>
      <w:pPr>
        <w:pStyle w:val="Normal"/>
        <w:jc w:val="both"/>
        <w:rPr/>
      </w:pPr>
      <w:r>
        <w:rPr/>
        <w:t>La proyectada venta de 129,2 millones de títulos diluirá el poder de los accionistas actuales en aproximadamente 12% y podría ensombrecer el entusiasmo inicial que esta clase de acuerdos despierta debido a que fortalece la base de capital. Esta disolución de valor también podría provocar que los analistas de Wall Street reduzcan sus pronósticos de ganancias por acción de Merrill Lynch. Susan Katzke, de Credit Suisse Group, por ejemplo, redujo su pronóstico de ganancias por acción de Merrill de US$ 7 a US$ 6,15.</w:t>
      </w:r>
    </w:p>
    <w:p>
      <w:pPr>
        <w:pStyle w:val="Normal"/>
        <w:jc w:val="both"/>
        <w:rPr/>
      </w:pPr>
      <w:r>
        <w:rPr/>
      </w:r>
    </w:p>
    <w:p>
      <w:pPr>
        <w:pStyle w:val="Normal"/>
        <w:jc w:val="both"/>
        <w:rPr/>
      </w:pPr>
      <w:r>
        <w:rPr/>
        <w:t>Si bien los títulos de Merrill se dispararon el lunes, llegando a US$ 58,29 por acción en la Bolsa de Nueva York, al final cayeron 3% para cerrar en US$ 53,9 después de que se conocieran los términos de la protección de precio que la firma ofreció al fondo de Singapur. En el cuarto trimestre, Merrill enfrenta rebajas contables de US$ 8.000 millones -según algunos analistas la cifra incluso podría llegar a US$ 15.000 millones en el peor de los escenarios-, además de los US$ 7.900 millones que anunció para el tercer trimestre”...</w:t>
      </w:r>
    </w:p>
    <w:p>
      <w:pPr>
        <w:pStyle w:val="Normal"/>
        <w:jc w:val="both"/>
        <w:rPr/>
      </w:pPr>
      <w:r>
        <w:rPr/>
      </w:r>
    </w:p>
    <w:p>
      <w:pPr>
        <w:pStyle w:val="Normal"/>
        <w:jc w:val="both"/>
        <w:rPr/>
      </w:pPr>
      <w:r>
        <w:rPr/>
        <w:t xml:space="preserve">- </w:t>
      </w:r>
      <w:r>
        <w:rPr>
          <w:u w:val="single"/>
        </w:rPr>
        <w:t>La banca de Wall Street debe reducir el dividendo</w:t>
      </w:r>
      <w:r>
        <w:rPr/>
        <w:t xml:space="preserve"> (Negocios.com - 26/12/07)</w:t>
      </w:r>
    </w:p>
    <w:p>
      <w:pPr>
        <w:pStyle w:val="Normal"/>
        <w:jc w:val="both"/>
        <w:rPr/>
      </w:pPr>
      <w:r>
        <w:rPr/>
        <w:t>(Editado por Hugo Dixon)</w:t>
      </w:r>
    </w:p>
    <w:p>
      <w:pPr>
        <w:pStyle w:val="Normal"/>
        <w:jc w:val="both"/>
        <w:rPr/>
      </w:pPr>
      <w:r>
        <w:rPr/>
      </w:r>
    </w:p>
    <w:p>
      <w:pPr>
        <w:pStyle w:val="Normal"/>
        <w:jc w:val="both"/>
        <w:rPr/>
      </w:pPr>
      <w:r>
        <w:rPr/>
        <w:t>“</w:t>
      </w:r>
      <w:r>
        <w:rPr/>
        <w:t>El dinero está llegando desde Oriente Medio y Extremo Oriente, pero no con la suficiente rapidez como para llenar los huecos del balance de situación de los bancos occidentales. ¿No es hora de que los titanes de Wall Street, Merrill Lynch, Citigroup y Morgan Stanley, sigan el ejemplo de UBS y reduzcan sus dividendos?</w:t>
      </w:r>
    </w:p>
    <w:p>
      <w:pPr>
        <w:pStyle w:val="Normal"/>
        <w:jc w:val="both"/>
        <w:rPr/>
      </w:pPr>
      <w:r>
        <w:rPr/>
      </w:r>
    </w:p>
    <w:p>
      <w:pPr>
        <w:pStyle w:val="Normal"/>
        <w:jc w:val="both"/>
        <w:rPr/>
      </w:pPr>
      <w:r>
        <w:rPr/>
        <w:t>El último en ir con la mano extendida a Asia es Merrill. Pero el efectivo de Temasek, 5.000 millones sólo llenaría el 30% del agujero (8.000 millones más o menos). Recortar el dividendo a los accionistas empujaría el capital de Merrill en la dirección correcta.</w:t>
      </w:r>
    </w:p>
    <w:p>
      <w:pPr>
        <w:pStyle w:val="Normal"/>
        <w:jc w:val="both"/>
        <w:rPr/>
      </w:pPr>
      <w:r>
        <w:rPr/>
      </w:r>
    </w:p>
    <w:p>
      <w:pPr>
        <w:pStyle w:val="Normal"/>
        <w:jc w:val="both"/>
        <w:rPr/>
      </w:pPr>
      <w:r>
        <w:rPr/>
        <w:t>Es una historia similar a la de otros bancos que se han dado un porrazo a consecuencia de la crisis de crédito de este año. Citi sería el que más ahorrase. Ha gastado 10.700 millones de dólares en dividendos en el año pasado. Esto es más de los 7.500 millones de dólares que acaba de captar del Abu Dhabi Investment Authority.</w:t>
      </w:r>
    </w:p>
    <w:p>
      <w:pPr>
        <w:pStyle w:val="Normal"/>
        <w:jc w:val="both"/>
        <w:rPr/>
      </w:pPr>
      <w:r>
        <w:rPr/>
      </w:r>
    </w:p>
    <w:p>
      <w:pPr>
        <w:pStyle w:val="Normal"/>
        <w:jc w:val="both"/>
        <w:rPr/>
      </w:pPr>
      <w:r>
        <w:rPr/>
        <w:t>Hasta ahora sólo el UBS ha recurrido a los fondos de Oriente para buscar efectivo, captando 11.500 millones de dólares del GIC de Singapur y de un misterioso inversor, que se cree que es de Arabia Saudita, y ha prescindido de su dividendo de efectivo, valorado en 4.200 millones de dólares en los últimos 12 meses.</w:t>
      </w:r>
    </w:p>
    <w:p>
      <w:pPr>
        <w:pStyle w:val="Normal"/>
        <w:jc w:val="both"/>
        <w:rPr/>
      </w:pPr>
      <w:r>
        <w:rPr/>
      </w:r>
    </w:p>
    <w:p>
      <w:pPr>
        <w:pStyle w:val="Normal"/>
        <w:jc w:val="both"/>
        <w:rPr/>
      </w:pPr>
      <w:r>
        <w:rPr/>
        <w:t>Desde luego, a los bancos no les gusta abandonar sus dividendos, porque normalmente sienta muy mal a sus accionistas. Pero las principales alternativas, vender activos a precios muy rebajados o captar capital en condiciones caras, no son atractivas tampoco. Además, por lo menos los nuevos accionistas orientales no se quejarán. Han cerrado acuerdos que garantizan altos cupones durante varios años independientemente de lo que suceda con los accionistas ordinarios.</w:t>
      </w:r>
    </w:p>
    <w:p>
      <w:pPr>
        <w:pStyle w:val="Normal"/>
        <w:jc w:val="both"/>
        <w:rPr/>
      </w:pPr>
      <w:r>
        <w:rPr/>
      </w:r>
    </w:p>
    <w:p>
      <w:pPr>
        <w:pStyle w:val="Normal"/>
        <w:jc w:val="both"/>
        <w:rPr/>
      </w:pPr>
      <w:r>
        <w:rPr/>
        <w:t>Hay, desde luego, otra opción. Los bancos podrían operar con bases de capital vacías y pegar un frenazo a los préstamos. No está claro que esto actúe en beneficio de los intereses de los accionistas ya que sus bancos estarían cediendo cuota de mercado a rivales mejor capitalizados. Pero hay también un tema de política pública más amplio. Ese frenazo agravaría la crisis de crédito. Los bancos centrales han estado intentando alejar el fuego rociando con la manguera del dinero público barato. Si los accionistas protestan por perder sus dividendos, las autoridades deberían darles una ducha”.</w:t>
      </w:r>
    </w:p>
    <w:p>
      <w:pPr>
        <w:pStyle w:val="Normal"/>
        <w:jc w:val="both"/>
        <w:rPr/>
      </w:pPr>
      <w:r>
        <w:rPr/>
      </w:r>
    </w:p>
    <w:p>
      <w:pPr>
        <w:pStyle w:val="Normal"/>
        <w:jc w:val="both"/>
        <w:rPr/>
      </w:pPr>
      <w:r>
        <w:rPr/>
        <w:t xml:space="preserve">- </w:t>
      </w:r>
      <w:r>
        <w:rPr>
          <w:u w:val="single"/>
        </w:rPr>
        <w:t>Cuestión de riesgo moral</w:t>
      </w:r>
      <w:r>
        <w:rPr/>
        <w:t xml:space="preserve"> (Negocios.com - 27/12) </w:t>
      </w:r>
    </w:p>
    <w:p>
      <w:pPr>
        <w:pStyle w:val="Normal"/>
        <w:jc w:val="both"/>
        <w:rPr/>
      </w:pPr>
      <w:r>
        <w:rPr/>
        <w:t>(Editado por Francisco Cabrillo)</w:t>
      </w:r>
    </w:p>
    <w:p>
      <w:pPr>
        <w:pStyle w:val="Normal"/>
        <w:jc w:val="both"/>
        <w:rPr/>
      </w:pPr>
      <w:r>
        <w:rPr/>
      </w:r>
    </w:p>
    <w:p>
      <w:pPr>
        <w:pStyle w:val="Normal"/>
        <w:jc w:val="both"/>
        <w:rPr/>
      </w:pPr>
      <w:r>
        <w:rPr/>
        <w:t>“</w:t>
      </w:r>
      <w:r>
        <w:rPr/>
        <w:t>Todo parece indicar que el fondo que el Gobierno de los Estados Unidos ha diseñado para acudir en rescate de clientes con bajo nivel de solvencia y entidades de crédito con activos en préstamos subprime puede fracasar antes de haber nacido. Desde el primer momento gran número de economistas norteamericanos -Alan Greenspan incluido- acogieron la idea con gran desconfianza. Y lo más probable, a día de hoy, es que los grandes bancos que iban a constituir el fondo -Bank of America, Citigroup y JP Morgan- traten de afrontar por su cuenta y riesgo el problema de los préstamos hipotecarios de dudoso cobro.</w:t>
      </w:r>
    </w:p>
    <w:p>
      <w:pPr>
        <w:pStyle w:val="Normal"/>
        <w:jc w:val="both"/>
        <w:rPr/>
      </w:pPr>
      <w:r>
        <w:rPr/>
      </w:r>
    </w:p>
    <w:p>
      <w:pPr>
        <w:pStyle w:val="Normal"/>
        <w:jc w:val="both"/>
        <w:rPr/>
      </w:pPr>
      <w:r>
        <w:rPr/>
        <w:t>La interpretación de esta reticencia a apoyar la iniciativa del Gobierno ha sido diversa. Algunos lamentan que la ayuda  para personas con serias dificultades para atender los pagos de sus hipotecas previsiblemente no salga adelante. Otros, por el contrario, sin echar campanas al vuelo -que no están los tiempos para tales alegrías- celebran que la Administración intervenga lo menos posible y deje que el mercado sane sus propias heridas, en la idea de que, aunque la curación pueda resultar dolorosa, la medicina pública podría tener efectos aún peores.</w:t>
      </w:r>
    </w:p>
    <w:p>
      <w:pPr>
        <w:pStyle w:val="Normal"/>
        <w:jc w:val="both"/>
        <w:rPr/>
      </w:pPr>
      <w:r>
        <w:rPr/>
      </w:r>
    </w:p>
    <w:p>
      <w:pPr>
        <w:pStyle w:val="Normal"/>
        <w:jc w:val="both"/>
        <w:rPr/>
      </w:pPr>
      <w:r>
        <w:rPr/>
        <w:t xml:space="preserve">Cada problema que se plantea a un sector concreto de la economía tiene, sin duda, sus propias características. Pero cuando se discute sobre la conveniencia de que el Estado acuda en ayuda de las empresas o consumidores en dificultades surge una cuestión que es común a todos ellos: los efectos negativos que tal intervención pueda tener sobre las conductas futuras de los agentes económicos. Es lo que en economía se conoce como moral hazard o riesgo moral. </w:t>
      </w:r>
    </w:p>
    <w:p>
      <w:pPr>
        <w:pStyle w:val="Normal"/>
        <w:jc w:val="both"/>
        <w:rPr/>
      </w:pPr>
      <w:r>
        <w:rPr/>
      </w:r>
    </w:p>
    <w:p>
      <w:pPr>
        <w:pStyle w:val="Normal"/>
        <w:jc w:val="both"/>
        <w:rPr/>
      </w:pPr>
      <w:r>
        <w:rPr/>
        <w:t xml:space="preserve">Técnicamente el riesgo moral se define como el cambio en la probabilidad de que ocurra un determinado suceso como consecuencia de haber asegurado una compensación -al menos parcial- a la víctima por los daños sufridos. Por ejemplo, si aseguro mi cosecha frente a su posible pérdida, tendré menos incentivos a evitar que tal hecho se produzca. </w:t>
      </w:r>
    </w:p>
    <w:p>
      <w:pPr>
        <w:pStyle w:val="Normal"/>
        <w:jc w:val="both"/>
        <w:rPr/>
      </w:pPr>
      <w:r>
        <w:rPr/>
      </w:r>
    </w:p>
    <w:p>
      <w:pPr>
        <w:pStyle w:val="Normal"/>
        <w:jc w:val="both"/>
        <w:rPr/>
      </w:pPr>
      <w:r>
        <w:rPr/>
        <w:t>Esto es, lógicamente, bien conocido por las compañías de seguros, que tratan de minimizar sus efectos en sus contratos mediante la introducción de cláusulas dirigidas a crear incentivos para que el cliente minimice el daño esperado. Pero la idea es también muy relevante a la hora de enjuiciar aquellas actuaciones del sector público cuyo objetivo es ayudar a personas o empresas en dificultades que han actuado de forma negligente o arriesgada.</w:t>
      </w:r>
    </w:p>
    <w:p>
      <w:pPr>
        <w:pStyle w:val="Normal"/>
        <w:jc w:val="both"/>
        <w:rPr/>
      </w:pPr>
      <w:r>
        <w:rPr/>
      </w:r>
    </w:p>
    <w:p>
      <w:pPr>
        <w:pStyle w:val="Normal"/>
        <w:jc w:val="both"/>
        <w:rPr/>
      </w:pPr>
      <w:r>
        <w:rPr/>
        <w:t>¿Cuál sería, por ejemplo, el efecto de que el Estado garantizara la cobertura de las pérdidas a quien invierta en una empresa de alto riesgo con una rentabilidad esperada superior a la media del mercado? Simplemente que, en el futuro, los inversores buscarán niveles de riesgos superiores a los que estarían dispuestos a aceptar si tuvieran que asumir, tanto en beneficios como en pérdidas, las consecuencias de su decisión.</w:t>
      </w:r>
    </w:p>
    <w:p>
      <w:pPr>
        <w:pStyle w:val="Normal"/>
        <w:jc w:val="both"/>
        <w:rPr/>
      </w:pPr>
      <w:r>
        <w:rPr/>
      </w:r>
    </w:p>
    <w:p>
      <w:pPr>
        <w:pStyle w:val="Normal"/>
        <w:jc w:val="both"/>
        <w:rPr/>
      </w:pPr>
      <w:r>
        <w:rPr/>
        <w:t xml:space="preserve">La distorsión que se crea en el funcionamiento de la economía es evidente. Pero las ayudas estatales suelen ser bien recibidas en estos casos, tanto por quienes se ven directamente afectados por el problema como por el público en general que ve en ellas un instrumento necesario para salir de la crisis. Y esta actitud se ve reforzada cuando el sector en dificultades es el financiero. </w:t>
      </w:r>
    </w:p>
    <w:p>
      <w:pPr>
        <w:pStyle w:val="Normal"/>
        <w:jc w:val="both"/>
        <w:rPr/>
      </w:pPr>
      <w:r>
        <w:rPr/>
      </w:r>
    </w:p>
    <w:p>
      <w:pPr>
        <w:pStyle w:val="Normal"/>
        <w:jc w:val="both"/>
        <w:rPr/>
      </w:pPr>
      <w:r>
        <w:rPr/>
        <w:t>Y no faltan argumentos para ello. En el sistema financiero la confianza del público en la solvencia de las empresas tiene una gran importancia. En situaciones como la actual, en las que existe una clara asimetría de información, nadie sabe realmente qué bancos tienen una posición sólida y cuáles están pasando por dificultades; y esto lleva a sospechar de todos ellos y a actuar en consecuencia, con efectos potencialmente muy graves para toda la economía.</w:t>
      </w:r>
    </w:p>
    <w:p>
      <w:pPr>
        <w:pStyle w:val="Normal"/>
        <w:jc w:val="both"/>
        <w:rPr/>
      </w:pPr>
      <w:r>
        <w:rPr/>
      </w:r>
    </w:p>
    <w:p>
      <w:pPr>
        <w:pStyle w:val="Normal"/>
        <w:jc w:val="both"/>
        <w:rPr/>
      </w:pPr>
      <w:r>
        <w:rPr/>
        <w:t xml:space="preserve">Quienes gobiernan el sector público no deberían caer, sin embargo, en la tentación de pensar que tienen capacidad para arreglarlo todo ni olvidar cuáles pueden ser los efectos negativos a largo plazo de una actuación que, a corto, podría tener éxito. Llevamos muchos años viviendo en la confianza de que el Estado sabe cómo afrontar las crisis financieras; y el sector parece haberse acostumbrado, además, a esperar la ayuda pública cuando se encuentra en dificultades, en especial en forma de políticas monetarias expansivas que, aunque no curen la enfermedad, al menos eliminen los síntomas durante algún tiempo. </w:t>
      </w:r>
    </w:p>
    <w:p>
      <w:pPr>
        <w:pStyle w:val="Normal"/>
        <w:jc w:val="both"/>
        <w:rPr/>
      </w:pPr>
      <w:r>
        <w:rPr/>
      </w:r>
    </w:p>
    <w:p>
      <w:pPr>
        <w:pStyle w:val="Normal"/>
        <w:jc w:val="both"/>
        <w:rPr/>
      </w:pPr>
      <w:r>
        <w:rPr/>
        <w:t>Es verdad, como decía Keynes, que a largo plazo, todos estaremos muertos. Pero me temo que para ver los efectos negativos de hacer crecer el riesgo moral en el mercado de créditos no necesitaremos esperar tanto”.</w:t>
      </w:r>
    </w:p>
    <w:p>
      <w:pPr>
        <w:pStyle w:val="Normal"/>
        <w:jc w:val="both"/>
        <w:rPr/>
      </w:pPr>
      <w:r>
        <w:rPr/>
      </w:r>
    </w:p>
    <w:p>
      <w:pPr>
        <w:pStyle w:val="Normal"/>
        <w:jc w:val="both"/>
        <w:rPr/>
      </w:pPr>
      <w:r>
        <w:rPr/>
        <w:t xml:space="preserve">- </w:t>
      </w:r>
      <w:r>
        <w:rPr>
          <w:u w:val="single"/>
        </w:rPr>
        <w:t>Conversiones obligatorias</w:t>
      </w:r>
      <w:r>
        <w:rPr/>
        <w:t xml:space="preserve"> (Negocios.com - 28/12/07)</w:t>
      </w:r>
    </w:p>
    <w:p>
      <w:pPr>
        <w:pStyle w:val="Normal"/>
        <w:jc w:val="both"/>
        <w:rPr/>
      </w:pPr>
      <w:r>
        <w:rPr/>
        <w:t>(Editado por Richard Beales)</w:t>
      </w:r>
    </w:p>
    <w:p>
      <w:pPr>
        <w:pStyle w:val="Normal"/>
        <w:jc w:val="both"/>
        <w:rPr/>
      </w:pPr>
      <w:r>
        <w:rPr/>
      </w:r>
    </w:p>
    <w:p>
      <w:pPr>
        <w:pStyle w:val="Normal"/>
        <w:jc w:val="both"/>
        <w:rPr/>
      </w:pPr>
      <w:r>
        <w:rPr/>
        <w:t>“</w:t>
      </w:r>
      <w:r>
        <w:rPr/>
        <w:t>Citigroup, Morgan Stanley y UBS han anunciado inversiones de los fondos soberanos de Asia y Oriente Medio. Merrill Lynch podría ser el siguiente. Además de la controversia política creada, estos acuerdos han atraído las críticas por tratarse de regalos de los bancos.</w:t>
      </w:r>
    </w:p>
    <w:p>
      <w:pPr>
        <w:pStyle w:val="Normal"/>
        <w:jc w:val="both"/>
        <w:rPr/>
      </w:pPr>
      <w:r>
        <w:rPr/>
      </w:r>
    </w:p>
    <w:p>
      <w:pPr>
        <w:pStyle w:val="Normal"/>
        <w:jc w:val="both"/>
        <w:rPr/>
      </w:pPr>
      <w:r>
        <w:rPr/>
        <w:t xml:space="preserve">Sin embargo, ¿están haciendo un buen trato los fondos soberanos a cambio de sacar a Wall Street del apuro por el que pasa? Esto depende en gran medida de si los bancos en que invierten recortan sus dividendos. Suponiendo que no van a hacerlo, además de lo que ya ha anunciado UBS, los árabes y asiáticos sólo están consiguiendo acuerdos medianamente buenos. Sin embargo, si los bancos rebajan drásticamente sus pagos, los tratos de los fondos soberanos resultarán buenos. </w:t>
      </w:r>
    </w:p>
    <w:p>
      <w:pPr>
        <w:pStyle w:val="Normal"/>
        <w:jc w:val="both"/>
        <w:rPr/>
      </w:pPr>
      <w:r>
        <w:rPr/>
      </w:r>
    </w:p>
    <w:p>
      <w:pPr>
        <w:pStyle w:val="Normal"/>
        <w:jc w:val="both"/>
        <w:rPr/>
      </w:pPr>
      <w:r>
        <w:rPr/>
        <w:t xml:space="preserve">Tomemos la inyección de 7.500 millones de dólares a Citi por parte de la autoridad de inversión Abu Dhabi. El banco estadounidense paga a Adia un cupón del 11% hasta que su inversión se convierta en acciones en etapas entre marzo de 2010 y septiembre de 2011. Si las acciones de Citi suben desde donde estaban cuando se llevó a cabo el acuerdo, Adia pagará una prima efectiva por la conversión en acciones, ya que obtendrá una cantidad menor de ellas. La prima tiene un límite del 17%. Por otra parte, si las acciones bajan, Adia no dejará de tener pérdidas.  </w:t>
      </w:r>
    </w:p>
    <w:p>
      <w:pPr>
        <w:pStyle w:val="Normal"/>
        <w:jc w:val="both"/>
        <w:rPr/>
      </w:pPr>
      <w:r>
        <w:rPr/>
      </w:r>
    </w:p>
    <w:p>
      <w:pPr>
        <w:pStyle w:val="Normal"/>
        <w:jc w:val="both"/>
        <w:rPr/>
      </w:pPr>
      <w:r>
        <w:rPr/>
        <w:t>Para analizar este complejo acuerdo, resulta útil tener en cuenta sus componentes. Pensemos en un inversor que intenta conseguir una exposición a Citi similar a la de Adia. Para empezar, podría comprar acciones de Citi, que actualmente producen un dividendo del 6,8% anual. A continuación, nuestro inversor imaginario vendería opciones de compra de acciones de Citi al precio actual, ejecutables el 2010-2011. Esto proporcionaría ingresos pero se renunciaría a cualquier posible subida del precio de las acciones. Finalmente, compraría un número menor de opciones de compra con un precio del ejercicio un 17% por encima del precio actual. Esto le supondría el rescate de cualquier subida de las acciones de Citi que se sitúe por encima del 17%.</w:t>
      </w:r>
    </w:p>
    <w:p>
      <w:pPr>
        <w:pStyle w:val="Normal"/>
        <w:jc w:val="both"/>
        <w:rPr/>
      </w:pPr>
      <w:r>
        <w:rPr/>
      </w:r>
    </w:p>
    <w:p>
      <w:pPr>
        <w:pStyle w:val="Normal"/>
        <w:jc w:val="both"/>
        <w:rPr/>
      </w:pPr>
      <w:r>
        <w:rPr/>
        <w:t>Lo que obtiene el inversor de estas tres transacciones se puede estimar a partir de lo que se hace público de los tratos, los datos sobre el mercado y cálculos sobre las opciones. El ingreso neto de los dos intercambios de opciones proporciona unos ingresos equivalentes al 3,4% de la inversión. A esto hay que añadir el dividendo del 6,8%. Sumado, obtenemos unos ingresos equivalentes al 10,2% anual. Adia está obteniendo el 11%, un poco por encima de lo que sugieren los cálculos, pero dados el tamaño de la inversión y su importancia para Citi, una prima de menos de un punto porcentual en el rendimiento no parece en absoluto un gran negocio para Adia. Usando un análisis similar, las primas pagadas por Morgan y UBS resultan aparentemente un poco más altas, más cerca del 1,5%.</w:t>
      </w:r>
    </w:p>
    <w:p>
      <w:pPr>
        <w:pStyle w:val="Normal"/>
        <w:jc w:val="both"/>
        <w:rPr/>
      </w:pPr>
      <w:r>
        <w:rPr/>
      </w:r>
    </w:p>
    <w:p>
      <w:pPr>
        <w:pStyle w:val="Normal"/>
        <w:jc w:val="both"/>
        <w:rPr/>
      </w:pPr>
      <w:r>
        <w:rPr/>
        <w:t xml:space="preserve">De todas formas, estos cálculos dependen en gran medida de que no haya cambios en los dividendos de los bancos. Supongamos que Citi recortara su dividendo a la mitad, reduciendo el rendimiento hasta el 3,4%. Si a esto le añadimos los ingresos netos por opciones, nuestro inversor imaginario recibiría tan sólo un beneficio anual del 6,8% intentando emular a Adia. En este escenario, el inversor de Oriente Medio (que tiene un 11% asegurado, pase lo que pase, durante los próximos años) obtendría una jugosa prima del 4,2%. </w:t>
      </w:r>
    </w:p>
    <w:p>
      <w:pPr>
        <w:pStyle w:val="Normal"/>
        <w:jc w:val="both"/>
        <w:rPr/>
      </w:pPr>
      <w:r>
        <w:rPr/>
      </w:r>
    </w:p>
    <w:p>
      <w:pPr>
        <w:pStyle w:val="Normal"/>
        <w:jc w:val="both"/>
        <w:rPr/>
      </w:pPr>
      <w:r>
        <w:rPr/>
        <w:t>Lo mismo sucede para los otros dos bancos, aunque con Morgan empezando con un rendimiento más bajo y UBS que no ha pagado ningún dividendo en efectivo el último año, el impacto sería menor. Aún así, con las pérdidas por las subprime creciendo por momentos y los dividendos de Citi y su hermano de Wall Street bajo una potencial amenaza que le lleve a conservar capital, los fondos soberanos han conseguido una póliza de seguros bastante útil”.</w:t>
      </w:r>
    </w:p>
    <w:p>
      <w:pPr>
        <w:pStyle w:val="Normal"/>
        <w:jc w:val="both"/>
        <w:rPr/>
      </w:pPr>
      <w:r>
        <w:rPr/>
      </w:r>
    </w:p>
    <w:p>
      <w:pPr>
        <w:pStyle w:val="Normal"/>
        <w:jc w:val="both"/>
        <w:rPr/>
      </w:pPr>
      <w:r>
        <w:rPr/>
        <w:t xml:space="preserve">- </w:t>
      </w:r>
      <w:r>
        <w:rPr>
          <w:u w:val="single"/>
        </w:rPr>
        <w:t>22.945 millones en el cuarto trimestre</w:t>
      </w:r>
      <w:r>
        <w:rPr/>
        <w:t xml:space="preserve"> (El Mundo - 28/12/07)</w:t>
      </w:r>
    </w:p>
    <w:p>
      <w:pPr>
        <w:pStyle w:val="Normal"/>
        <w:jc w:val="both"/>
        <w:rPr/>
      </w:pPr>
      <w:r>
        <w:rPr/>
      </w:r>
    </w:p>
    <w:p>
      <w:pPr>
        <w:pStyle w:val="Normal"/>
        <w:jc w:val="both"/>
        <w:rPr/>
      </w:pPr>
      <w:r>
        <w:rPr/>
        <w:t>“</w:t>
      </w:r>
      <w:r>
        <w:rPr/>
        <w:t>Madrid.- La banca de inversión Goldman Sachs ha elevado de 12.770 a 22.945 millones de euros (18.700 a 33.600 millones de dólares) su estimación de las pérdidas que sufrirán sus principales competidores, Citigroup, Merrill Lynch y JP Morgan, en el cuarto trimestre, como consecuencia de la crisis hipotecaria.</w:t>
      </w:r>
    </w:p>
    <w:p>
      <w:pPr>
        <w:pStyle w:val="Normal"/>
        <w:jc w:val="both"/>
        <w:rPr/>
      </w:pPr>
      <w:r>
        <w:rPr/>
      </w:r>
    </w:p>
    <w:p>
      <w:pPr>
        <w:pStyle w:val="Normal"/>
        <w:jc w:val="both"/>
        <w:rPr/>
      </w:pPr>
      <w:r>
        <w:rPr/>
        <w:t>Según informa “The Times”, los “números rojos” de Citigroup se elevarán desde los 7.510 a los 12.770 millones de euros, los de Merrill Lynch, desde los 4.097 a los 7.852 millones, y los de JP Morgan Chase, desde los 1.160 a los 2.321 millones. La mayoría de esas pérdidas son consecuencia de la desvalorización de activos contaminados por la crisis de las hipotecas de alto riesgo o “subprime”.</w:t>
      </w:r>
    </w:p>
    <w:p>
      <w:pPr>
        <w:pStyle w:val="Normal"/>
        <w:jc w:val="both"/>
        <w:rPr/>
      </w:pPr>
      <w:r>
        <w:rPr/>
      </w:r>
    </w:p>
    <w:p>
      <w:pPr>
        <w:pStyle w:val="Normal"/>
        <w:jc w:val="both"/>
        <w:rPr/>
      </w:pPr>
      <w:r>
        <w:rPr/>
        <w:t>Goldman Sachs hace estos sombríos pronósticos para sus competidores desde la tranquilidad que da ser una de las pocas entidades que se han salvado de la crisis hipotecaria, hasta el punto de registrar un beneficio de 2.163 millones de euros en el cuarto trimestre de 2007.</w:t>
      </w:r>
    </w:p>
    <w:p>
      <w:pPr>
        <w:pStyle w:val="Normal"/>
        <w:jc w:val="both"/>
        <w:rPr/>
      </w:pPr>
      <w:r>
        <w:rPr/>
      </w:r>
    </w:p>
    <w:p>
      <w:pPr>
        <w:pStyle w:val="Normal"/>
        <w:jc w:val="both"/>
        <w:rPr/>
      </w:pPr>
      <w:r>
        <w:rPr/>
        <w:t>Eso le ha permitido pagar este mismo mes de diciembre una prima de 67,9 millones de dólares a su consejero delegado, Lloyd C. Blankfein, en marcado contraste con lo sucedido en otras entidades, como Citigroup y Merrill Lynch, en la que los malos resultados han conducido al cese de sus máximos directivos.</w:t>
      </w:r>
    </w:p>
    <w:p>
      <w:pPr>
        <w:pStyle w:val="Normal"/>
        <w:jc w:val="both"/>
        <w:rPr/>
      </w:pPr>
      <w:r>
        <w:rPr/>
      </w:r>
    </w:p>
    <w:p>
      <w:pPr>
        <w:pStyle w:val="Normal"/>
        <w:jc w:val="both"/>
        <w:rPr/>
      </w:pPr>
      <w:r>
        <w:rPr/>
        <w:t>“</w:t>
      </w:r>
      <w:r>
        <w:rPr/>
        <w:t>The Times” señala también que, según las estimaciones de Goldman Sachs, Citigroup recortará su dividendo un 40% como consecuencia de sus dificultades financieras, y que Merrill Lynch eliminará 1.600 puestos de trabajo su actual plantilla”.</w:t>
      </w:r>
    </w:p>
    <w:p>
      <w:pPr>
        <w:pStyle w:val="Normal"/>
        <w:jc w:val="both"/>
        <w:rPr/>
      </w:pPr>
      <w:r>
        <w:rPr/>
      </w:r>
    </w:p>
    <w:p>
      <w:pPr>
        <w:pStyle w:val="Normal"/>
        <w:jc w:val="both"/>
        <w:rPr/>
      </w:pPr>
      <w:r>
        <w:rPr/>
        <w:t xml:space="preserve">- </w:t>
      </w:r>
      <w:r>
        <w:rPr>
          <w:u w:val="single"/>
        </w:rPr>
        <w:t>Cuatro aspectos para evaluar la salud del sistema financiero</w:t>
      </w:r>
      <w:r>
        <w:rPr/>
        <w:t xml:space="preserve"> (The Wall Street Journal -online- 30/12/07)</w:t>
      </w:r>
    </w:p>
    <w:p>
      <w:pPr>
        <w:pStyle w:val="Normal"/>
        <w:jc w:val="both"/>
        <w:rPr/>
      </w:pPr>
      <w:r>
        <w:rPr/>
        <w:t>(Por David Reilly)</w:t>
      </w:r>
    </w:p>
    <w:p>
      <w:pPr>
        <w:pStyle w:val="Normal"/>
        <w:jc w:val="both"/>
        <w:rPr/>
      </w:pPr>
      <w:r>
        <w:rPr/>
      </w:r>
    </w:p>
    <w:p>
      <w:pPr>
        <w:pStyle w:val="Normal"/>
        <w:jc w:val="both"/>
        <w:rPr/>
      </w:pPr>
      <w:r>
        <w:rPr/>
        <w:t>“</w:t>
      </w:r>
      <w:r>
        <w:rPr/>
        <w:t>A los inversionistas les gustaría que las actuales turbulencias financieras no fueran más que una repetición de la crisis informática del año 2000.</w:t>
      </w:r>
    </w:p>
    <w:p>
      <w:pPr>
        <w:pStyle w:val="Normal"/>
        <w:jc w:val="both"/>
        <w:rPr/>
      </w:pPr>
      <w:r>
        <w:rPr/>
      </w:r>
    </w:p>
    <w:p>
      <w:pPr>
        <w:pStyle w:val="Normal"/>
        <w:jc w:val="both"/>
        <w:rPr/>
      </w:pPr>
      <w:r>
        <w:rPr/>
        <w:t>En 1999, los inversionistas y los banqueros estaban tan preocupados de que las computadoras dejaran de funcionar en el momento en que llegara el nuevo año, que acumularon grandes cantidades de efectivo. Los bancos centrales inyectaron fondos a los mercados para impedir un congelamiento del sistema financiero. En la madrugada del 1 de enero de 2000, sin embargo, el tema perdió su importancia.</w:t>
      </w:r>
    </w:p>
    <w:p>
      <w:pPr>
        <w:pStyle w:val="Normal"/>
        <w:jc w:val="both"/>
        <w:rPr/>
      </w:pPr>
      <w:r>
        <w:rPr/>
      </w:r>
    </w:p>
    <w:p>
      <w:pPr>
        <w:pStyle w:val="Normal"/>
        <w:jc w:val="both"/>
        <w:rPr/>
      </w:pPr>
      <w:r>
        <w:rPr/>
        <w:t>La historia se está repitiendo este año, aunque ahora los bancos acumulan efectivo para apuntalar sus balances y cuadrar sus cuentas de finales de año. Los bancos centrales han vuelto a inyectar enormes cantidades de liquidez para que los mercados sigan funcionando.</w:t>
      </w:r>
    </w:p>
    <w:p>
      <w:pPr>
        <w:pStyle w:val="Normal"/>
        <w:jc w:val="both"/>
        <w:rPr/>
      </w:pPr>
      <w:r>
        <w:rPr/>
      </w:r>
    </w:p>
    <w:p>
      <w:pPr>
        <w:pStyle w:val="Normal"/>
        <w:jc w:val="both"/>
        <w:rPr/>
      </w:pPr>
      <w:r>
        <w:rPr/>
        <w:t>Algunos inversionistas esperan que los paralelos continúen y los mercados vuelvan a la normalidad cuando abran sus puertas en 2008. La llegada de un nuevo año, sin embargo, podría traer una ola de problemas en momentos en que los bancos y los inversionistas siguen acaparando dinero en efectivo.</w:t>
      </w:r>
    </w:p>
    <w:p>
      <w:pPr>
        <w:pStyle w:val="Normal"/>
        <w:jc w:val="both"/>
        <w:rPr/>
      </w:pPr>
      <w:r>
        <w:rPr/>
      </w:r>
    </w:p>
    <w:p>
      <w:pPr>
        <w:pStyle w:val="Normal"/>
        <w:jc w:val="both"/>
        <w:rPr/>
      </w:pPr>
      <w:r>
        <w:rPr/>
        <w:t>“</w:t>
      </w:r>
      <w:r>
        <w:rPr/>
        <w:t>Salir ilesos del final del año no es ninguna panacea”, dijo en un reciente informe la analista de Morgan Stanley, Betsy Graseck. Añadió que los inversionistas aún necesitan tiempo, probablemente hasta mediados del año entrante, para contabilizar las pérdidas de los bancos, corredoras y aseguradoras. Los bancos serán reacios a prestarse entre ellos por la misma razón.</w:t>
      </w:r>
    </w:p>
    <w:p>
      <w:pPr>
        <w:pStyle w:val="Normal"/>
        <w:jc w:val="both"/>
        <w:rPr/>
      </w:pPr>
      <w:r>
        <w:rPr/>
      </w:r>
    </w:p>
    <w:p>
      <w:pPr>
        <w:pStyle w:val="Normal"/>
        <w:jc w:val="both"/>
        <w:rPr/>
      </w:pPr>
      <w:r>
        <w:rPr/>
        <w:t>El riesgo es que mientras toda esta situación se decanta, la economía estadounidense entre en recesión.</w:t>
      </w:r>
    </w:p>
    <w:p>
      <w:pPr>
        <w:pStyle w:val="Normal"/>
        <w:jc w:val="both"/>
        <w:rPr/>
      </w:pPr>
      <w:r>
        <w:rPr/>
      </w:r>
    </w:p>
    <w:p>
      <w:pPr>
        <w:pStyle w:val="Normal"/>
        <w:jc w:val="both"/>
        <w:rPr/>
      </w:pPr>
      <w:r>
        <w:rPr/>
        <w:t>Donde mirar</w:t>
      </w:r>
    </w:p>
    <w:p>
      <w:pPr>
        <w:pStyle w:val="Normal"/>
        <w:jc w:val="both"/>
        <w:rPr/>
      </w:pPr>
      <w:r>
        <w:rPr/>
      </w:r>
    </w:p>
    <w:p>
      <w:pPr>
        <w:pStyle w:val="Normal"/>
        <w:jc w:val="both"/>
        <w:rPr/>
      </w:pPr>
      <w:r>
        <w:rPr/>
        <w:t>Hay cuatro áreas en las cuales los inversionistas concentrarán su atención en las primeras semanas del próximo año en busca de señales de un deterioro o una mejora de los mercados.</w:t>
      </w:r>
    </w:p>
    <w:p>
      <w:pPr>
        <w:pStyle w:val="Normal"/>
        <w:jc w:val="both"/>
        <w:rPr/>
      </w:pPr>
      <w:r>
        <w:rPr/>
      </w:r>
    </w:p>
    <w:p>
      <w:pPr>
        <w:pStyle w:val="Normal"/>
        <w:jc w:val="both"/>
        <w:rPr/>
      </w:pPr>
      <w:r>
        <w:rPr/>
        <w:t>Un indicador importante será la diferencia entre las tasas de referencia de los bancos centrales y las tasas que los bancos cobran por prestarse dinero entre sí. Mientras mayor sea la diferencia, o spread en la jerga financiera, mayor es la renuencia de los bancos a prestarse entre ellos.</w:t>
      </w:r>
    </w:p>
    <w:p>
      <w:pPr>
        <w:pStyle w:val="Normal"/>
        <w:jc w:val="both"/>
        <w:rPr/>
      </w:pPr>
      <w:r>
        <w:rPr/>
      </w:r>
    </w:p>
    <w:p>
      <w:pPr>
        <w:pStyle w:val="Normal"/>
        <w:jc w:val="both"/>
        <w:rPr/>
      </w:pPr>
      <w:r>
        <w:rPr/>
        <w:t>En agosto y noviembre, la diferencia entre las tasas interbancarias y las tasas de interés proyectadas de los bancos centrales se amplió a más de un punto porcentual, en circunstancias que lo habitual es que el spread no supere los 20 puntos base. Estos indicadores se han calmado un poco desde que, a mediados de diciembre, el Banco Central Europeo (BCE) inyectara cerca de US$ 500.000 millones en el sistema bancario y la Reserva Federal de Estados Unidos facilitará US$ 40.000 millones a través de subastas.</w:t>
      </w:r>
    </w:p>
    <w:p>
      <w:pPr>
        <w:pStyle w:val="Normal"/>
        <w:jc w:val="both"/>
        <w:rPr/>
      </w:pPr>
      <w:r>
        <w:rPr/>
      </w:r>
    </w:p>
    <w:p>
      <w:pPr>
        <w:pStyle w:val="Normal"/>
        <w:jc w:val="both"/>
        <w:rPr/>
      </w:pPr>
      <w:r>
        <w:rPr/>
        <w:t>El segundo factor a tener en cuenta son, precisamente, los bancos centrales. A inicios de enero, el BCE tendrá que decidir si renovar los créditos de corto plazo otorgados este mes o dejar de proveer esta clase de financiamiento. Si el BCE retira ese efectivo de los mercados en momentos en que se renuevan las presiones de financiamiento, los mercados crediticios se podrían congelar. La Fed, por su parte, tiene que decidir cuánto dinero ofrecer mediante subastas. A fines de diciembre, la Fed dijo que seguiría adelante con las subastas “hasta cuando sea necesario para aliviar las presiones en los mercados de financiamiento de corto plazo”.</w:t>
      </w:r>
    </w:p>
    <w:p>
      <w:pPr>
        <w:pStyle w:val="Normal"/>
        <w:jc w:val="both"/>
        <w:rPr/>
      </w:pPr>
      <w:r>
        <w:rPr/>
      </w:r>
    </w:p>
    <w:p>
      <w:pPr>
        <w:pStyle w:val="Normal"/>
        <w:jc w:val="both"/>
        <w:rPr/>
      </w:pPr>
      <w:r>
        <w:rPr/>
        <w:t>Otro lugar donde hay que mirar son los papeles comerciales, que es el mercado de deuda de muy corto plazo. Según datos de la Fed, en enero vencen cerca de US$ 300.000 millones en papeles comerciales respaldados por activos como hipotecas. Pero el mercado para esta deuda se está reduciendo a toda velocidad. A medida que se contrae, a menudo los bancos se ven obligados a comprar los papeles, lo que les da otro motivo para acumular efectivo.</w:t>
      </w:r>
    </w:p>
    <w:p>
      <w:pPr>
        <w:pStyle w:val="Normal"/>
        <w:jc w:val="both"/>
        <w:rPr/>
      </w:pPr>
      <w:r>
        <w:rPr/>
      </w:r>
    </w:p>
    <w:p>
      <w:pPr>
        <w:pStyle w:val="Normal"/>
        <w:jc w:val="both"/>
        <w:rPr/>
      </w:pPr>
      <w:r>
        <w:rPr/>
        <w:t>Por último, las ganancias. Los bancos empiezan a divulgar resultados a mediados de enero. Las cifras serán seguidas con suma atención y muchos pronostican que tuvieron un mal cuarto trimestre”.</w:t>
      </w:r>
    </w:p>
    <w:p>
      <w:pPr>
        <w:pStyle w:val="Normal"/>
        <w:jc w:val="both"/>
        <w:rPr/>
      </w:pPr>
      <w:r>
        <w:rPr/>
      </w:r>
    </w:p>
    <w:p>
      <w:pPr>
        <w:pStyle w:val="Normal"/>
        <w:jc w:val="both"/>
        <w:rPr/>
      </w:pPr>
      <w:r>
        <w:rPr/>
        <w:t xml:space="preserve">- </w:t>
      </w:r>
      <w:r>
        <w:rPr>
          <w:u w:val="single"/>
        </w:rPr>
        <w:t>Los grandes bancos consideran la venta de activos para enfrentar la crisis del crédito</w:t>
      </w:r>
    </w:p>
    <w:p>
      <w:pPr>
        <w:pStyle w:val="Normal"/>
        <w:jc w:val="both"/>
        <w:rPr>
          <w:lang w:val="en-GB"/>
        </w:rPr>
      </w:pPr>
      <w:r>
        <w:rPr>
          <w:lang w:val="en-GB"/>
        </w:rPr>
        <w:t>(The Wall Street Journal -online- 30/12)</w:t>
      </w:r>
    </w:p>
    <w:p>
      <w:pPr>
        <w:pStyle w:val="Normal"/>
        <w:jc w:val="both"/>
        <w:rPr/>
      </w:pPr>
      <w:r>
        <w:rPr/>
        <w:t>(Por David Enrich y Carrick Mollenkamp)</w:t>
      </w:r>
    </w:p>
    <w:p>
      <w:pPr>
        <w:pStyle w:val="Normal"/>
        <w:jc w:val="both"/>
        <w:rPr/>
      </w:pPr>
      <w:r>
        <w:rPr/>
      </w:r>
    </w:p>
    <w:p>
      <w:pPr>
        <w:pStyle w:val="Normal"/>
        <w:jc w:val="both"/>
        <w:rPr/>
      </w:pPr>
      <w:r>
        <w:rPr/>
        <w:t>“</w:t>
      </w:r>
      <w:r>
        <w:rPr/>
        <w:t>En medio de la crisis crediticia, los bancos han recurrido a medidas extraordinarias para apuntalar sus finanzas, desde vender participaciones a inversionistas extranjeros a aprovechar los préstamos de los bancos centrales. Ahora viene la época de las liquidaciones.</w:t>
      </w:r>
    </w:p>
    <w:p>
      <w:pPr>
        <w:pStyle w:val="Normal"/>
        <w:jc w:val="both"/>
        <w:rPr/>
      </w:pPr>
      <w:r>
        <w:rPr/>
      </w:r>
    </w:p>
    <w:p>
      <w:pPr>
        <w:pStyle w:val="Normal"/>
        <w:jc w:val="both"/>
        <w:rPr/>
      </w:pPr>
      <w:r>
        <w:rPr/>
        <w:t>En una señal de que se preparan para enfrentar tiempos difíciles, los bancos europeos y estadounidenses están pensando en vender activos, desde sucursales a divisiones enteras. Según fuentes al tanto, entre los posibles vendedores figuran Citigroup Inc., que podría deshacerse de varias unidades de tamaño medio, y el gigante bancario británico HSBC Holdings PLC, que podría desprenderse de parte o la totalidad de su negocio de financiamiento automotor que vale US$ 13.000 millones.</w:t>
      </w:r>
    </w:p>
    <w:p>
      <w:pPr>
        <w:pStyle w:val="Normal"/>
        <w:jc w:val="both"/>
        <w:rPr/>
      </w:pPr>
      <w:r>
        <w:rPr/>
      </w:r>
    </w:p>
    <w:p>
      <w:pPr>
        <w:pStyle w:val="Normal"/>
        <w:jc w:val="both"/>
        <w:rPr/>
      </w:pPr>
      <w:r>
        <w:rPr/>
        <w:t>Los rumores de ventas de activos se producen a pocos días de que Merrill Lynch &amp; Co. anunciara la venta de la mayor parte de su negocio de préstamos comerciales a General Electric Co., una transacción valorada en US$ 1.300 millones. En noviembre, Morgan Stanley obtuvo unos US$ 250 millones al colocar en bolsa una parte de su unidad de análisis de inversiones MSCI Inc.</w:t>
      </w:r>
    </w:p>
    <w:p>
      <w:pPr>
        <w:pStyle w:val="Normal"/>
        <w:jc w:val="both"/>
        <w:rPr/>
      </w:pPr>
      <w:r>
        <w:rPr/>
      </w:r>
    </w:p>
    <w:p>
      <w:pPr>
        <w:pStyle w:val="Normal"/>
        <w:jc w:val="both"/>
        <w:rPr/>
      </w:pPr>
      <w:r>
        <w:rPr/>
        <w:t>“</w:t>
      </w:r>
      <w:r>
        <w:rPr/>
        <w:t>Creo que veremos una verdadera ola (de ventas) en el primer semestre del próximo año”, dice Huw van Steenis, analista bancario en la sede londinense de Morgan Stanley. Portavoces de HSBC y Citigroup no quisieron comentar acerca de posibles ventas de activos.</w:t>
      </w:r>
    </w:p>
    <w:p>
      <w:pPr>
        <w:pStyle w:val="Normal"/>
        <w:jc w:val="both"/>
        <w:rPr/>
      </w:pPr>
      <w:r>
        <w:rPr/>
      </w:r>
    </w:p>
    <w:p>
      <w:pPr>
        <w:pStyle w:val="Normal"/>
        <w:jc w:val="both"/>
        <w:rPr/>
      </w:pPr>
      <w:r>
        <w:rPr/>
        <w:t>Algunos ejecutivos calculan que Citigroup podría vender hasta US$ 12.000 millones en activos “no cruciales”. Entre los candidatos: Redecard SA, una compañía brasileña de tarjetas de crédito en la que Citi tiene una participación de 24%; Student Loan Corp., una empresa de financiamiento educacional que cotiza en bolsa y en la cual Citi posee un 80%; la división norteamericana de préstamos automotores, la que el año pasado emitió deuda por US$ 9.000 millones a clientes en Estados Unidos y Canadá, y la unidad japonesa de su negocio de finanzas al consumidor, que ha registrado pérdidas de US$ 312 millones en los primeros nueve meses de este año, debido al aumento de la morosidad.</w:t>
      </w:r>
    </w:p>
    <w:p>
      <w:pPr>
        <w:pStyle w:val="Normal"/>
        <w:jc w:val="both"/>
        <w:rPr/>
      </w:pPr>
      <w:r>
        <w:rPr/>
      </w:r>
    </w:p>
    <w:p>
      <w:pPr>
        <w:pStyle w:val="Normal"/>
        <w:jc w:val="both"/>
        <w:rPr/>
      </w:pPr>
      <w:r>
        <w:rPr/>
        <w:t>Dado que muchas firmas financieras se encuentran en problemas, no será fácil encontrar compradores. De todas formas, afirman los analistas, la motivación de vender es alta.</w:t>
      </w:r>
    </w:p>
    <w:p>
      <w:pPr>
        <w:pStyle w:val="Normal"/>
        <w:jc w:val="both"/>
        <w:rPr/>
      </w:pPr>
      <w:r>
        <w:rPr/>
      </w:r>
    </w:p>
    <w:p>
      <w:pPr>
        <w:pStyle w:val="Normal"/>
        <w:jc w:val="both"/>
        <w:rPr/>
      </w:pPr>
      <w:r>
        <w:rPr/>
        <w:t>Inyecciones de capital</w:t>
      </w:r>
    </w:p>
    <w:p>
      <w:pPr>
        <w:pStyle w:val="Normal"/>
        <w:jc w:val="both"/>
        <w:rPr/>
      </w:pPr>
      <w:r>
        <w:rPr/>
      </w:r>
    </w:p>
    <w:p>
      <w:pPr>
        <w:pStyle w:val="Normal"/>
        <w:jc w:val="both"/>
        <w:rPr/>
      </w:pPr>
      <w:r>
        <w:rPr/>
        <w:t>Para empezar, la venta de activos genera inmediatamente dinero en efectivo, lo cual es algo bueno en una época en la que los bancos probablemente enfrentarán dificultades para endeudarse. A pesar de los esfuerzos extraordinarios de los bancos centrales, que al parecer han logrado evitar una contracción crediticia de finales de año, las tasas de interés a las cuales los bancos se prestan entre sí todavía son altas. Ello se debe en gran parte al temor de que la crisis de las hipotecas de alto riesgo, también llamadas subprime, cause aún más pérdidas entre las empresas financieras. Mientras tanto, otras fuentes de dinero, como el mercado de los papeles comerciales (deudas de muy corto plazo), siguen congeladas o están demasiado caras.</w:t>
      </w:r>
    </w:p>
    <w:p>
      <w:pPr>
        <w:pStyle w:val="Normal"/>
        <w:jc w:val="both"/>
        <w:rPr/>
      </w:pPr>
      <w:r>
        <w:rPr/>
      </w:r>
    </w:p>
    <w:p>
      <w:pPr>
        <w:pStyle w:val="Normal"/>
        <w:jc w:val="both"/>
        <w:rPr/>
      </w:pPr>
      <w:r>
        <w:rPr/>
        <w:t>Las ventas de activos también permiten que los bancos repongan sus niveles de capital -que es un indicador de su capacidad para absorber pérdidas repentinas- sin tener que recurrir a medidas más draconianas como recortar los dividendos de los accionistas.</w:t>
      </w:r>
    </w:p>
    <w:p>
      <w:pPr>
        <w:pStyle w:val="Normal"/>
        <w:jc w:val="both"/>
        <w:rPr/>
      </w:pPr>
      <w:r>
        <w:rPr/>
      </w:r>
    </w:p>
    <w:p>
      <w:pPr>
        <w:pStyle w:val="Normal"/>
        <w:jc w:val="both"/>
        <w:rPr/>
      </w:pPr>
      <w:r>
        <w:rPr/>
        <w:t>“</w:t>
      </w:r>
      <w:r>
        <w:rPr/>
        <w:t>Muchas instituciones examinarán (la venta de activos) como una opción para recaudar capital”, afirma James Reichbach, jefe del grupo de instituciones financieras de la consultora Deloitte. Reichbach dice que la tendencia cobrará mayor fuerza en enero, cuando los bancos anuncien sus resultados del cuarto trimestre de 2007, que muchos esperan será uno de los peores en años.</w:t>
      </w:r>
    </w:p>
    <w:p>
      <w:pPr>
        <w:pStyle w:val="Normal"/>
        <w:jc w:val="both"/>
        <w:rPr/>
      </w:pPr>
      <w:r>
        <w:rPr/>
      </w:r>
    </w:p>
    <w:p>
      <w:pPr>
        <w:pStyle w:val="Normal"/>
        <w:jc w:val="both"/>
        <w:rPr/>
      </w:pPr>
      <w:r>
        <w:rPr/>
        <w:t>En las últimas semanas, varios de las mayores instituciones financieras del mundo, como Citigroup, Merrill Lynch, UBS AG y Morgan Stanley, han vendido participaciones multimillonarias a inversionistas de Asia y del Medio Oriente para apuntalar su base de capital. La necesidad de mayor capital también se debe a que los bancos han traspasado a sus libros los activos de los llamados vehículos de inversiones estructuradas (SIV, por sus siglas en inglés), los que han sufrido fuertes pérdidas a raíz de la debacle de las hipotecas subprime.</w:t>
      </w:r>
    </w:p>
    <w:p>
      <w:pPr>
        <w:pStyle w:val="Normal"/>
        <w:jc w:val="both"/>
        <w:rPr/>
      </w:pPr>
      <w:r>
        <w:rPr/>
      </w:r>
    </w:p>
    <w:p>
      <w:pPr>
        <w:pStyle w:val="Normal"/>
        <w:jc w:val="both"/>
        <w:rPr/>
      </w:pPr>
      <w:r>
        <w:rPr/>
        <w:t>En un informe publicado este mes, Goldman Sachs calcula que activos “adicionales” por un valor de US$ 475.000 millones habían pasado de los SIV a los balances de los bancos a medida que la crisis del crédito se ha intensificado.</w:t>
      </w:r>
    </w:p>
    <w:p>
      <w:pPr>
        <w:pStyle w:val="Normal"/>
        <w:jc w:val="both"/>
        <w:rPr/>
      </w:pPr>
      <w:r>
        <w:rPr/>
      </w:r>
    </w:p>
    <w:p>
      <w:pPr>
        <w:pStyle w:val="Normal"/>
        <w:jc w:val="both"/>
        <w:rPr/>
      </w:pPr>
      <w:r>
        <w:rPr/>
        <w:t>Nuevos ejecutivos</w:t>
      </w:r>
    </w:p>
    <w:p>
      <w:pPr>
        <w:pStyle w:val="Normal"/>
        <w:jc w:val="both"/>
        <w:rPr/>
      </w:pPr>
      <w:r>
        <w:rPr/>
      </w:r>
    </w:p>
    <w:p>
      <w:pPr>
        <w:pStyle w:val="Normal"/>
        <w:jc w:val="both"/>
        <w:rPr/>
      </w:pPr>
      <w:r>
        <w:rPr/>
        <w:t>Los recientes cambios en las cúpulas ejecutivas de Citigroup y HSBC podrían aumentar las posibilidades de ventas de activos. Citigroup nombró hace poco a Vikram Pandit como su nuevo presidente ejecutivo. Y en febrero, Brendan McDonagh asumió el control de la unidad estadounidense de banca al consumidor de HSBC, después de que esa división registrara fuertes pérdidas en sus inversiones hipotecarias.</w:t>
      </w:r>
    </w:p>
    <w:p>
      <w:pPr>
        <w:pStyle w:val="Normal"/>
        <w:jc w:val="both"/>
        <w:rPr/>
      </w:pPr>
      <w:r>
        <w:rPr/>
      </w:r>
    </w:p>
    <w:p>
      <w:pPr>
        <w:pStyle w:val="Normal"/>
        <w:jc w:val="both"/>
        <w:rPr/>
      </w:pPr>
      <w:r>
        <w:rPr/>
        <w:t>“</w:t>
      </w:r>
      <w:r>
        <w:rPr/>
        <w:t>Esta actividad muchas veces se intensifica cuando un nuevo equipo se instala en la alta gerencia, (porqué) ellos muchas veces vienen con nuevas opiniones sobre qué negocios se consideran estratégicos”, afirma David L. Fanger, director general de crédito para instituciones financieras de Moody's Investors Service.</w:t>
      </w:r>
    </w:p>
    <w:p>
      <w:pPr>
        <w:pStyle w:val="Normal"/>
        <w:jc w:val="both"/>
        <w:rPr/>
      </w:pPr>
      <w:r>
        <w:rPr/>
      </w:r>
    </w:p>
    <w:p>
      <w:pPr>
        <w:pStyle w:val="Normal"/>
        <w:jc w:val="both"/>
        <w:rPr/>
      </w:pPr>
      <w:r>
        <w:rPr/>
        <w:t>Además de vender algunas unidades de negocios, Citigroup también podría tratar de deshacerse de algunas de sus sucursales”.</w:t>
      </w:r>
    </w:p>
    <w:p>
      <w:pPr>
        <w:pStyle w:val="Normal"/>
        <w:jc w:val="both"/>
        <w:rPr/>
      </w:pPr>
      <w:r>
        <w:rPr/>
      </w:r>
    </w:p>
    <w:p>
      <w:pPr>
        <w:pStyle w:val="Normal"/>
        <w:jc w:val="both"/>
        <w:rPr/>
      </w:pPr>
      <w:r>
        <w:rPr/>
      </w:r>
    </w:p>
    <w:p>
      <w:pPr>
        <w:pStyle w:val="Times"/>
        <w:rPr>
          <w:lang w:val="en-US" w:eastAsia="en-US"/>
        </w:rPr>
      </w:pPr>
      <w:r>
        <w:rPr>
          <w:lang w:val="en-US" w:eastAsia="en-US"/>
        </w:rPr>
        <w:drawing>
          <wp:anchor behindDoc="0" distT="0" distB="0" distL="0" distR="0" simplePos="0" locked="0" layoutInCell="0" allowOverlap="1" relativeHeight="4">
            <wp:simplePos x="0" y="0"/>
            <wp:positionH relativeFrom="column">
              <wp:posOffset>0</wp:posOffset>
            </wp:positionH>
            <wp:positionV relativeFrom="line">
              <wp:posOffset>635</wp:posOffset>
            </wp:positionV>
            <wp:extent cx="4037965" cy="3123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37965" cy="3123565"/>
                    </a:xfrm>
                    <a:prstGeom prst="rect">
                      <a:avLst/>
                    </a:prstGeom>
                  </pic:spPr>
                </pic:pic>
              </a:graphicData>
            </a:graphic>
          </wp:anchor>
        </w:drawing>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r>
    </w:p>
    <w:p>
      <w:pPr>
        <w:pStyle w:val="Normal"/>
        <w:jc w:val="both"/>
        <w:rPr/>
      </w:pPr>
      <w:r>
        <w:rPr/>
        <w:t xml:space="preserve">- </w:t>
      </w:r>
      <w:r>
        <w:rPr>
          <w:u w:val="single"/>
        </w:rPr>
        <w:t>Previendo más rebajas contables, Citigroup y Merrill alistan segunda infusión de capital</w:t>
      </w:r>
      <w:r>
        <w:rPr/>
        <w:t xml:space="preserve"> (Wall Street Journal -online- 10/1/08)</w:t>
      </w:r>
    </w:p>
    <w:p>
      <w:pPr>
        <w:pStyle w:val="Normal"/>
        <w:jc w:val="both"/>
        <w:rPr/>
      </w:pPr>
      <w:r>
        <w:rPr>
          <w:lang w:val="en-GB"/>
        </w:rPr>
        <w:t>(Por David Enrich, Randall Smith y Damian Paletta)</w:t>
      </w:r>
    </w:p>
    <w:p>
      <w:pPr>
        <w:pStyle w:val="Normal"/>
        <w:jc w:val="both"/>
        <w:rPr>
          <w:lang w:val="en-GB"/>
        </w:rPr>
      </w:pPr>
      <w:r>
        <w:rPr>
          <w:lang w:val="en-GB"/>
        </w:rPr>
      </w:r>
    </w:p>
    <w:p>
      <w:pPr>
        <w:pStyle w:val="Normal"/>
        <w:jc w:val="both"/>
        <w:rPr/>
      </w:pPr>
      <w:r>
        <w:rPr/>
        <w:t>“</w:t>
      </w:r>
      <w:r>
        <w:rPr/>
        <w:t>Citigroup Inc. y Merrill Lynch &amp; Co., dos de las firmas de Wall Street más golpeadas por la crisis hipotecaria y que ahora operan bajo el mando de nuevos presidentes ejecutivos, están preparadas para dar pasos radicales para estabilizar sus estructuras financieras, dijeron fuentes cercanas.</w:t>
      </w:r>
    </w:p>
    <w:p>
      <w:pPr>
        <w:pStyle w:val="Normal"/>
        <w:jc w:val="both"/>
        <w:rPr/>
      </w:pPr>
      <w:r>
        <w:rPr/>
      </w:r>
    </w:p>
    <w:p>
      <w:pPr>
        <w:pStyle w:val="Normal"/>
        <w:jc w:val="both"/>
        <w:rPr/>
      </w:pPr>
      <w:r>
        <w:rPr/>
        <w:t>Los bancos, que recientemente recaudaron miles de millones de dólares de inversionistas externos, están en conversaciones para obtener otra infusión de capital de otros inversionistas que incluyen gobiernos extranjeros. Merrill espera obtener entre US$ 3.000 millones y US$ 4.000 millones, principalmente del fondo de inversión de un gobierno de Medio Oriente. Citigroup podría recaudar hasta US$ 10.000 millones, que se espera provengan en su totalidad de gobiernos extranjeros.</w:t>
      </w:r>
    </w:p>
    <w:p>
      <w:pPr>
        <w:pStyle w:val="Normal"/>
        <w:jc w:val="both"/>
        <w:rPr/>
      </w:pPr>
      <w:r>
        <w:rPr/>
      </w:r>
    </w:p>
    <w:p>
      <w:pPr>
        <w:pStyle w:val="Normal"/>
        <w:jc w:val="both"/>
        <w:rPr/>
      </w:pPr>
      <w:r>
        <w:rPr/>
        <w:t>Ambos bancos están trabajando intensamente para concretar los detalles antes de presentar sus resultados la próxima semana, los cuales se espera que incluyan pérdidas adicionales debido a su exposición a las inversiones relacionadas con créditos hipotecarios. Las pérdidas podrían llegar, en conjunto, a US$ 25.000 millones.</w:t>
      </w:r>
    </w:p>
    <w:p>
      <w:pPr>
        <w:pStyle w:val="Normal"/>
        <w:jc w:val="both"/>
        <w:rPr/>
      </w:pPr>
      <w:r>
        <w:rPr/>
      </w:r>
    </w:p>
    <w:p>
      <w:pPr>
        <w:pStyle w:val="Normal"/>
        <w:jc w:val="both"/>
        <w:rPr/>
      </w:pPr>
      <w:r>
        <w:rPr/>
        <w:t>Se espera que la junta directiva de Citigroup se reúna el lunes, antes de anunciar sus ganancias, y es posible que discuta el recortar a la mitad su alto dividendo, lo que le podría ahorrar a Citigroup unos US$ 2.500 millones anuales. Citigroup dijo anteriormente que sus dividendos estaban seguros, pero su nuevo presidente ejecutivo Vikram Pandit, quien llegó a la institución en julio, está más dispuesto que su predecesor a dar pasos radicales. Igualmente, se espera que anuncie importantes recortes de personal.</w:t>
      </w:r>
    </w:p>
    <w:p>
      <w:pPr>
        <w:pStyle w:val="Normal"/>
        <w:jc w:val="both"/>
        <w:rPr/>
      </w:pPr>
      <w:r>
        <w:rPr/>
      </w:r>
    </w:p>
    <w:p>
      <w:pPr>
        <w:pStyle w:val="Normal"/>
        <w:jc w:val="both"/>
        <w:rPr/>
      </w:pPr>
      <w:r>
        <w:rPr/>
        <w:t>Mientras tanto, se cree que Merrill, bajo la batuta de su nuevo presidente ejecutivo John Thain, anuncie este mes la salida del copresidente Ahmass Fakahany, quien a mediados de 2006 respaldó el nombramiento de los ejecutivos que supervisaron las posiciones de los activos hipotecarios que causaron las pérdidas. Eso colocaría a Gregory Fleming como el único presidente y claro segundo a bordo, a menos que Thain promueva a alguien más. Portavoces, tanto de Citigroup como de Merrill Lynch no quisieron hacer comentarios.</w:t>
      </w:r>
    </w:p>
    <w:p>
      <w:pPr>
        <w:pStyle w:val="Normal"/>
        <w:jc w:val="both"/>
        <w:rPr/>
      </w:pPr>
      <w:r>
        <w:rPr/>
      </w:r>
    </w:p>
    <w:p>
      <w:pPr>
        <w:pStyle w:val="Normal"/>
        <w:jc w:val="both"/>
        <w:rPr/>
      </w:pPr>
      <w:r>
        <w:rPr/>
        <w:t>Apenas semanas después de que Citigroup y Merrill recurrieran por primera vez a los fondos soberanos, la segunda ronda de recaudación de capital muestra que la crisis crediticia no se ha apaciguado. Se esperaba que las infusiones iniciales saciaran las necesidades de capital fresco de las compañías. Pero con el debilitamiento de la economía estadounidense, Citigroup y sus pares se están preparando para una nueva ola de problemas ocasionados por las tasas de impago de los préstamos comerciales y personales. Y el momento parece propicio para aprovechar las ofertas de los fondos soberanos, que están llenos de efectivo y están buscando activamente oportunidades de inversión.</w:t>
      </w:r>
    </w:p>
    <w:p>
      <w:pPr>
        <w:pStyle w:val="Normal"/>
        <w:jc w:val="both"/>
        <w:rPr/>
      </w:pPr>
      <w:r>
        <w:rPr/>
      </w:r>
    </w:p>
    <w:p>
      <w:pPr>
        <w:pStyle w:val="Normal"/>
        <w:jc w:val="both"/>
        <w:rPr/>
      </w:pPr>
      <w:r>
        <w:rPr/>
        <w:t>Los planes también subrayan la urgencia con la que los nuevos presidentes ejecutivos de ambas compañías se están moviendo para reforzar a sus instituciones, las cuales han sido afectadas por una ineficaz gestión de riesgo y las malas apuestas en el sector de vivienda de Estados Unidos. Thain, quien dirigía la Bolsa de Nueva York, asumió su puesto en Merrill en diciembre, semanas después del despido de Stan O'Neal. Él rápidamente vendió US$ 5.000 millones en acciones a Temasek Holdings Pte. Ltd., una firma de inversión propiedad del gobierno de Singapur, y US$ 1.200 millones en acciones a Davis Selected Advisers LP, un administrador de fondos de mutuos. A US$ 48 por acción, la venta vino con un alto descuento del precio de mercado de Merrill, que al momento era de US$ 54 por acción. Asimismo, Thain vendió la mayor parte de la unidad de préstamos comerciales de Merrill.</w:t>
      </w:r>
    </w:p>
    <w:p>
      <w:pPr>
        <w:pStyle w:val="Normal"/>
        <w:jc w:val="both"/>
        <w:rPr/>
      </w:pPr>
      <w:r>
        <w:rPr/>
      </w:r>
    </w:p>
    <w:p>
      <w:pPr>
        <w:pStyle w:val="Normal"/>
        <w:jc w:val="both"/>
        <w:rPr/>
      </w:pPr>
      <w:r>
        <w:rPr/>
        <w:t>También en diciembre, Citigroup nombró a Vikram Pandit, quien en su día fue ejecutivo de Morgan Stanley, para suceder a Charles Prince como presidente ejecutivo. Ambos esperan dejar atrás las pérdidas y empezar su presidencia con un récord limpio. Al volver a llenar las arcas de las compañías, las inyecciones de capital ofrecen una oportunidad para “el equivalente en negocios a empezar de cero”, dice Brian Posner, presidente ejecutivo de ClearBridge Advisors, una unidad de gestión de dinero de Legg Mason Inc.</w:t>
      </w:r>
    </w:p>
    <w:p>
      <w:pPr>
        <w:pStyle w:val="Normal"/>
        <w:jc w:val="both"/>
        <w:rPr/>
      </w:pPr>
      <w:r>
        <w:rPr/>
      </w:r>
    </w:p>
    <w:p>
      <w:pPr>
        <w:pStyle w:val="Normal"/>
        <w:jc w:val="both"/>
        <w:rPr/>
      </w:pPr>
      <w:r>
        <w:rPr/>
        <w:t>Sin embargo, estos nuevos comienzos están demostrando que son un tanto difíciles desde una perspectiva regulatoria y política ya que involucran a gobiernos extranjeros. Tanto Merrill como Citi recientemente trajeron inversionistas externos. Abu Dhabi, por ejemplo, invirtió US$ 7.500 millones en Citigroup, dándole una participación de 4,9% en la compañía. Merrill recibió US$ 5.600 millones por aproximadamente 7% de participación.</w:t>
      </w:r>
    </w:p>
    <w:p>
      <w:pPr>
        <w:pStyle w:val="Normal"/>
        <w:jc w:val="both"/>
        <w:rPr/>
      </w:pPr>
      <w:r>
        <w:rPr/>
      </w:r>
    </w:p>
    <w:p>
      <w:pPr>
        <w:pStyle w:val="Normal"/>
        <w:jc w:val="both"/>
        <w:rPr/>
      </w:pPr>
      <w:r>
        <w:rPr/>
        <w:t>Además de la dilución de capital accionario, otro factor que afecta las acciones son los crecientes estimados de ambos bancos sobre las rebajas contables del cuarto trimestre.</w:t>
      </w:r>
    </w:p>
    <w:p>
      <w:pPr>
        <w:pStyle w:val="Normal"/>
        <w:jc w:val="both"/>
        <w:rPr/>
      </w:pPr>
      <w:r>
        <w:rPr/>
      </w:r>
    </w:p>
    <w:p>
      <w:pPr>
        <w:pStyle w:val="Normal"/>
        <w:jc w:val="both"/>
        <w:rPr/>
      </w:pPr>
      <w:r>
        <w:rPr/>
        <w:t>Según los analistas, los resultados del cuarto trimestre de Merrill, que se anunciarán el próximo jueves, incluirían una nueva rebaja contable de aproximadamente US$ 10.000 millones en inversiones relacionadas con préstamos hipotecarios. Eso podría hacer que las pérdidas de Merrill sean las más grandes de Wall Street.</w:t>
      </w:r>
    </w:p>
    <w:p>
      <w:pPr>
        <w:pStyle w:val="Normal"/>
        <w:jc w:val="both"/>
        <w:rPr/>
      </w:pPr>
      <w:r>
        <w:rPr/>
      </w:r>
    </w:p>
    <w:p>
      <w:pPr>
        <w:pStyle w:val="Normal"/>
        <w:jc w:val="both"/>
        <w:rPr/>
      </w:pPr>
      <w:r>
        <w:rPr/>
        <w:t>Citigroup podría reportar el martes hasta US$ 15.000 millones en pérdidas relacionadas con los créditos hipotecarios. Eso podría eclipsar los US$ 11.000 millones de rebaja contable que Citigroup advirtió que podría asumir”.</w:t>
      </w:r>
    </w:p>
    <w:p>
      <w:pPr>
        <w:pStyle w:val="Normal"/>
        <w:jc w:val="both"/>
        <w:rPr/>
      </w:pPr>
      <w:r>
        <w:rPr/>
      </w:r>
    </w:p>
    <w:p>
      <w:pPr>
        <w:pStyle w:val="Normal"/>
        <w:jc w:val="both"/>
        <w:rPr/>
      </w:pPr>
      <w:r>
        <w:rPr/>
        <w:t xml:space="preserve">- </w:t>
      </w:r>
      <w:r>
        <w:rPr>
          <w:u w:val="single"/>
        </w:rPr>
        <w:t>La banca de EEUU no registra tantas pérdidas desde la Gran Depresión</w:t>
      </w:r>
      <w:r>
        <w:rPr/>
        <w:t xml:space="preserve"> (Negocios.com - 15/1/08)</w:t>
      </w:r>
    </w:p>
    <w:p>
      <w:pPr>
        <w:pStyle w:val="Normal"/>
        <w:jc w:val="both"/>
        <w:rPr/>
      </w:pPr>
      <w:r>
        <w:rPr/>
      </w:r>
    </w:p>
    <w:p>
      <w:pPr>
        <w:pStyle w:val="Normal"/>
        <w:jc w:val="both"/>
        <w:rPr/>
      </w:pPr>
      <w:r>
        <w:rPr/>
        <w:t>“</w:t>
      </w:r>
      <w:r>
        <w:rPr/>
        <w:t>Nueva York.- Los dos mayores grupos bancarios de Estados Unidos, Citigroup y Bank of America, y el mayor intermediario financiero del mundo, Merrill Lynch, afrontan que el último tramo de 2007 es el peor trimestre de su historia.</w:t>
      </w:r>
    </w:p>
    <w:p>
      <w:pPr>
        <w:pStyle w:val="Normal"/>
        <w:jc w:val="both"/>
        <w:rPr/>
      </w:pPr>
      <w:r>
        <w:rPr/>
      </w:r>
    </w:p>
    <w:p>
      <w:pPr>
        <w:pStyle w:val="Normal"/>
        <w:jc w:val="both"/>
        <w:rPr/>
      </w:pPr>
      <w:r>
        <w:rPr/>
        <w:t>Los bancos no han perdido tanto dinero, en términos relativos, desde la Gran Depresión, según Richard Sylla, profesor de Historia de las Instituciones Financieras de la Escuela Stern de Negocios (Universidad de Nueva York).</w:t>
      </w:r>
    </w:p>
    <w:p>
      <w:pPr>
        <w:pStyle w:val="Normal"/>
        <w:jc w:val="both"/>
        <w:rPr/>
      </w:pPr>
      <w:r>
        <w:rPr/>
      </w:r>
    </w:p>
    <w:p>
      <w:pPr>
        <w:pStyle w:val="Normal"/>
        <w:jc w:val="both"/>
        <w:rPr/>
      </w:pPr>
      <w:r>
        <w:rPr/>
        <w:t>El sector ganó alrededor de 1.000 millones de dólares  anuales durante los años 20 hasta que la bolsa se hundió en octubre de 1929. Y perdió alrededor de 500 millones en 1930, 1.700 millones en 1931, y 2.000 millones en 1932.</w:t>
      </w:r>
    </w:p>
    <w:p>
      <w:pPr>
        <w:pStyle w:val="Normal"/>
        <w:jc w:val="both"/>
        <w:rPr/>
      </w:pPr>
      <w:r>
        <w:rPr/>
      </w:r>
    </w:p>
    <w:p>
      <w:pPr>
        <w:pStyle w:val="Normal"/>
        <w:jc w:val="both"/>
        <w:rPr/>
      </w:pPr>
      <w:r>
        <w:rPr/>
        <w:t>El efecto de las subprime  fue peor que la tercera crisis mundial de la deuda, a principios de los años 80, cuando la subida de los precios del petróleo y de los tipos de interés llevó a México y otros países en desarrollo a suspender el pago de su deuda, señaló Charles Geisst, profesor de Finanzas en Manhattan College y autor de “100 años de Wall Street”.</w:t>
      </w:r>
    </w:p>
    <w:p>
      <w:pPr>
        <w:pStyle w:val="Normal"/>
        <w:jc w:val="both"/>
        <w:rPr/>
      </w:pPr>
      <w:r>
        <w:rPr/>
      </w:r>
    </w:p>
    <w:p>
      <w:pPr>
        <w:pStyle w:val="Normal"/>
        <w:jc w:val="both"/>
        <w:rPr/>
      </w:pPr>
      <w:r>
        <w:rPr/>
        <w:t>Lo peor es que los 35.000 millones de dólares en provisiones amenazan con deteriorar los beneficios del ejercicio en curso. Esas pérdidas han reducido drásticamente el capital de los bancos, obligando a Citigroup y Merrill Lynch a buscar más de 13.000 millones de dólares entre inversores extranjeros, y frenar su capacidad para conceder nuevos préstamos. Otras fuentes de ingresos de comisiones, como tarjetas de crédito, también están en peligro por la desaceleración de la economía.</w:t>
      </w:r>
    </w:p>
    <w:p>
      <w:pPr>
        <w:pStyle w:val="Normal"/>
        <w:jc w:val="both"/>
        <w:rPr/>
      </w:pPr>
      <w:r>
        <w:rPr/>
      </w:r>
    </w:p>
    <w:p>
      <w:pPr>
        <w:pStyle w:val="Normal"/>
        <w:jc w:val="both"/>
        <w:rPr/>
      </w:pPr>
      <w:r>
        <w:rPr/>
        <w:t xml:space="preserve">Citigroup puede hacer públicas hoy unas pérdidas en el cuarto trimestre de 4.000 millones de dólares, las primeras del mayor banco de Estados Unidos desde que el valor de sus participaciones en centros comerciales se desplomó al principio de los años 90. </w:t>
      </w:r>
    </w:p>
    <w:p>
      <w:pPr>
        <w:pStyle w:val="Normal"/>
        <w:jc w:val="both"/>
        <w:rPr/>
      </w:pPr>
      <w:r>
        <w:rPr/>
      </w:r>
    </w:p>
    <w:p>
      <w:pPr>
        <w:pStyle w:val="Normal"/>
        <w:jc w:val="both"/>
        <w:rPr/>
      </w:pPr>
      <w:r>
        <w:rPr/>
        <w:t xml:space="preserve">El grupo reemplazó al primer ejecutivo, Charles O. Prince III, por Vikram Pandit, que ha formado un equipo dedicado a mitigar las pérdidas en inversiones de alto riesgo. Las pérdidas de Citigroup pueden incluir casi 19.000 millones de dólares en  provisiones en obligaciones vinculadas a las hipotecas subprime (CDO), según un analista de Goldman Sachs. </w:t>
      </w:r>
    </w:p>
    <w:p>
      <w:pPr>
        <w:pStyle w:val="Normal"/>
        <w:jc w:val="both"/>
        <w:rPr/>
      </w:pPr>
      <w:r>
        <w:rPr/>
      </w:r>
    </w:p>
    <w:p>
      <w:pPr>
        <w:pStyle w:val="Normal"/>
        <w:jc w:val="both"/>
        <w:rPr/>
      </w:pPr>
      <w:r>
        <w:rPr/>
        <w:t>Récord rojo</w:t>
      </w:r>
    </w:p>
    <w:p>
      <w:pPr>
        <w:pStyle w:val="Normal"/>
        <w:jc w:val="both"/>
        <w:rPr/>
      </w:pPr>
      <w:r>
        <w:rPr/>
      </w:r>
    </w:p>
    <w:p>
      <w:pPr>
        <w:pStyle w:val="Normal"/>
        <w:jc w:val="both"/>
        <w:rPr/>
      </w:pPr>
      <w:r>
        <w:rPr/>
        <w:t>Merrill Lynch registrará el jueves unas pérdidas de 3.230 millones de dólares, superando el récord de 2.240 millones en el tercer trimestre, lo que le costó el puesto al primer ejecutivo, Stan O'Neal. John Thain, su sustituto, va a emplear los beneficios del trimestre para provisionar las restantes inversiones infectadas por impagos de créditos de alto riesgo. El banco de inversión ha sido golpeado con unas provisiones de 11.500 millones de dólares, estima el analista de Goldman Sachs.</w:t>
      </w:r>
    </w:p>
    <w:p>
      <w:pPr>
        <w:pStyle w:val="Normal"/>
        <w:jc w:val="both"/>
        <w:rPr/>
      </w:pPr>
      <w:r>
        <w:rPr/>
      </w:r>
    </w:p>
    <w:p>
      <w:pPr>
        <w:pStyle w:val="Normal"/>
        <w:jc w:val="both"/>
        <w:rPr/>
      </w:pPr>
      <w:r>
        <w:rPr/>
        <w:t>Bank of America, -79%</w:t>
      </w:r>
    </w:p>
    <w:p>
      <w:pPr>
        <w:pStyle w:val="Normal"/>
        <w:jc w:val="both"/>
        <w:rPr/>
      </w:pPr>
      <w:r>
        <w:rPr/>
      </w:r>
    </w:p>
    <w:p>
      <w:pPr>
        <w:pStyle w:val="Normal"/>
        <w:jc w:val="both"/>
        <w:rPr/>
      </w:pPr>
      <w:r>
        <w:rPr/>
        <w:t>El beneficio neto del cuarto trimestre de Bank of America, el segundo mayor del país, bajará el 79%, hasta los 1.080 millones de dólares, la mayor caída en al menos una década, por el impacto de 5.500 millones en dotaciones por subprime. No obstante, Bank of America incrementó sus apuestas en el mercado inmobiliario de Estados Unidos la semana pasada, cuando decidió comprar la mayor hipotecaria del país, Countrywide, por un importe aproximado de 4.000 millones de dólares. (Bloomberg)</w:t>
      </w:r>
    </w:p>
    <w:p>
      <w:pPr>
        <w:pStyle w:val="Normal"/>
        <w:jc w:val="both"/>
        <w:rPr/>
      </w:pPr>
      <w:r>
        <w:rPr/>
      </w:r>
    </w:p>
    <w:p>
      <w:pPr>
        <w:pStyle w:val="Normal"/>
        <w:jc w:val="both"/>
        <w:rPr/>
      </w:pPr>
      <w:r>
        <w:rPr/>
        <w:t>JP Morgan Chase y el “desafiante entorno”</w:t>
      </w:r>
    </w:p>
    <w:p>
      <w:pPr>
        <w:pStyle w:val="Normal"/>
        <w:jc w:val="both"/>
        <w:rPr/>
      </w:pPr>
      <w:r>
        <w:rPr/>
      </w:r>
    </w:p>
    <w:p>
      <w:pPr>
        <w:pStyle w:val="Normal"/>
        <w:jc w:val="both"/>
        <w:rPr/>
      </w:pPr>
      <w:r>
        <w:rPr/>
        <w:t>JP Morgan Chase, otra de las entidades perjudicadas por la situación del mercado de los créditos de alto riesgo, se enfrenta a “un desafiante entorno crediticio enredado con más provisiones” por un importe de 3.400 millones de dólares, escribió el analista de Goldman Sachs, William Tanona en un informe fechado el 26 de diciembre, según recoge Bloomberg. Los beneficios de JPMorgan en el cuarto trimestre podrían caer un 29%, hasta los 3.210 millones de dólares, la primera caída en tres años.</w:t>
      </w:r>
    </w:p>
    <w:p>
      <w:pPr>
        <w:pStyle w:val="Normal"/>
        <w:jc w:val="both"/>
        <w:rPr/>
      </w:pPr>
      <w:r>
        <w:rPr/>
      </w:r>
    </w:p>
    <w:p>
      <w:pPr>
        <w:pStyle w:val="Normal"/>
        <w:jc w:val="both"/>
        <w:rPr/>
      </w:pPr>
      <w:r>
        <w:rPr/>
        <w:t xml:space="preserve">Por otra parte, Kuwait Investment Authority (KIA) baraja invertir hasta  7.000 millones de dólares (4.700 millones de euros) en Merrill Lynch y Citigroup. Merrill Lynch está en  conversaciones para recibir una inyección financiera de cerca de  4.000 millones de dólares. KIA sería uno de los grandes inversores. El fondo vinculado al Gobierno de Kuwait está preparando también una inversión de 3.000 millones  de dólares en el marco de la ampliación de  capital de 15.000 millones de dólares que  está preparando Citigroup bajo la dirección de su nuevo presidente,  Vikram Pandit”. </w:t>
      </w:r>
    </w:p>
    <w:p>
      <w:pPr>
        <w:pStyle w:val="Normal"/>
        <w:jc w:val="both"/>
        <w:rPr/>
      </w:pPr>
      <w:r>
        <w:rPr/>
      </w:r>
    </w:p>
    <w:p>
      <w:pPr>
        <w:pStyle w:val="Normal"/>
        <w:jc w:val="both"/>
        <w:rPr/>
      </w:pPr>
      <w:r>
        <w:rPr/>
        <w:t xml:space="preserve"> </w:t>
      </w:r>
      <w:r>
        <w:rPr>
          <w:lang w:val="en-GB"/>
        </w:rPr>
        <w:t>- …</w:t>
      </w:r>
      <w:r>
        <w:rPr/>
        <w:t xml:space="preserve"> </w:t>
      </w:r>
      <w:r>
        <w:rPr>
          <w:u w:val="single"/>
        </w:rPr>
        <w:t>Otras</w:t>
      </w:r>
      <w:r>
        <w:rPr>
          <w:u w:val="single"/>
          <w:lang w:val="en-GB"/>
        </w:rPr>
        <w:t xml:space="preserve"> noticias importantes</w:t>
      </w:r>
      <w:r>
        <w:rPr>
          <w:lang w:val="en-GB"/>
        </w:rPr>
        <w:t xml:space="preserve"> (Wall Street Journal -online- 14/1/08)</w:t>
      </w:r>
    </w:p>
    <w:p>
      <w:pPr>
        <w:pStyle w:val="Normal"/>
        <w:jc w:val="both"/>
        <w:rPr>
          <w:lang w:val="en-GB"/>
        </w:rPr>
      </w:pPr>
      <w:r>
        <w:rPr>
          <w:lang w:val="en-GB"/>
        </w:rPr>
      </w:r>
    </w:p>
    <w:p>
      <w:pPr>
        <w:pStyle w:val="Normal"/>
        <w:jc w:val="both"/>
        <w:rPr/>
      </w:pPr>
      <w:r>
        <w:rPr/>
        <w:t>“</w:t>
      </w:r>
      <w:r>
        <w:rPr/>
        <w:t>El multimillonario príncipe saudita Alwaleed bin Talal podría aumentar su participación en Citigroup aunque ésta permanecería por debajo del 5%, según personas cercanas. Se espera que esta vez se le unan otros inversionistas, incluyendo el China Development Bank, que invertiría alrededor de US$ 2.000 millones. Citigroup prevé conseguir entre US$ 8.000 millones y US$ 10.000 millones de varios inversionistas”.</w:t>
      </w:r>
    </w:p>
    <w:p>
      <w:pPr>
        <w:pStyle w:val="Normal"/>
        <w:jc w:val="both"/>
        <w:rPr/>
      </w:pPr>
      <w:r>
        <w:rPr/>
      </w:r>
    </w:p>
    <w:p>
      <w:pPr>
        <w:pStyle w:val="Normal"/>
        <w:jc w:val="both"/>
        <w:rPr/>
      </w:pPr>
      <w:r>
        <w:rPr/>
        <w:t xml:space="preserve">- </w:t>
      </w:r>
      <w:r>
        <w:rPr>
          <w:u w:val="single"/>
        </w:rPr>
        <w:t>Citigroup y Merrill Lynch se preparan para anunciar nuevas pérdidas</w:t>
      </w:r>
      <w:r>
        <w:rPr/>
        <w:t xml:space="preserve"> (El Mundo - 15/1/08)</w:t>
      </w:r>
    </w:p>
    <w:p>
      <w:pPr>
        <w:pStyle w:val="Normal"/>
        <w:jc w:val="both"/>
        <w:rPr/>
      </w:pPr>
      <w:r>
        <w:rPr/>
        <w:t xml:space="preserve"> </w:t>
      </w:r>
    </w:p>
    <w:p>
      <w:pPr>
        <w:pStyle w:val="Normal"/>
        <w:jc w:val="both"/>
        <w:rPr/>
      </w:pPr>
      <w:r>
        <w:rPr/>
        <w:t>“</w:t>
      </w:r>
      <w:r>
        <w:rPr/>
        <w:t>Washington.- Los bancos de Wall Street se preparan para otra semana de pasión. El consejo de Citigroup se reunió el lunes para analizar las cifras del cuarto trimestre, que previsiblemente señalarán nuevas minusvalías en su cartera de bonos, que el mercado estima rondarán, en el mejor de los casos, los 9.000 millones de dólares (6.100 millones de euros). Con semejantes pérdidas, el mayor banco del mundo estaba estudiando incluso un recorte del 50% del dividendo, lo que generaría un ahorro de 3.000 millones de euros.</w:t>
      </w:r>
    </w:p>
    <w:p>
      <w:pPr>
        <w:pStyle w:val="Normal"/>
        <w:jc w:val="both"/>
        <w:rPr/>
      </w:pPr>
      <w:r>
        <w:rPr/>
      </w:r>
    </w:p>
    <w:p>
      <w:pPr>
        <w:pStyle w:val="Normal"/>
        <w:jc w:val="both"/>
        <w:rPr/>
      </w:pPr>
      <w:r>
        <w:rPr/>
        <w:t>Según “The Wall Street Journal”, Citigroup necesita al menos 6.000 millones de euros para equilibrar su balance. Y, aunque no parece difícil que vaya a conseguir inversores, este lunes el Gobierno chino vetó una inyección de fondos de 1.200 millones de euros del Banco Chino de Desarrollo.</w:t>
      </w:r>
    </w:p>
    <w:p>
      <w:pPr>
        <w:pStyle w:val="Normal"/>
        <w:jc w:val="both"/>
        <w:rPr/>
      </w:pPr>
      <w:r>
        <w:rPr/>
      </w:r>
    </w:p>
    <w:p>
      <w:pPr>
        <w:pStyle w:val="Normal"/>
        <w:jc w:val="both"/>
        <w:rPr/>
      </w:pPr>
      <w:r>
        <w:rPr/>
        <w:t>El rechazo de Pekín puede deberse a que el Gobierno chino haya decidido que no vale la pena invertir en una empresa cuyos títulos tienen todavía un recorrido a la baja, particularmente si se recorta el dividendo. Según explica el último número de la revista “The Atlantic Monthly”, la opinión pública china considera las inversiones de sus fondos soberanos en Wall Street una forma de tirar los ahorros nacionales. El mayor argumento a favor de esta idea es el ejemplo del gigante del capital riesgo Blackstone, en el que China ha sufrido unas minusvalías del 43% tras invertir 3.000 millones de dólares en junio.</w:t>
      </w:r>
    </w:p>
    <w:p>
      <w:pPr>
        <w:pStyle w:val="Normal"/>
        <w:jc w:val="both"/>
        <w:rPr/>
      </w:pPr>
      <w:r>
        <w:rPr/>
      </w:r>
    </w:p>
    <w:p>
      <w:pPr>
        <w:pStyle w:val="Normal"/>
        <w:jc w:val="both"/>
        <w:rPr/>
      </w:pPr>
      <w:r>
        <w:rPr/>
        <w:t>Citi no es el único banco que está pasando el cepillo por Asia y Oriente Medio. Merrill Lynch -del que se espera que anuncie esta semana entre 6.000 y 12.000 millones de euros más en minusvalías- está negociando con Kuwait una inyección de 1.800 millones de dólares. Pero, como las desgracias nunca vienen solas, ayer el regulador del mercado de Estados Unidos, la SEC, anunció una investigación sobre ese banco para determinar si sus “brokers” han realizado lo que se llama “front running”. Es una práctica en virtud de la cual el banco aprovecha las grandes órdenes de compra o venta dadas por sus clientes para, a su vez, comprar o vender títulos en esas mismas empresas”.</w:t>
      </w:r>
    </w:p>
    <w:p>
      <w:pPr>
        <w:pStyle w:val="Normal"/>
        <w:jc w:val="both"/>
        <w:rPr/>
      </w:pPr>
      <w:r>
        <w:rPr/>
      </w:r>
    </w:p>
    <w:p>
      <w:pPr>
        <w:pStyle w:val="Normal"/>
        <w:jc w:val="both"/>
        <w:rPr/>
      </w:pPr>
      <w:r>
        <w:rPr/>
        <w:t xml:space="preserve">- </w:t>
      </w:r>
      <w:r>
        <w:rPr>
          <w:u w:val="single"/>
        </w:rPr>
        <w:t>Kuwait podría acudir en ayuda de Citigroup y de Merrill Lynch con una inversión de 4.700 millones</w:t>
      </w:r>
      <w:r>
        <w:rPr/>
        <w:t xml:space="preserve"> (ABC - 15/1/08)</w:t>
      </w:r>
    </w:p>
    <w:p>
      <w:pPr>
        <w:pStyle w:val="Normal"/>
        <w:jc w:val="both"/>
        <w:rPr/>
      </w:pPr>
      <w:r>
        <w:rPr/>
      </w:r>
    </w:p>
    <w:p>
      <w:pPr>
        <w:pStyle w:val="Normal"/>
        <w:jc w:val="both"/>
        <w:rPr/>
      </w:pPr>
      <w:r>
        <w:rPr/>
        <w:t>“</w:t>
      </w:r>
      <w:r>
        <w:rPr/>
        <w:t xml:space="preserve">Nueva York. La autoridad de inversión de Kuwait (KIA) podría invertir hasta 7.000 millones de dólares (4.700 millones de euros) en las entidades financieras estadounidenses Merrill Lynch y Citigroup, convirtiéndose así en un inversor clave para impulsar sus balances, perjudicados severamente por la crisis de las hipotecas “subprime”, según la prensa internacional. Se espera que Merrill Lynch revele hoy, durante la presentación de sus resultados, provisiones adicionales situadas entre los 10.000 y los 20.000 millones de dólares (de 6.720 a 13.427 millones de euros) relacionadas con su exposición a los activos “subprime”, informa Ep. </w:t>
      </w:r>
    </w:p>
    <w:p>
      <w:pPr>
        <w:pStyle w:val="Normal"/>
        <w:jc w:val="both"/>
        <w:rPr/>
      </w:pPr>
      <w:r>
        <w:rPr/>
      </w:r>
    </w:p>
    <w:p>
      <w:pPr>
        <w:pStyle w:val="Normal"/>
        <w:jc w:val="both"/>
        <w:rPr/>
      </w:pPr>
      <w:r>
        <w:rPr/>
        <w:t>La entidad, que cambió de presidente antes de la Navidad, está en conversaciones para recibir una inyección de unos 4.000 millones de dólares (2.687 millones de euros), en la cual KIA sería uno de los grandes inversores.</w:t>
      </w:r>
    </w:p>
    <w:p>
      <w:pPr>
        <w:pStyle w:val="Normal"/>
        <w:jc w:val="both"/>
        <w:rPr/>
      </w:pPr>
      <w:r>
        <w:rPr/>
      </w:r>
    </w:p>
    <w:p>
      <w:pPr>
        <w:pStyle w:val="Normal"/>
        <w:jc w:val="both"/>
        <w:rPr/>
      </w:pPr>
      <w:r>
        <w:rPr/>
        <w:t xml:space="preserve">El fondo kuwaití está preparando también una inversión de 3.000 millones de dólares (2.014 millones de euros) en el marco de la ampliación de capital de 15.000 millones de dólares (10.072 millones de euros) que está preparando Citigroup bajo la dirección de su nuevo presidente, Vikram Pandit. </w:t>
      </w:r>
    </w:p>
    <w:p>
      <w:pPr>
        <w:pStyle w:val="Normal"/>
        <w:jc w:val="both"/>
        <w:rPr/>
      </w:pPr>
      <w:r>
        <w:rPr/>
      </w:r>
    </w:p>
    <w:p>
      <w:pPr>
        <w:pStyle w:val="Normal"/>
        <w:jc w:val="both"/>
        <w:rPr/>
      </w:pPr>
      <w:r>
        <w:rPr/>
        <w:t>Se espera que Citigroup, que también presenta resultados esta semana, anuncie una depreciación de activos de unos 20.000 millones de dólares (13.427 millones de euros) y presente sus planes de ampliar capital a través de nuevos socios asiáticos y otros inversores públicos como KIA. Bancos y fondos chinos realizarán una inversión de unos 9.000 millones de dólares (6.043 millones de euros), y el resto de la inyección se repartirá entre inversores públicos, entre los que se encuentra KIA. Tanto Citigroup como Merrill Lynch ya han recibido inyecciones multimillonarias para intentar sacarlos de la crisis”.</w:t>
      </w:r>
    </w:p>
    <w:p>
      <w:pPr>
        <w:pStyle w:val="Normal"/>
        <w:jc w:val="both"/>
        <w:rPr/>
      </w:pPr>
      <w:r>
        <w:rPr/>
      </w:r>
    </w:p>
    <w:p>
      <w:pPr>
        <w:pStyle w:val="Normal"/>
        <w:jc w:val="both"/>
        <w:rPr/>
      </w:pPr>
      <w:r>
        <w:rPr/>
        <w:t xml:space="preserve">- </w:t>
      </w:r>
      <w:r>
        <w:rPr>
          <w:u w:val="single"/>
        </w:rPr>
        <w:t>Citigroup: pérdidas “históricas”</w:t>
      </w:r>
      <w:r>
        <w:rPr/>
        <w:t xml:space="preserve"> (BBCMundo.com - 16/1/08)  </w:t>
      </w:r>
    </w:p>
    <w:p>
      <w:pPr>
        <w:pStyle w:val="Normal"/>
        <w:jc w:val="both"/>
        <w:rPr/>
      </w:pPr>
      <w:r>
        <w:rPr/>
      </w:r>
    </w:p>
    <w:p>
      <w:pPr>
        <w:pStyle w:val="Normal"/>
        <w:jc w:val="both"/>
        <w:rPr/>
      </w:pPr>
      <w:r>
        <w:rPr/>
        <w:t>“</w:t>
      </w:r>
      <w:r>
        <w:rPr/>
        <w:t xml:space="preserve">El principal banco de Estados Unidos, Citigroup, anunció una pérdida neta de más de US$ 9.800 millones durante el último trimestre de 2007. La institución financiera también anunció que colocaría más de US$ 18.000 millones en la categoría de cuentas incobrables, como consecuencia de haber estado altamente expuesto a malos préstamos en el mercado hipotecario estadounidense, en especial las hipotecas de alto riesgo de tipo “sub-prime”. </w:t>
      </w:r>
    </w:p>
    <w:p>
      <w:pPr>
        <w:pStyle w:val="Normal"/>
        <w:jc w:val="both"/>
        <w:rPr/>
      </w:pPr>
      <w:r>
        <w:rPr/>
      </w:r>
    </w:p>
    <w:p>
      <w:pPr>
        <w:pStyle w:val="Normal"/>
        <w:jc w:val="both"/>
        <w:rPr/>
      </w:pPr>
      <w:r>
        <w:rPr/>
        <w:t xml:space="preserve">Los problemas de Citigroup, que en el último año registró una caída de casi 50% en el valor de sus acciones, se suman a los de otros bancos de EEUU, por la misma causa: entre ellos Morgan Stanley, que anunció pérdidas de US$ 9.000 millones en 2007; y Merrill Lynch, que perdió US$ 2.000 millones en un trimestre. </w:t>
      </w:r>
    </w:p>
    <w:p>
      <w:pPr>
        <w:pStyle w:val="Normal"/>
        <w:jc w:val="both"/>
        <w:rPr/>
      </w:pPr>
      <w:r>
        <w:rPr/>
      </w:r>
    </w:p>
    <w:p>
      <w:pPr>
        <w:pStyle w:val="Normal"/>
        <w:jc w:val="both"/>
        <w:rPr/>
      </w:pPr>
      <w:r>
        <w:rPr/>
        <w:t xml:space="preserve">No obstante, el balance negativo que declaró Citigroup es uno de las mayores que haya sufrido una institución financiera en toda la historia, señaló el analista financiero de la BBC, Mark Gregory. “Lo que es aún más humillante, es que se trata de la primera pérdida de esta envergadura que sufre este banco”, dijo Gregory. </w:t>
      </w:r>
    </w:p>
    <w:p>
      <w:pPr>
        <w:pStyle w:val="Normal"/>
        <w:jc w:val="both"/>
        <w:rPr/>
      </w:pPr>
      <w:r>
        <w:rPr/>
      </w:r>
    </w:p>
    <w:p>
      <w:pPr>
        <w:pStyle w:val="Normal"/>
        <w:jc w:val="both"/>
        <w:rPr/>
      </w:pPr>
      <w:r>
        <w:rPr/>
        <w:t xml:space="preserve">Sin embargo, destacó nuestro analista, “nada indica que Citigroup quebrará, pues todavía es una de las instituciones financieras más sólidas del mundo; no obstante, está claro que su reputación ha sufrido graves daños”. De hecho, los analistas coincidieron que los resultados no eran tan negativos pese a todo, pues el mercado apostaba a que la institución transfiriese unos US$ 20.000 millones a la categoría de cuentas irrecuperables, en vez de los US$ 18.000 declarado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Efecto en las bolsas </w:t>
      </w:r>
    </w:p>
    <w:p>
      <w:pPr>
        <w:pStyle w:val="Normal"/>
        <w:jc w:val="both"/>
        <w:rPr/>
      </w:pPr>
      <w:r>
        <w:rPr/>
      </w:r>
    </w:p>
    <w:p>
      <w:pPr>
        <w:pStyle w:val="Normal"/>
        <w:jc w:val="both"/>
        <w:rPr/>
      </w:pPr>
      <w:r>
        <w:rPr/>
        <w:t>Principales pérdidas vinculadas a la actual crisis hipotecaria de EEUU</w:t>
      </w:r>
    </w:p>
    <w:p>
      <w:pPr>
        <w:pStyle w:val="Normal"/>
        <w:jc w:val="both"/>
        <w:rPr/>
      </w:pPr>
      <w:r>
        <w:rPr/>
      </w:r>
    </w:p>
    <w:p>
      <w:pPr>
        <w:pStyle w:val="Normal"/>
        <w:jc w:val="both"/>
        <w:rPr/>
      </w:pPr>
      <w:r>
        <w:rPr>
          <w:lang w:val="en-GB"/>
        </w:rPr>
        <w:t xml:space="preserve">Citigroup: US$ 18.000 millones </w:t>
      </w:r>
    </w:p>
    <w:p>
      <w:pPr>
        <w:pStyle w:val="Normal"/>
        <w:jc w:val="both"/>
        <w:rPr>
          <w:lang w:val="en-GB"/>
        </w:rPr>
      </w:pPr>
      <w:r>
        <w:rPr>
          <w:lang w:val="en-GB"/>
        </w:rPr>
        <w:t xml:space="preserve">UBS: US$ 13.500 millones </w:t>
      </w:r>
    </w:p>
    <w:p>
      <w:pPr>
        <w:pStyle w:val="Normal"/>
        <w:jc w:val="both"/>
        <w:rPr>
          <w:lang w:val="en-GB"/>
        </w:rPr>
      </w:pPr>
      <w:r>
        <w:rPr>
          <w:lang w:val="en-GB"/>
        </w:rPr>
        <w:t xml:space="preserve">Morgan Stanley: US$ 9.400 millones </w:t>
      </w:r>
    </w:p>
    <w:p>
      <w:pPr>
        <w:pStyle w:val="Normal"/>
        <w:jc w:val="both"/>
        <w:rPr>
          <w:lang w:val="en-GB"/>
        </w:rPr>
      </w:pPr>
      <w:r>
        <w:rPr>
          <w:lang w:val="en-GB"/>
        </w:rPr>
        <w:t xml:space="preserve">Merrill Lynch: US$ 8.000 millones </w:t>
      </w:r>
    </w:p>
    <w:p>
      <w:pPr>
        <w:pStyle w:val="Normal"/>
        <w:jc w:val="both"/>
        <w:rPr>
          <w:lang w:val="en-GB"/>
        </w:rPr>
      </w:pPr>
      <w:r>
        <w:rPr>
          <w:lang w:val="en-GB"/>
        </w:rPr>
        <w:t xml:space="preserve">HSBC: US$ 3.400 millones </w:t>
      </w:r>
    </w:p>
    <w:p>
      <w:pPr>
        <w:pStyle w:val="Normal"/>
        <w:jc w:val="both"/>
        <w:rPr>
          <w:lang w:val="en-GB"/>
        </w:rPr>
      </w:pPr>
      <w:r>
        <w:rPr>
          <w:lang w:val="en-GB"/>
        </w:rPr>
        <w:t xml:space="preserve">Bear Stearns: US$ 3.200 millones </w:t>
      </w:r>
    </w:p>
    <w:p>
      <w:pPr>
        <w:pStyle w:val="Normal"/>
        <w:jc w:val="both"/>
        <w:rPr>
          <w:lang w:val="en-GB"/>
        </w:rPr>
      </w:pPr>
      <w:r>
        <w:rPr>
          <w:lang w:val="en-GB"/>
        </w:rPr>
        <w:t xml:space="preserve">Deutsche Bank: US$ 3.200 millones </w:t>
      </w:r>
    </w:p>
    <w:p>
      <w:pPr>
        <w:pStyle w:val="Normal"/>
        <w:jc w:val="both"/>
        <w:rPr>
          <w:lang w:val="en-GB"/>
        </w:rPr>
      </w:pPr>
      <w:r>
        <w:rPr>
          <w:lang w:val="en-GB"/>
        </w:rPr>
        <w:t xml:space="preserve">Bank of America: US$ 3.000 millones </w:t>
      </w:r>
    </w:p>
    <w:p>
      <w:pPr>
        <w:pStyle w:val="Normal"/>
        <w:jc w:val="both"/>
        <w:rPr>
          <w:lang w:val="en-GB"/>
        </w:rPr>
      </w:pPr>
      <w:r>
        <w:rPr>
          <w:lang w:val="en-GB"/>
        </w:rPr>
        <w:t xml:space="preserve">Barclays: US$ 2.600 millones </w:t>
      </w:r>
    </w:p>
    <w:p>
      <w:pPr>
        <w:pStyle w:val="Normal"/>
        <w:jc w:val="both"/>
        <w:rPr>
          <w:lang w:val="en-GB"/>
        </w:rPr>
      </w:pPr>
      <w:r>
        <w:rPr>
          <w:lang w:val="en-GB"/>
        </w:rPr>
        <w:t xml:space="preserve">Royal Bank of Scotland: US$ 2.600 millones </w:t>
      </w:r>
    </w:p>
    <w:p>
      <w:pPr>
        <w:pStyle w:val="Normal"/>
        <w:jc w:val="both"/>
        <w:rPr/>
      </w:pPr>
      <w:r>
        <w:rPr/>
        <w:t xml:space="preserve">Freddie Mac: US$ 2.000 millones </w:t>
      </w:r>
    </w:p>
    <w:p>
      <w:pPr>
        <w:pStyle w:val="Normal"/>
        <w:jc w:val="both"/>
        <w:rPr/>
      </w:pPr>
      <w:r>
        <w:rPr/>
        <w:t xml:space="preserve">Credit Suisse: US$ 1.000 millones </w:t>
      </w:r>
    </w:p>
    <w:p>
      <w:pPr>
        <w:pStyle w:val="Normal"/>
        <w:jc w:val="both"/>
        <w:rPr/>
      </w:pPr>
      <w:r>
        <w:rPr/>
        <w:t xml:space="preserve">Wachovia: US$ 1.100 millones </w:t>
      </w:r>
    </w:p>
    <w:p>
      <w:pPr>
        <w:pStyle w:val="Normal"/>
        <w:jc w:val="both"/>
        <w:rPr/>
      </w:pPr>
      <w:r>
        <w:rPr/>
        <w:t xml:space="preserve">IKB: US$ 2.600 millones </w:t>
      </w:r>
    </w:p>
    <w:p>
      <w:pPr>
        <w:pStyle w:val="Normal"/>
        <w:jc w:val="both"/>
        <w:rPr/>
      </w:pPr>
      <w:r>
        <w:rPr/>
        <w:t xml:space="preserve">Paribas: US$ 439 millones </w:t>
      </w:r>
    </w:p>
    <w:p>
      <w:pPr>
        <w:pStyle w:val="Normal"/>
        <w:jc w:val="both"/>
        <w:rPr/>
      </w:pPr>
      <w:r>
        <w:rPr/>
      </w:r>
    </w:p>
    <w:p>
      <w:pPr>
        <w:pStyle w:val="Normal"/>
        <w:jc w:val="both"/>
        <w:rPr/>
      </w:pPr>
      <w:r>
        <w:rPr/>
        <w:t xml:space="preserve">Fuente: Informes de las compañías  </w:t>
      </w:r>
    </w:p>
    <w:p>
      <w:pPr>
        <w:pStyle w:val="Normal"/>
        <w:jc w:val="both"/>
        <w:rPr/>
      </w:pPr>
      <w:r>
        <w:rPr/>
      </w:r>
    </w:p>
    <w:p>
      <w:pPr>
        <w:pStyle w:val="Normal"/>
        <w:jc w:val="both"/>
        <w:rPr/>
      </w:pPr>
      <w:r>
        <w:rPr/>
        <w:t xml:space="preserve">El anuncio de Citigroup, sumado a otro de un 0,4% de pérdida en las ventas minoristas en EEUU en diciembre, provocó bajas en los precios de las acciones en las bolsas estadounidenses y en Europa. </w:t>
      </w:r>
    </w:p>
    <w:p>
      <w:pPr>
        <w:pStyle w:val="Normal"/>
        <w:jc w:val="both"/>
        <w:rPr/>
      </w:pPr>
      <w:r>
        <w:rPr/>
      </w:r>
    </w:p>
    <w:p>
      <w:pPr>
        <w:pStyle w:val="Normal"/>
        <w:jc w:val="both"/>
        <w:rPr/>
      </w:pPr>
      <w:r>
        <w:rPr/>
        <w:t xml:space="preserve">En Estados Unidos, el índice Dow Jones cayó un 1,6%, o 208 puntos, a 12.570, mientras que el Nasdaq de tecnología cayó a 2.426,4. El FTSE 100 de Londres cerró con 190,1 puntos a la baja, a 6.025,6, lo que se estima significa una pérdida de más de US$ 45.000 millones en el valor de las compañías que cotizan en la capital británica. El mercado de capitales londinense registra una baja de casi 7% desde comienzos del año, debido a la inestabilidad originada en EEUU. Mientras tanto, el índice CAC de París, Francia, terminó 151,8 puntos a la baja, a 5.251,7, y el Dax de Francfort, Alemania, con una pérdida de 165 puntos, a 7.566,4. </w:t>
      </w:r>
    </w:p>
    <w:p>
      <w:pPr>
        <w:pStyle w:val="Normal"/>
        <w:jc w:val="both"/>
        <w:rPr/>
      </w:pPr>
      <w:r>
        <w:rPr/>
      </w:r>
    </w:p>
    <w:p>
      <w:pPr>
        <w:pStyle w:val="Normal"/>
        <w:jc w:val="both"/>
        <w:rPr/>
      </w:pPr>
      <w:r>
        <w:rPr/>
        <w:t xml:space="preserve">¿Recesión? </w:t>
      </w:r>
    </w:p>
    <w:p>
      <w:pPr>
        <w:pStyle w:val="Normal"/>
        <w:jc w:val="both"/>
        <w:rPr/>
      </w:pPr>
      <w:r>
        <w:rPr/>
      </w:r>
    </w:p>
    <w:p>
      <w:pPr>
        <w:pStyle w:val="Normal"/>
        <w:jc w:val="both"/>
        <w:rPr/>
      </w:pPr>
      <w:r>
        <w:rPr/>
        <w:t xml:space="preserve">Mark Gregory, de la BBC, dijo que queda por ver si, como muchos expertos temen, los problemas de los bancos de EEUU contribuirán a que ese país entre en la recesión. “Esto podría ser problemático para las empresas y los empleos de todo el mundo”, señaló el analista. “A pesar del robustecimiento de Asia, Estados Unidos todavía representa cerca de una cuarta parte de la actividad económica global y es un imán para el comercio”, añadió. </w:t>
      </w:r>
    </w:p>
    <w:p>
      <w:pPr>
        <w:pStyle w:val="Normal"/>
        <w:jc w:val="both"/>
        <w:rPr/>
      </w:pPr>
      <w:r>
        <w:rPr/>
      </w:r>
    </w:p>
    <w:p>
      <w:pPr>
        <w:pStyle w:val="Normal"/>
        <w:jc w:val="both"/>
        <w:rPr/>
      </w:pPr>
      <w:r>
        <w:rPr/>
        <w:t xml:space="preserve">En el caso específico de Citigroup, nuestro analista explicó que, para los inversionistas, la cuestión clave es ahora la credibilidad de su plan de recuperación. “El grupo anunció una importante inyección de US$ 12.500 millones al contado por parte de inversionistas asiáticos y un príncipe saudita”, dijo Gregory. </w:t>
      </w:r>
    </w:p>
    <w:p>
      <w:pPr>
        <w:pStyle w:val="Normal"/>
        <w:jc w:val="both"/>
        <w:rPr/>
      </w:pPr>
      <w:r>
        <w:rPr/>
      </w:r>
    </w:p>
    <w:p>
      <w:pPr>
        <w:pStyle w:val="Normal"/>
        <w:jc w:val="both"/>
        <w:rPr/>
      </w:pPr>
      <w:r>
        <w:rPr/>
        <w:t>“</w:t>
      </w:r>
      <w:r>
        <w:rPr/>
        <w:t>Prestigiosas instituciones financieras de EEUU en estos días hacen fila para ser rescatadas por prósperos inversionistas, frecuentemente con fondos garantizados por gobiernos, de Medio Oriente, ricos en petróleo; o de China y otras economías emergentes de Asia”, concluyó.</w:t>
      </w:r>
    </w:p>
    <w:p>
      <w:pPr>
        <w:pStyle w:val="Normal"/>
        <w:jc w:val="both"/>
        <w:rPr/>
      </w:pPr>
      <w:r>
        <w:rPr/>
      </w:r>
    </w:p>
    <w:p>
      <w:pPr>
        <w:pStyle w:val="Normal"/>
        <w:jc w:val="both"/>
        <w:rPr/>
      </w:pPr>
      <w:r>
        <w:rPr/>
        <w:t xml:space="preserve">- … </w:t>
      </w:r>
      <w:r>
        <w:rPr>
          <w:u w:val="single"/>
        </w:rPr>
        <w:t>Breakingviews</w:t>
      </w:r>
      <w:r>
        <w:rPr/>
        <w:t xml:space="preserve"> (Negocios.com - 16/1/08) </w:t>
      </w:r>
    </w:p>
    <w:p>
      <w:pPr>
        <w:pStyle w:val="Normal"/>
        <w:jc w:val="both"/>
        <w:rPr/>
      </w:pPr>
      <w:r>
        <w:rPr/>
      </w:r>
    </w:p>
    <w:p>
      <w:pPr>
        <w:pStyle w:val="Normal"/>
        <w:jc w:val="both"/>
        <w:rPr/>
      </w:pPr>
      <w:r>
        <w:rPr/>
        <w:t xml:space="preserve">- </w:t>
      </w:r>
      <w:r>
        <w:rPr>
          <w:u w:val="single"/>
        </w:rPr>
        <w:t>Greenspan y su reputación</w:t>
      </w:r>
    </w:p>
    <w:p>
      <w:pPr>
        <w:pStyle w:val="Normal"/>
        <w:jc w:val="both"/>
        <w:rPr/>
      </w:pPr>
      <w:r>
        <w:rPr/>
        <w:t>(Por Edward Hadas)</w:t>
      </w:r>
    </w:p>
    <w:p>
      <w:pPr>
        <w:pStyle w:val="Normal"/>
        <w:jc w:val="both"/>
        <w:rPr>
          <w:u w:val="single"/>
        </w:rPr>
      </w:pPr>
      <w:r>
        <w:rPr>
          <w:u w:val="single"/>
        </w:rPr>
      </w:r>
    </w:p>
    <w:p>
      <w:pPr>
        <w:pStyle w:val="Normal"/>
        <w:jc w:val="both"/>
        <w:rPr/>
      </w:pPr>
      <w:r>
        <w:rPr/>
        <w:t>“</w:t>
      </w:r>
      <w:r>
        <w:rPr/>
        <w:t>La reputación de Alan Greenspan ha sido empañada por la crisis de las hipotecas subprime en Estados Unidos y sus amplias consecuencias económicas. Sus críticos dicen que siguió un camino equivocado cuando rebajó los tipos de interés e ignoró las burbujas en el precio de los activos. Sin embargo no parece que la crisis de crédito haya afectado a su cuenta bancaria. A sus 81 años, los derechos de autor del libro probablemente serán suficientes para vivir confortablemente el resto de su vida, pero también ha conseguido unos cuantos clientes de consultoría.</w:t>
      </w:r>
    </w:p>
    <w:p>
      <w:pPr>
        <w:pStyle w:val="Normal"/>
        <w:jc w:val="both"/>
        <w:rPr/>
      </w:pPr>
      <w:r>
        <w:rPr/>
      </w:r>
    </w:p>
    <w:p>
      <w:pPr>
        <w:pStyle w:val="Normal"/>
        <w:jc w:val="both"/>
        <w:rPr/>
      </w:pPr>
      <w:r>
        <w:rPr/>
        <w:t>El último es Paulson. Greenspan va a formar parte del consejo asesor del gestor de fondos de libre inversión. John Paulson ha obtenido unos 3.000 millones de dólares en 2007, en gran parte gracias a que tomó posiciones cortas en hipotecas titulizadas. Su gran intuición le llegó en 2005, cuando Greenspan estaba todavía al mando de la Fed.  El gestor de fondos de libre inversión interpretó los diferenciales de crédito cada vez más estrechos de la quiebra del sector de componentes de automóviles, como un signo de que había una burbuja de crédito preparada para estallar.</w:t>
      </w:r>
    </w:p>
    <w:p>
      <w:pPr>
        <w:pStyle w:val="Normal"/>
        <w:jc w:val="both"/>
        <w:rPr/>
      </w:pPr>
      <w:r>
        <w:rPr/>
      </w:r>
    </w:p>
    <w:p>
      <w:pPr>
        <w:pStyle w:val="Normal"/>
        <w:jc w:val="both"/>
        <w:rPr/>
      </w:pPr>
      <w:r>
        <w:rPr/>
        <w:t xml:space="preserve"> </w:t>
      </w:r>
      <w:r>
        <w:rPr/>
        <w:t>Greenspan alega que la expansión del crédito fue un efecto colateral inevitable de la urgente lucha contra una posible espiral deflacionaria. Paulson dice que está de acuerdo. “Las decisiones que tomó en ese momento eran las correctas”, dijo al Wall Street Journal.</w:t>
      </w:r>
    </w:p>
    <w:p>
      <w:pPr>
        <w:pStyle w:val="Normal"/>
        <w:jc w:val="both"/>
        <w:rPr/>
      </w:pPr>
      <w:r>
        <w:rPr/>
      </w:r>
    </w:p>
    <w:p>
      <w:pPr>
        <w:pStyle w:val="Normal"/>
        <w:jc w:val="both"/>
        <w:rPr/>
      </w:pPr>
      <w:r>
        <w:rPr/>
        <w:t xml:space="preserve"> </w:t>
      </w:r>
      <w:r>
        <w:rPr/>
        <w:t>Pero un cínico podría estar tentado de mirarlo de otra forma. La Fed de Greenspan fue laxa en política monetaria, entusiasta con los nuevos instrumentos financieros, y negligente en la responsabilidad del Consejo de la Reserva Federal de regular el préstamo bancario. La mezcla no sólo ha creado una burbuja inmobiliaria, sino también ha hecho más fácil colocar apuestas altamente apalancadas de que acabaría en una catástrofe. Si es así, Paulson debe gran parte de su fortuna a Greenspan. Quizás el contrato de consultoría sea un pequeña muestra de su aprecio”.</w:t>
      </w:r>
    </w:p>
    <w:p>
      <w:pPr>
        <w:pStyle w:val="Normal"/>
        <w:jc w:val="both"/>
        <w:rPr/>
      </w:pPr>
      <w:r>
        <w:rPr/>
      </w:r>
    </w:p>
    <w:p>
      <w:pPr>
        <w:pStyle w:val="Normal"/>
        <w:jc w:val="both"/>
        <w:rPr/>
      </w:pPr>
      <w:r>
        <w:rPr/>
        <w:t xml:space="preserve">- </w:t>
      </w:r>
      <w:r>
        <w:rPr>
          <w:u w:val="single"/>
        </w:rPr>
        <w:t>Los resultados de Citigroup tumban a Wall Street</w:t>
      </w:r>
      <w:r>
        <w:rPr/>
        <w:t xml:space="preserve"> (CincoDías.com - 16/1/08)</w:t>
      </w:r>
    </w:p>
    <w:p>
      <w:pPr>
        <w:pStyle w:val="Normal"/>
        <w:jc w:val="both"/>
        <w:rPr/>
      </w:pPr>
      <w:r>
        <w:rPr/>
      </w:r>
    </w:p>
    <w:p>
      <w:pPr>
        <w:pStyle w:val="Normal"/>
        <w:jc w:val="both"/>
        <w:rPr/>
      </w:pPr>
      <w:r>
        <w:rPr/>
        <w:t>“</w:t>
      </w:r>
      <w:r>
        <w:rPr/>
        <w:t xml:space="preserve">Nueva York cerró con caídas superiores al 2% en sus principales índices arrastrados por el miedo de los inversores a una recesión en Estados Unidos y los malos resultados de Citigroup. </w:t>
      </w:r>
    </w:p>
    <w:p>
      <w:pPr>
        <w:pStyle w:val="Normal"/>
        <w:jc w:val="both"/>
        <w:rPr/>
      </w:pPr>
      <w:r>
        <w:rPr/>
        <w:t xml:space="preserve"> </w:t>
      </w:r>
    </w:p>
    <w:p>
      <w:pPr>
        <w:pStyle w:val="Normal"/>
        <w:jc w:val="both"/>
        <w:rPr/>
      </w:pPr>
      <w:r>
        <w:rPr/>
        <w:t>Poco duró el optimismo del lunes en el que el Dow Jones sumó un 1,36%. Los escasos motivos de alegría para los inversores norteamericanos cesaron tras la publicación de los resultados de Citigroup, los malos datos macroeconómicos y un nuevo retraso de Boeing.</w:t>
      </w:r>
    </w:p>
    <w:p>
      <w:pPr>
        <w:pStyle w:val="Normal"/>
        <w:jc w:val="both"/>
        <w:rPr/>
      </w:pPr>
      <w:r>
        <w:rPr/>
      </w:r>
    </w:p>
    <w:p>
      <w:pPr>
        <w:pStyle w:val="Normal"/>
        <w:jc w:val="both"/>
        <w:rPr/>
      </w:pPr>
      <w:r>
        <w:rPr/>
        <w:t>La entidad financiera Citigroup anunció que su beneficio cayó en 2007 un 83% afectado por la crisis hipotecaria, que le ha llevado a anotarse 18.100 millones en amortizaciones por pérdida de valor de bonos y de deuda, y a negociar una inyección de capital exterior de 12.500 millones de dólares. Al cierre sus títulos cayeron un 7,16%.</w:t>
      </w:r>
    </w:p>
    <w:p>
      <w:pPr>
        <w:pStyle w:val="Normal"/>
        <w:jc w:val="both"/>
        <w:rPr/>
      </w:pPr>
      <w:r>
        <w:rPr/>
      </w:r>
    </w:p>
    <w:p>
      <w:pPr>
        <w:pStyle w:val="Normal"/>
        <w:jc w:val="both"/>
        <w:rPr/>
      </w:pPr>
      <w:r>
        <w:rPr/>
        <w:t>Nada pudo hacer la noticia de Merrill Lynch donde anunció que se ha garantizado otra inyección de capital de 6.600 millones de dólares procedentes de los fondos de inversión estatales de Corea del sur y Kuwait y del banco japonés Mizuho. Sus títulos cayeron un 4,61%...</w:t>
      </w:r>
    </w:p>
    <w:p>
      <w:pPr>
        <w:pStyle w:val="Normal"/>
        <w:jc w:val="both"/>
        <w:rPr/>
      </w:pPr>
      <w:r>
        <w:rPr/>
      </w:r>
    </w:p>
    <w:p>
      <w:pPr>
        <w:pStyle w:val="Normal"/>
        <w:jc w:val="both"/>
        <w:rPr/>
      </w:pPr>
      <w:r>
        <w:rPr/>
        <w:t>En el plano macroeconómico, el Departamento de Trabajo de Estados Unidos de que las ventas minoristas, bajaron un 0,4% en diciembre. La mayoría de los analistas esperaba un incremento del 0,1% en estas ventas en el último mes del año, por lo que el dato difundido hoy ayuda a alimentar la creencia de que la economía estadounidense afronta una recesión.</w:t>
      </w:r>
    </w:p>
    <w:p>
      <w:pPr>
        <w:pStyle w:val="Normal"/>
        <w:jc w:val="both"/>
        <w:rPr/>
      </w:pPr>
      <w:r>
        <w:rPr/>
      </w:r>
    </w:p>
    <w:p>
      <w:pPr>
        <w:pStyle w:val="Normal"/>
        <w:jc w:val="both"/>
        <w:rPr/>
      </w:pPr>
      <w:r>
        <w:rPr/>
        <w:t>Recorte de los tipos</w:t>
      </w:r>
    </w:p>
    <w:p>
      <w:pPr>
        <w:pStyle w:val="Normal"/>
        <w:jc w:val="both"/>
        <w:rPr/>
      </w:pPr>
      <w:r>
        <w:rPr/>
      </w:r>
    </w:p>
    <w:p>
      <w:pPr>
        <w:pStyle w:val="Normal"/>
        <w:jc w:val="both"/>
        <w:rPr/>
      </w:pPr>
      <w:r>
        <w:rPr/>
        <w:t>Los expertos están apostando por vislumbrar una luz al final del camino, o del mes, y los futuros sobre los tipos de interés de la Fed descuentan ya un 44% de posibilidades de que la Reserva Federal de Estados Unidos baje los tipos de interés un 0,75% en su reunión mensual”…</w:t>
      </w:r>
    </w:p>
    <w:p>
      <w:pPr>
        <w:pStyle w:val="Normal"/>
        <w:jc w:val="both"/>
        <w:rPr/>
      </w:pPr>
      <w:r>
        <w:rPr/>
      </w:r>
    </w:p>
    <w:p>
      <w:pPr>
        <w:pStyle w:val="Normal"/>
        <w:jc w:val="both"/>
        <w:rPr/>
      </w:pPr>
      <w:r>
        <w:rPr/>
        <w:t xml:space="preserve">- </w:t>
      </w:r>
      <w:r>
        <w:rPr>
          <w:u w:val="single"/>
        </w:rPr>
        <w:t>La crisis de Citigroup hace temblar las Bolsas mundiales</w:t>
      </w:r>
      <w:r>
        <w:rPr/>
        <w:t xml:space="preserve"> (CincoDías.com - 16/1/08)</w:t>
      </w:r>
    </w:p>
    <w:p>
      <w:pPr>
        <w:pStyle w:val="Normal"/>
        <w:jc w:val="both"/>
        <w:rPr/>
      </w:pPr>
      <w:r>
        <w:rPr/>
        <w:t>(Por Ana B. Nieto / Miguel M. Mendieta / Nueva York / Madrid)</w:t>
      </w:r>
    </w:p>
    <w:p>
      <w:pPr>
        <w:pStyle w:val="Normal"/>
        <w:jc w:val="both"/>
        <w:rPr/>
      </w:pPr>
      <w:r>
        <w:rPr/>
      </w:r>
    </w:p>
    <w:p>
      <w:pPr>
        <w:pStyle w:val="Normal"/>
        <w:jc w:val="both"/>
        <w:rPr/>
      </w:pPr>
      <w:r>
        <w:rPr/>
        <w:t>“</w:t>
      </w:r>
      <w:r>
        <w:rPr/>
        <w:t xml:space="preserve">Vikram Pandit pronunció ayer varias veces la palabra “inaceptable” para referirse a los resultados de Citigroup, el banco que dirige. La entidad ha cerrado el último trimestre con pérdidas de 9.830 millones de dólares (unos 6.623 millones de euros). Las provisiones por depreciación de activos, sobre todo créditos basura, han sido de 18.100 millones de dólares. </w:t>
      </w:r>
    </w:p>
    <w:p>
      <w:pPr>
        <w:pStyle w:val="Normal"/>
        <w:jc w:val="both"/>
        <w:rPr/>
      </w:pPr>
      <w:r>
        <w:rPr/>
        <w:t xml:space="preserve"> </w:t>
      </w:r>
    </w:p>
    <w:p>
      <w:pPr>
        <w:pStyle w:val="Normal"/>
        <w:jc w:val="both"/>
        <w:rPr/>
      </w:pPr>
      <w:r>
        <w:rPr/>
        <w:t>Las pérdidas son históricas para Citi, una gran entidad bancaria y financiera formada hace apenas 10 años a golpe de adquisiciones por quien fuera su presidente, Sanford Weill. Incluso desde una perspectiva más amplia, desde su fundación original en 1812 como el Citi Bank of New York, lo abultado de los números rojos es digno de mención en las crónicas de la banca.</w:t>
      </w:r>
    </w:p>
    <w:p>
      <w:pPr>
        <w:pStyle w:val="Normal"/>
        <w:jc w:val="both"/>
        <w:rPr/>
      </w:pPr>
      <w:r>
        <w:rPr/>
      </w:r>
    </w:p>
    <w:p>
      <w:pPr>
        <w:pStyle w:val="Normal"/>
        <w:jc w:val="both"/>
        <w:rPr/>
      </w:pPr>
      <w:r>
        <w:rPr/>
        <w:t>La crisis subprime es el epicentro de la debacle de las cuentas de la entidad que preside Pandit desde hace cinco semanas. Los créditos de alto riesgo han llevado a Citigroup a rebajar en 17.400 millones de dólares (unos 11.720 millones de euros) el valor contable de este tipo de activos, frente a los 11.000 millones de dólares que había previsto. Esta cifra supone el 96% de los 18.100 millones de dólares destinados a provisiones por depreciación.</w:t>
      </w:r>
    </w:p>
    <w:p>
      <w:pPr>
        <w:pStyle w:val="Normal"/>
        <w:jc w:val="both"/>
        <w:rPr/>
      </w:pPr>
      <w:r>
        <w:rPr/>
      </w:r>
    </w:p>
    <w:p>
      <w:pPr>
        <w:pStyle w:val="Normal"/>
        <w:jc w:val="both"/>
        <w:rPr/>
      </w:pPr>
      <w:r>
        <w:rPr/>
        <w:t>Las pérdidas trimestrales cercanas a los 10.000 millones de dólares han sido muy abultadas, especialmente al compararlas con los 5.130 millones de beneficio de hace un año. No sólo por el impacto directo de los créditos subprime, sino también por un incremento de los costes de los créditos de 5.410 millones de dólares.</w:t>
      </w:r>
    </w:p>
    <w:p>
      <w:pPr>
        <w:pStyle w:val="Normal"/>
        <w:jc w:val="both"/>
        <w:rPr/>
      </w:pPr>
      <w:r>
        <w:rPr/>
      </w:r>
    </w:p>
    <w:p>
      <w:pPr>
        <w:pStyle w:val="Normal"/>
        <w:jc w:val="both"/>
        <w:rPr/>
      </w:pPr>
      <w:r>
        <w:rPr/>
        <w:t>Pandit explicaba que el origen de los pobres resultados se encuentra en “dos factores: el significativo ajuste y las pérdidas por la exposición directa e indirecta en el negocio “subprime”, y el fuerte incremento de los costes crediticios en nuestra cartera de préstamos a consumidores estadounidenses”.</w:t>
      </w:r>
    </w:p>
    <w:p>
      <w:pPr>
        <w:pStyle w:val="Normal"/>
        <w:jc w:val="both"/>
        <w:rPr/>
      </w:pPr>
      <w:r>
        <w:rPr/>
      </w:r>
    </w:p>
    <w:p>
      <w:pPr>
        <w:pStyle w:val="Normal"/>
        <w:jc w:val="both"/>
        <w:rPr/>
      </w:pPr>
      <w:r>
        <w:rPr/>
        <w:t>Los costes del crédito se han triplicado por las provisiones y el aumento de la morosidad. EEUU está haciendo frente a una fuerte caída del precio de la vivienda, lo que ha descapitalizado a muchos ciudadanos. El consumo está cayendo, el crecimiento económico se ralentiza y muchas personas tienen crecientes problemas para hacer frente a sus deudas. Con este cuadro, Citigroup ha dotado una provisión de 3.310 millones para futuras pérdidas por impagos.</w:t>
      </w:r>
    </w:p>
    <w:p>
      <w:pPr>
        <w:pStyle w:val="Normal"/>
        <w:jc w:val="both"/>
        <w:rPr/>
      </w:pPr>
      <w:r>
        <w:rPr/>
      </w:r>
    </w:p>
    <w:p>
      <w:pPr>
        <w:pStyle w:val="Normal"/>
        <w:jc w:val="both"/>
        <w:rPr/>
      </w:pPr>
      <w:r>
        <w:rPr/>
        <w:t>Los ingresos en el ejercicio han sido un 70%, más bajos que el año anterior y han quedado en 7.200 millones de dólares. Citigroup ha cerrado 2007 con un beneficio de 3.620 millones, un 83% menos que en 2006.</w:t>
      </w:r>
    </w:p>
    <w:p>
      <w:pPr>
        <w:pStyle w:val="Normal"/>
        <w:jc w:val="both"/>
        <w:rPr/>
      </w:pPr>
      <w:r>
        <w:rPr/>
      </w:r>
    </w:p>
    <w:p>
      <w:pPr>
        <w:pStyle w:val="Normal"/>
        <w:jc w:val="both"/>
        <w:rPr/>
      </w:pPr>
      <w:r>
        <w:rPr/>
        <w:t>Poco después de conocerse las cuentas en detalle, Standard &amp; Poor's rebajó su rating a largo plazo de AA a AA-. Según la agencia de calificación de deuda, 2008 va a ser un año complicado para la firma, algo en lo que coinciden la mayoría de observadores. En la conferencia con analistas que mantuvieron ayer Gary Crittenden, el director financiero, y Pandit, éste dijo que no podía hacer promesas con respecto al futuro. “Hay riesgos”. Desde su punto de vista, “las áreas que necesitan más atención y acción son nuestro balance, la gestión del riesgo y los gastos”.</w:t>
      </w:r>
    </w:p>
    <w:p>
      <w:pPr>
        <w:pStyle w:val="Normal"/>
        <w:jc w:val="both"/>
        <w:rPr/>
      </w:pPr>
      <w:r>
        <w:rPr/>
      </w:r>
    </w:p>
    <w:p>
      <w:pPr>
        <w:pStyle w:val="Normal"/>
        <w:jc w:val="both"/>
        <w:rPr/>
      </w:pPr>
      <w:r>
        <w:rPr/>
        <w:t>Pandit dijo que sigue estudiando la situación del banco y sugirió que habría nuevos y severos recortes de plantilla. De momento se están llevando a cabo los 17.000 anunciados por su predecesor, Charles Prince. Pandit aseguró que los 539 millones de dólares que se han provisionado para la reducción de plantilla son “un adelanto del gasto que dedicaremos a nuestro esfuerzo para mejorar nuestra productividad”.</w:t>
      </w:r>
    </w:p>
    <w:p>
      <w:pPr>
        <w:pStyle w:val="Normal"/>
        <w:jc w:val="both"/>
        <w:rPr/>
      </w:pPr>
      <w:r>
        <w:rPr/>
      </w:r>
    </w:p>
    <w:p>
      <w:pPr>
        <w:pStyle w:val="Normal"/>
        <w:jc w:val="both"/>
        <w:rPr/>
      </w:pPr>
      <w:r>
        <w:rPr/>
        <w:t>En el terreno de los costes, Pandit ha decidido reducir el dividendo trimestral un 41%. Para los inversores, a los que se les había prometido que el pago no se tocaría, es una mala señal. Para el banco, un ahorro de 1.000 millones de dólares en el trimestre.</w:t>
      </w:r>
    </w:p>
    <w:p>
      <w:pPr>
        <w:pStyle w:val="Normal"/>
        <w:jc w:val="both"/>
        <w:rPr/>
      </w:pPr>
      <w:r>
        <w:rPr/>
      </w:r>
    </w:p>
    <w:p>
      <w:pPr>
        <w:pStyle w:val="Normal"/>
        <w:jc w:val="both"/>
        <w:rPr/>
      </w:pPr>
      <w:r>
        <w:rPr/>
        <w:t>Y ahora necesita dinero. Ayer Citigroup explicó que había vuelto a recibir inyecciones de capital extranjero. El banco ha vendido acciones convertibles a un fondo soberano de Singapur por 6.880 millones de dólares y una cantidad similar a Capital Research Global Investors, Capital World Investors, el fondo soberano Kuwait Investment Authority, la New Jersey Division of Investment, el Príncipe Alwaleed de Arabia Saudita (que ya tenía el 4% del banco) y al ex ejecutivo, Sanford Weill. Citigroup recibió en noviembre 7.500 millones de un fondo soberano de Abu Dhabi. En los últimos dos meses ha recibido unos 22.000 millones.</w:t>
      </w:r>
    </w:p>
    <w:p>
      <w:pPr>
        <w:pStyle w:val="Normal"/>
        <w:jc w:val="both"/>
        <w:rPr/>
      </w:pPr>
      <w:r>
        <w:rPr/>
      </w:r>
    </w:p>
    <w:p>
      <w:pPr>
        <w:pStyle w:val="Normal"/>
        <w:jc w:val="both"/>
        <w:rPr/>
      </w:pPr>
      <w:r>
        <w:rPr/>
        <w:t>Los días más oscuros de la banca de Wall Street</w:t>
      </w:r>
    </w:p>
    <w:p>
      <w:pPr>
        <w:pStyle w:val="Normal"/>
        <w:jc w:val="both"/>
        <w:rPr/>
      </w:pPr>
      <w:r>
        <w:rPr/>
      </w:r>
    </w:p>
    <w:p>
      <w:pPr>
        <w:pStyle w:val="Normal"/>
        <w:jc w:val="both"/>
        <w:rPr/>
      </w:pPr>
      <w:r>
        <w:rPr/>
        <w:t>La banca de Wall Street comenzó el año 2007 en medio del sueño de una sucesión imparable de beneficios récord, pero ha cerrado el año acechada por una pesadilla de pérdidas y provisiones.</w:t>
      </w:r>
    </w:p>
    <w:p>
      <w:pPr>
        <w:pStyle w:val="Normal"/>
        <w:jc w:val="both"/>
        <w:rPr/>
      </w:pPr>
      <w:r>
        <w:rPr/>
      </w:r>
    </w:p>
    <w:p>
      <w:pPr>
        <w:pStyle w:val="Normal"/>
        <w:jc w:val="both"/>
        <w:rPr/>
      </w:pPr>
      <w:r>
        <w:rPr/>
        <w:t>Citigroup ha sido el primero en rendir cuentas, las peores de su historia. La entidad, ha registrado unas pérdidas cercanas a los 10.000 millones de dólares en el último trimestre. Su beneficio a lo largo del año ha sido la quinta parte del de 2006.</w:t>
      </w:r>
    </w:p>
    <w:p>
      <w:pPr>
        <w:pStyle w:val="Normal"/>
        <w:jc w:val="both"/>
        <w:rPr/>
      </w:pPr>
      <w:r>
        <w:rPr/>
      </w:r>
    </w:p>
    <w:p>
      <w:pPr>
        <w:pStyle w:val="Normal"/>
        <w:jc w:val="both"/>
        <w:rPr/>
      </w:pPr>
      <w:r>
        <w:rPr/>
        <w:t>Bank of America, que ayer anunció 650 despidos en su unidad de banca de inversión -a añadir a los 3.000 de los que ya informó en octubre-, también presentará un fuerte descenso en sus ingresos. Según el consenso del mercado, en el cuarto trimestre tendrá un beneficio un 80% inferior que hace un año atrás.</w:t>
      </w:r>
    </w:p>
    <w:p>
      <w:pPr>
        <w:pStyle w:val="Normal"/>
        <w:jc w:val="both"/>
        <w:rPr/>
      </w:pPr>
      <w:r>
        <w:rPr/>
      </w:r>
    </w:p>
    <w:p>
      <w:pPr>
        <w:pStyle w:val="Normal"/>
        <w:jc w:val="both"/>
        <w:rPr/>
      </w:pPr>
      <w:r>
        <w:rPr/>
        <w:t>Para JP Morgan, los analistas esperan que hoy presente unos resultados trimestrales con una caída del beneficio del 31%.</w:t>
      </w:r>
    </w:p>
    <w:p>
      <w:pPr>
        <w:pStyle w:val="Normal"/>
        <w:jc w:val="both"/>
        <w:rPr/>
      </w:pPr>
      <w:r>
        <w:rPr/>
      </w:r>
    </w:p>
    <w:p>
      <w:pPr>
        <w:pStyle w:val="Normal"/>
        <w:jc w:val="both"/>
        <w:rPr/>
      </w:pPr>
      <w:r>
        <w:rPr/>
        <w:t>En términos bursátiles el desplome ha sido rotundo. Citigroup ha perdido en medio año la mitad de su capitalización en Bolsa -64.602 millones de dólares- y sus acciones valen ahora lo mismo que en febrero de 1999. Bank of America y JPMorgan se han dejado en el mismo periodo un 23% y un 20%. En suma, tres de los grandes colosos de la banca de Wall Street han perdido cerca de 90.000 millones de dólares.</w:t>
      </w:r>
    </w:p>
    <w:p>
      <w:pPr>
        <w:pStyle w:val="Normal"/>
        <w:jc w:val="both"/>
        <w:rPr/>
      </w:pPr>
      <w:r>
        <w:rPr/>
      </w:r>
    </w:p>
    <w:p>
      <w:pPr>
        <w:pStyle w:val="Normal"/>
        <w:jc w:val="both"/>
        <w:rPr/>
      </w:pPr>
      <w:r>
        <w:rPr/>
        <w:t>Merrill Lynch, otro de los más afectados por la crisis crediticia, ha tenido que recurrir a capital asiático para recomponer su balance. La mayor firma de valores del mundo informó ayer que ha conseguido una inyección de capital por valor de 6.600 millones de dólares procedente principalmente de los fondos de inversión estatales de Corea del Sur y Kuwait, así como del banco japonés Mizuho”.</w:t>
      </w:r>
    </w:p>
    <w:p>
      <w:pPr>
        <w:pStyle w:val="Normal"/>
        <w:jc w:val="both"/>
        <w:rPr/>
      </w:pPr>
      <w:r>
        <w:rPr/>
      </w:r>
    </w:p>
    <w:p>
      <w:pPr>
        <w:pStyle w:val="Normal"/>
        <w:jc w:val="both"/>
        <w:rPr/>
      </w:pPr>
      <w:r>
        <w:rPr/>
        <w:t xml:space="preserve">- </w:t>
      </w:r>
      <w:r>
        <w:rPr>
          <w:u w:val="single"/>
        </w:rPr>
        <w:t>Merrill Lynch recibe una nueva inyección financiera desde Asia</w:t>
      </w:r>
      <w:r>
        <w:rPr/>
        <w:t xml:space="preserve">  (El Mundo - 16/1/08)</w:t>
      </w:r>
    </w:p>
    <w:p>
      <w:pPr>
        <w:pStyle w:val="Normal"/>
        <w:jc w:val="both"/>
        <w:rPr/>
      </w:pPr>
      <w:r>
        <w:rPr/>
        <w:t xml:space="preserve"> </w:t>
      </w:r>
    </w:p>
    <w:p>
      <w:pPr>
        <w:pStyle w:val="Normal"/>
        <w:jc w:val="both"/>
        <w:rPr/>
      </w:pPr>
      <w:r>
        <w:rPr/>
        <w:t>“</w:t>
      </w:r>
      <w:r>
        <w:rPr/>
        <w:t>Nueva York.- El banco de inversión estadounidense Merrill Lynch emitirá 6.600 millones de dólares (4.438,5 millones de euros) en acciones preferentes de conversión obligatoria que serán suscritas casi todas por tres inversores asiáticos, según han confirmado fuentes de la entidad.</w:t>
      </w:r>
    </w:p>
    <w:p>
      <w:pPr>
        <w:pStyle w:val="Normal"/>
        <w:jc w:val="both"/>
        <w:rPr/>
      </w:pPr>
      <w:r>
        <w:rPr/>
      </w:r>
    </w:p>
    <w:p>
      <w:pPr>
        <w:pStyle w:val="Normal"/>
        <w:jc w:val="both"/>
        <w:rPr/>
      </w:pPr>
      <w:r>
        <w:rPr/>
        <w:t>Los tres grupos son Korean Investment Corporation (KIC), Kuwait Investment Authority (KIA), y el japonés Mizuho Corporate Bank, aunque también participarán en menor medida otros inversores como TPG-Axon Capital, The New Jersey Division of Investment, The Olayan Group, y T. Rowe Price Associates.</w:t>
      </w:r>
    </w:p>
    <w:p>
      <w:pPr>
        <w:pStyle w:val="Normal"/>
        <w:jc w:val="both"/>
        <w:rPr/>
      </w:pPr>
      <w:r>
        <w:rPr/>
      </w:r>
    </w:p>
    <w:p>
      <w:pPr>
        <w:pStyle w:val="Normal"/>
        <w:jc w:val="both"/>
        <w:rPr/>
      </w:pPr>
      <w:r>
        <w:rPr/>
        <w:t>Asimismo, la firma de Wall Street reiteró que los citados inversores tendrán un carácter pasivo y ninguno de ellos poseerá derechos de control en la entidad ni desempeñará papel alguno en la gestión de Merrill Lynch.</w:t>
      </w:r>
    </w:p>
    <w:p>
      <w:pPr>
        <w:pStyle w:val="Normal"/>
        <w:jc w:val="both"/>
        <w:rPr/>
      </w:pPr>
      <w:r>
        <w:rPr/>
      </w:r>
    </w:p>
    <w:p>
      <w:pPr>
        <w:pStyle w:val="Normal"/>
        <w:jc w:val="both"/>
        <w:rPr/>
      </w:pPr>
      <w:r>
        <w:rPr/>
        <w:t>Bajo los términos del acuerdo alcanzado, el precio de referencia de los títulos es de 52,40 dólares con una prima de conversión del 17% y otorgan a los inversores el derecho a un dividendo anual del 9%. Asimismo, establece un plazo de vencimiento de dos años y nueve meses.</w:t>
      </w:r>
    </w:p>
    <w:p>
      <w:pPr>
        <w:pStyle w:val="Normal"/>
        <w:jc w:val="both"/>
        <w:rPr/>
      </w:pPr>
      <w:r>
        <w:rPr/>
        <w:t>Por otro lado, los términos de la emisión establecen que los citados inversores no podrán vender ni transferir, directa o indirectamente, sus acciones preferentes en ningún momento durante el año siguiente a la conclusión del acuerdo. Asimismo, el pacto recoge la prohibición de adquirir acciones con derecho a voto que condujeran a un inversor a superar el 9,9% del accionariado de la entidad.</w:t>
      </w:r>
    </w:p>
    <w:p>
      <w:pPr>
        <w:pStyle w:val="Normal"/>
        <w:jc w:val="both"/>
        <w:rPr/>
      </w:pPr>
      <w:r>
        <w:rPr/>
      </w:r>
    </w:p>
    <w:p>
      <w:pPr>
        <w:pStyle w:val="Normal"/>
        <w:jc w:val="both"/>
        <w:rPr/>
      </w:pPr>
      <w:r>
        <w:rPr/>
        <w:t>El banco de inversión, que presentará sus cuentas del cuarto trimestre y del ejercicio 2007 el próximo 17 de enero, ya recibió el pasado mes de diciembre una inyección de fondos por parte del grupo inversor de Singapur Temasek Holdings por importe de 4.400 millones de dólares con una opción de comprar hasta 600 millones de dólares adicionales en acciones hasta el próximo 28 de marzo”.</w:t>
      </w:r>
    </w:p>
    <w:p>
      <w:pPr>
        <w:pStyle w:val="Normal"/>
        <w:jc w:val="both"/>
        <w:rPr/>
      </w:pPr>
      <w:r>
        <w:rPr/>
      </w:r>
    </w:p>
    <w:p>
      <w:pPr>
        <w:pStyle w:val="Normal"/>
        <w:jc w:val="both"/>
        <w:rPr/>
      </w:pPr>
      <w:r>
        <w:rPr/>
        <w:t xml:space="preserve">- edición i: </w:t>
      </w:r>
      <w:r>
        <w:rPr>
          <w:u w:val="single"/>
        </w:rPr>
        <w:t>Los mercados creen que no solamente se trata de Citibank, y la recesión se agiganta en USA</w:t>
      </w:r>
      <w:r>
        <w:rPr/>
        <w:t xml:space="preserve"> (24horas - 16/1/08)</w:t>
      </w:r>
    </w:p>
    <w:p>
      <w:pPr>
        <w:pStyle w:val="Normal"/>
        <w:jc w:val="both"/>
        <w:rPr/>
      </w:pPr>
      <w:r>
        <w:rPr/>
      </w:r>
    </w:p>
    <w:p>
      <w:pPr>
        <w:pStyle w:val="Normal"/>
        <w:jc w:val="both"/>
        <w:rPr/>
      </w:pPr>
      <w:r>
        <w:rPr/>
        <w:t>“</w:t>
      </w:r>
      <w:r>
        <w:rPr/>
        <w:t>Alan Greenspan volvió a afirmarlo: la economía estadounidense ya se encuentra en recesión. Y los agentes económicos parecen invadidos por el pesimismo al respecto. La crisis hipotecaria “subprime” castiga a Citibank pero también, por ejemplo, a Apple.</w:t>
      </w:r>
    </w:p>
    <w:p>
      <w:pPr>
        <w:pStyle w:val="Normal"/>
        <w:jc w:val="both"/>
        <w:rPr/>
      </w:pPr>
      <w:r>
        <w:rPr/>
      </w:r>
    </w:p>
    <w:p>
      <w:pPr>
        <w:pStyle w:val="Normal"/>
        <w:jc w:val="both"/>
        <w:rPr/>
      </w:pPr>
      <w:r>
        <w:rPr/>
        <w:t xml:space="preserve">Ciudad de Buenos Aires.- (edición i). La entidad financiera Citigroup anunció que su beneficio cayó en 2007 un 83% afectado por la crisis hipotecaria, que le ha llevado a anotarse US$ 18.100 millones en amortizaciones por pérdida de valor de bonos y de deuda, y a negociar una inyección de capital exterior de US$ 12.500 millones, que no será la última que necesite. Al cierre del New York Stock Exchange y el Nasdaq, sus títulos cayeron un 7,16%. </w:t>
      </w:r>
    </w:p>
    <w:p>
      <w:pPr>
        <w:pStyle w:val="Normal"/>
        <w:jc w:val="both"/>
        <w:rPr/>
      </w:pPr>
      <w:r>
        <w:rPr/>
      </w:r>
    </w:p>
    <w:p>
      <w:pPr>
        <w:pStyle w:val="Normal"/>
        <w:jc w:val="both"/>
        <w:rPr/>
      </w:pPr>
      <w:r>
        <w:rPr/>
        <w:t xml:space="preserve">Nada pudo hacer la noticia de Merrill Lynch cuando anunció que se ha garantizado otra inyección de capital de US$ 6.600 millones procedentes de los fondos de inversión estatales de Corea del Sur y Kuwait y del banco japonés Mizuho. Sus títulos cayeron 4,61%. </w:t>
      </w:r>
    </w:p>
    <w:p>
      <w:pPr>
        <w:pStyle w:val="Normal"/>
        <w:jc w:val="both"/>
        <w:rPr/>
      </w:pPr>
      <w:r>
        <w:rPr/>
      </w:r>
    </w:p>
    <w:p>
      <w:pPr>
        <w:pStyle w:val="Normal"/>
        <w:jc w:val="both"/>
        <w:rPr/>
      </w:pPr>
      <w:r>
        <w:rPr/>
        <w:t>Citigroup anunció que ha conseguido financiamiento, pero también que redujo en 40% los dividendos y que trabajaría para achicar la planta de personal en 4.000 empleos. Y lo más importante: que sus pérdidas durante 2007 fueron las peores de su historia: US$ 9.980 millones.</w:t>
      </w:r>
    </w:p>
    <w:p>
      <w:pPr>
        <w:pStyle w:val="Normal"/>
        <w:jc w:val="both"/>
        <w:rPr/>
      </w:pPr>
      <w:r>
        <w:rPr/>
      </w:r>
    </w:p>
    <w:p>
      <w:pPr>
        <w:pStyle w:val="Normal"/>
        <w:jc w:val="both"/>
        <w:rPr/>
      </w:pPr>
      <w:r>
        <w:rPr/>
        <w:t xml:space="preserve">Vikram Pandit, el presidente del Citigroup, debió informar: “Nuestros resultados durante este trimestre son claramente inaceptables”, admitió Pandit, aunque se defendió aclarando que, sin contar las pérdidas relacionadas con el “subprime” y la división de crédito al consumo, los ingresos y volúmenes del banco “crecieron fuertemente” en otras operaciones del banco, en especial en el extranjero. </w:t>
      </w:r>
    </w:p>
    <w:p>
      <w:pPr>
        <w:pStyle w:val="Normal"/>
        <w:jc w:val="both"/>
        <w:rPr/>
      </w:pPr>
      <w:r>
        <w:rPr/>
      </w:r>
    </w:p>
    <w:p>
      <w:pPr>
        <w:pStyle w:val="Normal"/>
        <w:jc w:val="both"/>
        <w:rPr/>
      </w:pPr>
      <w:r>
        <w:rPr/>
        <w:t xml:space="preserve">El aporte de capital que consiguió Citigroup fue mayor al esperado.  Un grupo que incluye inversores de Kuwait, Arabia Saudita y Singapur aportaron US$ 12.500 millones. </w:t>
      </w:r>
    </w:p>
    <w:p>
      <w:pPr>
        <w:pStyle w:val="Normal"/>
        <w:jc w:val="both"/>
        <w:rPr/>
      </w:pPr>
      <w:r>
        <w:rPr/>
      </w:r>
    </w:p>
    <w:p>
      <w:pPr>
        <w:pStyle w:val="Normal"/>
        <w:jc w:val="both"/>
        <w:rPr/>
      </w:pPr>
      <w:r>
        <w:rPr/>
        <w:t>China Development Bank desistió de aportar capitales al Citi.  Pero la sorpresa fue  la  Corporación de Inversiones del Gobierno de Singapur, que se anotó con US$ 6.880 millones en la adquisición de 4% del paquete accionario.</w:t>
      </w:r>
    </w:p>
    <w:p>
      <w:pPr>
        <w:pStyle w:val="Normal"/>
        <w:jc w:val="both"/>
        <w:rPr/>
      </w:pPr>
      <w:r>
        <w:rPr/>
        <w:t>Los otros inversores son Capital Research Global Investors, Capital World Investors, la Autoridad de Inversiones de Kuwait, la División de Inversiones del estado de Nueva Jersey, el príncipe saudita Alwalid bin Talal de Arabia, quien es ya el accionista individual Nº1, y el ex ejecutivo principal y cofundador de Citigroup, Sanford Weil, que llegó al rescate: con su participación se intenta enviar un mensaje al mercado: si él invierte... por algo será...</w:t>
      </w:r>
    </w:p>
    <w:p>
      <w:pPr>
        <w:pStyle w:val="Normal"/>
        <w:jc w:val="both"/>
        <w:rPr/>
      </w:pPr>
      <w:r>
        <w:rPr/>
      </w:r>
    </w:p>
    <w:p>
      <w:pPr>
        <w:pStyle w:val="Normal"/>
        <w:jc w:val="both"/>
        <w:rPr/>
      </w:pPr>
      <w:r>
        <w:rPr/>
        <w:t xml:space="preserve">Las acciones preferenciales ofrecidas de manera privada tendrán un cupón del 7% y una prima de conversión del 20%, informó Citigroup. Cada uno de los inversores privados ha acordado limitar la cuota de propiedad en niveles específicos sobre la base de las regulaciones bancarias y las estipulaciones sobre propiedad extranjera de bancos en USA. </w:t>
      </w:r>
    </w:p>
    <w:p>
      <w:pPr>
        <w:pStyle w:val="Normal"/>
        <w:jc w:val="both"/>
        <w:rPr/>
      </w:pPr>
      <w:r>
        <w:rPr/>
      </w:r>
    </w:p>
    <w:p>
      <w:pPr>
        <w:pStyle w:val="Normal"/>
        <w:jc w:val="both"/>
        <w:rPr/>
      </w:pPr>
      <w:r>
        <w:rPr/>
        <w:t xml:space="preserve">Pero la situación va más allá de Citigroup. En lo estrictamente macroeconómico, el Departamento de Trabajo de USA anunció que las ventas minoristas bajaron 0,4% en diciembre. La mayoría de los analistas esperaba un incremento de 0,1% en esas ventas en el último mes del año, y el dato alimenta la creencia de que la economía estadounidense afronta una recesión. </w:t>
      </w:r>
    </w:p>
    <w:p>
      <w:pPr>
        <w:pStyle w:val="Normal"/>
        <w:jc w:val="both"/>
        <w:rPr/>
      </w:pPr>
      <w:r>
        <w:rPr/>
      </w:r>
    </w:p>
    <w:p>
      <w:pPr>
        <w:pStyle w:val="Normal"/>
        <w:jc w:val="both"/>
        <w:rPr/>
      </w:pPr>
      <w:r>
        <w:rPr/>
        <w:t xml:space="preserve">La economía de USA probablemente entrará en recesión, si es que ya no lo está, estimó el ex presidente de la Reserva Federal (Fed), Alan Greenspan, en una entrevista que concedió al The Wall Street Journal. El escenario más probable es “ligeramente” inclinado hacia la recesión, aseguró, agregando que si las probabilidades fueran cercanas al 50% estarían “sin duda más bien por encima que por debajo”. </w:t>
      </w:r>
    </w:p>
    <w:p>
      <w:pPr>
        <w:pStyle w:val="Normal"/>
        <w:jc w:val="both"/>
        <w:rPr/>
      </w:pPr>
      <w:r>
        <w:rPr/>
      </w:r>
    </w:p>
    <w:p>
      <w:pPr>
        <w:pStyle w:val="Normal"/>
        <w:jc w:val="both"/>
        <w:rPr/>
      </w:pPr>
      <w:r>
        <w:rPr/>
        <w:t>“</w:t>
      </w:r>
      <w:r>
        <w:rPr/>
        <w:t xml:space="preserve">Los síntomas están claramente allí. Las recesiones no llegan suavemente. Se hacen notar por una discontinuidad en el mercado, y es posible describir así las cifras de las últimas semanas”, añadió. </w:t>
      </w:r>
    </w:p>
    <w:p>
      <w:pPr>
        <w:pStyle w:val="Normal"/>
        <w:jc w:val="both"/>
        <w:rPr/>
      </w:pPr>
      <w:r>
        <w:rPr/>
      </w:r>
    </w:p>
    <w:p>
      <w:pPr>
        <w:pStyle w:val="Normal"/>
        <w:jc w:val="both"/>
        <w:rPr/>
      </w:pPr>
      <w:r>
        <w:rPr/>
        <w:t xml:space="preserve">Greenspan destacó el índice de actividad industrial ISM, que cayó a 47,7% en diciembre, tras varios meses poco por encima de la barra de 50%, que señala una contracción de la actividad. </w:t>
      </w:r>
    </w:p>
    <w:p>
      <w:pPr>
        <w:pStyle w:val="Normal"/>
        <w:jc w:val="both"/>
        <w:rPr/>
      </w:pPr>
      <w:r>
        <w:rPr/>
      </w:r>
    </w:p>
    <w:p>
      <w:pPr>
        <w:pStyle w:val="Normal"/>
        <w:jc w:val="both"/>
        <w:rPr/>
      </w:pPr>
      <w:r>
        <w:rPr/>
        <w:t xml:space="preserve">Los expertos desean vislumbrar una luz al final del camino, o del mes, y descuentan un 44% de posibilidades de que la Reserva Federal baje los tipos de interés un 0,75% en su reunión mensual. </w:t>
      </w:r>
    </w:p>
    <w:p>
      <w:pPr>
        <w:pStyle w:val="Normal"/>
        <w:jc w:val="both"/>
        <w:rPr/>
      </w:pPr>
      <w:r>
        <w:rPr/>
      </w:r>
    </w:p>
    <w:p>
      <w:pPr>
        <w:pStyle w:val="Normal"/>
        <w:jc w:val="both"/>
        <w:rPr/>
      </w:pPr>
      <w:r>
        <w:rPr/>
        <w:t xml:space="preserve">El pesimismo profundiza los problemas. Si Boeing anuncia una nueva demora en la producción de su aeronave 787 Dreamliner, en este escenario será más grave. </w:t>
      </w:r>
    </w:p>
    <w:p>
      <w:pPr>
        <w:pStyle w:val="Normal"/>
        <w:jc w:val="both"/>
        <w:rPr/>
      </w:pPr>
      <w:r>
        <w:rPr/>
      </w:r>
    </w:p>
    <w:p>
      <w:pPr>
        <w:pStyle w:val="Normal"/>
        <w:jc w:val="both"/>
        <w:rPr/>
      </w:pPr>
      <w:r>
        <w:rPr/>
        <w:t xml:space="preserve">Ocurrió con Apple, a quien el mercado no le respondió pese a anunciar que ya vendió 4 millones de equipos iPhone y presentó la computadora portátil más delgada del mundo: cayó 5% en bolsa. </w:t>
      </w:r>
    </w:p>
    <w:p>
      <w:pPr>
        <w:pStyle w:val="Normal"/>
        <w:jc w:val="both"/>
        <w:rPr/>
      </w:pPr>
      <w:r>
        <w:rPr/>
      </w:r>
    </w:p>
    <w:p>
      <w:pPr>
        <w:pStyle w:val="Normal"/>
        <w:jc w:val="both"/>
        <w:rPr/>
      </w:pPr>
      <w:r>
        <w:rPr/>
        <w:t xml:space="preserve">Y hubo otras novedades negativas: las acciones de MoneyGram -gigante estadounidense de envío internacional de dinero-, cedieron 48,23% tras conocerse que la compañía ha tenido unas pérdidas netas no realizadas de US$ 860 millones debido a que bajó profundamente el precio de sus títulos respaldados por activos aparentemente vinculados a las hipotecas “subprimes”. </w:t>
      </w:r>
    </w:p>
    <w:p>
      <w:pPr>
        <w:pStyle w:val="Normal"/>
        <w:jc w:val="both"/>
        <w:rPr/>
      </w:pPr>
      <w:r>
        <w:rPr/>
        <w:t xml:space="preserve">La compañía informó que ha avanzado en negociaciones con un grupo de inversión liderado por la firma Thomas H. Lee Partners para captar US$ 850 millones y lograr nuevas líneas de crédito. </w:t>
      </w:r>
    </w:p>
    <w:p>
      <w:pPr>
        <w:pStyle w:val="Normal"/>
        <w:jc w:val="both"/>
        <w:rPr/>
      </w:pPr>
      <w:r>
        <w:rPr/>
      </w:r>
    </w:p>
    <w:p>
      <w:pPr>
        <w:pStyle w:val="Normal"/>
        <w:jc w:val="both"/>
        <w:rPr/>
      </w:pPr>
      <w:r>
        <w:rPr/>
        <w:t xml:space="preserve">Las cuentas presentadas por Citigroup han dejado bien claro a los inversores que el impacto de la crisis hipotecaria en el sector financiero está siendo devastador. Ni las inyecciones de liquidez ni las reestructuraciones en los consejos de administración son suficientes para paliar los efectos negativos de las “subprime”. </w:t>
      </w:r>
    </w:p>
    <w:p>
      <w:pPr>
        <w:pStyle w:val="Normal"/>
        <w:jc w:val="both"/>
        <w:rPr/>
      </w:pPr>
      <w:r>
        <w:rPr/>
        <w:t xml:space="preserve">¿Qué es negocio hoy en USA? Todo lo especulativo. </w:t>
      </w:r>
    </w:p>
    <w:p>
      <w:pPr>
        <w:pStyle w:val="Normal"/>
        <w:jc w:val="both"/>
        <w:rPr/>
      </w:pPr>
      <w:r>
        <w:rPr/>
      </w:r>
    </w:p>
    <w:p>
      <w:pPr>
        <w:pStyle w:val="Normal"/>
        <w:jc w:val="both"/>
        <w:rPr/>
      </w:pPr>
      <w:r>
        <w:rPr/>
        <w:t xml:space="preserve">Por ejemplo, Iraq. Según The Wall Street Journal, cinco fondos de inversión que apostaron a la economía de alto riesgo de Iraq, ganaron 25% anual, contra 14% de ganancias de los fondos que invirtieron en Oriente Medio y en otros mercados emergentes durante 2007. </w:t>
      </w:r>
    </w:p>
    <w:p>
      <w:pPr>
        <w:pStyle w:val="Normal"/>
        <w:jc w:val="both"/>
        <w:rPr/>
      </w:pPr>
      <w:r>
        <w:rPr/>
      </w:r>
    </w:p>
    <w:p>
      <w:pPr>
        <w:pStyle w:val="Normal"/>
        <w:jc w:val="both"/>
        <w:rPr/>
      </w:pPr>
      <w:r>
        <w:rPr/>
        <w:t xml:space="preserve">Uno de los productos financieros preferidos por los inversores se relaciona con los materiales de construcción: el cemento y la pintura. De hecho, el Construction-Materials Fund, creado en 2005, ha conseguido las mayores rentabilidades en 2007 -más del doble- y lanzaría un segundo fondo, este año. </w:t>
      </w:r>
    </w:p>
    <w:p>
      <w:pPr>
        <w:pStyle w:val="Normal"/>
        <w:jc w:val="both"/>
        <w:rPr/>
      </w:pPr>
      <w:r>
        <w:rPr/>
      </w:r>
    </w:p>
    <w:p>
      <w:pPr>
        <w:pStyle w:val="Normal"/>
        <w:jc w:val="both"/>
        <w:rPr/>
      </w:pPr>
      <w:r>
        <w:rPr/>
        <w:t xml:space="preserve">Dado el contexto político que atraviesa el país, la información de mercado está completamente sesgada y es escasa. Las compañías iraquíes no son transparentes, la Bolsa de Bagdad sólo opera tres días a la semana y en sesiones de dos horas y media. Pero los intrépidos encuentran en Iraq que es rentable invertir a ciegas... hasta que pase el mal momento en USA. </w:t>
      </w:r>
    </w:p>
    <w:p>
      <w:pPr>
        <w:pStyle w:val="Normal"/>
        <w:jc w:val="both"/>
        <w:rPr/>
      </w:pPr>
      <w:r>
        <w:rPr/>
      </w:r>
    </w:p>
    <w:p>
      <w:pPr>
        <w:pStyle w:val="Normal"/>
        <w:jc w:val="both"/>
        <w:rPr/>
      </w:pPr>
      <w:r>
        <w:rPr/>
        <w:t xml:space="preserve">La debilitada economía estadounidense sigue agotando sus fuerzas ante unos enemigos intratables e implacables: </w:t>
      </w:r>
    </w:p>
    <w:p>
      <w:pPr>
        <w:pStyle w:val="Normal"/>
        <w:jc w:val="both"/>
        <w:rPr/>
      </w:pPr>
      <w:r>
        <w:rPr/>
      </w:r>
    </w:p>
    <w:p>
      <w:pPr>
        <w:pStyle w:val="Normal"/>
        <w:jc w:val="both"/>
        <w:rPr/>
      </w:pPr>
      <w:r>
        <w:rPr/>
        <w:t xml:space="preserve">- la crisis hipotecaria, </w:t>
      </w:r>
    </w:p>
    <w:p>
      <w:pPr>
        <w:pStyle w:val="Normal"/>
        <w:jc w:val="both"/>
        <w:rPr/>
      </w:pPr>
      <w:r>
        <w:rPr/>
        <w:t xml:space="preserve">- la crisis crediticia, y </w:t>
      </w:r>
    </w:p>
    <w:p>
      <w:pPr>
        <w:pStyle w:val="Normal"/>
        <w:jc w:val="both"/>
        <w:rPr/>
      </w:pPr>
      <w:r>
        <w:rPr/>
        <w:t xml:space="preserve">- la crisis inmobiliaria. </w:t>
      </w:r>
    </w:p>
    <w:p>
      <w:pPr>
        <w:pStyle w:val="Normal"/>
        <w:jc w:val="both"/>
        <w:rPr/>
      </w:pPr>
      <w:r>
        <w:rPr/>
      </w:r>
    </w:p>
    <w:p>
      <w:pPr>
        <w:pStyle w:val="Normal"/>
        <w:jc w:val="both"/>
        <w:rPr/>
      </w:pPr>
      <w:r>
        <w:rPr/>
        <w:t>“</w:t>
      </w:r>
      <w:r>
        <w:rPr/>
        <w:t xml:space="preserve">Nadie espera que la resolución de la crisis financiera sea inmediata. La limpieza de los balances de los bancos y los descensos de tasas de interés, al menos en USA, pueden allanar el camino a la solución de la actual crisis financiera”, opinó Jesús Sánchez-Quiñones, director general del madrileño Renta 4. </w:t>
      </w:r>
    </w:p>
    <w:p>
      <w:pPr>
        <w:pStyle w:val="Normal"/>
        <w:jc w:val="both"/>
        <w:rPr/>
      </w:pPr>
      <w:r>
        <w:rPr/>
      </w:r>
    </w:p>
    <w:p>
      <w:pPr>
        <w:pStyle w:val="Normal"/>
        <w:jc w:val="both"/>
        <w:rPr/>
      </w:pPr>
      <w:r>
        <w:rPr/>
        <w:t xml:space="preserve">Según el comunicado de Citigroup “cada uno de los inversores actuó de manera individual en esta inversión; no ha habido coordinación o negociación entre estos inversionistas, y las entidades han acordado que no actuarían en concierto entre sí o con otros en esta gestión”. </w:t>
      </w:r>
    </w:p>
    <w:p>
      <w:pPr>
        <w:pStyle w:val="Normal"/>
        <w:jc w:val="both"/>
        <w:rPr/>
      </w:pPr>
      <w:r>
        <w:rPr/>
      </w:r>
    </w:p>
    <w:p>
      <w:pPr>
        <w:pStyle w:val="Normal"/>
        <w:jc w:val="both"/>
        <w:rPr/>
      </w:pPr>
      <w:r>
        <w:rPr/>
        <w:t>Además, la calificadora Standard &amp; Poor's bajó la nota de crédito de Citigroup un escalón, alegando fuertes pérdidas por parte del mayor banco de Estados Unidos y previsiones de un desempeño “complejo” en el 2008. La S&amp;P bajó la nota de crédito contraparte de Citigroup a “AA-”, el cuarto escalón dentro de la escala de grado de inversión.</w:t>
      </w:r>
    </w:p>
    <w:p>
      <w:pPr>
        <w:pStyle w:val="Normal"/>
        <w:jc w:val="both"/>
        <w:rPr/>
      </w:pPr>
      <w:r>
        <w:rPr/>
        <w:t>Hoy se esperaba que también Merrill Lynch anunciara sus resultados del último trimestre, los cuales se especula que revelarán también pérdidas espectaculares. Pero, aunque trascendió que lo hará esta semana, la banca conducida por John Thain prefirió hoy hacer el anuncio de capitalización.</w:t>
      </w:r>
    </w:p>
    <w:p>
      <w:pPr>
        <w:pStyle w:val="Normal"/>
        <w:jc w:val="both"/>
        <w:rPr/>
      </w:pPr>
      <w:r>
        <w:rPr/>
      </w:r>
    </w:p>
    <w:p>
      <w:pPr>
        <w:pStyle w:val="Normal"/>
        <w:jc w:val="both"/>
        <w:rPr/>
      </w:pPr>
      <w:r>
        <w:rPr/>
        <w:t>Merrill informó que emitirá acciones por US$ 6.600 millones, que serán compradas en su mayoría por tres grupos asiáticos: Korean Investment Corporation (KIC), Kuwait Investment Authority (KIA), y el japonés Mizuho Corporate Bank. Aunque también en menor medida otros inversores como TPG-Axon Capital, The New Jersey Division of Investment, The Olayan Group, y T. Rowe Price Associates.</w:t>
      </w:r>
    </w:p>
    <w:p>
      <w:pPr>
        <w:pStyle w:val="Normal"/>
        <w:jc w:val="both"/>
        <w:rPr/>
      </w:pPr>
      <w:r>
        <w:rPr/>
        <w:t>Bajo los términos del acuerdo alcanzado, el precio de referencia de los títulos es de US$ 52,40  con una prima de conversión del 17% y otorgan a los inversores el derecho a un dividendo anual del 9%. Asimismo, establece un plazo de vencimiento de dos años y nueve meses”.</w:t>
      </w:r>
    </w:p>
    <w:p>
      <w:pPr>
        <w:pStyle w:val="Normal"/>
        <w:jc w:val="both"/>
        <w:rPr/>
      </w:pPr>
      <w:r>
        <w:rPr/>
      </w:r>
    </w:p>
    <w:p>
      <w:pPr>
        <w:pStyle w:val="Normal"/>
        <w:jc w:val="both"/>
        <w:rPr/>
      </w:pPr>
      <w:r>
        <w:rPr/>
        <w:t xml:space="preserve">- </w:t>
      </w:r>
      <w:r>
        <w:rPr>
          <w:u w:val="single"/>
        </w:rPr>
        <w:t>El mundo sale al rescate de Wall Street; infusión de capital a Citigroup y Merrill</w:t>
      </w:r>
      <w:r>
        <w:rPr/>
        <w:t xml:space="preserve"> </w:t>
      </w:r>
    </w:p>
    <w:p>
      <w:pPr>
        <w:pStyle w:val="Normal"/>
        <w:jc w:val="both"/>
        <w:rPr>
          <w:lang w:val="en-GB"/>
        </w:rPr>
      </w:pPr>
      <w:r>
        <w:rPr>
          <w:lang w:val="en-GB"/>
        </w:rPr>
        <w:t>(The Wall Street Journal -online- 16/1/08)</w:t>
      </w:r>
    </w:p>
    <w:p>
      <w:pPr>
        <w:pStyle w:val="Normal"/>
        <w:jc w:val="both"/>
        <w:rPr/>
      </w:pPr>
      <w:r>
        <w:rPr/>
        <w:t>(Por David Enrich, Robin Sidel y Susanne Craig)</w:t>
      </w:r>
    </w:p>
    <w:p>
      <w:pPr>
        <w:pStyle w:val="Normal"/>
        <w:jc w:val="both"/>
        <w:rPr/>
      </w:pPr>
      <w:r>
        <w:rPr/>
      </w:r>
    </w:p>
    <w:p>
      <w:pPr>
        <w:pStyle w:val="Normal"/>
        <w:jc w:val="both"/>
        <w:rPr/>
      </w:pPr>
      <w:r>
        <w:rPr/>
        <w:t>“</w:t>
      </w:r>
      <w:r>
        <w:rPr/>
        <w:t>Inversionistas con abundantes cantidades de efectivo en sus bolsillos, acumulado durante el apogeo de las bajas tasas de interés, han acudido al rescate de instituciones financieras estadounidenses que alimentaron ese auge, pero que ahora necesitan una inyección de capital.</w:t>
      </w:r>
    </w:p>
    <w:p>
      <w:pPr>
        <w:pStyle w:val="Normal"/>
        <w:jc w:val="both"/>
        <w:rPr/>
      </w:pPr>
      <w:r>
        <w:rPr/>
      </w:r>
    </w:p>
    <w:p>
      <w:pPr>
        <w:pStyle w:val="Normal"/>
        <w:jc w:val="both"/>
        <w:rPr/>
      </w:pPr>
      <w:r>
        <w:rPr/>
        <w:t>La profundidad de la crisis quedó en evidencia ayer, cuando Citigroup Inc. y Merrill Lynch &amp; Co. anunciaron inyecciones de capital por un total de US$ 21.100 millones. El efectivo les da a ambas compañías mayor margen de maniobra para enderezar el rumbo después de gigantescas pérdidas vinculadas a sus inversiones hipotecarias. Citigroup reportó una pérdida de US$ 9.830 millones en el cuarto trimestre vinculada principalmente a estas apuestas fallidas. En total, las pérdidas generadas por la crisis hipotecaria suman US$ 92.000 millones y se espera que excedan los US$ 100.000 millones cuando Merrill y otras instituciones anuncien sus resultados la semana entrante.</w:t>
      </w:r>
    </w:p>
    <w:p>
      <w:pPr>
        <w:pStyle w:val="Normal"/>
        <w:jc w:val="both"/>
        <w:rPr/>
      </w:pPr>
      <w:r>
        <w:rPr/>
      </w:r>
    </w:p>
    <w:p>
      <w:pPr>
        <w:pStyle w:val="Normal"/>
        <w:jc w:val="both"/>
        <w:rPr/>
      </w:pPr>
      <w:r>
        <w:rPr/>
        <w:t>La diversidad de los inversionistas que participaron en las inyecciones de capital de Citi y Merrill deja de manifiesto un giro radical de poder entre los mayores inversionistas del mundo.</w:t>
      </w:r>
    </w:p>
    <w:p>
      <w:pPr>
        <w:pStyle w:val="Normal"/>
        <w:jc w:val="both"/>
        <w:rPr/>
      </w:pPr>
      <w:r>
        <w:rPr/>
      </w:r>
    </w:p>
    <w:p>
      <w:pPr>
        <w:pStyle w:val="Normal"/>
        <w:jc w:val="both"/>
        <w:rPr/>
      </w:pPr>
      <w:r>
        <w:rPr/>
        <w:t>Después de inundar el mundo con capital que estimuló el crecimiento económico, las entidades financieras estadounidenses ahora están siendo auxiliadas por países y empresas que pasaron o están pasando por sus propios apuros económicos. Mizuho Financial Group, por ejemplo, divulgó una pérdida de US$ 630 millones en el semestre fiscal cerrado el 30 de septiembre, relacionada con sus inversiones en créditos hipotecarios de alto riesgo, conocidos como subprime. De todos modos, el banco japonés aportó dinero para ayudar a Merrill Lynch.</w:t>
      </w:r>
    </w:p>
    <w:p>
      <w:pPr>
        <w:pStyle w:val="Normal"/>
        <w:jc w:val="both"/>
        <w:rPr/>
      </w:pPr>
      <w:r>
        <w:rPr/>
      </w:r>
    </w:p>
    <w:p>
      <w:pPr>
        <w:pStyle w:val="Normal"/>
        <w:jc w:val="both"/>
        <w:rPr/>
      </w:pPr>
      <w:r>
        <w:rPr/>
        <w:t>A pesar de los problemas por los que atraviesan, ni Citi ni Merrill tuvieron inconvenientes para captar inversionistas, según fuentes cercanas. Además de los inversionistas extranjeros, que han sido los proveedores tradicionales de capital para las firmas de Wall Street, en esta ocasión parte de los fondos provino de Estados Unidos. Citigroup, por ejemplo, vendió participaciones a su ex presidente ejecutivo Sandy Weill y a la división de inversión del estado de Nueva Jersey.</w:t>
      </w:r>
    </w:p>
    <w:p>
      <w:pPr>
        <w:pStyle w:val="Normal"/>
        <w:jc w:val="both"/>
        <w:rPr/>
      </w:pPr>
      <w:r>
        <w:rPr/>
      </w:r>
    </w:p>
    <w:p>
      <w:pPr>
        <w:pStyle w:val="Normal"/>
        <w:jc w:val="both"/>
        <w:rPr/>
      </w:pPr>
      <w:r>
        <w:rPr/>
        <w:t>El alto interés es un signo de que el dinero en busca de retornos atractivos aún abunda en el sistema financiero, Merrill Lynch, por ejemplo, ofreció un dividendo de 9,9% sobre los US$ 6.600 millones en acciones preferentes que acordó emitir. “Hay activos de primer nivel disponibles por muy poca plata”, dice Claire Gruppo, una de las fundadoras de Gruppo Levey &amp; Co., firma que asesora a los fondos soberanos de inversión.</w:t>
      </w:r>
    </w:p>
    <w:p>
      <w:pPr>
        <w:pStyle w:val="Normal"/>
        <w:jc w:val="both"/>
        <w:rPr/>
      </w:pPr>
      <w:r>
        <w:rPr/>
      </w:r>
    </w:p>
    <w:p>
      <w:pPr>
        <w:pStyle w:val="Normal"/>
        <w:jc w:val="both"/>
        <w:rPr/>
      </w:pPr>
      <w:r>
        <w:rPr/>
        <w:t xml:space="preserve">Aún no es claro si las últimas inyecciones de efectivo serán suficientes. Las acciones de empresas financieras cayeron ayer ante los temores de que los problemas crediticios se estén contagiando de las hipotecas a las tarjetas de crédito, los préstamos automotrices, los préstamos comerciales y otras clases de crédito. </w:t>
      </w:r>
    </w:p>
    <w:p>
      <w:pPr>
        <w:pStyle w:val="Normal"/>
        <w:jc w:val="both"/>
        <w:rPr/>
      </w:pPr>
      <w:r>
        <w:rPr/>
      </w:r>
    </w:p>
    <w:p>
      <w:pPr>
        <w:pStyle w:val="Normal"/>
        <w:jc w:val="both"/>
        <w:rPr/>
      </w:pPr>
      <w:r>
        <w:rPr/>
        <w:t>Entre los inversionistas en Merrill Lynch figuran Korean Investment Corp., Kuwait Investment Authority -dos fondos soberanos- y el banco japonés Mizuho Financial Group Inc. que compraron a un precio de US$ 52,40 la acción. “Una de mis prioridades principales en el curso de las últimas semanas ha sido cerciorarme de que el balance de Merrill Lynch es fuerte y estas transacciones aseguran que Merrill esté bien capitalizada”, dijo John Thain, el presidente ejecutivo de Merrill en un comunicado. Thain asumió la presidencia ejecutiva en noviembre, tras la salida de Stanley O'Neal.</w:t>
      </w:r>
    </w:p>
    <w:p>
      <w:pPr>
        <w:pStyle w:val="Normal"/>
        <w:jc w:val="both"/>
        <w:rPr/>
      </w:pPr>
      <w:r>
        <w:rPr/>
      </w:r>
    </w:p>
    <w:p>
      <w:pPr>
        <w:pStyle w:val="Normal"/>
        <w:jc w:val="both"/>
        <w:rPr/>
      </w:pPr>
      <w:r>
        <w:rPr/>
        <w:t>Esta última ronda de recaudamiento de capital fue mayor a lo que esperaban los analistas y Merrill ha indicado, en privado, que podría reportar una rebaja contable de hasta US$ 15.000 millones cuando anuncie sus resultados este jueves.</w:t>
      </w:r>
    </w:p>
    <w:p>
      <w:pPr>
        <w:pStyle w:val="Normal"/>
        <w:jc w:val="both"/>
        <w:rPr/>
      </w:pPr>
      <w:r>
        <w:rPr/>
      </w:r>
    </w:p>
    <w:p>
      <w:pPr>
        <w:pStyle w:val="Normal"/>
        <w:jc w:val="both"/>
        <w:rPr/>
      </w:pPr>
      <w:r>
        <w:rPr/>
        <w:t>Michael Hecht, analista del Bank of America, dijo que la inyección de capital diluirá a los actuales accionistas pero debe ser considerada como algo positivo, puesto que “elimina el estigma negativo de la acción, le da a Merrill amplia flexibilidad financiera y resalta la persistente confianza” en el nuevo equipo de gestión.</w:t>
      </w:r>
    </w:p>
    <w:p>
      <w:pPr>
        <w:pStyle w:val="Normal"/>
        <w:jc w:val="both"/>
        <w:rPr/>
      </w:pPr>
      <w:r>
        <w:rPr/>
      </w:r>
    </w:p>
    <w:p>
      <w:pPr>
        <w:pStyle w:val="Normal"/>
        <w:jc w:val="both"/>
        <w:rPr/>
      </w:pPr>
      <w:r>
        <w:rPr/>
        <w:t>El día después de que Citigroup anunciara una inversión de US$ 7.500 millones por parte del brazo de inversión del gobierno de Dubai, a fines de noviembre, representantes del fondo de pensiones del estado de Nueva Jersey llamaron a la sede de la compañía. “Si van a realizar una nueva ronda de financiamiento, queremos formar parte”, le dijeron a un ejecutivo de Citi, según una fuente al tanto. Un mes más tarde, en la semana de Navidad y Año Nuevo, un grupo de altos ejecutivos del banco ultimaron los detalles de la segunda ronda de financiamiento.</w:t>
      </w:r>
    </w:p>
    <w:p>
      <w:pPr>
        <w:pStyle w:val="Normal"/>
        <w:jc w:val="both"/>
        <w:rPr/>
      </w:pPr>
      <w:r>
        <w:rPr/>
      </w:r>
    </w:p>
    <w:p>
      <w:pPr>
        <w:pStyle w:val="Normal"/>
        <w:jc w:val="both"/>
        <w:rPr/>
      </w:pPr>
      <w:r>
        <w:rPr/>
        <w:t>Citigroup necesitaba recursos frescos para apuntalar sus niveles de capital. Cuando el banco anunció ayer una inyección de capital de US$ 12.500 millones, la lista había crecido a siete inversionistas”.</w:t>
      </w:r>
    </w:p>
    <w:p>
      <w:pPr>
        <w:pStyle w:val="Normal"/>
        <w:jc w:val="both"/>
        <w:rPr/>
      </w:pPr>
      <w:r>
        <w:rPr/>
      </w:r>
    </w:p>
    <w:p>
      <w:pPr>
        <w:pStyle w:val="Normal"/>
        <w:jc w:val="both"/>
        <w:rPr/>
      </w:pPr>
      <w:r>
        <w:rPr/>
        <w:t xml:space="preserve">- </w:t>
      </w:r>
      <w:r>
        <w:rPr>
          <w:u w:val="single"/>
        </w:rPr>
        <w:t>Los beneficios de JP Morgan caen un 33% hasta los 3.000 millones de dólares</w:t>
      </w:r>
      <w:r>
        <w:rPr/>
        <w:t xml:space="preserve"> (Negocios.com - 17/1/08)</w:t>
      </w:r>
    </w:p>
    <w:p>
      <w:pPr>
        <w:pStyle w:val="Normal"/>
        <w:jc w:val="both"/>
        <w:rPr/>
      </w:pPr>
      <w:r>
        <w:rPr/>
        <w:t xml:space="preserve">(Por Pablo M. Ivars / Agencias) </w:t>
      </w:r>
    </w:p>
    <w:p>
      <w:pPr>
        <w:pStyle w:val="Normal"/>
        <w:jc w:val="both"/>
        <w:rPr/>
      </w:pPr>
      <w:r>
        <w:rPr/>
      </w:r>
    </w:p>
    <w:p>
      <w:pPr>
        <w:pStyle w:val="Normal"/>
        <w:jc w:val="both"/>
        <w:rPr/>
      </w:pPr>
      <w:r>
        <w:rPr/>
        <w:t>“</w:t>
      </w:r>
      <w:r>
        <w:rPr/>
        <w:t>Nueva York.- El tercer mayor banco de Estados Unidos ha visto reducido su beneficio un 33% al haber asumido unas amortizaciones por valor de 1.300 millones de dólares a causa de sus inversiones de alto riesgo.</w:t>
      </w:r>
    </w:p>
    <w:p>
      <w:pPr>
        <w:pStyle w:val="Normal"/>
        <w:jc w:val="both"/>
        <w:rPr/>
      </w:pPr>
      <w:r>
        <w:rPr/>
      </w:r>
    </w:p>
    <w:p>
      <w:pPr>
        <w:pStyle w:val="Normal"/>
        <w:jc w:val="both"/>
        <w:rPr/>
      </w:pPr>
      <w:r>
        <w:rPr/>
        <w:t>Los beneficios de la entidad financiera alcanzaron los 2.970 millones de dólares, 86 centavos de dólar por acción, frente a los 3.910 millones de dólares, o 1,09 dólares por acción, del cuarto trimestre del 2006.</w:t>
      </w:r>
    </w:p>
    <w:p>
      <w:pPr>
        <w:pStyle w:val="Normal"/>
        <w:jc w:val="both"/>
        <w:rPr/>
      </w:pPr>
      <w:r>
        <w:rPr/>
      </w:r>
    </w:p>
    <w:p>
      <w:pPr>
        <w:pStyle w:val="Normal"/>
        <w:jc w:val="both"/>
        <w:rPr/>
      </w:pPr>
      <w:r>
        <w:rPr/>
        <w:t>Ayer, Citigroup anunció que su beneficio cayó en 2007 un 83 por ciento, afectado también por la crisis hipotecaria, que le ha llevado a anotarse 18.100 millones en amortizaciones por pérdida de valor de bonos y de deuda, y a negociar una inyección de capital exterior de 12.500 millones de dólares.</w:t>
      </w:r>
    </w:p>
    <w:p>
      <w:pPr>
        <w:pStyle w:val="Normal"/>
        <w:jc w:val="both"/>
        <w:rPr/>
      </w:pPr>
      <w:r>
        <w:rPr/>
        <w:t>Estas noticias han teñido de rojo las bolsas mundiales, que no han conseguido sobreponerse a pesar de la noticia de que el banco de inversión Merrill Lynch, también muy tocado por la crisis crediticia, se ha garantizado otra inyección de capital de 6.600 millones de dólares procedentes de los fondos de inversión estatales de Corea del sur y Kuwait y del banco japonés Mizuho”.</w:t>
      </w:r>
    </w:p>
    <w:p>
      <w:pPr>
        <w:pStyle w:val="Normal"/>
        <w:jc w:val="both"/>
        <w:rPr/>
      </w:pPr>
      <w:r>
        <w:rPr/>
      </w:r>
    </w:p>
    <w:p>
      <w:pPr>
        <w:pStyle w:val="Normal"/>
        <w:jc w:val="both"/>
        <w:rPr/>
      </w:pPr>
      <w:r>
        <w:rPr/>
        <w:t xml:space="preserve">- </w:t>
      </w:r>
      <w:r>
        <w:rPr>
          <w:u w:val="single"/>
        </w:rPr>
        <w:t>Merrill Lynch presenta unas pérdidas récord</w:t>
      </w:r>
      <w:r>
        <w:rPr/>
        <w:t xml:space="preserve"> (Negocios.com - 18/1/08) </w:t>
      </w:r>
    </w:p>
    <w:p>
      <w:pPr>
        <w:pStyle w:val="Normal"/>
        <w:jc w:val="both"/>
        <w:rPr/>
      </w:pPr>
      <w:r>
        <w:rPr/>
      </w:r>
    </w:p>
    <w:p>
      <w:pPr>
        <w:pStyle w:val="Normal"/>
        <w:jc w:val="both"/>
        <w:rPr/>
      </w:pPr>
      <w:r>
        <w:rPr/>
        <w:t>“</w:t>
      </w:r>
      <w:r>
        <w:rPr/>
        <w:t xml:space="preserve">Nueva York.- Merrill Lynch ha engrosado la lista de entidades estadounidenses sacudidas por la crisis subprime. La entidad perdió el pasado año 7.777 millones de dólares (5.260 millones de euros). Pero esta cifra se queda corta si se compara con las pérdidas que llegó a registrar la firma en el último trimestre del ejercicio, cuando el banco acumuló unos números rojos de hasta 9.833 millones de dólares frente a los 2.296 millones ganados hace un año. </w:t>
      </w:r>
    </w:p>
    <w:p>
      <w:pPr>
        <w:pStyle w:val="Normal"/>
        <w:jc w:val="both"/>
        <w:rPr/>
      </w:pPr>
      <w:r>
        <w:rPr/>
      </w:r>
    </w:p>
    <w:p>
      <w:pPr>
        <w:pStyle w:val="Normal"/>
        <w:jc w:val="both"/>
        <w:rPr/>
      </w:pPr>
      <w:r>
        <w:rPr/>
        <w:t xml:space="preserve">Estos resultados no han gustado a nadie; y menos a los responsables del banco. El presidente y consejero delegado de la firma, John A. Thain, ha calificado las cuentas de 2007 de “inaceptables”, pero ha asegurado que “en las últimas semanas se ha reforzado la liquidez y la hoja de balance”. </w:t>
      </w:r>
    </w:p>
    <w:p>
      <w:pPr>
        <w:pStyle w:val="Normal"/>
        <w:jc w:val="both"/>
        <w:rPr/>
      </w:pPr>
      <w:r>
        <w:rPr/>
      </w:r>
    </w:p>
    <w:p>
      <w:pPr>
        <w:pStyle w:val="Normal"/>
        <w:jc w:val="both"/>
        <w:rPr/>
      </w:pPr>
      <w:r>
        <w:rPr/>
        <w:t>Las cuentas de Merrill, al igual que las de otros grandes bancos estadounidenses, están lastradas por la crisis de las hipotecas basura. Su exposición a este tipo de activos ha llevado a la entidad a amortizar hasta 11.500 millones en el cuarto trimestre del año en concepto de obligaciones de deuda colateralizada estadounidense. Junto a esta cantidad destinada a amortizaciones, el banco acometió ajustes en la valoración de sus activos por importe de 2.600 millones de dólares en relación a garantías financieras de valores respaldados por deuda.</w:t>
      </w:r>
    </w:p>
    <w:p>
      <w:pPr>
        <w:pStyle w:val="Normal"/>
        <w:jc w:val="both"/>
        <w:rPr/>
      </w:pPr>
      <w:r>
        <w:rPr/>
      </w:r>
    </w:p>
    <w:p>
      <w:pPr>
        <w:pStyle w:val="Normal"/>
        <w:jc w:val="both"/>
        <w:rPr/>
      </w:pPr>
      <w:r>
        <w:rPr/>
        <w:t>Los ingresos</w:t>
      </w:r>
    </w:p>
    <w:p>
      <w:pPr>
        <w:pStyle w:val="Normal"/>
        <w:jc w:val="both"/>
        <w:rPr/>
      </w:pPr>
      <w:r>
        <w:rPr/>
      </w:r>
    </w:p>
    <w:p>
      <w:pPr>
        <w:pStyle w:val="Normal"/>
        <w:jc w:val="both"/>
        <w:rPr/>
      </w:pPr>
      <w:r>
        <w:rPr/>
        <w:t xml:space="preserve">Respecto a los ingresos de la entidad financiera, se redujeron un 67% hasta los 11.250 millones de dólares. Y en los tres últimos meses del año, la facturación neta registró un resultado negativo de 8.192 millones de dólares frente a unos ingresos de 8.385 millones en el mismo periodo de un año antes. </w:t>
      </w:r>
    </w:p>
    <w:p>
      <w:pPr>
        <w:pStyle w:val="Normal"/>
        <w:jc w:val="both"/>
        <w:rPr/>
      </w:pPr>
      <w:r>
        <w:rPr/>
      </w:r>
    </w:p>
    <w:p>
      <w:pPr>
        <w:pStyle w:val="Normal"/>
        <w:jc w:val="both"/>
        <w:rPr/>
      </w:pPr>
      <w:r>
        <w:rPr/>
        <w:t xml:space="preserve">Para hacer frente a esta crisis y ganar liquidez, el banco ha decidido realizar una ampliación de capital con la emisión de 6.600 millones de dólares en acciones preferentes de conversión obligatoria que serán suscritas en su mayoría por tres grupos de inversores asiáticos procedentes de Corea, Kuwait y Japón”. </w:t>
      </w:r>
    </w:p>
    <w:p>
      <w:pPr>
        <w:pStyle w:val="Normal"/>
        <w:jc w:val="both"/>
        <w:rPr/>
      </w:pPr>
      <w:r>
        <w:rPr/>
      </w:r>
    </w:p>
    <w:p>
      <w:pPr>
        <w:pStyle w:val="Normal"/>
        <w:jc w:val="both"/>
        <w:rPr/>
      </w:pPr>
      <w:r>
        <w:rPr/>
        <w:t xml:space="preserve">- </w:t>
      </w:r>
      <w:r>
        <w:rPr>
          <w:u w:val="single"/>
        </w:rPr>
        <w:t>La cuenta “subprime” ya supera los US$100.000 millones</w:t>
      </w:r>
      <w:r>
        <w:rPr/>
        <w:t xml:space="preserve"> (The Wall Street Journal -online- 18/1/08)</w:t>
      </w:r>
    </w:p>
    <w:p>
      <w:pPr>
        <w:pStyle w:val="Normal"/>
        <w:jc w:val="both"/>
        <w:rPr>
          <w:lang w:val="en-GB"/>
        </w:rPr>
      </w:pPr>
      <w:r>
        <w:rPr>
          <w:lang w:val="en-GB"/>
        </w:rPr>
        <w:t>(Por Susanne Craig, David Reilly y Randall Smith)</w:t>
      </w:r>
    </w:p>
    <w:p>
      <w:pPr>
        <w:pStyle w:val="Normal"/>
        <w:jc w:val="both"/>
        <w:rPr>
          <w:lang w:val="en-GB"/>
        </w:rPr>
      </w:pPr>
      <w:r>
        <w:rPr>
          <w:lang w:val="en-GB"/>
        </w:rPr>
      </w:r>
    </w:p>
    <w:p>
      <w:pPr>
        <w:pStyle w:val="Normal"/>
        <w:jc w:val="both"/>
        <w:rPr/>
      </w:pPr>
      <w:r>
        <w:rPr/>
        <w:t>“</w:t>
      </w:r>
      <w:r>
        <w:rPr/>
        <w:t>Ahora que las pérdidas de los grandes bancos y corredoras relacionadas al mercado hipotecario estadounidense superaron la barrera de los US$ 100.000 millones, Wall Street se dispone a volver a sus raíces.</w:t>
      </w:r>
    </w:p>
    <w:p>
      <w:pPr>
        <w:pStyle w:val="Normal"/>
        <w:jc w:val="both"/>
        <w:rPr/>
      </w:pPr>
      <w:r>
        <w:rPr/>
      </w:r>
    </w:p>
    <w:p>
      <w:pPr>
        <w:pStyle w:val="Normal"/>
        <w:jc w:val="both"/>
        <w:rPr/>
      </w:pPr>
      <w:r>
        <w:rPr/>
        <w:t>Muchas de las empresas dedicadas a las finanzas estructuradas se han visto diezmadas, lo que ha forzado a compañías como Merrill Lynch &amp; Co. y Citigroup Inc. a concentrar sus energías en negocios a menudo menos rentables pero más estables.</w:t>
      </w:r>
    </w:p>
    <w:p>
      <w:pPr>
        <w:pStyle w:val="Normal"/>
        <w:jc w:val="both"/>
        <w:rPr/>
      </w:pPr>
      <w:r>
        <w:rPr/>
      </w:r>
    </w:p>
    <w:p>
      <w:pPr>
        <w:pStyle w:val="Normal"/>
        <w:jc w:val="both"/>
        <w:rPr/>
      </w:pPr>
      <w:r>
        <w:rPr/>
        <w:t>Tras anunciar ayer rebajas contables por casi US$ 15.000 millones para su cuarto trimestre, el presidente ejecutivo de Merrill, John Thain, subrayó la importancia de los negocios básicos de la firma, como la venta de acciones y bonos, que en los últimos años había pasado a un segundo plano a medida que la compañía incursionaba en áreas más arriesgadas.</w:t>
      </w:r>
    </w:p>
    <w:p>
      <w:pPr>
        <w:pStyle w:val="Normal"/>
        <w:jc w:val="both"/>
        <w:rPr/>
      </w:pPr>
      <w:r>
        <w:rPr/>
      </w:r>
    </w:p>
    <w:p>
      <w:pPr>
        <w:pStyle w:val="Normal"/>
        <w:jc w:val="both"/>
        <w:rPr/>
      </w:pPr>
      <w:r>
        <w:rPr/>
        <w:t>Esta semana, mientras se preparaba para anunciar los peores resultados en los 94 años de historia de la firma, el ejecutivo viajó a Arizona para reunirse con algunos de sus corredores más destacados. “Creo que Merrill Lynch es conocida por su concentración en los clientes y sus negocios de gestión de riqueza”, dijo Thain en una entrevista. “Seguiremos teniendo un componente de corretaje en nuestro negocio pero no va a ser de la misma naturaleza”.</w:t>
      </w:r>
    </w:p>
    <w:p>
      <w:pPr>
        <w:pStyle w:val="Normal"/>
        <w:jc w:val="both"/>
        <w:rPr/>
      </w:pPr>
      <w:r>
        <w:rPr/>
      </w:r>
    </w:p>
    <w:p>
      <w:pPr>
        <w:pStyle w:val="Normal"/>
        <w:jc w:val="both"/>
        <w:rPr/>
      </w:pPr>
      <w:r>
        <w:rPr/>
        <w:t>Otras empresas financieras atraviesan por transformaciones similares. Bancos de la envergadura de Citigroup se están viendo forzados a conservar una mayor cantidad de los préstamos que originan, en vez de vendérselos a inversionistas. Eso requiere que provisionen más capital en sus libros contables, una medida que puede pesar en el crecimiento futuro de sus ganancias.</w:t>
      </w:r>
    </w:p>
    <w:p>
      <w:pPr>
        <w:pStyle w:val="Normal"/>
        <w:jc w:val="both"/>
        <w:rPr/>
      </w:pPr>
      <w:r>
        <w:rPr/>
      </w:r>
    </w:p>
    <w:p>
      <w:pPr>
        <w:pStyle w:val="Normal"/>
        <w:jc w:val="both"/>
        <w:rPr/>
      </w:pPr>
      <w:r>
        <w:rPr/>
        <w:t>Aterrizaje forzoso</w:t>
      </w:r>
    </w:p>
    <w:p>
      <w:pPr>
        <w:pStyle w:val="Normal"/>
        <w:jc w:val="both"/>
        <w:rPr/>
      </w:pPr>
      <w:r>
        <w:rPr/>
      </w:r>
    </w:p>
    <w:p>
      <w:pPr>
        <w:pStyle w:val="Normal"/>
        <w:jc w:val="both"/>
        <w:rPr/>
      </w:pPr>
      <w:r>
        <w:rPr/>
        <w:t>Las firmas financieras “se van a ver obligadas a frenar las cosas”, predice David Hendler, analista de CreditSights. “Van a ver un volumen de transacciones menor y menos complejidad; habrá un mayor enfoque en las líneas de productos genéricas”.</w:t>
      </w:r>
    </w:p>
    <w:p>
      <w:pPr>
        <w:pStyle w:val="Normal"/>
        <w:jc w:val="both"/>
        <w:rPr/>
      </w:pPr>
      <w:r>
        <w:rPr/>
      </w:r>
    </w:p>
    <w:p>
      <w:pPr>
        <w:pStyle w:val="Normal"/>
        <w:jc w:val="both"/>
        <w:rPr/>
      </w:pPr>
      <w:r>
        <w:rPr/>
        <w:t>El resultado es que los bancos y corredoras, que en los últimos años han visto retornos sobre el capital de hasta 20% y 30%, tendrán que resignarse a que esta referencia de rentabilidad caiga a “cifras entre 15% y 20% en los años buenos y por debajo del 10% en los años malos”, explica Hendler.</w:t>
      </w:r>
    </w:p>
    <w:p>
      <w:pPr>
        <w:pStyle w:val="Normal"/>
        <w:jc w:val="both"/>
        <w:rPr/>
      </w:pPr>
      <w:r>
        <w:rPr/>
        <w:t>En general, las pérdidas sufridas por los mayores jugadores financieros están contribuyendo a que el fin de la burbuja inmobiliaria y la consiguiente crisis del crédito rivalicen o incluso superen a debacles financieras anteriores. Los US$ 100.000 millones en pérdidas que atormentan a Wall Street se pueden comparar a los US$ 170.000 millones en pérdidas resultantes de la crisis de ahorros y préstamos de finales de los 80 y principios de los 90, según Lawrence J. White, profesor de economía de la Universidad de Nueva York.</w:t>
      </w:r>
    </w:p>
    <w:p>
      <w:pPr>
        <w:pStyle w:val="Normal"/>
        <w:jc w:val="both"/>
        <w:rPr/>
      </w:pPr>
      <w:r>
        <w:rPr/>
      </w:r>
    </w:p>
    <w:p>
      <w:pPr>
        <w:pStyle w:val="Normal"/>
        <w:jc w:val="both"/>
        <w:rPr/>
      </w:pPr>
      <w:r>
        <w:rPr/>
        <w:t>Ambas cifras palidecen comparadas con los casi US$ 2 billones (US$ 2 millones de millones) que se perdieron después del estallido de la burbuja tecnológica. Sin embargo, los US$ 100.000 millones en rebajas contables por las hipotecas subprime en Wall Street son sólo la punta del iceberg. Algunos expertos en el mercado de bienes raíces sugieren que los precios de las viviendas experimentarán una caída de entre 20% y 30%, antes de volver a niveles más realistas. Eso podría traducirse en unas pérdidas nacionales de riqueza de entre US$ 4 billones y US$ 6 billones, según White.</w:t>
      </w:r>
    </w:p>
    <w:p>
      <w:pPr>
        <w:pStyle w:val="Normal"/>
        <w:jc w:val="both"/>
        <w:rPr/>
      </w:pPr>
      <w:r>
        <w:rPr/>
      </w:r>
    </w:p>
    <w:p>
      <w:pPr>
        <w:pStyle w:val="Normal"/>
        <w:jc w:val="both"/>
        <w:rPr/>
      </w:pPr>
      <w:r>
        <w:rPr/>
      </w:r>
    </w:p>
    <w:p>
      <w:pPr>
        <w:pStyle w:val="Normal"/>
        <w:jc w:val="both"/>
        <w:rPr/>
      </w:pPr>
      <w:r>
        <w:rPr/>
        <w:t>Un año desastroso</w:t>
      </w:r>
    </w:p>
    <w:p>
      <w:pPr>
        <w:pStyle w:val="Normal"/>
        <w:jc w:val="both"/>
        <w:rPr/>
      </w:pPr>
      <w:r>
        <w:rPr/>
      </w:r>
    </w:p>
    <w:p>
      <w:pPr>
        <w:pStyle w:val="Normal"/>
        <w:jc w:val="both"/>
        <w:rPr/>
      </w:pPr>
      <w:r>
        <w:rPr/>
        <w:t>Merrill anunció ayer rebajas contables por un valor de US$ 11.500 millones y reveló que anticipa pérdidas de US$ 3.100 millones. La firma registró una pérdida de US$ 9.830 millones para el cuarto trimestre frente a las ganancias netas de US$ 2.300 millones del mismo lapso del año anterior. Thain está tratando de reorganizar a Merrill tras un año desastroso que desembocó en la salida en octubre de su predecesor Stan O'Neal.</w:t>
      </w:r>
    </w:p>
    <w:p>
      <w:pPr>
        <w:pStyle w:val="Normal"/>
        <w:jc w:val="both"/>
        <w:rPr/>
      </w:pPr>
      <w:r>
        <w:rPr/>
      </w:r>
    </w:p>
    <w:p>
      <w:pPr>
        <w:pStyle w:val="Normal"/>
        <w:jc w:val="both"/>
        <w:rPr/>
      </w:pPr>
      <w:r>
        <w:rPr/>
        <w:t>Thain, que asumió la presidencia ejecutiva en diciembre, recaudó US$ 12.800 millones de capital adicional para Merrill. Pero el ejecutivo dejó en claro que no considera vender la participación de US$ 13.000 millones que la firma tiene en BlackRock, una compañía estadounidense de gestión de activos, debido al valor estratégico que le aporta a Merrill. Contradiciendo las expectativas de muchos, también descartó vender la participación del 20% en el grupo mediático Bloomberg LP. Por último, dijo que no tiene planes de llevar a cabo otra ronda de levantamiento de capital.</w:t>
      </w:r>
    </w:p>
    <w:p>
      <w:pPr>
        <w:pStyle w:val="Normal"/>
        <w:jc w:val="both"/>
        <w:rPr/>
      </w:pPr>
      <w:r>
        <w:rPr/>
      </w:r>
    </w:p>
    <w:p>
      <w:pPr>
        <w:pStyle w:val="Normal"/>
        <w:jc w:val="both"/>
        <w:rPr/>
      </w:pPr>
      <w:r>
        <w:rPr/>
        <w:t xml:space="preserve">- </w:t>
      </w:r>
      <w:r>
        <w:rPr>
          <w:u w:val="single"/>
        </w:rPr>
        <w:t>La banca de EEUU provee 70.000 millones para tapar el agujero de las “subprime”</w:t>
      </w:r>
      <w:r>
        <w:rPr/>
        <w:t xml:space="preserve"> (ABC - 20/1/08)</w:t>
      </w:r>
    </w:p>
    <w:p>
      <w:pPr>
        <w:pStyle w:val="Normal"/>
        <w:jc w:val="both"/>
        <w:rPr/>
      </w:pPr>
      <w:r>
        <w:rPr/>
      </w:r>
    </w:p>
    <w:p>
      <w:pPr>
        <w:pStyle w:val="Normal"/>
        <w:jc w:val="both"/>
        <w:rPr/>
      </w:pPr>
      <w:r>
        <w:rPr/>
        <w:t>“</w:t>
      </w:r>
      <w:r>
        <w:rPr/>
        <w:t>Llegó la hora de la verdad, el momento en que los grandes bancos estadounidenses están presentando sus cuentas anuales auditadas y destapando sus excesos en la concesión de créditos de alto riesgo “subprime” o en la inversión en vehículos financieros teñidos de hipotecas impagables.</w:t>
      </w:r>
    </w:p>
    <w:p>
      <w:pPr>
        <w:pStyle w:val="Normal"/>
        <w:jc w:val="both"/>
        <w:rPr/>
      </w:pPr>
      <w:r>
        <w:rPr/>
      </w:r>
    </w:p>
    <w:p>
      <w:pPr>
        <w:pStyle w:val="Normal"/>
        <w:jc w:val="both"/>
        <w:rPr/>
      </w:pPr>
      <w:r>
        <w:rPr/>
        <w:t>Los expertos consideran que las provisiones que han realizado hasta el momento los bancos estadounidenses para afrontar esas pérdidas superan ya los 100.000 millones de dólares, unos 70.000 millones de euros. Sólo las seis entidades mayores han provisionado 48.691 millones de dólares, más de 33.000 millones de euros.</w:t>
      </w:r>
    </w:p>
    <w:p>
      <w:pPr>
        <w:pStyle w:val="Normal"/>
        <w:jc w:val="both"/>
        <w:rPr/>
      </w:pPr>
      <w:r>
        <w:rPr/>
      </w:r>
    </w:p>
    <w:p>
      <w:pPr>
        <w:pStyle w:val="Normal"/>
        <w:jc w:val="both"/>
        <w:rPr/>
      </w:pPr>
      <w:r>
        <w:rPr/>
        <w:t>Pero eso no es lo peor, sino que el Fondo Monetario Internacional duda de que la mayoría de las entidades norteamericanas hayan aflorado las pérdidas reales que han acumulado como consecuencia de la crisis hipotecaria. Es decir, que a su modo de ver, los balances anuales presentados por los bancos esconden todavía parte del enorme agujero provocado en sus arcas.</w:t>
      </w:r>
    </w:p>
    <w:p>
      <w:pPr>
        <w:pStyle w:val="Normal"/>
        <w:jc w:val="both"/>
        <w:rPr/>
      </w:pPr>
      <w:r>
        <w:rPr/>
      </w:r>
    </w:p>
    <w:p>
      <w:pPr>
        <w:pStyle w:val="Normal"/>
        <w:jc w:val="both"/>
        <w:rPr/>
      </w:pPr>
      <w:r>
        <w:rPr/>
        <w:t>Actualizar los valores</w:t>
      </w:r>
    </w:p>
    <w:p>
      <w:pPr>
        <w:pStyle w:val="Normal"/>
        <w:jc w:val="both"/>
        <w:rPr/>
      </w:pPr>
      <w:r>
        <w:rPr/>
      </w:r>
    </w:p>
    <w:p>
      <w:pPr>
        <w:pStyle w:val="Normal"/>
        <w:jc w:val="both"/>
        <w:rPr/>
      </w:pPr>
      <w:r>
        <w:rPr/>
        <w:t>En concreto, el informe Credit Market Turmoil Makes Valuation Key, hecho público esta semana, advierte que no sólo hay que tener en cuenta que los títulos hipotecarios contaminados por las “subprime” han perdido valor, sino que también hay que considerar inversiones “con las calificaciones más altas”, informa Servimedia. Es decir, viene a indicar que la mayoría de estas entidades han provisionado fondos para hacer frente a los agujeros de las “subprime”, pero que no han puesto al día el valor de sus activos por si necesitaran venderlos.</w:t>
      </w:r>
    </w:p>
    <w:p>
      <w:pPr>
        <w:pStyle w:val="Normal"/>
        <w:jc w:val="both"/>
        <w:rPr/>
      </w:pPr>
      <w:r>
        <w:rPr/>
      </w:r>
    </w:p>
    <w:p>
      <w:pPr>
        <w:pStyle w:val="Normal"/>
        <w:jc w:val="both"/>
        <w:rPr/>
      </w:pPr>
      <w:r>
        <w:rPr/>
        <w:t>Por ese motivo el FMI también avisa de que al menos hasta marzo la tensión en los mercados podría continuar, porque ese es el plazo que estima este organismo para que los bancos se pongan al día. El motivo, es que en este periodo se suelen pagar los “bonus” a directivos y empleados, y más de una entidad esconderá sus vergüenzas financieras hasta que su plantilla no se haya beneficiado de esa liquidación.</w:t>
      </w:r>
    </w:p>
    <w:p>
      <w:pPr>
        <w:pStyle w:val="Normal"/>
        <w:jc w:val="both"/>
        <w:rPr/>
      </w:pPr>
      <w:r>
        <w:rPr/>
      </w:r>
    </w:p>
    <w:p>
      <w:pPr>
        <w:pStyle w:val="Normal"/>
        <w:jc w:val="both"/>
        <w:rPr/>
      </w:pPr>
      <w:r>
        <w:rPr/>
        <w:t>Si se cumplen estos pronósticos, en primavera debería florecer la transparencia financiera que pueda despejar el camino definitivamente para que la liquidez vuelva a los mercados. Para que los bancos vuelvan a fiarse unos de otros. Para que se presten dinero entre ellos y para que nos lo puedan prestar a los demás.</w:t>
      </w:r>
    </w:p>
    <w:p>
      <w:pPr>
        <w:pStyle w:val="Normal"/>
        <w:jc w:val="both"/>
        <w:rPr/>
      </w:pPr>
      <w:r>
        <w:rPr/>
      </w:r>
    </w:p>
    <w:p>
      <w:pPr>
        <w:pStyle w:val="Normal"/>
        <w:jc w:val="both"/>
        <w:rPr/>
      </w:pPr>
      <w:r>
        <w:rPr/>
        <w:t>Habrá que confiar en que los nuevos directivos de la gran banca americana aprendan de los errores “inaceptables” -como ellos mismos los han calificado- de sus antecesores, para que no vuelvan a repartir créditos con la misma alegría y sin ningún tipo de garantías, y para que tengan unas provisiones adecuadas a sus riesgos. Que copien a la banca española, que obligada por el regulador, ha atesorado en las épocas de bonanza por si venían mal dadas.</w:t>
      </w:r>
    </w:p>
    <w:p>
      <w:pPr>
        <w:pStyle w:val="Normal"/>
        <w:jc w:val="both"/>
        <w:rPr/>
      </w:pPr>
      <w:r>
        <w:rPr/>
      </w:r>
    </w:p>
    <w:p>
      <w:pPr>
        <w:pStyle w:val="Normal"/>
        <w:jc w:val="both"/>
        <w:rPr/>
      </w:pPr>
      <w:r>
        <w:rPr/>
        <w:t>Lo que es inconcebible es que el mayor banco del mundo, Citigroup, haya perdido la mitad de su valor en Bolsa en el último año por sus errores de gestión y que haya tenido que realizar provisiones por 18.100 millones de dólares, casi 12.400 millones de euros. Asimismo, Merrill Lynch ha tenido que disminuir sus ingresos en un 67% y ha tenido que provisionar 14.000 millones de dólares (casi 9.600 millones de euros) por la crisis “subprime”. Además, Morgan Stanley ha tenido que realizar también amortizaciones por 9.400 millones de dólares (6.400 millones de euros) y Lehman Brothers ha provisionado 2.130 millones de dólares al tiempo que cierra su negocio hipotecario y pone en la calle a 1.300 empleados, medida que ya han tomado también muchas otras entidades de Estados Unidos.</w:t>
      </w:r>
    </w:p>
    <w:p>
      <w:pPr>
        <w:pStyle w:val="Normal"/>
        <w:jc w:val="both"/>
        <w:rPr/>
      </w:pPr>
      <w:r>
        <w:rPr/>
      </w:r>
    </w:p>
    <w:p>
      <w:pPr>
        <w:pStyle w:val="Normal"/>
        <w:jc w:val="both"/>
        <w:rPr/>
      </w:pPr>
      <w:r>
        <w:rPr/>
        <w:t>Regulador impasible</w:t>
      </w:r>
    </w:p>
    <w:p>
      <w:pPr>
        <w:pStyle w:val="Normal"/>
        <w:jc w:val="both"/>
        <w:rPr/>
      </w:pPr>
      <w:r>
        <w:rPr/>
      </w:r>
    </w:p>
    <w:p>
      <w:pPr>
        <w:pStyle w:val="Normal"/>
        <w:jc w:val="both"/>
        <w:rPr/>
      </w:pPr>
      <w:r>
        <w:rPr/>
        <w:t>Y todo esto con la mirada impasible de las autoridades regulatorias norteamericanas, que permiten que más de la mitad de los créditos hipotecarios se realicen a través de refinanciadoras, que no piden ningún tipo de garantía y que endosan en paquetes y a través de vehículos financieros unos préstamos de difícil cobro, cuyo tenedor final, puede ser un banco de cualquier otra parte del mundo, como así ha ocurrido, que no llega a conocer nunca quién es realmente el que le debe el dinero”.</w:t>
      </w:r>
    </w:p>
    <w:p>
      <w:pPr>
        <w:pStyle w:val="Normal"/>
        <w:jc w:val="both"/>
        <w:rPr/>
      </w:pPr>
      <w:r>
        <w:rPr>
          <w:b/>
        </w:rPr>
        <w:t xml:space="preserve">ni con inyecciones… </w:t>
      </w:r>
      <w:r>
        <w:rPr/>
        <w:t>(la interpretación)</w:t>
      </w:r>
    </w:p>
    <w:p>
      <w:pPr>
        <w:pStyle w:val="Normal"/>
        <w:jc w:val="both"/>
        <w:rPr/>
      </w:pPr>
      <w:r>
        <w:rPr/>
      </w:r>
    </w:p>
    <w:p>
      <w:pPr>
        <w:pStyle w:val="Normal"/>
        <w:jc w:val="both"/>
        <w:rPr/>
      </w:pPr>
      <w:r>
        <w:rPr/>
        <w:t>“</w:t>
      </w:r>
      <w:r>
        <w:rPr/>
        <w:t>En un esfuerzo enorme por impedir una crisis de fin de año en el mercado de dinero, el Banco Central Europeo inyectó, el 18/12/07, 348.600 millones de euros, unos US$ 501.650 millones, en préstamos a dos semanas para los bancos, la mayor suma que el banco central ha facilitado de una sola vez”… (The Wall Street Journal).</w:t>
      </w:r>
    </w:p>
    <w:p>
      <w:pPr>
        <w:pStyle w:val="Normal"/>
        <w:jc w:val="both"/>
        <w:rPr/>
      </w:pPr>
      <w:r>
        <w:rPr/>
      </w:r>
    </w:p>
    <w:p>
      <w:pPr>
        <w:pStyle w:val="Normal"/>
        <w:jc w:val="both"/>
        <w:rPr/>
      </w:pPr>
      <w:r>
        <w:rPr/>
        <w:t>En una medida que evoca los preparativos para la crisis informática del año 2000, a fines de 1999, el BCE lanzó un asalto frontal contra cualquier probabilidad de que la búsqueda de los bancos de fondos entre esa fecha y finales de año deteriorara aún más el debilitado sistema de mercado de dinero. Bastaría que, por ejemplo, una sola institución descubriera a finales de diciembre que estaba corta de dinero para que se desatara una búsqueda urgente que podría disparar las tasas de los mercados hacia las nubes.</w:t>
      </w:r>
    </w:p>
    <w:p>
      <w:pPr>
        <w:pStyle w:val="Normal"/>
        <w:jc w:val="both"/>
        <w:rPr/>
      </w:pPr>
      <w:r>
        <w:rPr/>
      </w:r>
    </w:p>
    <w:p>
      <w:pPr>
        <w:pStyle w:val="Normal"/>
        <w:jc w:val="both"/>
        <w:rPr/>
      </w:pPr>
      <w:r>
        <w:rPr/>
        <w:t>Por su parte, la Reserva Federal de Estados Unidos empezó a subastar en la misma semana el primer tramo de unos US$ 40.000 millones en préstamos a 28 días a los bancos. Una segunda subasta, con préstamos a 35 días por hasta US$ 20.000, tendría lugar el 20 de diciembre.</w:t>
      </w:r>
    </w:p>
    <w:p>
      <w:pPr>
        <w:pStyle w:val="Normal"/>
        <w:jc w:val="both"/>
        <w:rPr/>
      </w:pPr>
      <w:r>
        <w:rPr/>
      </w:r>
    </w:p>
    <w:p>
      <w:pPr>
        <w:pStyle w:val="Normal"/>
        <w:jc w:val="both"/>
        <w:rPr/>
      </w:pPr>
      <w:r>
        <w:rPr/>
        <w:t>El Banco de Inglaterra, mientras tanto, añadió 10.000 millones de libras esterlinas, unos US$ 20.200 millones, en fondos a tres meses para los mercados de dinero británicos.</w:t>
      </w:r>
    </w:p>
    <w:p>
      <w:pPr>
        <w:pStyle w:val="Normal"/>
        <w:jc w:val="both"/>
        <w:rPr/>
      </w:pPr>
      <w:r>
        <w:rPr/>
      </w:r>
    </w:p>
    <w:p>
      <w:pPr>
        <w:pStyle w:val="Normal"/>
        <w:jc w:val="both"/>
        <w:rPr/>
      </w:pPr>
      <w:r>
        <w:rPr/>
        <w:t>No todos aplaudieron las medidas del BCE. “Han confundido al mercado y creado mucha volatilidad”, decía Eric Nielsen, economista europeo para Goldman Sachs Group, en Londres. “¿Por qué el BCE abandonó las subastas y se la jugó por una inyección de liquidez? Honestamente no lo sé, pero tienen que haber estado terriblemente preocupados por la falta de liquidez durante las últimas semanas del año”.</w:t>
      </w:r>
    </w:p>
    <w:p>
      <w:pPr>
        <w:pStyle w:val="Normal"/>
        <w:jc w:val="both"/>
        <w:rPr/>
      </w:pPr>
      <w:r>
        <w:rPr/>
      </w:r>
    </w:p>
    <w:p>
      <w:pPr>
        <w:pStyle w:val="Normal"/>
        <w:jc w:val="both"/>
        <w:rPr/>
      </w:pPr>
      <w:r>
        <w:rPr/>
        <w:t>No está nada bien la cosa. En mi opinión, la cosa está peor de lo que dicen y la gigantesca inyección de liquidez para “salvar las fiestas navideñas” no ha hecho sino confirmarlo. Y me temo que muchos han comenzado a temer lo mismo. O eso parece, porque más de uno ha salido despavorido. Sólo queda cruzar los dedos y esperar que no se cumplan los peores augurios, que esto es susceptible de empeorar.</w:t>
      </w:r>
    </w:p>
    <w:p>
      <w:pPr>
        <w:pStyle w:val="Normal"/>
        <w:jc w:val="both"/>
        <w:rPr/>
      </w:pPr>
      <w:r>
        <w:rPr/>
      </w:r>
    </w:p>
    <w:p>
      <w:pPr>
        <w:pStyle w:val="Normal"/>
        <w:jc w:val="both"/>
        <w:rPr/>
      </w:pPr>
      <w:r>
        <w:rPr/>
        <w:t>La alianza entre el BCE, la FED y los bancos centrales de Suiza e Inglaterra supuso el lanzamiento de subastas temporales de liquidez para responder a las elevadas presiones en los mercados. Todas las instituciones que “tengan” condiciones financieras saludables (?), según el juicio de los bancos centrales locales, pueden participar en estas subastas temporales. Además, la FED explicó que a través de esta ampliación de las operaciones de subasta de financiación se puede promover la eficiencia de diseminación de liquidez cuando los mercados interbancarios se encuentren en condiciones de “stress” (sic).</w:t>
      </w:r>
    </w:p>
    <w:p>
      <w:pPr>
        <w:pStyle w:val="Normal"/>
        <w:jc w:val="both"/>
        <w:rPr/>
      </w:pPr>
      <w:r>
        <w:rPr/>
      </w:r>
    </w:p>
    <w:p>
      <w:pPr>
        <w:pStyle w:val="Normal"/>
        <w:jc w:val="both"/>
        <w:rPr/>
      </w:pPr>
      <w:r>
        <w:rPr/>
        <w:t>Los bancos centrales mundiales sellaban, de ese modo, el primer pacto de liquidez de la historia. Anunciaban un compromiso por el cual inundarían de liquidez los mercados para evitar el colapso de los mercados interbancarios mundiales debido a las jornadas festivas de final de año. El anuncio del compromiso proporcionó un ligero alivio para el precio de los depósitos que permiten a bancos y cajas cuadrar los balances de fin de año.</w:t>
      </w:r>
    </w:p>
    <w:p>
      <w:pPr>
        <w:pStyle w:val="Normal"/>
        <w:jc w:val="both"/>
        <w:rPr/>
      </w:pPr>
      <w:r>
        <w:rPr/>
      </w:r>
    </w:p>
    <w:p>
      <w:pPr>
        <w:pStyle w:val="Normal"/>
        <w:jc w:val="both"/>
        <w:rPr/>
      </w:pPr>
      <w:r>
        <w:rPr/>
        <w:t>“</w:t>
      </w:r>
      <w:r>
        <w:rPr/>
        <w:t>La idea es que las entidades no tengan que acudir a tumba abierta al mercado en los últimos días del año a pagar lo que sea para cuadrar sus balances”, comentaba el operador de un banco extranjero que opera en Madrid. “Estamos histéricos, hay que tener en cuenta que los préstamos de dinero para el paso del año, entre los días 31 de diciembre y 2 de enero, se encuentra en niveles implícitos del 12% o el 13%” (cuando el precio oficial del dinero del BCE se encuentra en el 4%). Así lo aseguran fuentes de mercado que muestran escepticismo: “hay que esperar unos días para ver la efectividad de las medidas”.</w:t>
      </w:r>
    </w:p>
    <w:p>
      <w:pPr>
        <w:pStyle w:val="Normal"/>
        <w:jc w:val="both"/>
        <w:rPr/>
      </w:pPr>
      <w:r>
        <w:rPr/>
      </w:r>
    </w:p>
    <w:p>
      <w:pPr>
        <w:pStyle w:val="Normal"/>
        <w:jc w:val="both"/>
        <w:rPr/>
      </w:pPr>
      <w:r>
        <w:rPr/>
        <w:t xml:space="preserve">Un día después de la bajada en un cuarto de punto de los tipos de interés en EEUU, el banco central estadounidense, llevaba a cabo subastas temporales de liquidez e inyecciones de dólares a través de “swap de divisa” (permuta de moneda) con el BCE y el Banco de Suiza que suponían una nueva vía de liquidez para las entidades financieras. La medida suponía la inyección de 40.000 millones en diciembre y otros 40.000 millones a través de los “swap”. Esta financiación a corto plazo tendrá una duración de seis meses y la Reserva Federal aceptará como garantía un amplio espectro de activos colaterales (sic). </w:t>
      </w:r>
    </w:p>
    <w:p>
      <w:pPr>
        <w:pStyle w:val="Normal"/>
        <w:jc w:val="both"/>
        <w:rPr/>
      </w:pPr>
      <w:r>
        <w:rPr/>
        <w:t>La decisión de la FED tiene un trasfondo de mayor calado. El mercado de papel comercial estadounidense, soportado por entidades europeas se ha derrumbado. El estrangulamiento de la liquidez en el mercado de financiación de empresas tiene su importancia en Estados Unidos, en un momento en que existe un elevado riesgo de recesión en ese país. La medida busca inundar de dólares a las entidades europeas para levantar el quebrado mercado de papel comercial en los Estados Unidos.</w:t>
      </w:r>
    </w:p>
    <w:p>
      <w:pPr>
        <w:pStyle w:val="Normal"/>
        <w:jc w:val="both"/>
        <w:rPr/>
      </w:pPr>
      <w:r>
        <w:rPr/>
      </w:r>
    </w:p>
    <w:p>
      <w:pPr>
        <w:pStyle w:val="Normal"/>
        <w:jc w:val="both"/>
        <w:rPr/>
      </w:pPr>
      <w:r>
        <w:rPr/>
        <w:t xml:space="preserve">El dato es que la situación económico-financiera de USA es más grave de lo que se dice. Con la excepción de 11-S de 2001 -cuando USA, Europa y Japón se dieron la mano por última vez- nunca cinco emisores se habían puesto de acuerdo para remar en la misma dirección. Pero la estabilidad del sistema financiero está en juego. Bancos centrales unidos contra la recesión global (O Salvemos a USA). </w:t>
      </w:r>
    </w:p>
    <w:p>
      <w:pPr>
        <w:pStyle w:val="Normal"/>
        <w:jc w:val="both"/>
        <w:rPr>
          <w:rFonts w:ascii="Verdana" w:hAnsi="Verdana" w:cs="Verdana"/>
        </w:rPr>
      </w:pPr>
      <w:r>
        <w:rPr>
          <w:rFonts w:cs="Verdana" w:ascii="Verdana" w:hAnsi="Verdana"/>
        </w:rPr>
      </w:r>
    </w:p>
    <w:p>
      <w:pPr>
        <w:pStyle w:val="Normal"/>
        <w:jc w:val="both"/>
        <w:rPr/>
      </w:pPr>
      <w:r>
        <w:rPr/>
        <w:t>Ante este panorama, y aunque el jefe de la FED, Ben Bernanke, excluye una recesión, su antecesor, Alan Greenspan, ha alertado de que la probabilidad de que EEUU, “ya próximo al estancamiento”, llegue a ese extremo “crece claramente y es del 50%”. Por ello, sugirió el 19/12/07 que el Gobierno tendrá que rascarse el bolsillo para detener la crisis inmobiliaria y eludir la recesión. Preguntado sobre si se debe ayudar con dinero público a las firmas y familias estranguladas por los préstamos inmobiliarios, Greenspan respondió con un rotundo sí.</w:t>
      </w:r>
    </w:p>
    <w:p>
      <w:pPr>
        <w:pStyle w:val="Normal"/>
        <w:jc w:val="both"/>
        <w:rPr/>
      </w:pPr>
      <w:r>
        <w:rPr/>
      </w:r>
    </w:p>
    <w:p>
      <w:pPr>
        <w:pStyle w:val="Normal"/>
        <w:jc w:val="both"/>
        <w:rPr/>
      </w:pPr>
      <w:r>
        <w:rPr/>
        <w:t>Pero no es el único: el ex secretario del Tesoro Larry Summers pide un plan combinado de ayudas por 75.000 millones de dólares. El primer ministro británico, Gordon Brown reaccionó con beneplácito (13/12) al anuncio de un plan coordinado de los bancos centrales de cinco países para suavizar la crisis crediticia de los mercados financieros. Brown dijo en declaraciones al diario británico “The Times” que debería fomentarse más, ese tipo de cooperación.</w:t>
      </w:r>
    </w:p>
    <w:p>
      <w:pPr>
        <w:pStyle w:val="Normal"/>
        <w:jc w:val="both"/>
        <w:rPr/>
      </w:pPr>
      <w:r>
        <w:rPr/>
      </w:r>
    </w:p>
    <w:p>
      <w:pPr>
        <w:pStyle w:val="Normal"/>
        <w:jc w:val="both"/>
        <w:rPr/>
      </w:pPr>
      <w:r>
        <w:rPr/>
        <w:t>Los bancos centrales pueden ayudar a cubrir la escasez de efectivo cuando se presenta. Pero no pueden impedir que los bancos pierdan dinero en préstamos y negociación. Tales pérdidas siguen presentándose.</w:t>
      </w:r>
    </w:p>
    <w:p>
      <w:pPr>
        <w:pStyle w:val="Normal"/>
        <w:jc w:val="both"/>
        <w:rPr/>
      </w:pPr>
      <w:r>
        <w:rPr/>
      </w:r>
    </w:p>
    <w:p>
      <w:pPr>
        <w:pStyle w:val="Normal"/>
        <w:jc w:val="both"/>
        <w:rPr/>
      </w:pPr>
      <w:r>
        <w:rPr/>
        <w:t>Todos estos arreglillos tienen sus riesgos. El BCE se está anticipando al mercado estableciendo su propio tipo de interés. Puede que ni acierte. Después hay que tener en cuenta el daño moral que causa permitir que los bancos imprudentes se escapen con cantidades inadecuadas de deuda a corto plazo. Además, invertir esta operación de proporcionar liquidez, podría ser complicado. A los bancos les puede resultar difícil volver a la normalidad.</w:t>
      </w:r>
    </w:p>
    <w:p>
      <w:pPr>
        <w:pStyle w:val="Normal"/>
        <w:jc w:val="both"/>
        <w:rPr/>
      </w:pPr>
      <w:r>
        <w:rPr/>
      </w:r>
    </w:p>
    <w:p>
      <w:pPr>
        <w:pStyle w:val="Normal"/>
        <w:jc w:val="both"/>
        <w:rPr/>
      </w:pPr>
      <w:r>
        <w:rPr/>
        <w:t>La venta prenavideña de dinero de los bancos centrales parece haber hecho lo que se suponía que iba a hacer. Después de las subastas extraordinarias del Banco Central Europeo, la Reserva Federal y el Banco de Inglaterra, los bancos parecían tener los fondos a corto que necesitaban para mantener sus balances en buena forma para el final de año.</w:t>
      </w:r>
    </w:p>
    <w:p>
      <w:pPr>
        <w:pStyle w:val="Normal"/>
        <w:jc w:val="both"/>
        <w:rPr/>
      </w:pPr>
      <w:r>
        <w:rPr/>
      </w:r>
    </w:p>
    <w:p>
      <w:pPr>
        <w:pStyle w:val="Normal"/>
        <w:jc w:val="both"/>
        <w:rPr/>
      </w:pPr>
      <w:r>
        <w:rPr/>
        <w:t>La resaca después de una fiesta sólo dura unos días. Pero los dolores del mercado de dinero actual proceden de un festín de liquidez que ha durado una década. Tras el respiro del año Nuevo, los dolores podrían prolongarse durante meses, o incluso años.</w:t>
      </w:r>
    </w:p>
    <w:p>
      <w:pPr>
        <w:pStyle w:val="Normal"/>
        <w:jc w:val="both"/>
        <w:rPr/>
      </w:pPr>
      <w:r>
        <w:rPr/>
        <w:t xml:space="preserve"> </w:t>
      </w:r>
    </w:p>
    <w:p>
      <w:pPr>
        <w:pStyle w:val="Normal"/>
        <w:jc w:val="both"/>
        <w:rPr/>
      </w:pPr>
      <w:r>
        <w:rPr/>
        <w:t>Mientras, el petróleo a US$ 100 por barril dibuja un nuevo mapa geopolítico del mundo. El alza imparable del precio del petróleo, que llegó, en los primeros días de enero de 2008, a superar por un momento los US$ 100 el barril, promete alterar la riqueza e influencia de países e industrias en todo el mundo.</w:t>
      </w:r>
    </w:p>
    <w:p>
      <w:pPr>
        <w:pStyle w:val="Normal"/>
        <w:jc w:val="both"/>
        <w:rPr/>
      </w:pPr>
      <w:r>
        <w:rPr/>
      </w:r>
    </w:p>
    <w:p>
      <w:pPr>
        <w:pStyle w:val="Normal"/>
        <w:jc w:val="both"/>
        <w:rPr/>
      </w:pPr>
      <w:r>
        <w:rPr/>
        <w:t>El encarecimiento del petróleo, que pasó de US$ 10 a US$ 100 el barril en el transcurso de una década, ya está causando importantes cambios en las industrias automotriz y aérea. Además, está intensificando las políticas de cambio climático y haciendo más urgente la búsqueda de nuevas reservas de crudo y fuentes alternativas de energía.</w:t>
      </w:r>
    </w:p>
    <w:p>
      <w:pPr>
        <w:pStyle w:val="Normal"/>
        <w:jc w:val="both"/>
        <w:rPr/>
      </w:pPr>
      <w:r>
        <w:rPr/>
      </w:r>
    </w:p>
    <w:p>
      <w:pPr>
        <w:pStyle w:val="Normal"/>
        <w:jc w:val="both"/>
        <w:rPr/>
      </w:pPr>
      <w:r>
        <w:rPr/>
        <w:t>Los precios cada vez más altos también presentan dolorosos desafíos para los países más pobres del mundo, a la vez que los productores de Medio Oriente, Rusia y Venezuela seguirán llenándose los bolsillos. Su creciente fortaleza tiene una contrapartida: el declive en la influencia que Estados Unidos ejerce en muchas partes del mundo.</w:t>
      </w:r>
    </w:p>
    <w:p>
      <w:pPr>
        <w:pStyle w:val="Normal"/>
        <w:jc w:val="both"/>
        <w:rPr/>
      </w:pPr>
      <w:r>
        <w:rPr/>
      </w:r>
    </w:p>
    <w:p>
      <w:pPr>
        <w:pStyle w:val="Normal"/>
        <w:jc w:val="both"/>
        <w:rPr/>
      </w:pPr>
      <w:r>
        <w:rPr/>
        <w:t>Nadie sabe a ciencia cierta si este auge en la cotización del crudo, parte del boom de una amplia variedad de materias primas, desde el oro al trigo, está aquí para quedarse. La mayoría de expertos concuerda en que el período de 20 años en el que petróleo era consistentemente barato no volverá durante un buen tiempo. La sed mundial de crudo no muestra ninguna señal de saciarse y los grandes descubrimientos de nuevas reservas son escasos.</w:t>
      </w:r>
    </w:p>
    <w:p>
      <w:pPr>
        <w:pStyle w:val="Normal"/>
        <w:jc w:val="both"/>
        <w:rPr/>
      </w:pPr>
      <w:r>
        <w:rPr/>
      </w:r>
    </w:p>
    <w:p>
      <w:pPr>
        <w:pStyle w:val="Normal"/>
        <w:jc w:val="both"/>
        <w:rPr/>
      </w:pPr>
      <w:r>
        <w:rPr/>
        <w:t>Algunos creen que el crudo puede subir mucho más. Otros, en cambio, sospechan que la especulación, además de un bache económico en EEUU, podría causar la caída de los precios a corto plazo.</w:t>
      </w:r>
    </w:p>
    <w:p>
      <w:pPr>
        <w:pStyle w:val="Normal"/>
        <w:jc w:val="both"/>
        <w:rPr/>
      </w:pPr>
      <w:r>
        <w:rPr/>
      </w:r>
    </w:p>
    <w:p>
      <w:pPr>
        <w:pStyle w:val="Normal"/>
        <w:jc w:val="both"/>
        <w:rPr/>
      </w:pPr>
      <w:r>
        <w:rPr/>
        <w:t>Que el petróleo supere la barrera de los US$ 100 el barril intensifica la presión sobre la economía estadounidense, que ya está sintiendo el impacto de la desaceleración del sector inmobiliario.</w:t>
      </w:r>
    </w:p>
    <w:p>
      <w:pPr>
        <w:pStyle w:val="Normal"/>
        <w:jc w:val="both"/>
        <w:rPr/>
      </w:pPr>
      <w:r>
        <w:rPr/>
      </w:r>
    </w:p>
    <w:p>
      <w:pPr>
        <w:pStyle w:val="Normal"/>
        <w:jc w:val="both"/>
        <w:rPr/>
      </w:pPr>
      <w:r>
        <w:rPr/>
        <w:t>De momento, los mayores cambios se están viendo en Oriente Medio. Los grandes productores como Arabia Saudita y los Emiratos Árabes Unidos están utilizando sus miles de millones en ganancias para construir carreteras, escuelas, aeropuertos y ciudades enteramente desde cero. Se espera que el valor de las exportaciones de hidrocarburos de Medio Oriente y Asia Central alcance los US$ 750.000 millones, casi cuatro veces el nivel de 2001, según el Fondo Monetario Internacional.</w:t>
      </w:r>
    </w:p>
    <w:p>
      <w:pPr>
        <w:pStyle w:val="Normal"/>
        <w:jc w:val="both"/>
        <w:rPr/>
      </w:pPr>
      <w:r>
        <w:rPr/>
      </w:r>
    </w:p>
    <w:p>
      <w:pPr>
        <w:pStyle w:val="Normal"/>
        <w:jc w:val="both"/>
        <w:rPr/>
      </w:pPr>
      <w:r>
        <w:rPr/>
        <w:t>La nueva riqueza de la región ha provocado un frenesí de acuerdos. McKinsey &amp; Co. calcula que los mayores inversionistas del mundo de petrodólares, incluyendo los denominados fondos soberanos, gestionan actualmente hasta US$ 3,8 billones (US$ 3,8 millones de millones) en activos. El Abu Dhabi Investment Authority, que según McKinsey tiene un portafolio de US$ 900.000 millones en activos, se encuentra entre los mayores protagonistas del mercado financiero del mundo, con un tamaño comparable al Banco de Japón.</w:t>
      </w:r>
    </w:p>
    <w:p>
      <w:pPr>
        <w:pStyle w:val="Normal"/>
        <w:jc w:val="both"/>
        <w:rPr/>
      </w:pPr>
      <w:r>
        <w:rPr/>
      </w:r>
    </w:p>
    <w:p>
      <w:pPr>
        <w:pStyle w:val="Normal"/>
        <w:jc w:val="both"/>
        <w:rPr/>
      </w:pPr>
      <w:r>
        <w:rPr/>
        <w:t>En un ejemplo del nuevo poderío económico de la región, Abu Dhabi, a través de su fondo soberano, salió al rescate de Citigroup con una inyección de capital de US$ 7.500 millones. Incluso antes de que se concretara la inversión en Citi, Bahrein, Kuwait, Omán, Arabia Saudita y los Emiratos Árabes Unidos habían invertido unos US$ 124.300 millones en los últimos tres años, comprando empresas, bienes raíces y otros activos en el extranjero, según los datos de la firma londinense de datos Dealogic.</w:t>
      </w:r>
    </w:p>
    <w:p>
      <w:pPr>
        <w:pStyle w:val="Normal"/>
        <w:jc w:val="both"/>
        <w:rPr/>
      </w:pPr>
      <w:r>
        <w:rPr/>
      </w:r>
    </w:p>
    <w:p>
      <w:pPr>
        <w:pStyle w:val="Normal"/>
        <w:jc w:val="both"/>
        <w:rPr/>
      </w:pPr>
      <w:r>
        <w:rPr/>
        <w:t>Venezuela, por su parte, seguirá valiéndose de su producción petrolera, quizá con más agresividad que cualquier otro país. En 2006, en uno de sus golpes contra EEUU, el presidente Hugo Chávez empezó a ofrecer combustible para calefacción a precios rebajados a vecindarios enteros en el nordeste de EEUU. También ha utilizado los precios del petróleo para ganarse a Fidel Castro y encontrar nuevos aliados en Sudamérica.</w:t>
      </w:r>
    </w:p>
    <w:p>
      <w:pPr>
        <w:pStyle w:val="Normal"/>
        <w:jc w:val="both"/>
        <w:rPr/>
      </w:pPr>
      <w:r>
        <w:rPr/>
      </w:r>
    </w:p>
    <w:p>
      <w:pPr>
        <w:pStyle w:val="Normal"/>
        <w:jc w:val="both"/>
        <w:rPr/>
      </w:pPr>
      <w:r>
        <w:rPr/>
        <w:t>Además en una reunión reciente de ejecutivos de negocios globales en Abu Dhabi, ofrecida por la firma de consultoría A.T. Kearney, los gestores de fondos soberanos les dieron un mensaje a los representantes estadounidenses y europeos: trabajen con sus gobiernos para que mantengan sus mercados abiertos a nosotros. O nos iremos a otra parte.</w:t>
      </w:r>
    </w:p>
    <w:p>
      <w:pPr>
        <w:pStyle w:val="Normal"/>
        <w:jc w:val="both"/>
        <w:rPr/>
      </w:pPr>
      <w:r>
        <w:rPr/>
      </w:r>
    </w:p>
    <w:p>
      <w:pPr>
        <w:pStyle w:val="Normal"/>
        <w:jc w:val="both"/>
        <w:rPr/>
      </w:pPr>
      <w:r>
        <w:rPr/>
        <w:t>Los grandes fondos de inversión controlados por gobiernos no querían simplemente sonar agresivos. Sí, Estados Unidos sigue siendo la economía más grande y atractiva del mundo, pero en las últimas décadas ha habido una expansión del comercio y la inversión, no sólo entre los países ricos del norte y las economías en desarrollo del sur, sino entre estas últimas.</w:t>
      </w:r>
    </w:p>
    <w:p>
      <w:pPr>
        <w:pStyle w:val="Normal"/>
        <w:jc w:val="both"/>
        <w:rPr/>
      </w:pPr>
      <w:r>
        <w:rPr/>
      </w:r>
    </w:p>
    <w:p>
      <w:pPr>
        <w:pStyle w:val="Normal"/>
        <w:jc w:val="both"/>
        <w:rPr/>
      </w:pPr>
      <w:r>
        <w:rPr/>
        <w:t>Tras ser rechazado por EEUU, el operador de puertos Dubai Ports World se está expandiendo en China, Perú, India y Vietnam. La petrolera estatal de Arabia Saudita está invirtiendo en refinerías en China. El Industrial and Commercial Bank of China compró el año pasado un 20% en el Standard Bank de Sudáfrica. Y el floreciente conglomerado indio Tata Group tiene inversiones en África que van desde el hotel Taj Pamodzi en Zambia, a un fabricante de vagones de tren y acero en Mozambique.</w:t>
      </w:r>
    </w:p>
    <w:p>
      <w:pPr>
        <w:pStyle w:val="Normal"/>
        <w:jc w:val="both"/>
        <w:rPr/>
      </w:pPr>
      <w:r>
        <w:rPr/>
      </w:r>
    </w:p>
    <w:p>
      <w:pPr>
        <w:pStyle w:val="Normal"/>
        <w:jc w:val="both"/>
        <w:rPr/>
      </w:pPr>
      <w:r>
        <w:rPr/>
        <w:t>A.T. Kearney asegura que los flujos de dinero, inversión y comercio están creando un mercado multicontinental a lo largo del Océano Índico, al cual llaman “Chimea” (por las iniciales en inglés de China, Medio Oriente y África). China e India, por sus conocimientos, dinero y sed de recursos; Medio Oriente, por su dinero y petróleo; y África, por sus materias primas y oportunidad.</w:t>
      </w:r>
    </w:p>
    <w:p>
      <w:pPr>
        <w:pStyle w:val="Normal"/>
        <w:jc w:val="both"/>
        <w:rPr/>
      </w:pPr>
      <w:r>
        <w:rPr/>
      </w:r>
    </w:p>
    <w:p>
      <w:pPr>
        <w:pStyle w:val="Normal"/>
        <w:jc w:val="both"/>
        <w:rPr/>
      </w:pPr>
      <w:r>
        <w:rPr/>
        <w:t>Boston Consulting Group tiene una lista de 100 compañías en 14 mercados emergentes que, dice, se están convirtiendo en jugadores globales. Muchos prosperan haciendo negocios en otros países en desarrollo.</w:t>
      </w:r>
    </w:p>
    <w:p>
      <w:pPr>
        <w:pStyle w:val="Normal"/>
        <w:jc w:val="both"/>
        <w:rPr/>
      </w:pPr>
      <w:r>
        <w:rPr/>
      </w:r>
    </w:p>
    <w:p>
      <w:pPr>
        <w:pStyle w:val="Normal"/>
        <w:jc w:val="both"/>
        <w:rPr/>
      </w:pPr>
      <w:r>
        <w:rPr/>
        <w:t>Pero los gigantes asiáticos ofrecen a África más que mercados, dice el economista del Banco Mundial Harry Broadman en su libro “Africa's Silk Road: China and India's New Economic Frontier” (algo como: La ruta de la seda de África: la nueva frontera económica de China e India). Él sostiene que las compañías chinas e indias hoy se expanden más allá del crudo y los minerales en África, a las telecomunicaciones, procesamiento de alimentos, textiles y construcción.</w:t>
      </w:r>
    </w:p>
    <w:p>
      <w:pPr>
        <w:pStyle w:val="Normal"/>
        <w:jc w:val="both"/>
        <w:rPr/>
      </w:pPr>
      <w:r>
        <w:rPr/>
      </w:r>
    </w:p>
    <w:p>
      <w:pPr>
        <w:pStyle w:val="Normal"/>
        <w:jc w:val="both"/>
        <w:rPr/>
      </w:pPr>
      <w:r>
        <w:rPr/>
        <w:t>En un nuevo análisis publicado por el Fondo Monetario Internacional, los economistas Cigdem Akin y M. Ayhan Kose describen cómo la “era de la globalización” que comenzó en 1986 se diferencia de la de décadas anteriores. Un factor importante: la veintena de países a los que llama “el Sur emergente” (desde Brasil a China hasta India y Sudáfrica) se diversificó, creció y se volvió más dependiente de la expansión de unos y otros y menos del norte. En cambio, los países del “Sur en desarrollo” (De Bolivia a Bangladesh y Botswana) siguen tan ligados a la demanda del norte como antes.</w:t>
      </w:r>
    </w:p>
    <w:p>
      <w:pPr>
        <w:pStyle w:val="Normal"/>
        <w:jc w:val="both"/>
        <w:rPr/>
      </w:pPr>
      <w:r>
        <w:rPr/>
      </w:r>
    </w:p>
    <w:p>
      <w:pPr>
        <w:pStyle w:val="Normal"/>
        <w:jc w:val="both"/>
        <w:rPr/>
      </w:pPr>
      <w:r>
        <w:rPr/>
        <w:t>En su discurso de aceptación en 1979, el premio Nobel de economía Sir Arthur Lewis se preguntó si la dependencia del mundo emergente del mundo desarrollado, era inevitable para su crecimiento. “En conjunto, los países menos desarrollados podrían eliminar rápidamente su dependencia de (alimentos, fertilizante, cemento y acero) del norte y gradualmente reducir su dependencia de maquinaria”, dijo, “si adoptaran políticas agrarias adecuadas y... (los científicos) ofrecieran tecnologías mejores y más variadas”.</w:t>
      </w:r>
    </w:p>
    <w:p>
      <w:pPr>
        <w:pStyle w:val="Normal"/>
        <w:jc w:val="both"/>
        <w:rPr/>
      </w:pPr>
      <w:r>
        <w:rPr/>
      </w:r>
    </w:p>
    <w:p>
      <w:pPr>
        <w:pStyle w:val="Normal"/>
        <w:jc w:val="both"/>
        <w:rPr/>
      </w:pPr>
      <w:r>
        <w:rPr/>
        <w:t>Una pregunta central sobre la economía global de este año es si los mercados emergentes pueden seguir creciendo como lo han hecho, mientras EEUU y Europa se desaceleran. La respuesta depende de al menos tres factores: si la demanda por commodities cae y golpea a las economías que dependen de estas exportaciones, si la crisis en los mercados financieros del Norte afectará el crédito en el Sur y si hay suficiente demanda local en las economías emergentes para mantener su crecimiento.</w:t>
      </w:r>
    </w:p>
    <w:p>
      <w:pPr>
        <w:pStyle w:val="Normal"/>
        <w:jc w:val="both"/>
        <w:rPr/>
      </w:pPr>
      <w:r>
        <w:rPr/>
      </w:r>
    </w:p>
    <w:p>
      <w:pPr>
        <w:pStyle w:val="Normal"/>
        <w:jc w:val="both"/>
        <w:rPr/>
      </w:pPr>
      <w:r>
        <w:rPr/>
        <w:t>Este podría ser el inicio de una nueva época de globalización, en la que el poderío de las grandes firmas de EEUU y Europa sea desafiado como nunca antes y el impresionante éxito de China y otras economías asiáticas en sacar a su gente de la pobreza se disperse, al fin, a otros continentes pobres.</w:t>
      </w:r>
    </w:p>
    <w:p>
      <w:pPr>
        <w:pStyle w:val="Normal"/>
        <w:jc w:val="both"/>
        <w:rPr/>
      </w:pPr>
      <w:r>
        <w:rPr/>
      </w:r>
    </w:p>
    <w:p>
      <w:pPr>
        <w:pStyle w:val="Normal"/>
        <w:jc w:val="both"/>
        <w:rPr/>
      </w:pPr>
      <w:r>
        <w:rPr/>
        <w:t xml:space="preserve">- </w:t>
      </w:r>
      <w:r>
        <w:rPr>
          <w:u w:val="single"/>
        </w:rPr>
        <w:t>La gravedad de la crisis financiera</w:t>
      </w:r>
      <w:r>
        <w:rPr/>
        <w:t xml:space="preserve"> (Paul Krugman - Sin Permiso)</w:t>
      </w:r>
    </w:p>
    <w:p>
      <w:pPr>
        <w:pStyle w:val="Normal"/>
        <w:jc w:val="both"/>
        <w:rPr/>
      </w:pPr>
      <w:r>
        <w:rPr/>
      </w:r>
    </w:p>
    <w:p>
      <w:pPr>
        <w:pStyle w:val="Normal"/>
        <w:jc w:val="both"/>
        <w:rPr/>
      </w:pPr>
      <w:r>
        <w:rPr/>
        <w:t>“</w:t>
      </w:r>
      <w:r>
        <w:rPr/>
        <w:t>La crisis financiera que comenzó a fines del pasado verano, para luego tomarse unas breves vacaciones en septiembre, ha vuelto redoblada.</w:t>
      </w:r>
    </w:p>
    <w:p>
      <w:pPr>
        <w:pStyle w:val="Normal"/>
        <w:jc w:val="both"/>
        <w:rPr/>
      </w:pPr>
      <w:r>
        <w:rPr/>
      </w:r>
    </w:p>
    <w:p>
      <w:pPr>
        <w:pStyle w:val="Normal"/>
        <w:jc w:val="both"/>
        <w:rPr/>
      </w:pPr>
      <w:r>
        <w:rPr/>
        <w:t>¿Hasta qué punto es maligna? Bueno, yo nunca he visto a gentes del mundo financiero manifestarse así, ni siquiera durante la crisis asiática de 1997-98, cuando el efecto económico de dominó parecía abarcar al mundo entero.</w:t>
      </w:r>
    </w:p>
    <w:p>
      <w:pPr>
        <w:pStyle w:val="Normal"/>
        <w:jc w:val="both"/>
        <w:rPr/>
      </w:pPr>
      <w:r>
        <w:rPr/>
        <w:t>Esta vez, quienes juegan en el mercado parecen verdaderamente horrorizados, porque se han dado repentinamente cuenta de que no son capaces de entender el complejo sistema financiero que ellos mismos han creado.</w:t>
      </w:r>
    </w:p>
    <w:p>
      <w:pPr>
        <w:pStyle w:val="Normal"/>
        <w:jc w:val="both"/>
        <w:rPr/>
      </w:pPr>
      <w:r>
        <w:rPr/>
      </w:r>
    </w:p>
    <w:p>
      <w:pPr>
        <w:pStyle w:val="Normal"/>
        <w:jc w:val="both"/>
        <w:rPr/>
      </w:pPr>
      <w:r>
        <w:rPr/>
        <w:t>Pero antes de entrar en eso, digamos algo sobre lo que está pasando ahora mismo.</w:t>
      </w:r>
    </w:p>
    <w:p>
      <w:pPr>
        <w:pStyle w:val="Normal"/>
        <w:jc w:val="both"/>
        <w:rPr/>
      </w:pPr>
      <w:r>
        <w:rPr/>
      </w:r>
    </w:p>
    <w:p>
      <w:pPr>
        <w:pStyle w:val="Normal"/>
        <w:jc w:val="both"/>
        <w:rPr/>
      </w:pPr>
      <w:r>
        <w:rPr/>
        <w:t>El crédito -el préstamo entre jugadores en el mercado- es a los mercados financieros lo que el aceite del motor es a la mecánica del automóvil. La capacidad para disponer de dinero en efectivo a corto plazo, que es lo que quiere decir la gente cuando habla de “liquidez”, es un lubricante esencial para los mercados y para el conjunto de la economía.</w:t>
      </w:r>
    </w:p>
    <w:p>
      <w:pPr>
        <w:pStyle w:val="Normal"/>
        <w:jc w:val="both"/>
        <w:rPr/>
      </w:pPr>
      <w:r>
        <w:rPr/>
      </w:r>
    </w:p>
    <w:p>
      <w:pPr>
        <w:pStyle w:val="Normal"/>
        <w:jc w:val="both"/>
        <w:rPr/>
      </w:pPr>
      <w:r>
        <w:rPr/>
        <w:t>Pero la liquidez se ha evaporado. Algunos mercados de crédito han cerrado efectivamente la ventanilla. Las tasas de interés en otros mercados -como el mercado de Londres, en el que los bancos se prestan unos a otros- han aumentado, aún cuando la tasa de interés de la deuda del gobierno de EEUU, que todavía se considera segura, ha caído en picado.</w:t>
      </w:r>
    </w:p>
    <w:p>
      <w:pPr>
        <w:pStyle w:val="Normal"/>
        <w:jc w:val="both"/>
        <w:rPr/>
      </w:pPr>
      <w:r>
        <w:rPr/>
      </w:r>
    </w:p>
    <w:p>
      <w:pPr>
        <w:pStyle w:val="Normal"/>
        <w:jc w:val="both"/>
        <w:rPr/>
      </w:pPr>
      <w:r>
        <w:rPr/>
        <w:t>“</w:t>
      </w:r>
      <w:r>
        <w:rPr/>
        <w:t>Estamos asistiendo”, dice Hill Gross de la gestora de bonos Pimco, “en sustancia, al desplome del sistema bancario moderno actual, un complejo de préstamo apalancado tan difícil de comprender, que el presidente de la Reserva Federal, Ben Bernanke, precisó de un curso de puesta al día cara a cara con los gestores de los fondos de productos financieros derivados (hedge funds) a mediados de agosto”.</w:t>
      </w:r>
    </w:p>
    <w:p>
      <w:pPr>
        <w:pStyle w:val="Normal"/>
        <w:jc w:val="both"/>
        <w:rPr/>
      </w:pPr>
      <w:r>
        <w:rPr/>
      </w:r>
    </w:p>
    <w:p>
      <w:pPr>
        <w:pStyle w:val="Normal"/>
        <w:jc w:val="both"/>
        <w:rPr/>
      </w:pPr>
      <w:r>
        <w:rPr/>
        <w:t>Si la congelación de los mercados financieros se prolonga mucho, ha de traer consigo una grave reducción del préstamo en general, lo que hará que la inversión empresarial siga el camino del sector de la construcción. Y eso significa una recesión, posiblemente grave.</w:t>
      </w:r>
    </w:p>
    <w:p>
      <w:pPr>
        <w:pStyle w:val="Normal"/>
        <w:jc w:val="both"/>
        <w:rPr/>
      </w:pPr>
      <w:r>
        <w:rPr/>
      </w:r>
    </w:p>
    <w:p>
      <w:pPr>
        <w:pStyle w:val="Normal"/>
        <w:jc w:val="both"/>
        <w:rPr/>
      </w:pPr>
      <w:r>
        <w:rPr/>
        <w:t>Lo que se esconde tras la desaparición de la liquidez es un colapso de la confianza: los jugadores en el mercado no se quieren hacer préstamos, porque no están seguros de recuperarlos.</w:t>
      </w:r>
    </w:p>
    <w:p>
      <w:pPr>
        <w:pStyle w:val="Normal"/>
        <w:jc w:val="both"/>
        <w:rPr/>
      </w:pPr>
      <w:r>
        <w:rPr/>
      </w:r>
    </w:p>
    <w:p>
      <w:pPr>
        <w:pStyle w:val="Normal"/>
        <w:jc w:val="both"/>
        <w:rPr/>
      </w:pPr>
      <w:r>
        <w:rPr/>
        <w:t>En un sentido directo, ese colapso de la confianza lo ha causado el estallido de la burbuja inmobiliaria. El alza de los precios de la vivienda tenía todavía menos sentido que la burbuja del punto-com -no había siquiera una glamorosa tecnología nueva que viniera a justificar la caducidad de las viejas reglas-, pero, de una u otra forma, los mercados financieros aceptaron los precios enloquecidos de la vivienda como la nueva normalidad. Y la burbuja estalló, una muchedumbre de inversiones calificadas como AAA se revelaron basura.</w:t>
      </w:r>
    </w:p>
    <w:p>
      <w:pPr>
        <w:pStyle w:val="Normal"/>
        <w:jc w:val="both"/>
        <w:rPr/>
      </w:pPr>
      <w:r>
        <w:rPr/>
      </w:r>
    </w:p>
    <w:p>
      <w:pPr>
        <w:pStyle w:val="Normal"/>
        <w:jc w:val="both"/>
        <w:rPr/>
      </w:pPr>
      <w:r>
        <w:rPr/>
        <w:t>Así, los títulos de los “superseniors” frente a las hipotecas subprime o de alto riesgo -inversiones que tienen primacía sobre cualquier pago de hipoteca que realicen los prestatarios, y que supuestamente tenían que ser negocio aún cuando una parte considerable de esos prestatarios entrara en morosidad- han perdido una tercera parte de su valor de mercado desde el pasado julio.</w:t>
      </w:r>
    </w:p>
    <w:p>
      <w:pPr>
        <w:pStyle w:val="Normal"/>
        <w:jc w:val="both"/>
        <w:rPr/>
      </w:pPr>
      <w:r>
        <w:rPr/>
      </w:r>
    </w:p>
    <w:p>
      <w:pPr>
        <w:pStyle w:val="Normal"/>
        <w:jc w:val="both"/>
        <w:rPr/>
      </w:pPr>
      <w:r>
        <w:rPr/>
        <w:t>Pero lo que realmente ha socavado la confianza es el hecho de que nadie sepa dónde está enterrado el tóxico financiero. Se suponía que Citigroup no tenía decenas de miles de millones de dólares expuestos al subprime; pues sí que los tenía. El Florida's Local Government Investment Pool, que actúa como banco de las escuelas públicas de distrito, se suponía libre de todo riesgo; no lo estaba (y ahora, las escuelas no tienen dinero para pagar a los profesores).</w:t>
      </w:r>
    </w:p>
    <w:p>
      <w:pPr>
        <w:pStyle w:val="Normal"/>
        <w:jc w:val="both"/>
        <w:rPr/>
      </w:pPr>
      <w:r>
        <w:rPr/>
      </w:r>
    </w:p>
    <w:p>
      <w:pPr>
        <w:pStyle w:val="Normal"/>
        <w:jc w:val="both"/>
        <w:rPr/>
      </w:pPr>
      <w:r>
        <w:rPr/>
        <w:t>¿Cómo fue que las cosas se tornaron tan opacas? La respuesta es: “innovación financiera”. Dos palabras que, desde ya, deberían despertar la alarma de los inversores.</w:t>
      </w:r>
    </w:p>
    <w:p>
      <w:pPr>
        <w:pStyle w:val="Normal"/>
        <w:jc w:val="both"/>
        <w:rPr/>
      </w:pPr>
      <w:r>
        <w:rPr/>
        <w:t>Está bien, para ser justos, algunos tipos de innovación financiera están bien. Yo no quiero regresar a los tiempos en que las cuentas corrientes no pagaban intereses y no podíais sacar dinero en efectivo los fines de semana.</w:t>
      </w:r>
    </w:p>
    <w:p>
      <w:pPr>
        <w:pStyle w:val="Normal"/>
        <w:jc w:val="both"/>
        <w:rPr/>
      </w:pPr>
      <w:r>
        <w:rPr/>
      </w:r>
    </w:p>
    <w:p>
      <w:pPr>
        <w:pStyle w:val="Normal"/>
        <w:jc w:val="both"/>
        <w:rPr/>
      </w:pPr>
      <w:r>
        <w:rPr/>
        <w:t>Pero las innovaciones de los últimos años -la sopa de letras de CDOs y SIVs, RMBS y ABCP- se vendieron con pretensiones falsarias. Se promocionaron como formas de dispersar el riesgo, de hacer más segura la inversión. Lo que, en cambio, hicieron -aparte de proporcionar a sus creadores montones de dinero, que no tuvieron que devolver cuando estalló la burbuja- fue dispersar la confusión, atraer a los inversores para que asumieran riesgos mayores de lo que podían percibir.</w:t>
      </w:r>
    </w:p>
    <w:p>
      <w:pPr>
        <w:pStyle w:val="Normal"/>
        <w:jc w:val="both"/>
        <w:rPr/>
      </w:pPr>
      <w:r>
        <w:rPr/>
      </w:r>
    </w:p>
    <w:p>
      <w:pPr>
        <w:pStyle w:val="Normal"/>
        <w:jc w:val="both"/>
        <w:rPr/>
      </w:pPr>
      <w:r>
        <w:rPr/>
        <w:t>¿Por qué se permitió que pasara? En el fondo, creo que el problema fue ideológico: los decisores políticos, comprometidos con la opinión de que el mercado siempre lo hace bien, pasando simplemente por alto las señales de alarma. Sabemos, en particular, que Alan Greenspan se pasó por el forro las alertas de Edward Gramlich, un miembro de la Reserva Federal, sobre una potencial crisis de las subprime.</w:t>
      </w:r>
    </w:p>
    <w:p>
      <w:pPr>
        <w:pStyle w:val="Normal"/>
        <w:jc w:val="both"/>
        <w:rPr/>
      </w:pPr>
      <w:r>
        <w:rPr/>
      </w:r>
    </w:p>
    <w:p>
      <w:pPr>
        <w:pStyle w:val="Normal"/>
        <w:jc w:val="both"/>
        <w:rPr/>
      </w:pPr>
      <w:r>
        <w:rPr/>
        <w:t>Y a la ortodoxia del libre mercado le cuesta morir. Hace sólo unas pocas semanas, Henry Paulson, el Secretario del Tesoro, admitía a la revista Fortune que la innovación financiera pasó por encima de la regulación, para añadir a continuación: “no creo que tuviéramos que haber seguido otra vía”. ¿Es ésta su última palabra, señor Secretario?</w:t>
      </w:r>
    </w:p>
    <w:p>
      <w:pPr>
        <w:pStyle w:val="Normal"/>
        <w:jc w:val="both"/>
        <w:rPr/>
      </w:pPr>
      <w:r>
        <w:rPr/>
      </w:r>
    </w:p>
    <w:p>
      <w:pPr>
        <w:pStyle w:val="Normal"/>
        <w:jc w:val="both"/>
        <w:rPr/>
      </w:pPr>
      <w:r>
        <w:rPr/>
        <w:t>Ahora, la propuesta de Paulson para ayudar a los prestatarios a renegociar los pagos de sus hipotecas y evitar el desahucio suena bien, en principio, (aunque habrá que esperar a oír los detalles). Pero, siendo realistas, no será sino un pequeño parche en el problema de las subprime.</w:t>
      </w:r>
    </w:p>
    <w:p>
      <w:pPr>
        <w:pStyle w:val="Normal"/>
        <w:jc w:val="both"/>
        <w:rPr/>
      </w:pPr>
      <w:r>
        <w:rPr/>
      </w:r>
    </w:p>
    <w:p>
      <w:pPr>
        <w:pStyle w:val="Normal"/>
        <w:jc w:val="both"/>
        <w:rPr/>
      </w:pPr>
      <w:r>
        <w:rPr/>
        <w:t>El fondo del asunto es que quienes toman las decisiones políticas dejaron a la industria financiera innovar libremente, y lo que ésta hizo fue innovarse a sí misma, dejándonos al resto metidos en un lío tan grave como enorme”.</w:t>
      </w:r>
    </w:p>
    <w:p>
      <w:pPr>
        <w:pStyle w:val="Normal"/>
        <w:jc w:val="both"/>
        <w:rPr/>
      </w:pPr>
      <w:r>
        <w:rPr/>
      </w:r>
    </w:p>
    <w:p>
      <w:pPr>
        <w:pStyle w:val="Normal"/>
        <w:jc w:val="both"/>
        <w:rPr/>
      </w:pPr>
      <w:r>
        <w:rPr/>
        <w:t>(Paul Krugman es uno de los economistas más reconocidos académicamente del mundo, y uno de los más célebres gracias a su intensa actividad publicística y divulgativa desde las páginas del New York Times. Colaboró en su día con el grupo de asesores de economía del Presidente Clinton, pero la dinámica de la vida económica, social y política de los EEUU en el último lustro le ha llevado a diagnósticos tan drásticos como lúcidos del mundo contemporáneo)</w:t>
      </w:r>
    </w:p>
    <w:p>
      <w:pPr>
        <w:pStyle w:val="Normal"/>
        <w:jc w:val="both"/>
        <w:rPr/>
      </w:pPr>
      <w:r>
        <w:rPr/>
      </w:r>
    </w:p>
    <w:p>
      <w:pPr>
        <w:pStyle w:val="Normal"/>
        <w:jc w:val="both"/>
        <w:rPr/>
      </w:pPr>
      <w:r>
        <w:rPr/>
        <w:t xml:space="preserve">- </w:t>
      </w:r>
      <w:r>
        <w:rPr>
          <w:u w:val="single"/>
        </w:rPr>
        <w:t>El Foro Económico Mundial alerta sobre el peligro de una próxima recesión en EEUU</w:t>
      </w:r>
      <w:r>
        <w:rPr/>
        <w:t xml:space="preserve"> (CincoDías.com - 9/1/08)</w:t>
      </w:r>
    </w:p>
    <w:p>
      <w:pPr>
        <w:pStyle w:val="Normal"/>
        <w:jc w:val="both"/>
        <w:rPr/>
      </w:pPr>
      <w:r>
        <w:rPr/>
      </w:r>
    </w:p>
    <w:p>
      <w:pPr>
        <w:pStyle w:val="Normal"/>
        <w:jc w:val="both"/>
        <w:rPr/>
      </w:pPr>
      <w:r>
        <w:rPr/>
        <w:t>“</w:t>
      </w:r>
      <w:r>
        <w:rPr/>
        <w:t xml:space="preserve">Un informe sobre riesgos globales presentado hoy en Londres por el Foro Económico Mundial de Davos advierte del peligro de una próxima recesión en EEUU, a la vez que aboga por aunar esfuerzos para reducir la vulnerabilidad de los países a eventuales crisis internacionales o desastres naturales. </w:t>
      </w:r>
    </w:p>
    <w:p>
      <w:pPr>
        <w:pStyle w:val="Normal"/>
        <w:jc w:val="both"/>
        <w:rPr/>
      </w:pPr>
      <w:r>
        <w:rPr/>
        <w:t xml:space="preserve"> </w:t>
      </w:r>
    </w:p>
    <w:p>
      <w:pPr>
        <w:pStyle w:val="Normal"/>
        <w:jc w:val="both"/>
        <w:rPr/>
      </w:pPr>
      <w:r>
        <w:rPr/>
        <w:t xml:space="preserve">El riesgo que afronta el sistema financiero mundial es el más inmediato y el más grave desde el punto de vista de su costo económico, señala el documento, titulado “Riesgos Globales 2008”, que no descarta la posibilidad de una recesión en Estados Unidos en los doce próximos meses. </w:t>
      </w:r>
      <w:r>
        <w:rPr>
          <w:lang w:val="en-GB"/>
        </w:rPr>
        <w:t xml:space="preserve">En el estudio han colaborado: Citigrup, Marsh &amp; McLennan Companies, Swiss Re, The Wharton School Risk Center y Zurich Financial Services. </w:t>
      </w:r>
      <w:r>
        <w:rPr/>
        <w:t>Su informe servirá de tema de discusión en la reunión que celebrará este mes en Davos (Suiza) el Foro Económico Mundial (WEF, en sus siglas en inglés).</w:t>
      </w:r>
    </w:p>
    <w:p>
      <w:pPr>
        <w:pStyle w:val="Normal"/>
        <w:jc w:val="both"/>
        <w:rPr/>
      </w:pPr>
      <w:r>
        <w:rPr/>
      </w:r>
    </w:p>
    <w:p>
      <w:pPr>
        <w:pStyle w:val="Normal"/>
        <w:jc w:val="both"/>
        <w:rPr/>
      </w:pPr>
      <w:r>
        <w:rPr/>
        <w:t>Existe división de opiniones entre los economistas sobre si el crecimiento de la demanda interna de las economías asiáticas puede hacer de motor a escala global, reemplazando así en ese papel no sólo a Estados Unidos, sino también a Europa.</w:t>
      </w:r>
    </w:p>
    <w:p>
      <w:pPr>
        <w:pStyle w:val="Normal"/>
        <w:jc w:val="both"/>
        <w:rPr/>
      </w:pPr>
      <w:r>
        <w:rPr/>
      </w:r>
    </w:p>
    <w:p>
      <w:pPr>
        <w:pStyle w:val="Normal"/>
        <w:jc w:val="both"/>
        <w:rPr/>
      </w:pPr>
      <w:r>
        <w:rPr/>
        <w:t>Por lo que se refiere a los países europeos, el informe apunta que en Gran Bretaña el destacado papel de su sector financiero le hace particularmente vulnerable a todo tipo de turbulencias, mientras que los grandes déficit por cuenta corriente de algunas economías de la Europa central y del Este pueden ser cada vez más difíciles de sostener en 2008.</w:t>
      </w:r>
    </w:p>
    <w:p>
      <w:pPr>
        <w:pStyle w:val="Normal"/>
        <w:jc w:val="both"/>
        <w:rPr/>
      </w:pPr>
      <w:r>
        <w:rPr/>
      </w:r>
    </w:p>
    <w:p>
      <w:pPr>
        <w:pStyle w:val="Normal"/>
        <w:jc w:val="both"/>
        <w:rPr/>
      </w:pPr>
      <w:r>
        <w:rPr/>
        <w:t>El crecimiento, basado en el sector exportador, de otras economías europeas puede resentirse igualmente, señala el informe, según el cual a un plazo más largo, el dólar puede verse sometido a presiones crecientes en su papel de reserva mundial.</w:t>
      </w:r>
    </w:p>
    <w:p>
      <w:pPr>
        <w:pStyle w:val="Normal"/>
        <w:jc w:val="both"/>
        <w:rPr/>
      </w:pPr>
      <w:r>
        <w:rPr/>
      </w:r>
    </w:p>
    <w:p>
      <w:pPr>
        <w:pStyle w:val="Normal"/>
        <w:jc w:val="both"/>
        <w:rPr/>
      </w:pPr>
      <w:r>
        <w:rPr/>
        <w:t>El Foro hace hincapié, por otro lado, en el hecho de que mientras que la atomización del riesgo en los mercados financieros con la explosión de los productos derivados y estructurados ha permitido una mayor participación en la economía del riesgo y ha mejorado la diversificación financiera, puede haber tenido como consecuencia negativa una infravaloración sistémica del mismo.</w:t>
      </w:r>
    </w:p>
    <w:p>
      <w:pPr>
        <w:pStyle w:val="Normal"/>
        <w:jc w:val="both"/>
        <w:rPr/>
      </w:pPr>
      <w:r>
        <w:rPr/>
      </w:r>
    </w:p>
    <w:p>
      <w:pPr>
        <w:pStyle w:val="Normal"/>
        <w:jc w:val="both"/>
        <w:rPr/>
      </w:pPr>
      <w:r>
        <w:rPr/>
        <w:t>La paradoja que se ha producido es que mientras que se ha conseguido aumentar la eficiencia del sistema financiero en tiempos normales, ése se ha vuelto, por el contrario, más vulnerable en época de turbulencias a la vez que ha crecido el impacto de la inestabilidad financiera en la economía real.</w:t>
      </w:r>
    </w:p>
    <w:p>
      <w:pPr>
        <w:pStyle w:val="Normal"/>
        <w:jc w:val="both"/>
        <w:rPr/>
      </w:pPr>
      <w:r>
        <w:rPr/>
      </w:r>
    </w:p>
    <w:p>
      <w:pPr>
        <w:pStyle w:val="Normal"/>
        <w:jc w:val="both"/>
        <w:rPr/>
      </w:pPr>
      <w:r>
        <w:rPr/>
        <w:t>La Fed agitó ayer el fantasma del estancamiento</w:t>
      </w:r>
    </w:p>
    <w:p>
      <w:pPr>
        <w:pStyle w:val="Normal"/>
        <w:jc w:val="both"/>
        <w:rPr/>
      </w:pPr>
      <w:r>
        <w:rPr/>
      </w:r>
    </w:p>
    <w:p>
      <w:pPr>
        <w:pStyle w:val="Normal"/>
        <w:jc w:val="both"/>
        <w:rPr/>
      </w:pPr>
      <w:r>
        <w:rPr/>
        <w:t>Ayer el gobernador de la Reserva Federal de Filadelfia y miembro alterno del consejo de política abierta de la Reserva Federal (Fed), Charles Plosser, reiteraba sus previsiones de que el crecimiento económico de EEUU se resentirá en los primeros meses de 2008, mientras que aumentarán los riesgos relacionados con las presiones inflacionistas.</w:t>
      </w:r>
    </w:p>
    <w:p>
      <w:pPr>
        <w:pStyle w:val="Normal"/>
        <w:jc w:val="both"/>
        <w:rPr/>
      </w:pPr>
      <w:r>
        <w:rPr/>
      </w:r>
    </w:p>
    <w:p>
      <w:pPr>
        <w:pStyle w:val="Normal"/>
        <w:jc w:val="both"/>
        <w:rPr/>
      </w:pPr>
      <w:r>
        <w:rPr/>
        <w:t>“</w:t>
      </w:r>
      <w:r>
        <w:rPr/>
        <w:t>Existen riesgos bajistas en términos de un posible debilitamiento aún más acusado del crecimiento económico. Una expectativa sustancialmente más débil de lo previsto, particularmente si esa debilidad pronosticada se prolonga durante más tiempo del anticipado, lo que podría requerir mayores ajustes en la política monetaria”, dijo Plosser”.</w:t>
      </w:r>
    </w:p>
    <w:p>
      <w:pPr>
        <w:pStyle w:val="Normal"/>
        <w:jc w:val="both"/>
        <w:rPr/>
      </w:pPr>
      <w:r>
        <w:rPr/>
      </w:r>
    </w:p>
    <w:p>
      <w:pPr>
        <w:pStyle w:val="Normal"/>
        <w:jc w:val="both"/>
        <w:rPr/>
      </w:pPr>
      <w:r>
        <w:rPr/>
        <w:t xml:space="preserve">- </w:t>
      </w:r>
      <w:r>
        <w:rPr>
          <w:u w:val="single"/>
        </w:rPr>
        <w:t>La recesión en EEUU es ya una realidad, según Merrill Lynch</w:t>
      </w:r>
      <w:r>
        <w:rPr/>
        <w:t xml:space="preserve"> (ABC - 9/1/08)</w:t>
      </w:r>
    </w:p>
    <w:p>
      <w:pPr>
        <w:pStyle w:val="Normal"/>
        <w:jc w:val="both"/>
        <w:rPr/>
      </w:pPr>
      <w:r>
        <w:rPr/>
      </w:r>
    </w:p>
    <w:p>
      <w:pPr>
        <w:pStyle w:val="Normal"/>
        <w:jc w:val="both"/>
        <w:rPr/>
      </w:pPr>
      <w:r>
        <w:rPr/>
        <w:t>“</w:t>
      </w:r>
      <w:r>
        <w:rPr/>
        <w:t>El banco de inversión estadounidense Merrill Lynch afirma que la recesión de la economía de Estados Unidos ya no es más un pronóstico, sino una realidad, especialmente tras los datos del último informe de empleo del país publicado el pasado viernes.</w:t>
      </w:r>
    </w:p>
    <w:p>
      <w:pPr>
        <w:pStyle w:val="Normal"/>
        <w:jc w:val="both"/>
        <w:rPr/>
      </w:pPr>
      <w:r>
        <w:rPr/>
      </w:r>
    </w:p>
    <w:p>
      <w:pPr>
        <w:pStyle w:val="Normal"/>
        <w:jc w:val="both"/>
        <w:rPr/>
      </w:pPr>
      <w:r>
        <w:rPr/>
        <w:t>En concreto, un documento elaborado por el departamento de análisis económico de la entidad indica que “el informe de empleo del pasado viernes sugiere firmemente que la recesión ha llegado”, aunque señala que como es tradicional será el Bureau Nacional de Investigación Económica (NBER por sus siglas en inglés) el encargado de oficializar esta circunstancia, “aunque podría llevar casi dos años antes de que nos informen de ello”.</w:t>
      </w:r>
    </w:p>
    <w:p>
      <w:pPr>
        <w:pStyle w:val="Normal"/>
        <w:jc w:val="both"/>
        <w:rPr/>
      </w:pPr>
      <w:r>
        <w:rPr/>
      </w:r>
    </w:p>
    <w:p>
      <w:pPr>
        <w:pStyle w:val="Normal"/>
        <w:jc w:val="both"/>
        <w:rPr/>
      </w:pPr>
      <w:r>
        <w:rPr/>
        <w:t>De este modo, el documento elaborado por Merrill Lynch apunta que el NBER tiene en cuenta fundamentalmente el análisis de cuatro factores a la hora de determinar si la economía ha entrado en recesión: empleo, ingresos personales, producción industrial y ventas reales en los sectores manufacturero y minorista.</w:t>
      </w:r>
    </w:p>
    <w:p>
      <w:pPr>
        <w:pStyle w:val="Normal"/>
        <w:jc w:val="both"/>
        <w:rPr/>
      </w:pPr>
      <w:r>
        <w:rPr/>
        <w:t>En opinión del departamento de análisis del banco de inversión, “si tras los datos de empleo del pasado viernes ponemos juntas estas cuatro piezas del puzzle que NBER analiza para juzgar si se produce un punto de inflexión, todas parecen haber tocado techo entre noviembre y diciembre, lo que sugiere con firmeza que de hecho nos encontramos en el primer mes de recesión”.</w:t>
      </w:r>
    </w:p>
    <w:p>
      <w:pPr>
        <w:pStyle w:val="Normal"/>
        <w:jc w:val="both"/>
        <w:rPr/>
      </w:pPr>
      <w:r>
        <w:rPr/>
      </w:r>
    </w:p>
    <w:p>
      <w:pPr>
        <w:pStyle w:val="Normal"/>
        <w:jc w:val="both"/>
        <w:rPr/>
      </w:pPr>
      <w:r>
        <w:rPr/>
        <w:t>En este contexto, los analistas de Merrill Lynch subrayan que esta posibilidad ya “no puede ser considerada un pronóstico de ahora en adelante, sino que se trata de una realidad”, informa Ep.</w:t>
      </w:r>
    </w:p>
    <w:p>
      <w:pPr>
        <w:pStyle w:val="Normal"/>
        <w:jc w:val="both"/>
        <w:rPr/>
      </w:pPr>
      <w:r>
        <w:rPr/>
      </w:r>
    </w:p>
    <w:p>
      <w:pPr>
        <w:pStyle w:val="Normal"/>
        <w:jc w:val="both"/>
        <w:rPr/>
      </w:pPr>
      <w:r>
        <w:rPr/>
        <w:t>Por su parte, la ministra de Economía francesa, Christine Lagarde, en una entrevista concedida al “International Herald Tribune”, presionó al Banco Central Europeo para que dé prioridad al crecimiento económico en detrimento del control de la inflación. La ministra volvió a reiterar la corriente crítica que desde París se ha venido dirigiendo contra la política monetaria del BCE, poniendo en entredicho la independencia de la institución presidida por Jean Claude Trichet a la hora de cumplir su mandato primordial de mantener la estabilidad de precios en la eurozona.</w:t>
      </w:r>
    </w:p>
    <w:p>
      <w:pPr>
        <w:pStyle w:val="Normal"/>
        <w:jc w:val="both"/>
        <w:rPr/>
      </w:pPr>
      <w:r>
        <w:rPr/>
      </w:r>
    </w:p>
    <w:p>
      <w:pPr>
        <w:pStyle w:val="Normal"/>
        <w:jc w:val="both"/>
        <w:rPr/>
      </w:pPr>
      <w:r>
        <w:rPr/>
        <w:t>“</w:t>
      </w:r>
      <w:r>
        <w:rPr/>
        <w:t>Si tenemos que elegir entre un alto nivel de inflación y un alto crecimiento, o un nivel estable de precios con un menor crecimiento, yo ciertamente prefiero una inflación temporalmente más elevada y un crecimiento más alto”, afirmó Lagarde, quien mostró su confianza en que esta postura sea compartida por otros socios europeos y que se lo hagan saber al BCE”.</w:t>
      </w:r>
    </w:p>
    <w:p>
      <w:pPr>
        <w:pStyle w:val="Normal"/>
        <w:jc w:val="both"/>
        <w:rPr/>
      </w:pPr>
      <w:r>
        <w:rPr/>
      </w:r>
    </w:p>
    <w:p>
      <w:pPr>
        <w:pStyle w:val="Normal"/>
        <w:jc w:val="both"/>
        <w:rPr/>
      </w:pPr>
      <w:r>
        <w:rPr/>
        <w:t xml:space="preserve">- </w:t>
      </w:r>
      <w:r>
        <w:rPr>
          <w:u w:val="single"/>
        </w:rPr>
        <w:t>ONU advierte sobre recesión</w:t>
      </w:r>
      <w:r>
        <w:rPr/>
        <w:t xml:space="preserve"> (BBCMundo.com - 10/1/08)</w:t>
      </w:r>
    </w:p>
    <w:p>
      <w:pPr>
        <w:pStyle w:val="Normal"/>
        <w:jc w:val="both"/>
        <w:rPr/>
      </w:pPr>
      <w:r>
        <w:rPr/>
        <w:t xml:space="preserve">(Por Andrew Walter) </w:t>
      </w:r>
    </w:p>
    <w:p>
      <w:pPr>
        <w:pStyle w:val="Normal"/>
        <w:jc w:val="both"/>
        <w:rPr/>
      </w:pPr>
      <w:r>
        <w:rPr/>
        <w:t xml:space="preserve">  </w:t>
      </w:r>
    </w:p>
    <w:p>
      <w:pPr>
        <w:pStyle w:val="Normal"/>
        <w:jc w:val="both"/>
        <w:rPr/>
      </w:pPr>
      <w:r>
        <w:rPr/>
        <w:t>“</w:t>
      </w:r>
      <w:r>
        <w:rPr/>
        <w:t xml:space="preserve">La Organización de las Naciones Unidas (ONU) advirtió que existe un riesgo elevado de caer en una recesión económica global. El nuevo pronóstico anual de los economistas de la ONU predice una desaceleración moderada del crecimiento global este año, pero señala que existe un peligro creciente de caer en una etapa aún más abrupta. </w:t>
      </w:r>
    </w:p>
    <w:p>
      <w:pPr>
        <w:pStyle w:val="Normal"/>
        <w:jc w:val="both"/>
        <w:rPr/>
      </w:pPr>
      <w:r>
        <w:rPr/>
        <w:t xml:space="preserve">La incertidumbre principal sería Estados Unidos, donde recientemente se han dado a conocer indicadores económicos negativos, como baja producción manufacturera y menor generación de empleo. Estos resultados fueron publicados después de que los técnicos de la ONU prepararan sus pronósticos para el año. </w:t>
      </w:r>
    </w:p>
    <w:p>
      <w:pPr>
        <w:pStyle w:val="Normal"/>
        <w:jc w:val="both"/>
        <w:rPr/>
      </w:pPr>
      <w:r>
        <w:rPr/>
      </w:r>
    </w:p>
    <w:p>
      <w:pPr>
        <w:pStyle w:val="Normal"/>
        <w:jc w:val="both"/>
        <w:rPr/>
      </w:pPr>
      <w:r>
        <w:rPr/>
        <w:t xml:space="preserve">Riesgos </w:t>
      </w:r>
    </w:p>
    <w:p>
      <w:pPr>
        <w:pStyle w:val="Normal"/>
        <w:jc w:val="both"/>
        <w:rPr/>
      </w:pPr>
      <w:r>
        <w:rPr/>
      </w:r>
    </w:p>
    <w:p>
      <w:pPr>
        <w:pStyle w:val="Normal"/>
        <w:jc w:val="both"/>
        <w:rPr/>
      </w:pPr>
      <w:r>
        <w:rPr/>
        <w:t xml:space="preserve">Aunque el estudio indica que se espera una desaceleración moderada del crecimiento global, los especialistas creen que hay un riesgo de que la situación empeore; incluso en un escenario donde la economía mundial casi llegue a un nivel de parálisis. De acuerdo a los economistas, la principal incertidumbre se centra sobre Estados Unidos. </w:t>
      </w:r>
    </w:p>
    <w:p>
      <w:pPr>
        <w:pStyle w:val="Normal"/>
        <w:jc w:val="both"/>
        <w:rPr/>
      </w:pPr>
      <w:r>
        <w:rPr/>
      </w:r>
    </w:p>
    <w:p>
      <w:pPr>
        <w:pStyle w:val="Normal"/>
        <w:jc w:val="both"/>
        <w:rPr/>
      </w:pPr>
      <w:r>
        <w:rPr/>
        <w:t xml:space="preserve">El informe de la ONU establece que una mayor desaceleración en este país podría golpear duramente a muchas naciones en vías de desarrollo. Esto reduciría las actividades comerciales a nivel mundial - lo que a su vez socavaría las exportaciones de muchos países- y también pondría fin a los altos precios de materias primas y alimentos, que han ayudado a muchas economías en desarrollo. </w:t>
      </w:r>
    </w:p>
    <w:p>
      <w:pPr>
        <w:pStyle w:val="Normal"/>
        <w:jc w:val="both"/>
        <w:rPr/>
      </w:pPr>
      <w:r>
        <w:rPr/>
      </w:r>
    </w:p>
    <w:p>
      <w:pPr>
        <w:pStyle w:val="Normal"/>
        <w:jc w:val="both"/>
        <w:rPr/>
      </w:pPr>
      <w:r>
        <w:rPr/>
        <w:t xml:space="preserve">Según el informe, los desbalances económicos a nivel global también son una fuente posible de dificultades: destacándose, notablemente, el amplio déficit comercial de Estados Unidos y los correspondientes superávits de China, Japón y los principales exportadores de petróleo. La ONU indica que este último grupo de países debería tratar de estimular sus economías para contrarrestar las debilidades de EEUU. </w:t>
      </w:r>
    </w:p>
    <w:p>
      <w:pPr>
        <w:pStyle w:val="Normal"/>
        <w:jc w:val="both"/>
        <w:rPr/>
      </w:pPr>
      <w:r>
        <w:rPr/>
      </w:r>
    </w:p>
    <w:p>
      <w:pPr>
        <w:pStyle w:val="Normal"/>
        <w:jc w:val="both"/>
        <w:rPr/>
      </w:pPr>
      <w:r>
        <w:rPr/>
        <w:t>Los riesgos de un mayor deterioro en el mercado estadounidense han sido destacados en los últimos días por técnicos de varios bancos internacionales -como Goldman Sachs y Merril Lynch-, quienes coinciden en la expectativa de recesión este año para la mayor economía del planeta”.</w:t>
      </w:r>
    </w:p>
    <w:p>
      <w:pPr>
        <w:pStyle w:val="Normal"/>
        <w:jc w:val="both"/>
        <w:rPr/>
      </w:pPr>
      <w:r>
        <w:rPr/>
      </w:r>
    </w:p>
    <w:p>
      <w:pPr>
        <w:pStyle w:val="Normal"/>
        <w:jc w:val="both"/>
        <w:rPr/>
      </w:pPr>
      <w:r>
        <w:rPr/>
        <w:t xml:space="preserve">- </w:t>
      </w:r>
      <w:r>
        <w:rPr>
          <w:u w:val="single"/>
        </w:rPr>
        <w:t>La idea de una inevitable recesión en EEUU toma cuerpo entre los expertos internacionales</w:t>
      </w:r>
      <w:r>
        <w:rPr/>
        <w:t xml:space="preserve"> (ABC - 10/1/08)</w:t>
      </w:r>
    </w:p>
    <w:p>
      <w:pPr>
        <w:pStyle w:val="Normal"/>
        <w:jc w:val="both"/>
        <w:rPr/>
      </w:pPr>
      <w:r>
        <w:rPr/>
        <w:t xml:space="preserve"> </w:t>
      </w:r>
    </w:p>
    <w:p>
      <w:pPr>
        <w:pStyle w:val="Normal"/>
        <w:jc w:val="both"/>
        <w:rPr/>
      </w:pPr>
      <w:r>
        <w:rPr/>
        <w:t>“</w:t>
      </w:r>
      <w:r>
        <w:rPr/>
        <w:t>Cada día es mayor el número de voces acreditadas de la economía mundial que advierten del peligro de una recesión inminente en Estados Unidos. Ayer fueron el Foro Económico Mundial de Davos y el banco americano Goldman Sachs, quienes en sendos informes pronosticaron la recesión en la todavía principal economía del mundo. También el Banco Mundial y la ONU auguraron una fuerte desaceleración del crecimiento estadounidense, y no descartaron la caída de la actividad.</w:t>
      </w:r>
    </w:p>
    <w:p>
      <w:pPr>
        <w:pStyle w:val="Normal"/>
        <w:jc w:val="both"/>
        <w:rPr/>
      </w:pPr>
      <w:r>
        <w:rPr/>
      </w:r>
    </w:p>
    <w:p>
      <w:pPr>
        <w:pStyle w:val="Normal"/>
        <w:jc w:val="both"/>
        <w:rPr/>
      </w:pPr>
      <w:r>
        <w:rPr/>
        <w:t>El Foro Económico Mundial advierte, en un estudio hecho público ayer en Londres, del riesgo de que la economía estadounidense entre en recesión en los próximos doce meses y pronostica a más largo plazo que las presiones sobre el dólar pueden presagiar el final de un periodo de hegemonía económica a nivel mundial.</w:t>
      </w:r>
    </w:p>
    <w:p>
      <w:pPr>
        <w:pStyle w:val="Normal"/>
        <w:jc w:val="both"/>
        <w:rPr/>
      </w:pPr>
      <w:r>
        <w:rPr/>
      </w:r>
    </w:p>
    <w:p>
      <w:pPr>
        <w:pStyle w:val="Normal"/>
        <w:jc w:val="both"/>
        <w:rPr/>
      </w:pPr>
      <w:r>
        <w:rPr/>
        <w:t>El estudio, titulado “Riesgos globales 2008” y en el que han colaborado Citigroup, Marsh &amp; McLennan, Swiss Re, Wharton School Risk Center y Zurich Financial Services, hace hincapié en que las condiciones financieras de la última década han permitido un excepcional periodo de crecimiento económico y estabilidad, aunque la crisis de liquidez de 2007 genera una gran incertidumbre para este año 2008.</w:t>
      </w:r>
    </w:p>
    <w:p>
      <w:pPr>
        <w:pStyle w:val="Normal"/>
        <w:jc w:val="both"/>
        <w:rPr/>
      </w:pPr>
      <w:r>
        <w:rPr/>
      </w:r>
    </w:p>
    <w:p>
      <w:pPr>
        <w:pStyle w:val="Normal"/>
        <w:jc w:val="both"/>
        <w:rPr/>
      </w:pPr>
      <w:r>
        <w:rPr/>
        <w:t>“</w:t>
      </w:r>
      <w:r>
        <w:rPr/>
        <w:t>Una recesión en Estados Unidos no puede ser excluida en este año”, señala el informe. Asimismo, el documento muestra que los economistas consultados se encuentran divididos acerca de si la demanda interior de los mercados asiáticos podría tomar el relevo como motor de la economía global.</w:t>
      </w:r>
    </w:p>
    <w:p>
      <w:pPr>
        <w:pStyle w:val="Normal"/>
        <w:jc w:val="both"/>
        <w:rPr/>
      </w:pPr>
      <w:r>
        <w:rPr/>
      </w:r>
    </w:p>
    <w:p>
      <w:pPr>
        <w:pStyle w:val="Normal"/>
        <w:jc w:val="both"/>
        <w:rPr/>
      </w:pPr>
      <w:r>
        <w:rPr/>
        <w:t>Además, a más largo plazo, el Foro de Davos advierte de que se incrementarán las presiones sobre el dólar en su papel de divisa de reserva global, lo que dañará la posición geopolítica de EEUU, presagiando el final de su hegemonía económica mundial.</w:t>
      </w:r>
    </w:p>
    <w:p>
      <w:pPr>
        <w:pStyle w:val="Normal"/>
        <w:jc w:val="both"/>
        <w:rPr/>
      </w:pPr>
      <w:r>
        <w:rPr/>
      </w:r>
    </w:p>
    <w:p>
      <w:pPr>
        <w:pStyle w:val="Normal"/>
        <w:jc w:val="both"/>
        <w:rPr/>
      </w:pPr>
      <w:r>
        <w:rPr/>
        <w:t>También se refiere el citado informe al impacto de la incertidumbre económica sobre las economías europeas, y asegura que puede ser enormemente divergente dependiendo del país de que se trate. En este sentido, el documento advierte de que la resistencia de algunas de las grandes economías del Viejo Continente con un elevado nivel de exportaciones puede verse en problemas si las tensiones en los mercados financieros se extienden al resto de la economía.</w:t>
      </w:r>
    </w:p>
    <w:p>
      <w:pPr>
        <w:pStyle w:val="Normal"/>
        <w:jc w:val="both"/>
        <w:rPr/>
      </w:pPr>
      <w:r>
        <w:rPr/>
      </w:r>
    </w:p>
    <w:p>
      <w:pPr>
        <w:pStyle w:val="Normal"/>
        <w:jc w:val="both"/>
        <w:rPr/>
      </w:pPr>
      <w:r>
        <w:rPr/>
        <w:t>Sobre la fuerte subida de los precios alimenticios, entre cuyas causas cita el crecimiento demográfico, los cambios de estilos de vida y la utilización del cereal para la producción de biocombustibles, prevé que los problemas se agudizarán en la próxima década y augura que serán las comunidades más vulnerables las que sufrirán las consecuencias más graves.</w:t>
      </w:r>
    </w:p>
    <w:p>
      <w:pPr>
        <w:pStyle w:val="Normal"/>
        <w:jc w:val="both"/>
        <w:rPr/>
      </w:pPr>
      <w:r>
        <w:rPr/>
      </w:r>
    </w:p>
    <w:p>
      <w:pPr>
        <w:pStyle w:val="Normal"/>
        <w:jc w:val="both"/>
        <w:rPr/>
      </w:pPr>
      <w:r>
        <w:rPr/>
        <w:t>Los tipos de interés, al 2,5%</w:t>
      </w:r>
    </w:p>
    <w:p>
      <w:pPr>
        <w:pStyle w:val="Normal"/>
        <w:jc w:val="both"/>
        <w:rPr/>
      </w:pPr>
      <w:r>
        <w:rPr/>
      </w:r>
    </w:p>
    <w:p>
      <w:pPr>
        <w:pStyle w:val="Normal"/>
        <w:jc w:val="both"/>
        <w:rPr/>
      </w:pPr>
      <w:r>
        <w:rPr/>
        <w:t>Más pesimista incluso es el banco de inversión estadounidense Goldman Sachs, que afirmó ayer que los últimos datos macroeconómicos, especialmente los de empleo, sugieren que la economía de Estados Unidos se encuentra ya en recesión o entrará en ella de forma inminente.</w:t>
      </w:r>
    </w:p>
    <w:p>
      <w:pPr>
        <w:pStyle w:val="Normal"/>
        <w:jc w:val="both"/>
        <w:rPr/>
      </w:pPr>
      <w:r>
        <w:rPr/>
      </w:r>
    </w:p>
    <w:p>
      <w:pPr>
        <w:pStyle w:val="Normal"/>
        <w:jc w:val="both"/>
        <w:rPr/>
      </w:pPr>
      <w:r>
        <w:rPr/>
        <w:t>El último informe de coyuntura de la entidad pronostica que la actividad en este país sufrirá una modesta contracción hasta finales de 2008 para recuperarse de manera gradual en 2009. En concreto, las estimaciones de la firma de Wall Street indican que el crecimiento del PIB de Estados Unidos en 2008 se situará en el 0,8%, mientras que pronostica que la tasa de paro, ahora en el 5%, llegará a alcanzar el 6,25%.</w:t>
      </w:r>
    </w:p>
    <w:p>
      <w:pPr>
        <w:pStyle w:val="Normal"/>
        <w:jc w:val="both"/>
        <w:rPr/>
      </w:pPr>
      <w:r>
        <w:rPr/>
      </w:r>
    </w:p>
    <w:p>
      <w:pPr>
        <w:pStyle w:val="Normal"/>
        <w:jc w:val="both"/>
        <w:rPr/>
      </w:pPr>
      <w:r>
        <w:rPr/>
        <w:t>En cuanto a la política monetaria de EEUU, Goldman Sachs anticipa que la Reserva Federal (Fed) acometerá sucesivos recortes de los tipos a lo largo del presente ejercicio para aliviar las tensiones crediticias y estimular el crecimiento de la economía. En concreto, el informe apuesta por una drástica reducción de medio punto porcentual de los tipos de interés en la próxima reunión del Comité de Política Abierta del 29 y 30 de enero, para sucesivamente llegar hasta una tasa del 2,50% al finalizar el ejercicio.</w:t>
      </w:r>
    </w:p>
    <w:p>
      <w:pPr>
        <w:pStyle w:val="Normal"/>
        <w:jc w:val="both"/>
        <w:rPr/>
      </w:pPr>
      <w:r>
        <w:rPr/>
      </w:r>
    </w:p>
    <w:p>
      <w:pPr>
        <w:pStyle w:val="Normal"/>
        <w:jc w:val="both"/>
        <w:rPr/>
      </w:pPr>
      <w:r>
        <w:rPr/>
        <w:t>Aunque sin ser tan rotunda, la ONU también alertó ayer de un “claro peligro” de que la economía mundial sufra un estancamiento que rebajaría a menos de la mitad el crecimiento previsto, un 3,4% para este año. Ese escenario estaría basado en un agravamiento de la crisis inmobiliaria en Estados Unidos y en una acelerada caída del dólar. Si se confirmase este escenario, la economía mundial apenas crecería un 1,6% en 2008.</w:t>
      </w:r>
    </w:p>
    <w:p>
      <w:pPr>
        <w:pStyle w:val="Normal"/>
        <w:jc w:val="both"/>
        <w:rPr/>
      </w:pPr>
      <w:r>
        <w:rPr/>
      </w:r>
    </w:p>
    <w:p>
      <w:pPr>
        <w:pStyle w:val="Normal"/>
        <w:jc w:val="both"/>
        <w:rPr/>
      </w:pPr>
      <w:r>
        <w:rPr/>
        <w:t>En todo caso, los expertos económicos de la ONU consideran que el impacto de la crisis de los créditos hipotecarios de alto riesgo (“subprime”) en EEUU todavía no puede evaluarse de manera integral. Estos expertos estiman que una caída del 15% en los precios del sector inmobiliario afectaría la demanda y supondría un 2% menos de crecimiento para EEUU, lo que lo llevaría a un virtual estancamiento en 2008. Pero también existe el peligro, reconocen, de que la dimensión que ha adquirido esa crisis provoque una recesión de la mayor economía mundial, lo que afectaría al comercio mundial y sería un “duro golpe” para muchos países pobres, pues se pondría fin al “boom” de los precios de las materias primas que les ha beneficiado en los últimos años.</w:t>
      </w:r>
    </w:p>
    <w:p>
      <w:pPr>
        <w:pStyle w:val="Normal"/>
        <w:jc w:val="both"/>
        <w:rPr/>
      </w:pPr>
      <w:r>
        <w:rPr/>
      </w:r>
    </w:p>
    <w:p>
      <w:pPr>
        <w:pStyle w:val="Normal"/>
        <w:jc w:val="both"/>
        <w:rPr/>
      </w:pPr>
      <w:r>
        <w:rPr/>
        <w:t>Algo más optimista se mostró el Banco Mundial, que apuntó ayer que la resistencia de la economía de los países en desarrollo amortiguará el efecto negativo para la economía mundial de la desaceleración de Estados Unidos. Según un informe presentado ayer por esta entidad, titulado “Perspectivas Económicas para 2008”, la economía mundial crecerá este año un 3,3%. El banco advierte, sin embargo, de los riesgos que suponen el fantasma de una recesión en Estados Unidos y un incremento de la volatilidad de los mercados financieros, que podrían afectar negativamente al previsto “aterrizaje suave”, ya que caerían los ingresos de la exportación y las llegadas de capital extranjero a los países en desarrollo”.</w:t>
      </w:r>
    </w:p>
    <w:p>
      <w:pPr>
        <w:pStyle w:val="Normal"/>
        <w:jc w:val="both"/>
        <w:rPr/>
      </w:pPr>
      <w:r>
        <w:rPr/>
      </w:r>
    </w:p>
    <w:p>
      <w:pPr>
        <w:pStyle w:val="Normal"/>
        <w:jc w:val="both"/>
        <w:rPr/>
      </w:pPr>
      <w:r>
        <w:rPr/>
        <w:t xml:space="preserve">- </w:t>
      </w:r>
      <w:r>
        <w:rPr>
          <w:u w:val="single"/>
        </w:rPr>
        <w:t>Wall Street teme por la salud de las instituciones financieras</w:t>
      </w:r>
      <w:r>
        <w:rPr/>
        <w:t xml:space="preserve"> (The Wall Street Journal -online-  10/1/08)</w:t>
      </w:r>
    </w:p>
    <w:p>
      <w:pPr>
        <w:pStyle w:val="Normal"/>
        <w:jc w:val="both"/>
        <w:rPr/>
      </w:pPr>
      <w:r>
        <w:rPr/>
        <w:t>(Por Gregory Zuckerman, Serena Ng y Carrick Mollenkamp)</w:t>
      </w:r>
    </w:p>
    <w:p>
      <w:pPr>
        <w:pStyle w:val="Normal"/>
        <w:jc w:val="both"/>
        <w:rPr/>
      </w:pPr>
      <w:r>
        <w:rPr/>
      </w:r>
    </w:p>
    <w:p>
      <w:pPr>
        <w:pStyle w:val="Normal"/>
        <w:jc w:val="both"/>
        <w:rPr/>
      </w:pPr>
      <w:r>
        <w:rPr/>
        <w:t>“</w:t>
      </w:r>
      <w:r>
        <w:rPr/>
        <w:t>El mes pasado, los bancos centrales trabajaron a toda máquina para asegurarse que los mercados de crédito tuvieran suficiente efectivo para operar sin complicaciones. En muchas formas, su estrategia tuvo éxito, pero ahora pende otra preocupación sobre estos mercados, una que será más difícil de solucionar: la salud de las instituciones financieras.</w:t>
      </w:r>
    </w:p>
    <w:p>
      <w:pPr>
        <w:pStyle w:val="Normal"/>
        <w:jc w:val="both"/>
        <w:rPr/>
      </w:pPr>
      <w:r>
        <w:rPr/>
      </w:r>
    </w:p>
    <w:p>
      <w:pPr>
        <w:pStyle w:val="Normal"/>
        <w:jc w:val="both"/>
        <w:rPr/>
      </w:pPr>
      <w:r>
        <w:rPr/>
        <w:t>Recientemente, las acciones de firmas financieras han sido golpeadas de nuevo. Por ejemplo, el índice Dow Jones Wilshire Financial Services se ha tambaleado en las últimas dos semanas.</w:t>
      </w:r>
    </w:p>
    <w:p>
      <w:pPr>
        <w:pStyle w:val="Normal"/>
        <w:jc w:val="both"/>
        <w:rPr/>
      </w:pPr>
      <w:r>
        <w:rPr/>
      </w:r>
    </w:p>
    <w:p>
      <w:pPr>
        <w:pStyle w:val="Normal"/>
        <w:jc w:val="both"/>
        <w:rPr/>
      </w:pPr>
      <w:r>
        <w:rPr/>
        <w:t>Aún más inquietante es el hecho de que los inversionistas en el mercado de canjes de créditos morosos, en donde se compran y venden seguros en contra de cesaciones de pagos de deudas, están advirtiendo sobre un creciente riesgo de problemas financieros para algunos bancos y aseguradoras. El costo de la protección de deuda emitida por Merrill Lynch &amp; Co., Countrywide Financial Corp., Citigroup Inc., MBIA Inc. y otros se dispara incluso cuando otros aspectos que preocupaban al mercado de crédito el año pasado comienzan a calmarse. Esto, a su vez, suscita dudas sobre la salud de estas instituciones como contrapartes en las grandes transacciones.</w:t>
      </w:r>
    </w:p>
    <w:p>
      <w:pPr>
        <w:pStyle w:val="Normal"/>
        <w:jc w:val="both"/>
        <w:rPr/>
      </w:pPr>
      <w:r>
        <w:rPr/>
      </w:r>
    </w:p>
    <w:p>
      <w:pPr>
        <w:pStyle w:val="Normal"/>
        <w:jc w:val="both"/>
        <w:rPr/>
      </w:pPr>
      <w:r>
        <w:rPr/>
        <w:t>“</w:t>
      </w:r>
      <w:r>
        <w:rPr/>
        <w:t>No creo que sea una cuestión de liquidez para muchas de las firmas financieras. Es un asunto de solvencia”, afirma Tim Backshall, estratega jefe de derivados de Credit Derivatives Research LLC. “Especialmente en el caso de las aseguradoras de bonos y las de hipotecas, sus modelos de riesgo no están diseñados para sobrellevar el tipo de sucesos extremos que estamos presenciando. Eso tiene preocupada a mucha gente”.</w:t>
      </w:r>
    </w:p>
    <w:p>
      <w:pPr>
        <w:pStyle w:val="Normal"/>
        <w:jc w:val="both"/>
        <w:rPr/>
      </w:pPr>
      <w:r>
        <w:rPr/>
      </w:r>
    </w:p>
    <w:p>
      <w:pPr>
        <w:pStyle w:val="Normal"/>
        <w:jc w:val="both"/>
        <w:rPr/>
      </w:pPr>
      <w:r>
        <w:rPr/>
        <w:t>Medidas agresivas</w:t>
      </w:r>
    </w:p>
    <w:p>
      <w:pPr>
        <w:pStyle w:val="Normal"/>
        <w:jc w:val="both"/>
        <w:rPr/>
      </w:pPr>
      <w:r>
        <w:rPr/>
      </w:r>
    </w:p>
    <w:p>
      <w:pPr>
        <w:pStyle w:val="Normal"/>
        <w:jc w:val="both"/>
        <w:rPr/>
      </w:pPr>
      <w:r>
        <w:rPr/>
        <w:t>Los bancos centrales han tomado medidas agresivas para asegurarse de que hay suficiente efectivo en los mercados financieros. Recortaron las tasas de interés a corto plazo y es probable que hagan más reducciones en las próximas semanas. Mientras tanto, la Reserva Federal de Estados Unidos y otros bancos centrales pusieron a disposición de los bancos préstamos a largo plazo en el momento en que cerraban las cuentas de un difícil 2007, con la intención de impulsar los préstamos.</w:t>
      </w:r>
    </w:p>
    <w:p>
      <w:pPr>
        <w:pStyle w:val="Normal"/>
        <w:jc w:val="both"/>
        <w:rPr/>
      </w:pPr>
      <w:r>
        <w:rPr/>
      </w:r>
    </w:p>
    <w:p>
      <w:pPr>
        <w:pStyle w:val="Normal"/>
        <w:jc w:val="both"/>
        <w:rPr/>
      </w:pPr>
      <w:r>
        <w:rPr/>
        <w:t>Estos esfuerzos parecen haber ayudado a calmar a los mercados de préstamos a corto plazo. La tasa interbancaria a tres meses de Londres, conocida como Libor, se mantuvo en 5,15% a principios de diciembre, muy por encima de la tasa de referencia de la Fed, la de fondos federales, la cual se encontraba en 4,5% en ese momento. La gran disparidad fue una señal de que los mercados de préstamos a corto plazo carecían de suficiente efectivo a medida que los bancos comenzaron a mostrarse reacios a prestarse entre sí, incluso por períodos cortos. Esta semana, la Libor ha caído a 4,54% en comparación al 4,25% de la tasa de fondos federales de la Fed, una señal de que la contracción de préstamos a corto plazo se ha aliviado.</w:t>
      </w:r>
    </w:p>
    <w:p>
      <w:pPr>
        <w:pStyle w:val="Normal"/>
        <w:jc w:val="both"/>
        <w:rPr/>
      </w:pPr>
      <w:r>
        <w:rPr/>
      </w:r>
    </w:p>
    <w:p>
      <w:pPr>
        <w:pStyle w:val="Normal"/>
        <w:jc w:val="both"/>
        <w:rPr/>
      </w:pPr>
      <w:r>
        <w:rPr/>
        <w:t>Al mismo tiempo, los temores por la salud de las instituciones financieras se han cristalizado en el mercado de canjes de créditos morosos, contratos privados que funcionan como una forma de protección en contra de pérdidas en valores de deuda. El costo anual de protección contra la cesación de pagos de Merrill Lynch (por cada US$ 10 millones) es de US$ 164.000, frente a US$ 140.000 a finales de año y US$ 60.000 en octubre. Mientras, el costo de protección contra la cesación de pagos de Bear Stearns ha pasado de US$ 76.000 hace tres meses a US$ 234.000. Es decir, protegerse contra un colapso de pagos de Merrill y Bear ahora es más costoso que asegurarse contra la deuda emitida por Brasil.</w:t>
      </w:r>
    </w:p>
    <w:p>
      <w:pPr>
        <w:pStyle w:val="Normal"/>
        <w:jc w:val="both"/>
        <w:rPr/>
      </w:pPr>
      <w:r>
        <w:rPr/>
      </w:r>
    </w:p>
    <w:p>
      <w:pPr>
        <w:pStyle w:val="Normal"/>
        <w:jc w:val="both"/>
        <w:rPr/>
      </w:pPr>
      <w:r>
        <w:rPr/>
        <w:t>Muchos analistas creen que las posibilidades de que estas compañías entren en cesación de pagos son relativamente remotas. Todas tienen calificaciones de crédito de grado de inversión. A los inversionistas les preocupa que una nueva ola de pérdidas y rebajas contables debiliten a las instituciones financieras y los emisores de bonos en las próximas semanas, forzándolos a recaudar capital adicional para reparar sus resultados. Otro problema es que más de US$ 600.000 millones en deudas corporativas madurarán este año y tendrían que ser refinanciadas. Buena parte de este dinero provendrá del sector financiero”.</w:t>
      </w:r>
    </w:p>
    <w:p>
      <w:pPr>
        <w:pStyle w:val="Normal"/>
        <w:jc w:val="both"/>
        <w:rPr/>
      </w:pPr>
      <w:r>
        <w:rPr/>
      </w:r>
    </w:p>
    <w:p>
      <w:pPr>
        <w:pStyle w:val="Normal"/>
        <w:jc w:val="both"/>
        <w:rPr/>
      </w:pPr>
      <w:r>
        <w:rPr/>
        <w:t xml:space="preserve">- </w:t>
      </w:r>
      <w:r>
        <w:rPr>
          <w:u w:val="single"/>
        </w:rPr>
        <w:t>En medio de temores por recesión, EEUU registra la mayor inflación en 17 años</w:t>
      </w:r>
      <w:r>
        <w:rPr/>
        <w:t xml:space="preserve"> </w:t>
      </w:r>
    </w:p>
    <w:p>
      <w:pPr>
        <w:pStyle w:val="Normal"/>
        <w:jc w:val="both"/>
        <w:rPr/>
      </w:pPr>
      <w:r>
        <w:rPr/>
        <w:t>(La Vanguardia - 17/1/08)</w:t>
      </w:r>
    </w:p>
    <w:p>
      <w:pPr>
        <w:pStyle w:val="Normal"/>
        <w:jc w:val="both"/>
        <w:rPr/>
      </w:pPr>
      <w:r>
        <w:rPr/>
        <w:tab/>
        <w:t xml:space="preserve">      </w:t>
      </w:r>
    </w:p>
    <w:p>
      <w:pPr>
        <w:pStyle w:val="Normal"/>
        <w:jc w:val="both"/>
        <w:rPr/>
      </w:pPr>
      <w:r>
        <w:rPr/>
        <w:t>“</w:t>
      </w:r>
      <w:r>
        <w:rPr/>
        <w:t xml:space="preserve">Washington.- EEUU cerró 2007 con una inflación del 4,1 por ciento, la mayor en 17 años, lo que alentó de nuevo las advertencias sobre el peligro de recesión que se cierne sobre el país. </w:t>
      </w:r>
    </w:p>
    <w:p>
      <w:pPr>
        <w:pStyle w:val="Normal"/>
        <w:jc w:val="both"/>
        <w:rPr/>
      </w:pPr>
      <w:r>
        <w:rPr/>
      </w:r>
    </w:p>
    <w:p>
      <w:pPr>
        <w:pStyle w:val="Normal"/>
        <w:jc w:val="both"/>
        <w:rPr/>
      </w:pPr>
      <w:r>
        <w:rPr/>
        <w:t xml:space="preserve">El Departamento de Trabajo informó hoy que el índice de precios de consumo (IPC) subió el año pasado un 4,1 por ciento, aunque si se excluyen los precios de alimentos y combustibles, la inflación subyacente en el IPC fue del 2,4 por ciento. Ayer el mismo ministerio había informado de que el índice de precios de productor (IPP) subió un 6,3 por ciento durante 2007, la peor cifra en 26 años. Excluidos los precios de alimentos y combustibles, la inflación subyacente en el IPP fue del 2 por ciento. En ambos casos los datos del gobierno mostraron que el factor principal en el empuje inflacionario de 2007 fue el incremento de los precios de la energía, y que el empuje se debilitó hacia fin de año. </w:t>
      </w:r>
    </w:p>
    <w:p>
      <w:pPr>
        <w:pStyle w:val="Normal"/>
        <w:jc w:val="both"/>
        <w:rPr/>
      </w:pPr>
      <w:r>
        <w:rPr/>
      </w:r>
    </w:p>
    <w:p>
      <w:pPr>
        <w:pStyle w:val="Normal"/>
        <w:jc w:val="both"/>
        <w:rPr/>
      </w:pPr>
      <w:r>
        <w:rPr/>
        <w:t xml:space="preserve">En todo el año pasado los costos de la energía subieron un 17,4 por ciento y el de los alimentos un 4,9 por ciento. En ambos casos, fueron los mayores incrementos desde 1990. En el mismo período, según las informaciones del gobierno, las remuneraciones de los trabajadores, ajustadas por inflación, bajaron un 0,9 por ciento, la mayor pérdida de poder adquisitivo desde una caída del 1,5 por ciento en 2005. </w:t>
      </w:r>
    </w:p>
    <w:p>
      <w:pPr>
        <w:pStyle w:val="Normal"/>
        <w:jc w:val="both"/>
        <w:rPr/>
      </w:pPr>
      <w:r>
        <w:rPr/>
      </w:r>
    </w:p>
    <w:p>
      <w:pPr>
        <w:pStyle w:val="Normal"/>
        <w:jc w:val="both"/>
        <w:rPr/>
      </w:pPr>
      <w:r>
        <w:rPr/>
        <w:t xml:space="preserve">El impacto combinado de la inflación, el estancamiento de las remuneraciones, el mayor gasto en combustibles, la prolongada crisis del sector inmobiliario y el aumento del desempleo se vio en el gasto de los consumidores, que en EEUU conforma casi el 70 por ciento del producto interior bruto (PIB). El Departamento de Comercio informó  que en diciembre las ventas de los minoristas bajaron un 0,4 por ciento, la primera disminución en seis meses. </w:t>
      </w:r>
    </w:p>
    <w:p>
      <w:pPr>
        <w:pStyle w:val="Normal"/>
        <w:jc w:val="both"/>
        <w:rPr/>
      </w:pPr>
      <w:r>
        <w:rPr/>
      </w:r>
    </w:p>
    <w:p>
      <w:pPr>
        <w:pStyle w:val="Normal"/>
        <w:jc w:val="both"/>
        <w:rPr/>
      </w:pPr>
      <w:r>
        <w:rPr/>
        <w:t xml:space="preserve">Estos factores aumentaron hoy las expectativas de que la Reserva Federal continúe aflojando su política monetaria y cause nuevas bajas de las tasas de interés dando más prioridad a la reactivación económica que al control de la inflación. La semana pasada el presidente de la Reserva Federal, Ben Bernanke, preocupado por los nubarrones sobre la economía de EEUU, indicó que podrían ser necesarios nuevos recortes de las tasas de interés. El Comité de Mercado Abierto de la Reserva, que maneja la política monetaria, volverá a reunirse el 29 y 30 de enero, y algunos inversionistas especulan sobre la posibilidad de que haya un anuncio sobre las tasas de interés aún antes de esas fechas. </w:t>
      </w:r>
    </w:p>
    <w:p>
      <w:pPr>
        <w:pStyle w:val="Normal"/>
        <w:jc w:val="both"/>
        <w:rPr/>
      </w:pPr>
      <w:r>
        <w:rPr/>
      </w:r>
    </w:p>
    <w:p>
      <w:pPr>
        <w:pStyle w:val="Normal"/>
        <w:jc w:val="both"/>
        <w:rPr/>
      </w:pPr>
      <w:r>
        <w:rPr/>
        <w:t>“</w:t>
      </w:r>
      <w:r>
        <w:rPr/>
        <w:t xml:space="preserve">Puede que sea necesario un aflojamiento adicional de la política monetaria”, dijo Bernanke. La Reserva Federal “está lista para tomar medidas sustantivas en apoyo del crecimiento económico”. Bernanke dijo que la Reserva Federal ha visto señales de que los bancos están restringiendo los préstamos a los consumidores y las empresas como resultado de las turbulencias en los mercados financieros. </w:t>
      </w:r>
    </w:p>
    <w:p>
      <w:pPr>
        <w:pStyle w:val="Normal"/>
        <w:jc w:val="both"/>
        <w:rPr/>
      </w:pPr>
      <w:r>
        <w:rPr/>
      </w:r>
    </w:p>
    <w:p>
      <w:pPr>
        <w:pStyle w:val="Normal"/>
        <w:jc w:val="both"/>
        <w:rPr/>
      </w:pPr>
      <w:r>
        <w:rPr/>
        <w:t xml:space="preserve">La Reserva Federal permitió una reducción de medio punto porcentual en la tasa de interés en septiembre, y aprobó dos reducciones, cada una de un cuarto de punto porcentual en octubre y diciembre. Las medidas apuntaron a restablecer la calma y proveer liquidez en los mercados financieros, donde miles de millones de dólares siguen esfumándose desde que culminó el ciclo de especulación en el sector inmobiliario a finales de 2005. </w:t>
      </w:r>
    </w:p>
    <w:p>
      <w:pPr>
        <w:pStyle w:val="Normal"/>
        <w:jc w:val="both"/>
        <w:rPr/>
      </w:pPr>
      <w:r>
        <w:rPr/>
      </w:r>
    </w:p>
    <w:p>
      <w:pPr>
        <w:pStyle w:val="Normal"/>
        <w:jc w:val="both"/>
        <w:rPr/>
      </w:pPr>
      <w:r>
        <w:rPr/>
        <w:t>La tasa de interés bancario de corto plazo, la que más afecta a los consumidores, cuyo gasto equivale al 67 por ciento del Producto Interior Bruto (PIB) de EEUU, está actualmente en el 4,25 por ciento y es la más baja desde diciembre de 2005. En mayo de 2006 la tasa había subido al 5 por ciento, la más alta desde marzo de 2001”.</w:t>
      </w:r>
    </w:p>
    <w:p>
      <w:pPr>
        <w:pStyle w:val="Normal"/>
        <w:jc w:val="both"/>
        <w:rPr/>
      </w:pPr>
      <w:r>
        <w:rPr/>
      </w:r>
    </w:p>
    <w:p>
      <w:pPr>
        <w:pStyle w:val="Normal"/>
        <w:jc w:val="both"/>
        <w:rPr/>
      </w:pPr>
      <w:r>
        <w:rPr/>
        <w:t xml:space="preserve">- </w:t>
      </w:r>
      <w:r>
        <w:rPr>
          <w:u w:val="single"/>
        </w:rPr>
        <w:t>Bernanke califica el problema de los créditos de “tenaz”</w:t>
      </w:r>
      <w:r>
        <w:rPr/>
        <w:t xml:space="preserve"> (ABC - 17/1/08)</w:t>
      </w:r>
    </w:p>
    <w:p>
      <w:pPr>
        <w:pStyle w:val="Normal"/>
        <w:jc w:val="both"/>
        <w:rPr/>
      </w:pPr>
      <w:r>
        <w:rPr/>
      </w:r>
    </w:p>
    <w:p>
      <w:pPr>
        <w:pStyle w:val="Normal"/>
        <w:jc w:val="both"/>
        <w:rPr/>
      </w:pPr>
      <w:r>
        <w:rPr/>
        <w:t>“</w:t>
      </w:r>
      <w:r>
        <w:rPr/>
        <w:t xml:space="preserve">El presidente de la Reserva Federal de Estados Unidos, Ben Bernanke, advierte que los mercados de crédito se enfrentan a una “tenaz” batería de problemas en una desafiante y difícil situación económica. En una entrevista en el “New York Times Magazine”, Bernanke señala que, sin embargo, “tengo la ventaja de contar con un fenomenal comité y un fuerte apoyo del personal, y creo que tenemos un buen entendimiento de la situación”. No opina lo mismo el ex presidente de la Fed Paul Volcker, quien indica que “demasiadas burbujas han ido demasiado lejos durante demasiado tiempo y la Fed no tiene el control real de la situación”, informa Ep”. </w:t>
      </w:r>
    </w:p>
    <w:p>
      <w:pPr>
        <w:pStyle w:val="Normal"/>
        <w:jc w:val="both"/>
        <w:rPr/>
      </w:pPr>
      <w:r>
        <w:rPr/>
      </w:r>
    </w:p>
    <w:p>
      <w:pPr>
        <w:pStyle w:val="Normal"/>
        <w:jc w:val="both"/>
        <w:rPr/>
      </w:pPr>
      <w:r>
        <w:rPr/>
        <w:t xml:space="preserve">- </w:t>
      </w:r>
      <w:r>
        <w:rPr>
          <w:u w:val="single"/>
        </w:rPr>
        <w:t>Fed pide medidas cuanto antes</w:t>
      </w:r>
      <w:r>
        <w:rPr/>
        <w:t xml:space="preserve"> (BBCMundo.com - 18/1/08) </w:t>
      </w:r>
    </w:p>
    <w:p>
      <w:pPr>
        <w:pStyle w:val="Normal"/>
        <w:jc w:val="both"/>
        <w:rPr/>
      </w:pPr>
      <w:r>
        <w:rPr/>
        <w:t xml:space="preserve">  </w:t>
      </w:r>
    </w:p>
    <w:p>
      <w:pPr>
        <w:pStyle w:val="Normal"/>
        <w:jc w:val="both"/>
        <w:rPr/>
      </w:pPr>
      <w:r>
        <w:rPr/>
        <w:t>“</w:t>
      </w:r>
      <w:r>
        <w:rPr/>
        <w:t xml:space="preserve">El presidente de la Reserva Federal de Estados Unidos, el Banco Central de ese país, Ben Bernanke, instó al gobierno a inyectar dinero a la economía con el fin de estimularla. Bernanke dijo que cualquier tipo de medida que se tome se deberá adoptar con prontitud y de forma temporal. El presidente de la Reserva, también conocida como Fed, hizo sus declaraciones ante el comité presupuestario de la Cámara de Representantes del Congreso de EEUU en momentos en que se teme que el país pueda entrar en una recesión. </w:t>
      </w:r>
    </w:p>
    <w:p>
      <w:pPr>
        <w:pStyle w:val="Normal"/>
        <w:jc w:val="both"/>
        <w:rPr/>
      </w:pPr>
      <w:r>
        <w:rPr/>
        <w:t xml:space="preserve">El jueves, los mercados cerraron con una pronunciada tendencia a la baja. El índice Dow Jones del mercado estadounidense cayó 306.95 puntos, cerca de 2,46%, pese a los indicios de posibles medidas de alivio a la economía. Bernanke reiteró que, en su opinión, no habrá recesión, fenómeno que oficialmente en EEUU se define como “un decrecimiento significativo de la actividad económica” por un período de varios meses consecutivos. Sin embargo, indicó que la Fed podría recortar las tasas de interés, si fuera necesario. </w:t>
      </w:r>
    </w:p>
    <w:p>
      <w:pPr>
        <w:pStyle w:val="Normal"/>
        <w:jc w:val="both"/>
        <w:rPr/>
      </w:pPr>
      <w:r>
        <w:rPr/>
      </w:r>
    </w:p>
    <w:p>
      <w:pPr>
        <w:pStyle w:val="Normal"/>
        <w:jc w:val="both"/>
        <w:rPr/>
      </w:pPr>
      <w:r>
        <w:rPr/>
        <w:t xml:space="preserve">Estímulo fiscal </w:t>
      </w:r>
    </w:p>
    <w:p>
      <w:pPr>
        <w:pStyle w:val="Normal"/>
        <w:jc w:val="both"/>
        <w:rPr/>
      </w:pPr>
      <w:r>
        <w:rPr/>
      </w:r>
    </w:p>
    <w:p>
      <w:pPr>
        <w:pStyle w:val="Normal"/>
        <w:jc w:val="both"/>
        <w:rPr/>
      </w:pPr>
      <w:r>
        <w:rPr/>
        <w:t>“</w:t>
      </w:r>
      <w:r>
        <w:rPr/>
        <w:t xml:space="preserve">Para que sea útil, cualquier paquete de estímulo fiscal se debe adoptar con rapidez y de forma estructurada, de manera que sus efectos sobre los gastos totales se sientan con la mayor fuerza posible en los próximos doce meses, más o menos”, dijo el presidente del organismo emisor. “Si el estímulo llega demasiado tarde, no ayudará a la actividad económica a corto plazo y podría ser activamente desestabilizador si llega en un momento en que el crecimiento ya esté mejorando”, señaló. </w:t>
      </w:r>
    </w:p>
    <w:p>
      <w:pPr>
        <w:pStyle w:val="Normal"/>
        <w:jc w:val="both"/>
        <w:rPr/>
      </w:pPr>
      <w:r>
        <w:rPr/>
      </w:r>
    </w:p>
    <w:p>
      <w:pPr>
        <w:pStyle w:val="Normal"/>
        <w:jc w:val="both"/>
        <w:rPr/>
      </w:pPr>
      <w:r>
        <w:rPr/>
        <w:t xml:space="preserve">Bernanke dijo que una serie de factores han contribuido a la actual situación crítica, incluidos los problemas en el sector hipotecario de Estados Unidos, el incremento de los precios del petróleo y la inseguridad de los mercados financieros”. </w:t>
      </w:r>
    </w:p>
    <w:p>
      <w:pPr>
        <w:pStyle w:val="Normal"/>
        <w:jc w:val="both"/>
        <w:rPr/>
      </w:pPr>
      <w:r>
        <w:rPr/>
      </w:r>
    </w:p>
    <w:p>
      <w:pPr>
        <w:pStyle w:val="Normal"/>
        <w:jc w:val="both"/>
        <w:rPr/>
      </w:pPr>
      <w:r>
        <w:rPr/>
        <w:t xml:space="preserve">- </w:t>
      </w:r>
      <w:r>
        <w:rPr>
          <w:u w:val="single"/>
        </w:rPr>
        <w:t>EEUU ultima un recorte de impuestos y de tipos que evite la recesión</w:t>
      </w:r>
      <w:r>
        <w:rPr/>
        <w:t xml:space="preserve"> (CincoDías.com - 18/1/08)</w:t>
      </w:r>
    </w:p>
    <w:p>
      <w:pPr>
        <w:pStyle w:val="Normal"/>
        <w:jc w:val="both"/>
        <w:rPr/>
      </w:pPr>
      <w:r>
        <w:rPr/>
        <w:t>(Por Ana B. Nieto / Nueva York)</w:t>
      </w:r>
    </w:p>
    <w:p>
      <w:pPr>
        <w:pStyle w:val="Normal"/>
        <w:jc w:val="both"/>
        <w:rPr/>
      </w:pPr>
      <w:r>
        <w:rPr/>
      </w:r>
    </w:p>
    <w:p>
      <w:pPr>
        <w:pStyle w:val="Normal"/>
        <w:jc w:val="both"/>
        <w:rPr/>
      </w:pPr>
      <w:r>
        <w:rPr/>
        <w:t>“</w:t>
      </w:r>
      <w:r>
        <w:rPr/>
        <w:t xml:space="preserve">El presidente de la Fed dio ayer su apoyo a la puesta en marcha de un estímulo fiscal para evitar una fuerte desaceleración en EEUU. Pero no cualquiera. Ben Bernanke explicó en el Congreso que para que este paquete funcione tiene que hacerse rápidamente, ha de ser temporal y dirigirse con extremada precisión al objetivo a estimular. </w:t>
      </w:r>
    </w:p>
    <w:p>
      <w:pPr>
        <w:pStyle w:val="Normal"/>
        <w:jc w:val="both"/>
        <w:rPr/>
      </w:pPr>
      <w:r>
        <w:rPr/>
        <w:t xml:space="preserve"> </w:t>
      </w:r>
    </w:p>
    <w:p>
      <w:pPr>
        <w:pStyle w:val="Normal"/>
        <w:jc w:val="both"/>
        <w:rPr/>
      </w:pPr>
      <w:r>
        <w:rPr/>
        <w:t>“</w:t>
      </w:r>
      <w:r>
        <w:rPr/>
        <w:t>En principio, una acción fiscal puede ser útil ya que un estímulo fiscal y monetario en paralelo proporcionarían un apoyo más amplio a la economía que la acción monetaria por sí sola”, dijo ayer Bernanke al comité presupuestario de la Cámara de Representantes. Pero el presidente de la Fed remachó que para que este esfuerzo fiscal rinda resultados se debe poner en marcha a la mayor brevedad posible y debe estructurarse “de tal manera que sus efectos en el gasto agregado sean perceptibles tanto como sea posible en los siguientes 12 meses aproximadamente”.</w:t>
      </w:r>
    </w:p>
    <w:p>
      <w:pPr>
        <w:pStyle w:val="Normal"/>
        <w:jc w:val="both"/>
        <w:rPr/>
      </w:pPr>
      <w:r>
        <w:rPr/>
      </w:r>
    </w:p>
    <w:p>
      <w:pPr>
        <w:pStyle w:val="Normal"/>
        <w:jc w:val="both"/>
        <w:rPr/>
      </w:pPr>
      <w:r>
        <w:rPr/>
        <w:t>La siguiente cautela es que el estímulo “ha de ser explícitamente temporal”. Bernanke dijo que es asumible una subida temporal del déficit pero no a largo plazo debido a la presión de los gastos de medio y largo plazo por los costes de sanidad y el envejecimiento de la población.</w:t>
      </w:r>
    </w:p>
    <w:p>
      <w:pPr>
        <w:pStyle w:val="Normal"/>
        <w:jc w:val="both"/>
        <w:rPr/>
      </w:pPr>
      <w:r>
        <w:rPr/>
      </w:r>
    </w:p>
    <w:p>
      <w:pPr>
        <w:pStyle w:val="Normal"/>
        <w:jc w:val="both"/>
        <w:rPr/>
      </w:pPr>
      <w:r>
        <w:rPr/>
        <w:t>Bernanke, repitió ante los legisladores lo que estos habían leído dos días antes en un informe de la Oficina Presupuestaria del Congreso (un órgano técnico), el estímulo “puede ser contraproductivo si llega en mal momento o compromete la disciplina fiscal a largo plazo”.</w:t>
      </w:r>
    </w:p>
    <w:p>
      <w:pPr>
        <w:pStyle w:val="Normal"/>
        <w:jc w:val="both"/>
        <w:rPr/>
      </w:pPr>
      <w:r>
        <w:rPr/>
      </w:r>
    </w:p>
    <w:p>
      <w:pPr>
        <w:pStyle w:val="Normal"/>
        <w:jc w:val="both"/>
        <w:rPr/>
      </w:pPr>
      <w:r>
        <w:rPr/>
        <w:t>A la vez, la portavoz de la Casa Blanca dijo ayer que el presidente Bush ve necesario que en el corto plazo se pongan en marcha medidas fiscales para dinamizar la economía. Hasta ahora, Bush sólo había dicho que estudiaba la posibilidad pero ayer ya se reunió con los líderes de ambos partidos en el Congreso para estudiar cómo hacerlo. Es posible que adelante al fin de semana el anuncio de las medidas.</w:t>
      </w:r>
    </w:p>
    <w:p>
      <w:pPr>
        <w:pStyle w:val="Normal"/>
        <w:jc w:val="both"/>
        <w:rPr/>
      </w:pPr>
      <w:r>
        <w:rPr/>
      </w:r>
    </w:p>
    <w:p>
      <w:pPr>
        <w:pStyle w:val="Normal"/>
        <w:jc w:val="both"/>
        <w:rPr/>
      </w:pPr>
      <w:r>
        <w:rPr/>
        <w:t>Por otro lado, Bernanke evitó alinearse con un partido u otro, tal y como hizo su predecesor Alan Greenspan en 2001 y 2003, y no quiso ser muy específico sobre modelos de estímulo. No obstante, en varias ocasiones, y contestando preguntas de los legisladores, señaló que la forma más rápida de hacerlo es poner dinero “en los hogares y las firmas” y explicó que cuando se inyecta liquidez en los hogares de clase media y baja, normalmente éstos lo gastan antes que las clases más altas que pueden conseguir capital de otras maneras. Para el presidente de la Fed un paquete fiscal de 100.000 millones de dólares sería suficiente para dinamizar la economía.</w:t>
      </w:r>
    </w:p>
    <w:p>
      <w:pPr>
        <w:pStyle w:val="Normal"/>
        <w:jc w:val="both"/>
        <w:rPr/>
      </w:pPr>
      <w:r>
        <w:rPr/>
        <w:t xml:space="preserve">   </w:t>
      </w:r>
    </w:p>
    <w:p>
      <w:pPr>
        <w:pStyle w:val="Normal"/>
        <w:jc w:val="both"/>
        <w:rPr/>
      </w:pPr>
      <w:r>
        <w:rPr/>
        <w:t>Los republicanos buscan, como los demócratas, una rebaja de impuestos que beneficie a las clases medias y bajas, pero además quieren hacer permanentes los recortes fiscales de Bush en 2001 y 2003 que benefician más a las clases altas. La oposición espera su caducidad en 2010. Bernanke se negó a pronunciarse sobre ellos pero dejó caer que hacer permanente la rebaja fiscal de los dividendos puede ofrecer un apoyo a los mercados financieros. Además dijo que los de 2001 “tuvieron un impacto en el gasto y contribuyeron a que la recesión fuera corta”. También admitió que los recortes “no se pagan a sí mismos”, algo que argumentó entonces Bush para minimizar la preocupación sobre el déficit.</w:t>
      </w:r>
    </w:p>
    <w:p>
      <w:pPr>
        <w:pStyle w:val="Normal"/>
        <w:jc w:val="both"/>
        <w:rPr/>
      </w:pPr>
      <w:r>
        <w:rPr/>
      </w:r>
    </w:p>
    <w:p>
      <w:pPr>
        <w:pStyle w:val="Normal"/>
        <w:jc w:val="both"/>
        <w:rPr/>
      </w:pPr>
      <w:r>
        <w:rPr/>
        <w:t>La vivienda y la industria siguen en horas bajas</w:t>
      </w:r>
    </w:p>
    <w:p>
      <w:pPr>
        <w:pStyle w:val="Normal"/>
        <w:jc w:val="both"/>
        <w:rPr/>
      </w:pPr>
      <w:r>
        <w:rPr/>
      </w:r>
    </w:p>
    <w:p>
      <w:pPr>
        <w:pStyle w:val="Normal"/>
        <w:jc w:val="both"/>
        <w:rPr/>
      </w:pPr>
      <w:r>
        <w:rPr/>
        <w:t>Parte de la urgencia que Bernanke considera necesaria en un paquete de estímulo fiscal responde al mal momento de la economía. Ayer se supo que en diciembre el inicio de nueva construcción de viviendas cayó un 14%. En 2007 el porcentaje fue del 25%, el mayor desde 1980. Además, el índice de la Reserva Federal de Filadelfia de producción industrial mostraba una caída de -20,9 puntos en enero cuando en diciembre la lectura era de -1,6. Bernanke dijo ayer que no prevé una recesión pero sí un crecimiento más lento, “por debajo de la tendencia en el primer semestre de 2008”. Cree que en la segunda parte del año la economía puede animarse pero que el crecimiento será lento “posiblemente hasta 2009”.</w:t>
      </w:r>
    </w:p>
    <w:p>
      <w:pPr>
        <w:pStyle w:val="Normal"/>
        <w:jc w:val="both"/>
        <w:rPr/>
      </w:pPr>
      <w:r>
        <w:rPr/>
      </w:r>
    </w:p>
    <w:p>
      <w:pPr>
        <w:pStyle w:val="Normal"/>
        <w:jc w:val="both"/>
        <w:rPr/>
      </w:pPr>
      <w:r>
        <w:rPr/>
        <w:t>Para este responsable económico “hay características de este periodo que son únicas, la situación de los mercados, el precio del petróleo y el sector de la vivienda”. En el lado positivo, cree que EEUU tiene una economía muy resistente y el sector exportador vive un buen momento. Además no teme por sus socios comerciales. Bernanke dice que “Europa no hace frente a los mismos problemas económicos que EEUU. Tienen abiertas cuestiones crediticias pero por la internacionalización de los productos financieros. En la Fed no vemos el potencial de desaceleración que vemos en EEUU, en Asia o Europa”. El presidente de la Fed, explicó que vigilan las perspectivas inflacionistas pero volvió a repetir que rebajará los tipos decisivamente.</w:t>
      </w:r>
    </w:p>
    <w:p>
      <w:pPr>
        <w:pStyle w:val="Normal"/>
        <w:jc w:val="both"/>
        <w:rPr/>
      </w:pPr>
      <w:r>
        <w:rPr/>
      </w:r>
    </w:p>
    <w:p>
      <w:pPr>
        <w:pStyle w:val="Normal"/>
        <w:jc w:val="both"/>
        <w:rPr/>
      </w:pPr>
      <w:r>
        <w:rPr/>
        <w:t>En un reportaje que publicará el fin de semana The New York Times, Paul Volcker, presidente de la Fed entre 1979 y 1987, dice que cree que “Bernanke está en una situación difícil”. “Se han mantenido demasiadas burbujas durante mucho tiempo”. Según Volcker, “la Fed no tiene realmente el control de la situación”.</w:t>
      </w:r>
    </w:p>
    <w:p>
      <w:pPr>
        <w:pStyle w:val="Normal"/>
        <w:jc w:val="both"/>
        <w:rPr/>
      </w:pPr>
      <w:r>
        <w:rPr/>
      </w:r>
    </w:p>
    <w:p>
      <w:pPr>
        <w:pStyle w:val="Normal"/>
        <w:jc w:val="both"/>
        <w:rPr/>
      </w:pPr>
      <w:r>
        <w:rPr/>
        <w:t xml:space="preserve">- </w:t>
      </w:r>
      <w:r>
        <w:rPr>
          <w:u w:val="single"/>
        </w:rPr>
        <w:t>La Casa Blanca, el Congreso y la Fed hacen piña contra la recesión</w:t>
      </w:r>
      <w:r>
        <w:rPr/>
        <w:t xml:space="preserve"> (Negocios.com - 18/1/08)</w:t>
      </w:r>
    </w:p>
    <w:p>
      <w:pPr>
        <w:pStyle w:val="Normal"/>
        <w:jc w:val="both"/>
        <w:rPr/>
      </w:pPr>
      <w:r>
        <w:rPr/>
      </w:r>
    </w:p>
    <w:p>
      <w:pPr>
        <w:pStyle w:val="Normal"/>
        <w:jc w:val="both"/>
        <w:rPr/>
      </w:pPr>
      <w:r>
        <w:rPr/>
        <w:t>“</w:t>
      </w:r>
      <w:r>
        <w:rPr/>
        <w:t>Madrid.- Estados Unidos dio ayer ejemplo de unidad de las instituciones ejecutivas, legislativas y monetarias frente a la crisis económica. La Casa Blanca, el Congreso, los dos principales partidos (en estos días en campaña presidencial) y el banco central se pusieron de acuerdo para perfilar un doble plan de incentivos, fiscales y monetarios, con el que evitar que el país caiga en recesión.</w:t>
      </w:r>
    </w:p>
    <w:p>
      <w:pPr>
        <w:pStyle w:val="Normal"/>
        <w:jc w:val="both"/>
        <w:rPr/>
      </w:pPr>
      <w:r>
        <w:rPr/>
      </w:r>
    </w:p>
    <w:p>
      <w:pPr>
        <w:pStyle w:val="Normal"/>
        <w:jc w:val="both"/>
        <w:rPr/>
      </w:pPr>
      <w:r>
        <w:rPr/>
        <w:t>Esta unidad, es cierto, se ve facilitada en EEUU frente a la zona euro por el hecho de que se trata de un único país y por la doble misión que tiene la Fed y que, a diferencia de lo que ocurre con el BCE, exige a su jefe no sólo velar por la estabilidad de la inflación, sino también dar apoyo al crecimiento y la estabilidad de la economía.</w:t>
      </w:r>
    </w:p>
    <w:p>
      <w:pPr>
        <w:pStyle w:val="Normal"/>
        <w:jc w:val="both"/>
        <w:rPr/>
      </w:pPr>
      <w:r>
        <w:rPr/>
      </w:r>
    </w:p>
    <w:p>
      <w:pPr>
        <w:pStyle w:val="Normal"/>
        <w:jc w:val="both"/>
        <w:rPr/>
      </w:pPr>
      <w:r>
        <w:rPr/>
        <w:t>En Europa, donde algunos Gobiernos reclaman más coordinación y un mayor diálogo con el BCE (que éste a menudo ve como injerencia en su soberanía), la tarea de aunar esfuerzos es más ardua. La eurozona dispone de unidad monetaria, sí, pero la forman 15 países con situaciones diferentes. Y la UE consta de 27 socios aún más divergentes en ciclo.</w:t>
      </w:r>
    </w:p>
    <w:p>
      <w:pPr>
        <w:pStyle w:val="Normal"/>
        <w:jc w:val="both"/>
        <w:rPr/>
      </w:pPr>
      <w:r>
        <w:rPr/>
      </w:r>
    </w:p>
    <w:p>
      <w:pPr>
        <w:pStyle w:val="Normal"/>
        <w:jc w:val="both"/>
        <w:rPr/>
      </w:pPr>
      <w:r>
        <w:rPr/>
        <w:t>Notable diferencia</w:t>
      </w:r>
    </w:p>
    <w:p>
      <w:pPr>
        <w:pStyle w:val="Normal"/>
        <w:jc w:val="both"/>
        <w:rPr/>
      </w:pPr>
      <w:r>
        <w:rPr/>
      </w:r>
    </w:p>
    <w:p>
      <w:pPr>
        <w:pStyle w:val="Normal"/>
        <w:jc w:val="both"/>
        <w:rPr/>
      </w:pPr>
      <w:r>
        <w:rPr/>
        <w:t>Al BCE el Tratado le atribuye un único mandato, el tradicional de la banca central, velar por la estabilidad de precios y atajar todo derrape inflacionista, lo que le desliga oficialmente de apoyar planes de estímulo económico. Estas diferencias quedaron de manifiesto ayer, día en el que el creciente temor a una parálisis económica en Occidente en 2008, y el pánico a que una posible recesión en EEUU golpee la coyuntura planetaria movilizó a los gobiernos europeos y norteamericanos en busca de fórmulas de rescate.</w:t>
      </w:r>
    </w:p>
    <w:p>
      <w:pPr>
        <w:pStyle w:val="Normal"/>
        <w:jc w:val="both"/>
        <w:rPr/>
      </w:pPr>
      <w:r>
        <w:rPr/>
      </w:r>
    </w:p>
    <w:p>
      <w:pPr>
        <w:pStyle w:val="Normal"/>
        <w:jc w:val="both"/>
        <w:rPr/>
      </w:pPr>
      <w:r>
        <w:rPr/>
        <w:t>En EEUU, el miedo a la recesión unió ayer a todos los estamentos en el objetivo común de evitar el desplome. Tanto el presidente Bush como los líderes republicanos y demócratas del Congreso (con los que habló de un amplio plan de estímulo) y la Fed se juramentaron en pactar un programa de rescate para reanimar a la primera economía global.</w:t>
      </w:r>
    </w:p>
    <w:p>
      <w:pPr>
        <w:pStyle w:val="Normal"/>
        <w:jc w:val="both"/>
        <w:rPr/>
      </w:pPr>
      <w:r>
        <w:rPr/>
      </w:r>
    </w:p>
    <w:p>
      <w:pPr>
        <w:pStyle w:val="Normal"/>
        <w:jc w:val="both"/>
        <w:rPr/>
      </w:pPr>
      <w:r>
        <w:rPr/>
        <w:t>El presidente de la Fed, Ben Bernanke que ayer habló ante el Congreso, fue muy claro en su análisis y en la exposición del mismo, así como en su apoyo al plan de estímulo que esbozan Casa Blanca y Congreso.</w:t>
      </w:r>
    </w:p>
    <w:p>
      <w:pPr>
        <w:pStyle w:val="Normal"/>
        <w:jc w:val="both"/>
        <w:rPr/>
      </w:pPr>
      <w:r>
        <w:rPr/>
      </w:r>
    </w:p>
    <w:p>
      <w:pPr>
        <w:pStyle w:val="Normal"/>
        <w:jc w:val="both"/>
        <w:rPr/>
      </w:pPr>
      <w:r>
        <w:rPr/>
        <w:t>En principio, la Fed no pronostica recesión en EEUU, sino crecimiento muy débil, por debajo del potencial, y es algo que durará hasta inicios de 2009. A ello ha llevado especialmente el hundimiento inmobiliario y la crisis financiera y crediticia por el subprime. La situación en los mercados “sigue siendo muy frágil” y la caída de la vivienda seguirá pesando durante gran parte de 2008, según el jefe de la Fed.</w:t>
      </w:r>
    </w:p>
    <w:p>
      <w:pPr>
        <w:pStyle w:val="Normal"/>
        <w:jc w:val="both"/>
        <w:rPr/>
      </w:pPr>
      <w:r>
        <w:rPr/>
      </w:r>
    </w:p>
    <w:p>
      <w:pPr>
        <w:pStyle w:val="Normal"/>
        <w:jc w:val="both"/>
        <w:rPr/>
      </w:pPr>
      <w:r>
        <w:rPr/>
        <w:t>Para salir del agujero, y evitar el riesgo de recesión Bernanke dijo no sólo que está dispuesto a proceder a nuevos e “importantes recortes de los intereses”, sino a respaldar todo plan de estímulo fiscal y relanzamiento económico, siempre que sea “inmediato, temporal y eficaz” y, sobre todo, “que esté bien diseñado”. “El estímulo fiscal, unido al monetario, darían un apoyo más amplio que el derivado de la acción monetaria en solitario”, indicó. Sin embargo, alertó de que un plan mal concebido sería contraproducente.</w:t>
      </w:r>
    </w:p>
    <w:p>
      <w:pPr>
        <w:pStyle w:val="Normal"/>
        <w:jc w:val="both"/>
        <w:rPr/>
      </w:pPr>
      <w:r>
        <w:rPr/>
      </w:r>
    </w:p>
    <w:p>
      <w:pPr>
        <w:pStyle w:val="Normal"/>
        <w:jc w:val="both"/>
        <w:rPr/>
      </w:pPr>
      <w:r>
        <w:rPr/>
        <w:t xml:space="preserve">Poco antes la presidenta de la Cámara de Representantes, la demócrata Nancy Pelosi, y el líder de la minoría republicana, John Boehner, dijeron que alcanzaron un acuerdo para un plan bipartidista, dirigido a la clase media y a las empresas, de carácter temporal, por entre 100.000 millones y 125.000 millones de dólares y con incentivos al consumo. </w:t>
      </w:r>
    </w:p>
    <w:p>
      <w:pPr>
        <w:pStyle w:val="Normal"/>
        <w:jc w:val="both"/>
        <w:rPr/>
      </w:pPr>
      <w:r>
        <w:rPr/>
      </w:r>
    </w:p>
    <w:p>
      <w:pPr>
        <w:pStyle w:val="Normal"/>
        <w:jc w:val="both"/>
        <w:rPr/>
      </w:pPr>
      <w:r>
        <w:rPr/>
        <w:t>Pelosi ya se reunió el lunes con Bernanke para discutir un paquete de estímulo y ha pedido una cita con el presidente Bush, que ayer defendió en público la necesidad del plan de alivio. La Casa Blanca perfila su propia versión, con devoluciones fiscales, y si Congreso y Ejecutivo superan diferencias sobre contenido y alcance, Bush podría dar a conocer el plan común en su discurso sobre el Estado de la Unión del 28 de enero.</w:t>
      </w:r>
    </w:p>
    <w:p>
      <w:pPr>
        <w:pStyle w:val="Normal"/>
        <w:jc w:val="both"/>
        <w:rPr/>
      </w:pPr>
      <w:r>
        <w:rPr/>
      </w:r>
    </w:p>
    <w:p>
      <w:pPr>
        <w:pStyle w:val="Normal"/>
        <w:jc w:val="both"/>
        <w:rPr/>
      </w:pPr>
      <w:r>
        <w:rPr/>
        <w:t>Tras dejar claro Bernanke su disposición a participar en los planes de estímulo, Wall Street ya sólo se pregunta cuándo bajará tipos y en qué magnitud. La mayoría da por hecho que la próxima baja será a fin de mes, aunque quizá Bernanke decida esperar a que los planes de rescate estén configurados. Sobre la cuantía, se esperan 0,50 puntos, aunque algunos prevén ya 0,75. La compañera en la Fed de Bernanke Sandra Pianalto corroboró ayer que el banco “tendrá que ser muy flexible” ante la situación.</w:t>
      </w:r>
    </w:p>
    <w:p>
      <w:pPr>
        <w:pStyle w:val="Normal"/>
        <w:jc w:val="both"/>
        <w:rPr/>
      </w:pPr>
      <w:r>
        <w:rPr/>
      </w:r>
    </w:p>
    <w:p>
      <w:pPr>
        <w:pStyle w:val="Normal"/>
        <w:jc w:val="both"/>
        <w:rPr/>
      </w:pPr>
      <w:r>
        <w:rPr/>
        <w:t>Datos demoledores</w:t>
      </w:r>
    </w:p>
    <w:p>
      <w:pPr>
        <w:pStyle w:val="Normal"/>
        <w:jc w:val="both"/>
        <w:rPr/>
      </w:pPr>
      <w:r>
        <w:rPr/>
      </w:r>
    </w:p>
    <w:p>
      <w:pPr>
        <w:pStyle w:val="Normal"/>
        <w:jc w:val="both"/>
        <w:rPr/>
      </w:pPr>
      <w:r>
        <w:rPr/>
        <w:t>Ayer EEUU dio nuevas e inquietantes muestras de deterioro: la construcción de viviendas nuevas cayó el 14,2% en diciembre, el peor dato en 16 años, y el índice de actividad de la Fed de Filadelfia se desplomó de -1,6 a -20,9 puntos en enero. De momento, la buena noticia es que el miedo a la recesión en EEUU y una menor demanda de crudo ha bajado el barril a menos de 90 dólares.</w:t>
      </w:r>
    </w:p>
    <w:p>
      <w:pPr>
        <w:pStyle w:val="Normal"/>
        <w:jc w:val="both"/>
        <w:rPr/>
      </w:pPr>
      <w:r>
        <w:rPr/>
      </w:r>
    </w:p>
    <w:p>
      <w:pPr>
        <w:pStyle w:val="Normal"/>
        <w:jc w:val="both"/>
        <w:rPr/>
      </w:pPr>
      <w:r>
        <w:rPr/>
        <w:t>Europa no ve un declive grave, pero rebaja sus previsiones</w:t>
      </w:r>
    </w:p>
    <w:p>
      <w:pPr>
        <w:pStyle w:val="Normal"/>
        <w:jc w:val="both"/>
        <w:rPr/>
      </w:pPr>
      <w:r>
        <w:rPr/>
      </w:r>
    </w:p>
    <w:p>
      <w:pPr>
        <w:pStyle w:val="Normal"/>
        <w:jc w:val="both"/>
        <w:rPr/>
      </w:pPr>
      <w:r>
        <w:rPr/>
        <w:t>La situación es grave, pero no alarmante y Europa mantiene fuertes sus fundamentos, aunque se verá dañada por el contagio del enfriamiento en EEUU. Los responsables de Finanzas de Francia, Alemania, Reino Unido, Italia y la Comisión se vieron en París para analizar medidas para combatir el declive económico y perfilar la cita de líderes de los cuatro europeos del G-7, el 29. Recetas anti-crisis, eso sí, no se filtró ninguna.</w:t>
      </w:r>
    </w:p>
    <w:p>
      <w:pPr>
        <w:pStyle w:val="Normal"/>
        <w:jc w:val="both"/>
        <w:rPr/>
      </w:pPr>
      <w:r>
        <w:rPr/>
      </w:r>
    </w:p>
    <w:p>
      <w:pPr>
        <w:pStyle w:val="Normal"/>
        <w:jc w:val="both"/>
        <w:rPr/>
      </w:pPr>
      <w:r>
        <w:rPr/>
        <w:t>La francesa Lagarde, el alemán Steinbrück, el británico Darling, el italiano Padoa-Schioppa y el comisario Almunia señalaron que no ven ralentización pronunciada en Europa, aunque las turbulencias se mantendrán durante meses, y reclamaron mayor transparencia en los mercados y más coordinación en la supervisión contra crisis como el subprime.</w:t>
      </w:r>
    </w:p>
    <w:p>
      <w:pPr>
        <w:pStyle w:val="Normal"/>
        <w:jc w:val="both"/>
        <w:rPr/>
      </w:pPr>
      <w:r>
        <w:rPr/>
      </w:r>
    </w:p>
    <w:p>
      <w:pPr>
        <w:pStyle w:val="Normal"/>
        <w:jc w:val="both"/>
        <w:rPr/>
      </w:pPr>
      <w:r>
        <w:rPr/>
        <w:t>Los ministros insistieron en que en la economía “los fundamentos son buenos”, aunque admitieron que las turbulencias, cuyo alcance ha estado limitado a los mercados financieros, sin dañar la economía real, “son una amenaza”. Eso sí, para Almunia, “no se puede ignorar” el riesgo que impone la crisis financiera sobre el crecimiento en 2008 y 2009. Pero los propios Gobiernos contrarrestaron su intento de desdramatizar: Lagarde dijo que baja del 2%-2,25% al 2% el crecimiento de 2008; Berlín, que hace unos días lo redujo del 2% al 1,8%, lo bajó al 1,7% e Italia otea un 1%”.</w:t>
      </w:r>
    </w:p>
    <w:p>
      <w:pPr>
        <w:pStyle w:val="Normal"/>
        <w:jc w:val="both"/>
        <w:rPr/>
      </w:pPr>
      <w:r>
        <w:rPr/>
      </w:r>
    </w:p>
    <w:p>
      <w:pPr>
        <w:pStyle w:val="Normal"/>
        <w:jc w:val="both"/>
        <w:rPr/>
      </w:pPr>
      <w:r>
        <w:rPr/>
        <w:t xml:space="preserve">- </w:t>
      </w:r>
      <w:r>
        <w:rPr>
          <w:u w:val="single"/>
        </w:rPr>
        <w:t>Con el apoyo de Bernanke, el plan de estímulo fiscal avanza a toda velocidad</w:t>
      </w:r>
      <w:r>
        <w:rPr/>
        <w:t xml:space="preserve"> </w:t>
      </w:r>
    </w:p>
    <w:p>
      <w:pPr>
        <w:pStyle w:val="Normal"/>
        <w:jc w:val="both"/>
        <w:rPr/>
      </w:pPr>
      <w:r>
        <w:rPr/>
        <w:t xml:space="preserve"> </w:t>
      </w:r>
      <w:r>
        <w:rPr>
          <w:lang w:val="en-GB"/>
        </w:rPr>
        <w:t>(The Wall Street Journal -online- 18/1/08)</w:t>
      </w:r>
    </w:p>
    <w:p>
      <w:pPr>
        <w:pStyle w:val="Normal"/>
        <w:jc w:val="both"/>
        <w:rPr/>
      </w:pPr>
      <w:r>
        <w:rPr>
          <w:lang w:val="en-GB"/>
        </w:rPr>
        <w:t>(Por Sarah Lueck, John McKinnon y Michael M. Phillips)</w:t>
      </w:r>
    </w:p>
    <w:p>
      <w:pPr>
        <w:pStyle w:val="Normal"/>
        <w:jc w:val="both"/>
        <w:rPr>
          <w:lang w:val="en-GB"/>
        </w:rPr>
      </w:pPr>
      <w:r>
        <w:rPr>
          <w:lang w:val="en-GB"/>
        </w:rPr>
      </w:r>
    </w:p>
    <w:p>
      <w:pPr>
        <w:pStyle w:val="Normal"/>
        <w:jc w:val="both"/>
        <w:rPr/>
      </w:pPr>
      <w:r>
        <w:rPr/>
        <w:t>“</w:t>
      </w:r>
      <w:r>
        <w:rPr/>
        <w:t>Washington.- El presidente George W. Bush y el Congreso estadounidense están apretando el acelerador para acordar un paquete de medidas para estimular la economía. La urgencia es impulsada por el deterioro económico, la caída del mercado bursátil y la creciente sensación pública de inseguridad.</w:t>
      </w:r>
    </w:p>
    <w:p>
      <w:pPr>
        <w:pStyle w:val="Normal"/>
        <w:jc w:val="both"/>
        <w:rPr/>
      </w:pPr>
      <w:r>
        <w:rPr/>
      </w:r>
    </w:p>
    <w:p>
      <w:pPr>
        <w:pStyle w:val="Normal"/>
        <w:jc w:val="both"/>
        <w:rPr/>
      </w:pPr>
      <w:r>
        <w:rPr/>
        <w:t>Se espera que Bush anuncie hoy las principales directrices del paquete de estímulo económico, que probablemente incluya una devolución de impuestos en torno a los US$ 500 por contribuyente y exenciones tributarias para alentar a las empresas a comprar nuevos equipos.</w:t>
      </w:r>
    </w:p>
    <w:p>
      <w:pPr>
        <w:pStyle w:val="Normal"/>
        <w:jc w:val="both"/>
        <w:rPr/>
      </w:pPr>
      <w:r>
        <w:rPr/>
      </w:r>
    </w:p>
    <w:p>
      <w:pPr>
        <w:pStyle w:val="Normal"/>
        <w:jc w:val="both"/>
        <w:rPr/>
      </w:pPr>
      <w:r>
        <w:rPr/>
        <w:t>Todo esto está creando un clima político inusual en Washington, en donde la inacción y las luchas internas fueron la norma durante buena parte del año pasado. Ni los demócratas ni los republicanos quieren ser vistos como un obstáculo para lograr un compromiso con respecto al paquete de estímulo, por temor a incurrir en la ira de los votantes, los cuales se han visto afectados por la caída en los valores de las viviendas, los altos precios de la gasolina y el combustible para calefacción, además de los costos médicos.</w:t>
      </w:r>
    </w:p>
    <w:p>
      <w:pPr>
        <w:pStyle w:val="Normal"/>
        <w:jc w:val="both"/>
        <w:rPr/>
      </w:pPr>
      <w:r>
        <w:rPr/>
      </w:r>
    </w:p>
    <w:p>
      <w:pPr>
        <w:pStyle w:val="Normal"/>
        <w:jc w:val="both"/>
        <w:rPr/>
      </w:pPr>
      <w:r>
        <w:rPr/>
        <w:t>El rápido apoyo al paquete de estímulo económico ha sido impulsado, en parte, por la preocupación de los congresistas, especialmente los republicanos, muchos de los cuales regresaron de las vacaciones de fin de año con muchas quejas de sus constituyentes. “Técnicamente, puede que sea o no sea una recesión, pero ciertamente se siente como una”, aseveró el representante republicano Phil English en una reciente audiencia sobre la economía.</w:t>
      </w:r>
    </w:p>
    <w:p>
      <w:pPr>
        <w:pStyle w:val="Normal"/>
        <w:jc w:val="both"/>
        <w:rPr/>
      </w:pPr>
      <w:r>
        <w:rPr/>
      </w:r>
    </w:p>
    <w:p>
      <w:pPr>
        <w:pStyle w:val="Normal"/>
        <w:jc w:val="both"/>
        <w:rPr/>
      </w:pPr>
      <w:r>
        <w:rPr/>
        <w:t>Es la economía...</w:t>
      </w:r>
    </w:p>
    <w:p>
      <w:pPr>
        <w:pStyle w:val="Normal"/>
        <w:jc w:val="both"/>
        <w:rPr/>
      </w:pPr>
      <w:r>
        <w:rPr/>
      </w:r>
    </w:p>
    <w:p>
      <w:pPr>
        <w:pStyle w:val="Normal"/>
        <w:jc w:val="both"/>
        <w:rPr/>
      </w:pPr>
      <w:r>
        <w:rPr/>
        <w:t>La magnitud de la frustración de los electores por el deterioro de la economía y la falta de iniciativa por parte del Congreso está obligando a ambos partidos a dejar de lado las riñas políticas que son tan comunes en el contexto de un año de elecciones.</w:t>
      </w:r>
    </w:p>
    <w:p>
      <w:pPr>
        <w:pStyle w:val="Normal"/>
        <w:jc w:val="both"/>
        <w:rPr/>
      </w:pPr>
      <w:r>
        <w:rPr/>
      </w:r>
    </w:p>
    <w:p>
      <w:pPr>
        <w:pStyle w:val="Normal"/>
        <w:jc w:val="both"/>
        <w:rPr/>
      </w:pPr>
      <w:r>
        <w:rPr/>
        <w:t>“</w:t>
      </w:r>
      <w:r>
        <w:rPr/>
        <w:t>El futuro se ve sombrío”, dijo el representante William Lacy Clay, un demócrata del estado de Missouri, que cuenta cómo la gente se le acerca en el supermercado y durante los recorridos por los negocios locales para pedirle que hagan algo. “Mi esperanza es que podamos responder con prontitud”. Ben Bernanke, el presidente de la Reserva Federal de Estados Unidos, aportó su grano de arena al sugerir que a la economía podría venirle bien una inyección de adrenalina fiscal.</w:t>
      </w:r>
    </w:p>
    <w:p>
      <w:pPr>
        <w:pStyle w:val="Normal"/>
        <w:jc w:val="both"/>
        <w:rPr/>
      </w:pPr>
      <w:r>
        <w:rPr/>
      </w:r>
    </w:p>
    <w:p>
      <w:pPr>
        <w:pStyle w:val="Normal"/>
        <w:jc w:val="both"/>
        <w:rPr/>
      </w:pPr>
      <w:r>
        <w:rPr/>
        <w:t>En su testimonio ante el Comité del Presupuesto de la Cámara de Representantes, Bernanke aseguró que los estímulos fiscales “podrían ayudar en un principio” y podrían reforzar los recortes de las tasas de interés ejecutados por la Fed, pero advirtió que “el diseño y la implementación” son “extremadamente importantes”. El presidente del banco central estadounidense dejó en claro que no está prediciendo, en absoluto, una recesión, pero reconoció que cree que la economía “crecerá a un ritmo relativamente lento” este año.</w:t>
      </w:r>
    </w:p>
    <w:p>
      <w:pPr>
        <w:pStyle w:val="Normal"/>
        <w:jc w:val="both"/>
        <w:rPr/>
      </w:pPr>
      <w:r>
        <w:rPr/>
      </w:r>
    </w:p>
    <w:p>
      <w:pPr>
        <w:pStyle w:val="Normal"/>
        <w:jc w:val="both"/>
        <w:rPr/>
      </w:pPr>
      <w:r>
        <w:rPr/>
        <w:t>Aún existe la posibilidad de que los enfrentamientos políticos entorpezcan un acuerdo. Los demócratas regresaron irritados tras una conferencia telefónica entre la Casa Blanca y los líderes del Congreso por cómo se estaba desarrollando la situación. En particular, estaban enojados por cómo Bush está presentando algunas de sus propuestas antes de reunirse con los principales legisladores para cerrar un acuerdo, según los asesores de los congresistas. También se mostraron molestos por su concentración en las medidas tributarias en vez de las relacionadas al gasto fiscal. Una fuente cercana describió la llamada como “superficial”.</w:t>
      </w:r>
    </w:p>
    <w:p>
      <w:pPr>
        <w:pStyle w:val="Normal"/>
        <w:jc w:val="both"/>
        <w:rPr/>
      </w:pPr>
      <w:r>
        <w:rPr/>
      </w:r>
    </w:p>
    <w:p>
      <w:pPr>
        <w:pStyle w:val="Normal"/>
        <w:jc w:val="both"/>
        <w:rPr/>
      </w:pPr>
      <w:r>
        <w:rPr/>
        <w:t>Según Dana Perino, la portavoz de la Casa Blanca, Bush se unió a la teleconferencia iniciada por el Secretario del Tesoro, Henry Paulson, compartió sus perspectivas y escuchó las sugerencias de los legisladores. “Les dijo que pedirá una medida efectiva de crecimiento temporal y que estipulará mañana los principios de lo que sería un acercamiento efectivo y lo que no”, dijo Perino. Según la portavoz es demasiado pronto para decir qué es lo que incluiría el susodicho paquete, que está siendo configurado por Paulson. Aún se están negociando los contornos exactos de un paquete final. Una decisión crucial tiene que ver con quién recibirá los cheques de reembolso.</w:t>
      </w:r>
    </w:p>
    <w:p>
      <w:pPr>
        <w:pStyle w:val="Normal"/>
        <w:jc w:val="both"/>
        <w:rPr/>
      </w:pPr>
      <w:r>
        <w:rPr/>
      </w:r>
    </w:p>
    <w:p>
      <w:pPr>
        <w:pStyle w:val="Normal"/>
        <w:jc w:val="both"/>
        <w:rPr/>
      </w:pPr>
      <w:r>
        <w:rPr/>
        <w:t>Los demócratas podrían tratar de excluir a los contribuyentes de altos ingresos. Los republicanos, por su parte, podrían tratar de excluir a quienes no pagan impuestos. También es poco claro la forma en que el Senado, que no ha regresado de su período de descanso, vaya a reaccionar a estas ideas.</w:t>
      </w:r>
    </w:p>
    <w:p>
      <w:pPr>
        <w:pStyle w:val="Normal"/>
        <w:jc w:val="both"/>
        <w:rPr/>
      </w:pPr>
      <w:r>
        <w:rPr/>
      </w:r>
    </w:p>
    <w:p>
      <w:pPr>
        <w:pStyle w:val="Normal"/>
        <w:jc w:val="both"/>
        <w:rPr/>
      </w:pPr>
      <w:r>
        <w:rPr/>
        <w:t>Camino a un acuerdo</w:t>
      </w:r>
    </w:p>
    <w:p>
      <w:pPr>
        <w:pStyle w:val="Normal"/>
        <w:jc w:val="both"/>
        <w:rPr/>
      </w:pPr>
      <w:r>
        <w:rPr/>
      </w:r>
    </w:p>
    <w:p>
      <w:pPr>
        <w:pStyle w:val="Normal"/>
        <w:jc w:val="both"/>
        <w:rPr/>
      </w:pPr>
      <w:r>
        <w:rPr/>
        <w:t>Sin embargo, se superó un gran obstáculo cuando el gobierno señaló que podría aceptar un proyecto de ley que no hiciera permanentes los recortes fiscales del presidente Bush, aunque eso ha sido parte fundamental de su agenda económica. Se espera que estos recortes expiren en 2010.</w:t>
      </w:r>
    </w:p>
    <w:p>
      <w:pPr>
        <w:pStyle w:val="Normal"/>
        <w:jc w:val="both"/>
        <w:rPr/>
      </w:pPr>
      <w:r>
        <w:rPr/>
      </w:r>
    </w:p>
    <w:p>
      <w:pPr>
        <w:pStyle w:val="Normal"/>
        <w:jc w:val="both"/>
        <w:rPr/>
      </w:pPr>
      <w:r>
        <w:rPr/>
        <w:t>Más allá de los impuestos, los líderes del Congreso han tratado un paquete que podría incluir una extensión de los beneficios de desempleo, el cual podría ayudar a las familias a amortiguar la desaceleración económica que se avecina, lo mismo que algunos tipos de asistencia federal a los estados.</w:t>
      </w:r>
    </w:p>
    <w:p>
      <w:pPr>
        <w:pStyle w:val="Normal"/>
        <w:jc w:val="both"/>
        <w:rPr/>
      </w:pPr>
      <w:r>
        <w:rPr/>
      </w:r>
    </w:p>
    <w:p>
      <w:pPr>
        <w:pStyle w:val="Normal"/>
        <w:jc w:val="both"/>
        <w:rPr/>
      </w:pPr>
      <w:r>
        <w:rPr/>
        <w:t>Nancy Pelosi dijo que hay un “acuerdo general” respecto a las medidas que el paquete de estímulo fiscal debería incluir. “Yo esperaría que de aquí a un mes podríamos estar viendo los efectos de la legislación que hemos aprobado”, dijo Pelosi.</w:t>
      </w:r>
    </w:p>
    <w:p>
      <w:pPr>
        <w:pStyle w:val="Normal"/>
        <w:jc w:val="both"/>
        <w:rPr/>
      </w:pPr>
      <w:r>
        <w:rPr/>
      </w:r>
    </w:p>
    <w:p>
      <w:pPr>
        <w:pStyle w:val="Normal"/>
        <w:jc w:val="both"/>
        <w:rPr/>
      </w:pPr>
      <w:r>
        <w:rPr/>
        <w:t xml:space="preserve">Perino manifestó que Bush “está ansioso de consultar en forma permanente y cooperar con el Congreso”. Agregó que el mandatario estadounidense aguarda “una resolución veloz, de modo que la economía reciba la inyección temporal, en la que todos estamos de acuerdo”. </w:t>
      </w:r>
    </w:p>
    <w:p>
      <w:pPr>
        <w:pStyle w:val="Normal"/>
        <w:jc w:val="both"/>
        <w:rPr/>
      </w:pPr>
      <w:r>
        <w:rPr/>
      </w:r>
    </w:p>
    <w:p>
      <w:pPr>
        <w:pStyle w:val="Normal"/>
        <w:jc w:val="both"/>
        <w:rPr/>
      </w:pPr>
      <w:r>
        <w:rPr/>
        <w:t xml:space="preserve"> </w:t>
      </w:r>
      <w:r>
        <w:rPr/>
        <w:t xml:space="preserve">- </w:t>
      </w:r>
      <w:r>
        <w:rPr>
          <w:u w:val="single"/>
        </w:rPr>
        <w:t>El sector financiero seguirá bajando en 2008 y 2009, según Standard &amp; Poor's</w:t>
      </w:r>
      <w:r>
        <w:rPr/>
        <w:t xml:space="preserve"> (Negocios.com - 19/1/08)</w:t>
      </w:r>
    </w:p>
    <w:p>
      <w:pPr>
        <w:pStyle w:val="Normal"/>
        <w:jc w:val="both"/>
        <w:rPr/>
      </w:pPr>
      <w:r>
        <w:rPr/>
      </w:r>
    </w:p>
    <w:p>
      <w:pPr>
        <w:pStyle w:val="Normal"/>
        <w:jc w:val="both"/>
        <w:rPr/>
      </w:pPr>
      <w:r>
        <w:rPr/>
        <w:t>“</w:t>
      </w:r>
      <w:r>
        <w:rPr/>
        <w:t xml:space="preserve">París.- El actual “desplome” del sector financiero continuará en 2008 y 2009 y pondrá a prueba la solvencia de los bancos, según afirma la agencia de calificación crediticia </w:t>
      </w:r>
    </w:p>
    <w:p>
      <w:pPr>
        <w:pStyle w:val="Normal"/>
        <w:jc w:val="both"/>
        <w:rPr/>
      </w:pPr>
      <w:r>
        <w:rPr/>
      </w:r>
    </w:p>
    <w:p>
      <w:pPr>
        <w:pStyle w:val="Normal"/>
        <w:jc w:val="both"/>
        <w:rPr/>
      </w:pPr>
      <w:r>
        <w:rPr/>
        <w:t>En su último informe, titulado “Tras el boom crediticio, bancos y brokers se enfrentan a un año discreto en 2008”, la agencia indica que el mercado de finanzas estructuradas se ha visto “significativamente afectado”, y apunta que “puede llevar varios años” la vuelta a la normalidad del mismo. En concreto, el documento afirma que, hasta la fecha, los principales grupos financieros han reconocido amortizaciones de 90.000 millones de dólares relacionadas con inversiones en obligaciones de deuda colateralizada (CDO), valores “subprime” y préstamos apalancados.</w:t>
      </w:r>
    </w:p>
    <w:p>
      <w:pPr>
        <w:pStyle w:val="Normal"/>
        <w:jc w:val="both"/>
        <w:rPr/>
      </w:pPr>
      <w:r>
        <w:rPr/>
      </w:r>
    </w:p>
    <w:p>
      <w:pPr>
        <w:pStyle w:val="Normal"/>
        <w:jc w:val="both"/>
        <w:rPr/>
      </w:pPr>
      <w:r>
        <w:rPr/>
        <w:t>“</w:t>
      </w:r>
      <w:r>
        <w:rPr/>
        <w:t>La caída aún no ha terminado porque se produce en un contexto de relativa fortaleza en el crecimiento global y tasas de impagos históricamente bajas en las empresas”, señala el analista de crédito de S&amp;P, Scott Bugie. “Aunque las amortizaciones de CDO han acaparado los titulares, de igual importancia son los riesgos sistémicos que la caída ha subrayado”, añade Bugie.</w:t>
      </w:r>
    </w:p>
    <w:p>
      <w:pPr>
        <w:pStyle w:val="Normal"/>
        <w:jc w:val="both"/>
        <w:rPr/>
      </w:pPr>
      <w:r>
        <w:rPr/>
      </w:r>
    </w:p>
    <w:p>
      <w:pPr>
        <w:pStyle w:val="Normal"/>
        <w:jc w:val="both"/>
        <w:rPr/>
      </w:pPr>
      <w:r>
        <w:rPr/>
        <w:t xml:space="preserve">En este sentido, la agencia de calificación apunta que, debido a que el riesgo hipotecario “subprime” se encuentra “incrustado” a lo largo y ancho del sistema financiero, la bajada del mercado estadounidense de vivienda, especialmente en el segmento “subprime”, ha provocado una serie de hechos negativos en los mercados globales de deuda. Asimismo, el informe pronostica que en el presente curso, los ingresos de los bancos e intermediarios financieros probablemente continuarán la senda de debilidad iniciada en el segundo semestre de 2007, especialmente en EEUU. </w:t>
      </w:r>
    </w:p>
    <w:p>
      <w:pPr>
        <w:pStyle w:val="Normal"/>
        <w:jc w:val="both"/>
        <w:rPr/>
      </w:pPr>
      <w:r>
        <w:rPr/>
      </w:r>
    </w:p>
    <w:p>
      <w:pPr>
        <w:pStyle w:val="Normal"/>
        <w:jc w:val="both"/>
        <w:rPr/>
      </w:pPr>
      <w:r>
        <w:rPr/>
        <w:t xml:space="preserve">Además, S&amp;P apunta que la calidad crediticia en EEUU y en el sector financiero de consumo en Europa probablemente se verá erosionada, y los problemas en la financiación hipotecaria pueden extenderse al sector comercial inmobiliario, añadiendo presión a su evolución. “Los ingresos en 2008 también sufrirán los efectos de pérdidas adicionales en productos de inversión estructurada respaldados por hipotecas “subprime” y otros activos”, afirma la agencia. </w:t>
      </w:r>
    </w:p>
    <w:p>
      <w:pPr>
        <w:pStyle w:val="Normal"/>
        <w:jc w:val="both"/>
        <w:rPr/>
      </w:pPr>
      <w:r>
        <w:rPr/>
      </w:r>
    </w:p>
    <w:p>
      <w:pPr>
        <w:pStyle w:val="Normal"/>
        <w:jc w:val="both"/>
        <w:rPr/>
      </w:pPr>
      <w:r>
        <w:rPr/>
        <w:t>Sin embargo, S&amp;P anticipa que esta caída de los ingresos en 2008 no provocará una cascada de rebajas en el “rating” de las entidades, puesto que la mayoría de los bancos cuentan con sólidas franquicias y recursos financieros que les permitirán resistir un significativo periodo de tensión.</w:t>
      </w:r>
    </w:p>
    <w:p>
      <w:pPr>
        <w:pStyle w:val="Normal"/>
        <w:jc w:val="both"/>
        <w:rPr/>
      </w:pPr>
      <w:r>
        <w:rPr/>
      </w:r>
    </w:p>
    <w:p>
      <w:pPr>
        <w:pStyle w:val="Normal"/>
        <w:jc w:val="both"/>
        <w:rPr/>
      </w:pPr>
      <w:r>
        <w:rPr/>
        <w:t>Oportunidades para los más fuertes</w:t>
      </w:r>
    </w:p>
    <w:p>
      <w:pPr>
        <w:pStyle w:val="Normal"/>
        <w:jc w:val="both"/>
        <w:rPr/>
      </w:pPr>
      <w:r>
        <w:rPr/>
      </w:r>
    </w:p>
    <w:p>
      <w:pPr>
        <w:pStyle w:val="Normal"/>
        <w:jc w:val="both"/>
        <w:rPr/>
      </w:pPr>
      <w:r>
        <w:rPr/>
        <w:t>“</w:t>
      </w:r>
      <w:r>
        <w:rPr/>
        <w:t>Las mayores y más complejas instituciones financieras cuentan con ratings “AA” y “A”, reflejando una todavía amplia capacidad de resistir un entorno aún más complicado, tal y como esperamos que suceda en 2008”, apunta Bugie. Como regla general, la agencia de calificación sugiere que los ciclos negativos de crédito ponen a prueba la solvencia de las compañías y provocan una mayor divergencia en los “ratings”. “Esto es lo que esperamos en 2008. El aumento de las dificultades en 2008 aumentará la presión sobre las entidades con relativas debilidades, mientras que proporcionará oportunidades para reforzar sus posiciones de mercado a los grupos más fuertes”, concluye el documento”.</w:t>
      </w:r>
    </w:p>
    <w:p>
      <w:pPr>
        <w:pStyle w:val="Normal"/>
        <w:jc w:val="both"/>
        <w:rPr/>
      </w:pPr>
      <w:r>
        <w:rPr/>
      </w:r>
    </w:p>
    <w:p>
      <w:pPr>
        <w:pStyle w:val="Normal"/>
        <w:jc w:val="both"/>
        <w:rPr/>
      </w:pPr>
      <w:r>
        <w:rPr/>
        <w:t xml:space="preserve">- </w:t>
      </w:r>
      <w:r>
        <w:rPr>
          <w:u w:val="single"/>
        </w:rPr>
        <w:t>En esta ocasión, la recesión en EEUU sería más profunda que en 1991 y 2001</w:t>
      </w:r>
      <w:r>
        <w:rPr/>
        <w:t xml:space="preserve"> (The Wall Street Journal -online-  20/1/08)</w:t>
      </w:r>
    </w:p>
    <w:p>
      <w:pPr>
        <w:pStyle w:val="Normal"/>
        <w:jc w:val="both"/>
        <w:rPr/>
      </w:pPr>
      <w:r>
        <w:rPr/>
        <w:t>(Por Justin Lahart)</w:t>
      </w:r>
    </w:p>
    <w:p>
      <w:pPr>
        <w:pStyle w:val="Normal"/>
        <w:jc w:val="both"/>
        <w:rPr/>
      </w:pPr>
      <w:r>
        <w:rPr/>
      </w:r>
    </w:p>
    <w:p>
      <w:pPr>
        <w:pStyle w:val="Normal"/>
        <w:jc w:val="both"/>
        <w:rPr/>
      </w:pPr>
      <w:r>
        <w:rPr/>
        <w:t>“</w:t>
      </w:r>
      <w:r>
        <w:rPr/>
        <w:t>Estados Unidos sólo ha padecido dos recesiones en los últimos 25 años y ambas fueron cortas y leves. Hay buenas razones para temer que la recesión que se avecina, si es que llega, pueda ser peor. El sector inmobiliario está en medio de su peor bajón desde los años 70. Eso ha provocado el desplome del mercado hipotecario y las firmas financieras, que tratan de contener sus pérdidas, han dificultado la entrega de créditos, incluso a los prestatarios poco riesgosos.</w:t>
      </w:r>
    </w:p>
    <w:p>
      <w:pPr>
        <w:pStyle w:val="Normal"/>
        <w:jc w:val="both"/>
        <w:rPr/>
      </w:pPr>
      <w:r>
        <w:rPr/>
      </w:r>
    </w:p>
    <w:p>
      <w:pPr>
        <w:pStyle w:val="Normal"/>
        <w:jc w:val="both"/>
        <w:rPr/>
      </w:pPr>
      <w:r>
        <w:rPr/>
        <w:t>La combinación de fuertes cargas de deuda, los altos precios de la energía y los alimentos y un mercado laboral que se debilita ha llevado a que los hogares estadounidenses se ajusten el cinturón. El gasto de los consumidores, que durante mucho tiempo ha sido un motor de la economía, se está tambaleando.</w:t>
      </w:r>
    </w:p>
    <w:p>
      <w:pPr>
        <w:pStyle w:val="Normal"/>
        <w:jc w:val="both"/>
        <w:rPr/>
      </w:pPr>
      <w:r>
        <w:rPr/>
      </w:r>
    </w:p>
    <w:p>
      <w:pPr>
        <w:pStyle w:val="Normal"/>
        <w:jc w:val="both"/>
        <w:rPr/>
      </w:pPr>
      <w:r>
        <w:rPr/>
        <w:t>Este escenario presagia algo más grave que la recesión de 2001, que sólo duró ocho meses, afirma el economista David Rosenberg, de Merrill Lynch. Durante ese bajón el Producto Interno Bruto declinó un suave 0,4%, pero el gasto de los consumidores no se contrajo durante ningún trimestre, sólo se desaceleró.</w:t>
      </w:r>
    </w:p>
    <w:p>
      <w:pPr>
        <w:pStyle w:val="Normal"/>
        <w:jc w:val="both"/>
        <w:rPr/>
      </w:pPr>
      <w:r>
        <w:rPr/>
      </w:r>
    </w:p>
    <w:p>
      <w:pPr>
        <w:pStyle w:val="Normal"/>
        <w:jc w:val="both"/>
        <w:rPr/>
      </w:pPr>
      <w:r>
        <w:rPr/>
        <w:t>La recesión de ocho meses que terminó a comienzos de 1991 podría ser una mejor guía. La economía se vio afectada por un bajón en el mercado inmobiliario y problemas de crédito. Entre su punto más alto y más bajo el PIB se contrajo 1,3% y el gasto de los consumidores decayó.</w:t>
      </w:r>
    </w:p>
    <w:p>
      <w:pPr>
        <w:pStyle w:val="Normal"/>
        <w:jc w:val="both"/>
        <w:rPr/>
      </w:pPr>
      <w:r>
        <w:rPr/>
      </w:r>
    </w:p>
    <w:p>
      <w:pPr>
        <w:pStyle w:val="Normal"/>
        <w:jc w:val="both"/>
        <w:rPr/>
      </w:pPr>
      <w:r>
        <w:rPr/>
        <w:t>La crisis inmobiliaria actual es peor, afirma Rosenberg, y la consiguiente crisis financiera es mucho más severa que la de inicios de los años 90. Los economistas Carmen Reinhart, de la Universidad de Maryland, y Kenneth Rogoff, de la Universidad de Harvard, concuerdan con este diagnóstico. Afirman que la actual crisis parece encaminada a ser al menos tan severa como los cinco mayores descalabros financieros que han afectado el mundo industrializado desde fines de la Segunda Guerra Mundial.</w:t>
      </w:r>
    </w:p>
    <w:p>
      <w:pPr>
        <w:pStyle w:val="Normal"/>
        <w:jc w:val="both"/>
        <w:rPr/>
      </w:pPr>
      <w:r>
        <w:rPr/>
      </w:r>
    </w:p>
    <w:p>
      <w:pPr>
        <w:pStyle w:val="Normal"/>
        <w:jc w:val="both"/>
        <w:rPr/>
      </w:pPr>
      <w:r>
        <w:rPr/>
        <w:t>En un reciente artículo, ambos economistas sostienen que, si las experiencias pasadas sirven de guía, entonces la economía estadounidense está en problemas. “Si Estados Unidos no experimenta una desaceleración significativa y prolongada de su crecimiento, (el país) bien podrá considerarse con mucha suerte o incluso aún más “especial” de lo que sugieren las teorías más optimistas”, dice el documento.</w:t>
      </w:r>
    </w:p>
    <w:p>
      <w:pPr>
        <w:pStyle w:val="Normal"/>
        <w:jc w:val="both"/>
        <w:rPr/>
      </w:pPr>
      <w:r>
        <w:rPr/>
      </w:r>
    </w:p>
    <w:p>
      <w:pPr>
        <w:pStyle w:val="Normal"/>
        <w:jc w:val="both"/>
        <w:rPr/>
      </w:pPr>
      <w:r>
        <w:rPr/>
        <w:t>El problema de no saber</w:t>
      </w:r>
    </w:p>
    <w:p>
      <w:pPr>
        <w:pStyle w:val="Normal"/>
        <w:jc w:val="both"/>
        <w:rPr/>
      </w:pPr>
      <w:r>
        <w:rPr/>
      </w:r>
    </w:p>
    <w:p>
      <w:pPr>
        <w:pStyle w:val="Normal"/>
        <w:jc w:val="both"/>
        <w:rPr/>
      </w:pPr>
      <w:r>
        <w:rPr/>
        <w:t>Una razón por la que las grandes crisis causan tanto daño es que las instituciones financieras tienen dificultades para manejar y proyectar sus pérdidas, lo que las vuelve reacias a prestar dinero. La semana pasada, Citigroup Inc. y Merrill Lynch &amp; Co. reportaron miles de millones de dólares en pérdidas, las que se suman a las multimillonarias pérdidas registradas en el segundo semestre de 2007. Citigroup dijo que está aplicando estándares más estrictos para sus tarjetas de crédito.</w:t>
      </w:r>
    </w:p>
    <w:p>
      <w:pPr>
        <w:pStyle w:val="Normal"/>
        <w:jc w:val="both"/>
        <w:rPr/>
      </w:pPr>
      <w:r>
        <w:rPr/>
        <w:t>“</w:t>
      </w:r>
      <w:r>
        <w:rPr/>
        <w:t>Una parte del problema es el no saber”, dice Carmen Reinhart. “Mientras más tiempo pase sin saber cuáles serán las pérdidas, más tiempo demorará encontrar una resolución”. Japón fue el ejemplo más extremo, dice, ya que la incapacidad del país de juzgar de manera apropiada las pérdidas del colapso bursátil e inmobiliario de inicios de los 90 llevó a “una década perdida” en cuanto a crecimiento económico.</w:t>
      </w:r>
    </w:p>
    <w:p>
      <w:pPr>
        <w:pStyle w:val="Normal"/>
        <w:jc w:val="both"/>
        <w:rPr/>
      </w:pPr>
      <w:r>
        <w:rPr/>
      </w:r>
    </w:p>
    <w:p>
      <w:pPr>
        <w:pStyle w:val="Normal"/>
        <w:jc w:val="both"/>
        <w:rPr/>
      </w:pPr>
      <w:r>
        <w:rPr/>
        <w:t>Una diferencia crucial entre EEUU y Japón es que la Reserva Federal está recortando las tasas de interés y parece dispuesta a realizar reducciones aún más profundas.</w:t>
      </w:r>
    </w:p>
    <w:p>
      <w:pPr>
        <w:pStyle w:val="Normal"/>
        <w:jc w:val="both"/>
        <w:rPr/>
      </w:pPr>
      <w:r>
        <w:rPr/>
      </w:r>
    </w:p>
    <w:p>
      <w:pPr>
        <w:pStyle w:val="Normal"/>
        <w:jc w:val="both"/>
        <w:rPr/>
      </w:pPr>
      <w:r>
        <w:rPr/>
        <w:t>El Banco de Japón, en cambio, continuaba elevando las tasas un año después del estallido de la burbuja. Además, tanto el Congreso como la Casa Blanca han prometido un paquete de estímulo fiscal, mientras que el presidente de la Fed, Ben Bernanke, ha presionado a favor de un plan que ayudaría a impulsar el gasto este año.</w:t>
      </w:r>
    </w:p>
    <w:p>
      <w:pPr>
        <w:pStyle w:val="Normal"/>
        <w:jc w:val="both"/>
        <w:rPr/>
      </w:pPr>
      <w:r>
        <w:rPr/>
      </w:r>
    </w:p>
    <w:p>
      <w:pPr>
        <w:pStyle w:val="Normal"/>
        <w:jc w:val="both"/>
        <w:rPr/>
      </w:pPr>
      <w:r>
        <w:rPr/>
        <w:t>Las empresas, al menos las que no pertenecen a la industria bancaria o de bienes raíces, también podrían contribuir a aliviar una recesión. Sus finanzas están mucho mejor ahora que en 2001 y aún disponen de un amplio acceso al crédito. Luego de apuntalar sus balances generales tras la crisis de 2001, las compañías estadounidenses fueron más lentas en contratar a nuevos empleados. Esto significa que no podrán realizar profundos recortes de puestos de trabajo, afirma el economista Jan Hatzius, de Goldman Sachs.</w:t>
      </w:r>
    </w:p>
    <w:p>
      <w:pPr>
        <w:pStyle w:val="Normal"/>
        <w:jc w:val="both"/>
        <w:rPr/>
      </w:pPr>
      <w:r>
        <w:rPr/>
      </w:r>
    </w:p>
    <w:p>
      <w:pPr>
        <w:pStyle w:val="Normal"/>
        <w:jc w:val="both"/>
        <w:rPr/>
      </w:pPr>
      <w:r>
        <w:rPr/>
        <w:t>Una víctima: el consumidor</w:t>
      </w:r>
    </w:p>
    <w:p>
      <w:pPr>
        <w:pStyle w:val="Normal"/>
        <w:jc w:val="both"/>
        <w:rPr/>
      </w:pPr>
      <w:r>
        <w:rPr/>
      </w:r>
    </w:p>
    <w:p>
      <w:pPr>
        <w:pStyle w:val="Normal"/>
        <w:jc w:val="both"/>
        <w:rPr/>
      </w:pPr>
      <w:r>
        <w:rPr/>
        <w:t>Robert Gordon, economista de la Universidad Northwestern, en Illinois, y miembro de la Agencia de Investigación Económica (el órgano que suele determinar cuándo comienzan las recesiones, aunque normalmente mucho después de los hechos), tiene la esperanza de que el crecimiento internacional refuerce la economía estadounidense. Destaca que las exportaciones estadounidenses -que han crecido con rapidez y que representan una participación del PIB que es el doble a la de la construcción de viviendas- continuarán a un paso fuerte, aliviando el impacto del declive inmobiliario.</w:t>
      </w:r>
    </w:p>
    <w:p>
      <w:pPr>
        <w:pStyle w:val="Normal"/>
        <w:jc w:val="both"/>
        <w:rPr/>
      </w:pPr>
      <w:r>
        <w:rPr/>
      </w:r>
    </w:p>
    <w:p>
      <w:pPr>
        <w:pStyle w:val="Normal"/>
        <w:jc w:val="both"/>
        <w:rPr/>
      </w:pPr>
      <w:r>
        <w:rPr/>
        <w:t>Aún así, piensa que se avecina una recesión y que los desafíos que enfrentarán los consumidores serán más severos que en las dos recesiones previas. Además de los problemas en el mercado de las viviendas e hipotecas, los mayores costos de los alimentos y la energía afectarán el presupuesto de los hogares.</w:t>
      </w:r>
    </w:p>
    <w:p>
      <w:pPr>
        <w:pStyle w:val="Normal"/>
        <w:jc w:val="both"/>
        <w:rPr/>
      </w:pPr>
      <w:r>
        <w:rPr/>
      </w:r>
    </w:p>
    <w:p>
      <w:pPr>
        <w:pStyle w:val="Normal"/>
        <w:jc w:val="both"/>
        <w:rPr/>
      </w:pPr>
      <w:r>
        <w:rPr/>
        <w:t>“</w:t>
      </w:r>
      <w:r>
        <w:rPr/>
        <w:t>Si bien la energía ya no es una parte tan importante del presupuesto de los consumidores como lo fue en los años 70, y tampoco los alimentos, el apretón afectará el consumo de todo lo demás”, afirma. “Creo que veremos una constante presión sobre las ventas minoristas ajustadas a la inflación”. Robert Barbera, un economista de la firma de servicios de corretaje Investment Technology Group Inc., con sede en Nueva York, concuerda: “Los consumidores formarán parte de esta recesión de una manera como no ocurrió en 2001”. Incluso si EEUU sólo enfrenta una recesión suave, las presiones sobre el gasto harán que la mayoría de los estadounidenses sientan que el bajón es peor que los dos anteri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u w:val="single"/>
        </w:rPr>
        <w:t>La renta variable europea sufre el grueso del castigo mundial, con caídas de hasta el 7%</w:t>
      </w:r>
      <w:r>
        <w:rPr/>
        <w:t xml:space="preserve"> (Negocios.com 22/1/08)</w:t>
      </w:r>
    </w:p>
    <w:p>
      <w:pPr>
        <w:pStyle w:val="Normal"/>
        <w:jc w:val="both"/>
        <w:rPr/>
      </w:pPr>
      <w:r>
        <w:rPr/>
        <w:t>(Por M. Berzosa / R. Martínez)</w:t>
      </w:r>
    </w:p>
    <w:p>
      <w:pPr>
        <w:pStyle w:val="Normal"/>
        <w:jc w:val="both"/>
        <w:rPr/>
      </w:pPr>
      <w:r>
        <w:rPr/>
      </w:r>
    </w:p>
    <w:p>
      <w:pPr>
        <w:pStyle w:val="Normal"/>
        <w:jc w:val="both"/>
        <w:rPr/>
      </w:pPr>
      <w:r>
        <w:rPr/>
        <w:t>“</w:t>
      </w:r>
      <w:r>
        <w:rPr/>
        <w:t>Madrid.- Lunes negro en la bolsa, ante el temor a una recesión y como reacción al plan anticrisis del viernes del presidente de EEUU, George W. Bush, calificado de insuficiente por los expertos.</w:t>
      </w:r>
    </w:p>
    <w:p>
      <w:pPr>
        <w:pStyle w:val="Normal"/>
        <w:jc w:val="both"/>
        <w:rPr/>
      </w:pPr>
      <w:r>
        <w:rPr/>
      </w:r>
    </w:p>
    <w:p>
      <w:pPr>
        <w:pStyle w:val="Normal"/>
        <w:jc w:val="both"/>
        <w:rPr/>
      </w:pPr>
      <w:r>
        <w:rPr/>
        <w:t>El detonante último de esta situación fue la brusca caída, el viernes, del índice de mercado de aseguradoras de bonos. Y es que otro síntoma del miedo que atenaza a los inversores son los máximos alcanzados por los contratos de cobertura de riesgo de impago de deuda (los conocidos como credit-default swaps, o CDS) por el miedo a un alza de la morosidad.</w:t>
      </w:r>
    </w:p>
    <w:p>
      <w:pPr>
        <w:pStyle w:val="Normal"/>
        <w:jc w:val="both"/>
        <w:rPr/>
      </w:pPr>
      <w:r>
        <w:rPr/>
      </w:r>
    </w:p>
    <w:p>
      <w:pPr>
        <w:pStyle w:val="Normal"/>
        <w:jc w:val="both"/>
        <w:rPr/>
      </w:pPr>
      <w:r>
        <w:rPr/>
        <w:t>Asia cogió el testigo de Australia, que cayó el 3%. El miedo provocó desplomes superiores al 7% en India y al 5% en Hong Kong. El Nikkei japonés cedió casi el 4% y “fue el principal detonante del pánico y de que todos descontasen que la recesión se acerca”, dijo Gaesco.</w:t>
      </w:r>
    </w:p>
    <w:p>
      <w:pPr>
        <w:pStyle w:val="Normal"/>
        <w:jc w:val="both"/>
        <w:rPr/>
      </w:pPr>
      <w:r>
        <w:rPr/>
      </w:r>
    </w:p>
    <w:p>
      <w:pPr>
        <w:pStyle w:val="Normal"/>
        <w:jc w:val="both"/>
        <w:rPr/>
      </w:pPr>
      <w:r>
        <w:rPr/>
        <w:t>Pablo García, de Oddo Securities, explicó que China e India no van a poder sustituir a EEUU como principales consumidores, por lo que el mercado entendió que las exportaciones asiáticas decaerán por el esperado enfriamiento de la primera economía del mundo.</w:t>
      </w:r>
    </w:p>
    <w:p>
      <w:pPr>
        <w:pStyle w:val="Normal"/>
        <w:jc w:val="both"/>
        <w:rPr/>
      </w:pPr>
      <w:r>
        <w:rPr/>
      </w:r>
    </w:p>
    <w:p>
      <w:pPr>
        <w:pStyle w:val="Normal"/>
        <w:jc w:val="both"/>
        <w:rPr/>
      </w:pPr>
      <w:r>
        <w:rPr/>
        <w:t>Con este panorama, Europa acusó una estampida por parte de los grandes fondos. El Ibex se dejó el 7,54%, la mayor bajada de su historia. Esta tónica se repitió en el resto del continente, donde las caídas drenaron 200.000 millones de euros de capitalización de los mercados. El Dax alemán y el Euro Stoxx 50, como el Ibex, perdieron más del 7%, mientras el CAC francés se dejó el 6,83% y el FTSE británico, el 5,48%.</w:t>
      </w:r>
    </w:p>
    <w:p>
      <w:pPr>
        <w:pStyle w:val="Normal"/>
        <w:jc w:val="both"/>
        <w:rPr/>
      </w:pPr>
      <w:r>
        <w:rPr/>
      </w:r>
    </w:p>
    <w:p>
      <w:pPr>
        <w:pStyle w:val="Normal"/>
        <w:jc w:val="both"/>
        <w:rPr/>
      </w:pPr>
      <w:r>
        <w:rPr/>
        <w:t>El DJ Stoxx 50, el Ibex y el CAC pierden ya desde sus últimos máximos (históricos, en el caso del español) más del 20%, por lo que todos ellos pasaron de un escenario de corrección a uno nuevo de marcada tendencia bajista, con bandazos que seguirán a corto. Banca March cree que “cinco años de subidas han hecho que las bolsas se tornen muy susceptibles”. Ayer, con una señal determinante: la pérdida holgada de todos los soportes técnicos (el de 4.000 puntos en el Euro Stoxx y el 13.000 en el Ibex)”...</w:t>
      </w:r>
    </w:p>
    <w:p>
      <w:pPr>
        <w:pStyle w:val="Normal"/>
        <w:jc w:val="both"/>
        <w:rPr/>
      </w:pPr>
      <w:r>
        <w:rPr/>
      </w:r>
    </w:p>
    <w:p>
      <w:pPr>
        <w:pStyle w:val="Normal"/>
        <w:jc w:val="both"/>
        <w:rPr/>
      </w:pPr>
      <w:r>
        <w:rPr/>
        <w:t xml:space="preserve">- </w:t>
      </w:r>
      <w:r>
        <w:rPr>
          <w:u w:val="single"/>
        </w:rPr>
        <w:t>El pánico se apodera de las Bolsas mundiales y el Ibex sufre la mayor caída de su historia</w:t>
      </w:r>
      <w:r>
        <w:rPr/>
        <w:t xml:space="preserve"> (ABC - 22/1/08)</w:t>
      </w:r>
    </w:p>
    <w:p>
      <w:pPr>
        <w:pStyle w:val="Normal"/>
        <w:jc w:val="both"/>
        <w:rPr/>
      </w:pPr>
      <w:r>
        <w:rPr/>
      </w:r>
    </w:p>
    <w:p>
      <w:pPr>
        <w:pStyle w:val="Normal"/>
        <w:jc w:val="both"/>
        <w:rPr/>
      </w:pPr>
      <w:r>
        <w:rPr/>
        <w:t>“</w:t>
      </w:r>
      <w:r>
        <w:rPr/>
        <w:t>Las Bolsas vivieron ayer otro “lunes negro”, con fuertes caídas generalizadas que en varios casos llegaron a superar el 7%. Wall Street se ha librado, al menos de momento de esta debacle bursátil, ya que ayer sus mercados permanecieron cerrados por ser festivo en Estados Unidos.</w:t>
      </w:r>
    </w:p>
    <w:p>
      <w:pPr>
        <w:pStyle w:val="Normal"/>
        <w:jc w:val="both"/>
        <w:rPr/>
      </w:pPr>
      <w:r>
        <w:rPr/>
      </w:r>
    </w:p>
    <w:p>
      <w:pPr>
        <w:pStyle w:val="Normal"/>
        <w:jc w:val="both"/>
        <w:rPr/>
      </w:pPr>
      <w:r>
        <w:rPr/>
        <w:t>La Bolsa española, como ya nos tiene acostumbrados, fue la más extremista y en esta ocasión la que más cayó. Su principal índice, el Ibex-35 se desplomó un 7,54%, en lo que hasta ahora es el mayor castigo de toda su historia y cerró muy por debajo de los 13.000 puntos, que era donde, según los analistas tenía uno de sus soportes más firmes…</w:t>
      </w:r>
    </w:p>
    <w:p>
      <w:pPr>
        <w:pStyle w:val="Normal"/>
        <w:jc w:val="both"/>
        <w:rPr/>
      </w:pPr>
      <w:r>
        <w:rPr/>
        <w:t>El resto de los grandes índices europeos siguió una suerte muy similar. Las caídas fueron del orden del 6-7% y las pérdidas acumuladas en lo que va de año oscilan entre el 13,61% de Londres y el 15,83% de Fráncfort.</w:t>
      </w:r>
    </w:p>
    <w:p>
      <w:pPr>
        <w:pStyle w:val="Normal"/>
        <w:jc w:val="both"/>
        <w:rPr/>
      </w:pPr>
      <w:r>
        <w:rPr/>
      </w:r>
    </w:p>
    <w:p>
      <w:pPr>
        <w:pStyle w:val="Normal"/>
        <w:jc w:val="both"/>
        <w:rPr/>
      </w:pPr>
      <w:r>
        <w:rPr/>
        <w:t>El temor a una recesión económica en Estados Unidos y las negativas consecuencias que tendría para Europa y para el resto del mundo, todo ello acentuado por la crisis de las hipotecas de alto riesgo “subprime”, ha generado una fuerte desconfianza en los mercados, que de momento no ha conseguido disipar ni el plan de medidas propuesto por el presidente de Estados Unidos, George Bush, para tratar de evitar dicha recesión.</w:t>
      </w:r>
    </w:p>
    <w:p>
      <w:pPr>
        <w:pStyle w:val="Normal"/>
        <w:jc w:val="both"/>
        <w:rPr/>
      </w:pPr>
      <w:r>
        <w:rPr/>
      </w:r>
    </w:p>
    <w:p>
      <w:pPr>
        <w:pStyle w:val="Normal"/>
        <w:jc w:val="both"/>
        <w:rPr/>
      </w:pPr>
      <w:r>
        <w:rPr/>
        <w:t>Y es que las medidas de estímulos fiscales propuestas por Bush no terminan de convencer a nadie. A pesar de que estas ayudas pueden llegar hasta los 150.000 millones de euros, según los analistas del Banco Urquijo “hay dudas razonables sobre su eficacia final”. Para estos expertos, “primero es necesario un acuerdo con el Congreso sobre su contenido, algo que aún no parece inminente” y, además, “el precedente del estímulo fiscal de 2001 plantea dudas sobre el impacto potencial del plan obre la economía, pues no es evidente qué proporción del paquete se destinará a gasto y qué parte se dedicará a ahorro”.</w:t>
      </w:r>
    </w:p>
    <w:p>
      <w:pPr>
        <w:pStyle w:val="Normal"/>
        <w:jc w:val="both"/>
        <w:rPr/>
      </w:pPr>
      <w:r>
        <w:rPr/>
      </w:r>
    </w:p>
    <w:p>
      <w:pPr>
        <w:pStyle w:val="Normal"/>
        <w:jc w:val="both"/>
        <w:rPr/>
      </w:pPr>
      <w:r>
        <w:rPr/>
        <w:t>También muestran muchas dudas desde Schroders, sobre las medidas propuestas por el presidente estadounidense y apuntan que “los mercados asiáticos han seguido cayendo ayer por las decepcionantes perspectivas de la economía estadounidense, con un paquete de medidas insuficientes descritas por el presidente Bush el viernes”.</w:t>
      </w:r>
    </w:p>
    <w:p>
      <w:pPr>
        <w:pStyle w:val="Normal"/>
        <w:jc w:val="both"/>
        <w:rPr/>
      </w:pPr>
      <w:r>
        <w:rPr/>
      </w:r>
    </w:p>
    <w:p>
      <w:pPr>
        <w:pStyle w:val="Normal"/>
        <w:jc w:val="both"/>
        <w:rPr/>
      </w:pPr>
      <w:r>
        <w:rPr/>
        <w:t>Estos expertos apuntan además otro de los pilares que han contribuido a desarrollar la actual crisis, como es la preocupación de que “el próximo recorte de tipos por parte de la Reserva Federal (Fed) no sea de las dimensiones esperadas”. Consideran que estas mismas preocupaciones han impactado hasta la fecha a los mercados europeos.</w:t>
      </w:r>
    </w:p>
    <w:p>
      <w:pPr>
        <w:pStyle w:val="Normal"/>
        <w:jc w:val="both"/>
        <w:rPr/>
      </w:pPr>
      <w:r>
        <w:rPr/>
      </w:r>
    </w:p>
    <w:p>
      <w:pPr>
        <w:pStyle w:val="Normal"/>
        <w:jc w:val="both"/>
        <w:rPr/>
      </w:pPr>
      <w:r>
        <w:rPr/>
        <w:t>Y es que algunos analistas apuntan que el desplome de ayer de las Bolsas es un serio aviso tanto al Banco Central Europeo (BCE) como a la Fed estadounidense para que en sus próximas reuniones procedan a bajar los tipos de interés a ambos lados del Atlántico y así reactiven sus respectivas economías. El próximo día 29 se reune la Fed y analistas e inversores esperan una rebaja de los tipos de interés que actualmente están en el 4,25%, entre el medio punto y el 0,75%”...</w:t>
      </w:r>
    </w:p>
    <w:p>
      <w:pPr>
        <w:pStyle w:val="Normal"/>
        <w:jc w:val="both"/>
        <w:rPr/>
      </w:pPr>
      <w:r>
        <w:rPr/>
      </w:r>
    </w:p>
    <w:p>
      <w:pPr>
        <w:pStyle w:val="Normal"/>
        <w:jc w:val="both"/>
        <w:rPr/>
      </w:pPr>
      <w:r>
        <w:rPr/>
        <w:t xml:space="preserve">- </w:t>
      </w:r>
      <w:r>
        <w:rPr>
          <w:u w:val="single"/>
        </w:rPr>
        <w:t>Jornada de pánico en los mercados - Crac bursátil mundial</w:t>
      </w:r>
      <w:r>
        <w:rPr/>
        <w:t xml:space="preserve"> (CincoDías.com 22/1/08)</w:t>
      </w:r>
    </w:p>
    <w:p>
      <w:pPr>
        <w:pStyle w:val="Normal"/>
        <w:jc w:val="both"/>
        <w:rPr/>
      </w:pPr>
      <w:r>
        <w:rPr/>
      </w:r>
    </w:p>
    <w:p>
      <w:pPr>
        <w:pStyle w:val="Normal"/>
        <w:jc w:val="both"/>
        <w:rPr/>
      </w:pPr>
      <w:r>
        <w:rPr/>
        <w:t>“</w:t>
      </w:r>
      <w:r>
        <w:rPr/>
        <w:t>Un miedo fuera de control se apoderó ayer de las Bolsas europeas, cegadas por las ventas ante la ausencia de actividad en Wall Street, que cerraba por festivo. El pesimismo estalló entre los inversores, asustados ya desde hace semanas por la recesión económica. La ruptura de soportes técnicos multiplicó las ventas en una espiral bajista de proporciones históricas…</w:t>
      </w:r>
    </w:p>
    <w:p>
      <w:pPr>
        <w:pStyle w:val="Normal"/>
        <w:jc w:val="both"/>
        <w:rPr/>
      </w:pPr>
      <w:r>
        <w:rPr/>
      </w:r>
    </w:p>
    <w:p>
      <w:pPr>
        <w:pStyle w:val="Normal"/>
        <w:jc w:val="both"/>
        <w:rPr/>
      </w:pPr>
      <w:r>
        <w:rPr/>
        <w:t>El pánico arrasó ayer los mercados y dejó hecho trizas el optimismo de quienes aún se resistían a pensar en el fin del largo ciclo bursátil. Con un desplome del 7,54%, el Ibex se metió ayer de cabeza en el escenario adverso que ya sufría desde hace dos meses: recesión en EE UU, rebaja importante de los resultados empresariales y final de la etapa alcista que inició en 2003.</w:t>
      </w:r>
    </w:p>
    <w:p>
      <w:pPr>
        <w:pStyle w:val="Normal"/>
        <w:jc w:val="both"/>
        <w:rPr/>
      </w:pPr>
      <w:r>
        <w:rPr/>
      </w:r>
    </w:p>
    <w:p>
      <w:pPr>
        <w:pStyle w:val="Normal"/>
        <w:jc w:val="both"/>
        <w:rPr/>
      </w:pPr>
      <w:r>
        <w:rPr/>
        <w:t>Aunque sea difícil de creer, ayer no pasó nada especial. Más bien se trató, como suele pasar en la Bolsa, de una profecía autocumplida. Los mercados empezaron la sesión con fuertes bajadas, empezando por Asia. La caída -o la ausencia del esperado rebote- aceleró el pesimismo y provocó más descensos. A medida que éstos rompían barreras técnicas, las órdenes automáticas de limitación de pérdidas ponían más papel en el mercado, lo que aceleraba aún más las ventas. La espiral de pánico -primero se vende, luego se pregunta- creció hasta completar un crac histórico.</w:t>
      </w:r>
    </w:p>
    <w:p>
      <w:pPr>
        <w:pStyle w:val="Normal"/>
        <w:jc w:val="both"/>
        <w:rPr/>
      </w:pPr>
      <w:r>
        <w:rPr/>
      </w:r>
    </w:p>
    <w:p>
      <w:pPr>
        <w:pStyle w:val="Normal"/>
        <w:jc w:val="both"/>
        <w:rPr/>
      </w:pPr>
      <w:r>
        <w:rPr/>
        <w:t>Pero el desplome fue real. Y pone en evidencia que las consecuencias de la crisis subprime que estalló en verano han ido mucho más allá del ámbito hipotecario. “Se ha terminado por poner en precio una recesión a nivel global. Las atractivas valoraciones eran hasta hace poco el último clavo al que agarrarse pero ahora ya no se sabe lo que van a ganar las empresas”, resume José Ramón Iturriaga, de Abante Asesores.</w:t>
      </w:r>
    </w:p>
    <w:p>
      <w:pPr>
        <w:pStyle w:val="Normal"/>
        <w:jc w:val="both"/>
        <w:rPr/>
      </w:pPr>
      <w:r>
        <w:rPr/>
      </w:r>
    </w:p>
    <w:p>
      <w:pPr>
        <w:pStyle w:val="Normal"/>
        <w:jc w:val="both"/>
        <w:rPr/>
      </w:pPr>
      <w:r>
        <w:rPr/>
        <w:t>El espectro del crac bursátil se paseó ayer a sus anchas por las Bolsas, con el desalentador prólogo del Nikkei (-3,86%) y el Hang Seng (-5,49%). Sin el faro de Wall Street en la sesión de ayer, que cerró por festivo, los índices se estrellaron contra las ventas. Junto a la caída del 7,54% del Ibex -que ya acumula la mayor caída del año en Europa-, el Euro Stoxx perdió el 7,31%; el Footsie el 5,48%; el Cac 40, el 6,83% y el Dax, el 7,16%. Desplomes de esta magnitud no se recordaban en Europa desde la jornada negra del 11 de septiembre de 2001…</w:t>
      </w:r>
    </w:p>
    <w:p>
      <w:pPr>
        <w:pStyle w:val="Normal"/>
        <w:jc w:val="both"/>
        <w:rPr/>
      </w:pPr>
      <w:r>
        <w:rPr/>
      </w:r>
    </w:p>
    <w:p>
      <w:pPr>
        <w:pStyle w:val="Normal"/>
        <w:jc w:val="both"/>
        <w:rPr/>
      </w:pPr>
      <w:r>
        <w:rPr/>
        <w:t>Purga de excesos</w:t>
      </w:r>
    </w:p>
    <w:p>
      <w:pPr>
        <w:pStyle w:val="Normal"/>
        <w:jc w:val="both"/>
        <w:rPr/>
      </w:pPr>
      <w:r>
        <w:rPr/>
        <w:t xml:space="preserve">  </w:t>
      </w:r>
    </w:p>
    <w:p>
      <w:pPr>
        <w:pStyle w:val="Normal"/>
        <w:jc w:val="both"/>
        <w:rPr/>
      </w:pPr>
      <w:r>
        <w:rPr/>
        <w:t>La volatilidad, omnipresente en los últimos meses, se elevó ayer a niveles similares a los de la jornada bursátil del 11-S y el índice Vdax se disparó un 29,5%. El mercado, que ya descuenta un próximo recorte de tipos de al menos 0,5 puntos en EEUU, aguarda ahora una rápida respuesta de la Fed capaz de contener los desplomes, aunque los futuros anticipan fuertes caídas para hoy en Wall Street”.</w:t>
      </w:r>
    </w:p>
    <w:p>
      <w:pPr>
        <w:pStyle w:val="Normal"/>
        <w:jc w:val="both"/>
        <w:rPr/>
      </w:pPr>
      <w:r>
        <w:rPr/>
      </w:r>
    </w:p>
    <w:p>
      <w:pPr>
        <w:pStyle w:val="Normal"/>
        <w:jc w:val="both"/>
        <w:rPr/>
      </w:pPr>
      <w:r>
        <w:rPr/>
        <w:t xml:space="preserve">- </w:t>
      </w:r>
      <w:r>
        <w:rPr>
          <w:u w:val="single"/>
        </w:rPr>
        <w:t>Los mercados han navegado felices demasiado tiempo</w:t>
      </w:r>
      <w:r>
        <w:rPr/>
        <w:t xml:space="preserve"> (Negocios.com - 22/1/08)</w:t>
      </w:r>
    </w:p>
    <w:p>
      <w:pPr>
        <w:pStyle w:val="Normal"/>
        <w:jc w:val="both"/>
        <w:rPr/>
      </w:pPr>
      <w:r>
        <w:rPr/>
        <w:t xml:space="preserve"> </w:t>
      </w:r>
      <w:r>
        <w:rPr/>
        <w:t>(Por Ian Campbell)</w:t>
      </w:r>
    </w:p>
    <w:p>
      <w:pPr>
        <w:pStyle w:val="Normal"/>
        <w:jc w:val="both"/>
        <w:rPr/>
      </w:pPr>
      <w:r>
        <w:rPr/>
      </w:r>
    </w:p>
    <w:p>
      <w:pPr>
        <w:pStyle w:val="Normal"/>
        <w:jc w:val="both"/>
        <w:rPr/>
      </w:pPr>
      <w:r>
        <w:rPr/>
        <w:t>“</w:t>
      </w:r>
      <w:r>
        <w:rPr/>
        <w:t>Las bolsas europeas cayeron ayer nada menos que un 7%, el peor comportamiento desde los atentados del 11 de septiembre de 2001. Se recuperaron ligeramente por la tarde. Pero el declive, siguiendo el modelo de 2008, parece que va a continuar.</w:t>
      </w:r>
    </w:p>
    <w:p>
      <w:pPr>
        <w:pStyle w:val="Normal"/>
        <w:jc w:val="both"/>
        <w:rPr/>
      </w:pPr>
      <w:r>
        <w:rPr/>
        <w:t>Las noticias económicas son malas. Los inversores parecen estar dándose cuenta, por fin, de que la economía estadounidense se va a hundir, con bastante probabilidad, en la recesión. La semana pasada se alcanzó un punto de inflexión, cuando el índice de actividad empresarial de la Reserva Federal de Filadelfia cayó a - 20,9. La lectura por debajo de -20 se ha asociado a recesión.</w:t>
      </w:r>
    </w:p>
    <w:p>
      <w:pPr>
        <w:pStyle w:val="Normal"/>
        <w:jc w:val="both"/>
        <w:rPr/>
      </w:pPr>
      <w:r>
        <w:rPr/>
      </w:r>
    </w:p>
    <w:p>
      <w:pPr>
        <w:pStyle w:val="Normal"/>
        <w:jc w:val="both"/>
        <w:rPr/>
      </w:pPr>
      <w:r>
        <w:rPr/>
        <w:t>Los optimistas han estado diciendo que la economía global no se vería demasiado afectada por los problemas en Estados Unidos. Pero el pesimismo ahora lleva la voz cantante. Si Estados Unidos tiene neumonía, el resto del mundo pasará al menos una gripe.</w:t>
      </w:r>
    </w:p>
    <w:p>
      <w:pPr>
        <w:pStyle w:val="Normal"/>
        <w:jc w:val="both"/>
        <w:rPr/>
      </w:pPr>
      <w:r>
        <w:rPr/>
      </w:r>
    </w:p>
    <w:p>
      <w:pPr>
        <w:pStyle w:val="Normal"/>
        <w:jc w:val="both"/>
        <w:rPr/>
      </w:pPr>
      <w:r>
        <w:rPr/>
        <w:t>Después están los factores financieros. Las condiciones de crédito más duras son malas para las acciones en muchos aspectos. Aunque la economía no afecte a los beneficios de explotación, los costes de deuda más altos afectarán a los beneficios para los accionistas.</w:t>
      </w:r>
    </w:p>
    <w:p>
      <w:pPr>
        <w:pStyle w:val="Normal"/>
        <w:jc w:val="both"/>
        <w:rPr/>
      </w:pPr>
      <w:r>
        <w:rPr/>
      </w:r>
    </w:p>
    <w:p>
      <w:pPr>
        <w:pStyle w:val="Normal"/>
        <w:jc w:val="both"/>
        <w:rPr/>
      </w:pPr>
      <w:r>
        <w:rPr/>
        <w:t>También, los beneficios más bajos y la deuda más cara significa que las compañías tiene menos dinero para recomprar sus propias acciones. Durante los últimos tres años de expansión económica, las acciones en circulación en Estados Unidos han disminuido. Esto ha sido estupendo para su precio. Pero el número de compañías lo suficientemente ricas y confiadas como para continuar con las recompras se ha reducido precipitadamente.</w:t>
      </w:r>
    </w:p>
    <w:p>
      <w:pPr>
        <w:pStyle w:val="Normal"/>
        <w:jc w:val="both"/>
        <w:rPr/>
      </w:pPr>
      <w:r>
        <w:rPr/>
      </w:r>
    </w:p>
    <w:p>
      <w:pPr>
        <w:pStyle w:val="Normal"/>
        <w:jc w:val="both"/>
        <w:rPr/>
      </w:pPr>
      <w:r>
        <w:rPr/>
        <w:t>Los inversores también tienen menos efectivo para gastar en acciones. En Estados Unidos, los precios de la vivienda en alza han ayudado a financiar las compras de distribución y en todas partes los brokers generosos han ayudado a mantener los fondos de libre inversión en el mercado. Con los precios de las casas a la baja y los bancos sufriendo el daño, los compradores son más escasos.</w:t>
      </w:r>
    </w:p>
    <w:p>
      <w:pPr>
        <w:pStyle w:val="Normal"/>
        <w:jc w:val="both"/>
        <w:rPr/>
      </w:pPr>
      <w:r>
        <w:rPr/>
      </w:r>
    </w:p>
    <w:p>
      <w:pPr>
        <w:pStyle w:val="Normal"/>
        <w:jc w:val="both"/>
        <w:rPr/>
      </w:pPr>
      <w:r>
        <w:rPr/>
        <w:t>Dinero llama a dinero; y pérdidas llaman a pérdidas. En los años boyantes, cada vez se acumulaba más riesgo de forma más imaginativa. Ahora, este proceso se está invirtiendo. La esperanza de los mercados será que se recorten los tipos y que haya una desaceleración que no sea más que un susto.</w:t>
      </w:r>
    </w:p>
    <w:p>
      <w:pPr>
        <w:pStyle w:val="Normal"/>
        <w:jc w:val="both"/>
        <w:rPr/>
      </w:pPr>
      <w:r>
        <w:rPr/>
      </w:r>
    </w:p>
    <w:p>
      <w:pPr>
        <w:pStyle w:val="Normal"/>
        <w:jc w:val="both"/>
        <w:rPr/>
      </w:pPr>
      <w:r>
        <w:rPr/>
        <w:t>En este momento, esto parece improbable. Los mercados han navegado demasiado tiempo en la feliz suposición de que era imposible hundirse. Ahora esta suposición resulta ser falsa y los salvavidas escasean”.</w:t>
      </w:r>
    </w:p>
    <w:p>
      <w:pPr>
        <w:pStyle w:val="Normal"/>
        <w:jc w:val="both"/>
        <w:rPr/>
      </w:pPr>
      <w:r>
        <w:rPr/>
      </w:r>
    </w:p>
    <w:p>
      <w:pPr>
        <w:pStyle w:val="Normal"/>
        <w:jc w:val="both"/>
        <w:rPr/>
      </w:pPr>
      <w:r>
        <w:rPr/>
        <w:t xml:space="preserve">- </w:t>
      </w:r>
      <w:r>
        <w:rPr>
          <w:u w:val="single"/>
        </w:rPr>
        <w:t>Los problemas de Estados Unidos contagian a las bolsas del mundo</w:t>
      </w:r>
      <w:r>
        <w:rPr/>
        <w:t xml:space="preserve"> (The Wall Street Journal -online- 22/1/08)</w:t>
      </w:r>
    </w:p>
    <w:p>
      <w:pPr>
        <w:pStyle w:val="Normal"/>
        <w:jc w:val="both"/>
        <w:rPr/>
      </w:pPr>
      <w:r>
        <w:rPr>
          <w:iCs/>
          <w:lang w:val="en-GB"/>
        </w:rPr>
        <w:t>(Por E.S. Browning, Greg Ip, Alistair MacDonald y Jonathan Cheng)</w:t>
      </w:r>
    </w:p>
    <w:p>
      <w:pPr>
        <w:pStyle w:val="Times"/>
        <w:jc w:val="both"/>
        <w:rPr/>
      </w:pPr>
      <w:r>
        <w:rPr/>
        <w:t>“</w:t>
      </w:r>
      <w:r>
        <w:rPr/>
        <w:t>Los temores a una recesión en Estados Unidos derrumbaron a las bolsas de todo el mundo, sembrando dudas sobre la teoría de que los mercados internacionales eran inmunes a los problemas que han agobiado a Estados Unidos. Los índices de empresas líderes cayeron 7,2% en Alemania, 5,5% en el Reino Unido y 7,4% en India.</w:t>
      </w:r>
    </w:p>
    <w:p>
      <w:pPr>
        <w:pStyle w:val="Times"/>
        <w:jc w:val="both"/>
        <w:rPr/>
      </w:pPr>
      <w:r>
        <w:rPr/>
        <w:t>Tales temores podrían ser puestos a prueba nuevamente hoy, cuando los mercados estadounidenses reanuden sus operaciones después de un lunes festivo. Los futuros del Promedio Industrial Dow Jones cayeron un 4,3% ayer en Londres.</w:t>
      </w:r>
    </w:p>
    <w:p>
      <w:pPr>
        <w:pStyle w:val="Times"/>
        <w:jc w:val="both"/>
        <w:rPr/>
      </w:pPr>
      <w:r>
        <w:rPr/>
        <w:t>El Dow Jones acumula una caída de 15% frente a su máximo de 14.164,53 puntos alcanzado en octubre y se acerca al declive de 20% que los analistas suelen considerar como la definición de un mercado a la baja. El indicador cerró el viernes en 12.099,30 puntos.</w:t>
      </w:r>
    </w:p>
    <w:p>
      <w:pPr>
        <w:pStyle w:val="Times"/>
        <w:jc w:val="both"/>
        <w:rPr/>
      </w:pPr>
      <w:r>
        <w:rPr/>
        <w:t>Los inversionistas estadounidenses han trasladado miles de millones de dólares fuera del país con la esperanza de que las florecientes economías de Asia y América Latina no se vieran afectadas por los problemas económicos en EEUU y protegieran a la economía mundial de una recesión. Ahora, algunos mercados fuera de EEUU anotan caídas más pronunciadas que la del Dow Jones y se teme que ningún mercado bursátil saldrá ileso.</w:t>
      </w:r>
    </w:p>
    <w:p>
      <w:pPr>
        <w:pStyle w:val="Times"/>
        <w:jc w:val="both"/>
        <w:rPr/>
      </w:pPr>
      <w:r>
        <w:rPr/>
        <w:t>Los flujos de dinero de inversionistas estadounidenses hacia fondos que invierten fuera de ese país han superado con creces los flujos dirigidos a los fondos que invierten en acciones estadounidenses durante muchos meses. En noviembre, el último mes del cual hay cifras disponibles, los fondos que invirtieron fuera de EEUU recibieron un ingreso neto de US$ 4.460 millones, mientras que los fondos dedicados a EEUU vieron una salida de capitales de US$ 15.340 millones, según Investment Company Institute, entidad que agrupa a la industria de los fondos mutuos.</w:t>
      </w:r>
    </w:p>
    <w:p>
      <w:pPr>
        <w:pStyle w:val="Times"/>
        <w:jc w:val="both"/>
        <w:rPr/>
      </w:pPr>
      <w:r>
        <w:rPr/>
        <w:t>Ahora, dicen los analistas, los inversionistas estadounidenses y europeos están repatriando el dinero invertido en los países en desarrollo, lo que ha contribuido al derrumbe de esos mercados. Los analistas advierten que el retiro de fondos está lejos de terminar. Andrew Freris, economista jefe para Asia de BNP Paribas, dice que buena parte de las pérdidas en la Bolsa de Hong Kong fueron probablemente ocasionadas por fondos de EEUU y Europa que retiraron dinero de uno de los mercados más profundos y líquidos de Asia.</w:t>
      </w:r>
    </w:p>
    <w:p>
      <w:pPr>
        <w:pStyle w:val="Times"/>
        <w:jc w:val="both"/>
        <w:rPr/>
      </w:pPr>
      <w:r>
        <w:rPr/>
        <w:t>Las turbulencias en los mercados globales podrían empañar uno de los aspectos positivos de la economía estadounidense: sus relativamente robustas exportaciones. Sin embargo, la Reserva Federal de EEUU parece concluir que la crisis fuera de EEUU exagera los verdaderos riesgos que enfrentan las economías de esos países, lo que hace improbable que la Fed altere su proyección en forma importante. Su mayor preocupación sigue siendo la economía doméstica y la amenaza de un ciclo marcado por estándares de crédito más estrictos, menor gasto y empleo, caída en los precios de las viviendas y más préstamos impagos.</w:t>
      </w:r>
    </w:p>
    <w:p>
      <w:pPr>
        <w:pStyle w:val="Times"/>
        <w:jc w:val="both"/>
        <w:rPr/>
      </w:pPr>
      <w:r>
        <w:rPr/>
        <w:t>Los escépticos han advertido durante varios meses que las bolsas de los mercados emergentes parecían una burbuja a punto de reventar. Cuando los Índices Russell revisaron su base de datos de empresas globales en busca de los títulos de mejor rendimiento del año pasado en dólares, 48 de las principales 100 compañías eran de India, China, Brasil o Rusia. Sólo seis acciones de EEUU entraron en la lista.</w:t>
      </w:r>
    </w:p>
    <w:p>
      <w:pPr>
        <w:pStyle w:val="Times"/>
        <w:jc w:val="both"/>
        <w:rPr/>
      </w:pPr>
      <w:r>
        <w:rPr/>
        <w:t>Los principales indicadores de India, Brasil, Turquía e Indonesia subieron más del 40% el año pasado. En China, un frenesí especulativo ayudó a impulsar en 97% el Índice Compuesto de Shanghai el año pasado, aunque el mercado es bastante cerrado a los inversionistas extranjeros.</w:t>
      </w:r>
    </w:p>
    <w:p>
      <w:pPr>
        <w:pStyle w:val="Times"/>
        <w:jc w:val="both"/>
        <w:rPr/>
      </w:pPr>
      <w:r>
        <w:rPr/>
        <w:t>Algunos inversionistas creen que las economías latinoamericanas podrán capear el temporal mejor que en el pasado, cuando estos países eran sinónimo de crisis financieras y cesaciones de pagos. Países como Brasil, México y Chile han incrementado sus reservas, reducido su deuda externa y controlado la inflación en los últimos años, lo que los protege contra un bajón económico global. Brasil ha sido uno de los predilectos de los inversionistas debido a sus crecientes ventas a China en los últimos años. Los inversionistas que apostaron al auge de las exportaciones ayudaron a sextuplicar el valor del Bovespa, el indicador que agrupa a las acciones líderes, desde 2002. Sin embargo, las exportaciones podrían perder fuerza si la expansión china baja el ritmo a causa de una desaceleración global. La Bolsa Mexicana de Valores ya se encuentra un 20% por debajo de su máximo alcanzado en octubre. Las exportaciones a EEUU representan cerca de un 25% del PIB de México, por lo que el país tiene una alta exposición a una desaceleración en su vecino del norte.</w:t>
      </w:r>
    </w:p>
    <w:p>
      <w:pPr>
        <w:pStyle w:val="Times"/>
        <w:jc w:val="both"/>
        <w:rPr/>
      </w:pPr>
      <w:r>
        <w:rPr/>
        <w:t>Los inversionistas le restaron importancia al paquete de estímulo fiscal que anunció el presidente George W. Bush el viernes y, en cambio, se enfocaron en sus propias fallas para detectar los problemas que se avecinaban.</w:t>
      </w:r>
    </w:p>
    <w:p>
      <w:pPr>
        <w:pStyle w:val="Times"/>
        <w:jc w:val="both"/>
        <w:rPr/>
      </w:pPr>
      <w:r>
        <w:rPr/>
        <w:t>“</w:t>
      </w:r>
      <w:r>
        <w:rPr/>
        <w:t>Los indicadores globales negativos fueron ignorados por algún tiempo, y ahora se pusieron al corriente”, dijo Ketan Karani, vicepresidente de investigación de Kotak Securities, en Mumbai, India.</w:t>
      </w:r>
    </w:p>
    <w:p>
      <w:pPr>
        <w:pStyle w:val="Times"/>
        <w:jc w:val="both"/>
        <w:rPr/>
      </w:pPr>
      <w:r>
        <w:rPr/>
        <w:t>“</w:t>
      </w:r>
      <w:r>
        <w:rPr/>
        <w:t>No existe un desacoplamiento total en este mundo global. Se trata de los mismos jugadores invirtiendo en EEUU o Asia. No creo que ningún mercado se salve”, dijo Jing Ulrich, presidente de renta variable en China para J.P. Morgan Securities”.</w:t>
      </w:r>
    </w:p>
    <w:p>
      <w:pPr>
        <w:pStyle w:val="Times"/>
        <w:jc w:val="both"/>
        <w:rPr/>
      </w:pPr>
      <w:r>
        <w:rPr/>
      </w:r>
    </w:p>
    <w:p>
      <w:pPr>
        <w:pStyle w:val="Normal"/>
        <w:rPr/>
      </w:pPr>
      <w:r>
        <w:rPr>
          <w:rFonts w:cs="Arial" w:ascii="Arial" w:hAnsi="Arial"/>
        </w:rPr>
        <w:drawing>
          <wp:inline distT="0" distB="0" distL="0" distR="0">
            <wp:extent cx="6154420" cy="2239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6154420" cy="2239010"/>
                    </a:xfrm>
                    <a:prstGeom prst="rect">
                      <a:avLst/>
                    </a:prstGeom>
                  </pic:spPr>
                </pic:pic>
              </a:graphicData>
            </a:graphic>
          </wp:inline>
        </w:drawing>
      </w:r>
      <w:r>
        <w:rPr>
          <w:rFonts w:cs="Arial" w:ascii="Arial" w:hAnsi="Arial"/>
        </w:rPr>
        <w:br/>
      </w:r>
    </w:p>
    <w:p>
      <w:pPr>
        <w:pStyle w:val="Normal"/>
        <w:jc w:val="both"/>
        <w:rPr/>
      </w:pPr>
      <w:r>
        <w:rPr/>
        <w:t xml:space="preserve">- </w:t>
      </w:r>
      <w:r>
        <w:rPr>
          <w:u w:val="single"/>
        </w:rPr>
        <w:t>Bernanke decreta un contundente recorte de tipos para frenar la caída de las bolsas</w:t>
      </w:r>
      <w:r>
        <w:rPr/>
        <w:t xml:space="preserve"> (Negocios.com - 23/1/08)</w:t>
      </w:r>
    </w:p>
    <w:p>
      <w:pPr>
        <w:pStyle w:val="Normal"/>
        <w:jc w:val="both"/>
        <w:rPr/>
      </w:pPr>
      <w:r>
        <w:rPr/>
        <w:t xml:space="preserve"> </w:t>
      </w:r>
    </w:p>
    <w:p>
      <w:pPr>
        <w:pStyle w:val="Normal"/>
        <w:jc w:val="both"/>
        <w:rPr/>
      </w:pPr>
      <w:r>
        <w:rPr/>
        <w:t>“</w:t>
      </w:r>
      <w:r>
        <w:rPr/>
        <w:t xml:space="preserve">Madrid / Washington.- ¿A qué espera Ben Bernanke?  Esa era la pregunta que en los últimos días y, sobre todo, tras el lunes de pánico, se repetía en los mercados. Y la pregunta a la que el jefe de la Reserva Federal dio ayer respuesta con contundencia, con un espectacular recorte de 0,75 puntos en el precio del dinero decidido fuera del marco del consejo de política monetaria de la entidad, en la primera decisión extraordinaria de este tipo desde los atentados del 11-S de 2001. </w:t>
      </w:r>
    </w:p>
    <w:p>
      <w:pPr>
        <w:pStyle w:val="Normal"/>
        <w:jc w:val="both"/>
        <w:rPr/>
      </w:pPr>
      <w:r>
        <w:rPr/>
      </w:r>
    </w:p>
    <w:p>
      <w:pPr>
        <w:pStyle w:val="Normal"/>
        <w:jc w:val="both"/>
        <w:rPr/>
      </w:pPr>
      <w:r>
        <w:rPr/>
        <w:t>Sin esperar los pocos días que restaban hasta la reunión de la próxima semana, (los días 29 y 30), el Open Market Committee de la Fed decidió ayer, en una actuación de carácter urgente, y a pesar de las tensiones inflacionistas, bajar los tipos de interés para dar apoyo a la economía, evitar la recesión y también para frenar la caída de los mercados bursátiles y la sensación internacional de pánico. El banco redujo en 0,75 puntos el precio del dinero (Federal Funds), al 3,50%, lo que sitúa esta tasa medio punto ya por debajo de lo que rige en la eurozona. Y también bajó en 0,75 puntos, el más simbólico tipo de descuento, hasta el 4%.</w:t>
      </w:r>
    </w:p>
    <w:p>
      <w:pPr>
        <w:pStyle w:val="Normal"/>
        <w:jc w:val="both"/>
        <w:rPr/>
      </w:pPr>
      <w:r>
        <w:rPr/>
      </w:r>
    </w:p>
    <w:p>
      <w:pPr>
        <w:pStyle w:val="Normal"/>
        <w:jc w:val="both"/>
        <w:rPr/>
      </w:pPr>
      <w:r>
        <w:rPr/>
        <w:t>La espectacular decisión de la Fed se produjo después de que los mercados no se creyeran el plan de rescate económico por 150.000 millones de dólares (el 1% del PIB de EEUU) que el viernes anunció el presidente Bush y también después de que los mercados cosecharan un lunes negro como consecuencia del miedo generalizado a la recesión en la primera potencia mundial. Bernanke, que había dado su apoyo la semana pasada a un plan de alivio fiscal “temporal e inmediato”, había ya dejado claro que respaldaría con bajadas de tipos el programa de rescate fiscal de la Casa Blanca, y ayer se aplicó él mismo la inmediatez que reclamaba a los políticos.</w:t>
      </w:r>
    </w:p>
    <w:p>
      <w:pPr>
        <w:pStyle w:val="Normal"/>
        <w:jc w:val="both"/>
        <w:rPr/>
      </w:pPr>
      <w:r>
        <w:rPr/>
      </w:r>
    </w:p>
    <w:p>
      <w:pPr>
        <w:pStyle w:val="Normal"/>
        <w:jc w:val="both"/>
        <w:rPr/>
      </w:pPr>
      <w:r>
        <w:rPr/>
        <w:t>Queda munición</w:t>
      </w:r>
    </w:p>
    <w:p>
      <w:pPr>
        <w:pStyle w:val="Normal"/>
        <w:jc w:val="both"/>
        <w:rPr/>
      </w:pPr>
      <w:r>
        <w:rPr/>
      </w:r>
    </w:p>
    <w:p>
      <w:pPr>
        <w:pStyle w:val="Normal"/>
        <w:jc w:val="both"/>
        <w:rPr/>
      </w:pPr>
      <w:r>
        <w:rPr/>
        <w:t>La Fed justificó su inusual decisión (aunque no sorprendente, ya que el mercado esperaba la medida) por “el creciente debilitamiento del panorama económico y el incremento de los riesgos a la baja para el crecimiento”. La Fed también actuó ante “el continuado deterioro de los mercados financieros, el agravamiento de caída del sector inmobiliario y el deterioro del mercado laboral”. Con todo, la semana pasada, Ben Bernanke dijo no prever recesión en el país, aunque sí un crecimiento muy débil, inferior al potencial, durante todo el año 2008. Bernanke, además, advirtió de que aún le queda munición en la recámara y señaló que la Fed mantendrá una gran vigilancia y actuará “a tiempo si hay necesidad de que lo vuelva a hacer”.</w:t>
      </w:r>
    </w:p>
    <w:p>
      <w:pPr>
        <w:pStyle w:val="Normal"/>
        <w:jc w:val="both"/>
        <w:rPr/>
      </w:pPr>
      <w:r>
        <w:rPr/>
      </w:r>
    </w:p>
    <w:p>
      <w:pPr>
        <w:pStyle w:val="Normal"/>
        <w:jc w:val="both"/>
        <w:rPr/>
      </w:pPr>
      <w:r>
        <w:rPr/>
        <w:t>Sólo un miembro del Open Market Committee, William Poole, votó en contra del recorte de los intereses. En su comunicado, la Fed dijo prever una relativa moderación de la presión inflacionista en los próximos meses desde el máximo en 17 años alcanzado en 2007.</w:t>
      </w:r>
    </w:p>
    <w:p>
      <w:pPr>
        <w:pStyle w:val="Normal"/>
        <w:jc w:val="both"/>
        <w:rPr/>
      </w:pPr>
      <w:r>
        <w:rPr/>
      </w:r>
    </w:p>
    <w:p>
      <w:pPr>
        <w:pStyle w:val="Normal"/>
        <w:jc w:val="both"/>
        <w:rPr/>
      </w:pPr>
      <w:r>
        <w:rPr/>
        <w:t>Paulson no va a Davos</w:t>
      </w:r>
    </w:p>
    <w:p>
      <w:pPr>
        <w:pStyle w:val="Normal"/>
        <w:jc w:val="both"/>
        <w:rPr/>
      </w:pPr>
      <w:r>
        <w:rPr/>
      </w:r>
    </w:p>
    <w:p>
      <w:pPr>
        <w:pStyle w:val="Normal"/>
        <w:jc w:val="both"/>
        <w:rPr/>
      </w:pPr>
      <w:r>
        <w:rPr/>
        <w:t xml:space="preserve">Ante la magnitud que ha cobrado la crisis, ahora convertida también en problema bursátil, el presidente George W. Bush dijo ayer que está dispuesto a elevar el montante del paquete de estímulo anunciado el viernes. Tanto Bush como su secretario del Tesoro, Henry Paulson, insistieron, pese al desplome bursátil, en que los fundamentos de la economía están sanos y en que no habrá recesión en EEUU. </w:t>
      </w:r>
    </w:p>
    <w:p>
      <w:pPr>
        <w:pStyle w:val="Normal"/>
        <w:jc w:val="both"/>
        <w:rPr/>
      </w:pPr>
      <w:r>
        <w:rPr/>
      </w:r>
    </w:p>
    <w:p>
      <w:pPr>
        <w:pStyle w:val="Normal"/>
        <w:jc w:val="both"/>
        <w:rPr/>
      </w:pPr>
      <w:r>
        <w:rPr/>
        <w:t>Paulson, de hecho, anuló su asistencia al Foro de Davos para trabajar con celeridad en el nuevo plan de rescate, sobre el que la Casa Blanca y el Congreso mantendrán, en las próximas horas, intensos contactos. Para hoy se prevé una reunión en la que los asesores del presidente y los expertos del Congreso tratarán de aunar ideas.</w:t>
      </w:r>
    </w:p>
    <w:p>
      <w:pPr>
        <w:pStyle w:val="Normal"/>
        <w:jc w:val="both"/>
        <w:rPr/>
      </w:pPr>
      <w:r>
        <w:rPr/>
      </w:r>
    </w:p>
    <w:p>
      <w:pPr>
        <w:pStyle w:val="Normal"/>
        <w:jc w:val="both"/>
        <w:rPr/>
      </w:pPr>
      <w:r>
        <w:rPr/>
        <w:t>Se trataría de aumentar las cantidades en devolución de impuestos contempladas por el plan (800 dólares a los particulares y 1.600 a las familias), así como de aumentar los incentivos a la inversión empresarial, con la meta de relanzar el consumo, el auténtico motor de la primera economía mundial.</w:t>
      </w:r>
    </w:p>
    <w:p>
      <w:pPr>
        <w:pStyle w:val="Normal"/>
        <w:jc w:val="both"/>
        <w:rPr/>
      </w:pPr>
      <w:r>
        <w:rPr/>
      </w:r>
    </w:p>
    <w:p>
      <w:pPr>
        <w:pStyle w:val="Normal"/>
        <w:jc w:val="both"/>
        <w:rPr/>
      </w:pPr>
      <w:r>
        <w:rPr/>
        <w:t>Paulson, que alabó el “muy útil” recorte de los tipos de interés de la Fed y dijo estar en contacto permanente con el resto de ministros de Economía del G-7, dio una pista de por dónde irá el futuro plan de estímulo mejorado: “lo principal es adoptar medidas para frenar el interminable derrumbe del mercado inmobiliari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ás déficit federal</w:t>
      </w:r>
    </w:p>
    <w:p>
      <w:pPr>
        <w:pStyle w:val="Normal"/>
        <w:jc w:val="both"/>
        <w:rPr/>
      </w:pPr>
      <w:r>
        <w:rPr/>
      </w:r>
    </w:p>
    <w:p>
      <w:pPr>
        <w:pStyle w:val="Normal"/>
        <w:jc w:val="both"/>
        <w:rPr/>
      </w:pPr>
      <w:r>
        <w:rPr/>
        <w:t>Todo parece indicar, pues, que el presidente Bush está dispuesto a sacrificar el recorte del enorme déficit presupuestario en aras de evitar la recesión, además de contar con nuevos recortes del dinero por parte de la Fed si se precisan. Y puede que así sea. Ayer, varios economistas europeos, entre ellos Elie Cohen, de CNRS, apuntaban a quizá no baste con la bajada de 0,75 puntos de ayer”.</w:t>
      </w:r>
    </w:p>
    <w:p>
      <w:pPr>
        <w:pStyle w:val="Normal"/>
        <w:jc w:val="both"/>
        <w:rPr/>
      </w:pPr>
      <w:r>
        <w:rPr/>
      </w:r>
    </w:p>
    <w:p>
      <w:pPr>
        <w:pStyle w:val="Normal"/>
        <w:jc w:val="both"/>
        <w:rPr/>
      </w:pPr>
      <w:r>
        <w:rPr/>
        <w:t xml:space="preserve">- </w:t>
      </w:r>
      <w:r>
        <w:rPr>
          <w:u w:val="single"/>
        </w:rPr>
        <w:t>Bernanke al rescate de las bolsas</w:t>
      </w:r>
      <w:r>
        <w:rPr/>
        <w:t xml:space="preserve">  (BBCMundo.com - 23/1/08)  </w:t>
      </w:r>
    </w:p>
    <w:p>
      <w:pPr>
        <w:pStyle w:val="Normal"/>
        <w:jc w:val="both"/>
        <w:rPr/>
      </w:pPr>
      <w:r>
        <w:rPr/>
      </w:r>
    </w:p>
    <w:p>
      <w:pPr>
        <w:pStyle w:val="Normal"/>
        <w:jc w:val="both"/>
        <w:rPr/>
      </w:pPr>
      <w:r>
        <w:rPr/>
        <w:t>“</w:t>
      </w:r>
      <w:r>
        <w:rPr/>
        <w:t xml:space="preserve">Cierta calma regresó este martes a los mercados bursátiles, al menos por un tiempo, luego que la Reserva Federal de Estados Unidos decidiera recortar marcadamente las tasas de interés. El presidente del banco central estadounidense, Ben Bernanke, anunció la reducción de las tasas a 3,5%, una disminución de tres cuartos de punto porcentual. Se trata del mayor recorte registrado en 25 años en ese país. </w:t>
      </w:r>
    </w:p>
    <w:p>
      <w:pPr>
        <w:pStyle w:val="Normal"/>
        <w:jc w:val="both"/>
        <w:rPr/>
      </w:pPr>
      <w:r>
        <w:rPr/>
      </w:r>
    </w:p>
    <w:p>
      <w:pPr>
        <w:pStyle w:val="Normal"/>
        <w:jc w:val="both"/>
        <w:rPr/>
      </w:pPr>
      <w:r>
        <w:rPr/>
        <w:t xml:space="preserve">La decisión de bajar las tasas básicas se dio en el marco de una débil perspectiva económica y los cada vez mayores obstáculos al crecimiento de la economía estadounidense. </w:t>
      </w:r>
    </w:p>
    <w:p>
      <w:pPr>
        <w:pStyle w:val="Normal"/>
        <w:jc w:val="both"/>
        <w:rPr/>
      </w:pPr>
      <w:r>
        <w:rPr/>
      </w:r>
    </w:p>
    <w:p>
      <w:pPr>
        <w:pStyle w:val="Normal"/>
        <w:jc w:val="both"/>
        <w:rPr/>
      </w:pPr>
      <w:r>
        <w:rPr/>
        <w:t xml:space="preserve">Según el especialista en temas económicos de la BBC, Andrew Walker, la decisión de la Reserva Federal representa un gran riesgo ya que si no funciona, no tendrá más nada a su disposición. </w:t>
      </w:r>
    </w:p>
    <w:p>
      <w:pPr>
        <w:pStyle w:val="Normal"/>
        <w:jc w:val="both"/>
        <w:rPr/>
      </w:pPr>
      <w:r>
        <w:rPr/>
      </w:r>
    </w:p>
    <w:p>
      <w:pPr>
        <w:pStyle w:val="Normal"/>
        <w:jc w:val="both"/>
        <w:rPr/>
      </w:pPr>
      <w:r>
        <w:rPr/>
        <w:t xml:space="preserve">Anuncio bienvenido </w:t>
      </w:r>
    </w:p>
    <w:p>
      <w:pPr>
        <w:pStyle w:val="Normal"/>
        <w:jc w:val="both"/>
        <w:rPr/>
      </w:pPr>
      <w:r>
        <w:rPr/>
      </w:r>
    </w:p>
    <w:p>
      <w:pPr>
        <w:pStyle w:val="Normal"/>
        <w:jc w:val="both"/>
        <w:rPr/>
      </w:pPr>
      <w:r>
        <w:rPr/>
        <w:t xml:space="preserve">Los mercados de valores mundiales habían sufrido dos días de extrema volatilidad, debido a las crecientes preocupaciones sobre el panorama económico de EE.UU. Así que la noticia fue bien recibida por las bolsas europeas, las cuales inicialmente habías registrado fuertes bajas. El índice bursátil Dow Jones en Nueva York cayó en alrededor de 3% al inicio de la sesión, pero culminó la jornada sólo 1% más abajo para ubicarse en 11.971,19 puntos”… </w:t>
      </w:r>
    </w:p>
    <w:p>
      <w:pPr>
        <w:pStyle w:val="Normal"/>
        <w:jc w:val="both"/>
        <w:rPr/>
      </w:pPr>
      <w:r>
        <w:rPr/>
      </w:r>
    </w:p>
    <w:p>
      <w:pPr>
        <w:pStyle w:val="Normal"/>
        <w:jc w:val="both"/>
        <w:rPr/>
      </w:pPr>
      <w:r>
        <w:rPr/>
        <w:t xml:space="preserve">- </w:t>
      </w:r>
      <w:r>
        <w:rPr>
          <w:u w:val="single"/>
        </w:rPr>
        <w:t>EEUU agota gran parte de la munición contra la recesión</w:t>
      </w:r>
      <w:r>
        <w:rPr/>
        <w:t xml:space="preserve"> (Negocios.com - 23/1/08)</w:t>
      </w:r>
    </w:p>
    <w:p>
      <w:pPr>
        <w:pStyle w:val="Normal"/>
        <w:jc w:val="both"/>
        <w:rPr/>
      </w:pPr>
      <w:r>
        <w:rPr/>
        <w:t xml:space="preserve"> </w:t>
      </w:r>
      <w:r>
        <w:rPr/>
        <w:t>(Por Martin Hutchinson)</w:t>
      </w:r>
    </w:p>
    <w:p>
      <w:pPr>
        <w:pStyle w:val="Normal"/>
        <w:jc w:val="both"/>
        <w:rPr/>
      </w:pPr>
      <w:r>
        <w:rPr/>
      </w:r>
    </w:p>
    <w:p>
      <w:pPr>
        <w:pStyle w:val="Normal"/>
        <w:jc w:val="both"/>
        <w:rPr/>
      </w:pPr>
      <w:r>
        <w:rPr/>
        <w:t>“</w:t>
      </w:r>
      <w:r>
        <w:rPr/>
        <w:t>El recorte de tipos de Ben Bernanke de 0,75 puntos huele a pánico. A pesar de que se esperaba que llegaran más rebajas, el movimiento de la Fed, unido al paquete de incentivos fiscales de la administración Bush, utiliza gran parte de la munición del gobierno contra la recesión.</w:t>
      </w:r>
    </w:p>
    <w:p>
      <w:pPr>
        <w:pStyle w:val="Normal"/>
        <w:jc w:val="both"/>
        <w:rPr/>
      </w:pPr>
      <w:r>
        <w:rPr/>
      </w:r>
    </w:p>
    <w:p>
      <w:pPr>
        <w:pStyle w:val="Normal"/>
        <w:jc w:val="both"/>
        <w:rPr/>
      </w:pPr>
      <w:r>
        <w:rPr/>
        <w:t>Esto puede ser sabio porque, desde luego, el mejor momento para enfrentarse a una crisis es antes de que profundice y provoque una desbandada. Pero si estas tácticas fracasan y no consiguen revitalizar los mercados de la vivienda y la deuda en Estados Unidos, el gobierno se queda con pocas opciones más. Y el movimiento de la Fed se arriesga a provocar una inflación de dos dígitos. Pero esto, por sí mismo, podría ayudar a los atribulados propietarios de casas en Estados Unidos.</w:t>
      </w:r>
    </w:p>
    <w:p>
      <w:pPr>
        <w:pStyle w:val="Normal"/>
        <w:jc w:val="both"/>
        <w:rPr/>
      </w:pPr>
      <w:r>
        <w:rPr/>
      </w:r>
    </w:p>
    <w:p>
      <w:pPr>
        <w:pStyle w:val="Normal"/>
        <w:jc w:val="both"/>
        <w:rPr/>
      </w:pPr>
      <w:r>
        <w:rPr/>
        <w:t>El recorte fue el primer movimiento de la Fed fuera de sus reuniones habituales desde septiembre de 2001, y el mayor de un solo golpe desde 1982. El banco central dijo que el deterioro del mercado, una profundización en la contracción de la vivienda y cierto declive en el mercado laboral justificaban el movimiento. Los tipos a corto están muy por debajo de la inflación, que es del 4%.</w:t>
      </w:r>
    </w:p>
    <w:p>
      <w:pPr>
        <w:pStyle w:val="Normal"/>
        <w:jc w:val="both"/>
        <w:rPr/>
      </w:pPr>
      <w:r>
        <w:rPr/>
      </w:r>
    </w:p>
    <w:p>
      <w:pPr>
        <w:pStyle w:val="Normal"/>
        <w:jc w:val="both"/>
        <w:rPr/>
      </w:pPr>
      <w:r>
        <w:rPr/>
        <w:t>Junto con el paquete de medidas fiscales propuesto por el gobierno, que se espera sea de en torno al 1% del PIB de Estados Unidos, el movimiento de la Fed debería aumentar la actividad económica agudamente. Pero no proporcionará este impulso donde más se necesita. Hará poco para rescatar a los que tienen créditos basura, cuyas hipotecas se reestablecen a un margen sobre el tipo principal, todavía del 6,5% o más alto, muy por encima de la inflación y de los tipos hipotecarios actuales. Más recortes de tipos y exenciones fiscales no van a ayudar, a menos que los prestatarios sean capaces de refinanciar o vender su casa. Como las entidades de crédito están endureciendo los criterios y el inventario de casas sin vender se dispara, es bastante improbable.</w:t>
      </w:r>
    </w:p>
    <w:p>
      <w:pPr>
        <w:pStyle w:val="Normal"/>
        <w:jc w:val="both"/>
        <w:rPr/>
      </w:pPr>
      <w:r>
        <w:rPr/>
      </w:r>
    </w:p>
    <w:p>
      <w:pPr>
        <w:pStyle w:val="Normal"/>
        <w:jc w:val="both"/>
        <w:rPr/>
      </w:pPr>
      <w:r>
        <w:rPr/>
        <w:t>Sin embargo, los tipos de interés real negativos pueden ayudar a los titulares de créditos subprime de otra forma: elevando la inflación. Puesto que los sueldos generalmente siguen a los precios, una subida aguda de la inflación puede impulsar los sueldos, aumentando la posibilidad de comprar una casa. Esto podría también amortiguar la caída en los precios de las casas, aumentar el volumen de ventas y mejorar la calidad del crédito hipotecario. A las entidades de crédito se les devolverán dólares devaluados, pero los impagos serán menos frecuentes.</w:t>
      </w:r>
    </w:p>
    <w:p>
      <w:pPr>
        <w:pStyle w:val="Normal"/>
        <w:jc w:val="both"/>
        <w:rPr/>
      </w:pPr>
      <w:r>
        <w:rPr/>
      </w:r>
    </w:p>
    <w:p>
      <w:pPr>
        <w:pStyle w:val="Normal"/>
        <w:jc w:val="both"/>
        <w:rPr/>
      </w:pPr>
      <w:r>
        <w:rPr/>
        <w:t>Desde luego, la inflación de dos dígitos con tipos de interés real negativos sería un desastre para el resto de la economía, pero hay que resolver los problemas de uno en uno”.</w:t>
      </w:r>
    </w:p>
    <w:p>
      <w:pPr>
        <w:pStyle w:val="Normal"/>
        <w:jc w:val="both"/>
        <w:rPr/>
      </w:pPr>
      <w:r>
        <w:rPr/>
      </w:r>
    </w:p>
    <w:p>
      <w:pPr>
        <w:pStyle w:val="Normal"/>
        <w:jc w:val="both"/>
        <w:rPr/>
      </w:pPr>
      <w:r>
        <w:rPr/>
        <w:t xml:space="preserve">- </w:t>
      </w:r>
      <w:r>
        <w:rPr>
          <w:u w:val="single"/>
        </w:rPr>
        <w:t>La banca de inversión no ve aún el suelo de las Bolsas</w:t>
      </w:r>
      <w:r>
        <w:rPr/>
        <w:t xml:space="preserve"> (CincoDías.com 23/1/08) </w:t>
      </w:r>
    </w:p>
    <w:p>
      <w:pPr>
        <w:pStyle w:val="Normal"/>
        <w:jc w:val="both"/>
        <w:rPr/>
      </w:pPr>
      <w:r>
        <w:rPr/>
        <w:t xml:space="preserve"> </w:t>
      </w:r>
    </w:p>
    <w:p>
      <w:pPr>
        <w:pStyle w:val="Normal"/>
        <w:jc w:val="both"/>
        <w:rPr/>
      </w:pPr>
      <w:r>
        <w:rPr/>
        <w:t>“</w:t>
      </w:r>
      <w:r>
        <w:rPr/>
        <w:t>El sentimiento del mercado es extremadamente negativo, pero aún no ha tocado suelo. Este es el sentir actual de los bancos de inversión después del desplome que sufrieron las Bolsas el lunes. “Nuestra apuesta es que los niveles mínimos en el apetito de riesgo de los inversores no se alcanzarán hasta pasadas unas semanas, y que entretanto podría haber un breve rebote que sacara los mercados de la zona de pánico”, comentan los analistas de Credit Suisse en un informe.</w:t>
      </w:r>
    </w:p>
    <w:p>
      <w:pPr>
        <w:pStyle w:val="Normal"/>
        <w:jc w:val="both"/>
        <w:rPr/>
      </w:pPr>
      <w:r>
        <w:rPr/>
      </w:r>
    </w:p>
    <w:p>
      <w:pPr>
        <w:pStyle w:val="Normal"/>
        <w:jc w:val="both"/>
        <w:rPr/>
      </w:pPr>
      <w:r>
        <w:rPr/>
        <w:t>A pesar de las caídas de la Bolsa la recomendación generalizada es esperar para entrar de nuevo al mercado. “Las acciones se muestran sobrevendidas, pero podrían mantenerse así por algún tiempo”, señala Citigroup en un informe. No obstante, el banco estadounidense considera que la agresiva reacción de la Reserva Federal puede provocar un rebote bursátil a corto plazo.</w:t>
      </w:r>
    </w:p>
    <w:p>
      <w:pPr>
        <w:pStyle w:val="Normal"/>
        <w:jc w:val="both"/>
        <w:rPr/>
      </w:pPr>
      <w:r>
        <w:rPr/>
      </w:r>
    </w:p>
    <w:p>
      <w:pPr>
        <w:pStyle w:val="Normal"/>
        <w:jc w:val="both"/>
        <w:rPr/>
      </w:pPr>
      <w:r>
        <w:rPr/>
        <w:t>Los analistas consideran que la rebaja de tipos de la Fed, por sí sola, no es suficiente para reactivar el apetito de riesgo de los inversores. Credit Suisse añade otros: señales tempranas del cambio de tendencia del crecimiento, un acusado descenso del precio de la energía y un paquete de medidas políticas más que confiar exclusivamente en la Reserva Federal. “Creemos que algunas de estas cosas se producirán en los próximos meses, pero no en los próximos días. O para decirlo de otra manera, o bien el sentimiento del mercado tiene que ser todavía más negativo o necesitamos ver que las expectativas económicas empiezan a dar señales en la misma dirección que el valor que se ha creado en el mercado”.</w:t>
      </w:r>
    </w:p>
    <w:p>
      <w:pPr>
        <w:pStyle w:val="Normal"/>
        <w:jc w:val="both"/>
        <w:rPr/>
      </w:pPr>
      <w:r>
        <w:rPr/>
        <w:t>Los bancos de inversión subrayan las atractivas valoraciones que han alcanzado muchas empresas cotizadas. Pero con matices. “Las compañías británicas y europeas cotizan al PER relación entre precio y beneficios más bajo de los últimos 20 años. Pero nadie, incluidos nosotros, confiamos mucho en los beneficios en los que se apoyan estas valoraciones”, apuntan los analistas de Citigroup. Morgan Stanley enumera las condiciones que deberían darse para que le interesara de nuevo la compra de acciones europeas. En primer lugar, nuevas rebajas de valoraciones, lo que implicaría un descenso del 4% adicional para alcanzar la primera señal de compra y un 11% hasta que los mercados alcancen un nivel más común para recesiones y crisis.</w:t>
      </w:r>
    </w:p>
    <w:p>
      <w:pPr>
        <w:pStyle w:val="Normal"/>
        <w:jc w:val="both"/>
        <w:rPr/>
      </w:pPr>
      <w:r>
        <w:rPr/>
      </w:r>
    </w:p>
    <w:p>
      <w:pPr>
        <w:pStyle w:val="Normal"/>
        <w:jc w:val="both"/>
        <w:rPr/>
      </w:pPr>
      <w:r>
        <w:rPr/>
        <w:t>En segundo lugar, más rebajas de tipos por parte de la Fed, pero también del Banco Central Europeo y del Banco de Inglaterra. Peores noticias sobre el crecimiento global, hasta que el sentimiento de mercado perciba que la recesión no es sólo estadounidense; y expectativas de beneficio más realistas a las que se manejan en la actualidad”.</w:t>
      </w:r>
    </w:p>
    <w:p>
      <w:pPr>
        <w:pStyle w:val="Normal"/>
        <w:jc w:val="both"/>
        <w:rPr/>
      </w:pPr>
      <w:r>
        <w:rPr/>
      </w:r>
    </w:p>
    <w:p>
      <w:pPr>
        <w:pStyle w:val="Normal"/>
        <w:jc w:val="both"/>
        <w:rPr/>
      </w:pPr>
      <w:r>
        <w:rPr/>
        <w:t xml:space="preserve">- </w:t>
      </w:r>
      <w:r>
        <w:rPr>
          <w:u w:val="single"/>
        </w:rPr>
        <w:t>El crujido de los mercados coge a Davos con el pie cambiado</w:t>
      </w:r>
      <w:r>
        <w:rPr/>
        <w:t xml:space="preserve"> (ABC - 23/1/08)</w:t>
      </w:r>
    </w:p>
    <w:p>
      <w:pPr>
        <w:pStyle w:val="Normal"/>
        <w:jc w:val="both"/>
        <w:rPr/>
      </w:pPr>
      <w:r>
        <w:rPr/>
      </w:r>
    </w:p>
    <w:p>
      <w:pPr>
        <w:pStyle w:val="Normal"/>
        <w:jc w:val="both"/>
        <w:rPr/>
      </w:pPr>
      <w:r>
        <w:rPr/>
        <w:t>“</w:t>
      </w:r>
      <w:r>
        <w:rPr/>
        <w:t>Davos.- Global o no global era la cuestión sobre el frenazo de la primera economía del mundo. Las élites que suben hoy a la montaña de Davos se han encontrado que el dominó bolsístico les ha resuelto temiblemente la duda y que a la cita anual del Foro Económico Mundial le han cambiado el programa de sopetón.</w:t>
      </w:r>
    </w:p>
    <w:p>
      <w:pPr>
        <w:pStyle w:val="Normal"/>
        <w:jc w:val="both"/>
        <w:rPr/>
      </w:pPr>
      <w:r>
        <w:rPr/>
      </w:r>
    </w:p>
    <w:p>
      <w:pPr>
        <w:pStyle w:val="Normal"/>
        <w:jc w:val="both"/>
        <w:rPr/>
      </w:pPr>
      <w:r>
        <w:rPr/>
        <w:t>Serios nubarrones se ciernen sobre los Alpes y el nuevo programa podría llamarse recesión, como admitió Andre Schneider, el director ejecutivo del foro. “Ya no se trata de si habrá, o cuándo”, asumen por fin analistas de las bolsas asiáticas y europeas, “ni siquiera cuando terminará, sino cuándo se volverá a beneficios”, como dice un jefe de inversiones de Nueva York a la agencia Ap. Llegando a los Alpes, el financiero George Soros declaró con pesimismo a Der Standard que la situación “es la peor desde la II Guerra Mundial”, que EEUU iba a la recesión y “Europa no logrará escapar”.</w:t>
      </w:r>
    </w:p>
    <w:p>
      <w:pPr>
        <w:pStyle w:val="Normal"/>
        <w:jc w:val="both"/>
        <w:rPr/>
      </w:pPr>
      <w:r>
        <w:rPr/>
      </w:r>
    </w:p>
    <w:p>
      <w:pPr>
        <w:pStyle w:val="Normal"/>
        <w:jc w:val="both"/>
        <w:rPr/>
      </w:pPr>
      <w:r>
        <w:rPr/>
      </w:r>
    </w:p>
    <w:p>
      <w:pPr>
        <w:pStyle w:val="Normal"/>
        <w:jc w:val="both"/>
        <w:rPr/>
      </w:pPr>
      <w:r>
        <w:rPr/>
        <w:t>Pero la vicepresidenta de Barclays comentó en Davos que “los fundamentos son muy sólidos en Asia”, rehusando hablar de recesión, y el ministro de Comercio indio dijo que ahora las nuevas economías compensarían el declive, citando los fondos soberanos árabes y asiáticos que han sustituído en el debate a los fondos de riesgo: “la arquitectura global ha cambiado”, dijo Kamal Nath.</w:t>
      </w:r>
    </w:p>
    <w:p>
      <w:pPr>
        <w:pStyle w:val="Normal"/>
        <w:jc w:val="both"/>
        <w:rPr/>
      </w:pPr>
      <w:r>
        <w:rPr/>
      </w:r>
    </w:p>
    <w:p>
      <w:pPr>
        <w:pStyle w:val="Normal"/>
        <w:jc w:val="both"/>
        <w:rPr/>
      </w:pPr>
      <w:r>
        <w:rPr/>
        <w:t>Quienes se despidieron en Davos, el año pasado, exultantes ante el sólido crecimiento, conscientes del dinero en caja y la veda abierta de adquisiciones, regresan ahora preocupados, en sus helicópteros y todoterrenos, para afrontar un futuro de bancos frágiles, falta de liquidez, un frenazo en la desajustada econonomía estadounidense y una amenaza inflacionista en Europa, la cual no parece lo libre y desacoplada que se creía del efecto dominó.</w:t>
      </w:r>
    </w:p>
    <w:p>
      <w:pPr>
        <w:pStyle w:val="Normal"/>
        <w:jc w:val="both"/>
        <w:rPr/>
      </w:pPr>
      <w:r>
        <w:rPr/>
      </w:r>
    </w:p>
    <w:p>
      <w:pPr>
        <w:pStyle w:val="Normal"/>
        <w:jc w:val="both"/>
        <w:rPr/>
      </w:pPr>
      <w:r>
        <w:rPr/>
        <w:t>“</w:t>
      </w:r>
      <w:r>
        <w:rPr/>
        <w:t>El mercado no está convencido de ese desacople y creo que el mercado tiene razón”, decía el economista jefe de Deutsche Bank, Thomas Mayer. Según los observadores, los mercados asumen que Europa puede sufrir un mayor golpe del creído, especialmente por la desaceleración inmobiliaria en España, Reino Unido e Irlanda y la exposición de bancos en Alemania que, como en Francia, anotaron el lunes caídas de entre el 7 y el 10%.</w:t>
      </w:r>
    </w:p>
    <w:p>
      <w:pPr>
        <w:pStyle w:val="Normal"/>
        <w:jc w:val="both"/>
        <w:rPr/>
      </w:pPr>
      <w:r>
        <w:rPr/>
        <w:t>La reveladora sesión de “Diálogo en la Oscuridad”, que el pasado año hizo debatir a líderes a oscuras, es poco con la que parece rodear ahora al sistema financiero global, rebote de una crisis hipotecaria estadounidense, de desconfianza bancaria en Europa y de caída de bolsas asiáticas, cuyo fin nadie se atreve a predecir, como tampoco el tiempo en que resistirán Europa y Asia. Las cuestiones interdisciplinares sobre la globalización y la cultura de la colaboración y la innovación, individual y empresarial, el efecto económico del cambio climático, quedarán relegados.</w:t>
      </w:r>
    </w:p>
    <w:p>
      <w:pPr>
        <w:pStyle w:val="Normal"/>
        <w:jc w:val="both"/>
        <w:rPr/>
      </w:pPr>
      <w:r>
        <w:rPr/>
      </w:r>
    </w:p>
    <w:p>
      <w:pPr>
        <w:pStyle w:val="Normal"/>
        <w:jc w:val="both"/>
        <w:rPr/>
      </w:pPr>
      <w:r>
        <w:rPr/>
        <w:t>De Davos se ha dicho que plantea propuestas interesantes y descubre sinergias e interdisciplinas inteligentes, y que van pero sin resolver ninguna. Un paso serio para una renovación de la ronda comercial de Doha vería por fin sustituir la accion por la retórica. Habrá que ver ahora a los líderes remangados y en harina ante una crisis, no sólo financiera sino también de confianza, como revela un sondeo del Foro: “Si hay que devolver la confianza en el futuro, necesitamos una acción concertada global”, dice Klaus Schawb”.</w:t>
      </w:r>
    </w:p>
    <w:p>
      <w:pPr>
        <w:pStyle w:val="Normal"/>
        <w:jc w:val="both"/>
        <w:rPr/>
      </w:pPr>
      <w:r>
        <w:rPr/>
      </w:r>
    </w:p>
    <w:p>
      <w:pPr>
        <w:pStyle w:val="Normal"/>
        <w:jc w:val="both"/>
        <w:rPr/>
      </w:pPr>
      <w:r>
        <w:rPr/>
        <w:t xml:space="preserve">- </w:t>
      </w:r>
      <w:r>
        <w:rPr>
          <w:u w:val="single"/>
        </w:rPr>
        <w:t>Con un recorte urgente de las tasas, la Fed combate la falta de confianza en los mercados</w:t>
      </w:r>
      <w:r>
        <w:rPr/>
        <w:t xml:space="preserve"> (The Wall Street Journal -online- 23/1/08)</w:t>
      </w:r>
    </w:p>
    <w:p>
      <w:pPr>
        <w:pStyle w:val="Normal"/>
        <w:jc w:val="both"/>
        <w:rPr/>
      </w:pPr>
      <w:r>
        <w:rPr/>
        <w:t xml:space="preserve">(Por Greg Ip) </w:t>
      </w:r>
    </w:p>
    <w:p>
      <w:pPr>
        <w:pStyle w:val="Normal"/>
        <w:jc w:val="both"/>
        <w:rPr/>
      </w:pPr>
      <w:r>
        <w:rPr/>
      </w:r>
    </w:p>
    <w:p>
      <w:pPr>
        <w:pStyle w:val="Normal"/>
        <w:jc w:val="both"/>
        <w:rPr/>
      </w:pPr>
      <w:r>
        <w:rPr/>
        <w:t>“</w:t>
      </w:r>
      <w:r>
        <w:rPr/>
        <w:t>Washington.- Ben Bernanke, presidente de la Reserva Federal de Estados Unidos, dejó ayer de lado la cautela y orquestó un profundo recorte de las tasas de interés una semana antes de la próxima reunión de la entidad. Su objetivo es tratar de contener la pérdida de confianza de los inversionistas y la contracción del crédito.</w:t>
      </w:r>
    </w:p>
    <w:p>
      <w:pPr>
        <w:pStyle w:val="Normal"/>
        <w:jc w:val="both"/>
        <w:rPr/>
      </w:pPr>
      <w:r>
        <w:rPr/>
        <w:t>El recorte de tres cuartos de punto porcentual en su tasa de referencia a corto plazo, que quedó en 3,5%, podría ayudar a restaurar la confianza de los inversionistas y mitigar la profundidad de una recesión, si es que ésta se desata en EEUU. Pero la Fed corre el riesgo de parecer presa del pánico.</w:t>
      </w:r>
    </w:p>
    <w:p>
      <w:pPr>
        <w:pStyle w:val="Normal"/>
        <w:jc w:val="both"/>
        <w:rPr/>
      </w:pPr>
      <w:r>
        <w:rPr/>
      </w:r>
    </w:p>
    <w:p>
      <w:pPr>
        <w:pStyle w:val="Normal"/>
        <w:jc w:val="both"/>
        <w:rPr/>
      </w:pPr>
      <w:r>
        <w:rPr/>
        <w:t>Es probable que el de ayer no sea el último recorte de tasas, indicó la Fed. “Los apreciables riesgos negativos al crecimiento continúan”, dijo en un comunicado y prometió “actuar de manera oportuna según sea necesario para tratar esos riesgos”.</w:t>
      </w:r>
    </w:p>
    <w:p>
      <w:pPr>
        <w:pStyle w:val="Normal"/>
        <w:jc w:val="both"/>
        <w:rPr/>
      </w:pPr>
      <w:r>
        <w:rPr/>
      </w:r>
    </w:p>
    <w:p>
      <w:pPr>
        <w:pStyle w:val="Normal"/>
        <w:jc w:val="both"/>
        <w:rPr/>
      </w:pPr>
      <w:r>
        <w:rPr/>
        <w:t>Los mercados de futuros asignan una alta probabilidad de que se produzca un recorte de medio punto en la reunión programada para el 29 y el 30 de enero, y prevén que la tasa de fondos federales de la Fed caiga a 2,25% hacia finales de año. La respuesta inicial de los mercados fue positiva. El Promedio Industrial Dow Jones, que llegó a descender 464 puntos en la mañana, recuperó gran parte de esa pérdida y cerró con una baja de 128,11 puntos para ubicarse en 11.971,19, con una baja de 1%.</w:t>
      </w:r>
    </w:p>
    <w:p>
      <w:pPr>
        <w:pStyle w:val="Normal"/>
        <w:jc w:val="both"/>
        <w:rPr/>
      </w:pPr>
      <w:r>
        <w:rPr/>
      </w:r>
    </w:p>
    <w:p>
      <w:pPr>
        <w:pStyle w:val="Normal"/>
        <w:jc w:val="both"/>
        <w:rPr/>
      </w:pPr>
      <w:r>
        <w:rPr/>
        <w:t>La Fed decidió entrar en acción luego de una conferencia telefónica convenida el lunes en la tarde por el propio Bernanke, tras el derrumbe generalizado de los mercados internacionales. La principal preocupación del presidente de la Fed era que el temor de los inversionistas acerca de una debacle económica se convirtiera en una profecía autocumplida. El Promedio Industrial Dow Jones ha caído un 15% desde sus máximos de octubre, lo que junto con el desplome en los precios de las viviendas, representa un duro golpe para los consumidores estadounidenses. Además, el descenso en el precio de los activos podría obligar a los bancos a anunciar nuevas rebajas contables, lo que erosiona su capital y restringiría aún más el otorgamiento de créditos. Los colegas de Bernanke estuvieron de acuerdo en que esperar una semana más constituía un riesgo inaceptable. Aunque las probabilidades de una recesión en EEUU están en aumento, los economistas están divididos sobre si el país caerá o ya cayó en una recesión.</w:t>
      </w:r>
    </w:p>
    <w:p>
      <w:pPr>
        <w:pStyle w:val="Normal"/>
        <w:jc w:val="both"/>
        <w:rPr/>
      </w:pPr>
      <w:r>
        <w:rPr/>
      </w:r>
    </w:p>
    <w:p>
      <w:pPr>
        <w:pStyle w:val="Normal"/>
        <w:jc w:val="both"/>
        <w:rPr/>
      </w:pPr>
      <w:r>
        <w:rPr/>
        <w:t>El recorte de tasas probablemente sea muy tardío para prevenir una recesión si ésta ya empezó, pero la podría suavizar o hacerla más corta. “La información económica del actual primer trimestre no es lo suficientemente débil como para indicar que estamos en una recesión”, dijo Robert Gordon, economista de la Universidad Northwestern y miembro de la Oficina Estadounidense de Investigación Económica, o NBER. Pero agregó que las probabilidades favorecen una recesión que empezará a finales de este trimestre o en el próximo. Merrill Lynch, por su parte, proyectó ayer que la economía estadounidense se contraería en los tres primeros trimestres de este año.</w:t>
      </w:r>
    </w:p>
    <w:p>
      <w:pPr>
        <w:pStyle w:val="Normal"/>
        <w:jc w:val="both"/>
        <w:rPr/>
      </w:pPr>
      <w:r>
        <w:rPr/>
      </w:r>
    </w:p>
    <w:p>
      <w:pPr>
        <w:pStyle w:val="Normal"/>
        <w:jc w:val="both"/>
        <w:rPr/>
      </w:pPr>
      <w:r>
        <w:rPr/>
        <w:t>El recorte de ayer fue el primero decretado entre reuniones programadas de la Fed desde los ataques terroristas del 11 de septiembre de 2001. La medida tiene sus riesgos. Al decretar los recortes antes de la reunión programada, como ha sido tradición, la decisión puede parecer desesperada. El momento puede resucitar acusaciones de que la Fed es demasiado rápida a la hora de salir al rescate de los inversionistas a costa de una baja inflación y un comportamiento prudente. Pero para el ex gobernador de la Fed, Lyle Gramley, quien ahora trabaja con el Stanford Washington Group, el riesgo de no actuar era aún mayor.</w:t>
      </w:r>
    </w:p>
    <w:p>
      <w:pPr>
        <w:pStyle w:val="Normal"/>
        <w:jc w:val="both"/>
        <w:rPr/>
      </w:pPr>
      <w:r>
        <w:rPr/>
      </w:r>
    </w:p>
    <w:p>
      <w:pPr>
        <w:pStyle w:val="Normal"/>
        <w:jc w:val="both"/>
        <w:rPr/>
      </w:pPr>
      <w:r>
        <w:rPr/>
        <w:t>La Fed no ha recortado su meta de tasa de fondos federales, la cual se cobra en los préstamos interbancarios, tan drásticamente desde 1982, cuando la redujo un punto completo. Sin embargo, antes de 1994 el recorte en la tasa de fondos federales no se anunciaba, y la Fed dependía de la tasa de descuento menos importante, cobrada sobre los préstamos directos de la Fed a los bancos, para indicar sus acciones”.</w:t>
      </w:r>
    </w:p>
    <w:p>
      <w:pPr>
        <w:pStyle w:val="Normal"/>
        <w:jc w:val="both"/>
        <w:rPr/>
      </w:pPr>
      <w:r>
        <w:rPr/>
      </w:r>
    </w:p>
    <w:p>
      <w:pPr>
        <w:pStyle w:val="Normal"/>
        <w:jc w:val="both"/>
        <w:rPr/>
      </w:pPr>
      <w:r>
        <w:rPr/>
        <w:t xml:space="preserve">- </w:t>
      </w:r>
      <w:r>
        <w:rPr>
          <w:u w:val="single"/>
        </w:rPr>
        <w:t>Después de subir al unísono, las bolsas mundiales enfrentan un declive generalizado</w:t>
      </w:r>
      <w:r>
        <w:rPr/>
        <w:t xml:space="preserve"> (The Wall Street Journal -online- 23/1/04)</w:t>
      </w:r>
    </w:p>
    <w:p>
      <w:pPr>
        <w:pStyle w:val="Normal"/>
        <w:jc w:val="both"/>
        <w:rPr/>
      </w:pPr>
      <w:r>
        <w:rPr/>
        <w:t>(Por E.S. Browning y Joanna Slater)</w:t>
      </w:r>
    </w:p>
    <w:p>
      <w:pPr>
        <w:pStyle w:val="Normal"/>
        <w:jc w:val="both"/>
        <w:rPr/>
      </w:pPr>
      <w:r>
        <w:rPr/>
      </w:r>
    </w:p>
    <w:p>
      <w:pPr>
        <w:pStyle w:val="Normal"/>
        <w:jc w:val="both"/>
        <w:rPr/>
      </w:pPr>
      <w:r>
        <w:rPr/>
        <w:t>“</w:t>
      </w:r>
      <w:r>
        <w:rPr/>
        <w:t>La Reserva Federal volvió a demostrar lo conectados que están los mercados mundiales, cuando su recorte de tasas contribuyó a un avance mundial de las bolsas y ayudó a las acciones estadounidenses a evitar el derrumbe que muchos temían. Aún así, los analistas advirtieron que es posible que la presión a la baja sobre las acciones continúe. En muchas formas, así es como se ve un mercado a la baja: un periodo de exuberancia, seguido por un sacudón en una parte del mercado que luego se traduce en un descenso amplio y prolongado.</w:t>
      </w:r>
    </w:p>
    <w:p>
      <w:pPr>
        <w:pStyle w:val="Normal"/>
        <w:jc w:val="both"/>
        <w:rPr/>
      </w:pPr>
      <w:r>
        <w:rPr/>
      </w:r>
    </w:p>
    <w:p>
      <w:pPr>
        <w:pStyle w:val="Normal"/>
        <w:jc w:val="both"/>
        <w:rPr/>
      </w:pPr>
      <w:r>
        <w:rPr/>
        <w:t>En esta década, la exuberancia fue global y especialmente pronunciada en lugares como China e India. La turbulencia que comenzó en las acciones financieras estadounidenses, golpeadas por la crisis hipotecaria, ahora está impactando con fuerza en los mercados internacionales.</w:t>
      </w:r>
    </w:p>
    <w:p>
      <w:pPr>
        <w:pStyle w:val="Normal"/>
        <w:jc w:val="both"/>
        <w:rPr/>
      </w:pPr>
      <w:r>
        <w:rPr/>
      </w:r>
    </w:p>
    <w:p>
      <w:pPr>
        <w:pStyle w:val="Normal"/>
        <w:jc w:val="both"/>
        <w:rPr/>
      </w:pPr>
      <w:r>
        <w:rPr/>
        <w:t>La noticia del excepcional recorte de tasas de tres cuartos de punto porcentual por parte de la Fed impulsó a algunos vapuleados mercados internacionales, pero las bolsas estadounidenses continuaron bajando y los inversionistas están preocupados de que aún quede un largo camino por recorrer.</w:t>
      </w:r>
    </w:p>
    <w:p>
      <w:pPr>
        <w:pStyle w:val="Normal"/>
        <w:jc w:val="both"/>
        <w:rPr/>
      </w:pPr>
      <w:r>
        <w:rPr/>
      </w:r>
    </w:p>
    <w:p>
      <w:pPr>
        <w:pStyle w:val="Normal"/>
        <w:jc w:val="both"/>
        <w:rPr/>
      </w:pPr>
      <w:r>
        <w:rPr/>
        <w:t>Un segundo día de una severa volatilidad en los mercados mundiales reforzó la idea de muchos inversionistas de que los mercados internacionales están mucho más ligados a EEUU de lo que muchos pensaban. Esto ha dejado a los inversionistas estadounidenses, que habían trasladado su dinero a otras costas en busca de un refugio seguro, preguntándose a dónde ir.</w:t>
      </w:r>
    </w:p>
    <w:p>
      <w:pPr>
        <w:pStyle w:val="Normal"/>
        <w:jc w:val="both"/>
        <w:rPr/>
      </w:pPr>
      <w:r>
        <w:rPr/>
      </w:r>
    </w:p>
    <w:p>
      <w:pPr>
        <w:pStyle w:val="Normal"/>
        <w:jc w:val="both"/>
        <w:rPr/>
      </w:pPr>
      <w:r>
        <w:rPr/>
        <w:t>El recorte de tasas de la Fed llegó demasiado tarde para afectar a los mercados asiáticos, los cuales continuaron su descenso. Pero ayudó a las bolsas europeas y latinoamericanas, que también habían registrado grandes caídas el lunes, a registrar ganancias.</w:t>
      </w:r>
    </w:p>
    <w:p>
      <w:pPr>
        <w:pStyle w:val="Normal"/>
        <w:jc w:val="both"/>
        <w:rPr/>
      </w:pPr>
      <w:r>
        <w:rPr/>
      </w:r>
    </w:p>
    <w:p>
      <w:pPr>
        <w:pStyle w:val="Normal"/>
        <w:jc w:val="both"/>
        <w:rPr/>
      </w:pPr>
      <w:r>
        <w:rPr/>
        <w:t>A los mercados estadounidenses, que estuvieron cerrados el lunes, no les fue tan bien. El recorte de la Fed atenuó el golpe, pero no impidió un gran declive. El Promedio Industrial Dow Jones cayó 464,48 puntos, un 3,84%, poco después de la apertura. Al final de la sesión anotó una baja de 128,11 puntos un 1,06%, para quedar en 11.971,19, puntos, su primer cierre por debajo de 12.000 puntos en más de un año. La Bolsa de Londres subió 2,9%, la de París 2,1% y la de Sao Paulo 4,45%.</w:t>
      </w:r>
    </w:p>
    <w:p>
      <w:pPr>
        <w:pStyle w:val="Normal"/>
        <w:jc w:val="both"/>
        <w:rPr/>
      </w:pPr>
      <w:r>
        <w:rPr/>
      </w:r>
    </w:p>
    <w:p>
      <w:pPr>
        <w:pStyle w:val="Normal"/>
        <w:jc w:val="both"/>
        <w:rPr/>
      </w:pPr>
      <w:r>
        <w:rPr/>
        <w:t>El Índice Compuesto Nasdaq cayó 2,04% y acumula una baja de 19,8% frente a su máximo del año pasado. Esto lo coloca a un tris de un mercado bajista, que se define como un declive de 20% respecto de un máximo. El índice Russell 2000, que agrupa a las pequeñas empresas y el Promedio Dow Jones de Transporte ya registran un declive de más de 20% frente a sus récords del año pasado.</w:t>
      </w:r>
    </w:p>
    <w:p>
      <w:pPr>
        <w:pStyle w:val="Normal"/>
        <w:jc w:val="both"/>
        <w:rPr/>
      </w:pPr>
      <w:r>
        <w:rPr/>
      </w:r>
    </w:p>
    <w:p>
      <w:pPr>
        <w:pStyle w:val="Normal"/>
        <w:jc w:val="both"/>
        <w:rPr/>
      </w:pPr>
      <w:r>
        <w:rPr/>
        <w:t>Acoplamiento</w:t>
      </w:r>
    </w:p>
    <w:p>
      <w:pPr>
        <w:pStyle w:val="Normal"/>
        <w:jc w:val="both"/>
        <w:rPr/>
      </w:pPr>
      <w:r>
        <w:rPr/>
      </w:r>
    </w:p>
    <w:p>
      <w:pPr>
        <w:pStyle w:val="Normal"/>
        <w:jc w:val="both"/>
        <w:rPr/>
      </w:pPr>
      <w:r>
        <w:rPr/>
        <w:t>La evidencia de la estrecha correlación de los mercados mundiales alimentó las preocupaciones de que es posible que el mundo enfrente un mercado bajista en acciones.</w:t>
      </w:r>
    </w:p>
    <w:p>
      <w:pPr>
        <w:pStyle w:val="Normal"/>
        <w:jc w:val="both"/>
        <w:rPr/>
      </w:pPr>
      <w:r>
        <w:rPr/>
      </w:r>
    </w:p>
    <w:p>
      <w:pPr>
        <w:pStyle w:val="Normal"/>
        <w:jc w:val="both"/>
        <w:rPr/>
      </w:pPr>
      <w:r>
        <w:rPr/>
        <w:t>El Promedio Industrial Dow Jones se encuentra un 15,5% por debajo de su récord de octubre, apenas 640 puntos por encima del límite que marca un mercado bajista. Los índices de referencia en Suiza, Australia, Singapur, Taiwán, Noruega, Chile y Polonia ya han caído más del 20% respecto a sus máximos de los últimos meses. “Aún seguimos conectados de una u otra manera, ya sea psicológicamente o a través del comercio”, dice Hans Utsch, que gestiona un fondo de US$10.500 millones para Federated Kaufmann Fund, que se concentra en las acciones estadounidenses de capitalización media pero cuyo portafolio también incluye un 15% en acciones indias. “Uno sólo puede decir que es inmune si vive en un mundo de ensueño”. Por primera vez en varios años, casi todas las bolsas del mundo, incluso algunas en África, subieron en forma sincronizada. Eso produjo un auge global que ha mantenido las acciones al alza desde 2002. No obstante, cuando los mercados estadounidenses comenzaron a tambalear, hubo pocos lugares donde esconderse. Después de sus grandes ganancias, todas las bolsas eran vulnerables.</w:t>
      </w:r>
    </w:p>
    <w:p>
      <w:pPr>
        <w:pStyle w:val="Normal"/>
        <w:jc w:val="both"/>
        <w:rPr/>
      </w:pPr>
      <w:r>
        <w:rPr/>
      </w:r>
    </w:p>
    <w:p>
      <w:pPr>
        <w:pStyle w:val="Normal"/>
        <w:jc w:val="both"/>
        <w:rPr/>
      </w:pPr>
      <w:r>
        <w:rPr/>
        <w:t>A muchos analistas les preocupa que las presiones del mercado a la baja continúen, tal como lo sugiere el declive del Dow, pese al mayor recorte de tasas en un día desde 1982.</w:t>
      </w:r>
    </w:p>
    <w:p>
      <w:pPr>
        <w:pStyle w:val="Normal"/>
        <w:jc w:val="both"/>
        <w:rPr/>
      </w:pPr>
      <w:r>
        <w:rPr/>
      </w:r>
    </w:p>
    <w:p>
      <w:pPr>
        <w:pStyle w:val="Normal"/>
        <w:jc w:val="both"/>
        <w:rPr/>
      </w:pPr>
      <w:r>
        <w:rPr/>
        <w:t>“</w:t>
      </w:r>
      <w:r>
        <w:rPr/>
        <w:t xml:space="preserve">Hay una crisis de confianza en este momento”, dice Khiem Do, gestor de portafolio para Baring Asset Management, que administra cerca de US$13.000 millones en Asia. “De hecho, las empresas fuertes con fundamentos sólidos están recibiendo una paliza debido a que la gente desea asegurar sus ganancias”. Las compañías japonesas, por ejemplo, están a un precio históricamente barato según una serie de indicadores y se espera que registren su sexto año consecutivo de ganancias. Sin embargo, la acción de Toyota Motor Co., la automotriz más rentable del planeta, anotó ayer una caída de 7,2%”. </w:t>
      </w:r>
    </w:p>
    <w:p>
      <w:pPr>
        <w:pStyle w:val="Normal"/>
        <w:jc w:val="both"/>
        <w:rPr/>
      </w:pPr>
      <w:r>
        <w:rPr/>
      </w:r>
    </w:p>
    <w:p>
      <w:pPr>
        <w:pStyle w:val="Normal"/>
        <w:spacing w:before="330" w:after="0"/>
        <w:rPr/>
      </w:pPr>
      <w:r>
        <w:rPr>
          <w:rFonts w:cs="Arial" w:ascii="Arial" w:hAnsi="Arial"/>
        </w:rPr>
        <w:drawing>
          <wp:inline distT="0" distB="0" distL="0" distR="0">
            <wp:extent cx="4552950" cy="1943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4552950" cy="1943100"/>
                    </a:xfrm>
                    <a:prstGeom prst="rect">
                      <a:avLst/>
                    </a:prstGeom>
                  </pic:spPr>
                </pic:pic>
              </a:graphicData>
            </a:graphic>
          </wp:inline>
        </w:drawing>
      </w:r>
      <w:r>
        <w:rPr>
          <w:rFonts w:cs="Arial" w:ascii="Arial" w:hAnsi="Arial"/>
        </w:rPr>
        <w:br/>
      </w:r>
    </w:p>
    <w:p>
      <w:pPr>
        <w:pStyle w:val="Normal"/>
        <w:jc w:val="both"/>
        <w:rPr>
          <w:rFonts w:ascii="Arial" w:hAnsi="Arial" w:cs="Arial"/>
        </w:rPr>
      </w:pPr>
      <w:r>
        <w:rPr>
          <w:rFonts w:cs="Arial" w:ascii="Arial" w:hAnsi="Arial"/>
        </w:rPr>
      </w:r>
    </w:p>
    <w:p>
      <w:pPr>
        <w:pStyle w:val="Normal"/>
        <w:jc w:val="both"/>
        <w:rPr/>
      </w:pPr>
      <w:r>
        <w:rPr/>
        <w:t xml:space="preserve">- </w:t>
      </w:r>
      <w:r>
        <w:rPr>
          <w:u w:val="single"/>
        </w:rPr>
        <w:t>Jean-Claude Trichet recalca que la inflación es el problema y descarta bajar el dinero</w:t>
      </w:r>
      <w:r>
        <w:rPr/>
        <w:t xml:space="preserve"> (Negocios.com - 23/1/08)</w:t>
      </w:r>
    </w:p>
    <w:p>
      <w:pPr>
        <w:pStyle w:val="Normal"/>
        <w:jc w:val="both"/>
        <w:rPr/>
      </w:pPr>
      <w:r>
        <w:rPr/>
      </w:r>
    </w:p>
    <w:p>
      <w:pPr>
        <w:pStyle w:val="Normal"/>
        <w:jc w:val="both"/>
        <w:rPr/>
      </w:pPr>
      <w:r>
        <w:rPr/>
        <w:t>“</w:t>
      </w:r>
      <w:r>
        <w:rPr/>
        <w:t>Ni la situación de la economía en Europa es la misma que en EEUU, ni la crisis ha llegado a la economía real, ni el mandato del BCE es el mismo que el de la Fed. Y, en consecuencia, la política monetaria de la zona euro no tiene por qué seguir los parámetros de la norteamericana.</w:t>
      </w:r>
    </w:p>
    <w:p>
      <w:pPr>
        <w:pStyle w:val="Normal"/>
        <w:jc w:val="both"/>
        <w:rPr/>
      </w:pPr>
      <w:r>
        <w:rPr/>
      </w:r>
    </w:p>
    <w:p>
      <w:pPr>
        <w:pStyle w:val="Normal"/>
        <w:jc w:val="both"/>
        <w:rPr/>
      </w:pPr>
      <w:r>
        <w:rPr/>
        <w:t>El jefe del BCE, Jean-Claude Trichet, fue ayer claro en el Parlamento Europeo al señalar que no tiene intención de recortar el precio del dinero, un día después de que la Fed procediera a una histórica baja de tipos en 0,75 puntos. Trichet dijo por activa y por pasiva que el principal problema ahora mismo en los Quince es que el derrape de los precios se convierta en espiral inflacionista y que su única misión es impedir que eso ocurra. Y eso a pesar que el crecimiento de la zona euro y de su motor, Alemania, se desacelera, como mostraron ayer los datos.</w:t>
      </w:r>
    </w:p>
    <w:p>
      <w:pPr>
        <w:pStyle w:val="Normal"/>
        <w:jc w:val="both"/>
        <w:rPr/>
      </w:pPr>
      <w:r>
        <w:rPr/>
      </w:r>
    </w:p>
    <w:p>
      <w:pPr>
        <w:pStyle w:val="Normal"/>
        <w:jc w:val="both"/>
        <w:rPr/>
      </w:pPr>
      <w:r>
        <w:rPr/>
        <w:t>No hacer mudanza</w:t>
      </w:r>
    </w:p>
    <w:p>
      <w:pPr>
        <w:pStyle w:val="Normal"/>
        <w:jc w:val="both"/>
        <w:rPr/>
      </w:pPr>
      <w:r>
        <w:rPr/>
      </w:r>
    </w:p>
    <w:p>
      <w:pPr>
        <w:pStyle w:val="Normal"/>
        <w:jc w:val="both"/>
        <w:rPr/>
      </w:pPr>
      <w:r>
        <w:rPr/>
        <w:t>Trichet mantuvo su discurso de alerta contra la inflación y,  a pesar de reconocer que la crisis del subprime y de los mercados reducirá el crecimiento en el euro, dejó claro que se apegará a su trabajo de mantener a raya el avance del IPC. “En tiempos de correcciones significativas y turbulencias en el mercado, la responsabilidad del banco central es anclar sólidamente las expectativas de inflación para evitar volatilidad adicional en unos mercados que ya son altamente volátiles”, dijo Trichet.</w:t>
      </w:r>
    </w:p>
    <w:p>
      <w:pPr>
        <w:pStyle w:val="Normal"/>
        <w:jc w:val="both"/>
        <w:rPr/>
      </w:pPr>
      <w:r>
        <w:rPr/>
      </w:r>
    </w:p>
    <w:p>
      <w:pPr>
        <w:pStyle w:val="Normal"/>
        <w:jc w:val="both"/>
        <w:rPr/>
      </w:pPr>
      <w:r>
        <w:rPr/>
        <w:t>En la actualidad la inflación, en el 3,1%, supera con creces el nivel del 2% que se ha fijado el banco. Pese a ello, Trichet se ha venido absteniendo de subir el dinero desde septiembre, cuando pensaba subir las tasas del 4% al 4,25%, debido a la inestabilidad y a las perspectivas de un crecimiento más bajo, inferior al 2% en 2008 y con riesgos bajistas.</w:t>
      </w:r>
    </w:p>
    <w:p>
      <w:pPr>
        <w:pStyle w:val="Normal"/>
        <w:jc w:val="both"/>
        <w:rPr/>
      </w:pPr>
      <w:r>
        <w:rPr/>
      </w:r>
    </w:p>
    <w:p>
      <w:pPr>
        <w:pStyle w:val="Normal"/>
        <w:jc w:val="both"/>
        <w:rPr/>
      </w:pPr>
      <w:r>
        <w:rPr/>
        <w:t>En las últimas semanas, y tras advertir de que las alzas salariales pueden espolear efectos inflacionistas de segunda ronda, Trichet viene enarbolando la amenaza de elevar el dinero para atajar el IPC, desoyendo los llamamientos de los países.</w:t>
      </w:r>
    </w:p>
    <w:p>
      <w:pPr>
        <w:pStyle w:val="Normal"/>
        <w:jc w:val="both"/>
        <w:rPr/>
      </w:pPr>
      <w:r>
        <w:rPr/>
      </w:r>
    </w:p>
    <w:p>
      <w:pPr>
        <w:pStyle w:val="Normal"/>
        <w:jc w:val="both"/>
        <w:rPr/>
      </w:pPr>
      <w:r>
        <w:rPr/>
        <w:t>Pese a todo, los expertos siguen creyendo que si bien el BCE afronta un difícil equilibrio entre controlar la inflación y una economía que se debilita, probablemente tenga que bajar las tasas, aunque el recorte se ve improbable hasta la segunda mitad del presente año.</w:t>
      </w:r>
    </w:p>
    <w:p>
      <w:pPr>
        <w:pStyle w:val="Normal"/>
        <w:jc w:val="both"/>
        <w:rPr/>
      </w:pPr>
      <w:r>
        <w:rPr/>
      </w:r>
    </w:p>
    <w:p>
      <w:pPr>
        <w:pStyle w:val="Normal"/>
        <w:jc w:val="both"/>
        <w:rPr/>
      </w:pPr>
      <w:r>
        <w:rPr/>
        <w:t xml:space="preserve">Por si fuera poco, la economía europea no dio ayer tampoco muchas alegrías. Los pedidos industriales en el euro subieron más de lo previsto en noviembre, el 2,7% mensual y el 11,9% anual. Pero si se excluyen los transportes, los pedidos sólo subieron el 0,6% mensual y el 6,6% anual. </w:t>
      </w:r>
    </w:p>
    <w:p>
      <w:pPr>
        <w:pStyle w:val="Normal"/>
        <w:jc w:val="both"/>
        <w:rPr/>
      </w:pPr>
      <w:r>
        <w:rPr/>
      </w:r>
    </w:p>
    <w:p>
      <w:pPr>
        <w:pStyle w:val="Normal"/>
        <w:jc w:val="both"/>
        <w:rPr/>
      </w:pPr>
      <w:r>
        <w:rPr/>
        <w:t>Por otro lado, la expansión del sector servicios de la zona euro se debilitó significativamente en enero, hasta la menor tasa en más de cuatro años, al mismo tiempo que el crecimiento manufacturero se mantuvo estable, según el índice preliminar de los gerentes de compras. El índice cedió de 53,1 a 52,0 puntos, el mínimo desde agosto de 2003. El indicador común manufacturas/servicios bajó de 53,3 a 52,7.</w:t>
      </w:r>
    </w:p>
    <w:p>
      <w:pPr>
        <w:pStyle w:val="Normal"/>
        <w:jc w:val="both"/>
        <w:rPr/>
      </w:pPr>
      <w:r>
        <w:rPr/>
        <w:t xml:space="preserve">Francia sí anunció un sorprendente resurgir del consumo familiar en diciembre (+2%), pero los analistas juzgan que el repunte fue insuficiente para evitar un mal cuarto trimestre. </w:t>
      </w:r>
    </w:p>
    <w:p>
      <w:pPr>
        <w:pStyle w:val="Normal"/>
        <w:jc w:val="both"/>
        <w:rPr/>
      </w:pPr>
      <w:r>
        <w:rPr/>
      </w:r>
    </w:p>
    <w:p>
      <w:pPr>
        <w:pStyle w:val="Normal"/>
        <w:jc w:val="both"/>
        <w:rPr/>
      </w:pPr>
      <w:r>
        <w:rPr/>
        <w:t>Fuera del euro, el Reino Unido registró un más que notable crecimiento en 2007 que no tendrá continuidad en 2008. El PIB avanzó el 3,1%, tras el 2,9% en 2006. Pero los analistas aguardan que el país crezca este año casi la mitad por el impacto de la crisis financiera global. De hecho, la economía ya bajó el paso en el último trimestre: el PIB se desaceleró del 0,7% al 0,6% trimestral y del 3,3% al 2,9% anual”.</w:t>
      </w:r>
    </w:p>
    <w:p>
      <w:pPr>
        <w:pStyle w:val="Normal"/>
        <w:jc w:val="both"/>
        <w:rPr/>
      </w:pPr>
      <w:r>
        <w:rPr/>
      </w:r>
    </w:p>
    <w:p>
      <w:pPr>
        <w:pStyle w:val="Normal"/>
        <w:jc w:val="both"/>
        <w:rPr/>
      </w:pPr>
      <w:r>
        <w:rPr/>
        <w:t xml:space="preserve">- </w:t>
      </w:r>
      <w:r>
        <w:rPr>
          <w:u w:val="single"/>
        </w:rPr>
        <w:t>Trichet se obstina en no bajar los tipos y provoca otro hundimiento de las Bolsas</w:t>
      </w:r>
      <w:r>
        <w:rPr/>
        <w:t xml:space="preserve"> (ABC- 24/1/08)</w:t>
      </w:r>
    </w:p>
    <w:p>
      <w:pPr>
        <w:pStyle w:val="Normal"/>
        <w:jc w:val="both"/>
        <w:rPr/>
      </w:pPr>
      <w:r>
        <w:rPr/>
      </w:r>
    </w:p>
    <w:p>
      <w:pPr>
        <w:pStyle w:val="Normal"/>
        <w:jc w:val="both"/>
        <w:rPr/>
      </w:pPr>
      <w:r>
        <w:rPr/>
        <w:t>“</w:t>
      </w:r>
      <w:r>
        <w:rPr/>
        <w:t xml:space="preserve">El Presidente del Banco Central Europeo, Jean-Claude Trichet, dejó ayer bien claro en el Parlamento Europeo -donde había acudido a su cita mensual- que no está dispuesto a bajar los tipos de interés, tal y como lo hizo el martes la Reserva Federal, que recortó un 0,75% el precio del dinero en Estados Unidos, hasta dejarlo en el 3,5%, ya medio punto por abajo del nivel que se aplica en la zona euro. </w:t>
      </w:r>
    </w:p>
    <w:p>
      <w:pPr>
        <w:pStyle w:val="Normal"/>
        <w:jc w:val="both"/>
        <w:rPr/>
      </w:pPr>
      <w:r>
        <w:rPr/>
      </w:r>
    </w:p>
    <w:p>
      <w:pPr>
        <w:pStyle w:val="Normal"/>
        <w:jc w:val="both"/>
        <w:rPr/>
      </w:pPr>
      <w:r>
        <w:rPr/>
        <w:t>El anuncio de Trichet sentó como un tiro en las Bolsas, que esperaban que el BCE siguiera los pasos de la Fed para evitar un parón económico. Como consecuencia de ello, las cotizaciones se dieron la vuelta y lo que al principio de la sesión era una moderada subida se convirtió en un nuevo hundimiento generalizado de los mercados.</w:t>
      </w:r>
    </w:p>
    <w:p>
      <w:pPr>
        <w:pStyle w:val="Normal"/>
        <w:jc w:val="both"/>
        <w:rPr/>
      </w:pPr>
      <w:r>
        <w:rPr/>
      </w:r>
    </w:p>
    <w:p>
      <w:pPr>
        <w:pStyle w:val="Normal"/>
        <w:jc w:val="both"/>
        <w:rPr/>
      </w:pPr>
      <w:r>
        <w:rPr/>
        <w:t>Como casi todo, el lado positivo es que Trichet por lo menos ha abandonado el mensaje que mantenía en las últimas semanas de que podría subir los tipos de interés para luchar contra la fuerte subida de la inflación en la Eurozona, que cerró en el 3,1% en 2007, cuando el objetivo es el 2%. Sí reconoció que los mercados bursátiles están viviendo “una fuerte corrección”, aunque, a renglón seguido, dijo que el trabajo del BCE es controlar la inflación en todas las circunstancias, “y más en situaciones de corrección y turbulencias”.</w:t>
      </w:r>
    </w:p>
    <w:p>
      <w:pPr>
        <w:pStyle w:val="Normal"/>
        <w:jc w:val="both"/>
        <w:rPr/>
      </w:pPr>
      <w:r>
        <w:rPr/>
      </w:r>
    </w:p>
    <w:p>
      <w:pPr>
        <w:pStyle w:val="Normal"/>
        <w:jc w:val="both"/>
        <w:rPr/>
      </w:pPr>
      <w:r>
        <w:rPr/>
        <w:t>Trichet coincidió ayer con la opinión expresada por el Consejo de Ministros de Economía de la UE, la víspera, en el sentido de que es precipitado sacar conclusiones, y mucho más tomar medidas, en un proceso de corrección que es “particularmente complejo, multidimensional y que está todavía en marcha”.</w:t>
      </w:r>
    </w:p>
    <w:p>
      <w:pPr>
        <w:pStyle w:val="Normal"/>
        <w:jc w:val="both"/>
        <w:rPr/>
      </w:pPr>
      <w:r>
        <w:rPr/>
      </w:r>
    </w:p>
    <w:p>
      <w:pPr>
        <w:pStyle w:val="Normal"/>
        <w:jc w:val="both"/>
        <w:rPr/>
      </w:pPr>
      <w:r>
        <w:rPr/>
        <w:t>A pesar de este cierto inmovilismo, el presidente del BCE dijo que las instituciones financieras deben mejorar su capacidad de gestionar los riesgos, para evitar episodios de este tipo. Una vez más Trichet, como viene repitiendo desde agosto, insistió en que tiene que mejorar la cooperación y el intercambio de información entre los supervisores financieros y de éstos con los Bancos Centrales, para garantizar la estabilidad del sistema.</w:t>
      </w:r>
    </w:p>
    <w:p>
      <w:pPr>
        <w:pStyle w:val="Normal"/>
        <w:jc w:val="both"/>
        <w:rPr/>
      </w:pPr>
      <w:r>
        <w:rPr/>
      </w:r>
    </w:p>
    <w:p>
      <w:pPr>
        <w:pStyle w:val="Normal"/>
        <w:jc w:val="both"/>
        <w:rPr/>
      </w:pPr>
      <w:r>
        <w:rPr/>
        <w:t xml:space="preserve">Como cabía esperar, los mercados reaccionaron con virulencia a la determinación del BCE de mantener la inflación como su principal objetivo, a pesar de que distintos analistas han empezado a recalcar que la apuesta de Trichet tiene lógica y que a medio plazo puede ser la acertada. Los inversores, sin embargo, esperaban un recorte de tipos y las intenciones de Trichet llevaron a una nueva caída generalizada que se agudizó con una apertura bajista en Nueva York. </w:t>
      </w:r>
    </w:p>
    <w:p>
      <w:pPr>
        <w:pStyle w:val="Normal"/>
        <w:jc w:val="both"/>
        <w:rPr/>
      </w:pPr>
      <w:r>
        <w:rPr/>
        <w:t>En este contexto, el Ibex bajó un 4,56%, el Dax de Fráncfort se dejó un 4,88% y al CAC parisino un 4,25%, en una sesión marcada por el ambiente pesimista. El FTSE londinense limitó sus pérdidas al 2,28%, lo que es interpretado por los analistas como la clara referencia a que la política monetaria del BCE no afecta a Gran Bretaña, que está fuera del euro, y que los inversores esperan que el Banco de Inglaterra reduzca tipos. En cuanto a Wall Street, pese a un mal comienzo, terminó con ganancias del 2,5% y es la Bolsa que menos pérdidas acumula en lo que va de año: un 7,5%. El tecnológico Nasdaq subió ayer un 1,05%”.</w:t>
      </w:r>
    </w:p>
    <w:p>
      <w:pPr>
        <w:pStyle w:val="Normal"/>
        <w:jc w:val="both"/>
        <w:rPr/>
      </w:pPr>
      <w:r>
        <w:rPr/>
      </w:r>
    </w:p>
    <w:p>
      <w:pPr>
        <w:pStyle w:val="Normal"/>
        <w:jc w:val="both"/>
        <w:rPr/>
      </w:pPr>
      <w:r>
        <w:rPr/>
        <w:t xml:space="preserve">- </w:t>
      </w:r>
      <w:r>
        <w:rPr>
          <w:u w:val="single"/>
        </w:rPr>
        <w:t>El BCE puede permitirse cautela gracias a la Fed</w:t>
      </w:r>
      <w:r>
        <w:rPr/>
        <w:t xml:space="preserve"> (Negocios.com - 23/1/08)</w:t>
      </w:r>
    </w:p>
    <w:p>
      <w:pPr>
        <w:pStyle w:val="Normal"/>
        <w:jc w:val="both"/>
        <w:rPr/>
      </w:pPr>
      <w:r>
        <w:rPr/>
        <w:t>(Por Edward Hadas)</w:t>
      </w:r>
    </w:p>
    <w:p>
      <w:pPr>
        <w:pStyle w:val="Normal"/>
        <w:jc w:val="both"/>
        <w:rPr/>
      </w:pPr>
      <w:r>
        <w:rPr/>
      </w:r>
    </w:p>
    <w:p>
      <w:pPr>
        <w:pStyle w:val="Normal"/>
        <w:jc w:val="both"/>
        <w:rPr/>
      </w:pPr>
      <w:r>
        <w:rPr/>
        <w:t>“</w:t>
      </w:r>
      <w:r>
        <w:rPr/>
        <w:t>La Fed ha dejado clarísimo hasta qué punto llega su preocupación. El recorte del martes de 75 puntos básicos, una semana antes de su reunión regular, ha sido un gesto dramático, adecuado para momentos de mucho estrés económico y financiero.</w:t>
      </w:r>
    </w:p>
    <w:p>
      <w:pPr>
        <w:pStyle w:val="Normal"/>
        <w:jc w:val="both"/>
        <w:rPr/>
      </w:pPr>
      <w:r>
        <w:rPr/>
      </w:r>
    </w:p>
    <w:p>
      <w:pPr>
        <w:pStyle w:val="Normal"/>
        <w:jc w:val="both"/>
        <w:rPr/>
      </w:pPr>
      <w:r>
        <w:rPr/>
        <w:t>La rebaja total también es impresionante. Si se cumple la expectativa de otro recorte de 50 puntos básicos en esa reunión, la Fed habrá recortado los tipos casi a la mitad, del 5,25% al 3%, en sólo cinco meses.</w:t>
      </w:r>
    </w:p>
    <w:p>
      <w:pPr>
        <w:pStyle w:val="Normal"/>
        <w:jc w:val="both"/>
        <w:rPr/>
      </w:pPr>
      <w:r>
        <w:rPr/>
      </w:r>
    </w:p>
    <w:p>
      <w:pPr>
        <w:pStyle w:val="Normal"/>
        <w:jc w:val="both"/>
        <w:rPr/>
      </w:pPr>
      <w:r>
        <w:rPr/>
        <w:t>La percepción en Europa es diferente. En parte, esto refleja una realidad distinta. En la eurozona, en conjunto, los precios de las casas subieron mucho menos que en EEUU, por eso tienen menos espacio para caer. Con la excepción de España e Irlanda no ha habido burbuja de construcción. Gracias a un ritmo más lento de innovación financiera que en EEUU, el sistema bancario parece más seguro. Los economistas no esperan nada peor que un crecimiento más lento en 2008.</w:t>
      </w:r>
    </w:p>
    <w:p>
      <w:pPr>
        <w:pStyle w:val="Normal"/>
        <w:jc w:val="both"/>
        <w:rPr/>
      </w:pPr>
      <w:r>
        <w:rPr/>
      </w:r>
    </w:p>
    <w:p>
      <w:pPr>
        <w:pStyle w:val="Normal"/>
        <w:jc w:val="both"/>
        <w:rPr/>
      </w:pPr>
      <w:r>
        <w:rPr/>
        <w:t>La realidad económica es más amenazante en Gran Bretaña. Los precios de las casas son demasiado altos y la economía se ralentiza con rapidez. Pero por lo menos no hay exceso de casas no vendidas. La situación es lo bastante mala para justificar una acción moderada: otro recorte en febrero, y más si el crecimiento sigue ralentizándose.</w:t>
      </w:r>
    </w:p>
    <w:p>
      <w:pPr>
        <w:pStyle w:val="Normal"/>
        <w:jc w:val="both"/>
        <w:rPr/>
      </w:pPr>
      <w:r>
        <w:rPr/>
      </w:r>
    </w:p>
    <w:p>
      <w:pPr>
        <w:pStyle w:val="Normal"/>
        <w:jc w:val="both"/>
        <w:rPr/>
      </w:pPr>
      <w:r>
        <w:rPr/>
        <w:t>Las percepciones también cuentan. El Banco de Inglaterra y el Banco Central Europeo miran a la inflación de forma muy parecida. Creen que el actual índice de inflación y las tendencias son peligrosamente altos. Esto les hace reacios a utilizar los recortes de tipos para luchar contra los problemas en los mercados financieros. En lugar de eso, se limitarán a operaciones de liquidez.</w:t>
      </w:r>
    </w:p>
    <w:p>
      <w:pPr>
        <w:pStyle w:val="Normal"/>
        <w:jc w:val="both"/>
        <w:rPr/>
      </w:pPr>
      <w:r>
        <w:rPr/>
      </w:r>
    </w:p>
    <w:p>
      <w:pPr>
        <w:pStyle w:val="Normal"/>
        <w:jc w:val="both"/>
        <w:rPr/>
      </w:pPr>
      <w:r>
        <w:rPr/>
        <w:t>Si los problemas en EEUU lastran el crecimiento europeo, los bancos centrales responderán. Pero puede que no tengan que hacerlo. En el sistema financiero global de hoy, los recortes de tipos en EEUU van a apoyar a las empresas en todo el mundo. Gracias a la hiperactiva Fed, los bancos centrales europeos pueden permitirse ser cautelosos”.</w:t>
      </w:r>
    </w:p>
    <w:p>
      <w:pPr>
        <w:pStyle w:val="Normal"/>
        <w:jc w:val="both"/>
        <w:rPr/>
      </w:pPr>
      <w:r>
        <w:rPr/>
      </w:r>
    </w:p>
    <w:p>
      <w:pPr>
        <w:pStyle w:val="Normal"/>
        <w:jc w:val="both"/>
        <w:rPr/>
      </w:pPr>
      <w:r>
        <w:rPr/>
        <w:t xml:space="preserve">- </w:t>
      </w:r>
      <w:r>
        <w:rPr>
          <w:u w:val="single"/>
        </w:rPr>
        <w:t>El Ibex pierde un 4,56% al cierre, la segunda mayor caída del año</w:t>
      </w:r>
      <w:r>
        <w:rPr/>
        <w:t xml:space="preserve"> (Negocios.com - 23/1/08)</w:t>
      </w:r>
    </w:p>
    <w:p>
      <w:pPr>
        <w:pStyle w:val="Normal"/>
        <w:jc w:val="both"/>
        <w:rPr/>
      </w:pPr>
      <w:r>
        <w:rPr/>
        <w:t xml:space="preserve"> </w:t>
      </w:r>
    </w:p>
    <w:p>
      <w:pPr>
        <w:pStyle w:val="Normal"/>
        <w:jc w:val="both"/>
        <w:rPr/>
      </w:pPr>
      <w:r>
        <w:rPr/>
        <w:t>“</w:t>
      </w:r>
      <w:r>
        <w:rPr/>
        <w:t xml:space="preserve">Madrid.-  El recorte de tres cuartos de puntos en los tipos de interés anunciado ayer por la FED no ha sido suficiente para calmar el ánimo de los inversores, que ayer, tras una jornada de alta volatilidad, logró impulsar al Ibex al terreno positivo. </w:t>
      </w:r>
    </w:p>
    <w:p>
      <w:pPr>
        <w:pStyle w:val="Normal"/>
        <w:jc w:val="both"/>
        <w:rPr/>
      </w:pPr>
      <w:r>
        <w:rPr/>
        <w:t>Por el contrario, la insinuación del Banco Central Europeo de que no va a seguir la medida de la FED y las caídas registradas por Wall Street en la apertura, llevaron al Ibex a marcar hoy el mayor recorte desde el 19 de julio de 2002, a excepción de desplome que registró el lunes (-7,54%) por el pánico que se desató ante la posible recesión de la economía estadounidense. En Europa, los principales indicadores también terminaron con acusados descensos. En concreto, Francfort perdió un 4,88%, seguido de París (-4,25%) y Londres (-2,28%)”...</w:t>
      </w:r>
    </w:p>
    <w:p>
      <w:pPr>
        <w:pStyle w:val="Normal"/>
        <w:jc w:val="both"/>
        <w:rPr/>
      </w:pPr>
      <w:r>
        <w:rPr/>
      </w:r>
    </w:p>
    <w:p>
      <w:pPr>
        <w:pStyle w:val="Normal"/>
        <w:jc w:val="both"/>
        <w:rPr/>
      </w:pPr>
      <w:r>
        <w:rPr/>
        <w:t xml:space="preserve">- </w:t>
      </w:r>
      <w:r>
        <w:rPr>
          <w:u w:val="single"/>
        </w:rPr>
        <w:t>Alivio en las bolsas de Asia por el plan para emisores de bonos</w:t>
      </w:r>
      <w:r>
        <w:rPr/>
        <w:t xml:space="preserve"> (Reuters - 24/1/08)</w:t>
      </w:r>
    </w:p>
    <w:p>
      <w:pPr>
        <w:pStyle w:val="Normal"/>
        <w:jc w:val="both"/>
        <w:rPr/>
      </w:pPr>
      <w:r>
        <w:rPr/>
      </w:r>
    </w:p>
    <w:p>
      <w:pPr>
        <w:pStyle w:val="Normal"/>
        <w:jc w:val="both"/>
        <w:rPr/>
      </w:pPr>
      <w:r>
        <w:rPr/>
        <w:t>“</w:t>
      </w:r>
      <w:r>
        <w:rPr/>
        <w:t>Singapur (Reuters). - La mayoría de las bolsas subieron el jueves en Asia, impulsadas por los títulos de los bancos, después de que el Gobierno de Estados Unidos esbozara un plan para rescatar a aseguradoras de bonos golpeadas por una crisis de crédito y evitar una nueva ola de amortizaciones millonarias.</w:t>
      </w:r>
    </w:p>
    <w:p>
      <w:pPr>
        <w:pStyle w:val="Normal"/>
        <w:jc w:val="both"/>
        <w:rPr/>
      </w:pPr>
      <w:r>
        <w:rPr/>
      </w:r>
    </w:p>
    <w:p>
      <w:pPr>
        <w:pStyle w:val="Normal"/>
        <w:jc w:val="both"/>
        <w:rPr/>
      </w:pPr>
      <w:r>
        <w:rPr/>
        <w:t>La creciente expectativa de que la Reserva Federal podría bajar los tipos de interés otra vez la semana próxima, tras el recorte de 75 puntos básicos aplicado el martes, también ofrecía un respaldo a los mercados. “La volatilidad continuará en el corto plazo hasta que veamos el daño total que han hecho las hipotecas subprime”, dijo Tony Russell, consejero bursátil de ABN AMRO Morgans. “Pero a medida que pasan los días el mercado va a mostrarse más cómodo”, agregó.</w:t>
      </w:r>
    </w:p>
    <w:p>
      <w:pPr>
        <w:pStyle w:val="Normal"/>
        <w:jc w:val="both"/>
        <w:rPr/>
      </w:pPr>
      <w:r>
        <w:rPr/>
      </w:r>
    </w:p>
    <w:p>
      <w:pPr>
        <w:pStyle w:val="Normal"/>
        <w:jc w:val="both"/>
        <w:rPr/>
      </w:pPr>
      <w:r>
        <w:rPr/>
        <w:t>El promedio Nikkei de Tokio cerró con un alza del 2,1 por ciento, impulsado por bancos como Mitsubishi UFJ Financial Group y Mizuho Financial Group al ceder parte de los temores relacionados con nuevas amortizaciones relacionadas con créditos. El índice japonés, que el martes sufrió su peor pérdida diaria desde los atentados del 11 de septiembre de 2001 en Estados Unidos, aún presenta una pérdida del 15 por ciento en lo que va del año y ha perdido un cuarto de su valor desde el máximo de octubre.</w:t>
      </w:r>
    </w:p>
    <w:p>
      <w:pPr>
        <w:pStyle w:val="Normal"/>
        <w:jc w:val="both"/>
        <w:rPr/>
      </w:pPr>
      <w:r>
        <w:rPr/>
      </w:r>
    </w:p>
    <w:p>
      <w:pPr>
        <w:pStyle w:val="Normal"/>
        <w:jc w:val="both"/>
        <w:rPr/>
      </w:pPr>
      <w:r>
        <w:rPr/>
        <w:t>Las acciones de entidades financieras como Macquarie Group ayudaron a impulsar una subida en el referencial australiano S&amp;P/ASX 200 del 3,1 por ciento. El índice KOSPI de Seúl cerró con una subida del 2,1 por ciento, mientras que el índice Straits Times de Singapur avanzaba un 2,7 por ciento. En cambio, el Hang Seng de Hong Kong perdía un 0,24 por ciento tras haber trepado por encima de un 3 por ciento. El referencial del mercado de Shanghái mostró una modesta subida del 0,31 por ciento, después de que datos oficiales de la economía china alimentaran las expectativas de más medidas de ajuste.</w:t>
      </w:r>
    </w:p>
    <w:p>
      <w:pPr>
        <w:pStyle w:val="Normal"/>
        <w:jc w:val="both"/>
        <w:rPr/>
      </w:pPr>
      <w:r>
        <w:rPr/>
      </w:r>
    </w:p>
    <w:p>
      <w:pPr>
        <w:pStyle w:val="Normal"/>
        <w:jc w:val="both"/>
        <w:rPr/>
      </w:pPr>
      <w:r>
        <w:rPr/>
        <w:t>En los mercados de divisas, el yen retrocedía desde máximos de 2 años y medio contra el dólar, después de que la recuperación en las bolsas aumentara la demanda de monedas con mejor rendimiento”...</w:t>
      </w:r>
    </w:p>
    <w:p>
      <w:pPr>
        <w:pStyle w:val="Normal"/>
        <w:jc w:val="both"/>
        <w:rPr/>
      </w:pPr>
      <w:r>
        <w:rPr/>
      </w:r>
    </w:p>
    <w:p>
      <w:pPr>
        <w:pStyle w:val="Normal"/>
        <w:jc w:val="both"/>
        <w:rPr/>
      </w:pPr>
      <w:r>
        <w:rPr/>
        <w:t xml:space="preserve">- </w:t>
      </w:r>
      <w:r>
        <w:rPr>
          <w:u w:val="single"/>
        </w:rPr>
        <w:t>El foro económico de Davos da por hecho la recesión en Estados Unidos</w:t>
      </w:r>
      <w:r>
        <w:rPr/>
        <w:t xml:space="preserve"> (CincoDías.com - 24/1/08)</w:t>
      </w:r>
    </w:p>
    <w:p>
      <w:pPr>
        <w:pStyle w:val="Normal"/>
        <w:jc w:val="both"/>
        <w:rPr/>
      </w:pPr>
      <w:r>
        <w:rPr/>
      </w:r>
    </w:p>
    <w:p>
      <w:pPr>
        <w:pStyle w:val="Normal"/>
        <w:jc w:val="both"/>
        <w:rPr/>
      </w:pPr>
      <w:r>
        <w:rPr/>
        <w:t>“</w:t>
      </w:r>
      <w:r>
        <w:rPr/>
        <w:t xml:space="preserve">La mayoría de los líderes empresariales reunidos en el Foro de Davos ve altamente probable que la economía de Estados Unidos entre en recesión de forma inminente, provocando un efecto arrastre. El FMI reconoce que este año habrá “una ralentización significativa” en la economía global. </w:t>
      </w:r>
    </w:p>
    <w:p>
      <w:pPr>
        <w:pStyle w:val="Normal"/>
        <w:jc w:val="both"/>
        <w:rPr/>
      </w:pPr>
      <w:r>
        <w:rPr/>
        <w:t xml:space="preserve"> </w:t>
      </w:r>
    </w:p>
    <w:p>
      <w:pPr>
        <w:pStyle w:val="Normal"/>
        <w:jc w:val="both"/>
        <w:rPr/>
      </w:pPr>
      <w:r>
        <w:rPr/>
        <w:t>La sombra de la recesión en la principal economía del mundo tiñó ayer la inauguración del Foro Económico Mundial, que se celebra en la localidad suiza de Davos. Después de tres días con fuertes caídas bursátiles, el consenso empresarial empieza a asumir que las probabilidades de que Estados Unidos llegue a decrecer este año son muy elevadas.</w:t>
      </w:r>
    </w:p>
    <w:p>
      <w:pPr>
        <w:pStyle w:val="Normal"/>
        <w:jc w:val="both"/>
        <w:rPr/>
      </w:pPr>
      <w:r>
        <w:rPr/>
      </w:r>
    </w:p>
    <w:p>
      <w:pPr>
        <w:pStyle w:val="Normal"/>
        <w:jc w:val="both"/>
        <w:rPr/>
      </w:pPr>
      <w:r>
        <w:rPr/>
        <w:t>El presidente de Coca Cola, Neville Isdell, explicó a Reuters que las probabilidades “son claramente superiores al 50%”, aunque los países emergentes compensarán en parte esa tendencia. Pero sólo en parte: “La economía mundial no podrá disociarse del aterrizaje brusco de Estados Unidos”, recordó Nouriel Roubini, de Roubini Global Economics. El barril de petróleo Brent siguió acusando los temores a la recesión, al perder dos dólares y bajar de los 87.</w:t>
      </w:r>
    </w:p>
    <w:p>
      <w:pPr>
        <w:pStyle w:val="Normal"/>
        <w:jc w:val="both"/>
        <w:rPr/>
      </w:pPr>
      <w:r>
        <w:rPr/>
      </w:r>
    </w:p>
    <w:p>
      <w:pPr>
        <w:pStyle w:val="Normal"/>
        <w:jc w:val="both"/>
        <w:rPr/>
      </w:pPr>
      <w:r>
        <w:rPr/>
        <w:t>La secretaria de Estado estadounidense, Condoleeza Rice, se mostró en cambio optimista, al afirmar que esa economía “seguirá siendo el motor que dirige el crecimiento económico mundial”. “Su estructura es sólida y sus fundamentos saludables”, dijo. Pero hasta David McCormick, vicesecretario del Tesoro, admitió que EE UU “crecerá a un ritmo más lento del 2,8%, en el tercer trimestre, y no cabe duda de que los riesgos a la baja han aumentado”.</w:t>
      </w:r>
    </w:p>
    <w:p>
      <w:pPr>
        <w:pStyle w:val="Normal"/>
        <w:jc w:val="both"/>
        <w:rPr/>
      </w:pPr>
      <w:r>
        <w:rPr/>
      </w:r>
    </w:p>
    <w:p>
      <w:pPr>
        <w:pStyle w:val="Normal"/>
        <w:jc w:val="both"/>
        <w:rPr/>
      </w:pPr>
      <w:r>
        <w:rPr/>
        <w:t>Un portavoz del Fondo Monetario Internacional afirmó que este año habrá una ralentización significativa del crecimiento mundial, con riesgos todavía a la baja. El FMI presentará mañana sus nuevas previsiones económicas. En una encuesta de PricewaterhouseCoopers entre 1.150 directivos, estos situaban la posible recesión como el mayor motivo de preocupación.</w:t>
      </w:r>
    </w:p>
    <w:p>
      <w:pPr>
        <w:pStyle w:val="Normal"/>
        <w:jc w:val="both"/>
        <w:rPr/>
      </w:pPr>
      <w:r>
        <w:rPr/>
      </w:r>
    </w:p>
    <w:p>
      <w:pPr>
        <w:pStyle w:val="Normal"/>
        <w:jc w:val="both"/>
        <w:rPr/>
      </w:pPr>
      <w:r>
        <w:rPr/>
        <w:t>El inversor George Soros dijo que los bancos centrales “han perdido el control”, una opinión apoyada por el 59% en un debate dedicado a Estados Unidos. Soros vaticinó que la crisis “acabará con 60 años de boom crediticio” basado en el dólar como moneda de reserva.</w:t>
      </w:r>
    </w:p>
    <w:p>
      <w:pPr>
        <w:pStyle w:val="Normal"/>
        <w:jc w:val="both"/>
        <w:rPr/>
      </w:pPr>
      <w:r>
        <w:rPr/>
        <w:t xml:space="preserve">   </w:t>
      </w:r>
    </w:p>
    <w:p>
      <w:pPr>
        <w:pStyle w:val="Normal"/>
        <w:jc w:val="both"/>
        <w:rPr/>
      </w:pPr>
      <w:r>
        <w:rPr/>
        <w:t>Stephen Roach, presidente de Morgan Stanley Asia, criticó el brusco recorte de 0,75 puntos en los tipos de interés en Estados Unidos: “La Fed está diciendo que estará ahí para limpiar después de las burbujas, en lugar de prevenir su crecimiento”. Lawrence Summers, antiguo jefe del Tesoro de Estados Unidos, fue también crítico: “Es difícil ponerles una buena nota a los bancos centrales en los últimos seis meses”. John Snow, que ocupó el mismo cargo, afirmó en cambio que el movimiento demuestra la capacidad de la Fed de actuar de forma firme...</w:t>
      </w:r>
    </w:p>
    <w:p>
      <w:pPr>
        <w:pStyle w:val="Normal"/>
        <w:jc w:val="both"/>
        <w:rPr/>
      </w:pPr>
      <w:r>
        <w:rPr/>
      </w:r>
    </w:p>
    <w:p>
      <w:pPr>
        <w:pStyle w:val="Normal"/>
        <w:jc w:val="both"/>
        <w:rPr/>
      </w:pPr>
      <w:r>
        <w:rPr/>
        <w:t xml:space="preserve">- </w:t>
      </w:r>
      <w:r>
        <w:rPr>
          <w:u w:val="single"/>
        </w:rPr>
        <w:t>Soros cree que no habrá recesión mundial</w:t>
      </w:r>
      <w:r>
        <w:rPr/>
        <w:t xml:space="preserve"> (BBCMundo.com 23/1/08) </w:t>
      </w:r>
    </w:p>
    <w:p>
      <w:pPr>
        <w:pStyle w:val="Normal"/>
        <w:jc w:val="both"/>
        <w:rPr/>
      </w:pPr>
      <w:r>
        <w:rPr/>
      </w:r>
    </w:p>
    <w:p>
      <w:pPr>
        <w:pStyle w:val="Normal"/>
        <w:jc w:val="both"/>
        <w:rPr/>
      </w:pPr>
      <w:r>
        <w:rPr/>
        <w:t>“</w:t>
      </w:r>
      <w:r>
        <w:rPr/>
        <w:t xml:space="preserve">El influyente inversionista George Soros dijo que será “muy difícil de evitar” recesiones en Estados Unidos, su país adoptivo, y el Reino Unido. </w:t>
      </w:r>
    </w:p>
    <w:p>
      <w:pPr>
        <w:pStyle w:val="Normal"/>
        <w:jc w:val="both"/>
        <w:rPr/>
      </w:pPr>
      <w:r>
        <w:rPr/>
      </w:r>
    </w:p>
    <w:p>
      <w:pPr>
        <w:pStyle w:val="Normal"/>
        <w:jc w:val="both"/>
        <w:rPr/>
      </w:pPr>
      <w:r>
        <w:rPr/>
        <w:t xml:space="preserve">En una entrevista con la BBC, el financista, magnate y filántropo de origen húngaro señaló que apoya el sorpresivo recorte de las tasas de interés, a un 3,5%, anunciado el martes por la Reserva Federal de Estados Unidos, el banco central de ese país. </w:t>
      </w:r>
    </w:p>
    <w:p>
      <w:pPr>
        <w:pStyle w:val="Normal"/>
        <w:jc w:val="both"/>
        <w:rPr/>
      </w:pPr>
      <w:r>
        <w:rPr/>
      </w:r>
    </w:p>
    <w:p>
      <w:pPr>
        <w:pStyle w:val="Normal"/>
        <w:jc w:val="both"/>
        <w:rPr/>
      </w:pPr>
      <w:r>
        <w:rPr/>
        <w:t>“</w:t>
      </w:r>
      <w:r>
        <w:rPr/>
        <w:t xml:space="preserve">Hay que rescatar los mercados o, de lo contrario, tendremos una recesión, como ocurrió en los años 30”, dijo. En su opinión, la actual crisis financiera es un indicio de que la influencia global se está desplazando hacia el mundo en desarrollo. “No creo que habrá una recesión mundial”, dijo. </w:t>
      </w:r>
    </w:p>
    <w:p>
      <w:pPr>
        <w:pStyle w:val="Normal"/>
        <w:jc w:val="both"/>
        <w:rPr/>
      </w:pPr>
      <w:r>
        <w:rPr/>
      </w:r>
    </w:p>
    <w:p>
      <w:pPr>
        <w:pStyle w:val="Normal"/>
        <w:jc w:val="both"/>
        <w:rPr/>
      </w:pPr>
      <w:r>
        <w:rPr/>
        <w:t>“</w:t>
      </w:r>
      <w:r>
        <w:rPr/>
        <w:t xml:space="preserve">Creo que habrá una significativa transferencia de poder e influencia, en especial desde Estados Unidos, a favor del mundo en desarrollo, sobre todo hacia China”, añadió. Soros señaló que, en las últimas dos décadas, los gobiernos no han impuesto suficientes controles a los mercados. “Las autoridades llegaron a confiar en que los mercados se corregirían a sí mismos, sin prestar atención al hecho de que en el pasado han tenido que intervenir para rescatarlos”, dijo. </w:t>
      </w:r>
    </w:p>
    <w:p>
      <w:pPr>
        <w:pStyle w:val="Normal"/>
        <w:jc w:val="both"/>
        <w:rPr/>
      </w:pPr>
      <w:r>
        <w:rPr/>
      </w:r>
    </w:p>
    <w:p>
      <w:pPr>
        <w:pStyle w:val="Normal"/>
        <w:jc w:val="both"/>
        <w:rPr/>
      </w:pPr>
      <w:r>
        <w:rPr/>
        <w:t>Soros ganó, según informes, cerca de US$1.000 millones en septiembre de 1992, cuando apostó correctamente a que la moneda británica, la libra esterlina, tendría que devaluarse y salir del Mecanismo Europeo de Cambio”.</w:t>
      </w:r>
    </w:p>
    <w:p>
      <w:pPr>
        <w:pStyle w:val="Normal"/>
        <w:jc w:val="both"/>
        <w:rPr/>
      </w:pPr>
      <w:r>
        <w:rPr/>
      </w:r>
    </w:p>
    <w:p>
      <w:pPr>
        <w:pStyle w:val="Normal"/>
        <w:jc w:val="both"/>
        <w:rPr/>
      </w:pPr>
      <w:r>
        <w:rPr/>
        <w:t xml:space="preserve">- </w:t>
      </w:r>
      <w:r>
        <w:rPr>
          <w:u w:val="single"/>
        </w:rPr>
        <w:t>Casa Blanca y Congreso alcanzan un preacuerdo sobre el plan de rescate</w:t>
      </w:r>
      <w:r>
        <w:rPr/>
        <w:t xml:space="preserve"> (Negocios.com - 25/1/08)</w:t>
      </w:r>
    </w:p>
    <w:p>
      <w:pPr>
        <w:pStyle w:val="Normal"/>
        <w:jc w:val="both"/>
        <w:rPr/>
      </w:pPr>
      <w:r>
        <w:rPr/>
      </w:r>
    </w:p>
    <w:p>
      <w:pPr>
        <w:pStyle w:val="Normal"/>
        <w:jc w:val="both"/>
        <w:rPr/>
      </w:pPr>
      <w:r>
        <w:rPr/>
        <w:t>“</w:t>
      </w:r>
      <w:r>
        <w:rPr/>
        <w:t>Washington.- La Casa Blanca y el Congreso, dominado por los demócratas, alcanzaron ayer un principio de acuerdo para un paquete de medidas de estímulo por 150.000 millones de dólares (el 1% del PIB de EEUU) con el que impedir una recesión en el país. Se trata de un programa tremendamente similar al anunciado el viernes por el presidente Bush, plan que decepcionó por su montante a los mercados e impulsó la caída bursátil. Ante ello, Bush había anunciado el martes que mejorará y ampliará el plan de estímulo. Quizá por ello, la Casa Blanca advirtió anoche de que aún no se había definido nada en concreto.</w:t>
      </w:r>
    </w:p>
    <w:p>
      <w:pPr>
        <w:pStyle w:val="Normal"/>
        <w:jc w:val="both"/>
        <w:rPr/>
      </w:pPr>
      <w:r>
        <w:rPr/>
      </w:r>
    </w:p>
    <w:p>
      <w:pPr>
        <w:pStyle w:val="Normal"/>
        <w:jc w:val="both"/>
        <w:rPr/>
      </w:pPr>
      <w:r>
        <w:rPr/>
        <w:t>No obstante, el fuerte recorte de tipos de la Fed, de 0,75 puntos, parece haber calmado a los mercados, lo que podría hacer que la Casa Blanca se replanteara elevar la cuantía del plan de rescate, para no agravar más el ya demasiado alto déficit fiscal.</w:t>
      </w:r>
    </w:p>
    <w:p>
      <w:pPr>
        <w:pStyle w:val="Normal"/>
        <w:jc w:val="both"/>
        <w:rPr/>
      </w:pPr>
      <w:r>
        <w:rPr/>
      </w:r>
    </w:p>
    <w:p>
      <w:pPr>
        <w:pStyle w:val="Normal"/>
        <w:jc w:val="both"/>
        <w:rPr/>
      </w:pPr>
      <w:r>
        <w:rPr/>
        <w:t>Según el borrador del proyecto, el plan pactado contempla un reembolso impositivo máximo de 600 dólares para los particulares y de hasta 1.200 dólares para los matrimonios, con la meta de estimular el consumo, motor del crecimiento del país. Las devoluciones serían graduales para las personas con ingresos mayores de 75.000 dólares anuales o las parejas que ganen 150.000 dólares o más. El paquete también incluye incentivos fiscales para la inversión empresarial.</w:t>
      </w:r>
    </w:p>
    <w:p>
      <w:pPr>
        <w:pStyle w:val="Normal"/>
        <w:jc w:val="both"/>
        <w:rPr/>
      </w:pPr>
      <w:r>
        <w:rPr/>
      </w:r>
    </w:p>
    <w:p>
      <w:pPr>
        <w:pStyle w:val="Normal"/>
        <w:jc w:val="both"/>
        <w:rPr/>
      </w:pPr>
      <w:r>
        <w:rPr/>
        <w:t>“</w:t>
      </w:r>
      <w:r>
        <w:rPr/>
        <w:t>Aún no hay un acuerdo final, pero avanzamos, con la idea de cerrar y aplicar el plan cuanto antes”, dijo Washington. El paquete no incluirá subidas en los vales alimentarios para pobres ni alzas del seguro de paro, como querían los demócratas. La presidenta de la Cámara de Representantes del Congreso, Nancy Pelosi, el líder republicano en la cámara John Boehner y el secretario del Tesoro, Henry Paulson, hablaban a puerta cerrada para definir el plan.</w:t>
      </w:r>
    </w:p>
    <w:p>
      <w:pPr>
        <w:pStyle w:val="Normal"/>
        <w:jc w:val="both"/>
        <w:rPr/>
      </w:pPr>
      <w:r>
        <w:rPr/>
      </w:r>
    </w:p>
    <w:p>
      <w:pPr>
        <w:pStyle w:val="Normal"/>
        <w:jc w:val="both"/>
        <w:rPr/>
      </w:pPr>
      <w:r>
        <w:rPr/>
        <w:t>El menor de los males</w:t>
      </w:r>
    </w:p>
    <w:p>
      <w:pPr>
        <w:pStyle w:val="Normal"/>
        <w:jc w:val="both"/>
        <w:rPr/>
      </w:pPr>
      <w:r>
        <w:rPr/>
      </w:r>
    </w:p>
    <w:p>
      <w:pPr>
        <w:pStyle w:val="Normal"/>
        <w:jc w:val="both"/>
        <w:rPr/>
      </w:pPr>
      <w:r>
        <w:rPr/>
        <w:t>Mientras, el FMI pronosticaba que EEUU no caerá en recesión, pese a la crisis, debido al alto nivel de beneficios de las empresas y las medidas de estímulo monetario y fiscal previstas. “Prevemos un lapso de crecimiento inferior al potencial como escenario más probable”, dijo el FMI, en un diagnóstico similar al expresado por la Fed.</w:t>
      </w:r>
    </w:p>
    <w:p>
      <w:pPr>
        <w:pStyle w:val="Normal"/>
        <w:jc w:val="both"/>
        <w:rPr/>
      </w:pPr>
      <w:r>
        <w:rPr/>
        <w:t>El Fondo reiteró su apoyo a la rebaja extraordinaria de intereses adoptada por la Fed en respuesta a una caída generalizada de las bolsas por miedo a la recesión en EEUU. Y también respaldó el plan de medidas por 150.000 millones de dólares.</w:t>
      </w:r>
    </w:p>
    <w:p>
      <w:pPr>
        <w:pStyle w:val="Normal"/>
        <w:jc w:val="both"/>
        <w:rPr/>
      </w:pPr>
      <w:r>
        <w:rPr/>
      </w:r>
    </w:p>
    <w:p>
      <w:pPr>
        <w:pStyle w:val="Normal"/>
        <w:jc w:val="both"/>
        <w:rPr/>
      </w:pPr>
      <w:r>
        <w:rPr/>
        <w:t>Otra caída inmobiliaria</w:t>
      </w:r>
    </w:p>
    <w:p>
      <w:pPr>
        <w:pStyle w:val="Normal"/>
        <w:jc w:val="both"/>
        <w:rPr/>
      </w:pPr>
      <w:r>
        <w:rPr/>
      </w:r>
    </w:p>
    <w:p>
      <w:pPr>
        <w:pStyle w:val="Normal"/>
        <w:jc w:val="both"/>
        <w:rPr/>
      </w:pPr>
      <w:r>
        <w:rPr/>
        <w:t>El FMI indicó que la “sostenibilidad fiscal es un tema clave” para EEUU, al que ha instado reiteradamente a que reduzca su déficit presupuestario. Pero el organismo considera apropiado el plan de estímulo “en las circunstancias actuales”, pese a que agrandará el agujero fiscal estadounidense. El FMI tenía previsto divulgar hoy una revisión de sus previsiones de crecimiento a nivel mundial, pero ha aplazado el anuncio para la próxima semana.</w:t>
      </w:r>
    </w:p>
    <w:p>
      <w:pPr>
        <w:pStyle w:val="Normal"/>
        <w:jc w:val="both"/>
        <w:rPr/>
      </w:pPr>
      <w:r>
        <w:rPr/>
      </w:r>
    </w:p>
    <w:p>
      <w:pPr>
        <w:pStyle w:val="Normal"/>
        <w:jc w:val="both"/>
        <w:rPr/>
      </w:pPr>
      <w:r>
        <w:rPr/>
        <w:t>Mientras, la economía de EEUU volvía a ofrecer malos datos económicos. Por un lado, la venta de viviendas usadas bajó el 2,2% en diciembre, al final de un año nefasto para el mercado inmobiliario, donde los precios han acusado su primer descenso en más de 40 años. La venta de casas cayó a 4,89 millones de unidades, la cifra más baja desde 1999. Además, el índice ISM mostró que la actividad industrial bajó, al pasar de 50,9 a 50,8 puntos”.</w:t>
      </w:r>
    </w:p>
    <w:p>
      <w:pPr>
        <w:pStyle w:val="Normal"/>
        <w:jc w:val="both"/>
        <w:rPr/>
      </w:pPr>
      <w:r>
        <w:rPr/>
      </w:r>
    </w:p>
    <w:p>
      <w:pPr>
        <w:pStyle w:val="Normal"/>
        <w:jc w:val="both"/>
        <w:rPr/>
      </w:pPr>
      <w:r>
        <w:rPr/>
        <w:t xml:space="preserve">- </w:t>
      </w:r>
      <w:r>
        <w:rPr>
          <w:u w:val="single"/>
        </w:rPr>
        <w:t>Acuerdo en EEUU para que la ayuda fiscal llegue también a las empresas</w:t>
      </w:r>
      <w:r>
        <w:rPr/>
        <w:t xml:space="preserve"> (CincoDías.com - 25/1/08)</w:t>
      </w:r>
    </w:p>
    <w:p>
      <w:pPr>
        <w:pStyle w:val="Normal"/>
        <w:jc w:val="both"/>
        <w:rPr/>
      </w:pPr>
      <w:r>
        <w:rPr/>
        <w:t xml:space="preserve"> </w:t>
      </w:r>
      <w:r>
        <w:rPr/>
        <w:t>(Por A. B. Nieto / Nueva York)</w:t>
      </w:r>
    </w:p>
    <w:p>
      <w:pPr>
        <w:pStyle w:val="Normal"/>
        <w:jc w:val="both"/>
        <w:rPr/>
      </w:pPr>
      <w:r>
        <w:rPr/>
      </w:r>
    </w:p>
    <w:p>
      <w:pPr>
        <w:pStyle w:val="Normal"/>
        <w:jc w:val="both"/>
        <w:rPr/>
      </w:pPr>
      <w:r>
        <w:rPr/>
        <w:t>“</w:t>
      </w:r>
      <w:r>
        <w:rPr/>
        <w:t>El coste del paquete fiscal temporal, según el principio de acuerdo ronda los 150.000 millones de dólares, en línea con lo que el presidente George Bush comprometió el viernes pasado (el 1% del PIB). De esa cantidad, aproximadamente 100.000 millones de dólares (67.700 millones de euros) se convertirán en cheques que tendrán que llegar a la casa de los ciudadanos que cobren menos de 75.000 dólares al año. El cheque de menor cuantía será de 300 dólares para los hogares que no lleguen a los ingresos mínimos que obliguen a pagar el IRPF. A quienes pagan impuestos les llegará un pago de 600 dólares y 300 más por cada hijo. En el caso de que en el hogar haya una pareja trabajando, el talón se eleva a 1.200 dólares si los ingresos conjuntos están por debajo de los 150.000 dólares anuales.</w:t>
      </w:r>
    </w:p>
    <w:p>
      <w:pPr>
        <w:pStyle w:val="Normal"/>
        <w:jc w:val="both"/>
        <w:rPr/>
      </w:pPr>
      <w:r>
        <w:rPr/>
      </w:r>
    </w:p>
    <w:p>
      <w:pPr>
        <w:pStyle w:val="Normal"/>
        <w:jc w:val="both"/>
        <w:rPr/>
      </w:pPr>
      <w:r>
        <w:rPr/>
        <w:t>Este acuerdo es más ambicioso que el perfilado por Bush ya que incluye a 35 millones de familias trabajadoras que no pagan impuestos. Esto ha sido una de las condiciones impuestas por los demócratas que no estaban de acuerdo en sólo pagar a los contribuyentes. No obstante, este grupo político ha tenido que renunciar a su pretensión de incluir más cupones de alimentos para familias pobres y una mayor cobertura de paro.</w:t>
      </w:r>
    </w:p>
    <w:p>
      <w:pPr>
        <w:pStyle w:val="Normal"/>
        <w:jc w:val="both"/>
        <w:rPr/>
      </w:pPr>
      <w:r>
        <w:rPr/>
      </w:r>
    </w:p>
    <w:p>
      <w:pPr>
        <w:pStyle w:val="Normal"/>
        <w:jc w:val="both"/>
        <w:rPr/>
      </w:pPr>
      <w:r>
        <w:rPr/>
        <w:t>El acuerdo, que ha de ser aprobado por el Senado (que suele ser más ambicioso que la cámara baja) antes de que sea firmado por Bush, prevé además deducciones por la inversión de capital este año y en el caso de pymes amplía las existentes para las amortizaciones. En total otros 50.000 millones de dólares (33.900 millones de euros). Los legisladores quieren además dar un respiro al mercado inmobiliario de las ciudades, el más caro, y ha elevado el límite hipotecario que pueden avalar las entidades semipúblicas, Fannie Mae y Freddie Mac, con lo que se puede dar un pequeño impulso a un sector del crédito que estaba prácticamente parado desde que explotó la crisis del crédito ya que nadie quiere conceder hipotecas sin este aval. El límite para avalar estas hipotecas estaba en 417.000 dólares y ahora sube a 725.000.</w:t>
      </w:r>
    </w:p>
    <w:p>
      <w:pPr>
        <w:pStyle w:val="Normal"/>
        <w:jc w:val="both"/>
        <w:rPr/>
      </w:pPr>
      <w:r>
        <w:rPr/>
      </w:r>
    </w:p>
    <w:p>
      <w:pPr>
        <w:pStyle w:val="Normal"/>
        <w:jc w:val="both"/>
        <w:rPr/>
      </w:pPr>
      <w:r>
        <w:rPr/>
        <w:t>La presidenta demócrata de la Cámara, Nancy Pelosi, explicó ayer que este plan de estímulo temporal (un año) es el fruto de un acuerdo político de urgencia que se tendrá que volver a reactivar si las medidas resultan ser insuficientes. Pelosi, que estuvo acompañada en una rueda de prensa por el líder de los republicanos, John A. Boehner y el secretario del Tesoro, Henry Paulson dijo que estas medidas no la dejan “totalmente satisfecha”. Pero admitió que con ellas se dinamizará el consumo y la actividad empresarial en una economía que vive una fuerte desaceleración y bajo la impresión de una recesión. Tras la presentación de este primer acuerdo, el presidente Bush compareció brevemente para asegurar que la economía de EEUU es sólida y tras este mal momento “continuará liderando el mundo”.</w:t>
      </w:r>
    </w:p>
    <w:p>
      <w:pPr>
        <w:pStyle w:val="Normal"/>
        <w:jc w:val="both"/>
        <w:rPr/>
      </w:pPr>
      <w:r>
        <w:rPr/>
      </w:r>
    </w:p>
    <w:p>
      <w:pPr>
        <w:pStyle w:val="Normal"/>
        <w:jc w:val="both"/>
        <w:rPr/>
      </w:pPr>
      <w:r>
        <w:rPr/>
        <w:t>Los números todavía no hablan de recesión pero los economistas no hacen más que barajar este escenario como posible y actual. Ayer el portavoz del FMI, Masood Ahmed, dijo que esta institución no prevé la recesión en EEUU este año aunque sí un crecimiento “por debajo del potencial”, que es lo mismo que vienen diciendo los responsables económicos del Gobierno Bush y la Fed.</w:t>
      </w:r>
    </w:p>
    <w:p>
      <w:pPr>
        <w:pStyle w:val="Normal"/>
        <w:jc w:val="both"/>
        <w:rPr/>
      </w:pPr>
      <w:r>
        <w:rPr/>
        <w:t xml:space="preserve">   </w:t>
      </w:r>
    </w:p>
    <w:p>
      <w:pPr>
        <w:pStyle w:val="Normal"/>
        <w:jc w:val="both"/>
        <w:rPr/>
      </w:pPr>
      <w:r>
        <w:rPr/>
        <w:t>El FMI, tenía previsto hacer hoy una actualización de sus previsiones económicas pero ayer suspendió la presentación de estas cifras para poder calcular los efectos de lo ocurrido en los últimos días en los mercados”.</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u w:val="single"/>
        </w:rPr>
        <w:t>“Monolines”, otro foco financiero de alto riesgo</w:t>
      </w:r>
      <w:r>
        <w:rPr/>
        <w:t xml:space="preserve"> (ABC - 25/1/08)</w:t>
      </w:r>
    </w:p>
    <w:p>
      <w:pPr>
        <w:pStyle w:val="Normal"/>
        <w:jc w:val="both"/>
        <w:rPr/>
      </w:pPr>
      <w:r>
        <w:rPr/>
      </w:r>
    </w:p>
    <w:p>
      <w:pPr>
        <w:pStyle w:val="Normal"/>
        <w:jc w:val="both"/>
        <w:rPr/>
      </w:pPr>
      <w:r>
        <w:rPr/>
        <w:t>“</w:t>
      </w:r>
      <w:r>
        <w:rPr/>
        <w:t>Después de las tristemente famosas hipotecas “subprimes” o de alto riesgo, cuyos impagos están en el origen de la crisis financiera y bursátil que estamos viviendo, ahora aparece otro término de ingeniería financiera, “monoline”, que pese a ser desconocido para el público no tiene menos importancia en el devenir de los mercados financieros y bursátiles.</w:t>
      </w:r>
    </w:p>
    <w:p>
      <w:pPr>
        <w:pStyle w:val="Normal"/>
        <w:jc w:val="both"/>
        <w:rPr/>
      </w:pPr>
      <w:r>
        <w:rPr/>
      </w:r>
    </w:p>
    <w:p>
      <w:pPr>
        <w:pStyle w:val="Normal"/>
        <w:jc w:val="both"/>
        <w:rPr/>
      </w:pPr>
      <w:r>
        <w:rPr/>
        <w:t>Las aseguradoras “monoline” son intermediarios especializados en asegurar paquetes de activos de otros agentes. Aseguran que estos activos mantendrán una calificación o “rating” alta (como la “triple A”), lo cual hace que valgan más y que se puedan colocar mejor en el mercado. Si estos activos pierden la calificación, las aseguradoras “monoline” deben hacer frente al pago que se haya estipulado.</w:t>
      </w:r>
    </w:p>
    <w:p>
      <w:pPr>
        <w:pStyle w:val="Normal"/>
        <w:jc w:val="both"/>
        <w:rPr/>
      </w:pPr>
      <w:r>
        <w:rPr/>
      </w:r>
    </w:p>
    <w:p>
      <w:pPr>
        <w:pStyle w:val="Normal"/>
        <w:jc w:val="both"/>
        <w:rPr/>
      </w:pPr>
      <w:r>
        <w:rPr/>
        <w:t>Por ello, estas entidades financieras corren peligro de quiebra, pues han asegurado una gran cantidad de hipotecas con una calificación dudosa, y si las agencias de “rating” bajan la calificación de estos activos, las grandes indemnizaciones que tendrían que afrontar dificultarían su subsistencia”.</w:t>
      </w:r>
    </w:p>
    <w:p>
      <w:pPr>
        <w:pStyle w:val="Normal"/>
        <w:jc w:val="both"/>
        <w:rPr/>
      </w:pPr>
      <w:r>
        <w:rPr/>
      </w:r>
    </w:p>
    <w:p>
      <w:pPr>
        <w:pStyle w:val="Normal"/>
        <w:jc w:val="both"/>
        <w:rPr/>
      </w:pPr>
      <w:r>
        <w:rPr/>
        <w:t xml:space="preserve">- </w:t>
      </w:r>
      <w:r>
        <w:rPr>
          <w:u w:val="single"/>
        </w:rPr>
        <w:t xml:space="preserve">El regulador se lanza a rescatar a las aseguradoras de bonos </w:t>
      </w:r>
      <w:r>
        <w:rPr/>
        <w:t>(CincoDías.com - 25/1/08)</w:t>
      </w:r>
    </w:p>
    <w:p>
      <w:pPr>
        <w:pStyle w:val="Normal"/>
        <w:jc w:val="both"/>
        <w:rPr/>
      </w:pPr>
      <w:r>
        <w:rPr/>
        <w:t>(Por Ana B. Nieto / Nueva York)</w:t>
      </w:r>
    </w:p>
    <w:p>
      <w:pPr>
        <w:pStyle w:val="Normal"/>
        <w:jc w:val="both"/>
        <w:rPr/>
      </w:pPr>
      <w:r>
        <w:rPr/>
      </w:r>
    </w:p>
    <w:p>
      <w:pPr>
        <w:pStyle w:val="Normal"/>
        <w:jc w:val="both"/>
        <w:rPr/>
      </w:pPr>
      <w:r>
        <w:rPr/>
        <w:t>“</w:t>
      </w:r>
      <w:r>
        <w:rPr/>
        <w:t>Esta semana, una de las más complicadas para las Bolsas mundiales, no sólo deja tras de sí para los libros de historia financiera un rastro de volatilidad, drama, y nervios, también figurarán en las crónicas los nombres de ciertos individuos que están siendo claves en la evolución de esta crisis, para bien y para mal. Uno de ellos es el presidente del la Fed, Ben Bernanke, otro es el intermediario de Société Générale, cuyo papel cae necesariamente en la lista negra. El tercero es Eric Dinallo, un abogado de 44 años.</w:t>
      </w:r>
    </w:p>
    <w:p>
      <w:pPr>
        <w:pStyle w:val="Normal"/>
        <w:jc w:val="both"/>
        <w:rPr/>
      </w:pPr>
      <w:r>
        <w:rPr/>
      </w:r>
    </w:p>
    <w:p>
      <w:pPr>
        <w:pStyle w:val="Normal"/>
        <w:jc w:val="both"/>
        <w:rPr/>
      </w:pPr>
      <w:r>
        <w:rPr/>
        <w:t>Dinallo es desde el año pasado el superintendente de seguros del Estado de Nueva York. Su oficina es crucial para la regulación del sistema financiero porque en el caso de los seguros la regulación es estatal y no federal y Nueva York tiene la mayor cartera del país a su cargo.</w:t>
      </w:r>
    </w:p>
    <w:p>
      <w:pPr>
        <w:pStyle w:val="Normal"/>
        <w:jc w:val="both"/>
        <w:rPr/>
      </w:pPr>
      <w:r>
        <w:rPr/>
      </w:r>
    </w:p>
    <w:p>
      <w:pPr>
        <w:pStyle w:val="Normal"/>
        <w:jc w:val="both"/>
        <w:rPr/>
      </w:pPr>
      <w:r>
        <w:rPr/>
        <w:t>Dinallo llamó a capítulo el miércoles a los representantes de los mayores bancos de Wall Street. La cita, en su oficina de Manhattan, se incluyó en la agenda 24 horas antes y la urgencia respondía a la necesidad de orquestar una ayuda a las aseguradoras de bonos, los monolines, que hacen frente a una crisis capaz de provocar una cadena de efectos que profundicen aún más la crisis financiera. Los directamente afectados serían los bancos y los endeudados municipios.</w:t>
      </w:r>
    </w:p>
    <w:p>
      <w:pPr>
        <w:pStyle w:val="Normal"/>
        <w:jc w:val="both"/>
        <w:rPr/>
      </w:pPr>
      <w:r>
        <w:rPr/>
      </w:r>
    </w:p>
    <w:p>
      <w:pPr>
        <w:pStyle w:val="Normal"/>
        <w:jc w:val="both"/>
        <w:rPr/>
      </w:pPr>
      <w:r>
        <w:rPr/>
        <w:t>La sola noticia de que ejecutivos de Citigroup, Merrill Lynch y Goldman Sachs, entre otras entidades, se habían reunido con Dinallo, impulsó al alza todos los índices de los mercados en EEUU apenas a una hora de un cierre que se preveía negativo. El Dow cerró con una ganancia de casi 300 puntos cuando llegó a caer otros 300. El superintendente pidió a la banca que encuentre una solución para estas entidades que aseguran deuda y que puede pasar por una inyección de capital de 15.000 millones de dólares. Sus acciones se dispararon.</w:t>
      </w:r>
    </w:p>
    <w:p>
      <w:pPr>
        <w:pStyle w:val="Normal"/>
        <w:jc w:val="both"/>
        <w:rPr/>
      </w:pPr>
      <w:r>
        <w:rPr/>
      </w:r>
    </w:p>
    <w:p>
      <w:pPr>
        <w:pStyle w:val="Normal"/>
        <w:jc w:val="both"/>
        <w:rPr/>
      </w:pPr>
      <w:r>
        <w:rPr/>
      </w:r>
    </w:p>
    <w:p>
      <w:pPr>
        <w:pStyle w:val="Normal"/>
        <w:jc w:val="both"/>
        <w:rPr/>
      </w:pPr>
      <w:r>
        <w:rPr/>
        <w:t>El problema con los monolines es que además de asegurar deuda extremadamente sólida, 2,4 billones de dólares de bonos municipales, en los últimos años han garantizado también CDO con la carga tóxica que traían las hipotecas subprime. Ahora estos monolines, MBIA y Ambac son los mayores, están bajo la amenaza de perder la triple A por parte de las agencias de crédito y esto perjudica a ellos y a sus avalados. Los bancos podrían tener que volver a ajustar a la baja el valor de sus activos.</w:t>
      </w:r>
    </w:p>
    <w:p>
      <w:pPr>
        <w:pStyle w:val="Normal"/>
        <w:jc w:val="both"/>
        <w:rPr/>
      </w:pPr>
      <w:r>
        <w:rPr/>
        <w:t>Para Dinallo el salto en escena no sólo era necesario por la salud del sector sino también por el futuro del mercado de los bonos municipales con los que los municipios sufragan las infraestructuras. Pero además el superintendente es conocido por ser un hombre que raramente se queda quieto.</w:t>
      </w:r>
    </w:p>
    <w:p>
      <w:pPr>
        <w:pStyle w:val="Normal"/>
        <w:jc w:val="both"/>
        <w:rPr/>
      </w:pPr>
      <w:r>
        <w:rPr/>
      </w:r>
    </w:p>
    <w:p>
      <w:pPr>
        <w:pStyle w:val="Normal"/>
        <w:jc w:val="both"/>
        <w:rPr/>
      </w:pPr>
      <w:r>
        <w:rPr/>
        <w:t>Dinallo trabajó desde 1999 hasta 2003 con el fiscal general del Estado de Nueva York, Eliot Spitzer. Era uno de sus más eficientes empleados y en 2002 fue el autor de la comprensiva lista de violaciones cometidas por la banca de Wall Street en la época de la burbuja puntocom. Su definitiva entrada en el sector financiero vino de la mano de Morgan Stanley quien le puso al frente de su división de regulación. Después pasó a Willis, un intermediario de seguros al que Spitzer puso contra las cuerdas tiempo antes. Spitzer es desde el 1 de enero del año pasado gobernador de Nueva York y llamó a su antiguo colaborador para nombrarlo superintendente de seguros.</w:t>
      </w:r>
    </w:p>
    <w:p>
      <w:pPr>
        <w:pStyle w:val="Normal"/>
        <w:jc w:val="both"/>
        <w:rPr/>
      </w:pPr>
      <w:r>
        <w:rPr/>
      </w:r>
    </w:p>
    <w:p>
      <w:pPr>
        <w:pStyle w:val="Normal"/>
        <w:jc w:val="both"/>
        <w:rPr/>
      </w:pPr>
      <w:r>
        <w:rPr/>
        <w:t>Ayer en Wall Street se empezaba a comentar si no habría saltado muy pronto e innecesariamente a la pista. El rumor es que los bancos, pese a lo que les puede ir en ello, no quieren poner más dinero, y que el capital riesgo estaba tanteando entrar en el sector aprovechando el bajo coste de estas entidades. Al cierre de esta edición, la oficina del superintendente sólo dijo que el acuerdo podría tomar tiempo, cuando se esperaba una acción rápida. La acción de Dinallo, como la del resto de los protagonistas de esta semana, se tiene que juzgar cuando pase el tiempo.</w:t>
      </w:r>
    </w:p>
    <w:p>
      <w:pPr>
        <w:pStyle w:val="Normal"/>
        <w:jc w:val="both"/>
        <w:rPr/>
      </w:pPr>
      <w:r>
        <w:rPr/>
        <w:t>En Wall Street</w:t>
      </w:r>
    </w:p>
    <w:p>
      <w:pPr>
        <w:pStyle w:val="Normal"/>
        <w:jc w:val="both"/>
        <w:rPr/>
      </w:pPr>
      <w:r>
        <w:rPr/>
      </w:r>
    </w:p>
    <w:p>
      <w:pPr>
        <w:pStyle w:val="Normal"/>
        <w:jc w:val="both"/>
        <w:rPr/>
      </w:pPr>
      <w:r>
        <w:rPr/>
        <w:t>1. Licenciado por la Universidad de Nueva York trabajó en el bufete Paul, Weiss, Rifkin, Wharton &amp; Garrison y entre 1995 y 1999 con el fiscal de distrito de la ciudad.</w:t>
      </w:r>
    </w:p>
    <w:p>
      <w:pPr>
        <w:pStyle w:val="Normal"/>
        <w:jc w:val="both"/>
        <w:rPr/>
      </w:pPr>
      <w:r>
        <w:rPr/>
      </w:r>
    </w:p>
    <w:p>
      <w:pPr>
        <w:pStyle w:val="Normal"/>
        <w:jc w:val="both"/>
        <w:rPr/>
      </w:pPr>
      <w:r>
        <w:rPr/>
        <w:t>2. Eliot Spitzer fue su jefe entre 1999 y 2003 y con él hizo una inmersión en los delitos de cuello blanco en Wall Street.</w:t>
      </w:r>
    </w:p>
    <w:p>
      <w:pPr>
        <w:pStyle w:val="Normal"/>
        <w:jc w:val="both"/>
        <w:rPr/>
      </w:pPr>
      <w:r>
        <w:rPr/>
      </w:r>
    </w:p>
    <w:p>
      <w:pPr>
        <w:pStyle w:val="Normal"/>
        <w:jc w:val="both"/>
        <w:rPr/>
      </w:pPr>
      <w:r>
        <w:rPr/>
        <w:t>3. Morgan Stanley le contrató en su departamento de regulación y luego lo hizo Willis.</w:t>
      </w:r>
    </w:p>
    <w:p>
      <w:pPr>
        <w:pStyle w:val="Normal"/>
        <w:jc w:val="both"/>
        <w:rPr/>
      </w:pPr>
      <w:r>
        <w:rPr/>
      </w:r>
    </w:p>
    <w:p>
      <w:pPr>
        <w:pStyle w:val="Normal"/>
        <w:jc w:val="both"/>
        <w:rPr/>
      </w:pPr>
      <w:r>
        <w:rPr/>
        <w:t>Un bróker rápido para situaciones de rápida solución</w:t>
      </w:r>
    </w:p>
    <w:p>
      <w:pPr>
        <w:pStyle w:val="Normal"/>
        <w:jc w:val="both"/>
        <w:rPr/>
      </w:pPr>
      <w:r>
        <w:rPr/>
      </w:r>
    </w:p>
    <w:p>
      <w:pPr>
        <w:pStyle w:val="Normal"/>
        <w:jc w:val="both"/>
        <w:rPr/>
      </w:pPr>
      <w:r>
        <w:rPr/>
        <w:t>Larry Silverstein y Warren Buffett conocen bien a Eric Dinallo. El primero es el inmobiliario a cargo de la zona cero de Nueva York. Fue Dinallo el que puso fin a la pelea entre Silverstein y las aseguradoras que iban a tardar años en dar al inmobiliario lo que le debían tras los atentados del 11S. Este abogado zanjó el asunto con un acuerdo para que el dinero le llegara en un mes.</w:t>
      </w:r>
    </w:p>
    <w:p>
      <w:pPr>
        <w:pStyle w:val="Normal"/>
        <w:jc w:val="both"/>
        <w:rPr/>
      </w:pPr>
      <w:r>
        <w:rPr/>
      </w:r>
    </w:p>
    <w:p>
      <w:pPr>
        <w:pStyle w:val="Normal"/>
        <w:jc w:val="both"/>
        <w:rPr/>
      </w:pPr>
      <w:r>
        <w:rPr/>
        <w:t>El inversor Buffett también le conoce porque a finales del año pasado llamó al encargado de seguros de Berkshire Hathaway para que entrara en el negocio de los bonos”.</w:t>
      </w:r>
    </w:p>
    <w:p>
      <w:pPr>
        <w:pStyle w:val="Normal"/>
        <w:jc w:val="both"/>
        <w:rPr/>
      </w:pPr>
      <w:r>
        <w:rPr/>
      </w:r>
    </w:p>
    <w:p>
      <w:pPr>
        <w:pStyle w:val="Normal"/>
        <w:jc w:val="both"/>
        <w:rPr/>
      </w:pPr>
      <w:r>
        <w:rPr/>
        <w:t xml:space="preserve">- </w:t>
      </w:r>
      <w:r>
        <w:rPr>
          <w:u w:val="single"/>
        </w:rPr>
        <w:t>El Ibex 35 recupera la calma con la mayor subida de su historia</w:t>
      </w:r>
      <w:r>
        <w:rPr/>
        <w:t xml:space="preserve"> (Negocios.com - 25/1/08)</w:t>
      </w:r>
    </w:p>
    <w:p>
      <w:pPr>
        <w:pStyle w:val="Normal"/>
        <w:jc w:val="both"/>
        <w:rPr/>
      </w:pPr>
      <w:r>
        <w:rPr/>
      </w:r>
    </w:p>
    <w:p>
      <w:pPr>
        <w:pStyle w:val="Normal"/>
        <w:jc w:val="both"/>
        <w:rPr/>
      </w:pPr>
      <w:r>
        <w:rPr/>
        <w:t>“</w:t>
      </w:r>
      <w:r>
        <w:rPr/>
        <w:t>Madrid.- El mercado bursátil está loco, cual vaivén. El pasado lunes, el pánico se apoderó de los inversores y las bolsas mundiales -a excepción de la de EEUU que cerraba por festividad- registraban caídas históricas en un “día negro” que provocó las más agoreras previsiones y reacciones. EL selectivo español cedió aquel día un 7,5% perdiendo ampliamente la cota de los 13.000 puntos.</w:t>
      </w:r>
    </w:p>
    <w:p>
      <w:pPr>
        <w:pStyle w:val="Normal"/>
        <w:jc w:val="both"/>
        <w:rPr/>
      </w:pPr>
      <w:r>
        <w:rPr/>
      </w:r>
    </w:p>
    <w:p>
      <w:pPr>
        <w:pStyle w:val="Normal"/>
        <w:jc w:val="both"/>
        <w:rPr/>
      </w:pPr>
      <w:r>
        <w:rPr/>
        <w:t>Hoy, tres sesiones después, el Ibex 35 vuelve a marcar cifras históricas, pero esta vez con la tortilla vuelta. El índice acabó la jornada con un repunte del 6,95%, el mayor desde su creación en 1992, y cerró en el nivel de los 13.100 puntos que, si bien no le permite estabilizarse sí le deja levemente recuperado, sobre todo en un momento inesperado por las permanentes sospechas de crisis y recesión que arrecian sobre la mayor economía del mundo, la de Estados Unidos.</w:t>
      </w:r>
    </w:p>
    <w:p>
      <w:pPr>
        <w:pStyle w:val="Normal"/>
        <w:jc w:val="both"/>
        <w:rPr/>
      </w:pPr>
      <w:r>
        <w:rPr/>
      </w:r>
    </w:p>
    <w:p>
      <w:pPr>
        <w:pStyle w:val="Normal"/>
        <w:jc w:val="both"/>
        <w:rPr/>
      </w:pPr>
      <w:r>
        <w:rPr/>
        <w:t>Mañana la bolsa madrileña cerrará una semana llena de contrastes. Al hundimiento absoluto del lunes le siguió un discreto y poco esperanzador repunte el martes (+1,69%). Ayer, miércoles, volvió de nuevo por la senda del pánico y retrocedió nuevamente, un -4,56%, tras anunciar Trichet que no secundará a la Fed en la rebaja del precio del dinero.</w:t>
      </w:r>
    </w:p>
    <w:p>
      <w:pPr>
        <w:pStyle w:val="Normal"/>
        <w:jc w:val="both"/>
        <w:rPr/>
      </w:pPr>
      <w:r>
        <w:rPr/>
      </w:r>
    </w:p>
    <w:p>
      <w:pPr>
        <w:pStyle w:val="Normal"/>
        <w:jc w:val="both"/>
        <w:rPr/>
      </w:pPr>
      <w:r>
        <w:rPr/>
        <w:t>La calma parece haber llegado a la Bolsa española después de que Wall Street terminase ayer en positivo y hoy continúe con ligeras subidas y después de que el Fondo Monetario Internacional (FMI) asegurase hoy que no prevé que se vaya a producir una recesión económica en Estados Unidos…</w:t>
      </w:r>
    </w:p>
    <w:p>
      <w:pPr>
        <w:pStyle w:val="Normal"/>
        <w:jc w:val="both"/>
        <w:rPr/>
      </w:pPr>
      <w:r>
        <w:rPr/>
      </w:r>
    </w:p>
    <w:p>
      <w:pPr>
        <w:pStyle w:val="Normal"/>
        <w:jc w:val="both"/>
        <w:rPr/>
      </w:pPr>
      <w:r>
        <w:rPr/>
        <w:t>En Europa, los principales indicadores cerraron la sesión con fuertes ganancias. En concreto, París terminó con una subida del 6,04%, seguido de Francfort (+5,93%) y Londres (+4,75%)”…</w:t>
      </w:r>
    </w:p>
    <w:p>
      <w:pPr>
        <w:pStyle w:val="Normal"/>
        <w:jc w:val="both"/>
        <w:rPr/>
      </w:pPr>
      <w:r>
        <w:rPr/>
      </w:r>
    </w:p>
    <w:p>
      <w:pPr>
        <w:pStyle w:val="Normal"/>
        <w:jc w:val="both"/>
        <w:rPr/>
      </w:pPr>
      <w:r>
        <w:rPr/>
        <w:t xml:space="preserve">- </w:t>
      </w:r>
      <w:r>
        <w:rPr>
          <w:u w:val="single"/>
        </w:rPr>
        <w:t>La Bolsa de Tokio registra su mayor avance desde marzo de 2002</w:t>
      </w:r>
      <w:r>
        <w:rPr/>
        <w:t xml:space="preserve"> (Reuters - 25/1/08)</w:t>
      </w:r>
    </w:p>
    <w:p>
      <w:pPr>
        <w:pStyle w:val="Normal"/>
        <w:jc w:val="both"/>
        <w:rPr/>
      </w:pPr>
      <w:r>
        <w:rPr/>
      </w:r>
    </w:p>
    <w:p>
      <w:pPr>
        <w:pStyle w:val="Normal"/>
        <w:jc w:val="both"/>
        <w:rPr/>
      </w:pPr>
      <w:r>
        <w:rPr/>
        <w:t>“</w:t>
      </w:r>
      <w:r>
        <w:rPr/>
        <w:t>Tokio (Reuters).- La Bolsa de Tokio finalizó con alza del 4,1 por ciento el viernes, registrando su mayor subida desde marzo de 2002, alentada por los valores financieros ante noticias de un posible plan de saneamiento para la aseguradora estadounidense Ambac, especializada en seguros para emisiones de renta fija.</w:t>
      </w:r>
    </w:p>
    <w:p>
      <w:pPr>
        <w:pStyle w:val="Normal"/>
        <w:jc w:val="both"/>
        <w:rPr/>
      </w:pPr>
      <w:r>
        <w:rPr/>
      </w:r>
    </w:p>
    <w:p>
      <w:pPr>
        <w:pStyle w:val="Normal"/>
        <w:jc w:val="both"/>
        <w:rPr/>
      </w:pPr>
      <w:r>
        <w:rPr/>
        <w:t>Mizuho Financial Holdings, el segundo banco japonés, ganó casi un 11 por ciento, mientras las empresas exportadoras se beneficiaron del repliegue del yen. El Índice Nikkei cerró con alza superior a los 500 puntos a 13.629,16, mientras el más amplio Topix subió un 4,7 por ciento a 1.344,77 puntos”.</w:t>
      </w:r>
    </w:p>
    <w:p>
      <w:pPr>
        <w:pStyle w:val="Normal"/>
        <w:jc w:val="both"/>
        <w:rPr/>
      </w:pPr>
      <w:r>
        <w:rPr/>
      </w:r>
    </w:p>
    <w:p>
      <w:pPr>
        <w:pStyle w:val="Normal"/>
        <w:jc w:val="both"/>
        <w:rPr/>
      </w:pPr>
      <w:r>
        <w:rPr>
          <w:u w:val="single"/>
        </w:rPr>
        <w:t>Menos pánico, pero la misma volatilidad</w:t>
      </w:r>
      <w:r>
        <w:rPr/>
        <w:t xml:space="preserve"> </w:t>
      </w:r>
    </w:p>
    <w:p>
      <w:pPr>
        <w:pStyle w:val="Normal"/>
        <w:jc w:val="both"/>
        <w:rPr/>
      </w:pPr>
      <w:r>
        <w:rPr/>
      </w:r>
    </w:p>
    <w:p>
      <w:pPr>
        <w:pStyle w:val="Normal"/>
        <w:jc w:val="both"/>
        <w:rPr/>
      </w:pPr>
      <w:r>
        <w:rPr/>
        <w:t>Las Bolsas, el lunes (21/1) en Europa, cayeron a traición; en una jornada festiva en Wall Street y sin que hubiera aparentemente una razón que justificara de buenas a primeras un desplome de ese cariz. Es cierto que los mercados venían tocados desde que estalló la crisis subprime en verano y que las señales de recesión económica en Estados Unidos se habían incrementado. Pero no se produjo ningún acontecimiento puntual que desatara (en su caso) la mayor caída de la historia del Ibex, un 7,54% nada menos.</w:t>
      </w:r>
    </w:p>
    <w:p>
      <w:pPr>
        <w:pStyle w:val="Normal"/>
        <w:jc w:val="both"/>
        <w:rPr/>
      </w:pPr>
      <w:r>
        <w:rPr/>
      </w:r>
    </w:p>
    <w:p>
      <w:pPr>
        <w:pStyle w:val="Normal"/>
        <w:jc w:val="both"/>
        <w:rPr/>
      </w:pPr>
      <w:r>
        <w:rPr/>
        <w:t>Mientras los analistas técnicos buscaban un suelo para los índices, los inversores miraban hacia Estados Unidos en busca del maná que debía sacar del atolladero a unas Bolsas presas del pánico y la volatilidad. Y llegó de la mano de la Reserva Federal, que de una tacada rebajó los tipos tres cuartos de punto y de manera extraordinaria, además.</w:t>
      </w:r>
    </w:p>
    <w:p>
      <w:pPr>
        <w:pStyle w:val="Normal"/>
        <w:jc w:val="both"/>
        <w:rPr/>
      </w:pPr>
      <w:r>
        <w:rPr/>
        <w:t>Los grandes bancos de inversión aplaudieron la medida mientras en sus informes barajaban el momento y la magnitud del rebote que debía producirse a continuación; no sin subrayar, eso sí, que las rebajas de tipos no son suficientes por sí solas para evitar la recesión y la entrada en un mercado bajista en toda amplitud.</w:t>
      </w:r>
    </w:p>
    <w:p>
      <w:pPr>
        <w:pStyle w:val="Normal"/>
        <w:jc w:val="both"/>
        <w:rPr/>
      </w:pPr>
      <w:r>
        <w:rPr/>
      </w:r>
    </w:p>
    <w:p>
      <w:pPr>
        <w:pStyle w:val="Normal"/>
        <w:jc w:val="both"/>
        <w:rPr/>
      </w:pPr>
      <w:r>
        <w:rPr/>
        <w:t>Y el rebote llegó, aunque con un día de retraso. Wall Street se dio la vuelta el miércoles, a última hora, espoleado por el anuncio de un plan para rescatar a las compañías aseguradoras de bonos, las “monolines”, de la quiebra. Y entonces, sí, el mercado rebotó. Las Bolsas europeas amanecieron el jueves a todo gas y el Ibex 35 cerró con una subida del 6,95%, la mayor de su historia.</w:t>
      </w:r>
    </w:p>
    <w:p>
      <w:pPr>
        <w:pStyle w:val="Normal"/>
        <w:jc w:val="both"/>
        <w:rPr/>
      </w:pPr>
      <w:r>
        <w:rPr/>
      </w:r>
    </w:p>
    <w:p>
      <w:pPr>
        <w:pStyle w:val="Normal"/>
        <w:jc w:val="both"/>
        <w:rPr/>
      </w:pPr>
      <w:r>
        <w:rPr/>
        <w:t>Lo que prueba el grado de sensibilidad de los inversores, cuyos nervios, a flor piel, han convertido esta semana en un compendio de hitos bursátiles que quedarán para los libros de historia. ¿Será un rebote duradero? Esa es una pregunta que nadie se aventura a contestar, a la vista de lo enloquecido que está el mercado. Porque más allá de ser ésta una semana de récords al alza o a la baja, ha sido la semana de la volatilidad, lo cual es sinónimo de riesgo.</w:t>
      </w:r>
    </w:p>
    <w:p>
      <w:pPr>
        <w:pStyle w:val="Normal"/>
        <w:jc w:val="both"/>
        <w:rPr/>
      </w:pPr>
      <w:r>
        <w:rPr/>
        <w:t xml:space="preserve">    </w:t>
      </w:r>
    </w:p>
    <w:p>
      <w:pPr>
        <w:pStyle w:val="Normal"/>
        <w:jc w:val="both"/>
        <w:rPr/>
      </w:pPr>
      <w:r>
        <w:rPr/>
        <w:t>De momento, el balance de las últimas cuatro sesiones arroja una caída para el Ibex del 4%, frente a una subida del S&amp;P 500 algo superior al 1%. Con el rebote de ayer, Europa ha logrado cerrar en parte una brecha que se creó con Estados Unidos; brecha, por cierto, que abrió Société Générale el lunes cuando vendió futuros de manera masiva para cerrar las posiciones abiertas por un broker saboteador llamado Jerôme Kerviel (otro nombre para la historia).</w:t>
      </w:r>
    </w:p>
    <w:p>
      <w:pPr>
        <w:pStyle w:val="Normal"/>
        <w:jc w:val="both"/>
        <w:rPr/>
      </w:pPr>
      <w:r>
        <w:rPr/>
      </w:r>
    </w:p>
    <w:p>
      <w:pPr>
        <w:pStyle w:val="Normal"/>
        <w:jc w:val="both"/>
        <w:rPr/>
      </w:pPr>
      <w:r>
        <w:rPr/>
        <w:t xml:space="preserve">Otra pregunta que queda en el aire es sobre la actuación de la Reserva Federal; es decir, ¿actuó movida por la caída de las Bolsas o porque realmente observa un peligro serio de recesión económica? ¿Estaría justificado lo primero cuando parece que el desencadenante fue el cierre masivo de posiciones por parte de un banco de inversión? ¿Volverá a ser tan agresiva en la reunión ordinaria de la última semana de enero? </w:t>
      </w:r>
    </w:p>
    <w:p>
      <w:pPr>
        <w:pStyle w:val="Normal"/>
        <w:jc w:val="both"/>
        <w:rPr/>
      </w:pPr>
      <w:r>
        <w:rPr/>
      </w:r>
    </w:p>
    <w:p>
      <w:pPr>
        <w:pStyle w:val="Normal"/>
        <w:jc w:val="both"/>
        <w:rPr/>
      </w:pPr>
      <w:r>
        <w:rPr/>
        <w:t>Con rebote o sin él, los analistas lo tienen claro. Hay preguntas aún sin respuesta y queda volatilidad para rato.</w:t>
      </w:r>
    </w:p>
    <w:p>
      <w:pPr>
        <w:pStyle w:val="Normal"/>
        <w:jc w:val="both"/>
        <w:rPr/>
      </w:pPr>
      <w:r>
        <w:rPr/>
      </w:r>
    </w:p>
    <w:p>
      <w:pPr>
        <w:pStyle w:val="Normal"/>
        <w:jc w:val="both"/>
        <w:rPr/>
      </w:pPr>
      <w:r>
        <w:rPr>
          <w:u w:val="single"/>
        </w:rPr>
        <w:t>Sobre que éramos pocos… parió el “broker”</w:t>
      </w:r>
      <w:r>
        <w:rPr/>
        <w:t xml:space="preserve"> (¿La resurrección de Leeson o El Gran Farol II?)</w:t>
      </w:r>
    </w:p>
    <w:p>
      <w:pPr>
        <w:pStyle w:val="Normal"/>
        <w:jc w:val="both"/>
        <w:rPr/>
      </w:pPr>
      <w:r>
        <w:rPr/>
      </w:r>
    </w:p>
    <w:p>
      <w:pPr>
        <w:pStyle w:val="Normal"/>
        <w:jc w:val="both"/>
        <w:rPr/>
      </w:pPr>
      <w:r>
        <w:rPr/>
        <w:t xml:space="preserve">La noticia que sigue puede parecer fuera de contexto, pero no es así. En mi criterio es “más de lo mismo”, tiene idéntica “etiología”. Es otro síntoma, de la misma enfermedad. Por eso, ruego que me disculpen por desarrollarla con amplitud y énfasis. Es la “última” prueba, suficiente (necesaria?), para constatar que el Rey “está desnudo”. </w:t>
      </w:r>
    </w:p>
    <w:p>
      <w:pPr>
        <w:pStyle w:val="Normal"/>
        <w:jc w:val="both"/>
        <w:rPr/>
      </w:pPr>
      <w:r>
        <w:rPr/>
        <w:t xml:space="preserve"> </w:t>
      </w:r>
    </w:p>
    <w:p>
      <w:pPr>
        <w:pStyle w:val="Normal"/>
        <w:jc w:val="both"/>
        <w:rPr/>
      </w:pPr>
      <w:r>
        <w:rPr/>
      </w:r>
    </w:p>
    <w:p>
      <w:pPr>
        <w:pStyle w:val="Normal"/>
        <w:jc w:val="both"/>
        <w:rPr/>
      </w:pPr>
      <w:r>
        <w:rPr/>
        <w:t xml:space="preserve">- </w:t>
      </w:r>
      <w:r>
        <w:rPr>
          <w:u w:val="single"/>
        </w:rPr>
        <w:t>Banco francés pierde US$7.000 millones</w:t>
      </w:r>
      <w:r>
        <w:rPr/>
        <w:t xml:space="preserve"> (BBCMundo.com - 25/1/08) </w:t>
      </w:r>
    </w:p>
    <w:p>
      <w:pPr>
        <w:pStyle w:val="Normal"/>
        <w:jc w:val="both"/>
        <w:rPr/>
      </w:pPr>
      <w:r>
        <w:rPr/>
        <w:t xml:space="preserve"> </w:t>
      </w:r>
    </w:p>
    <w:p>
      <w:pPr>
        <w:pStyle w:val="Normal"/>
        <w:jc w:val="both"/>
        <w:rPr/>
      </w:pPr>
      <w:r>
        <w:rPr/>
        <w:t>“</w:t>
      </w:r>
      <w:r>
        <w:rPr/>
        <w:t xml:space="preserve">El banco francés Société Générale, uno de los mayores de Europa, anunció que descubrió un fraude interno “excepcional” que le va a costar más de US$7.000 millones. El banco dijo que el fraude lo llevó a cabo un solo operador bursátil. Según informes, el banquero, cuyo nombre no se ha dado a conocer, trabajaba en la división financiera y de inversiones de Société Générale en París y se dedicaba a la cobertura de futuros sobre índices bursátiles europeos. </w:t>
      </w:r>
    </w:p>
    <w:p>
      <w:pPr>
        <w:pStyle w:val="Normal"/>
        <w:jc w:val="both"/>
        <w:rPr/>
      </w:pPr>
      <w:r>
        <w:rPr/>
        <w:t xml:space="preserve">El banco explicó que el fraude ocurrió a fines del año pasado y entre el 19 y el 20 de enero de 2008. Société Générale dijo que ya le informó al banco central de Francia sobre el posible alcance del fraude. “Se le comunicó inmediatamente a la Banque de France el descubrimiento de esta malversación y sus consecuencias”, dijo Société Générale, en un comunicado. </w:t>
      </w:r>
    </w:p>
    <w:p>
      <w:pPr>
        <w:pStyle w:val="Normal"/>
        <w:jc w:val="both"/>
        <w:rPr/>
      </w:pPr>
      <w:r>
        <w:rPr/>
      </w:r>
    </w:p>
    <w:p>
      <w:pPr>
        <w:pStyle w:val="Normal"/>
        <w:jc w:val="both"/>
        <w:rPr/>
      </w:pPr>
      <w:r>
        <w:rPr/>
        <w:t xml:space="preserve">Por la crisis </w:t>
      </w:r>
    </w:p>
    <w:p>
      <w:pPr>
        <w:pStyle w:val="Normal"/>
        <w:jc w:val="both"/>
        <w:rPr/>
      </w:pPr>
      <w:r>
        <w:rPr/>
      </w:r>
    </w:p>
    <w:p>
      <w:pPr>
        <w:pStyle w:val="Normal"/>
        <w:jc w:val="both"/>
        <w:rPr/>
      </w:pPr>
      <w:r>
        <w:rPr/>
        <w:t xml:space="preserve">En rueda de prensa este miércoles, el presidente de la entidad Daniel Bouton (quien ofreció su renuncia, aunque no le fue aceptada) dijo que el fraude fue descubierto luego de la crisis en los mercados financieros de la semana pasada, la cual obligó al corredor a cerrar sus posiciones fraudulentas. Bouton insistió en que el fraude fue cometido por un solo empleado y que lo disimuló a través de “un elaborado montaje de transacciones ficticias” y gracias a su “profundo conocimiento de los procedimientos de control” del banco. </w:t>
      </w:r>
    </w:p>
    <w:p>
      <w:pPr>
        <w:pStyle w:val="Normal"/>
        <w:jc w:val="both"/>
        <w:rPr/>
      </w:pPr>
      <w:r>
        <w:rPr/>
      </w:r>
    </w:p>
    <w:p>
      <w:pPr>
        <w:pStyle w:val="Normal"/>
        <w:jc w:val="both"/>
        <w:rPr/>
      </w:pPr>
      <w:r>
        <w:rPr/>
        <w:t xml:space="preserve">La entidad bancaria indicó que el operador no les había comunicado a sus superiores las posiciones que había tomado en los mercados. Tanto el corredor como sus jefes inmediatos serán despedidos. </w:t>
      </w:r>
    </w:p>
    <w:p>
      <w:pPr>
        <w:pStyle w:val="Normal"/>
        <w:jc w:val="both"/>
        <w:rPr/>
      </w:pPr>
      <w:r>
        <w:rPr/>
      </w:r>
    </w:p>
    <w:p>
      <w:pPr>
        <w:pStyle w:val="Normal"/>
        <w:jc w:val="both"/>
        <w:rPr/>
      </w:pPr>
      <w:r>
        <w:rPr/>
        <w:t>“</w:t>
      </w:r>
      <w:r>
        <w:rPr/>
        <w:t xml:space="preserve">No hay controles” </w:t>
      </w:r>
    </w:p>
    <w:p>
      <w:pPr>
        <w:pStyle w:val="Normal"/>
        <w:jc w:val="both"/>
        <w:rPr/>
      </w:pPr>
      <w:r>
        <w:rPr/>
      </w:r>
    </w:p>
    <w:p>
      <w:pPr>
        <w:pStyle w:val="Normal"/>
        <w:jc w:val="both"/>
        <w:rPr/>
      </w:pPr>
      <w:r>
        <w:rPr/>
        <w:t xml:space="preserve">Francisco Álvarez Molina, ex vicepresidente de la Bolsa de París y actual presidente de la consultora financiera española Ética, le dijo a BBC Mundo que el fraude en Societé Générale “demuestra que no hay controles suficientes”. “Hay huecos de supervisión que aparecen y hay que corregir”, señaló. El experto manifestó su sorpresa porque esto haya ocurrido en Francia, donde la Autoridad de Mercados Financieros (MEF) aglutina la supervisión de empresas de servicios de inversión, como los bancos, y de las empresas que cotizan en bolsa. </w:t>
      </w:r>
    </w:p>
    <w:p>
      <w:pPr>
        <w:pStyle w:val="Normal"/>
        <w:jc w:val="both"/>
        <w:rPr/>
      </w:pPr>
      <w:r>
        <w:rPr/>
      </w:r>
    </w:p>
    <w:p>
      <w:pPr>
        <w:pStyle w:val="Normal"/>
        <w:jc w:val="both"/>
        <w:rPr/>
      </w:pPr>
      <w:r>
        <w:rPr/>
        <w:t xml:space="preserve">En otros países como España, explicó Álvarez Molina, esas tareas de control están en manos de dos entidades separadas. De esa manera, “descubrir ciertos circuitos es más difícil” porque cada una carece de información tan completa como la que recibe la MEF francesa. </w:t>
      </w:r>
    </w:p>
    <w:p>
      <w:pPr>
        <w:pStyle w:val="Normal"/>
        <w:jc w:val="both"/>
        <w:rPr/>
      </w:pPr>
      <w:r>
        <w:rPr/>
      </w:r>
    </w:p>
    <w:p>
      <w:pPr>
        <w:pStyle w:val="Normal"/>
        <w:jc w:val="both"/>
        <w:rPr/>
      </w:pPr>
      <w:r>
        <w:rPr/>
        <w:t xml:space="preserve">¿Dónde está el dinero? </w:t>
      </w:r>
    </w:p>
    <w:p>
      <w:pPr>
        <w:pStyle w:val="Normal"/>
        <w:jc w:val="both"/>
        <w:rPr/>
      </w:pPr>
      <w:r>
        <w:rPr/>
      </w:r>
    </w:p>
    <w:p>
      <w:pPr>
        <w:pStyle w:val="Normal"/>
        <w:jc w:val="both"/>
        <w:rPr/>
      </w:pPr>
      <w:r>
        <w:rPr/>
        <w:t xml:space="preserve">Este jueves, las acciones del banco fueron suspendidas por varias horas para su intercambio en la bolsa de París. Cuando volvieron a abrir lo hicieron a la baja. A los 20 minutos perdía 5,41%. El banco central de Francia anunció la apertura de una investigación. </w:t>
      </w:r>
    </w:p>
    <w:p>
      <w:pPr>
        <w:pStyle w:val="Normal"/>
        <w:jc w:val="both"/>
        <w:rPr/>
      </w:pPr>
      <w:r>
        <w:rPr/>
      </w:r>
    </w:p>
    <w:p>
      <w:pPr>
        <w:pStyle w:val="Normal"/>
        <w:jc w:val="both"/>
        <w:rPr/>
      </w:pPr>
      <w:r>
        <w:rPr/>
        <w:t xml:space="preserve">Hablando para el canal de televisión France 24, el analista Christian Stoffaes dijo que el problema había sido de “control interno” en el banco. Stoffaes agregó que este fraude no tiene que ver con el clima financiero actual del mundo, pero que puede incrementar la desconfianza que existe en el público hacia las entidades bancarias. </w:t>
      </w:r>
    </w:p>
    <w:p>
      <w:pPr>
        <w:pStyle w:val="Normal"/>
        <w:jc w:val="both"/>
        <w:rPr/>
      </w:pPr>
      <w:r>
        <w:rPr/>
      </w:r>
    </w:p>
    <w:p>
      <w:pPr>
        <w:pStyle w:val="Normal"/>
        <w:jc w:val="both"/>
        <w:rPr/>
      </w:pPr>
      <w:r>
        <w:rPr/>
        <w:t xml:space="preserve">Acto seguido Stoffaes dijo: “La siguiente pregunta es ¿qué hizo con ese dinero?”. </w:t>
      </w:r>
    </w:p>
    <w:p>
      <w:pPr>
        <w:pStyle w:val="Normal"/>
        <w:jc w:val="both"/>
        <w:rPr/>
      </w:pPr>
      <w:r>
        <w:rPr/>
      </w:r>
    </w:p>
    <w:p>
      <w:pPr>
        <w:pStyle w:val="Normal"/>
        <w:jc w:val="both"/>
        <w:rPr/>
      </w:pPr>
      <w:r>
        <w:rPr/>
        <w:t xml:space="preserve">Baring </w:t>
      </w:r>
    </w:p>
    <w:p>
      <w:pPr>
        <w:pStyle w:val="Normal"/>
        <w:jc w:val="both"/>
        <w:rPr/>
      </w:pPr>
      <w:r>
        <w:rPr/>
      </w:r>
    </w:p>
    <w:p>
      <w:pPr>
        <w:pStyle w:val="Normal"/>
        <w:jc w:val="both"/>
        <w:rPr/>
      </w:pPr>
      <w:r>
        <w:rPr/>
        <w:t xml:space="preserve">Un fraude similar, por un monto mucho menor, provocó el colapso del banco británico Barings en los años 90. En 1995, el corredor de bolsa Nick Leeson perdió más de mil millones de dólares invirtiendo en el índice Nikkei de Japón. El caso fue tan famoso (el banco desapareció a los pocos meses, fue vendido simbólicamente por una libra esterlina) que incluso inspiró una película, Rogue Trader (el Gran Farol), protagonizada por Ewan McGregor </w:t>
      </w:r>
    </w:p>
    <w:p>
      <w:pPr>
        <w:pStyle w:val="Normal"/>
        <w:jc w:val="both"/>
        <w:rPr/>
      </w:pPr>
      <w:r>
        <w:rPr/>
      </w:r>
    </w:p>
    <w:p>
      <w:pPr>
        <w:pStyle w:val="Normal"/>
        <w:jc w:val="both"/>
        <w:rPr/>
      </w:pPr>
      <w:r>
        <w:rPr/>
        <w:t xml:space="preserve">En 2002, el Allied Irish Bank perdió US$750 millones en Estados Unidos cuando fallaron sus controles internos”. </w:t>
      </w:r>
    </w:p>
    <w:p>
      <w:pPr>
        <w:pStyle w:val="Normal"/>
        <w:jc w:val="both"/>
        <w:rPr/>
      </w:pPr>
      <w:r>
        <w:rPr/>
      </w:r>
    </w:p>
    <w:p>
      <w:pPr>
        <w:pStyle w:val="Normal"/>
        <w:jc w:val="both"/>
        <w:rPr/>
      </w:pPr>
      <w:r>
        <w:rPr/>
        <w:t xml:space="preserve">- </w:t>
      </w:r>
      <w:r>
        <w:rPr>
          <w:u w:val="single"/>
        </w:rPr>
        <w:t>Un empleado inexperto pone en peligro al tercer banco galo</w:t>
      </w:r>
      <w:r>
        <w:rPr/>
        <w:t xml:space="preserve"> (Negocios.com - 25/1/08) </w:t>
      </w:r>
    </w:p>
    <w:p>
      <w:pPr>
        <w:pStyle w:val="Normal"/>
        <w:jc w:val="both"/>
        <w:rPr/>
      </w:pPr>
      <w:r>
        <w:rPr/>
      </w:r>
    </w:p>
    <w:p>
      <w:pPr>
        <w:pStyle w:val="Normal"/>
        <w:jc w:val="both"/>
        <w:rPr/>
      </w:pPr>
      <w:r>
        <w:rPr/>
        <w:t>“</w:t>
      </w:r>
      <w:r>
        <w:rPr/>
        <w:t>Madrid.- Una vez más, y ya van unas cuantas, una acción supuestamente fraudulenta de un empleado ha hecho tambalear una gran entidad financiera internacional. Jérôme Kerniel, un operador de bonos de apenas 30 años que trabajaba en el banco desde el año 2000 y que ocupaba ese puesto desde mayo de 2006, provocó unas pérdidas de 4.900 millones de euros en el tercer banco francés, Société Générale (SG), por superar los límites permitidos en futuros sobre índices bursátiles europeos.</w:t>
      </w:r>
    </w:p>
    <w:p>
      <w:pPr>
        <w:pStyle w:val="Normal"/>
        <w:jc w:val="both"/>
        <w:rPr/>
      </w:pPr>
      <w:r>
        <w:rPr/>
      </w:r>
    </w:p>
    <w:p>
      <w:pPr>
        <w:pStyle w:val="Normal"/>
        <w:jc w:val="both"/>
        <w:rPr/>
      </w:pPr>
      <w:r>
        <w:rPr/>
        <w:t>El resultado de tan “brillante” gestión es la suspensión durante media mañana de la cotización, la fuerte caída superior al 4% -el único del CAC que ha tenido comportamiento negativo-, una acción de salvamento diseñada por el Banco de Francia y que consiste en que las entidades financieras más importantes garanticen la suscripción de una ampliación de capital de 5.500 millones y una demanda por estafa y otros delitos ante la fiscalía de París por parte de un centenar de accionistas de SG.</w:t>
      </w:r>
    </w:p>
    <w:p>
      <w:pPr>
        <w:pStyle w:val="Normal"/>
        <w:jc w:val="both"/>
        <w:rPr/>
      </w:pPr>
      <w:r>
        <w:rPr/>
      </w:r>
    </w:p>
    <w:p>
      <w:pPr>
        <w:pStyle w:val="Normal"/>
        <w:jc w:val="both"/>
        <w:rPr/>
      </w:pPr>
      <w:r>
        <w:rPr/>
        <w:t>El presidente de Société Générale, Daniel Bouton, presentó ayer su dimisión, que no le ha sido aceptada por el consejo. Pero Bouton y su número dos, Philippe Citerne, han renunciado al bonus de 2007 y 2008 y el presidente, a su sueldo fijo “al menos” durante el primer semestre de este año.El operador acusado del fraude y toda su línea jerárquica han sido obligados a dejar el banco.</w:t>
      </w:r>
    </w:p>
    <w:p>
      <w:pPr>
        <w:pStyle w:val="Normal"/>
        <w:jc w:val="both"/>
        <w:rPr/>
      </w:pPr>
      <w:r>
        <w:rPr/>
      </w:r>
    </w:p>
    <w:p>
      <w:pPr>
        <w:pStyle w:val="Normal"/>
        <w:jc w:val="both"/>
        <w:rPr/>
      </w:pPr>
      <w:r>
        <w:rPr/>
        <w:t>Una investigación interna de SG y otra de la Comisión Bancaria determinarán “qué es lo que no funcionó” y cuáles son las responsabilidades de cada uno en este fraude. El propio gobernador del Banco de Francia, Christian Noyer, reconoció que se habían realizado 17 controles sobre SG entre 2006 y 2007, sin que se descubriera nada de esta “inimaginable y extremadamente grave” situa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a trama</w:t>
      </w:r>
    </w:p>
    <w:p>
      <w:pPr>
        <w:pStyle w:val="Normal"/>
        <w:jc w:val="both"/>
        <w:rPr/>
      </w:pPr>
      <w:r>
        <w:rPr/>
      </w:r>
    </w:p>
    <w:p>
      <w:pPr>
        <w:pStyle w:val="Normal"/>
        <w:jc w:val="both"/>
        <w:rPr/>
      </w:pPr>
      <w:r>
        <w:rPr/>
        <w:t>Bouton explicó ayer que, tras descubrir el pasado fin de semana que uno de sus operadores de mercados les había expuesto a riesgos que han costado al banco francés 4.900 millones de euros, lo prioritario era cerrar todas sus posiciones en los mercados, algo que se hizo entre el lunes y el miércoles, para evitar la multiplicación de las pérdidas. El problema es que la crisis bursátil de estos días no ha ayudado precisamente a resolver el problema. Por ello, lleva los 4.900 millones a pérdidas, lo que complica aún más las cuentas de 2007, que incluyen provisiones de 2.050 millones por las subprime.</w:t>
      </w:r>
    </w:p>
    <w:p>
      <w:pPr>
        <w:pStyle w:val="Normal"/>
        <w:jc w:val="both"/>
        <w:rPr/>
      </w:pPr>
      <w:r>
        <w:rPr/>
        <w:t>El presidente de SG admitió que, tras ser interrogado por la dirección, a Karvey se le dejó ir y “ahora no se sabe dónde está”.</w:t>
      </w:r>
    </w:p>
    <w:p>
      <w:pPr>
        <w:pStyle w:val="Normal"/>
        <w:jc w:val="both"/>
        <w:rPr/>
      </w:pPr>
      <w:r>
        <w:rPr/>
      </w:r>
    </w:p>
    <w:p>
      <w:pPr>
        <w:pStyle w:val="Normal"/>
        <w:jc w:val="both"/>
        <w:rPr/>
      </w:pPr>
      <w:r>
        <w:rPr/>
        <w:t xml:space="preserve">Sí anunció la presentación contra este operador de una denuncia por falsificación e intrusión informática, entre otros cargos. La investigación interna de SG señala que este empleado, que llevaba en el banco desde el año 2000 y que ocupaba el puesto de operador de mercados en París desde mayo de 2006 y que en 2007 tuvo una remuneración total inferior a los 100.000 euros, actuó totalmente solo. </w:t>
      </w:r>
    </w:p>
    <w:p>
      <w:pPr>
        <w:pStyle w:val="Normal"/>
        <w:jc w:val="both"/>
        <w:rPr/>
      </w:pPr>
      <w:r>
        <w:rPr/>
      </w:r>
    </w:p>
    <w:p>
      <w:pPr>
        <w:pStyle w:val="Normal"/>
        <w:jc w:val="both"/>
        <w:rPr/>
      </w:pPr>
      <w:r>
        <w:rPr/>
        <w:t>Kerviel, según Bouton, adoptó posiciones “fraudulentas” en futuros sobre índices bursátiles europeos el año pasado y a comienzos de 2008 que iban “mucho más lejos de los límites débiles que se le habían atribuido”, algo que pudo disimular con “un montaje elaborado de transacciones ficticias” gracias a “su conocimiento profundo de los procedimientos de control” existentes en el grupo. Más detalles se conocerán tras la investigación.</w:t>
      </w:r>
    </w:p>
    <w:p>
      <w:pPr>
        <w:pStyle w:val="Normal"/>
        <w:jc w:val="both"/>
        <w:rPr/>
      </w:pPr>
      <w:r>
        <w:rPr/>
      </w:r>
    </w:p>
    <w:p>
      <w:pPr>
        <w:pStyle w:val="Normal"/>
        <w:jc w:val="both"/>
        <w:rPr/>
      </w:pPr>
      <w:r>
        <w:rPr/>
        <w:t>“</w:t>
      </w:r>
      <w:r>
        <w:rPr/>
        <w:t>Absolutamente sano”</w:t>
      </w:r>
    </w:p>
    <w:p>
      <w:pPr>
        <w:pStyle w:val="Normal"/>
        <w:jc w:val="both"/>
        <w:rPr/>
      </w:pPr>
      <w:r>
        <w:rPr/>
      </w:r>
    </w:p>
    <w:p>
      <w:pPr>
        <w:pStyle w:val="Normal"/>
        <w:jc w:val="both"/>
        <w:rPr/>
      </w:pPr>
      <w:r>
        <w:rPr/>
        <w:t>Para evitar que ese caso salpique al sector, el gobernador del Banco de Francia, Christian Noyer, ha asegurado que SG “es un banco que está absolutamente sano” y que “al margen de este fraude, tiene una rentabilidad muy elevada”. SG “es tan sólido como antes”. Noyer ha resaltado que SG lanzará en las próximas semanas una ampliación de capital de 5.500 millones de euros que ha sido garantizada en su totalidad por otras entidades financieras. La aseguradora Groupama, que tiene el 3,5% de SG, se ha apresurado a anunciar que acudirá a la ampliación y que no descarta suscribir más acciones.</w:t>
      </w:r>
    </w:p>
    <w:p>
      <w:pPr>
        <w:pStyle w:val="Normal"/>
        <w:jc w:val="both"/>
        <w:rPr/>
      </w:pPr>
      <w:r>
        <w:rPr/>
      </w:r>
    </w:p>
    <w:p>
      <w:pPr>
        <w:pStyle w:val="Normal"/>
        <w:jc w:val="both"/>
        <w:rPr/>
      </w:pPr>
      <w:r>
        <w:rPr/>
        <w:t>Por su parte, BNP Paribas, uno de los competidores de SG -al que lanzó hace unos años una fracasada opa hostil- ha precisado que el proceso de elaboración de sus cuentas de 2007, que hará públicas el 20 de febrero, “se desarrolla de forma satisfactoria”.</w:t>
      </w:r>
    </w:p>
    <w:p>
      <w:pPr>
        <w:pStyle w:val="Normal"/>
        <w:jc w:val="both"/>
        <w:rPr/>
      </w:pPr>
      <w:r>
        <w:rPr/>
      </w:r>
    </w:p>
    <w:p>
      <w:pPr>
        <w:pStyle w:val="Normal"/>
        <w:jc w:val="both"/>
        <w:rPr/>
      </w:pPr>
      <w:r>
        <w:rPr/>
        <w:t xml:space="preserve">- </w:t>
      </w:r>
      <w:r>
        <w:rPr>
          <w:u w:val="single"/>
        </w:rPr>
        <w:t>Jérôme, el bróker de Société, que hundió los mercados</w:t>
      </w:r>
      <w:r>
        <w:rPr/>
        <w:t xml:space="preserve"> (CincoDías.com - 25/1/08)</w:t>
      </w:r>
    </w:p>
    <w:p>
      <w:pPr>
        <w:pStyle w:val="Normal"/>
        <w:jc w:val="both"/>
        <w:rPr/>
      </w:pPr>
      <w:r>
        <w:rPr/>
        <w:t>(Por Miguel M. Mendieta / Ana Perona / Fernando Martínez)</w:t>
      </w:r>
    </w:p>
    <w:p>
      <w:pPr>
        <w:pStyle w:val="Normal"/>
        <w:jc w:val="both"/>
        <w:rPr/>
      </w:pPr>
      <w:r>
        <w:rPr/>
      </w:r>
    </w:p>
    <w:p>
      <w:pPr>
        <w:pStyle w:val="Normal"/>
        <w:jc w:val="both"/>
        <w:rPr/>
      </w:pPr>
      <w:r>
        <w:rPr/>
        <w:t>“</w:t>
      </w:r>
      <w:r>
        <w:rPr/>
        <w:t>Jérôme Kerviel, de 31 años, pasará a la historia como el más nefasto empleado de banca. El “fraude masivo” que puso en marcha este operador del mercado de futuros de Société Générale (SG) ha causado pérdidas de 4.900 millones de euros a la entidad para la que trabajaba. Sus acciones han contribuido, además, a acelerar la caída de los mercados bursátiles de toda Europa, que entre el lunes y miércoles llegaron a acumular pérdidas medias superiores al 10%.</w:t>
      </w:r>
    </w:p>
    <w:p>
      <w:pPr>
        <w:pStyle w:val="Normal"/>
        <w:jc w:val="both"/>
        <w:rPr/>
      </w:pPr>
      <w:r>
        <w:rPr/>
        <w:t>El veterano presidente de SG, Daniel Bouton, trató ayer de explicar, ante cientos de periodistas, cómo un trader treintañero que fue identificado posteriormente por fuentes de la entidad ha podido desencadenar la situación más crítica de la historia reciente de la entidad. No fue fácil. Los “terribles acontecimientos vividos”, en palabras de Bouton, comenzaron cuando Kerviel creó “una empresa paralela y oculta a todos los controles internos” para invertir por su cuenta en los mercados de futuros.</w:t>
      </w:r>
    </w:p>
    <w:p>
      <w:pPr>
        <w:pStyle w:val="Normal"/>
        <w:jc w:val="both"/>
        <w:rPr/>
      </w:pPr>
      <w:r>
        <w:rPr/>
      </w:r>
    </w:p>
    <w:p>
      <w:pPr>
        <w:pStyle w:val="Normal"/>
        <w:jc w:val="both"/>
        <w:rPr/>
      </w:pPr>
      <w:r>
        <w:rPr/>
        <w:t>Las apuestas fraudulentas de Kerviel se iniciaron en 2007. En los primeros meses, sus inversiones “llegaron a tener beneficios”, explicó el apesadumbrado presidente de SG. El juego se torció con la caída de los mercados. Según Bouton, durante la tarde del pasado viernes, “un error del “operador” hizo que el banco detectara el engaño, “pero ya era demasiado tarde”.</w:t>
      </w:r>
    </w:p>
    <w:p>
      <w:pPr>
        <w:pStyle w:val="Normal"/>
        <w:jc w:val="both"/>
        <w:rPr/>
      </w:pPr>
      <w:r>
        <w:rPr/>
      </w:r>
    </w:p>
    <w:p>
      <w:pPr>
        <w:pStyle w:val="Normal"/>
        <w:jc w:val="both"/>
        <w:rPr/>
      </w:pPr>
      <w:r>
        <w:rPr/>
        <w:t>El irresponsable operador había tomado posiciones sobre futuros de índices bursátiles europeos. Y su apuesta era que éstos subirían. De acuerdo con estimaciones de varios analistas, Kerviel llegó a aceptar un volumen global de contrapartidas de 30.000 a 40.000 millones de euros. “Todo el mercado apostaba contra Société”, comentó Botuon.</w:t>
      </w:r>
    </w:p>
    <w:p>
      <w:pPr>
        <w:pStyle w:val="Normal"/>
        <w:jc w:val="both"/>
        <w:rPr/>
      </w:pPr>
      <w:r>
        <w:rPr/>
      </w:r>
    </w:p>
    <w:p>
      <w:pPr>
        <w:pStyle w:val="Normal"/>
        <w:jc w:val="both"/>
        <w:rPr/>
      </w:pPr>
      <w:r>
        <w:rPr/>
        <w:t>“</w:t>
      </w:r>
      <w:r>
        <w:rPr/>
        <w:t>Cuando descubrimos el fraude, la posición ya era perdedora, pero lo peor vino después. Mientras tratábamos de deshacer esa posición el lunes y martes, se produjeron fuertes caídas bursátiles el índice Euro Stoxx 50 se desplomó en esos dos días un 9,5% y el Ibex registró la peor sesión de su historia, con un descenso del 7,54% en la jornada del lunes lo que nos causó terribles pérdidas”.</w:t>
      </w:r>
    </w:p>
    <w:p>
      <w:pPr>
        <w:pStyle w:val="Normal"/>
        <w:jc w:val="both"/>
        <w:rPr/>
      </w:pPr>
      <w:r>
        <w:rPr/>
      </w:r>
    </w:p>
    <w:p>
      <w:pPr>
        <w:pStyle w:val="Normal"/>
        <w:jc w:val="both"/>
        <w:rPr/>
      </w:pPr>
      <w:r>
        <w:rPr/>
        <w:t>Un bróker de segunda fila</w:t>
      </w:r>
    </w:p>
    <w:p>
      <w:pPr>
        <w:pStyle w:val="Normal"/>
        <w:jc w:val="both"/>
        <w:rPr/>
      </w:pPr>
      <w:r>
        <w:rPr/>
        <w:t xml:space="preserve"> </w:t>
      </w:r>
    </w:p>
    <w:p>
      <w:pPr>
        <w:pStyle w:val="Normal"/>
        <w:jc w:val="both"/>
        <w:rPr/>
      </w:pPr>
      <w:r>
        <w:rPr/>
        <w:t>Dos de los aspectos más llamativos de este descalabro son el puesto y las motivaciones de Kerviel. El propio presidente de SG explicó que era un “empleado estándar” de la sala de mercados y cobraba “menos de 100.000 euros al año, con bonos incluidos”. Ingresó en el banco en 2002, después de haber cursado un máster en finanzas en la universidad Lumière de Lyon. Hasta hace dos años se encargaba de labores administrativas, pero en 2005 fue promocionado a un puesto que le daba acceso a operaciones de cierta cuantía.</w:t>
      </w:r>
    </w:p>
    <w:p>
      <w:pPr>
        <w:pStyle w:val="Normal"/>
        <w:jc w:val="both"/>
        <w:rPr/>
      </w:pPr>
      <w:r>
        <w:rPr/>
      </w:r>
    </w:p>
    <w:p>
      <w:pPr>
        <w:pStyle w:val="Normal"/>
        <w:jc w:val="both"/>
        <w:rPr/>
      </w:pPr>
      <w:r>
        <w:rPr/>
        <w:t>De acuerdo con fuentes de la entidad, Kerviel aprovechó su conocimiento de los sistemas de control del banco que habría adquirido en su anterior puesto. El intermediario habría usado una “inteligente” estructura de “transacciones ficticias” para camuflar las verdaderas operaciones. Preguntado sobre por qué actuó así, el presidente de SG, Jean Pierre Mustier, comentó que lo hizo “con mala intención” y que “probablemente no era consciente de las repercusiones de sus actos”.</w:t>
      </w:r>
    </w:p>
    <w:p>
      <w:pPr>
        <w:pStyle w:val="Normal"/>
        <w:jc w:val="both"/>
        <w:rPr/>
      </w:pPr>
      <w:r>
        <w:rPr/>
      </w:r>
    </w:p>
    <w:p>
      <w:pPr>
        <w:pStyle w:val="Normal"/>
        <w:jc w:val="both"/>
        <w:rPr/>
      </w:pPr>
      <w:r>
        <w:rPr/>
        <w:t>Estas repercusiones han sido, por el momento y además de los 4.900 millones citados,  suficientes para encender la chispa de la mayor caída de la historia del Ibex y contribuir a una histórica bajada de emergencia de los tipos en EEUU. Aunque el sesgo bajista de la Bolsa venía creciendo desde el verano, la actuación de Société para mitigar el riesgo contraído por Kerviel desató el pánico, pues supuso colocar en el mercado una masiva cantidad de títulos a la venta. De hecho, el mercado español de derivados MEFF llegó a colapsarse aquella mañana cuando las órdenes de venta de futuros se encontraron con que no había contrapartida. Las posiciones compradoras desaparecieron a las 12.55 durante algo más de un minuto, acelerando el desplome de los futuros.</w:t>
      </w:r>
    </w:p>
    <w:p>
      <w:pPr>
        <w:pStyle w:val="Normal"/>
        <w:jc w:val="both"/>
        <w:rPr/>
      </w:pPr>
      <w:r>
        <w:rPr/>
        <w:t>Para expertos del mercado consultados, y partiendo de la cifra de pérdidas publicada por SG, las cuentas encerrarían posiciones abiertas en derivados equivalentes a un rango de 600.000 a 650.000 contratos de futuros sobre el índice Euro Stoxx. En el lunes negro, el mercado Eurex de derivados negoció cuatro millones de contratos de futuros sobre índices, lo que da una idea de los estragos que pudieron provocar un movimiento de tal calado en una jornada muy complicada. Otro factor clave es el efecto multiplicador. “Los inversores interpretaron que las pérdidas del lunes y el miércoles fueron algo artificiales, provocadas por el bróker de Société Générale, y hoy por ayer se han lanzado a comprar. Probablemente Europa haya caído también más que EEUU por eso”, explica Javier Barrio, de BPI. “Es típico de los mercados que cuando hay algún movimiento extraño se vende primero y se pregunta después”, apunta Carlos Llorente, de Finanduero.</w:t>
      </w:r>
    </w:p>
    <w:p>
      <w:pPr>
        <w:pStyle w:val="Normal"/>
        <w:jc w:val="both"/>
        <w:rPr/>
      </w:pPr>
      <w:r>
        <w:rPr/>
      </w:r>
    </w:p>
    <w:p>
      <w:pPr>
        <w:pStyle w:val="Normal"/>
        <w:jc w:val="both"/>
        <w:rPr/>
      </w:pPr>
      <w:r>
        <w:rPr/>
        <w:t>Una vez que las operaciones fueron descubiertas, varios directivos de Société entrevistaron a Kerviel. Éste cooperó con ellos para detectar las posiciones fraudulentas. El banco ha despedido al trabajador y va a presentar una denuncia por falsificación de documentos, suplantación de personalidad y otros delitos. El presidente de SG reconoció ayer que desconocía el paradero de Kerviel. Un grupo de 100 accionistas ya han anunciado que iniciarán acciones legales contra el banco.</w:t>
      </w:r>
    </w:p>
    <w:p>
      <w:pPr>
        <w:pStyle w:val="Normal"/>
        <w:jc w:val="both"/>
        <w:rPr/>
      </w:pPr>
      <w:r>
        <w:rPr/>
      </w:r>
    </w:p>
    <w:p>
      <w:pPr>
        <w:pStyle w:val="Normal"/>
        <w:jc w:val="both"/>
        <w:rPr/>
      </w:pPr>
      <w:r>
        <w:rPr/>
        <w:t>El Banco de Francia ha iniciado una investigación, aunque ayer su presidente, Christian Noyer, señaló que estuvo informado de la situación y respaldó a SG. Dado el alto grado de comuniciación entre los bancos centrales, ayer muchos se preguntaban sobre la decisión de la Reserva Federal de bajar los tipos 75 puntos básicos a la luz del crac europeo. “Los últimos indicadores de la Fed están muy lejos del nivel de alerta de recesión. ¿Saben algo que el resto desconocemos? Más bien parece que se han dejado llevar por el pánico de los mercados”, apunta Simon Ward, economista jefe de New Star. La Fed respondió ayer que desconocían los problemas de Société Générale antes de actuar pero aseguraron que están satisfechos con su decisión, basada en la inestabilidad de los mercados y la debilidad de la economía de EEUU.</w:t>
      </w:r>
    </w:p>
    <w:p>
      <w:pPr>
        <w:pStyle w:val="Normal"/>
        <w:jc w:val="both"/>
        <w:rPr/>
      </w:pPr>
      <w:r>
        <w:rPr/>
      </w:r>
    </w:p>
    <w:p>
      <w:pPr>
        <w:pStyle w:val="Normal"/>
        <w:jc w:val="both"/>
        <w:rPr/>
      </w:pPr>
      <w:r>
        <w:rPr/>
        <w:t>Unos sofisticados controles internos</w:t>
      </w:r>
    </w:p>
    <w:p>
      <w:pPr>
        <w:pStyle w:val="Normal"/>
        <w:jc w:val="both"/>
        <w:rPr/>
      </w:pPr>
      <w:r>
        <w:rPr/>
      </w:r>
    </w:p>
    <w:p>
      <w:pPr>
        <w:pStyle w:val="Normal"/>
        <w:jc w:val="both"/>
        <w:rPr/>
      </w:pPr>
      <w:r>
        <w:rPr/>
        <w:t>Cerca del 80% del fraude que padecen las entidades procede de sus propios empleados. Son conscientes de ello y, por eso, tienen establecidos unos controles internos muy estrictos para detectar cualquier anomalía. Cada cierto tiempo, se realizan auditorías internas para prevenir actuaciones ilícitas, a lo que se suman inspecciones periódicas que se rigen por el sistema de doble chequeo. Éste consiste en llevar a cabo la comprobación de las posiciones asumidas por cada bróker, para posteriormente volverla a revisar. En algunos bancos incluso se obliga a disfrutar de 15 días de vacaciones ininterrumpidos, ya que se estima que si alguno de los empleados intenta esconder un fraude es suficiente tiempo para desmontarlo. Pero, además, la actividad diaria de los brokers está sometida a una permanente vigilancia. Están obligados a reflejar, en la conocida boleta, sus posiciones de compra y venta, apuntes que son supervisados por el middle office. Si existe algún descuadre en las operaciones o se rebasan los límites autorizados, la alarma salta de inmediato en el sistema. Por eso, en el sector financiero no dan crédito a que una sola persona haya sido capaz de saltarse todos estos controles y generar pérdidas millonarias.</w:t>
      </w:r>
    </w:p>
    <w:p>
      <w:pPr>
        <w:pStyle w:val="Normal"/>
        <w:jc w:val="both"/>
        <w:rPr/>
      </w:pPr>
      <w:r>
        <w:rPr/>
      </w:r>
    </w:p>
    <w:p>
      <w:pPr>
        <w:pStyle w:val="Normal"/>
        <w:jc w:val="both"/>
        <w:rPr/>
      </w:pPr>
      <w:r>
        <w:rPr/>
      </w:r>
    </w:p>
    <w:p>
      <w:pPr>
        <w:pStyle w:val="Normal"/>
        <w:jc w:val="both"/>
        <w:rPr/>
      </w:pPr>
      <w:r>
        <w:rPr/>
        <w:t xml:space="preserve">El banco perdió 2.100 millones en hipotecas </w:t>
      </w:r>
    </w:p>
    <w:p>
      <w:pPr>
        <w:pStyle w:val="Normal"/>
        <w:jc w:val="both"/>
        <w:rPr/>
      </w:pPr>
      <w:r>
        <w:rPr/>
      </w:r>
    </w:p>
    <w:p>
      <w:pPr>
        <w:pStyle w:val="Normal"/>
        <w:jc w:val="both"/>
        <w:rPr/>
      </w:pPr>
      <w:r>
        <w:rPr/>
        <w:t>Las colosales pérdidas sufridas por Société Générale debido a inversiones no autorizadas de uno de sus operadores bursátiles han obligado al banco francés a poner en marcha una ampliación de capital por 5.200 millones de euros. La entidad, que además ha reconocido unas pérdidas de 2.100 millones de euros ligadas a créditos de alto riesgo en Estados Unidos, apelará al mercado para recomponer su balance.</w:t>
      </w:r>
    </w:p>
    <w:p>
      <w:pPr>
        <w:pStyle w:val="Normal"/>
        <w:jc w:val="both"/>
        <w:rPr/>
      </w:pPr>
      <w:r>
        <w:rPr/>
      </w:r>
    </w:p>
    <w:p>
      <w:pPr>
        <w:pStyle w:val="Normal"/>
        <w:jc w:val="both"/>
        <w:rPr/>
      </w:pPr>
      <w:r>
        <w:rPr/>
        <w:t>El presidente de SG, Daniel Bouton, explicó ayer que con esta inyección de fondos espera aumentar el ratio de solvencia del banco del 6,7% actual al 8%, antes de que concluya el ejercicio. La operación estará respaldada por JPMorgan y Morgan Stanley.</w:t>
      </w:r>
    </w:p>
    <w:p>
      <w:pPr>
        <w:pStyle w:val="Normal"/>
        <w:jc w:val="both"/>
        <w:rPr/>
      </w:pPr>
      <w:r>
        <w:rPr/>
      </w:r>
    </w:p>
    <w:p>
      <w:pPr>
        <w:pStyle w:val="Normal"/>
        <w:jc w:val="both"/>
        <w:rPr/>
      </w:pPr>
      <w:r>
        <w:rPr/>
        <w:t>Las pérdidas generadas por los créditos subprime y el “fraude masivo” del operador de Bolsa han hecho añicos el beneficio de SG en 2007. Ganará entre 600 y 800 millones de euros, frente a los 5.200 millones registrados en 2006. Daniel Bouton ha presentado su dimisión al consejo de administración, pero no ha sido aceptada al considerar que él era “la persona idónea para reconducir la situación”.</w:t>
      </w:r>
    </w:p>
    <w:p>
      <w:pPr>
        <w:pStyle w:val="Normal"/>
        <w:jc w:val="both"/>
        <w:rPr/>
      </w:pPr>
      <w:r>
        <w:rPr/>
      </w:r>
    </w:p>
    <w:p>
      <w:pPr>
        <w:pStyle w:val="Normal"/>
        <w:jc w:val="both"/>
        <w:rPr/>
      </w:pPr>
      <w:r>
        <w:rPr/>
        <w:t>El gobernador del Banco de Francia, Christian Noyer, tras ordenar abrir una investigación sobre el fraude, salió ayer en defensa de SG, “un banco perfectamente sano, extremadamente sólido y extremadamente competente”. Noyer se mostró “completamente tranquilo” sobre este asunto.</w:t>
      </w:r>
    </w:p>
    <w:p>
      <w:pPr>
        <w:pStyle w:val="Normal"/>
        <w:jc w:val="both"/>
        <w:rPr/>
      </w:pPr>
      <w:r>
        <w:rPr/>
      </w:r>
    </w:p>
    <w:p>
      <w:pPr>
        <w:pStyle w:val="Normal"/>
        <w:jc w:val="both"/>
        <w:rPr/>
      </w:pPr>
      <w:r>
        <w:rPr/>
        <w:t>Este escándalo ha supuesto un duro golpe para la firma gala, líder mundial en el negocio de derivados. El presidente, Daniel Bouton, ha asumido su parte de culpa y, además de no cobrar la remuneración variable de 2007 y algunos bonus de otros ejercicios, explicó que renunciará a su sueldo hasta junio de 2008.</w:t>
      </w:r>
    </w:p>
    <w:p>
      <w:pPr>
        <w:pStyle w:val="Normal"/>
        <w:jc w:val="both"/>
        <w:rPr/>
      </w:pPr>
      <w:r>
        <w:rPr/>
      </w:r>
    </w:p>
    <w:p>
      <w:pPr>
        <w:pStyle w:val="Normal"/>
        <w:jc w:val="both"/>
        <w:rPr/>
      </w:pPr>
      <w:r>
        <w:rPr/>
        <w:t>Tras conocerse las malas noticias, los títulos de la entidad cayeron un 4%, y acumulan en la semana un desplome del 11%. Algunos analistas y bancos de inversión ya especulan sobre el interés de su rival BNP Paribas por lanzar una opa.</w:t>
      </w:r>
    </w:p>
    <w:p>
      <w:pPr>
        <w:pStyle w:val="Normal"/>
        <w:jc w:val="both"/>
        <w:rPr/>
      </w:pPr>
      <w:r>
        <w:rPr/>
      </w:r>
    </w:p>
    <w:p>
      <w:pPr>
        <w:pStyle w:val="Normal"/>
        <w:jc w:val="both"/>
        <w:rPr/>
      </w:pPr>
      <w:r>
        <w:rPr/>
        <w:t>El desastre, paso a paso.</w:t>
      </w:r>
    </w:p>
    <w:p>
      <w:pPr>
        <w:pStyle w:val="Normal"/>
        <w:jc w:val="both"/>
        <w:rPr/>
      </w:pPr>
      <w:r>
        <w:rPr/>
      </w:r>
    </w:p>
    <w:p>
      <w:pPr>
        <w:pStyle w:val="Normal"/>
        <w:jc w:val="both"/>
        <w:rPr/>
      </w:pPr>
      <w:r>
        <w:rPr/>
        <w:t>1 Jérôme Kerviel, un joven universitario formado en Lyon, comienza su andadura en SG en 2002 en el departamento de back office, donde se realizan las operaciones de liquidación y compensación, el cálculo de los precios liquidativos al inicio y cierre de las sesiones y la supervisión de la negociación. Eso le permite obtener un conocimiento profundo de los mecanismos de funcionamiento y control interno de SG.</w:t>
      </w:r>
    </w:p>
    <w:p>
      <w:pPr>
        <w:pStyle w:val="Normal"/>
        <w:jc w:val="both"/>
        <w:rPr/>
      </w:pPr>
      <w:r>
        <w:rPr/>
      </w:r>
    </w:p>
    <w:p>
      <w:pPr>
        <w:pStyle w:val="Normal"/>
        <w:jc w:val="both"/>
        <w:rPr/>
      </w:pPr>
      <w:r>
        <w:rPr/>
        <w:t>2 Empieza el fraude. En 2005, Kerviel es traspasado al front office donde comienza a hacer operaciones financieras con derivados plain vanilla, el tipo más sencillo de futuros. Por razones aún no aclaradas por completo, empieza a tomar fuertes posiciones en derivados de índices europeos. Su operativa excede con mucho las competencias que le han asignado, pero el operador es capaz de tejer “una inteligente infraestructura de transacciones ficticias”, para lo que no dudó en crear una sociedad paralela y utilizar claves de sus antiguos colegas del back office. Con los mercados hacia arriba, sus operaciones en derivados dan beneficios.</w:t>
      </w:r>
    </w:p>
    <w:p>
      <w:pPr>
        <w:pStyle w:val="Normal"/>
        <w:jc w:val="both"/>
        <w:rPr/>
      </w:pPr>
      <w:r>
        <w:rPr/>
      </w:r>
    </w:p>
    <w:p>
      <w:pPr>
        <w:pStyle w:val="Normal"/>
        <w:jc w:val="both"/>
        <w:rPr/>
      </w:pPr>
      <w:r>
        <w:rPr/>
      </w:r>
    </w:p>
    <w:p>
      <w:pPr>
        <w:pStyle w:val="Normal"/>
        <w:jc w:val="both"/>
        <w:rPr/>
      </w:pPr>
      <w:r>
        <w:rPr/>
        <w:t>3 Operar en derivados no requiere depositar todo el dinero que está en juego. Sólo se pide una garantía, como una suerte de fianza, y una cuenta en la que diariamente se van liquidando las pérdidas y ganancias. Es un asunto manejable cuando todo marcha bien, pero cuando los futuros empiezan a caer, se convierte en una sangría de dinero.</w:t>
      </w:r>
    </w:p>
    <w:p>
      <w:pPr>
        <w:pStyle w:val="Normal"/>
        <w:jc w:val="both"/>
        <w:rPr/>
      </w:pPr>
      <w:r>
        <w:rPr/>
      </w:r>
    </w:p>
    <w:p>
      <w:pPr>
        <w:pStyle w:val="Normal"/>
        <w:jc w:val="both"/>
        <w:rPr/>
      </w:pPr>
      <w:r>
        <w:rPr/>
        <w:t>4 Un error en el control de riesgos deja a Kerviel al descubierto el viernes pasado. El trader es sometido a un interrogatorio de su propia empresa y se muestra colaborador y revela cuáles son las contrapartidas de sus posiciones.</w:t>
      </w:r>
    </w:p>
    <w:p>
      <w:pPr>
        <w:pStyle w:val="Normal"/>
        <w:jc w:val="both"/>
        <w:rPr/>
      </w:pPr>
      <w:r>
        <w:rPr/>
      </w:r>
    </w:p>
    <w:p>
      <w:pPr>
        <w:pStyle w:val="Normal"/>
        <w:jc w:val="both"/>
        <w:rPr/>
      </w:pPr>
      <w:r>
        <w:rPr/>
        <w:t>5 El banco descubre desorbitadas apuestas alcistas sobre la Bolsa, y decide liquidarlas para eliminar el riesgo en un mal momento de mercado. Para ello tiene que vender tantos futuros como compró Kerviel, lo que colapsa el mercado de futuros y arrastra a la Bolsa a una espiral bajista.</w:t>
      </w:r>
    </w:p>
    <w:p>
      <w:pPr>
        <w:pStyle w:val="Normal"/>
        <w:jc w:val="both"/>
        <w:rPr/>
      </w:pPr>
      <w:r>
        <w:rPr/>
      </w:r>
    </w:p>
    <w:p>
      <w:pPr>
        <w:pStyle w:val="Normal"/>
        <w:jc w:val="both"/>
        <w:rPr/>
      </w:pPr>
      <w:r>
        <w:rPr/>
        <w:t>6 La “mala intención”. Dañar a la compañía, demostrar la fragilidad del sistema... SG atribuye a Kerviel, que no se hizo millonario “mala intención”. Pero eso no se supo hasta ayer. Entre el lunes y el miércoles, SG cerró, todo lo silenciosamente que pudo, las posiciones abiertas por el broker rebelde. El resultado final: 4.900 millones en pérdidas.</w:t>
      </w:r>
    </w:p>
    <w:p>
      <w:pPr>
        <w:pStyle w:val="Normal"/>
        <w:jc w:val="both"/>
        <w:rPr/>
      </w:pPr>
      <w:r>
        <w:rPr/>
      </w:r>
    </w:p>
    <w:p>
      <w:pPr>
        <w:pStyle w:val="Normal"/>
        <w:jc w:val="both"/>
        <w:rPr/>
      </w:pPr>
      <w:r>
        <w:rPr/>
        <w:t xml:space="preserve">- </w:t>
      </w:r>
      <w:r>
        <w:rPr>
          <w:u w:val="single"/>
        </w:rPr>
        <w:t>Un operador causa pérdidas históricas en banco francés</w:t>
      </w:r>
      <w:r>
        <w:rPr/>
        <w:t xml:space="preserve"> (The Wall Street Journal -online- 25/1/08)</w:t>
      </w:r>
    </w:p>
    <w:p>
      <w:pPr>
        <w:pStyle w:val="Normal"/>
        <w:jc w:val="both"/>
        <w:rPr/>
      </w:pPr>
      <w:r>
        <w:rPr/>
        <w:t>(Por David Gauthier-Villars en París; Carrick Mollenkamp y AlistairMacDonald en Londres)</w:t>
      </w:r>
    </w:p>
    <w:p>
      <w:pPr>
        <w:pStyle w:val="Normal"/>
        <w:jc w:val="both"/>
        <w:rPr/>
      </w:pPr>
      <w:r>
        <w:rPr/>
      </w:r>
    </w:p>
    <w:p>
      <w:pPr>
        <w:pStyle w:val="Normal"/>
        <w:jc w:val="both"/>
        <w:rPr/>
      </w:pPr>
      <w:r>
        <w:rPr/>
        <w:t>“</w:t>
      </w:r>
      <w:r>
        <w:rPr/>
        <w:t>La lista de los villanos de la banca internacional tiene una nueva estrella: el operador parisino Jerome Kerviel, de 31 años. En una de las revelaciones más chocantes del mundo financiero, el banco francés Société Générale anunció que Kerviel había causado pérdidas por 4.900 millones de euros (US$ 7.200 millones) al realizar enormes transacciones no autorizadas, las que logró ocultar durante meses al intervenir las computadoras.</w:t>
      </w:r>
    </w:p>
    <w:p>
      <w:pPr>
        <w:pStyle w:val="Normal"/>
        <w:jc w:val="both"/>
        <w:rPr/>
      </w:pPr>
      <w:r>
        <w:rPr/>
      </w:r>
    </w:p>
    <w:p>
      <w:pPr>
        <w:pStyle w:val="Normal"/>
        <w:jc w:val="both"/>
        <w:rPr/>
      </w:pPr>
      <w:r>
        <w:rPr/>
        <w:t>Las pérdidas para el segundo mayor banco de Francia superan con creces las que sufrió el banco británico Barings en 1995 debido a fallidas apuestas del trader Nick Leeson, las que provocaron pérdidas por US$ 1.300 millones y la bancarrota de la institución.</w:t>
      </w:r>
    </w:p>
    <w:p>
      <w:pPr>
        <w:pStyle w:val="Normal"/>
        <w:jc w:val="both"/>
        <w:rPr/>
      </w:pPr>
      <w:r>
        <w:rPr/>
      </w:r>
    </w:p>
    <w:p>
      <w:pPr>
        <w:pStyle w:val="Normal"/>
        <w:jc w:val="both"/>
        <w:rPr/>
      </w:pPr>
      <w:r>
        <w:rPr/>
        <w:t>La debacle obliga a Société Générale a recaudar 5.500 millones de euros, US$ 8.000 millones, en capital fresco de sus accionistas. Según analistas, la magnitud de las pérdidas y los frenéticos esfuerzos del banco en las últimas 72 horas para deshacer muchas de las operaciones fallidas de Kerviel, podrían haber contribuido a la enorme volatilidad que ha sacudido los mercados europeos esta semana. Société Générale se une ahora al club conformado por Citibank, Morgan Stanley y otras instituciones que están en busca de apuntalar su capital.</w:t>
      </w:r>
    </w:p>
    <w:p>
      <w:pPr>
        <w:pStyle w:val="Normal"/>
        <w:jc w:val="both"/>
        <w:rPr/>
      </w:pPr>
      <w:r>
        <w:rPr/>
      </w:r>
    </w:p>
    <w:p>
      <w:pPr>
        <w:pStyle w:val="Normal"/>
        <w:jc w:val="both"/>
        <w:rPr/>
      </w:pPr>
      <w:r>
        <w:rPr/>
        <w:t>Un operador común</w:t>
      </w:r>
    </w:p>
    <w:p>
      <w:pPr>
        <w:pStyle w:val="Normal"/>
        <w:jc w:val="both"/>
        <w:rPr/>
      </w:pPr>
      <w:r>
        <w:rPr/>
      </w:r>
    </w:p>
    <w:p>
      <w:pPr>
        <w:pStyle w:val="Normal"/>
        <w:jc w:val="both"/>
        <w:rPr/>
      </w:pPr>
      <w:r>
        <w:rPr/>
        <w:t>Después de descubrir las transacciones, parecía que el banco francés había perdido el rastro de Kerviel. En una conferencia de prensa realizada ayer, altos ejecutivos del banco dijeron que no le habían hecho un seguimiento a Kerviel después de interrogarlo el sábado sobre las operaciones. Pero más tarde se supo que el operador había pasado gran parte de la semana con su abogado. El banco entabló una queja formal con los fiscales franceses.</w:t>
      </w:r>
    </w:p>
    <w:p>
      <w:pPr>
        <w:pStyle w:val="Normal"/>
        <w:jc w:val="both"/>
        <w:rPr/>
      </w:pPr>
      <w:r>
        <w:rPr/>
      </w:r>
    </w:p>
    <w:p>
      <w:pPr>
        <w:pStyle w:val="Normal"/>
        <w:jc w:val="both"/>
        <w:rPr/>
      </w:pPr>
      <w:r>
        <w:rPr/>
        <w:t>Los detalles preliminares, los relatos de ejecutivos y las revelaciones financieras del propio banco pintan el cuadro de un trader común y corriente que utilizó medios extraordinarios para engañar el propio sistema del banco y ocultar sus transacciones. El banco ahora trata de limpiar la senda de destrucción, pero sus ejecutivos realmente no saben cuáles pudieron ser los motivos que movieron a Kerviel.</w:t>
      </w:r>
    </w:p>
    <w:p>
      <w:pPr>
        <w:pStyle w:val="Normal"/>
        <w:jc w:val="both"/>
        <w:rPr/>
      </w:pPr>
      <w:r>
        <w:rPr/>
      </w:r>
    </w:p>
    <w:p>
      <w:pPr>
        <w:pStyle w:val="Normal"/>
        <w:jc w:val="both"/>
        <w:rPr/>
      </w:pPr>
      <w:r>
        <w:rPr/>
        <w:t>“</w:t>
      </w:r>
      <w:r>
        <w:rPr/>
        <w:t>Era mentalmente débil”, afirmó el presidente ejecutivo de Société Générale, Phillippe Citerne. “No tengo ni idea por qué lo hizo”.</w:t>
      </w:r>
    </w:p>
    <w:p>
      <w:pPr>
        <w:pStyle w:val="Normal"/>
        <w:jc w:val="both"/>
        <w:rPr/>
      </w:pPr>
      <w:r>
        <w:rPr/>
      </w:r>
    </w:p>
    <w:p>
      <w:pPr>
        <w:pStyle w:val="Normal"/>
        <w:jc w:val="both"/>
        <w:rPr/>
      </w:pPr>
      <w:r>
        <w:rPr/>
        <w:t>Según funcionarios del banco, Kerviel era un corredor de bajo rango cuyo trabajo era hacer apuestas sobre el desempeño de los grandes índices bursátiles europeos. Kerviel recibía un sueldo de unos 100.000 euros al año (antes de impuestos). Su área de competencia era realizar transacciones con canastas de acciones, como el Euro Stoxx 50.</w:t>
      </w:r>
    </w:p>
    <w:p>
      <w:pPr>
        <w:pStyle w:val="Normal"/>
        <w:jc w:val="both"/>
        <w:rPr/>
      </w:pPr>
      <w:r>
        <w:rPr/>
      </w:r>
    </w:p>
    <w:p>
      <w:pPr>
        <w:pStyle w:val="Normal"/>
        <w:jc w:val="both"/>
        <w:rPr/>
      </w:pPr>
      <w:r>
        <w:rPr/>
        <w:t>Pero a mediados del año pasado, Kerviel comenzó a hacer grandes apuestas, afirman ejecutivos del banco. Usando futuros de los índices europeos, realizó apuestas no autorizadas a que los mercados europeos continuarían en alza. Según funcionarios de Société Générale, el operador sorteó exitosamente los controles de la entidad, debido a que conocía de cerca el sistema interno del banco donde se procesan y monitorean las transacciones.</w:t>
      </w:r>
    </w:p>
    <w:p>
      <w:pPr>
        <w:pStyle w:val="Normal"/>
        <w:jc w:val="both"/>
        <w:rPr/>
      </w:pPr>
      <w:r>
        <w:rPr/>
        <w:t xml:space="preserve"> </w:t>
      </w:r>
    </w:p>
    <w:p>
      <w:pPr>
        <w:pStyle w:val="Normal"/>
        <w:jc w:val="both"/>
        <w:rPr/>
      </w:pPr>
      <w:r>
        <w:rPr/>
        <w:t>Al comienzo le fue bien a Kerviel y según Citerne hacia fines del año pasado estaba ganando dinero. Pero cuando retornó a su escritorio después de las fiestas de fin de año, el mercado se volvió en su contra. El índice CAC 40 de la Bolsa de París, por ejemplo, comenzó una fuerte caída en enero. Eso significó grandes pérdidas para Kerviel.</w:t>
      </w:r>
    </w:p>
    <w:p>
      <w:pPr>
        <w:pStyle w:val="Normal"/>
        <w:jc w:val="both"/>
        <w:rPr/>
      </w:pPr>
      <w:r>
        <w:rPr/>
        <w:t>Aunque el trader trató de borrar sus huellas en las últimas semanas, el esquema quedó al descubierto el viernes pasado. Según una fuente al tanto, Kerviel hizo un movimiento en falso y se activaron los sistemas de alerta del sistema computacional del banco.</w:t>
      </w:r>
    </w:p>
    <w:p>
      <w:pPr>
        <w:pStyle w:val="Normal"/>
        <w:jc w:val="both"/>
        <w:rPr/>
      </w:pPr>
      <w:r>
        <w:rPr/>
      </w:r>
    </w:p>
    <w:p>
      <w:pPr>
        <w:pStyle w:val="Normal"/>
        <w:jc w:val="both"/>
        <w:rPr/>
      </w:pPr>
      <w:r>
        <w:rPr/>
        <w:t>El presidente de Société Générale, Daniel Bouton, no quiso brindar detalles sobre las apuestas concretas que el operador realizó durante los últimos meses. Pero advirtió que “si no hubiéramos actuado con rapidez, la pérdida podría haber sido 10 veces mayor”. Fuentes cercanas dicen que todas las posiciones en conjunto de Kerviel tenían un valor de unos 50.000 millones de euros, unos US$ 73.000 millones.</w:t>
      </w:r>
    </w:p>
    <w:p>
      <w:pPr>
        <w:pStyle w:val="Normal"/>
        <w:jc w:val="both"/>
        <w:rPr/>
      </w:pPr>
      <w:r>
        <w:rPr/>
      </w:r>
    </w:p>
    <w:p>
      <w:pPr>
        <w:pStyle w:val="Normal"/>
        <w:jc w:val="both"/>
        <w:rPr/>
      </w:pPr>
      <w:r>
        <w:rPr/>
        <w:t>¿Falta de seguridad?</w:t>
      </w:r>
    </w:p>
    <w:p>
      <w:pPr>
        <w:pStyle w:val="Normal"/>
        <w:jc w:val="both"/>
        <w:rPr/>
      </w:pPr>
      <w:r>
        <w:rPr/>
      </w:r>
    </w:p>
    <w:p>
      <w:pPr>
        <w:pStyle w:val="Normal"/>
        <w:jc w:val="both"/>
        <w:rPr/>
      </w:pPr>
      <w:r>
        <w:rPr/>
        <w:t>El colapso del sistema de evaluación de riesgo de Société Générale probablemente renueve las dudas sobre la capacidad de los bancos para monitorear a nivel global el riesgo de mercado que se ha instalado en los últimos seis meses. La manipulación de los sistemas computacionales ha sido clave en varios desfalcos parecidos. En 2003, el operador John Rusnak fue sentenciado a 7 años y medios de cárcel por encubrir pérdidas de US$ 691 millones en Allfirst Financial Inc. Según su sentencia, Rusnak convenció a los empleados de soporte técnico y administrativo de que no necesitaban verificar las operaciones de divisas. También los persuadió de ingresar transacciones falsas o ficticias al sistema computacional del banco.</w:t>
      </w:r>
    </w:p>
    <w:p>
      <w:pPr>
        <w:pStyle w:val="Normal"/>
        <w:jc w:val="both"/>
        <w:rPr/>
      </w:pPr>
      <w:r>
        <w:rPr/>
        <w:t>La crisis de las hipotecas de alto riesgo en EEUU puso de manifiesto el hecho de que los sistemas de riesgo de los bancos no estaban configurados apropiadamente para medir el nivel de impagos de los prestatarios y el impacto que esas pérdidas podrían tener sobre instrumentos de deuda respaldados por valores hipotecarios.</w:t>
      </w:r>
    </w:p>
    <w:p>
      <w:pPr>
        <w:pStyle w:val="Normal"/>
        <w:jc w:val="both"/>
        <w:rPr/>
      </w:pPr>
      <w:r>
        <w:rPr/>
      </w:r>
    </w:p>
    <w:p>
      <w:pPr>
        <w:pStyle w:val="Normal"/>
        <w:jc w:val="both"/>
        <w:rPr/>
      </w:pPr>
      <w:r>
        <w:rPr/>
        <w:t>La revelación de las transacciones fraudulentas dejó en la sombra el hecho que Société Générale reportó rebajas contables de 2.050 millones de euros en el cuarto trimestre para cubrir su exposición al mercado hipotecario.</w:t>
      </w:r>
    </w:p>
    <w:p>
      <w:pPr>
        <w:pStyle w:val="Normal"/>
        <w:jc w:val="both"/>
        <w:rPr/>
      </w:pPr>
      <w:r>
        <w:rPr/>
        <w:t>Los ejecutivos del banco francés están preocupados sobre los efectos que este escándalo podría tener sobre los mercados financieros globales, los que ya se encuentran en una posición frágil. Pese a que Société Générale asegura que se enteró por primera vez el sábado de lo que denominó “masivas posiciones direccionales fraudulentas”, el banco esperó seis días antes de revelar públicamente la noticia de las pérdidas. Eso le permitió deshacer muchas de las apuestas y evitar pérdidas aún mayores. Un alto ejecutivo sostuvo que el silencio se mantuvo con el fin de evitar filtraciones que podrían impactar a los mercados”.</w:t>
      </w:r>
    </w:p>
    <w:p>
      <w:pPr>
        <w:pStyle w:val="Normal"/>
        <w:jc w:val="both"/>
        <w:rPr/>
      </w:pPr>
      <w:r>
        <w:rPr/>
      </w:r>
    </w:p>
    <w:p>
      <w:pPr>
        <w:pStyle w:val="Normal"/>
        <w:jc w:val="both"/>
        <w:rPr/>
      </w:pPr>
      <w:r>
        <w:rPr/>
        <w:t xml:space="preserve">- </w:t>
      </w:r>
      <w:r>
        <w:rPr>
          <w:u w:val="single"/>
        </w:rPr>
        <w:t>Leeson: “Kerviel sintió lo mismo que yo”</w:t>
      </w:r>
      <w:r>
        <w:rPr/>
        <w:t xml:space="preserve">  (BBCMundo.com - 26/1/08)  </w:t>
      </w:r>
    </w:p>
    <w:p>
      <w:pPr>
        <w:pStyle w:val="Normal"/>
        <w:jc w:val="both"/>
        <w:rPr/>
      </w:pPr>
      <w:r>
        <w:rPr/>
      </w:r>
    </w:p>
    <w:p>
      <w:pPr>
        <w:pStyle w:val="Normal"/>
        <w:jc w:val="both"/>
        <w:rPr/>
      </w:pPr>
      <w:r>
        <w:rPr/>
        <w:t>“</w:t>
      </w:r>
      <w:r>
        <w:rPr/>
        <w:t xml:space="preserve">El fraude de Jerome Kerviel, le costó al banco francés Sociéte Génerale unos US$ 7.000 millones, quizás incluso más, aunque nunca llegó a quebrar la entidad financiera, algo que sí le pasó al banco británico Barings con el notorio caso de Nick Leeson. </w:t>
      </w:r>
    </w:p>
    <w:p>
      <w:pPr>
        <w:pStyle w:val="Normal"/>
        <w:jc w:val="both"/>
        <w:rPr/>
      </w:pPr>
      <w:r>
        <w:rPr/>
      </w:r>
    </w:p>
    <w:p>
      <w:pPr>
        <w:pStyle w:val="Normal"/>
        <w:jc w:val="both"/>
        <w:rPr/>
      </w:pPr>
      <w:r>
        <w:rPr/>
        <w:t xml:space="preserve">En 1995 Leeson dirigía, desde la sede de Barings en Singapur, las operaciones de futuros del banco en los mercados asiáticos. Con sus transacciones ocultas provocó pérdidas de US$ 1.300 millones, lo que acabó con las reservas en efectivo del Barings. Este fraude le costó a Leeson cuatro años de cárcel y, a su banco, la quiebra. </w:t>
      </w:r>
    </w:p>
    <w:p>
      <w:pPr>
        <w:pStyle w:val="Normal"/>
        <w:jc w:val="both"/>
        <w:rPr/>
      </w:pPr>
      <w:r>
        <w:rPr/>
      </w:r>
    </w:p>
    <w:p>
      <w:pPr>
        <w:pStyle w:val="Normal"/>
        <w:jc w:val="both"/>
        <w:rPr/>
      </w:pPr>
      <w:r>
        <w:rPr/>
        <w:t xml:space="preserve">Nick Leeson que ahora es jefe ejecutivo de un club de fútbol irlandés, habló en exclusiva a la BBC sobre su propia experiencia y sobre cómo se sintió Jerome Kerviel cuando se descubrió el fraude. “Lo primero que sentí cuando supe de este caso, no fue necesariamente conmoción de que una cosa como esta sucediera nuevamente, porque las operaciones arriesgadas de este tipo es algo que pasa diariamente en los mercados financieros”. “Lo que me impactó fue la cantidad que se llegó a perder”, aseguró Leeson a la BBC. </w:t>
      </w:r>
    </w:p>
    <w:p>
      <w:pPr>
        <w:pStyle w:val="Normal"/>
        <w:jc w:val="both"/>
        <w:rPr/>
      </w:pPr>
      <w:r>
        <w:rPr/>
      </w:r>
    </w:p>
    <w:p>
      <w:pPr>
        <w:pStyle w:val="Normal"/>
        <w:jc w:val="both"/>
        <w:rPr/>
      </w:pPr>
      <w:r>
        <w:rPr/>
        <w:t xml:space="preserve">De hecho, se dice que el joven francés Jerome Kerviel, provocó pérdidas cuatro veces mayores a las que en su tiempo causó Leeson al banco Barings. Sin embargo, lo que se preguntan muchos es cómo este tipo de fraudes pueden volver a suceder. </w:t>
      </w:r>
    </w:p>
    <w:p>
      <w:pPr>
        <w:pStyle w:val="Normal"/>
        <w:jc w:val="both"/>
        <w:rPr/>
      </w:pPr>
      <w:r>
        <w:rPr/>
      </w:r>
    </w:p>
    <w:p>
      <w:pPr>
        <w:pStyle w:val="Normal"/>
        <w:jc w:val="both"/>
        <w:rPr/>
      </w:pPr>
      <w:r>
        <w:rPr/>
        <w:t xml:space="preserve">Casos idénticos </w:t>
      </w:r>
    </w:p>
    <w:p>
      <w:pPr>
        <w:pStyle w:val="Normal"/>
        <w:jc w:val="both"/>
        <w:rPr/>
      </w:pPr>
      <w:r>
        <w:rPr/>
      </w:r>
    </w:p>
    <w:p>
      <w:pPr>
        <w:pStyle w:val="Normal"/>
        <w:jc w:val="both"/>
        <w:rPr/>
      </w:pPr>
      <w:r>
        <w:rPr/>
        <w:t xml:space="preserve">Cuando el fraude de Nick Lesson fue descubierto en 1995, los bancos aseguraron que ya sabían como este corredor de bolsa había conseguido burlar la institución financiera, afirmaron que se habían cerrado los agujeros, los vacíos que existen en el sistema del banco. Sin embargo, para Leeson pocas cosas han cambiado desde aquel entonces, y asegura que este caso es idéntico al suyo. “Lo que pasó al banco Barings en 1995, lo que le sucedió al Allied Irish Bank dos años más tarde, y después lo que pasó con el Banco Nacional de Australia, y ahora a Sociéte Génerale son casos idénticos”, afirmó este ex corredor de bolsa. </w:t>
      </w:r>
    </w:p>
    <w:p>
      <w:pPr>
        <w:pStyle w:val="Normal"/>
        <w:jc w:val="both"/>
        <w:rPr/>
      </w:pPr>
      <w:r>
        <w:rPr/>
        <w:t xml:space="preserve">Y es que a su juicio, “no se han cerrado los agujeros que existen en el sistema de los bancos para que esto sea posible. Yo creo que si uno mira lo que intentan hacer los bancos verá que sólo se concentran en hacer dinero, no en protegerlo”. Y a pesar de que continuamente se trata de mejorar los sistemas que utilizan los corredores de bolsa, Nick Leeson asegura que “no se pone demasiada atención en las áreas donde se encargan del manejo de riesgo o en el departamento de quejas, que son las áreas donde se puede controlar el dinero”. </w:t>
      </w:r>
    </w:p>
    <w:p>
      <w:pPr>
        <w:pStyle w:val="Normal"/>
        <w:jc w:val="both"/>
        <w:rPr/>
      </w:pPr>
      <w:r>
        <w:rPr/>
      </w:r>
    </w:p>
    <w:p>
      <w:pPr>
        <w:pStyle w:val="Normal"/>
        <w:jc w:val="both"/>
        <w:rPr/>
      </w:pPr>
      <w:r>
        <w:rPr/>
        <w:t xml:space="preserve">Éxito y temor </w:t>
      </w:r>
    </w:p>
    <w:p>
      <w:pPr>
        <w:pStyle w:val="Normal"/>
        <w:jc w:val="both"/>
        <w:rPr/>
      </w:pPr>
      <w:r>
        <w:rPr/>
      </w:r>
    </w:p>
    <w:p>
      <w:pPr>
        <w:pStyle w:val="Normal"/>
        <w:jc w:val="both"/>
        <w:rPr/>
      </w:pPr>
      <w:r>
        <w:rPr/>
        <w:t xml:space="preserve">Este escándalo no sólo se asemeja al de Nick Leeson en la manera cómo se provocó, sino en cómo se sintieron ambos corredores de bolsa personalmente. De hecho, el mismo Leeson aseguró a la BBC “Kerviel sintió lo mismo que yo”. “Lo que yo quería, y estoy seguro que es lo mismo que quiso este joven, es éxito. Y probablemente el temor más grande que tuvo fue el fracaso”, dijo Nick Leeson. </w:t>
      </w:r>
    </w:p>
    <w:p>
      <w:pPr>
        <w:pStyle w:val="Normal"/>
        <w:jc w:val="both"/>
        <w:rPr/>
      </w:pPr>
      <w:r>
        <w:rPr/>
      </w:r>
    </w:p>
    <w:p>
      <w:pPr>
        <w:pStyle w:val="Normal"/>
        <w:jc w:val="both"/>
        <w:rPr/>
      </w:pPr>
      <w:r>
        <w:rPr/>
        <w:t>“</w:t>
      </w:r>
      <w:r>
        <w:rPr/>
        <w:t xml:space="preserve">Probablemente cuando en un principio él (Jerome Kerviel) se encontró ante esta situación tuvo miedo, después consiguió sobrevivir un día, una semana, luego un mes, eventualmente te empiezas a creer que la situación no es tan grave como parecía”, explica. Y añade, “Tienes tiempo de rectificar y crees que las decisiones que tomaste son las correctas... pero desafortunadamente no sucedió así”. </w:t>
      </w:r>
    </w:p>
    <w:p>
      <w:pPr>
        <w:pStyle w:val="Normal"/>
        <w:jc w:val="both"/>
        <w:rPr/>
      </w:pPr>
      <w:r>
        <w:rPr/>
      </w:r>
    </w:p>
    <w:p>
      <w:pPr>
        <w:pStyle w:val="Normal"/>
        <w:jc w:val="both"/>
        <w:rPr/>
      </w:pPr>
      <w:r>
        <w:rPr/>
        <w:t xml:space="preserve">- </w:t>
      </w:r>
      <w:r>
        <w:rPr>
          <w:u w:val="single"/>
        </w:rPr>
        <w:t>El Banco de Francia “garantiza” que las cuentas de SG están “limpias”</w:t>
      </w:r>
      <w:r>
        <w:rPr/>
        <w:t xml:space="preserve"> (Negocios.com - 25/1/08)</w:t>
      </w:r>
    </w:p>
    <w:p>
      <w:pPr>
        <w:pStyle w:val="Normal"/>
        <w:jc w:val="both"/>
        <w:rPr/>
      </w:pPr>
      <w:r>
        <w:rPr/>
      </w:r>
    </w:p>
    <w:p>
      <w:pPr>
        <w:pStyle w:val="Normal"/>
        <w:jc w:val="both"/>
        <w:rPr/>
      </w:pPr>
      <w:r>
        <w:rPr/>
        <w:t>“</w:t>
      </w:r>
      <w:r>
        <w:rPr/>
        <w:t xml:space="preserve">Madrid.- El gobernador del Banco de Francia, Cristian Noyer, tuvo que salir, por segundo día consecutivo, en defensa de Société Générale (SG), víctima de un fraude interno por 4.900 millones de euros, que han destrozado la cuenta de resultados de 2007. Ante las dudas de que una sola persona, que como Jérôme Kerviel encima no ocupaba un puesto de alto nivel, pueda provocar tal nivel de pérdidas al contratar opciones alcistas con coberturas bajistas que eran ficticias y que SG creía reales, Noyer se mostró “categórico” en que los 4.900 millones de euros asumidos por el supuesto fraude corresponden a productos que no tienen nada que ver con las subprime. </w:t>
      </w:r>
    </w:p>
    <w:p>
      <w:pPr>
        <w:pStyle w:val="Normal"/>
        <w:jc w:val="both"/>
        <w:rPr/>
      </w:pPr>
      <w:r>
        <w:rPr/>
      </w:r>
    </w:p>
    <w:p>
      <w:pPr>
        <w:pStyle w:val="Normal"/>
        <w:jc w:val="both"/>
        <w:rPr/>
      </w:pPr>
      <w:r>
        <w:rPr/>
        <w:t>Horas antes, hasta el secretario de Estado para las Relaciones con el Parlamento, Roger Karoutchi, manifestaba públicamente su “gran extrañeza” sobre que “un solo hombre pueda manipular sumas tan considerables sin que haya mecanismos de seguridad y de control que se activen”. Y analistas -que gráficamente han rebautizado las siglas SocGen como ShockGen- manifestaban sus sospechas respecto a que SG “infló el globo” del fraude de Kerviel para tapar pérdidas por las subprime. Aunque se remitió a las conclusiones de una investigación que durará “varias semanas”, el gobernador del Banco de Francia señaló que SG “es más sólido ahora que el pasado viernes, porque las cuentas están limpias”.</w:t>
      </w:r>
    </w:p>
    <w:p>
      <w:pPr>
        <w:pStyle w:val="Normal"/>
        <w:jc w:val="both"/>
        <w:rPr/>
      </w:pPr>
      <w:r>
        <w:rPr/>
      </w:r>
    </w:p>
    <w:p>
      <w:pPr>
        <w:pStyle w:val="Normal"/>
        <w:jc w:val="both"/>
        <w:rPr/>
      </w:pPr>
      <w:r>
        <w:rPr/>
        <w:t>“</w:t>
      </w:r>
      <w:r>
        <w:rPr/>
        <w:t>Mala suerte”</w:t>
      </w:r>
    </w:p>
    <w:p>
      <w:pPr>
        <w:pStyle w:val="Normal"/>
        <w:jc w:val="both"/>
        <w:rPr/>
      </w:pPr>
      <w:r>
        <w:rPr/>
      </w:r>
    </w:p>
    <w:p>
      <w:pPr>
        <w:pStyle w:val="Normal"/>
        <w:jc w:val="both"/>
        <w:rPr/>
      </w:pPr>
      <w:r>
        <w:rPr/>
        <w:t>“</w:t>
      </w:r>
      <w:r>
        <w:rPr/>
        <w:t>Sabemos muy bien en qué operaciones tuvo lugar la pérdida”, explicó Noyer, quien señaló que la cantidad “astronómica” de 4.900 millones se produce “solamente” por culpa de la caída de los mercados bursátiles entre el lunes y el miércoles pasados, “una mala suerte”. Sin ese crash, “el volumen de la pérdida habría sido mucho más bajo”.</w:t>
      </w:r>
    </w:p>
    <w:p>
      <w:pPr>
        <w:pStyle w:val="Normal"/>
        <w:jc w:val="both"/>
        <w:rPr/>
      </w:pPr>
      <w:r>
        <w:rPr/>
        <w:t>Sí admitió el gobernador del Banco de Francia que otros bancos franceses anunciarán amortizaciones extraordinarias ligadas a la crisis de las hipotecas basura en Estados Unidos. “Sabemos exactamente cuáles son las exposiciones y las provisiones”. El sistema financiero francés “está perfectamente sano, sólido”, con una exposición a las subprime “relativamente baja”, señaló.</w:t>
      </w:r>
    </w:p>
    <w:p>
      <w:pPr>
        <w:pStyle w:val="Normal"/>
        <w:jc w:val="both"/>
        <w:rPr/>
      </w:pPr>
      <w:r>
        <w:rPr/>
      </w:r>
    </w:p>
    <w:p>
      <w:pPr>
        <w:pStyle w:val="Normal"/>
        <w:jc w:val="both"/>
        <w:rPr/>
      </w:pPr>
      <w:r>
        <w:rPr/>
        <w:t>La solidez de Sarkozy</w:t>
      </w:r>
    </w:p>
    <w:p>
      <w:pPr>
        <w:pStyle w:val="Normal"/>
        <w:jc w:val="both"/>
        <w:rPr/>
      </w:pPr>
      <w:r>
        <w:rPr/>
      </w:r>
    </w:p>
    <w:p>
      <w:pPr>
        <w:pStyle w:val="Normal"/>
        <w:jc w:val="both"/>
        <w:rPr/>
      </w:pPr>
      <w:r>
        <w:rPr/>
        <w:t>Al auxilio del tercer banco galo -y séptimo de Europa por capitalización bursátil- acudió también el presidente francés, Nicolas Sarzoky. Desde la India, donde se encuentra en viaje oficial, subrayó que “un fraude interno de gran escala no cuestiona la solidez ni la fiabilidad del sistema financiero de Francia”.</w:t>
      </w:r>
    </w:p>
    <w:p>
      <w:pPr>
        <w:pStyle w:val="Normal"/>
        <w:jc w:val="both"/>
        <w:rPr/>
      </w:pPr>
      <w:r>
        <w:rPr/>
      </w:r>
    </w:p>
    <w:p>
      <w:pPr>
        <w:pStyle w:val="Normal"/>
        <w:jc w:val="both"/>
        <w:rPr/>
      </w:pPr>
      <w:r>
        <w:rPr/>
        <w:t>El caso fue la estrella del Foro Económico Mundial de Davos. “Es algo que daña aún más la imagen de los bancos en un momento en el que la gente ya está muy preocupada sobre los riesgos”, comentó Corrado Passera, presidente ejecutivo del banco italiano Intesa Sanpaolo. El gobernador del Banco Central de México, Guillermo Ortiz, matizó que los reguladores no deberían precipitarse para imponer reglas, pero que “lo peor es el daño a la confianza”. El jefe de mercados financieros de la Unión Europea advirtió también contra la tentación de introducir nuevas regulaciones para tratar de resolver problemas como el planteado por Jérôme Kerviel en Société Générale. “Lo importante que hay que recordar es que fue un fraude. Estas cosas pasan. Pasaban antes y lamentablemente seguirán ocurriendo”, dijo el comisario para el mercado interior de la Comisión Europea, Charlie McCreevy”.</w:t>
      </w:r>
    </w:p>
    <w:p>
      <w:pPr>
        <w:pStyle w:val="Normal"/>
        <w:jc w:val="both"/>
        <w:rPr/>
      </w:pPr>
      <w:r>
        <w:rPr/>
      </w:r>
    </w:p>
    <w:p>
      <w:pPr>
        <w:pStyle w:val="Normal"/>
        <w:jc w:val="both"/>
        <w:rPr/>
      </w:pPr>
      <w:r>
        <w:rPr/>
        <w:t xml:space="preserve">- </w:t>
      </w:r>
      <w:r>
        <w:rPr>
          <w:u w:val="single"/>
        </w:rPr>
        <w:t>Crecen las dudas ante las explicaciones de Société Générale sobre el “empleado infiel”</w:t>
      </w:r>
      <w:r>
        <w:rPr/>
        <w:t xml:space="preserve"> (ABC - 25/1/08)</w:t>
      </w:r>
    </w:p>
    <w:p>
      <w:pPr>
        <w:pStyle w:val="Normal"/>
        <w:jc w:val="both"/>
        <w:rPr/>
      </w:pPr>
      <w:r>
        <w:rPr/>
        <w:t>(Por J. P. Quiñonero - Corresponsal - París)</w:t>
      </w:r>
    </w:p>
    <w:p>
      <w:pPr>
        <w:pStyle w:val="Normal"/>
        <w:jc w:val="both"/>
        <w:rPr/>
      </w:pPr>
      <w:r>
        <w:rPr/>
      </w:r>
    </w:p>
    <w:p>
      <w:pPr>
        <w:pStyle w:val="Normal"/>
        <w:jc w:val="both"/>
        <w:rPr/>
      </w:pPr>
      <w:r>
        <w:rPr/>
        <w:t>“</w:t>
      </w:r>
      <w:r>
        <w:rPr/>
        <w:t>Políticos, expertos en finanzas, agentes de Bolsa de intachable reputación, profesores de economía y deontología bursátil y sociedades especializadas en seguridad informática tienen serias reservas sobre las explicaciones y credibilidad de la dirección de Société Générale (SG), entidad que ha sido víctima del mayor fraude financiero de la historia.</w:t>
      </w:r>
    </w:p>
    <w:p>
      <w:pPr>
        <w:pStyle w:val="Normal"/>
        <w:jc w:val="both"/>
        <w:rPr/>
      </w:pPr>
      <w:r>
        <w:rPr/>
      </w:r>
    </w:p>
    <w:p>
      <w:pPr>
        <w:pStyle w:val="Normal"/>
        <w:jc w:val="both"/>
        <w:rPr/>
      </w:pPr>
      <w:r>
        <w:rPr/>
        <w:t>Las explicaciones del director general del que es el segundo banco de Francia, Daniel Bouton, en la que insistió en que un solo hombre, Jérôme Kerviel, de 31 años, realizó -entre febrero de 2007 y mediados de enero de este año- operaciones bursátiles que suman más de 50.000 millones de euros, causando pérdidas de casi 5.000 millones de euros, no consiguen convencer y suscitan muchas reservas. También hay que subrayar que aunque algunas fuentes apuntan que Kerviel se encuentra en paradero desconocido, éste ha hecho saber, a través de su abogada, que no se ha fugado y que está “a disposición de la justicia”.</w:t>
      </w:r>
    </w:p>
    <w:p>
      <w:pPr>
        <w:pStyle w:val="Normal"/>
        <w:jc w:val="both"/>
        <w:rPr/>
      </w:pPr>
      <w:r>
        <w:rPr/>
      </w:r>
    </w:p>
    <w:p>
      <w:pPr>
        <w:pStyle w:val="Normal"/>
        <w:jc w:val="both"/>
        <w:rPr/>
      </w:pPr>
      <w:r>
        <w:rPr/>
        <w:t>Mientras la cotización de SG cayó ayer un 2,6%, hasta los 73,87 euros, el presidente de la República, Nicolas Sarkozy, en viaje oficial en la India, comentó con laconismo que “se trata de un fraude interno que no afecta a la solidez y credibilidad del sistema financiero”.</w:t>
      </w:r>
    </w:p>
    <w:p>
      <w:pPr>
        <w:pStyle w:val="Normal"/>
        <w:jc w:val="both"/>
        <w:rPr/>
      </w:pPr>
      <w:r>
        <w:rPr/>
      </w:r>
    </w:p>
    <w:p>
      <w:pPr>
        <w:pStyle w:val="Normal"/>
        <w:jc w:val="both"/>
        <w:rPr/>
      </w:pPr>
      <w:r>
        <w:rPr/>
        <w:t>Asimismo, el primer ministro, François Fillon, a quien cogió el escándalo también fuera del país, concretamente en Davos (Suiza), ha pedido un “informe de urgencia” a la ministra de Economía y Finanzas, Christine Lagarde, con el fin de “depurar responsabilidades”. Fillon manifestó que “es difícil para todos nosotros comprender cómo una persona sola, en un plazo de tiempo relativamente corto, pudo causar pérdidas tan considerables en una entidad seria y sólida”. En un velado reproche a la forma en que Société Générale ha procedido en este asunto, Fillon añadió que “quizá el Gobierno pudo haber sido informado antes”.</w:t>
      </w:r>
    </w:p>
    <w:p>
      <w:pPr>
        <w:pStyle w:val="Normal"/>
        <w:jc w:val="both"/>
        <w:rPr/>
      </w:pPr>
      <w:r>
        <w:rPr/>
      </w:r>
    </w:p>
    <w:p>
      <w:pPr>
        <w:pStyle w:val="Normal"/>
        <w:jc w:val="both"/>
        <w:rPr/>
      </w:pPr>
      <w:r>
        <w:rPr/>
        <w:t>Tras descubrirse el fraude, por valor de casi 5.000 millones de euros, los responsables de Société realizaron “ventas masivas”. Varios analistas estiman que tales operaciones pudieron acelerar el penúltimo “mini-crash” bursátil del pasado lunes. Incluso, responsables de grandes bancos estiman que las operaciones “aceleradas” de SG pudieron precipitar la decisión de la Fed estadounidense de bajar sus tipos. Algunos analistas han denunciado el comportamiento “irresponsable” de la dirección general de la SG. Un especialista citado por “Le Monde” afirma que “decir que el operador que ha puesto en peligro la SG era muy sutil y sabía disimular sus posiciones es una explicación lamentable. Es una evidencia que los gestores del banco no parecen entender gran cosa de cómo trabajan sus operadores”.</w:t>
      </w:r>
    </w:p>
    <w:p>
      <w:pPr>
        <w:pStyle w:val="Normal"/>
        <w:jc w:val="both"/>
        <w:rPr/>
      </w:pPr>
      <w:r>
        <w:rPr/>
      </w:r>
    </w:p>
    <w:p>
      <w:pPr>
        <w:pStyle w:val="Normal"/>
        <w:jc w:val="both"/>
        <w:rPr/>
      </w:pPr>
      <w:r>
        <w:rPr/>
        <w:t>“</w:t>
      </w:r>
      <w:r>
        <w:rPr/>
        <w:t>Cargar el muerto” del fraude</w:t>
      </w:r>
    </w:p>
    <w:p>
      <w:pPr>
        <w:pStyle w:val="Normal"/>
        <w:jc w:val="both"/>
        <w:rPr/>
      </w:pPr>
      <w:r>
        <w:rPr/>
      </w:r>
    </w:p>
    <w:p>
      <w:pPr>
        <w:pStyle w:val="Normal"/>
        <w:jc w:val="both"/>
        <w:rPr/>
      </w:pPr>
      <w:r>
        <w:rPr/>
        <w:t>Otros economistas, como Elie Cohen, acusan al banco en términos apenas velados. “Culpar del desastre a un operador podría ser un intento de enmascarar riesgos fatales. La SG ha podido intentar “cargar el muerto” del fraude a uno de sus empleados con el fin de intentar ocultar malas operaciones de otra índole”. En este sentido, no son pocos los que sospechan que el banco “infló el globo” del fraude para tapar cuantiosas pérdidas sufridas en otras operaciones derivadas de la crisis de las hipotecas “subprime”. Para los especialistas en seguridad informática, el fraude roza lo incomprensible. Y avanzan muy serias dudas de todo tipo. La dirección de una sociedad especializada en seguridad bancaria afirma que “el fraude parece técnicamente inexplicable. Hay soluciones técnicas para lanzar alarmas automáticas cuando se cruzan ciertos umbrales. En este caso, lo más razonable sería intentar buscar el origen del fraude en la definición interna de las reglas y el control de riesgos”.</w:t>
      </w:r>
    </w:p>
    <w:p>
      <w:pPr>
        <w:pStyle w:val="Normal"/>
        <w:jc w:val="both"/>
        <w:rPr/>
      </w:pPr>
      <w:r>
        <w:rPr/>
      </w:r>
    </w:p>
    <w:p>
      <w:pPr>
        <w:pStyle w:val="Normal"/>
        <w:jc w:val="both"/>
        <w:rPr/>
      </w:pPr>
      <w:r>
        <w:rPr/>
        <w:t xml:space="preserve">- </w:t>
      </w:r>
      <w:r>
        <w:rPr>
          <w:u w:val="single"/>
        </w:rPr>
        <w:t>Negocios ocultos, una larga lista</w:t>
      </w:r>
      <w:r>
        <w:rPr/>
        <w:t xml:space="preserve"> (BBCMundo.com - 25/1/08)  </w:t>
      </w:r>
    </w:p>
    <w:p>
      <w:pPr>
        <w:pStyle w:val="Normal"/>
        <w:jc w:val="both"/>
        <w:rPr/>
      </w:pPr>
      <w:r>
        <w:rPr/>
      </w:r>
    </w:p>
    <w:p>
      <w:pPr>
        <w:pStyle w:val="Normal"/>
        <w:jc w:val="both"/>
        <w:rPr/>
      </w:pPr>
      <w:r>
        <w:rPr/>
        <w:t>“</w:t>
      </w:r>
      <w:r>
        <w:rPr/>
        <w:t xml:space="preserve">Un corredor de bolsa empleado por el banco francés Société Générale fue acusado de haberle estafado más de US$7.000 millones a esa institución financiera, en lo que parece ser el mayor fraude llevado a cabo por un solo operador en la historia de la banca. </w:t>
      </w:r>
    </w:p>
    <w:p>
      <w:pPr>
        <w:pStyle w:val="Normal"/>
        <w:jc w:val="both"/>
        <w:rPr/>
      </w:pPr>
      <w:r>
        <w:rPr/>
      </w:r>
    </w:p>
    <w:p>
      <w:pPr>
        <w:pStyle w:val="Normal"/>
        <w:jc w:val="both"/>
        <w:rPr/>
      </w:pPr>
      <w:r>
        <w:rPr/>
        <w:t xml:space="preserve">Société Générale dijo que el fraude ocurrió a fines del año pasado y entre el 19 y el 20 de enero de 2008. El hombre, cuyo nombre no se ha hecho público, se dedicaba a la cobertura de futuros sobre índices bursátiles europeos. El banco asegura que se valió de profundos conocimientos de los mecanismos de control internos, adquiridos en su cargo anterior dentro de la institución.  Este corredor, hasta ahora anónimo, se suma a una larga lista de operadores bursátiles cuyos actos ocultos les han costado enormes sumas a sus empleadores. </w:t>
      </w:r>
    </w:p>
    <w:p>
      <w:pPr>
        <w:pStyle w:val="Normal"/>
        <w:jc w:val="both"/>
        <w:rPr/>
      </w:pPr>
      <w:r>
        <w:rPr/>
      </w:r>
    </w:p>
    <w:p>
      <w:pPr>
        <w:pStyle w:val="Normal"/>
        <w:jc w:val="both"/>
        <w:rPr/>
      </w:pPr>
      <w:r>
        <w:rPr/>
        <w:t xml:space="preserve">- Nick Leeson, Banco Barings </w:t>
      </w:r>
    </w:p>
    <w:p>
      <w:pPr>
        <w:pStyle w:val="Normal"/>
        <w:jc w:val="both"/>
        <w:rPr/>
      </w:pPr>
      <w:r>
        <w:rPr/>
      </w:r>
    </w:p>
    <w:p>
      <w:pPr>
        <w:pStyle w:val="Normal"/>
        <w:jc w:val="both"/>
        <w:rPr/>
      </w:pPr>
      <w:r>
        <w:rPr/>
        <w:t xml:space="preserve">El más conocido es Nick Leeson, que llevó a la quiebra al banco británico Barings, en 1995. Leeson dirigía, desde la sede de Barings en Singapur, las operaciones de futuros del banco en los mercados asiáticos. </w:t>
      </w:r>
    </w:p>
    <w:p>
      <w:pPr>
        <w:pStyle w:val="Normal"/>
        <w:jc w:val="both"/>
        <w:rPr/>
      </w:pPr>
      <w:r>
        <w:rPr/>
      </w:r>
    </w:p>
    <w:p>
      <w:pPr>
        <w:pStyle w:val="Normal"/>
        <w:jc w:val="both"/>
        <w:rPr/>
      </w:pPr>
      <w:r>
        <w:rPr/>
        <w:t xml:space="preserve">Con sus transacciones ocultas provocó pérdidas por US$ 1.300 millones, lo que acabó con las reservas en efectivo del banco. La compañía, que tenía más de 230 años de historia y gestionaba el patrimonio de la reina Isabel, fue vendida por una libra esterlina al banco holandés ING. </w:t>
      </w:r>
    </w:p>
    <w:p>
      <w:pPr>
        <w:pStyle w:val="Normal"/>
        <w:jc w:val="both"/>
        <w:rPr/>
      </w:pPr>
      <w:r>
        <w:rPr/>
      </w:r>
    </w:p>
    <w:p>
      <w:pPr>
        <w:pStyle w:val="Normal"/>
        <w:jc w:val="both"/>
        <w:rPr/>
      </w:pPr>
      <w:r>
        <w:rPr/>
        <w:t xml:space="preserve">Leeson huyó de Singapur y, después de recorrer varios países, fue arrestado en Alemania.  Pasó cerca de cuatro años en una prisión de Singapur y escribió un libro de mucho éxito, “Rogue trader”, a partir del cual se filmó una película, “El gran farol”, con Ewan McGregor en el papel principal. </w:t>
      </w:r>
    </w:p>
    <w:p>
      <w:pPr>
        <w:pStyle w:val="Normal"/>
        <w:jc w:val="both"/>
        <w:rPr/>
      </w:pPr>
      <w:r>
        <w:rPr/>
      </w:r>
    </w:p>
    <w:p>
      <w:pPr>
        <w:pStyle w:val="Normal"/>
        <w:jc w:val="both"/>
        <w:rPr/>
      </w:pPr>
      <w:r>
        <w:rPr/>
        <w:t xml:space="preserve">Según el libro, sus operaciones tenían por objetivo ayudar a unos compañeros que habían cometido algunos errores, los que generaron pérdidas relativamente pequeñas que se fueron acumulando. </w:t>
      </w:r>
    </w:p>
    <w:p>
      <w:pPr>
        <w:pStyle w:val="Normal"/>
        <w:jc w:val="both"/>
        <w:rPr/>
      </w:pPr>
      <w:r>
        <w:rPr/>
      </w:r>
    </w:p>
    <w:p>
      <w:pPr>
        <w:pStyle w:val="Normal"/>
        <w:jc w:val="both"/>
        <w:rPr/>
      </w:pPr>
      <w:r>
        <w:rPr/>
        <w:t xml:space="preserve">Ahora es director comercial del club de fútbol irlandés Galway United. </w:t>
      </w:r>
    </w:p>
    <w:p>
      <w:pPr>
        <w:pStyle w:val="Normal"/>
        <w:jc w:val="both"/>
        <w:rPr/>
      </w:pPr>
      <w:r>
        <w:rPr/>
      </w:r>
    </w:p>
    <w:p>
      <w:pPr>
        <w:pStyle w:val="Normal"/>
        <w:jc w:val="both"/>
        <w:rPr/>
      </w:pPr>
      <w:r>
        <w:rPr/>
        <w:t xml:space="preserve">- “Liu Qibing”, operador chino del mercado de metales </w:t>
      </w:r>
    </w:p>
    <w:p>
      <w:pPr>
        <w:pStyle w:val="Normal"/>
        <w:jc w:val="both"/>
        <w:rPr/>
      </w:pPr>
      <w:r>
        <w:rPr/>
      </w:r>
    </w:p>
    <w:p>
      <w:pPr>
        <w:pStyle w:val="Normal"/>
        <w:jc w:val="both"/>
        <w:rPr/>
      </w:pPr>
      <w:r>
        <w:rPr/>
        <w:t xml:space="preserve">Un hombre conocido como Liu Qibing desapareció en 2005, después de apostar erróneamente que los precios del cobre iban a caer, lo que generó enormes pérdidas. Había especulado en transacciones de cargamentos de cobre con un valor estimado en cerca de US$800 millones. </w:t>
      </w:r>
    </w:p>
    <w:p>
      <w:pPr>
        <w:pStyle w:val="Normal"/>
        <w:jc w:val="both"/>
        <w:rPr/>
      </w:pPr>
      <w:r>
        <w:rPr/>
      </w:r>
    </w:p>
    <w:p>
      <w:pPr>
        <w:pStyle w:val="Normal"/>
        <w:jc w:val="both"/>
        <w:rPr/>
      </w:pPr>
      <w:r>
        <w:rPr/>
        <w:t xml:space="preserve">Era una figura familiar en la Bolsa de Metales de Londres, donde se desempeñaba como uno de los principales comerciantes del mercado de cobre, supuestamente en representación del gobierno chino. El Buró de Reserva Estatal Chino (SRB, por sus siglas en inglés), entidad oficial donde supuestamente trabajaba, negó conocerlo. </w:t>
      </w:r>
    </w:p>
    <w:p>
      <w:pPr>
        <w:pStyle w:val="Normal"/>
        <w:jc w:val="both"/>
        <w:rPr/>
      </w:pPr>
      <w:r>
        <w:rPr/>
      </w:r>
    </w:p>
    <w:p>
      <w:pPr>
        <w:pStyle w:val="Normal"/>
        <w:jc w:val="both"/>
        <w:rPr/>
      </w:pPr>
      <w:r>
        <w:rPr/>
        <w:t xml:space="preserve">Wang Huimin, un alto funcionario del SRB, le dijo al diario londinense Times: “Nunca he oído hablar de esta persona”. </w:t>
      </w:r>
    </w:p>
    <w:p>
      <w:pPr>
        <w:pStyle w:val="Normal"/>
        <w:jc w:val="both"/>
        <w:rPr/>
      </w:pPr>
      <w:r>
        <w:rPr/>
      </w:r>
    </w:p>
    <w:p>
      <w:pPr>
        <w:pStyle w:val="Normal"/>
        <w:jc w:val="both"/>
        <w:rPr/>
      </w:pPr>
      <w:r>
        <w:rPr>
          <w:lang w:val="en-GB"/>
        </w:rPr>
        <w:t xml:space="preserve">- John Rusnak, Allied Irish Bank </w:t>
      </w:r>
    </w:p>
    <w:p>
      <w:pPr>
        <w:pStyle w:val="Normal"/>
        <w:jc w:val="both"/>
        <w:rPr>
          <w:lang w:val="en-GB"/>
        </w:rPr>
      </w:pPr>
      <w:r>
        <w:rPr>
          <w:lang w:val="en-GB"/>
        </w:rPr>
      </w:r>
    </w:p>
    <w:p>
      <w:pPr>
        <w:pStyle w:val="Normal"/>
        <w:jc w:val="both"/>
        <w:rPr/>
      </w:pPr>
      <w:r>
        <w:rPr/>
        <w:t xml:space="preserve">En 2002, el operador de divisas estadounidense John Rusnak, empleado del banco Allied Irish Bank (AIB), fue acusado de falsificar documentos para encubrir malas inversiones. El banco dijo que, como resultado, perdió US$750 millones. </w:t>
      </w:r>
    </w:p>
    <w:p>
      <w:pPr>
        <w:pStyle w:val="Normal"/>
        <w:jc w:val="both"/>
        <w:rPr/>
      </w:pPr>
      <w:r>
        <w:rPr/>
      </w:r>
    </w:p>
    <w:p>
      <w:pPr>
        <w:pStyle w:val="Normal"/>
        <w:jc w:val="both"/>
        <w:rPr/>
      </w:pPr>
      <w:r>
        <w:rPr/>
        <w:t xml:space="preserve">Después de una investigación de cuatro meses, fue acusado formalmente ante un jurado federal. La fiscalía dijo que Rusnak no se benefició personalmente de las pérdidas, que fueron en su mayoría en transacciones entre el dólar estadounidense y el yen japonés. </w:t>
      </w:r>
    </w:p>
    <w:p>
      <w:pPr>
        <w:pStyle w:val="Normal"/>
        <w:jc w:val="both"/>
        <w:rPr/>
      </w:pPr>
      <w:r>
        <w:rPr/>
      </w:r>
    </w:p>
    <w:p>
      <w:pPr>
        <w:pStyle w:val="Normal"/>
        <w:jc w:val="both"/>
        <w:rPr/>
      </w:pPr>
      <w:r>
        <w:rPr/>
        <w:t xml:space="preserve">Según informes, él le confesó al FBI que sus deudas se acumularon mientras trataba de concebir una táctica para recuperar el dinero perdido sin tener que admitir a sus jefes el problema inicial. En 2003, fue sentenciado a siete años y medio de prisión, luego de llegar a un acuerdo con la fiscalía. </w:t>
      </w:r>
    </w:p>
    <w:p>
      <w:pPr>
        <w:pStyle w:val="Normal"/>
        <w:jc w:val="both"/>
        <w:rPr/>
      </w:pPr>
      <w:r>
        <w:rPr/>
      </w:r>
    </w:p>
    <w:p>
      <w:pPr>
        <w:pStyle w:val="Normal"/>
        <w:jc w:val="both"/>
        <w:rPr/>
      </w:pPr>
      <w:r>
        <w:rPr/>
        <w:t xml:space="preserve">- Yasuo Hamanaka, Sumimoto </w:t>
      </w:r>
    </w:p>
    <w:p>
      <w:pPr>
        <w:pStyle w:val="Normal"/>
        <w:jc w:val="both"/>
        <w:rPr/>
      </w:pPr>
      <w:r>
        <w:rPr/>
      </w:r>
    </w:p>
    <w:p>
      <w:pPr>
        <w:pStyle w:val="Normal"/>
        <w:jc w:val="both"/>
        <w:rPr/>
      </w:pPr>
      <w:r>
        <w:rPr/>
        <w:t xml:space="preserve">Yasuo Hamanaka era el principal inversionista en cobre de la corporación japonesa Sumitomo. Era conocido como “Sr. 5%” porque controlaba anualmente cerca del 5% del suministro mundial de cobre. </w:t>
      </w:r>
    </w:p>
    <w:p>
      <w:pPr>
        <w:pStyle w:val="Normal"/>
        <w:jc w:val="both"/>
        <w:rPr/>
      </w:pPr>
      <w:r>
        <w:rPr/>
      </w:r>
    </w:p>
    <w:p>
      <w:pPr>
        <w:pStyle w:val="Normal"/>
        <w:jc w:val="both"/>
        <w:rPr/>
      </w:pPr>
      <w:r>
        <w:rPr/>
        <w:t xml:space="preserve">En 1996, la compañía anunció pérdidas de US$2.600 millones debido a operaciones no autorizadas de Hamanaka en la Bolsa de Metales de Londres. También lo acusaron de falsificar las firmas de dos de sus superiores en cartas a inversionistas extranjeros. </w:t>
      </w:r>
    </w:p>
    <w:p>
      <w:pPr>
        <w:pStyle w:val="Normal"/>
        <w:jc w:val="both"/>
        <w:rPr/>
      </w:pPr>
      <w:r>
        <w:rPr/>
      </w:r>
    </w:p>
    <w:p>
      <w:pPr>
        <w:pStyle w:val="Normal"/>
        <w:jc w:val="both"/>
        <w:rPr/>
      </w:pPr>
      <w:r>
        <w:rPr/>
        <w:t xml:space="preserve">Fue sentenciado a ocho años de prisión y salió en libertad en 2005. </w:t>
      </w:r>
    </w:p>
    <w:p>
      <w:pPr>
        <w:pStyle w:val="Normal"/>
        <w:jc w:val="both"/>
        <w:rPr/>
      </w:pPr>
      <w:r>
        <w:rPr/>
      </w:r>
    </w:p>
    <w:p>
      <w:pPr>
        <w:pStyle w:val="Normal"/>
        <w:jc w:val="both"/>
        <w:rPr/>
      </w:pPr>
      <w:r>
        <w:rPr>
          <w:lang w:val="en-GB"/>
        </w:rPr>
        <w:t>- Meter Young, Morgan Grenfell</w:t>
      </w:r>
    </w:p>
    <w:p>
      <w:pPr>
        <w:pStyle w:val="Normal"/>
        <w:jc w:val="both"/>
        <w:rPr>
          <w:lang w:val="en-GB"/>
        </w:rPr>
      </w:pPr>
      <w:r>
        <w:rPr>
          <w:lang w:val="en-GB"/>
        </w:rPr>
      </w:r>
    </w:p>
    <w:p>
      <w:pPr>
        <w:pStyle w:val="Normal"/>
        <w:jc w:val="both"/>
        <w:rPr/>
      </w:pPr>
      <w:r>
        <w:rPr/>
        <w:t xml:space="preserve">Peter Young, un gestor de fondos del banco británico Morgan Grenfell, luego adquirido por Deutsche Bank, fue acusado en 1998 de haber causado pérdidas por más de 220 millones de libras esterlinas, en inversiones no autorizadas. Según Morgan Grenfell, Young empleó dinero invertido en tres grandes fondos europeos de la compañía para comprar acciones muy especulativas. </w:t>
      </w:r>
    </w:p>
    <w:p>
      <w:pPr>
        <w:pStyle w:val="Normal"/>
        <w:jc w:val="both"/>
        <w:rPr/>
      </w:pPr>
      <w:r>
        <w:rPr/>
      </w:r>
    </w:p>
    <w:p>
      <w:pPr>
        <w:pStyle w:val="Normal"/>
        <w:jc w:val="both"/>
        <w:rPr/>
      </w:pPr>
      <w:r>
        <w:rPr/>
        <w:t xml:space="preserve">En diciembre de 2000, un jurado determinó que no estaba mentalmente capacitado para ir a juicio, luego de que se presentara ante un tribunal de Londres vestido de mujer”. </w:t>
      </w:r>
    </w:p>
    <w:p>
      <w:pPr>
        <w:pStyle w:val="Normal"/>
        <w:jc w:val="both"/>
        <w:rPr/>
      </w:pPr>
      <w:r>
        <w:rPr/>
      </w:r>
    </w:p>
    <w:p>
      <w:pPr>
        <w:pStyle w:val="Normal"/>
        <w:jc w:val="both"/>
        <w:rPr/>
      </w:pPr>
      <w:r>
        <w:rPr>
          <w:u w:val="single"/>
        </w:rPr>
        <w:t>¿Mentalidad débil, genio, empleado infiel, cargar el muerto?</w:t>
      </w:r>
      <w:r>
        <w:rPr/>
        <w:t xml:space="preserve"> (Claroscuros)</w:t>
      </w:r>
      <w:r>
        <w:rPr>
          <w:u w:val="single"/>
        </w:rPr>
        <w:t xml:space="preserve">                                                                                                                                                                                                                                                                                                                                                                                                                                                                                                                                                                                                                                                                                                                                                                                                                                                                                                                                                                                                                                                                                                                                                                       </w:t>
      </w:r>
    </w:p>
    <w:p>
      <w:pPr>
        <w:pStyle w:val="Normal"/>
        <w:jc w:val="both"/>
        <w:rPr>
          <w:u w:val="single"/>
        </w:rPr>
      </w:pPr>
      <w:r>
        <w:rPr>
          <w:u w:val="single"/>
        </w:rPr>
      </w:r>
    </w:p>
    <w:p>
      <w:pPr>
        <w:pStyle w:val="Normal"/>
        <w:jc w:val="both"/>
        <w:rPr/>
      </w:pPr>
      <w:r>
        <w:rPr/>
        <w:t>El banco francés acusó a su operador de tomar posiciones “fraudulentas masivas” en 2007 y 2008 en los índices de valores europeos, que resultaron en enormes pérdidas al intentar deshacerlas a comienzos de la semana pasada con unos mercados hundiéndose. Su familia dice que están tomando al joven como un chivo expiatorio para el mayor escándalo en el que está involucrado un solo operador en el mundo.</w:t>
      </w:r>
    </w:p>
    <w:p>
      <w:pPr>
        <w:pStyle w:val="Normal"/>
        <w:jc w:val="both"/>
        <w:rPr/>
      </w:pPr>
      <w:r>
        <w:rPr/>
      </w:r>
    </w:p>
    <w:p>
      <w:pPr>
        <w:pStyle w:val="Normal"/>
        <w:jc w:val="both"/>
        <w:rPr/>
      </w:pPr>
      <w:r>
        <w:rPr/>
        <w:t>Expertos del mercado han cuestionado el hecho de que un único operador sin experiencia pueda haber escondido una montaña de posiciones ilícitas, que totalizaron unos 50.000 millones de euros, sin que sus jefes se percataran. “No creo que alguien solo pueda ser capaz de hacer esto. Es absurdo. Si fuera un genio así, ¿por qué sólo le pagaban 100.000 euros al año?”, dijo un funcionario europeo de una empresa de administración de activos en Londres. Un abogado que actúa en nombre de los pequeños accionistas de la entidad y que ha presentado una demanda relacionada con las pérdidas, dijo que es imposible que actuara solo o sin dejar ningún rastro de actividades, por lo que acusó al banco de negligencia.</w:t>
      </w:r>
    </w:p>
    <w:p>
      <w:pPr>
        <w:pStyle w:val="Normal"/>
        <w:jc w:val="both"/>
        <w:rPr/>
      </w:pPr>
      <w:r>
        <w:rPr/>
      </w:r>
    </w:p>
    <w:p>
      <w:pPr>
        <w:pStyle w:val="Normal"/>
        <w:jc w:val="both"/>
        <w:rPr/>
      </w:pPr>
      <w:r>
        <w:rPr/>
        <w:t xml:space="preserve">Karviel era un operador que se dedicaba a la compraventa de títulos para aprovechar pequeñas diferencias de cotización en los mercados y lograr así beneficios. Sus operaciones debían ser, en teoría, de pequeña magnitud, para lo que el banco tiene instalados sistemas de control que avisan de riesgos elevados. Sin embargo, según la entidad, Karviel conocía los sistemas informáticos de control y los manipuló para evitar que dieran la señal de alerta. Así, siempre según la versión de SG, el operador efectuaba operaciones reales con las que corría grandes riegos que él mismo ocultaba mediante otras ficticias, introducidas de forma fraudulenta en los sistemas informáticos del banco. </w:t>
      </w:r>
    </w:p>
    <w:p>
      <w:pPr>
        <w:pStyle w:val="Normal"/>
        <w:jc w:val="both"/>
        <w:rPr/>
      </w:pPr>
      <w:r>
        <w:rPr/>
      </w:r>
    </w:p>
    <w:p>
      <w:pPr>
        <w:pStyle w:val="Normal"/>
        <w:jc w:val="both"/>
        <w:rPr/>
      </w:pPr>
      <w:r>
        <w:rPr/>
        <w:t>El edificio levantado por Karviel funcionó bien durante 2007, cuando las Bolsas tuvieron una evolución positiva, pero comenzó a dar signos alarmantes cuando a principios de 2008 los mercados registraban pérdidas. “Este triste asunto se tornó en una tragedia griega”, afirmó el presidente del banco, quien se dijo víctima de una conmoción cuando conoció la amplitud del caso el pasado viernes. Hasta el domingo no descifraron la compleja operación tramada por Karviel y, cuando el lunes trataron de desmontarla vendiendo lo que el empleado había comprado, se encontraron con unos mercados bursátiles en caída libre.</w:t>
      </w:r>
    </w:p>
    <w:p>
      <w:pPr>
        <w:pStyle w:val="Normal"/>
        <w:jc w:val="both"/>
        <w:rPr/>
      </w:pPr>
      <w:r>
        <w:rPr/>
      </w:r>
    </w:p>
    <w:p>
      <w:pPr>
        <w:pStyle w:val="Normal"/>
        <w:jc w:val="both"/>
        <w:rPr/>
      </w:pPr>
      <w:r>
        <w:rPr/>
        <w:t>El presidente de Société Générale, Daniel Bouton, reiteró que el empleado que causó el fraude que hizo perder a la entidad 4.900 millones de euros actuó solo y negó que el caso haya sido utilizado para tapar otras pérdidas. En declaraciones que  publicó el diario “Le Figaro”, Bouton aseguró que “no se tiene en pie” la teoría según la cual el banco “transfirió pérdidas a un agujero procedentes de otro agujero”, sugerida por algunos medios.</w:t>
      </w:r>
    </w:p>
    <w:p>
      <w:pPr>
        <w:pStyle w:val="Normal"/>
        <w:jc w:val="both"/>
        <w:rPr/>
      </w:pPr>
      <w:r>
        <w:rPr/>
      </w:r>
    </w:p>
    <w:p>
      <w:pPr>
        <w:pStyle w:val="Normal"/>
        <w:jc w:val="both"/>
        <w:rPr/>
      </w:pPr>
      <w:r>
        <w:rPr/>
        <w:t xml:space="preserve">Según el relato de Bouton, el empleado ocultaba de forma fraudulenta algunas de sus operaciones. “Cada vez que compraba verdaderamente un instrumento (de inversión) le oponía a una operación ficticia equivalente, lo que anulaba exteriormente el riesgo que había corrido en su operación fraudulenta”, explicó. Con estas operaciones “creó una enorme exposición” del banco que, además, hacía evolucionar sus “operaciones ficticias fraudulentas” de forma permanente para evitar los controles del banco. </w:t>
      </w:r>
    </w:p>
    <w:p>
      <w:pPr>
        <w:pStyle w:val="Normal"/>
        <w:jc w:val="both"/>
        <w:rPr/>
      </w:pPr>
      <w:r>
        <w:rPr/>
      </w:r>
    </w:p>
    <w:p>
      <w:pPr>
        <w:pStyle w:val="Normal"/>
        <w:jc w:val="both"/>
        <w:rPr/>
      </w:pPr>
      <w:r>
        <w:rPr/>
        <w:t xml:space="preserve">Kerviel apostó durante 2007 por una bajada de los índices y, por tanto, ganaba dinero, pero a principios de 2008 construyó voluntariamente posiciones de pérdidas para neutralizar las potenciales ganancias anteriores. “Pero este triste asunto se convirtió en una tragedia griega: su posición virtualmente perdedora se hizo demasiado grande”, aseguró. El pasado viernes, los sistemas de control del banco detectaron una anomalía, investigaron su procedencia y, dos días después, descubrieron la actuación de Kerviel, por lo que decidieron vender, en un momento en el que las Bolsas registraban unas pérdidas históricas. </w:t>
      </w:r>
    </w:p>
    <w:p>
      <w:pPr>
        <w:pStyle w:val="Normal"/>
        <w:jc w:val="both"/>
        <w:rPr/>
      </w:pPr>
      <w:r>
        <w:rPr/>
      </w:r>
    </w:p>
    <w:p>
      <w:pPr>
        <w:pStyle w:val="Normal"/>
        <w:jc w:val="both"/>
        <w:rPr/>
      </w:pPr>
      <w:r>
        <w:rPr/>
        <w:t>Bouton aseguró que esas pérdidas se debieron al pánico provocado por los mercados asiáticos y, en ningún caso, al descubrimiento del fraude en su banco, como habían apuntado algunos medios. Según el presidente del banco, las operaciones de Kerviel estaban en equilibrio el viernes, acumulaban unas pérdidas de 1.400 millones de euros el domingo y, finalmente, llegaron a los 4.900 millones el lunes. Para Bouton este asunto puede considerarse como “un incendio voluntario que destruyó una gran fábrica de un grupo industrial”, pero señaló que la entidad se recuperará “enseguida” porque sus fuerzas “están intactas”. “El modelo de Société Générale no ha sido dañado ni puesto en duda”, indicó el presidente que reconoció que han sufrido “un golpe” pero que lo afrontarán “todos juntos”.</w:t>
      </w:r>
    </w:p>
    <w:p>
      <w:pPr>
        <w:pStyle w:val="Normal"/>
        <w:jc w:val="both"/>
        <w:rPr/>
      </w:pPr>
      <w:r>
        <w:rPr/>
      </w:r>
    </w:p>
    <w:p>
      <w:pPr>
        <w:pStyle w:val="Normal"/>
        <w:jc w:val="both"/>
        <w:rPr/>
      </w:pPr>
      <w:r>
        <w:rPr/>
        <w:t>Mientras tanto, Jérôme Kerviel, “el operador infiel” de Société Générale acusado por el banco de haber tomado iniciativas arriesgadas, ilegales y catastróficas para la entidad, lo que ocasionó un “agujero” de casi 5.000 millones de euros, era puesto en libertad a primera hora de la noche del 28/1/08 bajo control judicial tras ser procesado por abuso de confianza y falsificación e intromisión en un sistema de tratamiento de datos informáticos, según confirmaba su abogada, Elisabeth Meyer.</w:t>
      </w:r>
    </w:p>
    <w:p>
      <w:pPr>
        <w:pStyle w:val="Normal"/>
        <w:jc w:val="both"/>
        <w:rPr/>
      </w:pPr>
      <w:r>
        <w:rPr/>
      </w:r>
    </w:p>
    <w:p>
      <w:pPr>
        <w:pStyle w:val="Normal"/>
        <w:jc w:val="both"/>
        <w:rPr/>
      </w:pPr>
      <w:r>
        <w:rPr/>
        <w:t>Contrariamente a la petición de detención preventiva formulada por la Fiscalía, los magistrados decidieron dejar a Kerviel en libertad bajo control judicial, indicó la letrada, que no reveló en qué consistían esas medidas, aunque precisó que no incluían una fianza. Los magistrados tampoco imputaron a este joven de 31 años por intento de estafa, como pedía la Fiscalía. Algunas de las declaraciones de Kerviel al fiscal Jean-Claude Marin, reveladas por éste, añaden nuevas dudas sobre el funcionamiento interno de Société Générale y sus máximos ejecutivos.</w:t>
      </w:r>
    </w:p>
    <w:p>
      <w:pPr>
        <w:pStyle w:val="Normal"/>
        <w:jc w:val="both"/>
        <w:rPr/>
      </w:pPr>
      <w:r>
        <w:rPr/>
      </w:r>
    </w:p>
    <w:p>
      <w:pPr>
        <w:pStyle w:val="Normal"/>
        <w:jc w:val="both"/>
        <w:rPr/>
      </w:pPr>
      <w:r>
        <w:rPr/>
        <w:t>Según el fiscal, Kerviel ha reconocido que tomó decisiones ilegales, “pero sin ánimo de lucro”. Además, desveló que otros operadores bursátiles del banco también superan los límites de riesgos autorizados y que su error fue el enorme volumen de esas operaciones. “Reventé mi línea de crédito”, dijo. El objetivo de Jérôme Kerviel era obtener unas primas que alcanzarían los 300.000 euros a cuenta de 2007, ya que, según su versión, el año pasado hizo ganar a su banco 55 millones de euros. La instrucción del caso, en la que comienzan a trabajar dos jueces, debe esclarecer las distintas responsabilidades, individuales o colectivas, dentro del organigrama de Société Générale.</w:t>
      </w:r>
    </w:p>
    <w:p>
      <w:pPr>
        <w:pStyle w:val="Normal"/>
        <w:jc w:val="both"/>
        <w:rPr/>
      </w:pPr>
      <w:r>
        <w:rPr/>
      </w:r>
    </w:p>
    <w:p>
      <w:pPr>
        <w:pStyle w:val="Normal"/>
        <w:jc w:val="both"/>
        <w:rPr/>
      </w:pPr>
      <w:r>
        <w:rPr/>
        <w:t>Un grupo de accionistas minoritarios y una asociación de pequeños accionistas se consideran víctimas del comportamiento de la dirección del banco y de las maniobras de algunos administradores, acusados expresamente de los delitos de uso de información privilegiada y de manipulación de la cotización. En su punto de mira está Robert A. Day, consejero del banco, que vendió títulos de la entidad por valor de 85,74 millones de euros el 9 de enero pasado, diez días antes que estallase el escándalo. Los querellantes sospechan que ése y, quizá otros miembros del consejo de administración, pudieron conocer con anticipación las “tribulaciones” que se avecinaban. La dirección del banco afirma que Day realizó su “afortunada” venta de acciones con “mucha antelación” al escándalo. Pero la asociación de pequeños accionistas insiste en presentar querellas paralelas, denunciando el comportamiento irresponsable de la dirección de la entidad, a quien acusan de “difundir noticias falsas o engañosas destinadas a influir en los mercados bursátiles”.</w:t>
      </w:r>
    </w:p>
    <w:p>
      <w:pPr>
        <w:pStyle w:val="Normal"/>
        <w:jc w:val="both"/>
        <w:rPr/>
      </w:pPr>
      <w:r>
        <w:rPr/>
      </w:r>
    </w:p>
    <w:p>
      <w:pPr>
        <w:pStyle w:val="Normal"/>
        <w:jc w:val="both"/>
        <w:rPr/>
      </w:pPr>
      <w:r>
        <w:rPr/>
        <w:t>Société Générale ha hecho que Jerôme Kerviel parezca un cerebro diabólico de proporciones dignas de un cómic. Pero esto no hace que el deshonesto operador francés sea un super malvado. Al banco le interesa que le haya engañado un genio con un potente cerebro. Eso podría hacer un poco más fácil para todos aceptar las pérdidas. Podría incluso generar alguna simpatía hacia SG. Pero, en realidad, el mayor escándalo del mundo de estas características se ha conseguido en gran parte con algo tan poco sofisticado como contraseñas robadas y e-mails falsos, los mismos métodos que un adolescente usaría para saltarse la clase.</w:t>
      </w:r>
    </w:p>
    <w:p>
      <w:pPr>
        <w:pStyle w:val="Normal"/>
        <w:jc w:val="both"/>
        <w:rPr/>
      </w:pPr>
      <w:r>
        <w:rPr/>
      </w:r>
    </w:p>
    <w:p>
      <w:pPr>
        <w:pStyle w:val="Normal"/>
        <w:jc w:val="both"/>
        <w:rPr/>
      </w:pPr>
      <w:r>
        <w:rPr/>
        <w:t>SG debería haberlo notado. La negociación arriesgada empezó en 2005, según un fiscal de París. Esto es dos años antes que en la versión de la historia que cuenta el propio banco. Además, Eurex, la división de derivados de Deutsche Boerse, planteó cuestiones sobre las posiciones de contratación de Kerviel el pasado mes de noviembre, antes de que sus pérdidas empezaran a multiplicarse.</w:t>
      </w:r>
    </w:p>
    <w:p>
      <w:pPr>
        <w:pStyle w:val="Normal"/>
        <w:jc w:val="both"/>
        <w:rPr/>
      </w:pPr>
      <w:r>
        <w:rPr/>
      </w:r>
    </w:p>
    <w:p>
      <w:pPr>
        <w:pStyle w:val="Normal"/>
        <w:jc w:val="both"/>
        <w:rPr/>
      </w:pPr>
      <w:r>
        <w:rPr/>
        <w:t xml:space="preserve">El banco reconoció que había detectado problemas en las cuentas de Kerviel. Pero los jefes aceptaron sus explicaciones de que eran errores corrientes. No le obligaron a tomar unas largas vacaciones, que probablemente habrían descubierto el fraude. Jean-Pierre Mustier, el jefe del banco de inversión de SG, ha adoptado el tono del Capitán Renault en la película Casablanca. Ha dicho repetidamente durante esos días que estaba asustado, asustado de descubrir un fraude de estas dimensiones. A la luz de las últimas revelaciones, resulta un poco difícil de creer. Mustier ofreció su dimisión la semana pasada, cuando lo hizo Daniel Bouton, el presidente y consejero delegado del banco. </w:t>
      </w:r>
    </w:p>
    <w:p>
      <w:pPr>
        <w:pStyle w:val="Normal"/>
        <w:jc w:val="both"/>
        <w:rPr/>
      </w:pPr>
      <w:r>
        <w:rPr/>
      </w:r>
    </w:p>
    <w:p>
      <w:pPr>
        <w:pStyle w:val="Normal"/>
        <w:jc w:val="both"/>
        <w:rPr/>
      </w:pPr>
      <w:r>
        <w:rPr/>
        <w:t>Al banco francés le ha costado 5.000 millones de euros. Pero los engaños de Kerviel son realmente sólo una muestra de un problema más general. Kerviel estaba quebrantando las normas del banco y bastante posiblemente la ley, pero también participaba de algo mucho mayor: la época de la exuberancia financiera. Mucha gente estaba haciendo enormes coberturas arbitrajistas altamente apalancadas. Por eso es por lo que Kerviel pudo establecer una posición de 50.000 millones de euros sin llamar la atención. Su truco fue sólo saltarse la parte de cobertura del acuerdo.</w:t>
      </w:r>
    </w:p>
    <w:p>
      <w:pPr>
        <w:pStyle w:val="Normal"/>
        <w:jc w:val="both"/>
        <w:rPr/>
      </w:pPr>
      <w:r>
        <w:rPr/>
      </w:r>
    </w:p>
    <w:p>
      <w:pPr>
        <w:pStyle w:val="Normal"/>
        <w:jc w:val="both"/>
        <w:rPr/>
      </w:pPr>
      <w:r>
        <w:rPr/>
        <w:t>La historia de Kerviel da para muchos comentarios sobre personalidades y controles laxos. Pero un análisis más serio apunta a un problema cultural más fuerte. Kerviel trabajaba en una división que obtuvo una rentabilidad sobre el capital del 48% en 2006, después de pagar primas muy generosas. Con los beneficios fluyendo tan libremente, debe haber sido fácil para los gestores de la entidad dejar de preocuparse por los riesgos en el negocio.</w:t>
      </w:r>
    </w:p>
    <w:p>
      <w:pPr>
        <w:pStyle w:val="Normal"/>
        <w:jc w:val="both"/>
        <w:rPr/>
      </w:pPr>
      <w:r>
        <w:rPr/>
      </w:r>
    </w:p>
    <w:p>
      <w:pPr>
        <w:pStyle w:val="Normal"/>
        <w:jc w:val="both"/>
        <w:rPr/>
      </w:pPr>
      <w:r>
        <w:rPr/>
        <w:t>Una desatención similar, aunque perfectamente legal al riesgo, cundía por todas partes en el sector. Los jefes y operadores recibieron enormes recompensas por no pensar sobre lo que podía ir mal. A diferencia de Kerviel, siguieron las normas, pero las normas resultaron ser muy peligrosas. Es demasiado pronto para calcular el coste completo de esta imprudente exuberancia. La cuenta hasta el 30 de enero es de más de 100.000 millones de euros y sigue subiendo. En comparación, el fraude de Kerviel parece casi una nadería.</w:t>
      </w:r>
    </w:p>
    <w:p>
      <w:pPr>
        <w:pStyle w:val="Normal"/>
        <w:jc w:val="both"/>
        <w:rPr/>
      </w:pPr>
      <w:r>
        <w:rPr/>
      </w:r>
    </w:p>
    <w:p>
      <w:pPr>
        <w:pStyle w:val="Normal"/>
        <w:jc w:val="both"/>
        <w:rPr/>
      </w:pPr>
      <w:r>
        <w:rPr/>
        <w:t xml:space="preserve">Además, ahora (tarde y mal) venimos a enterarnos que un broker de Société Générale, padre de dos niños y que vivía con una trabajadora del mismo banco, se suicidó en junio de 2007 tras haber adquirido compromisos financieros por valor de cerca de 9 millones de euros a espaldas de sus superiores, según publica el diario “Le Parisien” (30/1/08). </w:t>
      </w:r>
    </w:p>
    <w:p>
      <w:pPr>
        <w:pStyle w:val="Normal"/>
        <w:jc w:val="both"/>
        <w:rPr/>
      </w:pPr>
      <w:r>
        <w:rPr/>
      </w:r>
    </w:p>
    <w:p>
      <w:pPr>
        <w:pStyle w:val="Normal"/>
        <w:jc w:val="both"/>
        <w:rPr/>
      </w:pPr>
      <w:r>
        <w:rPr/>
        <w:t>Esta cantidad, que no llega ni de lejos a la escandalosa cifra de 50.000 millones de euros con los que llegó a operar Jérôme Kerviel, el broker acusado de hacer perder al banco 5.000 millones de euros, provocó en su momento la alarma de los servicios internos del banco. El final trágido de este hombre, que responde a las iniciales L.C., fue ignorado durante mucho tiempo por los empleados de SG. De hecho, muchos desconocen las complejas actividades de los operadores de bolsa. “Los sindicatos no disponen de ninguna información sobre lo que pasa en las salas de mercado”, se queja un ejecutivo.</w:t>
      </w:r>
    </w:p>
    <w:p>
      <w:pPr>
        <w:pStyle w:val="Normal"/>
        <w:jc w:val="both"/>
        <w:rPr/>
      </w:pPr>
      <w:r>
        <w:rPr/>
      </w:r>
    </w:p>
    <w:p>
      <w:pPr>
        <w:pStyle w:val="Normal"/>
        <w:jc w:val="both"/>
        <w:rPr/>
      </w:pPr>
      <w:r>
        <w:rPr/>
        <w:t xml:space="preserve">Pocos días después del suicidio se abrió una investigación interna y el patrón de los broker bancarios, Marc Breillout, prometió a los representantes de los trabajadores que tendrían acceso a las conclusiones de la misma, pero este documento ultrasecreto no ha visto todavía la luz. </w:t>
      </w:r>
    </w:p>
    <w:p>
      <w:pPr>
        <w:pStyle w:val="Normal"/>
        <w:jc w:val="both"/>
        <w:rPr/>
      </w:pPr>
      <w:r>
        <w:rPr/>
      </w:r>
    </w:p>
    <w:p>
      <w:pPr>
        <w:pStyle w:val="Normal"/>
        <w:jc w:val="both"/>
        <w:rPr/>
      </w:pPr>
      <w:r>
        <w:rPr/>
        <w:t xml:space="preserve">Mientras, Kerviel reitera que sus inmediatos superiores estaban al corriente de sus operaciones, de las posiciones de riesgo que asumía y que “cerraron los ojos”. Además, sostiene que las actividades de “ocultación” son habituales en el banco, según las declaraciones realizadas por Kerviel a la policía de la brigada financiera de las que se hace eco la web MediaPart. “No puedo creer que mis superiores no hayan sido conscientes de las sumas que yo comprometía, es imposible generar tales beneficios con pequeñas posiciones”, relata. </w:t>
      </w:r>
    </w:p>
    <w:p>
      <w:pPr>
        <w:pStyle w:val="Normal"/>
        <w:jc w:val="both"/>
        <w:rPr/>
      </w:pPr>
      <w:r>
        <w:rPr/>
      </w:r>
    </w:p>
    <w:p>
      <w:pPr>
        <w:pStyle w:val="Normal"/>
        <w:jc w:val="both"/>
        <w:rPr/>
      </w:pPr>
      <w:r>
        <w:rPr/>
        <w:t>“</w:t>
      </w:r>
      <w:r>
        <w:rPr/>
        <w:t xml:space="preserve">Lo que me lleva a decir que, cuando eran positivos, mis superiores cerraron los ojos sobre las modalidades y los volúmenes comprometidos. A diario, con una actividad normal y compromisos normales, un broker no puede generar tanto cash”, añade. Para insistir en la idea de que sus superiores estaban al tanto, Kerviel declara a la policía que durante el año 2007 el servicio de control de las operaciones bursátiles envió varios correos electrónicos a varios de sus colaboradores pidiéndoles explicaciones sobre las operaciones registradas en su cuaderno. </w:t>
      </w:r>
    </w:p>
    <w:p>
      <w:pPr>
        <w:pStyle w:val="Normal"/>
        <w:jc w:val="both"/>
        <w:rPr/>
      </w:pPr>
      <w:r>
        <w:rPr/>
      </w:r>
    </w:p>
    <w:p>
      <w:pPr>
        <w:pStyle w:val="Normal"/>
        <w:jc w:val="both"/>
        <w:rPr/>
      </w:pPr>
      <w:r>
        <w:rPr/>
        <w:t xml:space="preserve">Kerviel reconoce ante los responsables de la investigación haber empleado algunas técnicas ilegales usadas por los broker para disimular las posiciones excesivamente especulativas y alude también a la práctica conocida como “del colchón” para enmascarar algunos resultados. “Esta práctica se usa con el único objetivo de disimular una valorización”, relata a los policías, una práctica que, según Kerviel, la usan incluso los managers para los resultados de sus propios equipos. “Mientras, ganamos y esto no se ve mucho, mientras funcione, no se dice nada”, prosigue el broker dando a entender que sus superiores le animaban a asumir riesgos. </w:t>
      </w:r>
    </w:p>
    <w:p>
      <w:pPr>
        <w:pStyle w:val="Normal"/>
        <w:jc w:val="both"/>
        <w:rPr/>
      </w:pPr>
      <w:r>
        <w:rPr/>
      </w:r>
    </w:p>
    <w:p>
      <w:pPr>
        <w:pStyle w:val="Normal"/>
        <w:jc w:val="both"/>
        <w:rPr/>
      </w:pPr>
      <w:r>
        <w:rPr/>
        <w:t xml:space="preserve">Dice también que su primera motivación al actuar así era hacer ganar dinero al banco y en ningún caso enriquecerse personalmente. Durante su declaración, Kerviel cita a dos superiores jerárquicos, Eric Cordelle y Martial Rouyère, diciendo que se interesaron en los resultados. “Cuanto más líquido genera el equipo, más interesante será el jefe desde el punto de vista financiero”, explica. Asimismo, señala que logró una valorización de 1.400 millones de euros “demasiado rápidamente” pasando de 500 millones de euros a finales de octubre de 2007 a 1.600 millones a finales de noviembre, algo que no podía declarar sin preocuparse. “Es cierto, lo admito, que era desproporcionado con el resultado declarado”, agrega. </w:t>
      </w:r>
    </w:p>
    <w:p>
      <w:pPr>
        <w:pStyle w:val="Normal"/>
        <w:jc w:val="both"/>
        <w:rPr/>
      </w:pPr>
      <w:r>
        <w:rPr/>
      </w:r>
    </w:p>
    <w:p>
      <w:pPr>
        <w:pStyle w:val="Normal"/>
        <w:jc w:val="both"/>
        <w:rPr/>
      </w:pPr>
      <w:r>
        <w:rPr/>
        <w:t>El escándalo de Société Générale se ha transformado en un problema de Estado. El presidente de la República, Nicolas Sarkozy, ha exigido “responsabilidades”. A esa petición se sumaron ayer las ministras de Justicia y de Economía, Rachida Dati y Christine Lagarde, respectivamente.</w:t>
      </w:r>
    </w:p>
    <w:p>
      <w:pPr>
        <w:pStyle w:val="Normal"/>
        <w:jc w:val="both"/>
        <w:rPr/>
      </w:pPr>
      <w:r>
        <w:rPr/>
        <w:t>Por lo tanto, la dirección de la entidad se encuentra “entre las cuerdas” y todo apunta a que el consejo de administración pueda aprobar la destitución de varios altos cargos, entre los que podría estar el propio Bouton. Además, la Autoridad de los Mercados Financieros (AMF) -equivalente a la CNMV española- ha abierto una investigación sobre las acciones de Société Générale ante las sospechas de que uno o varios administradores del banco hubieran cometido un delito de uso de información privilegiada. Ayer se conoció que el consejero de la entidad Robert A. Day, que el pasado día 9 de enero vendió títulos del banco por valor de más de 85 millones de euros, también se desprendió de más acciones, valoradas en 40,5 millones de euros, el día 18, fecha en la que la entidad descubrió el presunto fraude. Las últimas cuentas (31/1) elevan la operatoria “afortunada” (?) a 140 millones de euros.</w:t>
      </w:r>
    </w:p>
    <w:p>
      <w:pPr>
        <w:pStyle w:val="Normal"/>
        <w:jc w:val="both"/>
        <w:rPr>
          <w:u w:val="single"/>
        </w:rPr>
      </w:pPr>
      <w:r>
        <w:rPr>
          <w:u w:val="single"/>
        </w:rPr>
        <w:t>Lecciones del “caso Kerviel”</w:t>
      </w:r>
    </w:p>
    <w:p>
      <w:pPr>
        <w:pStyle w:val="Normal"/>
        <w:jc w:val="both"/>
        <w:rPr/>
      </w:pPr>
      <w:r>
        <w:rPr/>
        <w:t xml:space="preserve"> </w:t>
      </w:r>
    </w:p>
    <w:p>
      <w:pPr>
        <w:pStyle w:val="Normal"/>
        <w:jc w:val="both"/>
        <w:rPr/>
      </w:pPr>
      <w:r>
        <w:rPr/>
        <w:t>“</w:t>
      </w:r>
      <w:r>
        <w:rPr/>
        <w:t>No me puedo creer que mi jerarquía no haya tenido constancia de las cantidades que yo comprometía en mis operaciones. Es imposible generar grandes beneficios desde pequeñas posiciones”. Es parte de la declaración que Jérôme Kerviel hizo a la brigada financiera de la policía francesa que investiga el fraude multimillonario que se ha llevado por delante el prestigio financiero de Société Générale, y compromete el futuro del banco francés. Pero además resume la ambiciosa filosofía que buena parte de la banca aplica a su gestión diaria para obtener réditos crecientes en los mercados financieros, sin más control que la buena fe de sus operadores, que está también en el germen de la crisis subprime que ha explotado en las manos del sistema financiero mundial.</w:t>
      </w:r>
    </w:p>
    <w:p>
      <w:pPr>
        <w:pStyle w:val="Normal"/>
        <w:jc w:val="both"/>
        <w:rPr/>
      </w:pPr>
      <w:r>
        <w:rPr/>
      </w:r>
    </w:p>
    <w:p>
      <w:pPr>
        <w:pStyle w:val="Normal"/>
        <w:jc w:val="both"/>
        <w:rPr/>
      </w:pPr>
      <w:r>
        <w:rPr/>
        <w:t>Independientemente del futuro que le espere a esta centenaria y honorable institución gala, el agujero creado en sus cuentas -en las que aparece como secundaria una provisión de 2.000 millones por pérdidas ocasionadas por las hipotecas basura-, el caso Société Générale-Kerviel, refleja casi todos los vicios de la incesante huida hacia delante en la búsqueda del resultado por el resultado.</w:t>
      </w:r>
    </w:p>
    <w:p>
      <w:pPr>
        <w:pStyle w:val="Normal"/>
        <w:jc w:val="both"/>
        <w:rPr/>
      </w:pPr>
      <w:r>
        <w:rPr/>
      </w:r>
    </w:p>
    <w:p>
      <w:pPr>
        <w:pStyle w:val="Normal"/>
        <w:jc w:val="both"/>
        <w:rPr/>
      </w:pPr>
      <w:r>
        <w:rPr/>
        <w:t>Además, aporta las lecciones necesarias para recomponer los mecanismos internos de control y transparencia y los externos de supervisión, para que los excesos cometidos por el sistema financiero en el mundo -desde lo del empleado encargado de riesgos que concedió la primera hipoteca subprime en Estados Unidos a quien compró sus derivados buscando un desempeño inmoral y especulativo en Europa- sean atajados, controlados y evitados.</w:t>
      </w:r>
    </w:p>
    <w:p>
      <w:pPr>
        <w:pStyle w:val="Normal"/>
        <w:jc w:val="both"/>
        <w:rPr/>
      </w:pPr>
      <w:r>
        <w:rPr/>
      </w:r>
    </w:p>
    <w:p>
      <w:pPr>
        <w:pStyle w:val="Normal"/>
        <w:jc w:val="both"/>
        <w:rPr/>
      </w:pPr>
      <w:r>
        <w:rPr/>
        <w:t>La pequeña cumbre convocada en la última semana de enero por Gordon Brown en Londres ha sido un intento por buscar soluciones al endiablado dominó desencadenado en julio en EEUU, que ya se ha llevado por delante un banco en Reino Unido, ha dañado seriamente a varias entidades en Alemania y puede acabar con otro banco en Francia, además de haber zarandeado al todopoderoso UBS en el oasis helvético del secreto bancario y las grandes fortunas. EEUU se venía diferenciando de Europa en que mientras ésta evitaba las crisis por no correr los riesgos de las aventuras financieras, allí se ponían las innovaciones en marcha y, si se generaban problemas, allí los resolvían. Sin embargo, esta vez la ola ha llegado demasiado lejos.</w:t>
      </w:r>
    </w:p>
    <w:p>
      <w:pPr>
        <w:pStyle w:val="Normal"/>
        <w:jc w:val="both"/>
        <w:rPr/>
      </w:pPr>
      <w:r>
        <w:rPr/>
      </w:r>
    </w:p>
    <w:p>
      <w:pPr>
        <w:pStyle w:val="Normal"/>
        <w:jc w:val="both"/>
        <w:rPr/>
      </w:pPr>
      <w:r>
        <w:rPr/>
        <w:t>La práctica financiera de la búsqueda de la máxima ganancia, amparada en incentivos personales siempre crecientes, estimulados por políticas de liquidez inagotable y tipos negativos, ha puesto en el mercado un sarcoma financiero desconocido. Y todo ello con la venda en los ojos de la supervisión bancaria norteamericana, mientras la metástasis llegaba a bancos de todo el mundo y paralizaba, por desconfianza, la actividad crediticia hasta poner en riesgo la economía real.</w:t>
      </w:r>
    </w:p>
    <w:p>
      <w:pPr>
        <w:pStyle w:val="Normal"/>
        <w:jc w:val="both"/>
        <w:rPr/>
      </w:pPr>
      <w:r>
        <w:rPr/>
      </w:r>
    </w:p>
    <w:p>
      <w:pPr>
        <w:pStyle w:val="Normal"/>
        <w:jc w:val="both"/>
        <w:rPr/>
      </w:pPr>
      <w:r>
        <w:rPr/>
        <w:t>Cuando los movimientos de capital están tan interconectados y globalizados debe existir un mecanismo de supervisión global, o al menos criterios de obligado cumplimiento, para todos los supervisores y bancos, que exija ética profesional, responsabilidad y honestidad económica. Sólo así se podrá exigir a los agentes privados la confianza que ahora ni ellos se profesan entre sí, y que es como el oxígeno para los seres vivos.</w:t>
      </w:r>
    </w:p>
    <w:p>
      <w:pPr>
        <w:pStyle w:val="Normal"/>
        <w:jc w:val="both"/>
        <w:rPr/>
      </w:pPr>
      <w:r>
        <w:rPr/>
      </w:r>
    </w:p>
    <w:p>
      <w:pPr>
        <w:pStyle w:val="Normal"/>
        <w:jc w:val="both"/>
        <w:rPr/>
      </w:pPr>
      <w:r>
        <w:rPr/>
      </w:r>
    </w:p>
    <w:p>
      <w:pPr>
        <w:pStyle w:val="Normal"/>
        <w:jc w:val="both"/>
        <w:rPr>
          <w:u w:val="single"/>
        </w:rPr>
      </w:pPr>
      <w:r>
        <w:rPr>
          <w:u w:val="single"/>
        </w:rPr>
        <w:t>¿Y qué diría Marx (Groucho)?</w:t>
      </w:r>
    </w:p>
    <w:p>
      <w:pPr>
        <w:pStyle w:val="Normal"/>
        <w:jc w:val="both"/>
        <w:rPr>
          <w:u w:val="single"/>
        </w:rPr>
      </w:pPr>
      <w:r>
        <w:rPr>
          <w:u w:val="single"/>
        </w:rPr>
      </w:r>
    </w:p>
    <w:p>
      <w:pPr>
        <w:pStyle w:val="Normal"/>
        <w:jc w:val="both"/>
        <w:rPr/>
      </w:pPr>
      <w:r>
        <w:rPr/>
        <w:t xml:space="preserve">¿Qué diría Marx de la actual crisis de los mercados? No me refiero a Carlos Marx sino a Groucho, porque los hermanos Marx perdieron mucho dinero en el crack del 29, aquella burbuja bursátil, referente histórico, obligatorio para analizar las locas veleidades del mundo financiero y su impacto en la economía global. </w:t>
      </w:r>
    </w:p>
    <w:p>
      <w:pPr>
        <w:pStyle w:val="Normal"/>
        <w:jc w:val="both"/>
        <w:rPr/>
      </w:pPr>
      <w:r>
        <w:rPr/>
      </w:r>
    </w:p>
    <w:p>
      <w:pPr>
        <w:pStyle w:val="Normal"/>
        <w:jc w:val="both"/>
        <w:rPr/>
      </w:pPr>
      <w:r>
        <w:rPr/>
        <w:t xml:space="preserve">En su libro “Groucho y yo” el genial cómico estadounidense refleja su choque frontal con los mercados. Groucho empezó a invertir en la bolsa en 1926 y llegó a estar tan pendiente de los mercados que un día retrasó media hora una función de su compañía de teatro para comprar acciones de la Cobre Anaconda que prometía una valorización eterna en esos días vertiginosos de bonanza. </w:t>
      </w:r>
    </w:p>
    <w:p>
      <w:pPr>
        <w:pStyle w:val="Normal"/>
        <w:jc w:val="both"/>
        <w:rPr/>
      </w:pPr>
      <w:r>
        <w:rPr/>
      </w:r>
    </w:p>
    <w:p>
      <w:pPr>
        <w:pStyle w:val="Normal"/>
        <w:jc w:val="both"/>
        <w:rPr/>
      </w:pPr>
      <w:r>
        <w:rPr/>
        <w:t>“</w:t>
      </w:r>
      <w:r>
        <w:rPr/>
        <w:t xml:space="preserve">No tenía asesor financiero”, cuenta Groucho y agrega, “¿Quien lo necesitaba? Podías cerrar los ojos, apoyar el dedo en cualquier punto del enorme tablero mural y la acción que acababas de comprar empezaba inmediatamente a subir”. </w:t>
      </w:r>
    </w:p>
    <w:p>
      <w:pPr>
        <w:pStyle w:val="Normal"/>
        <w:jc w:val="both"/>
        <w:rPr/>
      </w:pPr>
      <w:r>
        <w:rPr/>
      </w:r>
    </w:p>
    <w:p>
      <w:pPr>
        <w:pStyle w:val="Normal"/>
        <w:jc w:val="both"/>
        <w:rPr/>
      </w:pPr>
      <w:r>
        <w:rPr/>
        <w:t xml:space="preserve">Los hermanos Marx se sintieron los seres más felices del mundo cuando compraron 600 acciones de la Anaconda.  Con su productor teatral, Max Gordon, parecían hablar más de las acciones que de la gira que hacían por Estados Unidos. </w:t>
      </w:r>
    </w:p>
    <w:p>
      <w:pPr>
        <w:pStyle w:val="Normal"/>
        <w:jc w:val="both"/>
        <w:rPr/>
      </w:pPr>
      <w:r>
        <w:rPr/>
      </w:r>
    </w:p>
    <w:p>
      <w:pPr>
        <w:pStyle w:val="Normal"/>
        <w:jc w:val="both"/>
        <w:rPr/>
      </w:pPr>
      <w:r>
        <w:rPr/>
        <w:t>“</w:t>
      </w:r>
      <w:r>
        <w:rPr/>
        <w:t xml:space="preserve">Hasta entonces yo no había imaginado que uno pudiera hacerse rico sin trabajar”, decía Groucho. Pero así son las cosas cuando el mercado entra en burbuja y las acciones suben y suben como si tuvieran una escalera infinita al nirvana financiero. </w:t>
      </w:r>
    </w:p>
    <w:p>
      <w:pPr>
        <w:pStyle w:val="Normal"/>
        <w:jc w:val="both"/>
        <w:rPr/>
      </w:pPr>
      <w:r>
        <w:rPr/>
      </w:r>
    </w:p>
    <w:p>
      <w:pPr>
        <w:pStyle w:val="Normal"/>
        <w:jc w:val="both"/>
        <w:rPr/>
      </w:pPr>
      <w:r>
        <w:rPr/>
        <w:t xml:space="preserve">Dejar el teatro </w:t>
      </w:r>
    </w:p>
    <w:p>
      <w:pPr>
        <w:pStyle w:val="Normal"/>
        <w:jc w:val="both"/>
        <w:rPr/>
      </w:pPr>
      <w:r>
        <w:rPr/>
      </w:r>
    </w:p>
    <w:p>
      <w:pPr>
        <w:pStyle w:val="Normal"/>
        <w:jc w:val="both"/>
        <w:rPr/>
      </w:pPr>
      <w:r>
        <w:rPr/>
        <w:t xml:space="preserve">En un momento, la bonanza era tal que Gordon le sugirió que dejara el teatro, ya que con la bolsa hacía mucho más dinero. Pero Groucho empezó a olerse algo raro y le preguntó a un experto en la materia si no debía haber alguna relación entre las ganancias de una compañía, los dividendos que daba y el precio de venta de las acciones. </w:t>
      </w:r>
    </w:p>
    <w:p>
      <w:pPr>
        <w:pStyle w:val="Normal"/>
        <w:jc w:val="both"/>
        <w:rPr/>
      </w:pPr>
      <w:r>
        <w:rPr/>
      </w:r>
    </w:p>
    <w:p>
      <w:pPr>
        <w:pStyle w:val="Normal"/>
        <w:jc w:val="both"/>
        <w:rPr/>
      </w:pPr>
      <w:r>
        <w:rPr/>
        <w:t xml:space="preserve">El experto se burló de Groucho diciéndole que no entendía nada de economía y que en un mercado mundial ellos recibían pedidos de compra de acciones de todo el mundo, el último de la India, para comprar 1.000 acciones de tuberías Crane.  Así hasta que estalló el mercado y su productor teatral, definió la caída con una frase que Groucho recuerda en su libro: “se acabó la broma”. </w:t>
      </w:r>
    </w:p>
    <w:p>
      <w:pPr>
        <w:pStyle w:val="Normal"/>
        <w:jc w:val="both"/>
        <w:rPr/>
      </w:pPr>
      <w:r>
        <w:rPr/>
      </w:r>
    </w:p>
    <w:p>
      <w:pPr>
        <w:pStyle w:val="Normal"/>
        <w:jc w:val="both"/>
        <w:rPr/>
      </w:pPr>
      <w:r>
        <w:rPr/>
        <w:t xml:space="preserve">Groucho tardó unos años en reírse: había perdido 250.000 dólares de aquella época. </w:t>
      </w:r>
    </w:p>
    <w:p>
      <w:pPr>
        <w:pStyle w:val="Normal"/>
        <w:jc w:val="both"/>
        <w:rPr/>
      </w:pPr>
      <w:r>
        <w:rPr/>
      </w:r>
    </w:p>
    <w:p>
      <w:pPr>
        <w:pStyle w:val="Normal"/>
        <w:jc w:val="both"/>
        <w:rPr>
          <w:u w:val="single"/>
        </w:rPr>
      </w:pPr>
      <w:r>
        <w:rPr>
          <w:u w:val="single"/>
        </w:rPr>
        <w:t xml:space="preserve">¿Demasiado tarde? </w:t>
      </w:r>
    </w:p>
    <w:p>
      <w:pPr>
        <w:pStyle w:val="Normal"/>
        <w:jc w:val="both"/>
        <w:rPr>
          <w:u w:val="single"/>
        </w:rPr>
      </w:pPr>
      <w:r>
        <w:rPr>
          <w:u w:val="single"/>
        </w:rPr>
      </w:r>
    </w:p>
    <w:p>
      <w:pPr>
        <w:pStyle w:val="Normal"/>
        <w:jc w:val="both"/>
        <w:rPr/>
      </w:pPr>
      <w:r>
        <w:rPr/>
        <w:t>Una vez más se pone de manifiesto: los ciclos económicos existen. Y sus procesos de desarrollo siguen pautas comunes. Una innovación genera expectativas de fuerte crecimiento del PIB y de alta rentabilidad, atrayendo capitales, buena parte de los mismos financiados por el sistema crediticio. Y todo ello impulsado por unas condiciones monetarias, tanto en cantidad como en coste, muy favorables. En cada uno de los ciclos económicos la naturaleza de la innovación ha sido distinta; en este caso, financiera, en concreto, la transmisión del riesgo de crédito de los préstamos hipotecarios, sumada al desarrollo de productos financieros vinculados a este riesgo.</w:t>
      </w:r>
    </w:p>
    <w:p>
      <w:pPr>
        <w:pStyle w:val="Normal"/>
        <w:jc w:val="both"/>
        <w:rPr/>
      </w:pPr>
      <w:r>
        <w:rPr/>
        <w:t>Tipos de interés en mínimos históricos (recuérdese que la Fed los situó en marzo de 2003 en el 1,0% y el BCE en el 2,0%) y muy abundante liquidez impulsaron un nuevo negocio muy rentable y seguro. Encontramos aquí otro punto común con el resto de crisis: se exageran los efectos positivos de la innovación y se minimizan los riesgos. Pero esto sólo se descubre, y de forma traumática, un tiempo después, siendo los índices bursátiles las primeras señales de alarma, anticipando una posterior caída de los beneficios empresariales (en media, 12 meses después).</w:t>
      </w:r>
    </w:p>
    <w:p>
      <w:pPr>
        <w:pStyle w:val="Normal"/>
        <w:jc w:val="both"/>
        <w:rPr/>
      </w:pPr>
      <w:r>
        <w:rPr/>
      </w:r>
    </w:p>
    <w:p>
      <w:pPr>
        <w:pStyle w:val="Normal"/>
        <w:jc w:val="both"/>
        <w:rPr/>
      </w:pPr>
      <w:r>
        <w:rPr/>
        <w:t>La recesión del mercado inmobiliario de EEUU no empezó el pasado verano, sino hace ahora ya dos años. Si bien la intensidad de la caída está siendo muy superior a la esperada (casi un 20% anual), el resto de componentes del PIB han estado compensando su drenaje, con lo que la desaceleración estaba siendo suave y ordenada. Encontramos aquí uno de los cambios que hemos tenido que digerir en las últimas semanas: claras señales de que el empleo, el consumo privado o la inversión empresarial podrían también estar sufriendo los efectos negativos de la crisis financiera del verano. De aquí que la palabra recesión haya tomado el relevo a desaceleración en un contexto de repunte de la inflación; es decir, estanflación, mala combinación para los mercados financieros.</w:t>
      </w:r>
    </w:p>
    <w:p>
      <w:pPr>
        <w:pStyle w:val="Normal"/>
        <w:jc w:val="both"/>
        <w:rPr/>
      </w:pPr>
      <w:r>
        <w:rPr/>
      </w:r>
    </w:p>
    <w:p>
      <w:pPr>
        <w:pStyle w:val="Normal"/>
        <w:jc w:val="both"/>
        <w:rPr/>
      </w:pPr>
      <w:r>
        <w:rPr/>
        <w:t>La crisis financiera se ha activado como reacción a un repunte de la morosidad subprime que, si bien es destacada (del 5% al 15%), es similar a la que se observó también en 2001. Pero ahora el volumen de esta tipología de préstamos es muy superior y, sobre todo, se han desarrollado toda una gama de productos derivados vinculados a estos préstamos que han amplificado su efecto negativo, más aún si tenemos en cuenta que su compra estaba apalancada.</w:t>
      </w:r>
    </w:p>
    <w:p>
      <w:pPr>
        <w:pStyle w:val="Normal"/>
        <w:jc w:val="both"/>
        <w:rPr/>
      </w:pPr>
      <w:r>
        <w:rPr/>
      </w:r>
    </w:p>
    <w:p>
      <w:pPr>
        <w:pStyle w:val="Normal"/>
        <w:jc w:val="both"/>
        <w:rPr/>
      </w:pPr>
      <w:r>
        <w:rPr/>
        <w:t>En definitiva, estamos siendo víctimas, de nuevo, de los excesos cometidos al amparo de una innovación que se pensaba que serviría para estimular el crecimiento sin ser conscientes de los riesgos asociados. No se ha sido capaz de anticipar los efectos negativos de este típico repunte de la morosidad, seguramente porque se ha errado en el modelo de valoración (algo similar les sucedió a las telecos hace ya casi 10 años).</w:t>
      </w:r>
    </w:p>
    <w:p>
      <w:pPr>
        <w:pStyle w:val="Normal"/>
        <w:jc w:val="both"/>
        <w:rPr/>
      </w:pPr>
      <w:r>
        <w:rPr/>
        <w:t xml:space="preserve">  </w:t>
      </w:r>
    </w:p>
    <w:p>
      <w:pPr>
        <w:pStyle w:val="Normal"/>
        <w:jc w:val="both"/>
        <w:rPr/>
      </w:pPr>
      <w:r>
        <w:rPr/>
        <w:t>En esta situación parece lógico tomar medidas contundentes para tratar de atajar el origen del problema. Si el repunte de los tipos de interés llevó a muchos prestatarios subprime a la mora, los intensos recortes podrían frenar el proceso y, con ello, el deterioro de todos los productos financieros vinculados. Desde luego, no se le puede acusar a la Fed de inmovilismo, ya que en cuatro meses ha rebajado en 225 puntos básicos su principal tipo de intervención (275 puntos básicos la primary credit), y a pesar de que la inflación ha superado el 4,0%. Muchos dan la bienvenida a la heterodoxia monetaria cuando el riesgo de recesión se ha incrementado hasta cotas cercanas al 100%.</w:t>
      </w:r>
    </w:p>
    <w:p>
      <w:pPr>
        <w:pStyle w:val="Normal"/>
        <w:jc w:val="both"/>
        <w:rPr/>
      </w:pPr>
      <w:r>
        <w:rPr/>
      </w:r>
    </w:p>
    <w:p>
      <w:pPr>
        <w:pStyle w:val="Normal"/>
        <w:jc w:val="both"/>
        <w:rPr/>
      </w:pPr>
      <w:r>
        <w:rPr/>
        <w:t xml:space="preserve">Ahora bien, existe un elemento de incertidumbre: ¿y si el recorte de tipos llega demasiado tarde?, ¿y si las pérdidas de los principales bancos estadounidenses ya han mermado tanto sus fondos propios que está en riesgo la solvencia? Japón es un ejemplo claro de la capacidad de crecimiento de una economía cuando el sistema crediticio está en dificultades: los estímulos monetarios no sirven porque no se transmiten. </w:t>
      </w:r>
    </w:p>
    <w:p>
      <w:pPr>
        <w:pStyle w:val="Normal"/>
        <w:jc w:val="both"/>
        <w:rPr/>
      </w:pPr>
      <w:r>
        <w:rPr/>
      </w:r>
    </w:p>
    <w:p>
      <w:pPr>
        <w:pStyle w:val="Normal"/>
        <w:jc w:val="both"/>
        <w:rPr/>
      </w:pPr>
      <w:r>
        <w:rPr/>
        <w:t xml:space="preserve">La única salida es la inyección de capital por parte de otros bancos que, lógicamente, deben ser extranjeros. Japón lo ha rechazado insistentemente en los últimos años y las consecuencias son claras. Ahora, los famosos fondos soberanos están dispuestos a inyectar capital. Las implicaciones traspasan el ámbito económico para entrar en el político, geoestratégico y hasta religioso. </w:t>
      </w:r>
    </w:p>
    <w:p>
      <w:pPr>
        <w:pStyle w:val="Normal"/>
        <w:jc w:val="both"/>
        <w:rPr/>
      </w:pPr>
      <w:r>
        <w:rPr/>
      </w:r>
    </w:p>
    <w:p>
      <w:pPr>
        <w:pStyle w:val="Normal"/>
        <w:jc w:val="both"/>
        <w:rPr/>
      </w:pPr>
      <w:r>
        <w:rPr/>
        <w:t>Los líderes económicos y políticos del Foro Económico Mundial (Davos)  recomendaron el 27/1/08 una cooperación global entre países y nuevas políticas fiscales para hacer frente a la seria situación de EEUU, que podría entrar en recesión. En un debate sobre las perspectivas económicas para el conjunto del año, los expertos coincidieron en que la mayor economía del mundo atraviesa por un momento de gravedad y que la evolución y su repercusión en el resto de mundo dependerá de las actuaciones.</w:t>
      </w:r>
    </w:p>
    <w:p>
      <w:pPr>
        <w:pStyle w:val="Normal"/>
        <w:jc w:val="both"/>
        <w:rPr/>
      </w:pPr>
      <w:r>
        <w:rPr/>
      </w:r>
    </w:p>
    <w:p>
      <w:pPr>
        <w:pStyle w:val="Normal"/>
        <w:jc w:val="both"/>
        <w:rPr/>
      </w:pPr>
      <w:r>
        <w:rPr/>
        <w:t>La economía estadounidense podría entrar en recesión los próximos meses por la crisis del mercado inmobiliario y de crédito. En público, los banqueros enumeraron sus preocupaciones, pero en privado admitían que existe poca cura para un sistema financiero que afronta cientos de miles de millones de euros en inversiones fallidas. “Pasará tiempo hasta que veamos una vuelta a la normalidad en la banca y los mercados”, afirmó el presidente de Merrill Lynch, John Thain.</w:t>
      </w:r>
    </w:p>
    <w:p>
      <w:pPr>
        <w:pStyle w:val="Normal"/>
        <w:jc w:val="both"/>
        <w:rPr/>
      </w:pPr>
      <w:r>
        <w:rPr/>
      </w:r>
    </w:p>
    <w:p>
      <w:pPr>
        <w:pStyle w:val="Normal"/>
        <w:jc w:val="both"/>
        <w:rPr/>
      </w:pPr>
      <w:r>
        <w:rPr/>
        <w:t>La ralentización también va a tener sus efectos en el resto de economías del mundo, si bien en algunas más que en otras, según los vínculos que tengan con el sistema financiero estadounidense. “La desaceleración es seria y hace falta una respuesta seria”, aseguró el director gerente del Fondo Monetario Internacional (FMI), Dominique Strauss-Khan. Éste señaló que aunque la crisis procede de Estados Unidos, hay que afrontarla de manera global y multilateral.</w:t>
      </w:r>
    </w:p>
    <w:p>
      <w:pPr>
        <w:pStyle w:val="Normal"/>
        <w:jc w:val="both"/>
        <w:rPr/>
      </w:pPr>
      <w:r>
        <w:rPr/>
      </w:r>
    </w:p>
    <w:p>
      <w:pPr>
        <w:pStyle w:val="Normal"/>
        <w:jc w:val="both"/>
        <w:rPr/>
      </w:pPr>
      <w:r>
        <w:rPr/>
        <w:t>La mayor amenaza para el crecimiento económico global en 2008 es “la falta de respuesta coordinada y de liderazgo”, consideraron el 18,5% de los participantes en el Fondo Económico Mundial de Davos en una encuesta. “Hay grandes grupos que van a registrar fuertes pérdidas, la crisis en los mercados financieros aún no ha terminado”, señaló por su parte el presidente del Banco Mundial, Robert Zoellick.</w:t>
      </w:r>
    </w:p>
    <w:p>
      <w:pPr>
        <w:pStyle w:val="Normal"/>
        <w:jc w:val="both"/>
        <w:rPr/>
      </w:pPr>
      <w:r>
        <w:rPr/>
      </w:r>
    </w:p>
    <w:p>
      <w:pPr>
        <w:pStyle w:val="Normal"/>
        <w:jc w:val="both"/>
        <w:rPr/>
      </w:pPr>
      <w:r>
        <w:rPr/>
        <w:t>El viernes 1 de febrero, Ben Bernanke cumplió dos años al frente de una díficil doble tarea. Por un lado, liderar el banco central más poderoso del mundo, la Fed. Por otro, sustituir al veterano, venerado (para algunos) y carismático Alan Greenspan, el hombre que más tiempo estuvo al frente de la entidad y objeto de culto en Wall Street.</w:t>
      </w:r>
    </w:p>
    <w:p>
      <w:pPr>
        <w:pStyle w:val="Normal"/>
        <w:jc w:val="both"/>
        <w:rPr/>
      </w:pPr>
      <w:r>
        <w:rPr/>
      </w:r>
    </w:p>
    <w:p>
      <w:pPr>
        <w:pStyle w:val="Normal"/>
        <w:jc w:val="both"/>
        <w:rPr/>
      </w:pPr>
      <w:r>
        <w:rPr/>
        <w:t xml:space="preserve">A esta misión, Bernanke, de 54 años, ha visto añadirse una dificultad más: su bautismo de fuego ante una gran crisis económica. Una tormenta desatada por el subprime y que tiene los visos de llevar a EEUU a la recesión. Para John Lonski, de Moody’s, “Bernanke está haciendo una buena labor, pero quizá ha sido lento a la hora de darse cuenta de la gravedad de la situación”. Menos amables son los expertos de CNBC, que sostienen que un drástico recorte de tipos en verano hubiera evitado que la crisis financiera se agrandara. </w:t>
      </w:r>
    </w:p>
    <w:p>
      <w:pPr>
        <w:pStyle w:val="Normal"/>
        <w:jc w:val="both"/>
        <w:rPr/>
      </w:pPr>
      <w:r>
        <w:rPr/>
      </w:r>
    </w:p>
    <w:p>
      <w:pPr>
        <w:pStyle w:val="Normal"/>
        <w:jc w:val="both"/>
        <w:rPr/>
      </w:pPr>
      <w:r>
        <w:rPr/>
        <w:t>Pero, quizá por algún tipo de obsesión freudiana relacionada con el mito del padre, Bernanke ha parecido más Greenspan que el mismo Greenspan y por si fuera poco, no ha tenido precisamente ayuda de su antecesor. Muy discreto cuando estaba al frente de la Fed, Greenspan se ha convertido en muy locuaz desde que dejara el cargo y sus constantes intervenciones y comentarios no han ayudado mucho a un sucesor que avanza por terreno minado.</w:t>
      </w:r>
    </w:p>
    <w:p>
      <w:pPr>
        <w:pStyle w:val="Normal"/>
        <w:jc w:val="both"/>
        <w:rPr/>
      </w:pPr>
      <w:r>
        <w:rPr/>
      </w:r>
    </w:p>
    <w:p>
      <w:pPr>
        <w:pStyle w:val="Normal"/>
        <w:jc w:val="both"/>
        <w:rPr/>
      </w:pPr>
      <w:r>
        <w:rPr/>
        <w:t>Consciente de tener que dar apoyo monetario al plan de estímulo de la Casa Blanca, su tarea no es envidiable. Haga lo que haga le lloverán golpes: si baja más el dinero puede alimentar una inflación ya inquietante. Si no lo hace, la recesión puede ser realidad. Experto en la crisis de 1929, quiere a toda costa evitar aquel escenario: el de una crisis financiera que acaba haciendo caer a toda la economía.</w:t>
      </w:r>
    </w:p>
    <w:p>
      <w:pPr>
        <w:pStyle w:val="Normal"/>
        <w:jc w:val="both"/>
        <w:rPr/>
      </w:pPr>
      <w:r>
        <w:rPr/>
      </w:r>
    </w:p>
    <w:p>
      <w:pPr>
        <w:pStyle w:val="Normal"/>
        <w:jc w:val="both"/>
        <w:rPr/>
      </w:pPr>
      <w:r>
        <w:rPr/>
        <w:t>El presidente de la Fed Ben Bernanke, un ex profesor de economía de la Universidad de Princeton, ha estudiado el impacto que los recortes de tasas tienen sobre las acciones y ha llegado a una conclusión similar. Los cortes impulsan a las acciones cuando son sorpresivos, escribió en un estudio de 2003 junto al profesor Kenneth Kuttner, agregando que “las sorpresas en la política monetaria sólo son responsables de una pequeña parte de la variabilidad general de los precios de las acciones”.</w:t>
      </w:r>
    </w:p>
    <w:p>
      <w:pPr>
        <w:pStyle w:val="Normal"/>
        <w:jc w:val="both"/>
        <w:rPr/>
      </w:pPr>
      <w:r>
        <w:rPr/>
      </w:r>
    </w:p>
    <w:p>
      <w:pPr>
        <w:pStyle w:val="Normal"/>
        <w:jc w:val="both"/>
        <w:rPr/>
      </w:pPr>
      <w:r>
        <w:rPr/>
        <w:t>Algunos economistas e inversionistas temen que la Fed haya enviado una mala señal al recortar tanto las tasas. El profundo corte convenció a algunos de que la Fed teme que Estados Unidos esté a punto de entrar en una recesión. “Es una señal de que la Fed piensa que el futuro no se ve bien”, dice Roberto Rigobón, profesor de economía de la Escuela de Negocios Sloan del Instituto Tecnológico de Massachusetts (MIT). “El recorte de tasas mejora las cosas, pero aumenta el temor a una recesión”.</w:t>
      </w:r>
    </w:p>
    <w:p>
      <w:pPr>
        <w:pStyle w:val="Normal"/>
        <w:jc w:val="both"/>
        <w:rPr/>
      </w:pPr>
      <w:r>
        <w:rPr/>
      </w:r>
    </w:p>
    <w:p>
      <w:pPr>
        <w:pStyle w:val="Normal"/>
        <w:jc w:val="both"/>
        <w:rPr/>
      </w:pPr>
      <w:r>
        <w:rPr/>
        <w:t>Un recorte de tasas ayuda a las acciones de varias maneras. Al reducir las tasas de interés que se cobran en el mercado, baja el rendimiento de los bonos, lo que hace que, en comparación, los valores bursátiles se vean más atractivos. Además, abarata el endeudamiento de los consumidores y empresas. Esto estimula a la economía y puede llevar a un crecimiento más acelerado. Ante la amenaza de una recesión, los recortes pueden prevenirla o mitigarla. Y un recorte en las tasas también puede elevar el optimismo de los inversionistas.</w:t>
      </w:r>
    </w:p>
    <w:p>
      <w:pPr>
        <w:pStyle w:val="Normal"/>
        <w:jc w:val="both"/>
        <w:rPr/>
      </w:pPr>
      <w:r>
        <w:rPr/>
      </w:r>
    </w:p>
    <w:p>
      <w:pPr>
        <w:pStyle w:val="Normal"/>
        <w:jc w:val="both"/>
        <w:rPr/>
      </w:pPr>
      <w:r>
        <w:rPr/>
        <w:t>Ray Fair, profesor de economía en la Universidad de Yale, dice que la Fed debería enfocarse en la economía y no en los precios accionarios. “Es extraño pensar que las decisiones de la Fed son impulsadas por el mercado”, afirma, agregando que, al juzgar por el trabajo académico de Bernanke, él pensaba que el timonel de la Fed se concentraría en la inflación. “Esta conducta no es consistente con su trabajo académico”.</w:t>
      </w:r>
    </w:p>
    <w:p>
      <w:pPr>
        <w:pStyle w:val="Normal"/>
        <w:jc w:val="both"/>
        <w:rPr/>
      </w:pPr>
      <w:r>
        <w:rPr/>
      </w:r>
    </w:p>
    <w:p>
      <w:pPr>
        <w:pStyle w:val="Normal"/>
        <w:jc w:val="both"/>
        <w:rPr/>
      </w:pPr>
      <w:r>
        <w:rPr/>
        <w:t>Muchos creen que la Fed reaccionó demasiado deprisa. “La Fed nunca actúa tan pronto”, afirma Diane Garnick, una estratega de inversiones de la firma Invesco Ltd. “Piense dónde estamos en el ciclo de negocios. Hemos tenido un trimestre de crecimiento decepcionante. Realmente me preocupa, ya que si necesitamos un estímulo incremental en nueve meses más, habremos despilfarrado ya la oportunidad”.</w:t>
      </w:r>
    </w:p>
    <w:p>
      <w:pPr>
        <w:pStyle w:val="Normal"/>
        <w:jc w:val="both"/>
        <w:rPr/>
      </w:pPr>
      <w:r>
        <w:rPr/>
      </w:r>
    </w:p>
    <w:p>
      <w:pPr>
        <w:pStyle w:val="Normal"/>
        <w:jc w:val="both"/>
        <w:rPr/>
      </w:pPr>
      <w:r>
        <w:rPr/>
        <w:t>Por otro lado, el hecho de que se tardara cinco días en que la información sobre el fraude de SG pasara de Francia a la Reserva Federal estadounidense ha puesto de manifiesto la falta de comunicación efectiva entre las autoridades financieras globales. Durante estos críticos días, la Fed rebajó los tipos de interés en 75 puntos básicos, agotando su munición.</w:t>
      </w:r>
    </w:p>
    <w:p>
      <w:pPr>
        <w:pStyle w:val="Normal"/>
        <w:jc w:val="both"/>
        <w:rPr/>
      </w:pPr>
      <w:r>
        <w:rPr/>
      </w:r>
    </w:p>
    <w:p>
      <w:pPr>
        <w:pStyle w:val="Normal"/>
        <w:jc w:val="both"/>
        <w:rPr/>
      </w:pPr>
      <w:r>
        <w:rPr/>
        <w:t>Además, el prometido rescate de los aseguradores de bonos de Estados Unidos, que han permitido a los tomadores de créditos como las autoridades municipales emitir bonos triple A, no es una operación ya hecha. Si los aseguradores no mantienen su calificación de crédito de triple A, el juego de bolos volverá a empezar.</w:t>
      </w:r>
    </w:p>
    <w:p>
      <w:pPr>
        <w:pStyle w:val="Normal"/>
        <w:jc w:val="both"/>
        <w:rPr/>
      </w:pPr>
      <w:r>
        <w:rPr/>
      </w:r>
    </w:p>
    <w:p>
      <w:pPr>
        <w:pStyle w:val="Normal"/>
        <w:jc w:val="both"/>
        <w:rPr/>
      </w:pPr>
      <w:r>
        <w:rPr/>
        <w:t>Aunque los monolínea (monolines) sean rescatados, el problema subyacente de exceso de deuda no se desvanecerá. Estados Unidos, Gran Bretaña y muchas otras economías desarrolladas se embarcaron en créditos en los buenos tiempos.</w:t>
      </w:r>
    </w:p>
    <w:p>
      <w:pPr>
        <w:pStyle w:val="Normal"/>
        <w:jc w:val="both"/>
        <w:rPr/>
      </w:pPr>
      <w:r>
        <w:rPr/>
      </w:r>
    </w:p>
    <w:p>
      <w:pPr>
        <w:pStyle w:val="Normal"/>
        <w:jc w:val="both"/>
        <w:rPr/>
      </w:pPr>
      <w:r>
        <w:rPr/>
        <w:t>Corregir estos excesos será complejo. No sólo creará un parón en el crecimiento mundial. En el camino, desde luego habrá más sustos. ¿Pero quién correrá al rescate dado el vacío de credibilidad existente tanto en el sector bancario como dentro del aparato monetario, regulatorio y político?</w:t>
      </w:r>
    </w:p>
    <w:p>
      <w:pPr>
        <w:pStyle w:val="Normal"/>
        <w:jc w:val="both"/>
        <w:rPr/>
      </w:pPr>
      <w:r>
        <w:rPr/>
      </w:r>
    </w:p>
    <w:p>
      <w:pPr>
        <w:pStyle w:val="Normal"/>
        <w:jc w:val="both"/>
        <w:rPr/>
      </w:pPr>
      <w:r>
        <w:rPr/>
        <w:t>La cuestión de fondo es si Wall Street ha empezado a comportarse como un loco y, como resultado, está lastrando el resto de la economía. Nicolas Sarkozy, el presidente francés, dio a entender algo así en la reunión de Davos cuando dijo que el sector estaba “enloquecido”.</w:t>
      </w:r>
    </w:p>
    <w:p>
      <w:pPr>
        <w:pStyle w:val="Normal"/>
        <w:jc w:val="both"/>
        <w:rPr/>
      </w:pPr>
      <w:r>
        <w:rPr/>
      </w:r>
    </w:p>
    <w:p>
      <w:pPr>
        <w:pStyle w:val="Normal"/>
        <w:jc w:val="both"/>
        <w:rPr/>
      </w:pPr>
      <w:r>
        <w:rPr/>
        <w:t>Volvamos al caso de los “altos funcionarios financieros”: la Fed de Ben Bernanke nunca ha tenido tanta autoridad como la de Alan Greenspan. Siempre ha dado la impresión de tener pánico de los mercados. Por su parte, Hank Paulson, el secretario del Tesoro, ha visto cómo todas sus iniciativas se quedaban estancadas.</w:t>
      </w:r>
    </w:p>
    <w:p>
      <w:pPr>
        <w:pStyle w:val="Normal"/>
        <w:jc w:val="both"/>
        <w:rPr/>
      </w:pPr>
      <w:r>
        <w:rPr/>
      </w:r>
    </w:p>
    <w:p>
      <w:pPr>
        <w:pStyle w:val="Normal"/>
        <w:jc w:val="both"/>
        <w:rPr/>
      </w:pPr>
      <w:r>
        <w:rPr/>
        <w:t>Por ejemplo, su programa super SIV para ayudar a los bancos a deshacerse de su exposición subprime se malogró. No es extraño, puesto que George W. Bush es un presidente ya saliente y no habrá una nueva cara en la Casa Blanca hasta dentro de casi un año. Pero tampoco se puede decir que sea tranquilizador.</w:t>
      </w:r>
    </w:p>
    <w:p>
      <w:pPr>
        <w:pStyle w:val="Normal"/>
        <w:jc w:val="both"/>
        <w:rPr/>
      </w:pPr>
      <w:r>
        <w:rPr/>
      </w:r>
    </w:p>
    <w:p>
      <w:pPr>
        <w:pStyle w:val="Normal"/>
        <w:jc w:val="both"/>
        <w:rPr/>
      </w:pPr>
      <w:r>
        <w:rPr/>
        <w:t>Al otro lado del Atlántico las cosas no están mejor. La credibilidad de las autoridades británicas ha quedado hecha añicos por su incapacidad para resolver el fiasco del Northern Rock con rapidez. Sólo el Banco Central Europeo (BCE) ha permanecido a salvo de reproches.</w:t>
      </w:r>
    </w:p>
    <w:p>
      <w:pPr>
        <w:pStyle w:val="Normal"/>
        <w:jc w:val="both"/>
        <w:rPr/>
      </w:pPr>
      <w:r>
        <w:rPr/>
      </w:r>
    </w:p>
    <w:p>
      <w:pPr>
        <w:pStyle w:val="Normal"/>
        <w:jc w:val="both"/>
        <w:rPr/>
      </w:pPr>
      <w:r>
        <w:rPr/>
        <w:t>Pero el fraude de SG también ha perjudicado a las autoridades de la eurozona. O bien el Banco de Francia no informó al BCE con prontitud o bien el BCE no se lo dijo a la Fed. Si no pudieron comunicarse de forma eficaz esta vez, ¿qué garantía hay de que lo hagan mejor la próxima?</w:t>
      </w:r>
    </w:p>
    <w:p>
      <w:pPr>
        <w:pStyle w:val="Normal"/>
        <w:jc w:val="both"/>
        <w:rPr/>
      </w:pPr>
      <w:r>
        <w:rPr/>
      </w:r>
    </w:p>
    <w:p>
      <w:pPr>
        <w:pStyle w:val="Normal"/>
        <w:jc w:val="both"/>
        <w:rPr/>
      </w:pPr>
      <w:r>
        <w:rPr/>
        <w:t>Las autoridades del sector han tenido dificultades para apagar todos los fuegos que se han declarado desde agosto. Pero puesto que las fuertes deudas siguen lastrando el sistema financiero, lo lógico es que se produzcan más incendios. Si estallan varios a la vez, los errores de política están casi garantizados.</w:t>
      </w:r>
    </w:p>
    <w:p>
      <w:pPr>
        <w:pStyle w:val="Normal"/>
        <w:jc w:val="both"/>
        <w:rPr/>
      </w:pPr>
      <w:r>
        <w:rPr/>
      </w:r>
    </w:p>
    <w:p>
      <w:pPr>
        <w:pStyle w:val="Normal"/>
        <w:jc w:val="both"/>
        <w:rPr/>
      </w:pPr>
      <w:r>
        <w:rPr/>
        <w:t xml:space="preserve">El viento de la crisis económica arrecia y será especialmente racheado en EEUU, país que “se aproxima peligrosamente a la recesión”, según confirmó el FMI (29/1/08) al revisar sus pronósticos sobre una economía mundial que crecerá este año tres décimas menos de lo previsto (el 4,1%) y ocho menos que en 2007 (4,9%). </w:t>
      </w:r>
    </w:p>
    <w:p>
      <w:pPr>
        <w:pStyle w:val="Normal"/>
        <w:jc w:val="both"/>
        <w:rPr/>
      </w:pPr>
      <w:r>
        <w:rPr/>
      </w:r>
    </w:p>
    <w:p>
      <w:pPr>
        <w:pStyle w:val="Normal"/>
        <w:jc w:val="both"/>
        <w:rPr/>
      </w:pPr>
      <w:r>
        <w:rPr/>
        <w:t>La primera economía mundial apenas crecerá el 1,5% en 2008, ocho décimas menos que en 2007 y cuatro décimas menos de lo augurado en otoño, según el FMI que cree que, en el cuarto trimestre, el crecimiento “se desaceleró considerablemente” y que los indicadores muestran “una pérdida de dinamismo en industria, vivienda, empleo y consumo”.</w:t>
      </w:r>
    </w:p>
    <w:p>
      <w:pPr>
        <w:pStyle w:val="Normal"/>
        <w:jc w:val="both"/>
        <w:rPr/>
      </w:pPr>
      <w:r>
        <w:rPr/>
      </w:r>
    </w:p>
    <w:p>
      <w:pPr>
        <w:pStyle w:val="Normal"/>
        <w:jc w:val="both"/>
        <w:rPr/>
      </w:pPr>
      <w:r>
        <w:rPr/>
        <w:t>“</w:t>
      </w:r>
      <w:r>
        <w:rPr/>
        <w:t xml:space="preserve">La “tensión y la incertidumbre financieras han llevado a una desaceleración mundial” de la que no escaparán la zona euro y Japón y, probablemente, tampoco los países emergentes, según el FMI, para el que “los últimos datos parecen indicar que el crecimiento mundial se desaceleró marcadamente en el último trimestre de 2007 por las perturbaciones notables que afectaron al sector financiero”. La entidad otorga pleno apoyo al doble paquete de estímulo decidido en EEUU (plan de alivio fiscal por 150.000 millones de dólares y rebaja de tipos de interés), cuyo impacto el FMI evalúa entre 0,2 y 0,3 puntos de PIB. </w:t>
      </w:r>
    </w:p>
    <w:p>
      <w:pPr>
        <w:pStyle w:val="Normal"/>
        <w:jc w:val="both"/>
        <w:rPr/>
      </w:pPr>
      <w:r>
        <w:rPr/>
      </w:r>
    </w:p>
    <w:p>
      <w:pPr>
        <w:pStyle w:val="Normal"/>
        <w:jc w:val="both"/>
        <w:rPr/>
      </w:pPr>
      <w:r>
        <w:rPr/>
        <w:t>En la eurozona, el crecimiento “ha perdido impulso” y se han deteriorado los indicadores de confianza, dice el Fondo, que amputa en cinco décimas su previsión de crecimiento de la eurozona en 2008, del 2,1% al 1,6%, en línea con lo que se dispone a hacer una Comisión que, como el Eurogrupo y el Ecofin descartan de plano que los Quince vayan a atravesar una recesión. El FMI mejora la estimación de 2007 del 2,7% al 2,6%.</w:t>
      </w:r>
    </w:p>
    <w:p>
      <w:pPr>
        <w:pStyle w:val="Normal"/>
        <w:jc w:val="both"/>
        <w:rPr/>
      </w:pPr>
      <w:r>
        <w:rPr/>
      </w:r>
    </w:p>
    <w:p>
      <w:pPr>
        <w:pStyle w:val="Normal"/>
        <w:jc w:val="both"/>
        <w:rPr/>
      </w:pPr>
      <w:r>
        <w:rPr/>
        <w:t>El crecimiento se ha reducido por el deterioro de la confianza, según el FMI, que recorta su previsión de 2008 del 1,7% al 1,5%. Tokio anunció buenos datos en consumo y en empleo. Por un lado, las ventas al detalle prosiguieron su mejoría en diciembre, con un avance del 0,2%, y el consumo familiar tuvo una expansión del 2,2%. Por otro, el paro bajó al 3,8% en el último mes, lo que significa que Japón cerró 2007 con el menor índice en 10 años.</w:t>
      </w:r>
    </w:p>
    <w:p>
      <w:pPr>
        <w:pStyle w:val="Normal"/>
        <w:jc w:val="both"/>
        <w:rPr/>
      </w:pPr>
      <w:r>
        <w:rPr/>
      </w:r>
    </w:p>
    <w:p>
      <w:pPr>
        <w:pStyle w:val="Normal"/>
        <w:jc w:val="both"/>
        <w:rPr/>
      </w:pPr>
      <w:r>
        <w:rPr/>
        <w:t>El informe alerta del riesgo de que la crisis financiera contamine a los emergentes y destaca que las grandes economías en desarrollo verán moderarse su crecimiento al 6,9% en 2008, nueve décimas menos que en 2007. China se desacelerará 1,5 puntos, al 10%.</w:t>
      </w:r>
    </w:p>
    <w:p>
      <w:pPr>
        <w:pStyle w:val="Normal"/>
        <w:jc w:val="both"/>
        <w:rPr/>
      </w:pPr>
      <w:r>
        <w:rPr/>
      </w:r>
    </w:p>
    <w:p>
      <w:pPr>
        <w:pStyle w:val="Normal"/>
        <w:jc w:val="both"/>
        <w:rPr/>
      </w:pPr>
      <w:r>
        <w:rPr/>
        <w:t>Con un matiz algo heterodoxo (sospechable de cinismo), que certifica su impotencia, diciendo que si y que no a la misma cosa y a la vez (según quien pague), al mejor estilo de “Cantinflas”, el FMI nos deja esta “perla” (por favor, estudiosos de la economía, tomen nota):</w:t>
      </w:r>
    </w:p>
    <w:p>
      <w:pPr>
        <w:pStyle w:val="Normal"/>
        <w:jc w:val="both"/>
        <w:rPr/>
      </w:pPr>
      <w:r>
        <w:rPr/>
      </w:r>
    </w:p>
    <w:p>
      <w:pPr>
        <w:pStyle w:val="Normal"/>
        <w:jc w:val="both"/>
        <w:rPr/>
      </w:pPr>
      <w:r>
        <w:rPr/>
        <w:t>Tras llamar a los bancos a una redoblada vigilancia frente a la crisis financiera, el FMI juzga “apropiada” la decisión del BCE demantener los tipos y juzga también adecuada la de la Fed de recortarlos en 0,75 puntos (Genial!!).</w:t>
      </w:r>
    </w:p>
    <w:p>
      <w:pPr>
        <w:pStyle w:val="Normal"/>
        <w:jc w:val="both"/>
        <w:rPr/>
      </w:pPr>
      <w:r>
        <w:rPr/>
      </w:r>
    </w:p>
    <w:p>
      <w:pPr>
        <w:pStyle w:val="Normal"/>
        <w:jc w:val="both"/>
        <w:rPr/>
      </w:pPr>
      <w:r>
        <w:rPr>
          <w:u w:val="single"/>
        </w:rPr>
        <w:t>Últimos acontecimientos significativos antes de finalizar el período analizado</w:t>
      </w:r>
      <w:r>
        <w:rPr/>
        <w:t xml:space="preserve"> (31/1/08)</w:t>
      </w:r>
    </w:p>
    <w:p>
      <w:pPr>
        <w:pStyle w:val="Normal"/>
        <w:jc w:val="both"/>
        <w:rPr/>
      </w:pPr>
      <w:r>
        <w:rPr/>
      </w:r>
    </w:p>
    <w:p>
      <w:pPr>
        <w:pStyle w:val="Normal"/>
        <w:jc w:val="both"/>
        <w:rPr/>
      </w:pPr>
      <w:r>
        <w:rPr/>
        <w:t>(Wall Street Journal -online-  30/1/08): “El FBI abrió una investigación penal contra 14 compañías por fraude, uso de información privilegiada y securitización de préstamos. Esto forma parte de una pesquisa relacionada con la crisis del mercado hipotecario de alto riesgo en EEUU. La agencia estadounidense no reveló los nombres de las empresas”.</w:t>
      </w:r>
    </w:p>
    <w:p>
      <w:pPr>
        <w:pStyle w:val="Normal"/>
        <w:jc w:val="both"/>
        <w:rPr/>
      </w:pPr>
      <w:r>
        <w:rPr/>
      </w:r>
    </w:p>
    <w:p>
      <w:pPr>
        <w:pStyle w:val="Normal"/>
        <w:jc w:val="both"/>
        <w:rPr/>
      </w:pPr>
      <w:r>
        <w:rPr/>
        <w:t>(Negocios.com - 31/1/08): “El FBI investiga a catorce entidades en relación a sus préstamos “subprime”. Concretamente, la investigación está centrada en cargos por fraude contable, titulización de créditos y abuso de información “entre otros asuntos”, señaló el organismo. Aunque el FBI no identificó a las entidades que se encuentran bajo su escrutinio, agregó que entre ellas se incluyen firmas financieras, entidades especializadas en préstamos o involucradas en alguna parte del proceso de ejecución hipotecaria.</w:t>
      </w:r>
    </w:p>
    <w:p>
      <w:pPr>
        <w:pStyle w:val="Normal"/>
        <w:jc w:val="both"/>
        <w:rPr/>
      </w:pPr>
      <w:r>
        <w:rPr/>
      </w:r>
    </w:p>
    <w:p>
      <w:pPr>
        <w:pStyle w:val="Normal"/>
        <w:jc w:val="both"/>
        <w:rPr/>
      </w:pPr>
      <w:r>
        <w:rPr/>
        <w:t>La institución está buscando alegaciones de fraude en varias etapas del proceso, en especial, aludió a la titulización de valores, práctica realizada por las entidades que vincularon estos préstamos con los bancos a través de determinados valores, de manera en que finalmente, dichos bancos acabaron garantizándolos. Además, el FBI anunció que mantiene una estrecha colaboración con la Securities and Exchange Commission (SEC) estadounidense, que de por sí mantiene abiertas docenas de investigaciones en el marco de la crisis del “subprime”.</w:t>
      </w:r>
    </w:p>
    <w:p>
      <w:pPr>
        <w:pStyle w:val="Normal"/>
        <w:jc w:val="both"/>
        <w:rPr/>
      </w:pPr>
      <w:r>
        <w:rPr/>
      </w:r>
    </w:p>
    <w:p>
      <w:pPr>
        <w:pStyle w:val="Normal"/>
        <w:jc w:val="both"/>
        <w:rPr/>
      </w:pPr>
      <w:r>
        <w:rPr/>
        <w:t>De hecho, ayer mismo dos de los principales bancos de inversión estadounidenses, Goldman Sachs y Morgan Stanley, admitieron haber recibido peticiones de información por parte de agencias gubernamentales de EEUU y organismos reguladores en relación con sus actividades en el mercado hipotecario “subprime”, así como en diversos productos de inversión estructurada”.</w:t>
      </w:r>
    </w:p>
    <w:p>
      <w:pPr>
        <w:pStyle w:val="Normal"/>
        <w:jc w:val="both"/>
        <w:rPr/>
      </w:pPr>
      <w:r>
        <w:rPr/>
      </w:r>
    </w:p>
    <w:p>
      <w:pPr>
        <w:pStyle w:val="Normal"/>
        <w:jc w:val="both"/>
        <w:rPr/>
      </w:pPr>
      <w:r>
        <w:rPr/>
        <w:t>(Negocios.com - 31/1/08): “La economía de EEUU se frena en el cuarto trimestre. Sólo creció un 0,6% en el último trimestre del año cuando los analistas habían pronosticado una subida del 1,2%. El PIB creció un 2,2%, siete décimas menos respecto al dato de 2006. La fuerte desaceleración sufrida por la economía estadounidense en el cuarto trimestre refleja principalmente la caída en las inversiones de las empresas y la desaceleración de las exportaciones de EEUU, así como la bajada del consumo personal y el menor gasto por parte de las autoridades federales, que se vio parcialmente compensado por una disminución de las importaciones y el mantenimiento del gasto público por parte de las autoridades locales”.</w:t>
      </w:r>
    </w:p>
    <w:p>
      <w:pPr>
        <w:pStyle w:val="Normal"/>
        <w:jc w:val="both"/>
        <w:rPr/>
      </w:pPr>
      <w:r>
        <w:rPr/>
      </w:r>
    </w:p>
    <w:p>
      <w:pPr>
        <w:pStyle w:val="Normal"/>
        <w:jc w:val="both"/>
        <w:rPr/>
      </w:pPr>
      <w:r>
        <w:rPr/>
        <w:t xml:space="preserve">(BBCMundo.com - 31/1/08): “La Fed aplica otro tijeretazo. La Reserva Federal (Fed) redujo el miércoles (30/1) en medio punto porcentual la tasa de interés de referencia de Estados Unidos, que ya había recortado considerablemente ocho días antes, dejándola ahora en 3%. El banco central estadounidense informó que con esta decisión intenta promover un crecimiento “moderado” de la economía, aunque al mismo tiempo alertó que puede ser necesario reducirla aún más. El anuncio se produjo pocas horas después de que el Departamento de Comercio diera a conocer nuevas cifras que aumentan los temores sobre una inminente recesión. </w:t>
      </w:r>
    </w:p>
    <w:p>
      <w:pPr>
        <w:pStyle w:val="Normal"/>
        <w:jc w:val="both"/>
        <w:rPr/>
      </w:pPr>
      <w:r>
        <w:rPr/>
      </w:r>
    </w:p>
    <w:p>
      <w:pPr>
        <w:pStyle w:val="Normal"/>
        <w:jc w:val="both"/>
        <w:rPr/>
      </w:pPr>
      <w:r>
        <w:rPr/>
        <w:t xml:space="preserve">Algunos analistas creen que el país ya está dentro de una recesión nacional aunque no se la pueda declarar oficialmente porque falta el requisito técnico de seis meses de decrecimiento económico. Por otra parte, la mayoría de ellos creen que la Fed deberá intervenir otra vez recortando aún más la tasa de interés. Esta es también la visión generalizada en Wall Street, según una encuesta que realizó la agencia Reuters este miércoles. La expectativa es alimentada por la misma Reserva Federal que sin decirlo directamente, insinuó que su Comité de Mercado Abierto está dispuesto a aplicar nuevamente la tijera en su próxima reunión del 18 de marzo”. </w:t>
      </w:r>
    </w:p>
    <w:p>
      <w:pPr>
        <w:pStyle w:val="Normal"/>
        <w:jc w:val="both"/>
        <w:rPr/>
      </w:pPr>
      <w:r>
        <w:rPr/>
        <w:t>(Negocios.com 31/1/08): “La Fed baja otro medio punto para frenar la caída libre de la economía. Contra el desplome económico, puesto en evidencia por la brutal descaleración del PIB a finales de 2007, cuando la economía apenas avanzó el 0,6% anual, reavivando el miedo a la recesión, un dinero más barato y estímulos fiscales.</w:t>
      </w:r>
    </w:p>
    <w:p>
      <w:pPr>
        <w:pStyle w:val="Normal"/>
        <w:jc w:val="both"/>
        <w:rPr/>
      </w:pPr>
      <w:r>
        <w:rPr/>
      </w:r>
    </w:p>
    <w:p>
      <w:pPr>
        <w:pStyle w:val="Normal"/>
        <w:jc w:val="both"/>
        <w:rPr/>
      </w:pPr>
      <w:r>
        <w:rPr/>
        <w:t xml:space="preserve">La Reserva Federal de EEUU prosiguió ayer el esfuerzo pactado con la Casa Blanca y el Congreso para intentar evitar que la primera economía mundial caiga en recesión, y aplicó otro contundente recorte de los tipos de interés, esta vez de medio punto, que deja el precio del dinero en el nivel más bajo desde mayo de 2005. Hace sólo unos días, el banco había decretado un recorte de 0,75. Se trata de la quinta bajada del dinero desde que, en agosto pasado, estallara la crisis, y el recorte del dinero en Estados Unidos podría no quedar ahí: la Fed avisó ayer de que permanece en alerta y está dispuesta a “actuar de nuevo y a tiempo si es necesario”. </w:t>
      </w:r>
    </w:p>
    <w:p>
      <w:pPr>
        <w:pStyle w:val="Normal"/>
        <w:jc w:val="both"/>
        <w:rPr/>
      </w:pPr>
      <w:r>
        <w:rPr/>
      </w:r>
    </w:p>
    <w:p>
      <w:pPr>
        <w:pStyle w:val="Normal"/>
        <w:jc w:val="both"/>
        <w:rPr/>
      </w:pPr>
      <w:r>
        <w:rPr/>
        <w:t>La Fed indicó que con el nuevo recorte, con el que suma una bajada de 1,25 puntos en apenas una semana, espera detener la caída de la coyuntura. “Persisten los riesgos sobre el crecimiento y también considerables tensiones en los mercados financieros”, argumentó la Fed, que no se hace ilusiones sobre un recorte del coste del crédito con el que prevé, como mucho, “promover un crecimiento moderado” en EEUU.</w:t>
      </w:r>
    </w:p>
    <w:p>
      <w:pPr>
        <w:pStyle w:val="Normal"/>
        <w:jc w:val="both"/>
        <w:rPr/>
      </w:pPr>
      <w:r>
        <w:rPr/>
      </w:r>
    </w:p>
    <w:p>
      <w:pPr>
        <w:pStyle w:val="Normal"/>
        <w:jc w:val="both"/>
        <w:rPr/>
      </w:pPr>
      <w:r>
        <w:rPr/>
        <w:t>“</w:t>
      </w:r>
      <w:r>
        <w:rPr/>
        <w:t>La crisis inmobiliaria se ha agravado y el mercado laboral se debilita”, prosiguió el banco en su comunicado final, en el que, como único aspecto positivo, auguró una cierta moderación de la inflación en los próximos trimestres, tras el récord de 2007.</w:t>
      </w:r>
    </w:p>
    <w:p>
      <w:pPr>
        <w:pStyle w:val="Normal"/>
        <w:jc w:val="both"/>
        <w:rPr/>
      </w:pPr>
      <w:r>
        <w:rPr/>
      </w:r>
    </w:p>
    <w:p>
      <w:pPr>
        <w:pStyle w:val="Normal"/>
        <w:jc w:val="both"/>
        <w:rPr/>
      </w:pPr>
      <w:r>
        <w:rPr/>
        <w:t>La espectacular bajada de la Fed se produjo pese a que el nuevo dato de inflación conocido ayer (30/1) obliga a hilar fino para equilibrar el peligro que entraña la debilidad económica con el de un repunte de la inflación. En el cuarto trimestre, el índice de precios ligado al consumo personal, el que más sigue la Fed, saltó del 1,8% al 3,9% anual, con una subyacente que pasó del 2% al 2,7%, situándose muy por encima de la meta oficiosa de IPC del banco (entre el 1% y el 2%).</w:t>
      </w:r>
    </w:p>
    <w:p>
      <w:pPr>
        <w:pStyle w:val="Normal"/>
        <w:jc w:val="both"/>
        <w:rPr/>
      </w:pPr>
      <w:r>
        <w:rPr/>
      </w:r>
    </w:p>
    <w:p>
      <w:pPr>
        <w:pStyle w:val="Normal"/>
        <w:jc w:val="both"/>
        <w:rPr/>
      </w:pPr>
      <w:r>
        <w:rPr/>
        <w:t>Alan Greenspan considera que Bernanke no podrá evitar una etapa recesiva</w:t>
      </w:r>
    </w:p>
    <w:p>
      <w:pPr>
        <w:pStyle w:val="Normal"/>
        <w:jc w:val="both"/>
        <w:rPr/>
      </w:pPr>
      <w:r>
        <w:rPr/>
      </w:r>
    </w:p>
    <w:p>
      <w:pPr>
        <w:pStyle w:val="Normal"/>
        <w:jc w:val="both"/>
        <w:rPr/>
      </w:pPr>
      <w:r>
        <w:rPr/>
        <w:t>Berlín.- Una vez más, el antecesor de Ben Bernanke en la Fed y también ex jefe suyo en el Open Market Committee, Alan Greenspan, se encargó ayer de añadir leña al fuego y dificultar la tarea de su sucesor en el cargo en un momento clave, al poner en duda la eficacia tanto de los recortes de tipos como de los planes de estímulo a la hora de evitar el desplome de la coyuntura.</w:t>
      </w:r>
    </w:p>
    <w:p>
      <w:pPr>
        <w:pStyle w:val="Normal"/>
        <w:jc w:val="both"/>
        <w:rPr/>
      </w:pPr>
      <w:r>
        <w:rPr/>
        <w:t>El veterano banquero no sólo insistió en que “las probabilidades de recesión en Estados Unidos son de al menos un 50%”, sino que esta vez apuntó que “la Reserva Federal no podrá salvar al país de una eventual etapa recesiva”.</w:t>
      </w:r>
    </w:p>
    <w:p>
      <w:pPr>
        <w:pStyle w:val="Normal"/>
        <w:jc w:val="both"/>
        <w:rPr/>
      </w:pPr>
      <w:r>
        <w:rPr/>
      </w:r>
    </w:p>
    <w:p>
      <w:pPr>
        <w:pStyle w:val="Normal"/>
        <w:jc w:val="both"/>
        <w:rPr/>
      </w:pPr>
      <w:r>
        <w:rPr/>
        <w:t>Tipos a largo</w:t>
      </w:r>
    </w:p>
    <w:p>
      <w:pPr>
        <w:pStyle w:val="Normal"/>
        <w:jc w:val="both"/>
        <w:rPr/>
      </w:pPr>
      <w:r>
        <w:rPr/>
      </w:r>
    </w:p>
    <w:p>
      <w:pPr>
        <w:pStyle w:val="Normal"/>
        <w:jc w:val="both"/>
        <w:rPr/>
      </w:pPr>
      <w:r>
        <w:rPr/>
        <w:t>“</w:t>
      </w:r>
      <w:r>
        <w:rPr/>
        <w:t>La influencia de la economía global es hoy tan fuerte que prácticamente minimiza o inutiliza cualquier acción, cualquier respuesta monetaria o presupuestaria. Las tasas de interés reales a largo plazo tienen más influencia en el corazón de la actividad económica que las decisiones nacionales”, dijo ayer el hombre que más tiempo estuvo al mando de la Fed al semanario germano Die Zeit.</w:t>
      </w:r>
    </w:p>
    <w:p>
      <w:pPr>
        <w:pStyle w:val="Normal"/>
        <w:jc w:val="both"/>
        <w:rPr/>
      </w:pPr>
      <w:r>
        <w:rPr/>
      </w:r>
    </w:p>
    <w:p>
      <w:pPr>
        <w:pStyle w:val="Normal"/>
        <w:jc w:val="both"/>
        <w:rPr/>
      </w:pPr>
      <w:r>
        <w:rPr/>
        <w:t>Menos capacidad</w:t>
      </w:r>
    </w:p>
    <w:p>
      <w:pPr>
        <w:pStyle w:val="Normal"/>
        <w:jc w:val="both"/>
        <w:rPr/>
      </w:pPr>
      <w:r>
        <w:rPr/>
      </w:r>
    </w:p>
    <w:p>
      <w:pPr>
        <w:pStyle w:val="Normal"/>
        <w:jc w:val="both"/>
        <w:rPr/>
      </w:pPr>
      <w:r>
        <w:rPr/>
        <w:t>Greenspan añadió que los bancos centrales, y en especial la Fed, el BCE, el Banco de Inglaterra y el Banco de Japón, están perdiendo cada vez más la capacidad de influir en esas tasas de largo plazo, mientras que hace 20 ó 30 años, aún las dominaban por completo.</w:t>
      </w:r>
    </w:p>
    <w:p>
      <w:pPr>
        <w:pStyle w:val="Normal"/>
        <w:jc w:val="both"/>
        <w:rPr/>
      </w:pPr>
      <w:r>
        <w:rPr/>
      </w:r>
    </w:p>
    <w:p>
      <w:pPr>
        <w:pStyle w:val="Normal"/>
        <w:jc w:val="both"/>
        <w:rPr/>
      </w:pPr>
      <w:r>
        <w:rPr/>
        <w:t>“</w:t>
      </w:r>
      <w:r>
        <w:rPr/>
        <w:t>Por eso, hoy la pregunta más importante es en qué dirección se mueven las tasas de interés reales de largo plazo”, sostuvo”.</w:t>
      </w:r>
    </w:p>
    <w:p>
      <w:pPr>
        <w:pStyle w:val="Normal"/>
        <w:jc w:val="both"/>
        <w:rPr/>
      </w:pPr>
      <w:r>
        <w:rPr/>
      </w:r>
    </w:p>
    <w:p>
      <w:pPr>
        <w:pStyle w:val="Normal"/>
        <w:jc w:val="both"/>
        <w:rPr/>
      </w:pPr>
      <w:r>
        <w:rPr/>
        <w:t xml:space="preserve">(CincoDías.com - 31/1/08): “Bernanke no evita los recortes de Wall Street, que pierde un 0,30%. Las alegrías iniciales en el mercado tras el recorte de los tipos de interés de 50 puntos por parte de la Fed duraron poco. En una jornada con una fuerte volatilidad, el optimismo fue acallado por los problemas de las aseguradoras de fondos, que pueden sufrir una rebaja de sus calificaciones crediticias por las agencias de rating. </w:t>
      </w:r>
    </w:p>
    <w:p>
      <w:pPr>
        <w:pStyle w:val="Normal"/>
        <w:jc w:val="both"/>
        <w:rPr/>
      </w:pPr>
      <w:r>
        <w:rPr/>
        <w:t xml:space="preserve"> </w:t>
      </w:r>
    </w:p>
    <w:p>
      <w:pPr>
        <w:pStyle w:val="Normal"/>
        <w:jc w:val="both"/>
        <w:rPr/>
      </w:pPr>
      <w:r>
        <w:rPr/>
        <w:t>La decisión de la Fed de bajar 50 puntos los tipos de interés hasta el 3% contentó inicialmente a los inversores que celebraron la noticia con subidas de hasta el 1,45% en el Dow Jones. Sin embargo, la volatilidad y la incertidumbre que mantienen los analistas con la evolución de los próximos meses primaron en el cierre de la sesión. Así el Dow Jones cerró con un recorte del 0,30% hasta los 12,442 puntos, mientras que el S&amp;P perdió un 0,48% y el selectivo tecnológico Nasdaq se depreció un 0,38%.</w:t>
      </w:r>
    </w:p>
    <w:p>
      <w:pPr>
        <w:pStyle w:val="Normal"/>
        <w:jc w:val="both"/>
        <w:rPr/>
      </w:pPr>
      <w:r>
        <w:rPr/>
      </w:r>
    </w:p>
    <w:p>
      <w:pPr>
        <w:pStyle w:val="Normal"/>
        <w:jc w:val="both"/>
        <w:rPr/>
      </w:pPr>
      <w:r>
        <w:rPr/>
        <w:t>El recorte, esperado por los analistas fue recogido en el parqué con un optimismo inicial que poco a poco se fue desinflando por los rumores sobre la posibilidad de que las agencias de calificación bajen el rating de las aseguradoras de bonos, “monolines”, AMBAC y MBIA y éstas tengan pérdidas millonarias. Al cierre de la sesión, AMBAC cayó un 21,81% y MBIA un 19,46%”.</w:t>
      </w:r>
    </w:p>
    <w:p>
      <w:pPr>
        <w:pStyle w:val="Normal"/>
        <w:jc w:val="both"/>
        <w:rPr/>
      </w:pPr>
      <w:r>
        <w:rPr/>
      </w:r>
    </w:p>
    <w:p>
      <w:pPr>
        <w:pStyle w:val="Normal"/>
        <w:jc w:val="both"/>
        <w:rPr/>
      </w:pPr>
      <w:r>
        <w:rPr/>
        <w:t>(CincoDías.com 31/1/08): “Evidencias de recesión en EEUU... Los primeros avances sobre el comportamiento de la actividad económica en los meses finales del año pasado en EEUU, presentados ayer, por el Departamento de Comercio, dejan pocas dudas de que la primera economía del mundo está cerca de una recesión. El avance del PIB en el cuarto trimestre fue del 0,6%, frente a un 4,9% del trimestre precedente, con una contracción muy fuerte en la construcción y ventas de casas, que han retrocedido al nivel más pobre de los últimos 25 años, y un descenso muy fuerte de la inversión agregada. Sólo el consumo se mantiene, aunque su dependencia del pilar inmobiliario es capital. Los temores más pesimistas se han confirmado, tal como las autoridades económicas y monetarias norteamericanas habían advertido hace un par de semanas. Ahora unas y otras deben ejecutar su plan contra la crisis y esperar unos meses hasta ver la reacción de los agentes económicos, que tardarán en modificar sus expectativas.</w:t>
      </w:r>
    </w:p>
    <w:p>
      <w:pPr>
        <w:pStyle w:val="Normal"/>
        <w:jc w:val="both"/>
        <w:rPr/>
      </w:pPr>
      <w:r>
        <w:rPr/>
      </w:r>
    </w:p>
    <w:p>
      <w:pPr>
        <w:pStyle w:val="Normal"/>
        <w:jc w:val="both"/>
        <w:rPr/>
      </w:pPr>
      <w:r>
        <w:rPr/>
        <w:t>Los principales analistas de EEUU consideran que la caída del consumo no ha hecho más que comenzar, porque el recorrido bajista de los precios de los inmuebles, principal activo en el que los norteamericanos han apalancado su consumo, es aún importante. De confirmarse tales estimaciones pesimistas, seguramente el PIB de EEUU cumplirá con el rigor académico de acumular dos trimestres con retroceso real, aunque seguramente antes, si aparece la destrucción de empleo, la percepción de crisis será inevitable. Y como en otros ciclos, cuando las autoridades académicas certifiquen que la economía está en recesión, tendrán que utilizar el pretérito perfecto, porque el dinamismo de la sociedad norteamericana habrá superado el bache”.</w:t>
      </w:r>
    </w:p>
    <w:p>
      <w:pPr>
        <w:pStyle w:val="Normal"/>
        <w:jc w:val="both"/>
        <w:rPr/>
      </w:pPr>
      <w:r>
        <w:rPr/>
      </w:r>
    </w:p>
    <w:p>
      <w:pPr>
        <w:pStyle w:val="Normal"/>
        <w:jc w:val="both"/>
        <w:rPr/>
      </w:pPr>
      <w:r>
        <w:rPr/>
        <w:t xml:space="preserve">(CincoDías.com - 31/1/08): “UBS registra las mayores pérdidas trimestrales de la historia bancaria. UBS, el mayor gestor de fortunas del mundo, anunció ayer que durante el último trimestre de 2007 ha registrado pérdidas por 12.500 millones de francos suizos (7.700 millones de euros). Estos números rojos superan a los presentados por Citigroup o Merrill Lynch y constituyen las mayores pérdidas trimestrales de la historia bancaria. </w:t>
      </w:r>
    </w:p>
    <w:p>
      <w:pPr>
        <w:pStyle w:val="Normal"/>
        <w:jc w:val="both"/>
        <w:rPr/>
      </w:pPr>
      <w:r>
        <w:rPr/>
        <w:t xml:space="preserve"> </w:t>
      </w:r>
    </w:p>
    <w:p>
      <w:pPr>
        <w:pStyle w:val="Normal"/>
        <w:jc w:val="both"/>
        <w:rPr/>
      </w:pPr>
      <w:r>
        <w:rPr/>
        <w:t>El mayor banco europeo por activos, UBS, sigue encadenando malas noticias. La entidad reveló ayer -en un comunicado extraordinario previo a la presentación anual de resultados- que tendrá que provisionar otros 4.000 millones de dólares por su exposición a las hipotecas de alto riesgo en Estados Unidos (subprime, en inglés).Esta cifra viene a añadirse a los 14.400 millones de dólares que ya había dotado. La suma, de 18.400 millones de dólares (algo más de 12.000 millones de euros), convierte a la firma suiza en la tercera más afectada por los créditos basura, por detrás de Merrill Lynch (22.400 millones de dólares) y Citigroup (19.900 millones).</w:t>
      </w:r>
    </w:p>
    <w:p>
      <w:pPr>
        <w:pStyle w:val="Normal"/>
        <w:jc w:val="both"/>
        <w:rPr/>
      </w:pPr>
      <w:r>
        <w:rPr/>
      </w:r>
    </w:p>
    <w:p>
      <w:pPr>
        <w:pStyle w:val="Normal"/>
        <w:jc w:val="both"/>
        <w:rPr/>
      </w:pPr>
      <w:r>
        <w:rPr/>
        <w:t>Aunque estos dos gigantes de Wall Street han sufrido un mayor impacto por las subprime, UBS encabeza la aciaga clasificación de números rojos en el cuarto trimestre. El banco perdió de octubre a diciembre 12.500 millones de francos suizos (11.435 millones de dólares), frente los 9.830 millones de dólares de Citigroup o los 9.833 millones de Merrill Lynch. El dato le convierte en la entidad bancaria que más dinero ha perdido en tan sólo tres meses. En el conjunto del año, los números rojos de UBS se han limitado a 4.400 millones de francos suizos (más de 2.700 millones de euros).</w:t>
      </w:r>
    </w:p>
    <w:p>
      <w:pPr>
        <w:pStyle w:val="Normal"/>
        <w:jc w:val="both"/>
        <w:rPr/>
      </w:pPr>
      <w:r>
        <w:rPr/>
      </w:r>
    </w:p>
    <w:p>
      <w:pPr>
        <w:pStyle w:val="Normal"/>
        <w:jc w:val="both"/>
        <w:rPr/>
      </w:pPr>
      <w:r>
        <w:rPr/>
        <w:t>El comunicado de ayer, además de incrementar la sensación de caos que impera en el sector bancario occidental, llama a preguntarse si se darán nuevos anuncios de pérdidas ligadas a los créditos de alto riesgo. De las provisiones hechas públicas ayer, 2.000 millones de dólares están relacionados con las aseguradoras especializadas (monoline, en inglés).</w:t>
      </w:r>
    </w:p>
    <w:p>
      <w:pPr>
        <w:pStyle w:val="Normal"/>
        <w:jc w:val="both"/>
        <w:rPr/>
      </w:pPr>
      <w:r>
        <w:rPr/>
      </w:r>
    </w:p>
    <w:p>
      <w:pPr>
        <w:pStyle w:val="Normal"/>
        <w:jc w:val="both"/>
        <w:rPr/>
      </w:pPr>
      <w:r>
        <w:rPr/>
        <w:t>S&amp;P recorta el “rating” de Fortis, Barclays y Deutsche</w:t>
      </w:r>
    </w:p>
    <w:p>
      <w:pPr>
        <w:pStyle w:val="Normal"/>
        <w:jc w:val="both"/>
        <w:rPr/>
      </w:pPr>
      <w:r>
        <w:rPr/>
      </w:r>
    </w:p>
    <w:p>
      <w:pPr>
        <w:pStyle w:val="Normal"/>
        <w:jc w:val="both"/>
        <w:rPr/>
      </w:pPr>
      <w:r>
        <w:rPr/>
        <w:t>La agencia de crediticia Standard&amp;Poors (S&amp;P) realizó ayer una revisión en bloque de la capacidad de pago de varios bancos europeos. La firma ha decidido recortar sus previsiones sobre la deuda de Barclays, UBS, Fortis, Deutsche Bank y Dresdner Bank de estable a negativa por la “debilidad” demostrada por estos jugadores en la generación de ingresos. S&amp;P explica su decisión por el efecto “de las constantes dificultades de mercado por las previsiones de ingresos a corto y medio plazo de estos bancos”. La firma considera que hay una gran incertidumbre sobre cómo evolucionarán los mercados financieros. En sentido contrario, la agencia estadounidense ha mejorado sus perspectivas sobre Credit Suisse, de estable a positiva”.</w:t>
      </w:r>
    </w:p>
    <w:p>
      <w:pPr>
        <w:pStyle w:val="Normal"/>
        <w:jc w:val="both"/>
        <w:rPr/>
      </w:pPr>
      <w:r>
        <w:rPr/>
      </w:r>
    </w:p>
    <w:p>
      <w:pPr>
        <w:pStyle w:val="Normal"/>
        <w:jc w:val="both"/>
        <w:rPr/>
      </w:pPr>
      <w:r>
        <w:rPr/>
        <w:t>(Negocios.com - 1/2/08): “La factura de las hipotecas de mala calidad de Estados Unidos crece por momentos para el sector financiero. Standard &amp; Poor’s estimó ayer que sólo las pérdidas vinculadas a la deuda ligada a esos préstamos subprime superará los 265.000 millones de dólares (178.474 millones de euros). El agujero sería algo así como un 2% del Producto Interior Bruto (PIB) de Estados Unidos, o la riqueza anual generada por países como Dinamarca, Suráfrica, Irlanda, Argentina, Portugal, Hong Kong o Venezuela.</w:t>
      </w:r>
    </w:p>
    <w:p>
      <w:pPr>
        <w:pStyle w:val="Normal"/>
        <w:jc w:val="both"/>
        <w:rPr/>
      </w:pPr>
      <w:r>
        <w:rPr/>
        <w:t xml:space="preserve"> </w:t>
      </w:r>
    </w:p>
    <w:p>
      <w:pPr>
        <w:pStyle w:val="Normal"/>
        <w:jc w:val="both"/>
        <w:rPr/>
      </w:pPr>
      <w:r>
        <w:rPr/>
        <w:t>¿Dónde va el dinero? A sanear balances, cubrir impagos y provisionar depreciaciones de cartera de las inversiones. Los grandes bancos y firmas como Citigroup y Merrill Lynch, han contabilizado la mayor parte, con dotaciones que superan ya los 90.000 millones de dólares (60.608 millones de euros). Pero Standard &amp; Poor’s advirtió de dos nuevos focos de futuras provisiones.</w:t>
      </w:r>
    </w:p>
    <w:p>
      <w:pPr>
        <w:pStyle w:val="Normal"/>
        <w:jc w:val="both"/>
        <w:rPr/>
      </w:pPr>
      <w:r>
        <w:rPr/>
        <w:t xml:space="preserve"> </w:t>
      </w:r>
    </w:p>
    <w:p>
      <w:pPr>
        <w:pStyle w:val="Normal"/>
        <w:jc w:val="both"/>
        <w:rPr/>
      </w:pPr>
      <w:r>
        <w:rPr/>
        <w:t xml:space="preserve">Por un lado, la firma puso ayer bajo revisión o redujo las calificaciones crediticias a 534.000 millones de dólares (359.608 millones de euros) más en bonos y obligaciones con garantía de un fondo de deuda (CDO) vinculadas a hipotecas otorgadas a personas con escasa solvencia. Es el mayor volumen que revisa la firma desde que estalló la tormenta crediticia. </w:t>
      </w:r>
    </w:p>
    <w:p>
      <w:pPr>
        <w:pStyle w:val="Normal"/>
        <w:jc w:val="both"/>
        <w:rPr/>
      </w:pPr>
      <w:r>
        <w:rPr/>
      </w:r>
    </w:p>
    <w:p>
      <w:pPr>
        <w:pStyle w:val="Normal"/>
        <w:jc w:val="both"/>
        <w:rPr/>
      </w:pPr>
      <w:r>
        <w:rPr/>
        <w:t>En segundo término, queda por cifrarse el impacto en las instituciones financieras más pequeñas de Europa, Asia y de Estados Unidos. Las decisiones de este miércoles sobre la calidad crediticia podrán crear un “efecto dominó”’ de nuevas depreciaciones de activos, dijo S&amp;P, con sede en Nueva York. “Hay una falta de confianza en los mercados y éstos la exacerban”’, apuntó Anthony Davis, analista de banca en Stifel Nicolaus &amp; Co. en Nueva Jersey. “Esto enfria a los mercados”’.</w:t>
      </w:r>
    </w:p>
    <w:p>
      <w:pPr>
        <w:pStyle w:val="Normal"/>
        <w:jc w:val="both"/>
        <w:rPr/>
      </w:pPr>
      <w:r>
        <w:rPr/>
        <w:t xml:space="preserve">     </w:t>
      </w:r>
    </w:p>
    <w:p>
      <w:pPr>
        <w:pStyle w:val="Normal"/>
        <w:jc w:val="both"/>
        <w:rPr/>
      </w:pPr>
      <w:r>
        <w:rPr/>
        <w:t xml:space="preserve">Casi la mitad de los bonos garantizados con hipotecas de alto riesgo calificados por S&amp;P en 2006 y principios de 2007 fueron rebajados o puestos bajo revisión, lo que potencialmente obliga a cooperativas de crédito y a entidades que cuentan con la garantía del Gobierno, como Fannie Mae, Freddie Mac y los 12 bancos hipotecarios federales a provisionar sus participaciones. La deuda rebajada o puesta bajo revisión se reparte en 270.100 millones dólares (181.875 millones de euros) en bonos hipotecarios de alto riesgo y en 263.900 millones de dólares (177.700 millones de euros) en CDO”. </w:t>
      </w:r>
    </w:p>
    <w:p>
      <w:pPr>
        <w:pStyle w:val="Normal"/>
        <w:jc w:val="both"/>
        <w:rPr/>
      </w:pPr>
      <w:r>
        <w:rPr/>
      </w:r>
    </w:p>
    <w:p>
      <w:pPr>
        <w:pStyle w:val="Normal"/>
        <w:jc w:val="both"/>
        <w:rPr/>
      </w:pPr>
      <w:r>
        <w:rPr/>
        <w:t xml:space="preserve">(CincoDías.com - 1/2/08): “Volatilidad, miedo, angustia, desplomes históricos, vaticinios de recesión en Estados Unidos, crisis crediticia... Este explosivo cóctel ha tumbado un 12,87% al Ibex 35 en el primer mes de 2008, que tiene además el dudoso honor de convertirse en el enero más negro desde que fue creado el índice de referencia de la Bolsa española. Por si fuera poco, los inversores no padecían un mes tan nefasto desde septiembre de 2002, cuando la renta variable se hundió un 15,60%, afectada por el estallido de la burbuja.com. </w:t>
      </w:r>
    </w:p>
    <w:p>
      <w:pPr>
        <w:pStyle w:val="Normal"/>
        <w:jc w:val="both"/>
        <w:rPr/>
      </w:pPr>
      <w:r>
        <w:rPr/>
      </w:r>
    </w:p>
    <w:p>
      <w:pPr>
        <w:pStyle w:val="Normal"/>
        <w:jc w:val="both"/>
        <w:rPr/>
      </w:pPr>
      <w:r>
        <w:rPr/>
        <w:t>La situación apenas difiere en el resto de los parqués mundiales. Tanto los asiáticos como los americanos y los europeos han experimentado un comienzo bursátil para olvidar. Así pues, el S&amp;P, pese a anotarse ayer un 1,67% en una sesión de extrema volatilidad y vinculada a noticias sobre las aseguradoras de bonos, ha sufrido, con unas pérdidas del 6,12%, su peor mes desde el crack del delirio tecnológico, al igual que el Nasdaq (-9,89%), el Euro Stoxx 50 (-13,79%), el Dax alemán (-15,07%), el Ftse británico (-8,94%) y el Cac francés (-13,26%).</w:t>
      </w:r>
    </w:p>
    <w:p>
      <w:pPr>
        <w:pStyle w:val="Normal"/>
        <w:jc w:val="both"/>
        <w:rPr/>
      </w:pPr>
      <w:r>
        <w:rPr/>
      </w:r>
    </w:p>
    <w:p>
      <w:pPr>
        <w:pStyle w:val="Normal"/>
        <w:jc w:val="both"/>
        <w:rPr/>
      </w:pPr>
      <w:r>
        <w:rPr/>
        <w:t>Ni siquiera la agresividad de la Fed, que en una medida sin precedentes ha recortado en 1,25 puntos porcentuales los tipos en poco más de una semana, ha logrado evitar unos cuantiosos números rojos en Wall Street, donde la atención sigue centrada en la situación económica, los resultados empresariales a la baja y la exposición de las entidades financieras a la crisis subprime. Sin ir más lejos, la agencia de calificación de riesgos Standard &amp; Poor's ha advertido que los pequeños bancos y muchas financieras estadounidenses presentarán a corto plazo importantes pérdidas por su exposición a las hipotecas de alto riesgo, cuyo importe total podría llegar a alcanzar unos 265.000 millones de dólares. A su juicio, los bancos europeos tampoco se librarán, hasta ahora los más reacios a revelar el nivel de contaminación de sus cuentas.</w:t>
      </w:r>
    </w:p>
    <w:p>
      <w:pPr>
        <w:pStyle w:val="Normal"/>
        <w:jc w:val="both"/>
        <w:rPr/>
      </w:pPr>
      <w:r>
        <w:rPr/>
      </w:r>
    </w:p>
    <w:p>
      <w:pPr>
        <w:pStyle w:val="Normal"/>
        <w:jc w:val="both"/>
        <w:rPr/>
      </w:pPr>
      <w:r>
        <w:rPr/>
        <w:t>El mercado teme problemas con las aseguradoras de bonos. Las conocidas como monolines, las aseguradoras de las emisiones de bonos, tienen mucho que decir en la crisis actual. El miércoles desataron las órdenes de venta ante los rumores de que podrían sufrir bajadas adicionales de calificación y después de que MBIA, la mayor compañía del sector, registrara unas pérdidas trimestrales de 2.300 millones de dólares y anunciara que baraja realizar una ampliación de capital debido a la caída de sus activos subprime. El miércoles sus acciones se desplomaron un 12,64%, pero ayer consiguieron cerrar con una subida del 7% después de decir que espera recuperar la máxima calificación crediticia. También su compañera de sector Ambac vivió una abultada revalorización del 10%”.</w:t>
      </w:r>
    </w:p>
    <w:p>
      <w:pPr>
        <w:pStyle w:val="Normal"/>
        <w:jc w:val="both"/>
        <w:rPr/>
      </w:pPr>
      <w:r>
        <w:rPr/>
      </w:r>
    </w:p>
    <w:p>
      <w:pPr>
        <w:pStyle w:val="Normal"/>
        <w:jc w:val="both"/>
        <w:rPr/>
      </w:pPr>
      <w:r>
        <w:rPr/>
      </w:r>
    </w:p>
    <w:p>
      <w:pPr>
        <w:pStyle w:val="Normal"/>
        <w:jc w:val="both"/>
        <w:rPr/>
      </w:pPr>
      <w:r>
        <w:rPr>
          <w:b/>
        </w:rPr>
        <w:t xml:space="preserve">Lo peor aún puede llegar…                                                                             </w:t>
      </w:r>
      <w:r>
        <w:rPr/>
        <w:t>(Continú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Atime1">
    <w:name w:val="atime1"/>
    <w:basedOn w:val="Fuentedeprrafopredeter"/>
    <w:qFormat/>
    <w:rPr>
      <w:rFonts w:ascii="Times New Roman" w:hAnsi="Times New Roman" w:cs="Times New Roman"/>
      <w:i/>
      <w:iCs/>
      <w:sz w:val="36"/>
      <w:szCs w:val="3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imes">
    <w:name w:val="times"/>
    <w:basedOn w:val="Normal"/>
    <w:qFormat/>
    <w:pPr>
      <w:spacing w:before="280" w:after="280"/>
    </w:pPr>
    <w:rPr/>
  </w:style>
  <w:style w:type="paragraph" w:styleId="NormalWeb">
    <w:name w:val="Normal (Web)"/>
    <w:basedOn w:val="Normal"/>
    <w:qFormat/>
    <w:pPr>
      <w:spacing w:before="280" w:after="280"/>
    </w:pPr>
    <w:rPr/>
  </w:style>
  <w:style w:type="paragraph" w:styleId="Entradilla">
    <w:name w:val="entradilla"/>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5:53:00Z</dcterms:created>
  <dc:creator>MBA Consultores</dc:creator>
  <dc:description/>
  <dc:language>en-US</dc:language>
  <cp:lastModifiedBy>MBA Consultores</cp:lastModifiedBy>
  <cp:lastPrinted>2008-01-23T11:42:00Z</cp:lastPrinted>
  <dcterms:modified xsi:type="dcterms:W3CDTF">2008-03-10T14:49:00Z</dcterms:modified>
  <cp:revision>43</cp:revision>
  <dc:subject/>
  <dc:title>Fondos Soberanos: Salvemos a USA</dc:title>
</cp:coreProperties>
</file>