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La “Union” (Europea) que no quiere ser “Jack”: “British go home” (and God save the Queen) - ¿Es imaginable una Unión Europea sin el Reino Unido?</w:t>
      </w:r>
    </w:p>
    <w:p>
      <w:pPr>
        <w:pStyle w:val="Normal"/>
        <w:jc w:val="both"/>
        <w:rPr>
          <w:b/>
          <w:b/>
        </w:rPr>
      </w:pPr>
      <w:r>
        <w:rPr>
          <w:b/>
        </w:rPr>
      </w:r>
    </w:p>
    <w:p>
      <w:pPr>
        <w:pStyle w:val="Normal"/>
        <w:jc w:val="both"/>
        <w:rPr/>
      </w:pPr>
      <w:r>
        <w:rPr>
          <w:b/>
        </w:rPr>
        <w:t>- El Reino Unido y la Unión Europea</w:t>
      </w:r>
      <w:r>
        <w:rPr>
          <w:i/>
        </w:rPr>
        <w:t xml:space="preserve"> </w:t>
      </w:r>
    </w:p>
    <w:p>
      <w:pPr>
        <w:pStyle w:val="Normal"/>
        <w:jc w:val="both"/>
        <w:rPr>
          <w:i/>
          <w:i/>
        </w:rPr>
      </w:pPr>
      <w:r>
        <w:rPr>
          <w:i/>
        </w:rPr>
      </w:r>
    </w:p>
    <w:p>
      <w:pPr>
        <w:pStyle w:val="Normal"/>
        <w:jc w:val="both"/>
        <w:rPr/>
      </w:pPr>
      <w:r>
        <w:rPr>
          <w:i/>
        </w:rPr>
        <w:t>“</w:t>
      </w:r>
      <w:r>
        <w:rPr>
          <w:i/>
        </w:rPr>
        <w:t>Este es un momento extraordinario en la historia de Europa. Hemos tomado decisiones de enorme importancia que expanden y extienden las fronteras de Europa, que convierten a Europa en una institución diferente, que la convierten realmente en una unión diferente para el futuro, y cuando miramos hacia atrás en la historia de Europa durante cientos de años y en particular en la historia del siglo XX y vemos la guerra, y la devastación y el desastre, y el conflicto y nos percatamos de que hoy estamos reuniendo a Europa, creo que es verdaderamente un momento del que podemos sentirnos orgullosos y que nos ofrece una inmensa esperanza para el futuro”.</w:t>
      </w:r>
    </w:p>
    <w:p>
      <w:pPr>
        <w:pStyle w:val="Normal"/>
        <w:jc w:val="both"/>
        <w:rPr>
          <w:i/>
          <w:i/>
        </w:rPr>
      </w:pPr>
      <w:r>
        <w:rPr>
          <w:i/>
        </w:rPr>
        <w:t xml:space="preserve"> </w:t>
      </w:r>
    </w:p>
    <w:p>
      <w:pPr>
        <w:pStyle w:val="Normal"/>
        <w:jc w:val="both"/>
        <w:rPr>
          <w:i/>
          <w:i/>
        </w:rPr>
      </w:pPr>
      <w:r>
        <w:rPr>
          <w:i/>
        </w:rPr>
        <w:t>Primer Ministro Tony Blair, Copenhagen, Diciembre 2002</w:t>
      </w:r>
    </w:p>
    <w:p>
      <w:pPr>
        <w:pStyle w:val="Normal"/>
        <w:jc w:val="both"/>
        <w:rPr>
          <w:i/>
          <w:i/>
        </w:rPr>
      </w:pPr>
      <w:r>
        <w:rPr>
          <w:i/>
        </w:rPr>
      </w:r>
    </w:p>
    <w:p>
      <w:pPr>
        <w:pStyle w:val="Normal"/>
        <w:jc w:val="both"/>
        <w:rPr>
          <w:b/>
          <w:b/>
        </w:rPr>
      </w:pPr>
      <w:r>
        <w:rPr>
          <w:b/>
        </w:rPr>
        <w:t>- Introducción</w:t>
      </w:r>
    </w:p>
    <w:p>
      <w:pPr>
        <w:pStyle w:val="Normal"/>
        <w:jc w:val="both"/>
        <w:rPr/>
      </w:pPr>
      <w:r>
        <w:rPr/>
      </w:r>
    </w:p>
    <w:p>
      <w:pPr>
        <w:pStyle w:val="Normal"/>
        <w:jc w:val="both"/>
        <w:rPr/>
      </w:pPr>
      <w:r>
        <w:rPr/>
        <w:t>Desde que era pequeño y me contaron “Caperucita Roja”, he aprendido que “no hay que jugar en el bosque mientras el lobo está”.</w:t>
      </w:r>
    </w:p>
    <w:p>
      <w:pPr>
        <w:pStyle w:val="Normal"/>
        <w:jc w:val="both"/>
        <w:rPr/>
      </w:pPr>
      <w:r>
        <w:rPr/>
      </w:r>
    </w:p>
    <w:p>
      <w:pPr>
        <w:pStyle w:val="Normal"/>
        <w:jc w:val="both"/>
        <w:rPr/>
      </w:pPr>
      <w:r>
        <w:rPr/>
        <w:t xml:space="preserve">Cuando ya era menos pequeño y en la escuela me enseñaron la “Leyenda del caballo de Troya”, he aprendido que “hay que tener mucho cuidado con los presentes griegos”.  </w:t>
      </w:r>
    </w:p>
    <w:p>
      <w:pPr>
        <w:pStyle w:val="Normal"/>
        <w:jc w:val="both"/>
        <w:rPr/>
      </w:pPr>
      <w:r>
        <w:rPr/>
      </w:r>
    </w:p>
    <w:p>
      <w:pPr>
        <w:pStyle w:val="Normal"/>
        <w:jc w:val="both"/>
        <w:rPr/>
      </w:pPr>
      <w:r>
        <w:rPr/>
        <w:t>(Del mito - Fuente: Wikipedia) El caballo de Troya es un artilugio que aparece en el mito de la Guerra de Troya. Es mencionado en la Odisea de Homero (Octavo canto) y en otras fuentes como la Eneida de Virgilio (Libro II). El evento ocurre luego de los acontecimientos que se cuentan en la Ilíada de Homero y antes de los relatados en la Odisea y en la Eneida, pero igualmente es referida en estas dos últimas.</w:t>
      </w:r>
    </w:p>
    <w:p>
      <w:pPr>
        <w:pStyle w:val="Normal"/>
        <w:jc w:val="both"/>
        <w:rPr/>
      </w:pPr>
      <w:r>
        <w:rPr/>
      </w:r>
    </w:p>
    <w:p>
      <w:pPr>
        <w:pStyle w:val="Normal"/>
        <w:jc w:val="both"/>
        <w:rPr/>
      </w:pPr>
      <w:r>
        <w:rPr/>
        <w:t>Las fuerzas griegas que asediaron Troya durante diez años no pudieron superar las altas murallas que la defendían.</w:t>
      </w:r>
    </w:p>
    <w:p>
      <w:pPr>
        <w:pStyle w:val="Normal"/>
        <w:jc w:val="both"/>
        <w:rPr/>
      </w:pPr>
      <w:r>
        <w:rPr/>
      </w:r>
    </w:p>
    <w:p>
      <w:pPr>
        <w:pStyle w:val="Normal"/>
        <w:jc w:val="both"/>
        <w:rPr/>
      </w:pPr>
      <w:r>
        <w:rPr/>
        <w:t>Odiseo (Ulises para los romanos), el más astuto de los mortales propuso a los jefes griegos construir un enorme caballo de madera en cuya barriga han de caber los más valerosos héroes griegos. La flota griega se retiraría a la cercana isla de Ténedos, tras quemar el campamento para que los troyanos lo advirtieran y salieran confiados al campo. Un griego, fingiéndose fugitivo, quedaría fuera y contaría a los troyanos que este caballo está consagrado a la diosa Atenea, enemiga de los troyanos.</w:t>
      </w:r>
    </w:p>
    <w:p>
      <w:pPr>
        <w:pStyle w:val="Normal"/>
        <w:jc w:val="both"/>
        <w:rPr/>
      </w:pPr>
      <w:r>
        <w:rPr/>
      </w:r>
    </w:p>
    <w:p>
      <w:pPr>
        <w:pStyle w:val="Normal"/>
        <w:jc w:val="both"/>
        <w:rPr/>
      </w:pPr>
      <w:r>
        <w:rPr/>
        <w:t>Bajo las instrucciones de Odiseo el caballo fue construido por Epeo el feocio, el mejor carpintero del campamento. Tenía una escotilla escondida en el flanco derecho y en el izquierdo tenía grabada la frase: “Con la agradecida esperanza de un retorno seguro a sus casas después de una ausencia de nueve años, los griegos dedican esta ofrenda a Atenea”.</w:t>
      </w:r>
    </w:p>
    <w:p>
      <w:pPr>
        <w:pStyle w:val="Normal"/>
        <w:jc w:val="both"/>
        <w:rPr/>
      </w:pPr>
      <w:r>
        <w:rPr/>
      </w:r>
    </w:p>
    <w:p>
      <w:pPr>
        <w:pStyle w:val="Normal"/>
        <w:jc w:val="both"/>
        <w:rPr/>
      </w:pPr>
      <w:r>
        <w:rPr/>
        <w:t>Los troyanos, grandes creyentes en los dioses, cayeron en el engaño. Lo aceptaron para ofrendarlo a los dioses, ignorando que era un ardid de los griegos para traspasar sus murallas. Dentro del caballo se escondía un selecto grupo de soldados. El caballo era de tal tamaño que los troyanos tuvieron que derribar parte de los muros de su ciudad. Una vez introducido el caballo en Troya, los soldados ocultos en él abrieron las puertas de la ciudad, tras lo cual la fuerza invasora entró y la destruyó.</w:t>
      </w:r>
    </w:p>
    <w:p>
      <w:pPr>
        <w:pStyle w:val="Normal"/>
        <w:jc w:val="both"/>
        <w:rPr/>
      </w:pPr>
      <w:r>
        <w:rPr/>
      </w:r>
    </w:p>
    <w:p>
      <w:pPr>
        <w:pStyle w:val="Normal"/>
        <w:jc w:val="both"/>
        <w:rPr/>
      </w:pPr>
      <w:r>
        <w:rPr/>
        <w:t>Este episodio no es narrado en La Ilíada, el poema atribuido a Homero, que relata parte de la Guerra de Troya. Se hace alusión a él en La Odisea, en la que Homero cuenta las aventuras del héroe griego Odiseo en su regreso a su patria, Ítaca. También es aludido por Virgilio en la Eneida.</w:t>
      </w:r>
    </w:p>
    <w:p>
      <w:pPr>
        <w:pStyle w:val="Normal"/>
        <w:jc w:val="both"/>
        <w:rPr/>
      </w:pPr>
      <w:r>
        <w:rPr/>
      </w:r>
    </w:p>
    <w:p>
      <w:pPr>
        <w:pStyle w:val="Normal"/>
        <w:jc w:val="both"/>
        <w:rPr/>
      </w:pPr>
      <w:r>
        <w:rPr/>
        <w:t>Se ha sugerido que el Caballo de Troya podría ser una referencia a Poseidón, rey de las profundidades marinas y terrestres en la mitología griega, que contaba con el caballo como uno de sus símbolos. Durante la guerra de Troya, uno de los frecuentes terremotos que se producen en la región (atribuidos, por venir de las profundidades de la tierra, a Poseidón) pudo haber dañado parte del perímetro amurallado de la ciudad, facilitando así su toma por los griegos.</w:t>
      </w:r>
    </w:p>
    <w:p>
      <w:pPr>
        <w:pStyle w:val="Normal"/>
        <w:jc w:val="both"/>
        <w:rPr/>
      </w:pPr>
      <w:r>
        <w:rPr/>
      </w:r>
    </w:p>
    <w:p>
      <w:pPr>
        <w:pStyle w:val="Normal"/>
        <w:jc w:val="both"/>
        <w:rPr/>
      </w:pPr>
      <w:r>
        <w:rPr/>
        <w:t>Ya los mismos clásicos dudaban de esta artimaña. Pausanias decía que podría haber sido un arma de asedio parecida a un caballo que derribó la muralla. Otros decían que Antenor habría hecho entrar a los griegos en Troya por un postigo que tenía pintado un caballo. Otros autores creían que los griegos después de incendiar el campamento se habrían ocultado detrás del monte Hipio (“del caballo”).</w:t>
      </w:r>
    </w:p>
    <w:p>
      <w:pPr>
        <w:pStyle w:val="Normal"/>
        <w:jc w:val="both"/>
        <w:rPr/>
      </w:pPr>
      <w:r>
        <w:rPr/>
      </w:r>
    </w:p>
    <w:p>
      <w:pPr>
        <w:pStyle w:val="Normal"/>
        <w:jc w:val="both"/>
        <w:rPr/>
      </w:pPr>
      <w:r>
        <w:rPr/>
        <w:t>Robert Graves dice en su libro Los mitos griegos que Atenea habría inspirado a Prilis, hijo de Hermes, la idea del caballo, y que luego Ulises la había reclamado como suya. Pero esa es sólo una de las versiones del mito según Apolodoro e Higino.</w:t>
      </w:r>
    </w:p>
    <w:p>
      <w:pPr>
        <w:pStyle w:val="Normal"/>
        <w:jc w:val="both"/>
        <w:rPr/>
      </w:pPr>
      <w:r>
        <w:rPr/>
      </w:r>
    </w:p>
    <w:p>
      <w:pPr>
        <w:pStyle w:val="Normal"/>
        <w:jc w:val="both"/>
        <w:rPr/>
      </w:pPr>
      <w:r>
        <w:rPr/>
        <w:t xml:space="preserve">A propósito “cuentos” y “mitos” (mira tú por donde), deseo utilizar esta metáfora para introducir mi propuesta (base del presente Paper) de que la Unión Europea “conmine” (exija) al Reino Unido su incorporación “completa, total y absoluta” a la Unión Europea (con todas sus consecuencias) o “resuelva” su expulsión de la misma, de forma “irreversible” (con todas sus consecuencias). Dicho lo cual, quedan avisados los lectores de qué se trata, y pueden ahorrarse unas cuantas páginas para descubrir su desilusión. A los demás (los dispuestos al debate, los que tienen ilusión), les invito a que pasen y lean. </w:t>
      </w:r>
    </w:p>
    <w:p>
      <w:pPr>
        <w:pStyle w:val="Normal"/>
        <w:jc w:val="both"/>
        <w:rPr/>
      </w:pPr>
      <w:r>
        <w:rPr/>
      </w:r>
    </w:p>
    <w:p>
      <w:pPr>
        <w:pStyle w:val="Normal"/>
        <w:jc w:val="both"/>
        <w:rPr/>
      </w:pPr>
      <w:r>
        <w:rPr/>
        <w:t>Decía el politólogo Giovani Sartori, refiriéndose a Italia, que le preocupaban más los intereses de Silvio Berlusconi que todos los saludos y parafernalias fascistas. Y esta observación de Sartori es válida y extensible para otras geografías en las que lo político aparece afectado de metástasis económica.</w:t>
      </w:r>
    </w:p>
    <w:p>
      <w:pPr>
        <w:pStyle w:val="Normal"/>
        <w:jc w:val="both"/>
        <w:rPr/>
      </w:pPr>
      <w:r>
        <w:rPr/>
      </w:r>
    </w:p>
    <w:p>
      <w:pPr>
        <w:pStyle w:val="Normal"/>
        <w:jc w:val="both"/>
        <w:rPr/>
      </w:pPr>
      <w:r>
        <w:rPr/>
        <w:t>En los últimos tiempos, entre Schröder y Blair, entre Berlusconi y Aznar y otras abundantes figuras de menor importancia, han conseguido hacer de aquella Europa de la diplomacia estratégica y del equilibrio inestable una dinámica y eficiente, hiperrealista y políglota, escuela de negocios. Y es previsible, con tanta innovación, que el anciano Sartori comience a sentir bascas, oiga voces extrañas y duerma cada noche peor.</w:t>
      </w:r>
    </w:p>
    <w:p>
      <w:pPr>
        <w:pStyle w:val="Normal"/>
        <w:jc w:val="both"/>
        <w:rPr/>
      </w:pPr>
      <w:r>
        <w:rPr/>
      </w:r>
    </w:p>
    <w:p>
      <w:pPr>
        <w:pStyle w:val="Normal"/>
        <w:jc w:val="both"/>
        <w:rPr/>
      </w:pPr>
      <w:r>
        <w:rPr/>
        <w:t>Los ejemplos internacionales de intercambio entre empresa pública y privada son prolíficos. Tras abandonar Downing Street el pasado junio, Tony Blair fue contratado como asesor de JP Morgan y Zurich. Blair, que sólo con el primer cargo se embolsará más de un millón de dólares al año, sigue los pasos de su predecesor, John Mayor, contratado en 1998 por The Carlyle. Tampoco dejó pasar la ocasión el ex canciller alemán Gerhard Schröder que, tras perder las elecciones de 2005, aceptó la propuesta de Gazprom para presidir el comité de accionistas de Nord Stream, además de asesorar a Rothschild. En EEUU, el ex presidente de la Fed, Alan Greenspan, encontró trabajo en el mayor fondo privado de bonos, Allianz Pimco, mientras el ex secretario del Tesoro, John Snow, fue nombrado presidente de Cerberus y Robert Rubin, contratado por Citi, donde llegó a asumir las funciones de presidente interino. Destaca también la apuesta del fondo de capital riesgo Centaurus por Aznar como miembro de su consejo asesor, del que forma parte el ex ministro británico Ken Clarke.</w:t>
      </w:r>
    </w:p>
    <w:p>
      <w:pPr>
        <w:pStyle w:val="Normal"/>
        <w:jc w:val="both"/>
        <w:rPr/>
      </w:pPr>
      <w:r>
        <w:rPr/>
      </w:r>
    </w:p>
    <w:p>
      <w:pPr>
        <w:pStyle w:val="Normal"/>
        <w:jc w:val="both"/>
        <w:rPr/>
      </w:pPr>
      <w:r>
        <w:rPr/>
        <w:t>Entre todos estos “demócratas” nos están llevando a una crisis de imprevisibles consecuencias.</w:t>
      </w:r>
    </w:p>
    <w:p>
      <w:pPr>
        <w:pStyle w:val="Normal"/>
        <w:jc w:val="both"/>
        <w:rPr/>
      </w:pPr>
      <w:r>
        <w:rPr/>
      </w:r>
    </w:p>
    <w:p>
      <w:pPr>
        <w:pStyle w:val="Normal"/>
        <w:jc w:val="both"/>
        <w:rPr/>
      </w:pPr>
      <w:r>
        <w:rPr/>
        <w:t xml:space="preserve">¿Usted aceptaría a  Josef Frizl (el monstruo de Amstetten) como Director del Jardín de Infantes de su hija? ¿Usted aceptaría al General Augusto Pinochet al frente del Tribunal Penal Internacional? ¿Y entonces, por qué puede aceptar a Tony Blair (The USA submarine) como primer Presidente de la Unión Europea? </w:t>
      </w:r>
    </w:p>
    <w:p>
      <w:pPr>
        <w:pStyle w:val="Normal"/>
        <w:jc w:val="both"/>
        <w:rPr/>
      </w:pPr>
      <w:r>
        <w:rPr/>
      </w:r>
    </w:p>
    <w:p>
      <w:pPr>
        <w:pStyle w:val="Normal"/>
        <w:jc w:val="both"/>
        <w:rPr/>
      </w:pPr>
      <w:r>
        <w:rPr/>
        <w:t xml:space="preserve"> “</w:t>
      </w:r>
      <w:r>
        <w:rPr/>
        <w:t>A veces, la única diferencia entre la verdad y la mentira es sólo un punto de vista” (Albert Einstein)</w:t>
      </w:r>
    </w:p>
    <w:p>
      <w:pPr>
        <w:pStyle w:val="Normal"/>
        <w:jc w:val="both"/>
        <w:rPr/>
      </w:pPr>
      <w:r>
        <w:rPr/>
      </w:r>
    </w:p>
    <w:p>
      <w:pPr>
        <w:pStyle w:val="Normal"/>
        <w:jc w:val="both"/>
        <w:rPr/>
      </w:pPr>
      <w:r>
        <w:rPr/>
        <w:t>En Macbeth, una tragedia que disecciona la ambición política, Shakespeare hizo famosa la descripción de la vida como “una historia contada por un idiota, lleno de rabia y de ira y que no significa nada”. A diferencia de Macbeth, el final no se ha escrito todavía, de manera que cabe confiar en que alguien ponga las cosas en su sitio, de modo que no acabe todo de mala manera.</w:t>
      </w:r>
    </w:p>
    <w:p>
      <w:pPr>
        <w:pStyle w:val="Normal"/>
        <w:jc w:val="both"/>
        <w:rPr/>
      </w:pPr>
      <w:r>
        <w:rPr/>
      </w:r>
    </w:p>
    <w:p>
      <w:pPr>
        <w:pStyle w:val="Normal"/>
        <w:jc w:val="both"/>
        <w:rPr/>
      </w:pPr>
      <w:r>
        <w:rPr/>
        <w:t>El Reino Unido, desde 1946 (ahí es nada), ha tomado como costumbre jugar al “ni contigo ni sin ti” con Europa. Una historia muy chocante. Muchos errores y muy pocas responsabilidades.</w:t>
      </w:r>
    </w:p>
    <w:p>
      <w:pPr>
        <w:pStyle w:val="Normal"/>
        <w:jc w:val="both"/>
        <w:rPr/>
      </w:pPr>
      <w:r>
        <w:rPr/>
      </w:r>
    </w:p>
    <w:p>
      <w:pPr>
        <w:pStyle w:val="Normal"/>
        <w:jc w:val="both"/>
        <w:rPr/>
      </w:pPr>
      <w:r>
        <w:rPr/>
        <w:t xml:space="preserve">- </w:t>
      </w:r>
      <w:r>
        <w:rPr>
          <w:u w:val="single"/>
        </w:rPr>
        <w:t>¿Un “zorro” cuidando el gallinero?</w:t>
      </w:r>
    </w:p>
    <w:p>
      <w:pPr>
        <w:pStyle w:val="Normal"/>
        <w:jc w:val="both"/>
        <w:rPr/>
      </w:pPr>
      <w:r>
        <w:rPr/>
      </w:r>
    </w:p>
    <w:p>
      <w:pPr>
        <w:pStyle w:val="Normal"/>
        <w:jc w:val="both"/>
        <w:rPr/>
      </w:pPr>
      <w:r>
        <w:rPr/>
        <w:t>“</w:t>
      </w:r>
      <w:r>
        <w:rPr/>
        <w:t xml:space="preserve">Non” de Sarkozy a Blair  (Redacción BBC Mundo - </w:t>
      </w:r>
      <w:r>
        <w:rPr>
          <w:b/>
        </w:rPr>
        <w:t>7/5/08</w:t>
      </w:r>
      <w:r>
        <w:rPr/>
        <w:t xml:space="preserve">)  </w:t>
      </w:r>
    </w:p>
    <w:p>
      <w:pPr>
        <w:pStyle w:val="Normal"/>
        <w:jc w:val="both"/>
        <w:rPr/>
      </w:pPr>
      <w:r>
        <w:rPr/>
      </w:r>
    </w:p>
    <w:p>
      <w:pPr>
        <w:pStyle w:val="Normal"/>
        <w:jc w:val="both"/>
        <w:rPr/>
      </w:pPr>
      <w:r>
        <w:rPr/>
        <w:t xml:space="preserve">El presidente de Francia, Nicolás Sarkozy, retiró su apoyo a la candidatura del ex primer ministro británico Tony Blair, que aspiraba convertirse en el primer presidente de la Unión Europea, dijeron altas fuentes a la BBC. Se entiende que el mandatario francés cambió de opinión después de sostener una reunión con la canciller de Alemania Ángela Merkel. </w:t>
      </w:r>
    </w:p>
    <w:p>
      <w:pPr>
        <w:pStyle w:val="Normal"/>
        <w:jc w:val="both"/>
        <w:rPr/>
      </w:pPr>
      <w:r>
        <w:rPr/>
      </w:r>
    </w:p>
    <w:p>
      <w:pPr>
        <w:pStyle w:val="Normal"/>
        <w:jc w:val="both"/>
        <w:rPr>
          <w:u w:val="single"/>
        </w:rPr>
      </w:pPr>
      <w:r>
        <w:rPr>
          <w:u w:val="single"/>
        </w:rPr>
        <w:t xml:space="preserve">La teoría es que Sarkozy estima que la oposición de la Unión Europea contra Blair por su apoyo a la guerra en Irak es demasiado fuerte. </w:t>
      </w:r>
      <w:r>
        <w:rPr/>
        <w:t>(El subrayado es mío)</w:t>
      </w:r>
    </w:p>
    <w:p>
      <w:pPr>
        <w:pStyle w:val="Normal"/>
        <w:jc w:val="both"/>
        <w:rPr>
          <w:u w:val="single"/>
        </w:rPr>
      </w:pPr>
      <w:r>
        <w:rPr>
          <w:u w:val="single"/>
        </w:rPr>
      </w:r>
    </w:p>
    <w:p>
      <w:pPr>
        <w:pStyle w:val="Normal"/>
        <w:jc w:val="both"/>
        <w:rPr/>
      </w:pPr>
      <w:r>
        <w:rPr/>
        <w:t xml:space="preserve">El presidente será elegido por los líderes de los estados miembros de la Unión Europea. El cargo fue creado bajo el nuevo tratado de reforma de la UE. </w:t>
      </w:r>
    </w:p>
    <w:p>
      <w:pPr>
        <w:pStyle w:val="Normal"/>
        <w:jc w:val="both"/>
        <w:rPr/>
      </w:pPr>
      <w:r>
        <w:rPr/>
      </w:r>
    </w:p>
    <w:p>
      <w:pPr>
        <w:pStyle w:val="Normal"/>
        <w:jc w:val="both"/>
        <w:rPr>
          <w:u w:val="single"/>
        </w:rPr>
      </w:pPr>
      <w:r>
        <w:rPr>
          <w:u w:val="single"/>
        </w:rPr>
        <w:t xml:space="preserve">Las fuentes cercanas al presidente también indicaron que Sarkozy siente que Blair no sería el candidato adecuado porque Gran Bretaña no adoptó la moneda única europea ni la zona Schengen para el libre movimiento sin pasaporte. </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Otros candidatos </w:t>
      </w:r>
    </w:p>
    <w:p>
      <w:pPr>
        <w:pStyle w:val="Normal"/>
        <w:jc w:val="both"/>
        <w:rPr/>
      </w:pPr>
      <w:r>
        <w:rPr/>
      </w:r>
    </w:p>
    <w:p>
      <w:pPr>
        <w:pStyle w:val="Normal"/>
        <w:jc w:val="both"/>
        <w:rPr/>
      </w:pPr>
      <w:r>
        <w:rPr/>
        <w:t xml:space="preserve">En cambio, las fuentes señalan que el cargo podría ser adjudicado al actual presidente de la Comisión Europea, José Manuel Barroso, o al primer ministro de Luxemburgo, Jean Claude Juncker. </w:t>
      </w:r>
    </w:p>
    <w:p>
      <w:pPr>
        <w:pStyle w:val="Normal"/>
        <w:jc w:val="both"/>
        <w:rPr/>
      </w:pPr>
      <w:r>
        <w:rPr/>
      </w:r>
    </w:p>
    <w:p>
      <w:pPr>
        <w:pStyle w:val="Normal"/>
        <w:jc w:val="both"/>
        <w:rPr>
          <w:u w:val="single"/>
        </w:rPr>
      </w:pPr>
      <w:r>
        <w:rPr>
          <w:u w:val="single"/>
        </w:rPr>
        <w:t xml:space="preserve">El editor de asuntos europeos de la BBC, Mark Mardell, dice, sin embargo, que el gobierno británico no ve con buenos ojos a Juncker, a quien estima que está demasiado interesado en una mayor integración europea y el primer ministro británico Gordon Brown vetaría su postulación. </w:t>
      </w:r>
    </w:p>
    <w:p>
      <w:pPr>
        <w:pStyle w:val="Normal"/>
        <w:jc w:val="both"/>
        <w:rPr>
          <w:u w:val="single"/>
        </w:rPr>
      </w:pPr>
      <w:r>
        <w:rPr>
          <w:u w:val="single"/>
        </w:rPr>
      </w:r>
    </w:p>
    <w:p>
      <w:pPr>
        <w:pStyle w:val="Normal"/>
        <w:jc w:val="both"/>
        <w:rPr/>
      </w:pPr>
      <w:r>
        <w:rPr/>
        <w:t xml:space="preserve">Añadió que las apuestas más seguras están con el primer ministro danés Anders Rasmussen. </w:t>
      </w:r>
    </w:p>
    <w:p>
      <w:pPr>
        <w:pStyle w:val="Normal"/>
        <w:jc w:val="both"/>
        <w:rPr/>
      </w:pPr>
      <w:r>
        <w:rPr/>
      </w:r>
    </w:p>
    <w:p>
      <w:pPr>
        <w:pStyle w:val="Normal"/>
        <w:jc w:val="both"/>
        <w:rPr/>
      </w:pPr>
      <w:r>
        <w:rPr/>
        <w:t>El nuevo presidente presidirá las cumbres de la UE, asumirá algunas de las funciones del presidente del Consejo de la Unión Europea - que es un cargo de seis meses que se rota entre los mandatarios - y representará a la UE en política exterior y de seguridad común a todos los miembros.</w:t>
      </w:r>
    </w:p>
    <w:p>
      <w:pPr>
        <w:pStyle w:val="Normal"/>
        <w:jc w:val="both"/>
        <w:rPr/>
      </w:pPr>
      <w:r>
        <w:rPr/>
        <w:t xml:space="preserve"> </w:t>
      </w:r>
    </w:p>
    <w:p>
      <w:pPr>
        <w:pStyle w:val="Normal"/>
        <w:jc w:val="both"/>
        <w:rPr/>
      </w:pPr>
      <w:r>
        <w:rPr/>
        <w:t xml:space="preserve">- </w:t>
      </w:r>
      <w:r>
        <w:rPr>
          <w:u w:val="single"/>
        </w:rPr>
        <w:t>La historia de la Unión Europea</w:t>
      </w:r>
      <w:r>
        <w:rPr/>
        <w:t xml:space="preserve"> (La UE en breve)</w:t>
      </w:r>
    </w:p>
    <w:p>
      <w:pPr>
        <w:pStyle w:val="Normal"/>
        <w:jc w:val="both"/>
        <w:rPr/>
      </w:pPr>
      <w:r>
        <w:rPr/>
      </w:r>
    </w:p>
    <w:p>
      <w:pPr>
        <w:pStyle w:val="Normal"/>
        <w:jc w:val="both"/>
        <w:rPr/>
      </w:pPr>
      <w:r>
        <w:rPr/>
        <w:t>1945 - 1959</w:t>
      </w:r>
    </w:p>
    <w:p>
      <w:pPr>
        <w:pStyle w:val="Normal"/>
        <w:jc w:val="both"/>
        <w:rPr/>
      </w:pPr>
      <w:r>
        <w:rPr/>
      </w:r>
    </w:p>
    <w:p>
      <w:pPr>
        <w:pStyle w:val="Normal"/>
        <w:jc w:val="both"/>
        <w:rPr/>
      </w:pPr>
      <w:r>
        <w:rPr/>
        <w:t>Europa por la paz - los albores de la cooperación</w:t>
      </w:r>
    </w:p>
    <w:p>
      <w:pPr>
        <w:pStyle w:val="Normal"/>
        <w:jc w:val="both"/>
        <w:rPr/>
      </w:pPr>
      <w:r>
        <w:rPr/>
      </w:r>
    </w:p>
    <w:p>
      <w:pPr>
        <w:pStyle w:val="Normal"/>
        <w:jc w:val="both"/>
        <w:rPr/>
      </w:pPr>
      <w:r>
        <w:rPr/>
        <w:t xml:space="preserve">La Unión Europea nació con el anhelo de acabar con los frecuentes y cruentos conflictos entre vecinos que habían culminado en la Segunda Guerra Mundial. En los años 50, la Comunidad Europea del Carbón y del Acero es el primer paso de una unión económica y política de los países europeos para lograr una paz duradera. Sus seis fundadores son Alemania, Bélgica, Francia, Italia, Luxemburgo y los Países Bajos. Ese periodo se caracteriza por la guerra fría entre el este y el oeste. Las protestas contra el régimen comunista en Hungría son aplastadas por los tanques soviéticos en 1956; al año siguiente, la Unión Soviética toma la delantera en la carrera espacial al lanzar el Sputnik 1, primer satélite artificial. También en 1957 se firma el Tratado de Roma, por el que se constituye la Comunidad Económica Europea (CEE) o “mercado común”. </w:t>
      </w:r>
    </w:p>
    <w:p>
      <w:pPr>
        <w:pStyle w:val="Normal"/>
        <w:jc w:val="both"/>
        <w:rPr/>
      </w:pPr>
      <w:r>
        <w:rPr/>
      </w:r>
    </w:p>
    <w:p>
      <w:pPr>
        <w:pStyle w:val="Normal"/>
        <w:jc w:val="both"/>
        <w:rPr/>
      </w:pPr>
      <w:r>
        <w:rPr/>
        <w:t>1960 - 1969</w:t>
      </w:r>
    </w:p>
    <w:p>
      <w:pPr>
        <w:pStyle w:val="Normal"/>
        <w:jc w:val="both"/>
        <w:rPr/>
      </w:pPr>
      <w:r>
        <w:rPr/>
      </w:r>
    </w:p>
    <w:p>
      <w:pPr>
        <w:pStyle w:val="Normal"/>
        <w:jc w:val="both"/>
        <w:rPr/>
      </w:pPr>
      <w:r>
        <w:rPr/>
        <w:t>Los “vibrantes 60” - una etapa de crecimiento económico</w:t>
      </w:r>
    </w:p>
    <w:p>
      <w:pPr>
        <w:pStyle w:val="Normal"/>
        <w:jc w:val="both"/>
        <w:rPr/>
      </w:pPr>
      <w:r>
        <w:rPr/>
      </w:r>
    </w:p>
    <w:p>
      <w:pPr>
        <w:pStyle w:val="Normal"/>
        <w:jc w:val="both"/>
        <w:rPr/>
      </w:pPr>
      <w:r>
        <w:rPr/>
        <w:t>En los años 60 surge la “cultura joven”, avivada por grupos musicales como los Beatles que atraen a muchedumbres de adolescentes dondequiera que vayan, contribuyen a estimular una revolución cultural y agrandan la brecha generacional. Es un buen momento para la economía, favorecido, entre otras cosas, porque los países de la UE dejan de percibir derechos de aduana por las transacciones comerciales entre sí. También acuerdan ejercer un control conjunto de la producción alimentaria y, de este modo, se garantiza un abastecimiento suficiente que, incluso, llega a desembocar pronto en el excedente de producción agrícola. Mayo de 1968 es recordado por la revuelta estudiantil en París, y muchos cambios en la sociedad y los hábitos de vida se relacionan con la llamada “generación del 68”.</w:t>
      </w:r>
    </w:p>
    <w:p>
      <w:pPr>
        <w:pStyle w:val="Normal"/>
        <w:jc w:val="both"/>
        <w:rPr/>
      </w:pPr>
      <w:r>
        <w:rPr/>
        <w:t>1970 - 1979</w:t>
      </w:r>
    </w:p>
    <w:p>
      <w:pPr>
        <w:pStyle w:val="Normal"/>
        <w:jc w:val="both"/>
        <w:rPr/>
      </w:pPr>
      <w:r>
        <w:rPr/>
      </w:r>
    </w:p>
    <w:p>
      <w:pPr>
        <w:pStyle w:val="Normal"/>
        <w:jc w:val="both"/>
        <w:rPr/>
      </w:pPr>
      <w:r>
        <w:rPr/>
        <w:t>La Comunidad crece - primera ampliación</w:t>
      </w:r>
    </w:p>
    <w:p>
      <w:pPr>
        <w:pStyle w:val="Normal"/>
        <w:jc w:val="both"/>
        <w:rPr/>
      </w:pPr>
      <w:r>
        <w:rPr/>
      </w:r>
    </w:p>
    <w:p>
      <w:pPr>
        <w:pStyle w:val="Normal"/>
        <w:jc w:val="both"/>
        <w:rPr/>
      </w:pPr>
      <w:r>
        <w:rPr/>
        <w:t>El 1 de enero de 1973 Dinamarca, Irlanda y el Reino Unido entran a formar parte de la Unión Europea, con lo que el número de Estados miembros aumenta a nueve. La guerra árabe-israelí de octubre de 1973, breve pero brutal, da lugar a una crisis de la energía y a problemas económicos en Europa. Con el derrocamiento del régimen de Salazar en Portugal en 1974 y la muerte del general Franco en España en 1975 desaparecen las últimas dictaduras “de derechas” de Europa. La política regional de la UE empieza a transferir grandes cantidades para crear empleo e infraestructuras en las zonas más pobres. El Parlamento Europeo aumenta su influencia en los asuntos de la UE y, en 1979, es elegido por vez primera por sufragio universal.</w:t>
      </w:r>
    </w:p>
    <w:p>
      <w:pPr>
        <w:pStyle w:val="Normal"/>
        <w:jc w:val="both"/>
        <w:rPr/>
      </w:pPr>
      <w:r>
        <w:rPr/>
      </w:r>
    </w:p>
    <w:p>
      <w:pPr>
        <w:pStyle w:val="Normal"/>
        <w:jc w:val="both"/>
        <w:rPr/>
      </w:pPr>
      <w:r>
        <w:rPr/>
        <w:t>1980 - 1989</w:t>
      </w:r>
    </w:p>
    <w:p>
      <w:pPr>
        <w:pStyle w:val="Normal"/>
        <w:jc w:val="both"/>
        <w:rPr/>
      </w:pPr>
      <w:r>
        <w:rPr/>
      </w:r>
    </w:p>
    <w:p>
      <w:pPr>
        <w:pStyle w:val="Normal"/>
        <w:jc w:val="both"/>
        <w:rPr/>
      </w:pPr>
      <w:r>
        <w:rPr/>
        <w:t>Europa cambia de cara - la caída del muro de Berlín</w:t>
      </w:r>
    </w:p>
    <w:p>
      <w:pPr>
        <w:pStyle w:val="Normal"/>
        <w:jc w:val="both"/>
        <w:rPr/>
      </w:pPr>
      <w:r>
        <w:rPr/>
      </w:r>
    </w:p>
    <w:p>
      <w:pPr>
        <w:pStyle w:val="Normal"/>
        <w:jc w:val="both"/>
        <w:rPr/>
      </w:pPr>
      <w:r>
        <w:rPr/>
        <w:t>El sindicato polaco Solidarność y su dirigente, Lech Walesa, se hacen famosos en Europa y en todo el mundo tras las huelgas de los astilleros de Gdansk en verano de 1980. En 1981 Grecia pasa a ser el décimo miembro de la UE, y, cinco años más tarde, se suman España y Portugal. En 1986 se firma el Acta Única Europea, tratado que constituye la base de un amplio programa de seis años, destinado a eliminar las trabas a la libre circulación de mercancías a través de las fronteras de la UE, y que da origen, por ello, al «mercado único». El 9 de noviembre de 1989 se produce un vuelco político importante cuando se derriba el muro de Berlín y, por primera vez en 28 años, se abre la frontera entre las dos Alemanias, que se reúnen pronto en un solo país.</w:t>
      </w:r>
    </w:p>
    <w:p>
      <w:pPr>
        <w:pStyle w:val="Normal"/>
        <w:jc w:val="both"/>
        <w:rPr/>
      </w:pPr>
      <w:r>
        <w:rPr/>
      </w:r>
    </w:p>
    <w:p>
      <w:pPr>
        <w:pStyle w:val="Normal"/>
        <w:jc w:val="both"/>
        <w:rPr/>
      </w:pPr>
      <w:r>
        <w:rPr/>
        <w:t>1990 - 1999</w:t>
      </w:r>
    </w:p>
    <w:p>
      <w:pPr>
        <w:pStyle w:val="Normal"/>
        <w:jc w:val="both"/>
        <w:rPr/>
      </w:pPr>
      <w:r>
        <w:rPr/>
      </w:r>
    </w:p>
    <w:p>
      <w:pPr>
        <w:pStyle w:val="Normal"/>
        <w:jc w:val="both"/>
        <w:rPr/>
      </w:pPr>
      <w:r>
        <w:rPr/>
        <w:t>Europa sin fronteras</w:t>
      </w:r>
    </w:p>
    <w:p>
      <w:pPr>
        <w:pStyle w:val="Normal"/>
        <w:jc w:val="both"/>
        <w:rPr/>
      </w:pPr>
      <w:r>
        <w:rPr/>
        <w:t xml:space="preserve"> </w:t>
      </w:r>
    </w:p>
    <w:p>
      <w:pPr>
        <w:pStyle w:val="Normal"/>
        <w:jc w:val="both"/>
        <w:rPr/>
      </w:pPr>
      <w:r>
        <w:rPr/>
        <w:t>Con la caída del comunismo en Europa central y oriental los europeos se sienten más próximos. En 1993 culmina la creación del mercado único con las «cuatro libertades» de circulación: mercancías, servicios, personas y capitales. La década de los noventa es también la de dos Tratados: el de Maastricht, de la Unión Europea, de 1993, y el de Ámsterdam de 1999. Los ciudadanos se preocupan por la protección del medio ambiente y por la actuación conjunta en asuntos de seguridad y defensa. En 1995 ingresan en la UE tres países más, Austria, Finlandia y Suecia. Los acuerdos firmados en Schengen, pequeña localidad de Luxemburgo, permiten gradualmente al ciudadano viajar sin tener que presentar el pasaporte en las fronteras. Millones de jóvenes estudian en otros países con ayuda de la UE. La comunicación se hace más fácil a medida que se extiende el uso del teléfono móvil y de Internet.</w:t>
      </w:r>
    </w:p>
    <w:p>
      <w:pPr>
        <w:pStyle w:val="Normal"/>
        <w:jc w:val="both"/>
        <w:rPr/>
      </w:pPr>
      <w:r>
        <w:rPr/>
      </w:r>
    </w:p>
    <w:p>
      <w:pPr>
        <w:pStyle w:val="Normal"/>
        <w:jc w:val="both"/>
        <w:rPr/>
      </w:pPr>
      <w:r>
        <w:rPr/>
        <w:t>El 1 de enero de 1999 once países (a los que se une Grecia en 2001) adoptan el euro para sus transacciones comerciales y financieras. Las monedas y los billetes se introducirán más tarde. Los países de la zona del euro son: Alemania, Austria, Bélgica, España, Finlandia, Francia, Grecia, Irlanda, Italia, Luxemburgo, los Países Bajos y Portugal. Dinamarca, Reino Unido y Suecia deciden mantenerse al margen por el momento.</w:t>
      </w:r>
    </w:p>
    <w:p>
      <w:pPr>
        <w:pStyle w:val="Normal"/>
        <w:jc w:val="both"/>
        <w:rPr/>
      </w:pPr>
      <w:r>
        <w:rPr/>
        <w:t>Desde 2000</w:t>
      </w:r>
    </w:p>
    <w:p>
      <w:pPr>
        <w:pStyle w:val="Normal"/>
        <w:jc w:val="both"/>
        <w:rPr/>
      </w:pPr>
      <w:r>
        <w:rPr/>
      </w:r>
    </w:p>
    <w:p>
      <w:pPr>
        <w:pStyle w:val="Normal"/>
        <w:jc w:val="both"/>
        <w:rPr/>
      </w:pPr>
      <w:r>
        <w:rPr/>
        <w:t>Prosigue la expansión</w:t>
      </w:r>
    </w:p>
    <w:p>
      <w:pPr>
        <w:pStyle w:val="Normal"/>
        <w:jc w:val="both"/>
        <w:rPr/>
      </w:pPr>
      <w:r>
        <w:rPr/>
      </w:r>
    </w:p>
    <w:p>
      <w:pPr>
        <w:pStyle w:val="Normal"/>
        <w:jc w:val="both"/>
        <w:rPr/>
      </w:pPr>
      <w:r>
        <w:rPr/>
        <w:t>El euro es la nueva moneda de muchos europeos. El 11 de septiembre de 2001, en que unos secuestradores aéreos estrellan varios aviones en edificios de Nueva York y Washington, pasa a ser un referente en la “lucha contra el terrorismo”. Los países de la UE comienzan a colaborar más estrechamente contra la delincuencia. Cuando, en 2004, diez nuevos países ingresan en la UE, las divisiones políticas entre la Europa del este y del oeste se dan por zanjadas definitivamente. Muchos europeos creen que ha llegado la hora de que Europa tenga una Constitución, pero no es nada fácil llegar a un acuerdo sobre qué tipo de constitución es el adecuado, y el debate sobre el futuro de Europa sigue candente.</w:t>
      </w:r>
    </w:p>
    <w:p>
      <w:pPr>
        <w:pStyle w:val="Normal"/>
        <w:jc w:val="both"/>
        <w:rPr/>
      </w:pPr>
      <w:r>
        <w:rPr/>
      </w:r>
    </w:p>
    <w:p>
      <w:pPr>
        <w:pStyle w:val="Normal"/>
        <w:jc w:val="both"/>
        <w:rPr/>
      </w:pPr>
      <w:r>
        <w:rPr/>
        <w:t xml:space="preserve">- </w:t>
      </w:r>
      <w:r>
        <w:rPr>
          <w:u w:val="single"/>
        </w:rPr>
        <w:t>Economía del Reino Unido</w:t>
      </w:r>
      <w:r>
        <w:rPr/>
        <w:t xml:space="preserve"> (Fuente: Wikipedia)</w:t>
      </w:r>
    </w:p>
    <w:p>
      <w:pPr>
        <w:pStyle w:val="Normal"/>
        <w:jc w:val="both"/>
        <w:rPr/>
      </w:pPr>
      <w:r>
        <w:rPr/>
      </w:r>
    </w:p>
    <w:p>
      <w:pPr>
        <w:pStyle w:val="Normal"/>
        <w:jc w:val="both"/>
        <w:rPr/>
      </w:pPr>
      <w:r>
        <w:rPr/>
        <w:t>Durante el siglo XIX el Reino Unido superó en renta per cápita a los demás países europeos, superando ampliamente a Francia y Alemania que tenía rentas per cápita similares entre sí. Hacia 1920 la renta per cápita británica fue superada por la estadounidense aunque tras la crisis de 1929, la economía norteamericana fue más afectada que la británica.</w:t>
      </w:r>
    </w:p>
    <w:p>
      <w:pPr>
        <w:pStyle w:val="Normal"/>
        <w:jc w:val="both"/>
        <w:rPr/>
      </w:pPr>
      <w:r>
        <w:rPr/>
      </w:r>
    </w:p>
    <w:p>
      <w:pPr>
        <w:pStyle w:val="Normal"/>
        <w:jc w:val="both"/>
        <w:rPr/>
      </w:pPr>
      <w:r>
        <w:rPr/>
        <w:t>Historia económica reciente</w:t>
      </w:r>
    </w:p>
    <w:p>
      <w:pPr>
        <w:pStyle w:val="Normal"/>
        <w:jc w:val="both"/>
        <w:rPr/>
      </w:pPr>
      <w:r>
        <w:rPr/>
      </w:r>
    </w:p>
    <w:p>
      <w:pPr>
        <w:pStyle w:val="Normal"/>
        <w:jc w:val="both"/>
        <w:rPr/>
      </w:pPr>
      <w:r>
        <w:rPr/>
        <w:t>Tras la Segunda Guerra Mundial y la pérdida progresiva de las colonias, el país retomó el rumbo como potente economía manteniendo una doble alianza que dura hasta nuestros días: no perdió su mirada económica sobre Europa, pero al mismo tiempo reforzó sus relaciones comerciales con Estados Unidos que tras el conflicto ejerce como primera potencia mundial. Este papel económico le ha permitido mantener un sólido y constante desarrollo a lo largo de la segunda mitad del siglo XX.</w:t>
      </w:r>
    </w:p>
    <w:p>
      <w:pPr>
        <w:pStyle w:val="Normal"/>
        <w:jc w:val="both"/>
        <w:rPr/>
      </w:pPr>
      <w:r>
        <w:rPr/>
      </w:r>
    </w:p>
    <w:p>
      <w:pPr>
        <w:pStyle w:val="Normal"/>
        <w:jc w:val="both"/>
        <w:rPr/>
      </w:pPr>
      <w:r>
        <w:rPr/>
        <w:t>En 1960 y 1966, el Reino Unido trató de incorporarse a la CEE sin éxito, sobre todo por la oposición de Francia esta en venganza ya que el Reino Unido no quería que Francia fuera considerada una nación victoriosa después de la segunda guerra mundial cosa que no ocurrió ya que la Francia de Gaulle fue considerada una de las potencias del momento, hasta que en 1970 su candidatura fue admitida. En 1973, gracias a la política europeísta del Primer Ministro Edward Heath, ingreso en la Comunidad Económica Europea.</w:t>
      </w:r>
    </w:p>
    <w:p>
      <w:pPr>
        <w:pStyle w:val="Normal"/>
        <w:jc w:val="both"/>
        <w:rPr/>
      </w:pPr>
      <w:r>
        <w:rPr/>
      </w:r>
    </w:p>
    <w:p>
      <w:pPr>
        <w:pStyle w:val="Normal"/>
        <w:jc w:val="both"/>
        <w:rPr/>
      </w:pPr>
      <w:r>
        <w:rPr/>
        <w:t>Durante las décadas de los 1950s hasta los 1970s, la economía británica mantuvo un alto nivel de presencia del sector público, llegando incluso a representar entre el 35 y el 40% del total del Producto Interior Bruto. La llegada de la conservadora Margaret Thatcher al poder conllevó la aplicación de políticas neoliberales que redujeron el papel del Estado y afectaron al modelo del sistema de protección social. Con posterioridad, las distintas políticas han recuperado parcialmente la situación anterior a 1979, procurando mantener una economía ágil y competitiva con unos niveles de bienestar amplios para la población.</w:t>
      </w:r>
    </w:p>
    <w:p>
      <w:pPr>
        <w:pStyle w:val="Normal"/>
        <w:jc w:val="both"/>
        <w:rPr/>
      </w:pPr>
      <w:r>
        <w:rPr/>
      </w:r>
    </w:p>
    <w:p>
      <w:pPr>
        <w:pStyle w:val="Normal"/>
        <w:jc w:val="both"/>
        <w:rPr/>
      </w:pPr>
      <w:r>
        <w:rPr/>
        <w:t>Los distintos sectores económicos. Como en todos los países altamente desarrollados, los principales factores en contra de la economía del Reino Unido lo representan los altos salarios y la fuerte presencia en los sectores de manufacturas e industria pesada de los países emergentes, sobre todo China, Taiwán, India y Corea del Sur.</w:t>
      </w:r>
    </w:p>
    <w:p>
      <w:pPr>
        <w:pStyle w:val="Normal"/>
        <w:jc w:val="both"/>
        <w:rPr/>
      </w:pPr>
      <w:r>
        <w:rPr/>
      </w:r>
    </w:p>
    <w:p>
      <w:pPr>
        <w:pStyle w:val="Normal"/>
        <w:jc w:val="both"/>
        <w:rPr/>
      </w:pPr>
      <w:r>
        <w:rPr/>
        <w:t>La agricultura representa únicamente el 1% del PIB y contribuye apenas con el 2% del PPP. Altamente mecanizada, sus principales producciones son de patatas, remolacha, trigo y cebada. La ganadería es también significativa, sobre todo la ovina y la bovina, siendo un gran productor europeo de leche y sus derivados. La pesca, sin embargo, sufre un proceso de reconversión agudo, al igual que el resto de las flotas de los países de la Unión Europea debido a la disminución del volumen de pescado en los caladeros tradicionales.</w:t>
      </w:r>
    </w:p>
    <w:p>
      <w:pPr>
        <w:pStyle w:val="Normal"/>
        <w:jc w:val="both"/>
        <w:rPr/>
      </w:pPr>
      <w:r>
        <w:rPr/>
      </w:r>
    </w:p>
    <w:p>
      <w:pPr>
        <w:pStyle w:val="Normal"/>
        <w:jc w:val="both"/>
        <w:rPr/>
      </w:pPr>
      <w:r>
        <w:rPr/>
        <w:t>En la industria, las principales actividades son la maquinaria, el material de transporte (vehículos, ferrocarriles y aeronáutica) y los productos químicos. El alto desarrollo tecnológico y las grandes sumas destinadas a investigación hacen que la economía británica goce en estos de buena salud. Los sectores en crisis son el textil y el naval.</w:t>
      </w:r>
    </w:p>
    <w:p>
      <w:pPr>
        <w:pStyle w:val="Normal"/>
        <w:jc w:val="both"/>
        <w:rPr/>
      </w:pPr>
      <w:r>
        <w:rPr/>
      </w:r>
    </w:p>
    <w:p>
      <w:pPr>
        <w:pStyle w:val="Normal"/>
        <w:jc w:val="both"/>
        <w:rPr/>
      </w:pPr>
      <w:r>
        <w:rPr/>
        <w:t>La minería siempre ha representado un sector muy importante en la economía. Las tradicionales minas de carbón en forma de hulla situadas en Yorkshire, Gales, Escocia y Lancashire han suministrado a las centrales térmicas británicas la energía necesaria para el desarrollo económico. Aunque en la actualidad su peso específico es menor, siguen siendo parte fundamental de la economía. No obstante, el Reino Unido es el 8º productor mundial de gases contaminantes provenientes del consumo de combustibles fósiles, por lo que como signatario del protocolo de Kyoto ha realizado un programa específico de reducción de dichos gases hasta 2017.</w:t>
      </w:r>
    </w:p>
    <w:p>
      <w:pPr>
        <w:pStyle w:val="Normal"/>
        <w:jc w:val="both"/>
        <w:rPr/>
      </w:pPr>
      <w:r>
        <w:rPr/>
      </w:r>
    </w:p>
    <w:p>
      <w:pPr>
        <w:pStyle w:val="Normal"/>
        <w:jc w:val="both"/>
        <w:rPr/>
      </w:pPr>
      <w:r>
        <w:rPr/>
        <w:t>Con el descubrimiento en 1970 de reservas abundantes de petróleo y gas natural en el Mar del Norte, se inició la explotación comercial en 1975 y, en la actualidad es el segundo productor europeo, tras Noruega. En materia energética, dispone igualmente de centrales nucleares que abastecen de energía a la población y las empresas, así como aseguran el mantenimiento de su capacidad militar nuclear. El Reino Unido fue el primer país del mundo en poner en funcionamiento una central nuclear para fines civiles en 1956.</w:t>
      </w:r>
    </w:p>
    <w:p>
      <w:pPr>
        <w:pStyle w:val="Normal"/>
        <w:jc w:val="both"/>
        <w:rPr/>
      </w:pPr>
      <w:r>
        <w:rPr/>
      </w:r>
    </w:p>
    <w:p>
      <w:pPr>
        <w:pStyle w:val="Normal"/>
        <w:jc w:val="both"/>
        <w:rPr/>
      </w:pPr>
      <w:r>
        <w:rPr/>
        <w:t>El sector servicios es el que más aporta el PIB del país, destacando entre ellos la Bolsa y los servicios financieros banca y compañías de seguros. La Bolsa de Londres es la segunda plaza financiera mundial tras la de Nueva York, y la capital británica es la ciudad europea con más actividad en el mercado de capitales. La otra gran capital financiera e industrial del Reino Unido es Edimburgo donde se sitúan importantes empresas del país y mundiales.</w:t>
      </w:r>
    </w:p>
    <w:p>
      <w:pPr>
        <w:pStyle w:val="Normal"/>
        <w:jc w:val="both"/>
        <w:rPr/>
      </w:pPr>
      <w:r>
        <w:rPr/>
      </w:r>
    </w:p>
    <w:p>
      <w:pPr>
        <w:pStyle w:val="Normal"/>
        <w:jc w:val="both"/>
        <w:rPr/>
      </w:pPr>
      <w:r>
        <w:rPr/>
        <w:t>Aunque integrado el país en la Unión Europea, el llamado “euroescepticismo” tradicional de los británicos le mantiene fuera de la zona euro, siendo la divisa del país la Libra esterlina. Existe un compromiso del Primer Ministro Tony Blair para celebrar un referéndum que determine si el Reino Unido se integra o no en la moneda única.</w:t>
      </w:r>
    </w:p>
    <w:p>
      <w:pPr>
        <w:pStyle w:val="Normal"/>
        <w:jc w:val="both"/>
        <w:rPr/>
      </w:pPr>
      <w:r>
        <w:rPr/>
      </w:r>
    </w:p>
    <w:p>
      <w:pPr>
        <w:pStyle w:val="Normal"/>
        <w:jc w:val="both"/>
        <w:rPr/>
      </w:pPr>
      <w:r>
        <w:rPr/>
        <w:t>Datos económicos básicos del Reino Unido.</w:t>
      </w:r>
    </w:p>
    <w:p>
      <w:pPr>
        <w:pStyle w:val="Normal"/>
        <w:jc w:val="both"/>
        <w:rPr/>
      </w:pPr>
      <w:r>
        <w:rPr/>
      </w:r>
    </w:p>
    <w:p>
      <w:pPr>
        <w:pStyle w:val="Normal"/>
        <w:jc w:val="both"/>
        <w:rPr/>
      </w:pPr>
      <w:r>
        <w:rPr/>
        <w:t>El Reino Unido es la sexta economía del mundo, después de la de Francia y mantiene desde la Primera Guerra Mundial la disputa con Alemania y Francia por ser la primera economía europea. Se le considera uno de los países más desarrollados del mundo.</w:t>
      </w:r>
    </w:p>
    <w:p>
      <w:pPr>
        <w:pStyle w:val="Normal"/>
        <w:jc w:val="both"/>
        <w:rPr/>
      </w:pPr>
      <w:r>
        <w:rPr/>
        <w:t>PIB - Producto Interior Bruto (2003): 1.585.000 millones de €. (1.910.100 millones de dólares)</w:t>
      </w:r>
    </w:p>
    <w:p>
      <w:pPr>
        <w:pStyle w:val="Normal"/>
        <w:jc w:val="both"/>
        <w:rPr/>
      </w:pPr>
      <w:r>
        <w:rPr/>
        <w:t xml:space="preserve">Paridad de poder adquisitivo (2004): 1.440.000 millones de €. (1.782.000 millones dólares) </w:t>
      </w:r>
    </w:p>
    <w:p>
      <w:pPr>
        <w:pStyle w:val="Normal"/>
        <w:jc w:val="both"/>
        <w:rPr/>
      </w:pPr>
      <w:r>
        <w:rPr/>
        <w:t xml:space="preserve">PIB - Per capita: 26.290 € (31.100 dólares). </w:t>
      </w:r>
    </w:p>
    <w:p>
      <w:pPr>
        <w:pStyle w:val="Normal"/>
        <w:jc w:val="both"/>
        <w:rPr/>
      </w:pPr>
      <w:r>
        <w:rPr/>
        <w:t xml:space="preserve">Paridad del poder adquisitivo Per capita (2004): 25.650 €. (30.300 dólares). </w:t>
      </w:r>
    </w:p>
    <w:p>
      <w:pPr>
        <w:pStyle w:val="Normal"/>
        <w:jc w:val="both"/>
        <w:rPr/>
      </w:pPr>
      <w:r>
        <w:rPr/>
        <w:t xml:space="preserve">Inflación media anual: 1,3%. </w:t>
      </w:r>
    </w:p>
    <w:p>
      <w:pPr>
        <w:pStyle w:val="Normal"/>
        <w:jc w:val="both"/>
        <w:rPr/>
      </w:pPr>
      <w:r>
        <w:rPr/>
        <w:t xml:space="preserve">Deuda externa aprox. (2003): n/d </w:t>
      </w:r>
    </w:p>
    <w:p>
      <w:pPr>
        <w:pStyle w:val="Normal"/>
        <w:jc w:val="both"/>
        <w:rPr/>
      </w:pPr>
      <w:r>
        <w:rPr/>
      </w:r>
    </w:p>
    <w:p>
      <w:pPr>
        <w:pStyle w:val="Normal"/>
        <w:jc w:val="both"/>
        <w:rPr/>
      </w:pPr>
      <w:r>
        <w:rPr/>
        <w:t xml:space="preserve">Importaciones (2002): 433.000 millones de dólares. </w:t>
      </w:r>
    </w:p>
    <w:p>
      <w:pPr>
        <w:pStyle w:val="Normal"/>
        <w:ind w:firstLine="708"/>
        <w:jc w:val="both"/>
        <w:rPr/>
      </w:pPr>
      <w:r>
        <w:rPr/>
        <w:t xml:space="preserve">Principales países proveedores: Alemania, Estados Unidos y Francia. </w:t>
      </w:r>
    </w:p>
    <w:p>
      <w:pPr>
        <w:pStyle w:val="Normal"/>
        <w:ind w:firstLine="708"/>
        <w:jc w:val="both"/>
        <w:rPr/>
      </w:pPr>
      <w:r>
        <w:rPr/>
        <w:t xml:space="preserve">Principales productos de importación: Manufacturas, y alimentos. </w:t>
      </w:r>
    </w:p>
    <w:p>
      <w:pPr>
        <w:pStyle w:val="Normal"/>
        <w:jc w:val="both"/>
        <w:rPr/>
      </w:pPr>
      <w:r>
        <w:rPr/>
        <w:t xml:space="preserve">Exportaciones (2002): 352.000 millones de dólares </w:t>
      </w:r>
    </w:p>
    <w:p>
      <w:pPr>
        <w:pStyle w:val="Normal"/>
        <w:ind w:firstLine="708"/>
        <w:jc w:val="both"/>
        <w:rPr/>
      </w:pPr>
      <w:r>
        <w:rPr/>
        <w:t xml:space="preserve">Principales países clientes: Alemania, Estados Unidos y Francia. </w:t>
      </w:r>
    </w:p>
    <w:p>
      <w:pPr>
        <w:pStyle w:val="Normal"/>
        <w:ind w:firstLine="708"/>
        <w:jc w:val="both"/>
        <w:rPr/>
      </w:pPr>
      <w:r>
        <w:rPr/>
        <w:t xml:space="preserve">Principales productos de exportación: Manufacturas, alimentos y petróleo. </w:t>
      </w:r>
    </w:p>
    <w:p>
      <w:pPr>
        <w:pStyle w:val="Normal"/>
        <w:ind w:firstLine="708"/>
        <w:jc w:val="both"/>
        <w:rPr/>
      </w:pPr>
      <w:r>
        <w:rPr/>
      </w:r>
    </w:p>
    <w:p>
      <w:pPr>
        <w:pStyle w:val="Normal"/>
        <w:jc w:val="both"/>
        <w:rPr/>
      </w:pPr>
      <w:r>
        <w:rPr/>
        <w:t>Estructura del PIB en 2002:</w:t>
      </w:r>
    </w:p>
    <w:p>
      <w:pPr>
        <w:pStyle w:val="Normal"/>
        <w:jc w:val="both"/>
        <w:rPr/>
      </w:pPr>
      <w:r>
        <w:rPr/>
      </w:r>
    </w:p>
    <w:p>
      <w:pPr>
        <w:pStyle w:val="Normal"/>
        <w:jc w:val="both"/>
        <w:rPr/>
      </w:pPr>
      <w:r>
        <w:rPr/>
        <w:t xml:space="preserve">Distribución por sectores económicos del PIB total: </w:t>
      </w:r>
    </w:p>
    <w:p>
      <w:pPr>
        <w:pStyle w:val="Normal"/>
        <w:jc w:val="both"/>
        <w:rPr/>
      </w:pPr>
      <w:r>
        <w:rPr/>
        <w:t xml:space="preserve">Agricultura, Selvicultura y Pesca: 1%. </w:t>
      </w:r>
    </w:p>
    <w:p>
      <w:pPr>
        <w:pStyle w:val="Normal"/>
        <w:jc w:val="both"/>
        <w:rPr/>
      </w:pPr>
      <w:r>
        <w:rPr/>
        <w:t xml:space="preserve">Industria y construcción: 27%. </w:t>
      </w:r>
    </w:p>
    <w:p>
      <w:pPr>
        <w:pStyle w:val="Normal"/>
        <w:jc w:val="both"/>
        <w:rPr/>
      </w:pPr>
      <w:r>
        <w:rPr/>
        <w:t xml:space="preserve">Industrias manufactureras y minería: n/d </w:t>
      </w:r>
    </w:p>
    <w:p>
      <w:pPr>
        <w:pStyle w:val="Normal"/>
        <w:jc w:val="both"/>
        <w:rPr/>
      </w:pPr>
      <w:r>
        <w:rPr/>
        <w:t>Servicios: 72%.</w:t>
      </w:r>
    </w:p>
    <w:p>
      <w:pPr>
        <w:pStyle w:val="Normal"/>
        <w:jc w:val="both"/>
        <w:rPr/>
      </w:pPr>
      <w:r>
        <w:rPr/>
        <w:t xml:space="preserve"> </w:t>
      </w:r>
    </w:p>
    <w:p>
      <w:pPr>
        <w:pStyle w:val="Normal"/>
        <w:jc w:val="both"/>
        <w:rPr/>
      </w:pPr>
      <w:r>
        <w:rPr/>
        <w:t xml:space="preserve">Tasa de paro (2004): 4,8%. </w:t>
      </w:r>
    </w:p>
    <w:p>
      <w:pPr>
        <w:pStyle w:val="Normal"/>
        <w:jc w:val="both"/>
        <w:rPr/>
      </w:pPr>
      <w:r>
        <w:rPr/>
        <w:t>Población por debajo del nivel de pobreza (2002): 17%.</w:t>
      </w:r>
    </w:p>
    <w:p>
      <w:pPr>
        <w:pStyle w:val="Normal"/>
        <w:jc w:val="both"/>
        <w:rPr/>
      </w:pPr>
      <w:r>
        <w:rPr/>
      </w:r>
    </w:p>
    <w:p>
      <w:pPr>
        <w:pStyle w:val="Normal"/>
        <w:jc w:val="both"/>
        <w:rPr/>
      </w:pPr>
      <w:r>
        <w:rPr/>
        <w:t>Comercio de bienes y servicios (Fuentes: Examen de las políticas comerciales de la OMC, Comunidades Europeas, Informe de la Secretaría, parte 2, 2004 / The Economist - Elaborado por: CICO-CORPEI)</w:t>
      </w:r>
    </w:p>
    <w:p>
      <w:pPr>
        <w:pStyle w:val="Normal"/>
        <w:jc w:val="both"/>
        <w:rPr/>
      </w:pPr>
      <w:r>
        <w:rPr/>
      </w:r>
    </w:p>
    <w:p>
      <w:pPr>
        <w:pStyle w:val="Normal"/>
        <w:jc w:val="both"/>
        <w:rPr/>
      </w:pPr>
      <w:r>
        <w:rPr/>
        <w:t>Desde la adhesión del Reino Unido a la Unión Europea, este país ha incrementado su comercio con los países europeos, mientras que el comercio con Norte América y los Países de la Commonwealth se han reducido como una proporción del total. Estados Unidos es todavía  el mercado líder del Reino Unido, tomando el 18.3% del total de las exportaciones en el 2003. Otros mercados importantes son: Alemania, Francia, y Los Países Bajos. Alemania fue el proveedor líder de este país en el 2003, seguido por Francia y Países Bajos. Japón, Suiza y China son otros socios comerciales importantes del Reino Unido.</w:t>
      </w:r>
    </w:p>
    <w:p>
      <w:pPr>
        <w:pStyle w:val="Normal"/>
        <w:jc w:val="both"/>
        <w:rPr/>
      </w:pPr>
      <w:r>
        <w:rPr/>
      </w:r>
    </w:p>
    <w:p>
      <w:pPr>
        <w:pStyle w:val="Normal"/>
        <w:jc w:val="both"/>
        <w:rPr/>
      </w:pPr>
      <w:r>
        <w:rPr/>
        <w:t>Comercio de bienes</w:t>
      </w:r>
    </w:p>
    <w:p>
      <w:pPr>
        <w:pStyle w:val="Normal"/>
        <w:jc w:val="both"/>
        <w:rPr/>
      </w:pPr>
      <w:r>
        <w:rPr/>
      </w:r>
    </w:p>
    <w:p>
      <w:pPr>
        <w:pStyle w:val="Normal"/>
        <w:jc w:val="both"/>
        <w:rPr/>
      </w:pPr>
      <w:r>
        <w:rPr/>
        <w:t>Sin tomar en consideración los intercambios intracomunitarios, las CE siguen ocupando el primer lugar del mundo en la exportación de mercancías (con un 20 por ciento en 2002) y el segundo lugar en la importación (19 por ciento). Individualmente, Alemania ocupa el segundo lugar como país exportador de mercancías, mientras que Francia ocupa el quinto lugar y el Reino Unido, el sexto. Alemania también está en segundo lugar en el mundo por sus importaciones de mercancías, seguida por el Reino Unido y Francia. Entre los C-10, Polonia es el país con mayor intercambio de mercancías; le siguen la República Checa y Hungría. Sobre la base de los valores de los intercambios mundiales de 2001, los C-10 acrecentarán la proporción de los intercambios intrarregionales de las CE en el total de su comercio de mercancías llevándolo de cerca del 62 por ciento al 67 por ciento, mientras que la participación de las CE en las exportaciones mundiales de mercancías (incluidas las corrientes intracomunitarias) alcanzará un 41 por ciento. Sin incluir el comercio intracomunitario, la participación en las exportaciones mundiales de mercancías se sitúa alrededor del 20 por ciento para las CE-15, y del 18 por ciento para las CE-25.</w:t>
      </w:r>
    </w:p>
    <w:p>
      <w:pPr>
        <w:pStyle w:val="Normal"/>
        <w:jc w:val="both"/>
        <w:rPr/>
      </w:pPr>
      <w:r>
        <w:rPr/>
      </w:r>
    </w:p>
    <w:p>
      <w:pPr>
        <w:pStyle w:val="Normal"/>
        <w:jc w:val="both"/>
        <w:rPr/>
      </w:pPr>
      <w:r>
        <w:rPr/>
        <w:t>Las perturbaciones externas, como las causadas por los altos precios del petróleo y su inestabilidad, las tensiones geopolíticas y la recesión económica mundial, han afectado negativamente al comercio de las CE. La apreciación del euro perjudicó en alguna medida la competitividad de las exportaciones de las CE en los precios. En 2003, las exportaciones (extracomunitarias) de mercancías de las Comunidades Europeas alcanzaron los 976.200 millones de euros, frente a 882.500 millones en 2001; y sus importaciones de mercancías aumentaron de 920.700 millones de euros en 2001 a 987.800 millones en 2003. El déficit de las CE-15 en el comercio de mercancías disminuyó de 38.200 millones de euros en 2001 a 11.600 millones en 2003.</w:t>
      </w:r>
    </w:p>
    <w:p>
      <w:pPr>
        <w:pStyle w:val="Normal"/>
        <w:jc w:val="both"/>
        <w:rPr/>
      </w:pPr>
      <w:r>
        <w:rPr/>
      </w:r>
    </w:p>
    <w:p>
      <w:pPr>
        <w:pStyle w:val="Normal"/>
        <w:jc w:val="both"/>
        <w:rPr/>
      </w:pPr>
      <w:r>
        <w:rPr/>
        <w:t>Los Estados Unidos siguen siendo el principal interlocutor comercial de las CE-15, correspondiéndoles un 23,9 por ciento de sus exportaciones de mercancías en 2002 (porcentaje inferior al de 2000, de 24,4 por ciento) y un 17,5 por ciento de sus importaciones (frente a un 19 por ciento en 2000). Suiza es el segundo entre los destinos más importantes de las exportaciones de mercancías de las CE (7,1 por ciento del total en 2002), y China sigue siendo la segunda fuente más importante de sus importaciones (8,3 por ciento del total en 2002, frente a un 6,8 por ciento en 2000). Mientras que la participación del Japón, tanto en la exportación como en la importación de mercancías de las CE, ha tenido cierta disminución, la Federación de Rusia ha aumentado su importancia como interlocutor comercial de las CE. En 2003, se estimaba que correspondía a los Estados Unidos un 22,6 por ciento de las exportaciones de mercancías de las CE-15 y un 15,3 por ciento de sus importaciones, mientras que las CE-15 recibieron de la República Popular China un 9,6 por ciento de sus importaciones de mercancías.</w:t>
      </w:r>
    </w:p>
    <w:p>
      <w:pPr>
        <w:pStyle w:val="Normal"/>
        <w:jc w:val="both"/>
        <w:rPr/>
      </w:pPr>
      <w:r>
        <w:rPr/>
      </w:r>
    </w:p>
    <w:p>
      <w:pPr>
        <w:pStyle w:val="Normal"/>
        <w:jc w:val="both"/>
        <w:rPr/>
      </w:pPr>
      <w:r>
        <w:rPr/>
        <w:t>El grueso de las exportaciones de mercancías de las CE-15 en 2002 estuvo constituido por maquinaria y equipo de transporte (45,5 por ciento, frente a un 46,6 por ciento en 2000), seguidos por los productos químicos (15,4 por ciento), otros productos semimanufacturados (9,2 por ciento), productos de la agricultura (6,8 por ciento), textiles y prendas de vestir (4,3 por ciento) y productos de la minería (4,3 por ciento). Las importaciones de mercancías de las CE-15 consistieron en 2002 principalmente en maquinaria y equipo de transporte (36,1 por ciento, frente a un 38,2 en 2000), productos de la minería (17,6 por ciento), productos de la agricultura (9 por ciento), productos químicos (8,2 por ciento), textiles y prendas de vestir (7,4 por ciento) y otros productos semimanufacturados (6,7 por ciento). Se ha estimado que en 2003 correspondió a maquinaria y equipo de transporte un 47,5 por ciento de las exportaciones de las CE-15 y un 44,1 por ciento de sus importaciones.</w:t>
      </w:r>
    </w:p>
    <w:p>
      <w:pPr>
        <w:pStyle w:val="Normal"/>
        <w:jc w:val="both"/>
        <w:rPr/>
      </w:pPr>
      <w:r>
        <w:rPr/>
      </w:r>
    </w:p>
    <w:p>
      <w:pPr>
        <w:pStyle w:val="Normal"/>
        <w:jc w:val="both"/>
        <w:rPr/>
      </w:pPr>
      <w:r>
        <w:rPr/>
        <w:t>Comercio de servicios</w:t>
      </w:r>
    </w:p>
    <w:p>
      <w:pPr>
        <w:pStyle w:val="Normal"/>
        <w:jc w:val="both"/>
        <w:rPr/>
      </w:pPr>
      <w:r>
        <w:rPr/>
      </w:r>
    </w:p>
    <w:p>
      <w:pPr>
        <w:pStyle w:val="Normal"/>
        <w:jc w:val="both"/>
        <w:rPr/>
      </w:pPr>
      <w:r>
        <w:rPr/>
        <w:t>Las CE-15 ocupan el primer lugar en el mundo por su comercio de servicios. Sin incluir el comercio intracomunitario, esos intercambios representaron en 2001 el 25 por ciento de sus exportaciones y el 23,8 por ciento de sus importaciones. No obstante, la libre circulación de servicios dentro de las CE ha de mejorarse aún más. Por otra parte, el comercio de servicios de las CE-15 se ha visto afectado, entre otros factores, por la apreciación del euro y el temor suscitado por el terrorismo después de los ataques del 11 de septiembre de 2001. En efecto, los ingresos derivados de los viajes (exportaciones) se redujeron de un 24,2 por ciento del total de las exportaciones de servicios de las CE-15 en 2000 a un 20,9 por ciento en 2002, mientras que la apreciación del euro durante 2002-2003 también frenó los viajes, tanto de turistas que se desplazan a las CE como de turistas de las Comunidades.</w:t>
      </w:r>
    </w:p>
    <w:p>
      <w:pPr>
        <w:pStyle w:val="Normal"/>
        <w:jc w:val="both"/>
        <w:rPr/>
      </w:pPr>
      <w:r>
        <w:rPr/>
      </w:r>
    </w:p>
    <w:p>
      <w:pPr>
        <w:pStyle w:val="Normal"/>
        <w:jc w:val="both"/>
        <w:rPr/>
      </w:pPr>
      <w:r>
        <w:rPr/>
        <w:t>En el año 2002, las CE-15 exportaron servicios por valor de 751.100 millones de euros (incluido el comercio intracomunitario), con un incremento del 10,2 por ciento respecto de 2000, y los importaron por valor de 734.000 millones de euros (con incremento de 9,1 por ciento respecto de 2000).  Individualmente, el Reino Unido es el segundo mayor exportador de servicios del mundo, seguido por Alemania y Francia. En materia de importación de servicios, Alemania ocupa el segundo lugar en el mundo, el Reino Unido el cuarto y Francia el quinto. Entre los C-10, Polonia es el país con mayor comercio de servicios (32º lugar en el mundo en 2002), seguida por Hungría y la República Checa.</w:t>
      </w:r>
    </w:p>
    <w:p>
      <w:pPr>
        <w:pStyle w:val="Normal"/>
        <w:jc w:val="both"/>
        <w:rPr/>
      </w:pPr>
      <w:r>
        <w:rPr/>
      </w:r>
    </w:p>
    <w:p>
      <w:pPr>
        <w:pStyle w:val="Normal"/>
        <w:jc w:val="both"/>
        <w:rPr/>
      </w:pPr>
      <w:r>
        <w:rPr/>
        <w:t>Inversiones (Fuente: The Economist - Elaborado: CICO-CORPEI)</w:t>
      </w:r>
    </w:p>
    <w:p>
      <w:pPr>
        <w:pStyle w:val="Normal"/>
        <w:jc w:val="both"/>
        <w:rPr/>
      </w:pPr>
      <w:r>
        <w:rPr/>
      </w:r>
    </w:p>
    <w:p>
      <w:pPr>
        <w:pStyle w:val="Normal"/>
        <w:jc w:val="both"/>
        <w:rPr/>
      </w:pPr>
      <w:r>
        <w:rPr/>
        <w:t>El Reino Unido constituye la base más larga para las compañías no pertenecientes a la Unión Europea que establecen sus operaciones en Europa y es el gran repositorio en Europa para las inversiones desde Estados Unidos y Japón. Este mercado capta el 40% de la inversión estadounidense y japonesa en la Unión Europea. Además, el Reino Unido también atrae inversiones desde Alemania y los Países Bajos principalmente.</w:t>
      </w:r>
    </w:p>
    <w:p>
      <w:pPr>
        <w:pStyle w:val="Normal"/>
        <w:jc w:val="both"/>
        <w:rPr/>
      </w:pPr>
      <w:r>
        <w:rPr/>
        <w:t xml:space="preserve">El procedimiento para establecer una compañía en este país es idéntico para los inversionistas británicos como para los extranjeros. No existe ningún mecanismo de aprobación para la inversión extranjera; los inversionistas pueden libremente establecer o comprar empresas en el Reino Unido así como también adquirir terrenos o edificios. </w:t>
      </w:r>
    </w:p>
    <w:p>
      <w:pPr>
        <w:pStyle w:val="Normal"/>
        <w:jc w:val="both"/>
        <w:rPr/>
      </w:pPr>
      <w:r>
        <w:rPr/>
      </w:r>
    </w:p>
    <w:p>
      <w:pPr>
        <w:pStyle w:val="Normal"/>
        <w:jc w:val="both"/>
        <w:rPr/>
      </w:pPr>
      <w:r>
        <w:rPr/>
        <w:t xml:space="preserve">Las mayores regulaciones para los inversionistas directos, especialmente para aquellos que planean adquisiciones, provienen de Bruselas más no de Londres. Para la mayoría de las partes, estas reflejan la responsabilidad de la Comisión Europea  para fusiones transfronterizas  que pueden llevar a la construcción de monopolios. Así mismo, tiene el fin de controlar las prácticas que interfieren con el comercio intra- Unión Europea. </w:t>
      </w:r>
    </w:p>
    <w:p>
      <w:pPr>
        <w:pStyle w:val="Normal"/>
        <w:jc w:val="both"/>
        <w:rPr/>
      </w:pPr>
      <w:r>
        <w:rPr/>
      </w:r>
    </w:p>
    <w:p>
      <w:pPr>
        <w:pStyle w:val="Normal"/>
        <w:jc w:val="both"/>
        <w:rPr/>
      </w:pPr>
      <w:r>
        <w:rPr/>
        <w:t>La propiedad extranjera es limitada para unas pocas compañías privatizadas estratégicamente. Teóricamente, el gobierno puede bloquear la adquisición de activos industriales de afuera a través de la invocación del Acta de Industria, pero nunca lo ha llegado a realizar. Además, pueden existir ciertas limitaciones  en lo que respecta al número de acciones que un individuo o grupo puede poseer.</w:t>
      </w:r>
    </w:p>
    <w:p>
      <w:pPr>
        <w:pStyle w:val="Normal"/>
        <w:jc w:val="both"/>
        <w:rPr/>
      </w:pPr>
      <w:r>
        <w:rPr/>
      </w:r>
    </w:p>
    <w:p>
      <w:pPr>
        <w:pStyle w:val="Normal"/>
        <w:jc w:val="both"/>
        <w:rPr/>
      </w:pPr>
      <w:r>
        <w:rPr/>
        <w:t>Las inversiones en energía y generación de poder requieren aprobaciones ambientales y ciertas actividades de servicios (como radio y transmisión de televisión) están sujetas a licencias.</w:t>
      </w:r>
    </w:p>
    <w:p>
      <w:pPr>
        <w:pStyle w:val="Normal"/>
        <w:jc w:val="both"/>
        <w:rPr/>
      </w:pPr>
      <w:r>
        <w:rPr/>
      </w:r>
    </w:p>
    <w:p>
      <w:pPr>
        <w:pStyle w:val="Normal"/>
        <w:jc w:val="both"/>
        <w:rPr/>
      </w:pPr>
      <w:r>
        <w:rPr/>
        <w:t xml:space="preserve">Aunque sorprenda, confieso mi “admiración” (¿sana envidia?) por el Reino Unido. Admiro su capacidad de “hacer de la necesidad, virtud”, su creatividad para haber pasado de ser un país colonialista a ser un país manufacturero, y de ser un país manufacturero a ser un país de servicios, y de ser un país de servicios a ser un casino, reino de la especulación absoluta. Y todo ello, en nombre de la “libertad de mercado”. </w:t>
      </w:r>
    </w:p>
    <w:p>
      <w:pPr>
        <w:pStyle w:val="Normal"/>
        <w:jc w:val="both"/>
        <w:rPr/>
      </w:pPr>
      <w:r>
        <w:rPr/>
      </w:r>
    </w:p>
    <w:p>
      <w:pPr>
        <w:pStyle w:val="Normal"/>
        <w:jc w:val="both"/>
        <w:rPr/>
      </w:pPr>
      <w:r>
        <w:rPr/>
        <w:t xml:space="preserve">Esto sí que es “flexibilidad”. Todo lo que haga falta para prolongar la “ilusión” de riqueza, los privilegios de clase y continuar medrando. Los “mercaderes” de Adam Smith, devenidos en “croupiers” de casinos, “corredores” de apuestas, operadores de mesas de dinero, agentes bursátiles, brokers, traders, dealers, blanqueadores, banderas de conveniencia, gestores de paraísos fiscales… De las blancas pelucas hechas con crin de caballo y las anticuadas togas, a la Barbie Victoria Beckham con sus implantes y minifaldas. Unos “maestros” en el arte de la “reconversión”. ¿Hipocresía? ¿Cinismo? ¿Realismo? ¿Pragmatismo? ¿Ficción? ¿Falsificación? ¿Travestismo? ¿Eufemismo?    </w:t>
      </w:r>
    </w:p>
    <w:p>
      <w:pPr>
        <w:pStyle w:val="Normal"/>
        <w:jc w:val="both"/>
        <w:rPr/>
      </w:pPr>
      <w:r>
        <w:rPr/>
      </w:r>
    </w:p>
    <w:p>
      <w:pPr>
        <w:pStyle w:val="Normal"/>
        <w:jc w:val="both"/>
        <w:rPr/>
      </w:pPr>
      <w:r>
        <w:rPr/>
        <w:t xml:space="preserve">- </w:t>
      </w:r>
      <w:r>
        <w:rPr>
          <w:u w:val="single"/>
        </w:rPr>
        <w:t>De la historia reciente</w:t>
      </w:r>
      <w:r>
        <w:rPr/>
        <w:t xml:space="preserve"> (BBCMundo.com - </w:t>
      </w:r>
      <w:r>
        <w:rPr>
          <w:b/>
        </w:rPr>
        <w:t>7/6/01</w:t>
      </w:r>
      <w:r>
        <w:rPr/>
        <w:t xml:space="preserve">) </w:t>
      </w:r>
    </w:p>
    <w:p>
      <w:pPr>
        <w:pStyle w:val="Normal"/>
        <w:jc w:val="both"/>
        <w:rPr/>
      </w:pPr>
      <w:r>
        <w:rPr/>
      </w:r>
    </w:p>
    <w:p>
      <w:pPr>
        <w:pStyle w:val="Normal"/>
        <w:jc w:val="both"/>
        <w:rPr/>
      </w:pPr>
      <w:r>
        <w:rPr/>
        <w:t xml:space="preserve">Hace cien años, casi un cuarto de la población mundial estaba bajo control directo o indirecto del imperio británico. A medida que el Reino Unido empezó a perder sus colonias, comenzó a fomentar y desarrollar su papel en foros internacionales como la Organización de las Naciones Unidas (donde es miembro permanente del Consejo de Seguridad) y la Organización del Tratado del Atlántico Norte, OTAN. </w:t>
      </w:r>
    </w:p>
    <w:p>
      <w:pPr>
        <w:pStyle w:val="Normal"/>
        <w:jc w:val="both"/>
        <w:rPr/>
      </w:pPr>
      <w:r>
        <w:rPr/>
      </w:r>
    </w:p>
    <w:p>
      <w:pPr>
        <w:pStyle w:val="Normal"/>
        <w:jc w:val="both"/>
        <w:rPr/>
      </w:pPr>
      <w:r>
        <w:rPr>
          <w:u w:val="single"/>
        </w:rPr>
        <w:t>Las principales disyuntivas políticas que enfrenta ahora el país están relacionadas con su nivel de integración -o no- a la Unión Europea, de la que el Reino Unido ha sido Estado miembro desde 1973.</w:t>
      </w:r>
      <w:r>
        <w:rPr/>
        <w:t xml:space="preserve"> (El subrayado es mío)</w:t>
      </w:r>
    </w:p>
    <w:p>
      <w:pPr>
        <w:pStyle w:val="Normal"/>
        <w:jc w:val="both"/>
        <w:rPr>
          <w:u w:val="single"/>
        </w:rPr>
      </w:pPr>
      <w:r>
        <w:rPr>
          <w:u w:val="single"/>
        </w:rPr>
      </w:r>
    </w:p>
    <w:p>
      <w:pPr>
        <w:pStyle w:val="Normal"/>
        <w:jc w:val="both"/>
        <w:rPr>
          <w:u w:val="single"/>
        </w:rPr>
      </w:pPr>
      <w:r>
        <w:rPr>
          <w:u w:val="single"/>
        </w:rPr>
        <w:t xml:space="preserve">No es común encontrar ciudadanos británicos que manifiesten un entusiasmo abierto ante la idea de una mayor integración con la Unión Europea. La mayoría de los británicos considera que la cercanía del Reino Unido al resto de Europa es más un hecho inevitable que deseable. </w:t>
      </w:r>
    </w:p>
    <w:p>
      <w:pPr>
        <w:pStyle w:val="Normal"/>
        <w:jc w:val="both"/>
        <w:rPr>
          <w:u w:val="single"/>
        </w:rPr>
      </w:pPr>
      <w:r>
        <w:rPr>
          <w:u w:val="single"/>
        </w:rPr>
      </w:r>
    </w:p>
    <w:p>
      <w:pPr>
        <w:pStyle w:val="Normal"/>
        <w:jc w:val="both"/>
        <w:rPr>
          <w:u w:val="single"/>
        </w:rPr>
      </w:pPr>
      <w:r>
        <w:rPr>
          <w:u w:val="single"/>
        </w:rPr>
        <w:t xml:space="preserve">Los “euroescépticos” tienden a valorar más la relación del Reino Unido con Estados Unidos y el resto del mundo. Existe consenso general en cuanto al deseo de limitar la influencia de otros países europeos en los intereses soberanos del país. </w:t>
      </w:r>
    </w:p>
    <w:p>
      <w:pPr>
        <w:pStyle w:val="Normal"/>
        <w:jc w:val="both"/>
        <w:rPr>
          <w:u w:val="single"/>
        </w:rPr>
      </w:pPr>
      <w:r>
        <w:rPr>
          <w:u w:val="single"/>
        </w:rPr>
      </w:r>
    </w:p>
    <w:p>
      <w:pPr>
        <w:pStyle w:val="Normal"/>
        <w:jc w:val="both"/>
        <w:rPr/>
      </w:pPr>
      <w:r>
        <w:rPr/>
        <w:t xml:space="preserve">A nivel interno, el Reino Unido ha sufrido grandes cambios en años recientes: es un país multirracial y multicultural; el conflicto de Irlanda del Norte, que estalló hace varias décadas, parece ahora más cerca que nunca de encontrar una solución permanente; el proceso de devolución de poderes de Londres a las otras regiones cruzó un umbral importante con la inauguración del parlamento escocés y la asamblea galesa en 1999. </w:t>
      </w:r>
    </w:p>
    <w:p>
      <w:pPr>
        <w:pStyle w:val="Normal"/>
        <w:jc w:val="both"/>
        <w:rPr/>
      </w:pPr>
      <w:r>
        <w:rPr/>
      </w:r>
    </w:p>
    <w:p>
      <w:pPr>
        <w:pStyle w:val="Normal"/>
        <w:jc w:val="both"/>
        <w:rPr/>
      </w:pPr>
      <w:r>
        <w:rPr/>
        <w:t xml:space="preserve">La industria manufacturera de Gran Bretaña se ha deteriorado rápidamente. La economía, una de las más grandes del mundo, está basada ahora en la provisión de servicios, y el comercio electrónico adquiere también una importancia cada vez mayor. La City de Londres es un centro financiero de importancia mundial. </w:t>
      </w:r>
    </w:p>
    <w:p>
      <w:pPr>
        <w:pStyle w:val="Normal"/>
        <w:jc w:val="both"/>
        <w:rPr/>
      </w:pPr>
      <w:r>
        <w:rPr/>
      </w:r>
    </w:p>
    <w:p>
      <w:pPr>
        <w:pStyle w:val="Normal"/>
        <w:jc w:val="both"/>
        <w:rPr/>
      </w:pPr>
      <w:r>
        <w:rPr/>
        <w:t xml:space="preserve">Muchos británicos nunca habían gozado de tanta prosperidad como la que tienen hoy. Sin embargo, un reciente estudio de la Unión Europea reveló que el Reino Unido ocupa el segundo lugar en cuanto al mayor índice de pobreza infantil. </w:t>
      </w:r>
    </w:p>
    <w:p>
      <w:pPr>
        <w:pStyle w:val="Normal"/>
        <w:jc w:val="both"/>
        <w:rPr/>
      </w:pPr>
      <w:r>
        <w:rPr/>
      </w:r>
    </w:p>
    <w:p>
      <w:pPr>
        <w:pStyle w:val="Normal"/>
        <w:jc w:val="both"/>
        <w:rPr/>
      </w:pPr>
      <w:r>
        <w:rPr/>
        <w:t xml:space="preserve">- </w:t>
      </w:r>
      <w:r>
        <w:rPr>
          <w:b/>
        </w:rPr>
        <w:t>Los europeos fallidos - Delicias de la vida conyugal</w:t>
      </w:r>
      <w:r>
        <w:rPr/>
        <w:t xml:space="preserve">  </w:t>
      </w:r>
    </w:p>
    <w:p>
      <w:pPr>
        <w:pStyle w:val="Normal"/>
        <w:jc w:val="both"/>
        <w:rPr/>
      </w:pPr>
      <w:r>
        <w:rPr/>
        <w:t>(Algunos “efectos colaterales” de la cohabitación UK-UE)</w:t>
      </w:r>
    </w:p>
    <w:p>
      <w:pPr>
        <w:pStyle w:val="Normal"/>
        <w:jc w:val="both"/>
        <w:rPr/>
      </w:pPr>
      <w:r>
        <w:rPr/>
      </w:r>
    </w:p>
    <w:p>
      <w:pPr>
        <w:pStyle w:val="Normal"/>
        <w:jc w:val="both"/>
        <w:rPr/>
      </w:pPr>
      <w:r>
        <w:rPr/>
        <w:t>Reino Unido: su concepción de la UE radica en una mera unión aduanera con ciertas competencias compartidas. De hecho, este país no ha ratificado Schengen, ni la entrada en el euro, y el protocolo social no lo hizo hasta 1998. Reino Unido defiende moderar el presupuesto europeo junto a la modernización y reorientación del uso de los fondos en la UE. Contribuyente neto de la UE y país con un peso específico propio en la comunidad internacional, Reino Unido ha logrado que el resto de socios aprueben la devolución de parte de su aportación al Presupuesto Comunitario, ya que no se beneficia de la PAC (el conocido “cheque británico”).</w:t>
      </w:r>
    </w:p>
    <w:p>
      <w:pPr>
        <w:pStyle w:val="Normal"/>
        <w:jc w:val="both"/>
        <w:rPr/>
      </w:pPr>
      <w:r>
        <w:rPr/>
      </w:r>
    </w:p>
    <w:p>
      <w:pPr>
        <w:pStyle w:val="Normal"/>
        <w:jc w:val="both"/>
        <w:rPr/>
      </w:pPr>
      <w:r>
        <w:rPr/>
        <w:t>El órdago británico (un pequeño “aperitivo”)</w:t>
      </w:r>
    </w:p>
    <w:p>
      <w:pPr>
        <w:pStyle w:val="Normal"/>
        <w:jc w:val="both"/>
        <w:rPr/>
      </w:pPr>
      <w:r>
        <w:rPr/>
      </w:r>
    </w:p>
    <w:p>
      <w:pPr>
        <w:pStyle w:val="Normal"/>
        <w:jc w:val="both"/>
        <w:rPr/>
      </w:pPr>
      <w:r>
        <w:rPr/>
        <w:t xml:space="preserve">El Reino Unido es la oveja negra de la familia Europea. Renunció a su ingreso en 1952 y 1957 y, para contrarrestar el auge de la CEE, creó la AELC en 1960 (cuya mayoría de socios son actualmente miembros de la UE). Cuando quiso adherirse se encontró con la oposición frontal de De Gaulle, quien le vetó la entrada en dos ocasiones. Una vez desaparecido De Gaulle, Reino Unido entró a formar parte de la CE en 1973 y, desde entonces, ha mantenido clara su postura: defensa de su soberanía a ultranza. </w:t>
      </w:r>
    </w:p>
    <w:p>
      <w:pPr>
        <w:pStyle w:val="Normal"/>
        <w:jc w:val="both"/>
        <w:rPr/>
      </w:pPr>
      <w:r>
        <w:rPr/>
      </w:r>
    </w:p>
    <w:p>
      <w:pPr>
        <w:pStyle w:val="Normal"/>
        <w:jc w:val="both"/>
        <w:rPr/>
      </w:pPr>
      <w:r>
        <w:rPr/>
        <w:t>Cuando la cumbre de Bruselas de junio de 2005 fracasó, muchos expertos miraron con desesperación al nuevo Presidente de turno de la UE, el británico Tony Blair, y no se equivocaron.</w:t>
      </w:r>
    </w:p>
    <w:p>
      <w:pPr>
        <w:pStyle w:val="Normal"/>
        <w:jc w:val="both"/>
        <w:rPr/>
      </w:pPr>
      <w:r>
        <w:rPr/>
      </w:r>
    </w:p>
    <w:p>
      <w:pPr>
        <w:pStyle w:val="Normal"/>
        <w:jc w:val="both"/>
        <w:rPr/>
      </w:pPr>
      <w:r>
        <w:rPr/>
        <w:t>Pocos días antes de la Cumbre que debatiría las Perspectivas Financieras (diciembre de 2005), Jack Straw presentaba, en su poco discreto maletín rojo, la propuesta británica. Las voces contrarias no tardaron en hacerse oír. Prácticamente la unanimidad de los actores del proceso presupuestario criticaron la propuesta británica, tachándola de nacionalista, egoísta e irrealizable. Una vez conocida la propuesta, el Presidente de la Comisión afirmó: “La propuesta británica está muy lejos de responder a nuestras exigencias y nuestros pedidos. Estoy decepcionado con esta propuesta”.</w:t>
      </w:r>
    </w:p>
    <w:p>
      <w:pPr>
        <w:pStyle w:val="Normal"/>
        <w:jc w:val="both"/>
        <w:rPr/>
      </w:pPr>
      <w:r>
        <w:rPr/>
      </w:r>
    </w:p>
    <w:p>
      <w:pPr>
        <w:pStyle w:val="Normal"/>
        <w:jc w:val="both"/>
        <w:rPr/>
      </w:pPr>
      <w:r>
        <w:rPr/>
        <w:t>Pero la maniobra británica había dado sus frutos. Los británicos, conocedores de su mala fama en Europa y de su aprensión a aumentar el gasto comunitario, sabían que cualquier propuesta suya sería criticada. Además, la Presidencia británica a sabiendas del nerviosismo imperante en la UE para llegar a un acuerdo lanzaba un órdago. Presentaba una de las peores propuestas que podía hacer. En ella, Reino Unido se desentendía del coste de la ampliación, reforzaba el cheque británico y rebajaba el gasto comunitario. Ningún estado podría aceptar esa propuesta tan nacionalista, y eso ya lo sabía Tony Blair. Con esta propuesta, lo que lograba Reino Unido es mostrarse como un negociador terco y empecinado en lograr lo mejor para sí, sin ánimos de hacer ninguna concesión.</w:t>
      </w:r>
    </w:p>
    <w:p>
      <w:pPr>
        <w:pStyle w:val="Normal"/>
        <w:jc w:val="both"/>
        <w:rPr/>
      </w:pPr>
      <w:r>
        <w:rPr/>
      </w:r>
    </w:p>
    <w:p>
      <w:pPr>
        <w:pStyle w:val="Normal"/>
        <w:jc w:val="both"/>
        <w:rPr/>
      </w:pPr>
      <w:r>
        <w:rPr/>
        <w:t>En las siguientes propuestas, Reino Unido presentó algo más viable, haciendo pequeñas concesiones. Todos agradecieron las concesiones británicas, calificándolas, sin embargo, de insuficientes. Pero Reino Unido había sacado partido de su órdago. Este país contaba con la iniciativa y, vista su postura, cualquier concesión británica sería observada con buenos ojos y el resto de miembros exigiría a Francia concesiones similares. Al final, el órdago británico había servido para que este país hiciera pocas concesiones y muchos estados vieran con buenos ojos el acuerdo. A título de ejemplo cabe ver la reacción de la delegación española. En junio Zapatero calificaba la propuesta luxemburguesa de inaceptable para España. Sin embargo, al final de la Cumbre calificaba el acuerdo alcanzado como inmejorable, cuando tan solo se le habían ofrecido 300 millones de euros más para los próximos 7 años y España había perdido el 90% de los fondos. El órdago británico era ganador.</w:t>
      </w:r>
    </w:p>
    <w:p>
      <w:pPr>
        <w:pStyle w:val="Normal"/>
        <w:jc w:val="both"/>
        <w:rPr/>
      </w:pPr>
      <w:r>
        <w:rPr/>
      </w:r>
    </w:p>
    <w:p>
      <w:pPr>
        <w:pStyle w:val="Normal"/>
        <w:jc w:val="both"/>
        <w:rPr/>
      </w:pPr>
      <w:r>
        <w:rPr/>
        <w:t>Al final se llegaba a un acuerdo de mínimos. Como todos los grandes líderes europeos reconocían, se habían salvado los muebles. La gran protagonista del Consejo había sido la Canciller alemana Angela Merkel. Acusada de inexperta y sin carisma, esta señora había demostrado contar con grandes dotes diplomáticas y espíritu europeísta. Logró que Reino Unido redujese parte de su cheque y que Francia se comprometiese a revisar la PAC en 2014 (aunque ni Chirac ni Blair estarán en la Cumbre de 2014). Además, cuando el cansancio hacía mella en los negociadores, surgió Polonia con su amenaza de vetar el acuerdo si no se le otorgaba más dinero. Merkel accedió a proporcionar a Polonia 1.000 millones en ayudas, provenientes de las propias arcas germanas.</w:t>
      </w:r>
    </w:p>
    <w:p>
      <w:pPr>
        <w:pStyle w:val="Normal"/>
        <w:jc w:val="both"/>
        <w:rPr/>
      </w:pPr>
      <w:r>
        <w:rPr/>
      </w:r>
    </w:p>
    <w:p>
      <w:pPr>
        <w:pStyle w:val="Normal"/>
        <w:jc w:val="both"/>
        <w:rPr>
          <w:u w:val="single"/>
        </w:rPr>
      </w:pPr>
      <w:r>
        <w:rPr/>
        <w:t xml:space="preserve">- </w:t>
      </w:r>
      <w:r>
        <w:rPr>
          <w:u w:val="single"/>
        </w:rPr>
        <w:t>El “espacio Schengen”</w:t>
      </w:r>
      <w:r>
        <w:rPr/>
        <w:t xml:space="preserve"> (</w:t>
      </w:r>
      <w:r>
        <w:rPr>
          <w:b/>
        </w:rPr>
        <w:t>1985 / 1999</w:t>
      </w:r>
      <w:r>
        <w:rPr/>
        <w:t>)</w:t>
      </w:r>
    </w:p>
    <w:p>
      <w:pPr>
        <w:pStyle w:val="Normal"/>
        <w:jc w:val="both"/>
        <w:rPr>
          <w:u w:val="single"/>
        </w:rPr>
      </w:pPr>
      <w:r>
        <w:rPr>
          <w:u w:val="single"/>
        </w:rPr>
      </w:r>
    </w:p>
    <w:p>
      <w:pPr>
        <w:pStyle w:val="Normal"/>
        <w:jc w:val="both"/>
        <w:rPr/>
      </w:pPr>
      <w:r>
        <w:rPr/>
        <w:t>El Acuerdo de Schengen, aprobado el 14 de junio de 1985 en Luxemburgo, obliga a cada Estado adherido a una cooperación estrecha y eficaz entre fuerzas de policía (a través de la Europol), con objeto de prevenir y resolver los problemas planteados en cuestiones de seguridad pública internacional.</w:t>
      </w:r>
    </w:p>
    <w:p>
      <w:pPr>
        <w:pStyle w:val="Normal"/>
        <w:jc w:val="both"/>
        <w:rPr/>
      </w:pPr>
      <w:r>
        <w:rPr/>
      </w:r>
    </w:p>
    <w:p>
      <w:pPr>
        <w:pStyle w:val="Normal"/>
        <w:jc w:val="both"/>
        <w:rPr/>
      </w:pPr>
      <w:r>
        <w:rPr/>
        <w:t>Ratificado inicialmente por Bélgica, Alemania, Francia, Luxemburgo y los Países Bajos, a él su adhirieron posteriormente Italia (1990), Portugal y España (1993), y Grecia y Austria (1995). Su texto fue incorporado al del Tratado de Ámsterdam, que desde su entrada en vigor en 1999 pasó a constituir la normativa legal de la propia UE, aunque no todos los países forman parte de este Acuerdo.</w:t>
      </w:r>
    </w:p>
    <w:p>
      <w:pPr>
        <w:pStyle w:val="Normal"/>
        <w:jc w:val="both"/>
        <w:rPr/>
      </w:pPr>
      <w:r>
        <w:rPr/>
      </w:r>
    </w:p>
    <w:p>
      <w:pPr>
        <w:pStyle w:val="Normal"/>
        <w:jc w:val="both"/>
        <w:rPr/>
      </w:pPr>
      <w:r>
        <w:rPr/>
        <w:t>Elementos básicos del acuerdo de Schengen</w:t>
      </w:r>
    </w:p>
    <w:p>
      <w:pPr>
        <w:pStyle w:val="Normal"/>
        <w:jc w:val="both"/>
        <w:rPr/>
      </w:pPr>
      <w:r>
        <w:rPr/>
      </w:r>
    </w:p>
    <w:p>
      <w:pPr>
        <w:pStyle w:val="Normal"/>
        <w:jc w:val="both"/>
        <w:rPr/>
      </w:pPr>
      <w:r>
        <w:rPr/>
        <w:t xml:space="preserve"> </w:t>
      </w:r>
      <w:r>
        <w:rPr/>
        <w:t>La supresión de los controles de personas en las fronteras (excepto en Grecia)     interiores, en particular la supresión de obstáculos y restricciones a la circulación en los pasos fronterizos de carretera en las fronteras interiores.</w:t>
      </w:r>
    </w:p>
    <w:p>
      <w:pPr>
        <w:pStyle w:val="Normal"/>
        <w:jc w:val="both"/>
        <w:rPr/>
      </w:pPr>
      <w:r>
        <w:rPr/>
        <w:t xml:space="preserve"> </w:t>
      </w:r>
      <w:r>
        <w:rPr/>
        <w:t>La introducción y aplicación del régimen de Schengen en los aeropuertos y aeródromos.</w:t>
      </w:r>
    </w:p>
    <w:p>
      <w:pPr>
        <w:pStyle w:val="Normal"/>
        <w:jc w:val="both"/>
        <w:rPr/>
      </w:pPr>
      <w:r>
        <w:rPr/>
        <w:t xml:space="preserve"> </w:t>
      </w:r>
      <w:r>
        <w:rPr/>
        <w:t>La realización de los controles en las fronteras exteriores y medidas destinadas a mejorar la seguridad de dichas fronteras.</w:t>
      </w:r>
    </w:p>
    <w:p>
      <w:pPr>
        <w:pStyle w:val="Normal"/>
        <w:jc w:val="both"/>
        <w:rPr/>
      </w:pPr>
      <w:r>
        <w:rPr/>
        <w:t xml:space="preserve"> </w:t>
      </w:r>
      <w:r>
        <w:rPr/>
        <w:t>La política común en materia de visados.</w:t>
      </w:r>
    </w:p>
    <w:p>
      <w:pPr>
        <w:pStyle w:val="Normal"/>
        <w:jc w:val="both"/>
        <w:rPr/>
      </w:pPr>
      <w:r>
        <w:rPr/>
        <w:t xml:space="preserve"> </w:t>
      </w:r>
      <w:r>
        <w:rPr/>
        <w:t>La lucha contra el tráfico ilícito de estupefacientes y drogas.</w:t>
      </w:r>
    </w:p>
    <w:p>
      <w:pPr>
        <w:pStyle w:val="Normal"/>
        <w:jc w:val="both"/>
        <w:rPr/>
      </w:pPr>
      <w:r>
        <w:rPr/>
        <w:t xml:space="preserve"> </w:t>
      </w:r>
      <w:r>
        <w:rPr/>
        <w:t>La responsabilidad en materia de asilo.</w:t>
      </w:r>
    </w:p>
    <w:p>
      <w:pPr>
        <w:pStyle w:val="Normal"/>
        <w:jc w:val="both"/>
        <w:rPr/>
      </w:pPr>
      <w:r>
        <w:rPr/>
        <w:t xml:space="preserve"> </w:t>
      </w:r>
      <w:r>
        <w:rPr/>
        <w:t>La ejecución de las solicitudes de asistencia judicial internacional.</w:t>
      </w:r>
    </w:p>
    <w:p>
      <w:pPr>
        <w:pStyle w:val="Normal"/>
        <w:jc w:val="both"/>
        <w:rPr/>
      </w:pPr>
      <w:r>
        <w:rPr/>
      </w:r>
    </w:p>
    <w:p>
      <w:pPr>
        <w:pStyle w:val="Normal"/>
        <w:jc w:val="both"/>
        <w:rPr/>
      </w:pPr>
      <w:r>
        <w:rPr/>
        <w:t>Con el fin de controlar y reprimir el crimen organizado así como las irregularidades en el tránsito de personas y cosas en el interior de la Comunidad, se llevó a cabo la creación del denominado Sistema Informático Schengen (SIS). Para evitar un uso fraudulento de sus datos se establecieron reglas para asegurar la confidencialidad. Los datos del SIS sólo podrían ser utilizados para la protección del orden público y la propia seguridad de los ciudadanos. El Parlamento Europeo aprobó en enero de 1992 el establecimiento de una comisión para las libertades públicas y los asuntos internos, con competencias específicas sobre inmigración y derecho de asilo, que verificara la correcta aplicación del Acuerdo. El Acuerdo de Schengen está abierto a la adhesión de todos los países de la Unión Europea.</w:t>
      </w:r>
    </w:p>
    <w:p>
      <w:pPr>
        <w:pStyle w:val="Normal"/>
        <w:jc w:val="both"/>
        <w:rPr/>
      </w:pPr>
      <w:r>
        <w:rPr/>
      </w:r>
    </w:p>
    <w:p>
      <w:pPr>
        <w:pStyle w:val="Normal"/>
        <w:jc w:val="both"/>
        <w:rPr/>
      </w:pPr>
      <w:r>
        <w:rPr/>
        <w:t>Libre circulación de ciudadanos:</w:t>
      </w:r>
    </w:p>
    <w:p>
      <w:pPr>
        <w:pStyle w:val="Normal"/>
        <w:jc w:val="both"/>
        <w:rPr/>
      </w:pPr>
      <w:r>
        <w:rPr/>
      </w:r>
    </w:p>
    <w:p>
      <w:pPr>
        <w:pStyle w:val="Normal"/>
        <w:jc w:val="both"/>
        <w:rPr/>
      </w:pPr>
      <w:r>
        <w:rPr/>
        <w:t xml:space="preserve">  </w:t>
      </w:r>
      <w:r>
        <w:rPr/>
        <w:t>Fue incorporada al cuerpo del Tratado la convención resultante de los Acuerdos de Schengen (firmados en 1985 y 1990 por Alemania, Bélgica, Francia, Luxemburgo y Países Bajos, y que posteriormente fueron suscritos por Italia, España, Portugal, Grecia y Austria). En Dinamarca, Irlanda y el Reino Unido, no incluidos en el “espacio Schengen”, se aplicarían regímenes especiales de cooperación.</w:t>
      </w:r>
    </w:p>
    <w:p>
      <w:pPr>
        <w:pStyle w:val="Normal"/>
        <w:jc w:val="both"/>
        <w:rPr/>
      </w:pPr>
      <w:r>
        <w:rPr/>
      </w:r>
    </w:p>
    <w:p>
      <w:pPr>
        <w:pStyle w:val="Normal"/>
        <w:jc w:val="both"/>
        <w:rPr/>
      </w:pPr>
      <w:r>
        <w:rPr/>
        <w:t xml:space="preserve">- </w:t>
      </w:r>
      <w:r>
        <w:rPr>
          <w:u w:val="single"/>
        </w:rPr>
        <w:t>Tratado de Maastricht sobre la Unión Europea</w:t>
      </w:r>
      <w:r>
        <w:rPr/>
        <w:t xml:space="preserve"> (</w:t>
      </w:r>
      <w:r>
        <w:rPr>
          <w:b/>
        </w:rPr>
        <w:t>1993</w:t>
      </w:r>
      <w:r>
        <w:rPr/>
        <w:t>)</w:t>
      </w:r>
    </w:p>
    <w:p>
      <w:pPr>
        <w:pStyle w:val="Normal"/>
        <w:jc w:val="both"/>
        <w:rPr/>
      </w:pPr>
      <w:r>
        <w:rPr/>
      </w:r>
    </w:p>
    <w:p>
      <w:pPr>
        <w:pStyle w:val="Normal"/>
        <w:jc w:val="both"/>
        <w:rPr/>
      </w:pPr>
      <w:r>
        <w:rPr/>
        <w:t xml:space="preserve">El Tratado de la Unión Europea (TUE), firmado en Maastricht el 7 de febrero de 1992, entró en vigor el 1 de noviembre de 1993. Este Tratado es el resultado de elementos externos e internos. A nivel externo, el hundimiento del comunismo en Europa del Este y la perspectiva de la reunificación alemana dieron lugar al compromiso de reforzar la posición internacional de la Comunidad. A nivel interno, los Estados miembros deseaban prolongar los progresos realizados por el Acta Única Europea a través de otras reformas. </w:t>
      </w:r>
    </w:p>
    <w:p>
      <w:pPr>
        <w:pStyle w:val="Normal"/>
        <w:jc w:val="both"/>
        <w:rPr/>
      </w:pPr>
      <w:r>
        <w:rPr/>
      </w:r>
    </w:p>
    <w:p>
      <w:pPr>
        <w:pStyle w:val="Normal"/>
        <w:jc w:val="both"/>
        <w:rPr/>
      </w:pPr>
      <w:r>
        <w:rPr/>
        <w:t xml:space="preserve">Estos elementos condujeron a la convocatoria de dos Conferencias Intergubernamentales, una para la UEM y otra para la unión política. El Consejo Europeo de Hannover de 27 y 28 de junio de 1988 confió a un grupo de expertos presidido por Jacques Delors la tarea de preparar un informe que proponía las etapas concretas que llevarían a la unión económica. El Consejo Europeo de Dublín de 28 de abril de 1990, sobre la base de un memorándum belga sobre la reactivación institucional y de una iniciativa francoalemana que instaba a los Estados miembros a estudiar la aceleración de la construcción política de Europa, decidió examinar la necesidad de modificar el Tratado CE para progresar en la vía de la integración europea. </w:t>
      </w:r>
    </w:p>
    <w:p>
      <w:pPr>
        <w:pStyle w:val="Normal"/>
        <w:jc w:val="both"/>
        <w:rPr/>
      </w:pPr>
      <w:r>
        <w:rPr/>
      </w:r>
    </w:p>
    <w:p>
      <w:pPr>
        <w:pStyle w:val="Normal"/>
        <w:jc w:val="both"/>
        <w:rPr/>
      </w:pPr>
      <w:r>
        <w:rPr/>
        <w:t xml:space="preserve">Finalmente, será en el Consejo Europeo de Roma de 14 y 15 de diciembre de 1990, donde se lanzarán las dos Conferencias Intergubernamentales. Un año después, sus trabajos dieron lugar a la Cumbre de Maastricht de 9 y 10 de diciembre de 1991. </w:t>
      </w:r>
    </w:p>
    <w:p>
      <w:pPr>
        <w:pStyle w:val="Normal"/>
        <w:jc w:val="both"/>
        <w:rPr/>
      </w:pPr>
      <w:r>
        <w:rPr/>
      </w:r>
    </w:p>
    <w:p>
      <w:pPr>
        <w:pStyle w:val="Normal"/>
        <w:jc w:val="both"/>
        <w:rPr/>
      </w:pPr>
      <w:r>
        <w:rPr/>
        <w:t>Objetivos</w:t>
      </w:r>
    </w:p>
    <w:p>
      <w:pPr>
        <w:pStyle w:val="Normal"/>
        <w:jc w:val="both"/>
        <w:rPr/>
      </w:pPr>
      <w:r>
        <w:rPr/>
      </w:r>
    </w:p>
    <w:p>
      <w:pPr>
        <w:pStyle w:val="Normal"/>
        <w:jc w:val="both"/>
        <w:rPr/>
      </w:pPr>
      <w:r>
        <w:rPr/>
        <w:t xml:space="preserve">Con el Tratado de Maastricht, el objetivo económico original de la Comunidad, es decir, la realización de un mercado común, queda ampliamente superado y la vocación política claramente expresada. </w:t>
      </w:r>
    </w:p>
    <w:p>
      <w:pPr>
        <w:pStyle w:val="Normal"/>
        <w:jc w:val="both"/>
        <w:rPr/>
      </w:pPr>
      <w:r>
        <w:rPr/>
      </w:r>
    </w:p>
    <w:p>
      <w:pPr>
        <w:pStyle w:val="Normal"/>
        <w:jc w:val="both"/>
        <w:rPr/>
      </w:pPr>
      <w:r>
        <w:rPr/>
        <w:t xml:space="preserve">En este marco, el Tratado de Maastricht responde a cinco objetivos esenciales: </w:t>
      </w:r>
    </w:p>
    <w:p>
      <w:pPr>
        <w:pStyle w:val="Normal"/>
        <w:jc w:val="both"/>
        <w:rPr/>
      </w:pPr>
      <w:r>
        <w:rPr/>
      </w:r>
    </w:p>
    <w:p>
      <w:pPr>
        <w:pStyle w:val="Normal"/>
        <w:jc w:val="both"/>
        <w:rPr/>
      </w:pPr>
      <w:r>
        <w:rPr/>
        <w:t xml:space="preserve">- refuerzo de la legitimidad democrática de las instituciones, </w:t>
      </w:r>
    </w:p>
    <w:p>
      <w:pPr>
        <w:pStyle w:val="Normal"/>
        <w:jc w:val="both"/>
        <w:rPr/>
      </w:pPr>
      <w:r>
        <w:rPr/>
        <w:t xml:space="preserve">- mejora de la eficacia de las instituciones, </w:t>
      </w:r>
    </w:p>
    <w:p>
      <w:pPr>
        <w:pStyle w:val="Normal"/>
        <w:jc w:val="both"/>
        <w:rPr/>
      </w:pPr>
      <w:r>
        <w:rPr/>
        <w:t xml:space="preserve">- instauración de una unión económica y monetaria, </w:t>
      </w:r>
    </w:p>
    <w:p>
      <w:pPr>
        <w:pStyle w:val="Normal"/>
        <w:jc w:val="both"/>
        <w:rPr/>
      </w:pPr>
      <w:r>
        <w:rPr/>
        <w:t xml:space="preserve">- desarrollo de la dimensión social de la Comunidad, </w:t>
      </w:r>
    </w:p>
    <w:p>
      <w:pPr>
        <w:pStyle w:val="Normal"/>
        <w:jc w:val="both"/>
        <w:rPr/>
      </w:pPr>
      <w:r>
        <w:rPr/>
        <w:t xml:space="preserve">- institución de una política exterior y de seguridad común. </w:t>
      </w:r>
    </w:p>
    <w:p>
      <w:pPr>
        <w:pStyle w:val="Normal"/>
        <w:jc w:val="both"/>
        <w:rPr/>
      </w:pPr>
      <w:r>
        <w:rPr/>
        <w:t xml:space="preserve">Protocolo Social </w:t>
      </w:r>
    </w:p>
    <w:p>
      <w:pPr>
        <w:pStyle w:val="Normal"/>
        <w:jc w:val="both"/>
        <w:rPr/>
      </w:pPr>
      <w:r>
        <w:rPr/>
      </w:r>
    </w:p>
    <w:p>
      <w:pPr>
        <w:pStyle w:val="Normal"/>
        <w:jc w:val="both"/>
        <w:rPr/>
      </w:pPr>
      <w:r>
        <w:rPr/>
        <w:t xml:space="preserve">Con el protocolo social anexo al Tratado, las competencias comunitarias se amplían al ámbito social. El Reino Unido no participa en este Protocolo. Sus objetivos son: </w:t>
      </w:r>
    </w:p>
    <w:p>
      <w:pPr>
        <w:pStyle w:val="Normal"/>
        <w:jc w:val="both"/>
        <w:rPr/>
      </w:pPr>
      <w:r>
        <w:rPr/>
      </w:r>
    </w:p>
    <w:p>
      <w:pPr>
        <w:pStyle w:val="Normal"/>
        <w:jc w:val="both"/>
        <w:rPr/>
      </w:pPr>
      <w:r>
        <w:rPr/>
        <w:t xml:space="preserve">- promoción del empleo, </w:t>
      </w:r>
    </w:p>
    <w:p>
      <w:pPr>
        <w:pStyle w:val="Normal"/>
        <w:jc w:val="both"/>
        <w:rPr/>
      </w:pPr>
      <w:r>
        <w:rPr/>
        <w:t xml:space="preserve">- mejora de las condiciones de vida y trabajo, </w:t>
      </w:r>
    </w:p>
    <w:p>
      <w:pPr>
        <w:pStyle w:val="Normal"/>
        <w:jc w:val="both"/>
        <w:rPr/>
      </w:pPr>
      <w:r>
        <w:rPr/>
        <w:t xml:space="preserve">- protección social adecuada, </w:t>
      </w:r>
    </w:p>
    <w:p>
      <w:pPr>
        <w:pStyle w:val="Normal"/>
        <w:jc w:val="both"/>
        <w:rPr/>
      </w:pPr>
      <w:r>
        <w:rPr/>
        <w:t xml:space="preserve">- diálogo social, </w:t>
      </w:r>
    </w:p>
    <w:p>
      <w:pPr>
        <w:pStyle w:val="Normal"/>
        <w:jc w:val="both"/>
        <w:rPr/>
      </w:pPr>
      <w:r>
        <w:rPr/>
        <w:t xml:space="preserve">- desarrollo de los recursos humanos para garantizar un elevado y duradero nivel de           </w:t>
      </w:r>
    </w:p>
    <w:p>
      <w:pPr>
        <w:pStyle w:val="Normal"/>
        <w:jc w:val="both"/>
        <w:rPr/>
      </w:pPr>
      <w:r>
        <w:rPr/>
        <w:t xml:space="preserve">   </w:t>
      </w:r>
      <w:r>
        <w:rPr/>
        <w:t xml:space="preserve">empleo, </w:t>
      </w:r>
    </w:p>
    <w:p>
      <w:pPr>
        <w:pStyle w:val="Normal"/>
        <w:jc w:val="both"/>
        <w:rPr/>
      </w:pPr>
      <w:r>
        <w:rPr/>
        <w:t>- integración de las personas excluidas del mercado laboral.</w:t>
      </w:r>
    </w:p>
    <w:p>
      <w:pPr>
        <w:pStyle w:val="Normal"/>
        <w:jc w:val="both"/>
        <w:rPr/>
      </w:pPr>
      <w:r>
        <w:rPr/>
      </w:r>
    </w:p>
    <w:p>
      <w:pPr>
        <w:pStyle w:val="Normal"/>
        <w:jc w:val="both"/>
        <w:rPr/>
      </w:pPr>
      <w:r>
        <w:rPr/>
        <w:t>Nota aclaratoria: El Acuerdo Social fue firmado en diciembre de 1991 por once Estados miembros, ya que el Reino Unido no deseó adherirse al mismo. En dicho Acuerdo se precisan, por una parte, los objetivos de la política social en el camino trazado por la Carta Social de 1989: fomento del empleo, mejora de las condiciones de vida y de trabajo, lucha contra la exclusión, desarrollo de los recursos humanos, etc. Por otra, se establece el procedimiento de aprobación de las medidas en materia social y se confirma el reconocimiento del papel fundamental que desempeñan los interlocutores sociales en este ámbito. Cuando se firmó, este Acuerdo era un anexo del Protocolo Social, en virtud del cual el Reino Unido autorizaba a los demás Estados miembros a seguir adelante en materia social, aunque sin su participación. Tras la llegada al poder de un nuevo gobierno en mayo de 1997, el Reino Unido anunció su intención de renunciar a su cláusula de exención. Por consiguiente, el Acuerdo Social se incluyó en el capítulo social del Tratado constitutivo de la Comunidad Europea a través del Tratado de Ámsterdam, lo cual también llevó consigo la supresión formal del Protocolo Social.</w:t>
      </w:r>
    </w:p>
    <w:p>
      <w:pPr>
        <w:pStyle w:val="Normal"/>
        <w:jc w:val="both"/>
        <w:rPr/>
      </w:pPr>
      <w:r>
        <w:rPr/>
        <w:t xml:space="preserve">El Tratado de Maastricht de 1992, que estableció la Unión Monetaria Europea, agregó un acuerdo independiente sobre política social: el Protocolo Social del Tratado de Maastricht. Esto se decidió para que el Reino Unido, presidido por los Tories (el partido de Thatcher), que se resistía ferozmente a la “Carta Social”, accediera al Tratado pero obviando las medidas sociales. De todas formas, el Tratado de Maastricht representó una victoria para las políticas económicas neo-liberales. Los Estados miembros acordaron controles muy fuertes sobre la inflación, los tipos de interés y la deuda pública, limitando el déficit presupuestario al máximo 3% del PIB y la deuda pública al 60% del PIB. Se predijeron pérdidas de varios millones de puestos de trabajo debido a efectos deflacionarios del paso a una moneda única (Holland, 1998). Varios Estados miembros tuvieron que hundir el sector público para cumplir estos fuertes acuerdos macro-económicos, lo que afectó al nivel de empleo. </w:t>
      </w:r>
    </w:p>
    <w:p>
      <w:pPr>
        <w:pStyle w:val="Normal"/>
        <w:jc w:val="both"/>
        <w:rPr/>
      </w:pPr>
      <w:r>
        <w:rPr/>
      </w:r>
    </w:p>
    <w:p>
      <w:pPr>
        <w:pStyle w:val="Normal"/>
        <w:jc w:val="both"/>
        <w:rPr/>
      </w:pPr>
      <w:r>
        <w:rPr/>
        <w:t xml:space="preserve">- </w:t>
      </w:r>
      <w:r>
        <w:rPr>
          <w:u w:val="single"/>
        </w:rPr>
        <w:t>Las diez claves del mal de las “vacas locas”</w:t>
      </w:r>
      <w:r>
        <w:rPr/>
        <w:t xml:space="preserve"> (El País - Especiales </w:t>
      </w:r>
      <w:r>
        <w:rPr>
          <w:b/>
        </w:rPr>
        <w:t>2001</w:t>
      </w:r>
      <w:r>
        <w:rPr/>
        <w:t xml:space="preserve">) </w:t>
      </w:r>
    </w:p>
    <w:p>
      <w:pPr>
        <w:pStyle w:val="Normal"/>
        <w:jc w:val="both"/>
        <w:rPr/>
      </w:pPr>
      <w:r>
        <w:rPr/>
      </w:r>
    </w:p>
    <w:p>
      <w:pPr>
        <w:pStyle w:val="Normal"/>
        <w:jc w:val="both"/>
        <w:rPr/>
      </w:pPr>
      <w:r>
        <w:rPr/>
        <w:t>La primera res afectada por el mal de las vacas locas fue detectada en el Reino Unido en abril de 1985. Más de una década después, en 1996, aparecieron en el mismo país los primeros casos identificados de la versión humana de la misma dolencia, que fue denominada “nueva variante de la enfermedad de Creutzfeldt-Jako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Qué es la Encefalopatía Espongiforme Bovina o enfermedad de las “vacas locas”?</w:t>
      </w:r>
    </w:p>
    <w:p>
      <w:pPr>
        <w:pStyle w:val="Normal"/>
        <w:jc w:val="both"/>
        <w:rPr/>
      </w:pPr>
      <w:r>
        <w:rPr/>
      </w:r>
    </w:p>
    <w:p>
      <w:pPr>
        <w:pStyle w:val="Normal"/>
        <w:jc w:val="both"/>
        <w:rPr/>
      </w:pPr>
      <w:r>
        <w:rPr/>
        <w:t xml:space="preserve">La EEB es una enfermedad producida por una proteína infecciosa, llamada prión, que transforma a las proteínas sanas en dañinas alterando su forma. Este mal se encuadra dentro de las denominadas encefalopatías espongiformes transmisibles, que incluye también enfermedades como la del Scrapie, que afecta a ovejas y cabras y la enfermedad crónica caquectizante del ciervo y del alce. Además, existe un grupo de enfermedades que afectan al hombre como el kuru humano o la enfermedad de Creutzfeldt Jacob (CJD). </w:t>
      </w:r>
    </w:p>
    <w:p>
      <w:pPr>
        <w:pStyle w:val="Normal"/>
        <w:jc w:val="both"/>
        <w:rPr/>
      </w:pPr>
      <w:r>
        <w:rPr/>
      </w:r>
    </w:p>
    <w:p>
      <w:pPr>
        <w:pStyle w:val="Normal"/>
        <w:jc w:val="both"/>
        <w:rPr/>
      </w:pPr>
      <w:r>
        <w:rPr/>
        <w:t>2. ¿Qué es el prión?</w:t>
      </w:r>
    </w:p>
    <w:p>
      <w:pPr>
        <w:pStyle w:val="Normal"/>
        <w:jc w:val="both"/>
        <w:rPr/>
      </w:pPr>
      <w:r>
        <w:rPr/>
      </w:r>
    </w:p>
    <w:p>
      <w:pPr>
        <w:pStyle w:val="Normal"/>
        <w:jc w:val="both"/>
        <w:rPr/>
      </w:pPr>
      <w:r>
        <w:rPr/>
        <w:t xml:space="preserve">Es el único agente infeccioso conocido que no tiene genes, y, por tanto, no puede replicarse como una bacteria o un virus. Se trata de una proteína normal del cerebro, muy parecida en las vacas, en los humanos y en muchos otros animales. En ciertas condiciones adopta una forma anormal que es muy estable y se va acumulando en el cerebro hasta provocar la muerte. El prión anormal de una vaca enferma puede alterar la forma del prión normal humano, que a su vez propaga el defecto a los demás priones humanos. Es un proceso muy lento. </w:t>
      </w:r>
    </w:p>
    <w:p>
      <w:pPr>
        <w:pStyle w:val="Normal"/>
        <w:jc w:val="both"/>
        <w:rPr/>
      </w:pPr>
      <w:r>
        <w:rPr/>
      </w:r>
    </w:p>
    <w:p>
      <w:pPr>
        <w:pStyle w:val="Normal"/>
        <w:jc w:val="both"/>
        <w:rPr/>
      </w:pPr>
      <w:r>
        <w:rPr/>
        <w:t xml:space="preserve">3. ¿Por qué se llama el mal de las “vacas locas”? </w:t>
      </w:r>
    </w:p>
    <w:p>
      <w:pPr>
        <w:pStyle w:val="Normal"/>
        <w:jc w:val="both"/>
        <w:rPr/>
      </w:pPr>
      <w:r>
        <w:rPr/>
      </w:r>
    </w:p>
    <w:p>
      <w:pPr>
        <w:pStyle w:val="Normal"/>
        <w:jc w:val="both"/>
        <w:rPr/>
      </w:pPr>
      <w:r>
        <w:rPr/>
        <w:t xml:space="preserve">Al tratarse de una enfermedad que afecta al tejido nervioso, produce alteraciones en el comportamiento de los animales como estados de nerviosismo, comportamiento agresivo y reticencias a sortear dificultades (atravesar puertas, subir o bajar peldaños). También, produce cambios locomotores y neurológicos como posturas anormales de cabeza, pérdida de peso y disminución de la producción láctea. El proceso es lento y progresivo afectando a reses adultas, mayores de 30 meses, de ambos sexos y preferentemente en explotaciones de ganado lechero. </w:t>
      </w:r>
    </w:p>
    <w:p>
      <w:pPr>
        <w:pStyle w:val="Normal"/>
        <w:jc w:val="both"/>
        <w:rPr/>
      </w:pPr>
      <w:r>
        <w:rPr/>
      </w:r>
    </w:p>
    <w:p>
      <w:pPr>
        <w:pStyle w:val="Normal"/>
        <w:jc w:val="both"/>
        <w:rPr/>
      </w:pPr>
      <w:r>
        <w:rPr/>
        <w:t xml:space="preserve">4. ¿Dónde se detectó el primer caso? </w:t>
      </w:r>
    </w:p>
    <w:p>
      <w:pPr>
        <w:pStyle w:val="Normal"/>
        <w:jc w:val="both"/>
        <w:rPr/>
      </w:pPr>
      <w:r>
        <w:rPr/>
      </w:r>
    </w:p>
    <w:p>
      <w:pPr>
        <w:pStyle w:val="Normal"/>
        <w:jc w:val="both"/>
        <w:rPr/>
      </w:pPr>
      <w:r>
        <w:rPr/>
        <w:t xml:space="preserve">La enfermedad se diagnosticó por vez primera en 1985 en el Reino Unido. Posteriormente se han detectado nuevos casos de reses enfermas de este mal en otros países europeos como Irlanda, Francia, Portugal, Alemania, Italia o España, entre otros. </w:t>
      </w:r>
    </w:p>
    <w:p>
      <w:pPr>
        <w:pStyle w:val="Normal"/>
        <w:jc w:val="both"/>
        <w:rPr/>
      </w:pPr>
      <w:r>
        <w:rPr/>
      </w:r>
    </w:p>
    <w:p>
      <w:pPr>
        <w:pStyle w:val="Normal"/>
        <w:jc w:val="both"/>
        <w:rPr/>
      </w:pPr>
      <w:r>
        <w:rPr/>
        <w:t xml:space="preserve">5. ¿Cómo se originó la enfermedad en las vacas? </w:t>
      </w:r>
    </w:p>
    <w:p>
      <w:pPr>
        <w:pStyle w:val="Normal"/>
        <w:jc w:val="both"/>
        <w:rPr/>
      </w:pPr>
      <w:r>
        <w:rPr/>
      </w:r>
    </w:p>
    <w:p>
      <w:pPr>
        <w:pStyle w:val="Normal"/>
        <w:jc w:val="both"/>
        <w:rPr/>
      </w:pPr>
      <w:r>
        <w:rPr/>
        <w:t xml:space="preserve">Hay dos hipótesis. La primera de ellas afirma que, a principios de los años ochenta, el método que usaban los productores británicos para reutilizar en los piensos los despojos de las ovejas fue alterado: la temperatura se redujo y se eliminaron algunos solventes. Como consecuencia, los priones (agentes causantes del mal) que infectaban a las ovejas dejaron de ser inactivados en los piensos y contaminaron masivamente al ganado vacuno. La segunda hipótesis dice que la enfermedad se originó en un linaje de vacas por una mutación en el gen que fabrica el pr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6. ¿Se puede transmitir al ser humano? </w:t>
      </w:r>
    </w:p>
    <w:p>
      <w:pPr>
        <w:pStyle w:val="Normal"/>
        <w:jc w:val="both"/>
        <w:rPr/>
      </w:pPr>
      <w:r>
        <w:rPr/>
      </w:r>
    </w:p>
    <w:p>
      <w:pPr>
        <w:pStyle w:val="Normal"/>
        <w:jc w:val="both"/>
        <w:rPr/>
      </w:pPr>
      <w:r>
        <w:rPr/>
        <w:t xml:space="preserve">La EEB se transmite al hombre por el consumo de animales enfermos. Los tejidos de mayor riesgo, denominados Materiales Específicos de Riesgo (MER), son el cerebro, la médula espinal, los ojos, amígdalas, bazo y el intestino. </w:t>
      </w:r>
    </w:p>
    <w:p>
      <w:pPr>
        <w:pStyle w:val="Normal"/>
        <w:jc w:val="both"/>
        <w:rPr/>
      </w:pPr>
      <w:r>
        <w:rPr/>
      </w:r>
    </w:p>
    <w:p>
      <w:pPr>
        <w:pStyle w:val="Normal"/>
        <w:jc w:val="both"/>
        <w:rPr/>
      </w:pPr>
      <w:r>
        <w:rPr/>
        <w:t xml:space="preserve">7. ¿Hay muchos casos de esta enfermedad en el hombre? </w:t>
      </w:r>
    </w:p>
    <w:p>
      <w:pPr>
        <w:pStyle w:val="Normal"/>
        <w:jc w:val="both"/>
        <w:rPr/>
      </w:pPr>
      <w:r>
        <w:rPr/>
      </w:r>
    </w:p>
    <w:p>
      <w:pPr>
        <w:pStyle w:val="Normal"/>
        <w:jc w:val="both"/>
        <w:rPr/>
      </w:pPr>
      <w:r>
        <w:rPr/>
        <w:t>Hasta el momento se han detectado 90 casos en el Reino Unido y otros tres en Francia.</w:t>
      </w:r>
    </w:p>
    <w:p>
      <w:pPr>
        <w:pStyle w:val="Normal"/>
        <w:jc w:val="both"/>
        <w:rPr/>
      </w:pPr>
      <w:r>
        <w:rPr/>
      </w:r>
    </w:p>
    <w:p>
      <w:pPr>
        <w:pStyle w:val="Normal"/>
        <w:jc w:val="both"/>
        <w:rPr/>
      </w:pPr>
      <w:r>
        <w:rPr/>
        <w:t>8. ¿Todos los casos de Creutzfeldt-Jakob están provocados por el consumo de carne?</w:t>
      </w:r>
    </w:p>
    <w:p>
      <w:pPr>
        <w:pStyle w:val="Normal"/>
        <w:jc w:val="both"/>
        <w:rPr/>
      </w:pPr>
      <w:r>
        <w:rPr/>
      </w:r>
    </w:p>
    <w:p>
      <w:pPr>
        <w:pStyle w:val="Normal"/>
        <w:jc w:val="both"/>
        <w:rPr/>
      </w:pPr>
      <w:r>
        <w:rPr/>
        <w:t xml:space="preserve">No. Salvo en el Reino Unido y Francia, la totalidad de los casos de Creutzfeldt-Jakob (alrededor de 1,5 por millón de habitantes y año) son de los llamados “clásicos”, que no tienen nada que ver con el consumo de carne. De la “nueva variante”, que es la provocada por la carne, se han dado desde 1996 algo más de 80 casos en el Reino Unido y 3 casos en Francia. </w:t>
      </w:r>
    </w:p>
    <w:p>
      <w:pPr>
        <w:pStyle w:val="Normal"/>
        <w:jc w:val="both"/>
        <w:rPr/>
      </w:pPr>
      <w:r>
        <w:rPr/>
      </w:r>
    </w:p>
    <w:p>
      <w:pPr>
        <w:pStyle w:val="Normal"/>
        <w:jc w:val="both"/>
        <w:rPr/>
      </w:pPr>
      <w:r>
        <w:rPr/>
        <w:t>9. ¿Supone un riesgo consumir carne de vacuno en España?</w:t>
      </w:r>
    </w:p>
    <w:p>
      <w:pPr>
        <w:pStyle w:val="Normal"/>
        <w:jc w:val="both"/>
        <w:rPr/>
      </w:pPr>
      <w:r>
        <w:rPr/>
      </w:r>
    </w:p>
    <w:p>
      <w:pPr>
        <w:pStyle w:val="Normal"/>
        <w:jc w:val="both"/>
        <w:rPr/>
      </w:pPr>
      <w:r>
        <w:rPr/>
        <w:t xml:space="preserve">Los ministerios de Agricultura y Sanidad garantizan que la carne es segura. Para quienes quieran aumentar sus garantías, los expertos recuerdan que, cuanto más joven sea la res, y cuanto menos mezclado esté el músculo con algún hueso, menos riesgo existe. Cuando una res está contagiada, las partes más peligrosas son el cerebro, la médula, los ojos y el bazo. </w:t>
      </w:r>
    </w:p>
    <w:p>
      <w:pPr>
        <w:pStyle w:val="Normal"/>
        <w:jc w:val="both"/>
        <w:rPr/>
      </w:pPr>
      <w:r>
        <w:rPr/>
      </w:r>
    </w:p>
    <w:p>
      <w:pPr>
        <w:pStyle w:val="Normal"/>
        <w:jc w:val="both"/>
        <w:rPr/>
      </w:pPr>
      <w:r>
        <w:rPr/>
        <w:t xml:space="preserve">10. ¿Existe un tratamiento? </w:t>
      </w:r>
    </w:p>
    <w:p>
      <w:pPr>
        <w:pStyle w:val="Normal"/>
        <w:jc w:val="both"/>
        <w:rPr/>
      </w:pPr>
      <w:r>
        <w:rPr/>
      </w:r>
    </w:p>
    <w:p>
      <w:pPr>
        <w:pStyle w:val="Normal"/>
        <w:jc w:val="both"/>
        <w:rPr/>
      </w:pPr>
      <w:r>
        <w:rPr/>
        <w:t>No. La enfermedad es incurable y mortal tanto en las reses como en los seres humanos. Puede tardar más de 10 años en manifestar sus síntomas.</w:t>
      </w:r>
    </w:p>
    <w:p>
      <w:pPr>
        <w:pStyle w:val="Normal"/>
        <w:jc w:val="both"/>
        <w:rPr/>
      </w:pPr>
      <w:r>
        <w:rPr/>
      </w:r>
    </w:p>
    <w:p>
      <w:pPr>
        <w:pStyle w:val="Normal"/>
        <w:jc w:val="both"/>
        <w:rPr/>
      </w:pPr>
      <w:r>
        <w:rPr/>
        <w:t>En resumen:</w:t>
      </w:r>
    </w:p>
    <w:p>
      <w:pPr>
        <w:pStyle w:val="Normal"/>
        <w:jc w:val="both"/>
        <w:rPr/>
      </w:pPr>
      <w:r>
        <w:rPr/>
      </w:r>
    </w:p>
    <w:p>
      <w:pPr>
        <w:pStyle w:val="Normal"/>
        <w:jc w:val="both"/>
        <w:rPr/>
      </w:pPr>
      <w:r>
        <w:rPr/>
        <w:t>En el mundo actual que nos toca vivir el comercio globalizado y por tanto el movimiento de animales a través de las fronteras, supone que ningún país es inmune al mal de las vacas locas como a ninguna de las existentes. Todos los países están en riesgo, se han generado leyes de prohibición de entrada de animales vivos procedentes de zonas afectadas, pero muchos pueden estar mal preparados.</w:t>
      </w:r>
    </w:p>
    <w:p>
      <w:pPr>
        <w:pStyle w:val="Normal"/>
        <w:jc w:val="both"/>
        <w:rPr/>
      </w:pPr>
      <w:r>
        <w:rPr/>
      </w:r>
    </w:p>
    <w:p>
      <w:pPr>
        <w:pStyle w:val="Normal"/>
        <w:jc w:val="both"/>
        <w:rPr/>
      </w:pPr>
      <w:r>
        <w:rPr/>
        <w:t>Fue descripta por primera vez en el Reino Unido en 1986. En una granja de Surrey las vacas presentaban un síndrome neurológico, con incoordinación, vértigo, etc., de cuyos síntomas se derivó el popular nombre de “enfermedad de la vaca loca”. El período de incubación varía entre 4 y 6 años, siendo el curso clínico de varias semanas. Desde el año en que en el Reino Unido se detectó el mal de las vacas locas, se ha comercializado carne  y productos alimenticios británicos hacia todo el mundo. Y ha aparecido el mal de las vacas locas en Francia, Italia, Suiza, Alemania, Portugal, Irlanda y España, etc.</w:t>
      </w:r>
    </w:p>
    <w:p>
      <w:pPr>
        <w:pStyle w:val="Normal"/>
        <w:jc w:val="both"/>
        <w:rPr/>
      </w:pPr>
      <w:r>
        <w:rPr/>
      </w:r>
    </w:p>
    <w:p>
      <w:pPr>
        <w:pStyle w:val="Normal"/>
        <w:jc w:val="both"/>
        <w:rPr/>
      </w:pPr>
      <w:r>
        <w:rPr/>
        <w:t>Aunque existen varias teorías, la mayor parte de los científicos coincide en considerar que esta enfermedad es producida por un prión. Los priones son agentes infecciosos que consisten exclusivamente en una partícula proteica, que no poseen ácidos nucleicos y por lo tanto no son virus, sino partículas subvíricas (más simples que los virus). Lo original de este tipo de enfermedades no es sólo su agente causal sino el hecho de que son tanto enfermedades infecciosas como hereditarias. Hay un componente genético y un mecanismo desencadenante que, para el caso del mal de la vaca loca, es la harina de carne y hueso contaminada con un agente del tipo “Scrapie”, enfermedad de los ovinos. También son esporádicas, en el sentido en que se presentan casos aislados no asociados a ningún factor de riesgo conocido.</w:t>
      </w:r>
    </w:p>
    <w:p>
      <w:pPr>
        <w:pStyle w:val="Normal"/>
        <w:jc w:val="both"/>
        <w:rPr/>
      </w:pPr>
      <w:r>
        <w:rPr/>
      </w:r>
    </w:p>
    <w:p>
      <w:pPr>
        <w:pStyle w:val="Normal"/>
        <w:jc w:val="both"/>
        <w:rPr/>
      </w:pPr>
      <w:r>
        <w:rPr/>
        <w:t>Su cadena de contaminación es la siguiente:</w:t>
      </w:r>
    </w:p>
    <w:p>
      <w:pPr>
        <w:pStyle w:val="Normal"/>
        <w:jc w:val="both"/>
        <w:rPr/>
      </w:pPr>
      <w:r>
        <w:rPr/>
      </w:r>
    </w:p>
    <w:p>
      <w:pPr>
        <w:pStyle w:val="Normal"/>
        <w:ind w:left="708" w:hanging="0"/>
        <w:jc w:val="both"/>
        <w:rPr/>
      </w:pPr>
      <w:r>
        <w:rPr/>
        <w:t>La tembladera (o Scrapie) es una enfermedad mortal de los ovinos causada por priones anormales.</w:t>
      </w:r>
    </w:p>
    <w:p>
      <w:pPr>
        <w:pStyle w:val="Normal"/>
        <w:jc w:val="both"/>
        <w:rPr/>
      </w:pPr>
      <w:r>
        <w:rPr/>
        <w:t xml:space="preserve"> </w:t>
      </w:r>
    </w:p>
    <w:p>
      <w:pPr>
        <w:pStyle w:val="Normal"/>
        <w:ind w:firstLine="708"/>
        <w:jc w:val="both"/>
        <w:rPr/>
      </w:pPr>
      <w:r>
        <w:rPr/>
        <w:t xml:space="preserve">Los cadáveres de ovinos son transformados en alimento para ganado. </w:t>
      </w:r>
    </w:p>
    <w:p>
      <w:pPr>
        <w:pStyle w:val="Normal"/>
        <w:jc w:val="both"/>
        <w:rPr/>
      </w:pPr>
      <w:r>
        <w:rPr/>
      </w:r>
    </w:p>
    <w:p>
      <w:pPr>
        <w:pStyle w:val="Normal"/>
        <w:ind w:firstLine="708"/>
        <w:jc w:val="both"/>
        <w:rPr/>
      </w:pPr>
      <w:r>
        <w:rPr/>
        <w:t xml:space="preserve">El ganado bovino se contagia y aparece la enfermedad. </w:t>
      </w:r>
    </w:p>
    <w:p>
      <w:pPr>
        <w:pStyle w:val="Normal"/>
        <w:jc w:val="both"/>
        <w:rPr/>
      </w:pPr>
      <w:r>
        <w:rPr/>
      </w:r>
    </w:p>
    <w:p>
      <w:pPr>
        <w:pStyle w:val="Normal"/>
        <w:ind w:left="708" w:hanging="0"/>
        <w:jc w:val="both"/>
        <w:rPr/>
      </w:pPr>
      <w:r>
        <w:rPr/>
        <w:t>Los priones cruzan la barrera de las especies y los mejores ejemplos son las infecciones de ovinos, cabras, primates y ratones. (En 1989 la enfermedad se transmite experimentalmente a ratones y monos).</w:t>
      </w:r>
    </w:p>
    <w:p>
      <w:pPr>
        <w:pStyle w:val="Normal"/>
        <w:jc w:val="both"/>
        <w:rPr/>
      </w:pPr>
      <w:r>
        <w:rPr/>
        <w:t xml:space="preserve"> </w:t>
      </w:r>
    </w:p>
    <w:p>
      <w:pPr>
        <w:pStyle w:val="Normal"/>
        <w:jc w:val="both"/>
        <w:rPr/>
      </w:pPr>
      <w:r>
        <w:rPr/>
        <w:t>En relación a la transmisión de la enfermedad, la epidemia del Reino Unido indica que la principal vía de transmisión ha sido la alimentaria (a través de la harina de carne y hueso para bovinos contaminada con el agente del Scrapie). La supresión de la alimentación con harina de carne y hueso en la dieta de rumiantes desde 1988 en el Reino Unido determinó la interrupción de la cadena epidemiológica y el descenso de la epidemia.</w:t>
      </w:r>
    </w:p>
    <w:p>
      <w:pPr>
        <w:pStyle w:val="Normal"/>
        <w:jc w:val="both"/>
        <w:rPr/>
      </w:pPr>
      <w:r>
        <w:rPr/>
      </w:r>
    </w:p>
    <w:p>
      <w:pPr>
        <w:pStyle w:val="Normal"/>
        <w:jc w:val="both"/>
        <w:rPr/>
      </w:pPr>
      <w:r>
        <w:rPr/>
        <w:t>Dentro de los hallazgos de investigación publicados por el SEAC (Spongiform Encephalopathy Advisory Committee) del Reino Unido, se encuentra la evidencia de que la probabilidad de transmisión materna sería menor del 10% (estudio de cohorte, BSE Research Findings, SEAC Statment on Maternal Transmission, 18/4/97). Se continúa investigando sobre transmisión materna directa y factores de susceptibilidad genética. No se halló evidencia de riesgo de transmisión por leche y/o semen.</w:t>
      </w:r>
    </w:p>
    <w:p>
      <w:pPr>
        <w:pStyle w:val="Normal"/>
        <w:jc w:val="both"/>
        <w:rPr/>
      </w:pPr>
      <w:r>
        <w:rPr/>
      </w:r>
    </w:p>
    <w:p>
      <w:pPr>
        <w:pStyle w:val="Normal"/>
        <w:jc w:val="both"/>
        <w:rPr/>
      </w:pPr>
      <w:r>
        <w:rPr/>
        <w:t>El diagnóstico del mal de la vaca loca se realiza con los cerebros de los animales muertos o sacrificados. No hay métodos para detectar animales infectados, no enfermos.</w:t>
      </w:r>
    </w:p>
    <w:p>
      <w:pPr>
        <w:pStyle w:val="Normal"/>
        <w:jc w:val="both"/>
        <w:rPr/>
      </w:pPr>
      <w:r>
        <w:rPr/>
        <w:t xml:space="preserve">El diagnóstico sólo puede hacerse por métodos histopatológicos e inmunohistoquímicos en tejido cerebral de animales enfermos. Existen otras técnicas tales como teñido inmunohistoquímico de tejido de tonsila para detectar proteína del prión, medición de la enolasa específica de neuronas, extracción y detección de la proteína 14-3-3 en líquido céfalo-raquídeo en humanos y animales afectados por encefalopatías espongiformes transmisibles. </w:t>
      </w:r>
    </w:p>
    <w:p>
      <w:pPr>
        <w:pStyle w:val="Normal"/>
        <w:jc w:val="both"/>
        <w:rPr/>
      </w:pPr>
      <w:r>
        <w:rPr/>
      </w:r>
    </w:p>
    <w:p>
      <w:pPr>
        <w:pStyle w:val="Normal"/>
        <w:jc w:val="both"/>
        <w:rPr/>
      </w:pPr>
      <w:r>
        <w:rPr/>
        <w:t>La actitud de ocultación sistemática de datos y de obstaculización de las investigaciones científicas del gobierno británico, han retrasado la adopción de medidas eficaces hasta un punto ciertamente grave. Un país con cientos de miles de casos de BSE en bovino, además de varios países infectados, numerosísimos contactos humanos, cuyo destino, en algunos casos ya ha sido fatal. Por otra parte, un mercado europeo de bovino con los agricultores en quiebra por la bajada del consumo, y por tanto de los precios, para beneficio de los especuladores del sector de la carne.</w:t>
      </w:r>
    </w:p>
    <w:p>
      <w:pPr>
        <w:pStyle w:val="Normal"/>
        <w:jc w:val="both"/>
        <w:rPr/>
      </w:pPr>
      <w:r>
        <w:rPr/>
      </w:r>
    </w:p>
    <w:p>
      <w:pPr>
        <w:pStyle w:val="Normal"/>
        <w:jc w:val="both"/>
        <w:rPr/>
      </w:pPr>
      <w:r>
        <w:rPr/>
        <w:t xml:space="preserve">- </w:t>
      </w:r>
      <w:r>
        <w:rPr>
          <w:u w:val="single"/>
        </w:rPr>
        <w:t>Desunión en el reino por Europa</w:t>
      </w:r>
      <w:r>
        <w:rPr/>
        <w:t xml:space="preserve"> (BBCMundo.com - </w:t>
      </w:r>
      <w:r>
        <w:rPr>
          <w:b/>
        </w:rPr>
        <w:t>24/5/01</w:t>
      </w:r>
      <w:r>
        <w:rPr/>
        <w:t>)</w:t>
      </w:r>
    </w:p>
    <w:p>
      <w:pPr>
        <w:pStyle w:val="Normal"/>
        <w:jc w:val="both"/>
        <w:rPr/>
      </w:pPr>
      <w:r>
        <w:rPr/>
      </w:r>
    </w:p>
    <w:p>
      <w:pPr>
        <w:pStyle w:val="Normal"/>
        <w:jc w:val="both"/>
        <w:rPr/>
      </w:pPr>
      <w:r>
        <w:rPr/>
        <w:t xml:space="preserve">La moneda única europea y la armonización fiscal a nivel comunitario se han convertido en dos de los puntos más controvertidos de la campaña electoral en el Reino Unido. El gobernante partido Laborista negó la acusación del partido Conservador de que la Comisión Europea tenga planes de armonizar los impuestos en los Estados miembros de la Unión Europea, lo que implicaría un aumento de las tasas tributarias en el Reino Unido. </w:t>
      </w:r>
    </w:p>
    <w:p>
      <w:pPr>
        <w:pStyle w:val="Normal"/>
        <w:jc w:val="both"/>
        <w:rPr/>
      </w:pPr>
      <w:r>
        <w:rPr/>
      </w:r>
    </w:p>
    <w:p>
      <w:pPr>
        <w:pStyle w:val="Normal"/>
        <w:jc w:val="both"/>
        <w:rPr/>
      </w:pPr>
      <w:r>
        <w:rPr/>
        <w:t xml:space="preserve">La educación: crucial en la campaña de Blair. </w:t>
      </w:r>
    </w:p>
    <w:p>
      <w:pPr>
        <w:pStyle w:val="Normal"/>
        <w:jc w:val="both"/>
        <w:rPr/>
      </w:pPr>
      <w:r>
        <w:rPr/>
        <w:t xml:space="preserve"> </w:t>
      </w:r>
    </w:p>
    <w:p>
      <w:pPr>
        <w:pStyle w:val="Normal"/>
        <w:jc w:val="both"/>
        <w:rPr/>
      </w:pPr>
      <w:r>
        <w:rPr/>
        <w:t xml:space="preserve">La propia Comisión Europea aseguró que esto no ocurrirá y recordó que los Estados miembros podrían vetar cualquier iniciativa en este sentido. El debate eclipsó otras cuestiones de la agenda electoral, entre ellas el manifiesto del líder laborista, Tony Blair, sobre la educación y las propuestas del partido Liberal Demócrata relacionadas con el sistema de salud. </w:t>
      </w:r>
    </w:p>
    <w:p>
      <w:pPr>
        <w:pStyle w:val="Normal"/>
        <w:jc w:val="both"/>
        <w:rPr/>
      </w:pPr>
      <w:r>
        <w:rPr/>
      </w:r>
    </w:p>
    <w:p>
      <w:pPr>
        <w:pStyle w:val="Normal"/>
        <w:jc w:val="both"/>
        <w:rPr/>
      </w:pPr>
      <w:r>
        <w:rPr/>
        <w:t xml:space="preserve">Thatcher: no al euro </w:t>
      </w:r>
    </w:p>
    <w:p>
      <w:pPr>
        <w:pStyle w:val="Normal"/>
        <w:jc w:val="both"/>
        <w:rPr/>
      </w:pPr>
      <w:r>
        <w:rPr/>
      </w:r>
    </w:p>
    <w:p>
      <w:pPr>
        <w:pStyle w:val="Normal"/>
        <w:jc w:val="both"/>
        <w:rPr/>
      </w:pPr>
      <w:r>
        <w:rPr/>
        <w:t xml:space="preserve">La ex primera ministra conservadora, Margaret Thatcher, fue incluso más allá de la política oficial de su partido -de no unirse al euro en el próximo parlamento- e indicó que nunca apoyaría la sustitución de la libra esterlina por el euro. Poco después, el actual líder conservador, William Hague, dijo en un programa de televisión de la BBC que las elecciones servirán de referendo sobre la libra esterlina y advirtió que si los laboristas ganan, “casi seguramente se perderá la libra”. </w:t>
      </w:r>
    </w:p>
    <w:p>
      <w:pPr>
        <w:pStyle w:val="Normal"/>
        <w:jc w:val="both"/>
        <w:rPr/>
      </w:pPr>
      <w:r>
        <w:rPr/>
      </w:r>
    </w:p>
    <w:p>
      <w:pPr>
        <w:pStyle w:val="Normal"/>
        <w:jc w:val="both"/>
        <w:rPr/>
      </w:pPr>
      <w:r>
        <w:rPr/>
        <w:t>Brown, a favor de la Unión Europea.</w:t>
      </w:r>
    </w:p>
    <w:p>
      <w:pPr>
        <w:pStyle w:val="Normal"/>
        <w:jc w:val="both"/>
        <w:rPr/>
      </w:pPr>
      <w:r>
        <w:rPr/>
        <w:t xml:space="preserve"> </w:t>
      </w:r>
    </w:p>
    <w:p>
      <w:pPr>
        <w:pStyle w:val="Normal"/>
        <w:jc w:val="both"/>
        <w:rPr/>
      </w:pPr>
      <w:r>
        <w:rPr/>
        <w:t xml:space="preserve">Por otra parte, el ministro de Economía, Gordon Brown, dijo ante un grupo de líderes empresariales reunidos en Londres que la política de los conservadores relativa al euro podría poner “en peligro” las relaciones comerciales del Reino Unido. Cerca del 55% del comercio británico se circunscribe a Estados miembros de la UE que, desde enero de 1999, adoptaron al euro como moneda única común. </w:t>
      </w:r>
    </w:p>
    <w:p>
      <w:pPr>
        <w:pStyle w:val="Normal"/>
        <w:jc w:val="both"/>
        <w:rPr/>
      </w:pPr>
      <w:r>
        <w:rPr/>
      </w:r>
    </w:p>
    <w:p>
      <w:pPr>
        <w:pStyle w:val="Normal"/>
        <w:jc w:val="both"/>
        <w:rPr/>
      </w:pPr>
      <w:r>
        <w:rPr/>
        <w:t xml:space="preserve">La moneda de la discordia </w:t>
      </w:r>
    </w:p>
    <w:p>
      <w:pPr>
        <w:pStyle w:val="Normal"/>
        <w:jc w:val="both"/>
        <w:rPr/>
      </w:pPr>
      <w:r>
        <w:rPr/>
      </w:r>
    </w:p>
    <w:p>
      <w:pPr>
        <w:pStyle w:val="Normal"/>
        <w:jc w:val="both"/>
        <w:rPr/>
      </w:pPr>
      <w:r>
        <w:rPr/>
        <w:t xml:space="preserve">El principal grupo político a favor del euro en el Reino Unido, Britain in Europe (Gran Bretaña en Europa) estima que tres millones de empleos dependen de estos vínculos con la llamada eurozona, a la que pertenecen todos los Estados miembros de la UE excepto el Reino Unido, Suecia y Dinamarca. </w:t>
      </w:r>
    </w:p>
    <w:p>
      <w:pPr>
        <w:pStyle w:val="Normal"/>
        <w:jc w:val="both"/>
        <w:rPr/>
      </w:pPr>
      <w:r>
        <w:rPr/>
      </w:r>
    </w:p>
    <w:p>
      <w:pPr>
        <w:pStyle w:val="Normal"/>
        <w:jc w:val="both"/>
        <w:rPr/>
      </w:pPr>
      <w:r>
        <w:rPr/>
        <w:t xml:space="preserve">En febrero de 2002, algunas de las monedas mejor conocidas del mundo -entre ellas el marco alemán, el franco francés, la peseta española y la lira italiana- dejarán de existir y serán sustituidas por el euro. </w:t>
      </w:r>
    </w:p>
    <w:p>
      <w:pPr>
        <w:pStyle w:val="Normal"/>
        <w:jc w:val="both"/>
        <w:rPr/>
      </w:pPr>
      <w:r>
        <w:rPr/>
      </w:r>
    </w:p>
    <w:p>
      <w:pPr>
        <w:pStyle w:val="Normal"/>
        <w:jc w:val="both"/>
        <w:rPr/>
      </w:pPr>
      <w:r>
        <w:rPr/>
        <w:t xml:space="preserve">Los detractores británicos del euro plantean que el Reino Unido atraviesa un período de estabilidad y crecimiento económicos sin precedentes, debido a la gran desregulación de su economía, y afirman que esto se verá afectado negativamente por la inestabilidad de las demás economías europeas. También dicen que el Reino Unido tendría que compartir la responsabilidad de posibles deudas de sus socios europeos si, por ejemplo, un sistema nacional de pensiones no resultara viable y se le debiera rescatar a nivel paneuropeo. </w:t>
      </w:r>
    </w:p>
    <w:p>
      <w:pPr>
        <w:pStyle w:val="Normal"/>
        <w:jc w:val="both"/>
        <w:rPr/>
      </w:pPr>
      <w:r>
        <w:rPr/>
      </w:r>
    </w:p>
    <w:p>
      <w:pPr>
        <w:pStyle w:val="Normal"/>
        <w:jc w:val="both"/>
        <w:rPr/>
      </w:pPr>
      <w:r>
        <w:rPr/>
        <w:t xml:space="preserve">¿Adiós a la Unión Europea? </w:t>
      </w:r>
    </w:p>
    <w:p>
      <w:pPr>
        <w:pStyle w:val="Normal"/>
        <w:jc w:val="both"/>
        <w:rPr/>
      </w:pPr>
      <w:r>
        <w:rPr/>
      </w:r>
    </w:p>
    <w:p>
      <w:pPr>
        <w:pStyle w:val="Normal"/>
        <w:jc w:val="both"/>
        <w:rPr/>
      </w:pPr>
      <w:r>
        <w:rPr/>
        <w:t xml:space="preserve">Sin embargo, en su discurso ante la Confederación de la Industria Británica, Brown dijo que el país se beneficia enormemente de pertenecer a la Unión Europea e indicó que las intenciones de muchos miembros del partido Conservador son realmente de renegociar los términos de la pertenencia a la UE e incluso de salir de ésta. </w:t>
      </w:r>
    </w:p>
    <w:p>
      <w:pPr>
        <w:pStyle w:val="Normal"/>
        <w:jc w:val="both"/>
        <w:rPr/>
      </w:pPr>
      <w:r>
        <w:rPr/>
      </w:r>
    </w:p>
    <w:p>
      <w:pPr>
        <w:pStyle w:val="Normal"/>
        <w:jc w:val="both"/>
        <w:rPr/>
      </w:pPr>
      <w:r>
        <w:rPr/>
        <w:t>“</w:t>
      </w:r>
      <w:r>
        <w:rPr/>
        <w:t xml:space="preserve">Quienes en Gran Bretaña buscan que salgamos de Europa, piden que haya una renegociación y están dispuestos a adoptar decisiones cruciales a largo plazo basándose no en los mejores intereses de la economía, sino en imperativos ideológicos a corto plazo, poniendo en peligro nuestros vínculos económicos con ambos lados del Atlántico”, continuó. </w:t>
      </w:r>
    </w:p>
    <w:p>
      <w:pPr>
        <w:pStyle w:val="Normal"/>
        <w:jc w:val="both"/>
        <w:rPr/>
      </w:pPr>
      <w:r>
        <w:rPr/>
      </w:r>
    </w:p>
    <w:p>
      <w:pPr>
        <w:pStyle w:val="Normal"/>
        <w:jc w:val="both"/>
        <w:rPr/>
      </w:pPr>
      <w:r>
        <w:rPr/>
        <w:t>Kennedy promete mejorar la salud pública.</w:t>
      </w:r>
    </w:p>
    <w:p>
      <w:pPr>
        <w:pStyle w:val="Normal"/>
        <w:jc w:val="both"/>
        <w:rPr/>
      </w:pPr>
      <w:r>
        <w:rPr/>
        <w:t xml:space="preserve"> </w:t>
      </w:r>
    </w:p>
    <w:p>
      <w:pPr>
        <w:pStyle w:val="Normal"/>
        <w:jc w:val="both"/>
        <w:rPr/>
      </w:pPr>
      <w:r>
        <w:rPr/>
        <w:t xml:space="preserve">Por su parte, un alto representante del partido Liberal Demócrata, Malcolm Bruce, criticó las políticas relativas a Europa tanto de los conservadores como de los laboristas. </w:t>
      </w:r>
    </w:p>
    <w:p>
      <w:pPr>
        <w:pStyle w:val="Normal"/>
        <w:jc w:val="both"/>
        <w:rPr/>
      </w:pPr>
      <w:r>
        <w:rPr/>
        <w:t>“</w:t>
      </w:r>
      <w:r>
        <w:rPr/>
        <w:t xml:space="preserve">Su confusión no le da ningún tipo de indicaciones a los directivos comerciales”, manifestó Bruce. </w:t>
      </w:r>
    </w:p>
    <w:p>
      <w:pPr>
        <w:pStyle w:val="Normal"/>
        <w:jc w:val="both"/>
        <w:rPr/>
      </w:pPr>
      <w:r>
        <w:rPr/>
      </w:r>
    </w:p>
    <w:p>
      <w:pPr>
        <w:pStyle w:val="Normal"/>
        <w:jc w:val="both"/>
        <w:rPr/>
      </w:pPr>
      <w:r>
        <w:rPr/>
        <w:t xml:space="preserve">Y el líder de su partido, Charles Kennedy, atacó a Margaret Thatcher por sus declaraciones sobre el euro, advirtiendo que los euroescépticos conservadores podrían obligar al Reino Unido a abandonar la Unión Europea. </w:t>
      </w:r>
    </w:p>
    <w:p>
      <w:pPr>
        <w:pStyle w:val="Normal"/>
        <w:jc w:val="both"/>
        <w:rPr/>
      </w:pPr>
      <w:r>
        <w:rPr/>
      </w:r>
    </w:p>
    <w:p>
      <w:pPr>
        <w:pStyle w:val="Normal"/>
        <w:jc w:val="both"/>
        <w:rPr/>
      </w:pPr>
      <w:r>
        <w:rPr/>
        <w:t xml:space="preserve">- </w:t>
      </w:r>
      <w:r>
        <w:rPr>
          <w:u w:val="single"/>
        </w:rPr>
        <w:t>Thatcher: Gran Bretaña debe retirarse de UE</w:t>
      </w:r>
      <w:r>
        <w:rPr/>
        <w:t xml:space="preserve"> (Diario del Pueblo - </w:t>
      </w:r>
      <w:r>
        <w:rPr>
          <w:b/>
        </w:rPr>
        <w:t>19/3/02</w:t>
      </w:r>
      <w:r>
        <w:rPr/>
        <w:t>)</w:t>
      </w:r>
    </w:p>
    <w:p>
      <w:pPr>
        <w:pStyle w:val="Normal"/>
        <w:jc w:val="both"/>
        <w:rPr/>
      </w:pPr>
      <w:r>
        <w:rPr/>
      </w:r>
    </w:p>
    <w:p>
      <w:pPr>
        <w:pStyle w:val="Normal"/>
        <w:jc w:val="both"/>
        <w:rPr/>
      </w:pPr>
      <w:r>
        <w:rPr/>
        <w:t xml:space="preserve">Margaret Thatcher, ex primera ministra de Gran Bretaña, exhortó a este país a iniciar su salida de la Unión Europea (UE), pidiendo un futuro gobierno Conservador para reevaluar fundamentalmente su estrategia respecto a Europa. </w:t>
      </w:r>
    </w:p>
    <w:p>
      <w:pPr>
        <w:pStyle w:val="Normal"/>
        <w:jc w:val="both"/>
        <w:rPr/>
      </w:pPr>
      <w:r>
        <w:rPr/>
      </w:r>
    </w:p>
    <w:p>
      <w:pPr>
        <w:pStyle w:val="Normal"/>
        <w:jc w:val="both"/>
        <w:rPr/>
      </w:pPr>
      <w:r>
        <w:rPr/>
        <w:t xml:space="preserve">En su nuevo libro “El arte de gobernar”, publicado en series en el periódico The Times, Thatcher señaló que la mayor parte de los problemas que ha enfrentado el mundo, incluyendo el Nazismo, han surgido en la parte continental de Europa. Thatcher dedicó cerca de 100 páginas a evaluar las ventajas y desventajas de la participación de Gran Bretaña como miembro de Europa, y establece en meticuloso detalle lo que ella considera como crecientes problemas. </w:t>
      </w:r>
    </w:p>
    <w:p>
      <w:pPr>
        <w:pStyle w:val="Normal"/>
        <w:jc w:val="both"/>
        <w:rPr/>
      </w:pPr>
      <w:r>
        <w:rPr/>
      </w:r>
    </w:p>
    <w:p>
      <w:pPr>
        <w:pStyle w:val="Normal"/>
        <w:jc w:val="both"/>
        <w:rPr/>
      </w:pPr>
      <w:r>
        <w:rPr/>
        <w:t xml:space="preserve">La ex premier pide la renegociación de los términos de Gran Bretaña en su membresía de la UE para permitirle dejar las políticas agrícolas y de pesca comunes, la política monetaria y de seguridad común y para reevaluar el control nacional sobre su política comercial. Además sugirió unirse al Acuerdo de Libre Comercio del Atlántico Norte (NAFTA), una decisión que sería considerada como incompatible con la membresía de la UE. </w:t>
      </w:r>
    </w:p>
    <w:p>
      <w:pPr>
        <w:pStyle w:val="Normal"/>
        <w:jc w:val="both"/>
        <w:rPr/>
      </w:pPr>
      <w:r>
        <w:rPr/>
      </w:r>
    </w:p>
    <w:p>
      <w:pPr>
        <w:pStyle w:val="Normal"/>
        <w:jc w:val="both"/>
        <w:rPr/>
      </w:pPr>
      <w:r>
        <w:rPr/>
        <w:t>“</w:t>
      </w:r>
      <w:r>
        <w:rPr/>
        <w:t xml:space="preserve">Se ha mencionado frecuentemente que es impensable que Gran Bretaña deje la Unión Europea. Pero la evasión de pensamiento acerca de esto es un sustituto insuficiente de juicio”, señala Thatcher en su libro. </w:t>
      </w:r>
    </w:p>
    <w:p>
      <w:pPr>
        <w:pStyle w:val="Normal"/>
        <w:jc w:val="both"/>
        <w:rPr/>
      </w:pPr>
      <w:r>
        <w:rPr/>
      </w:r>
    </w:p>
    <w:p>
      <w:pPr>
        <w:pStyle w:val="Normal"/>
        <w:jc w:val="both"/>
        <w:rPr/>
      </w:pPr>
      <w:r>
        <w:rPr/>
        <w:t xml:space="preserve">Aunque quienes han visto el libro comentan que no llega a ser un categórico llamado al retiro de Gran Bretaña de la UE, dijeron que los lectores podrían tener un poco de duda sobre su propia opinión, informó el periódico Financial Time. </w:t>
      </w:r>
    </w:p>
    <w:p>
      <w:pPr>
        <w:pStyle w:val="Normal"/>
        <w:jc w:val="both"/>
        <w:rPr/>
      </w:pPr>
      <w:r>
        <w:rPr/>
      </w:r>
    </w:p>
    <w:p>
      <w:pPr>
        <w:pStyle w:val="Normal"/>
        <w:jc w:val="both"/>
        <w:rPr/>
      </w:pPr>
      <w:r>
        <w:rPr/>
        <w:t xml:space="preserve">Thatcher aceptó la creación del mercado único europeo, pero su euroescepticismo se ha endurecido desde hace tiempo y sus opiniones sorprenderán un poco a quienes la conozcan. Ella argumenta apasionadamente que Gran Bretaña debe observar a los Estados Unidos como su socio en la mayor parte de los asuntos diplomáticos, describiéndola como la relación “esencial” para Gran Bretaña. </w:t>
      </w:r>
    </w:p>
    <w:p>
      <w:pPr>
        <w:pStyle w:val="Normal"/>
        <w:jc w:val="both"/>
        <w:rPr/>
      </w:pPr>
      <w:r>
        <w:rPr/>
      </w:r>
    </w:p>
    <w:p>
      <w:pPr>
        <w:pStyle w:val="Normal"/>
        <w:jc w:val="both"/>
        <w:rPr/>
      </w:pPr>
      <w:r>
        <w:rPr/>
        <w:t xml:space="preserve">Iain Duncan Smith, actual líder del Partido Conservador, siempre fue uno de los principales simpatizantes de Thatcher en este tema. Exitosamente ha exhortado a sus colegas a hablar menos acerca de Europa y concentrarse en asuntos nacionales. </w:t>
      </w:r>
    </w:p>
    <w:p>
      <w:pPr>
        <w:pStyle w:val="Normal"/>
        <w:jc w:val="both"/>
        <w:rPr/>
      </w:pPr>
      <w:r>
        <w:rPr/>
      </w:r>
    </w:p>
    <w:p>
      <w:pPr>
        <w:pStyle w:val="Normal"/>
        <w:jc w:val="both"/>
        <w:rPr/>
      </w:pPr>
      <w:r>
        <w:rPr/>
        <w:t xml:space="preserve">- </w:t>
      </w:r>
      <w:r>
        <w:rPr>
          <w:u w:val="single"/>
        </w:rPr>
        <w:t>El Reino Unido vuelve a demorar su decisión sobre la adhesión al euro</w:t>
      </w:r>
      <w:r>
        <w:rPr/>
        <w:t xml:space="preserve"> (Revista Amanecer - </w:t>
      </w:r>
      <w:r>
        <w:rPr>
          <w:b/>
        </w:rPr>
        <w:t>8/8/03</w:t>
      </w:r>
      <w:r>
        <w:rPr/>
        <w:t>)</w:t>
      </w:r>
    </w:p>
    <w:p>
      <w:pPr>
        <w:pStyle w:val="Normal"/>
        <w:jc w:val="both"/>
        <w:rPr/>
      </w:pPr>
      <w:r>
        <w:rPr/>
        <w:t>(Por Pablo García)</w:t>
      </w:r>
    </w:p>
    <w:p>
      <w:pPr>
        <w:pStyle w:val="Normal"/>
        <w:jc w:val="both"/>
        <w:rPr/>
      </w:pPr>
      <w:r>
        <w:rPr/>
      </w:r>
    </w:p>
    <w:p>
      <w:pPr>
        <w:pStyle w:val="Normal"/>
        <w:jc w:val="both"/>
        <w:rPr/>
      </w:pPr>
      <w:r>
        <w:rPr/>
        <w:t>El gobierno de Blair ha pospuesto de nuevo su decisión de abandonar la libra esterlina como moneda oficial del Reino Unido y adoptar, en su lugar, la moneda común europea, el euro. El 9 de junio, el ministro de Finanzas británico, Gordon Brown, dijo en el Parlamento que el tiempo para la adopción del euro todavía no había llegado. Según el ministro, una ley que establecerá los términos para el referéndum sobre el euro será aprobada a finales de este año, pero dicha consulta no tendrá lugar previsiblemente antes de que se celebren las próximas elecciones generales.</w:t>
      </w:r>
    </w:p>
    <w:p>
      <w:pPr>
        <w:pStyle w:val="Normal"/>
        <w:jc w:val="both"/>
        <w:rPr/>
      </w:pPr>
      <w:r>
        <w:rPr/>
      </w:r>
    </w:p>
    <w:p>
      <w:pPr>
        <w:pStyle w:val="Normal"/>
        <w:jc w:val="both"/>
        <w:rPr/>
      </w:pPr>
      <w:r>
        <w:rPr/>
        <w:t>El anuncio del gobierno fue bastante sorprendente dado que la victoria del Partido Laborista en las elecciones de 1997 fue debida, en buena medida, a la creencia de que los laboristas tenían una alternativa clara en el tema de la integración europea, frente a un Partido Conservador que se mostraba profundamente dividido en este tema. Algunos sectores empresariales británicos apoyaban ya entonces la adhesión del país al euro para aprovechar la ventaja que suponía la moneda única a la hora de actuar en el mercado europeo, que es ya, por su tamaño, el mayor del mundo.</w:t>
      </w:r>
    </w:p>
    <w:p>
      <w:pPr>
        <w:pStyle w:val="Normal"/>
        <w:jc w:val="both"/>
        <w:rPr/>
      </w:pPr>
      <w:r>
        <w:rPr/>
      </w:r>
    </w:p>
    <w:p>
      <w:pPr>
        <w:pStyle w:val="Normal"/>
        <w:jc w:val="both"/>
        <w:rPr/>
      </w:pPr>
      <w:r>
        <w:rPr/>
        <w:t>Sin embargo, dichos sectores se muestran ahora decepcionados por la actuación de los laboristas en este asunto. Durante los seis años que lleva en el poder, el gobierno de Blair no ha hecho nada para avanzar en el camino de la integración del Reino Unido en el euro. Brown ha insistido en que el tiempo de la adhesión al euro vendrá dado por cinco tests económicos que están fuera del control del gobierno y que van desde la convergencia de tipos de interés hasta el empleo.</w:t>
      </w:r>
    </w:p>
    <w:p>
      <w:pPr>
        <w:pStyle w:val="Normal"/>
        <w:jc w:val="both"/>
        <w:rPr/>
      </w:pPr>
      <w:r>
        <w:rPr/>
      </w:r>
    </w:p>
    <w:p>
      <w:pPr>
        <w:pStyle w:val="Normal"/>
        <w:jc w:val="both"/>
        <w:rPr/>
      </w:pPr>
      <w:r>
        <w:rPr/>
        <w:t>Incluso si fuera a aceptarse el argumento de Brown de que una mayor convergencia económica entre Europa y el Reino Unido es necesaria antes de proceder a la adopción del euro, queda abierta la cuestión de por qué el gobierno británico no ha tomado medidas que faciliten esa convergencia. En realidad, no ha habido una base objetiva sobre la que construir la Unión Europea, sino que han sido los gobiernos del continente -principalmente los de Francia y Alemania-, los que empujaron hacia adelante este proyecto gracias a su voluntad política. Ni Blair ni Brown han explicado por qué no existe una voluntad política similar en el gobierno británico para promover el proceso de entrada en la Zona Euro.</w:t>
      </w:r>
    </w:p>
    <w:p>
      <w:pPr>
        <w:pStyle w:val="Normal"/>
        <w:jc w:val="both"/>
        <w:rPr/>
      </w:pPr>
      <w:r>
        <w:rPr/>
        <w:t>Varios equipos de analistas del Ministerio de Economía se han pasado meses reuniendo información acerca de los pros y los contras de la adhesión británica al euro. Al final, las conclusiones de estos expertos quedaron recogidas en 18 volúmenes y 1.738 páginas. Sin embargo, esta documentación les fue presentada a los parlamentarios británicos sólo dos horas antes de que se produjera la comparecencia de Brown. Esto parece indicar que el ministro británico no tenía interés en facilitar un debate a fondo sobre este asunto.</w:t>
      </w:r>
    </w:p>
    <w:p>
      <w:pPr>
        <w:pStyle w:val="Normal"/>
        <w:jc w:val="both"/>
        <w:rPr/>
      </w:pPr>
      <w:r>
        <w:rPr/>
      </w:r>
    </w:p>
    <w:p>
      <w:pPr>
        <w:pStyle w:val="Normal"/>
        <w:jc w:val="both"/>
        <w:rPr/>
      </w:pPr>
      <w:r>
        <w:rPr/>
        <w:t>En realidad, el gobierno británico está intentando averiguar cuál puede ser el impacto que pueda tener la adhesión al euro en sus planes para mantener al Reino Unido como una plataforma de mano de obra barata para las corporaciones internacionales que buscan un acceso a los mercados europeos. En la actualidad la ventaja que ofrece el Reino Unido a las empresas multinacionales norteamericanas y japonesas se está reduciendo por dos factores principalmente: uno de ellos es la actual cotización sobrevaluada de la libra esterlina. El otro tiene que ver con la próxima entrada en la Unión de varios países del Este, cuya mano de obra es aún más barata que la inglesa. Así por ejemplo, la empresa japonesa Matsushita ha eliminado recientemente parte de sus puestos de trabajo en el Reino Unido y los ha trasladado a la República Checa.</w:t>
      </w:r>
    </w:p>
    <w:p>
      <w:pPr>
        <w:pStyle w:val="Normal"/>
        <w:jc w:val="both"/>
        <w:rPr/>
      </w:pPr>
      <w:r>
        <w:rPr/>
      </w:r>
    </w:p>
    <w:p>
      <w:pPr>
        <w:pStyle w:val="Normal"/>
        <w:jc w:val="both"/>
        <w:rPr/>
      </w:pPr>
      <w:r>
        <w:rPr/>
        <w:t>Algunos economistas británicos señalan ahora que cada día que el Reino Unido pasa fuera de la Zona Euro significa una pérdida de empleos, inversiones e influencia. Los empresarios británicos, que realizan la mayoría de sus actividades comerciales externas en el mercado europeo, se ven afectados de forma negativa por la variación en la cotización de la libra frente al euro. El hecho de que la libra esté ahora sobrevaluada supone un daño significativo adicional para la competitividad de los productos británicos.</w:t>
      </w:r>
    </w:p>
    <w:p>
      <w:pPr>
        <w:pStyle w:val="Normal"/>
        <w:jc w:val="both"/>
        <w:rPr/>
      </w:pPr>
      <w:r>
        <w:rPr/>
      </w:r>
    </w:p>
    <w:p>
      <w:pPr>
        <w:pStyle w:val="Normal"/>
        <w:jc w:val="both"/>
        <w:rPr/>
      </w:pPr>
      <w:r>
        <w:rPr/>
        <w:t>Todo ello ha comenzado a dejarse sentir dentro de la esfera económica británica. Cifras recientes de la Comisión Europea señalan que, aunque el Reino Unido continúa siendo el país de la UE que más inversiones procedentes de fuera de Europa atrae, la proporción de las inversiones que se dirigen a ese país, tomando como referencia el conjunto de los estados de la Unión, ha caído desde el 48% de 1998, año en que el euro no había entrado en vigor, al 25% de 2001.</w:t>
      </w:r>
    </w:p>
    <w:p>
      <w:pPr>
        <w:pStyle w:val="Normal"/>
        <w:jc w:val="both"/>
        <w:rPr/>
      </w:pPr>
      <w:r>
        <w:rPr/>
      </w:r>
    </w:p>
    <w:p>
      <w:pPr>
        <w:pStyle w:val="Normal"/>
        <w:jc w:val="both"/>
        <w:rPr/>
      </w:pPr>
      <w:r>
        <w:rPr/>
        <w:t>Muchos sectores financieros británicos han comenzado ya a declarar abiertamente que cualquier demora en la adopción del euro supondrá un perjuicio para los fabricantes británicos y la economía en general. Estas advertencias llevaron a Brown a comparecer por primera vez ante un grupo financiero conocido por su defensa de la adhesión a la moneda europea. Estos sectores han presionado al gobierno para que fije un calendario para la adhesión y para las sucesivas etapas del proceso. El hecho de que estos plazos no se hayan concretado ha llevado al diario Financial Times a afirmar en un reciente editorial que “tras seis años de poder el actual gobierno ha suspendido su principal examen”.</w:t>
      </w:r>
    </w:p>
    <w:p>
      <w:pPr>
        <w:pStyle w:val="Normal"/>
        <w:jc w:val="both"/>
        <w:rPr/>
      </w:pPr>
      <w:r>
        <w:rPr/>
      </w:r>
    </w:p>
    <w:p>
      <w:pPr>
        <w:pStyle w:val="Normal"/>
        <w:jc w:val="both"/>
        <w:rPr/>
      </w:pPr>
      <w:r>
        <w:rPr/>
      </w:r>
    </w:p>
    <w:p>
      <w:pPr>
        <w:pStyle w:val="Normal"/>
        <w:jc w:val="both"/>
        <w:rPr/>
      </w:pPr>
      <w:r>
        <w:rPr/>
      </w:r>
    </w:p>
    <w:p>
      <w:pPr>
        <w:pStyle w:val="Normal"/>
        <w:jc w:val="both"/>
        <w:rPr/>
      </w:pPr>
      <w:r>
        <w:rPr/>
        <w:t xml:space="preserve">Causas de la indecisión del Ejecutivo </w:t>
      </w:r>
    </w:p>
    <w:p>
      <w:pPr>
        <w:pStyle w:val="Normal"/>
        <w:jc w:val="both"/>
        <w:rPr/>
      </w:pPr>
      <w:r>
        <w:rPr/>
      </w:r>
    </w:p>
    <w:p>
      <w:pPr>
        <w:pStyle w:val="Normal"/>
        <w:jc w:val="both"/>
        <w:rPr/>
      </w:pPr>
      <w:r>
        <w:rPr/>
        <w:t>Algunos creen que el gobierno de Blair no ha procedido todavía a realizar un anuncio sobre el euro por temor a una repetición del así llamado “miércoles negro” de septiembre de 1992, cuando la cotización de la libra esterlina se hundió espectacularmente y se salió de los límites del Mecanismo de la Tasa de Cambio Europeo, el antecesor del euro, pero sólo después de haber consumido las reservas de divisas del Banco de Inglaterra.</w:t>
      </w:r>
    </w:p>
    <w:p>
      <w:pPr>
        <w:pStyle w:val="Normal"/>
        <w:jc w:val="both"/>
        <w:rPr/>
      </w:pPr>
      <w:r>
        <w:rPr/>
      </w:r>
    </w:p>
    <w:p>
      <w:pPr>
        <w:pStyle w:val="Normal"/>
        <w:jc w:val="both"/>
        <w:rPr/>
      </w:pPr>
      <w:r>
        <w:rPr/>
        <w:t>Brown ha insistido en que una devaluación tan catastrófica no tendría lugar otra vez debido a la prudente gestión económica de su Ministerio y a las medidas de flexibilidad en el terreno laboral, una referencia a la disminución de los derechos laborales y a la caída de los salarios, en comparación con los de la mayoría de países de Europa Occidental. Él incluso afirmó que el tema no era cuándo el Reino Unido se uniría a Europa, sino cuándo Europa se uniría al Reino Unido. Él alabó, además, los esfuerzos de varios países europeos para poner en práctica “reformas económicas estructurales” -entre las que cabe mencionar la reforma del sistema de pensiones en Francia, que ha llevado a una amplia movilización de la opinión pública francesa-, pero señaló que estos países han de ir mucho más allá para que la Zona Euro se convierta en un “hogar cómodo” para el Reino Unido.</w:t>
      </w:r>
    </w:p>
    <w:p>
      <w:pPr>
        <w:pStyle w:val="Normal"/>
        <w:jc w:val="both"/>
        <w:rPr/>
      </w:pPr>
      <w:r>
        <w:rPr/>
      </w:r>
    </w:p>
    <w:p>
      <w:pPr>
        <w:pStyle w:val="Normal"/>
        <w:jc w:val="both"/>
        <w:rPr/>
      </w:pPr>
      <w:r>
        <w:rPr/>
        <w:t>En segundo lugar, hay que señalar que el gobierno británico no tiene la seguridad de que podría ganar un referéndum en este momento, dada la existencia de un fuerte sentimiento chovinista antieuropeo en el seno de la sociedad británica. Este sentimiento está siendo alentado desde los diarios de la prensa amarilla -en especial, los periódicos Sun y News of the World, propiedad ambos del magnate Rupert Murdoch, conocido enemigo de la integración europea-, algunos sectores thatcheristas del Partido Conservador e incluso parte de la izquierda del Partido Laborista y los sindicatos, cuyo apoyo fue decisivo para que los laboristas llegaran al poder en 1997.</w:t>
      </w:r>
    </w:p>
    <w:p>
      <w:pPr>
        <w:pStyle w:val="Normal"/>
        <w:jc w:val="both"/>
        <w:rPr/>
      </w:pPr>
      <w:r>
        <w:rPr/>
      </w:r>
    </w:p>
    <w:p>
      <w:pPr>
        <w:pStyle w:val="Normal"/>
        <w:jc w:val="both"/>
        <w:rPr/>
      </w:pPr>
      <w:r>
        <w:rPr/>
        <w:t>Hay que tener en cuenta que si bien el principal destino para las exportaciones británicos continúa siendo Europa, el Reino Unido es también el segundo país, tras EEUU, que más inversiones realiza en el extranjero (en países no pertenecientes a la UE) y el mayor inversor foráneo en el mercado norteamericano. Aquellos sectores económicos británicos que invierten sus fondos en países y mercados no europeos ven la posible adhesión al euro con un sentimiento de profunda indiferencia o incluso de abierta hostilidad.</w:t>
      </w:r>
    </w:p>
    <w:p>
      <w:pPr>
        <w:pStyle w:val="Normal"/>
        <w:jc w:val="both"/>
        <w:rPr/>
      </w:pPr>
      <w:r>
        <w:rPr/>
      </w:r>
    </w:p>
    <w:p>
      <w:pPr>
        <w:pStyle w:val="Normal"/>
        <w:jc w:val="both"/>
        <w:rPr/>
      </w:pPr>
      <w:r>
        <w:rPr/>
        <w:t>Esta división dentro de la élite económica británica es la primera dificultad a la que ha de enfrentarse el gobierno de Blair a la hora de plantearse el cambio de moneda. Todo parece indicar que el Ejecutivo prefirió demorar la decisión esperando que se creara una situación más favorable para la adhesión, que llevara a la marginación de los sectores conservadores opuestos a la misma.</w:t>
      </w:r>
    </w:p>
    <w:p>
      <w:pPr>
        <w:pStyle w:val="Normal"/>
        <w:jc w:val="both"/>
        <w:rPr/>
      </w:pPr>
      <w:r>
        <w:rPr/>
      </w:r>
    </w:p>
    <w:p>
      <w:pPr>
        <w:pStyle w:val="Normal"/>
        <w:jc w:val="both"/>
        <w:rPr/>
      </w:pPr>
      <w:r>
        <w:rPr/>
        <w:t>Sin embargo, se ha producido una situación a la inversa. Las divisiones dentro de los sectores financieros no sólo se han agravado, sino que la derecha antieuropea se ha reforzado y aumentado su influencia. Este desarrollo de los hechos viene dado por diversos factores. El más importante de ellos es el conflicto entre Europa y EEUU a propósito de la guerra de Irak.</w:t>
      </w:r>
    </w:p>
    <w:p>
      <w:pPr>
        <w:pStyle w:val="Normal"/>
        <w:jc w:val="both"/>
        <w:rPr/>
      </w:pPr>
      <w:r>
        <w:rPr/>
      </w:r>
    </w:p>
    <w:p>
      <w:pPr>
        <w:pStyle w:val="Normal"/>
        <w:jc w:val="both"/>
        <w:rPr/>
      </w:pPr>
      <w:r>
        <w:rPr/>
        <w:t>El debate sobre la adhesión al euro tiene lugar en efecto en un momento en el que EEUU está poniendo en práctica medidas de represalia contra los países europeos que no apoyaron el ataque contra Irak. La Administración Bush ha dejado caer la cotización del dólar en un 40% para facilitar las exportaciones norteamericanas, pero también como medida de represalia contra Europa, hecho éste que recuerda las guerras monetarias libradas en los años treinta del pasado siglo.</w:t>
      </w:r>
    </w:p>
    <w:p>
      <w:pPr>
        <w:pStyle w:val="Normal"/>
        <w:jc w:val="both"/>
        <w:rPr/>
      </w:pPr>
      <w:r>
        <w:rPr/>
      </w:r>
    </w:p>
    <w:p>
      <w:pPr>
        <w:pStyle w:val="Normal"/>
        <w:jc w:val="both"/>
        <w:rPr/>
      </w:pPr>
      <w:r>
        <w:rPr/>
        <w:t>Durante años, el gobierno británico insistió en que era posible reconciliar la adhesión al euro del Reino Unido con la continuación de su papel como principal aliado de EEUU. Esta afirmación parecía justificada. La Administración Clinton apoyaba el proceso de integración europea y veía con buenos ojos la participación británica en este proceso -considerando que esto permitiría a EEUU contar con un fiel aliado en el seno de la Unión Europea y con un contrapeso frente al eje franco-alemán-.</w:t>
      </w:r>
    </w:p>
    <w:p>
      <w:pPr>
        <w:pStyle w:val="Normal"/>
        <w:jc w:val="both"/>
        <w:rPr/>
      </w:pPr>
      <w:r>
        <w:rPr/>
      </w:r>
    </w:p>
    <w:p>
      <w:pPr>
        <w:pStyle w:val="Normal"/>
        <w:jc w:val="both"/>
        <w:rPr/>
      </w:pPr>
      <w:r>
        <w:rPr/>
        <w:t>En los últimos años, sin embargo, el conflicto entre Europa y EEUU se ha venido desarrollando en todos los frentes -el comercial, el monetario y, finalmente incluso, el político, con motivo de la guerra de Irak-. La llegada al poder de la Administración Bush demostró ser el principio de un cambio en las relaciones entre las dos partes. El actual gobierno norteamericano, influido por una pequeña facción unilateralista y agresiva, cambió su política para buscar, de forma abierta, la hegemonía mundial y el control de la mayoría de los recursos naturales y mercados mundiales. Para lograr estos objetivos, estos sectores cuentan con la ventaja militar que EEUU ostenta frente a sus competidores de Europa y Japón.</w:t>
      </w:r>
    </w:p>
    <w:p>
      <w:pPr>
        <w:pStyle w:val="Normal"/>
        <w:jc w:val="both"/>
        <w:rPr/>
      </w:pPr>
      <w:r>
        <w:rPr/>
      </w:r>
    </w:p>
    <w:p>
      <w:pPr>
        <w:pStyle w:val="Normal"/>
        <w:jc w:val="both"/>
        <w:rPr/>
      </w:pPr>
      <w:r>
        <w:rPr/>
        <w:t>Sin embargo, este poderío militar no es suficiente. Pese a su inferioridad en el terreno militar, Europa, en su conjunto, representa la mayor fuerza económica del mundo, lo cual la convierte en el principal rival de EEUU en este campo. De esta forma, tras la negativa de Francia, Alemania, Rusia y otros países europeos a secundar a Washington en el tema de Irak, la Administración Bush parece haber concluido que debe trabajar ahora para desestabilizar Europa y sabotear el proyecto de integración europea.</w:t>
      </w:r>
    </w:p>
    <w:p>
      <w:pPr>
        <w:pStyle w:val="Normal"/>
        <w:jc w:val="both"/>
        <w:rPr/>
      </w:pPr>
      <w:r>
        <w:rPr/>
        <w:t>Esto ha creado una grave crisis para el gobierno de Blair, que había venido afirmando su deseo de servir de “puente” entre EEUU y Europa -trabajando en contra de un aumento del sentimiento anti norteamericano en Europa, e intentando, por otro lado, neutralizar las tendencias unilateralistas más extremas dentro de EEUU-.</w:t>
      </w:r>
    </w:p>
    <w:p>
      <w:pPr>
        <w:pStyle w:val="Normal"/>
        <w:jc w:val="both"/>
        <w:rPr/>
      </w:pPr>
      <w:r>
        <w:rPr/>
      </w:r>
    </w:p>
    <w:p>
      <w:pPr>
        <w:pStyle w:val="Normal"/>
        <w:jc w:val="both"/>
        <w:rPr/>
      </w:pPr>
      <w:r>
        <w:rPr/>
        <w:t>Blair todavía parece considerar que es capaz de llevar a cabo esta misión. El antiguo ministro de Presidencia y mano derecha de Blair en la actualidad, Peter Mandelson, escribió el pasado 8 de junio un artículo en el Financial Times, en el que explicaba por qué los británicos debían de intentar mantener viva esta misión de servir de “puente” con mayor determinación aún tras la crisis de Irak.</w:t>
      </w:r>
    </w:p>
    <w:p>
      <w:pPr>
        <w:pStyle w:val="Normal"/>
        <w:jc w:val="both"/>
        <w:rPr/>
      </w:pPr>
      <w:r>
        <w:rPr/>
      </w:r>
    </w:p>
    <w:p>
      <w:pPr>
        <w:pStyle w:val="Normal"/>
        <w:jc w:val="both"/>
        <w:rPr/>
      </w:pPr>
      <w:r>
        <w:rPr/>
        <w:t>Mandelson señalaba además que si permaneciera fuera de la Zona Euro, el Reino Unido haría frente a una “mayor caída de su influencia” dentro de Europa. Esto sería a la larga muy perjudicial para las relaciones entre la Unión Europea y EEUU, dado que Londres se mostraría incapaz, de esta forma, de presionar en favor de sus tesis de que Europa debe ver en EEUU “a un socio y no un rival” y de que los planes europeos para crear una fuerza militar propia han de mantenerse confinados dentro del marco de la OTAN.</w:t>
      </w:r>
    </w:p>
    <w:p>
      <w:pPr>
        <w:pStyle w:val="Normal"/>
        <w:jc w:val="both"/>
        <w:rPr/>
      </w:pPr>
      <w:r>
        <w:rPr/>
      </w:r>
    </w:p>
    <w:p>
      <w:pPr>
        <w:pStyle w:val="Normal"/>
        <w:jc w:val="both"/>
        <w:rPr/>
      </w:pPr>
      <w:r>
        <w:rPr/>
        <w:t>Estas afirmaciones ponen de manifiesto hasta qué punto el gobierno de Blair se engaña a sí mismo en lo que respecta a la realidad de las relaciones transatlánticas. Para Washington, el camino a seguir no es el de la reconciliación, sino el de las represalias. Son muchas las declaraciones de responsables políticos norteamericanos que dejan clara la intención estadounidense de castigar a aquellos países que se opusieron a la guerra y construyeron alianzas dentro de Europa en su contra. La declaración más famosa a este respecto ha sido la del secretario de Defensa, Donald Rumsfeld, que proclamó abiertamente la existencia de una división entre la “vieja Europa” y la “nueva”, que estaría formada por aquellos países que apoyaron a EEUU en el conflicto.</w:t>
      </w:r>
    </w:p>
    <w:p>
      <w:pPr>
        <w:pStyle w:val="Normal"/>
        <w:jc w:val="both"/>
        <w:rPr/>
      </w:pPr>
      <w:r>
        <w:rPr/>
      </w:r>
    </w:p>
    <w:p>
      <w:pPr>
        <w:pStyle w:val="Normal"/>
        <w:jc w:val="both"/>
        <w:rPr/>
      </w:pPr>
      <w:r>
        <w:rPr/>
        <w:t>EEUU desconfía ahora de una Europa unida, a la que ve como un poder rival, y se muestra hostil al proceso de integración europea. Y por mucho que Blair se empeñe, él no puede hacer nada para eliminar los efectos que esta política genera. En el horizonte parecen ya dibujarse nuevos puntos de enfrentamiento entre EEUU y la Unión Europea, como es el caso, por ejemplo, de Irán.</w:t>
      </w:r>
    </w:p>
    <w:p>
      <w:pPr>
        <w:pStyle w:val="Normal"/>
        <w:jc w:val="both"/>
        <w:rPr/>
      </w:pPr>
      <w:r>
        <w:rPr/>
      </w:r>
    </w:p>
    <w:p>
      <w:pPr>
        <w:pStyle w:val="Normal"/>
        <w:jc w:val="both"/>
        <w:rPr/>
      </w:pPr>
      <w:r>
        <w:rPr/>
        <w:t>Algunos responsables de la Administración Bush han señalado recientemente que se oponen a la entrada del Reino Unido en el euro y señalan que, de producirse este hecho, sería visto por EEUU como una “traición” de parte del aliado británico. En un artículo publicado en el sitio BBC Online, el comentarista Steven Schifferes señaló: “En nuestros días todo se ve en Washington a través del prisma de la guerra de Irak”. Para los neoconservadores, que fueron los más firmes partidarios de la guerra, existen pocas dudas de que el Reino Unido debería mantenerse al margen del proyecto de integración europea, pues consideran que éste podría acabar convirtiendo a Europa en un auténtico estado supranacional y un rival político y económico de EEUU. Ellos consideran también que la entrada del Reino Unido en el euro reforzaría aún la moneda europea frente al dólar.</w:t>
      </w:r>
    </w:p>
    <w:p>
      <w:pPr>
        <w:pStyle w:val="Normal"/>
        <w:jc w:val="both"/>
        <w:rPr/>
      </w:pPr>
      <w:r>
        <w:rPr/>
      </w:r>
    </w:p>
    <w:p>
      <w:pPr>
        <w:pStyle w:val="Normal"/>
        <w:jc w:val="both"/>
        <w:rPr/>
      </w:pPr>
      <w:r>
        <w:rPr/>
        <w:t>En este sentido, Kevin Hassett, economista jefe en el Instituto de Empresa Americano, una institución dominada por los neoconservadores, advirtió recientemente en contra de la adhesión británica al euro señalando: “En términos generales, la integración del Reino Unido en el euro podría vincular demasiado estrechamente a este país con el proyecto franco-alemán de crear un centro de poder alternativo al de EEUU. Esto haría más difícil al Reino Unido el poder jugar su papel tradicional de puente entre Europa y América”.</w:t>
      </w:r>
    </w:p>
    <w:p>
      <w:pPr>
        <w:pStyle w:val="Normal"/>
        <w:jc w:val="both"/>
        <w:rPr/>
      </w:pPr>
      <w:r>
        <w:rPr/>
      </w:r>
    </w:p>
    <w:p>
      <w:pPr>
        <w:pStyle w:val="Normal"/>
        <w:jc w:val="both"/>
        <w:rPr/>
      </w:pPr>
      <w:r>
        <w:rPr/>
        <w:t>Dentro del Reino Unido, la abierta hostilidad de la Administración Bush hacia la UE ha servido para animar a los euroescépticos, que han subido de tono su campaña en contra del euro hasta extremos histéricos. La prensa conservadora, principalmente la de Murdoch, ha establecido una comparación entre la posible adhesión del Reino Unido al euro con la hipotética rendición del país ante la Alemania nazi durante la Segunda Guerra Mundial. “¿Derrotó el Reino Unido a Napoleón y Hitler sólo para ver cómo hoy en día Blair entrega el país a Francia y Alemania?”, se preguntaba el diario Sun. La oposición ha camuflado sus diatribas chovinistas detrás de términos como “soberanía” y oposición a los “burócratas no elegidos de Bruselas”. Sin embargo, lo que hay realmente detrás de esta campaña es el deseo de los sectores más conservadores de romper todos los vínculos con Europa en favor de una alianza exclusiva con EEUU.</w:t>
      </w:r>
    </w:p>
    <w:p>
      <w:pPr>
        <w:pStyle w:val="Normal"/>
        <w:jc w:val="both"/>
        <w:rPr/>
      </w:pPr>
      <w:r>
        <w:rPr/>
      </w:r>
    </w:p>
    <w:p>
      <w:pPr>
        <w:pStyle w:val="Normal"/>
        <w:jc w:val="both"/>
        <w:rPr/>
      </w:pPr>
      <w:r>
        <w:rPr/>
        <w:t xml:space="preserve">Ellos argumentan que la situación actual y la postura de la Administración Bush han eliminado cualquier posibilidad de que el Reino Unido pueda ejercer de “puente” entre Europa y América. En este contexto, señalan, el mejor servicio que el país puede hacer a su aliado norteamericano no es el de llevar a cabo esfuerzos inútiles para influenciar a la Unión Europea en la dirección “correcta”, sino trabajar activamente para socavar el proceso de integración. </w:t>
      </w:r>
    </w:p>
    <w:p>
      <w:pPr>
        <w:pStyle w:val="Normal"/>
        <w:jc w:val="both"/>
        <w:rPr/>
      </w:pPr>
      <w:r>
        <w:rPr/>
      </w:r>
    </w:p>
    <w:p>
      <w:pPr>
        <w:pStyle w:val="Normal"/>
        <w:jc w:val="both"/>
        <w:rPr/>
      </w:pPr>
      <w:r>
        <w:rPr/>
        <w:t>(Decíamos ayer…)</w:t>
      </w:r>
    </w:p>
    <w:p>
      <w:pPr>
        <w:pStyle w:val="Normal"/>
        <w:jc w:val="both"/>
        <w:rPr/>
      </w:pPr>
      <w:r>
        <w:rPr/>
      </w:r>
    </w:p>
    <w:p>
      <w:pPr>
        <w:pStyle w:val="Normal"/>
        <w:jc w:val="both"/>
        <w:rPr/>
      </w:pPr>
      <w:r>
        <w:rPr/>
        <w:t xml:space="preserve">- </w:t>
      </w:r>
      <w:r>
        <w:rPr>
          <w:u w:val="single"/>
        </w:rPr>
        <w:t>Ambiguo euro</w:t>
      </w:r>
      <w:r>
        <w:rPr/>
        <w:t xml:space="preserve"> (CATO Institute - </w:t>
      </w:r>
      <w:r>
        <w:rPr>
          <w:b/>
        </w:rPr>
        <w:t>27/10/2000</w:t>
      </w:r>
      <w:r>
        <w:rPr/>
        <w:t>)</w:t>
      </w:r>
    </w:p>
    <w:p>
      <w:pPr>
        <w:pStyle w:val="Normal"/>
        <w:jc w:val="both"/>
        <w:rPr/>
      </w:pPr>
      <w:r>
        <w:rPr/>
        <w:t>(Por Pedro Schwartz)</w:t>
      </w:r>
    </w:p>
    <w:p>
      <w:pPr>
        <w:pStyle w:val="Normal"/>
        <w:jc w:val="both"/>
        <w:rPr/>
      </w:pPr>
      <w:r>
        <w:rPr/>
      </w:r>
    </w:p>
    <w:p>
      <w:pPr>
        <w:pStyle w:val="Normal"/>
        <w:jc w:val="both"/>
        <w:rPr/>
      </w:pPr>
      <w:r>
        <w:rPr/>
        <w:t>Pedro Schwartz es Presidente del MTS Spain, profesor de la Universidad San Pablo CEU de Madrid y Académico Asociado del Cato Institute.</w:t>
      </w:r>
    </w:p>
    <w:p>
      <w:pPr>
        <w:pStyle w:val="Normal"/>
        <w:jc w:val="both"/>
        <w:rPr/>
      </w:pPr>
      <w:r>
        <w:rPr/>
      </w:r>
    </w:p>
    <w:p>
      <w:pPr>
        <w:pStyle w:val="Normal"/>
        <w:jc w:val="both"/>
        <w:rPr/>
      </w:pPr>
      <w:r>
        <w:rPr/>
        <w:t>Sólo entusiasmo concita el euro en España. Por eso los españoles no aciertan a comprender las razones de quienes, en el Reino Unido, Dinamarca y Suecia, se oponen al abandono de sus monedas nacionales. Ni siquiera entienden bien el por qué de los buenos efectos que la creación del euro ha tenido en las economías periféricas de la UE, especialmente las de Irlanda y España. El euro es una institución compleja, que deberíamos comprender a fondo si queremos evitar sorpresas desagradables…</w:t>
      </w:r>
    </w:p>
    <w:p>
      <w:pPr>
        <w:pStyle w:val="Normal"/>
        <w:jc w:val="both"/>
        <w:rPr/>
      </w:pPr>
      <w:r>
        <w:rPr/>
      </w:r>
    </w:p>
    <w:p>
      <w:pPr>
        <w:pStyle w:val="Normal"/>
        <w:jc w:val="both"/>
        <w:rPr/>
      </w:pPr>
      <w:r>
        <w:rPr/>
        <w:t>En el Reino Unido, las razones de la resistencia son diferentes. Una gran mayoría del electorado recela de que el euro, además de fines de estabilidad monetaria y económica, persiga objetivos sobre todo políticos, Temen lo que muchos continentales desean, que el euro sea un instrumento de centralización política, una bandera para el nacionalismo europeo. Ya he dicho que el euro es una institución con muchas dimensiones. Numerosos británicos, preferirían una unidad atlántica que incluyese a los países americanos. También recelan de la mayoría de escoceses que quieren el euro lo deseen para poder separarse de Inglaterra. Pues eso: la unión monetaria puede acabar en una pelea entre sus miembros, en el enfrentamiento con Estados Unidos y en la disolución de viejos estados nación, lo que a algunos nos alarma.</w:t>
      </w:r>
    </w:p>
    <w:p>
      <w:pPr>
        <w:pStyle w:val="Normal"/>
        <w:jc w:val="both"/>
        <w:rPr/>
      </w:pPr>
      <w:r>
        <w:rPr/>
      </w:r>
    </w:p>
    <w:p>
      <w:pPr>
        <w:pStyle w:val="Normal"/>
        <w:jc w:val="both"/>
        <w:rPr/>
      </w:pPr>
      <w:r>
        <w:rPr/>
        <w:t>(Sense and sensibility)</w:t>
      </w:r>
    </w:p>
    <w:p>
      <w:pPr>
        <w:pStyle w:val="Normal"/>
        <w:jc w:val="both"/>
        <w:rPr/>
      </w:pPr>
      <w:r>
        <w:rPr/>
      </w:r>
    </w:p>
    <w:p>
      <w:pPr>
        <w:pStyle w:val="Normal"/>
        <w:jc w:val="both"/>
        <w:rPr/>
      </w:pPr>
      <w:r>
        <w:rPr/>
        <w:t xml:space="preserve">- </w:t>
      </w:r>
      <w:r>
        <w:rPr>
          <w:u w:val="single"/>
        </w:rPr>
        <w:t>Una economía de “servicios” que sirve para todo y se sirve de todo. O sea.</w:t>
      </w:r>
    </w:p>
    <w:p>
      <w:pPr>
        <w:pStyle w:val="Normal"/>
        <w:jc w:val="both"/>
        <w:rPr>
          <w:u w:val="single"/>
        </w:rPr>
      </w:pPr>
      <w:r>
        <w:rPr>
          <w:u w:val="single"/>
        </w:rPr>
      </w:r>
    </w:p>
    <w:p>
      <w:pPr>
        <w:pStyle w:val="Normal"/>
        <w:jc w:val="both"/>
        <w:rPr/>
      </w:pPr>
      <w:r>
        <w:rPr/>
        <w:t>Prestamos en eurodólares</w:t>
      </w:r>
    </w:p>
    <w:p>
      <w:pPr>
        <w:pStyle w:val="Normal"/>
        <w:jc w:val="both"/>
        <w:rPr/>
      </w:pPr>
      <w:r>
        <w:rPr/>
      </w:r>
    </w:p>
    <w:p>
      <w:pPr>
        <w:pStyle w:val="Normal"/>
        <w:jc w:val="both"/>
        <w:rPr/>
      </w:pPr>
      <w:r>
        <w:rPr/>
        <w:t xml:space="preserve">Los eurodólares son los dólares estadounidenses que se tienen en otros países, principalmente porque pueden ganar más intereses en el  extranjero que en los Estados Unidos. Los primeros eurodólares surgieron porque quienes exportaban a los Estados Unidos adquirieron sumas considerables de dólares, superiores a sus necesidades.  En vez de cambiarlos por su moneda nacional, los conservaban para prestarlos, como préstamos en dólares, a quién estuviera dispuesto a pagar una tasa de interés atractiva.  </w:t>
      </w:r>
    </w:p>
    <w:p>
      <w:pPr>
        <w:pStyle w:val="Normal"/>
        <w:jc w:val="both"/>
        <w:rPr/>
      </w:pPr>
      <w:r>
        <w:rPr/>
      </w:r>
    </w:p>
    <w:p>
      <w:pPr>
        <w:pStyle w:val="Normal"/>
        <w:jc w:val="both"/>
        <w:rPr/>
      </w:pPr>
      <w:r>
        <w:rPr/>
        <w:t xml:space="preserve">Resultó que muchas sucursales en el extranjero de bancos norteamericanos, así como los bancos nacionales de otros países, solicitaban esos dólares. </w:t>
      </w:r>
      <w:r>
        <w:rPr>
          <w:u w:val="single"/>
        </w:rPr>
        <w:t>Esto condujo al desarrollo del mercado de eurodólares. En la actualidad es un mercado bien estructurado y altamente desarrollado que opera sobre todo en Londres y el Caribe. No sólo extranjeros sino también estadounidenses colocan dólares en el extranjero para aprovechar las tasas más altas de interés</w:t>
      </w:r>
      <w:r>
        <w:rPr/>
        <w:t>. (El subrayado es mío)</w:t>
      </w:r>
    </w:p>
    <w:p>
      <w:pPr>
        <w:pStyle w:val="Normal"/>
        <w:jc w:val="both"/>
        <w:rPr/>
      </w:pPr>
      <w:r>
        <w:rPr/>
      </w:r>
    </w:p>
    <w:p>
      <w:pPr>
        <w:pStyle w:val="Normal"/>
        <w:jc w:val="both"/>
        <w:rPr/>
      </w:pPr>
      <w:r>
        <w:rPr/>
        <w:t xml:space="preserve">El mercado de eurodólares encuentra su origen anecdótico en la preocupación de las autoridades soviéticas, en el contexto de la guerra fría de los años '50, de hacer fructificar sus reservas en dólares sin tener que colocarlas en el mercado financiero norteamericano. Es, sin embargo, la magnitud de las salidas de capitales norteamericanos lo que constituye la causa estructural del vuelo espectacular de este mercado en la segunda parte de la década de los '60. </w:t>
      </w:r>
    </w:p>
    <w:p>
      <w:pPr>
        <w:pStyle w:val="Normal"/>
        <w:jc w:val="both"/>
        <w:rPr/>
      </w:pPr>
      <w:r>
        <w:rPr/>
      </w:r>
    </w:p>
    <w:p>
      <w:pPr>
        <w:pStyle w:val="Normal"/>
        <w:jc w:val="both"/>
        <w:rPr/>
      </w:pPr>
      <w:r>
        <w:rPr/>
        <w:t xml:space="preserve">El déficit creciente de la balanza de capitales norteamericana durante este período resulta de la conjugación de tres elementos: las inversiones masivas de las firmas norteamericanas en el extranjero, en Europa sobre todo; el techo de las tasas de interés por la reglamentación “Q”, que alentó los préstamos extranjeros en el mercado norteamericano y desalentó los depósitos en EEUU; la financiación de la guerra de Vietnam. </w:t>
      </w:r>
    </w:p>
    <w:p>
      <w:pPr>
        <w:pStyle w:val="Normal"/>
        <w:jc w:val="both"/>
        <w:rPr/>
      </w:pPr>
      <w:r>
        <w:rPr/>
      </w:r>
    </w:p>
    <w:p>
      <w:pPr>
        <w:pStyle w:val="Normal"/>
        <w:jc w:val="both"/>
        <w:rPr/>
      </w:pPr>
      <w:r>
        <w:rPr/>
        <w:t xml:space="preserve">Para frenar estas salidas de capitales, las autoridades norteamericanas introdujeron en 1963 una tasa sobre los empréstitos de los no residentes, que tuvo por efecto desplazar la demanda de financiación en dólares del mercado norteamericano hacia los euromercados, donde las filiales de los bancos norteamericanos podían operar con total libertad. La oferta de dólares en estos mercados emana, por una parte, de las instituciones y firmas norteamericanas desmotivadas por el nivel muy bajo de las tasas de interés en EEUU, y por otra parte, de los bancos centrales del resto del mundo que colocan sus reservas en dólares. </w:t>
      </w:r>
    </w:p>
    <w:p>
      <w:pPr>
        <w:pStyle w:val="Normal"/>
        <w:jc w:val="both"/>
        <w:rPr/>
      </w:pPr>
      <w:r>
        <w:rPr/>
      </w:r>
    </w:p>
    <w:p>
      <w:pPr>
        <w:pStyle w:val="Normal"/>
        <w:jc w:val="both"/>
        <w:rPr/>
      </w:pPr>
      <w:r>
        <w:rPr/>
        <w:t>Fuera de todo control estatal, no obligados a constituir reservas obligatorias, los eurobancos -dicho de otro modo, los bancos que trabajan en dólares en suelo europeo, y por extensión los xenobancos, bancos que trabajan con todas las monedas fuera de sus territorios de emisión- pueden ofrecer remuneraciones elevadas a sus depositantes y tasas competitivas a sus clientes sin reducir sus márgenes de beneficios (Adda, 1996, t. 1, pp. 94 y siguientes).</w:t>
      </w:r>
    </w:p>
    <w:p>
      <w:pPr>
        <w:pStyle w:val="Normal"/>
        <w:jc w:val="both"/>
        <w:rPr/>
      </w:pPr>
      <w:r>
        <w:rPr/>
      </w:r>
    </w:p>
    <w:p>
      <w:pPr>
        <w:pStyle w:val="Normal"/>
        <w:jc w:val="both"/>
        <w:rPr/>
      </w:pPr>
      <w:r>
        <w:rPr/>
        <w:t xml:space="preserve">Acudiendo a los bancos que han obtenido eurodólares mediante la creación de depósitos temporales de dólares en el extranjero, el director de finanzas puede negociar un préstamo de esos dólares. Como la mayoría de los bancos de los Estados Unidos cuentan con sucursales o corresponsales en el extranjero, el ejecutivo negocia  simplemente el préstamo en eurodólares a través del departamento internacional del banco con el cual opera la empresa. </w:t>
      </w:r>
    </w:p>
    <w:p>
      <w:pPr>
        <w:pStyle w:val="Normal"/>
        <w:jc w:val="both"/>
        <w:rPr/>
      </w:pPr>
      <w:r>
        <w:rPr/>
      </w:r>
    </w:p>
    <w:p>
      <w:pPr>
        <w:pStyle w:val="Normal"/>
        <w:jc w:val="both"/>
        <w:rPr/>
      </w:pPr>
      <w:r>
        <w:rPr/>
        <w:t>El costo de estos préstamos varía de acuerdo a las condiciones de oferta y demanda que prevalezcan en el mercado de eurodólares. A veces resulta menos costoso solicitar en el mercado de eurodólares que hacerlo en el país, y en ocasiones las disposiciones del gobierno, exigen que cualquier ampliación de capital extranjero se financie con recursos  obtenidos fuera de los Estados Unidos. En los períodos en que esas disposiciones se encuentran en vigor, el director de finanzas tiene que acudir  al mercado de eurodólares a fin de obtener los dólares necesarios para financiar las inversiones de la empresa en el extranjero.</w:t>
      </w:r>
    </w:p>
    <w:p>
      <w:pPr>
        <w:pStyle w:val="Normal"/>
        <w:jc w:val="both"/>
        <w:rPr/>
      </w:pPr>
      <w:r>
        <w:rPr/>
      </w:r>
    </w:p>
    <w:p>
      <w:pPr>
        <w:pStyle w:val="Normal"/>
        <w:jc w:val="both"/>
        <w:rPr/>
      </w:pPr>
      <w:r>
        <w:rPr/>
        <w:t>El vencimiento del préstamo en eurodólares varía también mucho, aunque en su mayoría son a menos de un año y por periodos que resulten múltiplos de tres meses, es decir, 90 días, 180 días, etc.</w:t>
      </w:r>
    </w:p>
    <w:p>
      <w:pPr>
        <w:pStyle w:val="Normal"/>
        <w:jc w:val="both"/>
        <w:rPr/>
      </w:pPr>
      <w:r>
        <w:rPr/>
      </w:r>
    </w:p>
    <w:p>
      <w:pPr>
        <w:pStyle w:val="Normal"/>
        <w:jc w:val="both"/>
        <w:rPr/>
      </w:pPr>
      <w:r>
        <w:rPr/>
        <w:t>El clásico préstamo en eurodólares no requiere saldo mínimo ni garantía. La tasa real de interés y la tasa nominal por lo general son más parecidas que en el caso de los préstamos nacionales, y el director de finanzas debe comparar la alternativa interna con base en su tasa real de interés.</w:t>
      </w:r>
    </w:p>
    <w:p>
      <w:pPr>
        <w:pStyle w:val="Normal"/>
        <w:jc w:val="both"/>
        <w:rPr/>
      </w:pPr>
      <w:r>
        <w:rPr/>
      </w:r>
    </w:p>
    <w:p>
      <w:pPr>
        <w:pStyle w:val="Normal"/>
        <w:jc w:val="both"/>
        <w:rPr/>
      </w:pPr>
      <w:r>
        <w:rPr>
          <w:u w:val="single"/>
        </w:rPr>
        <w:t>Los eurodólares son activos y obligaciones en dólares establecidos fuera de EEUU. Esas transacciones conforman el mercado del eurodólar. Por ejemplo, cuando un banco en Londres o en Luxemburgo mantiene cuentas en dólares, la Reserva Federal de EEUU -aún tratándose de la moneda de EEUU- casi no puede utilizar los controles e instrumentos de regulación de los que dispone dentro de las fronteras del país. Por otra parte, los gobiernos involucrados pueden -y con frecuencia también quieren-, (para el caso Luxemburgo o Inglaterra) regular apenas efectivamente esos instrumentos financieros por tratarse de moneda extranjera, en este caso del dólar estadounidense. La fijación del encaje bancario, o la regulación de la cantidad de dinero (en este caso de dólares) resultan apenas posibles, de manera eficaz</w:t>
      </w:r>
      <w:r>
        <w:rPr/>
        <w:t>. (El subrayado es mío)</w:t>
      </w:r>
    </w:p>
    <w:p>
      <w:pPr>
        <w:pStyle w:val="Normal"/>
        <w:jc w:val="both"/>
        <w:rPr/>
      </w:pPr>
      <w:r>
        <w:rPr/>
      </w:r>
    </w:p>
    <w:p>
      <w:pPr>
        <w:pStyle w:val="Normal"/>
        <w:jc w:val="both"/>
        <w:rPr/>
      </w:pPr>
      <w:r>
        <w:rPr/>
        <w:t>La formación del mercado del eurodólar fue un paso importante en dirección a la desregulación de los mercados de crédito nacionales y el surgimiento de los mercados financieros globales. El impulso esencial de los mercados del eurodólar tuvo lugar a través de los petrodólares en ocasión del aumento de los precios del petróleo luego de la crisis de 1973, y el abandono de la conversión dólar-oro por parte del gobierno de EEUU en 1971 y 1973.</w:t>
      </w:r>
    </w:p>
    <w:p>
      <w:pPr>
        <w:pStyle w:val="Normal"/>
        <w:jc w:val="both"/>
        <w:rPr/>
      </w:pPr>
      <w:r>
        <w:rPr/>
      </w:r>
    </w:p>
    <w:p>
      <w:pPr>
        <w:pStyle w:val="Normal"/>
        <w:jc w:val="both"/>
        <w:rPr/>
      </w:pPr>
      <w:r>
        <w:rPr/>
        <w:t xml:space="preserve">- </w:t>
      </w:r>
      <w:r>
        <w:rPr>
          <w:u w:val="single"/>
        </w:rPr>
        <w:t>EEUU / Reino Unido: “relación especial”</w:t>
      </w:r>
      <w:r>
        <w:rPr/>
        <w:t xml:space="preserve"> (BBCMundo.com - </w:t>
      </w:r>
      <w:r>
        <w:rPr>
          <w:b/>
        </w:rPr>
        <w:t>17/11/03</w:t>
      </w:r>
      <w:r>
        <w:rPr/>
        <w:t>)</w:t>
      </w:r>
    </w:p>
    <w:p>
      <w:pPr>
        <w:pStyle w:val="Normal"/>
        <w:jc w:val="both"/>
        <w:rPr/>
      </w:pPr>
      <w:r>
        <w:rPr/>
        <w:t xml:space="preserve"> </w:t>
      </w:r>
      <w:r>
        <w:rPr/>
        <w:t>(Por Ben Wright)</w:t>
      </w:r>
    </w:p>
    <w:p>
      <w:pPr>
        <w:pStyle w:val="Normal"/>
        <w:jc w:val="both"/>
        <w:rPr/>
      </w:pPr>
      <w:r>
        <w:rPr/>
      </w:r>
    </w:p>
    <w:p>
      <w:pPr>
        <w:pStyle w:val="Normal"/>
        <w:jc w:val="both"/>
        <w:rPr/>
      </w:pPr>
      <w:r>
        <w:rPr/>
        <w:t xml:space="preserve">Desde los años de la Segunda Guerra Mundial, la relación entre Estados Unidos y el Reino Unido ha sido calificada de “especial”. Los valores culturales y la herencia histórica que los dos países angloparlantes comparten han sido vistos como el pilar de la cooperación diplomática y militar anglo-estadounidense. </w:t>
      </w:r>
    </w:p>
    <w:p>
      <w:pPr>
        <w:pStyle w:val="Normal"/>
        <w:jc w:val="both"/>
        <w:rPr/>
      </w:pPr>
      <w:r>
        <w:rPr/>
        <w:t xml:space="preserve">Desde que el premier británico Winston Churchill acuñara el término de “relación especial” en 1946, y especialmente durante los años de la Guerra Fría, se hizo patente una particular cercanía entre ambos poderes. Y esta “proximidad” se manifestaba no sólo en el legado histórico y cultural común a las dos naciones, sino más concretamente en temas como la diplomacia y la defensa y cooperación nuclear. </w:t>
      </w:r>
    </w:p>
    <w:p>
      <w:pPr>
        <w:pStyle w:val="Normal"/>
        <w:jc w:val="both"/>
        <w:rPr/>
      </w:pPr>
      <w:r>
        <w:rPr/>
      </w:r>
    </w:p>
    <w:p>
      <w:pPr>
        <w:pStyle w:val="Normal"/>
        <w:jc w:val="both"/>
        <w:rPr/>
      </w:pPr>
      <w:r>
        <w:rPr/>
        <w:t xml:space="preserve">Pero detrás del calificativo de “relación especial” se esconde un significado mucho más colorido y complejo de lo que la simplicidad de esa frase sugiere. Para algunos analistas la relación entre los dos países, más que especial, ha sido desigual, o marcada por la infidelidad o el desbalance. </w:t>
      </w:r>
    </w:p>
    <w:p>
      <w:pPr>
        <w:pStyle w:val="Normal"/>
        <w:jc w:val="both"/>
        <w:rPr/>
      </w:pPr>
      <w:r>
        <w:rPr/>
      </w:r>
    </w:p>
    <w:p>
      <w:pPr>
        <w:pStyle w:val="Normal"/>
        <w:jc w:val="both"/>
        <w:rPr/>
      </w:pPr>
      <w:r>
        <w:rPr/>
        <w:t xml:space="preserve">Tiempos de crisis </w:t>
      </w:r>
    </w:p>
    <w:p>
      <w:pPr>
        <w:pStyle w:val="Normal"/>
        <w:jc w:val="both"/>
        <w:rPr/>
      </w:pPr>
      <w:r>
        <w:rPr/>
      </w:r>
    </w:p>
    <w:p>
      <w:pPr>
        <w:pStyle w:val="Normal"/>
        <w:jc w:val="both"/>
        <w:rPr/>
      </w:pPr>
      <w:r>
        <w:rPr/>
        <w:t xml:space="preserve">Históricamente, los tiempos de crisis han hecho que aparentemente la “relación especial” a ambos lados del Atlántico florezca y aparezca como una relación monógama. El calificativo ha vuelto a aparecer para describir los nexos anglo-estadounidenses luego de los atentados del 11 de septiembre de 2001 en Estados Unidos, e incluso el presidente, George W. Bush, dijo al Congreso en Washington, que su país no contaba con “un amigo más verdadero” que Gran Bretaña. Y es un hecho que el primer ministro británico, Tony Blair, ha dado todo el apoyo posible a Bush en su real -y retórica- “guerra contra el terrorismo”. </w:t>
      </w:r>
    </w:p>
    <w:p>
      <w:pPr>
        <w:pStyle w:val="Normal"/>
        <w:jc w:val="both"/>
        <w:rPr/>
      </w:pPr>
      <w:r>
        <w:rPr/>
      </w:r>
    </w:p>
    <w:p>
      <w:pPr>
        <w:pStyle w:val="Normal"/>
        <w:jc w:val="both"/>
        <w:rPr/>
      </w:pPr>
      <w:r>
        <w:rPr/>
        <w:t xml:space="preserve">A lo largo del tiempo, ambos países han obtenido ganancias de su relación. Gran Bretaña ha podido continuar, mediante su relación con Estados Unidos, ejerciendo una influencia en los asuntos internacionales mucho más allá de lo que le permitía su estatus de antigua potencia imperial. Además de asegurar protección militar, Gran Bretaña ha podido continuar, mediante su relación con Estados Unidos, ejerciendo una influencia en los asuntos internacionales mucho más allá de lo que le permitía su estatus de antigua potencia imperial. Washington, por su parte, ha ganado un aliado leal en Europa, que durante los años de la confrontación con la extinta Unión Soviética le proporcionó una base estratégica en el Viejo Continente. </w:t>
      </w:r>
    </w:p>
    <w:p>
      <w:pPr>
        <w:pStyle w:val="Normal"/>
        <w:jc w:val="both"/>
        <w:rPr/>
      </w:pPr>
      <w:r>
        <w:rPr/>
      </w:r>
    </w:p>
    <w:p>
      <w:pPr>
        <w:pStyle w:val="Normal"/>
        <w:jc w:val="both"/>
        <w:rPr/>
      </w:pPr>
      <w:r>
        <w:rPr/>
        <w:t xml:space="preserve">Discrepancias y presiones </w:t>
      </w:r>
    </w:p>
    <w:p>
      <w:pPr>
        <w:pStyle w:val="Normal"/>
        <w:jc w:val="both"/>
        <w:rPr/>
      </w:pPr>
      <w:r>
        <w:rPr/>
      </w:r>
    </w:p>
    <w:p>
      <w:pPr>
        <w:pStyle w:val="Normal"/>
        <w:jc w:val="both"/>
        <w:rPr/>
      </w:pPr>
      <w:r>
        <w:rPr/>
        <w:t xml:space="preserve">A pesar de las ganancias, la relación no ha sido siempre armónica. Esto se hizo evidente durante la llamada Crisis del Canal de Suez, y otra vez, durante los días de la Guerra de Vietnam cuando Londres resistió las presiones de Washington para enviar tropas al país asiático. El premier británico, Harold Wilson, enfadó a Washington en la década de los años 60 al no comprometerse con la política estadounidense en el Lejano Oriente. E igualmente las objeciones británicas no fueron tomadas en cuenta en ocasiones como cuando la invasión estadounidense a la isla caribeña de Granada en 1983 y cuando Washington utilizó bases británicas para bombardear Libia en 1986. </w:t>
      </w:r>
    </w:p>
    <w:p>
      <w:pPr>
        <w:pStyle w:val="Normal"/>
        <w:jc w:val="both"/>
        <w:rPr/>
      </w:pPr>
      <w:r>
        <w:rPr/>
        <w:t xml:space="preserve"> </w:t>
      </w:r>
    </w:p>
    <w:p>
      <w:pPr>
        <w:pStyle w:val="Normal"/>
        <w:jc w:val="both"/>
        <w:rPr/>
      </w:pPr>
      <w:r>
        <w:rPr/>
        <w:t xml:space="preserve">Londres ha buscado en ocasiones contener o aminorar las acciones de Washington, como durante la Guerra de Corea, o por el contrario, más recientemente, en el período posterior a la Guerra Fría ha sido Gran Bretaña quien con frecuencia ha empujado a la acción a su aliado americano. Fue la primera ministra Margaret Thatcher quien pidió al primer presidente Bush actuar “con decisión” en el Golfo Pérsico, y fue Blair quien comprometió a un reticente Bill Clinton a intervenir en el conflicto de Kosovo. </w:t>
      </w:r>
    </w:p>
    <w:p>
      <w:pPr>
        <w:pStyle w:val="Normal"/>
        <w:jc w:val="both"/>
        <w:rPr/>
      </w:pPr>
      <w:r>
        <w:rPr/>
      </w:r>
    </w:p>
    <w:p>
      <w:pPr>
        <w:pStyle w:val="Normal"/>
        <w:jc w:val="both"/>
        <w:rPr/>
      </w:pPr>
      <w:r>
        <w:rPr/>
        <w:t xml:space="preserve">Ruleta política </w:t>
      </w:r>
    </w:p>
    <w:p>
      <w:pPr>
        <w:pStyle w:val="Normal"/>
        <w:jc w:val="both"/>
        <w:rPr/>
      </w:pPr>
      <w:r>
        <w:rPr/>
      </w:r>
    </w:p>
    <w:p>
      <w:pPr>
        <w:pStyle w:val="Normal"/>
        <w:jc w:val="both"/>
        <w:rPr/>
      </w:pPr>
      <w:r>
        <w:rPr/>
        <w:t xml:space="preserve">La “relación especial” anglo-estadounidense ha tenido a veces un matiz de relaciones personales a pesar de asimetrías ideológicas. Como ejemplos se pueden citar el entendimiento entre el conservador Harold Macmillan y el demócrata John F. Kennedy, que fue especialmente bueno, y el vínculo entre el republicano Henry Kissinger y el laborista Jim Callaghan. </w:t>
      </w:r>
    </w:p>
    <w:p>
      <w:pPr>
        <w:pStyle w:val="Normal"/>
        <w:jc w:val="both"/>
        <w:rPr/>
      </w:pPr>
      <w:r>
        <w:rPr/>
      </w:r>
    </w:p>
    <w:p>
      <w:pPr>
        <w:pStyle w:val="Normal"/>
        <w:jc w:val="both"/>
        <w:rPr/>
      </w:pPr>
      <w:r>
        <w:rPr/>
        <w:t xml:space="preserve">Y aunque en la actualidad el republicano Bush y el laborista Blair reivindican una “relación especial” tanto en lo político como en lo personal, la realidad es mucho más compleja de lo que parece. En casa, el entusiasmo de Blair por las políticas de Bush le está costando la alienación de su propio partido. </w:t>
      </w:r>
    </w:p>
    <w:p>
      <w:pPr>
        <w:pStyle w:val="Normal"/>
        <w:jc w:val="both"/>
        <w:rPr/>
      </w:pPr>
      <w:r>
        <w:rPr/>
      </w:r>
    </w:p>
    <w:p>
      <w:pPr>
        <w:pStyle w:val="Normal"/>
        <w:jc w:val="both"/>
        <w:rPr/>
      </w:pPr>
      <w:r>
        <w:rPr/>
        <w:t xml:space="preserve">Desde que la Guerra de Irak era sólo una perspectiva alarmante, muchos sectores del laborismo británico comenzaron a preguntarse qué tenía Gran Bretaña por ganar del apoyo a Estados Unidos. Aunque Blair estima que es mejor tener acceso discreto y directo al presidente de Estados Unidos en vez de vocear sus opiniones a través del Atlántico, de lo que se trata es de una riesgosa ruleta política. </w:t>
      </w:r>
    </w:p>
    <w:p>
      <w:pPr>
        <w:pStyle w:val="Normal"/>
        <w:jc w:val="both"/>
        <w:rPr/>
      </w:pPr>
      <w:r>
        <w:rPr/>
      </w:r>
    </w:p>
    <w:p>
      <w:pPr>
        <w:pStyle w:val="Normal"/>
        <w:jc w:val="both"/>
        <w:rPr/>
      </w:pPr>
      <w:r>
        <w:rPr/>
        <w:t xml:space="preserve">Durante la Guerra Fría, el Reino Unido fue un vehículo clave entre Estados Unidos y Europa, y Washington valoró el papel mediador británico entre los dos continentes. Hoy, sin embargo, todo aparenta que Blair no ha podido reconciliar las diferencias entre Estados Unidos y Europa en temas como el sistema de defensa antimisiles, Irak, Kyoto, Medio Oriente y las relaciones comerciales. </w:t>
      </w:r>
    </w:p>
    <w:p>
      <w:pPr>
        <w:pStyle w:val="Normal"/>
        <w:jc w:val="both"/>
        <w:rPr/>
      </w:pPr>
      <w:r>
        <w:rPr/>
      </w:r>
    </w:p>
    <w:p>
      <w:pPr>
        <w:pStyle w:val="Normal"/>
        <w:jc w:val="both"/>
        <w:rPr/>
      </w:pPr>
      <w:r>
        <w:rPr/>
        <w:t xml:space="preserve">Si Tony Blair no es finalmente capaz de tender puentes entre los dos lados del Atlántico su influencia tanto en Washington como en Europa puede comenzar a desvanecerse. </w:t>
      </w:r>
    </w:p>
    <w:p>
      <w:pPr>
        <w:pStyle w:val="Normal"/>
        <w:jc w:val="both"/>
        <w:rPr/>
      </w:pPr>
      <w:r>
        <w:rPr/>
      </w:r>
    </w:p>
    <w:p>
      <w:pPr>
        <w:pStyle w:val="Normal"/>
        <w:jc w:val="both"/>
        <w:rPr/>
      </w:pPr>
      <w:r>
        <w:rPr/>
        <w:t>(Algunas consecuencias de la “relación especial” (hipocresías surtidas): donde dije digo, digo Diego. De Disneyland a Apocalipto)</w:t>
      </w:r>
    </w:p>
    <w:p>
      <w:pPr>
        <w:pStyle w:val="Normal"/>
        <w:jc w:val="both"/>
        <w:rPr/>
      </w:pPr>
      <w:r>
        <w:rPr/>
      </w:r>
    </w:p>
    <w:p>
      <w:pPr>
        <w:pStyle w:val="Normal"/>
        <w:jc w:val="both"/>
        <w:rPr/>
      </w:pPr>
      <w:r>
        <w:rPr/>
        <w:t xml:space="preserve">- </w:t>
      </w:r>
      <w:r>
        <w:rPr>
          <w:u w:val="single"/>
        </w:rPr>
        <w:t>“Mentiras” sobre el cambio climático</w:t>
      </w:r>
      <w:r>
        <w:rPr/>
        <w:t xml:space="preserve"> (BBCMundo.com - </w:t>
      </w:r>
      <w:r>
        <w:rPr>
          <w:b/>
        </w:rPr>
        <w:t>25/2/02</w:t>
      </w:r>
      <w:r>
        <w:rPr/>
        <w:t>)</w:t>
      </w:r>
    </w:p>
    <w:p>
      <w:pPr>
        <w:pStyle w:val="Normal"/>
        <w:jc w:val="both"/>
        <w:rPr/>
      </w:pPr>
      <w:r>
        <w:rPr/>
      </w:r>
    </w:p>
    <w:p>
      <w:pPr>
        <w:pStyle w:val="Normal"/>
        <w:jc w:val="both"/>
        <w:rPr/>
      </w:pPr>
      <w:r>
        <w:rPr/>
        <w:t xml:space="preserve">Un grupo de científicos de los Estados Unidos y el Reino Unido declararon que lo que se sabe sobre el cambio climático, no ha sido probado. Los investigadores sugieren que las emisiones de gas que producen el efecto invernadero, pueden no ser la causa principal del calentamiento global. Asimismo argumentan que las predicciones del aumento de la temperatura para este siglo son “desconocidas e imposibles de conocer”. Por otra parte dicen que la suposición de que sólo algunos científicos comparten este escepticismo es un “mito de los medios de comunicación”. </w:t>
      </w:r>
    </w:p>
    <w:p>
      <w:pPr>
        <w:pStyle w:val="Normal"/>
        <w:jc w:val="both"/>
        <w:rPr/>
      </w:pPr>
      <w:r>
        <w:rPr/>
      </w:r>
    </w:p>
    <w:p>
      <w:pPr>
        <w:pStyle w:val="Normal"/>
        <w:jc w:val="both"/>
        <w:rPr/>
      </w:pPr>
      <w:r>
        <w:rPr/>
        <w:t xml:space="preserve">Conclusiones políticas </w:t>
      </w:r>
    </w:p>
    <w:p>
      <w:pPr>
        <w:pStyle w:val="Normal"/>
        <w:jc w:val="both"/>
        <w:rPr/>
      </w:pPr>
      <w:r>
        <w:rPr/>
        <w:t xml:space="preserve"> </w:t>
      </w:r>
    </w:p>
    <w:p>
      <w:pPr>
        <w:pStyle w:val="Normal"/>
        <w:jc w:val="both"/>
        <w:rPr/>
      </w:pPr>
      <w:r>
        <w:rPr/>
        <w:t xml:space="preserve">El reporte publicado en el Reino Unido por el Foro Europeo sobre Ciencia y Medio Ambiente, dice que las conclusiones sobre cambio climático a las que arriba el Panel sobre el Cambio Climático de las Naciones Unidas “se han politizado y no enfatizan la falta de certezas que son importantes a tener en cuenta en el momento de establecer normas”. </w:t>
      </w:r>
    </w:p>
    <w:p>
      <w:pPr>
        <w:pStyle w:val="Normal"/>
        <w:jc w:val="both"/>
        <w:rPr/>
      </w:pPr>
      <w:r>
        <w:rPr/>
      </w:r>
    </w:p>
    <w:p>
      <w:pPr>
        <w:pStyle w:val="Normal"/>
        <w:jc w:val="both"/>
        <w:rPr/>
      </w:pPr>
      <w:r>
        <w:rPr/>
        <w:t xml:space="preserve">Entre las críticas más importantes a este panel se incluyen: </w:t>
      </w:r>
    </w:p>
    <w:p>
      <w:pPr>
        <w:pStyle w:val="Normal"/>
        <w:jc w:val="both"/>
        <w:rPr/>
      </w:pPr>
      <w:r>
        <w:rPr/>
      </w:r>
    </w:p>
    <w:p>
      <w:pPr>
        <w:pStyle w:val="Normal"/>
        <w:numPr>
          <w:ilvl w:val="0"/>
          <w:numId w:val="2"/>
        </w:numPr>
        <w:jc w:val="both"/>
        <w:rPr/>
      </w:pPr>
      <w:r>
        <w:rPr/>
        <w:t>predicciones sobre cambios climáticos basadas en modelos y presunciones que “no sólo no se conocen sino que son imposibles de conocer dentro de los límites relevantes para la implementación de reglas”.</w:t>
      </w:r>
    </w:p>
    <w:p>
      <w:pPr>
        <w:pStyle w:val="Normal"/>
        <w:numPr>
          <w:ilvl w:val="0"/>
          <w:numId w:val="2"/>
        </w:numPr>
        <w:jc w:val="both"/>
        <w:rPr/>
      </w:pPr>
      <w:r>
        <w:rPr/>
        <w:t>utilización de modelos que no describen adecuadamente las nubes, vapores de agua, aerosoles, corrientes oceánicas y efectos solares.</w:t>
      </w:r>
    </w:p>
    <w:p>
      <w:pPr>
        <w:pStyle w:val="Normal"/>
        <w:jc w:val="both"/>
        <w:rPr/>
      </w:pPr>
      <w:r>
        <w:rPr/>
      </w:r>
    </w:p>
    <w:p>
      <w:pPr>
        <w:pStyle w:val="Normal"/>
        <w:jc w:val="both"/>
        <w:rPr/>
      </w:pPr>
      <w:r>
        <w:rPr/>
        <w:t>Los autores concluyen afirmando que “las simulaciones de las temperaturas superficiales hechas por el Panel sobre Cambio Climático, parecen más un modelo azaroso de curvas que una demostración genuina de la influencia del hombre sobre el clima global”.</w:t>
      </w:r>
    </w:p>
    <w:p>
      <w:pPr>
        <w:pStyle w:val="Normal"/>
        <w:jc w:val="both"/>
        <w:rPr/>
      </w:pPr>
      <w:r>
        <w:rPr/>
      </w:r>
    </w:p>
    <w:p>
      <w:pPr>
        <w:pStyle w:val="Normal"/>
        <w:jc w:val="both"/>
        <w:rPr/>
      </w:pPr>
      <w:r>
        <w:rPr/>
        <w:t xml:space="preserve">- </w:t>
      </w:r>
      <w:r>
        <w:rPr>
          <w:u w:val="single"/>
        </w:rPr>
        <w:t>El cambio climático es “grave”</w:t>
      </w:r>
      <w:r>
        <w:rPr/>
        <w:t xml:space="preserve"> (BBCMundo.com - </w:t>
      </w:r>
      <w:r>
        <w:rPr>
          <w:b/>
        </w:rPr>
        <w:t>3/2/05</w:t>
      </w:r>
      <w:r>
        <w:rPr/>
        <w:t xml:space="preserve">)  </w:t>
      </w:r>
    </w:p>
    <w:p>
      <w:pPr>
        <w:pStyle w:val="Normal"/>
        <w:jc w:val="both"/>
        <w:rPr/>
      </w:pPr>
      <w:r>
        <w:rPr/>
      </w:r>
    </w:p>
    <w:p>
      <w:pPr>
        <w:pStyle w:val="Normal"/>
        <w:jc w:val="both"/>
        <w:rPr/>
      </w:pPr>
      <w:r>
        <w:rPr/>
        <w:t xml:space="preserve">La conferencia de 200 científicos que se celebró en Exeter, Reino Unido, sobre el alcance de la amenaza del cambio climático, finalizó sus dos días de deliberaciones con la conclusión de que el fenómeno es mucho más serio de lo que se pensaba. </w:t>
      </w:r>
    </w:p>
    <w:p>
      <w:pPr>
        <w:pStyle w:val="Normal"/>
        <w:jc w:val="both"/>
        <w:rPr/>
      </w:pPr>
      <w:r>
        <w:rPr/>
      </w:r>
    </w:p>
    <w:p>
      <w:pPr>
        <w:pStyle w:val="Normal"/>
        <w:jc w:val="both"/>
        <w:rPr/>
      </w:pPr>
      <w:r>
        <w:rPr/>
        <w:t xml:space="preserve">En su informe final, los investigadores consideraron que los impactos del calentamiento global pueden observarse hoy en día en varias zonas del planeta. “Ecosistemas muestran los efectos del cambio climático. Cambios en el hielo polar y los glaciares y los regímenes de lluvia ya ocurren”, indica el documento. </w:t>
      </w:r>
    </w:p>
    <w:p>
      <w:pPr>
        <w:pStyle w:val="Normal"/>
        <w:jc w:val="both"/>
        <w:rPr/>
      </w:pPr>
      <w:r>
        <w:rPr/>
      </w:r>
    </w:p>
    <w:p>
      <w:pPr>
        <w:pStyle w:val="Normal"/>
        <w:jc w:val="both"/>
        <w:rPr/>
      </w:pPr>
      <w:r>
        <w:rPr/>
        <w:t xml:space="preserve">Congregados en la conferencia “Evitando los Peligros del Cambio Climático”, los científicos no precisaron exactamente cuáles son esos peligros, pero según las palabras de la Secretaria de Ambiente del Reino Unido, Margaret Beckett, “ofrecieron un cuadro claro de lo que se espera”. </w:t>
      </w:r>
    </w:p>
    <w:p>
      <w:pPr>
        <w:pStyle w:val="Normal"/>
        <w:jc w:val="both"/>
        <w:rPr/>
      </w:pPr>
      <w:r>
        <w:rPr/>
      </w:r>
    </w:p>
    <w:p>
      <w:pPr>
        <w:pStyle w:val="Normal"/>
        <w:jc w:val="both"/>
        <w:rPr/>
      </w:pPr>
      <w:r>
        <w:rPr/>
        <w:t xml:space="preserve">Dennis Tirpak, quien coordina las actividades vinculadas con este tema dentro de la Organización para la Cooperación y el Desarrollo Económicos (OCDE), dijo a la BBC que “esperamos que los políticos comiencen a repensar hacia dónde vamos”. “Lo que hemos tratado es de proporcionar una instantánea de toda la evidencia, y hemos acumulado un conjunto de evidencias que muestran que necesitaremos las dos, adaptación y mitigación”. </w:t>
      </w:r>
    </w:p>
    <w:p>
      <w:pPr>
        <w:pStyle w:val="Normal"/>
        <w:jc w:val="both"/>
        <w:rPr/>
      </w:pPr>
      <w:r>
        <w:rPr/>
      </w:r>
    </w:p>
    <w:p>
      <w:pPr>
        <w:pStyle w:val="Normal"/>
        <w:jc w:val="both"/>
        <w:rPr/>
      </w:pPr>
      <w:r>
        <w:rPr/>
        <w:t xml:space="preserve">Ni dos </w:t>
      </w:r>
    </w:p>
    <w:p>
      <w:pPr>
        <w:pStyle w:val="Normal"/>
        <w:jc w:val="both"/>
        <w:rPr/>
      </w:pPr>
      <w:r>
        <w:rPr/>
      </w:r>
    </w:p>
    <w:p>
      <w:pPr>
        <w:pStyle w:val="Normal"/>
        <w:jc w:val="both"/>
        <w:rPr/>
      </w:pPr>
      <w:r>
        <w:rPr/>
        <w:t xml:space="preserve">La Unión Europea sugirió en el pasado que era necesario limitar cualquier aumento en la temperatura global en dos grados, pero uno de los asistentes a la conferencia, el doctor Bill Hare del Instituto alemán de Investigación de Cambio Climático de Potsdam, opinó que incluso estos dos grados implicarían una tragedia. “Pienso que la ciencia está mostrando que este cambio puede ser incluso muy alto en un largo plazo. Creo que debemos mantener la temperatura más baja que ese nivel, o corremos el riesgo de aún mayores cambios”. </w:t>
      </w:r>
    </w:p>
    <w:p>
      <w:pPr>
        <w:pStyle w:val="Normal"/>
        <w:jc w:val="both"/>
        <w:rPr/>
      </w:pPr>
      <w:r>
        <w:rPr/>
      </w:r>
    </w:p>
    <w:p>
      <w:pPr>
        <w:pStyle w:val="Normal"/>
        <w:jc w:val="both"/>
        <w:rPr/>
      </w:pPr>
      <w:r>
        <w:rPr/>
        <w:t xml:space="preserve">Según indicó el analista de Medio Ambiente de la BBC, Richard Black, las conclusiones del informe serán exhibidas en la cumbre de ministros del G8 (los siete países más poderosos del Planeta y Rusia) que tendrá lugar a fin de año en el Reino Unido. “El mayor desafío será persuadir a Estados Unidos que tome este tema seriamente”, agregó Black. </w:t>
      </w:r>
    </w:p>
    <w:p>
      <w:pPr>
        <w:pStyle w:val="Normal"/>
        <w:jc w:val="both"/>
        <w:rPr/>
      </w:pPr>
      <w:r>
        <w:rPr/>
      </w:r>
    </w:p>
    <w:p>
      <w:pPr>
        <w:pStyle w:val="Normal"/>
        <w:jc w:val="both"/>
        <w:rPr/>
      </w:pPr>
      <w:r>
        <w:rPr/>
        <w:t xml:space="preserve">- </w:t>
      </w:r>
      <w:r>
        <w:rPr>
          <w:u w:val="single"/>
        </w:rPr>
        <w:t>Los costos del cambio climático</w:t>
      </w:r>
      <w:r>
        <w:rPr/>
        <w:t xml:space="preserve"> (BBCMundo.com - </w:t>
      </w:r>
      <w:r>
        <w:rPr>
          <w:b/>
        </w:rPr>
        <w:t>30/10/06</w:t>
      </w:r>
      <w:r>
        <w:rPr/>
        <w:t xml:space="preserve">) </w:t>
      </w:r>
    </w:p>
    <w:p>
      <w:pPr>
        <w:pStyle w:val="Normal"/>
        <w:jc w:val="both"/>
        <w:rPr/>
      </w:pPr>
      <w:r>
        <w:rPr/>
        <w:t xml:space="preserve">  </w:t>
      </w:r>
    </w:p>
    <w:p>
      <w:pPr>
        <w:pStyle w:val="Normal"/>
        <w:jc w:val="both"/>
        <w:rPr/>
      </w:pPr>
      <w:r>
        <w:rPr/>
        <w:t xml:space="preserve">Un estudio advierte que el cambio climático podría reducir el crecimiento económico mundial en una quinta parte, a menos que se tomen medidas drásticas. Sin embargo, tomar acciones de inmediato costaría sólo el 1% del producto interno bruto (PIB) mundial, dice el economista Nicholas Stern. Si no se hace nada, hasta 200 millones de personas podrían convertirse en refugiadas en la medida en que sus hogares sean golpeados por las sequías o las inundaciones, añadió Stern. </w:t>
      </w:r>
    </w:p>
    <w:p>
      <w:pPr>
        <w:pStyle w:val="Normal"/>
        <w:jc w:val="both"/>
        <w:rPr/>
      </w:pPr>
      <w:r>
        <w:rPr/>
      </w:r>
    </w:p>
    <w:p>
      <w:pPr>
        <w:pStyle w:val="Normal"/>
        <w:jc w:val="both"/>
        <w:rPr/>
      </w:pPr>
      <w:r>
        <w:rPr/>
        <w:t xml:space="preserve">El primer ministro británico, Tony Blair, dijo que el estudio mostraba que la evidencia científica del calentamiento global era “apabullante” y sus consecuencias, “desastrosas”. </w:t>
      </w:r>
    </w:p>
    <w:p>
      <w:pPr>
        <w:pStyle w:val="Normal"/>
        <w:jc w:val="both"/>
        <w:rPr/>
      </w:pPr>
      <w:r>
        <w:rPr/>
        <w:t xml:space="preserve">Como resultado del informe, el ministro de Economía del Reino Unido, Gordon Brown, prometió que el país liderará la respuesta internacional para enfrentar el cambio climático. </w:t>
      </w:r>
    </w:p>
    <w:p>
      <w:pPr>
        <w:pStyle w:val="Normal"/>
        <w:jc w:val="both"/>
        <w:rPr/>
      </w:pPr>
      <w:r>
        <w:rPr/>
      </w:r>
    </w:p>
    <w:p>
      <w:pPr>
        <w:pStyle w:val="Normal"/>
        <w:jc w:val="both"/>
        <w:rPr/>
      </w:pPr>
      <w:r>
        <w:rPr/>
        <w:t xml:space="preserve">El informe Stern, encargado por el gobierno británico, es un documento de 700 páginas publicado este lunes, que dice que la clave para resolver la crisis es lograr que los países más contaminantes, como China y Estados Unidos, reduzcan sus emisiones por medio de medidas tributarias y cuotas de emisión de monóxido de carbono. Stern, antiguo vicepresidente del Banco Mundial, dijo a la BBC que “a menos que sea algo internacional, no vamos a hacer las reducciones en la escala requerida”. </w:t>
      </w:r>
    </w:p>
    <w:p>
      <w:pPr>
        <w:pStyle w:val="Normal"/>
        <w:jc w:val="both"/>
        <w:rPr/>
      </w:pPr>
      <w:r>
        <w:rPr/>
      </w:r>
    </w:p>
    <w:p>
      <w:pPr>
        <w:pStyle w:val="Normal"/>
        <w:jc w:val="both"/>
        <w:rPr/>
      </w:pPr>
      <w:r>
        <w:rPr/>
        <w:t>“</w:t>
      </w:r>
      <w:r>
        <w:rPr/>
        <w:t xml:space="preserve">Aunque aún hay mucho más para entender -tanto en ciencia como economía- sabemos lo suficiente para tener la certeza acerca de la magnitud de los riesgos, el tiempo para actuar y cómo hacerlo de manera efectiva”, dijo el economista. </w:t>
      </w:r>
    </w:p>
    <w:p>
      <w:pPr>
        <w:pStyle w:val="Normal"/>
        <w:jc w:val="both"/>
        <w:rPr/>
      </w:pPr>
      <w:r>
        <w:rPr/>
      </w:r>
    </w:p>
    <w:p>
      <w:pPr>
        <w:pStyle w:val="Normal"/>
        <w:jc w:val="both"/>
        <w:rPr/>
      </w:pPr>
      <w:r>
        <w:rPr/>
        <w:t xml:space="preserve">No hay tiempo para esperar </w:t>
      </w:r>
    </w:p>
    <w:p>
      <w:pPr>
        <w:pStyle w:val="Normal"/>
        <w:jc w:val="both"/>
        <w:rPr/>
      </w:pPr>
      <w:r>
        <w:rPr/>
      </w:r>
    </w:p>
    <w:p>
      <w:pPr>
        <w:pStyle w:val="Normal"/>
        <w:jc w:val="both"/>
        <w:rPr/>
      </w:pPr>
      <w:r>
        <w:rPr/>
        <w:t xml:space="preserve">Tony Blair aseguró que “invertir ahora nos dará ganancias en el futuro, no sólo en términos medioambientales, sino también económicamente”. “Por cada libra esterlina (US$ 1,89) invertida ahora, podemos ahorrar cinco, o más, si actuamos de inmediato”. “No podemos esperar los cinco años que tomó negociar el protocolo de Kyoto; simplemente, no tenemos ese tiempo. Aceptamos que tenemos que ir más allá (de Kyoto)”. </w:t>
      </w:r>
    </w:p>
    <w:p>
      <w:pPr>
        <w:pStyle w:val="Normal"/>
        <w:jc w:val="both"/>
        <w:rPr/>
      </w:pPr>
      <w:r>
        <w:rPr/>
      </w:r>
    </w:p>
    <w:p>
      <w:pPr>
        <w:pStyle w:val="Normal"/>
        <w:jc w:val="both"/>
        <w:rPr/>
      </w:pPr>
      <w:r>
        <w:rPr/>
        <w:t xml:space="preserve">Stern dijo que “lo que hemos mostrado es que la magnitud de estos riesgos es muy grande y tiene que ser tomada en cuenta en el tipo de inversiones y en los patrones de consumo que el mundo tiene hoy”. </w:t>
      </w:r>
    </w:p>
    <w:p>
      <w:pPr>
        <w:pStyle w:val="Normal"/>
        <w:jc w:val="both"/>
        <w:rPr/>
      </w:pPr>
      <w:r>
        <w:rPr/>
      </w:r>
    </w:p>
    <w:p>
      <w:pPr>
        <w:pStyle w:val="Normal"/>
        <w:jc w:val="both"/>
        <w:rPr/>
      </w:pPr>
      <w:r>
        <w:rPr/>
        <w:t xml:space="preserve">El informe Stern predice que el 1% del PIB debe destinarse a enfrentar de inmediato el cambio climático. </w:t>
      </w:r>
    </w:p>
    <w:p>
      <w:pPr>
        <w:pStyle w:val="Normal"/>
        <w:jc w:val="both"/>
        <w:rPr/>
      </w:pPr>
      <w:r>
        <w:rPr/>
      </w:r>
    </w:p>
    <w:p>
      <w:pPr>
        <w:pStyle w:val="Normal"/>
        <w:jc w:val="both"/>
        <w:rPr/>
      </w:pPr>
      <w:r>
        <w:rPr/>
        <w:t xml:space="preserve">De no hacerse, advierte que: </w:t>
      </w:r>
    </w:p>
    <w:p>
      <w:pPr>
        <w:pStyle w:val="Normal"/>
        <w:jc w:val="both"/>
        <w:rPr/>
      </w:pPr>
      <w:r>
        <w:rPr/>
      </w:r>
    </w:p>
    <w:p>
      <w:pPr>
        <w:pStyle w:val="Normal"/>
        <w:numPr>
          <w:ilvl w:val="0"/>
          <w:numId w:val="2"/>
        </w:numPr>
        <w:jc w:val="both"/>
        <w:rPr/>
      </w:pPr>
      <w:r>
        <w:rPr/>
        <w:t xml:space="preserve">Las inundaciones que resulten del incremento del nivel de las aguas marinas podrían desplazar a unos 100 millones de personas. </w:t>
      </w:r>
    </w:p>
    <w:p>
      <w:pPr>
        <w:pStyle w:val="Normal"/>
        <w:numPr>
          <w:ilvl w:val="0"/>
          <w:numId w:val="2"/>
        </w:numPr>
        <w:jc w:val="both"/>
        <w:rPr/>
      </w:pPr>
      <w:r>
        <w:rPr/>
        <w:t xml:space="preserve">El derretimiento de los glaciares puede causar escasez de agua para una sexta parte de la población mundial. </w:t>
      </w:r>
    </w:p>
    <w:p>
      <w:pPr>
        <w:pStyle w:val="Normal"/>
        <w:numPr>
          <w:ilvl w:val="0"/>
          <w:numId w:val="2"/>
        </w:numPr>
        <w:jc w:val="both"/>
        <w:rPr/>
      </w:pPr>
      <w:r>
        <w:rPr/>
        <w:t xml:space="preserve">La vida animal será afectada; hasta el 40% de las especies podrían extinguirse. </w:t>
      </w:r>
    </w:p>
    <w:p>
      <w:pPr>
        <w:pStyle w:val="Normal"/>
        <w:numPr>
          <w:ilvl w:val="0"/>
          <w:numId w:val="2"/>
        </w:numPr>
        <w:jc w:val="both"/>
        <w:rPr/>
      </w:pPr>
      <w:r>
        <w:rPr/>
        <w:t xml:space="preserve">Las sequías podrían generar decenas o incluso cientos de millones de “refugiados climáticos”. </w:t>
      </w:r>
    </w:p>
    <w:p>
      <w:pPr>
        <w:pStyle w:val="Normal"/>
        <w:jc w:val="both"/>
        <w:rPr/>
      </w:pPr>
      <w:r>
        <w:rPr/>
      </w:r>
    </w:p>
    <w:p>
      <w:pPr>
        <w:pStyle w:val="Normal"/>
        <w:jc w:val="both"/>
        <w:rPr/>
      </w:pPr>
      <w:r>
        <w:rPr/>
        <w:t xml:space="preserve">El estudio es el primer aporte de importancia al debate sobre el calentamiento global realizado por un economista y no por un científico. También se anunció que el ex vicepresidente de Estados Unidos, Al Gore, será asesor medioambiental de los esfuerzos británicos, mientras que el ministro de Medio Ambiente David Miliband está pensando en una serie de impuestos diseñados para cambiar el comportamiento de la gente para compensar el calentamiento global. </w:t>
      </w:r>
    </w:p>
    <w:p>
      <w:pPr>
        <w:pStyle w:val="Normal"/>
        <w:jc w:val="both"/>
        <w:rPr/>
      </w:pPr>
      <w:r>
        <w:rPr/>
      </w:r>
    </w:p>
    <w:p>
      <w:pPr>
        <w:pStyle w:val="Normal"/>
        <w:jc w:val="both"/>
        <w:rPr/>
      </w:pPr>
      <w:r>
        <w:rPr/>
        <w:t>(“Mentiras” que matan)</w:t>
      </w:r>
    </w:p>
    <w:p>
      <w:pPr>
        <w:pStyle w:val="Normal"/>
        <w:jc w:val="both"/>
        <w:rPr/>
      </w:pPr>
      <w:r>
        <w:rPr/>
      </w:r>
    </w:p>
    <w:p>
      <w:pPr>
        <w:pStyle w:val="Normal"/>
        <w:jc w:val="both"/>
        <w:rPr/>
      </w:pPr>
      <w:r>
        <w:rPr/>
        <w:t xml:space="preserve">- </w:t>
      </w:r>
      <w:r>
        <w:rPr>
          <w:u w:val="single"/>
        </w:rPr>
        <w:t>Blair: “Una caja de cuchillos afilados”</w:t>
      </w:r>
      <w:r>
        <w:rPr/>
        <w:t xml:space="preserve"> (BBCMundo.com - </w:t>
      </w:r>
      <w:r>
        <w:rPr>
          <w:b/>
        </w:rPr>
        <w:t>15/7/04</w:t>
      </w:r>
      <w:r>
        <w:rPr/>
        <w:t>)</w:t>
      </w:r>
    </w:p>
    <w:p>
      <w:pPr>
        <w:pStyle w:val="Normal"/>
        <w:jc w:val="both"/>
        <w:rPr/>
      </w:pPr>
      <w:r>
        <w:rPr/>
      </w:r>
    </w:p>
    <w:p>
      <w:pPr>
        <w:pStyle w:val="Normal"/>
        <w:jc w:val="both"/>
        <w:rPr/>
      </w:pPr>
      <w:r>
        <w:rPr/>
        <w:t xml:space="preserve">La prensa británica de este jueves casi en su mayoría coincide en que el informe de Lord Butler -que critica la manera en que se usó el material de inteligencia disponible para justificar la guerra en Irak- lesiona la credibilidad del gobierno laborista del primer ministro Tony Blair. </w:t>
      </w:r>
    </w:p>
    <w:p>
      <w:pPr>
        <w:pStyle w:val="Normal"/>
        <w:jc w:val="both"/>
        <w:rPr/>
      </w:pPr>
      <w:r>
        <w:rPr/>
        <w:t xml:space="preserve">El diario The Guardian, que dedica sus primeras siete páginas a analizar el informe, concluye en su editorial que “si bien el primer ministro Blair no mintió a la nación, sí la condujo engañosamente por omisión”. Según el periódico, aunque Lord Butler no propicia con su informe la caída de Blair, sí le obsequia al premier una “elegante caja de cuchillos afilados”. </w:t>
      </w:r>
    </w:p>
    <w:p>
      <w:pPr>
        <w:pStyle w:val="Normal"/>
        <w:jc w:val="both"/>
        <w:rPr/>
      </w:pPr>
      <w:r>
        <w:rPr/>
      </w:r>
    </w:p>
    <w:p>
      <w:pPr>
        <w:pStyle w:val="Normal"/>
        <w:jc w:val="both"/>
        <w:rPr/>
      </w:pPr>
      <w:r>
        <w:rPr/>
        <w:t xml:space="preserve">Disculpas </w:t>
      </w:r>
    </w:p>
    <w:p>
      <w:pPr>
        <w:pStyle w:val="Normal"/>
        <w:jc w:val="both"/>
        <w:rPr/>
      </w:pPr>
      <w:r>
        <w:rPr/>
      </w:r>
    </w:p>
    <w:p>
      <w:pPr>
        <w:pStyle w:val="Normal"/>
        <w:jc w:val="both"/>
        <w:rPr/>
      </w:pPr>
      <w:r>
        <w:rPr/>
        <w:t xml:space="preserve">The Guardian estima que Blair debe ahora disculparse ante el país, una opinión que también expresa el periódico The Times. Este último opina en su editorial que el premier actuó correctamente al aceptar su responsabilidad por la utilización de un informe del MI6 (agencia británica encargada de la inteligencia externa) lleno de fallos. </w:t>
      </w:r>
    </w:p>
    <w:p>
      <w:pPr>
        <w:pStyle w:val="Normal"/>
        <w:jc w:val="both"/>
        <w:rPr/>
      </w:pPr>
      <w:r>
        <w:rPr/>
      </w:r>
    </w:p>
    <w:p>
      <w:pPr>
        <w:pStyle w:val="Normal"/>
        <w:jc w:val="both"/>
        <w:rPr/>
      </w:pPr>
      <w:r>
        <w:rPr/>
        <w:t xml:space="preserve">The Times considera que “si bien Blair no adornó el informe con el objetivo de sustentar sus justificaciones para ir a la guerra, sí borró cualquier tipo de dudas sobre la veracidad de éste” y dice que el premier “tiene todavía pendiente explicar” por qué lo hizo. </w:t>
      </w:r>
    </w:p>
    <w:p>
      <w:pPr>
        <w:pStyle w:val="Normal"/>
        <w:jc w:val="both"/>
        <w:rPr/>
      </w:pPr>
      <w:r>
        <w:rPr/>
      </w:r>
    </w:p>
    <w:p>
      <w:pPr>
        <w:pStyle w:val="Normal"/>
        <w:jc w:val="both"/>
        <w:rPr/>
      </w:pPr>
      <w:r>
        <w:rPr/>
        <w:t xml:space="preserve">Servicio </w:t>
      </w:r>
    </w:p>
    <w:p>
      <w:pPr>
        <w:pStyle w:val="Normal"/>
        <w:jc w:val="both"/>
        <w:rPr/>
      </w:pPr>
      <w:r>
        <w:rPr/>
      </w:r>
    </w:p>
    <w:p>
      <w:pPr>
        <w:pStyle w:val="Normal"/>
        <w:jc w:val="both"/>
        <w:rPr/>
      </w:pPr>
      <w:r>
        <w:rPr/>
        <w:t xml:space="preserve">Para el periódico Daily Telegraph, “Blair no mintió, pero le hizo un mal servicio al país”. Añade el diario: “Para aquellos, como este periódico, que apoyaron la decisión de invadir Irak el año pasado, el informe del comité encabezado por Lord Butler constituye una lectura difícil”. El editorial expresa que el mayor error de Blair fue llevar la labor de inteligencia directamente al centro del terreno político, y dice que el gobierno tiene que “demostrar que ha aprendido las lecciones de ese error”. </w:t>
      </w:r>
    </w:p>
    <w:p>
      <w:pPr>
        <w:pStyle w:val="Normal"/>
        <w:jc w:val="both"/>
        <w:rPr/>
      </w:pPr>
      <w:r>
        <w:rPr/>
      </w:r>
    </w:p>
    <w:p>
      <w:pPr>
        <w:pStyle w:val="Normal"/>
        <w:jc w:val="both"/>
        <w:rPr/>
      </w:pPr>
      <w:r>
        <w:rPr/>
        <w:t xml:space="preserve">La culpa </w:t>
      </w:r>
    </w:p>
    <w:p>
      <w:pPr>
        <w:pStyle w:val="Normal"/>
        <w:jc w:val="both"/>
        <w:rPr/>
      </w:pPr>
      <w:r>
        <w:rPr/>
      </w:r>
    </w:p>
    <w:p>
      <w:pPr>
        <w:pStyle w:val="Normal"/>
        <w:jc w:val="both"/>
        <w:rPr/>
      </w:pPr>
      <w:r>
        <w:rPr/>
        <w:t xml:space="preserve">Por otra parte, The Independent estima que a largo plazo, Tony Blair “pagará el precio de haber llevado al país a la guerra basado en argumentos falsos”, y critica que la responsabilidad de los errores del informe de inteligencia se diluya en una “culpa colectiva”. “Muchos errores, muy pocas responsabilidades”, dice The Independent, mientras que el Financial Times manifiesta que aunque se acepte que Blair actuó “de buena fe” al llevar al país a la guerra, el informe demuestra que fueron engañosas las razones para entrar en el conflicto. “Al asignar una culpa colectiva, Lord Butler evita adjudicar responsabilidades individuales”, añade el Financial Times. </w:t>
      </w:r>
    </w:p>
    <w:p>
      <w:pPr>
        <w:pStyle w:val="Normal"/>
        <w:jc w:val="both"/>
        <w:rPr/>
      </w:pPr>
      <w:r>
        <w:rPr/>
      </w:r>
    </w:p>
    <w:p>
      <w:pPr>
        <w:pStyle w:val="Normal"/>
        <w:jc w:val="both"/>
        <w:rPr/>
      </w:pPr>
      <w:r>
        <w:rPr/>
        <w:t xml:space="preserve">En contraste con la mayoría de los periódicos, el tabloide The Sun, el diario de más venta en el Reino Unido, dice que ahora está claro que Tony Blair no mintió y que el mundo es mucho mejor sin Saddam Hussein. “En su momento, Gran Bretaña no estuvo sola en la creencia de que Irak poseía armas de destrucción masiva. Lo mismo estimaban los servicios de inteligencia de Rusia, China, Francia, Alemania y Estados Unidos”, añade The Sun. Y concluye: “Saddam ya no está. Los iraquíes han sido liberados y tienen de nuevo esperanza”. </w:t>
      </w:r>
    </w:p>
    <w:p>
      <w:pPr>
        <w:pStyle w:val="Normal"/>
        <w:jc w:val="both"/>
        <w:rPr/>
      </w:pPr>
      <w:r>
        <w:rPr/>
      </w:r>
    </w:p>
    <w:p>
      <w:pPr>
        <w:pStyle w:val="Normal"/>
        <w:jc w:val="both"/>
        <w:rPr/>
      </w:pPr>
      <w:r>
        <w:rPr/>
        <w:t xml:space="preserve">- </w:t>
      </w:r>
      <w:r>
        <w:rPr>
          <w:u w:val="single"/>
        </w:rPr>
        <w:t>Informe sobre armas: ¿y ahora?</w:t>
      </w:r>
      <w:r>
        <w:rPr/>
        <w:t xml:space="preserve"> (BBCMundo.com - </w:t>
      </w:r>
      <w:r>
        <w:rPr>
          <w:b/>
        </w:rPr>
        <w:t>8/10/04</w:t>
      </w:r>
      <w:r>
        <w:rPr/>
        <w:t>)</w:t>
      </w:r>
    </w:p>
    <w:p>
      <w:pPr>
        <w:pStyle w:val="Normal"/>
        <w:jc w:val="both"/>
        <w:rPr/>
      </w:pPr>
      <w:r>
        <w:rPr/>
        <w:t xml:space="preserve"> </w:t>
      </w:r>
    </w:p>
    <w:p>
      <w:pPr>
        <w:pStyle w:val="Normal"/>
        <w:jc w:val="both"/>
        <w:rPr/>
      </w:pPr>
      <w:r>
        <w:rPr/>
        <w:t xml:space="preserve"> </w:t>
      </w:r>
      <w:r>
        <w:rPr/>
        <w:t xml:space="preserve">El informe concluye que Saddam Hussein no estaba desarrollando un programa de armas químicas. El Grupo de Investigación en Irak (ISG por sus siglas en inglés) publicó el miércoles un informe que confirma que ese país no contaba con armas de destrucción masiva, cuando se produjo la invasión de la coalición liderada por Estados Unidos. Las conclusiones del grupo apuntan principalmente a las fallas en los organismos de inteligencia de los que se sirvieron los países integrantes de la coalición para iniciar la guerra en Irak. </w:t>
      </w:r>
    </w:p>
    <w:p>
      <w:pPr>
        <w:pStyle w:val="Normal"/>
        <w:jc w:val="both"/>
        <w:rPr/>
      </w:pPr>
      <w:r>
        <w:rPr/>
      </w:r>
    </w:p>
    <w:p>
      <w:pPr>
        <w:pStyle w:val="Normal"/>
        <w:jc w:val="both"/>
        <w:rPr/>
      </w:pPr>
      <w:r>
        <w:rPr/>
        <w:t>Si bien este documento parece poner punto final al debate sobre este controvertido tema, tanto Gran Bretaña como Estados Unidos sostienen que Saddam Hussein representaba una amenaza para el mundo, sustentando su argumento en una sección del texto que presenta evidencia de que el líder iraquí tenía la intención de reanudar su programa de armas químicas…</w:t>
      </w:r>
    </w:p>
    <w:p>
      <w:pPr>
        <w:pStyle w:val="Normal"/>
        <w:jc w:val="both"/>
        <w:rPr/>
      </w:pPr>
      <w:r>
        <w:rPr/>
      </w:r>
    </w:p>
    <w:p>
      <w:pPr>
        <w:pStyle w:val="Normal"/>
        <w:jc w:val="both"/>
        <w:rPr/>
      </w:pPr>
      <w:r>
        <w:rPr/>
        <w:t xml:space="preserve">- </w:t>
      </w:r>
      <w:r>
        <w:rPr>
          <w:u w:val="single"/>
        </w:rPr>
        <w:t>Blair-Irak: ¿fue ilegal?</w:t>
      </w:r>
      <w:r>
        <w:rPr/>
        <w:t xml:space="preserve"> (BBCMundo.com - </w:t>
      </w:r>
      <w:r>
        <w:rPr>
          <w:b/>
        </w:rPr>
        <w:t>29/4/05</w:t>
      </w:r>
      <w:r>
        <w:rPr/>
        <w:t xml:space="preserve">)  </w:t>
      </w:r>
    </w:p>
    <w:p>
      <w:pPr>
        <w:pStyle w:val="Normal"/>
        <w:jc w:val="both"/>
        <w:rPr/>
      </w:pPr>
      <w:r>
        <w:rPr/>
        <w:t xml:space="preserve"> </w:t>
      </w:r>
    </w:p>
    <w:p>
      <w:pPr>
        <w:pStyle w:val="Normal"/>
        <w:jc w:val="both"/>
        <w:rPr/>
      </w:pPr>
      <w:r>
        <w:rPr/>
        <w:t>¿Fue ilegal la guerra en Irak? ¿El primer ministro británico, Tony Blair, se reservó información al justificar la intervención militar ante el parlamento? El primer ministro asegura que no. La oposición dice que sí. La prensa británica lo acusa de no decir la verdad.</w:t>
      </w:r>
    </w:p>
    <w:p>
      <w:pPr>
        <w:pStyle w:val="Normal"/>
        <w:jc w:val="both"/>
        <w:rPr/>
      </w:pPr>
      <w:r>
        <w:rPr/>
      </w:r>
    </w:p>
    <w:p>
      <w:pPr>
        <w:pStyle w:val="Normal"/>
        <w:jc w:val="both"/>
        <w:rPr/>
      </w:pPr>
      <w:r>
        <w:rPr/>
        <w:t xml:space="preserve">La posición del primer ministro británico está bajo creciente presión a solo una semana de los comicios generales en el Reino Unido, el 5 de mayo. Un documento emitido por el fiscal general británico, Peter Goldsmith, fechado el 7 de marzo de 2003, expresa claramente serias reservas sobre la legalidad de la acción militar. </w:t>
      </w:r>
    </w:p>
    <w:p>
      <w:pPr>
        <w:pStyle w:val="Normal"/>
        <w:jc w:val="both"/>
        <w:rPr/>
      </w:pPr>
      <w:r>
        <w:rPr/>
      </w:r>
    </w:p>
    <w:p>
      <w:pPr>
        <w:pStyle w:val="Normal"/>
        <w:jc w:val="both"/>
        <w:rPr/>
      </w:pPr>
      <w:r>
        <w:rPr/>
        <w:t xml:space="preserve">A pesar de que el mismo fiscal ha reafirmado en los últimos días que la guerra “fue legal”, sus primeras recomendaciones nunca fueron hechas públicas, ni siquiera entre los miembros del gabinete. </w:t>
      </w:r>
    </w:p>
    <w:p>
      <w:pPr>
        <w:pStyle w:val="Normal"/>
        <w:jc w:val="both"/>
        <w:rPr/>
      </w:pPr>
      <w:r>
        <w:rPr/>
        <w:t>El 20 de marzo, una fuerza liderada por EEUU, con el crucial respaldo de Tony Blair, lanzó el ataque contra Irak…</w:t>
      </w:r>
    </w:p>
    <w:p>
      <w:pPr>
        <w:pStyle w:val="Normal"/>
        <w:jc w:val="both"/>
        <w:rPr/>
      </w:pPr>
      <w:r>
        <w:rPr/>
      </w:r>
    </w:p>
    <w:p>
      <w:pPr>
        <w:pStyle w:val="Normal"/>
        <w:jc w:val="both"/>
        <w:rPr/>
      </w:pPr>
      <w:r>
        <w:rPr/>
        <w:t xml:space="preserve">- </w:t>
      </w:r>
      <w:r>
        <w:rPr>
          <w:u w:val="single"/>
        </w:rPr>
        <w:t>Hussein y al Qaeda: nada qué ver</w:t>
      </w:r>
      <w:r>
        <w:rPr/>
        <w:t xml:space="preserve"> (BBCMundo.com - </w:t>
      </w:r>
      <w:r>
        <w:rPr>
          <w:b/>
        </w:rPr>
        <w:t>14/3/08</w:t>
      </w:r>
      <w:r>
        <w:rPr/>
        <w:t xml:space="preserve">) </w:t>
      </w:r>
    </w:p>
    <w:p>
      <w:pPr>
        <w:pStyle w:val="Normal"/>
        <w:jc w:val="both"/>
        <w:rPr/>
      </w:pPr>
      <w:r>
        <w:rPr/>
        <w:t xml:space="preserve">  </w:t>
      </w:r>
    </w:p>
    <w:p>
      <w:pPr>
        <w:pStyle w:val="Normal"/>
        <w:jc w:val="both"/>
        <w:rPr/>
      </w:pPr>
      <w:r>
        <w:rPr/>
        <w:t xml:space="preserve">El Pentágono reconoció que no hubo ningún vínculo entre el gobierno iraquí bajo Saddam Hussein y los atentados del 11 de septiembre del 2001 en Estados Unidos. Un informe basado en 600.000 documentos confiscados por las fuerzas militares estadounidenses en Irak indica que no hubo contacto operativo entre la red Al-Qaeda y el gobierno de Saddam Hussein. </w:t>
      </w:r>
    </w:p>
    <w:p>
      <w:pPr>
        <w:pStyle w:val="Normal"/>
        <w:jc w:val="both"/>
        <w:rPr/>
      </w:pPr>
      <w:r>
        <w:rPr/>
      </w:r>
    </w:p>
    <w:p>
      <w:pPr>
        <w:pStyle w:val="Normal"/>
        <w:jc w:val="both"/>
        <w:rPr/>
      </w:pPr>
      <w:r>
        <w:rPr/>
        <w:t xml:space="preserve">La revelación podría ser una bomba política, porque la administración del presidente George W. Bush justificó la invasión de Irak en 2003 con el argumento de una supuesta relación entre el depuesto presidente iraquí y Al-Qaeda. Pero los resultados del informe no fueron anunciados en conferencia de prensa ni con el acostumbrado despliegue mediático que acostumbra Washington cuando quiere dar a conocer algo. Un encuentro con los medios programado para presentar el estudio, que detalla miles de horas de interrogatorios de agentes iraquíes, fue pospuesto. </w:t>
      </w:r>
    </w:p>
    <w:p>
      <w:pPr>
        <w:pStyle w:val="Normal"/>
        <w:jc w:val="both"/>
        <w:rPr/>
      </w:pPr>
      <w:r>
        <w:rPr/>
      </w:r>
    </w:p>
    <w:p>
      <w:pPr>
        <w:pStyle w:val="Normal"/>
        <w:jc w:val="both"/>
        <w:rPr/>
      </w:pPr>
      <w:r>
        <w:rPr/>
        <w:t xml:space="preserve">Informe no disponible </w:t>
      </w:r>
    </w:p>
    <w:p>
      <w:pPr>
        <w:pStyle w:val="Normal"/>
        <w:jc w:val="both"/>
        <w:rPr/>
      </w:pPr>
      <w:r>
        <w:rPr/>
      </w:r>
    </w:p>
    <w:p>
      <w:pPr>
        <w:pStyle w:val="Normal"/>
        <w:jc w:val="both"/>
        <w:rPr/>
      </w:pPr>
      <w:r>
        <w:rPr/>
        <w:t xml:space="preserve">Según la cadena ABC, el Pentágono tenía planeado colocar el informe en su sitio de internet y, luego, realizar una conferencia donde los medios de prensa tendrían acceso a los autores del análisis. Pero a última hora cambiaron los planes y el informe no estará disponible en la red, y sólo se podrá obtener por correo, previo el envío de un e-mail a las autoridades militares. </w:t>
      </w:r>
    </w:p>
    <w:p>
      <w:pPr>
        <w:pStyle w:val="Normal"/>
        <w:jc w:val="both"/>
        <w:rPr/>
      </w:pPr>
      <w:r>
        <w:rPr/>
      </w:r>
    </w:p>
    <w:p>
      <w:pPr>
        <w:pStyle w:val="Normal"/>
        <w:jc w:val="both"/>
        <w:rPr/>
      </w:pPr>
      <w:r>
        <w:rPr/>
        <w:t xml:space="preserve">Diversos medios en Washington han comentado que, al parecer, el Pentágono quiere “enterrar” el estudio porque las revelaciones contradicen afirmaciones previas de la administración Bush. Sin embargo, el Comando Superior Conjunto de Pentágono aseguró que el tamaño del informe es lo que determinó esta forma limitada de distribución. “Estamos hablando de centenares de mega bites, son 5 volúmenes y más de 3.000 páginas, lo que mataría a cualquier servidor de e-mail”, dijo a la BBC el portavoz de ese organismo, Greg Your. </w:t>
      </w:r>
    </w:p>
    <w:p>
      <w:pPr>
        <w:pStyle w:val="Normal"/>
        <w:jc w:val="both"/>
        <w:rPr/>
      </w:pPr>
      <w:r>
        <w:rPr/>
      </w:r>
    </w:p>
    <w:p>
      <w:pPr>
        <w:pStyle w:val="Normal"/>
        <w:jc w:val="both"/>
        <w:rPr/>
      </w:pPr>
      <w:r>
        <w:rPr/>
        <w:t xml:space="preserve">Espera </w:t>
      </w:r>
    </w:p>
    <w:p>
      <w:pPr>
        <w:pStyle w:val="Normal"/>
        <w:jc w:val="both"/>
        <w:rPr/>
      </w:pPr>
      <w:r>
        <w:rPr/>
      </w:r>
    </w:p>
    <w:p>
      <w:pPr>
        <w:pStyle w:val="Normal"/>
        <w:jc w:val="both"/>
        <w:rPr/>
      </w:pPr>
      <w:r>
        <w:rPr/>
        <w:t xml:space="preserve">Al preguntarle si se podía obtener por vía cibernética aunque fuera un resumen o bosquejo de los resultados, Your respondió que se había tomado la decisión de distribuirlo en forma íntegra para que “cada quien pueda sacar sus propias conclusiones en base a todos los detalles”. Por lo pronto, quienes quieran ver el informe -que también incluye miles de horas de traducciones de interrogatorios con oficiales iraquíes-, tendrán que esperar al cartero. </w:t>
      </w:r>
    </w:p>
    <w:p>
      <w:pPr>
        <w:pStyle w:val="Normal"/>
        <w:jc w:val="both"/>
        <w:rPr/>
      </w:pPr>
      <w:r>
        <w:rPr/>
      </w:r>
    </w:p>
    <w:p>
      <w:pPr>
        <w:pStyle w:val="Normal"/>
        <w:jc w:val="both"/>
        <w:rPr/>
      </w:pPr>
      <w:r>
        <w:rPr/>
        <w:t xml:space="preserve">La comisión especial del 11 de septiembre y el inspector general del Pentágono habían descartado en informes anteriores los lazos entre Saddam Hussein y Al Qaeda. No obstante, este último estudio es el más completo y concluyente que se ha dado a conocer en Washington desde que comenzaron las operaciones militares de Estados Unidos en Irak. </w:t>
      </w:r>
    </w:p>
    <w:p>
      <w:pPr>
        <w:pStyle w:val="Normal"/>
        <w:jc w:val="both"/>
        <w:rPr/>
      </w:pPr>
      <w:r>
        <w:rPr/>
      </w:r>
    </w:p>
    <w:p>
      <w:pPr>
        <w:pStyle w:val="Normal"/>
        <w:jc w:val="both"/>
        <w:rPr/>
      </w:pPr>
      <w:r>
        <w:rPr/>
        <w:t xml:space="preserve">(Volviendo a los temas económicos) </w:t>
      </w:r>
    </w:p>
    <w:p>
      <w:pPr>
        <w:pStyle w:val="Normal"/>
        <w:jc w:val="both"/>
        <w:rPr/>
      </w:pPr>
      <w:r>
        <w:rPr/>
      </w:r>
    </w:p>
    <w:p>
      <w:pPr>
        <w:pStyle w:val="Normal"/>
        <w:jc w:val="both"/>
        <w:rPr/>
      </w:pPr>
      <w:r>
        <w:rPr/>
        <w:t xml:space="preserve">- </w:t>
      </w:r>
      <w:r>
        <w:rPr>
          <w:u w:val="single"/>
        </w:rPr>
        <w:t>Gran Bretaña-G7: Londres impulsa mercado único y propone remover barreras con</w:t>
      </w:r>
      <w:r>
        <w:rPr/>
        <w:t xml:space="preserve"> </w:t>
      </w:r>
      <w:r>
        <w:rPr>
          <w:u w:val="single"/>
        </w:rPr>
        <w:t>EEUU</w:t>
      </w:r>
      <w:r>
        <w:rPr/>
        <w:t xml:space="preserve"> (EuroSur - </w:t>
      </w:r>
      <w:r>
        <w:rPr>
          <w:b/>
        </w:rPr>
        <w:t>4/2/05</w:t>
      </w:r>
      <w:r>
        <w:rPr/>
        <w:t xml:space="preserve">) </w:t>
      </w:r>
    </w:p>
    <w:p>
      <w:pPr>
        <w:pStyle w:val="Normal"/>
        <w:jc w:val="both"/>
        <w:rPr/>
      </w:pPr>
      <w:r>
        <w:rPr/>
      </w:r>
    </w:p>
    <w:p>
      <w:pPr>
        <w:pStyle w:val="Normal"/>
        <w:jc w:val="both"/>
        <w:rPr/>
      </w:pPr>
      <w:r>
        <w:rPr/>
        <w:t xml:space="preserve">Londres.- El ministro de Finanzas británico, Gordon Brown, aseguró hoy que la Unión Europea, bajo la presidencia de turno británica, definirá políticas para liberar el mercado único y alentar nuevas relaciones transatlánticas, con el objetivo de remover barreras entre el continente y Estados Unidos. </w:t>
      </w:r>
    </w:p>
    <w:p>
      <w:pPr>
        <w:pStyle w:val="Normal"/>
        <w:jc w:val="both"/>
        <w:rPr/>
      </w:pPr>
      <w:r>
        <w:rPr/>
      </w:r>
    </w:p>
    <w:p>
      <w:pPr>
        <w:pStyle w:val="Normal"/>
        <w:jc w:val="both"/>
        <w:rPr/>
      </w:pPr>
      <w:r>
        <w:rPr/>
        <w:t xml:space="preserve">El ministro definió las líneas básicas que adoptará la presidencia de turno británica en la reunión de los ministros de Finanzas del G7 en Londres, los países con mayor nivel de industrialización, y delegados de China, India, Brasil y Sudáfrica. </w:t>
      </w:r>
    </w:p>
    <w:p>
      <w:pPr>
        <w:pStyle w:val="Normal"/>
        <w:jc w:val="both"/>
        <w:rPr/>
      </w:pPr>
      <w:r>
        <w:rPr/>
      </w:r>
    </w:p>
    <w:p>
      <w:pPr>
        <w:pStyle w:val="Normal"/>
        <w:jc w:val="both"/>
        <w:rPr/>
      </w:pPr>
      <w:r>
        <w:rPr/>
        <w:t>“</w:t>
      </w:r>
      <w:r>
        <w:rPr/>
        <w:t xml:space="preserve">El 55 por ciento de nuestras relaciones comerciales se desarrolla a nivel de la Unión Europea, en el curso de nuestra presidencia sostendremos nuestra propuesta para liberar el mercado único, que es el más grande del mundo”, señaló Brown. </w:t>
      </w:r>
    </w:p>
    <w:p>
      <w:pPr>
        <w:pStyle w:val="Normal"/>
        <w:jc w:val="both"/>
        <w:rPr/>
      </w:pPr>
      <w:r>
        <w:rPr/>
      </w:r>
    </w:p>
    <w:p>
      <w:pPr>
        <w:pStyle w:val="Normal"/>
        <w:jc w:val="both"/>
        <w:rPr/>
      </w:pPr>
      <w:r>
        <w:rPr/>
        <w:t>“</w:t>
      </w:r>
      <w:r>
        <w:rPr/>
        <w:t>Las relaciones económicas transatlánticas valen más de 2,5 trillones de dólares al año”, agregó el ministro británico, por lo cual, advirtió, Gran Bretaña trabajará en la promoción de nuevos vínculos comerciales y la remoción de barreras entre Estados Unidos y la UE, incluso en áreas financieras. (ANSA)</w:t>
      </w:r>
    </w:p>
    <w:p>
      <w:pPr>
        <w:pStyle w:val="Normal"/>
        <w:jc w:val="both"/>
        <w:rPr/>
      </w:pPr>
      <w:r>
        <w:rPr/>
      </w:r>
    </w:p>
    <w:p>
      <w:pPr>
        <w:pStyle w:val="Normal"/>
        <w:jc w:val="both"/>
        <w:rPr/>
      </w:pPr>
      <w:r>
        <w:rPr/>
        <w:t xml:space="preserve">- </w:t>
      </w:r>
      <w:r>
        <w:rPr>
          <w:u w:val="single"/>
        </w:rPr>
        <w:t>El Área Económica Transatlántica</w:t>
      </w:r>
      <w:r>
        <w:rPr/>
        <w:t xml:space="preserve"> (CATO Institute - </w:t>
      </w:r>
      <w:r>
        <w:rPr>
          <w:b/>
        </w:rPr>
        <w:t>14/3/05</w:t>
      </w:r>
      <w:r>
        <w:rPr/>
        <w:t>)</w:t>
      </w:r>
    </w:p>
    <w:p>
      <w:pPr>
        <w:pStyle w:val="Normal"/>
        <w:jc w:val="both"/>
        <w:rPr/>
      </w:pPr>
      <w:r>
        <w:rPr/>
        <w:t>(Por Pedro Schwartz)</w:t>
      </w:r>
    </w:p>
    <w:p>
      <w:pPr>
        <w:pStyle w:val="Normal"/>
        <w:jc w:val="both"/>
        <w:rPr/>
      </w:pPr>
      <w:r>
        <w:rPr/>
      </w:r>
    </w:p>
    <w:p>
      <w:pPr>
        <w:pStyle w:val="Normal"/>
        <w:jc w:val="both"/>
        <w:rPr/>
      </w:pPr>
      <w:r>
        <w:rPr/>
        <w:t>Pedro Schwartz es Presidente del MTS Spain, profesor de la Universidad San Pablo CEU de Madrid y Académico Asociado del Cato Institute.</w:t>
      </w:r>
    </w:p>
    <w:p>
      <w:pPr>
        <w:pStyle w:val="Normal"/>
        <w:jc w:val="both"/>
        <w:rPr/>
      </w:pPr>
      <w:r>
        <w:rPr/>
      </w:r>
    </w:p>
    <w:p>
      <w:pPr>
        <w:pStyle w:val="Normal"/>
        <w:jc w:val="both"/>
        <w:rPr/>
      </w:pPr>
      <w:r>
        <w:rPr/>
        <w:t xml:space="preserve">La Fundación FAES acaba de publicar un papel, escrito por Francisco Cabrillo, Jaime García Legaz y un servidor, sobre las relaciones económicas entre Estados Unidos y la Unión Europea. La conclusión es que EEUU y la UE forman la mayor área económica del mundo, a gran distancia de las restantes. A pesar de todo lo que se habla de NAFTA, de la “irrupción de China”, del “Siglo del Pacífico”, los intercambios comerciales, inversores y financieros entre ambos lados del Atlántico norte dejan muy atrás en orden de magnitud los que se registran entre, y con, el resto del mundo. Más aún, la economía transatlántica sigue creciendo intensamente en la actualidad, pese a divergencias políticas y disputas comerciales. El papel recoge los datos publicados por los profesores Hamilton y Quinlan en su reciente libro Partners in Prosperity (Center for Transtlantic Relations, 2004). </w:t>
      </w:r>
    </w:p>
    <w:p>
      <w:pPr>
        <w:pStyle w:val="Normal"/>
        <w:jc w:val="both"/>
        <w:rPr/>
      </w:pPr>
      <w:r>
        <w:rPr/>
      </w:r>
    </w:p>
    <w:p>
      <w:pPr>
        <w:pStyle w:val="Normal"/>
        <w:numPr>
          <w:ilvl w:val="0"/>
          <w:numId w:val="3"/>
        </w:numPr>
        <w:jc w:val="both"/>
        <w:rPr/>
      </w:pPr>
      <w:r>
        <w:rPr/>
        <w:t xml:space="preserve">La economía transatlántica genera cerca de $2,5 billones (no millardos) anuales en transacciones y las inversiones directas cruzadas dan trabajo a 12 millones de personas. </w:t>
      </w:r>
    </w:p>
    <w:p>
      <w:pPr>
        <w:pStyle w:val="Normal"/>
        <w:numPr>
          <w:ilvl w:val="0"/>
          <w:numId w:val="3"/>
        </w:numPr>
        <w:jc w:val="both"/>
        <w:rPr/>
      </w:pPr>
      <w:r>
        <w:rPr/>
        <w:t>El comercio bilateral propiamente dicho representa solamente el 20% de la economía transatlántica y de este comercio, sólo el 1-2% es objeto de disputas comerciales.</w:t>
      </w:r>
    </w:p>
    <w:p>
      <w:pPr>
        <w:pStyle w:val="Normal"/>
        <w:numPr>
          <w:ilvl w:val="0"/>
          <w:numId w:val="3"/>
        </w:numPr>
        <w:jc w:val="both"/>
        <w:rPr/>
      </w:pPr>
      <w:r>
        <w:rPr/>
        <w:t xml:space="preserve"> </w:t>
      </w:r>
      <w:r>
        <w:rPr/>
        <w:t>En 2001, las transacciones comerciales intra-empresariales de las compañías con domicilio en cada uno de los lados del Atlántico se elevaron a $2,8 billones, cuatro veces más que los $548 millones de comercio bilateral.</w:t>
      </w:r>
    </w:p>
    <w:p>
      <w:pPr>
        <w:pStyle w:val="Normal"/>
        <w:numPr>
          <w:ilvl w:val="0"/>
          <w:numId w:val="3"/>
        </w:numPr>
        <w:jc w:val="both"/>
        <w:rPr/>
      </w:pPr>
      <w:r>
        <w:rPr/>
        <w:t xml:space="preserve"> </w:t>
      </w:r>
      <w:r>
        <w:rPr/>
        <w:t xml:space="preserve">La mayor parte de las inversiones directas de EEUU en el exterior se realiza en la UE. </w:t>
      </w:r>
      <w:r>
        <w:rPr>
          <w:u w:val="single"/>
        </w:rPr>
        <w:t>El Reino Unido es el principal receptor de inversión directa del mundo procedente de EEUU. En 2003, la inversión directa de los EEUU en Irlanda fue más de dos veces y media la efectuada en China.</w:t>
      </w:r>
      <w:r>
        <w:rPr/>
        <w:t xml:space="preserve"> (El subrayado es mío)</w:t>
      </w:r>
    </w:p>
    <w:p>
      <w:pPr>
        <w:pStyle w:val="Normal"/>
        <w:numPr>
          <w:ilvl w:val="0"/>
          <w:numId w:val="3"/>
        </w:numPr>
        <w:jc w:val="both"/>
        <w:rPr>
          <w:u w:val="single"/>
        </w:rPr>
      </w:pPr>
      <w:r>
        <w:rPr>
          <w:u w:val="single"/>
        </w:rPr>
        <w:t xml:space="preserve">El volumen de capital estadounidense invertido en el Reino Unido es superior en un 50% al total de capital estadounidense invertido en toda Asia. </w:t>
      </w:r>
    </w:p>
    <w:p>
      <w:pPr>
        <w:pStyle w:val="Normal"/>
        <w:numPr>
          <w:ilvl w:val="0"/>
          <w:numId w:val="3"/>
        </w:numPr>
        <w:jc w:val="both"/>
        <w:rPr/>
      </w:pPr>
      <w:r>
        <w:rPr/>
        <w:t xml:space="preserve">Cerca del 70% del capital extranjero invertido en EEUU procede de la UE. </w:t>
      </w:r>
    </w:p>
    <w:p>
      <w:pPr>
        <w:pStyle w:val="Normal"/>
        <w:numPr>
          <w:ilvl w:val="0"/>
          <w:numId w:val="3"/>
        </w:numPr>
        <w:jc w:val="both"/>
        <w:rPr/>
      </w:pPr>
      <w:r>
        <w:rPr/>
        <w:t xml:space="preserve">El 60% del gasto en I&amp;D que efectúan las empresas estadounidenses en el exterior se lleva a cabo en la UE. </w:t>
      </w:r>
    </w:p>
    <w:p>
      <w:pPr>
        <w:pStyle w:val="Normal"/>
        <w:jc w:val="both"/>
        <w:rPr/>
      </w:pPr>
      <w:r>
        <w:rPr/>
      </w:r>
    </w:p>
    <w:p>
      <w:pPr>
        <w:pStyle w:val="Normal"/>
        <w:jc w:val="both"/>
        <w:rPr/>
      </w:pPr>
      <w:r>
        <w:rPr/>
        <w:t xml:space="preserve">A pesar del conflicto de Irak, en 2003 las empresas americanas inyectaron $87.000 millones en inversiones directas en la UE, un 65% de la inversión directa extranjera de los EEUU de ese año y un 30% más que en 2002. Al mismo tiempo, 2003 fue un año récord de actividad para las filiales de empresas europeas en EEUU: las empresas europeas invirtieron ese año $36.900 millones en territorio estadounidense, un 40% más que en 2002. Europeos y americanos somos en efecto “partners in prosperity”, como dicen Hamilton y Quinlan. ¿Dejaremos alguna vez de pelearnos? </w:t>
      </w:r>
    </w:p>
    <w:p>
      <w:pPr>
        <w:pStyle w:val="Normal"/>
        <w:jc w:val="both"/>
        <w:rPr/>
      </w:pPr>
      <w:r>
        <w:rPr/>
      </w:r>
    </w:p>
    <w:p>
      <w:pPr>
        <w:pStyle w:val="Normal"/>
        <w:jc w:val="both"/>
        <w:rPr/>
      </w:pPr>
      <w:r>
        <w:rPr/>
        <w:t xml:space="preserve">- </w:t>
      </w:r>
      <w:r>
        <w:rPr>
          <w:u w:val="single"/>
        </w:rPr>
        <w:t>No más de 48 horas a la semana</w:t>
      </w:r>
      <w:r>
        <w:rPr/>
        <w:t xml:space="preserve"> (BBCMundo.com - </w:t>
      </w:r>
      <w:r>
        <w:rPr>
          <w:b/>
        </w:rPr>
        <w:t>11/5/05</w:t>
      </w:r>
      <w:r>
        <w:rPr/>
        <w:t>)</w:t>
      </w:r>
    </w:p>
    <w:p>
      <w:pPr>
        <w:pStyle w:val="Normal"/>
        <w:jc w:val="both"/>
        <w:rPr/>
      </w:pPr>
      <w:r>
        <w:rPr/>
      </w:r>
    </w:p>
    <w:p>
      <w:pPr>
        <w:pStyle w:val="Normal"/>
        <w:jc w:val="both"/>
        <w:rPr/>
      </w:pPr>
      <w:r>
        <w:rPr>
          <w:u w:val="single"/>
        </w:rPr>
        <w:t xml:space="preserve">En la Unión Europea los trabajadores no pueden trabajar más de 48 horas a la semana. Si el empleado así lo desea, puede firmar un contrato llamado </w:t>
      </w:r>
      <w:r>
        <w:rPr>
          <w:b/>
          <w:u w:val="single"/>
        </w:rPr>
        <w:t>opt out</w:t>
      </w:r>
      <w:r>
        <w:rPr>
          <w:u w:val="single"/>
        </w:rPr>
        <w:t xml:space="preserve"> (no hacer algo) para trabajar más de lo requerido, y así ganar más dinero. Esta última opción podría desaparecer después de que este miércoles la Cámara Europea aprobara la supresión de ésta cláusula.</w:t>
      </w:r>
      <w:r>
        <w:rPr/>
        <w:t xml:space="preserve"> (El subrayado es mío)</w:t>
      </w:r>
      <w:r>
        <w:rPr>
          <w:u w:val="single"/>
        </w:rPr>
        <w:t xml:space="preserve"> </w:t>
      </w:r>
    </w:p>
    <w:p>
      <w:pPr>
        <w:pStyle w:val="Normal"/>
        <w:jc w:val="both"/>
        <w:rPr>
          <w:u w:val="single"/>
        </w:rPr>
      </w:pPr>
      <w:r>
        <w:rPr>
          <w:u w:val="single"/>
        </w:rPr>
      </w:r>
    </w:p>
    <w:p>
      <w:pPr>
        <w:pStyle w:val="Normal"/>
        <w:jc w:val="both"/>
        <w:rPr/>
      </w:pPr>
      <w:r>
        <w:rPr>
          <w:u w:val="single"/>
        </w:rPr>
        <w:t xml:space="preserve">Para los sindicatos europeos, la decisión es una victoria de los trabajadores, especialmente los que viven en el Reino Unido, ya que en este país es donde más frecuentemente se firma el </w:t>
      </w:r>
      <w:r>
        <w:rPr>
          <w:b/>
          <w:u w:val="single"/>
        </w:rPr>
        <w:t>opt out</w:t>
      </w:r>
      <w:r>
        <w:rPr>
          <w:u w:val="single"/>
        </w:rPr>
        <w:t xml:space="preserve">. </w:t>
      </w:r>
    </w:p>
    <w:p>
      <w:pPr>
        <w:pStyle w:val="Normal"/>
        <w:jc w:val="both"/>
        <w:rPr>
          <w:u w:val="single"/>
        </w:rPr>
      </w:pPr>
      <w:r>
        <w:rPr>
          <w:u w:val="single"/>
        </w:rPr>
      </w:r>
    </w:p>
    <w:p>
      <w:pPr>
        <w:pStyle w:val="Normal"/>
        <w:jc w:val="both"/>
        <w:rPr>
          <w:u w:val="single"/>
        </w:rPr>
      </w:pPr>
      <w:r>
        <w:rPr>
          <w:u w:val="single"/>
        </w:rPr>
        <w:t>Un informe oficial del gobierno británico había revelado que el 20% de los trabajadores que eligieron esta opción lo hicieron en contra de su voluntad, ya que si no aceptaban jornadas más largas, corrían el riesgo de ser despedidos o verse discriminados. Para los grupos de negocios británicos, la medida podría causar estragos en la competitividad.</w:t>
      </w:r>
      <w:r>
        <w:rPr/>
        <w:t xml:space="preserve"> </w:t>
      </w:r>
    </w:p>
    <w:p>
      <w:pPr>
        <w:pStyle w:val="Normal"/>
        <w:jc w:val="both"/>
        <w:rPr>
          <w:u w:val="single"/>
        </w:rPr>
      </w:pPr>
      <w:r>
        <w:rPr>
          <w:u w:val="single"/>
        </w:rPr>
      </w:r>
    </w:p>
    <w:p>
      <w:pPr>
        <w:pStyle w:val="Normal"/>
        <w:jc w:val="both"/>
        <w:rPr/>
      </w:pPr>
      <w:r>
        <w:rPr/>
        <w:t xml:space="preserve">Esta propuesta de cambios de la Directiva del Tiempo de Trabajo, que se basa en la salud y la seguridad, todavía necesita que sea aprobada por el Consejo de Ministros del bloque europeo. </w:t>
      </w:r>
    </w:p>
    <w:p>
      <w:pPr>
        <w:pStyle w:val="Normal"/>
        <w:jc w:val="both"/>
        <w:rPr/>
      </w:pPr>
      <w:r>
        <w:rPr/>
      </w:r>
    </w:p>
    <w:p>
      <w:pPr>
        <w:pStyle w:val="Normal"/>
        <w:jc w:val="both"/>
        <w:rPr/>
      </w:pPr>
      <w:r>
        <w:rPr/>
        <w:t xml:space="preserve">Los afectados </w:t>
      </w:r>
    </w:p>
    <w:p>
      <w:pPr>
        <w:pStyle w:val="Normal"/>
        <w:jc w:val="both"/>
        <w:rPr/>
      </w:pPr>
      <w:r>
        <w:rPr/>
      </w:r>
    </w:p>
    <w:p>
      <w:pPr>
        <w:pStyle w:val="Normal"/>
        <w:jc w:val="both"/>
        <w:rPr/>
      </w:pPr>
      <w:r>
        <w:rPr>
          <w:u w:val="single"/>
        </w:rPr>
        <w:t xml:space="preserve">En Gran Bretaña, unos cuatro millones de trabajadores de distintos sectores tienen una semana laboral de más de 48 horas, de acuerdo con el informe oficial. Por lo que el gobierno británico necesita convencer a otros países de que apoyen la cláusula del </w:t>
      </w:r>
      <w:r>
        <w:rPr>
          <w:b/>
          <w:u w:val="single"/>
        </w:rPr>
        <w:t>opt out</w:t>
      </w:r>
      <w:r>
        <w:rPr>
          <w:u w:val="single"/>
        </w:rPr>
        <w:t xml:space="preserve"> en el Consejo de Ministros, el cual se rige por la mayoría calificada. </w:t>
      </w:r>
    </w:p>
    <w:p>
      <w:pPr>
        <w:pStyle w:val="Normal"/>
        <w:jc w:val="both"/>
        <w:rPr>
          <w:u w:val="single"/>
        </w:rPr>
      </w:pPr>
      <w:r>
        <w:rPr>
          <w:u w:val="single"/>
        </w:rPr>
      </w:r>
    </w:p>
    <w:p>
      <w:pPr>
        <w:pStyle w:val="Normal"/>
        <w:jc w:val="both"/>
        <w:rPr>
          <w:u w:val="single"/>
        </w:rPr>
      </w:pPr>
      <w:r>
        <w:rPr>
          <w:u w:val="single"/>
        </w:rPr>
        <w:t xml:space="preserve">El asunto es sobre “libertad de decisión”, comenta Sir Digby Jones, director general de la Confederación de Industrias Británicas. “Hay gente que trabaja cinco horas de más a la semana para tener más dinero en las vacaciones. Me pregunto quién les va a pagar ese dinero que pierden”, agregó Jones. </w:t>
      </w:r>
    </w:p>
    <w:p>
      <w:pPr>
        <w:pStyle w:val="Normal"/>
        <w:jc w:val="both"/>
        <w:rPr>
          <w:u w:val="single"/>
        </w:rPr>
      </w:pPr>
      <w:r>
        <w:rPr>
          <w:u w:val="single"/>
        </w:rPr>
      </w:r>
    </w:p>
    <w:p>
      <w:pPr>
        <w:pStyle w:val="Normal"/>
        <w:jc w:val="both"/>
        <w:rPr/>
      </w:pPr>
      <w:r>
        <w:rPr/>
        <w:t xml:space="preserve">La idea de continuar con el </w:t>
      </w:r>
      <w:r>
        <w:rPr>
          <w:b/>
        </w:rPr>
        <w:t>opt out</w:t>
      </w:r>
      <w:r>
        <w:rPr/>
        <w:t xml:space="preserve"> también ha sido apoyada por los hospitales en Alemania, Francia y España y los pequeños grupos de negocios en toda la Unión Europea.</w:t>
      </w:r>
    </w:p>
    <w:p>
      <w:pPr>
        <w:pStyle w:val="Normal"/>
        <w:jc w:val="both"/>
        <w:rPr/>
      </w:pPr>
      <w:r>
        <w:rPr/>
      </w:r>
    </w:p>
    <w:p>
      <w:pPr>
        <w:pStyle w:val="Normal"/>
        <w:jc w:val="both"/>
        <w:rPr/>
      </w:pPr>
      <w:r>
        <w:rPr>
          <w:u w:val="single"/>
        </w:rPr>
        <w:t>Nota aclaratoria sobre la problemática en torno a la cláusula “</w:t>
      </w:r>
      <w:r>
        <w:rPr>
          <w:b/>
          <w:u w:val="single"/>
        </w:rPr>
        <w:t>opt-out</w:t>
      </w:r>
      <w:r>
        <w:rPr>
          <w:u w:val="single"/>
        </w:rPr>
        <w:t>”</w:t>
      </w:r>
      <w:r>
        <w:rPr/>
        <w:t>, al período de referencia para el cómputo de la jornada ordinaria y al concepto de “tiempo de trabajo efectivo” y la modificación de la Directiva 2003/88/CE</w:t>
      </w:r>
    </w:p>
    <w:p>
      <w:pPr>
        <w:pStyle w:val="Normal"/>
        <w:jc w:val="both"/>
        <w:rPr/>
      </w:pPr>
      <w:r>
        <w:rPr/>
        <w:t xml:space="preserve">(Por Diego Enjuto Jareño,  Abogado, Universitat Pompeu Fabra - </w:t>
      </w:r>
      <w:r>
        <w:rPr>
          <w:b/>
        </w:rPr>
        <w:t>3/05</w:t>
      </w:r>
      <w:r>
        <w:rPr/>
        <w:t xml:space="preserve">) </w:t>
      </w:r>
    </w:p>
    <w:p>
      <w:pPr>
        <w:pStyle w:val="Normal"/>
        <w:jc w:val="both"/>
        <w:rPr/>
      </w:pPr>
      <w:r>
        <w:rPr/>
      </w:r>
    </w:p>
    <w:p>
      <w:pPr>
        <w:pStyle w:val="Normal"/>
        <w:jc w:val="both"/>
        <w:rPr/>
      </w:pPr>
      <w:r>
        <w:rPr/>
        <w:t xml:space="preserve">1. Introducción </w:t>
      </w:r>
    </w:p>
    <w:p>
      <w:pPr>
        <w:pStyle w:val="Normal"/>
        <w:jc w:val="both"/>
        <w:rPr/>
      </w:pPr>
      <w:r>
        <w:rPr/>
      </w:r>
    </w:p>
    <w:p>
      <w:pPr>
        <w:pStyle w:val="Normal"/>
        <w:jc w:val="both"/>
        <w:rPr/>
      </w:pPr>
      <w:r>
        <w:rPr/>
        <w:t xml:space="preserve">Varios meses de discusión y negociación en el seno de las instituciones europeas no han logrado aunar las posturas ampliamente distanciadas de las distintas partes con intereses en la cuestión. Amplias divergencias se plantean entre la Comisión y el Parlamento europeos, presentando puntos de vista muy diversos. Pero también entre los propios países miembros de la Unión Europea, abocados, si continúan manteniéndose en sus posiciones actuales, a un largo y arduo proceso negociador ante la necesidad de alcanzar un acuerdo aceptado por (y aceptable para) la mayoría. </w:t>
      </w:r>
    </w:p>
    <w:p>
      <w:pPr>
        <w:pStyle w:val="Normal"/>
        <w:jc w:val="both"/>
        <w:rPr/>
      </w:pPr>
      <w:r>
        <w:rPr/>
      </w:r>
    </w:p>
    <w:p>
      <w:pPr>
        <w:pStyle w:val="Normal"/>
        <w:jc w:val="both"/>
        <w:rPr/>
      </w:pPr>
      <w:r>
        <w:rPr/>
        <w:t>Son dos los motivos fundamentales que han dado lugar a este largo proceso negociador. Por un lado, la configuración de lo que debe entenderse por tiempo de trabajo. Y, por otro, la eliminación de la posibilidad de ejercicio por parte de los Estados miembros de la cláusula de “</w:t>
      </w:r>
      <w:r>
        <w:rPr>
          <w:b/>
        </w:rPr>
        <w:t>opt-out</w:t>
      </w:r>
      <w:r>
        <w:rPr/>
        <w:t xml:space="preserve">”. </w:t>
      </w:r>
    </w:p>
    <w:p>
      <w:pPr>
        <w:pStyle w:val="Normal"/>
        <w:jc w:val="both"/>
        <w:rPr/>
      </w:pPr>
      <w:r>
        <w:rPr/>
      </w:r>
    </w:p>
    <w:p>
      <w:pPr>
        <w:pStyle w:val="Normal"/>
        <w:jc w:val="both"/>
        <w:rPr/>
      </w:pPr>
      <w:r>
        <w:rPr/>
        <w:t xml:space="preserve">Y es que la intención de modificar -y, por qué no decirlo, actualizar- la Directiva 2003/88/CE , sobre ordenación de tiempo de trabajo, que recoge, entre otros, estos dos polémicos aspectos, parece no dejar indiferente a nadie. </w:t>
      </w:r>
    </w:p>
    <w:p>
      <w:pPr>
        <w:pStyle w:val="Normal"/>
        <w:jc w:val="both"/>
        <w:rPr/>
      </w:pPr>
      <w:r>
        <w:rPr/>
      </w:r>
    </w:p>
    <w:p>
      <w:pPr>
        <w:pStyle w:val="Normal"/>
        <w:jc w:val="both"/>
        <w:rPr/>
      </w:pPr>
      <w:r>
        <w:rPr/>
        <w:t>2. El “</w:t>
      </w:r>
      <w:r>
        <w:rPr>
          <w:b/>
        </w:rPr>
        <w:t>opt-out</w:t>
      </w:r>
      <w:r>
        <w:rPr/>
        <w:t xml:space="preserve">”: </w:t>
      </w:r>
    </w:p>
    <w:p>
      <w:pPr>
        <w:pStyle w:val="Normal"/>
        <w:jc w:val="both"/>
        <w:rPr/>
      </w:pPr>
      <w:r>
        <w:rPr/>
      </w:r>
    </w:p>
    <w:p>
      <w:pPr>
        <w:pStyle w:val="Normal"/>
        <w:jc w:val="both"/>
        <w:rPr/>
      </w:pPr>
      <w:r>
        <w:rPr/>
        <w:t>La figura del “</w:t>
      </w:r>
      <w:r>
        <w:rPr>
          <w:b/>
        </w:rPr>
        <w:t>opt-out</w:t>
      </w:r>
      <w:r>
        <w:rPr/>
        <w:t xml:space="preserve">” ya se recogía en la Directiva 93/104/CE del Consejo, de 23 de noviembre de 1993, relativa a determinados aspectos de la ordenación del tiempo de trabajo. Esta Directiva fue modificada y completada por la Directiva 2003/88/CE -actualmente en vigor-. </w:t>
      </w:r>
    </w:p>
    <w:p>
      <w:pPr>
        <w:pStyle w:val="Normal"/>
        <w:jc w:val="both"/>
        <w:rPr/>
      </w:pPr>
      <w:r>
        <w:rPr/>
      </w:r>
    </w:p>
    <w:p>
      <w:pPr>
        <w:pStyle w:val="Normal"/>
        <w:jc w:val="both"/>
        <w:rPr/>
      </w:pPr>
      <w:r>
        <w:rPr/>
        <w:t>El “</w:t>
      </w:r>
      <w:r>
        <w:rPr>
          <w:b/>
        </w:rPr>
        <w:t>opt-out</w:t>
      </w:r>
      <w:r>
        <w:rPr/>
        <w:t xml:space="preserve">” se configura como la posibilidad de los Estados miembros de inaplicar el límite máximo de 48 horas de trabajo semanal establecido en el artículo 6.b) de la Directiva 2003/88/CE: “la duración media del trabajo no exceda de 48 horas, incluidas las horas extraordinarias, por cada período de siete días”. Además, el artículo 22 de la referida Directiva recoge la opción de los Estados miembros -siempre que garanticen la protección de la seguridad y la salud de los trabajadores- de “no aplicar el artículo 6, a condición de que adopte las medidas necesarias para garantizar que: a) ningún empresario solicite a un trabajador que trabaje más de 48 horas en el transcurso de un período de siete días (…) salvo que haya obtenido el consentimiento del trabajador para efectuar dicho trabajo; b) ningún trabajador pueda sufrir perjuicio alguno por el hecho de no estar dispuesto a dar su consentimiento para efectuar dicho trabajo; c) el empresario lleve registros actualizados de todos los trabajadores que efectúen un trabajo de este tipo; d) los registros mencionados se pongan a disposición de las autoridades competentes (…); e) el empresario facilite a las autoridades competentes, a petición de éstas, información sobre el consentimiento dado por los trabajadores para efectuar un trabajo que exceda de 48 horas (…)”. </w:t>
      </w:r>
    </w:p>
    <w:p>
      <w:pPr>
        <w:pStyle w:val="Normal"/>
        <w:jc w:val="both"/>
        <w:rPr/>
      </w:pPr>
      <w:r>
        <w:rPr/>
      </w:r>
    </w:p>
    <w:p>
      <w:pPr>
        <w:pStyle w:val="Normal"/>
        <w:jc w:val="both"/>
        <w:rPr/>
      </w:pPr>
      <w:r>
        <w:rPr/>
        <w:t xml:space="preserve">El consentimiento del trabajador al exceso de horas de trabajo deberá ser expreso, según la Comisión Europea y el TJCE, que en el apartado 84 de su Sentencia de 5 de octubre de 2004 (caso Pfeiffer y Nestvogel vs. Deutsches Rotes Kreuz), dice: “para establecer válidamente una excepción a la duración máxima del tiempo de trabajo semanal (…) que es de cuarenta y ocho horas, el consentimiento del trabajador debe ser no solamente individual, sino también expresa y libremente manifestado”. </w:t>
      </w:r>
    </w:p>
    <w:p>
      <w:pPr>
        <w:pStyle w:val="Normal"/>
        <w:jc w:val="both"/>
        <w:rPr/>
      </w:pPr>
      <w:r>
        <w:rPr/>
      </w:r>
    </w:p>
    <w:p>
      <w:pPr>
        <w:pStyle w:val="Normal"/>
        <w:jc w:val="both"/>
        <w:rPr/>
      </w:pPr>
      <w:r>
        <w:rPr/>
        <w:t>Son varias las razones que se apuntan por parte de los distintos interlocutores que promueven la eliminación de la cláusula de “</w:t>
      </w:r>
      <w:r>
        <w:rPr>
          <w:b/>
        </w:rPr>
        <w:t>opt-out</w:t>
      </w:r>
      <w:r>
        <w:rPr/>
        <w:t xml:space="preserve">” (el Parlamento Europeo -con el informe Cercas como pilar fundamental- y algunos Estados miembros de la UE -entre ellos España, Francia, Bélgica y Finlandia-, así como todas las organizaciones sindicales europeas). Por un lado, razones basadas propiamente en la seguridad y salud de los trabajadores. Y es que difícilmente puede fomentarse una cultura de prevención de riesgos laborales si se incrementa la duración de la jornada laboral, aumentándose con ello el cansancio físico y psíquico de los trabajadores y, con ello, el riesgo de acaecimiento de accidentes laborales. </w:t>
      </w:r>
    </w:p>
    <w:p>
      <w:pPr>
        <w:pStyle w:val="Normal"/>
        <w:jc w:val="both"/>
        <w:rPr/>
      </w:pPr>
      <w:r>
        <w:rPr/>
      </w:r>
    </w:p>
    <w:p>
      <w:pPr>
        <w:pStyle w:val="Normal"/>
        <w:jc w:val="both"/>
        <w:rPr/>
      </w:pPr>
      <w:r>
        <w:rPr/>
        <w:t xml:space="preserve">Por otro lado, </w:t>
      </w:r>
      <w:r>
        <w:rPr>
          <w:u w:val="single"/>
        </w:rPr>
        <w:t>existen también argumentos para dudar de la real y efectiva libertad del trabajador a la hora de consentir la realización de un exceso de horas de trabajo. Y ello porque el trabajador puede sentirse en cierto modo presionado a la firma por el deseo de conseguir un puesto de trabajo o por el miedo a perder su puesto actual.</w:t>
      </w:r>
      <w:r>
        <w:rPr/>
        <w:t xml:space="preserve"> (El subrayado es mío)</w:t>
      </w:r>
    </w:p>
    <w:p>
      <w:pPr>
        <w:pStyle w:val="Normal"/>
        <w:jc w:val="both"/>
        <w:rPr>
          <w:u w:val="single"/>
        </w:rPr>
      </w:pPr>
      <w:r>
        <w:rPr>
          <w:u w:val="single"/>
        </w:rPr>
      </w:r>
    </w:p>
    <w:p>
      <w:pPr>
        <w:pStyle w:val="Normal"/>
        <w:jc w:val="both"/>
        <w:rPr/>
      </w:pPr>
      <w:r>
        <w:rPr/>
        <w:t xml:space="preserve">Además, se alega que si la tendencia actual en el ámbito laboral se dirige hacia la conciliación de la vida personal, familiar y laboral, en nada favorece esa meta el mantenimiento de una situación en la que los trabajadores podrían trabajar un número de horas a todas luces excesivo e incompatible con una vida personal y familiar adecuada. </w:t>
      </w:r>
    </w:p>
    <w:p>
      <w:pPr>
        <w:pStyle w:val="Normal"/>
        <w:jc w:val="both"/>
        <w:rPr/>
      </w:pPr>
      <w:r>
        <w:rPr/>
      </w:r>
    </w:p>
    <w:p>
      <w:pPr>
        <w:pStyle w:val="Normal"/>
        <w:jc w:val="both"/>
        <w:rPr/>
      </w:pPr>
      <w:r>
        <w:rPr/>
        <w:t>Por último, también ha de destacarse la reciente incorporación (2004) como Estados miembros de la Unión Europea de algunos países del Este (Polonia, República Checa, Eslovaquia, etc.) en los que las condiciones laborales son sustancialmente inferiores a las de los Estados miembros occidentales, lo que conlleva inferiores costes sociales para los empresarios. Si se continúa admitiendo la posibilidad del “</w:t>
      </w:r>
      <w:r>
        <w:rPr>
          <w:b/>
        </w:rPr>
        <w:t>opt-out</w:t>
      </w:r>
      <w:r>
        <w:rPr/>
        <w:t xml:space="preserve">”, puede llegarse a una situación de “dumping” social insostenible tanto para dichos Estados occidentales como para el conjunto de la Unión, dado que la combinación de unos salarios mucho menores con la posibilidad de trabajar en dichos Estados del Este un mayor número de horas semanales, motivará, como parece lógico y razonable, el traslado de multitud de compañías a dichos Estados en los que obtener un mayor beneficio de la actividad económica. </w:t>
      </w:r>
    </w:p>
    <w:p>
      <w:pPr>
        <w:pStyle w:val="Normal"/>
        <w:jc w:val="both"/>
        <w:rPr/>
      </w:pPr>
      <w:r>
        <w:rPr/>
      </w:r>
    </w:p>
    <w:p>
      <w:pPr>
        <w:pStyle w:val="Normal"/>
        <w:jc w:val="both"/>
        <w:rPr/>
      </w:pPr>
      <w:r>
        <w:rPr/>
        <w:t>En oposición -más o menos estricta- a la medida de erradicar la cláusula de “</w:t>
      </w:r>
      <w:r>
        <w:rPr>
          <w:b/>
        </w:rPr>
        <w:t>opt-out</w:t>
      </w:r>
      <w:r>
        <w:rPr/>
        <w:t xml:space="preserve">” de la Directiva, se encuentran la Comisión Europea y ciertos Estados como el Reino Unido, Polonia, Malta, así como muy probablemente Alemania y Austria. </w:t>
      </w:r>
    </w:p>
    <w:p>
      <w:pPr>
        <w:pStyle w:val="Normal"/>
        <w:jc w:val="both"/>
        <w:rPr/>
      </w:pPr>
      <w:r>
        <w:rPr/>
      </w:r>
    </w:p>
    <w:p>
      <w:pPr>
        <w:pStyle w:val="Normal"/>
        <w:jc w:val="both"/>
        <w:rPr/>
      </w:pPr>
      <w:r>
        <w:rPr/>
        <w:t xml:space="preserve">La Comisión propone el mantenimiento de la cláusula existente, aunque con un régimen más estricto en sus condiciones de aplicación. Señala este organismo que la reforma de la Directiva 2003/88/CE ha de pretender los siguientes objetivos: alto nivel de protección de los trabajadores, mayor flexibilidad empresarial en tiempo de trabajo, mayor compatibilidad entre vida laboral y familiar, así como evitar las limitaciones empresariales irrazonables, en especial para las PYMES. </w:t>
      </w:r>
    </w:p>
    <w:p>
      <w:pPr>
        <w:pStyle w:val="Normal"/>
        <w:jc w:val="both"/>
        <w:rPr/>
      </w:pPr>
      <w:r>
        <w:rPr/>
      </w:r>
    </w:p>
    <w:p>
      <w:pPr>
        <w:pStyle w:val="Normal"/>
        <w:jc w:val="both"/>
        <w:rPr/>
      </w:pPr>
      <w:r>
        <w:rPr/>
        <w:t>Como medio para alcanzar dichos objetivos, la Comisión plantea un sistema dual de alternativas, y así, si existe un acuerdo sobre “</w:t>
      </w:r>
      <w:r>
        <w:rPr>
          <w:b/>
        </w:rPr>
        <w:t>opt-out</w:t>
      </w:r>
      <w:r>
        <w:rPr/>
        <w:t>” entre los agentes sociales, el trabajador podrá posteriormente de manera individual acogerse al mismo; en caso contrario, el trabajador seguirá manteniendo su derecho al “</w:t>
      </w:r>
      <w:r>
        <w:rPr>
          <w:b/>
        </w:rPr>
        <w:t>opt-out</w:t>
      </w:r>
      <w:r>
        <w:rPr/>
        <w:t xml:space="preserve">” pero con unos requisitos adicionales para evitar abusos empresariales y asegurar la libertad y voluntariedad de la elección del trabajador. Entre estos requisitos se encuentran la exigibilidad de que el consentimiento del trabajador sea dado de forma escrita y nunca al comienzo de la relación laboral ni durante el período de prueba. </w:t>
      </w:r>
    </w:p>
    <w:p>
      <w:pPr>
        <w:pStyle w:val="Normal"/>
        <w:jc w:val="both"/>
        <w:rPr/>
      </w:pPr>
      <w:r>
        <w:rPr/>
      </w:r>
    </w:p>
    <w:p>
      <w:pPr>
        <w:pStyle w:val="Normal"/>
        <w:jc w:val="both"/>
        <w:rPr>
          <w:u w:val="single"/>
        </w:rPr>
      </w:pPr>
      <w:r>
        <w:rPr>
          <w:u w:val="single"/>
        </w:rPr>
        <w:t>Por su parte, el Reino Unido da un paso más en la oposición a la eliminación del “</w:t>
      </w:r>
      <w:r>
        <w:rPr>
          <w:b/>
          <w:u w:val="single"/>
        </w:rPr>
        <w:t>opt-out</w:t>
      </w:r>
      <w:r>
        <w:rPr>
          <w:u w:val="single"/>
        </w:rPr>
        <w:t>”, no aceptando siquiera modificaciones a la configuración actual del mismo. Y ello porque considera que constituye un elemento vital para garantizar la flexibilidad del mercado de trabajo así como un requisito imprescindible para la buena marcha de la economía. Su utilización ha llevado a la Confederación Europea de Sindicatos a acusar a este Estado de practicar una repetida (y permitida) violación de las condiciones legales mínimas del “</w:t>
      </w:r>
      <w:r>
        <w:rPr>
          <w:b/>
          <w:u w:val="single"/>
        </w:rPr>
        <w:t>opt-out</w:t>
      </w:r>
      <w:r>
        <w:rPr>
          <w:u w:val="single"/>
        </w:rPr>
        <w:t>”. Y es que en el Reino Unido, país que desde un comienzo se adhirió a la opción de no aplicar el límite horario laboral, la práctica del “</w:t>
      </w:r>
      <w:r>
        <w:rPr>
          <w:b/>
          <w:u w:val="single"/>
        </w:rPr>
        <w:t>opt-out</w:t>
      </w:r>
      <w:r>
        <w:rPr>
          <w:u w:val="single"/>
        </w:rPr>
        <w:t>” está muy extendida, alcanzando a más de cuatro millones de trabajadores (según datos aportados por el Parlamento Europeo en su Resolución de 2004 sobre ordenación del tiempo de trabajo).</w:t>
      </w:r>
      <w:r>
        <w:rPr/>
        <w:t xml:space="preserve"> (El subrayado es mío)</w:t>
      </w:r>
    </w:p>
    <w:p>
      <w:pPr>
        <w:pStyle w:val="Normal"/>
        <w:jc w:val="both"/>
        <w:rPr>
          <w:u w:val="single"/>
        </w:rPr>
      </w:pPr>
      <w:r>
        <w:rPr>
          <w:u w:val="single"/>
        </w:rPr>
      </w:r>
    </w:p>
    <w:p>
      <w:pPr>
        <w:pStyle w:val="Normal"/>
        <w:jc w:val="both"/>
        <w:rPr/>
      </w:pPr>
      <w:r>
        <w:rPr/>
        <w:t>A partir de ahora, en todo caso, resta todavía un arduo camino por recorrer. Una vez refrendada la propuesta en el Parlamento Europeo el día 11 de mayo de 2005, el texto se trasladó al Consejo de Ministros de la Unión, que el 2 de junio pasado confirmó la alternativa propuesta por el Reino Unido admitiendo la actual configuración del “</w:t>
      </w:r>
      <w:r>
        <w:rPr>
          <w:b/>
        </w:rPr>
        <w:t>opt-out</w:t>
      </w:r>
      <w:r>
        <w:rPr/>
        <w:t xml:space="preserve">”. Ahora vuelve a ser el turno del Parlamento que, muy probablemente, reenviará la pretensión nuevamente al Consejo para una segunda lectura, revisión y, en su caso, aprobación. Teniendo en consideración el nivel de diferencias de opinión existentes en las distintas instituciones y Estados miembros, es más que probable que hasta bien entrado el año 2006 no exista una decisión final al respecto, la cual, en caso de no alcanzarse mediante acuerdo, deberá ser tomada mediante un procedimiento de conciliación entre miembros del Parlamento y del Consejo. En el supuesto de no lograrse tampoco un acuerdo en esta última instancia, la pretensión reformadora expiraría. </w:t>
      </w:r>
    </w:p>
    <w:p>
      <w:pPr>
        <w:pStyle w:val="Normal"/>
        <w:jc w:val="both"/>
        <w:rPr/>
      </w:pPr>
      <w:r>
        <w:rPr/>
      </w:r>
    </w:p>
    <w:p>
      <w:pPr>
        <w:pStyle w:val="Normal"/>
        <w:jc w:val="both"/>
        <w:rPr/>
      </w:pPr>
      <w:r>
        <w:rPr/>
        <w:t xml:space="preserve">Una vez analizado el estado actual de la cuestión, no podemos dejar de hacer hincapié en un asunto relacionado con la limitación máxima semanal de 48 horas expresada en la Directiva 2003/88/CE. </w:t>
      </w:r>
    </w:p>
    <w:p>
      <w:pPr>
        <w:pStyle w:val="Normal"/>
        <w:jc w:val="both"/>
        <w:rPr/>
      </w:pPr>
      <w:r>
        <w:rPr/>
      </w:r>
    </w:p>
    <w:p>
      <w:pPr>
        <w:pStyle w:val="Normal"/>
        <w:jc w:val="both"/>
        <w:rPr/>
      </w:pPr>
      <w:r>
        <w:rPr/>
        <w:t>España, como se ha indicado, es uno de los Estados a favor de eliminar la cláusula de “</w:t>
      </w:r>
      <w:r>
        <w:rPr>
          <w:b/>
        </w:rPr>
        <w:t>opt-out</w:t>
      </w:r>
      <w:r>
        <w:rPr/>
        <w:t xml:space="preserve">” de la Directiva, lo que impediría a los trabajadores realizar un número de horas semanales superior a 48. Actualmente, la jornada laboral máxima en España es de 40 horas semanales (art. 34.1 ET), permitiéndose adicionalmente un total de 80 horas extraordinarias anuales (art. 35.2 ET). Como se conoce, el cálculo de la jornada máxima promedio se hace en cómputo anual, según el Estatuto de los Trabajadores. </w:t>
      </w:r>
    </w:p>
    <w:p>
      <w:pPr>
        <w:pStyle w:val="Normal"/>
        <w:jc w:val="both"/>
        <w:rPr/>
      </w:pPr>
      <w:r>
        <w:rPr/>
      </w:r>
    </w:p>
    <w:p>
      <w:pPr>
        <w:pStyle w:val="Normal"/>
        <w:jc w:val="both"/>
        <w:rPr/>
      </w:pPr>
      <w:r>
        <w:rPr/>
        <w:t xml:space="preserve">En este punto, nuestro Derecho podría estar sufriendo una incoherencia legislativa desde la entrada en vigor de la Directiva 2003/88/CE, ya que el Estatuto de los Trabajadores plantea un máximo de 40 horas semanales en cómputo anual (más 80 horas extraordinarias anuales), mientras que la Directiva recoge un máximo de 48 horas semanales tomando como referencia un período de cuatro meses. </w:t>
      </w:r>
    </w:p>
    <w:p>
      <w:pPr>
        <w:pStyle w:val="Normal"/>
        <w:jc w:val="both"/>
        <w:rPr/>
      </w:pPr>
      <w:r>
        <w:rPr/>
      </w:r>
    </w:p>
    <w:p>
      <w:pPr>
        <w:pStyle w:val="Normal"/>
        <w:jc w:val="both"/>
        <w:rPr/>
      </w:pPr>
      <w:r>
        <w:rPr/>
        <w:t xml:space="preserve">Lo que a primera vista podría parecer una diferencia únicamente en términos temporales, tiene unos efectos prácticos de gran interés, ya que, a modo de ejemplo, un trabajador en España podría prestar servicios con una jornada ordinaria de 50 horas semanales durante un período de cuatro meses, lo cual, por una parte, vulneraría la Directiva -que permite un máximo de 48 horas semanales-, pero por otra, cumpliría lo dispuesto en el art. 34 del Estatuto de los Trabajadores siempre que en el período restante del año ajustara la jornada ordinaria de trabajo para no superar en cómputo anual las 40 horas semanales. </w:t>
      </w:r>
    </w:p>
    <w:p>
      <w:pPr>
        <w:pStyle w:val="Normal"/>
        <w:jc w:val="both"/>
        <w:rPr/>
      </w:pPr>
      <w:r>
        <w:rPr/>
      </w:r>
    </w:p>
    <w:p>
      <w:pPr>
        <w:pStyle w:val="Normal"/>
        <w:jc w:val="both"/>
        <w:rPr/>
      </w:pPr>
      <w:r>
        <w:rPr/>
        <w:t xml:space="preserve">Con la finalidad de evitar situaciones como la planteada, el art. 18 de la Directiva recoge la posibilidad de excepcionar mediante la negociación colectiva la aplicación del período de referencia de cuatro meses, siempre que se concedan a los trabajadores períodos equivalentes de descanso compensatorio. No obstante, el sucesivo art. 19 limita la excepción anterior a un período de referencia máximo de seis meses, pudiendo ampliarse el plazo referencial a doce meses por razones objetivas, técnicas o de organización si se respetan los principios de seguridad y salud de los trabajadores. </w:t>
      </w:r>
    </w:p>
    <w:p>
      <w:pPr>
        <w:pStyle w:val="Normal"/>
        <w:jc w:val="both"/>
        <w:rPr/>
      </w:pPr>
      <w:r>
        <w:rPr/>
      </w:r>
    </w:p>
    <w:p>
      <w:pPr>
        <w:pStyle w:val="Normal"/>
        <w:jc w:val="both"/>
        <w:rPr/>
      </w:pPr>
      <w:r>
        <w:rPr/>
        <w:t xml:space="preserve">Parece, pues, que España se acoge a este art. 19 para establecer un período de referencia de doce meses (“cuarenta horas semanales en cómputo anual”), lo cual, ciertamente, no deja de ser curioso teniendo en cuenta que nuestro país se sitúa en el primer puesto de la escala de accidentes laborales y, por ende, en la cola europea de la prevención de riesgos laborales. </w:t>
      </w:r>
    </w:p>
    <w:p>
      <w:pPr>
        <w:pStyle w:val="Normal"/>
        <w:jc w:val="both"/>
        <w:rPr/>
      </w:pPr>
      <w:r>
        <w:rPr/>
      </w:r>
    </w:p>
    <w:p>
      <w:pPr>
        <w:pStyle w:val="Normal"/>
        <w:jc w:val="both"/>
        <w:rPr/>
      </w:pPr>
      <w:r>
        <w:rPr/>
        <w:t xml:space="preserve">En todo caso, si finalmente la reforma del texto comunitario es aprobada y entra en vigor -lo que parece bastante probable- se establecería un período de transición para que todos los Estados miembros pudieran adaptar sus legislaciones internas a las nuevas previsiones, período que no obstante estar inicialmente previsto hasta 2010, podría adelantarse a 2007. </w:t>
      </w:r>
    </w:p>
    <w:p>
      <w:pPr>
        <w:pStyle w:val="Normal"/>
        <w:jc w:val="both"/>
        <w:rPr/>
      </w:pPr>
      <w:r>
        <w:rPr/>
      </w:r>
    </w:p>
    <w:p>
      <w:pPr>
        <w:pStyle w:val="Normal"/>
        <w:jc w:val="both"/>
        <w:rPr/>
      </w:pPr>
      <w:r>
        <w:rPr/>
        <w:t xml:space="preserve">3. El período de referencia para el cómputo de la jornada ordinaria </w:t>
      </w:r>
    </w:p>
    <w:p>
      <w:pPr>
        <w:pStyle w:val="Normal"/>
        <w:jc w:val="both"/>
        <w:rPr/>
      </w:pPr>
      <w:r>
        <w:rPr/>
      </w:r>
    </w:p>
    <w:p>
      <w:pPr>
        <w:pStyle w:val="Normal"/>
        <w:jc w:val="both"/>
        <w:rPr/>
      </w:pPr>
      <w:r>
        <w:rPr/>
        <w:t>“</w:t>
      </w:r>
      <w:r>
        <w:rPr/>
        <w:t xml:space="preserve">Los Estados miembros podrán establecer: b) para la aplicación del artículo 6 (duración máxima del tiempo de trabajo semanal), un período de referencia que no exceda de cuatro meses” (Art. 16 de la Directiva 2003/88/CE). </w:t>
      </w:r>
    </w:p>
    <w:p>
      <w:pPr>
        <w:pStyle w:val="Normal"/>
        <w:jc w:val="both"/>
        <w:rPr/>
      </w:pPr>
      <w:r>
        <w:rPr/>
      </w:r>
    </w:p>
    <w:p>
      <w:pPr>
        <w:pStyle w:val="Normal"/>
        <w:jc w:val="both"/>
        <w:rPr/>
      </w:pPr>
      <w:r>
        <w:rPr/>
        <w:t xml:space="preserve">El art.16.b) de la Directiva plantea una regla estándar de cuatro meses como período de referencia para la aplicación de art. 6 de la misma. No obstante, como ya hemos apuntado, se deja la puerta abierta a que la negociación colectiva en cada Estado miembro extienda el período de referencia a seis e incluso doce meses (art. 19), lo cual parece haber tenido lugar en nuestro país ya que el período de referencia previsto por nuestra legislación a día de hoy es de un año. </w:t>
      </w:r>
    </w:p>
    <w:p>
      <w:pPr>
        <w:pStyle w:val="Normal"/>
        <w:jc w:val="both"/>
        <w:rPr/>
      </w:pPr>
      <w:r>
        <w:rPr/>
        <w:t>Las posturas -que hemos podido apreciar tan opuestas al respecto de la eliminación de la cláusula de “</w:t>
      </w:r>
      <w:r>
        <w:rPr>
          <w:b/>
        </w:rPr>
        <w:t>opt-out</w:t>
      </w:r>
      <w:r>
        <w:rPr/>
        <w:t xml:space="preserve">”- se muestran aquí mucho más conciliadoras y convergentes. Así, la Comisión Europea propone sustituir la actual regla de los cuatro meses (ampliables hasta seis e incluso hasta doce) por un plazo genérico de referencia de doce meses, con posibilidad de ampliación si media acuerdo entre los interlocutores sociales. Justifica esta modificación en el favorecimiento de la flexibilidad del tiempo de trabajo, que permitiría así ajustar éste a las fluctuaciones de la demanda, en especial en las PYMES. </w:t>
      </w:r>
    </w:p>
    <w:p>
      <w:pPr>
        <w:pStyle w:val="Normal"/>
        <w:jc w:val="both"/>
        <w:rPr/>
      </w:pPr>
      <w:r>
        <w:rPr/>
      </w:r>
    </w:p>
    <w:p>
      <w:pPr>
        <w:pStyle w:val="Normal"/>
        <w:jc w:val="both"/>
        <w:rPr/>
      </w:pPr>
      <w:r>
        <w:rPr/>
        <w:t xml:space="preserve">Por su parte, el Parlamento Europeo, no obstante aceptar la propuesta de la Comisión, requiere para la ampliación del período de referencia la existencia de mayores garantías para la seguridad y la salud de los trabajadores así como la previa consulta a cada trabajador afectado por la medida. Y lo hace, con total seguridad, basándose en el Informe Cercas, que a este respecto afirma que “la ampliación del período de referencia puede tener un impacto sobre la protección de la salud y seguridad de los trabajadores, en la medida que permitirá hacer unas jornadas semanales más largas y un número de jornadas más largas a lo largo del año”. No es menos cierto, sin embargo, como también afirma el europarlamentario Alejandro Cercas en su Informe, que la ampliación del período de referencia a una anualidad no influiría en el cómputo total de horas de trabajo al año ni en el número total de horas de descanso, sino únicamente en su distribución. </w:t>
      </w:r>
    </w:p>
    <w:p>
      <w:pPr>
        <w:pStyle w:val="Normal"/>
        <w:jc w:val="both"/>
        <w:rPr/>
      </w:pPr>
      <w:r>
        <w:rPr/>
      </w:r>
    </w:p>
    <w:p>
      <w:pPr>
        <w:pStyle w:val="Normal"/>
        <w:jc w:val="both"/>
        <w:rPr/>
      </w:pPr>
      <w:r>
        <w:rPr/>
        <w:t xml:space="preserve">Por todo ello, parece razonable que, siempre sobre unos fundamentos sólidos y veraces que garanticen la seguridad y la salud de los trabajadores, se permita la ampliación del período de referencia tal y como la Comisión y el Parlamento europeos proponen. </w:t>
      </w:r>
    </w:p>
    <w:p>
      <w:pPr>
        <w:pStyle w:val="Normal"/>
        <w:jc w:val="both"/>
        <w:rPr/>
      </w:pPr>
      <w:r>
        <w:rPr/>
      </w:r>
    </w:p>
    <w:p>
      <w:pPr>
        <w:pStyle w:val="Normal"/>
        <w:jc w:val="both"/>
        <w:rPr/>
      </w:pPr>
      <w:r>
        <w:rPr/>
        <w:t xml:space="preserve">De esta manera, además, España cumpliría las previsiones comunitarias acerca del período de referencia a computar, no dejando espacio para posibles dudas como la que hemos planteado en el apartado anterior. </w:t>
      </w:r>
    </w:p>
    <w:p>
      <w:pPr>
        <w:pStyle w:val="Normal"/>
        <w:jc w:val="both"/>
        <w:rPr/>
      </w:pPr>
      <w:r>
        <w:rPr/>
      </w:r>
    </w:p>
    <w:p>
      <w:pPr>
        <w:pStyle w:val="Normal"/>
        <w:jc w:val="both"/>
        <w:rPr/>
      </w:pPr>
      <w:r>
        <w:rPr/>
        <w:t xml:space="preserve">4. La conceptuación del “tiempo de trabajo efectivo” </w:t>
      </w:r>
    </w:p>
    <w:p>
      <w:pPr>
        <w:pStyle w:val="Normal"/>
        <w:jc w:val="both"/>
        <w:rPr/>
      </w:pPr>
      <w:r>
        <w:rPr/>
      </w:r>
    </w:p>
    <w:p>
      <w:pPr>
        <w:pStyle w:val="Normal"/>
        <w:jc w:val="both"/>
        <w:rPr/>
      </w:pPr>
      <w:r>
        <w:rPr/>
        <w:t xml:space="preserve">El tercero de los asuntos que muy posiblemente se verán modificados es la configuración de lo que ha de entenderse por tiempo de trabajo efectivo. </w:t>
      </w:r>
    </w:p>
    <w:p>
      <w:pPr>
        <w:pStyle w:val="Normal"/>
        <w:jc w:val="both"/>
        <w:rPr/>
      </w:pPr>
      <w:r>
        <w:rPr/>
      </w:r>
    </w:p>
    <w:p>
      <w:pPr>
        <w:pStyle w:val="Normal"/>
        <w:jc w:val="both"/>
        <w:rPr/>
      </w:pPr>
      <w:r>
        <w:rPr/>
        <w:t xml:space="preserve">Mientras permanezca la Directiva 2003/88/CE en su estado actual, se ha de identificar esta figura con “todo período durante el cual el trabajador permanezca en el trabajo, a disposición del empresario y en el ejercicio de su actividad o de sus funciones, de conformidad con las legislaciones y/o prácticas nacionales”. (Artículo 2.1) </w:t>
      </w:r>
    </w:p>
    <w:p>
      <w:pPr>
        <w:pStyle w:val="Normal"/>
        <w:jc w:val="both"/>
        <w:rPr/>
      </w:pPr>
      <w:r>
        <w:rPr/>
      </w:r>
    </w:p>
    <w:p>
      <w:pPr>
        <w:pStyle w:val="Normal"/>
        <w:jc w:val="both"/>
        <w:rPr/>
      </w:pPr>
      <w:r>
        <w:rPr/>
        <w:t xml:space="preserve">El TJCE ha venido interpretando esta previsión en el sentido considerar tiempo de trabajo efectivo todo el tiempo que el trabajador permanezca en el centro de trabajo, tanto si realiza trabajo efectivo como si no realiza actividad. Por el contrario, si el trabajador solamente ha de estar localizable, sin ser precisa su presencia física en el centro de trabajo, únicamente se computará como tiempo de trabajo el tiempo durante el que el trabajador ha prestado efectivamente servicios. </w:t>
      </w:r>
    </w:p>
    <w:p>
      <w:pPr>
        <w:pStyle w:val="Normal"/>
        <w:jc w:val="both"/>
        <w:rPr/>
      </w:pPr>
      <w:r>
        <w:rPr/>
      </w:r>
    </w:p>
    <w:p>
      <w:pPr>
        <w:pStyle w:val="Normal"/>
        <w:jc w:val="both"/>
        <w:rPr/>
      </w:pPr>
      <w:r>
        <w:rPr/>
        <w:t xml:space="preserve">El supuesto más común en el que se plantea esta cuestión es el de los centros médico-sanitarios. Así, en las Sentencias de los casos SIMAP y JAEGER, de fechas 3 de octubre de 2000 y 9 de septiembre de 2003, respectivamente, el TJCE valora el tiempo de trabajo en profesionales sanitarios, realizando la referida distinción: “el tiempo de dedicación a atención continuada prestado por los médicos de equipos de atención primaria en régimen de presencia física en el centro sanitario debe considerarse tiempo de trabajo en su totalidad (…) mientras que, por lo que respecta a la prestación de servicios de atención continuada en régimen de localización, sólo debe considerarse tiempo de trabajo el correspondiente a la prestación efectiva de servicios”. </w:t>
      </w:r>
    </w:p>
    <w:p>
      <w:pPr>
        <w:pStyle w:val="Normal"/>
        <w:jc w:val="both"/>
        <w:rPr/>
      </w:pPr>
      <w:r>
        <w:rPr/>
      </w:r>
    </w:p>
    <w:p>
      <w:pPr>
        <w:pStyle w:val="Normal"/>
        <w:jc w:val="both"/>
        <w:rPr/>
      </w:pPr>
      <w:r>
        <w:rPr/>
        <w:t xml:space="preserve">No obstante, parece que el criterio del TJCE podría trasladarse por analogía a cualesquiera otros trabajos que exijan la necesidad del trabajador de estar localizable en todo momento durante su jornada laboral a pesar de haber momentos en los que no tenga trabajo efectivo que realizar, entre ellos los trabajos de vigilante, portero, socorrista, etc. </w:t>
      </w:r>
    </w:p>
    <w:p>
      <w:pPr>
        <w:pStyle w:val="Normal"/>
        <w:jc w:val="both"/>
        <w:rPr/>
      </w:pPr>
      <w:r>
        <w:rPr/>
      </w:r>
    </w:p>
    <w:p>
      <w:pPr>
        <w:pStyle w:val="Normal"/>
        <w:jc w:val="both"/>
        <w:rPr/>
      </w:pPr>
      <w:r>
        <w:rPr/>
        <w:t xml:space="preserve">La Comisión Europea, en su intento por alcanzar el equilibrio entre flexibilidad en el empleo -que favorecería a los empleadores- y seguridad y salud de los trabajadores –en favor de estos últimos-, plantea la concepción de que los períodos de tiempo latente o inactivo durante el tiempo de guardia, en los que no se realiza un trabajo real y efectivo, no deben gozar del mismo nivel de protección que los períodos realmente activos. Mantiene, en definitiva, que dichos períodos de tiempo de guardia latente o inactiva no deben ser considerados tiempo de trabajo efectivo según la definición dada por la Directiva 2003/88/CE. Deja, al menos, la posibilidad a los Estados miembros de admitir lo contrario mediante la legislación nacional de cada uno así como mediante la negociación colectiva entre los agentes sociales. </w:t>
      </w:r>
    </w:p>
    <w:p>
      <w:pPr>
        <w:pStyle w:val="Normal"/>
        <w:jc w:val="both"/>
        <w:rPr/>
      </w:pPr>
      <w:r>
        <w:rPr/>
      </w:r>
    </w:p>
    <w:p>
      <w:pPr>
        <w:pStyle w:val="Normal"/>
        <w:jc w:val="both"/>
        <w:rPr/>
      </w:pPr>
      <w:r>
        <w:rPr/>
        <w:t xml:space="preserve">El Comité de las Regiones de la Unión Europea camina en la misma dirección que la Comisión Europea, apoyando la propuesta realizada por ésta. </w:t>
      </w:r>
    </w:p>
    <w:p>
      <w:pPr>
        <w:pStyle w:val="Normal"/>
        <w:jc w:val="both"/>
        <w:rPr/>
      </w:pPr>
      <w:r>
        <w:rPr/>
      </w:r>
    </w:p>
    <w:p>
      <w:pPr>
        <w:pStyle w:val="Normal"/>
        <w:jc w:val="both"/>
        <w:rPr/>
      </w:pPr>
      <w:r>
        <w:rPr/>
        <w:t xml:space="preserve">Por su parte, el Parlamento Europeo, en oposición, aboga por la consideración del período latente o inactivo de guardia como tiempo efectivamente trabajado. No obstante, admite que “por ley o por convenio colectivo, los tiempos de guardia inactivos podrán ser computados de forma específica a efectos de la duración media máxima semanal” de 48 horas. </w:t>
      </w:r>
    </w:p>
    <w:p>
      <w:pPr>
        <w:pStyle w:val="Normal"/>
        <w:jc w:val="both"/>
        <w:rPr/>
      </w:pPr>
      <w:r>
        <w:rPr/>
      </w:r>
    </w:p>
    <w:p>
      <w:pPr>
        <w:pStyle w:val="Normal"/>
        <w:jc w:val="both"/>
        <w:rPr/>
      </w:pPr>
      <w:r>
        <w:rPr/>
        <w:t xml:space="preserve">Esta precisión del Parlamento viene a derivar en la obligación de computar todas las horas de guardia como tiempo de trabajo efectivo pero admitiendo un cómputo especial y diferenciado de aquellas horas de inactividad, siendo posible, a modo de ejemplo, que cinco horas de guardia computadas correspondan a diez horas reales de guardia inactiva. </w:t>
      </w:r>
    </w:p>
    <w:p>
      <w:pPr>
        <w:pStyle w:val="Normal"/>
        <w:jc w:val="both"/>
        <w:rPr/>
      </w:pPr>
      <w:r>
        <w:rPr/>
      </w:r>
    </w:p>
    <w:p>
      <w:pPr>
        <w:pStyle w:val="Normal"/>
        <w:jc w:val="both"/>
        <w:rPr/>
      </w:pPr>
      <w:r>
        <w:rPr/>
        <w:t xml:space="preserve">Da la impresión, en fin, que la futura modificación podría venir más por la vía de una aclaración o mayor concreción de los términos recogidos en la Directiva a este respecto que por un cambio profundo en su contenido. Parece, pues, que basta con definir si el tiempo que un trabajador ha de estar disponible ante un posible requerimiento empresarial para trabajar debe ser considerado a todos los efectos tiempo de trabajo o, por el contrario, no debe serlo. En cualquier caso, es improbable que el debate comunitario en este punto alcance el nivel previsto para el resto de cuestiones. </w:t>
      </w:r>
    </w:p>
    <w:p>
      <w:pPr>
        <w:pStyle w:val="Normal"/>
        <w:jc w:val="both"/>
        <w:rPr/>
      </w:pPr>
      <w:r>
        <w:rPr/>
      </w:r>
    </w:p>
    <w:p>
      <w:pPr>
        <w:pStyle w:val="Normal"/>
        <w:jc w:val="both"/>
        <w:rPr/>
      </w:pPr>
      <w:r>
        <w:rPr/>
        <w:t xml:space="preserve">5. A modo de conclusión </w:t>
      </w:r>
    </w:p>
    <w:p>
      <w:pPr>
        <w:pStyle w:val="Normal"/>
        <w:jc w:val="both"/>
        <w:rPr/>
      </w:pPr>
      <w:r>
        <w:rPr/>
      </w:r>
    </w:p>
    <w:p>
      <w:pPr>
        <w:pStyle w:val="Normal"/>
        <w:jc w:val="both"/>
        <w:rPr/>
      </w:pPr>
      <w:r>
        <w:rPr/>
        <w:t>La modificación de la Directiva 2003/88/CE, relativa a tiempo de trabajo, en los aspectos relativos al “</w:t>
      </w:r>
      <w:r>
        <w:rPr>
          <w:b/>
        </w:rPr>
        <w:t>opt-out</w:t>
      </w:r>
      <w:r>
        <w:rPr/>
        <w:t xml:space="preserve">”, a la ampliación del período de referencia y a la configuración de lo que debe entenderse por tiempo de trabajo efectivo, está acarreando un arduo trabajo de entendimiento entre las distintas instituciones comunitarias. No obstante, la idea de un acuerdo global sobre tiempo de trabajo permanece de manera constante en el seno de todas ellas. Sin embargo, no parece que el acuerdo vaya a llegar con prontitud, en especial si tenemos en cuenta las grandes dificultades de consenso existentes en la actualidad en la Unión Europea en cuestiones tan esenciales para su futuro como los presupuestos, el texto constitucional, etc. </w:t>
      </w:r>
    </w:p>
    <w:p>
      <w:pPr>
        <w:pStyle w:val="Normal"/>
        <w:jc w:val="both"/>
        <w:rPr/>
      </w:pPr>
      <w:r>
        <w:rPr/>
      </w:r>
    </w:p>
    <w:p>
      <w:pPr>
        <w:pStyle w:val="Normal"/>
        <w:jc w:val="both"/>
        <w:rPr/>
      </w:pPr>
      <w:r>
        <w:rPr/>
        <w:t xml:space="preserve">Y es que en una Europa cada vez más amplia, con mayor diversidad de intereses muchas veces enfrentados, se hace cada vez más complicado obtener un consenso más o menos general. En todo caso, la modificación de la Directiva en los términos planteados no parece que vaya a encontrar excesivos escollos en cuanto a la ampliación del período de referencia o a la definición de tiempo de trabajo, dos temas éstos que tienen mayor reflejo sobre el bienestar laboral de los trabajadores que sobre los resultados económicos y empresariales de los Estados. </w:t>
      </w:r>
    </w:p>
    <w:p>
      <w:pPr>
        <w:pStyle w:val="Normal"/>
        <w:jc w:val="both"/>
        <w:rPr/>
      </w:pPr>
      <w:r>
        <w:rPr/>
      </w:r>
    </w:p>
    <w:p>
      <w:pPr>
        <w:pStyle w:val="Normal"/>
        <w:jc w:val="both"/>
        <w:rPr/>
      </w:pPr>
      <w:r>
        <w:rPr/>
        <w:t>Por el contrario, el debate sobre el mantenimiento o eliminación del “</w:t>
      </w:r>
      <w:r>
        <w:rPr>
          <w:b/>
        </w:rPr>
        <w:t>opt-out</w:t>
      </w:r>
      <w:r>
        <w:rPr/>
        <w:t>” está y, sin lugar a dudas, continuará provocando los enfrentamientos más duros, puesto que de ello depende en gran medida la competitividad de algunos Estados de la Unión (y en cierto modo de la propia Unión Europea), en especial la de los recientemente incorporados, para los que el “</w:t>
      </w:r>
      <w:r>
        <w:rPr>
          <w:b/>
        </w:rPr>
        <w:t>opt-out</w:t>
      </w:r>
      <w:r>
        <w:rPr/>
        <w:t xml:space="preserve">” constituye una de sus mayores ventajas competitivas (junto con el bajo precio de los salarios) con respecto a los Estados miembros occidentales. </w:t>
      </w:r>
    </w:p>
    <w:p>
      <w:pPr>
        <w:pStyle w:val="Normal"/>
        <w:jc w:val="both"/>
        <w:rPr/>
      </w:pPr>
      <w:r>
        <w:rPr/>
      </w:r>
    </w:p>
    <w:p>
      <w:pPr>
        <w:pStyle w:val="Normal"/>
        <w:jc w:val="both"/>
        <w:rPr/>
      </w:pPr>
      <w:r>
        <w:rPr/>
        <w:t xml:space="preserve">Sólo resta, por tanto, esperar y ver cómo van transcurriendo las negociaciones durante los meses venideros. </w:t>
      </w:r>
    </w:p>
    <w:p>
      <w:pPr>
        <w:pStyle w:val="Normal"/>
        <w:jc w:val="both"/>
        <w:rPr/>
      </w:pPr>
      <w:r>
        <w:rPr/>
        <w:t xml:space="preserve">   </w:t>
      </w:r>
    </w:p>
    <w:p>
      <w:pPr>
        <w:pStyle w:val="Normal"/>
        <w:jc w:val="both"/>
        <w:rPr/>
      </w:pPr>
      <w:r>
        <w:rPr/>
        <w:t xml:space="preserve">- </w:t>
      </w:r>
      <w:r>
        <w:rPr>
          <w:u w:val="single"/>
        </w:rPr>
        <w:t>Francia pide al Reino Unido más flexibilidad en presupuesto UE</w:t>
      </w:r>
      <w:r>
        <w:rPr/>
        <w:t xml:space="preserve"> (Reuters - </w:t>
      </w:r>
      <w:r>
        <w:rPr>
          <w:b/>
        </w:rPr>
        <w:t>13/6/05</w:t>
      </w:r>
      <w:r>
        <w:rPr/>
        <w:t>)</w:t>
      </w:r>
    </w:p>
    <w:p>
      <w:pPr>
        <w:pStyle w:val="Normal"/>
        <w:jc w:val="both"/>
        <w:rPr/>
      </w:pPr>
      <w:r>
        <w:rPr/>
      </w:r>
    </w:p>
    <w:p>
      <w:pPr>
        <w:pStyle w:val="Normal"/>
        <w:jc w:val="both"/>
        <w:rPr/>
      </w:pPr>
      <w:r>
        <w:rPr/>
        <w:t>París.- Francia puso el lunes más presión sobre el Reino Unido para que alcance un acuerdo sobre la devolución anual que recibe del presupuesto de la Unión Europea para ayudar a alcanzar una solución al problema sobre el próximo periodo presupuestario que se discutirá esta semana durante una cumbre.</w:t>
      </w:r>
    </w:p>
    <w:p>
      <w:pPr>
        <w:pStyle w:val="Normal"/>
        <w:jc w:val="both"/>
        <w:rPr/>
      </w:pPr>
      <w:r>
        <w:rPr/>
      </w:r>
    </w:p>
    <w:p>
      <w:pPr>
        <w:pStyle w:val="Normal"/>
        <w:jc w:val="both"/>
        <w:rPr/>
      </w:pPr>
      <w:r>
        <w:rPr/>
        <w:t>La pugna en torno al presupuesto y la devolución anual que la UE hace al Reino Unido amenaza con causar importantes divisiones en la reunión del Consejo Europeo en Bruselas. Londres se resiste a aceptar una reducción del importe procedente de las arcas europeas y considera que se deberían recortar los subsidios que reciben los agricultores franceses.</w:t>
      </w:r>
    </w:p>
    <w:p>
      <w:pPr>
        <w:pStyle w:val="Normal"/>
        <w:jc w:val="both"/>
        <w:rPr/>
      </w:pPr>
      <w:r>
        <w:rPr/>
      </w:r>
    </w:p>
    <w:p>
      <w:pPr>
        <w:pStyle w:val="Normal"/>
        <w:jc w:val="both"/>
        <w:rPr/>
      </w:pPr>
      <w:r>
        <w:rPr/>
        <w:t>“</w:t>
      </w:r>
      <w:r>
        <w:rPr/>
        <w:t>No debemos sumar una crisis financiera a la política e institucional, así que necesitamos un acuerdo”, dijo el ministro francés de Asuntos Exteriores, Philippe Douste-Blazy, en una declaración a la emisora gala RTL.</w:t>
      </w:r>
    </w:p>
    <w:p>
      <w:pPr>
        <w:pStyle w:val="Normal"/>
        <w:jc w:val="both"/>
        <w:rPr/>
      </w:pPr>
      <w:r>
        <w:rPr/>
      </w:r>
    </w:p>
    <w:p>
      <w:pPr>
        <w:pStyle w:val="Normal"/>
        <w:jc w:val="both"/>
        <w:rPr/>
      </w:pPr>
      <w:r>
        <w:rPr>
          <w:u w:val="single"/>
        </w:rPr>
        <w:t>“</w:t>
      </w:r>
      <w:r>
        <w:rPr>
          <w:u w:val="single"/>
        </w:rPr>
        <w:t>Debemos encontrar la forma de alcanzar un acuerdo. Si queremos disponer de margen de maniobra para algunos países, es necesario un esfuerzo (por parte de Londres) en torno a lo que se llama el cheque británico”.</w:t>
      </w:r>
      <w:r>
        <w:rPr/>
        <w:t xml:space="preserve"> (El subrayado es mío)</w:t>
      </w:r>
    </w:p>
    <w:p>
      <w:pPr>
        <w:pStyle w:val="Normal"/>
        <w:jc w:val="both"/>
        <w:rPr/>
      </w:pPr>
      <w:r>
        <w:rPr/>
      </w:r>
    </w:p>
    <w:p>
      <w:pPr>
        <w:pStyle w:val="Normal"/>
        <w:jc w:val="both"/>
        <w:rPr/>
      </w:pPr>
      <w:r>
        <w:rPr/>
        <w:t>El ministro dejó claro que su país no tiene intención de hacer concesiones en cuanto a los subsidios agrícolas que recibe por la Política Agrícola Común de la UE (PAC) y expresó. “El presidente de la república y yo defenderemos los intereses de Francia, en particular en esta materia”. El presidente Jacques Chirac ha descartado un compromiso relacionado con la PAC y dice que corresponde que el Reino Unido haga un gesto en torno a la devolución. El presidente celebrará el martes un encuentro con el primer ministro británico, Tony Blair, en París.</w:t>
      </w:r>
    </w:p>
    <w:p>
      <w:pPr>
        <w:pStyle w:val="Normal"/>
        <w:jc w:val="both"/>
        <w:rPr/>
      </w:pPr>
      <w:r>
        <w:rPr/>
      </w:r>
    </w:p>
    <w:p>
      <w:pPr>
        <w:pStyle w:val="Normal"/>
        <w:jc w:val="both"/>
        <w:rPr/>
      </w:pPr>
      <w:r>
        <w:rPr/>
        <w:t>Los dirigentes de la Unión Europea esperan que se alcance un acuerdo sobre el presupuesto para el período 2007-2013 - que este año asciende a 106.300 millones de euros - para dar una muestra de unidad a pesar de los recientes rechazos a la Constitución Europea por parte de Francia y Holanda.</w:t>
      </w:r>
    </w:p>
    <w:p>
      <w:pPr>
        <w:pStyle w:val="Normal"/>
        <w:jc w:val="both"/>
        <w:rPr/>
      </w:pPr>
      <w:r>
        <w:rPr/>
      </w:r>
    </w:p>
    <w:p>
      <w:pPr>
        <w:pStyle w:val="Normal"/>
        <w:jc w:val="both"/>
        <w:rPr>
          <w:u w:val="single"/>
        </w:rPr>
      </w:pPr>
      <w:r>
        <w:rPr>
          <w:u w:val="single"/>
        </w:rPr>
        <w:t>Durante las conversaciones sobre el presupuesto que tuvieron lugar el Luxemburgo el domingo, la mayoría de los 25 ministros de Exteriores apoyaron la postura francesa de que un pacto agrícola alcanzado en 2002 no debe renegociarse, y que la devolución británica de 5.300 millones de euros debe reducirse o suprimirse.</w:t>
      </w:r>
    </w:p>
    <w:p>
      <w:pPr>
        <w:pStyle w:val="Normal"/>
        <w:jc w:val="both"/>
        <w:rPr>
          <w:u w:val="single"/>
        </w:rPr>
      </w:pPr>
      <w:r>
        <w:rPr>
          <w:u w:val="single"/>
        </w:rPr>
      </w:r>
    </w:p>
    <w:p>
      <w:pPr>
        <w:pStyle w:val="Normal"/>
        <w:jc w:val="both"/>
        <w:rPr>
          <w:u w:val="single"/>
        </w:rPr>
      </w:pPr>
      <w:r>
        <w:rPr>
          <w:u w:val="single"/>
        </w:rPr>
        <w:t>El Reino Unido logró el derecho a una devolución anual en 1984 cuando era uno de los países más pobres de la Unión Europea y recibía pocas ayudas agrícolas de Bruselas, en un momento en que constituían el 75 por ciento del presupuesto comunitario.</w:t>
      </w:r>
    </w:p>
    <w:p>
      <w:pPr>
        <w:pStyle w:val="Normal"/>
        <w:jc w:val="both"/>
        <w:rPr>
          <w:u w:val="single"/>
        </w:rPr>
      </w:pPr>
      <w:r>
        <w:rPr>
          <w:u w:val="single"/>
        </w:rPr>
      </w:r>
    </w:p>
    <w:p>
      <w:pPr>
        <w:pStyle w:val="Normal"/>
        <w:jc w:val="both"/>
        <w:rPr>
          <w:u w:val="single"/>
        </w:rPr>
      </w:pPr>
      <w:r>
        <w:rPr>
          <w:u w:val="single"/>
        </w:rPr>
        <w:t>Desde entonces, el Reino Unido se ha convertido en un país más próspero, pero sostiene que incluso teniendo en cuenta la devolución anual, su contribución neta a la Unión es mucho mayor que la de Francia.</w:t>
      </w:r>
    </w:p>
    <w:p>
      <w:pPr>
        <w:pStyle w:val="Normal"/>
        <w:jc w:val="both"/>
        <w:rPr>
          <w:u w:val="single"/>
        </w:rPr>
      </w:pPr>
      <w:r>
        <w:rPr>
          <w:u w:val="single"/>
        </w:rPr>
      </w:r>
    </w:p>
    <w:p>
      <w:pPr>
        <w:pStyle w:val="Normal"/>
        <w:jc w:val="both"/>
        <w:rPr/>
      </w:pPr>
      <w:r>
        <w:rPr/>
        <w:t xml:space="preserve">- </w:t>
      </w:r>
      <w:r>
        <w:rPr>
          <w:u w:val="single"/>
        </w:rPr>
        <w:t>¿Acaso no nos quieres, Gran Bretaña?</w:t>
      </w:r>
      <w:r>
        <w:rPr/>
        <w:t xml:space="preserve"> (cafébabel.com - La Revista Europea - Por Fanny Costes - París - </w:t>
      </w:r>
      <w:r>
        <w:rPr>
          <w:b/>
        </w:rPr>
        <w:t>27/6/05</w:t>
      </w:r>
      <w:r>
        <w:rPr/>
        <w:t>) (Traducción: Álvaro Navarro)</w:t>
      </w:r>
    </w:p>
    <w:p>
      <w:pPr>
        <w:pStyle w:val="Normal"/>
        <w:ind w:left="360" w:hanging="0"/>
        <w:jc w:val="both"/>
        <w:rPr/>
      </w:pPr>
      <w:r>
        <w:rPr/>
      </w:r>
    </w:p>
    <w:p>
      <w:pPr>
        <w:pStyle w:val="Normal"/>
        <w:jc w:val="both"/>
        <w:rPr/>
      </w:pPr>
      <w:r>
        <w:rPr/>
        <w:t xml:space="preserve">Parece que desde el discurso de Churchill en Zúrich en 1946, el Reino Unido ha tomado como costumbre jugar al “ni contigo ni sin ti” con Europa. </w:t>
      </w:r>
    </w:p>
    <w:p>
      <w:pPr>
        <w:pStyle w:val="Normal"/>
        <w:jc w:val="both"/>
        <w:rPr/>
      </w:pPr>
      <w:r>
        <w:rPr/>
      </w:r>
    </w:p>
    <w:p>
      <w:pPr>
        <w:pStyle w:val="Normal"/>
        <w:jc w:val="both"/>
        <w:rPr/>
      </w:pPr>
      <w:r>
        <w:rPr/>
        <w:t>¡Que llegan los ingleses! El 1 de julio, Gran Bretaña se hará cargo de la presidencia de turno de la Unión Europea para los siguientes seis meses. Los temores hacia este país, cuya población se opone en un 86% al tratado constitucional europeo según los sondeos, ¿tienen como base algún fundamento histórico?</w:t>
      </w:r>
    </w:p>
    <w:p>
      <w:pPr>
        <w:pStyle w:val="Normal"/>
        <w:jc w:val="both"/>
        <w:rPr/>
      </w:pPr>
      <w:r>
        <w:rPr/>
      </w:r>
    </w:p>
    <w:p>
      <w:pPr>
        <w:pStyle w:val="Normal"/>
        <w:jc w:val="both"/>
        <w:rPr/>
      </w:pPr>
      <w:r>
        <w:rPr/>
        <w:t>Los guardianes del continente</w:t>
      </w:r>
    </w:p>
    <w:p>
      <w:pPr>
        <w:pStyle w:val="Normal"/>
        <w:jc w:val="both"/>
        <w:rPr/>
      </w:pPr>
      <w:r>
        <w:rPr/>
      </w:r>
    </w:p>
    <w:p>
      <w:pPr>
        <w:pStyle w:val="Normal"/>
        <w:jc w:val="both"/>
        <w:rPr/>
      </w:pPr>
      <w:r>
        <w:rPr/>
        <w:t>“</w:t>
      </w:r>
      <w:r>
        <w:rPr/>
        <w:t>Dejad que Europa se levante”. Con esta frase se clausuró el célebre discurso de Churchill en Zúrich en 1946. Si embargo, lejos de implicar a Inglaterra en el camino de una asociación reforzada con el resto de países europeos, el famoso primer ministro inglés recordaba su participación en la Commonwealth, pregonando un agrupamiento natural de las naciones del Oeste. La isla británica era por entonces la vencedora europea de la guerra, sintiéndose orgullosa de confirmarse como guía supremo del continente perdido del lado de los Estados Unidos. A su vez, declina la oferta francesa de unirse a la Comunidad Europea del Carbón y del Acero (CECA), creada en 1951 y reitera su rechazo en 1957 cuando los seis países fundadores de esta última deciden crear la Comunidad Económica Europea (CEE). Inglaterra creía por entonces que podía competir sola con su modelo económico librecambista heredado del siglo XIX. Su respuesta a la CEE fue la Asociación Europea de Libre Comercio (AELE) en 1960, que se limitaba a una disminución de los derechos aduaneros únicamente para los productos industriales comercializados entre Noruega, Suecia, Dinamarca, Austria, Suiza, Portugal e Inglaterra. Por entonces, muy lejos aún de imaginarse obstinada durante diez años en entrar en la Unión Europea.</w:t>
      </w:r>
    </w:p>
    <w:p>
      <w:pPr>
        <w:pStyle w:val="Normal"/>
        <w:jc w:val="both"/>
        <w:rPr/>
      </w:pPr>
      <w:r>
        <w:rPr/>
      </w:r>
    </w:p>
    <w:p>
      <w:pPr>
        <w:pStyle w:val="Normal"/>
        <w:jc w:val="both"/>
        <w:rPr/>
      </w:pPr>
      <w:r>
        <w:rPr/>
        <w:t>Incertidumbres</w:t>
      </w:r>
    </w:p>
    <w:p>
      <w:pPr>
        <w:pStyle w:val="Normal"/>
        <w:jc w:val="both"/>
        <w:rPr/>
      </w:pPr>
      <w:r>
        <w:rPr/>
      </w:r>
    </w:p>
    <w:p>
      <w:pPr>
        <w:pStyle w:val="Normal"/>
        <w:jc w:val="both"/>
        <w:rPr/>
      </w:pPr>
      <w:r>
        <w:rPr/>
        <w:t xml:space="preserve">Con frecuencia nos olvidamos que la primera incertidumbre mostrada por Gran Bretaña fue su entrada en la Comunidad Económica Europea. El honor inglés, ya mermado por una dura crisis económica, tuvo que encajar dos dolorosos fracasos. Francia logra imponer su veto en dos ocasiones, en 1963 y 1967, a la entrada inglesa en la CEE. No sería sino hasta 1973 cuando el Reino Unido logró por fin su inclusión como miembro en la CEE, y un año más tarde las relaciones ya empezarían a desgastarse. Con los laboristas en el poder, la permanencia en la CEE seguía siendo deseada, pero necesitaba de una “profunda renegociación”. El principal problema radicado en la Política Agrícola Común (PAC) fue resuelto por la mano de hierro de Margaret Thatcher, en 1984, tras la cumbre de Fontainebleau. En efecto, Londres acusaba a la PAC de absorber la mayor parte de los presupuestos con el objeto de mantener elevados los precios. El Consejo Europeo de 1984 admite entonces que los Doce restituyan al Reino Unido el 75% de su contribución neta (diferencia entre sus aportaciones y sus ingresos obtenidos de la Comunidad). Este pulso sitúa, para quien de verdad quiera entenderlo, la postura inglesa frente a Europa. </w:t>
      </w:r>
      <w:r>
        <w:rPr>
          <w:lang w:val="en-GB"/>
        </w:rPr>
        <w:t xml:space="preserve">La célebre cita de “Mrs. Thatcher” “I want my money back!” </w:t>
      </w:r>
      <w:r>
        <w:rPr/>
        <w:t>(literalmente, “que me devuelvan el dinero”), resume el rechazo inglés a todo supranacionalismo y pone en duda el principio de solidaridad financiera. El caso del “euro” lo dice todo: obteniendo un opting out al final de los años 90, es decir la posibilidad de no participar en una política común, Inglaterra ha rechazado todo impedimento a su soberanía. A través de este nuevo proceso de excepción, Inglaterra obtiene el derecho a no adherirse a la tercera fase de la unión económica y monetaria, y por tanto mantener su moneda y su banco central. Sin embargo, el pragmatismo inglés también está puesto en duda. Quedar a la espera y pensar antes de reaccionar para asegurar tajada</w:t>
      </w:r>
    </w:p>
    <w:p>
      <w:pPr>
        <w:pStyle w:val="Normal"/>
        <w:jc w:val="both"/>
        <w:rPr/>
      </w:pPr>
      <w:r>
        <w:rPr/>
      </w:r>
    </w:p>
    <w:p>
      <w:pPr>
        <w:pStyle w:val="Normal"/>
        <w:jc w:val="both"/>
        <w:rPr/>
      </w:pPr>
      <w:r>
        <w:rPr/>
        <w:t>¿Y ahora qué?</w:t>
      </w:r>
    </w:p>
    <w:p>
      <w:pPr>
        <w:pStyle w:val="Normal"/>
        <w:jc w:val="both"/>
        <w:rPr/>
      </w:pPr>
      <w:r>
        <w:rPr/>
      </w:r>
    </w:p>
    <w:p>
      <w:pPr>
        <w:pStyle w:val="Normal"/>
        <w:jc w:val="both"/>
        <w:rPr/>
      </w:pPr>
      <w:r>
        <w:rPr/>
        <w:t xml:space="preserve">Hoy en día todo se encuentra en manos de Tony Blair, reelegido Primer Ministro por tercera vez consecutiva. Conocido por ser vehemente europeísta, su afecto hacia los Estados Unidos, marcado por su participación en el conflicto iraquí, así como los “No” francés y holandés no hacen más que favorecer una nueva línea de acción de la Unión Europea. La suspensión provisional el 6 de junio pasado del referéndum de 2006 sobre el tratado constitucional europeo en Inglaterra ¿marcará el inicio de una separación? Esperemos que Tony Blair respete la realidad que subrayó delante del Congreso: “La cultura política europea está inevitable y legítimamente basada en el compromiso”. </w:t>
      </w:r>
    </w:p>
    <w:p>
      <w:pPr>
        <w:pStyle w:val="Normal"/>
        <w:jc w:val="both"/>
        <w:rPr/>
      </w:pPr>
      <w:r>
        <w:rPr/>
      </w:r>
    </w:p>
    <w:p>
      <w:pPr>
        <w:pStyle w:val="Normal"/>
        <w:jc w:val="both"/>
        <w:rPr/>
      </w:pPr>
      <w:r>
        <w:rPr/>
        <w:t xml:space="preserve">- </w:t>
      </w:r>
      <w:r>
        <w:rPr>
          <w:u w:val="single"/>
        </w:rPr>
        <w:t>El Reino Unido asume hoy la presidencia de la Unión Europea</w:t>
      </w:r>
      <w:r>
        <w:rPr/>
        <w:t xml:space="preserve"> - Un semestre en plena crisis (Revista de Prensa - </w:t>
      </w:r>
      <w:r>
        <w:rPr>
          <w:b/>
        </w:rPr>
        <w:t>1/7/05</w:t>
      </w:r>
      <w:r>
        <w:rPr/>
        <w:t>)</w:t>
      </w:r>
    </w:p>
    <w:p>
      <w:pPr>
        <w:pStyle w:val="Normal"/>
        <w:jc w:val="both"/>
        <w:rPr/>
      </w:pPr>
      <w:r>
        <w:rPr/>
      </w:r>
    </w:p>
    <w:p>
      <w:pPr>
        <w:pStyle w:val="Normal"/>
        <w:jc w:val="both"/>
        <w:rPr/>
      </w:pPr>
      <w:r>
        <w:rPr/>
        <w:t xml:space="preserve">El Reino Unido asume hoy la presidencia británica de la Unión Europea (UE) con el compromiso de reformar la Política Agrícola Común (PAC) y conseguir un acuerdo sobre el presupuesto que sea satisfactorio para los Veinticinco. Al primer ministro británico, Tony Blair, le toca asumir las riendas del semestre comunitario en un momento crítico para la UE por los desacuerdos sobre el presupuesto y el rechazo de la Constitución europea por parte de franceses y holandeses. Pese a todo, Blair confía en superar los obstáculos de aquí a fin de año, aunque no considera trágico si no se obtienen avances. </w:t>
      </w:r>
    </w:p>
    <w:p>
      <w:pPr>
        <w:pStyle w:val="Normal"/>
        <w:jc w:val="both"/>
        <w:rPr/>
      </w:pPr>
      <w:r>
        <w:rPr/>
        <w:t xml:space="preserve"> </w:t>
      </w:r>
    </w:p>
    <w:p>
      <w:pPr>
        <w:pStyle w:val="Normal"/>
        <w:jc w:val="both"/>
        <w:rPr/>
      </w:pPr>
      <w:r>
        <w:rPr/>
        <w:t>Reforma de la PAC</w:t>
      </w:r>
    </w:p>
    <w:p>
      <w:pPr>
        <w:pStyle w:val="Normal"/>
        <w:jc w:val="both"/>
        <w:rPr/>
      </w:pPr>
      <w:r>
        <w:rPr/>
      </w:r>
    </w:p>
    <w:p>
      <w:pPr>
        <w:pStyle w:val="Normal"/>
        <w:jc w:val="both"/>
        <w:rPr/>
      </w:pPr>
      <w:r>
        <w:rPr/>
        <w:t>El Reino Unido está particularmente interesado en una reforma de la PAC para poder ceder en un asunto espinoso para la UE: el llamado “cheque británico”, la devolución anual de las arcas comunitarias de la que se beneficia Londres desde 1984. Esa devolución, que negoció con mano de hierro la ex primera ministra británica conservadora Margaret Thatcher, está estimada en 3.000 millones de libras (unos 5.000 millones de euros) anuales. Si bien Blair reconoce que ese “cheque” es una “anomalía” en la UE, no está dispuesto a renunciar a él si eso no va acompañado de una reforma de la PAC, de la que se favorece especialmente Francia.</w:t>
      </w:r>
    </w:p>
    <w:p>
      <w:pPr>
        <w:pStyle w:val="Normal"/>
        <w:jc w:val="both"/>
        <w:rPr/>
      </w:pPr>
      <w:r>
        <w:rPr/>
      </w:r>
    </w:p>
    <w:p>
      <w:pPr>
        <w:pStyle w:val="Normal"/>
        <w:jc w:val="both"/>
        <w:rPr/>
      </w:pPr>
      <w:r>
        <w:rPr/>
        <w:t xml:space="preserve">Al Gobierno británico le parece absurdo que el 40% del presupuesto de la Unión esté destinado al sector agrícola, dado que en él sólo trabaja el 5 por ciento de la población. La negativa de Londres a renunciar a su devolución anual impidió que los Veinticinco pudieran llegar a un acuerdo, hace dos semanas, sobre el presupuesto para el periodo 2007-2013. El primer ministro ha dejado claro que tiene que haber una reforma en la UE, el mayor bloque comercial del mundo, para poder hacer frente a los desafíos de un mundo cada vez más globalizado. En particular, el líder laborista quiere que la UE invierta más en educación, regeneración urbana, pequeña empresa e investigación científica, entre otros asuntos, dada la fuerte competencia de economías emergentes como la India y China. </w:t>
      </w:r>
    </w:p>
    <w:p>
      <w:pPr>
        <w:pStyle w:val="Normal"/>
        <w:jc w:val="both"/>
        <w:rPr/>
      </w:pPr>
      <w:r>
        <w:rPr/>
      </w:r>
    </w:p>
    <w:p>
      <w:pPr>
        <w:pStyle w:val="Normal"/>
        <w:jc w:val="both"/>
        <w:rPr/>
      </w:pPr>
      <w:r>
        <w:rPr/>
        <w:t xml:space="preserve">- </w:t>
      </w:r>
      <w:r>
        <w:rPr>
          <w:u w:val="single"/>
        </w:rPr>
        <w:t>Todo por la pasta</w:t>
      </w:r>
      <w:r>
        <w:rPr/>
        <w:t xml:space="preserve">  (Por Fernando Gª Romanillos)</w:t>
      </w:r>
    </w:p>
    <w:p>
      <w:pPr>
        <w:pStyle w:val="Normal"/>
        <w:jc w:val="both"/>
        <w:rPr/>
      </w:pPr>
      <w:r>
        <w:rPr/>
      </w:r>
    </w:p>
    <w:p>
      <w:pPr>
        <w:pStyle w:val="Normal"/>
        <w:jc w:val="both"/>
        <w:rPr/>
      </w:pPr>
      <w:r>
        <w:rPr/>
        <w:t>Cuando los jefes de gobierno hablen en el Consejo Europeo sobre el “cheque” británico se refieren a los 5.000 millones de euros/año que recibe el Reino Unido en concepto de devolución de lo que aporta a las arcas comunitarias, ya que los británicos no tienen subvenciones a la agricultura. Los más interesados en reducir aquella cantidad son España, Francia e Italia, los tres países que reciben más ayudas para el campo.</w:t>
      </w:r>
    </w:p>
    <w:p>
      <w:pPr>
        <w:pStyle w:val="Normal"/>
        <w:jc w:val="both"/>
        <w:rPr/>
      </w:pPr>
      <w:r>
        <w:rPr/>
      </w:r>
    </w:p>
    <w:p>
      <w:pPr>
        <w:pStyle w:val="Normal"/>
        <w:jc w:val="both"/>
        <w:rPr/>
      </w:pPr>
      <w:r>
        <w:rPr/>
        <w:t xml:space="preserve">Londres no admite un “cheque” más pequeño si no se reducen también las ayudas de la PAC (Política Agrícola Común), que suponen el 40% del presupuesto de la Unión Europea pero se destinan a un sector (la agricultura) que significa el 2% del Producto Interior Bruto comunitario y afecta al 5% de la población total. </w:t>
      </w:r>
    </w:p>
    <w:p>
      <w:pPr>
        <w:pStyle w:val="Normal"/>
        <w:jc w:val="both"/>
        <w:rPr/>
      </w:pPr>
      <w:r>
        <w:rPr/>
      </w:r>
    </w:p>
    <w:p>
      <w:pPr>
        <w:pStyle w:val="Normal"/>
        <w:jc w:val="both"/>
        <w:rPr/>
      </w:pPr>
      <w:r>
        <w:rPr/>
        <w:t>Una Europa más social</w:t>
      </w:r>
    </w:p>
    <w:p>
      <w:pPr>
        <w:pStyle w:val="Normal"/>
        <w:jc w:val="both"/>
        <w:rPr/>
      </w:pPr>
      <w:r>
        <w:rPr/>
      </w:r>
    </w:p>
    <w:p>
      <w:pPr>
        <w:pStyle w:val="Normal"/>
        <w:jc w:val="both"/>
        <w:rPr/>
      </w:pPr>
      <w:r>
        <w:rPr/>
        <w:t>Además, el Reino Unido está a favor de una “Europa social” que favorezca a sus ciudadanos y haga frente al desempleo, dado que en la UE hay unos veinte millones de parados. Según fuentes oficiales, el lema que apoya el Gobierno para su semestre comunitario es el de una “Europa global”.</w:t>
      </w:r>
    </w:p>
    <w:p>
      <w:pPr>
        <w:pStyle w:val="Normal"/>
        <w:jc w:val="both"/>
        <w:rPr/>
      </w:pPr>
      <w:r>
        <w:rPr/>
      </w:r>
    </w:p>
    <w:p>
      <w:pPr>
        <w:pStyle w:val="Normal"/>
        <w:jc w:val="both"/>
        <w:rPr/>
      </w:pPr>
      <w:r>
        <w:rPr/>
        <w:t>“</w:t>
      </w:r>
      <w:r>
        <w:rPr/>
        <w:t>Europa ha pasado 15 años mirando hacia adentro, estableciendo el mercado único y respondiendo a la caída del Muro de Berlín. Ahora es el momento de mirar hacia adelante y definir los términos de la Unión Europea para el siglo XXI”, según un portavoz oficial.</w:t>
      </w:r>
    </w:p>
    <w:p>
      <w:pPr>
        <w:pStyle w:val="Normal"/>
        <w:jc w:val="both"/>
        <w:rPr/>
      </w:pPr>
      <w:r>
        <w:rPr/>
      </w:r>
    </w:p>
    <w:p>
      <w:pPr>
        <w:pStyle w:val="Normal"/>
        <w:jc w:val="both"/>
        <w:rPr/>
      </w:pPr>
      <w:r>
        <w:rPr/>
        <w:t>La Presidencia británica empezará hoy con una visita a Londres del presidente de la Comisión Europea, José Manuel Barroso, y los comisarios, que se reunirán en el palacete de Lancaster House y después posarán para la tradicional foto de familia.</w:t>
      </w:r>
    </w:p>
    <w:p>
      <w:pPr>
        <w:pStyle w:val="Normal"/>
        <w:jc w:val="both"/>
        <w:rPr/>
      </w:pPr>
      <w:r>
        <w:rPr/>
      </w:r>
    </w:p>
    <w:p>
      <w:pPr>
        <w:pStyle w:val="Normal"/>
        <w:jc w:val="both"/>
        <w:rPr>
          <w:u w:val="single"/>
        </w:rPr>
      </w:pPr>
      <w:r>
        <w:rPr>
          <w:u w:val="single"/>
        </w:rPr>
        <w:t>Nota aclaratoria sobre el “cheque británico”</w:t>
      </w:r>
      <w:r>
        <w:rPr/>
        <w:t>:</w:t>
      </w:r>
    </w:p>
    <w:p>
      <w:pPr>
        <w:pStyle w:val="Normal"/>
        <w:jc w:val="both"/>
        <w:rPr/>
      </w:pPr>
      <w:r>
        <w:rPr/>
        <w:t>(Fuente: Wikipedia)</w:t>
      </w:r>
    </w:p>
    <w:p>
      <w:pPr>
        <w:pStyle w:val="Normal"/>
        <w:jc w:val="both"/>
        <w:rPr/>
      </w:pPr>
      <w:r>
        <w:rPr/>
      </w:r>
    </w:p>
    <w:p>
      <w:pPr>
        <w:pStyle w:val="Normal"/>
        <w:jc w:val="both"/>
        <w:rPr/>
      </w:pPr>
      <w:r>
        <w:rPr/>
        <w:t>Concepto. El llamado cheque británico es un descuento en la contribución del Reino Unido al presupuesto de la Unión Europea. El descuento se calcula aproximadamente como 2/3 del déficit fiscal del Reino Unido con la Unión Europea (UE), es decir 2/3 de la diferencia positiva entre las aportaciones del Reino Unido al presupuesto de la Unión más el que ésta le devuelve en forma de prestaciones y transferencias. En 2005 el cheque ascendió a 3.000 millones de libras al año (unos 4.350 millones de euros). A pesar de eso, el Reino Unido es el segundo máximo contribuyente neto, sólo detrás de Alemania y el cuarto si nos referimos en términos per capita.</w:t>
      </w:r>
    </w:p>
    <w:p>
      <w:pPr>
        <w:pStyle w:val="Normal"/>
        <w:jc w:val="both"/>
        <w:rPr/>
      </w:pPr>
      <w:r>
        <w:rPr/>
      </w:r>
    </w:p>
    <w:p>
      <w:pPr>
        <w:pStyle w:val="Normal"/>
        <w:jc w:val="both"/>
        <w:rPr/>
      </w:pPr>
      <w:r>
        <w:rPr/>
        <w:t>El cheque británico distorsiona las solicitudes de financiación de la UE. El gobierno británico es consciente de que 2/3 de la financiación pedida a la UE serán en la práctica deducidos del cheque británico. Por lo tanto el incentivo a solicitar financiación de la UE es mucho menor y más aún teniendo en cuenta que normalmente los fondos de la UE sólo suponen una financiación parcial y requieren que el proyecto sea cofinanciado por las autoridades locales y, por lo tanto, aumenta más aún el gasto público británico. Los otros estados miembros, cuyas contribuciones no se ven afectadas por el fondo recibo no tienen incentivos a moderar sus solicitudes de financiación. El resultado final es que se produce un efecto reductor del gasto de la UE al Reino Unido y, por lo tanto, un agravamiento del déficit que el cheque británico estaba destinado a corregir.</w:t>
      </w:r>
    </w:p>
    <w:p>
      <w:pPr>
        <w:pStyle w:val="Normal"/>
        <w:jc w:val="both"/>
        <w:rPr/>
      </w:pPr>
      <w:r>
        <w:rPr/>
      </w:r>
    </w:p>
    <w:p>
      <w:pPr>
        <w:pStyle w:val="Normal"/>
        <w:jc w:val="both"/>
        <w:rPr/>
      </w:pPr>
      <w:r>
        <w:rPr/>
        <w:t>Historia. El descuento fue negociado por Margaret Thatcher el 1984 como mecanismo de compensación por el hecho de que la mayor parte del presupuesto de la UE se destina a financiar la Política Agrícola Común (PAC), de la que el Reino Unido se beneficia muy poco debido a que su sector agrícola es muy pequeño (en términos de porcentaje sobre el PIB). Uno de los motivos por el que se aprobó el descuento fue que en aquel momento el Reino Unido era el tercer estado miembro más pobre de la Comunidad Económica Europea (ahora UE). Además, el gasto agrícola representaba el 75% del presupuesto comunitario cuando el cheque fue introducido; en la actualidad supone poco más del 40%.</w:t>
      </w:r>
    </w:p>
    <w:p>
      <w:pPr>
        <w:pStyle w:val="Normal"/>
        <w:jc w:val="both"/>
        <w:rPr/>
      </w:pPr>
      <w:r>
        <w:rPr/>
      </w:r>
    </w:p>
    <w:p>
      <w:pPr>
        <w:pStyle w:val="Normal"/>
        <w:jc w:val="both"/>
        <w:rPr/>
      </w:pPr>
      <w:r>
        <w:rPr/>
        <w:t>La reforma de 2005. Durante años varios estados miembros hicieron presión para conseguir la eliminación de este descuento pero el gobierno británico resistió todas las llamadas a su cancelación. En diciembre de 2005 el Consejo llego a un acuerdo cuando el Primer Ministro Tony Blair propuso reducir en 10.500 millones de euros el cheque durante el periodo comprendido entre 2007 y 2013. Sin embargo el Parlamento Europeo debe pronunciarse sobre el acuerdo.</w:t>
      </w:r>
    </w:p>
    <w:p>
      <w:pPr>
        <w:pStyle w:val="Normal"/>
        <w:jc w:val="both"/>
        <w:rPr/>
      </w:pPr>
      <w:r>
        <w:rPr/>
      </w:r>
    </w:p>
    <w:p>
      <w:pPr>
        <w:pStyle w:val="Normal"/>
        <w:jc w:val="both"/>
        <w:rPr/>
      </w:pPr>
      <w:r>
        <w:rPr/>
        <w:t>La incorporación de nuevos estados miembros considerablemente más pobres que los 15 estados que formaban parte la Unión hasta 2004, supuso un aumento considerable de los gastos de la PAC y del presupuesto en general y eso implica que el cheque británico es difícil de acomodar dentro del presupuesto. Uno de los argumentos esgrimidos es también el hecho de que las ayudas a la agricultura ya no suponen el 70% del presupuesto como sucedía el 1984. Por lo tanto el hecho de que el Reino Unido se beneficie poco de estas ayudas es menos relevante. Existe también el argumento moral de que los nuevos estados miembros son sustancialmente más pobres que el Reino Unido y que, por lo tanto, en cierta medida, el Reino Unido no asume los costes de la ampliación con el cheque británico.</w:t>
      </w:r>
    </w:p>
    <w:p>
      <w:pPr>
        <w:pStyle w:val="Normal"/>
        <w:jc w:val="both"/>
        <w:rPr/>
      </w:pPr>
      <w:r>
        <w:rPr/>
      </w:r>
    </w:p>
    <w:p>
      <w:pPr>
        <w:pStyle w:val="Normal"/>
        <w:jc w:val="both"/>
        <w:rPr/>
      </w:pPr>
      <w:r>
        <w:rPr/>
        <w:t>El gobierno británico esgrime que a pesar del cheque británico la contribución limpia británica es el doble que la francesa y el triple que la italiana. Si se eliminase el cheque, el Reino Unido pasaría a ser el mayor contribuyente neto al presupuesto de la Unión y el segundo en términos per capita, hecho que sería muy impopular entre la opinión pública británica ya de por sí bastante euroescéptica. La Comisión estima que en el caso de mantenerse inalterado el cheque británico éste aumentará hasta unos 7.000 millones de euros durante el período 2007-2014. También, según estimaciones de la Comisión, si se eliminase el descuento, entre 2008 y 2013 la contribución limpia británica en términos de porcentaje del PIB ascendería hasta un 0,62% (0,55% para los Países Bajos y 0,52% para Alemania).</w:t>
      </w:r>
    </w:p>
    <w:p>
      <w:pPr>
        <w:pStyle w:val="Normal"/>
        <w:jc w:val="both"/>
        <w:rPr/>
      </w:pPr>
      <w:r>
        <w:rPr/>
      </w:r>
    </w:p>
    <w:p>
      <w:pPr>
        <w:pStyle w:val="Normal"/>
        <w:jc w:val="both"/>
        <w:rPr/>
      </w:pPr>
      <w:r>
        <w:rPr/>
        <w:t xml:space="preserve">- </w:t>
      </w:r>
      <w:r>
        <w:rPr>
          <w:u w:val="single"/>
        </w:rPr>
        <w:t>El Reino Unido al frente de Europa: entre riesgo y oportunidad</w:t>
      </w:r>
      <w:r>
        <w:rPr/>
        <w:t xml:space="preserve">  (Deutsche Welle - </w:t>
      </w:r>
      <w:r>
        <w:rPr>
          <w:b/>
        </w:rPr>
        <w:t>1/7/05</w:t>
      </w:r>
      <w:r>
        <w:rPr/>
        <w:t>)</w:t>
      </w:r>
    </w:p>
    <w:p>
      <w:pPr>
        <w:pStyle w:val="Normal"/>
        <w:jc w:val="both"/>
        <w:rPr/>
      </w:pPr>
      <w:r>
        <w:rPr/>
      </w:r>
    </w:p>
    <w:p>
      <w:pPr>
        <w:pStyle w:val="Normal"/>
        <w:jc w:val="both"/>
        <w:rPr/>
      </w:pPr>
      <w:r>
        <w:rPr/>
        <w:t>Culpado por Francia y Alemania del estancamiento que sufre la Unión Europea (UE), precisamente Tony Blair asume a partir de este 1 de julio la presidencia de turno de la UE. Será un semestre crucial para Europa.</w:t>
      </w:r>
    </w:p>
    <w:p>
      <w:pPr>
        <w:pStyle w:val="Normal"/>
        <w:jc w:val="both"/>
        <w:rPr/>
      </w:pPr>
      <w:r>
        <w:rPr/>
        <w:t>La presidencia británica comienza con el telón de fondo compuesto por el rechazo francés y holandés a la Carta Magna europea y la paralización sobre la decisión del marco presupuestario para el período entre 2007 y 2013. El desafío será encontrar respuestas para quienes dudan cómo gestionar los procesos de decisión y asegurar la capacidad de acción de la Unión. Los analistas coinciden en que los británicos tienen en sus manos una opción histórica para la profundización de la integración europea, o bien para conducir el proyecto hacia un callejón sin salida.</w:t>
      </w:r>
    </w:p>
    <w:p>
      <w:pPr>
        <w:pStyle w:val="Normal"/>
        <w:jc w:val="both"/>
        <w:rPr/>
      </w:pPr>
      <w:r>
        <w:rPr/>
      </w:r>
    </w:p>
    <w:p>
      <w:pPr>
        <w:pStyle w:val="Normal"/>
        <w:jc w:val="both"/>
        <w:rPr/>
      </w:pPr>
      <w:r>
        <w:rPr/>
        <w:t>“</w:t>
      </w:r>
      <w:r>
        <w:rPr/>
        <w:t>Soy europeísta”</w:t>
      </w:r>
    </w:p>
    <w:p>
      <w:pPr>
        <w:pStyle w:val="Normal"/>
        <w:jc w:val="both"/>
        <w:rPr/>
      </w:pPr>
      <w:r>
        <w:rPr/>
      </w:r>
    </w:p>
    <w:p>
      <w:pPr>
        <w:pStyle w:val="Normal"/>
        <w:jc w:val="both"/>
        <w:rPr/>
      </w:pPr>
      <w:r>
        <w:rPr/>
        <w:t>Tony Blair quiere disipar las dudas sobre su compromiso con la Unión. Incansablemente insiste en que no olvidará la dimensión social de la integración y su carácter político. El mandatario destaca que no quiere convertir a la UE en una mera zona de libre comercio, como temen, por ejemplo, desde Alemania. Al mismo tiempo Blair se basa en el rechazo francés y holandés a la Constitución para interpretar a su mandato como la posibilidad de una renovación europea.</w:t>
      </w:r>
    </w:p>
    <w:p>
      <w:pPr>
        <w:pStyle w:val="Normal"/>
        <w:jc w:val="both"/>
        <w:rPr/>
      </w:pPr>
      <w:r>
        <w:rPr/>
      </w:r>
    </w:p>
    <w:p>
      <w:pPr>
        <w:pStyle w:val="Normal"/>
        <w:jc w:val="both"/>
        <w:rPr/>
      </w:pPr>
      <w:r>
        <w:rPr/>
        <w:t>Esta “nueva Europa” sigue el modelo liberal tradicional, que proclama “más mercado y menos Estado”. Efectivamente, Blair se ve respaldado por su éxito doméstico. Curó al “paciente” Reino Unido y lo acercó al pleno empleo, redujo la pobreza y estableció el salario mínimo y una serie de medidas sociales que satisfacen a sus ciudadanos, aunque estén muy lejos de los sistemas de seguridad social de Alemania o de Francia.</w:t>
      </w:r>
    </w:p>
    <w:p>
      <w:pPr>
        <w:pStyle w:val="Normal"/>
        <w:jc w:val="both"/>
        <w:rPr/>
      </w:pPr>
      <w:r>
        <w:rPr/>
      </w:r>
    </w:p>
    <w:p>
      <w:pPr>
        <w:pStyle w:val="Normal"/>
        <w:jc w:val="both"/>
        <w:rPr/>
      </w:pPr>
      <w:r>
        <w:rPr>
          <w:u w:val="single"/>
        </w:rPr>
        <w:t>Como dijo Blair hace pocos días ante el Parlamento Europeo, “no se trata de eliminar el sistema social, sino de adaptar sus contenidos a las circunstancias actuales para evitar un descenso irrecuperable” de Europa. El mandatario aboga por un “sistema social activo”, que fomente la formación de las personas y sus posibilidades de empleo</w:t>
      </w:r>
      <w:r>
        <w:rPr/>
        <w:t>. (El subrayado es mío)</w:t>
      </w:r>
    </w:p>
    <w:p>
      <w:pPr>
        <w:pStyle w:val="Normal"/>
        <w:jc w:val="both"/>
        <w:rPr/>
      </w:pPr>
      <w:r>
        <w:rPr/>
      </w:r>
    </w:p>
    <w:p>
      <w:pPr>
        <w:pStyle w:val="Normal"/>
        <w:jc w:val="both"/>
        <w:rPr/>
      </w:pPr>
      <w:r>
        <w:rPr/>
        <w:t>Superando las dudas</w:t>
      </w:r>
    </w:p>
    <w:p>
      <w:pPr>
        <w:pStyle w:val="Normal"/>
        <w:jc w:val="both"/>
        <w:rPr/>
      </w:pPr>
      <w:r>
        <w:rPr/>
      </w:r>
    </w:p>
    <w:p>
      <w:pPr>
        <w:pStyle w:val="Normal"/>
        <w:jc w:val="both"/>
        <w:rPr/>
      </w:pPr>
      <w:r>
        <w:rPr/>
        <w:t>El frente del rechazo a Gran Bretaña que se notaba en la semana antes de que asumiera las riendas europeas parece estar cediendo a concederle el beneficio de la duda. Así, el comisario europeo para la industria, el alemán Günther Verheugen, apoya la iniciativa británica para modernizar el marco financiero de la UE, “para gastar dinero en lo que necesitamos, como crecimiento, empleo y capacidad de innovación”.</w:t>
      </w:r>
    </w:p>
    <w:p>
      <w:pPr>
        <w:pStyle w:val="Normal"/>
        <w:jc w:val="both"/>
        <w:rPr/>
      </w:pPr>
      <w:r>
        <w:rPr/>
      </w:r>
    </w:p>
    <w:p>
      <w:pPr>
        <w:pStyle w:val="Normal"/>
        <w:jc w:val="both"/>
        <w:rPr/>
      </w:pPr>
      <w:r>
        <w:rPr/>
        <w:t>Por otra parte, la presidencia de turno británica coincide con las negociaciones sobre la membresía europea de Turquía, defendida por Tony Blair en todos sus aspectos. Asimismo Londres quiere trasladar al espacio europeo su iniciativa de condonar la deuda externa de los países más pobres y de elevar la asistencia al desarrollo para combatir la pobreza.</w:t>
      </w:r>
    </w:p>
    <w:p>
      <w:pPr>
        <w:pStyle w:val="Normal"/>
        <w:jc w:val="both"/>
        <w:rPr/>
      </w:pPr>
      <w:r>
        <w:rPr/>
      </w:r>
    </w:p>
    <w:p>
      <w:pPr>
        <w:pStyle w:val="Normal"/>
        <w:jc w:val="both"/>
        <w:rPr/>
      </w:pPr>
      <w:r>
        <w:rPr/>
        <w:t>Alemania escéptica</w:t>
      </w:r>
    </w:p>
    <w:p>
      <w:pPr>
        <w:pStyle w:val="Normal"/>
        <w:jc w:val="both"/>
        <w:rPr/>
      </w:pPr>
      <w:r>
        <w:rPr/>
      </w:r>
    </w:p>
    <w:p>
      <w:pPr>
        <w:pStyle w:val="Normal"/>
        <w:jc w:val="both"/>
        <w:rPr/>
      </w:pPr>
      <w:r>
        <w:rPr/>
        <w:t xml:space="preserve">En Berlín, de momento, domina la cautela. </w:t>
      </w:r>
      <w:r>
        <w:rPr>
          <w:u w:val="single"/>
        </w:rPr>
        <w:t>En el fondo, el canciller Gerhard Schröder teme que Blair quiera “britanizar” a Europa. Es decir, desmantelar las redes sociales y retirar al Estado de la vida económica para entregar todo el poder a las empresas. Muchos en Berlín temen que la idea originaria de la integración europea - un exitoso modelo social surgido de las cenizas de la Segunda Guerra Mundial- pase al olvido.</w:t>
      </w:r>
    </w:p>
    <w:p>
      <w:pPr>
        <w:pStyle w:val="Normal"/>
        <w:jc w:val="both"/>
        <w:rPr/>
      </w:pPr>
      <w:r>
        <w:rPr/>
        <w:t>No obstante, el impacto político del escepticismo germano podría ser limitado. Después de todo, en lo inmediato el canciller Schröder dejó de ser un contrincante, y estará más ocupado en salvar su futuro político en Alemania.</w:t>
      </w:r>
    </w:p>
    <w:p>
      <w:pPr>
        <w:pStyle w:val="Normal"/>
        <w:jc w:val="both"/>
        <w:rPr/>
      </w:pPr>
      <w:r>
        <w:rPr/>
      </w:r>
    </w:p>
    <w:p>
      <w:pPr>
        <w:pStyle w:val="Normal"/>
        <w:jc w:val="both"/>
        <w:rPr/>
      </w:pPr>
      <w:r>
        <w:rPr/>
        <w:t>Se avecina por lo tanto un inesperado eje para decidir el futuro de Europa. El probable debate entre Londres y París no será menos apasionado, pero ambas partes saben que cierto grado de convergencia será imprescindible si no se quiere que las actuales fricciones en el seno europeo se transformen en una crisis insuperable.</w:t>
      </w:r>
    </w:p>
    <w:p>
      <w:pPr>
        <w:pStyle w:val="Normal"/>
        <w:jc w:val="both"/>
        <w:rPr/>
      </w:pPr>
      <w:r>
        <w:rPr/>
      </w:r>
    </w:p>
    <w:p>
      <w:pPr>
        <w:pStyle w:val="Normal"/>
        <w:jc w:val="both"/>
        <w:rPr/>
      </w:pPr>
      <w:r>
        <w:rPr/>
        <w:t xml:space="preserve">- </w:t>
      </w:r>
      <w:r>
        <w:rPr>
          <w:u w:val="single"/>
        </w:rPr>
        <w:t>Análisis: las riendas en la crisis</w:t>
      </w:r>
      <w:r>
        <w:rPr/>
        <w:t xml:space="preserve"> (BBCMundo.com - </w:t>
      </w:r>
      <w:r>
        <w:rPr>
          <w:b/>
        </w:rPr>
        <w:t>1/7/05</w:t>
      </w:r>
      <w:r>
        <w:rPr/>
        <w:t xml:space="preserve">) </w:t>
      </w:r>
    </w:p>
    <w:p>
      <w:pPr>
        <w:pStyle w:val="Normal"/>
        <w:jc w:val="both"/>
        <w:rPr/>
      </w:pPr>
      <w:r>
        <w:rPr/>
        <w:t xml:space="preserve">(Por Marcelo Justo)  </w:t>
      </w:r>
    </w:p>
    <w:p>
      <w:pPr>
        <w:pStyle w:val="Normal"/>
        <w:jc w:val="both"/>
        <w:rPr/>
      </w:pPr>
      <w:r>
        <w:rPr/>
      </w:r>
    </w:p>
    <w:p>
      <w:pPr>
        <w:pStyle w:val="Normal"/>
        <w:jc w:val="both"/>
        <w:rPr/>
      </w:pPr>
      <w:r>
        <w:rPr/>
        <w:t xml:space="preserve">El Reino Unido asume la presidencia de la Unión Europea en medio de una de las peores crisis del proyecto paneuropeo en sus casi 50 años de vida. Al doble no de Francia y Holanda a la constitución europea, siguió el fracaso de la cumbre del Consejo Europeo en Bruselas a mediados de junio. </w:t>
      </w:r>
    </w:p>
    <w:p>
      <w:pPr>
        <w:pStyle w:val="Normal"/>
        <w:jc w:val="both"/>
        <w:rPr/>
      </w:pPr>
      <w:r>
        <w:rPr/>
      </w:r>
    </w:p>
    <w:p>
      <w:pPr>
        <w:pStyle w:val="Normal"/>
        <w:jc w:val="both"/>
        <w:rPr/>
      </w:pPr>
      <w:r>
        <w:rPr/>
        <w:t xml:space="preserve">En la cumbre, los 25 líderes de la UE decidieron abrir un “período de reflexión” sobre el proceso de ratificación de la constitución. El consenso en los pasillos del Consejo Europeo era que la constitución se encuentra en un estado de coma profundo. La cumbre tampoco consiguió aprobar el primer presupuesto para una Europa de 25 miembros. Las acusaciones llovieron sobre el primer ministro británico, Tony Blair. Varios líderes, encabezados por el presidente de Francia, Jacques Chirac, acusaron al Reino Unido de bloquear un acuerdo presupuestario con su intransigencia. El impacto de la crisis se notó en la moneda común europea que rige para 12 de los 25 miembros. El valor del euro bajó de un 1,361 por dólar a principios de año a alrededor de 1,215. </w:t>
      </w:r>
    </w:p>
    <w:p>
      <w:pPr>
        <w:pStyle w:val="Normal"/>
        <w:jc w:val="both"/>
        <w:rPr/>
      </w:pPr>
      <w:r>
        <w:rPr/>
      </w:r>
    </w:p>
    <w:p>
      <w:pPr>
        <w:pStyle w:val="Normal"/>
        <w:jc w:val="both"/>
        <w:rPr/>
      </w:pPr>
      <w:r>
        <w:rPr/>
        <w:t xml:space="preserve">Las razones </w:t>
      </w:r>
    </w:p>
    <w:p>
      <w:pPr>
        <w:pStyle w:val="Normal"/>
        <w:jc w:val="both"/>
        <w:rPr/>
      </w:pPr>
      <w:r>
        <w:rPr/>
      </w:r>
    </w:p>
    <w:p>
      <w:pPr>
        <w:pStyle w:val="Normal"/>
        <w:jc w:val="both"/>
        <w:rPr/>
      </w:pPr>
      <w:r>
        <w:rPr/>
        <w:t xml:space="preserve">La mayoría de los países, bajo el liderazgo de Francia y Alemania, exigen que Reino Unido aporte más a los fondos de ayuda para los 10 países del este y centro europeo que se incorporaron en mayo del año pasado. Los británicos dicen que están dispuestos a pagar más, siempre y cuando haya una renegociación del presupuesto que incluya a la Política Agrícola Común (PAC) que absorbe más del 40% de los fondos de la Unión. Francia es la principal beneficiaria de la PAC. </w:t>
      </w:r>
    </w:p>
    <w:p>
      <w:pPr>
        <w:pStyle w:val="Normal"/>
        <w:jc w:val="both"/>
        <w:rPr/>
      </w:pPr>
      <w:r>
        <w:rPr/>
      </w:r>
    </w:p>
    <w:p>
      <w:pPr>
        <w:pStyle w:val="Normal"/>
        <w:jc w:val="both"/>
        <w:rPr/>
      </w:pPr>
      <w:r>
        <w:rPr/>
        <w:t xml:space="preserve">Según muchos analistas, hay otros problemas de fondo. El director del Centro de Estudios Europeos de la Universidad de Navarra, Enrique Banus, señaló en conversación con BBC Mundo que la UE tiene una seria crisis de identidad. “La integración europea surge en la posguerra. Toda su razón de ser está marcada por los acontecimientos bélicos y posbélicos. Eso ya no sirve. La globalización plantea nuevos retos, en especial, el de la competitividad en el plano económico”, le dijo Banus a BBC Mundo. </w:t>
      </w:r>
    </w:p>
    <w:p>
      <w:pPr>
        <w:pStyle w:val="Normal"/>
        <w:jc w:val="both"/>
        <w:rPr/>
      </w:pPr>
      <w:r>
        <w:rPr/>
      </w:r>
    </w:p>
    <w:p>
      <w:pPr>
        <w:pStyle w:val="Normal"/>
        <w:jc w:val="both"/>
        <w:rPr/>
      </w:pPr>
      <w:r>
        <w:rPr/>
        <w:t xml:space="preserve">Y se pregunta: </w:t>
      </w:r>
      <w:r>
        <w:rPr>
          <w:u w:val="single"/>
        </w:rPr>
        <w:t>“¿Podemos ser competitivos manteniendo nuestros estándares sociales en un mundo en el que nuestros competidores no tienen los mismos estándares sociales?”. Muchos analistas opinan que frente a este desafío se perfilan dos modelos antagónicos: el neoliberal encarnado por el primer ministro Tony Blair y el modelo social que encabeza Jacques Chirac</w:t>
      </w:r>
      <w:r>
        <w:rPr/>
        <w:t>. (El subrayado es mío)</w:t>
      </w:r>
    </w:p>
    <w:p>
      <w:pPr>
        <w:pStyle w:val="Normal"/>
        <w:jc w:val="both"/>
        <w:rPr/>
      </w:pPr>
      <w:r>
        <w:rPr/>
      </w:r>
    </w:p>
    <w:p>
      <w:pPr>
        <w:pStyle w:val="Normal"/>
        <w:jc w:val="both"/>
        <w:rPr/>
      </w:pPr>
      <w:r>
        <w:rPr/>
        <w:t xml:space="preserve">¿Caballo de Troya estadounidense? </w:t>
      </w:r>
    </w:p>
    <w:p>
      <w:pPr>
        <w:pStyle w:val="Normal"/>
        <w:jc w:val="both"/>
        <w:rPr/>
      </w:pPr>
      <w:r>
        <w:rPr/>
      </w:r>
    </w:p>
    <w:p>
      <w:pPr>
        <w:pStyle w:val="Normal"/>
        <w:jc w:val="both"/>
        <w:rPr>
          <w:u w:val="single"/>
        </w:rPr>
      </w:pPr>
      <w:r>
        <w:rPr>
          <w:u w:val="single"/>
        </w:rPr>
        <w:t xml:space="preserve">El primer ministro británico ha negado que el Reino Unido represente un modelo neoliberal. “El problema no es entre una Europa liberal y una social. Este dilema es una falacia. Peor aún. Es un intento de intimidar a los que quieren un cambio en Europa describiéndolos como antieuropeos. Creo en una Europa social, pero una Europa social que funcione”, le dijo Blair al parlamento europeo. </w:t>
      </w:r>
    </w:p>
    <w:p>
      <w:pPr>
        <w:pStyle w:val="Normal"/>
        <w:jc w:val="both"/>
        <w:rPr>
          <w:u w:val="single"/>
        </w:rPr>
      </w:pPr>
      <w:r>
        <w:rPr>
          <w:u w:val="single"/>
        </w:rPr>
      </w:r>
    </w:p>
    <w:p>
      <w:pPr>
        <w:pStyle w:val="Normal"/>
        <w:jc w:val="both"/>
        <w:rPr/>
      </w:pPr>
      <w:r>
        <w:rPr/>
        <w:t xml:space="preserve">El mandatario británico ha recibido cierta cobertura favorable de medios franceses como el “Le Monde” y “Liberation”, así como de periódicos en Alemania y Suecia. Sin embargo los analistas coinciden en que Blair deberá trajinar mucho para convencer al resto de la UE. </w:t>
      </w:r>
      <w:r>
        <w:rPr>
          <w:u w:val="single"/>
        </w:rPr>
        <w:t>“Blair tiene una presidencia de seis meses para convencer a la UE que el Reino Unido no es el caballo de Troya de Estados Unidos. No le va a resultar fácil”</w:t>
      </w:r>
      <w:r>
        <w:rPr/>
        <w:t xml:space="preserve">, puntualizó Banús. </w:t>
      </w:r>
    </w:p>
    <w:p>
      <w:pPr>
        <w:pStyle w:val="Normal"/>
        <w:jc w:val="both"/>
        <w:rPr/>
      </w:pPr>
      <w:r>
        <w:rPr/>
      </w:r>
    </w:p>
    <w:p>
      <w:pPr>
        <w:pStyle w:val="Normal"/>
        <w:jc w:val="both"/>
        <w:rPr/>
      </w:pPr>
      <w:r>
        <w:rPr/>
        <w:t xml:space="preserve">Un informe de la Unidad de Inteligencia del semanario “The Economist” opina que el Reino Unido debe cambiar el estilo y la sustancia de su política hacia el resto de la Unión. “Tony Blair se dirige al resto de Europa con un aire arrogante. Ayudaría si cambiara ese tono y si reconociera que ha aumentado el nivel de inversión estatal en la economía”, señala el informe. </w:t>
      </w:r>
    </w:p>
    <w:p>
      <w:pPr>
        <w:pStyle w:val="Normal"/>
        <w:jc w:val="both"/>
        <w:rPr/>
      </w:pPr>
      <w:r>
        <w:rPr/>
      </w:r>
    </w:p>
    <w:p>
      <w:pPr>
        <w:pStyle w:val="Normal"/>
        <w:jc w:val="both"/>
        <w:rPr/>
      </w:pPr>
      <w:r>
        <w:rPr/>
        <w:t xml:space="preserve">Pero las diferencias van más allá de lo político o ideológico. “Hay una profundo antagonismo personal entre Tony Blair y Jacques Chirac que se remonta a la guerra con Irak. El problema es que para aprobar el presupuesto se necesita unanimidad de los 25 miembros de la UE”, le dijo a BBC mundo John Bowler, analista de la Unidad de Inteligencia del “The Economist”. </w:t>
      </w:r>
    </w:p>
    <w:p>
      <w:pPr>
        <w:pStyle w:val="Normal"/>
        <w:jc w:val="both"/>
        <w:rPr/>
      </w:pPr>
      <w:r>
        <w:rPr/>
      </w:r>
    </w:p>
    <w:p>
      <w:pPr>
        <w:pStyle w:val="Normal"/>
        <w:jc w:val="both"/>
        <w:rPr/>
      </w:pPr>
      <w:r>
        <w:rPr/>
        <w:t xml:space="preserve">Repercusión internacional </w:t>
      </w:r>
    </w:p>
    <w:p>
      <w:pPr>
        <w:pStyle w:val="Normal"/>
        <w:jc w:val="both"/>
        <w:rPr/>
      </w:pPr>
      <w:r>
        <w:rPr/>
      </w:r>
    </w:p>
    <w:p>
      <w:pPr>
        <w:pStyle w:val="Normal"/>
        <w:jc w:val="both"/>
        <w:rPr/>
      </w:pPr>
      <w:r>
        <w:rPr/>
        <w:t>En medio este meollo, una de las primeras víctimas de la crisis puede ser el proceso de ampliación de la UE.  La integración europea pasó de los seis miembros originales del Tratado de Roma, en 1957, a 25 países en mayo del año pasado. Rumania y Bulgaria tienen una fecha provisoria de ingreso para el 2007. Turquía debería comenzar las negociaciones este octubre. El Reino Unido está a favor de la incorporación de nuevos miembros. Sin embargo, el “no” de Francia y Holanda a la constitución puso de relieve un profundo descontento público con la ampliación de la UE. “En mi opinión el proceso de ingreso de Rumania, Bulgaria y Turquía se va a ralentizar”, le señaló a BBC Mundo Banús.</w:t>
      </w:r>
    </w:p>
    <w:p>
      <w:pPr>
        <w:pStyle w:val="Normal"/>
        <w:jc w:val="both"/>
        <w:rPr/>
      </w:pPr>
      <w:r>
        <w:rPr/>
        <w:t xml:space="preserve"> </w:t>
      </w:r>
    </w:p>
    <w:p>
      <w:pPr>
        <w:pStyle w:val="Normal"/>
        <w:jc w:val="both"/>
        <w:rPr/>
      </w:pPr>
      <w:r>
        <w:rPr/>
        <w:t xml:space="preserve">Esto debilitaría la posición de la UE en el mundo. La UE ha utilizado la posible incorporación de otros países para promover la democracia, el libre mercado y el respeto a los derechos humanos. Esta zanahoria ya no servirá para influir en países remotos. En el marco de la denominada guerra contra el terrorismo y el intento de democratizar el Medio Oriente, el congelamiento de las negociaciones con un país musulmán como Turquía puede tener un impacto aún más serio. “Admitir a Turquía emitiría un mensaje muy positivo en cierto sentido. Pero no están dadas las condiciones políticas en la UE. Por el momento los políticos no tienen forma de ignorar el veredicto de los referendums. Creo que estamos tocando los límites de la UE”, le dijo a BBC Mundo John Bowler. </w:t>
      </w:r>
    </w:p>
    <w:p>
      <w:pPr>
        <w:pStyle w:val="Normal"/>
        <w:jc w:val="both"/>
        <w:rPr/>
      </w:pPr>
      <w:r>
        <w:rPr/>
      </w:r>
    </w:p>
    <w:p>
      <w:pPr>
        <w:pStyle w:val="Normal"/>
        <w:jc w:val="both"/>
        <w:rPr/>
      </w:pPr>
      <w:r>
        <w:rPr/>
        <w:t xml:space="preserve">- </w:t>
      </w:r>
      <w:r>
        <w:rPr>
          <w:u w:val="single"/>
        </w:rPr>
        <w:t>Gordon Brown le declara amor (tardío) a la Unión Europea</w:t>
      </w:r>
      <w:r>
        <w:rPr/>
        <w:t xml:space="preserve"> (Deutsche Welle - </w:t>
      </w:r>
      <w:r>
        <w:rPr>
          <w:b/>
        </w:rPr>
        <w:t>21/2/08</w:t>
      </w:r>
      <w:r>
        <w:rPr/>
        <w:t xml:space="preserve">) </w:t>
      </w:r>
    </w:p>
    <w:p>
      <w:pPr>
        <w:pStyle w:val="Normal"/>
        <w:jc w:val="both"/>
        <w:rPr/>
      </w:pPr>
      <w:r>
        <w:rPr/>
      </w:r>
    </w:p>
    <w:p>
      <w:pPr>
        <w:pStyle w:val="Normal"/>
        <w:jc w:val="both"/>
        <w:rPr/>
      </w:pPr>
      <w:r>
        <w:rPr/>
        <w:t xml:space="preserve">Después de 239 días de haber asumido el cargo de primer ministro británico, Gordon Brown visita Bruselas. Una visita que sorprendió por los amigables vientos para con la Unión Europea, por convicción o por conveniencia. Más vale tarde que nunca. </w:t>
      </w:r>
      <w:r>
        <w:rPr>
          <w:u w:val="single"/>
        </w:rPr>
        <w:t>Ocho meses se tomó el primer ministro británico Gordon Brown para visitar la sede de la Unión Europea. Una tardanza que no se puede considerar como un acto de gran respeto por la institución más importante de Europa, a la que, por lo demás, pertenece Gran Bretaña y le debe una buena parte de su estabilidad y bienestar.</w:t>
      </w:r>
      <w:r>
        <w:rPr/>
        <w:t xml:space="preserve"> (El subrayado es mío)</w:t>
      </w:r>
    </w:p>
    <w:p>
      <w:pPr>
        <w:pStyle w:val="Normal"/>
        <w:jc w:val="both"/>
        <w:rPr/>
      </w:pPr>
      <w:r>
        <w:rPr/>
      </w:r>
    </w:p>
    <w:p>
      <w:pPr>
        <w:pStyle w:val="Normal"/>
        <w:jc w:val="both"/>
        <w:rPr/>
      </w:pPr>
      <w:r>
        <w:rPr/>
        <w:t xml:space="preserve">Pero lo pasado, pasado y este jueves 21 de febrero de 2008 Brown estuvo, al fin, en Bruselas no sin dejar de causar cierto asombro por las palabras que allí expresó, casi palabras de “amor” por la Unión Europea: </w:t>
      </w:r>
      <w:r>
        <w:rPr>
          <w:u w:val="single"/>
        </w:rPr>
        <w:t>“Estoy muy feliz de estar en Bruselas”, dijo Brown en forma un tanto seca. Estas sencillas palabras empero, en la boca de un primer ministro británico no son nada usuales y hasta pueden ser interpretadas como una “declaración de amor” a la no muy querida pero útil Unión Europea</w:t>
      </w:r>
      <w:r>
        <w:rPr/>
        <w:t xml:space="preserve">. </w:t>
      </w:r>
    </w:p>
    <w:p>
      <w:pPr>
        <w:pStyle w:val="Normal"/>
        <w:jc w:val="both"/>
        <w:rPr/>
      </w:pPr>
      <w:r>
        <w:rPr/>
      </w:r>
    </w:p>
    <w:p>
      <w:pPr>
        <w:pStyle w:val="Normal"/>
        <w:jc w:val="both"/>
        <w:rPr/>
      </w:pPr>
      <w:r>
        <w:rPr/>
        <w:t>Claro mensaje a los euroescépticos</w:t>
      </w:r>
    </w:p>
    <w:p>
      <w:pPr>
        <w:pStyle w:val="Normal"/>
        <w:jc w:val="both"/>
        <w:rPr/>
      </w:pPr>
      <w:r>
        <w:rPr/>
      </w:r>
    </w:p>
    <w:p>
      <w:pPr>
        <w:pStyle w:val="Normal"/>
        <w:jc w:val="both"/>
        <w:rPr/>
      </w:pPr>
      <w:r>
        <w:rPr/>
        <w:t xml:space="preserve">Para no dejar ninguna duda de que también la isla británica es miembro comunitario Brown declaró sorpresivamente que “Gran Bretaña pertenece al centro de Europa” enviando, por derecha, un mensaje a los euroescépticos ingleses que son los más furibundos de toda la Unión. “En estos tiempos de inseguridad global no deberíamos arriesgar la estabilidad de las relaciones británicas con la Unión Europea ni poner en duda nuestra futura membresía poniendo en peligro nuestras relaciones comerciales”, agregó Brown otro claro mensaje a los detractores de la UE en su propio país. </w:t>
      </w:r>
    </w:p>
    <w:p>
      <w:pPr>
        <w:pStyle w:val="Normal"/>
        <w:jc w:val="both"/>
        <w:rPr/>
      </w:pPr>
      <w:r>
        <w:rPr/>
      </w:r>
    </w:p>
    <w:p>
      <w:pPr>
        <w:pStyle w:val="Normal"/>
        <w:jc w:val="both"/>
        <w:rPr/>
      </w:pPr>
      <w:r>
        <w:rPr/>
        <w:t>Brown reconoce liderazgo de Unión Europea</w:t>
      </w:r>
    </w:p>
    <w:p>
      <w:pPr>
        <w:pStyle w:val="Normal"/>
        <w:jc w:val="both"/>
        <w:rPr/>
      </w:pPr>
      <w:r>
        <w:rPr/>
      </w:r>
    </w:p>
    <w:p>
      <w:pPr>
        <w:pStyle w:val="Normal"/>
        <w:jc w:val="both"/>
        <w:rPr/>
      </w:pPr>
      <w:r>
        <w:rPr/>
        <w:t xml:space="preserve">Eso no fue todo. Brown tuvo a bien reconocerle a la Unión Europea el liderazgo en la lucha contra todos los males del mundo, entre ellos la pobreza y el cambio climático. </w:t>
      </w:r>
      <w:r>
        <w:rPr>
          <w:u w:val="single"/>
        </w:rPr>
        <w:t>“La Unión Europea debe seguir liderando la lucha por el bienestar para todos, el logro del equilibrio y la estabilidad, así como de la reconstrucción y la conservación sostenible del medio ambiente”, agregó Brown</w:t>
      </w:r>
      <w:r>
        <w:rPr/>
        <w:t xml:space="preserve"> ante el pleno de la Comisión Europea en Bruselas. Palabras que, al parecer, le tocaron el corazón a José Manuel Barroso, presidente de la misma Comisión y de quien, a menudo, se escuchan tonos similares. La armonía llegó a su punto de perfección cuando Brown alabó además, los esfuerzos de la dirigencia de la Unión Europea por la protección del clima y la defensa de la libre competencia en un mercado libre. </w:t>
      </w:r>
    </w:p>
    <w:p>
      <w:pPr>
        <w:pStyle w:val="Normal"/>
        <w:jc w:val="both"/>
        <w:rPr/>
      </w:pPr>
      <w:r>
        <w:rPr/>
      </w:r>
    </w:p>
    <w:p>
      <w:pPr>
        <w:pStyle w:val="Normal"/>
        <w:jc w:val="both"/>
        <w:rPr/>
      </w:pPr>
      <w:r>
        <w:rPr/>
        <w:t>Preguntas incómodas: cero respuestas</w:t>
      </w:r>
    </w:p>
    <w:p>
      <w:pPr>
        <w:pStyle w:val="Normal"/>
        <w:jc w:val="both"/>
        <w:rPr/>
      </w:pPr>
      <w:r>
        <w:rPr/>
      </w:r>
    </w:p>
    <w:p>
      <w:pPr>
        <w:pStyle w:val="Normal"/>
        <w:jc w:val="both"/>
        <w:rPr>
          <w:u w:val="single"/>
        </w:rPr>
      </w:pPr>
      <w:r>
        <w:rPr>
          <w:u w:val="single"/>
        </w:rPr>
        <w:t xml:space="preserve">Pero no todos parecían muy convencidos de las cálidas palabras del primer ministro británico en Bruselas. Que por qué su débil apoyo al Tratado de Reforma de la Unión Europea y que por qué llegó tan tarde a la celebración de su firma a Lisboa, cuando la foto “familiar” ya había pasado, querían saber los periodistas. Brown respondió de forma acostumbrada: tomó la palabra y no dijo nada. Lo verdaderamente lamentable fue que la pregunta sobre si en el futuro habría una mayor cooperación entre los Estados miembros de la Unión en el campo de la Justicia se quedó sin respuesta. </w:t>
      </w:r>
    </w:p>
    <w:p>
      <w:pPr>
        <w:pStyle w:val="Normal"/>
        <w:jc w:val="both"/>
        <w:rPr>
          <w:u w:val="single"/>
        </w:rPr>
      </w:pPr>
      <w:r>
        <w:rPr>
          <w:u w:val="single"/>
        </w:rPr>
      </w:r>
    </w:p>
    <w:p>
      <w:pPr>
        <w:pStyle w:val="Normal"/>
        <w:jc w:val="both"/>
        <w:rPr/>
      </w:pPr>
      <w:r>
        <w:rPr/>
        <w:t xml:space="preserve">A pesar de ello, Barroso y Brown anunciaron una iniciativa conjunta para las dos próximas cumbres de la Unión Europea que tendrán lugar en marzo y junio. Brown dejó así expreso su apoyo al plan de Barroso de fijar metas climáticas para la Unión Europea. </w:t>
      </w:r>
    </w:p>
    <w:p>
      <w:pPr>
        <w:pStyle w:val="Normal"/>
        <w:jc w:val="both"/>
        <w:rPr/>
      </w:pPr>
      <w:r>
        <w:rPr/>
      </w:r>
    </w:p>
    <w:p>
      <w:pPr>
        <w:pStyle w:val="Normal"/>
        <w:jc w:val="both"/>
        <w:rPr/>
      </w:pPr>
      <w:r>
        <w:rPr/>
        <w:t xml:space="preserve">Europa le apostará a la ayuda al desarrollo </w:t>
      </w:r>
    </w:p>
    <w:p>
      <w:pPr>
        <w:pStyle w:val="Normal"/>
        <w:jc w:val="both"/>
        <w:rPr/>
      </w:pPr>
      <w:r>
        <w:rPr/>
      </w:r>
    </w:p>
    <w:p>
      <w:pPr>
        <w:pStyle w:val="Normal"/>
        <w:jc w:val="both"/>
        <w:rPr/>
      </w:pPr>
      <w:r>
        <w:rPr/>
        <w:t>Por lo que a la cumbre de la UE en junio se refiere, Brown dio a conocer el tema que predominará: la política de desarrollo. La Unión Europea se propone diseñar un plan de acción para alcanzar las metas del milenio en la cooperación para el desarrollo.</w:t>
      </w:r>
    </w:p>
    <w:p>
      <w:pPr>
        <w:pStyle w:val="Normal"/>
        <w:jc w:val="both"/>
        <w:rPr/>
      </w:pPr>
      <w:r>
        <w:rPr/>
      </w:r>
    </w:p>
    <w:p>
      <w:pPr>
        <w:pStyle w:val="Normal"/>
        <w:jc w:val="both"/>
        <w:rPr/>
      </w:pPr>
      <w:r>
        <w:rPr>
          <w:b/>
        </w:rPr>
        <w:t>- La Gran Patraña</w:t>
      </w:r>
      <w:r>
        <w:rPr/>
        <w:t xml:space="preserve"> </w:t>
      </w:r>
      <w:r>
        <w:rPr>
          <w:b/>
        </w:rPr>
        <w:t>(y otras observaciones)</w:t>
      </w:r>
    </w:p>
    <w:p>
      <w:pPr>
        <w:pStyle w:val="Normal"/>
        <w:jc w:val="both"/>
        <w:rPr>
          <w:b/>
          <w:b/>
        </w:rPr>
      </w:pPr>
      <w:r>
        <w:rPr>
          <w:b/>
        </w:rPr>
      </w:r>
    </w:p>
    <w:p>
      <w:pPr>
        <w:pStyle w:val="Normal"/>
        <w:jc w:val="both"/>
        <w:rPr/>
      </w:pPr>
      <w:r>
        <w:rPr/>
        <w:t xml:space="preserve">- </w:t>
      </w:r>
      <w:r>
        <w:rPr>
          <w:u w:val="single"/>
        </w:rPr>
        <w:t>Niños de países ricos no viven mejor</w:t>
      </w:r>
      <w:r>
        <w:rPr/>
        <w:t xml:space="preserve"> (BBCMundo.com - </w:t>
      </w:r>
      <w:r>
        <w:rPr>
          <w:b/>
        </w:rPr>
        <w:t>14/2/07</w:t>
      </w:r>
      <w:r>
        <w:rPr/>
        <w:t>)</w:t>
      </w:r>
    </w:p>
    <w:p>
      <w:pPr>
        <w:pStyle w:val="Normal"/>
        <w:jc w:val="both"/>
        <w:rPr/>
      </w:pPr>
      <w:r>
        <w:rPr/>
        <w:t xml:space="preserve"> </w:t>
      </w:r>
    </w:p>
    <w:p>
      <w:pPr>
        <w:pStyle w:val="Normal"/>
        <w:jc w:val="both"/>
        <w:rPr/>
      </w:pPr>
      <w:r>
        <w:rPr/>
        <w:t>El primer estudio que se realiza sobre el bienestar de los niños de 21 países occidentales muestra divisiones significativas en materia de educación, salud, comportamiento sexual y el consumo de drogas.</w:t>
      </w:r>
    </w:p>
    <w:p>
      <w:pPr>
        <w:pStyle w:val="Normal"/>
        <w:jc w:val="both"/>
        <w:rPr/>
      </w:pPr>
      <w:r>
        <w:rPr/>
        <w:t xml:space="preserve"> </w:t>
      </w:r>
    </w:p>
    <w:p>
      <w:pPr>
        <w:pStyle w:val="Normal"/>
        <w:jc w:val="both"/>
        <w:rPr/>
      </w:pPr>
      <w:r>
        <w:rPr/>
        <w:t xml:space="preserve">Según el informe, realizado por la agencia de Naciones Unidas para la infancia, UNICEF, Holanda encabeza la lista en el bienestar de los menores, seguida por las naciones escandinavas. </w:t>
      </w:r>
    </w:p>
    <w:p>
      <w:pPr>
        <w:pStyle w:val="Normal"/>
        <w:jc w:val="both"/>
        <w:rPr/>
      </w:pPr>
      <w:r>
        <w:rPr/>
      </w:r>
    </w:p>
    <w:p>
      <w:pPr>
        <w:pStyle w:val="Normal"/>
        <w:jc w:val="both"/>
        <w:rPr/>
      </w:pPr>
      <w:r>
        <w:rPr>
          <w:u w:val="single"/>
        </w:rPr>
        <w:t>Sin embargo, tanto el Reino Unido como Estados Unidos no salen tan bien parados en el informe, ocupando los últimos lugares en la tabla de clasificación elaborada por UNICEF</w:t>
      </w:r>
      <w:r>
        <w:rPr/>
        <w:t>. (El subrayado es mío)</w:t>
      </w:r>
    </w:p>
    <w:p>
      <w:pPr>
        <w:pStyle w:val="Normal"/>
        <w:jc w:val="both"/>
        <w:rPr/>
      </w:pPr>
      <w:r>
        <w:rPr/>
      </w:r>
    </w:p>
    <w:p>
      <w:pPr>
        <w:pStyle w:val="Normal"/>
        <w:jc w:val="both"/>
        <w:rPr/>
      </w:pPr>
      <w:r>
        <w:rPr>
          <w:u w:val="single"/>
        </w:rPr>
        <w:t>El informe establece además que no hay un vínculo claro entre el bienestar de la infancia de un país y su Producto Interno Bruto (PBI)</w:t>
      </w:r>
      <w:r>
        <w:rPr/>
        <w:t xml:space="preserve">. </w:t>
      </w:r>
    </w:p>
    <w:p>
      <w:pPr>
        <w:pStyle w:val="Normal"/>
        <w:jc w:val="both"/>
        <w:rPr/>
      </w:pPr>
      <w:r>
        <w:rPr/>
      </w:r>
    </w:p>
    <w:p>
      <w:pPr>
        <w:pStyle w:val="Normal"/>
        <w:jc w:val="both"/>
        <w:rPr>
          <w:u w:val="single"/>
        </w:rPr>
      </w:pPr>
      <w:r>
        <w:rPr>
          <w:u w:val="single"/>
        </w:rPr>
        <w:t xml:space="preserve">El estudio de UNICEF, titulado “Pobreza infantil en perspectiva: Un panorama del bienestar infantil en los países ricos”, es el primero que se realiza entre 21 de los países más industrializados del mundo. </w:t>
      </w:r>
    </w:p>
    <w:p>
      <w:pPr>
        <w:pStyle w:val="Normal"/>
        <w:jc w:val="both"/>
        <w:rPr>
          <w:u w:val="single"/>
        </w:rPr>
      </w:pPr>
      <w:r>
        <w:rPr>
          <w:u w:val="single"/>
        </w:rPr>
      </w:r>
    </w:p>
    <w:p>
      <w:pPr>
        <w:pStyle w:val="Normal"/>
        <w:jc w:val="both"/>
        <w:rPr/>
      </w:pPr>
      <w:r>
        <w:rPr/>
        <w:t xml:space="preserve">De lo material a lo subjetivo </w:t>
      </w:r>
    </w:p>
    <w:p>
      <w:pPr>
        <w:pStyle w:val="Normal"/>
        <w:jc w:val="both"/>
        <w:rPr/>
      </w:pPr>
      <w:r>
        <w:rPr/>
      </w:r>
    </w:p>
    <w:p>
      <w:pPr>
        <w:pStyle w:val="Normal"/>
        <w:jc w:val="both"/>
        <w:rPr/>
      </w:pPr>
      <w:r>
        <w:rPr/>
        <w:t xml:space="preserve">Para este informe se analizaron seis aspectos o dimensiones del bienestar infantil, tomados de la Convención de los Derechos del Niño, en la que se establece el derecho de los niños y las niñas a un estándar de vida adecuado a su desarrollo, salud, educación, participación, derecho a ser escuchado, y crecer en un entorno familiar. </w:t>
      </w:r>
    </w:p>
    <w:p>
      <w:pPr>
        <w:pStyle w:val="Normal"/>
        <w:jc w:val="both"/>
        <w:rPr/>
      </w:pPr>
      <w:r>
        <w:rPr/>
      </w:r>
    </w:p>
    <w:p>
      <w:pPr>
        <w:pStyle w:val="Normal"/>
        <w:jc w:val="both"/>
        <w:rPr/>
      </w:pPr>
      <w:r>
        <w:rPr/>
        <w:t>Categorías del informe</w:t>
      </w:r>
    </w:p>
    <w:p>
      <w:pPr>
        <w:pStyle w:val="Normal"/>
        <w:jc w:val="both"/>
        <w:rPr/>
      </w:pPr>
      <w:r>
        <w:rPr/>
      </w:r>
    </w:p>
    <w:p>
      <w:pPr>
        <w:pStyle w:val="Normal"/>
        <w:ind w:firstLine="708"/>
        <w:jc w:val="both"/>
        <w:rPr/>
      </w:pPr>
      <w:r>
        <w:rPr/>
        <w:t xml:space="preserve">Bienestar material </w:t>
      </w:r>
    </w:p>
    <w:p>
      <w:pPr>
        <w:pStyle w:val="Normal"/>
        <w:ind w:firstLine="708"/>
        <w:jc w:val="both"/>
        <w:rPr/>
      </w:pPr>
      <w:r>
        <w:rPr/>
        <w:t xml:space="preserve">Salud y seguridad </w:t>
      </w:r>
    </w:p>
    <w:p>
      <w:pPr>
        <w:pStyle w:val="Normal"/>
        <w:ind w:firstLine="708"/>
        <w:jc w:val="both"/>
        <w:rPr/>
      </w:pPr>
      <w:r>
        <w:rPr/>
        <w:t xml:space="preserve">Bienestar educativo </w:t>
      </w:r>
    </w:p>
    <w:p>
      <w:pPr>
        <w:pStyle w:val="Normal"/>
        <w:ind w:firstLine="708"/>
        <w:jc w:val="both"/>
        <w:rPr/>
      </w:pPr>
      <w:r>
        <w:rPr/>
        <w:t xml:space="preserve">Relaciones familiares y entre iguales </w:t>
      </w:r>
    </w:p>
    <w:p>
      <w:pPr>
        <w:pStyle w:val="Normal"/>
        <w:ind w:firstLine="708"/>
        <w:jc w:val="both"/>
        <w:rPr/>
      </w:pPr>
      <w:r>
        <w:rPr/>
        <w:t xml:space="preserve">Conductas y riesgos </w:t>
      </w:r>
    </w:p>
    <w:p>
      <w:pPr>
        <w:pStyle w:val="Normal"/>
        <w:ind w:firstLine="708"/>
        <w:jc w:val="both"/>
        <w:rPr/>
      </w:pPr>
      <w:r>
        <w:rPr/>
        <w:t xml:space="preserve">Bienestar subjetivo  </w:t>
      </w:r>
    </w:p>
    <w:p>
      <w:pPr>
        <w:pStyle w:val="Normal"/>
        <w:jc w:val="both"/>
        <w:rPr/>
      </w:pPr>
      <w:r>
        <w:rPr/>
      </w:r>
    </w:p>
    <w:p>
      <w:pPr>
        <w:pStyle w:val="Normal"/>
        <w:jc w:val="both"/>
        <w:rPr/>
      </w:pPr>
      <w:r>
        <w:rPr/>
        <w:t xml:space="preserve">Los seis aspectos estudiados son el bienestar material, salud y seguridad, bienestar educativo, relaciones familiares y entre iguales, conductas y riesgos, y bienestar subjetivo. </w:t>
      </w:r>
    </w:p>
    <w:p>
      <w:pPr>
        <w:pStyle w:val="Normal"/>
        <w:jc w:val="both"/>
        <w:rPr/>
      </w:pPr>
      <w:r>
        <w:rPr/>
      </w:r>
    </w:p>
    <w:p>
      <w:pPr>
        <w:pStyle w:val="Normal"/>
        <w:jc w:val="both"/>
        <w:rPr/>
      </w:pPr>
      <w:r>
        <w:rPr/>
        <w:t xml:space="preserve">Holanda se ubicó el tope de la tabla general, y entre los diez primeros en las seis áreas del estudio. Sin embargo, ninguna de las naciones se colocó entre los tres primeros lugares en cada una de los seis aspectos analizados, aunque tanto Holanda como Suecia se acercaron bastante. </w:t>
      </w:r>
    </w:p>
    <w:p>
      <w:pPr>
        <w:pStyle w:val="Normal"/>
        <w:jc w:val="both"/>
        <w:rPr/>
      </w:pPr>
      <w:r>
        <w:rPr/>
      </w:r>
    </w:p>
    <w:p>
      <w:pPr>
        <w:pStyle w:val="Normal"/>
        <w:jc w:val="both"/>
        <w:rPr/>
      </w:pPr>
      <w:r>
        <w:rPr/>
        <w:t xml:space="preserve">Los autores del informe afirman que ninguna de las áreas podría establecerse como un indicativo general de bienestar infantil. </w:t>
      </w:r>
    </w:p>
    <w:p>
      <w:pPr>
        <w:pStyle w:val="Normal"/>
        <w:jc w:val="both"/>
        <w:rPr/>
      </w:pPr>
      <w:r>
        <w:rPr/>
      </w:r>
    </w:p>
    <w:p>
      <w:pPr>
        <w:pStyle w:val="Normal"/>
        <w:jc w:val="both"/>
        <w:rPr/>
      </w:pPr>
      <w:r>
        <w:rPr/>
        <w:t xml:space="preserve">Riqueza no basta </w:t>
      </w:r>
    </w:p>
    <w:p>
      <w:pPr>
        <w:pStyle w:val="Normal"/>
        <w:jc w:val="both"/>
        <w:rPr/>
      </w:pPr>
      <w:r>
        <w:rPr/>
      </w:r>
    </w:p>
    <w:p>
      <w:pPr>
        <w:pStyle w:val="Normal"/>
        <w:jc w:val="both"/>
        <w:rPr/>
      </w:pPr>
      <w:r>
        <w:rPr/>
        <w:t xml:space="preserve">La relación entre el bienestar y la riqueza de una nación también arrojó resultados interesantes: no necesariamente viven mejor los niños de los países más ricos. </w:t>
      </w:r>
    </w:p>
    <w:p>
      <w:pPr>
        <w:pStyle w:val="Normal"/>
        <w:jc w:val="both"/>
        <w:rPr/>
      </w:pPr>
      <w:r>
        <w:rPr/>
      </w:r>
    </w:p>
    <w:p>
      <w:pPr>
        <w:pStyle w:val="Normal"/>
        <w:jc w:val="both"/>
        <w:rPr/>
      </w:pPr>
      <w:r>
        <w:rPr/>
        <w:t>Clasificación General</w:t>
      </w:r>
    </w:p>
    <w:p>
      <w:pPr>
        <w:pStyle w:val="Normal"/>
        <w:jc w:val="both"/>
        <w:rPr/>
      </w:pPr>
      <w:r>
        <w:rPr/>
        <w:t xml:space="preserve"> </w:t>
      </w:r>
    </w:p>
    <w:p>
      <w:pPr>
        <w:pStyle w:val="Normal"/>
        <w:jc w:val="both"/>
        <w:rPr/>
      </w:pPr>
      <w:r>
        <w:rPr/>
        <w:t xml:space="preserve">1.- Holanda </w:t>
      </w:r>
    </w:p>
    <w:p>
      <w:pPr>
        <w:pStyle w:val="Normal"/>
        <w:jc w:val="both"/>
        <w:rPr/>
      </w:pPr>
      <w:r>
        <w:rPr/>
        <w:t xml:space="preserve">2.- Suecia </w:t>
      </w:r>
    </w:p>
    <w:p>
      <w:pPr>
        <w:pStyle w:val="Normal"/>
        <w:jc w:val="both"/>
        <w:rPr/>
      </w:pPr>
      <w:r>
        <w:rPr/>
        <w:t xml:space="preserve">3.- Dinamarca </w:t>
      </w:r>
    </w:p>
    <w:p>
      <w:pPr>
        <w:pStyle w:val="Normal"/>
        <w:jc w:val="both"/>
        <w:rPr/>
      </w:pPr>
      <w:r>
        <w:rPr/>
        <w:t xml:space="preserve">4.- Finlandia </w:t>
      </w:r>
    </w:p>
    <w:p>
      <w:pPr>
        <w:pStyle w:val="Normal"/>
        <w:jc w:val="both"/>
        <w:rPr/>
      </w:pPr>
      <w:r>
        <w:rPr/>
        <w:t xml:space="preserve">5.- España </w:t>
      </w:r>
    </w:p>
    <w:p>
      <w:pPr>
        <w:pStyle w:val="Normal"/>
        <w:jc w:val="both"/>
        <w:rPr/>
      </w:pPr>
      <w:r>
        <w:rPr/>
        <w:t xml:space="preserve">6.- Suiza </w:t>
      </w:r>
    </w:p>
    <w:p>
      <w:pPr>
        <w:pStyle w:val="Normal"/>
        <w:jc w:val="both"/>
        <w:rPr/>
      </w:pPr>
      <w:r>
        <w:rPr/>
        <w:t xml:space="preserve">7.- Noruega </w:t>
      </w:r>
    </w:p>
    <w:p>
      <w:pPr>
        <w:pStyle w:val="Normal"/>
        <w:jc w:val="both"/>
        <w:rPr/>
      </w:pPr>
      <w:r>
        <w:rPr/>
        <w:t xml:space="preserve">8.- Italia </w:t>
      </w:r>
    </w:p>
    <w:p>
      <w:pPr>
        <w:pStyle w:val="Normal"/>
        <w:jc w:val="both"/>
        <w:rPr/>
      </w:pPr>
      <w:r>
        <w:rPr/>
        <w:t xml:space="preserve">9.- República de Irlanda </w:t>
      </w:r>
    </w:p>
    <w:p>
      <w:pPr>
        <w:pStyle w:val="Normal"/>
        <w:jc w:val="both"/>
        <w:rPr/>
      </w:pPr>
      <w:r>
        <w:rPr/>
        <w:t xml:space="preserve">10.- Bélgica </w:t>
      </w:r>
    </w:p>
    <w:p>
      <w:pPr>
        <w:pStyle w:val="Normal"/>
        <w:jc w:val="both"/>
        <w:rPr/>
      </w:pPr>
      <w:r>
        <w:rPr/>
        <w:t xml:space="preserve">11.- Alemania </w:t>
      </w:r>
    </w:p>
    <w:p>
      <w:pPr>
        <w:pStyle w:val="Normal"/>
        <w:jc w:val="both"/>
        <w:rPr/>
      </w:pPr>
      <w:r>
        <w:rPr/>
        <w:t xml:space="preserve">12.- Canadá </w:t>
      </w:r>
    </w:p>
    <w:p>
      <w:pPr>
        <w:pStyle w:val="Normal"/>
        <w:jc w:val="both"/>
        <w:rPr/>
      </w:pPr>
      <w:r>
        <w:rPr/>
        <w:t xml:space="preserve">13.- Grecia </w:t>
      </w:r>
    </w:p>
    <w:p>
      <w:pPr>
        <w:pStyle w:val="Normal"/>
        <w:jc w:val="both"/>
        <w:rPr/>
      </w:pPr>
      <w:r>
        <w:rPr/>
        <w:t xml:space="preserve">14.- Polonia </w:t>
      </w:r>
    </w:p>
    <w:p>
      <w:pPr>
        <w:pStyle w:val="Normal"/>
        <w:jc w:val="both"/>
        <w:rPr/>
      </w:pPr>
      <w:r>
        <w:rPr/>
        <w:t xml:space="preserve">15.- República Checa </w:t>
      </w:r>
    </w:p>
    <w:p>
      <w:pPr>
        <w:pStyle w:val="Normal"/>
        <w:jc w:val="both"/>
        <w:rPr/>
      </w:pPr>
      <w:r>
        <w:rPr/>
        <w:t xml:space="preserve">16.- Francia </w:t>
      </w:r>
    </w:p>
    <w:p>
      <w:pPr>
        <w:pStyle w:val="Normal"/>
        <w:jc w:val="both"/>
        <w:rPr/>
      </w:pPr>
      <w:r>
        <w:rPr/>
        <w:t xml:space="preserve">17.- Portugal </w:t>
      </w:r>
    </w:p>
    <w:p>
      <w:pPr>
        <w:pStyle w:val="Normal"/>
        <w:jc w:val="both"/>
        <w:rPr/>
      </w:pPr>
      <w:r>
        <w:rPr/>
        <w:t xml:space="preserve">18.- Austria </w:t>
      </w:r>
    </w:p>
    <w:p>
      <w:pPr>
        <w:pStyle w:val="Normal"/>
        <w:jc w:val="both"/>
        <w:rPr/>
      </w:pPr>
      <w:r>
        <w:rPr/>
        <w:t xml:space="preserve">19.- Hungría </w:t>
      </w:r>
    </w:p>
    <w:p>
      <w:pPr>
        <w:pStyle w:val="Normal"/>
        <w:jc w:val="both"/>
        <w:rPr/>
      </w:pPr>
      <w:r>
        <w:rPr/>
        <w:t xml:space="preserve">20.- Estados Unidos </w:t>
      </w:r>
    </w:p>
    <w:p>
      <w:pPr>
        <w:pStyle w:val="Normal"/>
        <w:jc w:val="both"/>
        <w:rPr/>
      </w:pPr>
      <w:r>
        <w:rPr/>
        <w:t xml:space="preserve">21.- </w:t>
      </w:r>
      <w:r>
        <w:rPr>
          <w:u w:val="single"/>
        </w:rPr>
        <w:t>Reino Unido</w:t>
      </w:r>
      <w:r>
        <w:rPr/>
        <w:t xml:space="preserve">  </w:t>
      </w:r>
    </w:p>
    <w:p>
      <w:pPr>
        <w:pStyle w:val="Normal"/>
        <w:jc w:val="both"/>
        <w:rPr/>
      </w:pPr>
      <w:r>
        <w:rPr/>
      </w:r>
    </w:p>
    <w:p>
      <w:pPr>
        <w:pStyle w:val="Normal"/>
        <w:jc w:val="both"/>
        <w:rPr/>
      </w:pPr>
      <w:r>
        <w:rPr/>
        <w:t xml:space="preserve">Un ejemplo es la República Checa, la cual se ubica en la clasificación general por encima de algunos países más acaudalados, como Austria y EEUU. Sin embargo, poco menos del 50% de los niños encuestados en ese país considera a sus iguales como “amables y cordiales”, en comparación con el 80% de Portugal. </w:t>
      </w:r>
    </w:p>
    <w:p>
      <w:pPr>
        <w:pStyle w:val="Normal"/>
        <w:jc w:val="both"/>
        <w:rPr/>
      </w:pPr>
      <w:r>
        <w:rPr/>
      </w:r>
    </w:p>
    <w:p>
      <w:pPr>
        <w:pStyle w:val="Normal"/>
        <w:jc w:val="both"/>
        <w:rPr/>
      </w:pPr>
      <w:r>
        <w:rPr/>
        <w:t xml:space="preserve">Además, la riqueza de una nación tampoco garantiza la buena educación de sus niños. Noruega y Dinamarca ocupan los puestos 18 y 19 en materia de bienestar educativo. </w:t>
      </w:r>
    </w:p>
    <w:p>
      <w:pPr>
        <w:pStyle w:val="Normal"/>
        <w:jc w:val="both"/>
        <w:rPr/>
      </w:pPr>
      <w:r>
        <w:rPr/>
      </w:r>
    </w:p>
    <w:p>
      <w:pPr>
        <w:pStyle w:val="Normal"/>
        <w:jc w:val="both"/>
        <w:rPr>
          <w:u w:val="single"/>
        </w:rPr>
      </w:pPr>
      <w:r>
        <w:rPr>
          <w:u w:val="single"/>
        </w:rPr>
        <w:t xml:space="preserve">El Reino Unido ocupa la peor posición en general. En relación a la categoría de conductas y riesgos cerca del 35% de los niños británicos reconocieron haber fumado marihuana, mientras que en Grecia ese porcentaje llega al 5%. </w:t>
      </w:r>
    </w:p>
    <w:p>
      <w:pPr>
        <w:pStyle w:val="Normal"/>
        <w:jc w:val="both"/>
        <w:rPr>
          <w:u w:val="single"/>
        </w:rPr>
      </w:pPr>
      <w:r>
        <w:rPr>
          <w:u w:val="single"/>
        </w:rPr>
      </w:r>
    </w:p>
    <w:p>
      <w:pPr>
        <w:pStyle w:val="Normal"/>
        <w:jc w:val="both"/>
        <w:rPr/>
      </w:pPr>
      <w:r>
        <w:rPr>
          <w:u w:val="single"/>
        </w:rPr>
        <w:t>Además, el 40% de jóvenes británicos de 15 años de edad dijeron haber tenido relaciones sexuales</w:t>
      </w:r>
      <w:r>
        <w:rPr/>
        <w:t xml:space="preserve">, aunque Rusia y EEUU tienen el mayor índice de embarazos juveniles. </w:t>
      </w:r>
    </w:p>
    <w:p>
      <w:pPr>
        <w:pStyle w:val="Normal"/>
        <w:jc w:val="both"/>
        <w:rPr/>
      </w:pPr>
      <w:r>
        <w:rPr/>
      </w:r>
    </w:p>
    <w:p>
      <w:pPr>
        <w:pStyle w:val="Normal"/>
        <w:jc w:val="both"/>
        <w:rPr/>
      </w:pPr>
      <w:r>
        <w:rPr/>
        <w:t xml:space="preserve">El director de UNICEF para el Reino Unido, David Bull, señaló que en general todos los países tienen debilidades que deben ser atendidas. </w:t>
      </w:r>
    </w:p>
    <w:p>
      <w:pPr>
        <w:pStyle w:val="Normal"/>
        <w:jc w:val="both"/>
        <w:rPr/>
      </w:pPr>
      <w:r>
        <w:rPr/>
      </w:r>
    </w:p>
    <w:p>
      <w:pPr>
        <w:pStyle w:val="Normal"/>
        <w:jc w:val="both"/>
        <w:rPr/>
      </w:pPr>
      <w:r>
        <w:rPr/>
        <w:t xml:space="preserve">Los niños y niñas a los que representa este estudio viven en países con acceso universal al agua potable y a sistemas de saneamiento adecuado, donde el 100% recibe educación básica y donde muchas de las enfermedades que amenazan la supervivencia infantil en el mundo han sido erradicadas o controladas. </w:t>
      </w:r>
    </w:p>
    <w:p>
      <w:pPr>
        <w:pStyle w:val="Normal"/>
        <w:jc w:val="both"/>
        <w:rPr/>
      </w:pPr>
      <w:r>
        <w:rPr/>
      </w:r>
    </w:p>
    <w:p>
      <w:pPr>
        <w:pStyle w:val="Normal"/>
        <w:jc w:val="both"/>
        <w:rPr/>
      </w:pPr>
      <w:r>
        <w:rPr/>
        <w:t xml:space="preserve">Sin embargo, como señala este informe, estas no son, por sí solas, garantías de bienestar infantil. </w:t>
      </w:r>
    </w:p>
    <w:p>
      <w:pPr>
        <w:pStyle w:val="Normal"/>
        <w:jc w:val="both"/>
        <w:rPr/>
      </w:pPr>
      <w:r>
        <w:rPr/>
      </w:r>
    </w:p>
    <w:p>
      <w:pPr>
        <w:pStyle w:val="Normal"/>
        <w:jc w:val="both"/>
        <w:rPr/>
      </w:pPr>
      <w:r>
        <w:rPr/>
        <w:t xml:space="preserve">- </w:t>
      </w:r>
      <w:r>
        <w:rPr>
          <w:u w:val="single"/>
        </w:rPr>
        <w:t>Pobreza infantil en perspectiva - Un panorama del bienestar infantil en los países ricos</w:t>
      </w:r>
    </w:p>
    <w:p>
      <w:pPr>
        <w:pStyle w:val="Normal"/>
        <w:jc w:val="both"/>
        <w:rPr/>
      </w:pPr>
      <w:r>
        <w:rPr/>
        <w:t xml:space="preserve">(Centro de Investigaciones Innocenti de UNICEF - </w:t>
      </w:r>
      <w:r>
        <w:rPr>
          <w:b/>
        </w:rPr>
        <w:t>2007</w:t>
      </w:r>
      <w:r>
        <w:rPr/>
        <w:t xml:space="preserve">) </w:t>
      </w:r>
    </w:p>
    <w:p>
      <w:pPr>
        <w:pStyle w:val="Normal"/>
        <w:jc w:val="both"/>
        <w:rPr/>
      </w:pPr>
      <w:r>
        <w:rPr/>
      </w:r>
    </w:p>
    <w:p>
      <w:pPr>
        <w:pStyle w:val="Normal"/>
        <w:jc w:val="both"/>
        <w:rPr>
          <w:u w:val="single"/>
        </w:rPr>
      </w:pPr>
      <w:r>
        <w:rPr>
          <w:u w:val="single"/>
        </w:rPr>
        <w:t>(Breve resumen del “Análisis de la vida y el bienestar de niños, niñas y adolescentes en las naciones económicamente avanzadas”, con especial atención en el Reino Unido.)</w:t>
      </w:r>
    </w:p>
    <w:p>
      <w:pPr>
        <w:pStyle w:val="Normal"/>
        <w:jc w:val="both"/>
        <w:rPr>
          <w:u w:val="single"/>
        </w:rPr>
      </w:pPr>
      <w:r>
        <w:rPr>
          <w:u w:val="single"/>
        </w:rPr>
      </w:r>
    </w:p>
    <w:p>
      <w:pPr>
        <w:pStyle w:val="Normal"/>
        <w:jc w:val="both"/>
        <w:rPr/>
      </w:pPr>
      <w:r>
        <w:rPr>
          <w:u w:val="single"/>
        </w:rPr>
        <w:t>“</w:t>
      </w:r>
      <w:r>
        <w:rPr>
          <w:u w:val="single"/>
        </w:rPr>
        <w:t>La verdadera medida del progreso de una nación es la calidad con que atiende a sus niños: su salud y protección, su seguridad material, su educación y socialización y el modo en que se sienten queridos, valorados e integrados en las familias y sociedades en las que han nacido</w:t>
      </w:r>
      <w:r>
        <w:rPr/>
        <w:t>”.</w:t>
      </w:r>
    </w:p>
    <w:p>
      <w:pPr>
        <w:pStyle w:val="Normal"/>
        <w:jc w:val="both"/>
        <w:rPr/>
      </w:pPr>
      <w:r>
        <w:rPr/>
      </w:r>
    </w:p>
    <w:p>
      <w:pPr>
        <w:pStyle w:val="Normal"/>
        <w:jc w:val="both"/>
        <w:rPr/>
      </w:pPr>
      <w:r>
        <w:rPr/>
        <w:t>- Bienestar infantil en los países ricos</w:t>
      </w:r>
    </w:p>
    <w:p>
      <w:pPr>
        <w:pStyle w:val="Normal"/>
        <w:jc w:val="both"/>
        <w:rPr/>
      </w:pPr>
      <w:r>
        <w:rPr/>
      </w:r>
    </w:p>
    <w:p>
      <w:pPr>
        <w:pStyle w:val="Normal"/>
        <w:jc w:val="both"/>
        <w:rPr/>
      </w:pPr>
      <w:r>
        <w:rPr/>
        <w:t>Tabla resumen</w:t>
      </w:r>
    </w:p>
    <w:p>
      <w:pPr>
        <w:pStyle w:val="Normal"/>
        <w:jc w:val="both"/>
        <w:rPr/>
      </w:pPr>
      <w:r>
        <w:rPr/>
      </w:r>
    </w:p>
    <w:p>
      <w:pPr>
        <w:pStyle w:val="Normal"/>
        <w:jc w:val="both"/>
        <w:rPr/>
      </w:pPr>
      <w:r>
        <w:rPr/>
        <w:t>La tabla mostrada a continuación presenta las conclusiones de este Report Card en forma de resumen. Los países se enumeran en orden de su posición media para las seis dimensiones de bienestar infantil que se han abordado.</w:t>
      </w:r>
    </w:p>
    <w:p>
      <w:pPr>
        <w:pStyle w:val="Normal"/>
        <w:jc w:val="both"/>
        <w:rPr/>
      </w:pPr>
      <w:r>
        <w:rPr/>
      </w:r>
    </w:p>
    <w:p>
      <w:pPr>
        <w:pStyle w:val="Normal"/>
        <w:jc w:val="both"/>
        <w:rPr/>
      </w:pPr>
      <w:r>
        <w:rPr/>
        <w:t>Dimensiones de bienestar infantil</w:t>
      </w:r>
    </w:p>
    <w:p>
      <w:pPr>
        <w:pStyle w:val="Normal"/>
        <w:jc w:val="both"/>
        <w:rPr/>
      </w:pPr>
      <w:r>
        <w:rPr/>
      </w:r>
    </w:p>
    <w:p>
      <w:pPr>
        <w:pStyle w:val="Normal"/>
        <w:jc w:val="both"/>
        <w:rPr>
          <w:u w:val="single"/>
        </w:rPr>
      </w:pPr>
      <w:r>
        <w:rPr>
          <w:u w:val="single"/>
        </w:rPr>
        <w:t>Reino Unido</w:t>
      </w:r>
    </w:p>
    <w:p>
      <w:pPr>
        <w:pStyle w:val="Normal"/>
        <w:jc w:val="both"/>
        <w:rPr>
          <w:u w:val="single"/>
        </w:rPr>
      </w:pPr>
      <w:r>
        <w:rPr>
          <w:u w:val="single"/>
        </w:rPr>
      </w:r>
    </w:p>
    <w:p>
      <w:pPr>
        <w:pStyle w:val="Normal"/>
        <w:jc w:val="both"/>
        <w:rPr>
          <w:u w:val="single"/>
        </w:rPr>
      </w:pPr>
      <w:r>
        <w:rPr>
          <w:u w:val="single"/>
        </w:rPr>
        <w:t xml:space="preserve">Posición media en las clasificaciones (para las 6 dimensiones): 18,2 </w:t>
      </w:r>
    </w:p>
    <w:p>
      <w:pPr>
        <w:pStyle w:val="Normal"/>
        <w:jc w:val="both"/>
        <w:rPr/>
      </w:pPr>
      <w:r>
        <w:rPr/>
        <w:t xml:space="preserve">Dimensión 1: Bienestar material: </w:t>
      </w:r>
      <w:r>
        <w:rPr>
          <w:u w:val="single"/>
        </w:rPr>
        <w:t>18</w:t>
      </w:r>
      <w:r>
        <w:rPr/>
        <w:t xml:space="preserve"> </w:t>
      </w:r>
    </w:p>
    <w:p>
      <w:pPr>
        <w:pStyle w:val="Normal"/>
        <w:jc w:val="both"/>
        <w:rPr/>
      </w:pPr>
      <w:r>
        <w:rPr/>
        <w:t xml:space="preserve">Dimensión 2: Salud y seguridad: </w:t>
      </w:r>
      <w:r>
        <w:rPr>
          <w:u w:val="single"/>
        </w:rPr>
        <w:t>12</w:t>
      </w:r>
    </w:p>
    <w:p>
      <w:pPr>
        <w:pStyle w:val="Normal"/>
        <w:jc w:val="both"/>
        <w:rPr/>
      </w:pPr>
      <w:r>
        <w:rPr/>
        <w:t xml:space="preserve">Dimensión 3: Bienestar educativo: </w:t>
      </w:r>
      <w:r>
        <w:rPr>
          <w:u w:val="single"/>
        </w:rPr>
        <w:t>17</w:t>
      </w:r>
    </w:p>
    <w:p>
      <w:pPr>
        <w:pStyle w:val="Normal"/>
        <w:jc w:val="both"/>
        <w:rPr/>
      </w:pPr>
      <w:r>
        <w:rPr/>
        <w:t xml:space="preserve">Dimensión 4: Relaciones familiares y entre iguales: </w:t>
      </w:r>
      <w:r>
        <w:rPr>
          <w:u w:val="single"/>
        </w:rPr>
        <w:t>21</w:t>
      </w:r>
    </w:p>
    <w:p>
      <w:pPr>
        <w:pStyle w:val="Normal"/>
        <w:jc w:val="both"/>
        <w:rPr/>
      </w:pPr>
      <w:r>
        <w:rPr/>
        <w:t xml:space="preserve">Dimensión 5: Conductas y riesgos: </w:t>
      </w:r>
      <w:r>
        <w:rPr>
          <w:u w:val="single"/>
        </w:rPr>
        <w:t>21</w:t>
      </w:r>
    </w:p>
    <w:p>
      <w:pPr>
        <w:pStyle w:val="Normal"/>
        <w:jc w:val="both"/>
        <w:rPr/>
      </w:pPr>
      <w:r>
        <w:rPr/>
        <w:t xml:space="preserve">Dimensión 6: Bienestar subjetivo: </w:t>
      </w:r>
      <w:r>
        <w:rPr>
          <w:u w:val="single"/>
        </w:rPr>
        <w:t>20</w:t>
      </w:r>
    </w:p>
    <w:p>
      <w:pPr>
        <w:pStyle w:val="Normal"/>
        <w:jc w:val="both"/>
        <w:rPr/>
      </w:pPr>
      <w:r>
        <w:rPr/>
      </w:r>
    </w:p>
    <w:p>
      <w:pPr>
        <w:pStyle w:val="Normal"/>
        <w:jc w:val="both"/>
        <w:rPr/>
      </w:pPr>
      <w:r>
        <w:rPr/>
      </w:r>
    </w:p>
    <w:p>
      <w:pPr>
        <w:pStyle w:val="Normal"/>
        <w:jc w:val="both"/>
        <w:rPr/>
      </w:pPr>
      <w:r>
        <w:rPr/>
        <w:t xml:space="preserve">                                               </w:t>
      </w:r>
      <w:r>
        <w:rPr/>
        <w:t>PM</w:t>
        <w:tab/>
        <w:t>D1</w:t>
        <w:tab/>
        <w:t>D2</w:t>
        <w:tab/>
        <w:t>D3</w:t>
        <w:tab/>
        <w:t>D4</w:t>
        <w:tab/>
        <w:t>D5</w:t>
        <w:tab/>
        <w:t>D6</w:t>
      </w:r>
    </w:p>
    <w:p>
      <w:pPr>
        <w:pStyle w:val="Normal"/>
        <w:jc w:val="both"/>
        <w:rPr/>
      </w:pPr>
      <w:r>
        <w:rPr/>
        <w:t xml:space="preserve">Países Bajos </w:t>
        <w:tab/>
        <w:tab/>
        <w:tab/>
        <w:t xml:space="preserve">4,2 </w:t>
        <w:tab/>
        <w:t xml:space="preserve">10 </w:t>
        <w:tab/>
        <w:t xml:space="preserve">2 </w:t>
        <w:tab/>
        <w:t>6</w:t>
        <w:tab/>
        <w:t xml:space="preserve">3 </w:t>
        <w:tab/>
        <w:t xml:space="preserve">3 </w:t>
        <w:tab/>
        <w:t>1</w:t>
      </w:r>
    </w:p>
    <w:p>
      <w:pPr>
        <w:pStyle w:val="Normal"/>
        <w:jc w:val="both"/>
        <w:rPr/>
      </w:pPr>
      <w:r>
        <w:rPr/>
        <w:t xml:space="preserve">Suecia </w:t>
        <w:tab/>
        <w:tab/>
        <w:tab/>
        <w:tab/>
        <w:t xml:space="preserve">5,0 </w:t>
        <w:tab/>
        <w:t xml:space="preserve">1 </w:t>
        <w:tab/>
        <w:t xml:space="preserve">1 </w:t>
        <w:tab/>
        <w:t xml:space="preserve">5 </w:t>
        <w:tab/>
        <w:t xml:space="preserve">15 </w:t>
        <w:tab/>
        <w:t>1</w:t>
        <w:tab/>
        <w:t>7</w:t>
      </w:r>
    </w:p>
    <w:p>
      <w:pPr>
        <w:pStyle w:val="Normal"/>
        <w:jc w:val="both"/>
        <w:rPr/>
      </w:pPr>
      <w:r>
        <w:rPr/>
        <w:t xml:space="preserve">Dinamarca </w:t>
        <w:tab/>
        <w:tab/>
        <w:tab/>
        <w:t xml:space="preserve">7,2 </w:t>
        <w:tab/>
        <w:t xml:space="preserve">4 </w:t>
        <w:tab/>
        <w:t xml:space="preserve">4 </w:t>
        <w:tab/>
        <w:t xml:space="preserve">8 </w:t>
        <w:tab/>
        <w:t xml:space="preserve">9 </w:t>
        <w:tab/>
        <w:t xml:space="preserve">6 </w:t>
        <w:tab/>
        <w:t>12</w:t>
      </w:r>
    </w:p>
    <w:p>
      <w:pPr>
        <w:pStyle w:val="Normal"/>
        <w:jc w:val="both"/>
        <w:rPr/>
      </w:pPr>
      <w:r>
        <w:rPr/>
        <w:t xml:space="preserve">Finlandia </w:t>
        <w:tab/>
        <w:tab/>
        <w:tab/>
        <w:t xml:space="preserve">7,5 </w:t>
        <w:tab/>
        <w:t xml:space="preserve">3 </w:t>
        <w:tab/>
        <w:t xml:space="preserve">3 </w:t>
        <w:tab/>
        <w:t xml:space="preserve">4 </w:t>
        <w:tab/>
        <w:t xml:space="preserve">17 </w:t>
        <w:tab/>
        <w:t xml:space="preserve">7 </w:t>
        <w:tab/>
        <w:t>11</w:t>
      </w:r>
    </w:p>
    <w:p>
      <w:pPr>
        <w:pStyle w:val="Normal"/>
        <w:jc w:val="both"/>
        <w:rPr/>
      </w:pPr>
      <w:r>
        <w:rPr/>
        <w:t xml:space="preserve">España </w:t>
        <w:tab/>
        <w:tab/>
        <w:tab/>
        <w:t xml:space="preserve">8,0 </w:t>
        <w:tab/>
        <w:t xml:space="preserve">12 </w:t>
        <w:tab/>
        <w:t xml:space="preserve">6 </w:t>
        <w:tab/>
        <w:t xml:space="preserve">15 </w:t>
        <w:tab/>
        <w:t xml:space="preserve">8 </w:t>
        <w:tab/>
        <w:t xml:space="preserve">5 </w:t>
        <w:tab/>
        <w:t>2</w:t>
      </w:r>
    </w:p>
    <w:p>
      <w:pPr>
        <w:pStyle w:val="Normal"/>
        <w:jc w:val="both"/>
        <w:rPr/>
      </w:pPr>
      <w:r>
        <w:rPr/>
        <w:t xml:space="preserve">Suiza </w:t>
        <w:tab/>
        <w:tab/>
        <w:tab/>
        <w:tab/>
        <w:t xml:space="preserve">8,3 </w:t>
        <w:tab/>
        <w:t xml:space="preserve">5 </w:t>
        <w:tab/>
        <w:t xml:space="preserve">9 </w:t>
        <w:tab/>
        <w:t xml:space="preserve">14 </w:t>
        <w:tab/>
        <w:t xml:space="preserve">4 </w:t>
        <w:tab/>
        <w:t xml:space="preserve">12 </w:t>
        <w:tab/>
        <w:t>6</w:t>
      </w:r>
    </w:p>
    <w:p>
      <w:pPr>
        <w:pStyle w:val="Normal"/>
        <w:jc w:val="both"/>
        <w:rPr/>
      </w:pPr>
      <w:r>
        <w:rPr/>
        <w:t xml:space="preserve">Noruega </w:t>
        <w:tab/>
        <w:tab/>
        <w:tab/>
        <w:t xml:space="preserve">8,7 </w:t>
        <w:tab/>
        <w:t xml:space="preserve">2 </w:t>
        <w:tab/>
        <w:t xml:space="preserve">8 </w:t>
        <w:tab/>
        <w:t xml:space="preserve">11 </w:t>
        <w:tab/>
        <w:t xml:space="preserve">10 </w:t>
        <w:tab/>
        <w:t xml:space="preserve">13 </w:t>
        <w:tab/>
        <w:t>8</w:t>
      </w:r>
    </w:p>
    <w:p>
      <w:pPr>
        <w:pStyle w:val="Normal"/>
        <w:jc w:val="both"/>
        <w:rPr/>
      </w:pPr>
      <w:r>
        <w:rPr/>
        <w:t xml:space="preserve">Italia </w:t>
        <w:tab/>
        <w:tab/>
        <w:tab/>
        <w:tab/>
        <w:t xml:space="preserve">10,0 </w:t>
        <w:tab/>
        <w:t xml:space="preserve">14 </w:t>
        <w:tab/>
        <w:t xml:space="preserve">5 </w:t>
        <w:tab/>
        <w:t xml:space="preserve">20 </w:t>
        <w:tab/>
        <w:t xml:space="preserve">1 </w:t>
        <w:tab/>
        <w:t xml:space="preserve">10 </w:t>
        <w:tab/>
        <w:t>10</w:t>
      </w:r>
    </w:p>
    <w:p>
      <w:pPr>
        <w:pStyle w:val="Normal"/>
        <w:jc w:val="both"/>
        <w:rPr/>
      </w:pPr>
      <w:r>
        <w:rPr/>
        <w:t xml:space="preserve">Irlanda </w:t>
        <w:tab/>
        <w:tab/>
        <w:tab/>
        <w:t xml:space="preserve">10,2 </w:t>
        <w:tab/>
        <w:t xml:space="preserve">19 </w:t>
        <w:tab/>
        <w:t xml:space="preserve">19 </w:t>
        <w:tab/>
        <w:t xml:space="preserve">7 </w:t>
        <w:tab/>
        <w:t xml:space="preserve">7 </w:t>
        <w:tab/>
        <w:t xml:space="preserve">4 </w:t>
        <w:tab/>
        <w:t>5</w:t>
      </w:r>
    </w:p>
    <w:p>
      <w:pPr>
        <w:pStyle w:val="Normal"/>
        <w:jc w:val="both"/>
        <w:rPr/>
      </w:pPr>
      <w:r>
        <w:rPr/>
        <w:t xml:space="preserve">Bélgica </w:t>
        <w:tab/>
        <w:tab/>
        <w:tab/>
        <w:t xml:space="preserve">10,7 </w:t>
        <w:tab/>
        <w:t xml:space="preserve">7 </w:t>
        <w:tab/>
        <w:t xml:space="preserve">16 </w:t>
        <w:tab/>
        <w:t xml:space="preserve">1 </w:t>
        <w:tab/>
        <w:t xml:space="preserve">5 </w:t>
        <w:tab/>
        <w:t xml:space="preserve">19 </w:t>
        <w:tab/>
        <w:t>16</w:t>
      </w:r>
    </w:p>
    <w:p>
      <w:pPr>
        <w:pStyle w:val="Normal"/>
        <w:jc w:val="both"/>
        <w:rPr/>
      </w:pPr>
      <w:r>
        <w:rPr/>
        <w:t xml:space="preserve">Alemania </w:t>
        <w:tab/>
        <w:tab/>
        <w:tab/>
        <w:t xml:space="preserve">11,2 </w:t>
        <w:tab/>
        <w:t xml:space="preserve">13 </w:t>
        <w:tab/>
        <w:t xml:space="preserve">11 </w:t>
        <w:tab/>
        <w:t xml:space="preserve">10 </w:t>
        <w:tab/>
        <w:t xml:space="preserve">13 </w:t>
        <w:tab/>
        <w:t xml:space="preserve">11 </w:t>
        <w:tab/>
        <w:t>9</w:t>
      </w:r>
    </w:p>
    <w:p>
      <w:pPr>
        <w:pStyle w:val="Normal"/>
        <w:jc w:val="both"/>
        <w:rPr/>
      </w:pPr>
      <w:r>
        <w:rPr/>
        <w:t xml:space="preserve">Canadá </w:t>
        <w:tab/>
        <w:tab/>
        <w:tab/>
        <w:t xml:space="preserve">11,8 </w:t>
        <w:tab/>
        <w:t xml:space="preserve">6 </w:t>
        <w:tab/>
        <w:t xml:space="preserve">13 </w:t>
        <w:tab/>
        <w:t xml:space="preserve">2 </w:t>
        <w:tab/>
        <w:t xml:space="preserve">18 </w:t>
        <w:tab/>
        <w:t xml:space="preserve">17 </w:t>
        <w:tab/>
        <w:t>15</w:t>
      </w:r>
    </w:p>
    <w:p>
      <w:pPr>
        <w:pStyle w:val="Normal"/>
        <w:jc w:val="both"/>
        <w:rPr/>
      </w:pPr>
      <w:r>
        <w:rPr/>
        <w:t xml:space="preserve">Grecia </w:t>
        <w:tab/>
        <w:tab/>
        <w:tab/>
        <w:tab/>
        <w:t xml:space="preserve">11,8 </w:t>
        <w:tab/>
        <w:t xml:space="preserve">15 </w:t>
        <w:tab/>
        <w:t xml:space="preserve">18 </w:t>
        <w:tab/>
        <w:t xml:space="preserve">16 </w:t>
        <w:tab/>
        <w:t xml:space="preserve">11 </w:t>
        <w:tab/>
        <w:t>8</w:t>
        <w:tab/>
        <w:t xml:space="preserve"> 3</w:t>
      </w:r>
    </w:p>
    <w:p>
      <w:pPr>
        <w:pStyle w:val="Normal"/>
        <w:jc w:val="both"/>
        <w:rPr/>
      </w:pPr>
      <w:r>
        <w:rPr/>
        <w:t xml:space="preserve">Polonia </w:t>
        <w:tab/>
        <w:tab/>
        <w:tab/>
        <w:t xml:space="preserve">12,3 </w:t>
        <w:tab/>
        <w:t xml:space="preserve">21 </w:t>
        <w:tab/>
        <w:t xml:space="preserve">15 </w:t>
        <w:tab/>
        <w:t xml:space="preserve">3 </w:t>
        <w:tab/>
        <w:t xml:space="preserve">14 </w:t>
        <w:tab/>
        <w:t xml:space="preserve">2 </w:t>
        <w:tab/>
        <w:t>19</w:t>
      </w:r>
    </w:p>
    <w:p>
      <w:pPr>
        <w:pStyle w:val="Normal"/>
        <w:jc w:val="both"/>
        <w:rPr/>
      </w:pPr>
      <w:r>
        <w:rPr/>
        <w:t xml:space="preserve">República Checa </w:t>
        <w:tab/>
        <w:tab/>
        <w:t xml:space="preserve">12,5 </w:t>
        <w:tab/>
        <w:t xml:space="preserve">11 </w:t>
        <w:tab/>
        <w:t xml:space="preserve">10 </w:t>
        <w:tab/>
        <w:t xml:space="preserve">9 </w:t>
        <w:tab/>
        <w:t xml:space="preserve">19 </w:t>
        <w:tab/>
        <w:t xml:space="preserve">9 </w:t>
        <w:tab/>
        <w:t>17</w:t>
      </w:r>
    </w:p>
    <w:p>
      <w:pPr>
        <w:pStyle w:val="Normal"/>
        <w:jc w:val="both"/>
        <w:rPr/>
      </w:pPr>
      <w:r>
        <w:rPr/>
        <w:t xml:space="preserve">Francia </w:t>
        <w:tab/>
        <w:tab/>
        <w:tab/>
        <w:t xml:space="preserve">13,0 </w:t>
        <w:tab/>
        <w:t xml:space="preserve">9 </w:t>
        <w:tab/>
        <w:t xml:space="preserve">7 </w:t>
        <w:tab/>
        <w:t xml:space="preserve">18 </w:t>
        <w:tab/>
        <w:t xml:space="preserve">12 </w:t>
        <w:tab/>
        <w:t xml:space="preserve">14 </w:t>
        <w:tab/>
        <w:t>18</w:t>
      </w:r>
    </w:p>
    <w:p>
      <w:pPr>
        <w:pStyle w:val="Normal"/>
        <w:jc w:val="both"/>
        <w:rPr/>
      </w:pPr>
      <w:r>
        <w:rPr/>
        <w:t xml:space="preserve">Portugal </w:t>
        <w:tab/>
        <w:tab/>
        <w:tab/>
        <w:t xml:space="preserve">13,7 </w:t>
        <w:tab/>
        <w:t xml:space="preserve">16 </w:t>
        <w:tab/>
        <w:t xml:space="preserve">14 </w:t>
        <w:tab/>
        <w:t xml:space="preserve">21 </w:t>
        <w:tab/>
        <w:t xml:space="preserve">2 </w:t>
        <w:tab/>
        <w:t xml:space="preserve">15 </w:t>
        <w:tab/>
        <w:t>14</w:t>
      </w:r>
    </w:p>
    <w:p>
      <w:pPr>
        <w:pStyle w:val="Normal"/>
        <w:jc w:val="both"/>
        <w:rPr/>
      </w:pPr>
      <w:r>
        <w:rPr/>
        <w:t xml:space="preserve">Austria </w:t>
        <w:tab/>
        <w:tab/>
        <w:tab/>
        <w:t xml:space="preserve">13,8 </w:t>
        <w:tab/>
        <w:t xml:space="preserve">8 </w:t>
        <w:tab/>
        <w:t xml:space="preserve">20 </w:t>
        <w:tab/>
        <w:t xml:space="preserve">19 </w:t>
        <w:tab/>
        <w:t xml:space="preserve">16 </w:t>
        <w:tab/>
        <w:t xml:space="preserve">16 </w:t>
        <w:tab/>
        <w:t>4</w:t>
      </w:r>
    </w:p>
    <w:p>
      <w:pPr>
        <w:pStyle w:val="Normal"/>
        <w:jc w:val="both"/>
        <w:rPr/>
      </w:pPr>
      <w:r>
        <w:rPr/>
        <w:t xml:space="preserve">Hungría </w:t>
        <w:tab/>
        <w:tab/>
        <w:tab/>
        <w:t xml:space="preserve">14,5 </w:t>
        <w:tab/>
        <w:t xml:space="preserve">20 </w:t>
        <w:tab/>
        <w:t xml:space="preserve">17 </w:t>
        <w:tab/>
        <w:t>13</w:t>
        <w:tab/>
        <w:t xml:space="preserve"> 6 </w:t>
        <w:tab/>
        <w:t xml:space="preserve">18 </w:t>
        <w:tab/>
        <w:t>13</w:t>
      </w:r>
    </w:p>
    <w:p>
      <w:pPr>
        <w:pStyle w:val="Normal"/>
        <w:jc w:val="both"/>
        <w:rPr/>
      </w:pPr>
      <w:r>
        <w:rPr/>
        <w:t xml:space="preserve">Estados Unidos </w:t>
        <w:tab/>
        <w:tab/>
        <w:t xml:space="preserve">18,0 </w:t>
        <w:tab/>
        <w:t xml:space="preserve">17 </w:t>
        <w:tab/>
        <w:t xml:space="preserve">21 </w:t>
        <w:tab/>
        <w:t xml:space="preserve">12 </w:t>
        <w:tab/>
        <w:t xml:space="preserve">20 </w:t>
        <w:tab/>
        <w:t xml:space="preserve">20 </w:t>
        <w:tab/>
        <w:t>–</w:t>
      </w:r>
    </w:p>
    <w:p>
      <w:pPr>
        <w:pStyle w:val="Normal"/>
        <w:jc w:val="both"/>
        <w:rPr/>
      </w:pPr>
      <w:r>
        <w:rPr>
          <w:u w:val="single"/>
        </w:rPr>
        <w:t>Reino Unido</w:t>
      </w:r>
      <w:r>
        <w:rPr/>
        <w:t xml:space="preserve"> </w:t>
        <w:tab/>
        <w:tab/>
        <w:tab/>
        <w:t xml:space="preserve">18,2 </w:t>
        <w:tab/>
        <w:t xml:space="preserve">18 </w:t>
        <w:tab/>
        <w:t xml:space="preserve">12 </w:t>
        <w:tab/>
        <w:t xml:space="preserve">17 </w:t>
        <w:tab/>
        <w:t xml:space="preserve">21 </w:t>
        <w:tab/>
        <w:t xml:space="preserve">21 </w:t>
        <w:tab/>
        <w:t>20</w:t>
      </w:r>
    </w:p>
    <w:p>
      <w:pPr>
        <w:pStyle w:val="Normal"/>
        <w:jc w:val="both"/>
        <w:rPr/>
      </w:pPr>
      <w:r>
        <w:rPr/>
      </w:r>
    </w:p>
    <w:p>
      <w:pPr>
        <w:pStyle w:val="Normal"/>
        <w:jc w:val="both"/>
        <w:rPr/>
      </w:pPr>
      <w:r>
        <w:rPr/>
        <w:t>Países de la OCDE con datos insuficientes para su inclusión en este informe: Australia, Islandia, Japón, Luxemburgo, México, Nueva Zelanda, Eslovenia, Corea del Sur, Turquía.</w:t>
      </w:r>
    </w:p>
    <w:p>
      <w:pPr>
        <w:pStyle w:val="Normal"/>
        <w:jc w:val="both"/>
        <w:rPr/>
      </w:pPr>
      <w:r>
        <w:rPr/>
      </w:r>
    </w:p>
    <w:p>
      <w:pPr>
        <w:pStyle w:val="Normal"/>
        <w:jc w:val="both"/>
        <w:rPr/>
      </w:pPr>
      <w:r>
        <w:rPr/>
        <w:t xml:space="preserve">Este Report Card proporciona un amplio análisis de la vida y el bienestar de niños y jóvenes de 21 naciones del mundo industrializado. </w:t>
      </w:r>
    </w:p>
    <w:p>
      <w:pPr>
        <w:pStyle w:val="Normal"/>
        <w:jc w:val="both"/>
        <w:rPr/>
      </w:pPr>
      <w:r>
        <w:rPr/>
        <w:t>Hallazgos clave:</w:t>
      </w:r>
    </w:p>
    <w:p>
      <w:pPr>
        <w:pStyle w:val="Normal"/>
        <w:jc w:val="both"/>
        <w:rPr/>
      </w:pPr>
      <w:r>
        <w:rPr/>
      </w:r>
    </w:p>
    <w:p>
      <w:pPr>
        <w:pStyle w:val="Normal"/>
        <w:jc w:val="both"/>
        <w:rPr/>
      </w:pPr>
      <w:r>
        <w:rPr/>
        <w:t xml:space="preserve"> </w:t>
      </w:r>
      <w:r>
        <w:rPr/>
        <w:t>Los Países Bajos encabezan la tabla de bienestar infantil general, al estar entre los 10 primeros países en las seis dimensiones de bienestar infantil cubiertas por este informe.</w:t>
      </w:r>
    </w:p>
    <w:p>
      <w:pPr>
        <w:pStyle w:val="Normal"/>
        <w:jc w:val="both"/>
        <w:rPr/>
      </w:pPr>
      <w:r>
        <w:rPr/>
      </w:r>
    </w:p>
    <w:p>
      <w:pPr>
        <w:pStyle w:val="Normal"/>
        <w:jc w:val="both"/>
        <w:rPr/>
      </w:pPr>
      <w:r>
        <w:rPr/>
        <w:t xml:space="preserve"> </w:t>
      </w:r>
      <w:r>
        <w:rPr/>
        <w:t>Los países europeos dominan la mitad alta de la tabla clasificatoria general, con los países del norte de Europa situados en los cuatro primeros puestos.</w:t>
      </w:r>
    </w:p>
    <w:p>
      <w:pPr>
        <w:pStyle w:val="Normal"/>
        <w:jc w:val="both"/>
        <w:rPr/>
      </w:pPr>
      <w:r>
        <w:rPr/>
      </w:r>
    </w:p>
    <w:p>
      <w:pPr>
        <w:pStyle w:val="Normal"/>
        <w:jc w:val="both"/>
        <w:rPr/>
      </w:pPr>
      <w:r>
        <w:rPr/>
        <w:t xml:space="preserve"> </w:t>
      </w:r>
      <w:r>
        <w:rPr/>
        <w:t>Todos los países tienen puntos débiles que deben abordar y ningún país figura en el tercio superior de las clasificaciones para las seis dimensiones de bienestar infantil (aunque los Países Bajos y Suecia están cerca de lograrlo).</w:t>
      </w:r>
    </w:p>
    <w:p>
      <w:pPr>
        <w:pStyle w:val="Normal"/>
        <w:jc w:val="both"/>
        <w:rPr/>
      </w:pPr>
      <w:r>
        <w:rPr/>
      </w:r>
    </w:p>
    <w:p>
      <w:pPr>
        <w:pStyle w:val="Normal"/>
        <w:jc w:val="both"/>
        <w:rPr/>
      </w:pPr>
      <w:r>
        <w:rPr/>
        <w:t xml:space="preserve"> </w:t>
      </w:r>
      <w:r>
        <w:rPr>
          <w:u w:val="single"/>
        </w:rPr>
        <w:t>El Reino Unido y los Estados Unidos se sitúan en el tercio inferior de las clasificaciones de cinco de las seis dimensiones revisadas</w:t>
      </w:r>
      <w:r>
        <w:rPr/>
        <w:t>.</w:t>
      </w:r>
    </w:p>
    <w:p>
      <w:pPr>
        <w:pStyle w:val="Normal"/>
        <w:jc w:val="both"/>
        <w:rPr/>
      </w:pPr>
      <w:r>
        <w:rPr/>
      </w:r>
    </w:p>
    <w:p>
      <w:pPr>
        <w:pStyle w:val="Normal"/>
        <w:jc w:val="both"/>
        <w:rPr/>
      </w:pPr>
      <w:r>
        <w:rPr/>
        <w:t xml:space="preserve"> </w:t>
      </w:r>
      <w:r>
        <w:rPr/>
        <w:t>Ninguna dimensión de bienestar puede por sí sola considerarse una medida indirecta fiable del bienestar infantil en conjunto, y varios países de la OCDE se encuentran en clasificaciones marcadamente diferentes para distintas dimensiones de bienestar infantil.</w:t>
      </w:r>
    </w:p>
    <w:p>
      <w:pPr>
        <w:pStyle w:val="Normal"/>
        <w:jc w:val="both"/>
        <w:rPr/>
      </w:pPr>
      <w:r>
        <w:rPr/>
      </w:r>
    </w:p>
    <w:p>
      <w:pPr>
        <w:pStyle w:val="Normal"/>
        <w:jc w:val="both"/>
        <w:rPr/>
      </w:pPr>
      <w:r>
        <w:rPr/>
        <w:t xml:space="preserve"> </w:t>
      </w:r>
      <w:r>
        <w:rPr/>
        <w:t>No existe una correlación evidente entre los niveles de bienestar infantil y el PIB per capita. La República Checa, por ejemplo, alcanza una posición general de bienestar infantil más alta que muchos países más ricos, como Francia, Austria, los Estados Unidos y el Reino Unido.</w:t>
      </w:r>
    </w:p>
    <w:p>
      <w:pPr>
        <w:pStyle w:val="Normal"/>
        <w:jc w:val="both"/>
        <w:rPr/>
      </w:pPr>
      <w:r>
        <w:rPr/>
      </w:r>
    </w:p>
    <w:p>
      <w:pPr>
        <w:pStyle w:val="Normal"/>
        <w:jc w:val="both"/>
        <w:rPr/>
      </w:pPr>
      <w:r>
        <w:rPr/>
        <w:t>- El bienestar material de los niños y las niñas, panorama de la OCDE</w:t>
      </w:r>
    </w:p>
    <w:p>
      <w:pPr>
        <w:pStyle w:val="Normal"/>
        <w:jc w:val="both"/>
        <w:rPr/>
      </w:pPr>
      <w:r>
        <w:rPr/>
      </w:r>
    </w:p>
    <w:p>
      <w:pPr>
        <w:pStyle w:val="Normal"/>
        <w:jc w:val="both"/>
        <w:rPr/>
      </w:pPr>
      <w:r>
        <w:rPr/>
        <w:t>Se seleccionaron tres componentes para representar el bienestar material de los niños. Se promedia la puntuación de cada país en los tres componentes y se ha dimensionado de forma que se refleje la distancia de cada país por encima o por debajo de la media (fijada en 100) para los 21 países representados.</w:t>
      </w:r>
    </w:p>
    <w:p>
      <w:pPr>
        <w:pStyle w:val="Normal"/>
        <w:jc w:val="both"/>
        <w:rPr/>
      </w:pPr>
      <w:r>
        <w:rPr/>
      </w:r>
    </w:p>
    <w:p>
      <w:pPr>
        <w:pStyle w:val="Normal"/>
        <w:jc w:val="both"/>
        <w:rPr/>
      </w:pPr>
      <w:r>
        <w:rPr/>
        <w:t>Componentes indicadores</w:t>
      </w:r>
    </w:p>
    <w:p>
      <w:pPr>
        <w:pStyle w:val="Normal"/>
        <w:jc w:val="both"/>
        <w:rPr/>
      </w:pPr>
      <w:r>
        <w:rPr/>
      </w:r>
    </w:p>
    <w:p>
      <w:pPr>
        <w:pStyle w:val="Normal"/>
        <w:jc w:val="both"/>
        <w:rPr/>
      </w:pPr>
      <w:r>
        <w:rPr/>
        <w:t>Pobreza de ingresos relativa - porcentaje de niños que viven en hogares con renta equivalente por debajo del 50% de la mediana nacional</w:t>
      </w:r>
    </w:p>
    <w:p>
      <w:pPr>
        <w:pStyle w:val="Normal"/>
        <w:jc w:val="both"/>
        <w:rPr/>
      </w:pPr>
      <w:r>
        <w:rPr/>
      </w:r>
    </w:p>
    <w:p>
      <w:pPr>
        <w:pStyle w:val="Normal"/>
        <w:jc w:val="both"/>
        <w:rPr/>
      </w:pPr>
      <w:r>
        <w:rPr/>
        <w:t>Familias sin empleo - porcentaje de niños en familias en las que todos los adultos están desempleados</w:t>
      </w:r>
    </w:p>
    <w:p>
      <w:pPr>
        <w:pStyle w:val="Normal"/>
        <w:jc w:val="both"/>
        <w:rPr/>
      </w:pPr>
      <w:r>
        <w:rPr/>
      </w:r>
    </w:p>
    <w:p>
      <w:pPr>
        <w:pStyle w:val="Normal"/>
        <w:jc w:val="both"/>
        <w:rPr/>
      </w:pPr>
      <w:r>
        <w:rPr/>
        <w:t>Privación declarada - porcentaje de niños que declaran un bajo poder adquisitivo familiar - porcentaje de niños que declaran pocos recursos educativos - porcentaje de niños que declaran menos de 10 libros en el hogar</w:t>
      </w:r>
    </w:p>
    <w:p>
      <w:pPr>
        <w:pStyle w:val="Normal"/>
        <w:jc w:val="both"/>
        <w:rPr/>
      </w:pPr>
      <w:r>
        <w:rPr/>
      </w:r>
    </w:p>
    <w:p>
      <w:pPr>
        <w:pStyle w:val="Normal"/>
        <w:jc w:val="both"/>
        <w:rPr/>
      </w:pPr>
      <w:r>
        <w:rPr/>
        <w:t>Bienestar material de los niños y las niñas</w:t>
      </w:r>
    </w:p>
    <w:p>
      <w:pPr>
        <w:pStyle w:val="Normal"/>
        <w:jc w:val="both"/>
        <w:rPr/>
      </w:pPr>
      <w:r>
        <w:rPr/>
      </w:r>
    </w:p>
    <w:p>
      <w:pPr>
        <w:pStyle w:val="Normal"/>
        <w:jc w:val="both"/>
        <w:rPr/>
      </w:pPr>
      <w:r>
        <w:rPr/>
        <w:t>Hallazgos clave:</w:t>
      </w:r>
    </w:p>
    <w:p>
      <w:pPr>
        <w:pStyle w:val="Normal"/>
        <w:jc w:val="both"/>
        <w:rPr/>
      </w:pPr>
      <w:r>
        <w:rPr/>
      </w:r>
    </w:p>
    <w:p>
      <w:pPr>
        <w:pStyle w:val="Normal"/>
        <w:jc w:val="both"/>
        <w:rPr/>
      </w:pPr>
      <w:r>
        <w:rPr/>
        <w:t xml:space="preserve"> </w:t>
      </w:r>
      <w:r>
        <w:rPr/>
        <w:t>Las tasas más bajas de pobreza de ingresos relativa (por debajo del 5%) se han obtenido en los cuatro países nórdicos.</w:t>
      </w:r>
    </w:p>
    <w:p>
      <w:pPr>
        <w:pStyle w:val="Normal"/>
        <w:jc w:val="both"/>
        <w:rPr/>
      </w:pPr>
      <w:r>
        <w:rPr/>
      </w:r>
    </w:p>
    <w:p>
      <w:pPr>
        <w:pStyle w:val="Normal"/>
        <w:jc w:val="both"/>
        <w:rPr/>
      </w:pPr>
      <w:r>
        <w:rPr/>
        <w:t xml:space="preserve"> </w:t>
      </w:r>
      <w:r>
        <w:rPr/>
        <w:t>Un total de nueve países, todos ellos del norte de Europa, han obtenido tasas de pobreza infantil por debajo del 10%.</w:t>
      </w:r>
    </w:p>
    <w:p>
      <w:pPr>
        <w:pStyle w:val="Normal"/>
        <w:jc w:val="both"/>
        <w:rPr/>
      </w:pPr>
      <w:r>
        <w:rPr/>
      </w:r>
    </w:p>
    <w:p>
      <w:pPr>
        <w:pStyle w:val="Normal"/>
        <w:jc w:val="both"/>
        <w:rPr/>
      </w:pPr>
      <w:r>
        <w:rPr/>
        <w:t xml:space="preserve"> </w:t>
      </w:r>
      <w:r>
        <w:rPr>
          <w:u w:val="single"/>
        </w:rPr>
        <w:t>La pobreza infantil permanece por encima del 15% en los tres países de Europa meridional (Portugal, España, Italia) y en tres países anglófonos (los Estados Unidos, el Reino Unido, Irlanda y Nueva Zelanda).</w:t>
      </w:r>
    </w:p>
    <w:p>
      <w:pPr>
        <w:pStyle w:val="Normal"/>
        <w:jc w:val="both"/>
        <w:rPr>
          <w:u w:val="single"/>
        </w:rPr>
      </w:pPr>
      <w:r>
        <w:rPr>
          <w:u w:val="single"/>
        </w:rPr>
      </w:r>
    </w:p>
    <w:p>
      <w:pPr>
        <w:pStyle w:val="Normal"/>
        <w:jc w:val="both"/>
        <w:rPr/>
      </w:pPr>
      <w:r>
        <w:rPr/>
        <w:t xml:space="preserve"> </w:t>
      </w:r>
      <w:r>
        <w:rPr/>
        <w:t>La República Checa se sitúa por encima de varios de los países más ricos del mundo, entre ellos Alemania, Italia, Japón, los Estados Unidos y el Reino Unido.</w:t>
      </w:r>
    </w:p>
    <w:p>
      <w:pPr>
        <w:pStyle w:val="Normal"/>
        <w:jc w:val="both"/>
        <w:rPr/>
      </w:pPr>
      <w:r>
        <w:rPr/>
      </w:r>
    </w:p>
    <w:p>
      <w:pPr>
        <w:pStyle w:val="Normal"/>
        <w:jc w:val="both"/>
        <w:rPr/>
      </w:pPr>
      <w:r>
        <w:rPr/>
        <w:t xml:space="preserve"> </w:t>
      </w:r>
      <w:r>
        <w:rPr>
          <w:u w:val="single"/>
        </w:rPr>
        <w:t>Irlanda, a pesar del fuerte crecimiento económico de la década de 1990 y de los esfuerzos sostenidos contra la pobreza, se sitúa en el puesto 22 de los 25 países</w:t>
      </w:r>
      <w:r>
        <w:rPr/>
        <w:t>.</w:t>
      </w:r>
    </w:p>
    <w:p>
      <w:pPr>
        <w:pStyle w:val="Normal"/>
        <w:jc w:val="both"/>
        <w:rPr/>
      </w:pPr>
      <w:r>
        <w:rPr/>
      </w:r>
    </w:p>
    <w:p>
      <w:pPr>
        <w:pStyle w:val="Normal"/>
        <w:jc w:val="both"/>
        <w:rPr/>
      </w:pPr>
      <w:r>
        <w:rPr/>
        <w:t xml:space="preserve">- Dimensiones / Componentes </w:t>
      </w:r>
    </w:p>
    <w:p>
      <w:pPr>
        <w:pStyle w:val="Normal"/>
        <w:jc w:val="both"/>
        <w:rPr/>
      </w:pPr>
      <w:r>
        <w:rPr/>
        <w:t xml:space="preserve"> </w:t>
      </w:r>
    </w:p>
    <w:p>
      <w:pPr>
        <w:pStyle w:val="Normal"/>
        <w:jc w:val="both"/>
        <w:rPr/>
      </w:pPr>
      <w:r>
        <w:rPr/>
        <w:t>Nota: Reino Unido (RU) - Media  Países OCDE incluidos en la muestra (M)</w:t>
      </w:r>
    </w:p>
    <w:p>
      <w:pPr>
        <w:pStyle w:val="Normal"/>
        <w:jc w:val="both"/>
        <w:rPr/>
      </w:pPr>
      <w:r>
        <w:rPr/>
      </w:r>
    </w:p>
    <w:p>
      <w:pPr>
        <w:pStyle w:val="Normal"/>
        <w:jc w:val="both"/>
        <w:rPr/>
      </w:pPr>
      <w:r>
        <w:rPr/>
      </w:r>
    </w:p>
    <w:p>
      <w:pPr>
        <w:pStyle w:val="Normal"/>
        <w:jc w:val="both"/>
        <w:rPr/>
      </w:pPr>
      <w:r>
        <w:rPr/>
      </w:r>
    </w:p>
    <w:p>
      <w:pPr>
        <w:pStyle w:val="Normal"/>
        <w:jc w:val="both"/>
        <w:rPr/>
      </w:pPr>
      <w:r>
        <w:rPr/>
        <w:t>Bienestar material</w:t>
      </w:r>
    </w:p>
    <w:p>
      <w:pPr>
        <w:pStyle w:val="Normal"/>
        <w:jc w:val="both"/>
        <w:rPr/>
      </w:pPr>
      <w:r>
        <w:rPr/>
      </w:r>
    </w:p>
    <w:p>
      <w:pPr>
        <w:pStyle w:val="Normal"/>
        <w:ind w:firstLine="708"/>
        <w:jc w:val="both"/>
        <w:rPr/>
      </w:pPr>
      <w:r>
        <w:rPr/>
        <w:t>Pobreza de ingresos infantil</w:t>
      </w:r>
    </w:p>
    <w:p>
      <w:pPr>
        <w:pStyle w:val="Normal"/>
        <w:ind w:left="1416" w:hanging="0"/>
        <w:jc w:val="both"/>
        <w:rPr/>
      </w:pPr>
      <w:r>
        <w:rPr/>
        <w:t>Porcentaje de niños y jóvenes (0-17) en familias con renta equivalente menor que el 50% de la media: datos más recientes: (RU) 16,2 - (M) 11,2</w:t>
      </w:r>
    </w:p>
    <w:p>
      <w:pPr>
        <w:pStyle w:val="Normal"/>
        <w:ind w:firstLine="708"/>
        <w:jc w:val="both"/>
        <w:rPr/>
      </w:pPr>
      <w:r>
        <w:rPr/>
      </w:r>
    </w:p>
    <w:p>
      <w:pPr>
        <w:pStyle w:val="Normal"/>
        <w:ind w:firstLine="708"/>
        <w:jc w:val="both"/>
        <w:rPr/>
      </w:pPr>
      <w:r>
        <w:rPr/>
        <w:t xml:space="preserve">Privación </w:t>
      </w:r>
    </w:p>
    <w:p>
      <w:pPr>
        <w:pStyle w:val="Normal"/>
        <w:ind w:left="1416" w:hanging="0"/>
        <w:jc w:val="both"/>
        <w:rPr/>
      </w:pPr>
      <w:r>
        <w:rPr/>
        <w:t>Porcentaje de jóvenes que declaran bajo poder adquisitivo familiar, 11, 13 y 15 años: 2001: 15,3 (RU) - (M) 19,8</w:t>
      </w:r>
    </w:p>
    <w:p>
      <w:pPr>
        <w:pStyle w:val="Normal"/>
        <w:ind w:left="1416" w:hanging="0"/>
        <w:jc w:val="both"/>
        <w:rPr/>
      </w:pPr>
      <w:r>
        <w:rPr/>
        <w:t xml:space="preserve">Porcentaje de jóvenes de 15 años que declaran menos de cinco pertenencias educativas: 2003: (RU) 20,1 - (M) 27,0 </w:t>
      </w:r>
    </w:p>
    <w:p>
      <w:pPr>
        <w:pStyle w:val="Normal"/>
        <w:ind w:left="1416" w:hanging="0"/>
        <w:jc w:val="both"/>
        <w:rPr/>
      </w:pPr>
      <w:r>
        <w:rPr/>
        <w:t>Porcentaje de jóvenes de 15 años que declaran tener menos de diez libros en casa: 2003: (RU) 9,4 - (M) 7,9</w:t>
      </w:r>
    </w:p>
    <w:p>
      <w:pPr>
        <w:pStyle w:val="Normal"/>
        <w:ind w:firstLine="708"/>
        <w:jc w:val="both"/>
        <w:rPr/>
      </w:pPr>
      <w:r>
        <w:rPr/>
      </w:r>
    </w:p>
    <w:p>
      <w:pPr>
        <w:pStyle w:val="Normal"/>
        <w:ind w:firstLine="708"/>
        <w:jc w:val="both"/>
        <w:rPr/>
      </w:pPr>
      <w:r>
        <w:rPr/>
        <w:t>Trabajo</w:t>
      </w:r>
    </w:p>
    <w:p>
      <w:pPr>
        <w:pStyle w:val="Normal"/>
        <w:ind w:left="1410" w:hanging="0"/>
        <w:jc w:val="both"/>
        <w:rPr/>
      </w:pPr>
      <w:r>
        <w:rPr/>
        <w:t xml:space="preserve">Porcentaje de familias en edad de trabajar con niños sin padres con empleo OCDE: datos más recientes: (RU) 7,9 - (M) 5,0 </w:t>
      </w:r>
    </w:p>
    <w:p>
      <w:pPr>
        <w:pStyle w:val="Normal"/>
        <w:jc w:val="both"/>
        <w:rPr/>
      </w:pPr>
      <w:r>
        <w:rPr/>
      </w:r>
    </w:p>
    <w:p>
      <w:pPr>
        <w:pStyle w:val="Normal"/>
        <w:jc w:val="both"/>
        <w:rPr/>
      </w:pPr>
      <w:r>
        <w:rPr/>
        <w:t>Salud y seguridad</w:t>
      </w:r>
    </w:p>
    <w:p>
      <w:pPr>
        <w:pStyle w:val="Normal"/>
        <w:jc w:val="both"/>
        <w:rPr/>
      </w:pPr>
      <w:r>
        <w:rPr/>
      </w:r>
    </w:p>
    <w:p>
      <w:pPr>
        <w:pStyle w:val="Normal"/>
        <w:ind w:firstLine="708"/>
        <w:jc w:val="both"/>
        <w:rPr/>
      </w:pPr>
      <w:r>
        <w:rPr/>
        <w:t>Salud al nacer</w:t>
      </w:r>
    </w:p>
    <w:p>
      <w:pPr>
        <w:pStyle w:val="Normal"/>
        <w:ind w:left="1416" w:hanging="0"/>
        <w:jc w:val="both"/>
        <w:rPr/>
      </w:pPr>
      <w:r>
        <w:rPr/>
        <w:t>Tasa de mortalidad infantil (por 1.000 nacidos vivos): datos más recientes: (RU) 5,3 - (M) 4,6</w:t>
      </w:r>
    </w:p>
    <w:p>
      <w:pPr>
        <w:pStyle w:val="Normal"/>
        <w:ind w:left="1413" w:hanging="0"/>
        <w:jc w:val="both"/>
        <w:rPr/>
      </w:pPr>
      <w:r>
        <w:rPr/>
        <w:t>Tasa de bajo peso al nacer (% nacimientos de menos de 2.500 g): datos más recientes: (RU) 7,6 - (M) 6,4</w:t>
      </w:r>
    </w:p>
    <w:p>
      <w:pPr>
        <w:pStyle w:val="Normal"/>
        <w:ind w:left="1413" w:hanging="0"/>
        <w:jc w:val="both"/>
        <w:rPr/>
      </w:pPr>
      <w:r>
        <w:rPr/>
      </w:r>
    </w:p>
    <w:p>
      <w:pPr>
        <w:pStyle w:val="Normal"/>
        <w:ind w:firstLine="708"/>
        <w:jc w:val="both"/>
        <w:rPr/>
      </w:pPr>
      <w:r>
        <w:rPr/>
        <w:t>Inmunización</w:t>
      </w:r>
    </w:p>
    <w:p>
      <w:pPr>
        <w:pStyle w:val="Normal"/>
        <w:ind w:left="1416" w:hanging="0"/>
        <w:jc w:val="both"/>
        <w:rPr/>
      </w:pPr>
      <w:r>
        <w:rPr/>
        <w:t>Sarampión: % niños vacunados a los 12-23 meses de vida: 2003: (RU) 80 - (M) 90</w:t>
      </w:r>
    </w:p>
    <w:p>
      <w:pPr>
        <w:pStyle w:val="Normal"/>
        <w:ind w:left="1416" w:hanging="0"/>
        <w:jc w:val="both"/>
        <w:rPr/>
      </w:pPr>
      <w:r>
        <w:rPr/>
        <w:t>DTP3: % niños vacunados a los 12-23 meses de vida: 2002: (RU) 91 - (M) 94</w:t>
      </w:r>
    </w:p>
    <w:p>
      <w:pPr>
        <w:pStyle w:val="Normal"/>
        <w:ind w:left="1416" w:hanging="0"/>
        <w:jc w:val="both"/>
        <w:rPr/>
      </w:pPr>
      <w:r>
        <w:rPr/>
        <w:t>Polio: % niños vacunados a los 12-23 meses de vida: 2002: (RU) 91 - (M) 93</w:t>
      </w:r>
    </w:p>
    <w:p>
      <w:pPr>
        <w:pStyle w:val="Normal"/>
        <w:jc w:val="both"/>
        <w:rPr/>
      </w:pPr>
      <w:r>
        <w:rPr/>
      </w:r>
    </w:p>
    <w:p>
      <w:pPr>
        <w:pStyle w:val="Normal"/>
        <w:ind w:firstLine="708"/>
        <w:jc w:val="both"/>
        <w:rPr/>
      </w:pPr>
      <w:r>
        <w:rPr/>
        <w:t>Mortalidad infantil</w:t>
      </w:r>
    </w:p>
    <w:p>
      <w:pPr>
        <w:pStyle w:val="Normal"/>
        <w:ind w:left="1416" w:hanging="0"/>
        <w:jc w:val="both"/>
        <w:rPr/>
      </w:pPr>
      <w:r>
        <w:rPr/>
        <w:t>Muertes por accidentes y lesiones por 100.000 de menos de 19 años, media de los tres últimos años disponibles: (RU) 8,4 - (M) 14,3</w:t>
      </w:r>
    </w:p>
    <w:p>
      <w:pPr>
        <w:pStyle w:val="Normal"/>
        <w:ind w:left="1416" w:hanging="0"/>
        <w:jc w:val="both"/>
        <w:rPr/>
      </w:pPr>
      <w:r>
        <w:rPr/>
      </w:r>
    </w:p>
    <w:p>
      <w:pPr>
        <w:pStyle w:val="Normal"/>
        <w:jc w:val="both"/>
        <w:rPr/>
      </w:pPr>
      <w:r>
        <w:rPr/>
        <w:t>Bienestar educativo</w:t>
      </w:r>
    </w:p>
    <w:p>
      <w:pPr>
        <w:pStyle w:val="Normal"/>
        <w:jc w:val="both"/>
        <w:rPr/>
      </w:pPr>
      <w:r>
        <w:rPr/>
      </w:r>
    </w:p>
    <w:p>
      <w:pPr>
        <w:pStyle w:val="Normal"/>
        <w:ind w:firstLine="708"/>
        <w:jc w:val="both"/>
        <w:rPr/>
      </w:pPr>
      <w:r>
        <w:rPr/>
        <w:t xml:space="preserve">Rendimiento </w:t>
      </w:r>
    </w:p>
    <w:p>
      <w:pPr>
        <w:pStyle w:val="Normal"/>
        <w:ind w:left="708" w:firstLine="708"/>
        <w:jc w:val="both"/>
        <w:rPr/>
      </w:pPr>
      <w:r>
        <w:rPr/>
        <w:t>Competencias en lectura a los 15 años: 2003: (RU) 507 - (M) 500</w:t>
      </w:r>
    </w:p>
    <w:p>
      <w:pPr>
        <w:pStyle w:val="Normal"/>
        <w:ind w:left="708" w:firstLine="708"/>
        <w:jc w:val="both"/>
        <w:rPr/>
      </w:pPr>
      <w:r>
        <w:rPr/>
        <w:t>Competencias en matemáticas a los 15 años: 2003: (RU) 508 - (M) 505</w:t>
      </w:r>
    </w:p>
    <w:p>
      <w:pPr>
        <w:pStyle w:val="Normal"/>
        <w:ind w:left="708" w:firstLine="708"/>
        <w:jc w:val="both"/>
        <w:rPr/>
      </w:pPr>
      <w:r>
        <w:rPr/>
        <w:t>Competencias en ciencias a los 15 años: 2003: (RU) 518 - (M) 504</w:t>
      </w:r>
    </w:p>
    <w:p>
      <w:pPr>
        <w:pStyle w:val="Normal"/>
        <w:ind w:left="708" w:firstLine="708"/>
        <w:jc w:val="both"/>
        <w:rPr/>
      </w:pPr>
      <w:r>
        <w:rPr/>
      </w:r>
    </w:p>
    <w:p>
      <w:pPr>
        <w:pStyle w:val="Normal"/>
        <w:ind w:firstLine="708"/>
        <w:jc w:val="both"/>
        <w:rPr/>
      </w:pPr>
      <w:r>
        <w:rPr/>
        <w:t xml:space="preserve">Participación </w:t>
      </w:r>
    </w:p>
    <w:p>
      <w:pPr>
        <w:pStyle w:val="Normal"/>
        <w:ind w:left="1416" w:hanging="0"/>
        <w:jc w:val="both"/>
        <w:rPr/>
      </w:pPr>
      <w:r>
        <w:rPr/>
        <w:t>Estudiantes a tiempo completo y parcial en instituciones educativas públicas y privadas de 15-19 años en porcentaje de la población de jóvenes de 15-19 años: 2003: (RU) 75,9 - (M) 82,5</w:t>
      </w:r>
    </w:p>
    <w:p>
      <w:pPr>
        <w:pStyle w:val="Normal"/>
        <w:jc w:val="both"/>
        <w:rPr/>
      </w:pPr>
      <w:r>
        <w:rPr/>
      </w:r>
    </w:p>
    <w:p>
      <w:pPr>
        <w:pStyle w:val="Normal"/>
        <w:ind w:firstLine="708"/>
        <w:jc w:val="both"/>
        <w:rPr/>
      </w:pPr>
      <w:r>
        <w:rPr/>
        <w:t xml:space="preserve">Aspiraciones </w:t>
      </w:r>
    </w:p>
    <w:p>
      <w:pPr>
        <w:pStyle w:val="Normal"/>
        <w:ind w:left="1416" w:hanging="0"/>
        <w:jc w:val="both"/>
        <w:rPr/>
      </w:pPr>
      <w:r>
        <w:rPr/>
        <w:t>Porcentaje de jóvenes de 15-19 años que no reciben enseñanza y no tienen empleo: 2003: (RU) 9,4 - (M) 6,9</w:t>
      </w:r>
    </w:p>
    <w:p>
      <w:pPr>
        <w:pStyle w:val="Normal"/>
        <w:ind w:left="1416" w:hanging="0"/>
        <w:jc w:val="both"/>
        <w:rPr/>
      </w:pPr>
      <w:r>
        <w:rPr/>
        <w:t>Porcentaje de alumnos de 15 años que aspiran a trabajos de baja cualificación: 2003: (RU) 35,3 - (M) 27,5</w:t>
      </w:r>
    </w:p>
    <w:p>
      <w:pPr>
        <w:pStyle w:val="Normal"/>
        <w:jc w:val="both"/>
        <w:rPr/>
      </w:pPr>
      <w:r>
        <w:rPr/>
      </w:r>
    </w:p>
    <w:p>
      <w:pPr>
        <w:pStyle w:val="Normal"/>
        <w:jc w:val="both"/>
        <w:rPr/>
      </w:pPr>
      <w:r>
        <w:rPr/>
        <w:t>Relaciones familiares y entre iguales</w:t>
      </w:r>
    </w:p>
    <w:p>
      <w:pPr>
        <w:pStyle w:val="Normal"/>
        <w:jc w:val="both"/>
        <w:rPr/>
      </w:pPr>
      <w:r>
        <w:rPr/>
      </w:r>
    </w:p>
    <w:p>
      <w:pPr>
        <w:pStyle w:val="Normal"/>
        <w:ind w:firstLine="708"/>
        <w:jc w:val="both"/>
        <w:rPr/>
      </w:pPr>
      <w:r>
        <w:rPr/>
        <w:t>Estructura familiar</w:t>
      </w:r>
    </w:p>
    <w:p>
      <w:pPr>
        <w:pStyle w:val="Normal"/>
        <w:ind w:left="1416" w:hanging="0"/>
        <w:jc w:val="both"/>
        <w:rPr/>
      </w:pPr>
      <w:r>
        <w:rPr/>
        <w:t>Porcentaje de jóvenes que viven en estructuras familiares monoparentales, 11, 13 y 15 años: 2001: (RU) 16,9 - (M) 12,7</w:t>
      </w:r>
    </w:p>
    <w:p>
      <w:pPr>
        <w:pStyle w:val="Normal"/>
        <w:ind w:left="1416" w:hanging="0"/>
        <w:jc w:val="both"/>
        <w:rPr/>
      </w:pPr>
      <w:r>
        <w:rPr/>
        <w:t>Porcentaje de jóvenes que viven en estructuras familiares reconstituidas, 11, 13 y 15 años: 2001: (RU) 14,5 - (M) 8,3</w:t>
      </w:r>
    </w:p>
    <w:p>
      <w:pPr>
        <w:pStyle w:val="Normal"/>
        <w:ind w:firstLine="708"/>
        <w:jc w:val="both"/>
        <w:rPr/>
      </w:pPr>
      <w:r>
        <w:rPr/>
      </w:r>
    </w:p>
    <w:p>
      <w:pPr>
        <w:pStyle w:val="Normal"/>
        <w:ind w:firstLine="708"/>
        <w:jc w:val="both"/>
        <w:rPr/>
      </w:pPr>
      <w:r>
        <w:rPr/>
        <w:t>Relaciones familiares</w:t>
      </w:r>
    </w:p>
    <w:p>
      <w:pPr>
        <w:pStyle w:val="Normal"/>
        <w:ind w:left="1416" w:hanging="0"/>
        <w:jc w:val="both"/>
        <w:rPr/>
      </w:pPr>
      <w:r>
        <w:rPr/>
        <w:t>Porcentaje de estudiantes cuyos padres comparten la comida principal con ellos alrededor de la mesa varias veces por semana, 15 años: 2000: (RU) 66,7 - (M) 79,4</w:t>
      </w:r>
    </w:p>
    <w:p>
      <w:pPr>
        <w:pStyle w:val="Normal"/>
        <w:ind w:left="1416" w:hanging="0"/>
        <w:jc w:val="both"/>
        <w:rPr/>
      </w:pPr>
      <w:r>
        <w:rPr/>
        <w:t>Porcentaje de estudiantes cuyos padres pasan tiempo hablando con ellos varias veces por semana, 15 años: 2000: (RU) 60,5 - (M) 62,8</w:t>
      </w:r>
    </w:p>
    <w:p>
      <w:pPr>
        <w:pStyle w:val="Normal"/>
        <w:ind w:left="1416" w:hanging="0"/>
        <w:jc w:val="both"/>
        <w:rPr/>
      </w:pPr>
      <w:r>
        <w:rPr/>
      </w:r>
    </w:p>
    <w:p>
      <w:pPr>
        <w:pStyle w:val="Normal"/>
        <w:ind w:firstLine="708"/>
        <w:jc w:val="both"/>
        <w:rPr/>
      </w:pPr>
      <w:r>
        <w:rPr/>
        <w:t>Relaciones entre iguales</w:t>
      </w:r>
    </w:p>
    <w:p>
      <w:pPr>
        <w:pStyle w:val="Normal"/>
        <w:ind w:left="1416" w:hanging="0"/>
        <w:jc w:val="both"/>
        <w:rPr/>
      </w:pPr>
      <w:r>
        <w:rPr/>
        <w:t>Porcentaje de jóvenes que consideran a sus compañeros “amables y serviciales”, 11, 13 y 15 años: 2001: (RU) 43,3 - (M) 65,6</w:t>
      </w:r>
    </w:p>
    <w:p>
      <w:pPr>
        <w:pStyle w:val="Normal"/>
        <w:ind w:left="1416" w:hanging="0"/>
        <w:jc w:val="both"/>
        <w:rPr/>
      </w:pPr>
      <w:r>
        <w:rPr/>
      </w:r>
    </w:p>
    <w:p>
      <w:pPr>
        <w:pStyle w:val="Normal"/>
        <w:jc w:val="both"/>
        <w:rPr/>
      </w:pPr>
      <w:r>
        <w:rPr/>
        <w:t>Conductas y riesgos</w:t>
      </w:r>
    </w:p>
    <w:p>
      <w:pPr>
        <w:pStyle w:val="Normal"/>
        <w:jc w:val="both"/>
        <w:rPr/>
      </w:pPr>
      <w:r>
        <w:rPr/>
      </w:r>
    </w:p>
    <w:p>
      <w:pPr>
        <w:pStyle w:val="Normal"/>
        <w:ind w:firstLine="708"/>
        <w:jc w:val="both"/>
        <w:rPr/>
      </w:pPr>
      <w:r>
        <w:rPr/>
        <w:t>Conducta de riesgo</w:t>
      </w:r>
    </w:p>
    <w:p>
      <w:pPr>
        <w:pStyle w:val="Normal"/>
        <w:ind w:left="1416" w:hanging="0"/>
        <w:jc w:val="both"/>
        <w:rPr/>
      </w:pPr>
      <w:r>
        <w:rPr/>
        <w:t>Porcentaje que fuman cigarrillos al menos una vez por semana, 11, 13 y15 años: 2001: (RU) 13,1 - (M) 11,0</w:t>
      </w:r>
    </w:p>
    <w:p>
      <w:pPr>
        <w:pStyle w:val="Normal"/>
        <w:ind w:left="1416" w:hanging="0"/>
        <w:jc w:val="both"/>
        <w:rPr/>
      </w:pPr>
      <w:r>
        <w:rPr/>
        <w:t>Porcentaje de jóvenes que se han emborrachado al menos dos veces, 11, 13 y 15 años: 2001: (RU) 30,8 - (M) 15,4</w:t>
      </w:r>
    </w:p>
    <w:p>
      <w:pPr>
        <w:pStyle w:val="Normal"/>
        <w:ind w:left="1416" w:hanging="0"/>
        <w:jc w:val="both"/>
        <w:rPr/>
      </w:pPr>
      <w:r>
        <w:rPr/>
        <w:t xml:space="preserve"> </w:t>
      </w:r>
      <w:r>
        <w:rPr/>
        <w:t>Porcentaje de jóvenes que han consumido cannabis en los últimos 12 meses, 15 años: 2001: (RU) 34,9 - (M) 21,4</w:t>
      </w:r>
    </w:p>
    <w:p>
      <w:pPr>
        <w:pStyle w:val="Normal"/>
        <w:ind w:left="1416" w:hanging="0"/>
        <w:jc w:val="both"/>
        <w:rPr/>
      </w:pPr>
      <w:r>
        <w:rPr/>
        <w:t xml:space="preserve">Tasa de fecundidad en adolescentes, nacimientos por 1.000 mujeres de 15- 19 años: 2003: (RU) 28,0 - (M) 16,0 </w:t>
      </w:r>
    </w:p>
    <w:p>
      <w:pPr>
        <w:pStyle w:val="Normal"/>
        <w:ind w:left="1416" w:hanging="0"/>
        <w:jc w:val="both"/>
        <w:rPr/>
      </w:pPr>
      <w:r>
        <w:rPr/>
        <w:t>Porcentaje de jóvenes que han mantenido relaciones sexuales, 15 años: 2001: (RU) 38,1 - (M) 23,6</w:t>
      </w:r>
    </w:p>
    <w:p>
      <w:pPr>
        <w:pStyle w:val="Normal"/>
        <w:ind w:left="1416" w:hanging="0"/>
        <w:jc w:val="both"/>
        <w:rPr/>
      </w:pPr>
      <w:r>
        <w:rPr/>
        <w:t>Porcentaje de jóvenes que usaron preservativo durante su relación acto sexual, 15 años: 2001: (RU) 70,2 - (M) 76,0</w:t>
      </w:r>
    </w:p>
    <w:p>
      <w:pPr>
        <w:pStyle w:val="Normal"/>
        <w:jc w:val="both"/>
        <w:rPr/>
      </w:pPr>
      <w:r>
        <w:rPr/>
      </w:r>
    </w:p>
    <w:p>
      <w:pPr>
        <w:pStyle w:val="Normal"/>
        <w:ind w:firstLine="708"/>
        <w:jc w:val="both"/>
        <w:rPr/>
      </w:pPr>
      <w:r>
        <w:rPr/>
        <w:t>Experiencias de violencia</w:t>
      </w:r>
    </w:p>
    <w:p>
      <w:pPr>
        <w:pStyle w:val="Normal"/>
        <w:ind w:left="1416" w:hanging="0"/>
        <w:jc w:val="both"/>
        <w:rPr/>
      </w:pPr>
      <w:r>
        <w:rPr/>
        <w:t>Porcentaje de jóvenes que participaron en peleas en los últimos 12 meses, 11, 13 y 15 años: 2001: (RU) 43,9 - (M) 38,1</w:t>
      </w:r>
    </w:p>
    <w:p>
      <w:pPr>
        <w:pStyle w:val="Normal"/>
        <w:ind w:left="1416" w:hanging="0"/>
        <w:jc w:val="both"/>
        <w:rPr/>
      </w:pPr>
      <w:r>
        <w:rPr/>
        <w:t>Porcentaje de jóvenes que sufrieron acoso escolar al menos una vez en los últimos 2 meses, 11, 13 y 15 años: 2001: (RU) 35,8 - (M) 31,0</w:t>
      </w:r>
    </w:p>
    <w:p>
      <w:pPr>
        <w:pStyle w:val="Normal"/>
        <w:jc w:val="both"/>
        <w:rPr/>
      </w:pPr>
      <w:r>
        <w:rPr/>
      </w:r>
    </w:p>
    <w:p>
      <w:pPr>
        <w:pStyle w:val="Normal"/>
        <w:ind w:firstLine="708"/>
        <w:jc w:val="both"/>
        <w:rPr/>
      </w:pPr>
      <w:r>
        <w:rPr/>
        <w:t xml:space="preserve">Conducta saludable </w:t>
      </w:r>
    </w:p>
    <w:p>
      <w:pPr>
        <w:pStyle w:val="Normal"/>
        <w:ind w:left="1416" w:hanging="0"/>
        <w:jc w:val="both"/>
        <w:rPr/>
      </w:pPr>
      <w:r>
        <w:rPr/>
        <w:t>Porcentaje de jóvenes que comen fruta a diario, 11, 13 y 15 años: 2001: (RU) 26,7 - (M) 34,2</w:t>
      </w:r>
    </w:p>
    <w:p>
      <w:pPr>
        <w:pStyle w:val="Normal"/>
        <w:ind w:left="1416" w:hanging="0"/>
        <w:jc w:val="both"/>
        <w:rPr/>
      </w:pPr>
      <w:r>
        <w:rPr/>
        <w:t>Porcentaje de jóvenes que toman el desayuno todos los días de colegio, 11, 13 y 15 años: 2001: (RU) 56,1 - (M) 64,4</w:t>
      </w:r>
    </w:p>
    <w:p>
      <w:pPr>
        <w:pStyle w:val="Normal"/>
        <w:ind w:left="1416" w:hanging="0"/>
        <w:jc w:val="both"/>
        <w:rPr/>
      </w:pPr>
      <w:r>
        <w:rPr/>
        <w:t>Número medio de días en los que los jóvenes realizan actividades físicas durante una hora o más de la semana anterior/típica, 11, 13 y 15 años: 2001: (RU) 4,2 - (M) 3,9</w:t>
      </w:r>
    </w:p>
    <w:p>
      <w:pPr>
        <w:pStyle w:val="Normal"/>
        <w:ind w:left="1416" w:hanging="0"/>
        <w:jc w:val="both"/>
        <w:rPr/>
      </w:pPr>
      <w:r>
        <w:rPr/>
        <w:t>Porcentaje de jóvenes que tienen sobrepeso según BMI, 11, 13 y 15 años: 2001: (RU) 15,8 - (M) 12,9</w:t>
      </w:r>
    </w:p>
    <w:p>
      <w:pPr>
        <w:pStyle w:val="Normal"/>
        <w:jc w:val="both"/>
        <w:rPr/>
      </w:pPr>
      <w:r>
        <w:rPr/>
      </w:r>
    </w:p>
    <w:p>
      <w:pPr>
        <w:pStyle w:val="Normal"/>
        <w:jc w:val="both"/>
        <w:rPr/>
      </w:pPr>
      <w:r>
        <w:rPr/>
        <w:t>Bienestar subjetivo</w:t>
      </w:r>
    </w:p>
    <w:p>
      <w:pPr>
        <w:pStyle w:val="Normal"/>
        <w:ind w:left="1416" w:hanging="0"/>
        <w:jc w:val="both"/>
        <w:rPr/>
      </w:pPr>
      <w:r>
        <w:rPr/>
      </w:r>
    </w:p>
    <w:p>
      <w:pPr>
        <w:pStyle w:val="Normal"/>
        <w:ind w:firstLine="708"/>
        <w:jc w:val="both"/>
        <w:rPr/>
      </w:pPr>
      <w:r>
        <w:rPr/>
        <w:t>Salud</w:t>
      </w:r>
    </w:p>
    <w:p>
      <w:pPr>
        <w:pStyle w:val="Normal"/>
        <w:ind w:left="1416" w:hanging="0"/>
        <w:jc w:val="both"/>
        <w:rPr/>
      </w:pPr>
      <w:r>
        <w:rPr/>
        <w:t>Porcentaje de jóvenes que califican su salud de “regular o mala”, 11, 13 y 15 años: 2001: (RU) 22,6 - (M) 14,1</w:t>
      </w:r>
    </w:p>
    <w:p>
      <w:pPr>
        <w:pStyle w:val="Normal"/>
        <w:jc w:val="both"/>
        <w:rPr/>
      </w:pPr>
      <w:r>
        <w:rPr/>
      </w:r>
    </w:p>
    <w:p>
      <w:pPr>
        <w:pStyle w:val="Normal"/>
        <w:ind w:firstLine="708"/>
        <w:jc w:val="both"/>
        <w:rPr/>
      </w:pPr>
      <w:r>
        <w:rPr/>
        <w:t>Bienestar personal</w:t>
      </w:r>
    </w:p>
    <w:p>
      <w:pPr>
        <w:pStyle w:val="Normal"/>
        <w:ind w:left="1416" w:hanging="0"/>
        <w:jc w:val="both"/>
        <w:rPr/>
      </w:pPr>
      <w:r>
        <w:rPr/>
        <w:t>Porcentaje de jóvenes con puntuaciones por encima de la media en la escala de satisfacción vital, 11, 13 y 15 años: 2001: (RU) 83,5 - (M) 85,8</w:t>
      </w:r>
    </w:p>
    <w:p>
      <w:pPr>
        <w:pStyle w:val="Normal"/>
        <w:ind w:left="1416" w:hanging="0"/>
        <w:jc w:val="both"/>
        <w:rPr/>
      </w:pPr>
      <w:r>
        <w:rPr/>
        <w:t>Porcentaje de estudiantes que están de acuerdo con la frase: ‘Me siento un intruso o al margen de las cosas’, 15 años: 2003: (RU) 6,8 - (M) 6,7</w:t>
      </w:r>
    </w:p>
    <w:p>
      <w:pPr>
        <w:pStyle w:val="Normal"/>
        <w:ind w:left="1416" w:hanging="0"/>
        <w:jc w:val="both"/>
        <w:rPr/>
      </w:pPr>
      <w:r>
        <w:rPr/>
        <w:t>Porcentaje de estudiantes que están de acuerdo con la frase: ‘Me siento incómodo y fuera de sitio’, 15 años: 2003: (RU) 8,7 - (M) 9,8</w:t>
      </w:r>
    </w:p>
    <w:p>
      <w:pPr>
        <w:pStyle w:val="Normal"/>
        <w:ind w:left="1416" w:hanging="0"/>
        <w:jc w:val="both"/>
        <w:rPr/>
      </w:pPr>
      <w:r>
        <w:rPr/>
        <w:t>Porcentaje de estudiantes que están de acuerdo con la frase: ‘Me siento solo’, 15 años: 2003: (RU) 5,4 - (M) 7,4</w:t>
      </w:r>
    </w:p>
    <w:p>
      <w:pPr>
        <w:pStyle w:val="Normal"/>
        <w:ind w:left="1416" w:hanging="0"/>
        <w:jc w:val="both"/>
        <w:rPr/>
      </w:pPr>
      <w:r>
        <w:rPr/>
      </w:r>
    </w:p>
    <w:p>
      <w:pPr>
        <w:pStyle w:val="Normal"/>
        <w:ind w:firstLine="708"/>
        <w:jc w:val="both"/>
        <w:rPr/>
      </w:pPr>
      <w:r>
        <w:rPr/>
      </w:r>
    </w:p>
    <w:p>
      <w:pPr>
        <w:pStyle w:val="Normal"/>
        <w:ind w:firstLine="708"/>
        <w:jc w:val="both"/>
        <w:rPr/>
      </w:pPr>
      <w:r>
        <w:rPr/>
        <w:t>Bienestar escolar</w:t>
      </w:r>
    </w:p>
    <w:p>
      <w:pPr>
        <w:pStyle w:val="Normal"/>
        <w:ind w:left="1416" w:hanging="0"/>
        <w:jc w:val="both"/>
        <w:rPr/>
      </w:pPr>
      <w:r>
        <w:rPr/>
        <w:t>Porcentaje de jóvenes a los que ‘les gusta mucho el colegio’, 11, 13 y 15 años: 2001: (RU) 19,0 - (M) 23,3</w:t>
      </w:r>
    </w:p>
    <w:p>
      <w:pPr>
        <w:pStyle w:val="Normal"/>
        <w:ind w:left="1416" w:hanging="0"/>
        <w:jc w:val="both"/>
        <w:rPr/>
      </w:pPr>
      <w:r>
        <w:rPr/>
      </w:r>
    </w:p>
    <w:p>
      <w:pPr>
        <w:pStyle w:val="Normal"/>
        <w:jc w:val="both"/>
        <w:rPr/>
      </w:pPr>
      <w:r>
        <w:rPr/>
        <w:t xml:space="preserve">- </w:t>
      </w:r>
      <w:r>
        <w:rPr>
          <w:u w:val="single"/>
        </w:rPr>
        <w:t>La miseria de lo miserable</w:t>
      </w:r>
      <w:r>
        <w:rPr/>
        <w:t xml:space="preserve"> </w:t>
      </w:r>
    </w:p>
    <w:p>
      <w:pPr>
        <w:pStyle w:val="Normal"/>
        <w:jc w:val="both"/>
        <w:rPr/>
      </w:pPr>
      <w:r>
        <w:rPr/>
        <w:t xml:space="preserve">(Parte de lo publicado en el Paper: “Los 7 Pecados Capitales del Capitalismo, en los “tiempos” de la Globalización (Los años falaces)”, el </w:t>
      </w:r>
      <w:r>
        <w:rPr>
          <w:b/>
        </w:rPr>
        <w:t>22/9/05</w:t>
      </w:r>
      <w:r>
        <w:rPr/>
        <w:t>)</w:t>
      </w:r>
    </w:p>
    <w:p>
      <w:pPr>
        <w:pStyle w:val="Normal"/>
        <w:jc w:val="both"/>
        <w:rPr/>
      </w:pPr>
      <w:r>
        <w:rPr/>
      </w:r>
    </w:p>
    <w:p>
      <w:pPr>
        <w:pStyle w:val="Normal"/>
        <w:jc w:val="both"/>
        <w:rPr/>
      </w:pPr>
      <w:r>
        <w:rPr>
          <w:u w:val="single"/>
        </w:rPr>
        <w:t>En el siguiente apartado se presenta un análisis (…) de la situación de pobreza, en el Reino Unido (…), para el año 1991 y el año 2002-2003…</w:t>
      </w:r>
      <w:r>
        <w:rPr/>
        <w:t xml:space="preserve"> (El subrayado es mío)</w:t>
      </w:r>
    </w:p>
    <w:p>
      <w:pPr>
        <w:pStyle w:val="Normal"/>
        <w:jc w:val="both"/>
        <w:rPr/>
      </w:pPr>
      <w:r>
        <w:rPr/>
        <w:t>Los comentarios del año 1991 corresponden al Informe de Desarrollo Humano (PNUD) y los del 2002-2003 corresponden a las páginas web: National Statistics Online (UK)…</w:t>
      </w:r>
    </w:p>
    <w:p>
      <w:pPr>
        <w:pStyle w:val="Normal"/>
        <w:jc w:val="both"/>
        <w:rPr/>
      </w:pPr>
      <w:r>
        <w:rPr/>
        <w:t>(Traducción libre y parcial).</w:t>
      </w:r>
    </w:p>
    <w:p>
      <w:pPr>
        <w:pStyle w:val="Normal"/>
        <w:jc w:val="both"/>
        <w:rPr/>
      </w:pPr>
      <w:r>
        <w:rPr/>
      </w:r>
    </w:p>
    <w:p>
      <w:pPr>
        <w:pStyle w:val="Normal"/>
        <w:jc w:val="both"/>
        <w:rPr/>
      </w:pPr>
      <w:r>
        <w:rPr>
          <w:u w:val="single"/>
        </w:rPr>
        <w:t>Zona de casas precarias (chabolas) para los que no tiene hogar en el Reino Unido (</w:t>
      </w:r>
      <w:r>
        <w:rPr>
          <w:b/>
          <w:u w:val="single"/>
        </w:rPr>
        <w:t>1991</w:t>
      </w:r>
      <w:r>
        <w:rPr>
          <w:u w:val="single"/>
        </w:rPr>
        <w:t xml:space="preserve">) </w:t>
      </w:r>
    </w:p>
    <w:p>
      <w:pPr>
        <w:pStyle w:val="TextBody"/>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t xml:space="preserve">Una población que tenga una buena casa es un indicador de una política pública de éxito para un país industrial, pero </w:t>
      </w:r>
      <w:r>
        <w:rPr>
          <w:u w:val="single"/>
        </w:rPr>
        <w:t>en 1989, más de 400,000 personas fueron oficialmente clasificadas como “sin hogar” (incluídos 196,000 niños).</w:t>
      </w:r>
      <w:r>
        <w:rPr/>
        <w:t xml:space="preserve"> (El subrayado es mío)</w:t>
      </w:r>
    </w:p>
    <w:p>
      <w:pPr>
        <w:pStyle w:val="Normal"/>
        <w:jc w:val="both"/>
        <w:rPr/>
      </w:pPr>
      <w:r>
        <w:rPr/>
      </w:r>
    </w:p>
    <w:p>
      <w:pPr>
        <w:pStyle w:val="Normal"/>
        <w:jc w:val="both"/>
        <w:rPr>
          <w:u w:val="single"/>
        </w:rPr>
      </w:pPr>
      <w:r>
        <w:rPr>
          <w:u w:val="single"/>
        </w:rPr>
        <w:t>La mayoría tiene ingresos bajos o inadecuados (muchos reciben ayuda de la seguridad social), y el 40 % son familias monoparentales con hijos jóvenes. Hay también personas que han vivido temporalmente en casas del Estado.</w:t>
      </w:r>
    </w:p>
    <w:p>
      <w:pPr>
        <w:pStyle w:val="Normal"/>
        <w:jc w:val="both"/>
        <w:rPr>
          <w:u w:val="single"/>
        </w:rPr>
      </w:pPr>
      <w:r>
        <w:rPr>
          <w:u w:val="single"/>
        </w:rPr>
      </w:r>
    </w:p>
    <w:p>
      <w:pPr>
        <w:pStyle w:val="Normal"/>
        <w:jc w:val="both"/>
        <w:rPr>
          <w:u w:val="single"/>
        </w:rPr>
      </w:pPr>
      <w:r>
        <w:rPr>
          <w:u w:val="single"/>
        </w:rPr>
        <w:t>En 1989 cerca de 120,000 personas, muchos de ellos niños, vivían en hoteles, donde sólo tenían alojamiento y desayuno. Un estudio reciente demuestra que la mitad de estas construcciones no son aptas para vivir y las familias suelen estar en promedio 30 semanas en ellas.</w:t>
      </w:r>
    </w:p>
    <w:p>
      <w:pPr>
        <w:pStyle w:val="Normal"/>
        <w:jc w:val="both"/>
        <w:rPr>
          <w:u w:val="single"/>
        </w:rPr>
      </w:pPr>
      <w:r>
        <w:rPr>
          <w:u w:val="single"/>
        </w:rPr>
      </w:r>
    </w:p>
    <w:p>
      <w:pPr>
        <w:pStyle w:val="Normal"/>
        <w:jc w:val="both"/>
        <w:rPr>
          <w:u w:val="single"/>
        </w:rPr>
      </w:pPr>
      <w:r>
        <w:rPr>
          <w:u w:val="single"/>
        </w:rPr>
        <w:t>Otros viven en condiciones muy malas de vida o en lugares atestados de personas. Las autoridades locales rehúsan aceptarlos como “sin hogar”. En 1989, 130,000 familias vieron rechazada su solicitud por parte de la Asistencia Social.</w:t>
      </w:r>
    </w:p>
    <w:p>
      <w:pPr>
        <w:pStyle w:val="Normal"/>
        <w:jc w:val="both"/>
        <w:rPr>
          <w:u w:val="single"/>
        </w:rPr>
      </w:pPr>
      <w:r>
        <w:rPr>
          <w:u w:val="single"/>
        </w:rPr>
      </w:r>
    </w:p>
    <w:p>
      <w:pPr>
        <w:pStyle w:val="Normal"/>
        <w:jc w:val="both"/>
        <w:rPr>
          <w:u w:val="single"/>
        </w:rPr>
      </w:pPr>
      <w:r>
        <w:rPr>
          <w:u w:val="single"/>
        </w:rPr>
        <w:t xml:space="preserve"> </w:t>
      </w:r>
      <w:r>
        <w:rPr>
          <w:u w:val="single"/>
        </w:rPr>
        <w:t>Podemos agregar, que también hay muchos “sin hogar ocultos”, principalmente personas solteras entre 16 y 18 años (cerca de 180,000 en 1986). Esto son en su mayoría mujeres y jóvenes. En gran parte desempleadas y provenientes de Instituciones de Asistencia Social (entre las cuales hay un aumento de raza negra).</w:t>
      </w:r>
    </w:p>
    <w:p>
      <w:pPr>
        <w:pStyle w:val="Normal"/>
        <w:jc w:val="both"/>
        <w:rPr>
          <w:u w:val="single"/>
        </w:rPr>
      </w:pPr>
      <w:r>
        <w:rPr>
          <w:u w:val="single"/>
        </w:rPr>
      </w:r>
    </w:p>
    <w:p>
      <w:pPr>
        <w:pStyle w:val="Normal"/>
        <w:jc w:val="both"/>
        <w:rPr>
          <w:u w:val="single"/>
        </w:rPr>
      </w:pPr>
      <w:r>
        <w:rPr>
          <w:u w:val="single"/>
        </w:rPr>
        <w:t>La gente joven soltera es la más vulnerable y tiene riesgo de caer en la prostitución, la droga y la delincuencia. Miles viven en casas precarias (chabolas) en las ciudades más importantes del Reino Unido.</w:t>
      </w:r>
    </w:p>
    <w:p>
      <w:pPr>
        <w:pStyle w:val="Normal"/>
        <w:jc w:val="both"/>
        <w:rPr>
          <w:u w:val="single"/>
        </w:rPr>
      </w:pPr>
      <w:r>
        <w:rPr>
          <w:u w:val="single"/>
        </w:rPr>
      </w:r>
    </w:p>
    <w:p>
      <w:pPr>
        <w:pStyle w:val="Normal"/>
        <w:jc w:val="both"/>
        <w:rPr/>
      </w:pPr>
      <w:r>
        <w:rPr/>
        <w:t>Bajos Ingresos (</w:t>
      </w:r>
      <w:r>
        <w:rPr>
          <w:b/>
        </w:rPr>
        <w:t>2002 - 2003</w:t>
      </w:r>
      <w:r>
        <w:rPr/>
        <w:t>)</w:t>
      </w:r>
    </w:p>
    <w:p>
      <w:pPr>
        <w:pStyle w:val="Normal"/>
        <w:jc w:val="both"/>
        <w:rPr/>
      </w:pPr>
      <w:r>
        <w:rPr/>
      </w:r>
    </w:p>
    <w:p>
      <w:pPr>
        <w:pStyle w:val="Normal"/>
        <w:jc w:val="both"/>
        <w:rPr>
          <w:u w:val="single"/>
        </w:rPr>
      </w:pPr>
      <w:r>
        <w:rPr>
          <w:u w:val="single"/>
        </w:rPr>
        <w:t xml:space="preserve">En 2002-03, el 17 % de la población en Gran Bretaña vivía en hogares de bajos ingresos (antes de la deducción de los costos de alojamiento). </w:t>
      </w:r>
      <w:r>
        <w:rPr>
          <w:u w:val="single"/>
          <w:lang w:val="es-ES_tradnl"/>
        </w:rPr>
        <w:t>Esta proporción se mantenía en los ´60, ´70, ´80 fluctuando entre 10 y 15 %, pero comenzó a incrementarse a mediados de los ´80 y a principios de los ´90 alcanzó el 21 %. Luego comenzó a descender pero siempre por encima del nivel de los ´80.</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Los niños forman una parte muy importante en estos hogares. En 2002-03 eran 2.6 millones. Después de alcanzar su punto más alto, 27 % a principios de los ´90, la proporción ha fluctuado hasta llegar al 21% en 2002-03.</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Si se deducen los gastos de la casa del salario, hay cerca de 3.6 millones de niños que viven en hogares con bajos ingresos. Desde 1994/95 el nivel se ha mantenido entre un 7% y un 11% más alto que en las medidas anteriores (1990) de los ingresos antes de los costos de alojamiento.</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Niños con un solo padre, o con padres que trabajan a tiempo parcial o no trabajan, familias con tres o más niños, o con madres menores de 34 años, tiene un mayor riesgo de pertenecer a este grupo.</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Otra personas con riesgo son: familias con adultos que no trabajan, matrimonios ancianos, viviendas presididas por un miembro de una minoría étnica, minusválidos, personas que viven en casas del gobierno o Instituciones, aquellos que no tienen una educación cualificada y los que viven en las zonas ocultas de Londres.</w:t>
      </w:r>
    </w:p>
    <w:p>
      <w:pPr>
        <w:pStyle w:val="Normal"/>
        <w:jc w:val="both"/>
        <w:rPr>
          <w:u w:val="single"/>
          <w:lang w:val="es-ES_tradnl"/>
        </w:rPr>
      </w:pPr>
      <w:r>
        <w:rPr>
          <w:u w:val="single"/>
          <w:lang w:val="es-ES_tradnl"/>
        </w:rPr>
      </w:r>
    </w:p>
    <w:p>
      <w:pPr>
        <w:pStyle w:val="Normal"/>
        <w:jc w:val="both"/>
        <w:rPr>
          <w:lang w:val="es-ES_tradnl"/>
        </w:rPr>
      </w:pPr>
      <w:r>
        <w:rPr>
          <w:lang w:val="es-ES_tradnl"/>
        </w:rPr>
        <w:t>Ingresos Desiguales</w:t>
      </w:r>
    </w:p>
    <w:p>
      <w:pPr>
        <w:pStyle w:val="Heading1"/>
        <w:jc w:val="both"/>
        <w:rPr>
          <w:b w:val="false"/>
          <w:b w:val="false"/>
          <w:lang w:val="es-ES_tradnl"/>
        </w:rPr>
      </w:pPr>
      <w:r>
        <w:rPr>
          <w:b w:val="false"/>
          <w:lang w:val="es-ES_tradnl"/>
        </w:rPr>
      </w:r>
    </w:p>
    <w:p>
      <w:pPr>
        <w:pStyle w:val="Normal"/>
        <w:jc w:val="both"/>
        <w:rPr/>
      </w:pPr>
      <w:r>
        <w:rPr>
          <w:u w:val="single"/>
          <w:lang w:val="es-ES_tradnl"/>
        </w:rPr>
        <w:t>El Coeficiente de Gini, comúnmente usado para ver la desigualdad de la renta disponible, ha variado mucho en las últimas dos décadas</w:t>
      </w:r>
      <w:r>
        <w:rPr>
          <w:lang w:val="es-ES_tradnl"/>
        </w:rPr>
        <w:t>. (Según la interpretación del gráfico publicado en la página web, el coeficiente Gini en 1979 se aproxima a 27, alcanzando 36 en el año 2001).</w:t>
      </w:r>
    </w:p>
    <w:p>
      <w:pPr>
        <w:pStyle w:val="Normal"/>
        <w:jc w:val="both"/>
        <w:rPr>
          <w:u w:val="single"/>
          <w:lang w:val="es-ES_tradnl"/>
        </w:rPr>
      </w:pPr>
      <w:r>
        <w:rPr>
          <w:u w:val="single"/>
          <w:lang w:val="es-ES_tradnl"/>
        </w:rPr>
        <w:t>Durante la primera mitad de los ´80 era estable. En la segunda mitad se incrementó. En la primera mitad de los ´90 descendió un poco, pero desde entonces subió lentamente. En 2001/02 volvió atrás, a los niveles de los ´90.</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La desigualdad de los ingresos ha seguido diferentes modelos. Ha crecido constantemente durante los ´80 y se ha mantenido estable desde entonces.</w:t>
      </w:r>
    </w:p>
    <w:p>
      <w:pPr>
        <w:pStyle w:val="Normal"/>
        <w:jc w:val="both"/>
        <w:rPr>
          <w:u w:val="single"/>
          <w:lang w:val="es-ES_tradnl"/>
        </w:rPr>
      </w:pPr>
      <w:r>
        <w:rPr>
          <w:u w:val="single"/>
          <w:lang w:val="es-ES_tradnl"/>
        </w:rPr>
      </w:r>
    </w:p>
    <w:p>
      <w:pPr>
        <w:pStyle w:val="Normal"/>
        <w:jc w:val="both"/>
        <w:rPr>
          <w:lang w:val="es-ES_tradnl"/>
        </w:rPr>
      </w:pPr>
      <w:r>
        <w:rPr>
          <w:lang w:val="es-ES_tradnl"/>
        </w:rPr>
        <w:t>El IFS (Instituto de Estudios Fiscales) ha investigado posibles explicaciones a los cambios de las dos últimas décadas en particular porque las tendencias son diferentes durante los ciclos económicos en los ´80 y los ´90.</w:t>
      </w:r>
    </w:p>
    <w:p>
      <w:pPr>
        <w:pStyle w:val="Normal"/>
        <w:jc w:val="both"/>
        <w:rPr>
          <w:lang w:val="es-ES_tradnl"/>
        </w:rPr>
      </w:pPr>
      <w:r>
        <w:rPr>
          <w:lang w:val="es-ES_tradnl"/>
        </w:rPr>
      </w:r>
    </w:p>
    <w:p>
      <w:pPr>
        <w:pStyle w:val="Normal"/>
        <w:jc w:val="both"/>
        <w:rPr>
          <w:u w:val="single"/>
          <w:lang w:val="es-ES_tradnl"/>
        </w:rPr>
      </w:pPr>
      <w:r>
        <w:rPr>
          <w:u w:val="single"/>
          <w:lang w:val="es-ES_tradnl"/>
        </w:rPr>
        <w:t>El incremento del salario sólo juega una parte: la desigualdad tiende a incrementarse durante períodos de rápido crecimiento del salario porque las viviendas más pobres usualmente tienen personas que no trabajan.</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La recuperación de la economía de los ´80 estuvo caracterizada por grandes incrementos del salario desde 1984 hasta 1988, marcando un período donde la desigualdad se incrementó rápidamente. En contraste los salarios de los ´90 crecieron muy despacio. El crecimiento del empleo autónomo y los desempleados están asociados a períodos de incremento de la desigualdad. Factores demográficos como el incremento de hogares con una sola persona no han demostrado ser relevantes comparados con los cambios del mercado laboral.</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El IFS ha encontrado que los cambios en los impuestos y los sistemas de beneficios concuerdan con la teoría económica. La reducción de los impuestos a los ingresos en los ´70 y principios de los ´80, incrementaron la desigualdad, mientras que el aumento de los impuestos directos en los ´80 y ´90, junto con el incremento de las investigaciones que se realizan para determinar a quienes se otorgan o no beneficios sociales a finales de los ’90, produjeron el efecto contrario.</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 </w:t>
      </w:r>
      <w:r>
        <w:rPr>
          <w:u w:val="single"/>
          <w:lang w:val="es-ES_tradnl"/>
        </w:rPr>
        <w:t>El mal estado del Estado del bienestar británico</w:t>
      </w:r>
      <w:r>
        <w:rPr>
          <w:lang w:val="es-ES_tradnl"/>
        </w:rPr>
        <w:t xml:space="preserve"> (</w:t>
      </w:r>
      <w:r>
        <w:rPr/>
        <w:t xml:space="preserve">cafébabel.com - La Revista Europea - Por </w:t>
      </w:r>
      <w:r>
        <w:rPr>
          <w:lang w:val="es-ES_tradnl"/>
        </w:rPr>
        <w:t xml:space="preserve">Jeremy Cliffe - Londres - </w:t>
      </w:r>
      <w:r>
        <w:rPr>
          <w:b/>
          <w:lang w:val="es-ES_tradnl"/>
        </w:rPr>
        <w:t>27/6/05</w:t>
      </w:r>
      <w:r>
        <w:rPr>
          <w:lang w:val="es-ES_tradnl"/>
        </w:rPr>
        <w:t>) (Traducción: David Matías)</w:t>
      </w:r>
    </w:p>
    <w:p>
      <w:pPr>
        <w:pStyle w:val="Normal"/>
        <w:jc w:val="both"/>
        <w:rPr>
          <w:lang w:val="es-ES_tradnl"/>
        </w:rPr>
      </w:pPr>
      <w:r>
        <w:rPr>
          <w:lang w:val="es-ES_tradnl"/>
        </w:rPr>
      </w:r>
    </w:p>
    <w:p>
      <w:pPr>
        <w:pStyle w:val="Normal"/>
        <w:jc w:val="both"/>
        <w:rPr>
          <w:lang w:val="es-ES_tradnl"/>
        </w:rPr>
      </w:pPr>
      <w:r>
        <w:rPr>
          <w:u w:val="single"/>
          <w:lang w:val="es-ES_tradnl"/>
        </w:rPr>
        <w:t>El nuevo laborismo británico ha logrado preservar al país del desempleo y de las crisis que afectan al Estado del bienestar y que actualmente están causando estragos en determinados países de la UE. Pero detrás de las estadísticas subyace otra realidad, quizás no tan idílica.</w:t>
      </w:r>
      <w:r>
        <w:rPr>
          <w:lang w:val="es-ES_tradnl"/>
        </w:rPr>
        <w:t xml:space="preserve"> (El subrayado es mío)</w:t>
      </w:r>
    </w:p>
    <w:p>
      <w:pPr>
        <w:pStyle w:val="Normal"/>
        <w:jc w:val="both"/>
        <w:rPr>
          <w:lang w:val="es-ES_tradnl"/>
        </w:rPr>
      </w:pPr>
      <w:r>
        <w:rPr>
          <w:lang w:val="es-ES_tradnl"/>
        </w:rPr>
      </w:r>
    </w:p>
    <w:p>
      <w:pPr>
        <w:pStyle w:val="Normal"/>
        <w:jc w:val="both"/>
        <w:rPr/>
      </w:pPr>
      <w:r>
        <w:rPr>
          <w:lang w:val="es-ES_tradnl"/>
        </w:rPr>
        <w:t xml:space="preserve"> </w:t>
      </w:r>
      <w:r>
        <w:rPr>
          <w:lang w:val="es-ES_tradnl"/>
        </w:rPr>
        <w:t xml:space="preserve">Blair y Chirac necesitan lecciones sobre Escandinavia (Consejo europeo) ¡Cuánta diferencia puede llegar a marcar una década! En este sentido, durante los últimos diez años el Reino Unido ha sido testigo de una reducción en su tasa de desempleo así como de un aumento de su Producto Interior Bruto (PIB), y ahora posee una renta per capita mayor que Francia o Alemania, cuyas economías se han quedado estancadas y luchan por mantener sus gravosos sistemas de bienestar. </w:t>
      </w:r>
      <w:r>
        <w:rPr>
          <w:u w:val="single"/>
          <w:lang w:val="es-ES_tradnl"/>
        </w:rPr>
        <w:t>Los motivos que han generado estos cambios son: los impuestos de menor cuantía del Reino Unido, un mercado laboral más flexible y un enfoque que fomenta la creación de negocios y empresas (“business friendly” approach). Su Estado del bienestar ha reducido su ámbito operativo, se centra en principio en los mas desfavorecidos haciendo menor hincapié en la solidaridad nacional “national solidarity” a diferencia del sistema francés y alemán. Por otro lado, el sistema británico promueve la creación por parte de los individuos de seguros de enfermedad y de vejez.</w:t>
      </w:r>
    </w:p>
    <w:p>
      <w:pPr>
        <w:pStyle w:val="Normal"/>
        <w:jc w:val="both"/>
        <w:rPr>
          <w:u w:val="single"/>
          <w:lang w:val="es-ES_tradnl"/>
        </w:rPr>
      </w:pPr>
      <w:r>
        <w:rPr>
          <w:u w:val="single"/>
          <w:lang w:val="es-ES_tradnl"/>
        </w:rPr>
      </w:r>
    </w:p>
    <w:p>
      <w:pPr>
        <w:pStyle w:val="Normal"/>
        <w:jc w:val="both"/>
        <w:rPr>
          <w:lang w:val="es-ES_tradnl"/>
        </w:rPr>
      </w:pPr>
      <w:r>
        <w:rPr>
          <w:lang w:val="es-ES_tradnl"/>
        </w:rPr>
        <w:t>¿Sigue Gran Bretaña marcando la pauta?</w:t>
      </w:r>
    </w:p>
    <w:p>
      <w:pPr>
        <w:pStyle w:val="Normal"/>
        <w:jc w:val="both"/>
        <w:rPr>
          <w:lang w:val="es-ES_tradnl"/>
        </w:rPr>
      </w:pPr>
      <w:r>
        <w:rPr>
          <w:lang w:val="es-ES_tradnl"/>
        </w:rPr>
      </w:r>
    </w:p>
    <w:p>
      <w:pPr>
        <w:pStyle w:val="Normal"/>
        <w:jc w:val="both"/>
        <w:rPr/>
      </w:pPr>
      <w:r>
        <w:rPr>
          <w:lang w:val="es-ES_tradnl"/>
        </w:rPr>
        <w:t xml:space="preserve">A pesar de los impresionantes datos que proyectan las estadísticas de índole económica, la realidad actual del Reino Unido es muy diferente a la oficial. </w:t>
      </w:r>
      <w:r>
        <w:rPr>
          <w:u w:val="single"/>
          <w:lang w:val="es-ES_tradnl"/>
        </w:rPr>
        <w:t>El hecho de que su Estado del bienestar sea casi un 30% menor (en relación con su PIB) que el de Francia y Alemania, explica por qué el Índice de Pobreza Humana (IPH) 2004 de la ONU (índice que mide la privación en cuanto al desarrollo humano, y que trabaja con variables como la salud, la educación, nivel de bienestar y la exclusión social) sitúa al Reino Unido en pésimas posiciones. Atendiendo a este índice y en términos de pobreza infantil, el Reino Unido cuenta con un 51% más que Alemania y el doble respecto a Francia. Desde que los laboristas asumieron el poder en 1997, la desigualdad social se ha disparado, mientras en Francia, Alemania e Italia éstas se han reducido.</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Los inadecuados niveles de financiación pública, harían que el fundador del sistema sanitario británico, Clement Attlee, se revolviera en su tumba. A pesar de esta situación, el gobierno de Tony Blair no se encuentra preparado para incrementar los impuestos que requieren las necesarias inversiones. La Seguridad Social no cuenta con los fondos adecuados, es un sistema sanitario que carece no sólo de suficientes camas para albergar el interminable número de pacientes que se hallan en lista de espera, sino que además tiene un escaso número de médicos para cubrir las necesidades existentes. Es por ello por lo que la tasa de mortalidad infantil del Reino Unido es de las más altas de Europa occidental, del mismo modo que la tasa de esperanza de vida es inferior a la registrada en países como Francia, Alemania e Italia. El sistema educativo británico se encuentra polarizado entre colegios públicos de secundaria, cuyos centros han visto cómo su número se ha ido reduciendo en aquellos centros urbanos donde son más necesarios, y al otro lado del espectro se hallan los exclusivos colegios privados. Del mismo modo, en el Reino Unido la movilidad social (capacidad que tiene la población en una sociedad para moverse en la escala social) se muestra más rígida en comparación con otros países desarrollados. Por si esto fuera poco, Gran Bretaña cuenta con los peores datos medioambientales, sin mencionar los datos referentes al sistema de transporte público. En Francia y Alemania, los trabajadores gozan de una media anual de 235 horas más de ocio que sus homólogos británicos, siendo sus niveles de productividad significativamente más altos. La guinda del pastel la ponen los datos arrojados por la Organización para la Cooperación y el Desarrollo Económicos (OCDE). Datos que confirman que, entre 1990 y 2000, los niveles de satisfacción de vida -“life satisfaction”- crecieron un 7% en Francia y Alemania, cayendo éstos mismos un 2,6% en el Reino Unido.</w:t>
      </w:r>
    </w:p>
    <w:p>
      <w:pPr>
        <w:pStyle w:val="Normal"/>
        <w:jc w:val="both"/>
        <w:rPr>
          <w:u w:val="single"/>
          <w:lang w:val="es-ES_tradnl"/>
        </w:rPr>
      </w:pPr>
      <w:r>
        <w:rPr>
          <w:u w:val="single"/>
          <w:lang w:val="es-ES_tradnl"/>
        </w:rPr>
      </w:r>
    </w:p>
    <w:p>
      <w:pPr>
        <w:pStyle w:val="Normal"/>
        <w:jc w:val="both"/>
        <w:rPr>
          <w:lang w:val="es-ES_tradnl"/>
        </w:rPr>
      </w:pPr>
      <w:r>
        <w:rPr>
          <w:lang w:val="es-ES_tradnl"/>
        </w:rPr>
        <w:t>Un Estado del bienestar diferente</w:t>
      </w:r>
    </w:p>
    <w:p>
      <w:pPr>
        <w:pStyle w:val="Normal"/>
        <w:jc w:val="both"/>
        <w:rPr>
          <w:lang w:val="es-ES_tradnl"/>
        </w:rPr>
      </w:pPr>
      <w:r>
        <w:rPr>
          <w:lang w:val="es-ES_tradnl"/>
        </w:rPr>
      </w:r>
    </w:p>
    <w:p>
      <w:pPr>
        <w:pStyle w:val="Normal"/>
        <w:jc w:val="both"/>
        <w:rPr>
          <w:u w:val="single"/>
          <w:lang w:val="es-ES_tradnl"/>
        </w:rPr>
      </w:pPr>
      <w:r>
        <w:rPr>
          <w:u w:val="single"/>
          <w:lang w:val="es-ES_tradnl"/>
        </w:rPr>
        <w:t>No seguir el ejemplo de un Estado del bienestar como el ofrecido por Gran Bretaña es, de momento, la mejor alternativa para la solución de los problemas económicos que existen en Francia y Alemania (y en diferentes grados también en Italia, España y los Países Bajos). Multinacionales y grandes corporaciones están trasladando aquellas operaciones que no requieren trabajadores altamente cualificados ni especializados a otros países (típicamente subdesarrollados, con escasa regularización medioambiental y laboral así como una mínima participación sindical). Este hecho está minando los niveles de bienestar en favor de la competitividad. Ante tal escenario, la respuesta no es la reducción del gasto social ni permitir que estas multinacionales hipotequen aquellos países en los que, paulatinamente, están instalando las bases para algunas de sus operaciones.</w:t>
      </w:r>
    </w:p>
    <w:p>
      <w:pPr>
        <w:pStyle w:val="Normal"/>
        <w:jc w:val="both"/>
        <w:rPr>
          <w:u w:val="single"/>
          <w:lang w:val="es-ES_tradnl"/>
        </w:rPr>
      </w:pPr>
      <w:r>
        <w:rPr>
          <w:u w:val="single"/>
          <w:lang w:val="es-ES_tradnl"/>
        </w:rPr>
      </w:r>
    </w:p>
    <w:p>
      <w:pPr>
        <w:pStyle w:val="Normal"/>
        <w:jc w:val="both"/>
        <w:rPr/>
      </w:pPr>
      <w:r>
        <w:rPr>
          <w:u w:val="single"/>
          <w:lang w:val="es-ES_tradnl"/>
        </w:rPr>
        <w:t>Adoptar un sistema de Estado del bienestar parecido al que ofrece el modelo escandinavo sería una alternativa para paliar las dificultades económicas de los citados países</w:t>
      </w:r>
      <w:r>
        <w:rPr>
          <w:lang w:val="es-ES_tradnl"/>
        </w:rPr>
        <w:t>. El modelo escandinavo ejerce una protección sobre sus trabajadores debido al importante papel que juega sobre la economía su extenso sector público a nivel industrial, así como a través de un respaldado servicio público. Es importante tener en cuenta que los países escandinavos, a pesar de sus problemas económicos, siguen generando riqueza. Es por esto por lo que una mejor redistribución de la riqueza gracias a un Estado del bienestar que proteja a sus ciudadanos a lo largo de sus vidas, podría garantizar en otros países la existencia de unos niveles de vida dignos y confortables, aminorando del mismo modo, los devastadores efectos que parece estar teniendo la globalización sobre los trabajadores de los países más desfavorecidos. A través de un aumento de los impuestos, en especial sobre aquellos individuos más ricos, el Estado sería capaz de recaudar el dinero necesario para aumentar el gasto social del gobierno, hecho éste necesario en particular con el claro y creciente problema del envejecimiento poblacional.</w:t>
      </w:r>
    </w:p>
    <w:p>
      <w:pPr>
        <w:pStyle w:val="Normal"/>
        <w:jc w:val="both"/>
        <w:rPr>
          <w:lang w:val="es-ES_tradnl"/>
        </w:rPr>
      </w:pPr>
      <w:r>
        <w:rPr>
          <w:lang w:val="es-ES_tradnl"/>
        </w:rPr>
      </w:r>
    </w:p>
    <w:p>
      <w:pPr>
        <w:pStyle w:val="Normal"/>
        <w:jc w:val="both"/>
        <w:rPr>
          <w:lang w:val="es-ES_tradnl"/>
        </w:rPr>
      </w:pPr>
      <w:r>
        <w:rPr>
          <w:lang w:val="es-ES_tradnl"/>
        </w:rPr>
        <w:t>¡La bolsa o la (calidad de) vida!</w:t>
      </w:r>
    </w:p>
    <w:p>
      <w:pPr>
        <w:pStyle w:val="Normal"/>
        <w:jc w:val="both"/>
        <w:rPr>
          <w:lang w:val="es-ES_tradnl"/>
        </w:rPr>
      </w:pPr>
      <w:r>
        <w:rPr>
          <w:lang w:val="es-ES_tradnl"/>
        </w:rPr>
      </w:r>
    </w:p>
    <w:p>
      <w:pPr>
        <w:pStyle w:val="Normal"/>
        <w:jc w:val="both"/>
        <w:rPr/>
      </w:pPr>
      <w:r>
        <w:rPr>
          <w:lang w:val="es-ES_tradnl"/>
        </w:rPr>
        <w:t xml:space="preserve">Un Estado del bienestar bien diseñado también requiere fondos para el desempleo. En este sentido, los neoliberales critican los generosos subsidios de desempleo. En Alemania, se culpa en particular a los altos subsidios del desempleo. </w:t>
      </w:r>
      <w:r>
        <w:rPr>
          <w:u w:val="single"/>
          <w:lang w:val="es-ES_tradnl"/>
        </w:rPr>
        <w:t>El Reino Unido con su jibarizado Estado del bienestar obliga a lo desempleados a volver a trabajar tan pronto como se les ofrezca empleo, con independencia de la índole que sea. Como resultado de esta medida, se puede observar una gran bolsa de trabajadores pobres -“Working Poor”- cuyos sueldos no sobrepasan el salario mínimo (1.4 millones de trabajadores están percibiendo este salario mínimo que hoy se sitúa en 4,85 libras por hora; alrededor de 6,5 euros).</w:t>
      </w:r>
      <w:r>
        <w:rPr>
          <w:lang w:val="es-ES_tradnl"/>
        </w:rPr>
        <w:t xml:space="preserve"> Sin embargo, gracias a la existencia de unos derechos laborales dignos, se podría garantizar la reducción en las horas semanales trabajadas, así como una mejora en las condiciones de trabajo. Como las economías escandinavas lo demuestran, altas provisiones para el desempleo no están asociadas con una disminución en la motivación que los parados puedan tener a la hora de regresar al trabajo.</w:t>
      </w:r>
    </w:p>
    <w:p>
      <w:pPr>
        <w:pStyle w:val="Normal"/>
        <w:jc w:val="both"/>
        <w:rPr>
          <w:lang w:val="es-ES_tradnl"/>
        </w:rPr>
      </w:pPr>
      <w:r>
        <w:rPr>
          <w:lang w:val="es-ES_tradnl"/>
        </w:rPr>
      </w:r>
    </w:p>
    <w:p>
      <w:pPr>
        <w:pStyle w:val="Normal"/>
        <w:jc w:val="both"/>
        <w:rPr/>
      </w:pPr>
      <w:r>
        <w:rPr>
          <w:lang w:val="es-ES_tradnl"/>
        </w:rPr>
        <w:t>Un Estado del bienestar capaz de sostener el nivel de demanda que se da en sus servicios públicos así como la presencia de buenas infraestructuras y una sólida cohesión social, genera un tipo de trabajador bien preparado, sano y contento por el que cualquier compañía estaría dispuesta a desembolsar el dinero preciso. Mientras que del Estado del bienestar británico se puede decir que genera riqueza, no es de ninguna manera el modelo a seguir. Dicho esto, el sistema francés y alemán no genera hoy crecimiento ni empleo y tampoco garantizan unas condiciones de vidas ni estables ni óptimas. Ahora que Europa occidental ha conseguido alcanzar altos niveles de riqueza, parece ridículo seguir luchando desesperadamente para que éstos sigan creciendo. Es, mediante una redistribución de la riqueza ya existente, como se conseguiría que cada uno de sus habitantes pudiera disfrutar de un estilo de vida más placentero y duradero.</w:t>
      </w:r>
    </w:p>
    <w:p>
      <w:pPr>
        <w:pStyle w:val="Normal"/>
        <w:jc w:val="both"/>
        <w:rPr>
          <w:lang w:val="es-ES_tradnl"/>
        </w:rPr>
      </w:pPr>
      <w:r>
        <w:rPr>
          <w:lang w:val="es-ES_tradnl"/>
        </w:rPr>
      </w:r>
    </w:p>
    <w:p>
      <w:pPr>
        <w:pStyle w:val="Normal"/>
        <w:jc w:val="both"/>
        <w:rPr/>
      </w:pPr>
      <w:r>
        <w:rPr>
          <w:b/>
          <w:lang w:val="es-ES_tradnl"/>
        </w:rPr>
        <w:t>- Los “pobres” van al Cielo y los “ricos” al Paraíso… Fiscal</w:t>
      </w:r>
      <w:r>
        <w:rPr>
          <w:lang w:val="es-ES_tradnl"/>
        </w:rPr>
        <w:t xml:space="preserve"> </w:t>
      </w:r>
      <w:r>
        <w:rPr>
          <w:b/>
          <w:lang w:val="es-ES_tradnl"/>
        </w:rPr>
        <w:t>(UK se divierte con una tragedia)</w:t>
      </w:r>
    </w:p>
    <w:p>
      <w:pPr>
        <w:pStyle w:val="Normal"/>
        <w:jc w:val="both"/>
        <w:rPr>
          <w:b/>
          <w:b/>
          <w:lang w:val="es-ES_tradnl"/>
        </w:rPr>
      </w:pPr>
      <w:r>
        <w:rPr>
          <w:b/>
          <w:lang w:val="es-ES_tradnl"/>
        </w:rPr>
      </w:r>
    </w:p>
    <w:p>
      <w:pPr>
        <w:pStyle w:val="Normal"/>
        <w:jc w:val="both"/>
        <w:rPr/>
      </w:pPr>
      <w:r>
        <w:rPr/>
        <w:t xml:space="preserve">- </w:t>
      </w:r>
      <w:r>
        <w:rPr>
          <w:u w:val="single"/>
        </w:rPr>
        <w:t>¿El estereotipo británico?</w:t>
      </w:r>
      <w:r>
        <w:rPr/>
        <w:t xml:space="preserve"> (BBCMundo.com - </w:t>
      </w:r>
      <w:r>
        <w:rPr>
          <w:b/>
        </w:rPr>
        <w:t>12/4/07</w:t>
      </w:r>
      <w:r>
        <w:rPr/>
        <w:t xml:space="preserve">) </w:t>
      </w:r>
    </w:p>
    <w:p>
      <w:pPr>
        <w:pStyle w:val="Normal"/>
        <w:jc w:val="both"/>
        <w:rPr/>
      </w:pPr>
      <w:r>
        <w:rPr/>
      </w:r>
    </w:p>
    <w:p>
      <w:pPr>
        <w:pStyle w:val="Normal"/>
        <w:jc w:val="both"/>
        <w:rPr/>
      </w:pPr>
      <w:r>
        <w:rPr/>
        <w:t xml:space="preserve">Los estereotipos siempre reflejan algo de verdad, pero hasta en eso los tiempos cambian. </w:t>
      </w:r>
    </w:p>
    <w:p>
      <w:pPr>
        <w:pStyle w:val="Normal"/>
        <w:jc w:val="both"/>
        <w:rPr/>
      </w:pPr>
      <w:r>
        <w:rPr/>
      </w:r>
    </w:p>
    <w:p>
      <w:pPr>
        <w:pStyle w:val="Normal"/>
        <w:jc w:val="both"/>
        <w:rPr/>
      </w:pPr>
      <w:r>
        <w:rPr/>
        <w:t xml:space="preserve">Nuestros abuelos, y hasta nuestros padres, siempre imaginaron a un tipo con bombín y paraguas, aunque no llueva, como el cliché que identifica al británico. El ciudadano de estas islas, de acuerdo al mismo modelo, siempre llega a tiempo a todo y le da el asiento a las damas en el metro. </w:t>
      </w:r>
    </w:p>
    <w:p>
      <w:pPr>
        <w:pStyle w:val="Normal"/>
        <w:jc w:val="both"/>
        <w:rPr/>
      </w:pPr>
      <w:r>
        <w:rPr/>
      </w:r>
    </w:p>
    <w:p>
      <w:pPr>
        <w:pStyle w:val="Normal"/>
        <w:jc w:val="both"/>
        <w:rPr/>
      </w:pPr>
      <w:r>
        <w:rPr/>
        <w:t xml:space="preserve">El inglés que habla es una delicia y habría derrotado a los nazis por sí solo, si lo quería, por eso de que Winston Churchill era un ganador nato, con su aliento a whisky y su puro sin encender. Y todos son anglosajones, a pesar de que, desde los años cincuenta, la inmigración ha hecho de esta sociedad una amalgama multicolor que le ha dado una riqueza cultural y etnográfica envidiable. </w:t>
      </w:r>
    </w:p>
    <w:p>
      <w:pPr>
        <w:pStyle w:val="Normal"/>
        <w:jc w:val="both"/>
        <w:rPr/>
      </w:pPr>
      <w:r>
        <w:rPr/>
      </w:r>
    </w:p>
    <w:p>
      <w:pPr>
        <w:pStyle w:val="Normal"/>
        <w:jc w:val="both"/>
        <w:rPr/>
      </w:pPr>
      <w:r>
        <w:rPr/>
        <w:t xml:space="preserve">La nueva imagen </w:t>
      </w:r>
    </w:p>
    <w:p>
      <w:pPr>
        <w:pStyle w:val="Normal"/>
        <w:jc w:val="both"/>
        <w:rPr/>
      </w:pPr>
      <w:r>
        <w:rPr/>
      </w:r>
    </w:p>
    <w:p>
      <w:pPr>
        <w:pStyle w:val="Normal"/>
        <w:jc w:val="both"/>
        <w:rPr/>
      </w:pPr>
      <w:r>
        <w:rPr/>
        <w:t xml:space="preserve">Pero ahora, esa imagen anacrónica del británico ha sido remplazada por una menos digna. Y de eso se han dado cuenta en estos lares gracias a los iraníes. </w:t>
      </w:r>
    </w:p>
    <w:p>
      <w:pPr>
        <w:pStyle w:val="Normal"/>
        <w:jc w:val="both"/>
        <w:rPr/>
      </w:pPr>
      <w:r>
        <w:rPr/>
      </w:r>
    </w:p>
    <w:p>
      <w:pPr>
        <w:pStyle w:val="Normal"/>
        <w:jc w:val="both"/>
        <w:rPr/>
      </w:pPr>
      <w:r>
        <w:rPr/>
        <w:t xml:space="preserve">En la prensa británica se comenta que los captores de los marinos británicos detenidos en el Golfo Pérsico vieron en el comportamiento de uno de ellos, Arthur Batchelor, lo que consideraban más idiosincrásico del británico: tonto, infantil. Es decir, Mister Bean. </w:t>
      </w:r>
    </w:p>
    <w:p>
      <w:pPr>
        <w:pStyle w:val="Normal"/>
        <w:jc w:val="both"/>
        <w:rPr/>
      </w:pPr>
      <w:r>
        <w:rPr/>
      </w:r>
    </w:p>
    <w:p>
      <w:pPr>
        <w:pStyle w:val="Normal"/>
        <w:jc w:val="both"/>
        <w:rPr/>
      </w:pPr>
      <w:r>
        <w:rPr/>
        <w:t xml:space="preserve">Una de las quejas más sentidas de Batchelor es que los iraníes le quitaron su reproductor de música iPod, algo que mortificó al pobre marinero. La respuesta que recibió por parte de sus captores fue: “Te pareces a Mister Bean”. </w:t>
      </w:r>
    </w:p>
    <w:p>
      <w:pPr>
        <w:pStyle w:val="Normal"/>
        <w:jc w:val="both"/>
        <w:rPr/>
      </w:pPr>
      <w:r>
        <w:rPr/>
      </w:r>
    </w:p>
    <w:p>
      <w:pPr>
        <w:pStyle w:val="Normal"/>
        <w:jc w:val="both"/>
        <w:rPr/>
      </w:pPr>
      <w:r>
        <w:rPr/>
        <w:t xml:space="preserve">¿El británico moderno? </w:t>
      </w:r>
    </w:p>
    <w:p>
      <w:pPr>
        <w:pStyle w:val="Normal"/>
        <w:jc w:val="both"/>
        <w:rPr/>
      </w:pPr>
      <w:r>
        <w:rPr/>
      </w:r>
    </w:p>
    <w:p>
      <w:pPr>
        <w:pStyle w:val="Normal"/>
        <w:jc w:val="both"/>
        <w:rPr/>
      </w:pPr>
      <w:r>
        <w:rPr/>
        <w:t xml:space="preserve">Y es que el personaje creado por el cómico Rowan Atkinson, que ha remplazado a Benny Hill como exportación cómico-cultural de este país, es percibido por muchos como el estereotipo del británico moderno. Los afiches de sus películas aparecen en Sydney, Mombasa o Bogotá. </w:t>
      </w:r>
    </w:p>
    <w:p>
      <w:pPr>
        <w:pStyle w:val="Normal"/>
        <w:jc w:val="both"/>
        <w:rPr/>
      </w:pPr>
      <w:r>
        <w:rPr/>
      </w:r>
    </w:p>
    <w:p>
      <w:pPr>
        <w:pStyle w:val="Normal"/>
        <w:jc w:val="both"/>
        <w:rPr/>
      </w:pPr>
      <w:r>
        <w:rPr>
          <w:u w:val="single"/>
        </w:rPr>
        <w:t>Y muchos piensan que los británicos son como Mister Bean. Un personaje que ha remplazado el traje a rayas y el bombín por la chaqueta de paño que no hace juego con el pantalón, que es capaz de pelear con una mujer encinta en el metro con tal de sentarse cómodamente y que elige salir sin paraguas los días de lluvia, para empaparse y parecer aún más idiota de lo que su flexible y expresiva cara sugiere</w:t>
      </w:r>
      <w:r>
        <w:rPr/>
        <w:t>. (El subrayado es mío)</w:t>
      </w:r>
    </w:p>
    <w:p>
      <w:pPr>
        <w:pStyle w:val="Normal"/>
        <w:jc w:val="both"/>
        <w:rPr/>
      </w:pPr>
      <w:r>
        <w:rPr/>
      </w:r>
    </w:p>
    <w:p>
      <w:pPr>
        <w:pStyle w:val="Normal"/>
        <w:jc w:val="both"/>
        <w:rPr/>
      </w:pPr>
      <w:r>
        <w:rPr/>
        <w:t xml:space="preserve">Muchos británicos rechazan este nuevo cliché, pero el que un marinero, en medio de un conflicto regional que mata a decenas de personas todos los días, se queje que le quitaron el iPod, no ayuda a restaurar una reputación cuya entereza mantuvo a los nazis lejos de estos mares cuando se habían tragado a media Europa. </w:t>
      </w:r>
    </w:p>
    <w:p>
      <w:pPr>
        <w:pStyle w:val="Normal"/>
        <w:jc w:val="both"/>
        <w:rPr/>
      </w:pPr>
      <w:r>
        <w:rPr/>
      </w:r>
    </w:p>
    <w:p>
      <w:pPr>
        <w:pStyle w:val="Normal"/>
        <w:jc w:val="both"/>
        <w:rPr/>
      </w:pPr>
      <w:r>
        <w:rPr/>
        <w:t xml:space="preserve">- </w:t>
      </w:r>
      <w:r>
        <w:rPr>
          <w:u w:val="single"/>
        </w:rPr>
        <w:t>Reino Unido: “¿Stalin o Mr. Bean?”</w:t>
      </w:r>
      <w:r>
        <w:rPr/>
        <w:t xml:space="preserve"> (BBCMundo.com - </w:t>
      </w:r>
      <w:r>
        <w:rPr>
          <w:b/>
        </w:rPr>
        <w:t>1/12/07</w:t>
      </w:r>
      <w:r>
        <w:rPr/>
        <w:t xml:space="preserve">)    </w:t>
      </w:r>
    </w:p>
    <w:p>
      <w:pPr>
        <w:pStyle w:val="Normal"/>
        <w:jc w:val="both"/>
        <w:rPr/>
      </w:pPr>
      <w:r>
        <w:rPr/>
      </w:r>
    </w:p>
    <w:p>
      <w:pPr>
        <w:pStyle w:val="Normal"/>
        <w:jc w:val="both"/>
        <w:rPr/>
      </w:pPr>
      <w:r>
        <w:rPr>
          <w:u w:val="single"/>
        </w:rPr>
        <w:t>Cuando un líder opositor dijo este miércoles en el parlamento británico que el premier laborista, Gordon Brown, estaba transformándose de Stalin a Mr. Bean (personaje televisivo famoso por su torpeza), las carcajadas de los diputados resonaron en los pasillos</w:t>
      </w:r>
      <w:r>
        <w:rPr/>
        <w:t>. (El subrayado es mío)</w:t>
      </w:r>
    </w:p>
    <w:p>
      <w:pPr>
        <w:pStyle w:val="Normal"/>
        <w:jc w:val="both"/>
        <w:rPr/>
      </w:pPr>
      <w:r>
        <w:rPr/>
      </w:r>
    </w:p>
    <w:p>
      <w:pPr>
        <w:pStyle w:val="Normal"/>
        <w:jc w:val="both"/>
        <w:rPr/>
      </w:pPr>
      <w:r>
        <w:rPr/>
        <w:t xml:space="preserve">Brown no deja de ser atacado por la oposición durante sus comparecencias en el parlamento. Y es que a Brown no dejan de lloverle las malas noticias. La última: Scotland Yard inició una investigación sobre presuntas donaciones ilegales al Partido Laborista que provocó la renuncia de su secretario general, Peter Watt. </w:t>
      </w:r>
    </w:p>
    <w:p>
      <w:pPr>
        <w:pStyle w:val="Normal"/>
        <w:jc w:val="both"/>
        <w:rPr/>
      </w:pPr>
      <w:r>
        <w:rPr/>
      </w:r>
    </w:p>
    <w:p>
      <w:pPr>
        <w:pStyle w:val="Normal"/>
        <w:jc w:val="both"/>
        <w:rPr/>
      </w:pPr>
      <w:r>
        <w:rPr/>
        <w:t xml:space="preserve">Ello debido a que uno de los principales donantes del partido dio más de US$ 1 millón a través de intermediarios, algo ilegal según la legislación británica introducida por los propios laboristas en 2000. </w:t>
      </w:r>
    </w:p>
    <w:p>
      <w:pPr>
        <w:pStyle w:val="Normal"/>
        <w:jc w:val="both"/>
        <w:rPr/>
      </w:pPr>
      <w:r>
        <w:rPr/>
      </w:r>
    </w:p>
    <w:p>
      <w:pPr>
        <w:pStyle w:val="Normal"/>
        <w:jc w:val="both"/>
        <w:rPr/>
      </w:pPr>
      <w:r>
        <w:rPr/>
        <w:t xml:space="preserve">El escándalo podría haber abierto fisuras dentro de los laboristas después de que la “número dos” del partido y una de las beneficiarias de las donaciones, Harriet Harman, implicara a un estrecho colaborador de Brown por aceptar dinero a través de intermediarios. </w:t>
      </w:r>
    </w:p>
    <w:p>
      <w:pPr>
        <w:pStyle w:val="Normal"/>
        <w:jc w:val="both"/>
        <w:rPr/>
      </w:pPr>
      <w:r>
        <w:rPr/>
      </w:r>
    </w:p>
    <w:p>
      <w:pPr>
        <w:pStyle w:val="Normal"/>
        <w:jc w:val="both"/>
        <w:rPr/>
      </w:pPr>
      <w:r>
        <w:rPr/>
        <w:t xml:space="preserve">Punta del iceberg </w:t>
      </w:r>
    </w:p>
    <w:p>
      <w:pPr>
        <w:pStyle w:val="Normal"/>
        <w:jc w:val="both"/>
        <w:rPr/>
      </w:pPr>
      <w:r>
        <w:rPr/>
      </w:r>
    </w:p>
    <w:p>
      <w:pPr>
        <w:pStyle w:val="Normal"/>
        <w:jc w:val="both"/>
        <w:rPr/>
      </w:pPr>
      <w:r>
        <w:rPr/>
        <w:t>“</w:t>
      </w:r>
      <w:r>
        <w:rPr/>
        <w:t xml:space="preserve">Ésta es la punta del iceberg, están saliendo más nombres de personas involucradas cada hora y no sabemos dónde terminará todo”, dijo a BBC Mundo el diputado nacionalista escocés, Angus MacNeil, quien denunció el anterior escándalo de “venta” de financiación ilegal de partidos que puso contra las cuerdas al predecesor laborista de Brown, Tony Blair. </w:t>
      </w:r>
    </w:p>
    <w:p>
      <w:pPr>
        <w:pStyle w:val="Normal"/>
        <w:jc w:val="both"/>
        <w:rPr/>
      </w:pPr>
      <w:r>
        <w:rPr/>
      </w:r>
    </w:p>
    <w:p>
      <w:pPr>
        <w:pStyle w:val="Normal"/>
        <w:jc w:val="both"/>
        <w:rPr/>
      </w:pPr>
      <w:r>
        <w:rPr/>
        <w:t>“</w:t>
      </w:r>
      <w:r>
        <w:rPr/>
        <w:t xml:space="preserve">Esto es mucho más serio que el caso anterior”, sentenció MacNeil, crítico de la decisión de la policía de dar por cerrado ese caso hace cinco meses por falta de pruebas. Algunos medios británicos ya comienzan a hablar de la “mala suerte” de Brown e informan de que algunos diputados laboristas tienen “lástima” de su líder. No es para menos: desde que asumió el poder el pasado junio tras 10 años de espera, a Brown no le ha parado de llover encima. </w:t>
      </w:r>
    </w:p>
    <w:p>
      <w:pPr>
        <w:pStyle w:val="Normal"/>
        <w:jc w:val="both"/>
        <w:rPr/>
      </w:pPr>
      <w:r>
        <w:rPr/>
      </w:r>
    </w:p>
    <w:p>
      <w:pPr>
        <w:pStyle w:val="Normal"/>
        <w:jc w:val="both"/>
        <w:rPr/>
      </w:pPr>
      <w:r>
        <w:rPr/>
        <w:t xml:space="preserve">Pocos días después de su nombramiento, extremistas islamistas intentaron atacar Londres y Glasgow, seguidas por las peores inundaciones en décadas en el Reino Unido que dejaron aisladas varias ciudades, incluida Oxford, amén de un conato de fiebre aftosa. </w:t>
      </w:r>
    </w:p>
    <w:p>
      <w:pPr>
        <w:pStyle w:val="Normal"/>
        <w:jc w:val="both"/>
        <w:rPr/>
      </w:pPr>
      <w:r>
        <w:rPr/>
      </w:r>
    </w:p>
    <w:p>
      <w:pPr>
        <w:pStyle w:val="Normal"/>
        <w:jc w:val="both"/>
        <w:rPr/>
      </w:pPr>
      <w:r>
        <w:rPr>
          <w:u w:val="single"/>
        </w:rPr>
        <w:t>Hasta su reputación como buen gestor al mando del ministerio de Economía se está derrumbando. En septiembre, cientos de ciudadanos hicieron cola ante las sucursales del banco Northern Rock para sacar sus ahorros por temor a que entrara en bancarrota por la crisis hipotecaria iniciada en Estados Unidos</w:t>
      </w:r>
      <w:r>
        <w:rPr/>
        <w:t xml:space="preserve">. </w:t>
      </w:r>
    </w:p>
    <w:p>
      <w:pPr>
        <w:pStyle w:val="Normal"/>
        <w:jc w:val="both"/>
        <w:rPr/>
      </w:pPr>
      <w:r>
        <w:rPr/>
      </w:r>
    </w:p>
    <w:p>
      <w:pPr>
        <w:pStyle w:val="Normal"/>
        <w:jc w:val="both"/>
        <w:rPr>
          <w:u w:val="single"/>
        </w:rPr>
      </w:pPr>
      <w:r>
        <w:rPr>
          <w:u w:val="single"/>
        </w:rPr>
        <w:t xml:space="preserve">La semana pasada, el gobierno extravió dos CD con los datos personales -incluidos los números de cuentas bancarias- de 25 millones de británicos. Y en noviembre, el precio de la vivienda tuvo su mayor caída en 12 años y la primera desde febrero de 2006. </w:t>
      </w:r>
    </w:p>
    <w:p>
      <w:pPr>
        <w:pStyle w:val="Normal"/>
        <w:jc w:val="both"/>
        <w:rPr>
          <w:u w:val="single"/>
        </w:rPr>
      </w:pPr>
      <w:r>
        <w:rPr>
          <w:u w:val="single"/>
        </w:rPr>
      </w:r>
    </w:p>
    <w:p>
      <w:pPr>
        <w:pStyle w:val="Normal"/>
        <w:jc w:val="both"/>
        <w:rPr/>
      </w:pPr>
      <w:r>
        <w:rPr/>
        <w:t xml:space="preserve">Estos datos son vistos como indicadores de una desaceleración económica y en la City, el centro financiero londinense, muchos ya se preguntan ¿hasta cuándo durará mi trabajo? </w:t>
      </w:r>
    </w:p>
    <w:p>
      <w:pPr>
        <w:pStyle w:val="Normal"/>
        <w:jc w:val="both"/>
        <w:rPr/>
      </w:pPr>
      <w:r>
        <w:rPr/>
      </w:r>
    </w:p>
    <w:p>
      <w:pPr>
        <w:pStyle w:val="Normal"/>
        <w:jc w:val="both"/>
        <w:rPr/>
      </w:pPr>
      <w:r>
        <w:rPr/>
        <w:t xml:space="preserve">Suerte </w:t>
      </w:r>
    </w:p>
    <w:p>
      <w:pPr>
        <w:pStyle w:val="Normal"/>
        <w:jc w:val="both"/>
        <w:rPr/>
      </w:pPr>
      <w:r>
        <w:rPr/>
      </w:r>
    </w:p>
    <w:p>
      <w:pPr>
        <w:pStyle w:val="Normal"/>
        <w:jc w:val="both"/>
        <w:rPr/>
      </w:pPr>
      <w:r>
        <w:rPr/>
        <w:t xml:space="preserve">El secretario general laborista, Peter Watt, tuvo que dimitir, pero pocos creen que será el último. Brown responde a sus críticos con anuncios de creación de comisiones de investigación y justifica el resfriado de la economía como un contagio de la crisis hipotecaria y la consecuente contracción crediticia estadounidense. </w:t>
      </w:r>
    </w:p>
    <w:p>
      <w:pPr>
        <w:pStyle w:val="Normal"/>
        <w:jc w:val="both"/>
        <w:rPr/>
      </w:pPr>
      <w:r>
        <w:rPr/>
      </w:r>
    </w:p>
    <w:p>
      <w:pPr>
        <w:pStyle w:val="Normal"/>
        <w:jc w:val="both"/>
        <w:rPr/>
      </w:pPr>
      <w:r>
        <w:rPr/>
        <w:t xml:space="preserve">Entonces, si el clima económico frío actual no es culpa suya, el crecimiento económico ininterrumpido de la última década cuando era ministro de Economía fue gracias a la estabilidad mundial, se preguntaba el diario londinense The Observer. </w:t>
      </w:r>
    </w:p>
    <w:p>
      <w:pPr>
        <w:pStyle w:val="Normal"/>
        <w:jc w:val="both"/>
        <w:rPr/>
      </w:pPr>
      <w:r>
        <w:rPr/>
      </w:r>
    </w:p>
    <w:p>
      <w:pPr>
        <w:pStyle w:val="Normal"/>
        <w:jc w:val="both"/>
        <w:rPr/>
      </w:pPr>
      <w:r>
        <w:rPr/>
        <w:t xml:space="preserve">Aunque por lo visto más de uno se está preguntando lo mismo. Según la última encuesta del periódico The Daily Telegraph, Brown obtendría un 32% de los votos frente al 43% de la oposición conservadora, la distancia más amplia entre ambos partidos desde la época de la primera ministra tory Margaret Thatcher. </w:t>
      </w:r>
    </w:p>
    <w:p>
      <w:pPr>
        <w:pStyle w:val="Normal"/>
        <w:jc w:val="both"/>
        <w:rPr/>
      </w:pPr>
      <w:r>
        <w:rPr/>
      </w:r>
    </w:p>
    <w:p>
      <w:pPr>
        <w:pStyle w:val="Normal"/>
        <w:jc w:val="both"/>
        <w:rPr/>
      </w:pPr>
      <w:r>
        <w:rPr/>
        <w:t xml:space="preserve">Por ahora nadie espera que Brown dimita: las últimas elecciones fueron en 2005 y en teoría podría gobernar hasta el 2010. “Pero estas cosas los británicos no las olvidamos”, comentaba Janet Robinson, una vendedora de diarios en Londres. </w:t>
      </w:r>
    </w:p>
    <w:p>
      <w:pPr>
        <w:pStyle w:val="Normal"/>
        <w:jc w:val="both"/>
        <w:rPr/>
      </w:pPr>
      <w:r>
        <w:rPr/>
      </w:r>
    </w:p>
    <w:p>
      <w:pPr>
        <w:pStyle w:val="Normal"/>
        <w:jc w:val="both"/>
        <w:rPr>
          <w:u w:val="single"/>
        </w:rPr>
      </w:pPr>
      <w:r>
        <w:rPr>
          <w:u w:val="single"/>
        </w:rPr>
        <w:t xml:space="preserve">¿Sufrirá Brown el mismo destino que los conservadores cuando fueron defenestrados por el electorado en 1997 entre acusaciones de corrupción e incompetencia? Dicho todo esto, por fin una buena noticia para él: el personaje Mr. Bean siempre termina bien. ¿Será así con Brown? </w:t>
      </w:r>
    </w:p>
    <w:p>
      <w:pPr>
        <w:pStyle w:val="Normal"/>
        <w:jc w:val="both"/>
        <w:rPr>
          <w:u w:val="single"/>
        </w:rPr>
      </w:pPr>
      <w:r>
        <w:rPr>
          <w:u w:val="single"/>
        </w:rPr>
      </w:r>
    </w:p>
    <w:p>
      <w:pPr>
        <w:pStyle w:val="Normal"/>
        <w:jc w:val="both"/>
        <w:rPr/>
      </w:pPr>
      <w:r>
        <w:rPr/>
        <w:t xml:space="preserve">- </w:t>
      </w:r>
      <w:r>
        <w:rPr>
          <w:u w:val="single"/>
        </w:rPr>
        <w:t>Paraísos fiscales en el mundo</w:t>
      </w:r>
      <w:r>
        <w:rPr/>
        <w:t xml:space="preserve"> (El Mundo - </w:t>
      </w:r>
      <w:r>
        <w:rPr>
          <w:b/>
        </w:rPr>
        <w:t>12/5/07</w:t>
      </w:r>
      <w:r>
        <w:rPr/>
        <w:t>)</w:t>
      </w:r>
    </w:p>
    <w:p>
      <w:pPr>
        <w:pStyle w:val="Normal"/>
        <w:jc w:val="both"/>
        <w:rPr/>
      </w:pPr>
      <w:r>
        <w:rPr/>
      </w:r>
    </w:p>
    <w:p>
      <w:pPr>
        <w:pStyle w:val="Normal"/>
        <w:jc w:val="both"/>
        <w:rPr/>
      </w:pPr>
      <w:r>
        <w:rPr/>
        <w:t>Sección Europa: Localización (Paraguas)</w:t>
      </w:r>
    </w:p>
    <w:p>
      <w:pPr>
        <w:pStyle w:val="Normal"/>
        <w:jc w:val="both"/>
        <w:rPr/>
      </w:pPr>
      <w:r>
        <w:rPr/>
      </w:r>
    </w:p>
    <w:p>
      <w:pPr>
        <w:pStyle w:val="Normal"/>
        <w:jc w:val="both"/>
        <w:rPr/>
      </w:pPr>
      <w:r>
        <w:rPr/>
        <w:t>Principado de Andorra (España y Francia) - Isla de Man (Reino Unido) - Isla de Guernesey (Reino Unido) - Isla de Jersey (Reino Unido) - Isla de Alderney (Reino Unido) - Isla de Sark (Reino Unido) - Gibraltar (Reino Unido) - Gran Ducado de Luxemburgo (Unión Europea) - Principado de Liechtenstein (Suiza) - Principado de Mónaco (Francia) - República de San Marino (Italia) - República de Malta - República de Chipre</w:t>
      </w:r>
    </w:p>
    <w:p>
      <w:pPr>
        <w:pStyle w:val="Normal"/>
        <w:jc w:val="both"/>
        <w:rPr/>
      </w:pPr>
      <w:r>
        <w:rPr/>
      </w:r>
    </w:p>
    <w:p>
      <w:pPr>
        <w:pStyle w:val="Normal"/>
        <w:jc w:val="both"/>
        <w:rPr/>
      </w:pPr>
      <w:r>
        <w:rPr/>
        <w:t>Sección América: Localización (Paraguas)</w:t>
      </w:r>
    </w:p>
    <w:p>
      <w:pPr>
        <w:pStyle w:val="Normal"/>
        <w:jc w:val="both"/>
        <w:rPr/>
      </w:pPr>
      <w:r>
        <w:rPr/>
      </w:r>
    </w:p>
    <w:p>
      <w:pPr>
        <w:pStyle w:val="Normal"/>
        <w:jc w:val="both"/>
        <w:rPr/>
      </w:pPr>
      <w:r>
        <w:rPr/>
        <w:t>Anguilla (Reino Unido) - Antigua y Barbuda (EEUU y Reino Unido) - Araba (Holanda) - Las Bahamas (EEUU y Reino Unido) - Barbados (EEUU y Reino Unido) - Bermudas (Reino Unido) - Islas Caimán (Reino Unido) - Dominica ( Reino Unido) - Granada  (EEUU) - Jamaica (EEUU y Reino Unido) - Montserrat (Reino Unido) - San Vicente y Las Granadinas (EEUU y Reino Unido) - Santa Lucía (EEUU y Reino Unido) - Islas Vírgenes Británicas (Reino Unido) - Islas Vírgenes de EEUU (EEUU) - República de Panamá (EEUU) - Islas Turks y Caicos (Reino Unido) - Islas Malvinas (Reino Unido)</w:t>
      </w:r>
    </w:p>
    <w:p>
      <w:pPr>
        <w:pStyle w:val="Normal"/>
        <w:jc w:val="both"/>
        <w:rPr/>
      </w:pPr>
      <w:r>
        <w:rPr/>
      </w:r>
    </w:p>
    <w:p>
      <w:pPr>
        <w:pStyle w:val="Normal"/>
        <w:jc w:val="both"/>
        <w:rPr/>
      </w:pPr>
      <w:r>
        <w:rPr/>
        <w:t>Sección África: Localización (Paraguas)</w:t>
      </w:r>
    </w:p>
    <w:p>
      <w:pPr>
        <w:pStyle w:val="Normal"/>
        <w:jc w:val="both"/>
        <w:rPr/>
      </w:pPr>
      <w:r>
        <w:rPr/>
      </w:r>
    </w:p>
    <w:p>
      <w:pPr>
        <w:pStyle w:val="Normal"/>
        <w:jc w:val="both"/>
        <w:rPr/>
      </w:pPr>
      <w:r>
        <w:rPr/>
        <w:t>República de Liberia (EEUU) - República de Seychelles (Reino Unido) - Islas Mauricio (Reino Unido e India) - Islas  Santa Elena (Reino Unido)</w:t>
      </w:r>
    </w:p>
    <w:p>
      <w:pPr>
        <w:pStyle w:val="Normal"/>
        <w:jc w:val="both"/>
        <w:rPr/>
      </w:pPr>
      <w:r>
        <w:rPr/>
      </w:r>
    </w:p>
    <w:p>
      <w:pPr>
        <w:pStyle w:val="Normal"/>
        <w:jc w:val="both"/>
        <w:rPr/>
      </w:pPr>
      <w:r>
        <w:rPr/>
        <w:t>Sección Asia (Parcial): Localización (Paraguas)</w:t>
      </w:r>
    </w:p>
    <w:p>
      <w:pPr>
        <w:pStyle w:val="Normal"/>
        <w:jc w:val="both"/>
        <w:rPr/>
      </w:pPr>
      <w:r>
        <w:rPr/>
      </w:r>
    </w:p>
    <w:p>
      <w:pPr>
        <w:pStyle w:val="Normal"/>
        <w:jc w:val="both"/>
        <w:rPr/>
      </w:pPr>
      <w:r>
        <w:rPr/>
        <w:t>Sultanato de Brunei (Reino Unido)</w:t>
      </w:r>
    </w:p>
    <w:p>
      <w:pPr>
        <w:pStyle w:val="Normal"/>
        <w:jc w:val="both"/>
        <w:rPr/>
      </w:pPr>
      <w:r>
        <w:rPr/>
      </w:r>
    </w:p>
    <w:p>
      <w:pPr>
        <w:pStyle w:val="Normal"/>
        <w:jc w:val="both"/>
        <w:rPr/>
      </w:pPr>
      <w:r>
        <w:rPr/>
        <w:t>Sección Oceanía (Parcial): Localización (Paraguas)</w:t>
      </w:r>
    </w:p>
    <w:p>
      <w:pPr>
        <w:pStyle w:val="Normal"/>
        <w:jc w:val="both"/>
        <w:rPr/>
      </w:pPr>
      <w:r>
        <w:rPr/>
      </w:r>
    </w:p>
    <w:p>
      <w:pPr>
        <w:pStyle w:val="Normal"/>
        <w:jc w:val="both"/>
        <w:rPr/>
      </w:pPr>
      <w:r>
        <w:rPr/>
        <w:t>Islas Salomón (Reino Unido) - Islas Pitcairn (Reino Unido)</w:t>
      </w:r>
    </w:p>
    <w:p>
      <w:pPr>
        <w:pStyle w:val="Normal"/>
        <w:jc w:val="both"/>
        <w:rPr/>
      </w:pPr>
      <w:r>
        <w:rPr/>
      </w:r>
    </w:p>
    <w:p>
      <w:pPr>
        <w:pStyle w:val="Normal"/>
        <w:jc w:val="both"/>
        <w:rPr/>
      </w:pPr>
      <w:r>
        <w:rPr/>
      </w:r>
    </w:p>
    <w:p>
      <w:pPr>
        <w:pStyle w:val="Normal"/>
        <w:jc w:val="both"/>
        <w:rPr/>
      </w:pPr>
      <w:r>
        <w:rPr/>
        <w:drawing>
          <wp:inline distT="0" distB="0" distL="0" distR="0">
            <wp:extent cx="4762500" cy="3467100"/>
            <wp:effectExtent l="0" t="0" r="0" b="0"/>
            <wp:docPr id="1" name="GB_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B_frame" descr=""/>
                    <pic:cNvPicPr>
                      <a:picLocks noChangeAspect="1" noChangeArrowheads="1"/>
                    </pic:cNvPicPr>
                  </pic:nvPicPr>
                  <pic:blipFill>
                    <a:blip r:embed="rId2"/>
                    <a:srcRect l="-8" t="-10" r="-8" b="-10"/>
                    <a:stretch>
                      <a:fillRect/>
                    </a:stretch>
                  </pic:blipFill>
                  <pic:spPr bwMode="auto">
                    <a:xfrm>
                      <a:off x="0" y="0"/>
                      <a:ext cx="4762500" cy="3467100"/>
                    </a:xfrm>
                    <a:prstGeom prst="rect">
                      <a:avLst/>
                    </a:prstGeom>
                  </pic:spPr>
                </pic:pic>
              </a:graphicData>
            </a:graphic>
          </wp:inline>
        </w:drawing>
      </w:r>
    </w:p>
    <w:p>
      <w:pPr>
        <w:pStyle w:val="Normal"/>
        <w:jc w:val="both"/>
        <w:rPr/>
      </w:pPr>
      <w:r>
        <w:rPr/>
      </w:r>
    </w:p>
    <w:p>
      <w:pPr>
        <w:pStyle w:val="Normal"/>
        <w:jc w:val="both"/>
        <w:rPr/>
      </w:pPr>
      <w:r>
        <w:rPr/>
        <w:t>“</w:t>
      </w:r>
      <w:r>
        <w:rPr>
          <w:u w:val="single"/>
        </w:rPr>
        <w:t>Los paraísos bancarios y fiscales</w:t>
      </w:r>
      <w:r>
        <w:rPr/>
        <w:t xml:space="preserve"> han conocido un desarrollo espectacular a partir de los años setenta, primero para facilitar el funcionamiento de los euromercados y reciclado de los petrodólares, posteriormente, y con mucha rapidez, para albergar el dinero sucio de la droga. </w:t>
      </w:r>
      <w:r>
        <w:rPr>
          <w:u w:val="single"/>
        </w:rPr>
        <w:t>Estos puertos francos financieros</w:t>
      </w:r>
      <w:r>
        <w:rPr/>
        <w:t xml:space="preserve"> se formaron en la periferia de los países industrializados de América del Norte, de Europa y de Asia. </w:t>
      </w:r>
      <w:r>
        <w:rPr>
          <w:u w:val="single"/>
        </w:rPr>
        <w:t>Aproximadamente, la mitad de ellos bajo bandera británica</w:t>
      </w:r>
      <w:r>
        <w:rPr/>
        <w:t xml:space="preserve">. Casi todos los países de Europa tienen el suyo propio, a veces dentro de su territorio nacional”. (De la criminalidad financiera - Del narcotráfico al blanqueo de capitales”  - Atlas Akal - Jean de Maillard - 2002) (El subrayado es mío) </w:t>
      </w:r>
    </w:p>
    <w:p>
      <w:pPr>
        <w:pStyle w:val="Normal"/>
        <w:jc w:val="both"/>
        <w:rPr/>
      </w:pPr>
      <w:r>
        <w:rPr/>
      </w:r>
    </w:p>
    <w:p>
      <w:pPr>
        <w:pStyle w:val="Normal"/>
        <w:jc w:val="both"/>
        <w:rPr/>
      </w:pPr>
      <w:r>
        <w:rPr/>
        <w:t>“</w:t>
      </w:r>
      <w:r>
        <w:rPr>
          <w:u w:val="single"/>
        </w:rPr>
        <w:t>El Reino Unido es un paraíso fiscal para personas con domicilio en el extranjero</w:t>
      </w:r>
      <w:r>
        <w:rPr/>
        <w:t xml:space="preserve">, </w:t>
      </w:r>
      <w:r>
        <w:rPr>
          <w:u w:val="single"/>
        </w:rPr>
        <w:t>incluso aunque sean residentes en el país (residencia y domicilio son conceptos legales separados en el Reino Unido), pues no pagan impuestos sobre los ingresos extranjeros que no se remitan al Reino Unido. Parecidas situaciones se encuentran en otros pocos países, incluyendo Irlanda”</w:t>
      </w:r>
      <w:r>
        <w:rPr/>
        <w:t xml:space="preserve"> (Wikipedia - Paraísos fiscales) </w:t>
      </w:r>
    </w:p>
    <w:p>
      <w:pPr>
        <w:pStyle w:val="Normal"/>
        <w:jc w:val="both"/>
        <w:rPr/>
      </w:pPr>
      <w:r>
        <w:rPr/>
        <w:t xml:space="preserve">- </w:t>
      </w:r>
      <w:r>
        <w:rPr>
          <w:u w:val="single"/>
        </w:rPr>
        <w:t>Los paraísos fiscales reciben al año el equivalente a la mitad del PIB español</w:t>
      </w:r>
      <w:r>
        <w:rPr/>
        <w:t xml:space="preserve"> (Negocios.com - </w:t>
      </w:r>
      <w:r>
        <w:rPr>
          <w:b/>
        </w:rPr>
        <w:t>29/2/08</w:t>
      </w:r>
      <w:r>
        <w:rPr/>
        <w:t>)</w:t>
      </w:r>
    </w:p>
    <w:p>
      <w:pPr>
        <w:pStyle w:val="Normal"/>
        <w:jc w:val="both"/>
        <w:rPr/>
      </w:pPr>
      <w:r>
        <w:rPr/>
      </w:r>
    </w:p>
    <w:p>
      <w:pPr>
        <w:pStyle w:val="Normal"/>
        <w:jc w:val="both"/>
        <w:rPr/>
      </w:pPr>
      <w:r>
        <w:rPr/>
        <w:t xml:space="preserve">Madrid.- Los paraísos fiscales nadan entre dos aguas: su régimen fiscal está perfectamente integrado en la legalidad internacional, pero constituyen la plataforma perfecta para el crimen y el blanqueo de dinero a escala global. </w:t>
      </w:r>
    </w:p>
    <w:p>
      <w:pPr>
        <w:pStyle w:val="Normal"/>
        <w:jc w:val="both"/>
        <w:rPr/>
      </w:pPr>
      <w:r>
        <w:rPr/>
      </w:r>
    </w:p>
    <w:p>
      <w:pPr>
        <w:pStyle w:val="Normal"/>
        <w:jc w:val="both"/>
        <w:rPr/>
      </w:pPr>
      <w:r>
        <w:rPr/>
        <w:t xml:space="preserve">El escándalo de fraude fiscal en Liechtenstein no ha hecho más que poner en evidencia lo que la Organización para la Cooperación y el Desarrollo Económico (OCDE) lleva advirtiendo desde hace tiempo: los paraísos fiscales son una peligrosa arma de doble filo, como demuestran los datos. </w:t>
      </w:r>
    </w:p>
    <w:p>
      <w:pPr>
        <w:pStyle w:val="Normal"/>
        <w:jc w:val="both"/>
        <w:rPr/>
      </w:pPr>
      <w:r>
        <w:rPr/>
      </w:r>
    </w:p>
    <w:p>
      <w:pPr>
        <w:pStyle w:val="Normal"/>
        <w:jc w:val="both"/>
        <w:rPr/>
      </w:pPr>
      <w:r>
        <w:rPr/>
        <w:t xml:space="preserve">Por un lado, el centro de análisis de la Guardia Civil, revela que </w:t>
      </w:r>
      <w:r>
        <w:rPr>
          <w:u w:val="single"/>
        </w:rPr>
        <w:t>la actividad de estos estados o territorios -que la OCDE cifra en 35 y la ONU en 74 mueve nada menos que el 20% de la riqueza privada mundial y, por el otro, según el banco de inversión Merrill Lynch, cada año se esfuman de las arcas públicas de los países desarrollados más de 500.000 millones de euros</w:t>
      </w:r>
      <w:r>
        <w:rPr/>
        <w:t xml:space="preserve">, lo que representa el 50% de la riqueza de España. </w:t>
      </w:r>
    </w:p>
    <w:p>
      <w:pPr>
        <w:pStyle w:val="Normal"/>
        <w:jc w:val="both"/>
        <w:rPr/>
      </w:pPr>
      <w:r>
        <w:rPr/>
      </w:r>
    </w:p>
    <w:p>
      <w:pPr>
        <w:pStyle w:val="Normal"/>
        <w:jc w:val="both"/>
        <w:rPr/>
      </w:pPr>
      <w:r>
        <w:rPr>
          <w:u w:val="single"/>
        </w:rPr>
        <w:t>El mismo estudio de la entidad financiera revela que sólo en las diminutas Islas Caimán, consideradas la quinta plaza financiera mundial, hay más de 570 bancos con depósitos superiores a 500.000 millones de dólares</w:t>
      </w:r>
      <w:r>
        <w:rPr/>
        <w:t>. (El subrayado es mío)</w:t>
      </w:r>
    </w:p>
    <w:p>
      <w:pPr>
        <w:pStyle w:val="Normal"/>
        <w:jc w:val="both"/>
        <w:rPr/>
      </w:pPr>
      <w:r>
        <w:rPr/>
      </w:r>
    </w:p>
    <w:p>
      <w:pPr>
        <w:pStyle w:val="Normal"/>
        <w:jc w:val="both"/>
        <w:rPr/>
      </w:pPr>
      <w:r>
        <w:rPr>
          <w:u w:val="single"/>
        </w:rPr>
        <w:t>La OCDE -que define un paraíso fiscal como un territorio con impuestos insignificantes o inexistentes, ausencia de transparencia, nulo intercambio de información fiscal con otros países y poder de atracción de empresas fantasmas que realizan actividades ficticias-</w:t>
      </w:r>
      <w:r>
        <w:rPr/>
        <w:t xml:space="preserve"> tiene la lucha contra la evasión de impuestos como uno de los “principales desafíos de la globalización”, y recuerda que Andorra, Liechtenstein y Mónaco siguen a la cabeza de su lista negra, los llamado “países no cooperantes”. </w:t>
      </w:r>
    </w:p>
    <w:p>
      <w:pPr>
        <w:pStyle w:val="Normal"/>
        <w:jc w:val="both"/>
        <w:rPr/>
      </w:pPr>
      <w:r>
        <w:rPr/>
      </w:r>
    </w:p>
    <w:p>
      <w:pPr>
        <w:pStyle w:val="Normal"/>
        <w:jc w:val="both"/>
        <w:rPr/>
      </w:pPr>
      <w:r>
        <w:rPr/>
        <w:t xml:space="preserve">La organización que representa a los países más desarrollados alerta de que, desde la liberalización de los movimientos financieros a principios de los 90, el uso de paraísos fiscales se está “expandiendo a un ritmo exponencial” y pide más esfuerzos en la lucha contra la “competencia fiscal desleal”. </w:t>
      </w:r>
    </w:p>
    <w:p>
      <w:pPr>
        <w:pStyle w:val="Normal"/>
        <w:jc w:val="both"/>
        <w:rPr/>
      </w:pPr>
      <w:r>
        <w:rPr/>
      </w:r>
    </w:p>
    <w:p>
      <w:pPr>
        <w:pStyle w:val="Normal"/>
        <w:jc w:val="both"/>
        <w:rPr/>
      </w:pPr>
      <w:r>
        <w:rPr/>
        <w:t>Soberanía nacional</w:t>
      </w:r>
    </w:p>
    <w:p>
      <w:pPr>
        <w:pStyle w:val="Normal"/>
        <w:jc w:val="both"/>
        <w:rPr/>
      </w:pPr>
      <w:r>
        <w:rPr/>
      </w:r>
    </w:p>
    <w:p>
      <w:pPr>
        <w:pStyle w:val="Normal"/>
        <w:jc w:val="both"/>
        <w:rPr/>
      </w:pPr>
      <w:r>
        <w:rPr/>
        <w:t xml:space="preserve">Las instituciones financieras internacionales recuerdan que hay dos principios clave del derecho internacional que obstaculizan la lucha contra el blanqueo de dinero: el secreto bancario, que impide el seguimiento de las operaciones bancarias, y la soberanía nacional de los estados. Ante tanta alarma, los expertos hacen un llamamiento a la calma y piden diferenciar entre la evasión fiscal (incumplir las obligaciones fiscales), que es ilegal, y la elusión de impuestos, que no lo es, y es perfectamente legítima. </w:t>
      </w:r>
    </w:p>
    <w:p>
      <w:pPr>
        <w:pStyle w:val="Normal"/>
        <w:jc w:val="both"/>
        <w:rPr/>
      </w:pPr>
      <w:r>
        <w:rPr/>
      </w:r>
    </w:p>
    <w:p>
      <w:pPr>
        <w:pStyle w:val="Normal"/>
        <w:jc w:val="both"/>
        <w:rPr/>
      </w:pPr>
      <w:r>
        <w:rPr/>
        <w:t xml:space="preserve">Además, con la desaparición de fronteras financieras, el uso y disfrute de las normas tributarias de tales territorios se ha democratizado. Sólo hay una condición para disfrutar de los máximos beneficios fiscales: contactar con un abogado local, ser residente y constituir y registrar el domicilio fiscal de una empresa en suelo paradisíaco. A partir de ahí, todo será secreto. Los datos de la escritura permanecerán en una caja fuerte, amparándose en el secreto registral y mercantil de estos países, como sucede en Suiza desde hace más de tres siglos. </w:t>
      </w:r>
    </w:p>
    <w:p>
      <w:pPr>
        <w:pStyle w:val="Normal"/>
        <w:jc w:val="both"/>
        <w:rPr/>
      </w:pPr>
      <w:r>
        <w:rPr/>
        <w:t xml:space="preserve">Además, al contrario de la imagen de lugares corruptos, muchos de estos estados, como la misma Suiza o Luxemburgo, gozan de plena estabilidad política y económica. El caso de los paraísos fiscales sacude con frecuencia a famosos de todo el mundo. </w:t>
      </w:r>
      <w:r>
        <w:rPr>
          <w:u w:val="single"/>
        </w:rPr>
        <w:t>Recientemente, el piloto italiano Valentino Rossi, que tenía fijada su residencia en el Reino Unido, un paraíso para extranjeros con domicilio en las islas, fue condenado a pagar 35 millones de euros</w:t>
      </w:r>
      <w:r>
        <w:rPr/>
        <w:t xml:space="preserve">. </w:t>
      </w:r>
    </w:p>
    <w:p>
      <w:pPr>
        <w:pStyle w:val="Normal"/>
        <w:jc w:val="both"/>
        <w:rPr/>
      </w:pPr>
      <w:r>
        <w:rPr/>
      </w:r>
    </w:p>
    <w:p>
      <w:pPr>
        <w:pStyle w:val="Normal"/>
        <w:jc w:val="both"/>
        <w:rPr/>
      </w:pPr>
      <w:r>
        <w:rPr/>
        <w:t>- “</w:t>
      </w:r>
      <w:r>
        <w:rPr>
          <w:u w:val="single"/>
        </w:rPr>
        <w:t>La UE debe usar su poder para exigir transparencia a los paraísos fiscales</w:t>
      </w:r>
      <w:r>
        <w:rPr/>
        <w:t xml:space="preserve">” (ABC - </w:t>
      </w:r>
      <w:r>
        <w:rPr>
          <w:b/>
        </w:rPr>
        <w:t>1/3/08</w:t>
      </w:r>
      <w:r>
        <w:rPr/>
        <w:t>)</w:t>
      </w:r>
    </w:p>
    <w:p>
      <w:pPr>
        <w:pStyle w:val="Normal"/>
        <w:jc w:val="both"/>
        <w:rPr/>
      </w:pPr>
      <w:r>
        <w:rPr/>
      </w:r>
    </w:p>
    <w:p>
      <w:pPr>
        <w:pStyle w:val="Normal"/>
        <w:jc w:val="both"/>
        <w:rPr/>
      </w:pPr>
      <w:r>
        <w:rPr/>
        <w:t>Bruselas.- El escándalo de la evasión fiscal masiva de ciudadanos de diez países europeos, entre ellos España, a través del “paraíso” fiscal de Liechtenstein ha devuelto a la actualidad un asunto antiguo, pero muy importante, del que se ocupa hace años la Organización para la Cooperación y el Desarrollo Económicos (OCDE), a cuyo frente en temas fiscales está Grace Pérez-Navarro, directora adjunta del Centro de Políticas y Administraciones Fiscales.</w:t>
      </w:r>
    </w:p>
    <w:p>
      <w:pPr>
        <w:pStyle w:val="Normal"/>
        <w:jc w:val="both"/>
        <w:rPr/>
      </w:pPr>
      <w:r>
        <w:rPr/>
      </w:r>
    </w:p>
    <w:p>
      <w:pPr>
        <w:pStyle w:val="Normal"/>
        <w:jc w:val="both"/>
        <w:rPr/>
      </w:pPr>
      <w:r>
        <w:rPr/>
        <w:t xml:space="preserve">Pérez-Navarro asegura, en una entrevista concedida a ABC, que </w:t>
      </w:r>
      <w:r>
        <w:rPr>
          <w:u w:val="single"/>
        </w:rPr>
        <w:t>lo que tiene que hacer la Unión Europea para defenderse de la competencia desleal en materia fiscal que practican estos países es “usar su enorme poder económico en las negociaciones con estos países y territorios asociados para obtener un intercambio de información efectivo para sus países miembros”. Desde su punto de vista lo que ha demostrado este escándalo, que ha afectado a tantos países europeos, es que “cada vez es más importante el valor del intercambio de información para luchar contra el fraude fiscal”.</w:t>
      </w:r>
    </w:p>
    <w:p>
      <w:pPr>
        <w:pStyle w:val="Normal"/>
        <w:jc w:val="both"/>
        <w:rPr/>
      </w:pPr>
      <w:r>
        <w:rPr/>
      </w:r>
    </w:p>
    <w:p>
      <w:pPr>
        <w:pStyle w:val="Normal"/>
        <w:jc w:val="both"/>
        <w:rPr/>
      </w:pPr>
      <w:r>
        <w:rPr/>
        <w:t>Sin embargo, una de las contradicciones que se han puesto estos días sobre la mesa es el hecho de que países de la UE, y de la propia OCDE, como Austria, Luxemburgo y Suiza, no son del todo transparentes en materia de datos bancarios e inversiones. En este punto la representante de la organización internacional cree que “la gran mayoría de los países de la OCDE y de la UE son transparentes en materia de datos bancarios y siguen ejerciendo presión sobre todos los países que todavía mantienen un secreto bancario excesivo”.</w:t>
      </w:r>
    </w:p>
    <w:p>
      <w:pPr>
        <w:pStyle w:val="Normal"/>
        <w:jc w:val="both"/>
        <w:rPr/>
      </w:pPr>
      <w:r>
        <w:rPr/>
      </w:r>
    </w:p>
    <w:p>
      <w:pPr>
        <w:pStyle w:val="Normal"/>
        <w:jc w:val="both"/>
        <w:rPr/>
      </w:pPr>
      <w:r>
        <w:rPr>
          <w:u w:val="single"/>
        </w:rPr>
        <w:t>Sobre el volumen de dinero que puede estar depositado en estos países y territorios asociados “especiales” a nivel fiscal, se ha especulado mucho pero la OCDE da una cifra estimada de entre 5 y 7 billones de dólares en todo el mundo.</w:t>
      </w:r>
      <w:r>
        <w:rPr/>
        <w:t xml:space="preserve"> (El subrayado es mío)</w:t>
      </w:r>
    </w:p>
    <w:p>
      <w:pPr>
        <w:pStyle w:val="Normal"/>
        <w:jc w:val="both"/>
        <w:rPr>
          <w:u w:val="single"/>
        </w:rPr>
      </w:pPr>
      <w:r>
        <w:rPr>
          <w:u w:val="single"/>
        </w:rPr>
      </w:r>
    </w:p>
    <w:p>
      <w:pPr>
        <w:pStyle w:val="Normal"/>
        <w:jc w:val="both"/>
        <w:rPr/>
      </w:pPr>
      <w:r>
        <w:rPr/>
        <w:t xml:space="preserve">Una de las cosas que más llama la atención del proceso de la evasión fiscal es que, en cierto modo, se hace con la colaboración de algunas entidades financieras, en concepto de intermediarios, por supuesto. Pérez-Navarro considera que “lo que ha pasado es que ha aumentado el uso ilícito del sistema financiero, incluida la evasión fiscal, que ha sido posible gracias a la abolición de las fronteras que antes había en los mercados financieros”. Y, además, pone el ejemplo de </w:t>
      </w:r>
      <w:r>
        <w:rPr>
          <w:u w:val="single"/>
        </w:rPr>
        <w:t>las Islas Caimán, “el quinto lugar del mundo por depósitos bancarios,</w:t>
      </w:r>
      <w:r>
        <w:rPr/>
        <w:t xml:space="preserve"> o de la India, donde se calcula que el 90% de las inversiones que llegan a ese país lo hacen a través de Mauricio”.</w:t>
      </w:r>
    </w:p>
    <w:p>
      <w:pPr>
        <w:pStyle w:val="Normal"/>
        <w:jc w:val="both"/>
        <w:rPr/>
      </w:pPr>
      <w:r>
        <w:rPr/>
      </w:r>
    </w:p>
    <w:p>
      <w:pPr>
        <w:pStyle w:val="Normal"/>
        <w:jc w:val="both"/>
        <w:rPr/>
      </w:pPr>
      <w:r>
        <w:rPr/>
        <w:t>Sobre el panorama de “paraísos” fiscales situados en Europa, la directora de la división fiscal de la OCDE asegura que “inicialmente eran siete pero ahora quedan sólo tres: Andorra, Mónaco y Liechtenstein, que son técnicamente denominados como países o territorios asociados que no se han adherido a los estándares de transparencia de la OCDE y, además, no intercambian información fiscal con otros países”.</w:t>
      </w:r>
    </w:p>
    <w:p>
      <w:pPr>
        <w:pStyle w:val="Normal"/>
        <w:jc w:val="both"/>
        <w:rPr/>
      </w:pPr>
      <w:r>
        <w:rPr/>
      </w:r>
    </w:p>
    <w:p>
      <w:pPr>
        <w:pStyle w:val="Normal"/>
        <w:jc w:val="both"/>
        <w:rPr/>
      </w:pPr>
      <w:r>
        <w:rPr/>
        <w:t>Entre los retos de futuro que tiene esta organización, Pérez-Navarro cree que “se hacen esfuerzos desde 1996 para que todos los países, tanto miembros como no, cooperen en la lucha contra la evasión fiscal en el ámbito internacional, mejorando la transparencia y el intercambio de información. Además, el hecho de que haya más países que se adhieran evitaría en el futuro escándalos como el ocurrido recientemente en Alemania y, además, aumentaría sus ingresos fiscales, de modo que tendrían más capacidad de maniobra para reducir las tasas de impuestos para todos”.</w:t>
      </w:r>
    </w:p>
    <w:p>
      <w:pPr>
        <w:pStyle w:val="Normal"/>
        <w:jc w:val="both"/>
        <w:rPr/>
      </w:pPr>
      <w:r>
        <w:rPr/>
      </w:r>
    </w:p>
    <w:p>
      <w:pPr>
        <w:pStyle w:val="Normal"/>
        <w:jc w:val="both"/>
        <w:rPr/>
      </w:pPr>
      <w:r>
        <w:rPr/>
        <w:t>En materia de solidaridad internacional la OCDE no está sola sino que periódicamente el Grupo de los Siete países más industrializados del mundo (G-7) lanza mensajes de cooperación y solidaridad para luchar contra el fraude fiscal internacional…</w:t>
      </w:r>
    </w:p>
    <w:p>
      <w:pPr>
        <w:pStyle w:val="Normal"/>
        <w:jc w:val="both"/>
        <w:rPr/>
      </w:pPr>
      <w:r>
        <w:rPr/>
      </w:r>
    </w:p>
    <w:p>
      <w:pPr>
        <w:pStyle w:val="Normal"/>
        <w:jc w:val="both"/>
        <w:rPr/>
      </w:pPr>
      <w:r>
        <w:rPr/>
        <w:t xml:space="preserve"> </w:t>
      </w:r>
      <w:r>
        <w:rPr/>
        <w:t xml:space="preserve">- </w:t>
      </w:r>
      <w:r>
        <w:rPr>
          <w:u w:val="single"/>
        </w:rPr>
        <w:t>Bruselas intenta limitar los privilegios fiscales en la UE</w:t>
      </w:r>
      <w:r>
        <w:rPr/>
        <w:t xml:space="preserve"> (El País.com - </w:t>
      </w:r>
      <w:r>
        <w:rPr>
          <w:b/>
        </w:rPr>
        <w:t>4/3/08</w:t>
      </w:r>
      <w:r>
        <w:rPr/>
        <w:t>)</w:t>
      </w:r>
    </w:p>
    <w:p>
      <w:pPr>
        <w:pStyle w:val="Normal"/>
        <w:jc w:val="both"/>
        <w:rPr/>
      </w:pPr>
      <w:r>
        <w:rPr/>
        <w:t xml:space="preserve"> </w:t>
      </w:r>
    </w:p>
    <w:p>
      <w:pPr>
        <w:pStyle w:val="Normal"/>
        <w:jc w:val="both"/>
        <w:rPr/>
      </w:pPr>
      <w:r>
        <w:rPr/>
        <w:t>Los ministros de Economía de la UE (Ecofin) analizarán hoy los privilegios que disfrutan tres Estados miembros y varios territorios considerados como paraísos fiscales tras el escándalo generado por la localización de importantes sumas de dinero negro en Liechtenstein. El ministro de Finanzas de Alemania, Peer Steinbrück, abordará la cuestión a la vista de las enormes pérdidas que provoca la fuga de capitales en su país en busca de refugios con fiscalidad más baja y sobre los que no hay información. Las pérdidas para Alemania pueden ascender a 30.000 millones de euros.</w:t>
      </w:r>
    </w:p>
    <w:p>
      <w:pPr>
        <w:pStyle w:val="Normal"/>
        <w:jc w:val="both"/>
        <w:rPr/>
      </w:pPr>
      <w:r>
        <w:rPr/>
      </w:r>
    </w:p>
    <w:p>
      <w:pPr>
        <w:pStyle w:val="Normal"/>
        <w:jc w:val="both"/>
        <w:rPr>
          <w:u w:val="single"/>
        </w:rPr>
      </w:pPr>
      <w:r>
        <w:rPr>
          <w:u w:val="single"/>
        </w:rPr>
        <w:t>La Comisión está dispuesta a acelerar la revisión de la directiva de la UE sobre la fiscalidad del ahorro, vigente desde 2005, que permite muchas escapatorias, mediante el trato privilegiado a determinados productos y sociedades y garantizando el secreto bancario a ciertos países. La directiva actual permite a los miembros tener información de los intereses obtenidos por sus residentes en los depósitos en otros países de la Unión. Sin embargo, Luxemburgo, Bélgica y Austria están exentos de esta obligación. En lugar de informar, esos tres países aplican una retención a los rendimientos del 15% entre 2005 y 2008, del 20% durante los tres años siguientes y del 35% desde 2011.</w:t>
      </w:r>
    </w:p>
    <w:p>
      <w:pPr>
        <w:pStyle w:val="Normal"/>
        <w:jc w:val="both"/>
        <w:rPr>
          <w:u w:val="single"/>
        </w:rPr>
      </w:pPr>
      <w:r>
        <w:rPr>
          <w:u w:val="single"/>
        </w:rPr>
      </w:r>
    </w:p>
    <w:p>
      <w:pPr>
        <w:pStyle w:val="Normal"/>
        <w:jc w:val="both"/>
        <w:rPr/>
      </w:pPr>
      <w:r>
        <w:rPr>
          <w:u w:val="single"/>
        </w:rPr>
        <w:t>Estos tres Estados transfieren a los países de origen de sus depositantes el 75% de las retenciones practicadas y conservan el 25% restante en concepto de gastos de administración. El acuerdo ha sido firmado también por Andorra, Suiza, San Marino, Mónaco y Suiza.</w:t>
      </w:r>
      <w:r>
        <w:rPr/>
        <w:t xml:space="preserve"> (El subrayado es mío)</w:t>
      </w:r>
    </w:p>
    <w:p>
      <w:pPr>
        <w:pStyle w:val="Normal"/>
        <w:jc w:val="both"/>
        <w:rPr/>
      </w:pPr>
      <w:r>
        <w:rPr/>
      </w:r>
    </w:p>
    <w:p>
      <w:pPr>
        <w:pStyle w:val="Normal"/>
        <w:jc w:val="both"/>
        <w:rPr>
          <w:u w:val="single"/>
        </w:rPr>
      </w:pPr>
      <w:r>
        <w:rPr>
          <w:u w:val="single"/>
        </w:rPr>
        <w:t>Reino Unido y Holanda han alcanzado acuerdos similares con sus territorios asociados (Anguilla, Araba, Islas Vírgenes, Islas Caimán, Guernsey, Isla de Man, Jersey, Montserrat, Antillas holandesas y las Islas Turcs &amp; Caicos).</w:t>
      </w:r>
    </w:p>
    <w:p>
      <w:pPr>
        <w:pStyle w:val="Normal"/>
        <w:jc w:val="both"/>
        <w:rPr>
          <w:u w:val="single"/>
        </w:rPr>
      </w:pPr>
      <w:r>
        <w:rPr>
          <w:u w:val="single"/>
        </w:rPr>
      </w:r>
    </w:p>
    <w:p>
      <w:pPr>
        <w:pStyle w:val="Normal"/>
        <w:jc w:val="both"/>
        <w:rPr>
          <w:u w:val="single"/>
        </w:rPr>
      </w:pPr>
      <w:r>
        <w:rPr>
          <w:u w:val="single"/>
        </w:rPr>
        <w:t>En Luxemburgo, Bélgica y Austria, las retenciones sólo se aplican a los intereses y no a otros rendimientos como dividendos, rentas producidas por inversiones en compañías de seguros, fondos de pensiones y determinados tipos de bonos. Además, sólo se transmite información de las inversiones efectuadas por personas físicas, no por sociedades o fondos.</w:t>
      </w:r>
    </w:p>
    <w:p>
      <w:pPr>
        <w:pStyle w:val="Normal"/>
        <w:jc w:val="both"/>
        <w:rPr>
          <w:u w:val="single"/>
        </w:rPr>
      </w:pPr>
      <w:r>
        <w:rPr>
          <w:u w:val="single"/>
        </w:rPr>
      </w:r>
    </w:p>
    <w:p>
      <w:pPr>
        <w:pStyle w:val="Normal"/>
        <w:jc w:val="both"/>
        <w:rPr/>
      </w:pPr>
      <w:r>
        <w:rPr/>
        <w:t>El comisario de Fiscalidad, László Kovács, ha manifestado su propósito de aumentar la transparencia de las operaciones realizadas en estos países con situación privilegiada. Para introducir cambios en materia de ahorro, las decisiones deben tomarse con el acuerdo unánime de todos los Estados.</w:t>
      </w:r>
    </w:p>
    <w:p>
      <w:pPr>
        <w:pStyle w:val="Normal"/>
        <w:jc w:val="both"/>
        <w:rPr/>
      </w:pPr>
      <w:r>
        <w:rPr/>
      </w:r>
    </w:p>
    <w:p>
      <w:pPr>
        <w:pStyle w:val="Normal"/>
        <w:jc w:val="both"/>
        <w:rPr/>
      </w:pPr>
      <w:r>
        <w:rPr/>
        <w:t xml:space="preserve">- </w:t>
      </w:r>
      <w:r>
        <w:rPr>
          <w:u w:val="single"/>
        </w:rPr>
        <w:t>Si Vaduz cambia, el paraíso se llamará Vanuatu</w:t>
      </w:r>
    </w:p>
    <w:p>
      <w:pPr>
        <w:pStyle w:val="Normal"/>
        <w:jc w:val="both"/>
        <w:rPr/>
      </w:pPr>
      <w:r>
        <w:rPr/>
      </w:r>
    </w:p>
    <w:p>
      <w:pPr>
        <w:pStyle w:val="Normal"/>
        <w:jc w:val="both"/>
        <w:rPr/>
      </w:pPr>
      <w:r>
        <w:rPr>
          <w:u w:val="single"/>
        </w:rPr>
        <w:t>El escándalo de evasión impositiva desatado en Alemania cobra dimensión global. El servicio secreto exterior alemán BND compró información confidencial a un ex empleado del banco Liechtenstein Global Trust (LGT). Lo mismo habrían hecho las autoridades estadounidenses (glup) y británicas (doble glup)</w:t>
      </w:r>
      <w:r>
        <w:rPr/>
        <w:t>. (El subrayado es mío)</w:t>
      </w:r>
    </w:p>
    <w:p>
      <w:pPr>
        <w:pStyle w:val="Normal"/>
        <w:jc w:val="both"/>
        <w:rPr/>
      </w:pPr>
      <w:r>
        <w:rPr/>
      </w:r>
    </w:p>
    <w:p>
      <w:pPr>
        <w:pStyle w:val="Normal"/>
        <w:jc w:val="both"/>
        <w:rPr>
          <w:u w:val="single"/>
        </w:rPr>
      </w:pPr>
      <w:r>
        <w:rPr>
          <w:u w:val="single"/>
        </w:rPr>
        <w:t xml:space="preserve">De acuerdo con la Organización para la Cooperación Económica y el Desarrollo (OECD u OCDE) y el Fondo Monetario Internacional (FMI), hay cerca de 40 países en el mundo que se pueden considerar como paraísos fiscales, economías que combinan bajos impuestos, leyes de secreto bancario estrictas y que no cooperan con otros países en materias tributarias. </w:t>
      </w:r>
    </w:p>
    <w:p>
      <w:pPr>
        <w:pStyle w:val="Normal"/>
        <w:jc w:val="both"/>
        <w:rPr>
          <w:u w:val="single"/>
        </w:rPr>
      </w:pPr>
      <w:r>
        <w:rPr>
          <w:u w:val="single"/>
        </w:rPr>
      </w:r>
    </w:p>
    <w:p>
      <w:pPr>
        <w:pStyle w:val="Normal"/>
        <w:jc w:val="both"/>
        <w:rPr>
          <w:u w:val="single"/>
        </w:rPr>
      </w:pPr>
      <w:r>
        <w:rPr>
          <w:u w:val="single"/>
        </w:rPr>
        <w:t>El Tax Justice Network (TJN), un grupo de lobby contra esos paraísos estima que las autoridades en el mundo pierden cerca de US$ 250.000 millones cada año por la tenencia de dinero en esos lugares. La organización sostiene que esa es una estimación “muy conservadora” (como se indico anteriormente, el centro de análisis de la Guardia Civil, revela que la actividad de estos estados o territorios -que la OCDE cifra en 35 y la ONU en 74 mueve nada menos que el 20% de la riqueza privada mundial y, por el otro, según el banco de inversión Merrill Lynch, cada año se esfuman de las arcas públicas de los países desarrollados más de 500.000 millones de euros, lo que representa el 50% de la riqueza de España).</w:t>
      </w:r>
    </w:p>
    <w:p>
      <w:pPr>
        <w:pStyle w:val="Normal"/>
        <w:jc w:val="both"/>
        <w:rPr>
          <w:u w:val="single"/>
        </w:rPr>
      </w:pPr>
      <w:r>
        <w:rPr>
          <w:u w:val="single"/>
        </w:rPr>
      </w:r>
    </w:p>
    <w:p>
      <w:pPr>
        <w:pStyle w:val="Normal"/>
        <w:jc w:val="both"/>
        <w:rPr/>
      </w:pPr>
      <w:r>
        <w:rPr>
          <w:u w:val="single"/>
        </w:rPr>
        <w:t xml:space="preserve">Muchos centros Off-shore son pequeños estados y territorios dependientes del Reino Unido, USA, Nueva Zelanda y Holanda. </w:t>
      </w:r>
    </w:p>
    <w:p>
      <w:pPr>
        <w:pStyle w:val="Normal"/>
        <w:jc w:val="both"/>
        <w:rPr>
          <w:u w:val="single"/>
        </w:rPr>
      </w:pPr>
      <w:r>
        <w:rPr>
          <w:u w:val="single"/>
        </w:rPr>
      </w:r>
    </w:p>
    <w:p>
      <w:pPr>
        <w:pStyle w:val="Normal"/>
        <w:jc w:val="both"/>
        <w:rPr/>
      </w:pPr>
      <w:r>
        <w:rPr/>
        <w:t xml:space="preserve">La mayoría de los países de la OCDE (Organización para la Cooperación y el Desarrollo Económico) que aparecen en la lista de paraísos fiscales se comprometieron a adoptar los estándares de transparencia tributaria de la organización, con la excepción de Liechtenstein, Mónaco y Andorra. </w:t>
      </w:r>
    </w:p>
    <w:p>
      <w:pPr>
        <w:pStyle w:val="Normal"/>
        <w:jc w:val="both"/>
        <w:rPr/>
      </w:pPr>
      <w:r>
        <w:rPr/>
      </w:r>
    </w:p>
    <w:p>
      <w:pPr>
        <w:pStyle w:val="Normal"/>
        <w:jc w:val="both"/>
        <w:rPr/>
      </w:pPr>
      <w:r>
        <w:rPr/>
        <w:t xml:space="preserve">En USA se tramita una ley contra el “abuso de los paraísos fiscales”, que le apunta a varios países y el FMI (Fondo Monetario Internacional) tiene en su lista de monitoreo a otro grupo de economías que no cumplen con los estándares. </w:t>
      </w:r>
    </w:p>
    <w:p>
      <w:pPr>
        <w:pStyle w:val="Normal"/>
        <w:jc w:val="both"/>
        <w:rPr/>
      </w:pPr>
      <w:r>
        <w:rPr/>
      </w:r>
    </w:p>
    <w:p>
      <w:pPr>
        <w:pStyle w:val="Normal"/>
        <w:jc w:val="both"/>
        <w:rPr/>
      </w:pPr>
      <w:r>
        <w:rPr/>
        <w:t>La consultora de impuestos www.taxresearch.org, tiene también otra lista. (Pueden entrar a la página y descubrir un “mundo de maravillas”, sin exageraciones)</w:t>
      </w:r>
    </w:p>
    <w:p>
      <w:pPr>
        <w:pStyle w:val="Normal"/>
        <w:jc w:val="both"/>
        <w:rPr/>
      </w:pPr>
      <w:r>
        <w:rPr/>
      </w:r>
    </w:p>
    <w:p>
      <w:pPr>
        <w:pStyle w:val="Normal"/>
        <w:jc w:val="both"/>
        <w:rPr/>
      </w:pPr>
      <w:r>
        <w:rPr/>
        <w:t>La siguiente relación, publicada en la revista Foreign Policy, resume los listados de dos de estas entidades (</w:t>
      </w:r>
      <w:r>
        <w:rPr>
          <w:u w:val="single"/>
        </w:rPr>
        <w:t xml:space="preserve">en rojo las que funcionan bajo el “paraguas” del Reino Unido): </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t>Nombre del país:........Calificación OCDE.........Calificación FMI</w:t>
      </w:r>
    </w:p>
    <w:p>
      <w:pPr>
        <w:pStyle w:val="Normal"/>
        <w:jc w:val="both"/>
        <w:rPr/>
      </w:pPr>
      <w:r>
        <w:rPr/>
        <w:t xml:space="preserve"> </w:t>
      </w:r>
    </w:p>
    <w:p>
      <w:pPr>
        <w:pStyle w:val="Normal"/>
        <w:jc w:val="both"/>
        <w:rPr/>
      </w:pPr>
      <w:r>
        <w:rPr/>
        <w:t>Andorra..........................No cooperativo.............................Si</w:t>
      </w:r>
    </w:p>
    <w:p>
      <w:pPr>
        <w:pStyle w:val="Normal"/>
        <w:jc w:val="both"/>
        <w:rPr/>
      </w:pPr>
      <w:r>
        <w:rPr>
          <w:color w:val="FF0000"/>
        </w:rPr>
        <w:t>Anguilla.........................</w:t>
      </w:r>
      <w:r>
        <w:rPr/>
        <w:t>Cooperativo...................................Si</w:t>
      </w:r>
    </w:p>
    <w:p>
      <w:pPr>
        <w:pStyle w:val="Normal"/>
        <w:jc w:val="both"/>
        <w:rPr/>
      </w:pPr>
      <w:r>
        <w:rPr>
          <w:color w:val="FF0000"/>
        </w:rPr>
        <w:t>Antigua y Barbuda</w:t>
      </w:r>
      <w:r>
        <w:rPr/>
        <w:t>.........Cooperativo..................................Si</w:t>
      </w:r>
    </w:p>
    <w:p>
      <w:pPr>
        <w:pStyle w:val="Normal"/>
        <w:jc w:val="both"/>
        <w:rPr/>
      </w:pPr>
      <w:r>
        <w:rPr/>
        <w:t>Aruba.............................Cooperativo...................................Si</w:t>
      </w:r>
    </w:p>
    <w:p>
      <w:pPr>
        <w:pStyle w:val="Normal"/>
        <w:jc w:val="both"/>
        <w:rPr/>
      </w:pPr>
      <w:r>
        <w:rPr>
          <w:color w:val="FF0000"/>
        </w:rPr>
        <w:t>Bahamas.</w:t>
      </w:r>
      <w:r>
        <w:rPr/>
        <w:t>.......................Cooperativo...................................Si</w:t>
      </w:r>
    </w:p>
    <w:p>
      <w:pPr>
        <w:pStyle w:val="Normal"/>
        <w:jc w:val="both"/>
        <w:rPr/>
      </w:pPr>
      <w:r>
        <w:rPr>
          <w:color w:val="FF0000"/>
        </w:rPr>
        <w:t>Barbados.......................</w:t>
      </w:r>
      <w:r>
        <w:rPr/>
        <w:t>No..................................................Si</w:t>
      </w:r>
    </w:p>
    <w:p>
      <w:pPr>
        <w:pStyle w:val="Normal"/>
        <w:jc w:val="both"/>
        <w:rPr>
          <w:lang w:val="en-GB"/>
        </w:rPr>
      </w:pPr>
      <w:r>
        <w:rPr>
          <w:lang w:val="en-GB"/>
        </w:rPr>
        <w:t>Bahrain..........................Cooperativo...................................Si</w:t>
      </w:r>
    </w:p>
    <w:p>
      <w:pPr>
        <w:pStyle w:val="Normal"/>
        <w:jc w:val="both"/>
        <w:rPr>
          <w:lang w:val="en-GB"/>
        </w:rPr>
      </w:pPr>
      <w:r>
        <w:rPr>
          <w:lang w:val="en-GB"/>
        </w:rPr>
        <w:t>Belize............................Cooperativo....................................Si</w:t>
      </w:r>
    </w:p>
    <w:p>
      <w:pPr>
        <w:pStyle w:val="Normal"/>
        <w:jc w:val="both"/>
        <w:rPr/>
      </w:pPr>
      <w:r>
        <w:rPr>
          <w:color w:val="FF0000"/>
          <w:lang w:val="en-GB"/>
        </w:rPr>
        <w:t>Bermuda.......................</w:t>
      </w:r>
      <w:r>
        <w:rPr>
          <w:lang w:val="en-GB"/>
        </w:rPr>
        <w:t>Cooperativo....................................Si</w:t>
      </w:r>
    </w:p>
    <w:p>
      <w:pPr>
        <w:pStyle w:val="Normal"/>
        <w:jc w:val="both"/>
        <w:rPr>
          <w:lang w:val="en-GB"/>
        </w:rPr>
      </w:pPr>
      <w:r>
        <w:rPr>
          <w:lang w:val="en-GB"/>
        </w:rPr>
        <w:t>Botswana......................No...................................................Si</w:t>
      </w:r>
    </w:p>
    <w:p>
      <w:pPr>
        <w:pStyle w:val="Normal"/>
        <w:jc w:val="both"/>
        <w:rPr/>
      </w:pPr>
      <w:r>
        <w:rPr>
          <w:color w:val="FF0000"/>
        </w:rPr>
        <w:t>Vírgenes Británicas</w:t>
      </w:r>
      <w:r>
        <w:rPr/>
        <w:t>.......Cooperativo...................................Si</w:t>
      </w:r>
    </w:p>
    <w:p>
      <w:pPr>
        <w:pStyle w:val="Normal"/>
        <w:jc w:val="both"/>
        <w:rPr/>
      </w:pPr>
      <w:r>
        <w:rPr>
          <w:color w:val="FF0000"/>
        </w:rPr>
        <w:t>Brunei............................</w:t>
      </w:r>
      <w:r>
        <w:rPr/>
        <w:t>No.................................................Si</w:t>
      </w:r>
    </w:p>
    <w:p>
      <w:pPr>
        <w:pStyle w:val="Normal"/>
        <w:jc w:val="both"/>
        <w:rPr/>
      </w:pPr>
      <w:r>
        <w:rPr/>
        <w:t>Cabo Verde...................No..................................................Si</w:t>
      </w:r>
    </w:p>
    <w:p>
      <w:pPr>
        <w:pStyle w:val="Normal"/>
        <w:jc w:val="both"/>
        <w:rPr/>
      </w:pPr>
      <w:r>
        <w:rPr>
          <w:color w:val="FF0000"/>
        </w:rPr>
        <w:t>Islas Cayman</w:t>
      </w:r>
      <w:r>
        <w:rPr/>
        <w:t>................Cooperativo....................................Si</w:t>
      </w:r>
    </w:p>
    <w:p>
      <w:pPr>
        <w:pStyle w:val="Normal"/>
        <w:jc w:val="both"/>
        <w:rPr/>
      </w:pPr>
      <w:r>
        <w:rPr/>
        <w:t>Islas Cook.....................Cooperativo....................................Si</w:t>
      </w:r>
    </w:p>
    <w:p>
      <w:pPr>
        <w:pStyle w:val="Normal"/>
        <w:jc w:val="both"/>
        <w:rPr/>
      </w:pPr>
      <w:r>
        <w:rPr/>
        <w:t>Costa Rica.....................No..................................................Si</w:t>
      </w:r>
    </w:p>
    <w:p>
      <w:pPr>
        <w:pStyle w:val="Normal"/>
        <w:jc w:val="both"/>
        <w:rPr/>
      </w:pPr>
      <w:r>
        <w:rPr/>
        <w:t>Chipre...........................Cooperativo....................................Si</w:t>
      </w:r>
    </w:p>
    <w:p>
      <w:pPr>
        <w:pStyle w:val="Normal"/>
        <w:jc w:val="both"/>
        <w:rPr/>
      </w:pPr>
      <w:r>
        <w:rPr>
          <w:color w:val="FF0000"/>
        </w:rPr>
        <w:t>Dominica</w:t>
      </w:r>
      <w:r>
        <w:rPr/>
        <w:t>......................Cooperativo....................................Si</w:t>
      </w:r>
    </w:p>
    <w:p>
      <w:pPr>
        <w:pStyle w:val="Normal"/>
        <w:jc w:val="both"/>
        <w:rPr/>
      </w:pPr>
      <w:r>
        <w:rPr/>
        <w:t>Dubai............................No...................................................Si</w:t>
      </w:r>
    </w:p>
    <w:p>
      <w:pPr>
        <w:pStyle w:val="Normal"/>
        <w:jc w:val="both"/>
        <w:rPr/>
      </w:pPr>
      <w:r>
        <w:rPr>
          <w:color w:val="FF0000"/>
        </w:rPr>
        <w:t>Gibraltar.</w:t>
      </w:r>
      <w:r>
        <w:rPr/>
        <w:t>......................Cooperativo....................................Si</w:t>
      </w:r>
    </w:p>
    <w:p>
      <w:pPr>
        <w:pStyle w:val="Normal"/>
        <w:jc w:val="both"/>
        <w:rPr/>
      </w:pPr>
      <w:r>
        <w:rPr/>
        <w:t>Grenada........................Cooperativo....................................Si</w:t>
      </w:r>
    </w:p>
    <w:p>
      <w:pPr>
        <w:pStyle w:val="Normal"/>
        <w:jc w:val="both"/>
        <w:rPr/>
      </w:pPr>
      <w:r>
        <w:rPr>
          <w:color w:val="FF0000"/>
        </w:rPr>
        <w:t>Guernsey......................</w:t>
      </w:r>
      <w:r>
        <w:rPr/>
        <w:t>Cooperativo....................................Si</w:t>
      </w:r>
    </w:p>
    <w:p>
      <w:pPr>
        <w:pStyle w:val="Normal"/>
        <w:jc w:val="both"/>
        <w:rPr/>
      </w:pPr>
      <w:r>
        <w:rPr/>
        <w:t>Hong Kong...................No...................................................Si</w:t>
      </w:r>
    </w:p>
    <w:p>
      <w:pPr>
        <w:pStyle w:val="Normal"/>
        <w:jc w:val="both"/>
        <w:rPr/>
      </w:pPr>
      <w:r>
        <w:rPr>
          <w:color w:val="FF0000"/>
        </w:rPr>
        <w:t>Isla de Man.</w:t>
      </w:r>
      <w:r>
        <w:rPr/>
        <w:t>..................Cooperativo....................................Si</w:t>
      </w:r>
    </w:p>
    <w:p>
      <w:pPr>
        <w:pStyle w:val="Normal"/>
        <w:jc w:val="both"/>
        <w:rPr/>
      </w:pPr>
      <w:r>
        <w:rPr>
          <w:color w:val="FF0000"/>
        </w:rPr>
        <w:t>Irlanda</w:t>
      </w:r>
      <w:r>
        <w:rPr/>
        <w:t>...........................No.......................................... ........Si</w:t>
      </w:r>
    </w:p>
    <w:p>
      <w:pPr>
        <w:pStyle w:val="Normal"/>
        <w:jc w:val="both"/>
        <w:rPr/>
      </w:pPr>
      <w:r>
        <w:rPr>
          <w:color w:val="FF0000"/>
        </w:rPr>
        <w:t>Jersey.</w:t>
      </w:r>
      <w:r>
        <w:rPr/>
        <w:t>...........................Cooperativo....................................Si</w:t>
      </w:r>
    </w:p>
    <w:p>
      <w:pPr>
        <w:pStyle w:val="Normal"/>
        <w:jc w:val="both"/>
        <w:rPr/>
      </w:pPr>
      <w:r>
        <w:rPr/>
        <w:t>Latvia............................No..................................................No</w:t>
      </w:r>
    </w:p>
    <w:p>
      <w:pPr>
        <w:pStyle w:val="Normal"/>
        <w:jc w:val="both"/>
        <w:rPr/>
      </w:pPr>
      <w:r>
        <w:rPr/>
        <w:t>El Líbano......................No...................................................Si</w:t>
      </w:r>
    </w:p>
    <w:p>
      <w:pPr>
        <w:pStyle w:val="Normal"/>
        <w:jc w:val="both"/>
        <w:rPr/>
      </w:pPr>
      <w:r>
        <w:rPr/>
        <w:t>Liberia..........................Cooperativo....................................No</w:t>
      </w:r>
    </w:p>
    <w:p>
      <w:pPr>
        <w:pStyle w:val="Normal"/>
        <w:jc w:val="both"/>
        <w:rPr/>
      </w:pPr>
      <w:r>
        <w:rPr/>
        <w:t>Liechtenstein................No cooperativo................................Si</w:t>
      </w:r>
    </w:p>
    <w:p>
      <w:pPr>
        <w:pStyle w:val="Normal"/>
        <w:jc w:val="both"/>
        <w:rPr/>
      </w:pPr>
      <w:r>
        <w:rPr/>
        <w:t>Luxemburgo.................No....................................................Si</w:t>
      </w:r>
    </w:p>
    <w:p>
      <w:pPr>
        <w:pStyle w:val="Normal"/>
        <w:jc w:val="both"/>
        <w:rPr/>
      </w:pPr>
      <w:r>
        <w:rPr/>
        <w:t>Macau...........................No....................................................Si</w:t>
      </w:r>
    </w:p>
    <w:p>
      <w:pPr>
        <w:pStyle w:val="Normal"/>
        <w:jc w:val="both"/>
        <w:rPr/>
      </w:pPr>
      <w:r>
        <w:rPr/>
        <w:t>Malasia.........................No....................................................Si</w:t>
      </w:r>
    </w:p>
    <w:p>
      <w:pPr>
        <w:pStyle w:val="Normal"/>
        <w:jc w:val="both"/>
        <w:rPr/>
      </w:pPr>
      <w:r>
        <w:rPr/>
        <w:t>Maldivas.......................No...................................................No</w:t>
      </w:r>
    </w:p>
    <w:p>
      <w:pPr>
        <w:pStyle w:val="Normal"/>
        <w:jc w:val="both"/>
        <w:rPr/>
      </w:pPr>
      <w:r>
        <w:rPr/>
        <w:t>Malta.............................Cooperativo.....................................Si</w:t>
      </w:r>
    </w:p>
    <w:p>
      <w:pPr>
        <w:pStyle w:val="Normal"/>
        <w:jc w:val="both"/>
        <w:rPr/>
      </w:pPr>
      <w:r>
        <w:rPr/>
        <w:t>Islas Marshall...............Cooperativo......................................Si</w:t>
      </w:r>
    </w:p>
    <w:p>
      <w:pPr>
        <w:pStyle w:val="Normal"/>
        <w:jc w:val="both"/>
        <w:rPr/>
      </w:pPr>
      <w:r>
        <w:rPr>
          <w:color w:val="FF0000"/>
        </w:rPr>
        <w:t>Mauritius......................</w:t>
      </w:r>
      <w:r>
        <w:rPr/>
        <w:t>Cooperativo......................................Si</w:t>
      </w:r>
    </w:p>
    <w:p>
      <w:pPr>
        <w:pStyle w:val="Normal"/>
        <w:jc w:val="both"/>
        <w:rPr/>
      </w:pPr>
      <w:r>
        <w:rPr/>
        <w:t>Mónaco........................No cooperativo.................................Si</w:t>
      </w:r>
    </w:p>
    <w:p>
      <w:pPr>
        <w:pStyle w:val="Normal"/>
        <w:jc w:val="both"/>
        <w:rPr/>
      </w:pPr>
      <w:r>
        <w:rPr>
          <w:color w:val="FF0000"/>
        </w:rPr>
        <w:t>Montserrat.</w:t>
      </w:r>
      <w:r>
        <w:rPr/>
        <w:t>...................Cooperativo......................................Si</w:t>
      </w:r>
    </w:p>
    <w:p>
      <w:pPr>
        <w:pStyle w:val="Normal"/>
        <w:jc w:val="both"/>
        <w:rPr/>
      </w:pPr>
      <w:r>
        <w:rPr/>
        <w:t>Nauru...........................Cooperativo......................................Si</w:t>
      </w:r>
    </w:p>
    <w:p>
      <w:pPr>
        <w:pStyle w:val="Normal"/>
        <w:jc w:val="both"/>
        <w:rPr/>
      </w:pPr>
      <w:r>
        <w:rPr/>
        <w:t>Antillas holan...............Cooperativo.....................................Si</w:t>
      </w:r>
    </w:p>
    <w:p>
      <w:pPr>
        <w:pStyle w:val="Normal"/>
        <w:jc w:val="both"/>
        <w:rPr/>
      </w:pPr>
      <w:r>
        <w:rPr/>
        <w:t>Niue..............................Cooperativo.....................................Si</w:t>
      </w:r>
    </w:p>
    <w:p>
      <w:pPr>
        <w:pStyle w:val="Normal"/>
        <w:jc w:val="both"/>
        <w:rPr/>
      </w:pPr>
      <w:r>
        <w:rPr/>
        <w:t>Palau.............................No...................................................Si</w:t>
      </w:r>
    </w:p>
    <w:p>
      <w:pPr>
        <w:pStyle w:val="Normal"/>
        <w:jc w:val="both"/>
        <w:rPr/>
      </w:pPr>
      <w:r>
        <w:rPr/>
        <w:t>Panamá.........................Cooperativo.....................................Si</w:t>
      </w:r>
    </w:p>
    <w:p>
      <w:pPr>
        <w:pStyle w:val="Normal"/>
        <w:jc w:val="both"/>
        <w:rPr/>
      </w:pPr>
      <w:r>
        <w:rPr/>
        <w:t>Samoa...........................Cooperativo.....................................Si</w:t>
      </w:r>
    </w:p>
    <w:p>
      <w:pPr>
        <w:pStyle w:val="Normal"/>
        <w:jc w:val="both"/>
        <w:rPr/>
      </w:pPr>
      <w:r>
        <w:rPr/>
        <w:t>San Marino...................Cooperativo.....................................Si</w:t>
      </w:r>
    </w:p>
    <w:p>
      <w:pPr>
        <w:pStyle w:val="Normal"/>
        <w:jc w:val="both"/>
        <w:rPr/>
      </w:pPr>
      <w:r>
        <w:rPr>
          <w:color w:val="FF0000"/>
        </w:rPr>
        <w:t>Seychelles.....................</w:t>
      </w:r>
      <w:r>
        <w:rPr/>
        <w:t>Cooperativo.....................................Si</w:t>
      </w:r>
    </w:p>
    <w:p>
      <w:pPr>
        <w:pStyle w:val="Normal"/>
        <w:jc w:val="both"/>
        <w:rPr/>
      </w:pPr>
      <w:r>
        <w:rPr/>
        <w:t>Singapur.......................No....................................................Si</w:t>
      </w:r>
    </w:p>
    <w:p>
      <w:pPr>
        <w:pStyle w:val="Normal"/>
        <w:jc w:val="both"/>
        <w:rPr/>
      </w:pPr>
      <w:r>
        <w:rPr/>
        <w:t>St Kitts y Nevis.............Cooperativo....................................Si</w:t>
      </w:r>
    </w:p>
    <w:p>
      <w:pPr>
        <w:pStyle w:val="Normal"/>
        <w:jc w:val="both"/>
        <w:rPr/>
      </w:pPr>
      <w:r>
        <w:rPr>
          <w:color w:val="FF0000"/>
        </w:rPr>
        <w:t>Sta Lucía</w:t>
      </w:r>
      <w:r>
        <w:rPr/>
        <w:t>.......................Cooperativo....................................Si</w:t>
      </w:r>
    </w:p>
    <w:p>
      <w:pPr>
        <w:pStyle w:val="Normal"/>
        <w:jc w:val="both"/>
        <w:rPr/>
      </w:pPr>
      <w:r>
        <w:rPr>
          <w:color w:val="FF0000"/>
        </w:rPr>
        <w:t>San Vicente</w:t>
      </w:r>
      <w:r>
        <w:rPr/>
        <w:t>...................Cooperativo....................................Si</w:t>
      </w:r>
    </w:p>
    <w:p>
      <w:pPr>
        <w:pStyle w:val="Normal"/>
        <w:jc w:val="both"/>
        <w:rPr/>
      </w:pPr>
      <w:r>
        <w:rPr/>
        <w:t>Suiza.............................No...................................................Si</w:t>
      </w:r>
    </w:p>
    <w:p>
      <w:pPr>
        <w:pStyle w:val="Normal"/>
        <w:jc w:val="both"/>
        <w:rPr/>
      </w:pPr>
      <w:r>
        <w:rPr>
          <w:color w:val="FF0000"/>
        </w:rPr>
        <w:t>Turks &amp; Caicos</w:t>
      </w:r>
      <w:r>
        <w:rPr/>
        <w:t>.............Cooperativo....................................Si</w:t>
      </w:r>
    </w:p>
    <w:p>
      <w:pPr>
        <w:pStyle w:val="Normal"/>
        <w:jc w:val="both"/>
        <w:rPr/>
      </w:pPr>
      <w:r>
        <w:rPr>
          <w:color w:val="FF0000"/>
        </w:rPr>
        <w:t>Reino Unido</w:t>
      </w:r>
      <w:r>
        <w:rPr/>
        <w:t>.................No....................................................No</w:t>
      </w:r>
    </w:p>
    <w:p>
      <w:pPr>
        <w:pStyle w:val="Normal"/>
        <w:jc w:val="both"/>
        <w:rPr/>
      </w:pPr>
      <w:r>
        <w:rPr/>
        <w:t>Uruguay........................No....................................................Si</w:t>
      </w:r>
    </w:p>
    <w:p>
      <w:pPr>
        <w:pStyle w:val="Normal"/>
        <w:jc w:val="both"/>
        <w:rPr/>
      </w:pPr>
      <w:r>
        <w:rPr/>
        <w:t>Vírgenes (USA)............Cooperativo....................................No</w:t>
      </w:r>
    </w:p>
    <w:p>
      <w:pPr>
        <w:pStyle w:val="Normal"/>
        <w:jc w:val="both"/>
        <w:rPr/>
      </w:pPr>
      <w:r>
        <w:rPr/>
        <w:t>Vanuatu.........................Cooperativo....................................Si</w:t>
      </w:r>
    </w:p>
    <w:p>
      <w:pPr>
        <w:pStyle w:val="Normal"/>
        <w:jc w:val="both"/>
        <w:rPr/>
      </w:pPr>
      <w:r>
        <w:rPr/>
      </w:r>
    </w:p>
    <w:p>
      <w:pPr>
        <w:pStyle w:val="Normal"/>
        <w:jc w:val="both"/>
        <w:rPr/>
      </w:pPr>
      <w:r>
        <w:rPr/>
        <w:t xml:space="preserve">Si = País que está en la lista </w:t>
      </w:r>
    </w:p>
    <w:p>
      <w:pPr>
        <w:pStyle w:val="Normal"/>
        <w:jc w:val="both"/>
        <w:rPr/>
      </w:pPr>
      <w:r>
        <w:rPr/>
        <w:t xml:space="preserve">No = País que no está en la lista </w:t>
      </w:r>
    </w:p>
    <w:p>
      <w:pPr>
        <w:pStyle w:val="Normal"/>
        <w:jc w:val="both"/>
        <w:rPr/>
      </w:pPr>
      <w:r>
        <w:rPr/>
        <w:t xml:space="preserve">Cooperativo = Se acerca a los patrones de transparencia tributaria de la OECD </w:t>
      </w:r>
    </w:p>
    <w:p>
      <w:pPr>
        <w:pStyle w:val="Normal"/>
        <w:jc w:val="both"/>
        <w:rPr/>
      </w:pPr>
      <w:r>
        <w:rPr/>
        <w:t>No cooperativo = No quiere adoptar los patrones de transparencia tributaria de la OECD</w:t>
      </w:r>
    </w:p>
    <w:p>
      <w:pPr>
        <w:pStyle w:val="Normal"/>
        <w:jc w:val="both"/>
        <w:rPr/>
      </w:pPr>
      <w:r>
        <w:rPr/>
      </w:r>
    </w:p>
    <w:p>
      <w:pPr>
        <w:pStyle w:val="Normal"/>
        <w:jc w:val="both"/>
        <w:rPr/>
      </w:pPr>
      <w:r>
        <w:rPr>
          <w:u w:val="single"/>
        </w:rPr>
        <w:t>La mayoría de centros financieros offshore ofrecen los mismos servicios. Lo que realmente distingue a unos de otros es el grado de rigor con el que aplican las normas contra el blanqueo de capitales, especialmente el principio “conozca a su cliente”, que las instituciones financieras están obligadas a aplicar. Una utilización estricta de este principio podría provocar que sus clientes llevaran sus capitales a otros territorios menos exigentes.</w:t>
      </w:r>
      <w:r>
        <w:rPr/>
        <w:t xml:space="preserve"> (El subrayado es mío)</w:t>
      </w:r>
    </w:p>
    <w:p>
      <w:pPr>
        <w:pStyle w:val="Normal"/>
        <w:jc w:val="both"/>
        <w:rPr/>
      </w:pPr>
      <w:r>
        <w:rPr/>
      </w:r>
    </w:p>
    <w:p>
      <w:pPr>
        <w:pStyle w:val="Normal"/>
        <w:jc w:val="both"/>
        <w:rPr>
          <w:u w:val="single"/>
        </w:rPr>
      </w:pPr>
      <w:r>
        <w:rPr>
          <w:u w:val="single"/>
        </w:rPr>
        <w:t>Mucho más eficaz que el secreto bancario del que hacen gala estos territorios es el secreto societario que puede conseguirse con la constitución de entidades como las compañías de negocios internacionales (IBC). Se trata de sociedades instrumentales que sirven para ocultar la identidad de sus verdaderos propietarios. Sus acciones pueden ser al portador, no depositan cuentas en ningún registro público y pueden ser administradas por un tercero que actúa como fiduciario. Otros instrumentos utilizados para ocultar la identidad de sus propietarios reales son las fundaciones y los trusts. Estos últimos pueden diseñarse de tal forma que ante cualquier amenaza de investigación el dinero se transfiere automáticamente a otra jurisdicción. La combinación de distintas estructuras jurídicas en distintos territorios haría posible la creación de un entramado para ocultar la titularidad de los bienes y el dinero, que impediría el éxito de cualquier investigación.</w:t>
      </w:r>
    </w:p>
    <w:p>
      <w:pPr>
        <w:pStyle w:val="Normal"/>
        <w:jc w:val="both"/>
        <w:rPr>
          <w:u w:val="single"/>
        </w:rPr>
      </w:pPr>
      <w:r>
        <w:rPr>
          <w:u w:val="single"/>
        </w:rPr>
      </w:r>
    </w:p>
    <w:p>
      <w:pPr>
        <w:pStyle w:val="Normal"/>
        <w:jc w:val="both"/>
        <w:rPr/>
      </w:pPr>
      <w:r>
        <w:rPr/>
        <w:t>Internet ha hecho posible que cualquier persona pueda acceder a estos servicios. Existen multitud de páginas web de empresas especializadas que ayudan al cliente a adentrarse en los paraísos fiscales más discretos mediante la compra de un pack offshore que puede pagarse mediante la tarjeta de crédito.</w:t>
      </w:r>
    </w:p>
    <w:p>
      <w:pPr>
        <w:pStyle w:val="Normal"/>
        <w:jc w:val="both"/>
        <w:rPr/>
      </w:pPr>
      <w:r>
        <w:rPr/>
      </w:r>
    </w:p>
    <w:p>
      <w:pPr>
        <w:pStyle w:val="Normal"/>
        <w:jc w:val="both"/>
        <w:rPr/>
      </w:pPr>
      <w:r>
        <w:rPr>
          <w:u w:val="single"/>
        </w:rPr>
        <w:t>Las apuestas por internet realizadas mediante la utilización de una tarjeta de crédito emitida por un banco offshore también representan un poderoso vehículo para blanquear dinero procedente de actividades delictivas y evadir impuestos. Los casinos virtuales son un negocio muy rentable para los gobiernos que venden la licencia pero que no aplican los controles adecuados. Estos sitios representan un problema añadido, ya que el servidor puede estar localizado en un país distinto a aquel que concede la licencia para la página web</w:t>
      </w:r>
      <w:r>
        <w:rPr/>
        <w:t>. (Tomar nota porque anticipa “futuras actuaciones”, que se relatan más adelante)</w:t>
      </w:r>
    </w:p>
    <w:p>
      <w:pPr>
        <w:pStyle w:val="Normal"/>
        <w:jc w:val="both"/>
        <w:rPr/>
      </w:pPr>
      <w:r>
        <w:rPr/>
      </w:r>
    </w:p>
    <w:p>
      <w:pPr>
        <w:pStyle w:val="Normal"/>
        <w:jc w:val="both"/>
        <w:rPr/>
      </w:pPr>
      <w:r>
        <w:rPr/>
        <w:t>Pero para el blanqueador todo son ventajas, ya que podrá realizar sus operaciones de forma anónima y además sin salir de casa.</w:t>
      </w:r>
    </w:p>
    <w:p>
      <w:pPr>
        <w:pStyle w:val="Normal"/>
        <w:jc w:val="both"/>
        <w:rPr/>
      </w:pPr>
      <w:r>
        <w:rPr/>
        <w:t xml:space="preserve"> </w:t>
      </w:r>
      <w:r>
        <w:rPr/>
        <w:t xml:space="preserve">- </w:t>
      </w:r>
      <w:r>
        <w:rPr>
          <w:u w:val="single"/>
        </w:rPr>
        <w:t>La lucha contra el dinero sucio: España pedirá que Gibraltar vuelva a la lista negra de paraísos fiscales</w:t>
      </w:r>
      <w:r>
        <w:rPr/>
        <w:t xml:space="preserve"> (El País - </w:t>
      </w:r>
      <w:r>
        <w:rPr>
          <w:b/>
        </w:rPr>
        <w:t>16/3/08</w:t>
      </w:r>
      <w:r>
        <w:rPr/>
        <w:t>)</w:t>
      </w:r>
    </w:p>
    <w:p>
      <w:pPr>
        <w:pStyle w:val="Normal"/>
        <w:jc w:val="both"/>
        <w:rPr/>
      </w:pPr>
      <w:r>
        <w:rPr/>
      </w:r>
    </w:p>
    <w:p>
      <w:pPr>
        <w:pStyle w:val="Normal"/>
        <w:jc w:val="both"/>
        <w:rPr/>
      </w:pPr>
      <w:r>
        <w:rPr/>
        <w:t xml:space="preserve">Las autoridades afirman que el Peñón no coopera contra el blanqueo </w:t>
      </w:r>
    </w:p>
    <w:p>
      <w:pPr>
        <w:pStyle w:val="Normal"/>
        <w:jc w:val="both"/>
        <w:rPr/>
      </w:pPr>
      <w:r>
        <w:rPr/>
        <w:t>(Por Luís Gómez / Jesús Duva)</w:t>
      </w:r>
    </w:p>
    <w:p>
      <w:pPr>
        <w:pStyle w:val="Normal"/>
        <w:jc w:val="both"/>
        <w:rPr/>
      </w:pPr>
      <w:r>
        <w:rPr/>
        <w:t xml:space="preserve">     </w:t>
      </w:r>
    </w:p>
    <w:p>
      <w:pPr>
        <w:pStyle w:val="Normal"/>
        <w:jc w:val="both"/>
        <w:rPr/>
      </w:pPr>
      <w:r>
        <w:rPr>
          <w:u w:val="single"/>
        </w:rPr>
        <w:t>España pedirá a la Organización para la Cooperación y el Desarrollo Económico (OCDE) que revise la condición de Gibraltar como paraíso fiscal cooperante y que sea devuelto a la lista negra de los “no cooperantes”. A efectos de la Hacienda española, Gibraltar sigue siendo un lugar opaco, inaccesible, impenetrable</w:t>
      </w:r>
      <w:r>
        <w:rPr/>
        <w:t xml:space="preserve">. “La realidad es que no se ha avanzado nada con Gibraltar a efectos fiscales y tributarios”, afirma un portavoz del Ministerio de Hacienda. “La información recibida por la Agencia Tributaria española ha sido muy escasa y poco útil”, afirma el portavoz. “Se ha limitado a dar una información de registros que nosotros podríamos haber obtenido por nuestros propios medios”, agrega. </w:t>
      </w:r>
      <w:r>
        <w:rPr>
          <w:u w:val="single"/>
        </w:rPr>
        <w:t>Hacienda cree que otros paraísos fiscales como la isla de Jersey, los radicados en el Caribe e incluso Andorra han prestado mayor nivel de información a la hora de combatir el blanqueo de capitales</w:t>
      </w:r>
      <w:r>
        <w:rPr/>
        <w:t>. (El subrayado es mío)</w:t>
      </w:r>
    </w:p>
    <w:p>
      <w:pPr>
        <w:pStyle w:val="Normal"/>
        <w:jc w:val="both"/>
        <w:rPr/>
      </w:pPr>
      <w:r>
        <w:rPr/>
      </w:r>
    </w:p>
    <w:p>
      <w:pPr>
        <w:pStyle w:val="Normal"/>
        <w:jc w:val="both"/>
        <w:rPr>
          <w:u w:val="single"/>
        </w:rPr>
      </w:pPr>
      <w:r>
        <w:rPr>
          <w:u w:val="single"/>
        </w:rPr>
        <w:t>Los 6,5 kilómetros cuadrados de territorio gibraltareño constituyen un centro financiero internacional, no tan modesto como las autoridades gibraltareñas insisten en resaltar. El peso de la economía local se ha ido inclinando más hacia la esfera financiera que a su anterior función como base naval británica. Gibraltar dispone de 19 bancos y 10 sucursales de entidades internacionales; en su territorio se asientan 17 compañías de seguros y más de 30 intermediarios con aseguradoras; 30 compañías de inversión o brokers financieros; 15 oficinas de cambio, pero también 28.000 sociedades activas, un número no registrado de fundaciones y trust (con al menos 328 licencias para asesoramiento profesional de esta figura financiera), además de 115 abogados y 28 firmas de abogados cuya actividad está fuera de la supervisión de las autoridades financieras.</w:t>
      </w:r>
    </w:p>
    <w:p>
      <w:pPr>
        <w:pStyle w:val="Normal"/>
        <w:jc w:val="both"/>
        <w:rPr>
          <w:u w:val="single"/>
        </w:rPr>
      </w:pPr>
      <w:r>
        <w:rPr>
          <w:u w:val="single"/>
        </w:rPr>
      </w:r>
    </w:p>
    <w:p>
      <w:pPr>
        <w:pStyle w:val="Normal"/>
        <w:jc w:val="both"/>
        <w:rPr>
          <w:u w:val="single"/>
        </w:rPr>
      </w:pPr>
      <w:r>
        <w:rPr>
          <w:u w:val="single"/>
        </w:rPr>
        <w:t>Aunque la actividad financiera de los paraísos fiscales tiene un carácter global, los expertos (entre ellos los del Fondo Monetario Internacional) no dejan de señalar que Gibraltar tiene una particular y arriesgada zona de influencia, como es el sur de España, la Costa del Sol y el norte de África, donde menudean las actividades relacionadas con el blanqueo de capitales, como el urbanismo, la corrupción y el narcotráfico. Para remate, Gibraltar se ha convertido en los últimos años en sede favorita de las principales compañías mundiales de apuestas por Internet, lo que preocupa a los expertos en lucha contra el lavado de dinero sucio.</w:t>
      </w:r>
    </w:p>
    <w:p>
      <w:pPr>
        <w:pStyle w:val="Normal"/>
        <w:jc w:val="both"/>
        <w:rPr>
          <w:u w:val="single"/>
        </w:rPr>
      </w:pPr>
      <w:r>
        <w:rPr>
          <w:u w:val="single"/>
        </w:rPr>
      </w:r>
    </w:p>
    <w:p>
      <w:pPr>
        <w:pStyle w:val="Normal"/>
        <w:jc w:val="both"/>
        <w:rPr/>
      </w:pPr>
      <w:r>
        <w:rPr/>
        <w:t>Todo este entramado financiero sigue siendo opaco para las instituciones españolas. Gibraltar se ha comprometido en numerosas ocasiones a acomodar su legislación a las normas de la Unión Europea y a las recomendaciones de instituciones como el GAFI (Grupo de Acción Financiera Internacional), la principal institución en la lucha contra el blanqueo de capitales. Algunas de estas reformas legales deben estar en vigor en el año 2010. Gracias a sus buenos propósitos, Gibraltar ha logrado ser considerado como un paraíso fiscal “cooperante”, frente a los cinco “no cooperantes” (Andorra, Liberia, Liechtenstein, Islas Marshall y Mónaco).</w:t>
      </w:r>
    </w:p>
    <w:p>
      <w:pPr>
        <w:pStyle w:val="Normal"/>
        <w:jc w:val="both"/>
        <w:rPr/>
      </w:pPr>
      <w:r>
        <w:rPr/>
      </w:r>
    </w:p>
    <w:p>
      <w:pPr>
        <w:pStyle w:val="Normal"/>
        <w:jc w:val="both"/>
        <w:rPr>
          <w:u w:val="single"/>
        </w:rPr>
      </w:pPr>
      <w:r>
        <w:rPr/>
        <w:t xml:space="preserve">Sin embargo, la realidad confirma que la Hacienda española no ha obtenido ninguna información útil procedente de Gibraltar. Organismos como el Servicio Ejecutivo de Prevención del Blanqueo de Capitales (Sepblac), dependiente del Banco de España, o la Comisión Nacional del Mercado de Valores no han recibido ninguna información sensible procedente de Gibraltar. “Para nosotros”, sostienen en ambos organismos, </w:t>
      </w:r>
      <w:r>
        <w:rPr>
          <w:u w:val="single"/>
        </w:rPr>
        <w:t>“Gibraltar sigue siendo un paraíso fiscal no cooperante”</w:t>
      </w:r>
      <w:r>
        <w:rPr/>
        <w:t>.</w:t>
      </w:r>
    </w:p>
    <w:p>
      <w:pPr>
        <w:pStyle w:val="Normal"/>
        <w:jc w:val="both"/>
        <w:rPr>
          <w:u w:val="single"/>
        </w:rPr>
      </w:pPr>
      <w:r>
        <w:rPr>
          <w:u w:val="single"/>
        </w:rPr>
      </w:r>
    </w:p>
    <w:p>
      <w:pPr>
        <w:pStyle w:val="Normal"/>
        <w:jc w:val="both"/>
        <w:rPr/>
      </w:pPr>
      <w:r>
        <w:rPr>
          <w:u w:val="single"/>
        </w:rPr>
        <w:t>“</w:t>
      </w:r>
      <w:r>
        <w:rPr>
          <w:u w:val="single"/>
        </w:rPr>
        <w:t>Gibraltar viene incumpliendo muchos acuerdos desde 1997”</w:t>
      </w:r>
      <w:r>
        <w:rPr/>
        <w:t xml:space="preserve">, señala Juan Hernández Viñuelas, autor de Los Paraísos Fiscales. Cómo los centros off shore socavan las democracias (editorial Akal). </w:t>
      </w:r>
      <w:r>
        <w:rPr>
          <w:u w:val="single"/>
        </w:rPr>
        <w:t>“Gibraltar se ha convertido en un centro financiero muy activo que tiene un estatus muy particular dentro de la UE. Además, está gobernado por una oligarquía: los abogados se suceden en el poder político”</w:t>
      </w:r>
      <w:r>
        <w:rPr/>
        <w:t>, añade.</w:t>
      </w:r>
    </w:p>
    <w:p>
      <w:pPr>
        <w:pStyle w:val="Normal"/>
        <w:jc w:val="both"/>
        <w:rPr/>
      </w:pPr>
      <w:r>
        <w:rPr/>
      </w:r>
    </w:p>
    <w:p>
      <w:pPr>
        <w:pStyle w:val="Normal"/>
        <w:jc w:val="both"/>
        <w:rPr/>
      </w:pPr>
      <w:r>
        <w:rPr/>
        <w:t>Algunas respuestas parlamentarias del Gobierno español efectuadas en los últimos años confirman estas opiniones. Tal es el caso de la contestación dada a una pregunta formulada en 2005 por la diputada Isaura Navarro, de Izquierda Unida, sobre la colaboración de las autoridades gibraltareñas respecto a las investigaciones de blanqueo de capitales en la Costa del Sol. En la Operación Ballena Blanca “no ha habido ningún tipo de colaboración con las autoridades gibraltareñas ni británicas”, admite el Gobierno, que a renglón seguido es aún más tajante: “En el caso de otras operaciones desarrolladas por la Comisaría General de Policía Judicial sola o en compañía de otras unidades territoriales, no se tiene constancia de la participación o colaboración alguna por parte de las autoridades de Gibraltar”.</w:t>
      </w:r>
    </w:p>
    <w:p>
      <w:pPr>
        <w:pStyle w:val="Normal"/>
        <w:jc w:val="both"/>
        <w:rPr/>
      </w:pPr>
      <w:r>
        <w:rPr/>
      </w:r>
    </w:p>
    <w:p>
      <w:pPr>
        <w:pStyle w:val="Normal"/>
        <w:jc w:val="both"/>
        <w:rPr/>
      </w:pPr>
      <w:r>
        <w:rPr/>
        <w:t>La Operación Ballena Blanca, iniciada por la policía en marzo de 2005, reveló que un abogado marbellí llegó a constituir 523 sociedades, 139 de ellas radicadas en 14 paraísos fiscales, que sirvieron para ocultar la identidad de sus clientes y la procedencia del dinero, normalmente originado en actividades ilícitas como el tráfico de droga, la venta de armas o la prostitución. En ese caso, la Fiscalía Anticorrupción atribuye el lavado de 152 millones de euros a una de las mayores tramas de blanqueo destapada en España.</w:t>
      </w:r>
    </w:p>
    <w:p>
      <w:pPr>
        <w:pStyle w:val="Normal"/>
        <w:jc w:val="both"/>
        <w:rPr/>
      </w:pPr>
      <w:r>
        <w:rPr/>
      </w:r>
    </w:p>
    <w:p>
      <w:pPr>
        <w:pStyle w:val="Normal"/>
        <w:jc w:val="both"/>
        <w:rPr>
          <w:u w:val="single"/>
        </w:rPr>
      </w:pPr>
      <w:r>
        <w:rPr>
          <w:u w:val="single"/>
        </w:rPr>
        <w:t>El Gobierno también ha informado que en las investigaciones realizadas por la Guardia Civil sobre blanqueo de capitales, contrabando de tabaco y fraude, la colaboración de Gibraltar ha sido prácticamente nula, tras intentarlo por diversas vías como comisiones rogatorias, unidades de inteligencia financiera y Eurojust.</w:t>
      </w:r>
    </w:p>
    <w:p>
      <w:pPr>
        <w:pStyle w:val="Normal"/>
        <w:jc w:val="both"/>
        <w:rPr>
          <w:u w:val="single"/>
        </w:rPr>
      </w:pPr>
      <w:r>
        <w:rPr>
          <w:u w:val="single"/>
        </w:rPr>
      </w:r>
    </w:p>
    <w:p>
      <w:pPr>
        <w:pStyle w:val="Normal"/>
        <w:jc w:val="both"/>
        <w:rPr/>
      </w:pPr>
      <w:r>
        <w:rPr/>
        <w:t xml:space="preserve">En la misma respuesta parlamentaria, el Ejecutivo español hacía una salvedad respecto de la Agencia Tributaria: </w:t>
      </w:r>
      <w:r>
        <w:rPr>
          <w:u w:val="single"/>
        </w:rPr>
        <w:t>“Se está impulsando, al amparo de la normativa comunitaria actualmente vigente, la obtención de información de las autoridades británicas sobre sociedades domiciliadas en Gibraltar que podrían estar sirviendo de vehículo defraudatorio de obligaciones tributarias en perjuicio de la Hacienda Pública española. A este respecto, se han celebrado diversas reuniones con autoridades británicas, aunque en este momento resulta prematuro valorar el grado de colaboración prestado por las autoridades británicas”. Casi tres años después, parece que las gestiones han fracasado. “Ni siquiera en aspectos como ahorro o asistencia mutua ha existido verdadera colaboración”, sostiene un portavoz de Hacienda. El número de comunicaciones recibidas no llegan a 20, todas ellas irrelevantes</w:t>
      </w:r>
      <w:r>
        <w:rPr/>
        <w:t>.</w:t>
      </w:r>
    </w:p>
    <w:p>
      <w:pPr>
        <w:pStyle w:val="Normal"/>
        <w:jc w:val="both"/>
        <w:rPr/>
      </w:pPr>
      <w:r>
        <w:rPr/>
      </w:r>
    </w:p>
    <w:p>
      <w:pPr>
        <w:pStyle w:val="Normal"/>
        <w:jc w:val="both"/>
        <w:rPr/>
      </w:pPr>
      <w:r>
        <w:rPr/>
        <w:t>Con la llegada del Gobierno socialista en 2004, el Ministerio de Exteriores promovió un acercamiento a Gibraltar, dado que las relaciones se habían enfriado durante el mandato de José María Aznar (PP). Se fundó así un Foro Trilateral sobre Gibraltar en diciembre de 2004 que originó una primera reunión ministerial en Córdoba en 2006 y un acuerdo histórico como la utilización conjunta del aeropuerto de Gibraltar. En dicho marco se constituyeron algunos foros de cooperación específicos. Uno estaba dedicado a asuntos policiales y judiciales. Otro, a temas fiscales y financieros. En esta segunda parte, la insatisfacción española es evidente, sobre todo por lo que afecta a la Agencia Tributaria. En el marco policial, sin embargo, sí se habla de un mejor grado de colaboración. En el mismo sentido se han manifestado fuentes de Vigilancia Aduanera. “Nuestras relaciones con los colegas gibraltareños son buenas. Ellos cooperan en la medida de sus posibilidades en todo cuanto afecta a la persecución del delito”, afirma una fuente policial, que revela que muchas actuaciones se hacen “bajo cuerda”. Eso sí, cuando la petición española necesita información sobre sociedades, cuentas corrientes o despachos de abogados, la colaboración desaparece, “entre otras cosas porque ese es un terreno vedado hasta para los policías de Gibraltar”, explica un agente español.</w:t>
      </w:r>
    </w:p>
    <w:p>
      <w:pPr>
        <w:pStyle w:val="Normal"/>
        <w:jc w:val="both"/>
        <w:rPr/>
      </w:pPr>
      <w:r>
        <w:rPr/>
      </w:r>
    </w:p>
    <w:p>
      <w:pPr>
        <w:pStyle w:val="Normal"/>
        <w:jc w:val="both"/>
        <w:rPr/>
      </w:pPr>
      <w:r>
        <w:rPr/>
        <w:t>El Gobierno español expresó a finales de 2005, a requerimiento de Antonio Romero, diputado de IU en el Parlamento andaluz, que Gibraltar no había mostrado “prácticamente ninguna colaboración” en la lucha contra el crimen organizado. El departamento del ministro Miguel Ángel Moratinos precisó que España venía solicitando la ayuda de Gibraltar a través de los procedimientos acordados con el Reino Unido, que es “responsable de las relaciones exteriores del territorio no autónomo de Gibraltar”. A tal fin, España enviaba las comunicaciones oficiales, comisiones rogatorias y peticiones de información a través de la Oficina de Gibraltar del Ministerio de Asuntos Exteriores británico. Según el Ejecutivo español, la observancia de este procedimiento -solicitar la información a través del Reino Unido- no podía ser alegado por Gibraltar como pretexto para no responder a tales peticiones.</w:t>
      </w:r>
    </w:p>
    <w:p>
      <w:pPr>
        <w:pStyle w:val="Normal"/>
        <w:jc w:val="both"/>
        <w:rPr/>
      </w:pPr>
      <w:r>
        <w:rPr/>
      </w:r>
    </w:p>
    <w:p>
      <w:pPr>
        <w:pStyle w:val="Normal"/>
        <w:jc w:val="both"/>
        <w:rPr/>
      </w:pPr>
      <w:r>
        <w:rPr/>
        <w:t>El ministro principal del Peñón, Peter Caruana, rechazó en noviembre de 2005 los argumentos de España, según declaró al diario The Gibraltar Chronicle. “Si el Gobierno español está diciendo que el Gobierno de Gibraltar o las autoridades de Gibraltar no están cooperando con España de la misma forma que cooperamos con otros países europeos e internacionales, entonces eso es simplemente falso”, dijo Caruana.</w:t>
      </w:r>
    </w:p>
    <w:p>
      <w:pPr>
        <w:pStyle w:val="Normal"/>
        <w:jc w:val="both"/>
        <w:rPr/>
      </w:pPr>
      <w:r>
        <w:rPr/>
      </w:r>
    </w:p>
    <w:p>
      <w:pPr>
        <w:pStyle w:val="Normal"/>
        <w:jc w:val="both"/>
        <w:rPr/>
      </w:pPr>
      <w:r>
        <w:rPr/>
        <w:t xml:space="preserve">¿Cómo ve hoy la situación el Ministerio de Exteriores español? Según un portavoz oficial, que utiliza la suave terminología diplomática, “en la actualidad ha mejorado el grado de colaboración de Gibraltar, pero no mucho”. A la vez, la misma fuente agrega que no puede facilitar datos sobre las comisiones rogatorias u otro tipo de comunicaciones tramitadas por Gibraltar, debido a que hay jueces que se dirigen directamente al Foreing Office británico o a los jueces gibraltareños. Pero las comisiones rogatorias con destino final a Gibraltar apenas se solicitan, según confirman fuentes de Interior y de Hacienda. </w:t>
      </w:r>
      <w:r>
        <w:rPr>
          <w:u w:val="single"/>
        </w:rPr>
        <w:t>“Hemos llegado al punto en el que, cuando tocamos algo relacionado con Gibraltar en una investigación, preferimos dejarlo aparte, al chocar con un muro infranqueable”, sostiene un mando de la lucha contra el blanqueo de capitales. “Es imposible e inútil intentar obtener información”</w:t>
      </w:r>
      <w:r>
        <w:rPr/>
        <w:t>, remacha.</w:t>
      </w:r>
    </w:p>
    <w:p>
      <w:pPr>
        <w:pStyle w:val="Normal"/>
        <w:jc w:val="both"/>
        <w:rPr/>
      </w:pPr>
      <w:r>
        <w:rPr/>
      </w:r>
    </w:p>
    <w:p>
      <w:pPr>
        <w:pStyle w:val="Normal"/>
        <w:jc w:val="both"/>
        <w:rPr/>
      </w:pPr>
      <w:r>
        <w:rPr/>
        <w:t>EL PAÍS ha intentado entrevistar a mandos de la Unidad de Inteligencia Financiera de Gibraltar o algún portavoz del FSC (Financial Services Comisión), órgano que supervisa los servicios financieros de Gibraltar. Todos ellos se remitieron al portavoz del Gobierno de Peter Caruana, a quien se le envió un cuestionario al que no ha respondido.</w:t>
      </w:r>
    </w:p>
    <w:p>
      <w:pPr>
        <w:pStyle w:val="Normal"/>
        <w:jc w:val="both"/>
        <w:rPr/>
      </w:pPr>
      <w:r>
        <w:rPr/>
      </w:r>
    </w:p>
    <w:p>
      <w:pPr>
        <w:pStyle w:val="Normal"/>
        <w:jc w:val="both"/>
        <w:rPr/>
      </w:pPr>
      <w:r>
        <w:rPr/>
        <w:t>Tapaderas</w:t>
      </w:r>
    </w:p>
    <w:p>
      <w:pPr>
        <w:pStyle w:val="Normal"/>
        <w:jc w:val="both"/>
        <w:rPr/>
      </w:pPr>
      <w:r>
        <w:rPr/>
      </w:r>
    </w:p>
    <w:p>
      <w:pPr>
        <w:pStyle w:val="Normal"/>
        <w:jc w:val="both"/>
        <w:rPr/>
      </w:pPr>
      <w:r>
        <w:rPr/>
        <w:t xml:space="preserve">- 28.000 sociedades. </w:t>
      </w:r>
      <w:r>
        <w:rPr>
          <w:u w:val="single"/>
        </w:rPr>
        <w:t>En el Peñón hay 28.000 sociedades activas, un número no registrado de fundaciones y trust (con al menos 328 licencias para asesoramiento profesional de esta figura financiera), además de 115 abogados y 28 firmas de abogados cuya actividad está fuera de la supervisión de las autoridades financieras</w:t>
      </w:r>
      <w:r>
        <w:rPr/>
        <w:t>.- Grupos mafiosos. La policía detuvo en 2006 en Málaga a 378 delincuentes integrados en 38 grupos de corte mafioso y detectó más de 2.410 millones de euros.</w:t>
      </w:r>
    </w:p>
    <w:p>
      <w:pPr>
        <w:pStyle w:val="Normal"/>
        <w:jc w:val="both"/>
        <w:rPr/>
      </w:pPr>
      <w:r>
        <w:rPr/>
      </w:r>
    </w:p>
    <w:p>
      <w:pPr>
        <w:pStyle w:val="Normal"/>
        <w:jc w:val="both"/>
        <w:rPr/>
      </w:pPr>
      <w:r>
        <w:rPr/>
        <w:t xml:space="preserve">- </w:t>
      </w:r>
      <w:r>
        <w:rPr>
          <w:u w:val="single"/>
        </w:rPr>
        <w:t>Mayoría de supermillonarios no pagan impuestos en Inglaterra, según periódico</w:t>
      </w:r>
      <w:r>
        <w:rPr/>
        <w:t xml:space="preserve"> (EFE - </w:t>
      </w:r>
      <w:r>
        <w:rPr>
          <w:b/>
        </w:rPr>
        <w:t>21/6/07</w:t>
      </w:r>
      <w:r>
        <w:rPr/>
        <w:t>)</w:t>
      </w:r>
    </w:p>
    <w:p>
      <w:pPr>
        <w:pStyle w:val="Normal"/>
        <w:jc w:val="both"/>
        <w:rPr/>
      </w:pPr>
      <w:r>
        <w:rPr/>
        <w:t xml:space="preserve">    </w:t>
      </w:r>
    </w:p>
    <w:p>
      <w:pPr>
        <w:pStyle w:val="Normal"/>
        <w:jc w:val="both"/>
        <w:rPr/>
      </w:pPr>
      <w:r>
        <w:rPr/>
        <w:t xml:space="preserve">Londres, (EFE).- </w:t>
      </w:r>
      <w:r>
        <w:rPr>
          <w:u w:val="single"/>
        </w:rPr>
        <w:t>Al menos 400 extranjeros residentes en Inglaterra tienen ingresos anuales superiores a los 10 millones de libras (casi 20 millones de dólares), pero sólo 65 de ellos pagaron el impuesto sobre la renta, según el vespertino “Evening Standard”.</w:t>
      </w:r>
    </w:p>
    <w:p>
      <w:pPr>
        <w:pStyle w:val="Normal"/>
        <w:jc w:val="both"/>
        <w:rPr/>
      </w:pPr>
      <w:r>
        <w:rPr/>
      </w:r>
    </w:p>
    <w:p>
      <w:pPr>
        <w:pStyle w:val="Normal"/>
        <w:jc w:val="both"/>
        <w:rPr/>
      </w:pPr>
      <w:r>
        <w:rPr>
          <w:u w:val="single"/>
        </w:rPr>
        <w:t>Se ignora a ciencia cierta cuánto dinero pierde el fisco británico por culpa de los resquicios legales que aprovechan la mayoría de esos supermillonarios para no pagar a Hacienda, pero el periódico calcula que podrían aproximarse a los 3.000 millones (cerca de 6.000 millones de dólares) al año</w:t>
      </w:r>
      <w:r>
        <w:rPr/>
        <w:t xml:space="preserve">. Esta revelación aumentará la presión sobre el actual ministro de Hacienda, Gordon Brown, que sucederá a Tony Blair como jefe de Gobierno el próximo 27 de junio, para que acabe con </w:t>
      </w:r>
      <w:r>
        <w:rPr>
          <w:u w:val="single"/>
        </w:rPr>
        <w:t>todos esos resquicios, que han hecho del Reino Unido un paraíso fiscal, dice el periódico</w:t>
      </w:r>
      <w:r>
        <w:rPr/>
        <w:t>. (El subrayado es mío)</w:t>
      </w:r>
    </w:p>
    <w:p>
      <w:pPr>
        <w:pStyle w:val="Normal"/>
        <w:jc w:val="both"/>
        <w:rPr/>
      </w:pPr>
      <w:r>
        <w:rPr/>
      </w:r>
    </w:p>
    <w:p>
      <w:pPr>
        <w:pStyle w:val="Normal"/>
        <w:jc w:val="both"/>
        <w:rPr/>
      </w:pPr>
      <w:r>
        <w:rPr>
          <w:u w:val="single"/>
        </w:rPr>
        <w:t>Según una lista de ricos publicada por el dominical Sunday Times, en Gran Bretaña residen más de 350 personas con fortunas superiores a los 200 millones de libras (unos 400 millones de dólares). Además, una treintena de financieros de la City ganan un mínimo de diez millones de libras, ingresos superados también por treinta directores de empresa, incluidos varios administradores de fondos riesgo.</w:t>
      </w:r>
    </w:p>
    <w:p>
      <w:pPr>
        <w:pStyle w:val="Normal"/>
        <w:jc w:val="both"/>
        <w:rPr>
          <w:u w:val="single"/>
        </w:rPr>
      </w:pPr>
      <w:r>
        <w:rPr>
          <w:u w:val="single"/>
        </w:rPr>
      </w:r>
    </w:p>
    <w:p>
      <w:pPr>
        <w:pStyle w:val="Normal"/>
        <w:jc w:val="both"/>
        <w:rPr/>
      </w:pPr>
      <w:r>
        <w:rPr/>
        <w:t xml:space="preserve">El portavoz para asuntos del Tesoro de la oposición liberal demócrata, lord Oakeshott, criticó hoy que en la Gran Bretaña de Gordon Brown </w:t>
      </w:r>
      <w:r>
        <w:rPr>
          <w:u w:val="single"/>
        </w:rPr>
        <w:t>“cuanto más rico eres, menos impuestos pagas</w:t>
      </w:r>
      <w:r>
        <w:rPr/>
        <w:t>”. “Brown no va a hacer nada contra quienes practican la evasión fiscal, agregó el político liberal, si se tiene en cuenta que uno de sus más íntimos asesores como es Geoffrey Robinson se sirve de trusts en paraísos fiscales y sir Ronald Cohen (que financió la campaña del futuro primer ministro) no ha querido revelar si tiene su domicilio fiscal en Gran Bretaña”.</w:t>
      </w:r>
    </w:p>
    <w:p>
      <w:pPr>
        <w:pStyle w:val="Normal"/>
        <w:jc w:val="both"/>
        <w:rPr/>
      </w:pPr>
      <w:r>
        <w:rPr/>
      </w:r>
    </w:p>
    <w:p>
      <w:pPr>
        <w:pStyle w:val="Normal"/>
        <w:jc w:val="both"/>
        <w:rPr/>
      </w:pPr>
      <w:r>
        <w:rPr>
          <w:u w:val="single"/>
        </w:rPr>
        <w:t xml:space="preserve">El gobierno laborista de Tony Blair se ha resistido hasta ahora a perseguir a esos supermillonarios por miedo a ahuyentar a los inversores en la City de Londres. </w:t>
      </w:r>
      <w:r>
        <w:rPr/>
        <w:t xml:space="preserve">Varios directores de fondos de capital riesgo, acusados de pagar sólo un 10 por ciento de impuestos, testificaron la pasada noche ante un comité de la Cámara de los Comunes del Reino Unido. </w:t>
      </w:r>
      <w:r>
        <w:rPr>
          <w:u w:val="single"/>
        </w:rPr>
        <w:t>El presidente del comité, John McFall, expresó su estupor ante el hecho de que esos “amos del universo”, como los calificó en tono irónico, dijeran que no podían contestar a la pregunta de cuánto pagaban de impuestos por los beneficios del capital.</w:t>
      </w:r>
    </w:p>
    <w:p>
      <w:pPr>
        <w:pStyle w:val="Normal"/>
        <w:jc w:val="both"/>
        <w:rPr>
          <w:u w:val="single"/>
        </w:rPr>
      </w:pPr>
      <w:r>
        <w:rPr>
          <w:u w:val="single"/>
        </w:rPr>
      </w:r>
    </w:p>
    <w:p>
      <w:pPr>
        <w:pStyle w:val="Normal"/>
        <w:jc w:val="both"/>
        <w:rPr>
          <w:u w:val="single"/>
        </w:rPr>
      </w:pPr>
      <w:r>
        <w:rPr>
          <w:u w:val="single"/>
        </w:rPr>
        <w:t>Entre los mecanismos legales a disposición de los multimillonarios están los trusts creados en paraísos fiscales como las islas del Canal o las Islas Vírgenes Británicas, aprovechados por el amo de la Fórmula Uno, Bernie Ecclestone, o el fundador de Virgin, Richard Branson.</w:t>
      </w:r>
    </w:p>
    <w:p>
      <w:pPr>
        <w:pStyle w:val="Normal"/>
        <w:jc w:val="both"/>
        <w:rPr>
          <w:u w:val="single"/>
        </w:rPr>
      </w:pPr>
      <w:r>
        <w:rPr>
          <w:u w:val="single"/>
        </w:rPr>
      </w:r>
    </w:p>
    <w:p>
      <w:pPr>
        <w:pStyle w:val="Normal"/>
        <w:jc w:val="both"/>
        <w:rPr>
          <w:u w:val="single"/>
        </w:rPr>
      </w:pPr>
      <w:r>
        <w:rPr>
          <w:u w:val="single"/>
        </w:rPr>
        <w:t xml:space="preserve">Otros mecanismos son el estatus de no domiciliado, al que puede acogerse, por ejemplo, el magnate ruso Roman Abramovich, dueño del club de fútbol inglés Chelsea, como otras decenas de extranjeros que aunque tienen su residencia en Gran Bretaña no pagan, sin embargo, impuestos por sus negocios en el extranjero. Los ciudadanos británicos pueden también escapar al fisco del Reino Unido si no han pasado más de noventa días al año en este país durante los últimos cuatro años. </w:t>
      </w:r>
    </w:p>
    <w:p>
      <w:pPr>
        <w:pStyle w:val="Normal"/>
        <w:jc w:val="both"/>
        <w:rPr>
          <w:u w:val="single"/>
        </w:rPr>
      </w:pPr>
      <w:r>
        <w:rPr>
          <w:u w:val="single"/>
        </w:rPr>
      </w:r>
    </w:p>
    <w:p>
      <w:pPr>
        <w:pStyle w:val="Normal"/>
        <w:jc w:val="both"/>
        <w:rPr/>
      </w:pPr>
      <w:r>
        <w:rPr/>
        <w:t xml:space="preserve">- </w:t>
      </w:r>
      <w:r>
        <w:rPr>
          <w:u w:val="single"/>
        </w:rPr>
        <w:t>Inglaterra ampara a 200 mil multimillonarios evasores</w:t>
      </w:r>
      <w:r>
        <w:rPr/>
        <w:t xml:space="preserve"> (Infobae.com - </w:t>
      </w:r>
      <w:r>
        <w:rPr>
          <w:b/>
        </w:rPr>
        <w:t>10/8/07</w:t>
      </w:r>
      <w:r>
        <w:rPr/>
        <w:t xml:space="preserve">)   </w:t>
      </w:r>
    </w:p>
    <w:p>
      <w:pPr>
        <w:pStyle w:val="Normal"/>
        <w:jc w:val="both"/>
        <w:rPr/>
      </w:pPr>
      <w:r>
        <w:rPr/>
        <w:t xml:space="preserve"> </w:t>
      </w:r>
    </w:p>
    <w:p>
      <w:pPr>
        <w:pStyle w:val="Normal"/>
        <w:jc w:val="both"/>
        <w:rPr/>
      </w:pPr>
      <w:r>
        <w:rPr>
          <w:u w:val="single"/>
        </w:rPr>
        <w:t>Italia desenmascaró la política de Gran Bretaña -que ya tildan de “paraíso fiscal”- y multó al motociclista Valentino Rossi con €112 millones por eludir impuestos entre 2000 y 2004</w:t>
      </w:r>
      <w:r>
        <w:rPr/>
        <w:t>. El gobierno italiano multó al siete veces campeón del mundo del motociclismo, Valentino Rossi, por un monto de €112 millones. Sólo que el deportista, pese a vivir en Italia, tiene domicilio fiscal en Gran Bretaña. (El subrayado es mío)</w:t>
      </w:r>
    </w:p>
    <w:p>
      <w:pPr>
        <w:pStyle w:val="Normal"/>
        <w:jc w:val="both"/>
        <w:rPr/>
      </w:pPr>
      <w:r>
        <w:rPr/>
      </w:r>
    </w:p>
    <w:p>
      <w:pPr>
        <w:pStyle w:val="Normal"/>
        <w:jc w:val="both"/>
        <w:rPr/>
      </w:pPr>
      <w:r>
        <w:rPr>
          <w:u w:val="single"/>
        </w:rPr>
        <w:t>Una ley inglesa -que rige desde el siglo XIX, la época de la reina Victoria- permite residir en el país, pero seguir domiciliado en otra nación</w:t>
      </w:r>
      <w:r>
        <w:rPr/>
        <w:t>. Este es el caso de Rossi, quien está acogido a la norma y que por tanto, está solo obligado a pagar por los réditos que produce en territorio británico; y no debe pagar un peso (o mejor dicho una libra esterlina) por las ganancias en otros países. Pero lo del ex campeón de motociclismo parece ser tan sólo la punta del iceberg, según publica hoy el diario Clarín.</w:t>
      </w:r>
    </w:p>
    <w:p>
      <w:pPr>
        <w:pStyle w:val="Normal"/>
        <w:jc w:val="both"/>
        <w:rPr/>
      </w:pPr>
      <w:r>
        <w:rPr/>
      </w:r>
    </w:p>
    <w:p>
      <w:pPr>
        <w:pStyle w:val="Normal"/>
        <w:jc w:val="both"/>
        <w:rPr/>
      </w:pPr>
      <w:r>
        <w:rPr>
          <w:u w:val="single"/>
        </w:rPr>
        <w:t xml:space="preserve">El diario italiano La Repubblica reveló la existencia de 200 mil multimillonarios que están amparados en las leyes británicas y que se encuentran en la misma situación de Rossi. Entre ellos, el magnate ruso Roman Abramovich, quien se hizo del club de fútbol inglés Chelsea. La prestigiosa revista Forbes ya estimó su fortuna en más de US$ 18.000 millones. </w:t>
      </w:r>
    </w:p>
    <w:p>
      <w:pPr>
        <w:pStyle w:val="Normal"/>
        <w:jc w:val="both"/>
        <w:rPr>
          <w:u w:val="single"/>
        </w:rPr>
      </w:pPr>
      <w:r>
        <w:rPr>
          <w:u w:val="single"/>
        </w:rPr>
      </w:r>
    </w:p>
    <w:p>
      <w:pPr>
        <w:pStyle w:val="Normal"/>
        <w:jc w:val="both"/>
        <w:rPr>
          <w:u w:val="single"/>
        </w:rPr>
      </w:pPr>
      <w:r>
        <w:rPr>
          <w:u w:val="single"/>
        </w:rPr>
        <w:t>Otros magnates son el rey indio del acero, Lakshmi Mittal,  los hermanos, también de la India, Sri y Gopi Hinduja, protagonistas de muchos negocios que se cierran en miles de millones de dólares y Boris Berezovsky, quien debió huir de su natal Rusia en 2001 y decidió alojarse en el Reino Unido.</w:t>
      </w:r>
    </w:p>
    <w:p>
      <w:pPr>
        <w:pStyle w:val="Normal"/>
        <w:jc w:val="both"/>
        <w:rPr>
          <w:u w:val="single"/>
        </w:rPr>
      </w:pPr>
      <w:r>
        <w:rPr>
          <w:u w:val="single"/>
        </w:rPr>
      </w:r>
    </w:p>
    <w:p>
      <w:pPr>
        <w:pStyle w:val="Normal"/>
        <w:jc w:val="both"/>
        <w:rPr>
          <w:u w:val="single"/>
        </w:rPr>
      </w:pPr>
      <w:r>
        <w:rPr>
          <w:u w:val="single"/>
        </w:rPr>
        <w:t>La Repubblica destaca que no tiene sentido irse a vivir a una isla medio perdida cuando se pueden obtener los mismos efectos de benevolencia fiscal en la suntuosa capital británica, plena de refinamientos, lujos, comodidades y el mejor sistema bancario del mundo.</w:t>
      </w:r>
    </w:p>
    <w:p>
      <w:pPr>
        <w:pStyle w:val="Normal"/>
        <w:jc w:val="both"/>
        <w:rPr>
          <w:u w:val="single"/>
        </w:rPr>
      </w:pPr>
      <w:r>
        <w:rPr>
          <w:u w:val="single"/>
        </w:rPr>
      </w:r>
    </w:p>
    <w:p>
      <w:pPr>
        <w:pStyle w:val="Normal"/>
        <w:jc w:val="both"/>
        <w:rPr>
          <w:u w:val="single"/>
        </w:rPr>
      </w:pPr>
      <w:r>
        <w:rPr>
          <w:u w:val="single"/>
        </w:rPr>
        <w:t>La ley de la época victoriana fue aprobada para beneficiar a los riquísimos ingleses que vivían en las colonias. Pudieron así transferir su residencia a Inglaterra manteniendo el domicilio fiscal en la colonia donde se encontraban sus intereses.</w:t>
      </w:r>
    </w:p>
    <w:p>
      <w:pPr>
        <w:pStyle w:val="Normal"/>
        <w:jc w:val="both"/>
        <w:rPr>
          <w:u w:val="single"/>
        </w:rPr>
      </w:pPr>
      <w:r>
        <w:rPr>
          <w:u w:val="single"/>
        </w:rPr>
      </w:r>
    </w:p>
    <w:p>
      <w:pPr>
        <w:pStyle w:val="Normal"/>
        <w:jc w:val="both"/>
        <w:rPr>
          <w:u w:val="single"/>
        </w:rPr>
      </w:pPr>
      <w:r>
        <w:rPr>
          <w:u w:val="single"/>
        </w:rPr>
        <w:t>El antes matutino italiano no dudó en tildar al Reino Unido como un “paraíso fiscal trajeado de país serio y riguroso”. Por eso no dudó en destacar que no hace falta irse a vivir a una isla del Caribe para esconder plata mal habida, cuando es posible hacerlo en la mismísima tierra que posee el mejor sistema bancario del mundo.</w:t>
      </w:r>
    </w:p>
    <w:p>
      <w:pPr>
        <w:pStyle w:val="Normal"/>
        <w:jc w:val="both"/>
        <w:rPr>
          <w:u w:val="single"/>
        </w:rPr>
      </w:pPr>
      <w:r>
        <w:rPr>
          <w:u w:val="single"/>
        </w:rPr>
      </w:r>
    </w:p>
    <w:p>
      <w:pPr>
        <w:pStyle w:val="Normal"/>
        <w:jc w:val="both"/>
        <w:rPr/>
      </w:pPr>
      <w:r>
        <w:rPr/>
        <w:t xml:space="preserve">- </w:t>
      </w:r>
      <w:r>
        <w:rPr>
          <w:u w:val="single"/>
        </w:rPr>
        <w:t>La reforma fiscal londinense no dañará a la City</w:t>
      </w:r>
      <w:r>
        <w:rPr/>
        <w:t xml:space="preserve"> (Negocios.com - </w:t>
      </w:r>
      <w:r>
        <w:rPr>
          <w:b/>
        </w:rPr>
        <w:t>10/2/08</w:t>
      </w:r>
      <w:r>
        <w:rPr/>
        <w:t>)</w:t>
      </w:r>
    </w:p>
    <w:p>
      <w:pPr>
        <w:pStyle w:val="Normal"/>
        <w:jc w:val="both"/>
        <w:rPr/>
      </w:pPr>
      <w:r>
        <w:rPr/>
        <w:t>(Por Simon Nixon)</w:t>
      </w:r>
    </w:p>
    <w:p>
      <w:pPr>
        <w:pStyle w:val="Normal"/>
        <w:jc w:val="both"/>
        <w:rPr/>
      </w:pPr>
      <w:r>
        <w:rPr/>
      </w:r>
    </w:p>
    <w:p>
      <w:pPr>
        <w:pStyle w:val="Normal"/>
        <w:jc w:val="both"/>
        <w:rPr/>
      </w:pPr>
      <w:r>
        <w:rPr/>
        <w:t>En su anterior papel como jefe de la Confederación de la Industria británica, Digby Jones resultó ser poco diplomático pero efectivo a la hora de defender los intereses de las empresas. Su última salida demuestra que las responsabilidades del ministerio le han cambiado poco. La afirmación del ministro de comercio británico de que las propuestas de gravar con más impuestos a los extranjeros ricos amenazarán el estatus de Londres como centro financiero no sólo es políticamente embarazosa, sino que huele a una súplica especial de la City. Casi seguro que se equivoca.</w:t>
      </w:r>
    </w:p>
    <w:p>
      <w:pPr>
        <w:pStyle w:val="Normal"/>
        <w:jc w:val="both"/>
        <w:rPr/>
      </w:pPr>
      <w:r>
        <w:rPr/>
      </w:r>
    </w:p>
    <w:p>
      <w:pPr>
        <w:pStyle w:val="Normal"/>
        <w:jc w:val="both"/>
        <w:rPr>
          <w:u w:val="single"/>
        </w:rPr>
      </w:pPr>
      <w:r>
        <w:rPr>
          <w:u w:val="single"/>
        </w:rPr>
        <w:t>La amplia mayoría de no domiciliados -extranjeros residentes en Gran Bretaña que actualmente pagan impuestos sólo por sus ingresos en el Reino Unido, pero no por sus ingresos y plusvalías en el extranjero- no serán afectados. En primer lugar, sólo los no domiciliados que han sido residentes en Gran Bretaña durante siete años tendrán que pagar las 30.000 libras más por continuar afirmando su estatus de no domiciliados. Esto significa que sólo 20.000 de los actuales 120.000 no domiciliados se verán afectados. En segundo lugar, los que han estado en Gran Bretaña durante más de siete años pueden elegir entre pagar el impuesto o convertirse en contribuyentes británicos normales.</w:t>
      </w:r>
    </w:p>
    <w:p>
      <w:pPr>
        <w:pStyle w:val="Normal"/>
        <w:jc w:val="both"/>
        <w:rPr>
          <w:u w:val="single"/>
        </w:rPr>
      </w:pPr>
      <w:r>
        <w:rPr>
          <w:u w:val="single"/>
        </w:rPr>
      </w:r>
    </w:p>
    <w:p>
      <w:pPr>
        <w:pStyle w:val="Normal"/>
        <w:jc w:val="both"/>
        <w:rPr/>
      </w:pPr>
      <w:r>
        <w:rPr>
          <w:u w:val="single"/>
        </w:rPr>
        <w:t>El Tesoro estima que 3.000 personas abandonarán Gran Bretaña a consecuencia de estos cambios. Pero es difícil creer que muchos de ellos salgan de la City. Muchos trabajadores de la City que han estado en Gran Bretaña más de siete años son lo bastante ricos como para permitirse pagar las 30.000 libras sin pestañear. De hecho, una crítica a la propuesta de café para todos es que el gobierno ha perdido la oportunidad de cobrar más a este grupo.</w:t>
      </w:r>
      <w:r>
        <w:rPr/>
        <w:t xml:space="preserve"> (El subrayado es mío)</w:t>
      </w:r>
    </w:p>
    <w:p>
      <w:pPr>
        <w:pStyle w:val="Normal"/>
        <w:jc w:val="both"/>
        <w:rPr/>
      </w:pPr>
      <w:r>
        <w:rPr/>
      </w:r>
    </w:p>
    <w:p>
      <w:pPr>
        <w:pStyle w:val="Normal"/>
        <w:jc w:val="both"/>
        <w:rPr/>
      </w:pPr>
      <w:r>
        <w:rPr/>
        <w:t>Un golpe más duró será el de los trabajadores jóvenes de la City, cuyos ingresos extranjeros y plusvalías son inferiores a 80.000 libras al año, el punto en el que empieza a estar obligado a pagar las 30.000 libras. Este grupo tendrá que decidir si pasan a ser contribuyentes regulares británicos o se trasladan a otro sitio que ofrezca un régimen fiscal más favorable y mejores perspectivas de carrera. Para los trabajadores de la City, las alternativas son limitadas.</w:t>
      </w:r>
    </w:p>
    <w:p>
      <w:pPr>
        <w:pStyle w:val="Normal"/>
        <w:jc w:val="both"/>
        <w:rPr/>
      </w:pPr>
      <w:r>
        <w:rPr/>
      </w:r>
    </w:p>
    <w:p>
      <w:pPr>
        <w:pStyle w:val="Normal"/>
        <w:jc w:val="both"/>
        <w:rPr/>
      </w:pPr>
      <w:r>
        <w:rPr/>
        <w:t>Si Jones hubiera advertido que las normas de los no domiciliados podrían haber conducido a un éxodo de médicos, ingenieros y otros profesionales con pocas expectativas de alcanzar nunca el objetivo de 80.000 libras al que el estatus de no domiciliado vuelve a ser atractivo, podría haber tenido más razón.</w:t>
      </w:r>
    </w:p>
    <w:p>
      <w:pPr>
        <w:pStyle w:val="Normal"/>
        <w:jc w:val="both"/>
        <w:rPr/>
      </w:pPr>
      <w:r>
        <w:rPr/>
      </w:r>
    </w:p>
    <w:p>
      <w:pPr>
        <w:pStyle w:val="Normal"/>
        <w:jc w:val="both"/>
        <w:rPr/>
      </w:pPr>
      <w:r>
        <w:rPr/>
        <w:t>Además, el éxito de Londres no depende solamente de su estatus como paraíso fiscal. Jones dice que había siete buenas razones para invertir en Londres, ahora hay cinco. Pero estas cinco, que seguramente incluyen la geografía, el régimen regulatorio, la experiencia local y la cultura, son potentes. El día que Jones hizo sus afirmaciones, GE Money anunció que iba a trasladar su central a Londres. Es lógico en principio que los que se establecen en Gran Bretaña a largo plazo paguen por ello. Si un puñado de gente en la City encuentra que esto es demasiado pedir, pues que se vayan, Londres no se va a hundir por es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os “nondom” obligan al Tesoro británico a retractarse</w:t>
      </w:r>
      <w:r>
        <w:rPr/>
        <w:t xml:space="preserve"> (Negocios.com -  </w:t>
      </w:r>
      <w:r>
        <w:rPr>
          <w:b/>
        </w:rPr>
        <w:t>12/2/08</w:t>
      </w:r>
      <w:r>
        <w:rPr/>
        <w:t>)</w:t>
      </w:r>
    </w:p>
    <w:p>
      <w:pPr>
        <w:pStyle w:val="Normal"/>
        <w:jc w:val="both"/>
        <w:rPr/>
      </w:pPr>
      <w:r>
        <w:rPr/>
        <w:t>(Por Simon Nixon)</w:t>
      </w:r>
    </w:p>
    <w:p>
      <w:pPr>
        <w:pStyle w:val="Normal"/>
        <w:jc w:val="both"/>
        <w:rPr/>
      </w:pPr>
      <w:r>
        <w:rPr/>
      </w:r>
    </w:p>
    <w:p>
      <w:pPr>
        <w:pStyle w:val="Normal"/>
        <w:jc w:val="both"/>
        <w:rPr/>
      </w:pPr>
      <w:r>
        <w:rPr>
          <w:u w:val="single"/>
        </w:rPr>
        <w:t>El Tesoro británico se ha visto obligado a retractarse de manera bochornosa de sus planes de cambiar el tratamiento fiscal de los nondom (no domiciliados a efectos fiscales), extranjeros ricos que pagan impuestos por sus ingresos en Gran Bretaña pero no por sus ingresos en el resto del mundo. Ante la amenaza de un éxodo masivo, el Tesoro va a retirar sus propuestas de aplicar a los nondom impuestos sobre los activos que poseen en fondos extranjeros, que fueron incluidos por error en el borrador de legislación,</w:t>
      </w:r>
      <w:r>
        <w:rPr/>
        <w:t xml:space="preserve"> según ha sabido breakingviews. Esto puede ser suficiente para retirar la espina de la reacción de los nondom. Pero sanar el daño que ha supuesto para la credibilidad del Tesoro llevará más tiempo. (El subrayado es mío)</w:t>
      </w:r>
    </w:p>
    <w:p>
      <w:pPr>
        <w:pStyle w:val="Normal"/>
        <w:jc w:val="both"/>
        <w:rPr/>
      </w:pPr>
      <w:r>
        <w:rPr/>
      </w:r>
    </w:p>
    <w:p>
      <w:pPr>
        <w:pStyle w:val="Normal"/>
        <w:jc w:val="both"/>
        <w:rPr>
          <w:u w:val="single"/>
        </w:rPr>
      </w:pPr>
      <w:r>
        <w:rPr>
          <w:u w:val="single"/>
        </w:rPr>
        <w:t>Los planes de cambiar el tratamiento fiscal de los fondos extranjeros eran la razón principal de la ferocidad de la reacción. Estos fondos han estado durante mucho tiempo exentos de los impuestos sobre las plusvalías, pero el borrador de legislación eliminaba explícitamente esta exención. Esto habría permitido al Tesoro recaudar millones de libras de potenciales impuestos escudados en los fondos extranjeros. Muchos nondom residentes en la City han llenado estos trusts con todo tipo de cosas desde inmuebles en Londres a comisiones de capital riesgo que de otra forma estarían sometidos a los impuestos británicos.</w:t>
      </w:r>
    </w:p>
    <w:p>
      <w:pPr>
        <w:pStyle w:val="Normal"/>
        <w:jc w:val="both"/>
        <w:rPr>
          <w:u w:val="single"/>
        </w:rPr>
      </w:pPr>
      <w:r>
        <w:rPr>
          <w:u w:val="single"/>
        </w:rPr>
      </w:r>
    </w:p>
    <w:p>
      <w:pPr>
        <w:pStyle w:val="Normal"/>
        <w:jc w:val="both"/>
        <w:rPr>
          <w:u w:val="single"/>
        </w:rPr>
      </w:pPr>
      <w:r>
        <w:rPr>
          <w:u w:val="single"/>
        </w:rPr>
        <w:t>De hecho, la ferocidad de la reacción indica que la cantidad de impuestos que se evitan a través de este agujero es mucho mayor de lo que nadie sospechaba. Bajo las nuevas normas, los nondom podrían haber sido obligados a abrir sus trusts al escrutinio oficial y convertirlos en objeto de impuestos retrospectivos que retrocederían varios años. Ha sido esto, más que la propuesta de cobrar 30.000 libras anuales a los nondom que quieran seguir con sus privilegios fiscales, lo que ha llevado a muchos de los más ricos a amenazar con irse de Gran Bretaña.</w:t>
      </w:r>
    </w:p>
    <w:p>
      <w:pPr>
        <w:pStyle w:val="Normal"/>
        <w:jc w:val="both"/>
        <w:rPr>
          <w:u w:val="single"/>
        </w:rPr>
      </w:pPr>
      <w:r>
        <w:rPr>
          <w:u w:val="single"/>
        </w:rPr>
      </w:r>
    </w:p>
    <w:p>
      <w:pPr>
        <w:pStyle w:val="Normal"/>
        <w:jc w:val="both"/>
        <w:rPr/>
      </w:pPr>
      <w:r>
        <w:rPr>
          <w:u w:val="single"/>
        </w:rPr>
        <w:t>El gobierno está ahora dando marcha atrás a toda velocidad. El Tesoro no intenta aplicar impuestos a los nondom por los ingresos o plusvalías extranjeros no remitidos a Gran Bretaña, tampoco hay ninguna intención de obligarles a revelar sus ingresos globales, según fuentes bien informadas. No está claro cómo se produjo este error, una compleja reforma claramente explicada en todos los diversos documentos</w:t>
      </w:r>
      <w:r>
        <w:rPr/>
        <w:t>. Pero no inspira mucha confianza en la competencia del Tesoro que una propuesta tan perjudicial pueda llegar al borrador de ley aparentemente por accidente.</w:t>
      </w:r>
    </w:p>
    <w:p>
      <w:pPr>
        <w:pStyle w:val="Normal"/>
        <w:jc w:val="both"/>
        <w:rPr/>
      </w:pPr>
      <w:r>
        <w:rPr/>
      </w:r>
    </w:p>
    <w:p>
      <w:pPr>
        <w:pStyle w:val="Normal"/>
        <w:jc w:val="both"/>
        <w:rPr/>
      </w:pPr>
      <w:r>
        <w:rPr/>
        <w:t>La cuestión ahora es si el Tesoro ha hecho lo bastante para apaciguar a los nondom. Todavía planea seguir adelante con los planes de cobrar a los residentes extranjeros en Gran Bretaña durante siete años o más 30.000 libras al año o renunciar a su estatus de nondom. Esto resultaría menos polémico. Pero a menos de dos meses de la fecha en que las nuevas reglas entrarán en vigor, el Tesoro necesita explicar exactamente cómo funcionarán sus propuestas revisadas o enfrentarse a la acusación de crear más incertidumbre dañi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chollo de cobrar el bonus en Londres</w:t>
      </w:r>
      <w:r>
        <w:rPr/>
        <w:t xml:space="preserve"> (elconfidencial.com - </w:t>
      </w:r>
      <w:r>
        <w:rPr>
          <w:b/>
        </w:rPr>
        <w:t>12/2/08</w:t>
      </w:r>
      <w:r>
        <w:rPr/>
        <w:t xml:space="preserve">) </w:t>
      </w:r>
    </w:p>
    <w:p>
      <w:pPr>
        <w:pStyle w:val="Normal"/>
        <w:jc w:val="both"/>
        <w:rPr/>
      </w:pPr>
      <w:r>
        <w:rPr/>
        <w:t>(Por Eduardo Segovia)</w:t>
      </w:r>
    </w:p>
    <w:p>
      <w:pPr>
        <w:pStyle w:val="Normal"/>
        <w:jc w:val="both"/>
        <w:rPr/>
      </w:pPr>
      <w:r>
        <w:rPr/>
        <w:t xml:space="preserve"> </w:t>
      </w:r>
    </w:p>
    <w:p>
      <w:pPr>
        <w:pStyle w:val="Normal"/>
        <w:jc w:val="both"/>
        <w:rPr/>
      </w:pPr>
      <w:r>
        <w:rPr/>
        <w:t>La reciente marcha del histórico Emilio Saracho de JP Morgan sin motivo ni destino conocidos ha despertado muchas preguntas, máxime cuando las explicaciones aseguran que “estaba prevista la salida desde hace tiempo”. Detrás de este movimiento se encuentra una práctica habitual en los altos ejecutivos españoles de las grandes corporaciones multinacionales: cobrar el bonus el Londres para no tener que pagar ni un solo euro ni a la Hacienda española ni a la británica. Un auténtico chollo, vamos.</w:t>
      </w:r>
    </w:p>
    <w:p>
      <w:pPr>
        <w:pStyle w:val="Normal"/>
        <w:jc w:val="both"/>
        <w:rPr/>
      </w:pPr>
      <w:r>
        <w:rPr/>
      </w:r>
    </w:p>
    <w:p>
      <w:pPr>
        <w:pStyle w:val="Normal"/>
        <w:jc w:val="both"/>
        <w:rPr/>
      </w:pPr>
      <w:r>
        <w:rPr/>
        <w:t>Toda la comunidad española que trabaja en el sector financiero del Reino Unido se beneficia de esta enorme ventaja fiscal, desde los operadores de a pie hasta ejecutivos top como Eva Castillo, responsable de la banca privada de Merrill Lynch para Europa, Oriente Medio y África, y flamante consejera de Telefónica. De hecho, numerosos altos cargos se van a Londres exclusivamente para aprovechar esta ventaja fiscal, aunque realmente viven a caballo entre los dos países y trabajan desde aquí.</w:t>
      </w:r>
    </w:p>
    <w:p>
      <w:pPr>
        <w:pStyle w:val="Normal"/>
        <w:jc w:val="both"/>
        <w:rPr/>
      </w:pPr>
      <w:r>
        <w:rPr/>
      </w:r>
    </w:p>
    <w:p>
      <w:pPr>
        <w:pStyle w:val="Normal"/>
        <w:jc w:val="both"/>
        <w:rPr/>
      </w:pPr>
      <w:r>
        <w:rPr>
          <w:u w:val="single"/>
        </w:rPr>
        <w:t>Para entender este chollo, hay que partir de que en Reino Unido no sólo tienen el concepto de residencia en el país, sino también el de domiciliación: domiciliados son los que residen en el país con la intención de permanecer allí de forma indefinida; si la intención es volver al país de origen, se les considera no domiciliados, o non-doms como se les conoce allí. Pues bien, los residentes no domiciliados -que es el estatus de casi todos los españoles que trabajan allí- no tienen que tributar por las rentas percibidas fuera de Reino Unido salvo las que sean remitidas a ese país. Y tampoco deben pagar por estos ingresos en España, al no ser residentes en nuestro país.</w:t>
      </w:r>
      <w:r>
        <w:rPr/>
        <w:t xml:space="preserve"> (El subrayado es mío)</w:t>
      </w:r>
    </w:p>
    <w:p>
      <w:pPr>
        <w:pStyle w:val="Normal"/>
        <w:jc w:val="both"/>
        <w:rPr/>
      </w:pPr>
      <w:r>
        <w:rPr/>
      </w:r>
    </w:p>
    <w:p>
      <w:pPr>
        <w:pStyle w:val="Normal"/>
        <w:jc w:val="both"/>
        <w:rPr>
          <w:u w:val="single"/>
        </w:rPr>
      </w:pPr>
      <w:r>
        <w:rPr>
          <w:u w:val="single"/>
        </w:rPr>
        <w:t>Por tanto, la jugada consiste en que el beneficiario sea residente en Reino Unido -debe vivir allí más de 183 días al año o tener una presencia media de 90 días al año durante cuatro ejercicios- pero cobre en una cuenta en España y sólo envíe a Londres el dinero necesario para vivir allí. Aunque residir en la capital británica es bastante caro, si estamos hablando de altos ejecutivos y de los enormes bonus que se pagan en el sector financiero, compensa con creces. Por ejemplo, alguien que cobre 3 millones de euros al año pero se apañe con 300.000 euros para vivir durante un año, no tiene que pagar ningún impuesto por 2,7 millones.</w:t>
      </w:r>
    </w:p>
    <w:p>
      <w:pPr>
        <w:pStyle w:val="Normal"/>
        <w:jc w:val="both"/>
        <w:rPr>
          <w:u w:val="single"/>
        </w:rPr>
      </w:pPr>
      <w:r>
        <w:rPr>
          <w:u w:val="single"/>
        </w:rPr>
      </w:r>
    </w:p>
    <w:p>
      <w:pPr>
        <w:pStyle w:val="Normal"/>
        <w:jc w:val="both"/>
        <w:rPr>
          <w:u w:val="single"/>
        </w:rPr>
      </w:pPr>
      <w:r>
        <w:rPr>
          <w:u w:val="single"/>
        </w:rPr>
        <w:t>No sólo los españoles se benefician de esta exención, sino también grandes magnates como Roman Abramovich (propietario del Chelsea), Mohammed Al Fayed (el padre de Dodi) o Lakshmi Mittal (presidente de Arcelor Mittal).</w:t>
      </w:r>
    </w:p>
    <w:p>
      <w:pPr>
        <w:pStyle w:val="Normal"/>
        <w:jc w:val="both"/>
        <w:rPr>
          <w:u w:val="single"/>
        </w:rPr>
      </w:pPr>
      <w:r>
        <w:rPr>
          <w:u w:val="single"/>
        </w:rPr>
      </w:r>
    </w:p>
    <w:p>
      <w:pPr>
        <w:pStyle w:val="Normal"/>
        <w:jc w:val="both"/>
        <w:rPr/>
      </w:pPr>
      <w:r>
        <w:rPr>
          <w:u w:val="single"/>
        </w:rPr>
        <w:t>No hay un período mínimo de residencia en Gran Bretaña para poder disfrutar del chollo, pero las empresas y los despachos de abogados especializados procuran que el beneficiado esté allí más de un año para guardar las apariencias y que no “dé el cante” ante la inspección británica. Es decir, que “parezca un proyecto empresarial, no sólo una planificación fiscal burda; que tenga un despacho allí, que mande emails desde un dominio británico, que pague el alquiler de una casa...”,</w:t>
      </w:r>
      <w:r>
        <w:rPr/>
        <w:t xml:space="preserve"> explica un especialista en estas planifica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Gobierno británico impone restricciones</w:t>
      </w:r>
    </w:p>
    <w:p>
      <w:pPr>
        <w:pStyle w:val="Normal"/>
        <w:jc w:val="both"/>
        <w:rPr/>
      </w:pPr>
      <w:r>
        <w:rPr/>
      </w:r>
    </w:p>
    <w:p>
      <w:pPr>
        <w:pStyle w:val="Normal"/>
        <w:jc w:val="both"/>
        <w:rPr>
          <w:u w:val="single"/>
        </w:rPr>
      </w:pPr>
      <w:r>
        <w:rPr>
          <w:u w:val="single"/>
        </w:rPr>
        <w:t>Ahora bien, la utilización masiva de esta ventaja (en 2005 se acogieron a ella 112.000 personas según un informe sobre este tema de Eduardo Montejo, abogado de Cuatrecasas) ha generado tal polémica en Gran Bretaña que el Gobierno de Gordon Brown ha decidido poner límites y requisitos a este régimen fiscal. La principal novedad es que la exención total sólo podrá aplicarse durante siete años; a partir del octavo habrá que pagar una tasa fija de de 30.000 libras (unos 50.000 euros) para seguir disfrutando de ella. Algo asumible por las grandes fortunas pero no por muchos empleados y medianos ejecutivos.</w:t>
      </w:r>
    </w:p>
    <w:p>
      <w:pPr>
        <w:pStyle w:val="Normal"/>
        <w:jc w:val="both"/>
        <w:rPr>
          <w:u w:val="single"/>
        </w:rPr>
      </w:pPr>
      <w:r>
        <w:rPr>
          <w:u w:val="single"/>
        </w:rPr>
      </w:r>
    </w:p>
    <w:p>
      <w:pPr>
        <w:pStyle w:val="Normal"/>
        <w:jc w:val="both"/>
        <w:rPr/>
      </w:pPr>
      <w:r>
        <w:rPr/>
        <w:t xml:space="preserve">A esta restricción hay que añadir otras medidas, como la incompatibilidad de la exención con la aplicación de una reducción personal de 2.000 libras en la tributación por las rentas remitidas desde España a Reino Unido (es decir, además de no pagar por el grueso del dinero, se podían deducir 2.000 libras de lo que sí tributaba). O la supresión de </w:t>
      </w:r>
      <w:r>
        <w:rPr>
          <w:u w:val="single"/>
        </w:rPr>
        <w:t>otras ventajas como la exención de los intereses de cuentas que se cerraban al año siguiente -si no existía ya la cuenta, no había que tributar por esa ganancia- o de las ganancias obtenidas de fondos domiciliados en paraísos fiscales (normalmente hedge funds).</w:t>
      </w:r>
    </w:p>
    <w:p>
      <w:pPr>
        <w:pStyle w:val="Normal"/>
        <w:jc w:val="both"/>
        <w:rPr>
          <w:u w:val="single"/>
        </w:rPr>
      </w:pPr>
      <w:r>
        <w:rPr>
          <w:u w:val="single"/>
        </w:rPr>
      </w:r>
    </w:p>
    <w:p>
      <w:pPr>
        <w:pStyle w:val="Normal"/>
        <w:jc w:val="both"/>
        <w:rPr/>
      </w:pPr>
      <w:r>
        <w:rPr/>
        <w:t>Terremoto en Gran Bretaña</w:t>
      </w:r>
    </w:p>
    <w:p>
      <w:pPr>
        <w:pStyle w:val="Normal"/>
        <w:jc w:val="both"/>
        <w:rPr/>
      </w:pPr>
      <w:r>
        <w:rPr/>
      </w:r>
    </w:p>
    <w:p>
      <w:pPr>
        <w:pStyle w:val="Normal"/>
        <w:jc w:val="both"/>
        <w:rPr/>
      </w:pPr>
      <w:r>
        <w:rPr>
          <w:u w:val="single"/>
        </w:rPr>
        <w:t>Este endurecimiento del régimen de los no domiciliados ha causado una enorme polémica en Reino Unido, porque reduce el atractivo de Londres para los profesionales y compañías extranjeras, y puede amenazar la posición de Londres como centro financiero internacional</w:t>
      </w:r>
      <w:r>
        <w:rPr/>
        <w:t>. Así lo consideran el alcalde de la ciudad, David Lewis, y el mismísimo ministro de comercio e inversiones británico, Digby Jones, según informaba el viernes el Financial Times. Este ministro es uno de los independientes nombrados por Brown cuando sucedió a Tony Blair, y su oposición pública a las medidas del ministro de Economía, Alastair Darling, ha creado un terremoto en el 10 de Downing Street.</w:t>
      </w:r>
    </w:p>
    <w:p>
      <w:pPr>
        <w:pStyle w:val="Normal"/>
        <w:jc w:val="both"/>
        <w:rPr/>
      </w:pPr>
      <w:r>
        <w:rPr/>
      </w:r>
    </w:p>
    <w:p>
      <w:pPr>
        <w:pStyle w:val="Normal"/>
        <w:jc w:val="both"/>
        <w:rPr/>
      </w:pPr>
      <w:r>
        <w:rPr/>
        <w:t>En todo caso, el endurecimiento anunciado por Darling seguirá permitiendo que se aplique la exención fiscal a casos como el de Saracho, que ha estado en Londres tan sólo dos años. Ahora bien, también hay propuestas de una tasa de 25.000 libras (unos 33.500 euros) que deberían pagar todos los no domiciliados independientemente de cuántos años lleven residiendo, según un informe de Aileen Barry del despacho DLA Piper. Si esta idea sale adelante, entonces sí que el grueso de la comunidad española se vería muy afectado y Londres sí que perdería buena parte de su atractivo.</w:t>
      </w:r>
    </w:p>
    <w:p>
      <w:pPr>
        <w:pStyle w:val="Normal"/>
        <w:jc w:val="both"/>
        <w:rPr/>
      </w:pPr>
      <w:r>
        <w:rPr/>
      </w:r>
    </w:p>
    <w:p>
      <w:pPr>
        <w:pStyle w:val="Normal"/>
        <w:jc w:val="both"/>
        <w:rPr/>
      </w:pPr>
      <w:r>
        <w:rPr/>
        <w:t xml:space="preserve">- </w:t>
      </w:r>
      <w:r>
        <w:rPr>
          <w:u w:val="single"/>
        </w:rPr>
        <w:t>Alarma en la City por el impuesto a los ricos</w:t>
      </w:r>
      <w:r>
        <w:rPr/>
        <w:t xml:space="preserve"> (La Vanguardia - </w:t>
      </w:r>
      <w:r>
        <w:rPr>
          <w:b/>
        </w:rPr>
        <w:t>14/2/08</w:t>
      </w:r>
      <w:r>
        <w:rPr/>
        <w:t xml:space="preserve">) </w:t>
      </w:r>
    </w:p>
    <w:p>
      <w:pPr>
        <w:pStyle w:val="Normal"/>
        <w:jc w:val="both"/>
        <w:rPr/>
      </w:pPr>
      <w:r>
        <w:rPr/>
        <w:t>(Por Rafael Ramos)</w:t>
      </w:r>
    </w:p>
    <w:p>
      <w:pPr>
        <w:pStyle w:val="Normal"/>
        <w:jc w:val="both"/>
        <w:rPr/>
      </w:pPr>
      <w:r>
        <w:rPr/>
        <w:tab/>
        <w:t xml:space="preserve">          </w:t>
      </w:r>
    </w:p>
    <w:p>
      <w:pPr>
        <w:pStyle w:val="Normal"/>
        <w:jc w:val="both"/>
        <w:rPr/>
      </w:pPr>
      <w:r>
        <w:rPr>
          <w:u w:val="single"/>
        </w:rPr>
        <w:t>La City de Londres se ha alzado en armas contra el plan del Gobierno laborista de fijar un impuesto lineal de 30.000 libras anuales (unos 40.000 euros) a los ciudadanos que no tienen residencia fiscal en Reino Unido y disponen de suficientes recursos como para disfrutar de una segunda vivienda - además de sus cuentas bancarias- en algún paraíso fiscal como el Principado de Mónaco, Liechtenstein o Islas Caimán</w:t>
      </w:r>
      <w:r>
        <w:rPr/>
        <w:t>. (El subrayado es mío)</w:t>
      </w:r>
    </w:p>
    <w:p>
      <w:pPr>
        <w:pStyle w:val="Normal"/>
        <w:jc w:val="both"/>
        <w:rPr>
          <w:u w:val="single"/>
        </w:rPr>
      </w:pPr>
      <w:r>
        <w:rPr>
          <w:u w:val="single"/>
        </w:rPr>
      </w:r>
    </w:p>
    <w:p>
      <w:pPr>
        <w:pStyle w:val="Normal"/>
        <w:jc w:val="both"/>
        <w:rPr>
          <w:u w:val="single"/>
        </w:rPr>
      </w:pPr>
      <w:r>
        <w:rPr>
          <w:u w:val="single"/>
        </w:rPr>
        <w:t xml:space="preserve">Los non doms (abreviación de no domiciliados), como Hacienda los denomina coloquialmente, se han beneficiado hasta ahora de la generosidad de las leyes fiscales del país hacia ellos, con el fin de atraer el talento y el dinero a la City de Londres para que sea la capital europea de las finanzas y compita con Wall Street por el cetro mundial. Así como Estados Unidos requiere que paguen impuestos todos los residentes en el país, Gran Bretaña tiene un régimen mucho más laxo y 116.000 personas (entre ellas el magnate del acero Lakshmi Mittal, uno de los hombres más ricos del mundo) se acogen a ese estatus. </w:t>
      </w:r>
    </w:p>
    <w:p>
      <w:pPr>
        <w:pStyle w:val="Normal"/>
        <w:jc w:val="both"/>
        <w:rPr>
          <w:u w:val="single"/>
        </w:rPr>
      </w:pPr>
      <w:r>
        <w:rPr>
          <w:u w:val="single"/>
        </w:rPr>
      </w:r>
    </w:p>
    <w:p>
      <w:pPr>
        <w:pStyle w:val="Normal"/>
        <w:jc w:val="both"/>
        <w:rPr>
          <w:u w:val="single"/>
        </w:rPr>
      </w:pPr>
      <w:r>
        <w:rPr>
          <w:u w:val="single"/>
        </w:rPr>
        <w:t xml:space="preserve">Los magnates del acero y la industria naviera, los banqueros y ejecutivos de multinacionales no se van ciertamente a arruinar por 40.000 euros al año, que para ellos apenas es una propina. Pero el mundo de las finanzas ha reaccionado con alarma a lo que considera una medida redistributiva por parte del Gobierno de Gordon Brown y un retroceso en la línea pro negocios iniciada por Margaret Thatcher, que Tony Blair respetó al dedillo. La City tiene miedo al precedente que significa empezar a inventar nuevos impuestos, que en vez de ir dirigidos como es habitual a las clases medias que no tienen forma de evadirlos, tienen esta vez como objetivo los millonarios. </w:t>
      </w:r>
    </w:p>
    <w:p>
      <w:pPr>
        <w:pStyle w:val="Normal"/>
        <w:jc w:val="both"/>
        <w:rPr>
          <w:u w:val="single"/>
        </w:rPr>
      </w:pPr>
      <w:r>
        <w:rPr>
          <w:u w:val="single"/>
        </w:rPr>
      </w:r>
    </w:p>
    <w:p>
      <w:pPr>
        <w:pStyle w:val="Normal"/>
        <w:jc w:val="both"/>
        <w:rPr/>
      </w:pPr>
      <w:r>
        <w:rPr/>
        <w:t>“</w:t>
      </w:r>
      <w:r>
        <w:rPr/>
        <w:t xml:space="preserve">La implementación de este impuesto, si el Gobierno no da marcha atrás, desembocará en un eventual éxodo de los empresarios de la industria naviera afincados en Londres y, asimismo, de muchos otros empresarios que aportan ideas y vitalidad a la City”, asegura Jeremy Penn, principal ejecutivo del mercado marítimo Baltic Exchange. Una treintena de magnates griegos del sector han hecho ya las maletas y han trasladado sus oficinas y residencias fiscales a Singapur, Dubai, Irlanda o Luxemburgo. </w:t>
      </w:r>
    </w:p>
    <w:p>
      <w:pPr>
        <w:pStyle w:val="Normal"/>
        <w:jc w:val="both"/>
        <w:rPr/>
      </w:pPr>
      <w:r>
        <w:rPr/>
      </w:r>
    </w:p>
    <w:p>
      <w:pPr>
        <w:pStyle w:val="Normal"/>
        <w:jc w:val="both"/>
        <w:rPr/>
      </w:pPr>
      <w:r>
        <w:rPr/>
        <w:t xml:space="preserve">En el propio Gobierno, sometido a la presión concertada del sector empresarial y la prensa conservadora, han empezado a surgir fisuras, hasta el punto de que lord Digby Jones -un ex director de la Confederación de la Industria Británica que no pertenece al Labour, pero fue fichado por Brown como secretario de Estado de Finanzas- ha cuestionado públicamente la conveniencia de aplicar el impuesto a los non doms, sobre el que se pronunciará definitivamente el Gobierno a finales del próximo marzo. </w:t>
      </w:r>
    </w:p>
    <w:p>
      <w:pPr>
        <w:pStyle w:val="Normal"/>
        <w:jc w:val="both"/>
        <w:rPr/>
      </w:pPr>
      <w:r>
        <w:rPr/>
      </w:r>
    </w:p>
    <w:p>
      <w:pPr>
        <w:pStyle w:val="Normal"/>
        <w:jc w:val="both"/>
        <w:rPr>
          <w:u w:val="single"/>
        </w:rPr>
      </w:pPr>
      <w:r>
        <w:rPr>
          <w:u w:val="single"/>
        </w:rPr>
        <w:t xml:space="preserve">Paradójicamente la idea surgió en realidad de los conservadores, que dejaron flotar la posibilidad de un gravamen de esta naturaleza para desestabilizar al Labour. El canciller del Exchequer, Alistair Darling, para no ceder la iniciativa a la oposición y con un espíritu eminentemente populista, decidió hacerla suya con el cálculo electoral de que ganaría votos con un impuesto a los ricos, inofensivo en el fondo, porque 40.000 euros al año no harían que ningún millonario abandonase los placeres cosmopolitas de Londres. Pero no imaginó que la City y sus amigos de la prensa iban a desenterrar el hacha de guerra. </w:t>
      </w:r>
    </w:p>
    <w:p>
      <w:pPr>
        <w:pStyle w:val="Normal"/>
        <w:jc w:val="both"/>
        <w:rPr>
          <w:u w:val="single"/>
        </w:rPr>
      </w:pPr>
      <w:r>
        <w:rPr>
          <w:u w:val="single"/>
        </w:rPr>
      </w:r>
    </w:p>
    <w:p>
      <w:pPr>
        <w:pStyle w:val="Normal"/>
        <w:jc w:val="both"/>
        <w:rPr/>
      </w:pPr>
      <w:r>
        <w:rPr/>
        <w:t xml:space="preserve">- </w:t>
      </w:r>
      <w:r>
        <w:rPr>
          <w:u w:val="single"/>
        </w:rPr>
        <w:t>Empresarios británicos, bajo sospecha por delincuencia</w:t>
      </w:r>
      <w:r>
        <w:rPr/>
        <w:t xml:space="preserve"> (El Mundo - </w:t>
      </w:r>
      <w:r>
        <w:rPr>
          <w:b/>
        </w:rPr>
        <w:t>21/2/08</w:t>
      </w:r>
      <w:r>
        <w:rPr/>
        <w:t>)</w:t>
      </w:r>
    </w:p>
    <w:p>
      <w:pPr>
        <w:pStyle w:val="Normal"/>
        <w:jc w:val="both"/>
        <w:rPr/>
      </w:pPr>
      <w:r>
        <w:rPr/>
      </w:r>
    </w:p>
    <w:p>
      <w:pPr>
        <w:pStyle w:val="Normal"/>
        <w:jc w:val="both"/>
        <w:rPr/>
      </w:pPr>
      <w:r>
        <w:rPr/>
        <w:t xml:space="preserve">Londres.- </w:t>
      </w:r>
      <w:r>
        <w:rPr>
          <w:u w:val="single"/>
        </w:rPr>
        <w:t>El Reino Unido investiga a cerca de 4.000 directivos que figuran en listas internacionales de individuos sospechosos por blanqueo de dinero, estafa, corrupción y otros delitos. Así lo afirma una investigación realizada por la organización de servicios de inteligencia financiera “World-Check”, que ha descubierto que 3.994 nombres de directores y empresas del registro oficial aparecen en su banco de datos como individuos “de alto riesgo”. Además, hay otros 27.000 casos en los que, aunque la coincidencia de nombres entre ambos registros no sea plena, existen aproximaciones</w:t>
      </w:r>
      <w:r>
        <w:rPr/>
        <w:t>.</w:t>
      </w:r>
    </w:p>
    <w:p>
      <w:pPr>
        <w:pStyle w:val="Normal"/>
        <w:jc w:val="both"/>
        <w:rPr/>
      </w:pPr>
      <w:r>
        <w:rPr/>
        <w:t>Según el registro oficial de las compañías que operan en suelo británico, “Companies House”, el único impedimento que una persona encuentra en el Reino Unido para poder ser director de una empresa es haber estado en quiebra o haber sido descalificado por los tribunales. De acuerdo con la investigación, en el registro figuran 154 sospechosos de delitos financieros, 13 de ellos, objetivo de Interpol por supuestas actividades terroristas y 37, acusados de tráfico de drogas.</w:t>
      </w:r>
    </w:p>
    <w:p>
      <w:pPr>
        <w:pStyle w:val="Normal"/>
        <w:jc w:val="both"/>
        <w:rPr/>
      </w:pPr>
      <w:r>
        <w:rPr/>
      </w:r>
    </w:p>
    <w:p>
      <w:pPr>
        <w:pStyle w:val="Normal"/>
        <w:jc w:val="both"/>
        <w:rPr>
          <w:u w:val="single"/>
        </w:rPr>
      </w:pPr>
      <w:r>
        <w:rPr>
          <w:u w:val="single"/>
        </w:rPr>
        <w:t>“</w:t>
      </w:r>
      <w:r>
        <w:rPr>
          <w:u w:val="single"/>
        </w:rPr>
        <w:t>World-Check” también ha descubierto a cerca de un millar de las que califica “personas políticamente expuestas”, entre las que se incluyen individuos conectados con gobiernos o entidades públicas de países como China, Rusia, Serbia o Nigeria. Uno de los empresarios, buscado por Interpol por terrorismo y fraude, aparece en el registro oficial británico como director de 12 compañías nacionales. Otros dos directivos son sospechosos de participar en complots terroristas frustrados. Un estafador, que estuvo en la cárcel cinco años por vender falsas pólizas de seguros, también figura en la lista como director de dos compañías. Además de un tipo condenado a 16 meses por narcotráfico y un general de un país del este de Europa, acusado de crímenes de guerra.</w:t>
      </w:r>
    </w:p>
    <w:p>
      <w:pPr>
        <w:pStyle w:val="Normal"/>
        <w:jc w:val="both"/>
        <w:rPr>
          <w:u w:val="single"/>
        </w:rPr>
      </w:pPr>
      <w:r>
        <w:rPr>
          <w:u w:val="single"/>
        </w:rPr>
      </w:r>
    </w:p>
    <w:p>
      <w:pPr>
        <w:pStyle w:val="Normal"/>
        <w:jc w:val="both"/>
        <w:rPr/>
      </w:pPr>
      <w:r>
        <w:rPr>
          <w:u w:val="single"/>
        </w:rPr>
        <w:t>“</w:t>
      </w:r>
      <w:r>
        <w:rPr>
          <w:u w:val="single"/>
        </w:rPr>
        <w:t>Es increíble que se permita a un número tan alto de delincuentes registrarse y en algunos casos dirigir empresa en el Reino Unido”, critica la organización. “World-Check”</w:t>
      </w:r>
      <w:r>
        <w:rPr/>
        <w:t xml:space="preserve"> defiende que el problema es que “Companies House” no exige investigar a los que solicitan ser incluidos en su registro de empresarios. </w:t>
      </w:r>
      <w:r>
        <w:rPr>
          <w:u w:val="single"/>
        </w:rPr>
        <w:t>“De esa forma se deja la puerta abierta a que terroristas, blanqueadores de dinero, narcotraficantes y muchos otros participen activamente y sin cortapisas en la economía británica”</w:t>
      </w:r>
      <w:r>
        <w:rPr/>
        <w:t>, denuncia David Leppan, fundador y presidente de la organización. (El subrayado es mío)</w:t>
      </w:r>
    </w:p>
    <w:p>
      <w:pPr>
        <w:pStyle w:val="Normal"/>
        <w:jc w:val="both"/>
        <w:rPr/>
      </w:pPr>
      <w:r>
        <w:rPr/>
      </w:r>
    </w:p>
    <w:p>
      <w:pPr>
        <w:pStyle w:val="Normal"/>
        <w:jc w:val="both"/>
        <w:rPr/>
      </w:pPr>
      <w:r>
        <w:rPr>
          <w:u w:val="single"/>
        </w:rPr>
        <w:t xml:space="preserve">El argumento a favor del nuevo impuesto es que todo residente de hecho, al margen de lagunas fiscales, debe contribuir a financiar los servicios públicos de la ciudad, y más aún si le sobran los millones. El argumento en contra es que los </w:t>
      </w:r>
      <w:r>
        <w:rPr>
          <w:b/>
          <w:u w:val="single"/>
        </w:rPr>
        <w:t>non doms</w:t>
      </w:r>
      <w:r>
        <w:rPr>
          <w:u w:val="single"/>
        </w:rPr>
        <w:t xml:space="preserve">, con su talento para generar dinero y atraer inversiones, aumentan la riqueza y competitividad de Gran Bretaña, y no deben ser castigados sino estimulados. Según señala el diario conservador Daily Telegraph, el Tesoro recaudaría 1.100 millones de libras (1.481 millones de euros) con la nueva tasa, pero perdería casi tres veces esa misma cantidad con la fuga de capitales y millonarios que inevitablemente se produciría. </w:t>
      </w:r>
    </w:p>
    <w:p>
      <w:pPr>
        <w:pStyle w:val="Normal"/>
        <w:jc w:val="both"/>
        <w:rPr>
          <w:u w:val="single"/>
        </w:rPr>
      </w:pPr>
      <w:r>
        <w:rPr>
          <w:u w:val="single"/>
        </w:rPr>
      </w:r>
    </w:p>
    <w:p>
      <w:pPr>
        <w:pStyle w:val="Normal"/>
        <w:jc w:val="both"/>
        <w:rPr/>
      </w:pPr>
      <w:r>
        <w:rPr/>
        <w:t xml:space="preserve">- </w:t>
      </w:r>
      <w:r>
        <w:rPr>
          <w:u w:val="single"/>
        </w:rPr>
        <w:t>El Reino Unido también investiga las cuentas en Liechtenstein</w:t>
      </w:r>
      <w:r>
        <w:rPr/>
        <w:t xml:space="preserve"> (CincoDías.com - </w:t>
      </w:r>
      <w:r>
        <w:rPr>
          <w:b/>
        </w:rPr>
        <w:t>25/2/08</w:t>
      </w:r>
      <w:r>
        <w:rPr/>
        <w:t xml:space="preserve">) </w:t>
      </w:r>
    </w:p>
    <w:p>
      <w:pPr>
        <w:pStyle w:val="Normal"/>
        <w:jc w:val="both"/>
        <w:rPr/>
      </w:pPr>
      <w:r>
        <w:rPr/>
        <w:t xml:space="preserve"> </w:t>
      </w:r>
    </w:p>
    <w:p>
      <w:pPr>
        <w:pStyle w:val="Normal"/>
        <w:jc w:val="both"/>
        <w:rPr/>
      </w:pPr>
      <w:r>
        <w:rPr/>
        <w:t>El Gobierno británico ha adquirido por 100.000 libras (132.000 euros) un DVD con información sobre un centenar de cuentas que familias adineradas de Reino Unido tienen en Liechtenstein, según publicó ayer el The Sunday Times.</w:t>
      </w:r>
    </w:p>
    <w:p>
      <w:pPr>
        <w:pStyle w:val="Normal"/>
        <w:jc w:val="both"/>
        <w:rPr/>
      </w:pPr>
      <w:r>
        <w:rPr/>
      </w:r>
    </w:p>
    <w:p>
      <w:pPr>
        <w:pStyle w:val="Normal"/>
        <w:jc w:val="both"/>
        <w:rPr/>
      </w:pPr>
      <w:r>
        <w:rPr/>
        <w:t>Así, los inspectores de Hacienda británicos habrían adquirido el DVD al mismo informante que, con la venta de un CD al Gobierno alemán por 3,2 millones de libras (4,2 millones de euros), habría permitido destapar el escándalo financiero en el que están involucrados decenas de alemanes, entre ellos el presidente de la compañía postal alemana Deutsche Post, Klaus Zumwinkel.</w:t>
      </w:r>
    </w:p>
    <w:p>
      <w:pPr>
        <w:pStyle w:val="Normal"/>
        <w:jc w:val="both"/>
        <w:rPr/>
      </w:pPr>
      <w:r>
        <w:rPr/>
      </w:r>
    </w:p>
    <w:p>
      <w:pPr>
        <w:pStyle w:val="Normal"/>
        <w:jc w:val="both"/>
        <w:rPr/>
      </w:pPr>
      <w:r>
        <w:rPr/>
        <w:t>Tras la compra de la información, las autoridades alemanas iniciaron investigaciones contra casi un millar de miembros del mundo financiero, el deporte y otros ámbitos sociales que podrían haber defraudado al Estado alrededor de 5.000 millones de euros.</w:t>
      </w:r>
    </w:p>
    <w:p>
      <w:pPr>
        <w:pStyle w:val="Normal"/>
        <w:jc w:val="both"/>
        <w:rPr/>
      </w:pPr>
      <w:r>
        <w:rPr/>
        <w:t>A los alemanes y británicos se sumaron además las autoridades estadounidenses, que, según el periódico británico, también han adquirido información, que han estado empleando durante meses para intentar la devolución de millones de dólares evadidos por contribuyentes que tenían sus cuentas en Liechtenstein.</w:t>
      </w:r>
    </w:p>
    <w:p>
      <w:pPr>
        <w:pStyle w:val="Normal"/>
        <w:jc w:val="both"/>
        <w:rPr/>
      </w:pPr>
      <w:r>
        <w:rPr/>
      </w:r>
    </w:p>
    <w:p>
      <w:pPr>
        <w:pStyle w:val="Normal"/>
        <w:jc w:val="both"/>
        <w:rPr/>
      </w:pPr>
      <w:r>
        <w:rPr/>
        <w:t xml:space="preserve">- </w:t>
      </w:r>
      <w:r>
        <w:rPr>
          <w:u w:val="single"/>
        </w:rPr>
        <w:t>El Gobierno británico anuncia la nacionalización temporal de Northern Rock</w:t>
      </w:r>
      <w:r>
        <w:rPr/>
        <w:t xml:space="preserve"> (Negocios.com - </w:t>
      </w:r>
      <w:r>
        <w:rPr>
          <w:b/>
        </w:rPr>
        <w:t>18/2/08</w:t>
      </w:r>
      <w:r>
        <w:rPr/>
        <w:t>)</w:t>
      </w:r>
    </w:p>
    <w:p>
      <w:pPr>
        <w:pStyle w:val="Normal"/>
        <w:jc w:val="both"/>
        <w:rPr/>
      </w:pPr>
      <w:r>
        <w:rPr/>
      </w:r>
    </w:p>
    <w:p>
      <w:pPr>
        <w:pStyle w:val="Normal"/>
        <w:jc w:val="both"/>
        <w:rPr/>
      </w:pPr>
      <w:r>
        <w:rPr/>
        <w:t>La decisión se produce después de que ninguna de las ofertas presentadas asegurara entre 100 y 200 millones de libras para el contribuyente en un plazo de tres años, tal y como pedía el ejecutivo británico.</w:t>
      </w:r>
    </w:p>
    <w:p>
      <w:pPr>
        <w:pStyle w:val="Normal"/>
        <w:jc w:val="both"/>
        <w:rPr/>
      </w:pPr>
      <w:r>
        <w:rPr/>
      </w:r>
    </w:p>
    <w:p>
      <w:pPr>
        <w:pStyle w:val="Normal"/>
        <w:jc w:val="both"/>
        <w:rPr/>
      </w:pPr>
      <w:r>
        <w:rPr/>
        <w:t xml:space="preserve">Londres.- </w:t>
      </w:r>
      <w:r>
        <w:rPr>
          <w:u w:val="single"/>
        </w:rPr>
        <w:t>El ministro de Finanzas británico, Alistair Darling, anunció que el Gobierno británico nacionalizará “de forma temporal” el banco Northern Rock</w:t>
      </w:r>
      <w:r>
        <w:rPr/>
        <w:t xml:space="preserve"> tras confirmar que no podía aceptar las ofertas presentadas tanto por el grupo Virgin como por el propio consejo de administración de la entidad, dada las escasas ventajas que aportaban a los clientes y accionistas del banco. (El subrayado es mío)</w:t>
      </w:r>
    </w:p>
    <w:p>
      <w:pPr>
        <w:pStyle w:val="Normal"/>
        <w:jc w:val="both"/>
        <w:rPr/>
      </w:pPr>
      <w:r>
        <w:rPr/>
      </w:r>
    </w:p>
    <w:p>
      <w:pPr>
        <w:pStyle w:val="Normal"/>
        <w:jc w:val="both"/>
        <w:rPr/>
      </w:pPr>
      <w:r>
        <w:rPr/>
        <w:t>“</w:t>
      </w:r>
      <w:r>
        <w:rPr/>
        <w:t>En las actuales condiciones del mercado no creemos que las dos propuestas logren aportar el valor suficiente al dinero del contribuyente, así que el Gobierno ha decidido poner en marcha la legislación pertinente para nacionalizar el banco de forma temporal”, declaró el ministro en una comparecencia ante los medios.</w:t>
      </w:r>
    </w:p>
    <w:p>
      <w:pPr>
        <w:pStyle w:val="Normal"/>
        <w:jc w:val="both"/>
        <w:rPr/>
      </w:pPr>
      <w:r>
        <w:rPr/>
      </w:r>
    </w:p>
    <w:p>
      <w:pPr>
        <w:pStyle w:val="Normal"/>
        <w:jc w:val="both"/>
        <w:rPr/>
      </w:pPr>
      <w:r>
        <w:rPr/>
        <w:t xml:space="preserve">El Gobierno intentaba asegurar entre 100 y 200 millones de libras (133,6 y 267,2 millones de euros) para el contribuyente en el caso de que Northern Rock lograra recuperar su estabilidad en tres años. Sin embargo ninguna de estas dos ofertas ha sido capaz de responder a esta condición. </w:t>
      </w:r>
    </w:p>
    <w:p>
      <w:pPr>
        <w:pStyle w:val="Normal"/>
        <w:jc w:val="both"/>
        <w:rPr/>
      </w:pPr>
      <w:r>
        <w:rPr/>
      </w:r>
    </w:p>
    <w:p>
      <w:pPr>
        <w:pStyle w:val="Normal"/>
        <w:jc w:val="both"/>
        <w:rPr>
          <w:u w:val="single"/>
        </w:rPr>
      </w:pPr>
      <w:r>
        <w:rPr>
          <w:u w:val="single"/>
        </w:rPr>
        <w:t xml:space="preserve">El miembro de los pequeños accionistas de Northern Rock, Robin Ashby, se mostró “consternado” y “hundido” ante la noticia, y consideró que la nacionalización “sólo es parte del largo proceso de negligencia en la gestión de la saga Northern Rock, justo desde el principio”. </w:t>
      </w:r>
    </w:p>
    <w:p>
      <w:pPr>
        <w:pStyle w:val="Normal"/>
        <w:jc w:val="both"/>
        <w:rPr>
          <w:u w:val="single"/>
        </w:rPr>
      </w:pPr>
      <w:r>
        <w:rPr>
          <w:u w:val="single"/>
        </w:rPr>
      </w:r>
    </w:p>
    <w:p>
      <w:pPr>
        <w:pStyle w:val="Normal"/>
        <w:jc w:val="both"/>
        <w:rPr/>
      </w:pPr>
      <w:r>
        <w:rPr/>
        <w:t xml:space="preserve">Ashby anticipó que “la reputación de Reino Unido como centro financiero quedará profundamente dañada como resultado de esta decisión” (Ep). </w:t>
      </w:r>
    </w:p>
    <w:p>
      <w:pPr>
        <w:pStyle w:val="Normal"/>
        <w:jc w:val="both"/>
        <w:rPr/>
      </w:pPr>
      <w:r>
        <w:rPr/>
      </w:r>
    </w:p>
    <w:p>
      <w:pPr>
        <w:pStyle w:val="Normal"/>
        <w:jc w:val="both"/>
        <w:rPr/>
      </w:pPr>
      <w:r>
        <w:rPr/>
        <w:t xml:space="preserve">- </w:t>
      </w:r>
      <w:r>
        <w:rPr>
          <w:u w:val="single"/>
        </w:rPr>
        <w:t>Las acciones del Northern Rock, suspendidas después del anuncio de que será nacionalizado</w:t>
      </w:r>
      <w:r>
        <w:rPr/>
        <w:t xml:space="preserve"> (CincoDías.com - </w:t>
      </w:r>
      <w:r>
        <w:rPr>
          <w:b/>
        </w:rPr>
        <w:t>18/2/08</w:t>
      </w:r>
      <w:r>
        <w:rPr/>
        <w:t>)</w:t>
      </w:r>
    </w:p>
    <w:p>
      <w:pPr>
        <w:pStyle w:val="Normal"/>
        <w:jc w:val="both"/>
        <w:rPr/>
      </w:pPr>
      <w:r>
        <w:rPr/>
      </w:r>
    </w:p>
    <w:p>
      <w:pPr>
        <w:pStyle w:val="Normal"/>
        <w:jc w:val="both"/>
        <w:rPr/>
      </w:pPr>
      <w:r>
        <w:rPr/>
        <w:t xml:space="preserve">La cotización de las acciones del banco Northern Rock quedó hoy suspendida antes de la apertura de la Bolsa de Londres tras la decisión del Gobierno de nacionalizar la institución. La medida de la suspensión permite al Gobierno hacerse con las acciones del Northern Rock antes de introducir la legislación correspondiente ante el Parlamento. Los títulos del Northern Rock cotizaban a 90 peniques al cierre del viernes del parqué londinense. </w:t>
      </w:r>
      <w:r>
        <w:rPr>
          <w:u w:val="single"/>
        </w:rPr>
        <w:t>El ministro de Economía, Alistair Darling, explicará esta tarde en la Cámara de los Comunes la decisión tomada por la Administración laborista al no prosperar las dos ofertas presentadas para rescatar al banco, primera víctima británica de la crisis crediticia mundial</w:t>
      </w:r>
      <w:r>
        <w:rPr/>
        <w:t>. (El subrayado es mío)</w:t>
      </w:r>
    </w:p>
    <w:p>
      <w:pPr>
        <w:pStyle w:val="Normal"/>
        <w:jc w:val="both"/>
        <w:rPr/>
      </w:pPr>
      <w:r>
        <w:rPr/>
      </w:r>
    </w:p>
    <w:p>
      <w:pPr>
        <w:pStyle w:val="Normal"/>
        <w:jc w:val="both"/>
        <w:rPr/>
      </w:pPr>
      <w:r>
        <w:rPr/>
      </w:r>
    </w:p>
    <w:p>
      <w:pPr>
        <w:pStyle w:val="Normal"/>
        <w:jc w:val="both"/>
        <w:rPr/>
      </w:pPr>
      <w:r>
        <w:rPr/>
        <w:t>Los accionistas anuncian acciones legales</w:t>
      </w:r>
    </w:p>
    <w:p>
      <w:pPr>
        <w:pStyle w:val="Normal"/>
        <w:jc w:val="both"/>
        <w:rPr/>
      </w:pPr>
      <w:r>
        <w:rPr/>
      </w:r>
    </w:p>
    <w:p>
      <w:pPr>
        <w:pStyle w:val="Normal"/>
        <w:jc w:val="both"/>
        <w:rPr/>
      </w:pPr>
      <w:r>
        <w:rPr/>
        <w:t>Los accionistas del banco Northern Rock, entre los que figura el fondo de inversiones de alto riesgo SRM Capital, han anunciado una acción legal contra el Gobierno laborista británico para proteger sus inversiones. “Esperaremos a conocer los detalles de la ley de nacionalización para posteriormente tomar todas lasa medidas legales y no legales a nuestra disposición”, afirmó Jon Wood, cuyo fondo es propietario del 11 por ciento del banco.</w:t>
      </w:r>
    </w:p>
    <w:p>
      <w:pPr>
        <w:pStyle w:val="Normal"/>
        <w:jc w:val="both"/>
        <w:rPr/>
      </w:pPr>
      <w:r>
        <w:rPr/>
      </w:r>
    </w:p>
    <w:p>
      <w:pPr>
        <w:pStyle w:val="Normal"/>
        <w:jc w:val="both"/>
        <w:rPr/>
      </w:pPr>
      <w:r>
        <w:rPr/>
        <w:t>Se espera que SRM Capital una fuerzas con otros importantes accionistas como RAB Capital y Legal &amp; General para hacer frente a la decisión tomada por el ministro de Economía, Alistair Darling. Según el diario “The Daily Telegraph”, el Tesoro había advertido a los accionistas que, en caso de nacionalización, el acuerdo con los accionistas sería “de mínimos”.</w:t>
      </w:r>
    </w:p>
    <w:p>
      <w:pPr>
        <w:pStyle w:val="Normal"/>
        <w:jc w:val="both"/>
        <w:rPr/>
      </w:pPr>
      <w:r>
        <w:rPr/>
      </w:r>
    </w:p>
    <w:p>
      <w:pPr>
        <w:pStyle w:val="Normal"/>
        <w:jc w:val="both"/>
        <w:rPr>
          <w:u w:val="single"/>
        </w:rPr>
      </w:pPr>
      <w:r>
        <w:rPr>
          <w:u w:val="single"/>
        </w:rPr>
        <w:t>La decisión del Gobierno de Gordon Brown de nacionalizar el banco, aunque esperada por muchos, ha sido objeto de fuertes críticas no sólo por parte de la oposición conservadora sino también, aunque por distintas razones, por la prensa británica. La nacionalización de Northen Rock es la primera que efectúa un gobierno británico desde los años setenta.</w:t>
      </w:r>
    </w:p>
    <w:p>
      <w:pPr>
        <w:pStyle w:val="Normal"/>
        <w:jc w:val="both"/>
        <w:rPr>
          <w:u w:val="single"/>
        </w:rPr>
      </w:pPr>
      <w:r>
        <w:rPr>
          <w:u w:val="single"/>
        </w:rPr>
      </w:r>
    </w:p>
    <w:p>
      <w:pPr>
        <w:pStyle w:val="Normal"/>
        <w:jc w:val="both"/>
        <w:rPr>
          <w:u w:val="single"/>
        </w:rPr>
      </w:pPr>
      <w:r>
        <w:rPr>
          <w:u w:val="single"/>
        </w:rPr>
        <w:t>El responsable de Economía del Partido Conservador, George Osborne, calificó el plan de “catastrófico” y dijo que su partido se opondría al mismo. El contribuyente británico está subsidiando actualmente al banco con créditos y garantías que totalizan en torno a los 55.000 millones de libras (73.700 millones de euros).</w:t>
      </w:r>
    </w:p>
    <w:p>
      <w:pPr>
        <w:pStyle w:val="Normal"/>
        <w:jc w:val="both"/>
        <w:rPr>
          <w:u w:val="single"/>
        </w:rPr>
      </w:pPr>
      <w:r>
        <w:rPr>
          <w:u w:val="single"/>
        </w:rPr>
      </w:r>
    </w:p>
    <w:p>
      <w:pPr>
        <w:pStyle w:val="Normal"/>
        <w:jc w:val="both"/>
        <w:rPr>
          <w:u w:val="single"/>
        </w:rPr>
      </w:pPr>
      <w:r>
        <w:rPr>
          <w:u w:val="single"/>
        </w:rPr>
        <w:t xml:space="preserve">Con la nacionalización, dado el elevado pasivo actual del banco, la factura para el erario público puede ascender a 110.000 millones de libras (147.400 millones de euros). </w:t>
      </w:r>
      <w:r>
        <w:rPr/>
        <w:t>El Gobierno pretende sostener así al banco hasta que mejoren las condiciones del mercado y pueda obtenerse un mejor precio por la venta de sus activos.</w:t>
      </w:r>
      <w:r>
        <w:rPr>
          <w:u w:val="single"/>
        </w:rPr>
        <w:t xml:space="preserve"> </w:t>
      </w:r>
      <w:r>
        <w:rPr/>
        <w:t>El ministro de Economía ha nombrado como nuevo presidente del banco a Ron Sandler, ex alto director ejecutivo de Lloyd's de Londres, generalmente elogiado por haber salvado a finales de los noventa de la quiebra a esa aseguradora, amenazada por multimillonarias demandas de damnificados por el asbesto. Sandler ha criticado en varias ocasiones a la industria de servicios financieros por lanzar productos complicados que tienen costos elevados y baja rentabilidad.</w:t>
      </w:r>
    </w:p>
    <w:p>
      <w:pPr>
        <w:pStyle w:val="Normal"/>
        <w:jc w:val="both"/>
        <w:rPr>
          <w:u w:val="single"/>
        </w:rPr>
      </w:pPr>
      <w:r>
        <w:rPr>
          <w:u w:val="single"/>
        </w:rPr>
      </w:r>
    </w:p>
    <w:p>
      <w:pPr>
        <w:pStyle w:val="Normal"/>
        <w:jc w:val="both"/>
        <w:rPr/>
      </w:pPr>
      <w:r>
        <w:rPr/>
        <w:t>Críticas a las vacilaciones del Gobierno</w:t>
      </w:r>
    </w:p>
    <w:p>
      <w:pPr>
        <w:pStyle w:val="Normal"/>
        <w:jc w:val="both"/>
        <w:rPr/>
      </w:pPr>
      <w:r>
        <w:rPr/>
      </w:r>
    </w:p>
    <w:p>
      <w:pPr>
        <w:pStyle w:val="Normal"/>
        <w:jc w:val="both"/>
        <w:rPr/>
      </w:pPr>
      <w:r>
        <w:rPr/>
        <w:t>Varios diarios, desde el Financial Times hasta The Guardian, pasando por The Times, critican esta mañana las vacilaciones del Gobierno laborista y la tardanza en nacionalizar el banco. Para el conocido comentarista del Financial Times Martin Wolf, la nacionalización del banco es la decisión correcta, pero “debió de tomarse hace meses”. “Tan pronto como se hizo evidente que el banco sólo podría sobrevivir con generosas garantías del sector público, toda solución del sector privado no podía ser sino simple espejismo”, explica Wolf.</w:t>
      </w:r>
    </w:p>
    <w:p>
      <w:pPr>
        <w:pStyle w:val="Normal"/>
        <w:jc w:val="both"/>
        <w:rPr/>
      </w:pPr>
      <w:r>
        <w:rPr/>
      </w:r>
    </w:p>
    <w:p>
      <w:pPr>
        <w:pStyle w:val="Normal"/>
        <w:jc w:val="both"/>
        <w:rPr/>
      </w:pPr>
      <w:r>
        <w:rPr/>
        <w:t>Para The Times, desde el principio casi todo el mundo, salvo el primer ministro, Gordon Brown, y su ministro de Economía, tenían claro que “la única salida sensible y moralmente justificada”, una vez que Northen Rock tuvo que recurrir a las ayudas del Tesoro, era la nacionalización. Ésta debía haber sido sólo la primera de las difíciles decisiones del Gobierno, escribe el periódico, según el cual “el objetivo de la nacionalización debería haber sido, y al final tendrá que ser, recuperar cuanto antes los 100.000 millones de libras de los contribuyentes e impedir mayores daños al sistema financiero cerrando el banco y despidiendo a la mayor parte de la plantilla”.</w:t>
      </w:r>
    </w:p>
    <w:p>
      <w:pPr>
        <w:pStyle w:val="Normal"/>
        <w:jc w:val="both"/>
        <w:rPr/>
      </w:pPr>
      <w:r>
        <w:rPr/>
      </w:r>
    </w:p>
    <w:p>
      <w:pPr>
        <w:pStyle w:val="Normal"/>
        <w:jc w:val="both"/>
        <w:rPr>
          <w:u w:val="single"/>
        </w:rPr>
      </w:pPr>
      <w:r>
        <w:rPr>
          <w:u w:val="single"/>
        </w:rPr>
        <w:t xml:space="preserve">The Guardian señala por su parte que la admisión de que no había más remedio que nacionalizar el banco fue “un momento de vergüenza para un Gobierno que ha intentado durante seis meses evitar lo inevitable” y afirma que “un gobierno más valiente” habría llegado antes a esa conclusión. </w:t>
      </w:r>
      <w:r>
        <w:rPr/>
        <w:t>“El Gobierno asumió los riesgos de Northern Rock al garantizar sus deudas el pasado verano, y a partir de ese momento (el banco) dejo de ser viable como empresa privada”, comenta el periódico. “Cualquier solución mixta entre el sector público y el privado -agrega The Guardian- habría dejado todos los riesgos al contribuyente mientras que todo el beneficio habría sido para la City”.</w:t>
      </w:r>
    </w:p>
    <w:p>
      <w:pPr>
        <w:pStyle w:val="Normal"/>
        <w:jc w:val="both"/>
        <w:rPr>
          <w:u w:val="single"/>
        </w:rPr>
      </w:pPr>
      <w:r>
        <w:rPr>
          <w:u w:val="single"/>
        </w:rPr>
      </w:r>
    </w:p>
    <w:p>
      <w:pPr>
        <w:pStyle w:val="Normal"/>
        <w:jc w:val="both"/>
        <w:rPr/>
      </w:pPr>
      <w:r>
        <w:rPr/>
        <w:t xml:space="preserve">- </w:t>
      </w:r>
      <w:r>
        <w:rPr>
          <w:u w:val="single"/>
        </w:rPr>
        <w:t>Northern Rock permanecerá en manos públicas “varios años”</w:t>
      </w:r>
      <w:r>
        <w:rPr/>
        <w:t xml:space="preserve"> (CincoDías.com - </w:t>
      </w:r>
      <w:r>
        <w:rPr>
          <w:b/>
        </w:rPr>
        <w:t>19/2/08</w:t>
      </w:r>
      <w:r>
        <w:rPr/>
        <w:t>)</w:t>
      </w:r>
    </w:p>
    <w:p>
      <w:pPr>
        <w:pStyle w:val="Normal"/>
        <w:jc w:val="both"/>
        <w:rPr/>
      </w:pPr>
      <w:r>
        <w:rPr/>
      </w:r>
    </w:p>
    <w:p>
      <w:pPr>
        <w:pStyle w:val="Normal"/>
        <w:jc w:val="both"/>
        <w:rPr/>
      </w:pPr>
      <w:r>
        <w:rPr>
          <w:u w:val="single"/>
        </w:rPr>
        <w:t>El banco británico Northern Rock permanecerá “varios años” en manos públicas, según su primer ejecutivo, Ron Sandler. Tras su nacionalización, el Gobierno de Gordon Brown se hará cargo de una entidad con 150.000 millones de activos y 6.500 empleados.</w:t>
      </w:r>
      <w:r>
        <w:rPr/>
        <w:t xml:space="preserve"> (El subrayado es mío)</w:t>
      </w:r>
    </w:p>
    <w:p>
      <w:pPr>
        <w:pStyle w:val="Normal"/>
        <w:jc w:val="both"/>
        <w:rPr/>
      </w:pPr>
      <w:r>
        <w:rPr/>
        <w:t xml:space="preserve"> </w:t>
      </w:r>
    </w:p>
    <w:p>
      <w:pPr>
        <w:pStyle w:val="Normal"/>
        <w:jc w:val="both"/>
        <w:rPr>
          <w:u w:val="single"/>
        </w:rPr>
      </w:pPr>
      <w:r>
        <w:rPr>
          <w:u w:val="single"/>
        </w:rPr>
        <w:t>La operación de rescate de Northern Rock va a traer cola. La decisión del Gobierno británico de nacionalizar la entidad ha provocado un terremoto en la City londinense, cuya magnitud es aún difícil de calibrar. Downing Street se había jugado su prestigio a una sola carta: conseguir una solución privada para el futuro de Northern Rock. Pero su intento ha naufragado.</w:t>
      </w:r>
      <w:r>
        <w:rPr/>
        <w:t xml:space="preserve"> “Habríamos faltado a nuestro deber”, explicaba ayer el primer ministro británico Gordon Brown, “si no hubiéramos tanteado a compañías privadas. Hicimos lo correcto al explorar todas las opciones”.</w:t>
      </w:r>
    </w:p>
    <w:p>
      <w:pPr>
        <w:pStyle w:val="Normal"/>
        <w:jc w:val="both"/>
        <w:rPr>
          <w:u w:val="single"/>
        </w:rPr>
      </w:pPr>
      <w:r>
        <w:rPr>
          <w:u w:val="single"/>
        </w:rPr>
      </w:r>
    </w:p>
    <w:p>
      <w:pPr>
        <w:pStyle w:val="Normal"/>
        <w:jc w:val="both"/>
        <w:rPr/>
      </w:pPr>
      <w:r>
        <w:rPr/>
        <w:t>Descartadas las dos únicas propuestas que llegaron a la recta final -la del grupo Virgin y otra respaldada por directivos de la entidad- por “conllevar un alto coste para los contribuyentes”, la única alternativa viable era la nacionalización. El encargado de pilotar el saneamiento de Northern Rock será Ron Sandler, un experto apaga fuegos que ya salvó a Lloyd's de ir a la quiebra a finales de los 90. En una comparecencia pública tras el anuncio de la nacionalización, Sandler advirtió de que Northern permanecería en manos públicas “durante un periodo de varios años”.</w:t>
      </w:r>
    </w:p>
    <w:p>
      <w:pPr>
        <w:pStyle w:val="Normal"/>
        <w:jc w:val="both"/>
        <w:rPr/>
      </w:pPr>
      <w:r>
        <w:rPr/>
      </w:r>
    </w:p>
    <w:p>
      <w:pPr>
        <w:pStyle w:val="Normal"/>
        <w:jc w:val="both"/>
        <w:rPr/>
      </w:pPr>
      <w:r>
        <w:rPr/>
        <w:t xml:space="preserve">Al convertir el banco en público, el Gobierno deberá hacerse cargo de activos por valor de 113.000 millones de libras (150.000 millones de euros) y del futuro de 6.500 empleados. La entidad, con sede en Newcastle ha contraído deudas con el Banco de Inglaterra por 55.000 millones de libras (más de 73.000 millones de euros) quien realizó una inyección urgente de liquidez para evitar su quiebra a raíz de la crisis crediticia. </w:t>
      </w:r>
    </w:p>
    <w:p>
      <w:pPr>
        <w:pStyle w:val="Normal"/>
        <w:jc w:val="both"/>
        <w:rPr/>
      </w:pPr>
      <w:r>
        <w:rPr/>
      </w:r>
    </w:p>
    <w:p>
      <w:pPr>
        <w:pStyle w:val="Normal"/>
        <w:jc w:val="both"/>
        <w:rPr/>
      </w:pPr>
      <w:r>
        <w:rPr>
          <w:u w:val="single"/>
        </w:rPr>
        <w:t>Northern Rock fue víctima de su agresivo modelo de negocio. La entidad, especializada en préstamos hipotecarios a largo plazo, se financiaba en los mercados de deuda a corto plazo. Cuando la crisis subprime desató la desconfianza y la financiación mayorista se secó, el banco británico se vio incapaz de atender a sus obligaciones. La inyección de liquidez del Banco de Inglaterra no hizo sino complicar la situación, al provocar colas masivas ante las puertas de Northern Rock, de clientes que reclamaban sus ahorros. Reino Unido no vivía escenas similares desde hacía más de un siglo.</w:t>
      </w:r>
    </w:p>
    <w:p>
      <w:pPr>
        <w:pStyle w:val="Normal"/>
        <w:jc w:val="both"/>
        <w:rPr>
          <w:u w:val="single"/>
        </w:rPr>
      </w:pPr>
      <w:r>
        <w:rPr>
          <w:u w:val="single"/>
        </w:rPr>
      </w:r>
    </w:p>
    <w:p>
      <w:pPr>
        <w:pStyle w:val="Normal"/>
        <w:jc w:val="both"/>
        <w:rPr/>
      </w:pPr>
      <w:r>
        <w:rPr/>
        <w:t>Sobre los planes que el Gobierno tiene para Northern Rock aún se sabe poco, más allá de garantizar a los clientes de la entidad que “su dinero estará a salvo”, como dijo ayer Brown. El primer ejecutivo del banco, Ron Sandler, ha explicado que la entidad concederá “menos hipotecas de las que venía realizando”. Sin embargo, no quiso aclarar cuantos puestos de trabajo podrían recortarse.</w:t>
      </w:r>
    </w:p>
    <w:p>
      <w:pPr>
        <w:pStyle w:val="Normal"/>
        <w:jc w:val="both"/>
        <w:rPr/>
      </w:pPr>
      <w:r>
        <w:rPr/>
      </w:r>
    </w:p>
    <w:p>
      <w:pPr>
        <w:pStyle w:val="Normal"/>
        <w:jc w:val="both"/>
        <w:rPr>
          <w:u w:val="single"/>
        </w:rPr>
      </w:pPr>
      <w:r>
        <w:rPr>
          <w:u w:val="single"/>
        </w:rPr>
        <w:t>El partido conservador criticó ayer con dureza la operación de rescate de Northern Rock y ha anunciado que votará en contra de nacionalizar el banco cuando pase por el Parlamento. El líder de la oposición, David Cameron, aseguraba ayer que “la nacionalización es un desastre para los contribuyentes británicos, un desastre para el Gobierno y un desastre para todo el país”.</w:t>
      </w:r>
    </w:p>
    <w:p>
      <w:pPr>
        <w:pStyle w:val="Normal"/>
        <w:jc w:val="both"/>
        <w:rPr>
          <w:u w:val="single"/>
        </w:rPr>
      </w:pPr>
      <w:r>
        <w:rPr>
          <w:u w:val="single"/>
        </w:rPr>
      </w:r>
    </w:p>
    <w:p>
      <w:pPr>
        <w:pStyle w:val="Normal"/>
        <w:jc w:val="both"/>
        <w:rPr/>
      </w:pPr>
      <w:r>
        <w:rPr/>
        <w:t>El caso de Northern Rock no es único. En Alemania, el banco IKB, muy afectado por inversiones subprime se desplomó ayer en Bolsa y va camino de recibir nuevas ayudas extra de manos públicas.</w:t>
      </w:r>
    </w:p>
    <w:p>
      <w:pPr>
        <w:pStyle w:val="Normal"/>
        <w:jc w:val="both"/>
        <w:rPr/>
      </w:pPr>
      <w:r>
        <w:rPr/>
      </w:r>
    </w:p>
    <w:p>
      <w:pPr>
        <w:pStyle w:val="Normal"/>
        <w:jc w:val="both"/>
        <w:rPr/>
      </w:pPr>
      <w:r>
        <w:rPr/>
        <w:t>El precedente: el Banco de Inglaterra en 1946</w:t>
      </w:r>
    </w:p>
    <w:p>
      <w:pPr>
        <w:pStyle w:val="Normal"/>
        <w:jc w:val="both"/>
        <w:rPr/>
      </w:pPr>
      <w:r>
        <w:rPr/>
      </w:r>
    </w:p>
    <w:p>
      <w:pPr>
        <w:pStyle w:val="Normal"/>
        <w:jc w:val="both"/>
        <w:rPr>
          <w:u w:val="single"/>
        </w:rPr>
      </w:pPr>
      <w:r>
        <w:rPr>
          <w:u w:val="single"/>
        </w:rPr>
        <w:t>La última adquisición de una entidad financiera por parte del Gobierno británico data de 1984. Entonces, al frente del Ejecutivo estaba, curiosamente, la Dama de Hierro, Margaret Thatcher, quien protagonizaría importantes privatizaciones. En esa operación el Banco de Inglaterra se hizo cargo de los 400 millones de libras en activos de la firma Jonson Mattehey, por el precio simbólico de una libra. Este tratante de oro expandió su actividad endeudándose, pero llegó un punto en que no pudo afrontar los pagos. Sin embargo, la mayor nacionalización antes de la de Northern Rock ocurrió en 1946, cuando el gobierno un Gobierno laborista adquirió el propio Banco de Inglaterra.</w:t>
      </w:r>
    </w:p>
    <w:p>
      <w:pPr>
        <w:pStyle w:val="Normal"/>
        <w:jc w:val="both"/>
        <w:rPr>
          <w:u w:val="single"/>
        </w:rPr>
      </w:pPr>
      <w:r>
        <w:rPr>
          <w:u w:val="single"/>
        </w:rPr>
      </w:r>
    </w:p>
    <w:p>
      <w:pPr>
        <w:pStyle w:val="Normal"/>
        <w:jc w:val="both"/>
        <w:rPr/>
      </w:pPr>
      <w:r>
        <w:rPr/>
        <w:t xml:space="preserve">- </w:t>
      </w:r>
      <w:r>
        <w:rPr>
          <w:u w:val="single"/>
        </w:rPr>
        <w:t>La banca británica naufraga en el descrédito: Standard Chartered y Alliance &amp; Leicester enferman con la crisis</w:t>
      </w:r>
      <w:r>
        <w:rPr/>
        <w:t xml:space="preserve"> (El Confidencial - </w:t>
      </w:r>
      <w:r>
        <w:rPr>
          <w:b/>
        </w:rPr>
        <w:t>20/2/08</w:t>
      </w:r>
      <w:r>
        <w:rPr/>
        <w:t>)</w:t>
      </w:r>
    </w:p>
    <w:p>
      <w:pPr>
        <w:pStyle w:val="Normal"/>
        <w:jc w:val="both"/>
        <w:rPr/>
      </w:pPr>
      <w:r>
        <w:rPr/>
      </w:r>
    </w:p>
    <w:p>
      <w:pPr>
        <w:pStyle w:val="Normal"/>
        <w:jc w:val="both"/>
        <w:rPr/>
      </w:pPr>
      <w:r>
        <w:rPr>
          <w:u w:val="single"/>
        </w:rPr>
        <w:t>Reino Unido sufre de enfermedad bancaria. El descrédito está golpeando a buena parte de sus históricos bancos, centenarios muchos de ellos y ejemplo en el pasado para la banca de EEUU y del resto del mundo. Sin embargo, el efecto expansivo de la crisis subprime se está cebando con ellos.</w:t>
      </w:r>
      <w:r>
        <w:rPr/>
        <w:t xml:space="preserve"> (El subrayado es mío)</w:t>
      </w:r>
    </w:p>
    <w:p>
      <w:pPr>
        <w:pStyle w:val="Normal"/>
        <w:jc w:val="both"/>
        <w:rPr>
          <w:u w:val="single"/>
        </w:rPr>
      </w:pPr>
      <w:r>
        <w:rPr>
          <w:u w:val="single"/>
        </w:rPr>
      </w:r>
    </w:p>
    <w:p>
      <w:pPr>
        <w:pStyle w:val="Normal"/>
        <w:jc w:val="both"/>
        <w:rPr>
          <w:u w:val="single"/>
        </w:rPr>
      </w:pPr>
      <w:r>
        <w:rPr>
          <w:u w:val="single"/>
        </w:rPr>
        <w:t>El Gobierno de Gordon Brown tuvo que nacionalizar el Northern Rock después de que su solvencia y la ausencia de ofertas de compra firmes dilapidasen la confianza en la entidad y lo pusiesen al borde de la quiebra de no media intervención pública.</w:t>
      </w:r>
    </w:p>
    <w:p>
      <w:pPr>
        <w:pStyle w:val="Normal"/>
        <w:jc w:val="both"/>
        <w:rPr>
          <w:u w:val="single"/>
        </w:rPr>
      </w:pPr>
      <w:r>
        <w:rPr>
          <w:u w:val="single"/>
        </w:rPr>
      </w:r>
    </w:p>
    <w:p>
      <w:pPr>
        <w:pStyle w:val="Normal"/>
        <w:jc w:val="both"/>
        <w:rPr>
          <w:u w:val="single"/>
        </w:rPr>
      </w:pPr>
      <w:r>
        <w:rPr>
          <w:u w:val="single"/>
        </w:rPr>
        <w:t>Hoy son otros dos bancos medianos británicos los que están escribiendo un nuevo episodio en la crisis. Standard Chartered ha dado al espantada de la semana al no poder afrontar y retirarse del rescate de unos de sus vehículos estructurados de inversión (SIV), denominado Whistlejacket, y que está valorado en más de 7.500 millones de dólares, según informa Bloomberg.</w:t>
      </w:r>
    </w:p>
    <w:p>
      <w:pPr>
        <w:pStyle w:val="Normal"/>
        <w:jc w:val="both"/>
        <w:rPr>
          <w:u w:val="single"/>
        </w:rPr>
      </w:pPr>
      <w:r>
        <w:rPr>
          <w:u w:val="single"/>
        </w:rPr>
      </w:r>
    </w:p>
    <w:p>
      <w:pPr>
        <w:pStyle w:val="Normal"/>
        <w:jc w:val="both"/>
        <w:rPr/>
      </w:pPr>
      <w:r>
        <w:rPr/>
        <w:t>Se trata del sexto fondo SIV que entra en suspensión de pagos, después de que el valor neto de sus activos haya perforado a la baja el 50% del valor del fondo por la caída de los mercados. Las acciones del Standard Chartered se desploman un 3%.</w:t>
      </w:r>
    </w:p>
    <w:p>
      <w:pPr>
        <w:pStyle w:val="Normal"/>
        <w:jc w:val="both"/>
        <w:rPr/>
      </w:pPr>
      <w:r>
        <w:rPr/>
      </w:r>
    </w:p>
    <w:p>
      <w:pPr>
        <w:pStyle w:val="Normal"/>
        <w:jc w:val="both"/>
        <w:rPr/>
      </w:pPr>
      <w:r>
        <w:rPr/>
        <w:t>Por su parte, el banco británico Alliance &amp; Leicester perdía un 10%, aunque ha llegado a caer cerca del 20%, después de advertir de unos costes de financiación más altos y anunciar unas provisiones de 185 millones de libras por activos de riesgo. Este retroceso del resultado del banco obedece a depreciaciones de activos por valor de 185 millones de libras esterlinas (245 millones de euros), relacionadas con la crisis “subprime”.</w:t>
      </w:r>
    </w:p>
    <w:p>
      <w:pPr>
        <w:pStyle w:val="Normal"/>
        <w:jc w:val="both"/>
        <w:rPr/>
      </w:pPr>
      <w:r>
        <w:rPr/>
      </w:r>
    </w:p>
    <w:p>
      <w:pPr>
        <w:pStyle w:val="Normal"/>
        <w:jc w:val="both"/>
        <w:rPr/>
      </w:pPr>
      <w:r>
        <w:rPr/>
        <w:t>Estas depreciaciones de activos triplicaron las provisiones previstas por el banco el pasado año, de 55 millones de libras (72 millones de euros). El banco mantiene una exposición de 15.000 millones de libras (19.856 millones de euros) al “subprime”. A&amp;L ha estado sujeto en los últimos meses a especulaciones de compra por parte de Santander, aunque el banco presidido por Emilio Botín confirmó a principios de año que no está interesado en la entidad británica.</w:t>
      </w:r>
    </w:p>
    <w:p>
      <w:pPr>
        <w:pStyle w:val="Normal"/>
        <w:jc w:val="both"/>
        <w:rPr/>
      </w:pPr>
      <w:r>
        <w:rPr/>
      </w:r>
    </w:p>
    <w:p>
      <w:pPr>
        <w:pStyle w:val="Normal"/>
        <w:jc w:val="both"/>
        <w:rPr/>
      </w:pPr>
      <w:r>
        <w:rPr/>
        <w:t>El Gobierno del Reino Unido decidió el pasado domingo nacionalizar temporalmente el banco Northern Rock, principal víctima británica de la crisis crediticia mundial, tras no prosperar las dos ofertas de reflote de la institución. Con esta medida, el banco se convierte en la primera institución que es nacionalizada en el Reino Unido desde la década de 1970.</w:t>
      </w:r>
    </w:p>
    <w:p>
      <w:pPr>
        <w:pStyle w:val="Normal"/>
        <w:jc w:val="both"/>
        <w:rPr/>
      </w:pPr>
      <w:r>
        <w:rPr/>
      </w:r>
    </w:p>
    <w:p>
      <w:pPr>
        <w:pStyle w:val="Normal"/>
        <w:jc w:val="both"/>
        <w:rPr/>
      </w:pPr>
      <w:r>
        <w:rPr/>
        <w:t xml:space="preserve">- </w:t>
      </w:r>
      <w:r>
        <w:rPr>
          <w:u w:val="single"/>
        </w:rPr>
        <w:t>Entra en vigor la ley que nacionaliza el Northern Rock</w:t>
      </w:r>
      <w:r>
        <w:rPr/>
        <w:t xml:space="preserve"> (La Vanguardia - </w:t>
      </w:r>
      <w:r>
        <w:rPr>
          <w:b/>
        </w:rPr>
        <w:t>22/2/08</w:t>
      </w:r>
      <w:r>
        <w:rPr/>
        <w:t>)</w:t>
      </w:r>
    </w:p>
    <w:p>
      <w:pPr>
        <w:pStyle w:val="Normal"/>
        <w:jc w:val="both"/>
        <w:rPr/>
      </w:pPr>
      <w:r>
        <w:rPr/>
        <w:t xml:space="preserve">          </w:t>
      </w:r>
    </w:p>
    <w:p>
      <w:pPr>
        <w:pStyle w:val="Normal"/>
        <w:jc w:val="both"/>
        <w:rPr/>
      </w:pPr>
      <w:r>
        <w:rPr/>
        <w:t>Londres.- La ley que nacionaliza el banco hipotecario británico Northern Rock entró hoy en vigor después de superar los últimos escollos parlamentarios a última hora del jueves. La Cámara de los Comunes rechazó varias enmiendas importantes introducidas antes por los Lores como la que obligaba a realizar una auditoría independiente al cabo de tres meses de la nacionalización y, luego, una vez cada año.</w:t>
      </w:r>
    </w:p>
    <w:p>
      <w:pPr>
        <w:pStyle w:val="Normal"/>
        <w:jc w:val="both"/>
        <w:rPr/>
      </w:pPr>
      <w:r>
        <w:rPr/>
      </w:r>
    </w:p>
    <w:p>
      <w:pPr>
        <w:pStyle w:val="Normal"/>
        <w:jc w:val="both"/>
        <w:rPr/>
      </w:pPr>
      <w:r>
        <w:rPr/>
        <w:t>Otras enmiendas rechazadas fueron la que exigía someter a Northen Rock a la Ley sobre Libertad de Información y la que obligaba a la llamada Office of Fair Trading a informar anualmente al Parlamento del eventual impacto en la competencia de sus actividades.</w:t>
      </w:r>
    </w:p>
    <w:p>
      <w:pPr>
        <w:pStyle w:val="Normal"/>
        <w:jc w:val="both"/>
        <w:rPr/>
      </w:pPr>
      <w:r>
        <w:rPr/>
      </w:r>
    </w:p>
    <w:p>
      <w:pPr>
        <w:pStyle w:val="Normal"/>
        <w:jc w:val="both"/>
        <w:rPr/>
      </w:pPr>
      <w:r>
        <w:rPr>
          <w:u w:val="single"/>
        </w:rPr>
        <w:t>En la Cámara de los Lores, el conservador lord Hunt exigió transparencia en las operaciones del banco dado que serán los contribuyentes quienes paguen en el futuro el saldo de los directivos. Sin embargo, en los Comunes, los representantes del ministerio de Economía insistieron en que no era conveniente supeditarlo a las leyes sobre libertad de información dada la naturaleza comercial de sus operaciones y por el carácter, que se pretende temporal, de la nacionalización.</w:t>
      </w:r>
      <w:r>
        <w:rPr/>
        <w:t xml:space="preserve"> (El subrayado es mío)</w:t>
      </w:r>
    </w:p>
    <w:p>
      <w:pPr>
        <w:pStyle w:val="Normal"/>
        <w:jc w:val="both"/>
        <w:rPr/>
      </w:pPr>
      <w:r>
        <w:rPr/>
      </w:r>
    </w:p>
    <w:p>
      <w:pPr>
        <w:pStyle w:val="Normal"/>
        <w:jc w:val="both"/>
        <w:rPr/>
      </w:pPr>
      <w:r>
        <w:rPr/>
        <w:t>El Gobierno quiere que el banco vuelva a manos privadas tan pronto como las condiciones del mercado sean más favorables para devolverles a los contribuyentes el dinero prestado. La renuncia de los lores a seguir peleando anoche por sus enmiendas a favor de una mayor transparencia evitó nuevos retrasos en la aprobación de la ley e hizo posible que la Reina Isabel II la firmara al filo de la medianoche.</w:t>
      </w:r>
    </w:p>
    <w:p>
      <w:pPr>
        <w:pStyle w:val="Normal"/>
        <w:jc w:val="both"/>
        <w:rPr/>
      </w:pPr>
      <w:r>
        <w:rPr/>
      </w:r>
    </w:p>
    <w:p>
      <w:pPr>
        <w:pStyle w:val="Normal"/>
        <w:jc w:val="both"/>
        <w:rPr>
          <w:u w:val="single"/>
        </w:rPr>
      </w:pPr>
      <w:r>
        <w:rPr>
          <w:u w:val="single"/>
        </w:rPr>
        <w:t>Buena parte del debate de anoche en el Parlamento se centró en un fondo fiduciario llamado “Granite”, radicado en el paraíso fiscal de la isla de Jersey, al que el banco traspasó sus hipotecas más rentables. La existencia de ese mecanismo suscitó críticas de muchos en el sentido de que los contribuyentes se quedaban con la peor parte del negocio del banco ahora nacionalizado.</w:t>
      </w:r>
    </w:p>
    <w:p>
      <w:pPr>
        <w:pStyle w:val="Normal"/>
        <w:jc w:val="both"/>
        <w:rPr>
          <w:u w:val="single"/>
        </w:rPr>
      </w:pPr>
      <w:r>
        <w:rPr>
          <w:u w:val="single"/>
        </w:rPr>
      </w:r>
    </w:p>
    <w:p>
      <w:pPr>
        <w:pStyle w:val="Normal"/>
        <w:jc w:val="both"/>
        <w:rPr/>
      </w:pPr>
      <w:r>
        <w:rPr/>
        <w:t>En la Cámara de los Comunes, Yvette Cooper, alto cargo del Tesoro británico, informó de que el Gobierno había mantenido conversaciones con la citada Office of Fair Trading y reconocía que Northern Rock no debe gozar de ventajas especiales frente a sus rivales. En los últimos días, el sector financiero del Reino Unido había expresado su preocupación ante la posibilidad de que un Northen Rock nacionalizado supusiera una competencia desleal para otros bancos.</w:t>
      </w:r>
    </w:p>
    <w:p>
      <w:pPr>
        <w:pStyle w:val="Normal"/>
        <w:jc w:val="both"/>
        <w:rPr/>
      </w:pPr>
      <w:r>
        <w:rPr/>
      </w:r>
    </w:p>
    <w:p>
      <w:pPr>
        <w:pStyle w:val="Normal"/>
        <w:jc w:val="both"/>
        <w:rPr/>
      </w:pPr>
      <w:r>
        <w:rPr/>
        <w:t>El Gobierno británico decidió el pasado 17 de febrero nacionalizar el banco después de rechazar dos ofertas de compra del grupo Virgin y de un grupo de gestores del propio Northern Rock por considerar que eran desventajosas para los contribuyentes. Desde que entró en crisis el pasado verano, Northern Rock ha obtenido créditos y garantías del Estado por un valor de 55.000 millones de libras (más de 73.000 millones de euros), aunque el pasivo total llega a los 110.000 millones de libras.</w:t>
      </w:r>
    </w:p>
    <w:p>
      <w:pPr>
        <w:pStyle w:val="Normal"/>
        <w:jc w:val="both"/>
        <w:rPr/>
      </w:pPr>
      <w:r>
        <w:rPr/>
      </w:r>
    </w:p>
    <w:p>
      <w:pPr>
        <w:pStyle w:val="Normal"/>
        <w:jc w:val="both"/>
        <w:rPr/>
      </w:pPr>
      <w:r>
        <w:rPr/>
        <w:t>En las próximas horas, el Gobierno firmará el decreto por el que se creará el grupo encargado de determinar la compensación a los actuales accionistas, entre ellos los dos fondos mayoritarios que se opusieron sin éxito a la nacionalización.</w:t>
      </w:r>
    </w:p>
    <w:p>
      <w:pPr>
        <w:pStyle w:val="Normal"/>
        <w:jc w:val="both"/>
        <w:rPr/>
      </w:pPr>
      <w:r>
        <w:rPr/>
      </w:r>
    </w:p>
    <w:p>
      <w:pPr>
        <w:pStyle w:val="Normal"/>
        <w:jc w:val="both"/>
        <w:rPr/>
      </w:pPr>
      <w:r>
        <w:rPr/>
        <w:t xml:space="preserve">- </w:t>
      </w:r>
      <w:r>
        <w:rPr>
          <w:u w:val="single"/>
        </w:rPr>
        <w:t>El Northern Rock echa a andar en medio de incertidumbres</w:t>
      </w:r>
    </w:p>
    <w:p>
      <w:pPr>
        <w:pStyle w:val="Normal"/>
        <w:jc w:val="both"/>
        <w:rPr/>
      </w:pPr>
      <w:r>
        <w:rPr/>
      </w:r>
    </w:p>
    <w:p>
      <w:pPr>
        <w:pStyle w:val="Normal"/>
        <w:jc w:val="both"/>
        <w:rPr/>
      </w:pPr>
      <w:r>
        <w:rPr/>
        <w:t xml:space="preserve">Londres.- </w:t>
      </w:r>
      <w:r>
        <w:rPr>
          <w:u w:val="single"/>
        </w:rPr>
        <w:t>A las 23:07 horas del pasado 21 de febrero, un minuto después de que la ley obtuviera el “asentimiento real”, el Northern Rock quedó en manos del Estado. La nacionalización pretendía poner fin a cinco meses de crisis, pero en realidad no ha acabado con las incertidumbres sobre el inmediato futuro del que hasta el pasado verano era el sexto mayor banco hipotecario del Reino Unido. Es la primera nacionalización de una entidad bancaria británica desde los años setenta, y la principal víctima en Europa de la crisis por las “subprime”, curiosamente en un mercado financiero que hace gala de ser supuestamente más robusto que el de ciertas plazas continentales</w:t>
      </w:r>
      <w:r>
        <w:rPr/>
        <w:t>. (El subrayado es mío)</w:t>
      </w:r>
    </w:p>
    <w:p>
      <w:pPr>
        <w:pStyle w:val="Normal"/>
        <w:jc w:val="both"/>
        <w:rPr/>
      </w:pPr>
      <w:r>
        <w:rPr/>
      </w:r>
    </w:p>
    <w:p>
      <w:pPr>
        <w:pStyle w:val="Normal"/>
        <w:jc w:val="both"/>
        <w:rPr>
          <w:u w:val="single"/>
        </w:rPr>
      </w:pPr>
      <w:r>
        <w:rPr>
          <w:u w:val="single"/>
        </w:rPr>
        <w:t>Pero la nacionalización ha presentado un problema de cuya complejidad el Gobierno no parecía ser consciente. La existencia de un vehículo financiero, separado del Northern Rock y con base en Jersey, que al parecer dispone de las hipotecas de menor riesgo, complica el control del balance del banco. Al fondo Granita pertenecen 49.000 millones de libras (65.000 millones de euros) de hipotecas, transferidas para ser vendidas como bonos. Darling ha dicho que Granita no puede nacionalizarse, pero no ha aclarado por dónde saldrá del laberinto.</w:t>
      </w:r>
    </w:p>
    <w:p>
      <w:pPr>
        <w:pStyle w:val="Normal"/>
        <w:jc w:val="both"/>
        <w:rPr>
          <w:u w:val="single"/>
        </w:rPr>
      </w:pPr>
      <w:r>
        <w:rPr>
          <w:u w:val="single"/>
        </w:rPr>
      </w:r>
    </w:p>
    <w:p>
      <w:pPr>
        <w:pStyle w:val="Normal"/>
        <w:jc w:val="both"/>
        <w:rPr/>
      </w:pPr>
      <w:r>
        <w:rPr/>
        <w:t xml:space="preserve">- </w:t>
      </w:r>
      <w:r>
        <w:rPr>
          <w:u w:val="single"/>
        </w:rPr>
        <w:t>Otro Northern Rock puede “romper” corazones</w:t>
      </w:r>
      <w:r>
        <w:rPr/>
        <w:t xml:space="preserve"> (El Confidencial - </w:t>
      </w:r>
      <w:r>
        <w:rPr>
          <w:b/>
        </w:rPr>
        <w:t>27/2/08</w:t>
      </w:r>
      <w:r>
        <w:rPr/>
        <w:t>)</w:t>
      </w:r>
    </w:p>
    <w:p>
      <w:pPr>
        <w:pStyle w:val="Normal"/>
        <w:jc w:val="both"/>
        <w:rPr/>
      </w:pPr>
      <w:r>
        <w:rPr/>
      </w:r>
    </w:p>
    <w:p>
      <w:pPr>
        <w:pStyle w:val="Normal"/>
        <w:jc w:val="both"/>
        <w:rPr/>
      </w:pPr>
      <w:r>
        <w:rPr/>
        <w:t xml:space="preserve">Desde que comenzó el “chaparrón” subprime las “víctimas” se han sucedido. Víctimas entendiendo como tal aquellos bancos -UBS, Merrill Lynch, Citi, Northern Rock…- que han visto como el problema de las hipotecas de alto riesgo ha dejado importantes agujeros en sus cuentas de resultados. Sin embargo, buscando el lado más humano de la crisis, la Universidad de Cambridge ha constatado que las turbulencias que atraviesa el mercado financiero puede dejar en su camino ‘muertos’ de carne y hueso. </w:t>
      </w:r>
    </w:p>
    <w:p>
      <w:pPr>
        <w:pStyle w:val="Normal"/>
        <w:jc w:val="both"/>
        <w:rPr/>
      </w:pPr>
      <w:r>
        <w:rPr/>
      </w:r>
    </w:p>
    <w:p>
      <w:pPr>
        <w:pStyle w:val="Normal"/>
        <w:jc w:val="both"/>
        <w:rPr/>
      </w:pPr>
      <w:r>
        <w:rPr>
          <w:u w:val="single"/>
        </w:rPr>
        <w:t>Según el estudio llevado a cabo en Reino Unido, “miles de personas pueden morir de un ataque al corazón si se repite la crisis de Northern Rock”. El banco se vio obligado el pasado mes de septiembre a pedir un préstamo de emergencia al Banco de Inglaterra después de que el acceso a fondos se viera afectado por el coste de los préstamos entre bancos, que creció por la crisis crediticia. Esto ocasionó el pánico entre los ahorradores que hicieron cola para retirar sus depósitos del banco.</w:t>
      </w:r>
      <w:r>
        <w:rPr/>
        <w:t xml:space="preserve"> (El subrayado es mío)</w:t>
      </w:r>
    </w:p>
    <w:p>
      <w:pPr>
        <w:pStyle w:val="Normal"/>
        <w:jc w:val="both"/>
        <w:rPr>
          <w:u w:val="single"/>
        </w:rPr>
      </w:pPr>
      <w:r>
        <w:rPr>
          <w:u w:val="single"/>
        </w:rPr>
      </w:r>
    </w:p>
    <w:p>
      <w:pPr>
        <w:pStyle w:val="Normal"/>
        <w:jc w:val="both"/>
        <w:rPr>
          <w:u w:val="single"/>
        </w:rPr>
      </w:pPr>
      <w:r>
        <w:rPr>
          <w:u w:val="single"/>
        </w:rPr>
        <w:t>De repetirse esta situación en otros bancos del Reino Unido, entre 1.280 y 5.130 personas (10 veces más que los soldados británicos muertos en Irak) sufrirían un infarto de miocardio. Cifra que podría elevarse en un 26% de producirse acontecimientos similares en bancos de países en vías de desarrollo como la India.</w:t>
      </w:r>
    </w:p>
    <w:p>
      <w:pPr>
        <w:pStyle w:val="Normal"/>
        <w:jc w:val="both"/>
        <w:rPr>
          <w:u w:val="single"/>
        </w:rPr>
      </w:pPr>
      <w:r>
        <w:rPr>
          <w:u w:val="single"/>
        </w:rPr>
      </w:r>
    </w:p>
    <w:p>
      <w:pPr>
        <w:pStyle w:val="Normal"/>
        <w:jc w:val="both"/>
        <w:rPr/>
      </w:pPr>
      <w:r>
        <w:rPr/>
        <w:t>El estudio titulado ¿Puede una crisis bancaria romperte el corazón?, comenzó a realizarse en los inicios de la caída de Northern Rock y supone la primera evaluación de las relaciones entre una crisis financiera y el aumento de la mortalidad. “Nuestros descubrimientos demuestran que las crisis financieras no sólo afectan al dinero, sino que también impactan en la salud de la población” ha asegurado el epidemiólogo social David Stuckler, líder de la investigación. Y es que el estrés que supone la preocupación por los propios ahorros es similar a la ansiedad que general un terremoto, una guerra o un atentado terrorista, que desencadena un aumento de la presión arterial y, en consecuencia multiplica el riesgo de infarto.</w:t>
      </w:r>
    </w:p>
    <w:p>
      <w:pPr>
        <w:pStyle w:val="Normal"/>
        <w:jc w:val="both"/>
        <w:rPr/>
      </w:pPr>
      <w:r>
        <w:rPr/>
      </w:r>
    </w:p>
    <w:p>
      <w:pPr>
        <w:pStyle w:val="Normal"/>
        <w:jc w:val="both"/>
        <w:rPr/>
      </w:pPr>
      <w:r>
        <w:rPr/>
        <w:t>A más edad más riesgo de sufrir un infarto “bancario”</w:t>
      </w:r>
    </w:p>
    <w:p>
      <w:pPr>
        <w:pStyle w:val="Normal"/>
        <w:jc w:val="both"/>
        <w:rPr/>
      </w:pPr>
      <w:r>
        <w:rPr/>
      </w:r>
    </w:p>
    <w:p>
      <w:pPr>
        <w:pStyle w:val="Normal"/>
        <w:jc w:val="both"/>
        <w:rPr/>
      </w:pPr>
      <w:r>
        <w:rPr/>
        <w:t>Además, la investigación ha demostrado que a más edad más riesgo de que una crisis del sector bancario acabe desembocando en un ataque al corazón. Las personas mayores sufren más cuando ven que sus ahorros están en peligro que los más jóvenes. Si a esto le sumamos que es la franja de población con más predisposición a sufrir enfermedades cardiovasculares e hipertensión, nos encontramos con una mezcla explosiva. Finalmente, el informe pone de manifiesto que “contener la histeria y adoptar medidas contra la extensión del pánico” es importante, no sólo para frenar los incidentes que puedan ocurrir en el sector bancario, sino para prevenir miles de muertes por ataques al corazón.</w:t>
      </w:r>
    </w:p>
    <w:p>
      <w:pPr>
        <w:pStyle w:val="Normal"/>
        <w:jc w:val="both"/>
        <w:rPr/>
      </w:pPr>
      <w:r>
        <w:rPr/>
      </w:r>
    </w:p>
    <w:p>
      <w:pPr>
        <w:pStyle w:val="Normal"/>
        <w:jc w:val="both"/>
        <w:rPr/>
      </w:pPr>
      <w:r>
        <w:rPr/>
        <w:t xml:space="preserve">- </w:t>
      </w:r>
      <w:r>
        <w:rPr>
          <w:u w:val="single"/>
        </w:rPr>
        <w:t>El Banco de Inglaterra critica los incentivos a los directivos</w:t>
      </w:r>
      <w:r>
        <w:rPr/>
        <w:t xml:space="preserve"> (Negocios.com - </w:t>
      </w:r>
      <w:r>
        <w:rPr>
          <w:b/>
        </w:rPr>
        <w:t>30/4/08</w:t>
      </w:r>
      <w:r>
        <w:rPr/>
        <w:t>)</w:t>
      </w:r>
    </w:p>
    <w:p>
      <w:pPr>
        <w:pStyle w:val="Normal"/>
        <w:jc w:val="both"/>
        <w:rPr>
          <w:lang w:val="en-GB"/>
        </w:rPr>
      </w:pPr>
      <w:r>
        <w:rPr>
          <w:lang w:val="en-GB"/>
        </w:rPr>
        <w:t xml:space="preserve">(Por Marvyn King - Bloomberg) </w:t>
      </w:r>
    </w:p>
    <w:p>
      <w:pPr>
        <w:pStyle w:val="Normal"/>
        <w:jc w:val="both"/>
        <w:rPr>
          <w:lang w:val="en-GB"/>
        </w:rPr>
      </w:pPr>
      <w:r>
        <w:rPr>
          <w:lang w:val="en-GB"/>
        </w:rPr>
      </w:r>
    </w:p>
    <w:p>
      <w:pPr>
        <w:pStyle w:val="Normal"/>
        <w:jc w:val="both"/>
        <w:rPr/>
      </w:pPr>
      <w:r>
        <w:rPr/>
        <w:t xml:space="preserve">Londres.- </w:t>
      </w:r>
      <w:r>
        <w:rPr>
          <w:u w:val="single"/>
        </w:rPr>
        <w:t>El gobernador del Banco de Inglaterra, Mervyn King, criticó a los bancos por incentivar a su personal directivo para que asuma grandes riesgos, lo que, en su opinión, se encuentra en la raíz de la actual crisis crediticia mundial.</w:t>
      </w:r>
      <w:r>
        <w:rPr/>
        <w:t xml:space="preserve"> (El subrayado es mío)</w:t>
      </w:r>
    </w:p>
    <w:p>
      <w:pPr>
        <w:pStyle w:val="Normal"/>
        <w:jc w:val="both"/>
        <w:rPr>
          <w:u w:val="single"/>
        </w:rPr>
      </w:pPr>
      <w:r>
        <w:rPr>
          <w:u w:val="single"/>
        </w:rPr>
      </w:r>
    </w:p>
    <w:p>
      <w:pPr>
        <w:pStyle w:val="Normal"/>
        <w:jc w:val="both"/>
        <w:rPr>
          <w:u w:val="single"/>
        </w:rPr>
      </w:pPr>
      <w:r>
        <w:rPr>
          <w:u w:val="single"/>
        </w:rPr>
        <w:t xml:space="preserve">En una declaración ante la comisión parlamentaria de Finanzas, King afirmó que la crisis fue provocada por “banqueros que se la jugaron con productos financieros complejos de alto riesgo”. King, que ha sido criticado por su gestión de la crisis subprime y de la quiebra del banco Northern Rock, posteriormente nacionalizado, dijo que los jefes de estos financieros no entienden los instrumentos que su personal maneja, y les animan a asumir riesgos excesivos. </w:t>
      </w:r>
    </w:p>
    <w:p>
      <w:pPr>
        <w:pStyle w:val="Normal"/>
        <w:jc w:val="both"/>
        <w:rPr/>
      </w:pPr>
      <w:r>
        <w:rPr>
          <w:u w:val="single"/>
        </w:rPr>
        <w:t>El gobernador del Banco de Inglaterra criticó que la estructura salarial de los empleados de la City, el centro financiero londinense, esté demasiado ligada a obtener resultados de inversiones a corto plazo. “Los bancos se están dando cuenta de que están pagando un precio por haber diseñado unos paquetes de recompensas con incentivos que van contra su interés a largo plazo”, afirmó</w:t>
      </w:r>
      <w:r>
        <w:rPr/>
        <w:t xml:space="preserve">. </w:t>
      </w:r>
    </w:p>
    <w:p>
      <w:pPr>
        <w:pStyle w:val="Normal"/>
        <w:jc w:val="both"/>
        <w:rPr/>
      </w:pPr>
      <w:r>
        <w:rPr/>
      </w:r>
    </w:p>
    <w:p>
      <w:pPr>
        <w:pStyle w:val="Normal"/>
        <w:jc w:val="both"/>
        <w:rPr/>
      </w:pPr>
      <w:r>
        <w:rPr>
          <w:u w:val="single"/>
        </w:rPr>
        <w:t>King incidió en que los instrumentos financieros de alto riesgo se basan a menudo en “asunciones débiles” de los riesgos. El gobernador del Banco de Inglaterra dijo a los diputados que las entidades que optaban por no invertir en ese tipo de productos arriesgados -que se han calificado de “emocionantes” e “innovadores”- eran considerados “aburridos”</w:t>
      </w:r>
      <w:r>
        <w:rPr/>
        <w:t xml:space="preserve">. </w:t>
      </w:r>
    </w:p>
    <w:p>
      <w:pPr>
        <w:pStyle w:val="Normal"/>
        <w:jc w:val="both"/>
        <w:rPr/>
      </w:pPr>
      <w:r>
        <w:rPr/>
      </w:r>
    </w:p>
    <w:p>
      <w:pPr>
        <w:pStyle w:val="Normal"/>
        <w:jc w:val="both"/>
        <w:rPr/>
      </w:pPr>
      <w:r>
        <w:rPr/>
        <w:t>“</w:t>
      </w:r>
      <w:r>
        <w:rPr/>
        <w:t xml:space="preserve">Creo que todos nosotros (dijo, y no excluyó en su discurso al Banco de Inglaterra) hemos aprendido muchas lecciones en los últimos nueve meses”, admitió King ante la Comisión de Finanzas del Parlamento británico. </w:t>
      </w:r>
    </w:p>
    <w:p>
      <w:pPr>
        <w:pStyle w:val="Normal"/>
        <w:jc w:val="both"/>
        <w:rPr/>
      </w:pPr>
      <w:r>
        <w:rPr/>
      </w:r>
    </w:p>
    <w:p>
      <w:pPr>
        <w:pStyle w:val="Normal"/>
        <w:jc w:val="both"/>
        <w:rPr/>
      </w:pPr>
      <w:r>
        <w:rPr/>
        <w:t>Medidas de urgencia</w:t>
      </w:r>
    </w:p>
    <w:p>
      <w:pPr>
        <w:pStyle w:val="Normal"/>
        <w:jc w:val="both"/>
        <w:rPr/>
      </w:pPr>
      <w:r>
        <w:rPr/>
      </w:r>
    </w:p>
    <w:p>
      <w:pPr>
        <w:pStyle w:val="Normal"/>
        <w:jc w:val="both"/>
        <w:rPr>
          <w:u w:val="single"/>
        </w:rPr>
      </w:pPr>
      <w:r>
        <w:rPr>
          <w:u w:val="single"/>
        </w:rPr>
        <w:t>El pasado 21 de abril, el Banco de Inglaterra puso en marcha un programa para inyectar liquidez en el sistema bancario británico, por el que canjeará temporalmente bonos del tesoro por hipotecas bancarias, difíciles de vender, por un valor calculado de 50.000 millones de libras (62.500 millones de euros).</w:t>
      </w:r>
    </w:p>
    <w:p>
      <w:pPr>
        <w:pStyle w:val="Normal"/>
        <w:jc w:val="both"/>
        <w:rPr>
          <w:u w:val="single"/>
        </w:rPr>
      </w:pPr>
      <w:r>
        <w:rPr>
          <w:u w:val="single"/>
        </w:rPr>
      </w:r>
    </w:p>
    <w:p>
      <w:pPr>
        <w:pStyle w:val="Normal"/>
        <w:jc w:val="both"/>
        <w:rPr/>
      </w:pPr>
      <w:r>
        <w:rPr/>
        <w:t>Los bancos británicos han tenido que recurrir a ampliaciones de capital y a ajustes de plantilla para hacer frente a los efectos de la crisis crediticia subprime. El Royal Bank of Scotland hizo una ampliación de 15.000 millones de euros, anunció la venta de filiales de seguros y despidió a 9.000 de sus empleados. HBOS hará una ampliación de 5.000 millones de euros y reducirá el payout -la parte del beneficio que se destina a dividendos- del 46% al 40%. Barclays, que captó a instituciones de Singapur y de China como accionistas en 2007, no descarta una ampliación de capital. Lo mismo que ocurre con Lloyds TSB.</w:t>
      </w:r>
    </w:p>
    <w:p>
      <w:pPr>
        <w:pStyle w:val="Normal"/>
        <w:jc w:val="both"/>
        <w:rPr/>
      </w:pPr>
      <w:r>
        <w:rPr/>
      </w:r>
    </w:p>
    <w:p>
      <w:pPr>
        <w:pStyle w:val="Normal"/>
        <w:jc w:val="both"/>
        <w:rPr/>
      </w:pPr>
      <w:r>
        <w:rPr/>
        <w:t>Sólo el grupo HSBC, el único que puede superar al Santander en beneficios del primer trimestre dentro de la gran banca internacional, parece quedarse totalmente al margen de estas medidas de emergencia adoptadas por sus competidores.</w:t>
      </w:r>
    </w:p>
    <w:p>
      <w:pPr>
        <w:pStyle w:val="Normal"/>
        <w:jc w:val="both"/>
        <w:rPr/>
      </w:pPr>
      <w:r>
        <w:rPr/>
      </w:r>
    </w:p>
    <w:p>
      <w:pPr>
        <w:pStyle w:val="Normal"/>
        <w:jc w:val="both"/>
        <w:rPr/>
      </w:pPr>
      <w:r>
        <w:rPr/>
        <w:t xml:space="preserve">- </w:t>
      </w:r>
      <w:r>
        <w:rPr>
          <w:u w:val="single"/>
        </w:rPr>
        <w:t>La codicia de los mercados</w:t>
      </w:r>
      <w:r>
        <w:rPr/>
        <w:t xml:space="preserve"> (BBCMundo.com - </w:t>
      </w:r>
      <w:r>
        <w:rPr>
          <w:b/>
        </w:rPr>
        <w:t>1/5/08</w:t>
      </w:r>
      <w:r>
        <w:rPr/>
        <w:t xml:space="preserve">) </w:t>
      </w:r>
    </w:p>
    <w:p>
      <w:pPr>
        <w:pStyle w:val="Normal"/>
        <w:jc w:val="both"/>
        <w:rPr/>
      </w:pPr>
      <w:r>
        <w:rPr/>
      </w:r>
    </w:p>
    <w:p>
      <w:pPr>
        <w:pStyle w:val="Normal"/>
        <w:jc w:val="both"/>
        <w:rPr>
          <w:u w:val="single"/>
        </w:rPr>
      </w:pPr>
      <w:r>
        <w:rPr>
          <w:u w:val="single"/>
        </w:rPr>
        <w:t xml:space="preserve">Turbulencia en los mercados financieros, contracción del crédito, problemas en un mundo que parecía nadar en champaña y una infinita bonanza, pero ¿quién es el culpable? El gobernador del Banco de Inglaterra, el banco central británico, Mervyn King, apuntó ayer a los incentivos multimillonarios que reciben los corredores de bolsa. “Los bancos son responsables de otorgar incentivos que, a la larga, no los benefician a ellos mismos”, indicó King a un comité parlamentario británico. Según King, estos incentivos financieros los hace proclives a las maniobras más arriesgadas del mundo </w:t>
      </w:r>
    </w:p>
    <w:p>
      <w:pPr>
        <w:pStyle w:val="Normal"/>
        <w:jc w:val="both"/>
        <w:rPr>
          <w:u w:val="single"/>
        </w:rPr>
      </w:pPr>
      <w:r>
        <w:rPr>
          <w:u w:val="single"/>
        </w:rPr>
      </w:r>
    </w:p>
    <w:p>
      <w:pPr>
        <w:pStyle w:val="Normal"/>
        <w:jc w:val="both"/>
        <w:rPr/>
      </w:pPr>
      <w:r>
        <w:rPr/>
        <w:t xml:space="preserve">Y cuando uno mira las cifras en juegos, no asombra que los corredores de bolsa se conviertan en jugadores de casino. </w:t>
      </w:r>
    </w:p>
    <w:p>
      <w:pPr>
        <w:pStyle w:val="Normal"/>
        <w:jc w:val="both"/>
        <w:rPr/>
      </w:pPr>
      <w:r>
        <w:rPr/>
      </w:r>
    </w:p>
    <w:p>
      <w:pPr>
        <w:pStyle w:val="Normal"/>
        <w:jc w:val="both"/>
        <w:rPr/>
      </w:pPr>
      <w:r>
        <w:rPr/>
      </w:r>
    </w:p>
    <w:p>
      <w:pPr>
        <w:pStyle w:val="Normal"/>
        <w:jc w:val="both"/>
        <w:rPr/>
      </w:pPr>
      <w:r>
        <w:rPr/>
        <w:t xml:space="preserve">Money, money </w:t>
      </w:r>
    </w:p>
    <w:p>
      <w:pPr>
        <w:pStyle w:val="Normal"/>
        <w:jc w:val="both"/>
        <w:rPr/>
      </w:pPr>
      <w:r>
        <w:rPr/>
      </w:r>
    </w:p>
    <w:p>
      <w:pPr>
        <w:pStyle w:val="Normal"/>
        <w:jc w:val="both"/>
        <w:rPr>
          <w:u w:val="single"/>
        </w:rPr>
      </w:pPr>
      <w:r>
        <w:rPr>
          <w:u w:val="single"/>
        </w:rPr>
        <w:t>Según el Centre of Economic and Business Research (Centro de Investigación Económica y Empresarial) de Londres, el año pasado se pagaron bonificaciones por más de US$ 14.000 millones de dólares en la City londinense, el corazón financiero de la capital británica.</w:t>
      </w:r>
      <w:r>
        <w:rPr/>
        <w:t xml:space="preserve"> Esto es aproximadamente la mitad de las exportaciones de Colombia el año pasado o la tercera parte de las de Argentina, por citar dos ejemplos. </w:t>
      </w:r>
    </w:p>
    <w:p>
      <w:pPr>
        <w:pStyle w:val="Normal"/>
        <w:jc w:val="both"/>
        <w:rPr>
          <w:u w:val="single"/>
        </w:rPr>
      </w:pPr>
      <w:r>
        <w:rPr>
          <w:u w:val="single"/>
        </w:rPr>
      </w:r>
    </w:p>
    <w:p>
      <w:pPr>
        <w:pStyle w:val="Normal"/>
        <w:jc w:val="both"/>
        <w:rPr>
          <w:u w:val="single"/>
        </w:rPr>
      </w:pPr>
      <w:r>
        <w:rPr>
          <w:u w:val="single"/>
        </w:rPr>
        <w:t xml:space="preserve">Unos 5.000 corredores de bolsa recibieron cientos de miles de dólares cada uno en bonificaciones. Por su parte, los gerentes de las unidades financieras que se encargan de inversiones de riesgo, se llevaron unos US$ 200 millones. Con bonificaciones de esta magnitud de anzuelo, no asombra que apuesten con febril entusiasmo sumas que causan tanto vértigo como caminar por la cornisa de un rascacielos. </w:t>
      </w:r>
    </w:p>
    <w:p>
      <w:pPr>
        <w:pStyle w:val="Normal"/>
        <w:jc w:val="both"/>
        <w:rPr>
          <w:u w:val="single"/>
        </w:rPr>
      </w:pPr>
      <w:r>
        <w:rPr>
          <w:u w:val="single"/>
        </w:rPr>
      </w:r>
    </w:p>
    <w:p>
      <w:pPr>
        <w:pStyle w:val="Normal"/>
        <w:jc w:val="both"/>
        <w:rPr/>
      </w:pPr>
      <w:r>
        <w:rPr/>
        <w:t xml:space="preserve">Fin de fiesta </w:t>
      </w:r>
    </w:p>
    <w:p>
      <w:pPr>
        <w:pStyle w:val="Normal"/>
        <w:jc w:val="both"/>
        <w:rPr/>
      </w:pPr>
      <w:r>
        <w:rPr/>
      </w:r>
    </w:p>
    <w:p>
      <w:pPr>
        <w:pStyle w:val="Normal"/>
        <w:jc w:val="both"/>
        <w:rPr/>
      </w:pPr>
      <w:r>
        <w:rPr/>
        <w:t xml:space="preserve">A principios de año, el corredor de bolsa francés Jerome Kerviel le hizo perder unos US$ 7.000 millones al banco Societe General de Francia. Según declaró el mismo Kerviel, no quería estafar a la compañía sino hacerse acreedor de unos de esas maravillosos bonificaciones de fin de año. Su caso tuvo un resultado demoledor y el efecto se hizo sentir en las bolsas de todo el mundo, añadiendo incertidumbre a un mercado sacudido por la crisis de las hipotecas sub-prime de Estados Unidos. Lo que parecería obvio, es que lejos de ser una excepción, Jerome Kerviel parece la regla de conducta del vertiginoso mundo de las finanzas. </w:t>
      </w:r>
    </w:p>
    <w:p>
      <w:pPr>
        <w:pStyle w:val="Normal"/>
        <w:jc w:val="both"/>
        <w:rPr/>
      </w:pPr>
      <w:r>
        <w:rPr/>
      </w:r>
    </w:p>
    <w:p>
      <w:pPr>
        <w:pStyle w:val="Normal"/>
        <w:jc w:val="both"/>
        <w:rPr/>
      </w:pPr>
      <w:r>
        <w:rPr/>
        <w:t xml:space="preserve">- </w:t>
      </w:r>
      <w:r>
        <w:rPr>
          <w:u w:val="single"/>
        </w:rPr>
        <w:t>Crisis financiera: ¿pasó lo peor?</w:t>
      </w:r>
      <w:r>
        <w:rPr/>
        <w:t xml:space="preserve"> (BBCMundo.com - </w:t>
      </w:r>
      <w:r>
        <w:rPr>
          <w:b/>
        </w:rPr>
        <w:t>1/5/08</w:t>
      </w:r>
      <w:r>
        <w:rPr/>
        <w:t>)</w:t>
      </w:r>
    </w:p>
    <w:p>
      <w:pPr>
        <w:pStyle w:val="Normal"/>
        <w:jc w:val="both"/>
        <w:rPr/>
      </w:pPr>
      <w:r>
        <w:rPr/>
      </w:r>
    </w:p>
    <w:p>
      <w:pPr>
        <w:pStyle w:val="Normal"/>
        <w:jc w:val="both"/>
        <w:rPr/>
      </w:pPr>
      <w:r>
        <w:rPr>
          <w:u w:val="single"/>
        </w:rPr>
        <w:t>Los bancos han exagerado su exposición a las inversiones vinculadas a la crisis hipotecaria, y como resultado podrían retrasar el fin del problema, advirtió el Banco de Inglaterra. En su Informe sobre la Estabilidad Financiera, el banco dice que los temores sobre un desplome financiero podrían convertirse en una auto profecía. Los bancos, antes excesivamente dispuestos a prestar, están ahora demasiado cautelosos, incluso con prestatarios con buenos antecedentes crediticios, sugirió el organismo emisor británico. El temor es que con semejante cautela, los bancos podrían privar a consumidores y empresas de la financiación que tanto necesitan.</w:t>
      </w:r>
      <w:r>
        <w:rPr/>
        <w:t xml:space="preserve"> (El subrayado es mío)</w:t>
      </w:r>
    </w:p>
    <w:p>
      <w:pPr>
        <w:pStyle w:val="Normal"/>
        <w:jc w:val="both"/>
        <w:rPr/>
      </w:pPr>
      <w:r>
        <w:rPr/>
      </w:r>
    </w:p>
    <w:p>
      <w:pPr>
        <w:pStyle w:val="Normal"/>
        <w:jc w:val="both"/>
        <w:rPr/>
      </w:pPr>
      <w:r>
        <w:rPr/>
        <w:t xml:space="preserve">Temores </w:t>
      </w:r>
    </w:p>
    <w:p>
      <w:pPr>
        <w:pStyle w:val="Normal"/>
        <w:jc w:val="both"/>
        <w:rPr/>
      </w:pPr>
      <w:r>
        <w:rPr/>
      </w:r>
    </w:p>
    <w:p>
      <w:pPr>
        <w:pStyle w:val="Normal"/>
        <w:jc w:val="both"/>
        <w:rPr/>
      </w:pPr>
      <w:r>
        <w:rPr/>
        <w:t xml:space="preserve">Un incremento del miedo al riesgo, provocado por una caída en el valor de inversiones vinculadas a las hipotecas, ha minado la confianza de las instituciones financieras que en consecuencia están menos dispuestas a prestarse entre ellas y prestarle a los consumidores, dijo el banco. Los mercados financieros “probablemente han exagerado de manera considerable las pérdidas que en última instancia serán sentidas por el sistema financiero y la economía en su conjunto”, señaló el Banco de Inglaterra. “Esto aumentará en un grado aún mayor el daño potencial a la economía real”. </w:t>
      </w:r>
    </w:p>
    <w:p>
      <w:pPr>
        <w:pStyle w:val="Normal"/>
        <w:jc w:val="both"/>
        <w:rPr/>
      </w:pPr>
      <w:r>
        <w:rPr/>
      </w:r>
    </w:p>
    <w:p>
      <w:pPr>
        <w:pStyle w:val="Normal"/>
        <w:jc w:val="both"/>
        <w:rPr/>
      </w:pPr>
      <w:r>
        <w:rPr/>
        <w:t xml:space="preserve">Howard Davies, director de la London School of Economics y ex director de la Financial Services Authority, dijo que el informe del banco era una señal de que lo peor de la crisis crediticia podría haber terminado. Pero afirmó que todavía la economía podría enfrentar otros problemas. “Podemos estar entrando directamente en recesión económica, donde todos los demás activos comienzan a deteriorarse en calidad y en precio”. </w:t>
      </w:r>
    </w:p>
    <w:p>
      <w:pPr>
        <w:pStyle w:val="Normal"/>
        <w:jc w:val="both"/>
        <w:rPr/>
      </w:pPr>
      <w:r>
        <w:rPr/>
      </w:r>
    </w:p>
    <w:p>
      <w:pPr>
        <w:pStyle w:val="Normal"/>
        <w:jc w:val="both"/>
        <w:rPr/>
      </w:pPr>
      <w:r>
        <w:rPr/>
        <w:t xml:space="preserve">Temores exagerados </w:t>
      </w:r>
    </w:p>
    <w:p>
      <w:pPr>
        <w:pStyle w:val="Normal"/>
        <w:jc w:val="both"/>
        <w:rPr/>
      </w:pPr>
      <w:r>
        <w:rPr/>
      </w:r>
    </w:p>
    <w:p>
      <w:pPr>
        <w:pStyle w:val="Normal"/>
        <w:jc w:val="both"/>
        <w:rPr/>
      </w:pPr>
      <w:r>
        <w:rPr/>
        <w:t xml:space="preserve">El especialista en temas empresariales de la BBC Robert Peston explica que el informe marcó un cambio importante de enfoque para el Banco de Inglaterra. “Las instituciones financieras actualmente asumen que las pérdidas de la crisis subprime tendrán una escala sin precedentes” dijo Preston. “El Banco de Inglaterra cree que los bancos han exagerado sus temores”. </w:t>
      </w:r>
    </w:p>
    <w:p>
      <w:pPr>
        <w:pStyle w:val="Normal"/>
        <w:jc w:val="both"/>
        <w:rPr/>
      </w:pPr>
      <w:r>
        <w:rPr/>
      </w:r>
    </w:p>
    <w:p>
      <w:pPr>
        <w:pStyle w:val="Normal"/>
        <w:jc w:val="both"/>
        <w:rPr/>
      </w:pPr>
      <w:r>
        <w:rPr>
          <w:u w:val="single"/>
        </w:rPr>
        <w:t>“</w:t>
      </w:r>
      <w:r>
        <w:rPr>
          <w:u w:val="single"/>
        </w:rPr>
        <w:t>El banco cree ahora que el precio del mercado de los productos de inversión subprime exagera posibles pérdidas futuras en los préstamos hipotecarios en cerca del 100%”. El informe estima que los bancos del Reino Unido todavía tienen una exposición potencial de US$ 192.000 a productos de crédito estructurados -como valores apoyados en hipotecas-, que ellos están encontrando difíciles de vender. Es una exposición aún mayor en relación con el tamaño de la economía que entre bancos estadounidenses (US$ 490.000 millones) o entre instituciones financieras europeas (US$ 235.000 millones)</w:t>
      </w:r>
      <w:r>
        <w:rPr/>
        <w:t>. (El subrayado es mío)</w:t>
      </w:r>
    </w:p>
    <w:p>
      <w:pPr>
        <w:pStyle w:val="Normal"/>
        <w:jc w:val="both"/>
        <w:rPr/>
      </w:pPr>
      <w:r>
        <w:rPr/>
      </w:r>
    </w:p>
    <w:p>
      <w:pPr>
        <w:pStyle w:val="Normal"/>
        <w:jc w:val="both"/>
        <w:rPr/>
      </w:pPr>
      <w:r>
        <w:rPr/>
        <w:t xml:space="preserve">¿Regreso de la confianza? </w:t>
      </w:r>
    </w:p>
    <w:p>
      <w:pPr>
        <w:pStyle w:val="Normal"/>
        <w:jc w:val="both"/>
        <w:rPr/>
      </w:pPr>
      <w:r>
        <w:rPr/>
      </w:r>
    </w:p>
    <w:p>
      <w:pPr>
        <w:pStyle w:val="Normal"/>
        <w:jc w:val="both"/>
        <w:rPr/>
      </w:pPr>
      <w:r>
        <w:rPr>
          <w:u w:val="single"/>
        </w:rPr>
        <w:t>El informe que se publica dos veces al año, dice que hay “un aumento significativo” en el riesgo de que un gran banco entre en quiebra, o que la renuencia a seguir prestando dinero interrumpa el sistema financiero. Y afirma también que el proceso de ajuste está resultando “más difícil y prolongado” de lo que se esperaba</w:t>
      </w:r>
      <w:r>
        <w:rPr/>
        <w:t xml:space="preserve">. </w:t>
      </w:r>
    </w:p>
    <w:p>
      <w:pPr>
        <w:pStyle w:val="Normal"/>
        <w:jc w:val="both"/>
        <w:rPr/>
      </w:pPr>
      <w:r>
        <w:rPr/>
      </w:r>
    </w:p>
    <w:p>
      <w:pPr>
        <w:pStyle w:val="Normal"/>
        <w:jc w:val="both"/>
        <w:rPr/>
      </w:pPr>
      <w:r>
        <w:rPr/>
        <w:t xml:space="preserve">Pero el tamaño del problema ayuda a explicar por qué el banco estaba preparado para proveer crédito adicional por US$ 100.000 millones, para aliviar la crisis crediticia que enfrentan los bancos británicos. El Banco de Inglaterra también advierte que hay potencialmente grandes exposiciones que no han sido declaradas por las instituciones financieras. </w:t>
      </w:r>
    </w:p>
    <w:p>
      <w:pPr>
        <w:pStyle w:val="Normal"/>
        <w:jc w:val="both"/>
        <w:rPr/>
      </w:pPr>
      <w:r>
        <w:rPr/>
      </w:r>
    </w:p>
    <w:p>
      <w:pPr>
        <w:pStyle w:val="Normal"/>
        <w:jc w:val="both"/>
        <w:rPr/>
      </w:pPr>
      <w:r>
        <w:rPr/>
        <w:t xml:space="preserve">Y agrega que la crisis financiera demostró que los sistemas de gestión de riesgos de los bancos eran débiles, y que ellos no se habían dado cuenta de que los riesgos no podían dispersarse fácilmente alrededor del sistema financiero, y que se devolverían contra los mismos bancos. El Banco de Inglaterra indica que, actualmente, hay un riesgo de que “la elevada prima de riesgo en algunos mercados” persista. </w:t>
      </w:r>
    </w:p>
    <w:p>
      <w:pPr>
        <w:pStyle w:val="Normal"/>
        <w:jc w:val="both"/>
        <w:rPr/>
      </w:pPr>
      <w:r>
        <w:rPr/>
      </w:r>
    </w:p>
    <w:p>
      <w:pPr>
        <w:pStyle w:val="Normal"/>
        <w:jc w:val="both"/>
        <w:rPr/>
      </w:pPr>
      <w:r>
        <w:rPr/>
        <w:t>“</w:t>
      </w:r>
      <w:r>
        <w:rPr/>
        <w:t xml:space="preserve">Esto podría conducir a que se cumpla la auto profecía de un ciclo adverso en el que la iliquidez persistente del mercado y la caída de los precios de los activos mine la confianza en los bancos, y el resultado sea un mayor endurecimiento de las condiciones de crédito”, dice. </w:t>
      </w:r>
    </w:p>
    <w:p>
      <w:pPr>
        <w:pStyle w:val="Normal"/>
        <w:jc w:val="both"/>
        <w:rPr/>
      </w:pPr>
      <w:r>
        <w:rPr/>
      </w:r>
    </w:p>
    <w:p>
      <w:pPr>
        <w:pStyle w:val="Normal"/>
        <w:jc w:val="both"/>
        <w:rPr/>
      </w:pPr>
      <w:r>
        <w:rPr/>
        <w:t xml:space="preserve">Se agota el préstamo </w:t>
      </w:r>
    </w:p>
    <w:p>
      <w:pPr>
        <w:pStyle w:val="Normal"/>
        <w:jc w:val="both"/>
        <w:rPr/>
      </w:pPr>
      <w:r>
        <w:rPr/>
      </w:r>
    </w:p>
    <w:p>
      <w:pPr>
        <w:pStyle w:val="Normal"/>
        <w:jc w:val="both"/>
        <w:rPr/>
      </w:pPr>
      <w:r>
        <w:rPr/>
        <w:t xml:space="preserve">En el informe se demuestra con qué rapidez los préstamos se están secando. La encuesta trimestral del ente encargado de la política monetaria británica sobre las condiciones del crédito muestra que los proveedores de préstamos están endureciendo abruptamente sus condiciones no sólo para dar hipotecas, sino también para el crédito a los particulares y los préstamos comerciales a las empresas. Y las fuentes de los futuros préstamos de dinero en los mercados mayoristas también se han contraído drásticamente. </w:t>
      </w:r>
    </w:p>
    <w:p>
      <w:pPr>
        <w:pStyle w:val="Normal"/>
        <w:jc w:val="both"/>
        <w:rPr>
          <w:u w:val="single"/>
        </w:rPr>
      </w:pPr>
      <w:r>
        <w:rPr>
          <w:u w:val="single"/>
        </w:rPr>
      </w:r>
    </w:p>
    <w:p>
      <w:pPr>
        <w:pStyle w:val="Normal"/>
        <w:jc w:val="both"/>
        <w:rPr/>
      </w:pPr>
      <w:r>
        <w:rPr>
          <w:u w:val="single"/>
        </w:rPr>
        <w:t>El mercado para “inversiones respaldadas con acciones”, tales como las subprime y otras hipotecas se derrumbó y el valor de esos valores pasó de US$ 700.000 millones por trimestre, a mediados de 2007, a sólo US$ 100.000 millones en el primer trimestre de 2008</w:t>
      </w:r>
      <w:r>
        <w:rPr/>
        <w:t>. (El subrayado es mío)</w:t>
      </w:r>
    </w:p>
    <w:p>
      <w:pPr>
        <w:pStyle w:val="Normal"/>
        <w:jc w:val="both"/>
        <w:rPr/>
      </w:pPr>
      <w:r>
        <w:rPr/>
      </w:r>
    </w:p>
    <w:p>
      <w:pPr>
        <w:pStyle w:val="Normal"/>
        <w:jc w:val="both"/>
        <w:rPr/>
      </w:pPr>
      <w:r>
        <w:rPr>
          <w:u w:val="single"/>
        </w:rPr>
        <w:t>El Banco de Inglaterra argumenta que para reconstruir la confianza financiera seguirá permitiendo que los bancos británicos intercambien valores, sin tener liquidez, con el respaldo de valores seguros del gobierno</w:t>
      </w:r>
      <w:r>
        <w:rPr/>
        <w:t xml:space="preserve">. Y señalan que los bancos necesitan reforzar su capital y revelen aún más sus posiciones financieras y expliquen de una manera más clara como valoran instrumentos financieros complicados. </w:t>
      </w:r>
    </w:p>
    <w:p>
      <w:pPr>
        <w:pStyle w:val="Normal"/>
        <w:jc w:val="both"/>
        <w:rPr/>
      </w:pPr>
      <w:r>
        <w:rPr/>
      </w:r>
    </w:p>
    <w:p>
      <w:pPr>
        <w:pStyle w:val="Normal"/>
        <w:jc w:val="both"/>
        <w:rPr>
          <w:u w:val="single"/>
        </w:rPr>
      </w:pPr>
      <w:r>
        <w:rPr>
          <w:u w:val="single"/>
        </w:rPr>
        <w:t xml:space="preserve">A largo plazo el organismo emisor quiere cambiar las reglas bajo las cuales operan las entidades para que reconozcan los riesgos y tengan la posibilidad de apartar dinero extra durante los tiempos buenos, en previsión contra los riesgos de las malas épocas. Agrega que se necesita un sistema más efectivo para que los bancos puedan responder más rápidamente en casos de crisis como la del Northern Rock, entidad bancaria que tuvo que ser rescatada por el gobierno británico. </w:t>
      </w:r>
    </w:p>
    <w:p>
      <w:pPr>
        <w:pStyle w:val="Normal"/>
        <w:jc w:val="both"/>
        <w:rPr>
          <w:u w:val="single"/>
        </w:rPr>
      </w:pPr>
      <w:r>
        <w:rPr>
          <w:u w:val="single"/>
        </w:rPr>
      </w:r>
    </w:p>
    <w:p>
      <w:pPr>
        <w:pStyle w:val="Normal"/>
        <w:jc w:val="both"/>
        <w:rPr/>
      </w:pPr>
      <w:r>
        <w:rPr>
          <w:b/>
        </w:rPr>
        <w:t>- Insert coin (Cuando los gansters “polite” les jodieron el invento a los gansters “bastards”)</w:t>
      </w:r>
    </w:p>
    <w:p>
      <w:pPr>
        <w:pStyle w:val="Normal"/>
        <w:jc w:val="both"/>
        <w:rPr>
          <w:b/>
          <w:b/>
        </w:rPr>
      </w:pPr>
      <w:r>
        <w:rPr>
          <w:b/>
        </w:rPr>
      </w:r>
    </w:p>
    <w:p>
      <w:pPr>
        <w:pStyle w:val="Normal"/>
        <w:jc w:val="both"/>
        <w:rPr/>
      </w:pPr>
      <w:r>
        <w:rPr/>
        <w:t xml:space="preserve">- </w:t>
      </w:r>
      <w:r>
        <w:rPr>
          <w:u w:val="single"/>
        </w:rPr>
        <w:t>EEUU ilegaliza definitivamente las apuestas por Internet</w:t>
      </w:r>
      <w:r>
        <w:rPr/>
        <w:t xml:space="preserve"> (20Minutos.es / EFE - </w:t>
      </w:r>
      <w:r>
        <w:rPr>
          <w:b/>
        </w:rPr>
        <w:t>2/10/06</w:t>
      </w:r>
      <w:r>
        <w:rPr/>
        <w:t xml:space="preserve">)  </w:t>
      </w:r>
    </w:p>
    <w:p>
      <w:pPr>
        <w:pStyle w:val="Normal"/>
        <w:jc w:val="both"/>
        <w:rPr/>
      </w:pPr>
      <w:r>
        <w:rPr/>
      </w:r>
    </w:p>
    <w:p>
      <w:pPr>
        <w:pStyle w:val="Normal"/>
        <w:jc w:val="both"/>
        <w:rPr/>
      </w:pPr>
      <w:r>
        <w:rPr/>
        <w:t>Las claves:</w:t>
      </w:r>
    </w:p>
    <w:p>
      <w:pPr>
        <w:pStyle w:val="Normal"/>
        <w:jc w:val="both"/>
        <w:rPr/>
      </w:pPr>
      <w:r>
        <w:rPr/>
      </w:r>
    </w:p>
    <w:p>
      <w:pPr>
        <w:pStyle w:val="Normal"/>
        <w:jc w:val="both"/>
        <w:rPr>
          <w:u w:val="single"/>
        </w:rPr>
      </w:pPr>
      <w:r>
        <w:rPr>
          <w:u w:val="single"/>
        </w:rPr>
        <w:t>La ley fue aprobada el pasado viernes por el Senado estadounidense. Muchas empresas tendrán que suspender sus servicios. La industria de apuestas por Internet factura alrededor de 12.000 millones de dólares (unos 9.500 millones de euros).Las empresas dedicadas a las apuestas por Internet se verán directamente afectadas por la ley aprobada el pasado viernes por el Senado estadounidense que ilegaliza esas prácticas.</w:t>
      </w:r>
    </w:p>
    <w:p>
      <w:pPr>
        <w:pStyle w:val="Normal"/>
        <w:jc w:val="both"/>
        <w:rPr>
          <w:u w:val="single"/>
        </w:rPr>
      </w:pPr>
      <w:r>
        <w:rPr>
          <w:u w:val="single"/>
        </w:rPr>
      </w:r>
    </w:p>
    <w:p>
      <w:pPr>
        <w:pStyle w:val="Normal"/>
        <w:jc w:val="both"/>
        <w:rPr/>
      </w:pPr>
      <w:r>
        <w:rPr/>
        <w:t>La ley fue propuesta por los republicanos el pasado mes de julio y, aunque prohíbe la utilización de tarjetas de crédito, cheques y giros electrónicos para hacer apuestas por Internet, no se aplicará a carreras de caballos ni a loterías estatales.</w:t>
      </w:r>
    </w:p>
    <w:p>
      <w:pPr>
        <w:pStyle w:val="Normal"/>
        <w:jc w:val="both"/>
        <w:rPr/>
      </w:pPr>
      <w:r>
        <w:rPr/>
      </w:r>
    </w:p>
    <w:p>
      <w:pPr>
        <w:pStyle w:val="Normal"/>
        <w:jc w:val="both"/>
        <w:rPr/>
      </w:pPr>
      <w:r>
        <w:rPr/>
        <w:t xml:space="preserve">Según señala el diario británico Financial Times, “888 Holdings”, una de las mayores compañías del sector, puede estar a punto de anunciar la suspensión indefinida del servicio a sus clientes en EEUU. </w:t>
      </w:r>
    </w:p>
    <w:p>
      <w:pPr>
        <w:pStyle w:val="Normal"/>
        <w:jc w:val="both"/>
        <w:rPr/>
      </w:pPr>
      <w:r>
        <w:rPr/>
      </w:r>
    </w:p>
    <w:p>
      <w:pPr>
        <w:pStyle w:val="Normal"/>
        <w:jc w:val="both"/>
        <w:rPr/>
      </w:pPr>
      <w:r>
        <w:rPr>
          <w:u w:val="single"/>
        </w:rPr>
        <w:t>Según fuentes próximas a la empresa, se espera que “888 Holdings” haga pública una comunicación a la Bolsa de Londres aceptando el hecho de que la ley estadounidense tendrá un impacto negativo sobre sus negocios. “PartyGaming”, la mayor compañía de apuestas por Internet, se limitó a comentar el domingo que está “evaluando la situación”.</w:t>
      </w:r>
      <w:r>
        <w:rPr/>
        <w:t xml:space="preserve"> (El subrayado es mío)</w:t>
      </w:r>
    </w:p>
    <w:p>
      <w:pPr>
        <w:pStyle w:val="Normal"/>
        <w:jc w:val="both"/>
        <w:rPr/>
      </w:pPr>
      <w:r>
        <w:rPr/>
      </w:r>
    </w:p>
    <w:p>
      <w:pPr>
        <w:pStyle w:val="Normal"/>
        <w:jc w:val="both"/>
        <w:rPr/>
      </w:pPr>
      <w:r>
        <w:rPr/>
      </w:r>
    </w:p>
    <w:p>
      <w:pPr>
        <w:pStyle w:val="Normal"/>
        <w:jc w:val="both"/>
        <w:rPr/>
      </w:pPr>
      <w:r>
        <w:rPr/>
        <w:t>Impacto negativo</w:t>
      </w:r>
    </w:p>
    <w:p>
      <w:pPr>
        <w:pStyle w:val="Normal"/>
        <w:jc w:val="both"/>
        <w:rPr/>
      </w:pPr>
      <w:r>
        <w:rPr/>
      </w:r>
    </w:p>
    <w:p>
      <w:pPr>
        <w:pStyle w:val="Normal"/>
        <w:jc w:val="both"/>
        <w:rPr>
          <w:u w:val="single"/>
        </w:rPr>
      </w:pPr>
      <w:r>
        <w:rPr>
          <w:u w:val="single"/>
        </w:rPr>
        <w:t xml:space="preserve">El impacto de la nueva legislación estadounidense será muy significativo para “PartyGaming”, “888 Holdings” y “Sporting Bet”, otra de las compañías del sector, pronostica el diario. Más de tres cuartas partes de los ingresos de “PartyGaming” y dos tercios de los de “Sporting Bet” proceden de Estados Unidos. </w:t>
      </w:r>
    </w:p>
    <w:p>
      <w:pPr>
        <w:pStyle w:val="Normal"/>
        <w:jc w:val="both"/>
        <w:rPr>
          <w:u w:val="single"/>
        </w:rPr>
      </w:pPr>
      <w:r>
        <w:rPr>
          <w:u w:val="single"/>
        </w:rPr>
      </w:r>
    </w:p>
    <w:p>
      <w:pPr>
        <w:pStyle w:val="Normal"/>
        <w:jc w:val="both"/>
        <w:rPr>
          <w:u w:val="single"/>
        </w:rPr>
      </w:pPr>
      <w:r>
        <w:rPr>
          <w:u w:val="single"/>
        </w:rPr>
        <w:t xml:space="preserve">Según el periódico, “888 Holdings”, que obtiene la mitad de sus beneficios de ese tipo de apuestas en EEUU, tiene que decidir si suspende totalmente sus actividades en ese país y devuelve el dinero apostado por norteamericanos. </w:t>
      </w:r>
    </w:p>
    <w:p>
      <w:pPr>
        <w:pStyle w:val="Normal"/>
        <w:jc w:val="both"/>
        <w:rPr>
          <w:u w:val="single"/>
        </w:rPr>
      </w:pPr>
      <w:r>
        <w:rPr>
          <w:u w:val="single"/>
        </w:rPr>
      </w:r>
    </w:p>
    <w:p>
      <w:pPr>
        <w:pStyle w:val="Normal"/>
        <w:jc w:val="both"/>
        <w:rPr>
          <w:u w:val="single"/>
        </w:rPr>
      </w:pPr>
      <w:r>
        <w:rPr>
          <w:u w:val="single"/>
        </w:rPr>
        <w:t>La industria de apuestas por Internet factura globalmente alrededor de 12.000 millones de dólares (unos 9.500 millones de euros).</w:t>
      </w:r>
    </w:p>
    <w:p>
      <w:pPr>
        <w:pStyle w:val="Normal"/>
        <w:jc w:val="both"/>
        <w:rPr>
          <w:u w:val="single"/>
        </w:rPr>
      </w:pPr>
      <w:r>
        <w:rPr>
          <w:u w:val="single"/>
        </w:rPr>
      </w:r>
    </w:p>
    <w:p>
      <w:pPr>
        <w:pStyle w:val="Normal"/>
        <w:jc w:val="both"/>
        <w:rPr/>
      </w:pPr>
      <w:r>
        <w:rPr/>
        <w:t xml:space="preserve">- </w:t>
      </w:r>
      <w:r>
        <w:rPr>
          <w:u w:val="single"/>
        </w:rPr>
        <w:t>PartyGaming, una de las 50 empresas más grandes del Reino Unido</w:t>
      </w:r>
    </w:p>
    <w:p>
      <w:pPr>
        <w:pStyle w:val="Normal"/>
        <w:jc w:val="both"/>
        <w:rPr/>
      </w:pPr>
      <w:r>
        <w:rPr/>
        <w:t xml:space="preserve">(Enviado a Noticias Internacional Salas de póquer Party Poker por gust77 - </w:t>
      </w:r>
      <w:r>
        <w:rPr>
          <w:b/>
        </w:rPr>
        <w:t>3/10/06</w:t>
      </w:r>
      <w:r>
        <w:rPr/>
        <w:t xml:space="preserve">) </w:t>
      </w:r>
    </w:p>
    <w:p>
      <w:pPr>
        <w:pStyle w:val="Normal"/>
        <w:jc w:val="both"/>
        <w:rPr/>
      </w:pPr>
      <w:r>
        <w:rPr/>
      </w:r>
    </w:p>
    <w:p>
      <w:pPr>
        <w:pStyle w:val="Normal"/>
        <w:jc w:val="both"/>
        <w:rPr/>
      </w:pPr>
      <w:r>
        <w:rPr>
          <w:u w:val="single"/>
        </w:rPr>
        <w:t>Las dos caras de la moneda o la ironía del momento: justamente cuando acaba de anunciar que dejará de hacer negocios con los Estados Unidos si el presidente George W. Bush refrenda la Ley de Ilegalidad de las Apuestas en Internet, PartyGaming Plc. se ubicó dentro de las 50 compañías más grandes del Reino Unido.</w:t>
      </w:r>
      <w:r>
        <w:rPr/>
        <w:t xml:space="preserve"> (El subrayado es mío)</w:t>
      </w:r>
    </w:p>
    <w:p>
      <w:pPr>
        <w:pStyle w:val="Normal"/>
        <w:jc w:val="both"/>
        <w:rPr/>
      </w:pPr>
      <w:r>
        <w:rPr/>
      </w:r>
    </w:p>
    <w:p>
      <w:pPr>
        <w:pStyle w:val="Normal"/>
        <w:jc w:val="both"/>
        <w:rPr/>
      </w:pPr>
      <w:r>
        <w:rPr/>
        <w:t xml:space="preserve">Desde mediados de los 90 comenzó a instalarse lentamente dentro del ámbito del póquer online y hoy es una de las compañías más firmes del sector. Ubicada en el número 47 de la lista, tuvo ganancias de 400 millones el pasado año, gracias a transacciones por valor de 12 billones. </w:t>
      </w:r>
    </w:p>
    <w:p>
      <w:pPr>
        <w:pStyle w:val="Normal"/>
        <w:jc w:val="both"/>
        <w:rPr/>
      </w:pPr>
      <w:r>
        <w:rPr/>
      </w:r>
    </w:p>
    <w:p>
      <w:pPr>
        <w:pStyle w:val="Normal"/>
        <w:jc w:val="both"/>
        <w:rPr/>
      </w:pPr>
      <w:r>
        <w:rPr>
          <w:u w:val="single"/>
        </w:rPr>
        <w:t>El Reino Unido legalizó los sitios de póquer online en 2005, convirtiéndose en uno de los lugares elegidos por las empresas del sector a la hora de buscar sede legal, en lugar de los Estados Unidos; a pesar de que en este país existe un gran número de jugadores de póquer</w:t>
      </w:r>
      <w:r>
        <w:rPr/>
        <w:t>. Lamentablemente, la situación de ellos ahora no está clara, así como las futuras ganancias de PartyGaming.</w:t>
      </w:r>
    </w:p>
    <w:p>
      <w:pPr>
        <w:pStyle w:val="Normal"/>
        <w:jc w:val="both"/>
        <w:rPr/>
      </w:pPr>
      <w:r>
        <w:rPr/>
      </w:r>
    </w:p>
    <w:p>
      <w:pPr>
        <w:pStyle w:val="Normal"/>
        <w:jc w:val="both"/>
        <w:rPr/>
      </w:pPr>
      <w:r>
        <w:rPr/>
        <w:t xml:space="preserve">- </w:t>
      </w:r>
      <w:r>
        <w:rPr>
          <w:u w:val="single"/>
        </w:rPr>
        <w:t>El Reino Unido impedirá publicidad de empresas de juego extranjeras</w:t>
      </w:r>
    </w:p>
    <w:p>
      <w:pPr>
        <w:pStyle w:val="Normal"/>
        <w:jc w:val="both"/>
        <w:rPr/>
      </w:pPr>
      <w:r>
        <w:rPr/>
        <w:t xml:space="preserve">(Enviado a Noticias Internacional Legal por gust77 - </w:t>
      </w:r>
      <w:r>
        <w:rPr>
          <w:b/>
        </w:rPr>
        <w:t>13/8/07</w:t>
      </w:r>
      <w:r>
        <w:rPr/>
        <w:t>)</w:t>
      </w:r>
    </w:p>
    <w:p>
      <w:pPr>
        <w:pStyle w:val="Normal"/>
        <w:jc w:val="both"/>
        <w:rPr/>
      </w:pPr>
      <w:r>
        <w:rPr/>
      </w:r>
    </w:p>
    <w:p>
      <w:pPr>
        <w:pStyle w:val="Normal"/>
        <w:jc w:val="both"/>
        <w:rPr/>
      </w:pPr>
      <w:r>
        <w:rPr>
          <w:u w:val="single"/>
        </w:rPr>
        <w:t>El Ministerio de Cultura, Medios, y Deportes (DCMS, por sus siglas en inglés) del Reino Unido anunció el jueves pasado que el Parlamento promulgó modificaciones que endurecen la Ley de Juegos de 2005. Estas nuevas medidas impiden que las compañías con base fuera del Área Económica Europea, Alderney, o la Isla de Man, puedan publicitar dentro de sus fronteras</w:t>
      </w:r>
      <w:r>
        <w:rPr/>
        <w:t>. Las modificatorias entrarán en vigencia el 1 de Septiembre y afectarán a unas 1.000 empresas de juego online, informa Gambling911.</w:t>
      </w:r>
    </w:p>
    <w:p>
      <w:pPr>
        <w:pStyle w:val="Normal"/>
        <w:jc w:val="both"/>
        <w:rPr/>
      </w:pPr>
      <w:r>
        <w:rPr/>
      </w:r>
    </w:p>
    <w:p>
      <w:pPr>
        <w:pStyle w:val="Normal"/>
        <w:jc w:val="both"/>
        <w:rPr>
          <w:u w:val="single"/>
        </w:rPr>
      </w:pPr>
      <w:r>
        <w:rPr>
          <w:u w:val="single"/>
        </w:rPr>
        <w:t>Según el comunicado la medida busca ofrecer un alto nivel de seguridad para los usuarios, por lo que se estableció una lista de requisitos que deben ser alcanzados por las regiones interesadas en llegar al mercado del Reino Unido</w:t>
      </w:r>
      <w:r>
        <w:rPr/>
        <w:t>. (El subrayado es mío)</w:t>
      </w:r>
    </w:p>
    <w:p>
      <w:pPr>
        <w:pStyle w:val="Normal"/>
        <w:jc w:val="both"/>
        <w:rPr>
          <w:u w:val="single"/>
        </w:rPr>
      </w:pPr>
      <w:r>
        <w:rPr>
          <w:u w:val="single"/>
        </w:rPr>
      </w:r>
    </w:p>
    <w:p>
      <w:pPr>
        <w:pStyle w:val="Normal"/>
        <w:jc w:val="both"/>
        <w:rPr>
          <w:u w:val="single"/>
        </w:rPr>
      </w:pPr>
      <w:r>
        <w:rPr>
          <w:u w:val="single"/>
        </w:rPr>
        <w:t>“</w:t>
      </w:r>
      <w:r>
        <w:rPr>
          <w:u w:val="single"/>
        </w:rPr>
        <w:t>La protección es mi prioridad número uno”, dijo el Ministro James Purnell. “El hecho es que sólo Alderney y la Isla de Man alcanzaron los altos estándares requeridos por las recientes modificaciones de la Ley de Juegos. Es más, estos requisitos están ayudando a mejorar las regulaciones en algunos países”.</w:t>
      </w:r>
    </w:p>
    <w:p>
      <w:pPr>
        <w:pStyle w:val="Normal"/>
        <w:jc w:val="both"/>
        <w:rPr>
          <w:u w:val="single"/>
        </w:rPr>
      </w:pPr>
      <w:r>
        <w:rPr>
          <w:u w:val="single"/>
        </w:rPr>
      </w:r>
    </w:p>
    <w:p>
      <w:pPr>
        <w:pStyle w:val="Normal"/>
        <w:jc w:val="both"/>
        <w:rPr/>
      </w:pPr>
      <w:r>
        <w:rPr/>
        <w:t>Las jurisdicciones que deseen ser incluidas en la lista de permitidas deben pasar un riguroso examen de sus estándares reguladores. Varias de ellas no lo lograron, como Costa Rica, Belice, Alexander (reserva canadiense), Antillas Holandesas, y Tasmania. Aún se están estudiando los casos de Curaçao, Kahnawake, y Antigua.</w:t>
      </w:r>
    </w:p>
    <w:p>
      <w:pPr>
        <w:pStyle w:val="Normal"/>
        <w:jc w:val="both"/>
        <w:rPr/>
      </w:pPr>
      <w:r>
        <w:rPr/>
      </w:r>
    </w:p>
    <w:p>
      <w:pPr>
        <w:pStyle w:val="Normal"/>
        <w:jc w:val="both"/>
        <w:rPr/>
      </w:pPr>
      <w:r>
        <w:rPr/>
        <w:t>Entre las salas de póquer, esto afectaría a Poker Stars y Bodog, que no podrían publicitar en el Reino Unido. Otros grandes operadores, como William Hill e InterPoker, están estudiando la posibilidad de mudarse hacia zonas permitidas, como Gibraltar (sede de Pacific Poker y Party Poker, entre otras).</w:t>
      </w:r>
    </w:p>
    <w:p>
      <w:pPr>
        <w:pStyle w:val="Normal"/>
        <w:jc w:val="both"/>
        <w:rPr/>
      </w:pPr>
      <w:r>
        <w:rPr/>
      </w:r>
    </w:p>
    <w:p>
      <w:pPr>
        <w:pStyle w:val="Normal"/>
        <w:jc w:val="both"/>
        <w:rPr>
          <w:u w:val="single"/>
        </w:rPr>
      </w:pPr>
      <w:r>
        <w:rPr>
          <w:u w:val="single"/>
        </w:rPr>
        <w:t>La prohibición alcanza a todas las formas de publicidad, incluyendo televisión, radio, diarios, revistas, vía pública, y algunos sitios de Internet.</w:t>
      </w:r>
    </w:p>
    <w:p>
      <w:pPr>
        <w:pStyle w:val="Normal"/>
        <w:jc w:val="both"/>
        <w:rPr>
          <w:u w:val="single"/>
        </w:rPr>
      </w:pPr>
      <w:r>
        <w:rPr>
          <w:u w:val="single"/>
        </w:rPr>
      </w:r>
    </w:p>
    <w:p>
      <w:pPr>
        <w:pStyle w:val="Normal"/>
        <w:jc w:val="both"/>
        <w:rPr/>
      </w:pPr>
      <w:r>
        <w:rPr/>
        <w:t xml:space="preserve">- </w:t>
      </w:r>
      <w:r>
        <w:rPr>
          <w:u w:val="single"/>
        </w:rPr>
        <w:t>Leyes del Reino Unido obligan a InterPoker a mudarse a Malta</w:t>
      </w:r>
    </w:p>
    <w:p>
      <w:pPr>
        <w:pStyle w:val="Normal"/>
        <w:jc w:val="both"/>
        <w:rPr/>
      </w:pPr>
      <w:r>
        <w:rPr/>
        <w:t xml:space="preserve">(Enviado a Noticias Internacional Legal Salas de póquer por gust77 - </w:t>
      </w:r>
      <w:r>
        <w:rPr>
          <w:b/>
        </w:rPr>
        <w:t>7/9/07</w:t>
      </w:r>
      <w:r>
        <w:rPr/>
        <w:t xml:space="preserve">) </w:t>
      </w:r>
    </w:p>
    <w:p>
      <w:pPr>
        <w:pStyle w:val="Normal"/>
        <w:jc w:val="both"/>
        <w:rPr/>
      </w:pPr>
      <w:r>
        <w:rPr/>
      </w:r>
    </w:p>
    <w:p>
      <w:pPr>
        <w:pStyle w:val="Normal"/>
        <w:jc w:val="both"/>
        <w:rPr/>
      </w:pPr>
      <w:r>
        <w:rPr/>
        <w:t>La sala de póquer online InterPoker solicitó y obtuvo una licencia de Malta para operar sus negocios de juego online desde ese país.</w:t>
      </w:r>
    </w:p>
    <w:p>
      <w:pPr>
        <w:pStyle w:val="Normal"/>
        <w:jc w:val="both"/>
        <w:rPr/>
      </w:pPr>
      <w:r>
        <w:rPr/>
      </w:r>
    </w:p>
    <w:p>
      <w:pPr>
        <w:pStyle w:val="Normal"/>
        <w:jc w:val="both"/>
        <w:rPr/>
      </w:pPr>
      <w:r>
        <w:rPr/>
        <w:t>Durante el proceso InterPoker debió cumplir los exigentes requisitos malteses, pero ello le asegura ingresar a un país donde la regulación del juego online avanza de forma constante y segura, y que otorga otras ventajas dentro de Europa como poder publicitar dentro del Reino Unido, informa CardPlayer.</w:t>
      </w:r>
    </w:p>
    <w:p>
      <w:pPr>
        <w:pStyle w:val="Normal"/>
        <w:jc w:val="both"/>
        <w:rPr/>
      </w:pPr>
      <w:r>
        <w:rPr/>
      </w:r>
    </w:p>
    <w:p>
      <w:pPr>
        <w:pStyle w:val="Normal"/>
        <w:jc w:val="both"/>
        <w:rPr/>
      </w:pPr>
      <w:r>
        <w:rPr/>
        <w:t>“</w:t>
      </w:r>
      <w:r>
        <w:rPr/>
        <w:t>Nos complace confirmar que InterPoker e InterCasino tienen ahora una licencia en el territorio de Malta en la Unión Europea”, dijo Peter Marcus, portavoz de la empresa. “Lo hemos hecho para asegurar que todos nuestros clientes puedan jugar en InterPoker con la seguridad de hacerlo dentro de la jurisdicción de la principal licencia de juego europea”.</w:t>
      </w:r>
    </w:p>
    <w:p>
      <w:pPr>
        <w:pStyle w:val="Normal"/>
        <w:jc w:val="both"/>
        <w:rPr/>
      </w:pPr>
      <w:r>
        <w:rPr/>
      </w:r>
    </w:p>
    <w:p>
      <w:pPr>
        <w:pStyle w:val="Normal"/>
        <w:jc w:val="both"/>
        <w:rPr/>
      </w:pPr>
      <w:r>
        <w:rPr>
          <w:u w:val="single"/>
        </w:rPr>
        <w:t>A principios de Agosto, el Ministerio de Cultura, Medios, y Deportes del Reino Unido anunció que el Parlamento promulgó modificaciones que endurecen la Ley de Juegos de 2005. Estas nuevas medidas impiden que las compañías con base fuera del Área Económica Europea, Alderney, o la Isla de Man, puedan publicitar dentro de sus fronteras.</w:t>
      </w:r>
      <w:r>
        <w:rPr/>
        <w:t xml:space="preserve"> (El subrayado es mío)</w:t>
      </w:r>
    </w:p>
    <w:p>
      <w:pPr>
        <w:pStyle w:val="Normal"/>
        <w:jc w:val="both"/>
        <w:rPr/>
      </w:pPr>
      <w:r>
        <w:rPr/>
      </w:r>
    </w:p>
    <w:p>
      <w:pPr>
        <w:pStyle w:val="Normal"/>
        <w:jc w:val="both"/>
        <w:rPr/>
      </w:pPr>
      <w:r>
        <w:rPr/>
        <w:t>Las modificatorias entraron en vigencia el 1 de Septiembre y afectaron a unas 1.000 empresas de juego online. InterPoker era una de ellas, y estaba estudiando mudarse hacia una de las zonas de la Lista Blanca del Reino Unido (como Malta), hecho que se confirma ahora.</w:t>
      </w:r>
    </w:p>
    <w:p>
      <w:pPr>
        <w:pStyle w:val="Normal"/>
        <w:jc w:val="both"/>
        <w:rPr/>
      </w:pPr>
      <w:r>
        <w:rPr/>
      </w:r>
    </w:p>
    <w:p>
      <w:pPr>
        <w:pStyle w:val="Normal"/>
        <w:jc w:val="both"/>
        <w:rPr/>
      </w:pPr>
      <w:r>
        <w:rPr/>
        <w:t xml:space="preserve">- </w:t>
      </w:r>
      <w:r>
        <w:rPr>
          <w:u w:val="single"/>
        </w:rPr>
        <w:t>Las empresas de juego en la red piden 100.000 millones de dólares a EEUU</w:t>
      </w:r>
    </w:p>
    <w:p>
      <w:pPr>
        <w:pStyle w:val="Normal"/>
        <w:jc w:val="both"/>
        <w:rPr/>
      </w:pPr>
      <w:r>
        <w:rPr/>
        <w:t xml:space="preserve">(Por  Juan Ranchal - </w:t>
      </w:r>
      <w:r>
        <w:rPr>
          <w:b/>
        </w:rPr>
        <w:t>27/9/07</w:t>
      </w:r>
      <w:r>
        <w:rPr/>
        <w:t>)</w:t>
      </w:r>
    </w:p>
    <w:p>
      <w:pPr>
        <w:pStyle w:val="Normal"/>
        <w:jc w:val="both"/>
        <w:rPr/>
      </w:pPr>
      <w:r>
        <w:rPr/>
      </w:r>
    </w:p>
    <w:p>
      <w:pPr>
        <w:pStyle w:val="Normal"/>
        <w:jc w:val="both"/>
        <w:rPr/>
      </w:pPr>
      <w:r>
        <w:rPr>
          <w:u w:val="single"/>
        </w:rPr>
        <w:t xml:space="preserve">Las empresas europeas de juego en Internet que han sido expulsadas del mercado estadounidense, han pedido a la Unión Europea que solicite una compensación de 100.000 millones de dólares y así presionar a Washington para dar marcha atrás en su prohibición. </w:t>
      </w:r>
      <w:r>
        <w:rPr/>
        <w:t>(El subrayado es mío)</w:t>
      </w:r>
    </w:p>
    <w:p>
      <w:pPr>
        <w:pStyle w:val="Normal"/>
        <w:jc w:val="both"/>
        <w:rPr/>
      </w:pPr>
      <w:r>
        <w:rPr/>
      </w:r>
    </w:p>
    <w:p>
      <w:pPr>
        <w:pStyle w:val="Normal"/>
        <w:jc w:val="both"/>
        <w:rPr/>
      </w:pPr>
      <w:r>
        <w:rPr>
          <w:u w:val="single"/>
        </w:rPr>
        <w:t>La isla de Antigua con una poderosa industria de juego en la red creada antes de la prohibición de EEUU, demandó con éxito las restricciones ante la Organización Mundial de Comercio (OMC). Ahora, Antigua, la UE y otros países intentan negociar acuerdos compensatorios con Washington.</w:t>
      </w:r>
    </w:p>
    <w:p>
      <w:pPr>
        <w:pStyle w:val="Normal"/>
        <w:jc w:val="both"/>
        <w:rPr>
          <w:u w:val="single"/>
        </w:rPr>
      </w:pPr>
      <w:r>
        <w:rPr>
          <w:u w:val="single"/>
        </w:rPr>
      </w:r>
    </w:p>
    <w:p>
      <w:pPr>
        <w:pStyle w:val="Normal"/>
        <w:jc w:val="both"/>
        <w:rPr>
          <w:u w:val="single"/>
        </w:rPr>
      </w:pPr>
      <w:r>
        <w:rPr/>
        <w:t>Mientras que Antigua quiere una compensación de 3400 millones de dólares,</w:t>
      </w:r>
      <w:r>
        <w:rPr>
          <w:u w:val="single"/>
        </w:rPr>
        <w:t xml:space="preserve"> los abogados de las empresas europeas dijeron que la UE debería exigir como mínimo 100.000 millones de dólares como compensación. </w:t>
      </w:r>
      <w:r>
        <w:rPr/>
        <w:t>Un abogado mercantil del bufete Herbert Smith comentó que “Una cuestión clave es cuánto presionará la UE a EEUU para que ofrezca todas las concesiones”</w:t>
      </w:r>
    </w:p>
    <w:p>
      <w:pPr>
        <w:pStyle w:val="Normal"/>
        <w:jc w:val="both"/>
        <w:rPr>
          <w:u w:val="single"/>
        </w:rPr>
      </w:pPr>
      <w:r>
        <w:rPr>
          <w:u w:val="single"/>
        </w:rPr>
      </w:r>
    </w:p>
    <w:p>
      <w:pPr>
        <w:pStyle w:val="Normal"/>
        <w:jc w:val="both"/>
        <w:rPr/>
      </w:pPr>
      <w:r>
        <w:rPr/>
        <w:t xml:space="preserve">- </w:t>
      </w:r>
      <w:r>
        <w:rPr>
          <w:u w:val="single"/>
        </w:rPr>
        <w:t>La “Lista Blanca” del Reino Unido rechaza a Antigua y Kahnawake</w:t>
      </w:r>
    </w:p>
    <w:p>
      <w:pPr>
        <w:pStyle w:val="Normal"/>
        <w:jc w:val="both"/>
        <w:rPr/>
      </w:pPr>
      <w:r>
        <w:rPr/>
        <w:t xml:space="preserve">(Enviado a Noticias Internacional Legal por gust77 - </w:t>
      </w:r>
      <w:r>
        <w:rPr>
          <w:b/>
        </w:rPr>
        <w:t>18/1/08</w:t>
      </w:r>
      <w:r>
        <w:rPr/>
        <w:t>)</w:t>
      </w:r>
    </w:p>
    <w:p>
      <w:pPr>
        <w:pStyle w:val="Normal"/>
        <w:jc w:val="both"/>
        <w:rPr/>
      </w:pPr>
      <w:r>
        <w:rPr/>
      </w:r>
    </w:p>
    <w:p>
      <w:pPr>
        <w:pStyle w:val="Normal"/>
        <w:jc w:val="both"/>
        <w:rPr/>
      </w:pPr>
      <w:r>
        <w:rPr/>
        <w:t>En Agosto del año pasado el Ministerio de Cultura, Medios, y Deportes del Reino Unido (DCMS, por sus siglas en inglés), anunció la promulgación de leyes que endurecían la legislación de juego en ese país. Las nuevas normas entraron en vigencia el 1 de Septiembre, e impedían publicitar dentro de sus fronteras a las empresas con base fuera del Área Económica Europea, Alderney, o la Isla de Man.</w:t>
      </w:r>
    </w:p>
    <w:p>
      <w:pPr>
        <w:pStyle w:val="Normal"/>
        <w:jc w:val="both"/>
        <w:rPr/>
      </w:pPr>
      <w:r>
        <w:rPr/>
      </w:r>
    </w:p>
    <w:p>
      <w:pPr>
        <w:pStyle w:val="Normal"/>
        <w:jc w:val="both"/>
        <w:rPr/>
      </w:pPr>
      <w:r>
        <w:rPr/>
        <w:t>La legislación promulgada busca ofrecer un alto nivel de seguridad para los usuarios, por lo que otras regiones del mundo interesadas en ingresar en esta denominada Lista Blanca deben alcanzar una serie de rigurosos requisitos. Entre las que no lo lograron están las regiones que ocupan el segundo y tercer lugar en cantidad de licencias otorgadas, informa PokerNews. Antigua y Barbuda (Caribe) tiene registrados más del 23% de los operadores de juego mundiales, y Kahnawake (Canadá) un par de puntos menos, pero no superaron el examen del DCMS. Sí lo hizo Tasmania, que en un principio había sido desestimada.</w:t>
      </w:r>
    </w:p>
    <w:p>
      <w:pPr>
        <w:pStyle w:val="Normal"/>
        <w:jc w:val="both"/>
        <w:rPr/>
      </w:pPr>
      <w:r>
        <w:rPr/>
      </w:r>
    </w:p>
    <w:p>
      <w:pPr>
        <w:pStyle w:val="Normal"/>
        <w:jc w:val="both"/>
        <w:rPr/>
      </w:pPr>
      <w:r>
        <w:rPr/>
        <w:t>Las regiones rechazadas pueden volver a aplicar después de corregir las falencias que surgieron del primer examen, algo por lo que los dos países confían en recibir pronto la autorización. Antigua es la sede de Bodog, entre otras salas de póquer, mientras que la Reserva canadiense de Kahnawake aloja los servidores de las dos salas más grandes del póquer online: Poker Stars y Full Tilt Poker. A pesar de la prohibición, esta última sigue presente en las pantallas y vallas publicitarias del Reino Unido, aunque en su versión .NET.</w:t>
      </w:r>
    </w:p>
    <w:p>
      <w:pPr>
        <w:pStyle w:val="Normal"/>
        <w:jc w:val="both"/>
        <w:rPr/>
      </w:pPr>
      <w:r>
        <w:rPr/>
      </w:r>
    </w:p>
    <w:p>
      <w:pPr>
        <w:pStyle w:val="Normal"/>
        <w:jc w:val="both"/>
        <w:rPr/>
      </w:pPr>
      <w:r>
        <w:rPr/>
        <w:t>Una de las primeras jurisdicciones en integrar la Lista Blanca fue Malta. El año pasado, esta pequeña isla cumplió las exigencias y de inmediato se convirtió en el centro de interés de las empresas de juego online, que comenzaron a estudiar la posibilidad de establecerse allí. InterPoker fue una de las salas que reaccionó con mayor celeridad, mudándose a la isla ya en Septiembre de 2007. La novedad del rechazo de Antigua y Kahnawake puede hacerla todavía más apetito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as apuestas online se disparan, sin legislación, hasta los 650 millones</w:t>
      </w:r>
      <w:r>
        <w:rPr/>
        <w:t xml:space="preserve"> (CincoDías.com - </w:t>
      </w:r>
      <w:r>
        <w:rPr>
          <w:b/>
        </w:rPr>
        <w:t>23/2/08</w:t>
      </w:r>
      <w:r>
        <w:rPr/>
        <w:t>)</w:t>
      </w:r>
    </w:p>
    <w:p>
      <w:pPr>
        <w:pStyle w:val="Normal"/>
        <w:jc w:val="both"/>
        <w:rPr/>
      </w:pPr>
      <w:r>
        <w:rPr/>
      </w:r>
    </w:p>
    <w:p>
      <w:pPr>
        <w:pStyle w:val="Normal"/>
        <w:jc w:val="both"/>
        <w:rPr/>
      </w:pPr>
      <w:r>
        <w:rPr>
          <w:u w:val="single"/>
        </w:rPr>
        <w:t xml:space="preserve">Las empresas de juego en red que operan en España están en Reino Unido o en paraísos fiscales </w:t>
      </w:r>
      <w:r>
        <w:rPr/>
        <w:t xml:space="preserve"> (El subrayado es mío)</w:t>
      </w:r>
    </w:p>
    <w:p>
      <w:pPr>
        <w:pStyle w:val="Normal"/>
        <w:jc w:val="both"/>
        <w:rPr/>
      </w:pPr>
      <w:r>
        <w:rPr/>
        <w:t xml:space="preserve"> </w:t>
      </w:r>
    </w:p>
    <w:p>
      <w:pPr>
        <w:pStyle w:val="Normal"/>
        <w:jc w:val="both"/>
        <w:rPr/>
      </w:pPr>
      <w:r>
        <w:rPr>
          <w:u w:val="single"/>
        </w:rPr>
        <w:t>Si un aficionado apuesta a que el Blackburn gana tres a dos al Bolton el próximo domingo, podría reembolsarse 40 veces lo invertido. El forofo no juega desde un pub británico, sino desde un hogar en España, sumándose a la creciente moda de ganar dinero de forma online.</w:t>
      </w:r>
      <w:r>
        <w:rPr/>
        <w:t xml:space="preserve"> Tanto ha aumentado este negocio que en 2007 el sector en España, agrupado en la Asociación de Apostantes por Internet (Aedapi), calcula que los usuarios realizaron apuestas por un valor de 650 millones de euros, un 57% más que en 2006. En 2008 estiman que podría llegar a los 1.200 millones. Y todo sin una legislación que regule esta actividad.</w:t>
      </w:r>
    </w:p>
    <w:p>
      <w:pPr>
        <w:pStyle w:val="Normal"/>
        <w:jc w:val="both"/>
        <w:rPr/>
      </w:pPr>
      <w:r>
        <w:rPr/>
      </w:r>
    </w:p>
    <w:p>
      <w:pPr>
        <w:pStyle w:val="Normal"/>
        <w:jc w:val="both"/>
        <w:rPr>
          <w:u w:val="single"/>
        </w:rPr>
      </w:pPr>
      <w:r>
        <w:rPr>
          <w:u w:val="single"/>
        </w:rPr>
        <w:t>Estas casas de apuestas operan desde Londres o desde paraísos fiscales como las Islas Caimán. Por ejemplo, Bet at home y Unibet tienen su sede en Malta; Mi apuesta o Casino32 Vegas en Antigua y Barbuda; Bwin, 10 a 1 y 888 en Gibraltar; o 10bet y Betfair en Reino Unido, país que sí ha legislado la actividad.</w:t>
      </w:r>
    </w:p>
    <w:p>
      <w:pPr>
        <w:pStyle w:val="Normal"/>
        <w:jc w:val="both"/>
        <w:rPr>
          <w:u w:val="single"/>
        </w:rPr>
      </w:pPr>
      <w:r>
        <w:rPr>
          <w:u w:val="single"/>
        </w:rPr>
      </w:r>
    </w:p>
    <w:p>
      <w:pPr>
        <w:pStyle w:val="Normal"/>
        <w:jc w:val="both"/>
        <w:rPr/>
      </w:pPr>
      <w:r>
        <w:rPr/>
        <w:t>Para establecerse en España necesitan una autorización, según la Ley del Juego. Pero esta norma no ampara las nuevas versiones digitales, así que aunque en la realidad las casas operen con normalidad, lo hacen sin licencia y tributando en otros países por los beneficios obtenidos en España. “Sin autorización la actividad puede ser considerada como vulneración de la legislación y como contrabando”, explica un portavoz del Ministerio de Economía y Hacienda. Pero ¿por qué no se regula o se actúa entonces contra estas compañías? “Se está esperando que la Comisión Europea tome una decisión”, responde la fuente del Ministerio. Así que mientras tanto, estas empresas se benefician de la espera.</w:t>
      </w:r>
    </w:p>
    <w:p>
      <w:pPr>
        <w:pStyle w:val="Normal"/>
        <w:jc w:val="both"/>
        <w:rPr/>
      </w:pPr>
      <w:r>
        <w:rPr/>
      </w:r>
    </w:p>
    <w:p>
      <w:pPr>
        <w:pStyle w:val="Normal"/>
        <w:jc w:val="both"/>
        <w:rPr/>
      </w:pPr>
      <w:r>
        <w:rPr/>
        <w:t>Uno de los inconvenientes para los usuarios lo señala un portavoz de la organización de consumidores CECU: “Para hacer una reclamación la empresa debe de estar radicada en España”. Si existen quejas, los problemas se multiplican exponencialmente cuanto más alejada esté la compañía de la legislación comunitaria.</w:t>
      </w:r>
    </w:p>
    <w:p>
      <w:pPr>
        <w:pStyle w:val="Normal"/>
        <w:jc w:val="both"/>
        <w:rPr/>
      </w:pPr>
      <w:r>
        <w:rPr/>
      </w:r>
    </w:p>
    <w:p>
      <w:pPr>
        <w:pStyle w:val="Normal"/>
        <w:jc w:val="both"/>
        <w:rPr/>
      </w:pPr>
      <w:r>
        <w:rPr/>
        <w:t>La ley sobre la Sociedad de la Información, aprobada por las Cortes en diciembre de 2007, solicita al Gobierno una norma que regule las actividades y juegos “basados en comunicaciones electrónicas”. El sector también lo reclama. “Cualquier empresa seria que quiera establecerse a largo plazo busca una legislación, una regulación como Dios manda”, exige Sacha Michaud, portavoz de Adepi y director general de Betfair. Entre las ventajas que este directivo describe se encuentra el poder “establecer un equipo” en España y “pagar la parte correspondiente de impuestos”.</w:t>
      </w:r>
    </w:p>
    <w:p>
      <w:pPr>
        <w:pStyle w:val="Normal"/>
        <w:jc w:val="both"/>
        <w:rPr/>
      </w:pPr>
      <w:r>
        <w:rPr/>
        <w:t xml:space="preserve">  </w:t>
      </w:r>
    </w:p>
    <w:p>
      <w:pPr>
        <w:pStyle w:val="Normal"/>
        <w:jc w:val="both"/>
        <w:rPr/>
      </w:pPr>
      <w:r>
        <w:rPr/>
        <w:t>Mientras, las casas de apuestas ganan popularidad, sobre todo, a través de la Liga con patrocinios como el de Bwin al Real Madrid o el de 888 al Sevilla, pero también por el mayor uso de internet. “El segmento del fútbol en España es masivo”, reconoce Michaud. El 65% de las apuestas son de este deporte, seguidas del tenis y de la Fórmula 1. Sin embargo, es la Champions League (31%) la que atrae a más apostantes, seguida de la Liga (29%) y la Premier League (24%).</w:t>
      </w:r>
    </w:p>
    <w:p>
      <w:pPr>
        <w:pStyle w:val="Normal"/>
        <w:jc w:val="both"/>
        <w:rPr/>
      </w:pPr>
      <w:r>
        <w:rPr/>
      </w:r>
    </w:p>
    <w:p>
      <w:pPr>
        <w:pStyle w:val="Normal"/>
        <w:jc w:val="both"/>
        <w:rPr/>
      </w:pPr>
      <w:r>
        <w:rPr/>
        <w:t>Alrededor de 130.000 usuarios jugaron a través de la red en 2007, un número que superará los 200.000 en 2008, según el sector, sobre todo por el tirón de la Eurocopa.</w:t>
      </w:r>
    </w:p>
    <w:p>
      <w:pPr>
        <w:pStyle w:val="Normal"/>
        <w:jc w:val="both"/>
        <w:rPr/>
      </w:pPr>
      <w:r>
        <w:rPr/>
      </w:r>
    </w:p>
    <w:p>
      <w:pPr>
        <w:pStyle w:val="Normal"/>
        <w:jc w:val="both"/>
        <w:rPr/>
      </w:pPr>
      <w:r>
        <w:rPr/>
        <w:t xml:space="preserve">- </w:t>
      </w:r>
      <w:r>
        <w:rPr>
          <w:u w:val="single"/>
        </w:rPr>
        <w:t>Reino Unido, el paraíso del juego</w:t>
      </w:r>
      <w:r>
        <w:rPr/>
        <w:t xml:space="preserve"> (Parte del artículo: “Las apuestas “online”, un negocio pujante pero en la sombra” - CincoDías.com - </w:t>
      </w:r>
      <w:r>
        <w:rPr>
          <w:b/>
        </w:rPr>
        <w:t>7/3/08</w:t>
      </w:r>
      <w:r>
        <w:rPr/>
        <w:t xml:space="preserve">) </w:t>
      </w:r>
    </w:p>
    <w:p>
      <w:pPr>
        <w:pStyle w:val="Normal"/>
        <w:jc w:val="both"/>
        <w:rPr/>
      </w:pPr>
      <w:r>
        <w:rPr/>
      </w:r>
    </w:p>
    <w:p>
      <w:pPr>
        <w:pStyle w:val="Normal"/>
        <w:jc w:val="both"/>
        <w:rPr/>
      </w:pPr>
      <w:r>
        <w:rPr/>
        <w:t xml:space="preserve">… </w:t>
      </w:r>
      <w:r>
        <w:rPr>
          <w:u w:val="single"/>
        </w:rPr>
        <w:t>A nivel de Europa, Reino Unido puede considerarse la meca de los juegos de azar, ya que allí son legales las casas de apuestas y existen 1,2 millones de jugadores activos por la Red que mueven más de 24.000 millones de euros, calcula AEDAPI</w:t>
      </w:r>
      <w:r>
        <w:rPr/>
        <w:t>. (El subrayado es mío)</w:t>
      </w:r>
    </w:p>
    <w:p>
      <w:pPr>
        <w:pStyle w:val="Normal"/>
        <w:jc w:val="both"/>
        <w:rPr/>
      </w:pPr>
      <w:r>
        <w:rPr/>
      </w:r>
    </w:p>
    <w:p>
      <w:pPr>
        <w:pStyle w:val="Normal"/>
        <w:jc w:val="both"/>
        <w:rPr/>
      </w:pPr>
      <w:r>
        <w:rPr>
          <w:u w:val="single"/>
        </w:rPr>
        <w:t>Son muchas las empresas que operan en este país de forma regulada y están normalizadas a nivel social; algunas incluso cotizan en el índice Ftse de la Bolsa de Londres</w:t>
      </w:r>
      <w:r>
        <w:rPr/>
        <w:t>. Es el caso de William Hill, cuyas acciones parecen estar pasando una mala racha al caer un 30% en lo que va de año. Cuenta con más de 1.500 oficinas y factura 2.500 millones de dólares anuales. Asimismo, los títulos de Ladbrokes, la mayor compañía británica dentro de esta industria, pierden cerca de un 8%. Dispone de más 2.200 establecimientos de apuestas y varios sitios web para jugar al poker, al casino o al bingo. Otras compañías de éxito con sede en Reino Unidos son Sporting bet, Partygaming y 888 Holdings.</w:t>
      </w:r>
    </w:p>
    <w:p>
      <w:pPr>
        <w:pStyle w:val="Normal"/>
        <w:jc w:val="both"/>
        <w:rPr/>
      </w:pPr>
      <w:r>
        <w:rPr/>
      </w:r>
    </w:p>
    <w:p>
      <w:pPr>
        <w:pStyle w:val="Normal"/>
        <w:jc w:val="both"/>
        <w:rPr/>
      </w:pPr>
      <w:r>
        <w:rPr/>
        <w:t>En Malta y Finlandia también está permitida esta actividad, que desde España debe realizarse a través de servidores ubicados en otros países. De esta forma, los clientes españoles se mueven en un vacío legal.</w:t>
      </w:r>
    </w:p>
    <w:p>
      <w:pPr>
        <w:pStyle w:val="Normal"/>
        <w:jc w:val="both"/>
        <w:rPr/>
      </w:pPr>
      <w:r>
        <w:rPr/>
      </w:r>
    </w:p>
    <w:p>
      <w:pPr>
        <w:pStyle w:val="Normal"/>
        <w:jc w:val="both"/>
        <w:rPr/>
      </w:pPr>
      <w:r>
        <w:rPr/>
        <w:t>No obstante, el pasado 28 de diciembre se aprobó en el Congreso promover una ley nacional para regular las apuestas deportivas. “Vamos por buen camino porque sería una ventaja para los clientes, que tendrían más información y transparencia; para las empresas, que podrían establecerse físicamente en España, y para el propio país, que recaudaría más impuestos”, afirma Michaud.</w:t>
      </w:r>
    </w:p>
    <w:p>
      <w:pPr>
        <w:pStyle w:val="Normal"/>
        <w:jc w:val="both"/>
        <w:rPr/>
      </w:pPr>
      <w:r>
        <w:rPr/>
      </w:r>
    </w:p>
    <w:p>
      <w:pPr>
        <w:pStyle w:val="Normal"/>
        <w:jc w:val="both"/>
        <w:rPr>
          <w:u w:val="single"/>
        </w:rPr>
      </w:pPr>
      <w:r>
        <w:rPr>
          <w:u w:val="single"/>
        </w:rPr>
        <w:t>Por su parte, Estados Unidos, ha ilegalizado definitivamente esta práctica “online”. A finales de 2006 el Senado estadounidense aprobó una ley por la que multitud de empresas tuvieron que suspender sus servicios. La normativa prohíbe el uso de tarjetas de crédito, cheques y giros electrónicos para apostar por Internet.</w:t>
      </w:r>
    </w:p>
    <w:p>
      <w:pPr>
        <w:pStyle w:val="Normal"/>
        <w:jc w:val="both"/>
        <w:rPr>
          <w:u w:val="single"/>
        </w:rPr>
      </w:pPr>
      <w:r>
        <w:rPr>
          <w:u w:val="single"/>
        </w:rPr>
      </w:r>
    </w:p>
    <w:p>
      <w:pPr>
        <w:pStyle w:val="Normal"/>
        <w:jc w:val="both"/>
        <w:rPr/>
      </w:pPr>
      <w:r>
        <w:rPr/>
        <w:t xml:space="preserve">- </w:t>
      </w:r>
      <w:r>
        <w:rPr>
          <w:u w:val="single"/>
        </w:rPr>
        <w:t>Principales Casinos por Internet</w:t>
      </w:r>
      <w:r>
        <w:rPr/>
        <w:t xml:space="preserve"> (Investigación propia en diferentes páginas web - </w:t>
      </w:r>
      <w:r>
        <w:rPr>
          <w:b/>
        </w:rPr>
        <w:t>febrero 2008</w:t>
      </w:r>
      <w:r>
        <w:rPr/>
        <w:t>)</w:t>
      </w:r>
    </w:p>
    <w:p>
      <w:pPr>
        <w:pStyle w:val="Normal"/>
        <w:jc w:val="both"/>
        <w:rPr/>
      </w:pPr>
      <w:r>
        <w:rPr/>
      </w:r>
    </w:p>
    <w:p>
      <w:pPr>
        <w:pStyle w:val="Normal"/>
        <w:jc w:val="both"/>
        <w:rPr/>
      </w:pPr>
      <w:r>
        <w:rPr/>
        <w:t>Casino Tropez  (Nicosia) - InterCasino (Malta) - Casino-on-Net / 888.com (Gibraltar) - JackPot City (Gibraltar) - Roxy Palace (Reino Unido) - Europa Casino (Reino Unido) - Prestige Casino (Reino Unido) - 32 Vegas (Reino Unido) - Euro Grand (Reino Unido) - Vegas Red (Reino Unido) - Everest Casino (Reino Unido) - Inter Casino (Reino Unido) - 32 Red Casino (Reino Unido) - Coral (Reino Unido) - William Hill (Reino Unido) -  The Ritz Casino (Reino Unido) -  English Harbour Casino (Reino Unido) - The Gaming Club (Reino Unido) - Captain Cooks Casino (Reino Unido) - Lasserts Casino (Reino Unido) - Scotland Casino (Reino Unido) -  Intertops Casino / Sports Book (Reino Unido) - City Club Casino (Reino Unido) - The River Belle Casino (Reino Unido) - Lucky Nugget Casino (Reino Unido) - Casino Del Rio (Reino Unido) - … (la lista continúa).</w:t>
      </w:r>
    </w:p>
    <w:p>
      <w:pPr>
        <w:pStyle w:val="Normal"/>
        <w:jc w:val="both"/>
        <w:rPr/>
      </w:pPr>
      <w:r>
        <w:rPr/>
      </w:r>
    </w:p>
    <w:p>
      <w:pPr>
        <w:pStyle w:val="Normal"/>
        <w:jc w:val="both"/>
        <w:rPr/>
      </w:pPr>
      <w:r>
        <w:rPr/>
        <w:t xml:space="preserve">- </w:t>
      </w:r>
      <w:r>
        <w:rPr>
          <w:u w:val="single"/>
        </w:rPr>
        <w:t>Principales Casas de Apuestas Deportivas (Sports Books / Book Makers) por Internet</w:t>
      </w:r>
      <w:r>
        <w:rPr/>
        <w:t xml:space="preserve"> (Investigación propia en diferentes páginas web - </w:t>
      </w:r>
      <w:r>
        <w:rPr>
          <w:b/>
        </w:rPr>
        <w:t>febrero 2008</w:t>
      </w:r>
      <w:r>
        <w:rPr/>
        <w:t>)</w:t>
      </w:r>
    </w:p>
    <w:p>
      <w:pPr>
        <w:pStyle w:val="Normal"/>
        <w:jc w:val="both"/>
        <w:rPr/>
      </w:pPr>
      <w:r>
        <w:rPr/>
      </w:r>
    </w:p>
    <w:p>
      <w:pPr>
        <w:pStyle w:val="Normal"/>
        <w:jc w:val="both"/>
        <w:rPr/>
      </w:pPr>
      <w:r>
        <w:rPr/>
        <w:t xml:space="preserve">Bwin.com/BetAndWin.com (Gibraltar) - Bet365.com (Reino Unido) - MiApuesta.com/ Sporting Bet (Reino Unido) - Unibet.com (Malta) - Interapuestas.com (Malta) - Eurobet.com (Reino Unido) - Expekt.com (Reino Unido/Malta) - Betfair (Reino Unido) - Bet-at-Home (Austria/Malta) - Globet.com (Londres/Gibraltar) - Bet Clic (Londres) - Betway (Carmen Media Group) (Gibraltar) - Betsson (Suecia/Malta/Gibraltar)  BlueSquare (Carmen Media Group) (Gibraltar) - Bwin (Gibraltar/Viena) - Centre Bet (Australia/Reino Unido) - Sports OddsUK (Reino Unido) - Game Brokers (Gibraltar) - PartyBets (Gibraltar) - Unibet (Suecia tiene su licencia en Reino Unido y Malta) - UCBet (Gibraltar) - William Hill online Sports Book (Reino Unido) - Intertops (Reino Unido) - Lasserts online Sports Book (Reino Unido) - Expekt online Sports Book (Reino Unido) - Totesport (Reino Unido) - Ukbetting.com (Reino Unido) - Betinternet.com - (Reino Unido) - Sportingbet.com (Reino Unido) - InterBets (Reino Unido) - … (la lista continúa).     </w:t>
      </w:r>
    </w:p>
    <w:p>
      <w:pPr>
        <w:pStyle w:val="Normal"/>
        <w:jc w:val="both"/>
        <w:rPr/>
      </w:pPr>
      <w:r>
        <w:rPr/>
      </w:r>
    </w:p>
    <w:p>
      <w:pPr>
        <w:pStyle w:val="Normal"/>
        <w:jc w:val="both"/>
        <w:rPr/>
      </w:pPr>
      <w:r>
        <w:rPr/>
        <w:t>Nota aclaratoria: Malta es una ex-colonia británica, y país miembro del Commonwelth.</w:t>
      </w:r>
    </w:p>
    <w:p>
      <w:pPr>
        <w:pStyle w:val="Normal"/>
        <w:jc w:val="both"/>
        <w:rPr/>
      </w:pPr>
      <w:r>
        <w:rPr/>
      </w:r>
    </w:p>
    <w:p>
      <w:pPr>
        <w:pStyle w:val="Normal"/>
        <w:jc w:val="both"/>
        <w:rPr>
          <w:b/>
          <w:b/>
        </w:rPr>
      </w:pPr>
      <w:r>
        <w:rPr>
          <w:b/>
        </w:rPr>
        <w:t>- De la Tercera Vía a ¿todos en la vía?: Se jodió el invento</w:t>
      </w:r>
    </w:p>
    <w:p>
      <w:pPr>
        <w:pStyle w:val="Normal"/>
        <w:jc w:val="both"/>
        <w:rPr>
          <w:b/>
          <w:b/>
        </w:rPr>
      </w:pPr>
      <w:r>
        <w:rPr>
          <w:b/>
        </w:rPr>
      </w:r>
    </w:p>
    <w:p>
      <w:pPr>
        <w:pStyle w:val="Normal"/>
        <w:jc w:val="both"/>
        <w:rPr/>
      </w:pPr>
      <w:r>
        <w:rPr/>
        <w:t xml:space="preserve">- Reportaje: </w:t>
      </w:r>
      <w:r>
        <w:rPr>
          <w:u w:val="single"/>
        </w:rPr>
        <w:t>Londres se encomienda a los mercados</w:t>
      </w:r>
      <w:r>
        <w:rPr/>
        <w:t xml:space="preserve"> (El País - </w:t>
      </w:r>
      <w:r>
        <w:rPr>
          <w:b/>
        </w:rPr>
        <w:t>16/3/08</w:t>
      </w:r>
      <w:r>
        <w:rPr/>
        <w:t>)</w:t>
      </w:r>
    </w:p>
    <w:p>
      <w:pPr>
        <w:pStyle w:val="Normal"/>
        <w:jc w:val="both"/>
        <w:rPr/>
      </w:pPr>
      <w:r>
        <w:rPr/>
      </w:r>
    </w:p>
    <w:p>
      <w:pPr>
        <w:pStyle w:val="Normal"/>
        <w:jc w:val="both"/>
        <w:rPr/>
      </w:pPr>
      <w:r>
        <w:rPr/>
        <w:t xml:space="preserve">Los presupuestos británicos ponen de relieve el escaso margen del Gobierno de Gordon Brown frente a la crisis crediticia </w:t>
      </w:r>
    </w:p>
    <w:p>
      <w:pPr>
        <w:pStyle w:val="Normal"/>
        <w:jc w:val="both"/>
        <w:rPr/>
      </w:pPr>
      <w:r>
        <w:rPr/>
        <w:t>(Por Walter Oppenheimer)</w:t>
      </w:r>
    </w:p>
    <w:p>
      <w:pPr>
        <w:pStyle w:val="Normal"/>
        <w:jc w:val="both"/>
        <w:rPr/>
      </w:pPr>
      <w:r>
        <w:rPr/>
        <w:t xml:space="preserve">   </w:t>
      </w:r>
    </w:p>
    <w:p>
      <w:pPr>
        <w:pStyle w:val="Normal"/>
        <w:jc w:val="both"/>
        <w:rPr/>
      </w:pPr>
      <w:r>
        <w:rPr>
          <w:u w:val="single"/>
        </w:rPr>
        <w:t>Después de 11 años de triunfalismo económico, el Gobierno británico se encuentra con las manos vacías para afrontar la desaceleración económica y no ha tenido más remedio que encomendarse a los mercados y cruzar los dedos para que la crisis crediticia amaine y las cosas mejoren por sí solas</w:t>
      </w:r>
      <w:r>
        <w:rPr/>
        <w:t>. Alistair Darling, el discutido sucesor de Gordon Brown al frente del Tesoro británico, no ha salido bien parado de su primer presupuesto como canciller del Exchequer y ha acabado poniendo en evidencia las limitaciones a las que están sujetos los laboristas para capear la crisis. (El subrayado es mío)</w:t>
      </w:r>
    </w:p>
    <w:p>
      <w:pPr>
        <w:pStyle w:val="Normal"/>
        <w:jc w:val="both"/>
        <w:rPr/>
      </w:pPr>
      <w:r>
        <w:rPr/>
      </w:r>
    </w:p>
    <w:p>
      <w:pPr>
        <w:pStyle w:val="Normal"/>
        <w:jc w:val="both"/>
        <w:rPr/>
      </w:pPr>
      <w:r>
        <w:rPr/>
        <w:t xml:space="preserve">En los últimos meses la prensa británica ha venido aireando, a menudo con exagerado dramatismo, las dificultades que se avecinan para la economía española debido a su dependencia del sector de la construcción. Seguramente la británica no se enfrenta a semejantes desequilibrios, pero su Gobierno tiene menos margen de maniobra. En el Reino Unido ya están hechas las reformas estructurales que demandan a José Luís Rodríguez Zapatero y las cuentas públicas están muchísimo menos saneadas que las españolas, restando al Gobierno margen de maniobra para inyectar vigor a la economía con políticas keynesianas. Mientras, </w:t>
      </w:r>
      <w:r>
        <w:rPr>
          <w:u w:val="single"/>
        </w:rPr>
        <w:t>de acuerdo con la normativa contable de Maastricht,</w:t>
      </w:r>
      <w:r>
        <w:rPr/>
        <w:t xml:space="preserve"> España prevé para este año un superávit del 1,2% del PIB en las cuentas públicas y una deuda pública del 34% y en declive, </w:t>
      </w:r>
      <w:r>
        <w:rPr>
          <w:u w:val="single"/>
        </w:rPr>
        <w:t>el Reino Unido prevé un déficit del 3% y una deuda del 46,1% y en ascenso.</w:t>
      </w:r>
    </w:p>
    <w:p>
      <w:pPr>
        <w:pStyle w:val="Normal"/>
        <w:jc w:val="both"/>
        <w:rPr>
          <w:u w:val="single"/>
        </w:rPr>
      </w:pPr>
      <w:r>
        <w:rPr>
          <w:u w:val="single"/>
        </w:rPr>
      </w:r>
    </w:p>
    <w:p>
      <w:pPr>
        <w:pStyle w:val="Normal"/>
        <w:jc w:val="both"/>
        <w:rPr>
          <w:u w:val="single"/>
        </w:rPr>
      </w:pPr>
      <w:r>
        <w:rPr>
          <w:u w:val="single"/>
        </w:rPr>
        <w:t>Han llegado las vacas flacas y el Gobierno británico “tiene los armarios vacíos porque los laboristas no se han preocupado de llenarlos” cuando las vacas estaban gordas, ha denunciado enfáticamente el líder de la oposición, el conservador David Cameron.</w:t>
      </w:r>
    </w:p>
    <w:p>
      <w:pPr>
        <w:pStyle w:val="Normal"/>
        <w:jc w:val="both"/>
        <w:rPr>
          <w:u w:val="single"/>
        </w:rPr>
      </w:pPr>
      <w:r>
        <w:rPr>
          <w:u w:val="single"/>
        </w:rPr>
      </w:r>
    </w:p>
    <w:p>
      <w:pPr>
        <w:pStyle w:val="Normal"/>
        <w:jc w:val="both"/>
        <w:rPr>
          <w:u w:val="single"/>
        </w:rPr>
      </w:pPr>
      <w:r>
        <w:rPr>
          <w:u w:val="single"/>
        </w:rPr>
        <w:t>El sector financiero puede ser el talón de Aquiles británico en esta crisis. Una prolongación inesperada o un agravamiento de la crisis financiera, podría acabar impactando en el que ha sido uno de los grandes motores del tirón económico británico en los últimos 20 años. Mientras el conjunto de la economía ha pasado de un índice 100 en 1970 a cerca de 250, la intermediación financiera ha pasado en ese mismo periodo hasta casi 400 y su crecimiento se ha producido sobre todo a partir de 1987, con la liberación mundial del movimiento de capitales.</w:t>
      </w:r>
    </w:p>
    <w:p>
      <w:pPr>
        <w:pStyle w:val="Normal"/>
        <w:jc w:val="both"/>
        <w:rPr>
          <w:u w:val="single"/>
        </w:rPr>
      </w:pPr>
      <w:r>
        <w:rPr>
          <w:u w:val="single"/>
        </w:rPr>
      </w:r>
    </w:p>
    <w:p>
      <w:pPr>
        <w:pStyle w:val="Normal"/>
        <w:jc w:val="both"/>
        <w:rPr>
          <w:u w:val="single"/>
        </w:rPr>
      </w:pPr>
      <w:r>
        <w:rPr>
          <w:u w:val="single"/>
        </w:rPr>
        <w:t>El sector financiero tiene ahora un peso del 10% en el conjunto de la economía y aporta un millón de empleos directos. Las exportaciones financieras, excluyendo el sector de seguros, han pasado de 3.000 millones de libras en 1991 a 23.000 millones en 2006 (casi 30.000 millones de euros al cambio actual).</w:t>
      </w:r>
    </w:p>
    <w:p>
      <w:pPr>
        <w:pStyle w:val="Normal"/>
        <w:jc w:val="both"/>
        <w:rPr>
          <w:u w:val="single"/>
        </w:rPr>
      </w:pPr>
      <w:r>
        <w:rPr>
          <w:u w:val="single"/>
        </w:rPr>
      </w:r>
    </w:p>
    <w:p>
      <w:pPr>
        <w:pStyle w:val="Normal"/>
        <w:jc w:val="both"/>
        <w:rPr/>
      </w:pPr>
      <w:r>
        <w:rPr/>
        <w:t>Nadie espera que la City de Londres vaya a entrar en crisis, pero el problema para el Gobierno es que ha acabado cuadrando los presupuestos para el año fiscal que empieza en abril con la asunción de que “las disfunciones actuales en los mercados financieros empezarán a ceder durante la segunda mitad de 2008 y las funciones crediticias empezarán a normalizarse a mitad de 2009”. A partir de ahí, Alistair Darling ha recortado sólo en un cuarto de punto las expectativas de crecimiento para 2008 de hace seis meses (aunque 0,75 puntos básicos respecto a hace un año), dejándolas en el 2%. El consenso entre los analistas es que se quedará en el 1,7%. Más escepticismo aún hay sobre las previsiones para 2009 (2,5%, un cuarto menos de lo previsto) y para 2010, que se mantienen en el 2,75% ya previsto.</w:t>
      </w:r>
    </w:p>
    <w:p>
      <w:pPr>
        <w:pStyle w:val="Normal"/>
        <w:jc w:val="both"/>
        <w:rPr/>
      </w:pPr>
      <w:r>
        <w:rPr/>
      </w:r>
    </w:p>
    <w:p>
      <w:pPr>
        <w:pStyle w:val="Normal"/>
        <w:jc w:val="both"/>
        <w:rPr/>
      </w:pPr>
      <w:r>
        <w:rPr/>
        <w:t>Con la libra a la baja respecto al euro y los consumidores más prudentes que en los últimos años -en los que han tirado de hipotecas baratas y tarjetas de crédito como nunca antes-, Darling espera que el sector exterior compense en parte la esperada caída del consumo y la reducción de las inversiones. Y ha tirado de los impuestos sobre el alcohol, el tabaco y los coches más contaminantes para cubrir las necesidades recaudatorias.</w:t>
      </w:r>
    </w:p>
    <w:p>
      <w:pPr>
        <w:pStyle w:val="Normal"/>
        <w:jc w:val="both"/>
        <w:rPr/>
      </w:pPr>
      <w:r>
        <w:rPr/>
      </w:r>
    </w:p>
    <w:p>
      <w:pPr>
        <w:pStyle w:val="Normal"/>
        <w:jc w:val="both"/>
        <w:rPr/>
      </w:pPr>
      <w:r>
        <w:rPr/>
        <w:t>Problema político</w:t>
      </w:r>
    </w:p>
    <w:p>
      <w:pPr>
        <w:pStyle w:val="Normal"/>
        <w:jc w:val="both"/>
        <w:rPr/>
      </w:pPr>
      <w:r>
        <w:rPr/>
      </w:r>
    </w:p>
    <w:p>
      <w:pPr>
        <w:pStyle w:val="Normal"/>
        <w:jc w:val="both"/>
        <w:rPr/>
      </w:pPr>
      <w:r>
        <w:rPr/>
        <w:t>El problema para el Partido Laborista es sobre todo político. Si las estimaciones de crecimiento de Alistair Darling no se cumplen, tiene muchas posibilidades de incumplir la llamada “regla de oro” que Gordon Brown impuso en su época de canciller del Exchequer para enfatizar la prudencia de los laboristas. Esa regla establece que el Gobierno sólo puede endeudarse para invertir, no para financiar el gasto corriente, y que para que esa inversión sea considerada “estable y prudente”, la deuda pública debe estar por debajo del 40% (en los términos contables del presupuesto británico, que difieren de los de Maastricht).</w:t>
      </w:r>
    </w:p>
    <w:p>
      <w:pPr>
        <w:pStyle w:val="Normal"/>
        <w:jc w:val="both"/>
        <w:rPr/>
      </w:pPr>
      <w:r>
        <w:rPr/>
      </w:r>
    </w:p>
    <w:p>
      <w:pPr>
        <w:pStyle w:val="Normal"/>
        <w:jc w:val="both"/>
        <w:rPr/>
      </w:pPr>
      <w:r>
        <w:rPr/>
        <w:t>Desde su segunda legislatura en el poder, que empezó en 2001, los laboristas han invertido enormes cantidades para reformar los servicios públicos: educación, sanidad y transportes. Eso ha ido deteriorando las cuentas públicas, y en el presupuesto presentado esta semana, Darling pronostica que la deuda pública -sin tener en cuenta los efectos de la crisis del banco Northern Rock- llegará en el año fiscal 2010-2011 al 39,8% del PIB. Sólo un 0,2% por debajo del límite de la regla de oro.</w:t>
      </w:r>
    </w:p>
    <w:p>
      <w:pPr>
        <w:pStyle w:val="Normal"/>
        <w:jc w:val="both"/>
        <w:rPr/>
      </w:pPr>
      <w:r>
        <w:rPr/>
      </w:r>
    </w:p>
    <w:p>
      <w:pPr>
        <w:pStyle w:val="Normal"/>
        <w:jc w:val="both"/>
        <w:rPr/>
      </w:pPr>
      <w:r>
        <w:rPr/>
        <w:t>Si la crisis financiera se endurece o se prolonga más de lo que él prevé, afectando las perspectivas de crecimiento y recortando los ingresos, el Gobierno de Gordon Brown se verá obligado a recortar el gasto público, subir los impuestos o incumplir la regla de oro. Cualquiera de esas tres opciones podría tener efectos catastróficos para el prestigio de Brown y, sobre todo, para las perspectivas electorales del Partido Laborista en las próximas generales, previstas para la primavera de 2009 o, como máximo, 2010.</w:t>
      </w:r>
    </w:p>
    <w:p>
      <w:pPr>
        <w:pStyle w:val="Normal"/>
        <w:jc w:val="both"/>
        <w:rPr/>
      </w:pPr>
      <w:r>
        <w:rPr/>
      </w:r>
    </w:p>
    <w:p>
      <w:pPr>
        <w:pStyle w:val="Normal"/>
        <w:jc w:val="both"/>
        <w:rPr/>
      </w:pPr>
      <w:r>
        <w:rPr/>
        <w:t>Palo a los “not-dom”</w:t>
      </w:r>
    </w:p>
    <w:p>
      <w:pPr>
        <w:pStyle w:val="Normal"/>
        <w:jc w:val="both"/>
        <w:rPr/>
      </w:pPr>
      <w:r>
        <w:rPr/>
      </w:r>
    </w:p>
    <w:p>
      <w:pPr>
        <w:pStyle w:val="Normal"/>
        <w:jc w:val="both"/>
        <w:rPr>
          <w:u w:val="single"/>
        </w:rPr>
      </w:pPr>
      <w:r>
        <w:rPr>
          <w:u w:val="single"/>
        </w:rPr>
        <w:t>El canciller del Exchequer ha hecho oídos sordos a las presiones y ha introducido un nuevo impuesto de 30.000 libras anuales (38.500 euros) para quienes lleven más de siete años residiendo en el Reino Unido pero tienen domicilio fiscal en el extranjero. La iniciativa de Alistair Darling, copia calcada de una propuesta lanzada por los conservadores meses atrás, busca gravar a los megarricos que viven en Londres y dejan sus fortunas en el exterior. Pero mientras para ellos son meras migajas, para miles de profesionales supone un verdadero palo fiscal porque han de optar entre pagar el forfait, hacerse residentes fiscales británicos o marcharse del país.</w:t>
      </w:r>
    </w:p>
    <w:p>
      <w:pPr>
        <w:pStyle w:val="Normal"/>
        <w:jc w:val="both"/>
        <w:rPr>
          <w:u w:val="single"/>
        </w:rPr>
      </w:pPr>
      <w:r>
        <w:rPr>
          <w:u w:val="single"/>
        </w:rPr>
      </w:r>
    </w:p>
    <w:p>
      <w:pPr>
        <w:pStyle w:val="Normal"/>
        <w:jc w:val="both"/>
        <w:rPr>
          <w:u w:val="single"/>
        </w:rPr>
      </w:pPr>
      <w:r>
        <w:rPr>
          <w:u w:val="single"/>
        </w:rPr>
        <w:t>Se estima que el impuesto afecta a unos 23.000 not-dom y su aplicación permitirá aumentar la recaudación entre 800 y 1.000 millones de euros. Una cifra relativamente modesta en comparación con la mala imagen que crea del Reino Unido, según los críticos. Entre éstos ha sorprendido la rapidez con que ha sido introducido el nuevo impuesto, que entrará en vigor el próximo mes de abril, descartando las peticiones de que se retrasara un año.</w:t>
      </w:r>
    </w:p>
    <w:p>
      <w:pPr>
        <w:pStyle w:val="Normal"/>
        <w:jc w:val="both"/>
        <w:rPr>
          <w:u w:val="single"/>
        </w:rPr>
      </w:pPr>
      <w:r>
        <w:rPr>
          <w:u w:val="single"/>
        </w:rPr>
      </w:r>
    </w:p>
    <w:p>
      <w:pPr>
        <w:pStyle w:val="Normal"/>
        <w:jc w:val="both"/>
        <w:rPr>
          <w:u w:val="single"/>
        </w:rPr>
      </w:pPr>
      <w:r>
        <w:rPr>
          <w:u w:val="single"/>
        </w:rPr>
        <w:t>Darling ha modificado también la normativa que permitía no contar como pasados en el Reino Unido los días de viaje. Eso perjudica sobre todo a muchos ejecutivos británicos que residen y pagan impuestos en Mónaco pero trabajan en la City. Viajan a Londres el lunes por la mañana y regresan el jueves por la noche, por lo que hasta ahora podían contar sólo el martes y el miércoles como días británicos a efectos fiscales.</w:t>
      </w:r>
    </w:p>
    <w:p>
      <w:pPr>
        <w:pStyle w:val="Normal"/>
        <w:jc w:val="both"/>
        <w:rPr>
          <w:u w:val="single"/>
        </w:rPr>
      </w:pPr>
      <w:r>
        <w:rPr>
          <w:u w:val="single"/>
        </w:rPr>
      </w:r>
    </w:p>
    <w:p>
      <w:pPr>
        <w:pStyle w:val="Normal"/>
        <w:jc w:val="both"/>
        <w:rPr/>
      </w:pPr>
      <w:r>
        <w:rPr/>
        <w:t>La rapidez de la introducción de la medida ha sorprendido porque el Partido Laborista la consideró un brindis al sol cuando fue propuesta por los tories. Pero luego aceptó estudiar su conveniencia y finalmente ha decidido ponerla en marcha inmediatamente.</w:t>
      </w:r>
    </w:p>
    <w:p>
      <w:pPr>
        <w:pStyle w:val="Normal"/>
        <w:jc w:val="both"/>
        <w:rPr/>
      </w:pPr>
      <w:r>
        <w:rPr/>
      </w:r>
    </w:p>
    <w:p>
      <w:pPr>
        <w:pStyle w:val="Normal"/>
        <w:jc w:val="both"/>
        <w:rPr/>
      </w:pPr>
      <w:r>
        <w:rPr/>
        <w:t xml:space="preserve">- </w:t>
      </w:r>
      <w:r>
        <w:rPr>
          <w:u w:val="single"/>
        </w:rPr>
        <w:t>Ricos de Gran Bretaña aún más ricos, la mitad de ellos son extranjeros</w:t>
      </w:r>
      <w:r>
        <w:rPr/>
        <w:t xml:space="preserve"> (AP - </w:t>
      </w:r>
      <w:r>
        <w:rPr>
          <w:b/>
        </w:rPr>
        <w:t>27/4/08</w:t>
      </w:r>
      <w:r>
        <w:rPr/>
        <w:t>)</w:t>
      </w:r>
    </w:p>
    <w:p>
      <w:pPr>
        <w:pStyle w:val="Normal"/>
        <w:jc w:val="both"/>
        <w:rPr/>
      </w:pPr>
      <w:r>
        <w:rPr/>
      </w:r>
    </w:p>
    <w:p>
      <w:pPr>
        <w:pStyle w:val="Normal"/>
        <w:jc w:val="both"/>
        <w:rPr>
          <w:u w:val="single"/>
        </w:rPr>
      </w:pPr>
      <w:r>
        <w:rPr>
          <w:u w:val="single"/>
        </w:rPr>
        <w:t>La suma de la fortuna de las 1.000 personas más ricas de Gran Bretaña aumentó casi 15% el año pasado, en tanto que más de la mitad de los 75 multimillonarios del país son extranjeros, de acuerdo con una lista publicada por el periódico Sunday Times.</w:t>
      </w:r>
    </w:p>
    <w:p>
      <w:pPr>
        <w:pStyle w:val="Normal"/>
        <w:jc w:val="both"/>
        <w:rPr>
          <w:u w:val="single"/>
        </w:rPr>
      </w:pPr>
      <w:r>
        <w:rPr>
          <w:u w:val="single"/>
        </w:rPr>
      </w:r>
    </w:p>
    <w:p>
      <w:pPr>
        <w:pStyle w:val="Normal"/>
        <w:jc w:val="both"/>
        <w:rPr/>
      </w:pPr>
      <w:r>
        <w:rPr>
          <w:u w:val="single"/>
        </w:rPr>
        <w:t>La lista anual de ricos señaló al magnate acerero Lakshmi Mittal como el hombre más acaudalado por cuarto año consecutivo. La fortuna del nativo de la India asciende a 27.700 millones de libras esterlinas (55.000 millones de dólares), casi 8.000 millones de libras por encima de su marca del año anterior.</w:t>
      </w:r>
      <w:r>
        <w:rPr/>
        <w:t xml:space="preserve"> (El subrayado es mío)</w:t>
      </w:r>
    </w:p>
    <w:p>
      <w:pPr>
        <w:pStyle w:val="Normal"/>
        <w:jc w:val="both"/>
        <w:rPr/>
      </w:pPr>
      <w:r>
        <w:rPr/>
      </w:r>
    </w:p>
    <w:p>
      <w:pPr>
        <w:pStyle w:val="Normal"/>
        <w:jc w:val="both"/>
        <w:rPr>
          <w:u w:val="single"/>
        </w:rPr>
      </w:pPr>
      <w:r>
        <w:rPr>
          <w:u w:val="single"/>
        </w:rPr>
        <w:t>El magnate petrolero ruso Roman Abramovich, propietario del equipo de fútbol Chelsea, quedó en segundo lugar, con una fortuna de 11.700 millones de libras esterlinas (23.200 millones de dólares).</w:t>
      </w:r>
    </w:p>
    <w:p>
      <w:pPr>
        <w:pStyle w:val="Normal"/>
        <w:jc w:val="both"/>
        <w:rPr>
          <w:u w:val="single"/>
        </w:rPr>
      </w:pPr>
      <w:r>
        <w:rPr>
          <w:u w:val="single"/>
        </w:rPr>
      </w:r>
    </w:p>
    <w:p>
      <w:pPr>
        <w:pStyle w:val="Normal"/>
        <w:jc w:val="both"/>
        <w:rPr>
          <w:u w:val="single"/>
        </w:rPr>
      </w:pPr>
      <w:r>
        <w:rPr>
          <w:u w:val="single"/>
        </w:rPr>
        <w:t>El duque de Westminster ocupa el tercer lugar en la lista, con 7.000 millones de libras (14.000 millones de dólares). El miembro de la realeza es propietario de enormes terrenos en el centro de Londres y el resto del país.</w:t>
      </w:r>
    </w:p>
    <w:p>
      <w:pPr>
        <w:pStyle w:val="Normal"/>
        <w:jc w:val="both"/>
        <w:rPr>
          <w:u w:val="single"/>
        </w:rPr>
      </w:pPr>
      <w:r>
        <w:rPr>
          <w:u w:val="single"/>
        </w:rPr>
      </w:r>
    </w:p>
    <w:p>
      <w:pPr>
        <w:pStyle w:val="Normal"/>
        <w:jc w:val="both"/>
        <w:rPr>
          <w:u w:val="single"/>
        </w:rPr>
      </w:pPr>
      <w:r>
        <w:rPr>
          <w:u w:val="single"/>
        </w:rPr>
        <w:t>Otros millonarios nacidos en la India, Ari y Gopi Hinduja, se encontraban en cuarto lugar con una fortuna de 6.200 millones de libras (12.400 millones de dólares). El ruso Alisher Usmanov, un magnate de la industria acerera y la minería, alcanzó el quinto puesto con una riqueza de 5.700 millones de libras (11.400 millones de dólares).</w:t>
      </w:r>
    </w:p>
    <w:p>
      <w:pPr>
        <w:pStyle w:val="Normal"/>
        <w:jc w:val="both"/>
        <w:rPr>
          <w:u w:val="single"/>
        </w:rPr>
      </w:pPr>
      <w:r>
        <w:rPr>
          <w:u w:val="single"/>
        </w:rPr>
      </w:r>
    </w:p>
    <w:p>
      <w:pPr>
        <w:pStyle w:val="Normal"/>
        <w:jc w:val="both"/>
        <w:rPr>
          <w:u w:val="single"/>
        </w:rPr>
      </w:pPr>
      <w:r>
        <w:rPr>
          <w:u w:val="single"/>
        </w:rPr>
        <w:t>El periódico declaró que más de la mitad de los 75 multimillonarios de Gran Bretaña - incluyendo a 14 de las 20 personas más ricas del mundo- tienen origen extranjero.</w:t>
      </w:r>
    </w:p>
    <w:p>
      <w:pPr>
        <w:pStyle w:val="Normal"/>
        <w:jc w:val="both"/>
        <w:rPr>
          <w:u w:val="single"/>
        </w:rPr>
      </w:pPr>
      <w:r>
        <w:rPr>
          <w:u w:val="single"/>
        </w:rPr>
      </w:r>
    </w:p>
    <w:p>
      <w:pPr>
        <w:pStyle w:val="Normal"/>
        <w:jc w:val="both"/>
        <w:rPr/>
      </w:pPr>
      <w:r>
        <w:rPr/>
        <w:t>La reina Isabel II, quien fuera la persona más rica cuando la lista fue publicada por primera vez en 1989, ocupa ahora el lugar 264 con una fortuna personal de 320 millones de libras esterlinas (640 millones de dólares). La estimación de su fortuna, sin embargo, no incluye la vasta colección real de arte, considerada ahora como propiedad de la nación británica.</w:t>
      </w:r>
    </w:p>
    <w:p>
      <w:pPr>
        <w:pStyle w:val="Normal"/>
        <w:jc w:val="both"/>
        <w:rPr/>
      </w:pPr>
      <w:r>
        <w:rPr/>
      </w:r>
    </w:p>
    <w:p>
      <w:pPr>
        <w:pStyle w:val="Normal"/>
        <w:jc w:val="both"/>
        <w:rPr/>
      </w:pPr>
      <w:r>
        <w:rPr>
          <w:u w:val="single"/>
        </w:rPr>
        <w:t>El compilador de la lista, Philip Beresford</w:t>
      </w:r>
      <w:r>
        <w:rPr/>
        <w:t xml:space="preserve">, declaró que “mucho del aumento en este año puede atribuirse a un factor: el número de extranjeros ricos que han convertido a Londres y sus alrededores en el domicilio y la base de sus operaciones”. </w:t>
      </w:r>
      <w:r>
        <w:rPr>
          <w:u w:val="single"/>
        </w:rPr>
        <w:t>Declaró que en los 11 años desde que el Partido Laborista, ostensiblemente izquierdista, fue elegido para gobernar en 1997, se ha observado un “aumento de los súper ricos, pocas veces vistos en tiempos anteriores durante la historia moderna de Gran Bretaña”.</w:t>
      </w:r>
    </w:p>
    <w:p>
      <w:pPr>
        <w:pStyle w:val="Normal"/>
        <w:jc w:val="both"/>
        <w:rPr/>
      </w:pPr>
      <w:r>
        <w:rPr/>
      </w:r>
    </w:p>
    <w:p>
      <w:pPr>
        <w:pStyle w:val="Normal"/>
        <w:jc w:val="both"/>
        <w:rPr/>
      </w:pPr>
      <w:r>
        <w:rPr/>
        <w:t xml:space="preserve">- </w:t>
      </w:r>
      <w:r>
        <w:rPr>
          <w:u w:val="single"/>
        </w:rPr>
        <w:t>Los tories, dispuestos a todo para conquistar Londres</w:t>
      </w:r>
      <w:r>
        <w:rPr/>
        <w:t xml:space="preserve"> (Negocios.com - </w:t>
      </w:r>
      <w:r>
        <w:rPr>
          <w:b/>
        </w:rPr>
        <w:t>29/4/08</w:t>
      </w:r>
      <w:r>
        <w:rPr/>
        <w:t>)</w:t>
      </w:r>
    </w:p>
    <w:p>
      <w:pPr>
        <w:pStyle w:val="Normal"/>
        <w:jc w:val="both"/>
        <w:rPr/>
      </w:pPr>
      <w:r>
        <w:rPr/>
      </w:r>
    </w:p>
    <w:p>
      <w:pPr>
        <w:pStyle w:val="Normal"/>
        <w:jc w:val="both"/>
        <w:rPr/>
      </w:pPr>
      <w:r>
        <w:rPr/>
        <w:t xml:space="preserve">El principio del fin del Laborismo. Las elecciones del 1 de mayo en la capital pueden dar la puntilla al partido de Brown y adelantar la convocatoria de elecciones generales. Londres está en peligro. Tras una década de reinado laborista -con Ken Livingstone el Rojo a la cabeza- el partido en el poder está a punto de perder la capital y los conservadores están dispuestos a todo para conquistarla. Sin duda, una derrota electoral el jueves podría marcar el principio del fin de una década de Laborismo en el Reino Unido. </w:t>
      </w:r>
    </w:p>
    <w:p>
      <w:pPr>
        <w:pStyle w:val="Normal"/>
        <w:jc w:val="both"/>
        <w:rPr/>
      </w:pPr>
      <w:r>
        <w:rPr/>
      </w:r>
    </w:p>
    <w:p>
      <w:pPr>
        <w:pStyle w:val="Normal"/>
        <w:jc w:val="both"/>
        <w:rPr/>
      </w:pPr>
      <w:r>
        <w:rPr>
          <w:u w:val="single"/>
        </w:rPr>
        <w:t>La crisis inmobiliaria y financiera internacional, que afecta especialmente a Londres, centro financiero mundial, juega un papel protagonista en el duelo que mantienen un popular alcalde rojo y el candidato de los tories, Boris Johnson, un aspirante desenfadado, sin pelos en la lengua, que ha conseguido llevarse de calle a los londinenses durante la campaña</w:t>
      </w:r>
      <w:r>
        <w:rPr/>
        <w:t>. (El subrayado es mío)</w:t>
      </w:r>
    </w:p>
    <w:p>
      <w:pPr>
        <w:pStyle w:val="Normal"/>
        <w:jc w:val="both"/>
        <w:rPr/>
      </w:pPr>
      <w:r>
        <w:rPr/>
      </w:r>
    </w:p>
    <w:p>
      <w:pPr>
        <w:pStyle w:val="Normal"/>
        <w:jc w:val="both"/>
        <w:rPr/>
      </w:pPr>
      <w:r>
        <w:rPr/>
        <w:t>Puñal de Blair</w:t>
      </w:r>
    </w:p>
    <w:p>
      <w:pPr>
        <w:pStyle w:val="Normal"/>
        <w:jc w:val="both"/>
        <w:rPr/>
      </w:pPr>
      <w:r>
        <w:rPr/>
      </w:r>
    </w:p>
    <w:p>
      <w:pPr>
        <w:pStyle w:val="Normal"/>
        <w:jc w:val="both"/>
        <w:rPr>
          <w:u w:val="single"/>
        </w:rPr>
      </w:pPr>
      <w:r>
        <w:rPr>
          <w:u w:val="single"/>
        </w:rPr>
        <w:t xml:space="preserve">Las elecciones municipales, con las que se renuevan 4.000 cargos locales, principalmente de Inglaterra, se interpretan como la antesala del futuro duelo entre Gordon Brown y David Cameron. El primero en opinar sobre la batalla ha sido Tony Blair que, de manera consciente o no, le ha clavado un puñal por la espalda a su hermano político. El ex primer ministro está convencido de que Brown nunca será capaz de derrotar a Cameron. Se lo dijo a su confidente lord Levy, que lo ha dejado caer en la prensa. </w:t>
      </w:r>
    </w:p>
    <w:p>
      <w:pPr>
        <w:pStyle w:val="Normal"/>
        <w:jc w:val="both"/>
        <w:rPr>
          <w:u w:val="single"/>
        </w:rPr>
      </w:pPr>
      <w:r>
        <w:rPr>
          <w:u w:val="single"/>
        </w:rPr>
      </w:r>
    </w:p>
    <w:p>
      <w:pPr>
        <w:pStyle w:val="Normal"/>
        <w:jc w:val="both"/>
        <w:rPr>
          <w:u w:val="single"/>
        </w:rPr>
      </w:pPr>
      <w:r>
        <w:rPr>
          <w:u w:val="single"/>
        </w:rPr>
        <w:t xml:space="preserve">Ken Livingstone, el hombre que ha modernizado el transporte público, impuesto la bicicleta como medio de transporte y plantado cara al uso del transporte privado, se enfrenta a un carismático ex periodista conservador y euroescéptico que va con la camisa por fuera y que se ha convertido en un rostro muy familiar para los ciudadanos por su habitual presencia en los platós de televisión. </w:t>
      </w:r>
    </w:p>
    <w:p>
      <w:pPr>
        <w:pStyle w:val="Normal"/>
        <w:jc w:val="both"/>
        <w:rPr>
          <w:u w:val="single"/>
        </w:rPr>
      </w:pPr>
      <w:r>
        <w:rPr>
          <w:u w:val="single"/>
        </w:rPr>
      </w:r>
    </w:p>
    <w:p>
      <w:pPr>
        <w:pStyle w:val="Normal"/>
        <w:jc w:val="both"/>
        <w:rPr/>
      </w:pPr>
      <w:r>
        <w:rPr/>
        <w:t>“</w:t>
      </w:r>
      <w:r>
        <w:rPr/>
        <w:t xml:space="preserve">Si gana Boris será una muy mala noticia para el Laborismo”, juzga Patrick Dunleavy, de la London School of Economics. “Si gana Ken, la convocatoria anticipada de elecciones en junio de 2009 es el escenario más probable”, zanja el analista. </w:t>
      </w:r>
    </w:p>
    <w:p>
      <w:pPr>
        <w:pStyle w:val="Normal"/>
        <w:jc w:val="both"/>
        <w:rPr/>
      </w:pPr>
      <w:r>
        <w:rPr/>
      </w:r>
    </w:p>
    <w:p>
      <w:pPr>
        <w:pStyle w:val="Normal"/>
        <w:jc w:val="both"/>
        <w:rPr/>
      </w:pPr>
      <w:r>
        <w:rPr/>
        <w:t>Mínima ventaja</w:t>
      </w:r>
    </w:p>
    <w:p>
      <w:pPr>
        <w:pStyle w:val="Normal"/>
        <w:jc w:val="both"/>
        <w:rPr/>
      </w:pPr>
      <w:r>
        <w:rPr/>
      </w:r>
    </w:p>
    <w:p>
      <w:pPr>
        <w:pStyle w:val="Normal"/>
        <w:jc w:val="both"/>
        <w:rPr/>
      </w:pPr>
      <w:r>
        <w:rPr>
          <w:u w:val="single"/>
        </w:rPr>
        <w:t>“</w:t>
      </w:r>
      <w:r>
        <w:rPr>
          <w:u w:val="single"/>
        </w:rPr>
        <w:t>La principal ventaja de Boris (Jonson) es que es conservador en los tiempos en que el Laborismo es muy impopular a nivel nacional, y que es todo un personaje mediático</w:t>
      </w:r>
      <w:r>
        <w:rPr/>
        <w:t xml:space="preserve"> y con carácter en una convocatoria electoral en la que la personalidad es muy importante”, asegura por su parte el catedrático Anthony King, experto en campañas.</w:t>
      </w:r>
    </w:p>
    <w:p>
      <w:pPr>
        <w:pStyle w:val="Normal"/>
        <w:jc w:val="both"/>
        <w:rPr/>
      </w:pPr>
      <w:r>
        <w:rPr/>
      </w:r>
    </w:p>
    <w:p>
      <w:pPr>
        <w:pStyle w:val="Normal"/>
        <w:jc w:val="both"/>
        <w:rPr/>
      </w:pPr>
      <w:r>
        <w:rPr/>
        <w:t xml:space="preserve">Ken el Rojo partía como favorito para lograr un tercer mandato. Su aprobación en los sondeos ha caído por supuesta malversación de fondos municipales. Las últimas encuestas le dan un solo punto de ventaja. “Estoy en la batalla política de mi vida”, declaró hace unas semanas. En 2004, ganó las elecciones con el 55% de los votos, un escenario que sólo un milagro podría hacer que se repitiera. </w:t>
      </w:r>
      <w:r>
        <w:rPr>
          <w:u w:val="single"/>
        </w:rPr>
        <w:t>Por si acaso, Brown no ha abierto la boca durante la campaña. Los críticos lo dicen y los seguidores lo admiten: el otrora flamante ministro de Economía es hoy un incordio electoral</w:t>
      </w:r>
      <w:r>
        <w:rPr/>
        <w:t>.</w:t>
      </w:r>
    </w:p>
    <w:p>
      <w:pPr>
        <w:pStyle w:val="Normal"/>
        <w:jc w:val="both"/>
        <w:rPr/>
      </w:pPr>
      <w:r>
        <w:rPr/>
      </w:r>
    </w:p>
    <w:p>
      <w:pPr>
        <w:pStyle w:val="Normal"/>
        <w:jc w:val="both"/>
        <w:rPr/>
      </w:pPr>
      <w:r>
        <w:rPr/>
        <w:t xml:space="preserve">En la campaña se ha hablado mucho del Londres del futuro, el que albergará los Juegos Olímpicos de 2012, un acontecimiento que transformará la mayor urbe de Europa. </w:t>
      </w:r>
      <w:r>
        <w:rPr>
          <w:u w:val="single"/>
        </w:rPr>
        <w:t xml:space="preserve">Livingstone quiere mejorar el arcaico Metro, los espacios reservados a los ciclistas y poner en las calles más autobuses que no contaminen el medio ambiente. Para conseguir el voto joven y de izquierdas, ha firmado un pacto con el candidato ecologista Sian Berry en el que se compromete a cumplir el Protocolo de Kyoto, a luchar contra el cambio climático y en el que se opone a la expansión de los aeropuertos así como el mantenimiento del impuesto que el Ayuntamiento cobra por entrar en el centro. </w:t>
      </w:r>
    </w:p>
    <w:p>
      <w:pPr>
        <w:pStyle w:val="Normal"/>
        <w:jc w:val="both"/>
        <w:rPr>
          <w:u w:val="single"/>
        </w:rPr>
      </w:pPr>
      <w:r>
        <w:rPr>
          <w:u w:val="single"/>
        </w:rPr>
      </w:r>
    </w:p>
    <w:p>
      <w:pPr>
        <w:pStyle w:val="Normal"/>
        <w:jc w:val="both"/>
        <w:rPr/>
      </w:pPr>
      <w:r>
        <w:rPr/>
        <w:t xml:space="preserve">Además, Livingstone se ha comprometido a elevar el impopular impuesto que tienen que pagar los coches para entrar en la capital. Ahora, los más contaminantes, como los 4x4, deberán pagar una cuota de 32 euros. </w:t>
      </w:r>
    </w:p>
    <w:p>
      <w:pPr>
        <w:pStyle w:val="Normal"/>
        <w:jc w:val="both"/>
        <w:rPr/>
      </w:pPr>
      <w:r>
        <w:rPr/>
      </w:r>
    </w:p>
    <w:p>
      <w:pPr>
        <w:pStyle w:val="Normal"/>
        <w:jc w:val="both"/>
        <w:rPr/>
      </w:pPr>
      <w:r>
        <w:rPr/>
        <w:t>Atajar la delincuencia</w:t>
      </w:r>
    </w:p>
    <w:p>
      <w:pPr>
        <w:pStyle w:val="Normal"/>
        <w:jc w:val="both"/>
        <w:rPr/>
      </w:pPr>
      <w:r>
        <w:rPr/>
      </w:r>
    </w:p>
    <w:p>
      <w:pPr>
        <w:pStyle w:val="Normal"/>
        <w:jc w:val="both"/>
        <w:rPr/>
      </w:pPr>
      <w:r>
        <w:rPr>
          <w:u w:val="single"/>
        </w:rPr>
        <w:t>Por su parte, Johnson quiere más policías en los autobuses, en las estaciones de trenes y retirar los autobuses articulados porque son demasiado largos y causan problemas de tráfico. En cambio, opta por volver a los míticos Routemasters, los autocares rojos de dos pisos y sin puertas, de los que se podía subir y bajar en cualquier momento del recorrido, retirados del servicio en 2005. Para hacer frente al preocupante aumento de la delincuencia de Londres, Livingstone espera reducirla en un 6% e incrementar para 2009 el número total de policías</w:t>
      </w:r>
      <w:r>
        <w:rPr/>
        <w:t>. Johnson propone trabajar para reducir los casos de violencia con arma blanca, después de la muerte de 27 adolescentes en 2007.</w:t>
      </w:r>
    </w:p>
    <w:p>
      <w:pPr>
        <w:pStyle w:val="Normal"/>
        <w:jc w:val="both"/>
        <w:rPr/>
      </w:pPr>
      <w:r>
        <w:rPr/>
      </w:r>
    </w:p>
    <w:p>
      <w:pPr>
        <w:pStyle w:val="Normal"/>
        <w:jc w:val="both"/>
        <w:rPr>
          <w:u w:val="single"/>
        </w:rPr>
      </w:pPr>
      <w:r>
        <w:rPr>
          <w:u w:val="single"/>
        </w:rPr>
        <w:t>El que se convierta en alcalde también deberá hacer frente a una ralentización económica mundial, que afecta especialmente a Londres, símbolo de la mundialización que, con 7,5 millones de habitantes, crece muy por encima de la media británica. El departamento económico de la capital ya ha advertido de que la ciudad se enfrenta a una época de vacas flacas después de la mayor expansión desde la Segunda Guerra Mundial.</w:t>
      </w:r>
    </w:p>
    <w:p>
      <w:pPr>
        <w:pStyle w:val="Normal"/>
        <w:jc w:val="both"/>
        <w:rPr>
          <w:u w:val="single"/>
        </w:rPr>
      </w:pPr>
      <w:r>
        <w:rPr>
          <w:u w:val="single"/>
        </w:rPr>
      </w:r>
    </w:p>
    <w:p>
      <w:pPr>
        <w:pStyle w:val="Normal"/>
        <w:jc w:val="both"/>
        <w:rPr/>
      </w:pPr>
      <w:r>
        <w:rPr/>
        <w:t xml:space="preserve">- </w:t>
      </w:r>
      <w:r>
        <w:rPr>
          <w:u w:val="single"/>
        </w:rPr>
        <w:t>Abramovich y su capricho de 150 millones de libras en la ciudad más cara del mundo</w:t>
      </w:r>
    </w:p>
    <w:p>
      <w:pPr>
        <w:pStyle w:val="Normal"/>
        <w:jc w:val="both"/>
        <w:rPr/>
      </w:pPr>
      <w:r>
        <w:rPr/>
        <w:t xml:space="preserve">(El Confidencial - </w:t>
      </w:r>
      <w:r>
        <w:rPr>
          <w:b/>
        </w:rPr>
        <w:t>30/4/08</w:t>
      </w:r>
      <w:r>
        <w:rPr/>
        <w:t>)</w:t>
      </w:r>
    </w:p>
    <w:p>
      <w:pPr>
        <w:pStyle w:val="Normal"/>
        <w:jc w:val="both"/>
        <w:rPr/>
      </w:pPr>
      <w:r>
        <w:rPr/>
        <w:t>(Por María Igartua)</w:t>
      </w:r>
    </w:p>
    <w:p>
      <w:pPr>
        <w:pStyle w:val="Normal"/>
        <w:jc w:val="both"/>
        <w:rPr/>
      </w:pPr>
      <w:r>
        <w:rPr/>
      </w:r>
    </w:p>
    <w:p>
      <w:pPr>
        <w:pStyle w:val="Normal"/>
        <w:jc w:val="both"/>
        <w:rPr/>
      </w:pPr>
      <w:r>
        <w:rPr>
          <w:u w:val="single"/>
        </w:rPr>
        <w:t>La última excentricidad del multimillonario ruso Roman Abramovich le va a costar la friolera de 150 millones de libras. No consiguió encabezar la lista de los británicos más ricos, en la que fue superado por el magnate del acero Lakshmi Mittal, pero se ha propuesto y de momento lo está consiguiendo, ser el propietario de la casa más cara de todo Reino Unido.</w:t>
      </w:r>
      <w:r>
        <w:rPr/>
        <w:t xml:space="preserve"> (El subrayado es mío)</w:t>
      </w:r>
    </w:p>
    <w:p>
      <w:pPr>
        <w:pStyle w:val="Normal"/>
        <w:jc w:val="both"/>
        <w:rPr/>
      </w:pPr>
      <w:r>
        <w:rPr/>
      </w:r>
    </w:p>
    <w:p>
      <w:pPr>
        <w:pStyle w:val="Normal"/>
        <w:jc w:val="both"/>
        <w:rPr/>
      </w:pPr>
      <w:r>
        <w:rPr/>
        <w:t>Su cruzada comenzó cuando compró un apartamento de lujo en Lowndes Square por 1.8 millones de libras el pasado mes de septiembre y a raíz de ahí fue adquiriendo todos los que se iban poniendo a la venta. Así hasta desembolsar 20 millones de libras y hacerse con todo el edificio.</w:t>
      </w:r>
    </w:p>
    <w:p>
      <w:pPr>
        <w:pStyle w:val="Normal"/>
        <w:jc w:val="both"/>
        <w:rPr/>
      </w:pPr>
      <w:r>
        <w:rPr/>
      </w:r>
    </w:p>
    <w:p>
      <w:pPr>
        <w:pStyle w:val="Normal"/>
        <w:jc w:val="both"/>
        <w:rPr/>
      </w:pPr>
      <w:r>
        <w:rPr/>
        <w:t>Ahora en su poder ha decidido montarse una mansión al más puro estilo Victoriano, nada de minimalismos ni austeridad. Eso sí, con todas las comodidades de la vida moderna, claro. De hecho, tras los muros estucados de la fachada, que ha decidido conservar, se distribuirán ocho dormitorios, una sala de cine, una piscina cubierta, sauna, salón de juegos…</w:t>
      </w:r>
    </w:p>
    <w:p>
      <w:pPr>
        <w:pStyle w:val="Normal"/>
        <w:jc w:val="both"/>
        <w:rPr/>
      </w:pPr>
      <w:r>
        <w:rPr/>
      </w:r>
    </w:p>
    <w:p>
      <w:pPr>
        <w:pStyle w:val="Normal"/>
        <w:jc w:val="both"/>
        <w:rPr/>
      </w:pPr>
      <w:r>
        <w:rPr/>
        <w:t>En cualquier caso, aunque el capricho va a suponer un agujero importante en los beneficios del multimillonario ruso, no es nada en comparación con la inyección de ego que va a aportar a su persona. Además, para un hombre que amasa una fortuna valorada en 11.700 millones de libras, quedar por delante de Lakshmi Mittal -quien tuvo la casa más cara valorada en 67 millones hasta que en marzo le desbancó otro proyecto de 80 millones vendido por Knight Frank- “no tiene precio”.</w:t>
      </w:r>
    </w:p>
    <w:p>
      <w:pPr>
        <w:pStyle w:val="Normal"/>
        <w:jc w:val="both"/>
        <w:rPr/>
      </w:pPr>
      <w:r>
        <w:rPr/>
      </w:r>
    </w:p>
    <w:p>
      <w:pPr>
        <w:pStyle w:val="Normal"/>
        <w:jc w:val="both"/>
        <w:rPr/>
      </w:pPr>
      <w:r>
        <w:rPr/>
        <w:t>Londres lidera el ranking de las ciudades más caras del mundo</w:t>
      </w:r>
    </w:p>
    <w:p>
      <w:pPr>
        <w:pStyle w:val="Normal"/>
        <w:jc w:val="both"/>
        <w:rPr/>
      </w:pPr>
      <w:r>
        <w:rPr/>
      </w:r>
    </w:p>
    <w:p>
      <w:pPr>
        <w:pStyle w:val="Normal"/>
        <w:jc w:val="both"/>
        <w:rPr>
          <w:u w:val="single"/>
        </w:rPr>
      </w:pPr>
      <w:r>
        <w:rPr>
          <w:u w:val="single"/>
        </w:rPr>
        <w:t>No en vano, el capricho de Roman Abramovich ha sido precisamente en Londres, que según el último estudio llevado a cabo por la firma inmobiliaria Knight Frank, sigue siendo la ciudad más cara del mundo tras arrebatar a Mónaco el primer puesto. Así, el metro cuadrado en el sector prime se sitúa en aproximadamente 37.000 euros el metro cuadrado según el estudio.</w:t>
      </w:r>
    </w:p>
    <w:p>
      <w:pPr>
        <w:pStyle w:val="Normal"/>
        <w:jc w:val="both"/>
        <w:rPr>
          <w:u w:val="single"/>
        </w:rPr>
      </w:pPr>
      <w:r>
        <w:rPr>
          <w:u w:val="single"/>
        </w:rPr>
      </w:r>
    </w:p>
    <w:p>
      <w:pPr>
        <w:pStyle w:val="Normal"/>
        <w:jc w:val="both"/>
        <w:rPr/>
      </w:pPr>
      <w:r>
        <w:rPr/>
        <w:t>Y es que la crisis financiera a nivel global y los problemas por los que atraviesa el mercado inmobiliario ha hecho que la calidad de la oferta cobre cada vez más importancia para los compradores, según explica la consultora. Así mismo, la escasez de dicha oferta de calidad está ayudando a que se mantengan los precios en aquellas zonas de la ciudad que se consideran de lujo.</w:t>
      </w:r>
    </w:p>
    <w:p>
      <w:pPr>
        <w:pStyle w:val="Normal"/>
        <w:jc w:val="both"/>
        <w:rPr/>
      </w:pPr>
      <w:r>
        <w:rPr/>
      </w:r>
    </w:p>
    <w:p>
      <w:pPr>
        <w:pStyle w:val="Normal"/>
        <w:jc w:val="both"/>
        <w:rPr/>
      </w:pPr>
      <w:r>
        <w:rPr/>
        <w:t xml:space="preserve">- </w:t>
      </w:r>
      <w:r>
        <w:rPr>
          <w:u w:val="single"/>
        </w:rPr>
        <w:t>Gordon Brown encara su primera prueba electoral</w:t>
      </w:r>
      <w:r>
        <w:rPr/>
        <w:t xml:space="preserve"> (Reuters - </w:t>
      </w:r>
      <w:r>
        <w:rPr>
          <w:b/>
        </w:rPr>
        <w:t>1/4/08</w:t>
      </w:r>
      <w:r>
        <w:rPr/>
        <w:t>)</w:t>
      </w:r>
    </w:p>
    <w:p>
      <w:pPr>
        <w:pStyle w:val="Normal"/>
        <w:jc w:val="both"/>
        <w:rPr/>
      </w:pPr>
      <w:r>
        <w:rPr/>
        <w:t>(Por Paul Majendie)</w:t>
      </w:r>
    </w:p>
    <w:p>
      <w:pPr>
        <w:pStyle w:val="Normal"/>
        <w:jc w:val="both"/>
        <w:rPr/>
      </w:pPr>
      <w:r>
        <w:rPr/>
      </w:r>
    </w:p>
    <w:p>
      <w:pPr>
        <w:pStyle w:val="Normal"/>
        <w:jc w:val="both"/>
        <w:rPr/>
      </w:pPr>
      <w:r>
        <w:rPr/>
        <w:t xml:space="preserve">Londres.- </w:t>
      </w:r>
      <w:r>
        <w:rPr>
          <w:u w:val="single"/>
        </w:rPr>
        <w:t>El primer ministro británico, Gordon Brown, cuya popularidad está cayendo y cuya capacidad para gestionar la economía está siendo cuestionada, se enfrenta el jueves con su primera prueba electoral desde que sustituyó en el cargo a Tony Blair en junio pasado.</w:t>
      </w:r>
      <w:r>
        <w:rPr/>
        <w:t xml:space="preserve"> (El subrayado es mío)</w:t>
      </w:r>
    </w:p>
    <w:p>
      <w:pPr>
        <w:pStyle w:val="Normal"/>
        <w:jc w:val="both"/>
        <w:rPr/>
      </w:pPr>
      <w:r>
        <w:rPr/>
      </w:r>
    </w:p>
    <w:p>
      <w:pPr>
        <w:pStyle w:val="Normal"/>
        <w:jc w:val="both"/>
        <w:rPr>
          <w:u w:val="single"/>
        </w:rPr>
      </w:pPr>
      <w:r>
        <w:rPr>
          <w:u w:val="single"/>
        </w:rPr>
        <w:t>Las elecciones municipales en Inglaterra y Gales, junto con el reto de alto nivel para designar al próximo alcalde de Londres, se celebraron por última vez en 2004, cuando primaba el descontento de la opinión pública por la guerra de Irak.</w:t>
      </w:r>
    </w:p>
    <w:p>
      <w:pPr>
        <w:pStyle w:val="Normal"/>
        <w:jc w:val="both"/>
        <w:rPr>
          <w:u w:val="single"/>
        </w:rPr>
      </w:pPr>
      <w:r>
        <w:rPr>
          <w:u w:val="single"/>
        </w:rPr>
      </w:r>
    </w:p>
    <w:p>
      <w:pPr>
        <w:pStyle w:val="Normal"/>
        <w:jc w:val="both"/>
        <w:rPr>
          <w:u w:val="single"/>
        </w:rPr>
      </w:pPr>
      <w:r>
        <w:rPr>
          <w:u w:val="single"/>
        </w:rPr>
        <w:t>El Partido Laborista, que metió a Reino Unido en el conflicto apoyando a Estados Unidos, tuvo entonces malos resultados. Si Brown pierde más terreno en esta ocasión, sería un revés para su prestigio y reforzaría las especulaciones sobre un posible desafío a su liderazgo en el partido.</w:t>
      </w:r>
    </w:p>
    <w:p>
      <w:pPr>
        <w:pStyle w:val="Normal"/>
        <w:jc w:val="both"/>
        <w:rPr>
          <w:u w:val="single"/>
        </w:rPr>
      </w:pPr>
      <w:r>
        <w:rPr>
          <w:u w:val="single"/>
        </w:rPr>
      </w:r>
    </w:p>
    <w:p>
      <w:pPr>
        <w:pStyle w:val="Normal"/>
        <w:jc w:val="both"/>
        <w:rPr/>
      </w:pPr>
      <w:r>
        <w:rPr/>
        <w:t>Los gobiernos sufren habitualmente reveses en las elecciones a mitad de mandado y Brown no tiene que convocar comicios parlamentarios hasta 2010, momento para el que espera que la crisis crediticia mundial haya remitido. Brown atisbó el jueves buenas noticias cuando el Banco de Inglaterra dijo que lo peor de la crisis podría haber pasado e indicó que los bancos estaban siendo demasiado cautos con los préstamos.</w:t>
      </w:r>
    </w:p>
    <w:p>
      <w:pPr>
        <w:pStyle w:val="Normal"/>
        <w:jc w:val="both"/>
        <w:rPr/>
      </w:pPr>
      <w:r>
        <w:rPr/>
      </w:r>
    </w:p>
    <w:p>
      <w:pPr>
        <w:pStyle w:val="Normal"/>
        <w:jc w:val="both"/>
        <w:rPr/>
      </w:pPr>
      <w:r>
        <w:rPr/>
        <w:t>Su prestigio creció cuando sustituyó a Blair tras 10 años como ministro de Economía, periodo durante el que Reino Unido experimentó un crecimiento económico sostenido. Pero los medios y la oposición le acusaron de vacilar sobre una posible convocatoria anticipada de elecciones en octubre y también se ha visto acosado por las luchas internas de su partido, las dificultades económicas y la intranquilidad industrial. El miércoles reconoció que ha cometido errores sobre una reforma blanda. Una revuelta en el partido le forzó a hacer concesiones para evitar que la gente con menores ingresos pudiera verse dañada por los cambios.</w:t>
      </w:r>
    </w:p>
    <w:p>
      <w:pPr>
        <w:pStyle w:val="Normal"/>
        <w:jc w:val="both"/>
        <w:rPr/>
      </w:pPr>
      <w:r>
        <w:rPr/>
      </w:r>
    </w:p>
    <w:p>
      <w:pPr>
        <w:pStyle w:val="Normal"/>
        <w:jc w:val="both"/>
        <w:rPr/>
      </w:pPr>
      <w:r>
        <w:rPr/>
        <w:t>En las elecciones de hoy están en juego unos 4.000 escaños en 160 consejos municipales de Inglaterra y Gales. La disputa más importante se da en Londres, donde el ex editor y parlamentario conservador Boris Johnson y el actual alcalde, el disidente laborista Ken Livingstone, sostienen una dura pugna.  La victoria de Johnson sería un empujón importante para el líder conservador David Cameron, que en las próximas elecciones parlamentarias tratará de poner fin a los tres triunfos consecutivos laboristas. En juego en las elecciones londinenses está la responsabilidad de un presupuesto de 11.000 millones de libras y la gestión de uno de los centros económicos más importantes del mundo ante los próximos Juegos Olímpicos de 2012.</w:t>
      </w:r>
    </w:p>
    <w:p>
      <w:pPr>
        <w:pStyle w:val="Normal"/>
        <w:jc w:val="both"/>
        <w:rPr/>
      </w:pPr>
      <w:r>
        <w:rPr/>
      </w:r>
    </w:p>
    <w:p>
      <w:pPr>
        <w:pStyle w:val="Normal"/>
        <w:jc w:val="both"/>
        <w:rPr/>
      </w:pPr>
      <w:r>
        <w:rPr/>
        <w:t xml:space="preserve">- </w:t>
      </w:r>
      <w:r>
        <w:rPr>
          <w:u w:val="single"/>
        </w:rPr>
        <w:t>Brown lleva al laborismo británico a la peor derrota en cuatro décadas</w:t>
      </w:r>
      <w:r>
        <w:rPr/>
        <w:t xml:space="preserve"> (El Mundo -</w:t>
      </w:r>
      <w:r>
        <w:rPr>
          <w:b/>
        </w:rPr>
        <w:t>2/5/08</w:t>
      </w:r>
      <w:r>
        <w:rPr/>
        <w:t>)</w:t>
      </w:r>
    </w:p>
    <w:p>
      <w:pPr>
        <w:pStyle w:val="Normal"/>
        <w:jc w:val="both"/>
        <w:rPr/>
      </w:pPr>
      <w:r>
        <w:rPr/>
      </w:r>
    </w:p>
    <w:p>
      <w:pPr>
        <w:pStyle w:val="Normal"/>
        <w:jc w:val="both"/>
        <w:rPr/>
      </w:pPr>
      <w:r>
        <w:rPr/>
        <w:t xml:space="preserve">Londres.- </w:t>
      </w:r>
      <w:r>
        <w:rPr>
          <w:u w:val="single"/>
        </w:rPr>
        <w:t>Se fue Blair, llegó Brown y se atenuó la influencia de Irak en la arena política, pero poco ha importado. El laborismo británico cosechó en las municipales del jueves la peor debacle electoral de su historia reciente. Peor que las de la “era Thatcher” y muy similar a que los conservadores sufrieron en 1995, dos años antes de que Tony Blair barriera del poder al primer ministro John Major.</w:t>
      </w:r>
      <w:r>
        <w:rPr/>
        <w:t xml:space="preserve"> (El subrayado es mío)</w:t>
      </w:r>
    </w:p>
    <w:p>
      <w:pPr>
        <w:pStyle w:val="Normal"/>
        <w:jc w:val="both"/>
        <w:rPr/>
      </w:pPr>
      <w:r>
        <w:rPr/>
      </w:r>
    </w:p>
    <w:p>
      <w:pPr>
        <w:pStyle w:val="Normal"/>
        <w:jc w:val="both"/>
        <w:rPr/>
      </w:pPr>
      <w:r>
        <w:rPr/>
        <w:t>A la espera que se complete el recuento y que se inicie el escrutinio en la capital, los conservadores ganan 147 ediles más y rondan el 44%. Los laboristas, sin embargo, pierden 162 y se desploman hasta un porcentaje de voto del 24%, que les coloca como tercer partido, por detrás incluso de los liberal-demócratas, que obtienen un 25%. Se espera que al final del día de hoy los “tories” hayan ganado más de 200 ediles y quizá también la Alcaldía de Londres.</w:t>
      </w:r>
    </w:p>
    <w:p>
      <w:pPr>
        <w:pStyle w:val="Normal"/>
        <w:jc w:val="both"/>
        <w:rPr/>
      </w:pPr>
      <w:r>
        <w:rPr/>
      </w:r>
    </w:p>
    <w:p>
      <w:pPr>
        <w:pStyle w:val="Normal"/>
        <w:jc w:val="both"/>
        <w:rPr>
          <w:u w:val="single"/>
        </w:rPr>
      </w:pPr>
      <w:r>
        <w:rPr>
          <w:u w:val="single"/>
        </w:rPr>
        <w:t>Se trata del escenario de pesadilla para el primer ministro, Gordon Brown, cuyo liderazgo estaba de alguna manera a prueba en estos comicios. Lo es aún más si se tiene en cuenta que la última vez que estuvieron en juego estas concejalías fue en los comicios de 2004, con el Partido Laborista en plena resaca de la Guerra de Irak. Brown ha logrado pues lo que parecía imposible: superar la ignominia del resultado de entonces. Y ni siquiera puede achacarlo a un conflicto bélico impopular o al desgaste en el poder de su antecesor.</w:t>
      </w:r>
    </w:p>
    <w:p>
      <w:pPr>
        <w:pStyle w:val="Normal"/>
        <w:jc w:val="both"/>
        <w:rPr>
          <w:u w:val="single"/>
        </w:rPr>
      </w:pPr>
      <w:r>
        <w:rPr>
          <w:u w:val="single"/>
        </w:rPr>
      </w:r>
    </w:p>
    <w:p>
      <w:pPr>
        <w:pStyle w:val="Normal"/>
        <w:jc w:val="both"/>
        <w:rPr/>
      </w:pPr>
      <w:r>
        <w:rPr/>
        <w:t>Los comicios se interpretan pues como un duro voto de castigo a Brown y la prueba de que el líder conservador, David Cameron, empieza a ser visto como una alternativa creíble a sucederle en las próximas generales, que tendrán lugar entre mayo de 2009 y junio de 2010. Brown ha perdido más en sus feudos, lo que indica que hay una conexión entre la derrota y la subida de impuestos a las clases más bajas, que el primer ministro anunció y luego tuvo que retirar a regañadientes ante la perspectiva de una revuelta parlamentaria. Se trata de un asunto que ha ido directo a los intereses de los votantes más fieles al laborismo, a los que no ha terminado de convencer la marcha atrás del primer ministro.</w:t>
      </w:r>
    </w:p>
    <w:p>
      <w:pPr>
        <w:pStyle w:val="Normal"/>
        <w:jc w:val="both"/>
        <w:rPr/>
      </w:pPr>
      <w:r>
        <w:rPr/>
      </w:r>
    </w:p>
    <w:p>
      <w:pPr>
        <w:pStyle w:val="Normal"/>
        <w:jc w:val="both"/>
        <w:rPr/>
      </w:pPr>
      <w:r>
        <w:rPr>
          <w:u w:val="single"/>
        </w:rPr>
        <w:t>Esta vez será casi imposible vender la debacle como una victoria</w:t>
      </w:r>
      <w:r>
        <w:rPr/>
        <w:t>. Los conservadores han ganado inesperadamente Southampton. También Bury -en el Norte- y Vale de Glamorgan -en Gales- y se espera que tomen también los feudos laboristas de Reading y North Tyneside. La debacle de Brown podría matizarse dependiendo de lo que ocurra hoy en la Alcaldía de Londres, cuyo voto no se escrutará hasta esta tarde. Brown pone sus últimas esperanzas en un triunfo del incombustible Ken Livingstone, pero hay signos que podrían indicar que la capital se dirige también a una victoria del pretendiente conservador, Boris Johnson. Hay un acuerdo tácito que dice, por ejemplo, que una participación alta favorece a Livingstone. Hay otro que asegura que la lluvia favorece las opciones de su Boris Johnson, cuyo electorado -adultos, gente mayor- es más fiel a la cita con las urnas.</w:t>
      </w:r>
    </w:p>
    <w:p>
      <w:pPr>
        <w:pStyle w:val="Normal"/>
        <w:jc w:val="both"/>
        <w:rPr/>
      </w:pPr>
      <w:r>
        <w:rPr/>
      </w:r>
    </w:p>
    <w:p>
      <w:pPr>
        <w:pStyle w:val="Normal"/>
        <w:jc w:val="both"/>
        <w:rPr/>
      </w:pPr>
      <w:r>
        <w:rPr/>
        <w:t>En Londres hubo este jueves chaparrones intermitentes y según los primeros indicios la participación podría rondar el 50%, un dato altísimo a la luz de la registrada en los dos comicios anteriores (33% en 2000 y 26% en 2004). Los dos son a priori datos favorables a la continuidad de Livingstone, pero nadie se atreve aquí a dar un duro por ella. La participación, por ejemplo, fue altísima en distritos tradicionalmente conservadores.</w:t>
      </w:r>
    </w:p>
    <w:p>
      <w:pPr>
        <w:pStyle w:val="Normal"/>
        <w:jc w:val="both"/>
        <w:rPr/>
      </w:pPr>
      <w:r>
        <w:rPr/>
      </w:r>
    </w:p>
    <w:p>
      <w:pPr>
        <w:pStyle w:val="Normal"/>
        <w:jc w:val="both"/>
        <w:rPr/>
      </w:pPr>
      <w:r>
        <w:rPr/>
      </w:r>
    </w:p>
    <w:p>
      <w:pPr>
        <w:pStyle w:val="Normal"/>
        <w:jc w:val="both"/>
        <w:rPr/>
      </w:pPr>
      <w:r>
        <w:rPr/>
      </w:r>
    </w:p>
    <w:p>
      <w:pPr>
        <w:pStyle w:val="Normal"/>
        <w:jc w:val="both"/>
        <w:rPr/>
      </w:pPr>
      <w:r>
        <w:rPr/>
        <w:t>Las encuestas dan Londres a los conservadores</w:t>
      </w:r>
    </w:p>
    <w:p>
      <w:pPr>
        <w:pStyle w:val="Normal"/>
        <w:jc w:val="both"/>
        <w:rPr/>
      </w:pPr>
      <w:r>
        <w:rPr/>
      </w:r>
    </w:p>
    <w:p>
      <w:pPr>
        <w:pStyle w:val="Normal"/>
        <w:jc w:val="both"/>
        <w:rPr/>
      </w:pPr>
      <w:r>
        <w:rPr/>
        <w:t>En cuanto a las encuestas, la última arrojó dos titulares. El primero, que ganaría Johnson por un porcentaje de entre un 6% y un 7%. El segundo, que su ventaja se ha reducido a la mitad en apenas dos días. La debacle se medirá por lo que ocurra sobre todo en lugares como Reading, nudo ferroviario al oeste de Londres aún pendiente de escrutinio</w:t>
      </w:r>
    </w:p>
    <w:p>
      <w:pPr>
        <w:pStyle w:val="Normal"/>
        <w:jc w:val="both"/>
        <w:rPr/>
      </w:pPr>
      <w:r>
        <w:rPr/>
      </w:r>
    </w:p>
    <w:p>
      <w:pPr>
        <w:pStyle w:val="Normal"/>
        <w:jc w:val="both"/>
        <w:rPr/>
      </w:pPr>
      <w:r>
        <w:rPr/>
        <w:t>La encuesta hay que cogerla con pinzas por dos motivos. El primero, que la empresa que la firma -YouGov- ha dado siempre resultados abultados en favor de Johnson. El segundo, que el diario que la publica -el “Standard”- ha sido el gran valedor del candidato “tory” durante la campaña. ¿Será el sondeo un síntoma de la victoria de Boris? ¿O el preludio de un vuelco -con voto oculto incluido- que dará la victoria al actual alcalde?</w:t>
      </w:r>
    </w:p>
    <w:p>
      <w:pPr>
        <w:pStyle w:val="Normal"/>
        <w:jc w:val="both"/>
        <w:rPr/>
      </w:pPr>
      <w:r>
        <w:rPr/>
      </w:r>
    </w:p>
    <w:p>
      <w:pPr>
        <w:pStyle w:val="Normal"/>
        <w:jc w:val="both"/>
        <w:rPr/>
      </w:pPr>
      <w:r>
        <w:rPr/>
        <w:t>Si el laborismo pierde Londres, ni siquiera le queda el consuelo de convertir Liverpool en un premio de consolación: los laboristas han acabado allí con la mayoría absoluta de los liberal-demócratas pero no han avanzado tanto como estaba previsto. La debacle se medirá por lo que ocurra sobre todo en lugares como Reading, nudo ferroviario al oeste de Londres aún pendiente de escrutinio donde los laboristas gobiernan en el filo de la navaja. Reading es importante porque si cae en manos de los conservadores, quedará en entredicho la capacidad del escocés Brown de ganar votos en el Sur de Inglaterra.</w:t>
      </w:r>
    </w:p>
    <w:p>
      <w:pPr>
        <w:pStyle w:val="Normal"/>
        <w:jc w:val="both"/>
        <w:rPr/>
      </w:pPr>
      <w:r>
        <w:rPr/>
      </w:r>
    </w:p>
    <w:p>
      <w:pPr>
        <w:pStyle w:val="Normal"/>
        <w:jc w:val="both"/>
        <w:rPr/>
      </w:pPr>
      <w:r>
        <w:rPr/>
        <w:t>Una incapacidad que para su desgracia no se reproduce simétricamente en el otro bando. Los conservadores podrían tomar el control de su primera autoridad local en el Noreste inglés, un territorio castigado por la bancarrota del banco Northern Rock que es a los laboristas lo que Andalucía a los socialistas españoles.</w:t>
      </w:r>
    </w:p>
    <w:p>
      <w:pPr>
        <w:pStyle w:val="Normal"/>
        <w:jc w:val="both"/>
        <w:rPr/>
      </w:pPr>
      <w:r>
        <w:rPr/>
      </w:r>
    </w:p>
    <w:p>
      <w:pPr>
        <w:pStyle w:val="Normal"/>
        <w:jc w:val="both"/>
        <w:rPr/>
      </w:pPr>
      <w:r>
        <w:rPr/>
        <w:t xml:space="preserve">- </w:t>
      </w:r>
      <w:r>
        <w:rPr>
          <w:u w:val="single"/>
        </w:rPr>
        <w:t>Los laboristas sufren su peor derrota en 40 años</w:t>
      </w:r>
      <w:r>
        <w:rPr/>
        <w:t xml:space="preserve"> (Reuters - </w:t>
      </w:r>
      <w:r>
        <w:rPr>
          <w:b/>
        </w:rPr>
        <w:t>2/5/08</w:t>
      </w:r>
      <w:r>
        <w:rPr/>
        <w:t xml:space="preserve">) </w:t>
      </w:r>
    </w:p>
    <w:p>
      <w:pPr>
        <w:pStyle w:val="Normal"/>
        <w:jc w:val="both"/>
        <w:rPr/>
      </w:pPr>
      <w:r>
        <w:rPr/>
        <w:t>(Por Michael Holden y Paul Majendie)</w:t>
      </w:r>
    </w:p>
    <w:p>
      <w:pPr>
        <w:pStyle w:val="Normal"/>
        <w:jc w:val="both"/>
        <w:rPr/>
      </w:pPr>
      <w:r>
        <w:rPr/>
      </w:r>
    </w:p>
    <w:p>
      <w:pPr>
        <w:pStyle w:val="Normal"/>
        <w:jc w:val="both"/>
        <w:rPr/>
      </w:pPr>
      <w:r>
        <w:rPr>
          <w:u w:val="single"/>
        </w:rPr>
        <w:t>El Partido Laborista ha sufrido su peor derrota en unas elecciones municipales en 40 años, un duro revés para el primer ministro Gordon Brown en su primera prueba en las urnas desde que asumió el poder de manos de Tony Blair.</w:t>
      </w:r>
      <w:r>
        <w:rPr/>
        <w:t xml:space="preserve"> (El subrayado es mío)</w:t>
      </w:r>
    </w:p>
    <w:p>
      <w:pPr>
        <w:pStyle w:val="Normal"/>
        <w:jc w:val="both"/>
        <w:rPr>
          <w:u w:val="single"/>
        </w:rPr>
      </w:pPr>
      <w:r>
        <w:rPr>
          <w:u w:val="single"/>
        </w:rPr>
      </w:r>
    </w:p>
    <w:p>
      <w:pPr>
        <w:pStyle w:val="Normal"/>
        <w:jc w:val="both"/>
        <w:rPr/>
      </w:pPr>
      <w:r>
        <w:rPr/>
        <w:t>Golpeado por la situación económica mundial y exasperado por las diferencias intestinas en el partido, tiene por delante un camino difícil frente al resurgir conservador de cara a las elecciones parlamentarias previstas para 2010.</w:t>
      </w:r>
    </w:p>
    <w:p>
      <w:pPr>
        <w:pStyle w:val="Normal"/>
        <w:jc w:val="both"/>
        <w:rPr/>
      </w:pPr>
      <w:r>
        <w:rPr/>
      </w:r>
    </w:p>
    <w:p>
      <w:pPr>
        <w:pStyle w:val="Normal"/>
        <w:jc w:val="both"/>
        <w:rPr/>
      </w:pPr>
      <w:r>
        <w:rPr>
          <w:u w:val="single"/>
        </w:rPr>
        <w:t>“</w:t>
      </w:r>
      <w:r>
        <w:rPr>
          <w:u w:val="single"/>
        </w:rPr>
        <w:t>Si la crisis económica continúa hasta 2010, Brown se va a pique”, dijo el realizador de sondeos de MORI Robert Worcester a Reuters. Con dos tercios de los votos escrutados en Inglaterra y Gales, la BBC predice que los conservadores ganarán el 44 por ciento y los laboristas un humillante 24 por ciento, un punto por detrás de los liberales demócratas.</w:t>
      </w:r>
    </w:p>
    <w:p>
      <w:pPr>
        <w:pStyle w:val="Normal"/>
        <w:jc w:val="both"/>
        <w:rPr>
          <w:u w:val="single"/>
        </w:rPr>
      </w:pPr>
      <w:r>
        <w:rPr>
          <w:u w:val="single"/>
        </w:rPr>
      </w:r>
    </w:p>
    <w:p>
      <w:pPr>
        <w:pStyle w:val="Normal"/>
        <w:jc w:val="both"/>
        <w:rPr/>
      </w:pPr>
      <w:r>
        <w:rPr/>
        <w:t>Los resultados fueron un duro veredicto para el primer año de Brown en el poder, y el pobre resultado podría cuestionar su liderazgo, según los analistas. Pero los ministros del Gobierno dijeron que las elecciones reflejaban la depresión económica causada por la crisis crediticia mundial y que Brown remontaría hasta ganar las próximas elecciones generales.</w:t>
      </w:r>
    </w:p>
    <w:p>
      <w:pPr>
        <w:pStyle w:val="Normal"/>
        <w:jc w:val="both"/>
        <w:rPr/>
      </w:pPr>
      <w:r>
        <w:rPr/>
      </w:r>
    </w:p>
    <w:p>
      <w:pPr>
        <w:pStyle w:val="Normal"/>
        <w:jc w:val="both"/>
        <w:rPr/>
      </w:pPr>
      <w:r>
        <w:rPr/>
        <w:t>La segunda de los laboristas, Harriet Harman, dijo: “Son resultados decepcionantes y reconocemos el difícil contexto económico, la gente está notando los apuros”.Citando un nuevo mantra del partido, dijo a BBC News: “Estamos decididos a escuchar”.</w:t>
      </w:r>
    </w:p>
    <w:p>
      <w:pPr>
        <w:pStyle w:val="Normal"/>
        <w:jc w:val="both"/>
        <w:rPr/>
      </w:pPr>
      <w:r>
        <w:rPr/>
      </w:r>
    </w:p>
    <w:p>
      <w:pPr>
        <w:pStyle w:val="Normal"/>
        <w:jc w:val="both"/>
        <w:rPr/>
      </w:pPr>
      <w:r>
        <w:rPr/>
        <w:t>Los conservadores mantenían un ánimo boyante tras una década de reveses políticos. “Los asuntos de Estado se dirigen contra las rocas”, dijo el portavoz gubernamental conservador Eric Pickles.</w:t>
      </w:r>
    </w:p>
    <w:p>
      <w:pPr>
        <w:pStyle w:val="Normal"/>
        <w:jc w:val="both"/>
        <w:rPr/>
      </w:pPr>
      <w:r>
        <w:rPr/>
      </w:r>
    </w:p>
    <w:p>
      <w:pPr>
        <w:pStyle w:val="Normal"/>
        <w:jc w:val="both"/>
        <w:rPr/>
      </w:pPr>
      <w:r>
        <w:rPr/>
        <w:t>Nick Clegg, nuevo líder de los liberal-demócratas que podrían tener el equilibrio de poder si las próximas elecciones dan un resultado ajustado, dijo: “Es la segunda vez en nuestra historia del período de posguerra que superamos a los laboristas en porcentaje de votos”.</w:t>
      </w:r>
    </w:p>
    <w:p>
      <w:pPr>
        <w:pStyle w:val="Normal"/>
        <w:jc w:val="both"/>
        <w:rPr/>
      </w:pPr>
      <w:r>
        <w:rPr/>
      </w:r>
    </w:p>
    <w:p>
      <w:pPr>
        <w:pStyle w:val="Normal"/>
        <w:jc w:val="both"/>
        <w:rPr/>
      </w:pPr>
      <w:r>
        <w:rPr/>
        <w:t>Unos 4.000 escaños en 160 municipios de toda Inglaterra y Glaes estaban en juego en las elecciones del jueves. John Curtice, profesor de política en la universidad de Strathclyde, dijo que los conservadores tuvieron mejor resultado del esperado y los laboristas peor del de las peores predicciones.</w:t>
      </w:r>
    </w:p>
    <w:p>
      <w:pPr>
        <w:pStyle w:val="Normal"/>
        <w:jc w:val="both"/>
        <w:rPr/>
      </w:pPr>
      <w:r>
        <w:rPr/>
      </w:r>
    </w:p>
    <w:p>
      <w:pPr>
        <w:pStyle w:val="Normal"/>
        <w:jc w:val="both"/>
        <w:rPr/>
      </w:pPr>
      <w:r>
        <w:rPr/>
        <w:t>“</w:t>
      </w:r>
      <w:r>
        <w:rPr/>
        <w:t xml:space="preserve">El peor resultado en 40 años” </w:t>
      </w:r>
    </w:p>
    <w:p>
      <w:pPr>
        <w:pStyle w:val="Normal"/>
        <w:jc w:val="both"/>
        <w:rPr/>
      </w:pPr>
      <w:r>
        <w:rPr/>
      </w:r>
    </w:p>
    <w:p>
      <w:pPr>
        <w:pStyle w:val="Normal"/>
        <w:jc w:val="both"/>
        <w:rPr/>
      </w:pPr>
      <w:r>
        <w:rPr>
          <w:u w:val="single"/>
        </w:rPr>
        <w:t>Los periódicos dijeron que Brown había sido castigado por los votantes por su decisión de abolir la banda fiscal para los ingresos más bajos. La reforma se produjo tras una revuelta en el partido</w:t>
      </w:r>
      <w:r>
        <w:rPr/>
        <w:t>. “Brown es golpeado en las elecciones locales”, dijo el Daily Telegraph. The Guardian indicó que había sido “maltratado”. The Times informó de que los laboristas sufrieron su “peor revés en 40 años”.</w:t>
      </w:r>
    </w:p>
    <w:p>
      <w:pPr>
        <w:pStyle w:val="Normal"/>
        <w:jc w:val="both"/>
        <w:rPr/>
      </w:pPr>
      <w:r>
        <w:rPr/>
      </w:r>
    </w:p>
    <w:p>
      <w:pPr>
        <w:pStyle w:val="Normal"/>
        <w:jc w:val="both"/>
        <w:rPr/>
      </w:pPr>
      <w:r>
        <w:rPr/>
        <w:t>El ex ministro de Economía había disfrutado de una breve luna de miel con los votantes tras sustituir a Blair en junio pasado, pero los medios y la oposición le acusaron de vacilar sobre una convocatoria anticipada de elecciones en octubre y también ha sido atacado por los motines de su partido, las dificultades económicas y el descontento empresarial.</w:t>
      </w:r>
    </w:p>
    <w:p>
      <w:pPr>
        <w:pStyle w:val="Normal"/>
        <w:jc w:val="both"/>
        <w:rPr/>
      </w:pPr>
      <w:r>
        <w:rPr/>
      </w:r>
    </w:p>
    <w:p>
      <w:pPr>
        <w:pStyle w:val="Normal"/>
        <w:jc w:val="both"/>
        <w:rPr/>
      </w:pPr>
      <w:r>
        <w:rPr/>
        <w:t>La atención se vuelve ahora hacia Londres, donde dos disidentes luchan por el puesto de alcalde en las elecciones más disputadas desde que se creó la oficina hace ocho años. La victoria del conservador Boris Johnson sería un impulso importante para el líder del partido, David Cameron, mientras que un triunfo del alcalde en funciones, Ken Livingstone, sería un alivio para Brown.</w:t>
      </w:r>
    </w:p>
    <w:p>
      <w:pPr>
        <w:pStyle w:val="Normal"/>
        <w:jc w:val="both"/>
        <w:rPr/>
      </w:pPr>
      <w:r>
        <w:rPr/>
      </w:r>
    </w:p>
    <w:p>
      <w:pPr>
        <w:pStyle w:val="Normal"/>
        <w:jc w:val="both"/>
        <w:rPr/>
      </w:pPr>
      <w:r>
        <w:rPr/>
        <w:t xml:space="preserve">- </w:t>
      </w:r>
      <w:r>
        <w:rPr>
          <w:u w:val="single"/>
        </w:rPr>
        <w:t>Laborismo: de la pesadilla a la estrategia</w:t>
      </w:r>
      <w:r>
        <w:rPr/>
        <w:t xml:space="preserve"> (BBCMundo.com - </w:t>
      </w:r>
      <w:r>
        <w:rPr>
          <w:b/>
        </w:rPr>
        <w:t>2/5/08</w:t>
      </w:r>
      <w:r>
        <w:rPr/>
        <w:t xml:space="preserve">) </w:t>
      </w:r>
    </w:p>
    <w:p>
      <w:pPr>
        <w:pStyle w:val="Normal"/>
        <w:jc w:val="both"/>
        <w:rPr/>
      </w:pPr>
      <w:r>
        <w:rPr/>
        <w:t>(Por Javier Farje)</w:t>
      </w:r>
    </w:p>
    <w:p>
      <w:pPr>
        <w:pStyle w:val="Normal"/>
        <w:jc w:val="both"/>
        <w:rPr/>
      </w:pPr>
      <w:r>
        <w:rPr/>
        <w:t xml:space="preserve"> </w:t>
      </w:r>
    </w:p>
    <w:p>
      <w:pPr>
        <w:pStyle w:val="Normal"/>
        <w:jc w:val="both"/>
        <w:rPr/>
      </w:pPr>
      <w:r>
        <w:rPr>
          <w:u w:val="single"/>
        </w:rPr>
        <w:t>“</w:t>
      </w:r>
      <w:r>
        <w:rPr>
          <w:u w:val="single"/>
        </w:rPr>
        <w:t>Mi trabajo es escuchar y liderar” fue lo que dijo el primer ministro Gordon Brown, en su primera aparición pública luego de unas elecciones que definió con el adjetivo tibio de “decepcionantes”.</w:t>
      </w:r>
      <w:r>
        <w:rPr/>
        <w:t xml:space="preserve"> (El subrayado es mío)</w:t>
      </w:r>
    </w:p>
    <w:p>
      <w:pPr>
        <w:pStyle w:val="Normal"/>
        <w:jc w:val="both"/>
        <w:rPr/>
      </w:pPr>
      <w:r>
        <w:rPr/>
      </w:r>
    </w:p>
    <w:p>
      <w:pPr>
        <w:pStyle w:val="Normal"/>
        <w:jc w:val="both"/>
        <w:rPr/>
      </w:pPr>
      <w:r>
        <w:rPr/>
        <w:t xml:space="preserve">En su breve comparecencia ante la prensa, Brown usó un lenguaje de contrición. Habló de aprender lecciones y de caminar hacia adelante. El problema es que el término “decepcionante” no alcanza para definir lo que ha sido una noche desastrosa para el partido de Brown, la peor derrota municipal en 40 años. </w:t>
      </w:r>
    </w:p>
    <w:p>
      <w:pPr>
        <w:pStyle w:val="Normal"/>
        <w:jc w:val="both"/>
        <w:rPr/>
      </w:pPr>
      <w:r>
        <w:rPr/>
      </w:r>
    </w:p>
    <w:p>
      <w:pPr>
        <w:pStyle w:val="Normal"/>
        <w:jc w:val="both"/>
        <w:rPr>
          <w:u w:val="single"/>
        </w:rPr>
      </w:pPr>
      <w:r>
        <w:rPr>
          <w:u w:val="single"/>
        </w:rPr>
        <w:t xml:space="preserve">Quedar tercero en unas elecciones cuando se es partido de gobierno no augura nada bueno, sobre todo si la oposición logró su objetivo de convertir unos comicios municipales en una especie de consulta popular sobre el gobierno central. </w:t>
      </w:r>
    </w:p>
    <w:p>
      <w:pPr>
        <w:pStyle w:val="Normal"/>
        <w:jc w:val="both"/>
        <w:rPr>
          <w:u w:val="single"/>
        </w:rPr>
      </w:pPr>
      <w:r>
        <w:rPr>
          <w:u w:val="single"/>
        </w:rPr>
      </w:r>
    </w:p>
    <w:p>
      <w:pPr>
        <w:pStyle w:val="Normal"/>
        <w:jc w:val="both"/>
        <w:rPr/>
      </w:pPr>
      <w:r>
        <w:rPr/>
        <w:t xml:space="preserve">Antecedente </w:t>
      </w:r>
    </w:p>
    <w:p>
      <w:pPr>
        <w:pStyle w:val="Normal"/>
        <w:jc w:val="both"/>
        <w:rPr/>
      </w:pPr>
      <w:r>
        <w:rPr/>
      </w:r>
    </w:p>
    <w:p>
      <w:pPr>
        <w:pStyle w:val="Normal"/>
        <w:jc w:val="both"/>
        <w:rPr/>
      </w:pPr>
      <w:r>
        <w:rPr/>
        <w:t xml:space="preserve">Pero los laboristas ya han perdido antes elecciones municipales para luego ganar las generales. Esto ocurrió en 2004, cuando obtuvieron apenas 26% de los votos en las elecciones municipales parciales de ese año, y terminaron ganando los comicios generales del año siguiente. Pero en esa ocasión, los laboristas obtuvieron 26% de los votos y no quedaron terceros en las preferencias del electorado. </w:t>
      </w:r>
    </w:p>
    <w:p>
      <w:pPr>
        <w:pStyle w:val="Normal"/>
        <w:jc w:val="both"/>
        <w:rPr/>
      </w:pPr>
      <w:r>
        <w:rPr/>
      </w:r>
    </w:p>
    <w:p>
      <w:pPr>
        <w:pStyle w:val="Normal"/>
        <w:jc w:val="both"/>
        <w:rPr>
          <w:u w:val="single"/>
        </w:rPr>
      </w:pPr>
      <w:r>
        <w:rPr>
          <w:u w:val="single"/>
        </w:rPr>
        <w:t>“</w:t>
      </w:r>
      <w:r>
        <w:rPr>
          <w:u w:val="single"/>
        </w:rPr>
        <w:t xml:space="preserve">Las elecciones realizadas en la mitad de un período de gobierno suelen dar resultados como este” dice David Hill, asesor del ex-primer ministro Tony Blair. “Es el bolsillo de la gente lo que ha influido, la falta de confianza en la forma en que el gobierno maneja la economía” subraya Hill. </w:t>
      </w:r>
    </w:p>
    <w:p>
      <w:pPr>
        <w:pStyle w:val="Normal"/>
        <w:jc w:val="both"/>
        <w:rPr>
          <w:u w:val="single"/>
        </w:rPr>
      </w:pPr>
      <w:r>
        <w:rPr>
          <w:u w:val="single"/>
        </w:rPr>
      </w:r>
    </w:p>
    <w:p>
      <w:pPr>
        <w:pStyle w:val="Normal"/>
        <w:jc w:val="both"/>
        <w:rPr/>
      </w:pPr>
      <w:r>
        <w:rPr/>
        <w:t>“</w:t>
      </w:r>
      <w:r>
        <w:rPr/>
        <w:t xml:space="preserve">Tories” optimistas </w:t>
      </w:r>
    </w:p>
    <w:p>
      <w:pPr>
        <w:pStyle w:val="Normal"/>
        <w:jc w:val="both"/>
        <w:rPr/>
      </w:pPr>
      <w:r>
        <w:rPr/>
      </w:r>
    </w:p>
    <w:p>
      <w:pPr>
        <w:pStyle w:val="Normal"/>
        <w:jc w:val="both"/>
        <w:rPr/>
      </w:pPr>
      <w:r>
        <w:rPr/>
        <w:t xml:space="preserve">En sus primeras declaraciones luego de conocerse el triunfo de los conservadores, su líder David Cameron dijo que era su partido el que estaba definiendo la agenda política en todo el país. A pesar de que, en efecto, Cameron transformó estas elecciones en un referendo sobre el gobierno, él es consciente de que sus sueños de llegar a ser primer ministro aún están lejos de convertirse en realidad. El gran desafío de los “tories” es ahora transformar este voto de protesta en un voto por ellos donde cuenta: en las elecciones generales. </w:t>
      </w:r>
    </w:p>
    <w:p>
      <w:pPr>
        <w:pStyle w:val="Normal"/>
        <w:jc w:val="both"/>
        <w:rPr/>
      </w:pPr>
      <w:r>
        <w:rPr/>
      </w:r>
    </w:p>
    <w:p>
      <w:pPr>
        <w:pStyle w:val="Normal"/>
        <w:jc w:val="both"/>
        <w:rPr/>
      </w:pPr>
      <w:r>
        <w:rPr>
          <w:u w:val="single"/>
        </w:rPr>
        <w:t>“</w:t>
      </w:r>
      <w:r>
        <w:rPr>
          <w:u w:val="single"/>
        </w:rPr>
        <w:t>Tenemos que convencer a la gente de que podemos introducir los cambios que pide la gente, en las escuelas, los hospitales, en el control del crimen callejero” dijo Cameron en Gales, que ha sido un bastión del laborismo, pero que en los últimos años ha estado coqueteando con los conservadores</w:t>
      </w:r>
      <w:r>
        <w:rPr/>
        <w:t xml:space="preserve">. “La gente está preocupada por los precios de los alimentos y el aumento de los pecios de los combustibles y la inestabilidad financiera. Tenemos que reconocer estas preocupaciones y hacer todo lo posible para proteger a la gente de los problemas que se presentan” dijo Harriet Harman, la segunda en el liderazgo del partido de gobierno. Y es precisamente ahí donde radica la estrategia de salvataje de los laboristas. </w:t>
      </w:r>
    </w:p>
    <w:p>
      <w:pPr>
        <w:pStyle w:val="Normal"/>
        <w:jc w:val="both"/>
        <w:rPr/>
      </w:pPr>
      <w:r>
        <w:rPr/>
      </w:r>
    </w:p>
    <w:p>
      <w:pPr>
        <w:pStyle w:val="Normal"/>
        <w:jc w:val="both"/>
        <w:rPr/>
      </w:pPr>
      <w:r>
        <w:rPr/>
        <w:t xml:space="preserve">Futuro </w:t>
      </w:r>
    </w:p>
    <w:p>
      <w:pPr>
        <w:pStyle w:val="Normal"/>
        <w:jc w:val="both"/>
        <w:rPr/>
      </w:pPr>
      <w:r>
        <w:rPr/>
      </w:r>
    </w:p>
    <w:p>
      <w:pPr>
        <w:pStyle w:val="Normal"/>
        <w:jc w:val="both"/>
        <w:rPr/>
      </w:pPr>
      <w:r>
        <w:rPr>
          <w:u w:val="single"/>
        </w:rPr>
        <w:t>Los laboristas esperan que el electorado vuelva al redil cuando se trata de elecciones generales, que vuelva a confiar en un primer ministro que, como guardián de las arcas de estado, mantuvo en crecimiento a la economía británica. Los laboristas quieren reconstruir esa alianza informal de intelectuales citadinos, minorías étnicas y obreros, que llevó al poder a Tony Blair en tres elecciones consecutivas, convirtiéndolo en el dirigente más exitoso en la historia de su partido</w:t>
      </w:r>
      <w:r>
        <w:rPr/>
        <w:t xml:space="preserve">. </w:t>
      </w:r>
    </w:p>
    <w:p>
      <w:pPr>
        <w:pStyle w:val="Normal"/>
        <w:jc w:val="both"/>
        <w:rPr/>
      </w:pPr>
      <w:r>
        <w:rPr/>
      </w:r>
    </w:p>
    <w:p>
      <w:pPr>
        <w:pStyle w:val="Normal"/>
        <w:jc w:val="both"/>
        <w:rPr>
          <w:u w:val="single"/>
        </w:rPr>
      </w:pPr>
      <w:r>
        <w:rPr>
          <w:u w:val="single"/>
        </w:rPr>
        <w:t xml:space="preserve">La oposición conservadora considera -y confía- en que ya sea demasiado tarde para eso. </w:t>
      </w:r>
    </w:p>
    <w:p>
      <w:pPr>
        <w:pStyle w:val="Normal"/>
        <w:jc w:val="both"/>
        <w:rPr>
          <w:u w:val="single"/>
        </w:rPr>
      </w:pPr>
      <w:r>
        <w:rPr>
          <w:u w:val="single"/>
        </w:rPr>
        <w:t>Las encuestas de opinión de los últimos meses sugieren que el electorado confía más en Cameron que en Brown en el manejo de la economía.</w:t>
      </w:r>
      <w:r>
        <w:rPr/>
        <w:t xml:space="preserve"> Esto, a pesar de que el hoy líder conservador trabajaba en el Tesoro en 1993, cuando la libra esterlina fue retirada del Sistema Monetario Europeo debido a que la divisa británica colapsó en los mercados de cambios. </w:t>
      </w:r>
    </w:p>
    <w:p>
      <w:pPr>
        <w:pStyle w:val="Normal"/>
        <w:jc w:val="both"/>
        <w:rPr>
          <w:u w:val="single"/>
        </w:rPr>
      </w:pPr>
      <w:r>
        <w:rPr>
          <w:u w:val="single"/>
        </w:rPr>
      </w:r>
    </w:p>
    <w:p>
      <w:pPr>
        <w:pStyle w:val="Normal"/>
        <w:jc w:val="both"/>
        <w:rPr/>
      </w:pPr>
      <w:r>
        <w:rPr/>
        <w:t xml:space="preserve">De confirmarse el optimismo del Banco de Inglaterra, que dice que la crisis de los créditos ya ha pasado y que en su peor momento fue exagerada, esto podría ayudar al laborismo. Pero si una buena noticia en la economía no está acompañada por un liderazgo político firme, que contradiga a quienes opinan que Gordon Brown no tiene estatura de estadista, los resultados del 1 de mayo podrían repetirse en elecciones generales. Y muchos se preguntan si el primer ministro deberá cambiar por completo su estilo de gobierno para evitar una nueva debacle. </w:t>
      </w:r>
    </w:p>
    <w:p>
      <w:pPr>
        <w:pStyle w:val="Normal"/>
        <w:jc w:val="both"/>
        <w:rPr/>
      </w:pPr>
      <w:r>
        <w:rPr/>
      </w:r>
    </w:p>
    <w:p>
      <w:pPr>
        <w:pStyle w:val="Normal"/>
        <w:jc w:val="both"/>
        <w:rPr/>
      </w:pPr>
      <w:r>
        <w:rPr/>
        <w:t xml:space="preserve">- </w:t>
      </w:r>
      <w:r>
        <w:rPr>
          <w:u w:val="single"/>
        </w:rPr>
        <w:t>Los laboristas pierden Londres</w:t>
      </w:r>
      <w:r>
        <w:rPr/>
        <w:t xml:space="preserve"> (BBCMundo.com - </w:t>
      </w:r>
      <w:r>
        <w:rPr>
          <w:b/>
        </w:rPr>
        <w:t>3/5/08</w:t>
      </w:r>
      <w:r>
        <w:rPr/>
        <w:t xml:space="preserve">)  </w:t>
      </w:r>
    </w:p>
    <w:p>
      <w:pPr>
        <w:pStyle w:val="Normal"/>
        <w:jc w:val="both"/>
        <w:rPr/>
      </w:pPr>
      <w:r>
        <w:rPr/>
      </w:r>
    </w:p>
    <w:p>
      <w:pPr>
        <w:pStyle w:val="Normal"/>
        <w:jc w:val="both"/>
        <w:rPr/>
      </w:pPr>
      <w:r>
        <w:rPr>
          <w:u w:val="single"/>
        </w:rPr>
        <w:t>El conservador Boris Johnson ganó las elecciones a la alcaldía de Londres, dando fin a ocho años de reinado del laborista Ken Livingstone</w:t>
      </w:r>
      <w:r>
        <w:rPr/>
        <w:t>. (El subrayado es mío)</w:t>
      </w:r>
    </w:p>
    <w:p>
      <w:pPr>
        <w:pStyle w:val="Normal"/>
        <w:jc w:val="both"/>
        <w:rPr/>
      </w:pPr>
      <w:r>
        <w:rPr/>
      </w:r>
    </w:p>
    <w:p>
      <w:pPr>
        <w:pStyle w:val="Normal"/>
        <w:jc w:val="both"/>
        <w:rPr/>
      </w:pPr>
      <w:r>
        <w:rPr/>
        <w:t xml:space="preserve">El candidato del Partido Conservador triunfó con 1.168.738 votos, comparados con los 1.028.966 obtenidos por Livingstone. Johnson pagó tributo a Livingstone por darle forma a la alcaldía y por hablar a nombre de Londres luego de los ataques terroristas del 7 de julio de 2005, señalando que el alcalde saliente tenía “el agradecimiento y la admiración de millones e londinenses”. </w:t>
      </w:r>
    </w:p>
    <w:p>
      <w:pPr>
        <w:pStyle w:val="Normal"/>
        <w:jc w:val="both"/>
        <w:rPr/>
      </w:pPr>
      <w:r>
        <w:rPr/>
      </w:r>
    </w:p>
    <w:p>
      <w:pPr>
        <w:pStyle w:val="Normal"/>
        <w:jc w:val="both"/>
        <w:rPr/>
      </w:pPr>
      <w:r>
        <w:rPr/>
        <w:t xml:space="preserve">Estocada </w:t>
      </w:r>
    </w:p>
    <w:p>
      <w:pPr>
        <w:pStyle w:val="Normal"/>
        <w:jc w:val="both"/>
        <w:rPr/>
      </w:pPr>
      <w:r>
        <w:rPr/>
      </w:r>
    </w:p>
    <w:p>
      <w:pPr>
        <w:pStyle w:val="Normal"/>
        <w:jc w:val="both"/>
        <w:rPr>
          <w:u w:val="single"/>
        </w:rPr>
      </w:pPr>
      <w:r>
        <w:rPr>
          <w:u w:val="single"/>
        </w:rPr>
        <w:t xml:space="preserve">La victoria de Johnson corona los logros alcanzados por el Partido Conservador en los comicios municipales de Inglaterra y Gales. El Primer Ministro británico calificó el día como “decepcionante”, luego de obtener los resultados en comicios municipales más pobres que el partido haya tenidos en 40 años. </w:t>
      </w:r>
    </w:p>
    <w:p>
      <w:pPr>
        <w:pStyle w:val="Normal"/>
        <w:jc w:val="both"/>
        <w:rPr>
          <w:u w:val="single"/>
        </w:rPr>
      </w:pPr>
      <w:r>
        <w:rPr>
          <w:u w:val="single"/>
        </w:rPr>
      </w:r>
    </w:p>
    <w:p>
      <w:pPr>
        <w:pStyle w:val="Normal"/>
        <w:jc w:val="both"/>
        <w:rPr/>
      </w:pPr>
      <w:r>
        <w:rPr/>
        <w:t xml:space="preserve">Livingstone agradeció a los londinenses que votaron por él y asumió total responsabilidad de la derrota. Dijo que lamentaba no haber obtenido los pocos puntos porcentuales que lo separaban de la victoria, pero señaló que la falla es “solamente mía”. </w:t>
      </w:r>
    </w:p>
    <w:p>
      <w:pPr>
        <w:pStyle w:val="Normal"/>
        <w:jc w:val="both"/>
        <w:rPr/>
      </w:pPr>
      <w:r>
        <w:rPr/>
      </w:r>
    </w:p>
    <w:p>
      <w:pPr>
        <w:pStyle w:val="Normal"/>
        <w:jc w:val="both"/>
        <w:rPr/>
      </w:pPr>
      <w:r>
        <w:rPr/>
        <w:t xml:space="preserve">Triunfo conservador </w:t>
      </w:r>
    </w:p>
    <w:p>
      <w:pPr>
        <w:pStyle w:val="Normal"/>
        <w:jc w:val="both"/>
        <w:rPr/>
      </w:pPr>
      <w:r>
        <w:rPr/>
      </w:r>
    </w:p>
    <w:p>
      <w:pPr>
        <w:pStyle w:val="Normal"/>
        <w:jc w:val="both"/>
        <w:rPr>
          <w:u w:val="single"/>
        </w:rPr>
      </w:pPr>
      <w:r>
        <w:rPr>
          <w:u w:val="single"/>
        </w:rPr>
        <w:t>La alcaldía de Londres es la única que se elige por voto directo y los resultados de esta contienda política son interpretados como un signo de popularidad de los partidos a nivel nacional.</w:t>
      </w:r>
      <w:r>
        <w:rPr/>
        <w:t xml:space="preserve"> El líder del Partido Conservador, David Cameron, elogió a Johnson por una “campaña seria y energética” y dijo que su partido estaba “ganando la batalla de las ideas”. </w:t>
      </w:r>
    </w:p>
    <w:p>
      <w:pPr>
        <w:pStyle w:val="Normal"/>
        <w:jc w:val="both"/>
        <w:rPr>
          <w:u w:val="single"/>
        </w:rPr>
      </w:pPr>
      <w:r>
        <w:rPr>
          <w:u w:val="single"/>
        </w:rPr>
      </w:r>
    </w:p>
    <w:p>
      <w:pPr>
        <w:pStyle w:val="Normal"/>
        <w:jc w:val="both"/>
        <w:rPr/>
      </w:pPr>
      <w:r>
        <w:rPr/>
        <w:t xml:space="preserve">En los comicios municipales se disputaron 4.102 puestos de concejales en 159 municipios de Inglaterra y Gales. El laborismo quedó en tercer lugar. La investigación hecha por la BBC la noche del viernes indicaba que el partido gobernante obtuvo el 24% de los votos, detrás de los conservadores, con el 44% y del Partido Liberal Demócrata, con 25%. La victoria conservadora es interpretada como un gran avance del partido que lidera las encuestas de intención de voto con miras a las elecciones que deberían efectuarse a más tardar en 2010. </w:t>
      </w:r>
    </w:p>
    <w:p>
      <w:pPr>
        <w:pStyle w:val="Normal"/>
        <w:jc w:val="both"/>
        <w:rPr/>
      </w:pPr>
      <w:r>
        <w:rPr/>
      </w:r>
    </w:p>
    <w:p>
      <w:pPr>
        <w:pStyle w:val="Normal"/>
        <w:jc w:val="both"/>
        <w:rPr/>
      </w:pPr>
      <w:r>
        <w:rPr/>
        <w:t xml:space="preserve">- </w:t>
      </w:r>
      <w:r>
        <w:rPr>
          <w:u w:val="single"/>
        </w:rPr>
        <w:t>Johnson, de director de una revista minoritaria a alcalde de Londres</w:t>
      </w:r>
      <w:r>
        <w:rPr/>
        <w:t xml:space="preserve"> (La Vanguardia -</w:t>
      </w:r>
      <w:r>
        <w:rPr>
          <w:b/>
        </w:rPr>
        <w:t>3/5/08</w:t>
      </w:r>
      <w:r>
        <w:rPr/>
        <w:t>)</w:t>
      </w:r>
    </w:p>
    <w:p>
      <w:pPr>
        <w:pStyle w:val="Normal"/>
        <w:jc w:val="both"/>
        <w:rPr/>
      </w:pPr>
      <w:r>
        <w:rPr/>
      </w:r>
    </w:p>
    <w:p>
      <w:pPr>
        <w:pStyle w:val="Normal"/>
        <w:jc w:val="both"/>
        <w:rPr/>
      </w:pPr>
      <w:r>
        <w:rPr/>
        <w:t xml:space="preserve">Londres. (EFE).- </w:t>
      </w:r>
      <w:r>
        <w:rPr>
          <w:u w:val="single"/>
        </w:rPr>
        <w:t>El conservador Boris Johnson, elegido hoy nuevo alcalde de Londres, ha protagonizado una de las carreras más meteóricas de la política británica, al pasar en pocos años de dirigir una revista minoritaria a gestionar una de las capitales más importantes, ricas y diversas del mundo</w:t>
      </w:r>
      <w:r>
        <w:rPr/>
        <w:t>. (El subrayado es mío)</w:t>
      </w:r>
    </w:p>
    <w:p>
      <w:pPr>
        <w:pStyle w:val="Normal"/>
        <w:jc w:val="both"/>
        <w:rPr/>
      </w:pPr>
      <w:r>
        <w:rPr/>
      </w:r>
    </w:p>
    <w:p>
      <w:pPr>
        <w:pStyle w:val="Normal"/>
        <w:jc w:val="both"/>
        <w:rPr>
          <w:u w:val="single"/>
        </w:rPr>
      </w:pPr>
      <w:r>
        <w:rPr>
          <w:u w:val="single"/>
        </w:rPr>
        <w:t>Diputado por Henley (sureste inglés) desde el 2001, tuvo un breve paso por la primera línea de la política nacional al ser portavoz de educación superior del Partido Conservador de diciembre del 2005 a julio del 2007, antes de ser designado candidato a la alcaldía.</w:t>
      </w:r>
    </w:p>
    <w:p>
      <w:pPr>
        <w:pStyle w:val="Normal"/>
        <w:jc w:val="both"/>
        <w:rPr>
          <w:u w:val="single"/>
        </w:rPr>
      </w:pPr>
      <w:r>
        <w:rPr>
          <w:u w:val="single"/>
        </w:rPr>
      </w:r>
    </w:p>
    <w:p>
      <w:pPr>
        <w:pStyle w:val="Normal"/>
        <w:jc w:val="both"/>
        <w:rPr>
          <w:u w:val="single"/>
        </w:rPr>
      </w:pPr>
      <w:r>
        <w:rPr>
          <w:u w:val="single"/>
        </w:rPr>
        <w:t>Previamente, fue cesado de otros dos cargos en la formación -portavoz de cultura y vicepresidente de los “tories”- por mentir al entonces líder, Michael Howard, sobre una aventura fuera del matrimonio con una periodista de su revista, “The Spectator”.</w:t>
      </w:r>
    </w:p>
    <w:p>
      <w:pPr>
        <w:pStyle w:val="Normal"/>
        <w:jc w:val="both"/>
        <w:rPr>
          <w:u w:val="single"/>
        </w:rPr>
      </w:pPr>
      <w:r>
        <w:rPr>
          <w:u w:val="single"/>
        </w:rPr>
      </w:r>
    </w:p>
    <w:p>
      <w:pPr>
        <w:pStyle w:val="Normal"/>
        <w:jc w:val="both"/>
        <w:rPr/>
      </w:pPr>
      <w:r>
        <w:rPr/>
        <w:t>Pese a su limitada experiencia política y a que apenas ha vivido en Londres, Boris Johnson, conocido por su labia y por sus meteduras de pata, conquistó la alcaldía capitalina, uno de los trofeos políticos más preciados del país.</w:t>
      </w:r>
    </w:p>
    <w:p>
      <w:pPr>
        <w:pStyle w:val="Normal"/>
        <w:jc w:val="both"/>
        <w:rPr/>
      </w:pPr>
      <w:r>
        <w:rPr/>
      </w:r>
    </w:p>
    <w:p>
      <w:pPr>
        <w:pStyle w:val="Normal"/>
        <w:jc w:val="both"/>
        <w:rPr>
          <w:u w:val="single"/>
        </w:rPr>
      </w:pPr>
      <w:r>
        <w:rPr>
          <w:u w:val="single"/>
        </w:rPr>
        <w:t>Nacido en Nueva York en 1964, Alexander Boris de Pfeffel Johnson, típico inglés de clase alta que estudió Humanidades en Oxford, con fama de bufón e impredecible, parecía en principio el candidato más inverosímil para administrar una ciudad de la magnitud y complejidad de Londres.</w:t>
      </w:r>
    </w:p>
    <w:p>
      <w:pPr>
        <w:pStyle w:val="Normal"/>
        <w:jc w:val="both"/>
        <w:rPr>
          <w:u w:val="single"/>
        </w:rPr>
      </w:pPr>
      <w:r>
        <w:rPr>
          <w:u w:val="single"/>
        </w:rPr>
      </w:r>
    </w:p>
    <w:p>
      <w:pPr>
        <w:pStyle w:val="Normal"/>
        <w:jc w:val="both"/>
        <w:rPr/>
      </w:pPr>
      <w:r>
        <w:rPr/>
        <w:t>Aun reconociendo su carisma, los críticos dudaban de la capacidad para gestionar la capital de alguien cuya máxima responsabilidad había sido dirigir un pequeño semanario y que, además, se había ganado la enemistad de las minorías étnicas del país por sus comentarios extemporáneos y despectivos.</w:t>
      </w:r>
    </w:p>
    <w:p>
      <w:pPr>
        <w:pStyle w:val="Normal"/>
        <w:jc w:val="both"/>
        <w:rPr/>
      </w:pPr>
      <w:r>
        <w:rPr/>
      </w:r>
    </w:p>
    <w:p>
      <w:pPr>
        <w:pStyle w:val="Normal"/>
        <w:jc w:val="both"/>
        <w:rPr/>
      </w:pPr>
      <w:r>
        <w:rPr/>
        <w:t>Su tendencia a los deslices verbales se evidenció incluso durante la campaña electoral, cuando prometió a bombo y platillo que iba a recuperar los viejos autobuses de dos pisos y sin puertas, retirados por Ken Livingstone por inseguros, para después retractarse y admitir que sería demasiado caro.</w:t>
      </w:r>
    </w:p>
    <w:p>
      <w:pPr>
        <w:pStyle w:val="Normal"/>
        <w:jc w:val="both"/>
        <w:rPr/>
      </w:pPr>
      <w:r>
        <w:rPr/>
      </w:r>
    </w:p>
    <w:p>
      <w:pPr>
        <w:pStyle w:val="Normal"/>
        <w:jc w:val="both"/>
        <w:rPr>
          <w:u w:val="single"/>
        </w:rPr>
      </w:pPr>
      <w:r>
        <w:rPr>
          <w:u w:val="single"/>
        </w:rPr>
        <w:t>Como director del “Spectator” sancionó opiniones racistas, como que los negros tienen un menor coeficiente intelectual, y tuvo que disculparse ante Papúa Guinea por asociar a los habitantes de la isla con el canibalismo.</w:t>
      </w:r>
    </w:p>
    <w:p>
      <w:pPr>
        <w:pStyle w:val="Normal"/>
        <w:jc w:val="both"/>
        <w:rPr>
          <w:u w:val="single"/>
        </w:rPr>
      </w:pPr>
      <w:r>
        <w:rPr>
          <w:u w:val="single"/>
        </w:rPr>
      </w:r>
    </w:p>
    <w:p>
      <w:pPr>
        <w:pStyle w:val="Normal"/>
        <w:jc w:val="both"/>
        <w:rPr>
          <w:u w:val="single"/>
        </w:rPr>
      </w:pPr>
      <w:r>
        <w:rPr>
          <w:u w:val="single"/>
        </w:rPr>
        <w:t>Como columnista en “The Daily Telegraph” describió en términos derogatorios a los niños africanos que recibían a los líderes británicos en las ex colonias.</w:t>
      </w:r>
    </w:p>
    <w:p>
      <w:pPr>
        <w:pStyle w:val="Normal"/>
        <w:jc w:val="both"/>
        <w:rPr>
          <w:u w:val="single"/>
        </w:rPr>
      </w:pPr>
      <w:r>
        <w:rPr>
          <w:u w:val="single"/>
        </w:rPr>
      </w:r>
    </w:p>
    <w:p>
      <w:pPr>
        <w:pStyle w:val="Normal"/>
        <w:jc w:val="both"/>
        <w:rPr/>
      </w:pPr>
      <w:r>
        <w:rPr/>
        <w:t>Para congraciarse con las minorías, durante la campaña electoral Johnson echó mano de sus antepasados turcos: su bisabuelo fue un periodista llamado Ali Kemal que sirvió en el gobierno de Ahmed Tevfik Pasha, gran visir del imperio otomano.</w:t>
      </w:r>
    </w:p>
    <w:p>
      <w:pPr>
        <w:pStyle w:val="Normal"/>
        <w:jc w:val="both"/>
        <w:rPr/>
      </w:pPr>
      <w:r>
        <w:rPr/>
      </w:r>
    </w:p>
    <w:p>
      <w:pPr>
        <w:pStyle w:val="Normal"/>
        <w:jc w:val="both"/>
        <w:rPr/>
      </w:pPr>
      <w:r>
        <w:rPr/>
        <w:t>Sus abuelos llegaron a Inglaterra en 1909 y se establecieron en el barrio londinense de Wimbledon, para, después de la primera Guerra Mundial, conseguir la ciudadanía británica.</w:t>
      </w:r>
    </w:p>
    <w:p>
      <w:pPr>
        <w:pStyle w:val="Normal"/>
        <w:jc w:val="both"/>
        <w:rPr>
          <w:u w:val="single"/>
        </w:rPr>
      </w:pPr>
      <w:r>
        <w:rPr>
          <w:u w:val="single"/>
        </w:rPr>
        <w:t>Tras pasar por Eton, el colegio donde se educa la realeza, estudió en el prestigioso Balliol College de la Universidad de Oxford, donde llegó a presidir la asociación de estudiantes.</w:t>
      </w:r>
    </w:p>
    <w:p>
      <w:pPr>
        <w:pStyle w:val="Normal"/>
        <w:jc w:val="both"/>
        <w:rPr>
          <w:u w:val="single"/>
        </w:rPr>
      </w:pPr>
      <w:r>
        <w:rPr>
          <w:u w:val="single"/>
        </w:rPr>
      </w:r>
    </w:p>
    <w:p>
      <w:pPr>
        <w:pStyle w:val="Normal"/>
        <w:jc w:val="both"/>
        <w:rPr>
          <w:u w:val="single"/>
        </w:rPr>
      </w:pPr>
      <w:r>
        <w:rPr>
          <w:u w:val="single"/>
        </w:rPr>
        <w:t>Convertido en reportero, fue despedido de “The Times” por inventarse una cita, aunque luego fue corresponsal en Bruselas y editorialista para el más derechista “The Daily Telegraph”, del que pasó en 1999 a “The Spectator” como columnista y luego director.</w:t>
      </w:r>
    </w:p>
    <w:p>
      <w:pPr>
        <w:pStyle w:val="Normal"/>
        <w:jc w:val="both"/>
        <w:rPr>
          <w:u w:val="single"/>
        </w:rPr>
      </w:pPr>
      <w:r>
        <w:rPr>
          <w:u w:val="single"/>
        </w:rPr>
      </w:r>
    </w:p>
    <w:p>
      <w:pPr>
        <w:pStyle w:val="Normal"/>
        <w:jc w:val="both"/>
        <w:rPr/>
      </w:pPr>
      <w:r>
        <w:rPr/>
        <w:t>Admirador del imperio romano, Boris Johnson, reconocible por su desordenada melena color paja, ha ganado estas elecciones como el César, “veni, vidi, vincit”, aunque contara con el nada desdeñable apoyo del periódico londinense “Evening Standard”, que ha visto así culminada su campaña de años para derrocar a Livingstone.</w:t>
      </w:r>
    </w:p>
    <w:p>
      <w:pPr>
        <w:pStyle w:val="Normal"/>
        <w:jc w:val="both"/>
        <w:rPr/>
      </w:pPr>
      <w:r>
        <w:rPr/>
      </w:r>
    </w:p>
    <w:p>
      <w:pPr>
        <w:pStyle w:val="Normal"/>
        <w:jc w:val="both"/>
        <w:rPr/>
      </w:pPr>
      <w:r>
        <w:rPr/>
        <w:t xml:space="preserve">- </w:t>
      </w:r>
      <w:r>
        <w:rPr>
          <w:u w:val="single"/>
        </w:rPr>
        <w:t>Perfil de Boris Jonson, nuevo Alcalde de Londres (Un bufón en la corte de David)</w:t>
      </w:r>
      <w:r>
        <w:rPr/>
        <w:t xml:space="preserve"> (El Mundo </w:t>
      </w:r>
      <w:r>
        <w:rPr>
          <w:b/>
        </w:rPr>
        <w:t>-  3/5/08</w:t>
      </w:r>
      <w:r>
        <w:rPr/>
        <w:t>)</w:t>
      </w:r>
    </w:p>
    <w:p>
      <w:pPr>
        <w:pStyle w:val="Normal"/>
        <w:jc w:val="both"/>
        <w:rPr/>
      </w:pPr>
      <w:r>
        <w:rPr/>
        <w:t>(Por Eduardo Suárez - Corresponsal)</w:t>
      </w:r>
    </w:p>
    <w:p>
      <w:pPr>
        <w:pStyle w:val="Normal"/>
        <w:jc w:val="both"/>
        <w:rPr/>
      </w:pPr>
      <w:r>
        <w:rPr/>
      </w:r>
    </w:p>
    <w:p>
      <w:pPr>
        <w:pStyle w:val="Normal"/>
        <w:jc w:val="both"/>
        <w:rPr/>
      </w:pPr>
      <w:r>
        <w:rPr/>
        <w:t>Londres.- Aquí es simplemente Boris. Nadie se refiere a él por el apellido. Quizá por la familiaridad que da la televisión, donde ganó fama en programas de humor a base de un ingenio afilado y pegadizo. O quizá por su fanfarronería inofensiva, tan celebrada en este país de shakespearianos Falstaffs y gamberros.</w:t>
      </w:r>
    </w:p>
    <w:p>
      <w:pPr>
        <w:pStyle w:val="Normal"/>
        <w:jc w:val="both"/>
        <w:rPr/>
      </w:pPr>
      <w:r>
        <w:rPr/>
      </w:r>
    </w:p>
    <w:p>
      <w:pPr>
        <w:pStyle w:val="Normal"/>
        <w:jc w:val="both"/>
        <w:rPr/>
      </w:pPr>
      <w:r>
        <w:rPr>
          <w:u w:val="single"/>
        </w:rPr>
        <w:t>Irónico, culto e inteligente, Boris no es exactamente el bufón que pintan sus enemigos aunque a lo largo de su carrera política se ha empleado a conciencia en disimularlo. Su imagen pública es la de un político frívolo e irrelevante, ideal para un ejercicio de telegenia, pero incapaz de ejercer con seriedad ningún cometido político. La Alcaldía de Londres pondrá a prueba las acusaciones de sus críticos y le convertirá en una figura de visibilidad pública ilimitada.</w:t>
      </w:r>
      <w:r>
        <w:rPr/>
        <w:t xml:space="preserve"> (El subrayado es mío)</w:t>
      </w:r>
    </w:p>
    <w:p>
      <w:pPr>
        <w:pStyle w:val="Normal"/>
        <w:jc w:val="both"/>
        <w:rPr/>
      </w:pPr>
      <w:r>
        <w:rPr/>
      </w:r>
    </w:p>
    <w:p>
      <w:pPr>
        <w:pStyle w:val="Normal"/>
        <w:jc w:val="both"/>
        <w:rPr/>
      </w:pPr>
      <w:r>
        <w:rPr/>
        <w:t>Una visibilidad que tendrá en vilo a muchos conservadores, temerosos de que Boris haga una de las suyas en los meses que quedan hasta las generales. No sería de extrañar, a la luz de la hoja de servicios del personaje, que incluye todo tipo de pifias y meteduras de pata. Algunas tan ominosas como cuando dijo que los negros tenían “sonrisas de sandía” o cuando proclamó que el canibalismo era una práctica común en Papúa-Nueva Guinea.</w:t>
      </w:r>
    </w:p>
    <w:p>
      <w:pPr>
        <w:pStyle w:val="Normal"/>
        <w:jc w:val="both"/>
        <w:rPr/>
      </w:pPr>
      <w:r>
        <w:rPr/>
      </w:r>
    </w:p>
    <w:p>
      <w:pPr>
        <w:pStyle w:val="Normal"/>
        <w:jc w:val="both"/>
        <w:rPr/>
      </w:pPr>
      <w:r>
        <w:rPr/>
        <w:t xml:space="preserve">Simples minucias para el hombre que robó una pitillera de entre las ruinas de la casa del ministro de Exteriores de Saddam Hussein, Tarek Aziz, o que viajó por su cuenta a Bagdad sin avisar al jefe de su grupo parlamentario. </w:t>
      </w:r>
      <w:r>
        <w:rPr>
          <w:u w:val="single"/>
        </w:rPr>
        <w:t>Una anécdota que da una idea aproximada del personaje fue el diálogo que entonces mantuvo desde la capital iraquí con uno de sus asesores: “Hola, viejo guisante, aquí Boris. Qué, ya ves, lo hice. Muy interesante. Fascinante. Aquí estoy, en el destrozado hotel Palestina. ¿Que hay una votación mañana? Que le den. Ya volveré el miércoles”. Vamos, lo que se dice un profesional.</w:t>
      </w:r>
    </w:p>
    <w:p>
      <w:pPr>
        <w:pStyle w:val="Normal"/>
        <w:jc w:val="both"/>
        <w:rPr>
          <w:u w:val="single"/>
        </w:rPr>
      </w:pPr>
      <w:r>
        <w:rPr>
          <w:u w:val="single"/>
        </w:rPr>
      </w:r>
    </w:p>
    <w:p>
      <w:pPr>
        <w:pStyle w:val="Normal"/>
        <w:jc w:val="both"/>
        <w:rPr>
          <w:u w:val="single"/>
        </w:rPr>
      </w:pPr>
      <w:r>
        <w:rPr>
          <w:u w:val="single"/>
        </w:rPr>
        <w:t>Alumno de las aulas elitistas de Eton y Oxford, Boris hizo también sus pinitos en el periodismo. Le echaron del diario “The Times” porque adornó un reportaje con las citas falsas de un profesor de Historia. El Telegraph le hizo corresponsal en Bruselas y las páginas del diario enseguida se llenaron de historias espeluznantes -algunas infladas, la mayoría falsas- sobre la burocracia europea. Sus colegas le odiaban pero le querían. Al fin y al cabo, les hacía reír.</w:t>
      </w:r>
    </w:p>
    <w:p>
      <w:pPr>
        <w:pStyle w:val="Normal"/>
        <w:jc w:val="both"/>
        <w:rPr>
          <w:u w:val="single"/>
        </w:rPr>
      </w:pPr>
      <w:r>
        <w:rPr>
          <w:u w:val="single"/>
        </w:rPr>
      </w:r>
    </w:p>
    <w:p>
      <w:pPr>
        <w:pStyle w:val="Normal"/>
        <w:jc w:val="both"/>
        <w:rPr/>
      </w:pPr>
      <w:r>
        <w:rPr>
          <w:u w:val="single"/>
        </w:rPr>
        <w:t>Después llegó su elección como diputado y su nombramiento como director de “The Spectator”, el semanario de pensamiento de la derecha británica. Allí recuerdan el día que llegó a la redacción con un agujero en los pantalones y, mientras se los remendaba un redactor solícito, trabajó toda la mañana en calzoncillos. O la explosión del escándalo que le apartó de la primera línea política: su lío de faldas con la exuberante periodista Petronella Wyatt. Se descubrió el pastel porque llegó un día un taxista a la sede de “The Spectator” con una cinta de “La Boheme”. Los amantes se la habían olvidado en el taxi. Se la habían dado al chofer porque les ponía meterse mano entre los acordes de Puccini.</w:t>
      </w:r>
    </w:p>
    <w:p>
      <w:pPr>
        <w:pStyle w:val="Normal"/>
        <w:jc w:val="both"/>
        <w:rPr>
          <w:u w:val="single"/>
        </w:rPr>
      </w:pPr>
      <w:r>
        <w:rPr>
          <w:u w:val="single"/>
        </w:rPr>
      </w:r>
    </w:p>
    <w:p>
      <w:pPr>
        <w:pStyle w:val="Normal"/>
        <w:jc w:val="both"/>
        <w:rPr>
          <w:u w:val="single"/>
        </w:rPr>
      </w:pPr>
      <w:r>
        <w:rPr>
          <w:u w:val="single"/>
        </w:rPr>
        <w:t>Boris dejó a Petronella y se quedó con su esposa, la izquierdista Marina, y sus cuatro hijos. Corre por las mañanas y va en bici al trabajo. Ha acabado sobre el asfalto al menos tres veces en los últimos tres años. La última contra un grupo de turistas franceses, a los que acusó a gritos de no saber por dónde iba el tráfico. Los periódicos le han retratado en incontables ocasiones hablando por el móvil y sacándose los mocos al volante del coche. He aquí el nuevo alcalde de Londres. Los periodistas nos frotamos las manos.</w:t>
      </w:r>
    </w:p>
    <w:p>
      <w:pPr>
        <w:pStyle w:val="Normal"/>
        <w:jc w:val="both"/>
        <w:rPr>
          <w:u w:val="single"/>
        </w:rPr>
      </w:pPr>
      <w:r>
        <w:rPr>
          <w:u w:val="single"/>
        </w:rPr>
      </w:r>
    </w:p>
    <w:p>
      <w:pPr>
        <w:pStyle w:val="Normal"/>
        <w:jc w:val="both"/>
        <w:rPr/>
      </w:pPr>
      <w:r>
        <w:rPr/>
        <w:t xml:space="preserve">- </w:t>
      </w:r>
      <w:r>
        <w:rPr>
          <w:u w:val="single"/>
        </w:rPr>
        <w:t>Historias de Boris (I): Las mujeres</w:t>
      </w:r>
      <w:r>
        <w:rPr/>
        <w:t xml:space="preserve"> (El Mundo - </w:t>
      </w:r>
      <w:r>
        <w:rPr>
          <w:b/>
        </w:rPr>
        <w:t>3/5/08</w:t>
      </w:r>
      <w:r>
        <w:rPr/>
        <w:t>)</w:t>
      </w:r>
    </w:p>
    <w:p>
      <w:pPr>
        <w:pStyle w:val="Normal"/>
        <w:jc w:val="both"/>
        <w:rPr/>
      </w:pPr>
      <w:r>
        <w:rPr/>
        <w:t>(Por Eduardo Suárez desde Londres)</w:t>
      </w:r>
    </w:p>
    <w:p>
      <w:pPr>
        <w:pStyle w:val="Normal"/>
        <w:jc w:val="both"/>
        <w:rPr/>
      </w:pPr>
      <w:r>
        <w:rPr/>
      </w:r>
    </w:p>
    <w:p>
      <w:pPr>
        <w:pStyle w:val="Normal"/>
        <w:jc w:val="both"/>
        <w:rPr/>
      </w:pPr>
      <w:r>
        <w:rPr>
          <w:u w:val="single"/>
        </w:rPr>
        <w:t>No es un político. Es un personaje de cómic. Una especie de mezcla entre Don Pantuflo y Pedro Picapiedra. Fanfarrón, excéntrico, hiperbólico, es imposible constreñir en un solo post la personalidad inasible de Boris Johnson. Por eso, se inicia aquí una serie con el fin altruista de ir descubriéndole al lector quién es y de dónde viene el flamante alcalde de Londres.</w:t>
      </w:r>
      <w:r>
        <w:rPr/>
        <w:t xml:space="preserve"> (El subrayado es mío)</w:t>
      </w:r>
    </w:p>
    <w:p>
      <w:pPr>
        <w:pStyle w:val="Normal"/>
        <w:jc w:val="both"/>
        <w:rPr/>
      </w:pPr>
      <w:r>
        <w:rPr/>
      </w:r>
    </w:p>
    <w:p>
      <w:pPr>
        <w:pStyle w:val="Normal"/>
        <w:jc w:val="both"/>
        <w:rPr>
          <w:u w:val="single"/>
        </w:rPr>
      </w:pPr>
      <w:r>
        <w:rPr>
          <w:u w:val="single"/>
        </w:rPr>
        <w:t>Repasemos, para empezar, su relación con las mujeres. Uno diría que no ha evolucionado demasiado desde Eton, cuando escribió de su puño y letra en un cuaderno que su objetivo en la vida era “hacer más muescas en mi falo falocrático”.</w:t>
      </w:r>
    </w:p>
    <w:p>
      <w:pPr>
        <w:pStyle w:val="Normal"/>
        <w:jc w:val="both"/>
        <w:rPr>
          <w:u w:val="single"/>
        </w:rPr>
      </w:pPr>
      <w:r>
        <w:rPr>
          <w:u w:val="single"/>
        </w:rPr>
      </w:r>
    </w:p>
    <w:p>
      <w:pPr>
        <w:pStyle w:val="Normal"/>
        <w:jc w:val="both"/>
        <w:rPr/>
      </w:pPr>
      <w:r>
        <w:rPr/>
        <w:t xml:space="preserve">Es cierto. Desde entonces se ha casado dos veces y ha tenido cuatro hijos. Todos con su segunda esposa, Marina Wheeler, una amiga de la infancia de ideología izquierdista que, sin embargo, cayó rendida a los improbables encantos de nuestro héroe. Antes, Boris se había llevado al altar a Allegra, la mujer más bella de Oxford, con frases como </w:t>
      </w:r>
      <w:r>
        <w:rPr>
          <w:u w:val="single"/>
        </w:rPr>
        <w:t>“la vida sin ti es como un vaso frío de orín”.</w:t>
      </w:r>
      <w:r>
        <w:rPr/>
        <w:t xml:space="preserve"> No tardó demasiado en bebérselo y divorciarse. No por maldad, entiéndase, sino porque Boris -pobrecito- no está hecho para el matrimonio.</w:t>
      </w:r>
    </w:p>
    <w:p>
      <w:pPr>
        <w:pStyle w:val="Normal"/>
        <w:jc w:val="both"/>
        <w:rPr/>
      </w:pPr>
      <w:r>
        <w:rPr/>
      </w:r>
    </w:p>
    <w:p>
      <w:pPr>
        <w:pStyle w:val="Normal"/>
        <w:jc w:val="both"/>
        <w:rPr>
          <w:u w:val="single"/>
        </w:rPr>
      </w:pPr>
      <w:r>
        <w:rPr>
          <w:u w:val="single"/>
        </w:rPr>
        <w:t>Lo demostró con creces cuando dejó embarazada a una de las periodistas de “The Spectator”, el semanario que dirigió a finales de los 90. Lo de Boris y Petronella era un secreto a voces en los mentideros de Londres. Entre otras cosas, porque los tórtolos pasaban muchas horas juntos y se hacían arrumacos en los taxis a la vista de los curiosos. Se descubrió el pastel y Boris lo desmintió acuñando una de sus frases más célebres: “Es una pirámide invertida de tonterías”. Pero era cierto y Boris fue despedido de la ejecutiva conservadora, no por adúltero sino por mentiroso.</w:t>
      </w:r>
    </w:p>
    <w:p>
      <w:pPr>
        <w:pStyle w:val="Normal"/>
        <w:jc w:val="both"/>
        <w:rPr>
          <w:u w:val="single"/>
        </w:rPr>
      </w:pPr>
      <w:r>
        <w:rPr>
          <w:u w:val="single"/>
        </w:rPr>
      </w:r>
    </w:p>
    <w:p>
      <w:pPr>
        <w:pStyle w:val="Normal"/>
        <w:jc w:val="both"/>
        <w:rPr/>
      </w:pPr>
      <w:r>
        <w:rPr/>
        <w:t>Lo sorprendente no es que no se divorciara de Marina, sino que ella no se deshiciera de él. Pero debe ser muy complicado sacar de tu vida a Boris, uno de esos jetas simpáticos y encantadores que siempre saben cómo purgar sus faltas.</w:t>
      </w:r>
    </w:p>
    <w:p>
      <w:pPr>
        <w:pStyle w:val="Normal"/>
        <w:jc w:val="both"/>
        <w:rPr/>
      </w:pPr>
      <w:r>
        <w:rPr/>
      </w:r>
    </w:p>
    <w:p>
      <w:pPr>
        <w:pStyle w:val="Normal"/>
        <w:jc w:val="both"/>
        <w:rPr>
          <w:u w:val="single"/>
        </w:rPr>
      </w:pPr>
      <w:r>
        <w:rPr>
          <w:u w:val="single"/>
        </w:rPr>
        <w:t>Un jeta y un inglés especial capaz de contravenir la tendencia de sus compatriotas a no hablar de sexo o hacerlo en voz baja o de tapadillo. Vean si no cómo pedía el voto hace unos años en la revista GQ: “Si votas “tory”, tu coche irá más rápido y tu novia tendrá una talla más de sujetador. Es un hecho probado que bajo gobiernos conservadores, la calidad de vida de los británicos ha mejorado sin medida, algo que ha redundado en mejores dentistas, más consumo de calcio e inexorablemente un desarrollo superior de las glándulas mamarias”.</w:t>
      </w:r>
    </w:p>
    <w:p>
      <w:pPr>
        <w:pStyle w:val="Normal"/>
        <w:jc w:val="both"/>
        <w:rPr>
          <w:u w:val="single"/>
        </w:rPr>
      </w:pPr>
      <w:r>
        <w:rPr>
          <w:u w:val="single"/>
        </w:rPr>
      </w:r>
    </w:p>
    <w:p>
      <w:pPr>
        <w:pStyle w:val="Normal"/>
        <w:jc w:val="both"/>
        <w:rPr/>
      </w:pPr>
      <w:r>
        <w:rPr/>
        <w:t>Boris no es lo que se dice un sentimental. Lo demostró en su célebre polémica con James Blunt. En concreto, su exégesis del empalagoso himno “You're beautiful”, del que dijo: “Pero venga, tío, no seas tan quejica. Si ella es tan bella como dices, deja de estar ahí parado con tu camiseta, tu asqueroso flequillo y tu canturreo en falsete. ¡Sal ahí fuera y lígatela! Ese es mi consejo”.</w:t>
      </w:r>
    </w:p>
    <w:p>
      <w:pPr>
        <w:pStyle w:val="Normal"/>
        <w:jc w:val="both"/>
        <w:rPr/>
      </w:pPr>
      <w:r>
        <w:rPr/>
      </w:r>
    </w:p>
    <w:p>
      <w:pPr>
        <w:pStyle w:val="Normal"/>
        <w:jc w:val="both"/>
        <w:rPr/>
      </w:pPr>
      <w:r>
        <w:rPr/>
        <w:t>Un consejo que entronca con el testimonio de una mujer que atrajo la atención de Boris en la sección de congelados del súper. Tenía en la mano una bolsa de guisantes cuando notó que alguien la observaba. Miró de reojo y allí estaba Boris, mirándola con lascivia, del brazo de su mujer y con sus cuatro hijos en el carrito. Si ella se dirigía a la estantería de lácteos, allí iba él detrás. Si le daba esquinazo en la frutería, Boris no tardaba más que unos segundos en aparecer. Durante unos minutos, estuviera donde estuviese, al fondo del pasillo aparecía Boris. La cosa evidentemente no fue a mayores, pero da idea del ímpetu cinegético del personaje y de su extraña relación con el sexo opuesto. Que tiemblen las secretarias del City Hall.</w:t>
      </w:r>
    </w:p>
    <w:p>
      <w:pPr>
        <w:pStyle w:val="Normal"/>
        <w:jc w:val="both"/>
        <w:rPr/>
      </w:pPr>
      <w:r>
        <w:rPr/>
      </w:r>
    </w:p>
    <w:p>
      <w:pPr>
        <w:pStyle w:val="Normal"/>
        <w:jc w:val="both"/>
        <w:rPr/>
      </w:pPr>
      <w:r>
        <w:rPr/>
        <w:t xml:space="preserve">- </w:t>
      </w:r>
      <w:r>
        <w:rPr>
          <w:u w:val="single"/>
        </w:rPr>
        <w:t>Historias de Boris (II): Los clásicos</w:t>
      </w:r>
      <w:r>
        <w:rPr/>
        <w:t xml:space="preserve"> (El Mundo - </w:t>
      </w:r>
      <w:r>
        <w:rPr>
          <w:b/>
        </w:rPr>
        <w:t>4/5/08</w:t>
      </w:r>
      <w:r>
        <w:rPr/>
        <w:t>)</w:t>
      </w:r>
    </w:p>
    <w:p>
      <w:pPr>
        <w:pStyle w:val="Normal"/>
        <w:jc w:val="both"/>
        <w:rPr/>
      </w:pPr>
      <w:r>
        <w:rPr/>
        <w:t>(Por Eduardo Suárez desde Londres)</w:t>
      </w:r>
    </w:p>
    <w:p>
      <w:pPr>
        <w:pStyle w:val="Normal"/>
        <w:jc w:val="both"/>
        <w:rPr/>
      </w:pPr>
      <w:r>
        <w:rPr/>
      </w:r>
    </w:p>
    <w:p>
      <w:pPr>
        <w:pStyle w:val="Normal"/>
        <w:jc w:val="both"/>
        <w:rPr/>
      </w:pPr>
      <w:r>
        <w:rPr/>
        <w:t xml:space="preserve">Espoleados por la impresión de haber dado una imagen injustamente frívola de Boris, acometemos esta segunda parte de su serie con cierta voluntad de desagravio. Y </w:t>
      </w:r>
      <w:r>
        <w:rPr>
          <w:u w:val="single"/>
        </w:rPr>
        <w:t>qué mejor para ello que abordar en ella el profundo amor que el nuevo alcalde de Londres siente por los clásicos.</w:t>
      </w:r>
      <w:r>
        <w:rPr/>
        <w:t xml:space="preserve"> (El subrayado es mío)</w:t>
      </w:r>
    </w:p>
    <w:p>
      <w:pPr>
        <w:pStyle w:val="Normal"/>
        <w:jc w:val="both"/>
        <w:rPr/>
      </w:pPr>
      <w:r>
        <w:rPr/>
      </w:r>
    </w:p>
    <w:p>
      <w:pPr>
        <w:pStyle w:val="Normal"/>
        <w:jc w:val="both"/>
        <w:rPr/>
      </w:pPr>
      <w:r>
        <w:rPr/>
        <w:t xml:space="preserve">Lo recordó su padre, Stanley Johnson, que estos días se pasea jubiloso por las televisiones: </w:t>
      </w:r>
      <w:r>
        <w:rPr>
          <w:u w:val="single"/>
        </w:rPr>
        <w:t>“Boris es un hombre muy inteligente. Sabe latín y griego”.</w:t>
      </w:r>
      <w:r>
        <w:rPr/>
        <w:t xml:space="preserve"> Es cierto: de niño Boris no sólo leía los editoriales de “The Economist” desde los 10 años. También interpretaba tragedias griegas en un perfecto griego clásico.</w:t>
      </w:r>
    </w:p>
    <w:p>
      <w:pPr>
        <w:pStyle w:val="Normal"/>
        <w:jc w:val="both"/>
        <w:rPr/>
      </w:pPr>
      <w:r>
        <w:rPr/>
      </w:r>
    </w:p>
    <w:p>
      <w:pPr>
        <w:pStyle w:val="Normal"/>
        <w:jc w:val="both"/>
        <w:rPr>
          <w:u w:val="single"/>
        </w:rPr>
      </w:pPr>
      <w:r>
        <w:rPr>
          <w:u w:val="single"/>
        </w:rPr>
        <w:t>Así las cosas, no es de extrañar que Boris sea un enamorado de Grecia y Roma, y que haya prometido hacer de Londres una nueva Atenas. No en vano tiene un busto de Pericles en su despacho.</w:t>
      </w:r>
    </w:p>
    <w:p>
      <w:pPr>
        <w:pStyle w:val="Normal"/>
        <w:jc w:val="both"/>
        <w:rPr>
          <w:u w:val="single"/>
        </w:rPr>
      </w:pPr>
      <w:r>
        <w:rPr>
          <w:u w:val="single"/>
        </w:rPr>
      </w:r>
    </w:p>
    <w:p>
      <w:pPr>
        <w:pStyle w:val="Normal"/>
        <w:jc w:val="both"/>
        <w:rPr>
          <w:u w:val="single"/>
        </w:rPr>
      </w:pPr>
      <w:r>
        <w:rPr>
          <w:u w:val="single"/>
        </w:rPr>
        <w:t>De todas formas, su idea de la democracia no es exactamente la del ateniense. “Lo único que necesitas para ganar unas elecciones”, dijo en una ocasión, “es una colección disciplinada y engañada de borregos que voten por ti”. La frase data de cuando pugnaba por hacerse con la presidencia de la Oxford Union, el prestigioso club de debate de la universidad. Pero no necesariamente quiere decir que siga en su ánimo ahora. Y si sigue ahí no es con espíritu avieso, sino por mero afán de jugar. No lo olvidemos nunca: Boris es un niño grande.</w:t>
      </w:r>
    </w:p>
    <w:p>
      <w:pPr>
        <w:pStyle w:val="Normal"/>
        <w:jc w:val="both"/>
        <w:rPr>
          <w:u w:val="single"/>
        </w:rPr>
      </w:pPr>
      <w:r>
        <w:rPr>
          <w:u w:val="single"/>
        </w:rPr>
      </w:r>
    </w:p>
    <w:p>
      <w:pPr>
        <w:pStyle w:val="Normal"/>
        <w:jc w:val="both"/>
        <w:rPr/>
      </w:pPr>
      <w:r>
        <w:rPr/>
        <w:t xml:space="preserve">Su gusto por la antigüedad clásica se refleja también en los nombres de sus hijos. Nada menos que Lara Leticia, Milo Arturo, Casia y Teodoro Apolo. También en sus prioridades como responsable “tory” de Cultura: </w:t>
      </w:r>
      <w:r>
        <w:rPr>
          <w:u w:val="single"/>
        </w:rPr>
        <w:t>“Les daremos a los griegos una copia indistinguible de las esculturas del Partenón, esculpida en el más precioso polvo de mármol, para acabar por fin con esta amarga disputa entre nuestras dos grandes naciones”.</w:t>
      </w:r>
    </w:p>
    <w:p>
      <w:pPr>
        <w:pStyle w:val="Normal"/>
        <w:jc w:val="both"/>
        <w:rPr>
          <w:u w:val="single"/>
        </w:rPr>
      </w:pPr>
      <w:r>
        <w:rPr>
          <w:u w:val="single"/>
        </w:rPr>
      </w:r>
    </w:p>
    <w:p>
      <w:pPr>
        <w:pStyle w:val="Normal"/>
        <w:jc w:val="both"/>
        <w:rPr/>
      </w:pPr>
      <w:r>
        <w:rPr/>
        <w:t>Ni que decir tiene que la propuesta nunca se llevó a cabo. Tampoco la instauración de una olimpiada nacional poética –“habrá vino para el ganador”- o la cumbre con el artista contemporáneo “Damien Hirst y el resto de la banda para que expliquen de una vez a la nación qué narices significan sus obras”.</w:t>
      </w:r>
    </w:p>
    <w:p>
      <w:pPr>
        <w:pStyle w:val="Normal"/>
        <w:jc w:val="both"/>
        <w:rPr/>
      </w:pPr>
      <w:r>
        <w:rPr/>
      </w:r>
    </w:p>
    <w:p>
      <w:pPr>
        <w:pStyle w:val="Normal"/>
        <w:jc w:val="both"/>
        <w:rPr>
          <w:u w:val="single"/>
        </w:rPr>
      </w:pPr>
      <w:r>
        <w:rPr>
          <w:u w:val="single"/>
        </w:rPr>
        <w:t>Pero sin duda, donde más patente está el amor por los clásicos de Boris es en una inofensiva pero culpable anécdota de su adolescencia. Sucedió en Eton, donde un profesor le encargó traducir del inglés al latín un fragmento de Plutarco. “Como todo el mundo sabe, Plutarco escribió en griego, así que estaba seguro de que en alguna parte había una traducción de Plutarco del griego al latín. Por eso entré en una biblioteca desierta, llena de volúmenes encuadernados en piel de becerro y de prodigiosa antigüedad. Y allí estaba: Plutarco en latín. En una fiebre de excitación, empecé a fantasear sobre aquel maravilloso ejercicio de escolástica. Era un latín tan conciso, tan punzante, tan eufónico... ¡Y era mío! Así que después del rugby, entré en la biblioteca con un amigo y lo copié”.</w:t>
      </w:r>
    </w:p>
    <w:p>
      <w:pPr>
        <w:pStyle w:val="Normal"/>
        <w:jc w:val="both"/>
        <w:rPr>
          <w:u w:val="single"/>
        </w:rPr>
      </w:pPr>
      <w:r>
        <w:rPr>
          <w:u w:val="single"/>
        </w:rPr>
      </w:r>
    </w:p>
    <w:p>
      <w:pPr>
        <w:pStyle w:val="Normal"/>
        <w:jc w:val="both"/>
        <w:rPr/>
      </w:pPr>
      <w:r>
        <w:rPr>
          <w:u w:val="single"/>
        </w:rPr>
        <w:t>Como tantas otras veces, a Boris le pillaron: el profesor le señaló el fragmento que había falsificado. Y como tantas otras veces, deslumbró con el ingenio de su respuesta: “Lo siento, lo siento mucho. He estado tan ocupado que no he tenido tiempo de añadirle los errores</w:t>
      </w:r>
      <w:r>
        <w:rPr/>
        <w:t>”.</w:t>
      </w:r>
    </w:p>
    <w:p>
      <w:pPr>
        <w:pStyle w:val="Normal"/>
        <w:jc w:val="both"/>
        <w:rPr/>
      </w:pPr>
      <w:r>
        <w:rPr/>
      </w:r>
    </w:p>
    <w:p>
      <w:pPr>
        <w:pStyle w:val="Normal"/>
        <w:jc w:val="both"/>
        <w:rPr/>
      </w:pPr>
      <w:r>
        <w:rPr/>
        <w:t xml:space="preserve">- </w:t>
      </w:r>
      <w:r>
        <w:rPr>
          <w:u w:val="single"/>
        </w:rPr>
        <w:t>Historias de Boris (III): El deporte</w:t>
      </w:r>
      <w:r>
        <w:rPr/>
        <w:t xml:space="preserve"> (El Mundo - </w:t>
      </w:r>
      <w:r>
        <w:rPr>
          <w:b/>
        </w:rPr>
        <w:t>5/5/08</w:t>
      </w:r>
      <w:r>
        <w:rPr/>
        <w:t>)</w:t>
      </w:r>
    </w:p>
    <w:p>
      <w:pPr>
        <w:pStyle w:val="Normal"/>
        <w:jc w:val="both"/>
        <w:rPr/>
      </w:pPr>
      <w:r>
        <w:rPr/>
        <w:t>(Por Eduardo Suárez desde Londres)</w:t>
      </w:r>
    </w:p>
    <w:p>
      <w:pPr>
        <w:pStyle w:val="Normal"/>
        <w:jc w:val="both"/>
        <w:rPr>
          <w:u w:val="single"/>
        </w:rPr>
      </w:pPr>
      <w:r>
        <w:rPr>
          <w:u w:val="single"/>
        </w:rPr>
      </w:r>
    </w:p>
    <w:p>
      <w:pPr>
        <w:pStyle w:val="Normal"/>
        <w:jc w:val="both"/>
        <w:rPr/>
      </w:pPr>
      <w:r>
        <w:rPr>
          <w:u w:val="single"/>
        </w:rPr>
        <w:t>Hay una incógnita en torno a Boris que tiene en vilo desde hace años a todos los británicos. ¿Cómo puede estar el tío tan gordo si sale a correr todas las mañanas?</w:t>
      </w:r>
      <w:r>
        <w:rPr/>
        <w:t xml:space="preserve"> Se trata de una pregunta compleja y cuya respuesta nos llevaría por los vericuetos de la genética y el metabolismo. Tranquilos. No vamos a hacerlo. Nos detendremos, eso sí, en el espíritu deportivo del nuevo alcalde de Londres, que sin duda le ayudará a sobrellevar sus nuevas fatigas y ocupaciones. (El subrayado es mío)</w:t>
      </w:r>
    </w:p>
    <w:p>
      <w:pPr>
        <w:pStyle w:val="Normal"/>
        <w:jc w:val="both"/>
        <w:rPr/>
      </w:pPr>
      <w:r>
        <w:rPr/>
      </w:r>
    </w:p>
    <w:p>
      <w:pPr>
        <w:pStyle w:val="Normal"/>
        <w:jc w:val="both"/>
        <w:rPr/>
      </w:pPr>
      <w:r>
        <w:rPr>
          <w:u w:val="single"/>
        </w:rPr>
        <w:t>Tanto o más que sus meteduras de pata o sus líos de faldas, a Boris le ha hecho célebre su “footing” matutino, siempre con el mismo forro polar de color parduzco y siempre con sus deportivas blancas y sus calcetines negros. El “footing” de Boris debería incluirse a partir de ahora en las guías de Londres junto al cambio de guardia de Buckingham o al carnaval jamaicano de Notting Hill.</w:t>
      </w:r>
    </w:p>
    <w:p>
      <w:pPr>
        <w:pStyle w:val="Normal"/>
        <w:jc w:val="both"/>
        <w:rPr>
          <w:u w:val="single"/>
        </w:rPr>
      </w:pPr>
      <w:r>
        <w:rPr>
          <w:u w:val="single"/>
        </w:rPr>
      </w:r>
    </w:p>
    <w:p>
      <w:pPr>
        <w:pStyle w:val="Normal"/>
        <w:jc w:val="both"/>
        <w:rPr>
          <w:u w:val="single"/>
        </w:rPr>
      </w:pPr>
      <w:r>
        <w:rPr>
          <w:u w:val="single"/>
        </w:rPr>
        <w:t>Pero Boris no es sólo un atleta. Es un deportista múltiple. Hace unos años fanfarroneó sobre su pasión por el tenis: “Reté en una ocasión a un partido a Boris Becker y me dijo que estaba preparado pero nunca me volvió a llamar. Apuesto a que le habría dejado con la lengua fuera...”.</w:t>
      </w:r>
    </w:p>
    <w:p>
      <w:pPr>
        <w:pStyle w:val="Normal"/>
        <w:jc w:val="both"/>
        <w:rPr>
          <w:u w:val="single"/>
        </w:rPr>
      </w:pPr>
      <w:r>
        <w:rPr>
          <w:u w:val="single"/>
        </w:rPr>
      </w:r>
    </w:p>
    <w:p>
      <w:pPr>
        <w:pStyle w:val="Normal"/>
        <w:jc w:val="both"/>
        <w:rPr/>
      </w:pPr>
      <w:r>
        <w:rPr/>
        <w:t>De niño, Boris le daba sobre todo al rugby y algo ha debido de quedarle de aquellos años. Echen si no un vistazo a la siguiente escena (video de YouTube). Boris embiste con la cabeza en un partido de fútbol benéfico a un incauto centrocampista alemán como si la pelota tuviera forma de pepino y no de esfera.</w:t>
      </w:r>
    </w:p>
    <w:p>
      <w:pPr>
        <w:pStyle w:val="Normal"/>
        <w:jc w:val="both"/>
        <w:rPr/>
      </w:pPr>
      <w:r>
        <w:rPr/>
      </w:r>
    </w:p>
    <w:p>
      <w:pPr>
        <w:pStyle w:val="Normal"/>
        <w:jc w:val="both"/>
        <w:rPr>
          <w:u w:val="single"/>
        </w:rPr>
      </w:pPr>
      <w:r>
        <w:rPr>
          <w:u w:val="single"/>
        </w:rPr>
        <w:t>Es algo natural en Boris, un tipo poco propenso a respetar las normas. En el fútbol, en la política, en el trabajo y en el matrimonio. De ahí la más célebre de sus aficiones -la bicicleta-, que le permite moverse de una manera anárquica y desencorsetada. A Boris le han pillado sobre dos ruedas sacándose los mocos, hablando por el móvil, conduciendo por dirección prohibida y hasta saltándose un semáforo en rojo.</w:t>
      </w:r>
    </w:p>
    <w:p>
      <w:pPr>
        <w:pStyle w:val="Normal"/>
        <w:jc w:val="both"/>
        <w:rPr>
          <w:u w:val="single"/>
        </w:rPr>
      </w:pPr>
      <w:r>
        <w:rPr>
          <w:u w:val="single"/>
        </w:rPr>
      </w:r>
    </w:p>
    <w:p>
      <w:pPr>
        <w:pStyle w:val="Normal"/>
        <w:jc w:val="both"/>
        <w:rPr>
          <w:u w:val="single"/>
        </w:rPr>
      </w:pPr>
      <w:r>
        <w:rPr>
          <w:u w:val="single"/>
        </w:rPr>
        <w:t>Así las cosas, no es de extrañar que sus lorzas hayan acabado sobre el asfalto tres veces en siete años. La última contra un grupo de turistas franceses. Al día siguiente, lo explicó en “The Guardian”: “La culpa es del peatón catatónicamente descuidado, en concreto del turista foráneo que tiende a pensar que el tráfico viene del otro lado”.</w:t>
      </w:r>
    </w:p>
    <w:p>
      <w:pPr>
        <w:pStyle w:val="Normal"/>
        <w:jc w:val="both"/>
        <w:rPr>
          <w:u w:val="single"/>
        </w:rPr>
      </w:pPr>
      <w:r>
        <w:rPr>
          <w:u w:val="single"/>
        </w:rPr>
      </w:r>
    </w:p>
    <w:p>
      <w:pPr>
        <w:pStyle w:val="Normal"/>
        <w:jc w:val="both"/>
        <w:rPr/>
      </w:pPr>
      <w:r>
        <w:rPr/>
        <w:t xml:space="preserve">- </w:t>
      </w:r>
      <w:r>
        <w:rPr>
          <w:u w:val="single"/>
        </w:rPr>
        <w:t>Del “rojo Ken” a la “bomba rubia”</w:t>
      </w:r>
      <w:r>
        <w:rPr/>
        <w:t xml:space="preserve"> (La Vanguardia - </w:t>
      </w:r>
      <w:r>
        <w:rPr>
          <w:b/>
        </w:rPr>
        <w:t>6/5/08</w:t>
      </w:r>
      <w:r>
        <w:rPr/>
        <w:t>)</w:t>
      </w:r>
    </w:p>
    <w:p>
      <w:pPr>
        <w:pStyle w:val="Normal"/>
        <w:jc w:val="both"/>
        <w:rPr/>
      </w:pPr>
      <w:r>
        <w:rPr/>
        <w:t>Ácido, polémico, con un humor que no siempre controla, Johnson es la antípoda del “tory” clásico</w:t>
      </w:r>
    </w:p>
    <w:p>
      <w:pPr>
        <w:pStyle w:val="Normal"/>
        <w:jc w:val="both"/>
        <w:rPr/>
      </w:pPr>
      <w:r>
        <w:rPr/>
        <w:t>(Por Pilar Róala)</w:t>
      </w:r>
    </w:p>
    <w:p>
      <w:pPr>
        <w:pStyle w:val="Normal"/>
        <w:jc w:val="both"/>
        <w:rPr/>
      </w:pPr>
      <w:r>
        <w:rPr/>
      </w:r>
    </w:p>
    <w:p>
      <w:pPr>
        <w:pStyle w:val="Normal"/>
        <w:jc w:val="both"/>
        <w:rPr/>
      </w:pPr>
      <w:r>
        <w:rPr/>
        <w:t xml:space="preserve">A pesar de que el sobrenombre de blonde bombshell, la bomba rubia, sugiere connotaciones de cárnico contenido, Alexander Boris de Pfeffel Johnson no se lo ha ganado por el erotismo de sus proclamas. Su pelo rubio y sus bromas pesadas, muchas de ellas lanzadas en el programa satírico “Have I got news for you”, le han hecho merecedor de unas cuantas polémicas, algunas expulsiones y, sorprendentemente, la alcaldía de Londres. </w:t>
      </w:r>
    </w:p>
    <w:p>
      <w:pPr>
        <w:pStyle w:val="Normal"/>
        <w:jc w:val="both"/>
        <w:rPr/>
      </w:pPr>
      <w:r>
        <w:rPr/>
      </w:r>
    </w:p>
    <w:p>
      <w:pPr>
        <w:pStyle w:val="Normal"/>
        <w:jc w:val="both"/>
        <w:rPr/>
      </w:pPr>
      <w:r>
        <w:rPr/>
        <w:t xml:space="preserve">Las anécdotas de este graduado con honores en la Universidad de Oxford llenan los corrillos de los clubes londinenses, tanto como alegraron la vida de los corresponsales en la Eurocámara, cuando escribía crónicas desde Bruselas, para The Daily Telegraph. </w:t>
      </w:r>
      <w:r>
        <w:rPr>
          <w:u w:val="single"/>
        </w:rPr>
        <w:t>Ácido, polémico, con un humor que no siempre controla y con un sentido grueso de la vida, Johnson es la antípoda del tory clásico.</w:t>
      </w:r>
      <w:r>
        <w:rPr/>
        <w:t xml:space="preserve"> (El subrayado es mío)</w:t>
      </w:r>
    </w:p>
    <w:p>
      <w:pPr>
        <w:pStyle w:val="Normal"/>
        <w:jc w:val="both"/>
        <w:rPr/>
      </w:pPr>
      <w:r>
        <w:rPr/>
      </w:r>
    </w:p>
    <w:p>
      <w:pPr>
        <w:pStyle w:val="Normal"/>
        <w:jc w:val="both"/>
        <w:rPr>
          <w:u w:val="single"/>
        </w:rPr>
      </w:pPr>
      <w:r>
        <w:rPr>
          <w:u w:val="single"/>
        </w:rPr>
        <w:t>Me comentaba un reputado periodista inglés que estas elecciones han sido un duelo entre personajes histriónicos (“Llamen a los payasos”, tituló The Economist, hablando de Ken Livingstone y Boris Johnson) cuyo ring central se ha situado en los programas de televisión satíricos. El viejo Londres “no ha vivido un debate político, sino una pugna entre tipos famosos por su azarosa vida privada y su gusto por armar líos en la televisión”. Es decir, tanto el rojo Ken, como la bomba rubia no sólo no han hecho ascos a la fama mediática, sino que la han usado sin complejos para su provecho político. Y, como era evidente, en la pugna del humor grueso, ha ganado el más excesivo de los dos. El propio Livingstone lo asumía en una entrevista: “Si pierdo ocuparé el lugar que él dejará vacante en la televisión. Lo único que haremos es cambiar de sillas”.</w:t>
      </w:r>
    </w:p>
    <w:p>
      <w:pPr>
        <w:pStyle w:val="Normal"/>
        <w:jc w:val="both"/>
        <w:rPr>
          <w:u w:val="single"/>
        </w:rPr>
      </w:pPr>
      <w:r>
        <w:rPr>
          <w:u w:val="single"/>
        </w:rPr>
      </w:r>
    </w:p>
    <w:p>
      <w:pPr>
        <w:pStyle w:val="Normal"/>
        <w:jc w:val="both"/>
        <w:rPr>
          <w:u w:val="single"/>
        </w:rPr>
      </w:pPr>
      <w:r>
        <w:rPr>
          <w:u w:val="single"/>
        </w:rPr>
        <w:t xml:space="preserve">Ciertamente, si Johnson llamó “caníbales” a los habitantes de Papúa Nueva Guinea, Livingstone fue suspendido durante cuatro semanas por comparar a un incisivo periodista judío con un “guardián de un campo de concentración”, y los dos han complicado la vida a sus partidos. Livingstone llegó a ser repudiado por Tony Blair, y Johnson, expulsado de la portavocía de los tories, por un asunto de faldas. Alguien escribió que estas elecciones en Londres han enfrentado a dos viejos conocidos del público cuyas formas nuevas de ganar elecciones -en cierto sentido, cercanas a las de Nicolas Sarkozy- apuntan al fin de la oratoria y al inicio de la política como espectáculo. </w:t>
      </w:r>
    </w:p>
    <w:p>
      <w:pPr>
        <w:pStyle w:val="Normal"/>
        <w:jc w:val="both"/>
        <w:rPr>
          <w:u w:val="single"/>
        </w:rPr>
      </w:pPr>
      <w:r>
        <w:rPr>
          <w:u w:val="single"/>
        </w:rPr>
      </w:r>
    </w:p>
    <w:p>
      <w:pPr>
        <w:pStyle w:val="Normal"/>
        <w:jc w:val="both"/>
        <w:rPr/>
      </w:pPr>
      <w:r>
        <w:rPr>
          <w:u w:val="single"/>
        </w:rPr>
        <w:t>Sin embargo, y más allá del estridente fenómeno mediático, la derrota de Ken Livingstone ofrece datos relevantes que la izquierda debería analizar con preocupación.</w:t>
      </w:r>
      <w:r>
        <w:rPr/>
        <w:t xml:space="preserve"> Y no me refiero a sus extrañas amistades con miembros reputados de la izquierda lunática como Hugo Chávez. </w:t>
      </w:r>
      <w:r>
        <w:rPr>
          <w:u w:val="single"/>
        </w:rPr>
        <w:t>Más allá de la rojería jurásica de Livingstone, su problema principal ha sido el fracaso en la gestión de los conflictos que más seriamente afectan a los londinenses: paro, radicalismo religioso, inseguridad y medio ambiente</w:t>
      </w:r>
      <w:r>
        <w:rPr/>
        <w:t xml:space="preserve">. </w:t>
      </w:r>
    </w:p>
    <w:p>
      <w:pPr>
        <w:pStyle w:val="Normal"/>
        <w:jc w:val="both"/>
        <w:rPr/>
      </w:pPr>
      <w:r>
        <w:rPr/>
      </w:r>
    </w:p>
    <w:p>
      <w:pPr>
        <w:pStyle w:val="Normal"/>
        <w:jc w:val="both"/>
        <w:rPr>
          <w:u w:val="single"/>
        </w:rPr>
      </w:pPr>
      <w:r>
        <w:rPr>
          <w:u w:val="single"/>
        </w:rPr>
        <w:t xml:space="preserve">Londres ha visto cómo aumentaban las muertes de jóvenes en peleas callejeras, cómo se disparaba el fanatismo islamista, cómo subía el paro y cómo pagaban peajes por una política medioambiental que no servía para respirar mejor. Es decir, el rojo Ken ha abordado los grandes problemas de la capital británica, ha lanzado propuestas audaces, ha jugado fuerte con su autoridad, pero ha fracasado en las soluciones. Y la constatación del fracaso en la gestión de la ciudad ha sido la piedra angular de su propio fracaso electoral. Magníficas para los discursos de oposición, sus propuestas se han mostrado ineficaces como motor de gobierno. </w:t>
      </w:r>
    </w:p>
    <w:p>
      <w:pPr>
        <w:pStyle w:val="Normal"/>
        <w:jc w:val="both"/>
        <w:rPr>
          <w:u w:val="single"/>
        </w:rPr>
      </w:pPr>
      <w:r>
        <w:rPr>
          <w:u w:val="single"/>
        </w:rPr>
      </w:r>
    </w:p>
    <w:p>
      <w:pPr>
        <w:pStyle w:val="Normal"/>
        <w:jc w:val="both"/>
        <w:rPr>
          <w:u w:val="single"/>
        </w:rPr>
      </w:pPr>
      <w:r>
        <w:rPr>
          <w:u w:val="single"/>
        </w:rPr>
        <w:t>Y es en esa herida donde Johnson ha hurgado sin piedad. ¿Significa que lo hará mejor? Esa la gran incógnita, porque de la bomba rubia sólo sabemos que domina el arte de la provocación. Su capacidad política es un misterio y, sin embargo, los ciudadanos han preferido a un histriónico sin experiencia a la experiencia conocida de su alcalde. Es decir, han optado por echar al loco conocido y comprar al loco por conocer. Más fracaso político, difícil.</w:t>
      </w:r>
    </w:p>
    <w:p>
      <w:pPr>
        <w:pStyle w:val="Normal"/>
        <w:jc w:val="both"/>
        <w:rPr>
          <w:u w:val="single"/>
        </w:rPr>
      </w:pPr>
      <w:r>
        <w:rPr>
          <w:u w:val="single"/>
        </w:rPr>
      </w:r>
    </w:p>
    <w:p>
      <w:pPr>
        <w:pStyle w:val="Normal"/>
        <w:jc w:val="both"/>
        <w:rPr/>
      </w:pPr>
      <w:r>
        <w:rPr>
          <w:b/>
        </w:rPr>
        <w:t>- Bestiario: Incubando la rebelión civil  (¿De lo individual a lo general?)</w:t>
      </w:r>
    </w:p>
    <w:p>
      <w:pPr>
        <w:pStyle w:val="Normal"/>
        <w:jc w:val="both"/>
        <w:rPr/>
      </w:pPr>
      <w:r>
        <w:rPr/>
      </w:r>
    </w:p>
    <w:p>
      <w:pPr>
        <w:pStyle w:val="Normal"/>
        <w:jc w:val="both"/>
        <w:rPr/>
      </w:pPr>
      <w:r>
        <w:rPr/>
        <w:t xml:space="preserve">- </w:t>
      </w:r>
      <w:r>
        <w:rPr>
          <w:u w:val="single"/>
        </w:rPr>
        <w:t>La vena racista del Reino Unido</w:t>
      </w:r>
      <w:r>
        <w:rPr/>
        <w:t xml:space="preserve"> (BBCMundo.com - </w:t>
      </w:r>
      <w:r>
        <w:rPr>
          <w:b/>
        </w:rPr>
        <w:t>5/8/05</w:t>
      </w:r>
      <w:r>
        <w:rPr/>
        <w:t xml:space="preserve">)  </w:t>
      </w:r>
    </w:p>
    <w:p>
      <w:pPr>
        <w:pStyle w:val="Normal"/>
        <w:jc w:val="both"/>
        <w:rPr/>
      </w:pPr>
      <w:r>
        <w:rPr/>
        <w:t>(Por Miguel Molina)</w:t>
      </w:r>
    </w:p>
    <w:p>
      <w:pPr>
        <w:pStyle w:val="Normal"/>
        <w:jc w:val="both"/>
        <w:rPr/>
      </w:pPr>
      <w:r>
        <w:rPr/>
        <w:t xml:space="preserve">  </w:t>
      </w:r>
    </w:p>
    <w:p>
      <w:pPr>
        <w:pStyle w:val="Normal"/>
        <w:jc w:val="both"/>
        <w:rPr/>
      </w:pPr>
      <w:r>
        <w:rPr>
          <w:u w:val="single"/>
        </w:rPr>
        <w:t>Los niños tienen miedo de salir de sus casas. El sistema de bienestar social es demasiado suave. La policía es políticamente correcta. Los delincuentes juveniles tienen vacaciones gratis. Clérigos extremistas predican la guerra santa. Hay un millón de inmigrantes ilegales.</w:t>
      </w:r>
      <w:r>
        <w:rPr/>
        <w:t xml:space="preserve"> (El subrayado es mío)</w:t>
      </w:r>
    </w:p>
    <w:p>
      <w:pPr>
        <w:pStyle w:val="Normal"/>
        <w:jc w:val="both"/>
        <w:rPr>
          <w:u w:val="single"/>
        </w:rPr>
      </w:pPr>
      <w:r>
        <w:rPr>
          <w:u w:val="single"/>
        </w:rPr>
      </w:r>
    </w:p>
    <w:p>
      <w:pPr>
        <w:pStyle w:val="Normal"/>
        <w:jc w:val="both"/>
        <w:rPr>
          <w:u w:val="single"/>
        </w:rPr>
      </w:pPr>
      <w:r>
        <w:rPr>
          <w:u w:val="single"/>
        </w:rPr>
        <w:t xml:space="preserve">No hay control de las fronteras. El país es un nido de terroristas. Las sentencias son muy compasivas. No hay espacio en las prisiones. Se respetan los derechos humanos. Cada vez se abusa más del sistema de seguridad social. Hay asesinos racistas en nuestras puertas. </w:t>
      </w:r>
    </w:p>
    <w:p>
      <w:pPr>
        <w:pStyle w:val="Normal"/>
        <w:jc w:val="both"/>
        <w:rPr>
          <w:u w:val="single"/>
        </w:rPr>
      </w:pPr>
      <w:r>
        <w:rPr>
          <w:u w:val="single"/>
        </w:rPr>
      </w:r>
    </w:p>
    <w:p>
      <w:pPr>
        <w:pStyle w:val="Normal"/>
        <w:jc w:val="both"/>
        <w:rPr/>
      </w:pPr>
      <w:r>
        <w:rPr>
          <w:u w:val="single"/>
        </w:rPr>
        <w:t xml:space="preserve">De todos los titulares que publican los tabloides británicos, quizá el único que no exagera es el último, porque nadie puede negar que haya una vena racista en el corazón del Reino Unido. </w:t>
      </w:r>
    </w:p>
    <w:p>
      <w:pPr>
        <w:pStyle w:val="Normal"/>
        <w:jc w:val="both"/>
        <w:rPr>
          <w:u w:val="single"/>
        </w:rPr>
      </w:pPr>
      <w:r>
        <w:rPr>
          <w:u w:val="single"/>
        </w:rPr>
      </w:r>
    </w:p>
    <w:p>
      <w:pPr>
        <w:pStyle w:val="Normal"/>
        <w:jc w:val="both"/>
        <w:rPr/>
      </w:pPr>
      <w:r>
        <w:rPr/>
        <w:t xml:space="preserve">La más reciente confirmación es el asesinato de Anthony Walker, un muchacho negro que tenía dieciocho años y toda la vida por delante hasta la tarde en que dos o tres hombres le abrieron la cabeza con un hacha por el delito de tener una novia blanca. </w:t>
      </w:r>
    </w:p>
    <w:p>
      <w:pPr>
        <w:pStyle w:val="Normal"/>
        <w:jc w:val="both"/>
        <w:rPr/>
      </w:pPr>
      <w:r>
        <w:rPr/>
      </w:r>
    </w:p>
    <w:p>
      <w:pPr>
        <w:pStyle w:val="Normal"/>
        <w:jc w:val="both"/>
        <w:rPr/>
      </w:pPr>
      <w:r>
        <w:rPr/>
        <w:t xml:space="preserve">Pero no se necesitaba confirmación. Las agresiones a musulmanes, que por lo general son asiáticos del subcontinente indio, han aumentado de manera escandalosa desde los atentados del siete de julio, a un promedio de nueve diarias. Y aunque el racismo no necesita pretextos, me parece que la actitud de los tabloides británicos, y a veces de los diarios que de otra forma podrían considerarse serios, ha contribuido a exacerbar los ánimos y a falsear la realidad, como podrá verificar quien lea los titulares y viva en Londres. </w:t>
      </w:r>
    </w:p>
    <w:p>
      <w:pPr>
        <w:pStyle w:val="Normal"/>
        <w:jc w:val="both"/>
        <w:rPr/>
      </w:pPr>
      <w:r>
        <w:rPr/>
      </w:r>
    </w:p>
    <w:p>
      <w:pPr>
        <w:pStyle w:val="Normal"/>
        <w:jc w:val="both"/>
        <w:rPr/>
      </w:pPr>
      <w:r>
        <w:rPr/>
        <w:t xml:space="preserve">Desmoralizados, incomprendidos, aislados </w:t>
      </w:r>
    </w:p>
    <w:p>
      <w:pPr>
        <w:pStyle w:val="Normal"/>
        <w:jc w:val="both"/>
        <w:rPr/>
      </w:pPr>
      <w:r>
        <w:rPr/>
      </w:r>
    </w:p>
    <w:p>
      <w:pPr>
        <w:pStyle w:val="Normal"/>
        <w:jc w:val="both"/>
        <w:rPr/>
      </w:pPr>
      <w:r>
        <w:rPr/>
        <w:t xml:space="preserve">No se trata de un fenómeno nuevo. Un estudio que hizo la BBC en 2002 sugiere que la mitad de los habitantes del Reino Unido pensamos que la sociedad en la que nos tocó vivir es racista, aunque no tanto como a principios de los noventa ni mucho menos antes de ese tiempo. </w:t>
      </w:r>
      <w:r>
        <w:rPr>
          <w:u w:val="single"/>
        </w:rPr>
        <w:t xml:space="preserve">Aunque la percepción que registra un estudio y la realidad que experimenta una persona sean cosas distintas, resultan claras entonces como ahora las desventajas de negros y asiáticos ante los blancos, y se advierte que un importante sector de la población considera, ahora como entonces, que la migración ha perjudicado al país. </w:t>
      </w:r>
    </w:p>
    <w:p>
      <w:pPr>
        <w:pStyle w:val="Normal"/>
        <w:jc w:val="both"/>
        <w:rPr/>
      </w:pPr>
      <w:r>
        <w:rPr/>
      </w:r>
    </w:p>
    <w:p>
      <w:pPr>
        <w:pStyle w:val="Normal"/>
        <w:jc w:val="both"/>
        <w:rPr/>
      </w:pPr>
      <w:r>
        <w:rPr/>
        <w:t xml:space="preserve">La verdadera migración masiva al Reino Unido se inició hace poco más de medio siglo, cuando el imperio británico terminó de desmoronarse y quienes vivían en las colonias decidieron venir a esta isla. Pero ya había una mezcla de razas y de culturas quizá no tan distinta de la sociedad actual. </w:t>
      </w:r>
    </w:p>
    <w:p>
      <w:pPr>
        <w:pStyle w:val="Normal"/>
        <w:jc w:val="both"/>
        <w:rPr/>
      </w:pPr>
      <w:r>
        <w:rPr/>
      </w:r>
    </w:p>
    <w:p>
      <w:pPr>
        <w:pStyle w:val="Normal"/>
        <w:jc w:val="both"/>
        <w:rPr/>
      </w:pPr>
      <w:r>
        <w:rPr/>
        <w:t xml:space="preserve">La invasión de inmigrantes que alarma a los tabloides en realidad no existe. Cuando varias naciones de Europa oriental se integraron a la Unión Europea, los columnistas y los editorialistas no cesaron de advertir que el país se vería inundado por polacos sin empleo. Los polacos no llegaron. Al menos, los polacos desempleados. Han llegado polacos como han llegado eslovacos como han llegado italianos o españoles, pero están lejos de vivir de la seguridad social, y no les roban a los británicos sus empleos. </w:t>
      </w:r>
    </w:p>
    <w:p>
      <w:pPr>
        <w:pStyle w:val="Normal"/>
        <w:jc w:val="both"/>
        <w:rPr/>
      </w:pPr>
      <w:r>
        <w:rPr/>
      </w:r>
    </w:p>
    <w:p>
      <w:pPr>
        <w:pStyle w:val="Normal"/>
        <w:jc w:val="both"/>
        <w:rPr/>
      </w:pPr>
      <w:r>
        <w:rPr/>
        <w:t xml:space="preserve">En todo caso, ninguna de las razones que manejan los tabloides justificaría la discriminación que viven muchos, aunque más los asiáticos del subcontinente indio y en especial los musulmanes, que se sienten desmoralizados, incomprendidos y aislados, como lo han señalado desde hace mucho tiempo. </w:t>
      </w:r>
      <w:r>
        <w:rPr>
          <w:u w:val="single"/>
        </w:rPr>
        <w:t xml:space="preserve">Pero las razones del descontento no tienen su origen en la invasión a Irak ni en la guerra de Afganistán, como lo demostraría el hecho de que en julio de 2001, antes de los ataques a las torres gemelas de Nueva York, se hubieran producido en Bradford, en el norte de Inglaterra, los incidentes raciales más violentos de una generación…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w:t>
      </w:r>
      <w:r>
        <w:rPr>
          <w:u w:val="single"/>
        </w:rPr>
        <w:t>Reino Unido: ¿adiós a la privacidad?</w:t>
      </w:r>
      <w:r>
        <w:rPr/>
        <w:t xml:space="preserve"> (BBCMundo.com - </w:t>
      </w:r>
      <w:r>
        <w:rPr>
          <w:b/>
        </w:rPr>
        <w:t>2/11/06</w:t>
      </w:r>
      <w:r>
        <w:rPr/>
        <w:t xml:space="preserve">) </w:t>
      </w:r>
    </w:p>
    <w:p>
      <w:pPr>
        <w:pStyle w:val="Normal"/>
        <w:jc w:val="both"/>
        <w:rPr/>
      </w:pPr>
      <w:r>
        <w:rPr/>
      </w:r>
    </w:p>
    <w:p>
      <w:pPr>
        <w:pStyle w:val="Normal"/>
        <w:jc w:val="both"/>
        <w:rPr/>
      </w:pPr>
      <w:r>
        <w:rPr>
          <w:u w:val="single"/>
        </w:rPr>
        <w:t>Un nuevo informe describe al Reino Unido como una sociedad bajo vigilancia, en la cual la vida de millones de personas es constantemente monitoreada. El estudio, encargado por el Comisionado de Información del gobierno -cuya misión es proteger la privacidad de los individuos- advierte que la vigilancia se está volviendo cada vez más omnipresente, creando el riesgo de fomentar un ambiente donde prevalece la sospecha.</w:t>
      </w:r>
      <w:r>
        <w:rPr/>
        <w:t xml:space="preserve"> (El subrayado es mío)</w:t>
      </w:r>
    </w:p>
    <w:p>
      <w:pPr>
        <w:pStyle w:val="Normal"/>
        <w:jc w:val="both"/>
        <w:rPr/>
      </w:pPr>
      <w:r>
        <w:rPr/>
      </w:r>
    </w:p>
    <w:p>
      <w:pPr>
        <w:pStyle w:val="Normal"/>
        <w:jc w:val="both"/>
        <w:rPr>
          <w:u w:val="single"/>
        </w:rPr>
      </w:pPr>
      <w:r>
        <w:rPr>
          <w:u w:val="single"/>
        </w:rPr>
        <w:t xml:space="preserve">Señala que con mayor frecuencia las acciones de los ciudadanos son registradas por cámaras de circuito cerrado. Según el informe, en el Reino Unido hay unas 4,2 millones de cámaras de circuito cerrado, lo que equivale a una por cada 14 personas. </w:t>
      </w:r>
      <w:r>
        <w:rPr/>
        <w:t xml:space="preserve">También se utilizan otras técnicas para controlar los hábitos de consumo, comunicación y movilidad. El reporte estima que esta vigilancia aumentará en la próxima década. </w:t>
      </w:r>
    </w:p>
    <w:p>
      <w:pPr>
        <w:pStyle w:val="Normal"/>
        <w:jc w:val="both"/>
        <w:rPr>
          <w:u w:val="single"/>
        </w:rPr>
      </w:pPr>
      <w:r>
        <w:rPr>
          <w:u w:val="single"/>
        </w:rPr>
      </w:r>
    </w:p>
    <w:p>
      <w:pPr>
        <w:pStyle w:val="Normal"/>
        <w:jc w:val="both"/>
        <w:rPr/>
      </w:pPr>
      <w:r>
        <w:rPr/>
        <w:t xml:space="preserve">Uno de los peores </w:t>
      </w:r>
    </w:p>
    <w:p>
      <w:pPr>
        <w:pStyle w:val="Normal"/>
        <w:jc w:val="both"/>
        <w:rPr/>
      </w:pPr>
      <w:r>
        <w:rPr/>
      </w:r>
    </w:p>
    <w:p>
      <w:pPr>
        <w:pStyle w:val="Normal"/>
        <w:jc w:val="both"/>
        <w:rPr>
          <w:u w:val="single"/>
        </w:rPr>
      </w:pPr>
      <w:r>
        <w:rPr>
          <w:u w:val="single"/>
        </w:rPr>
        <w:t>David Murakami-Wood, co-autor del informe, le dijo a la BBC que en comparación con otros países occidentales, el Reino Unido era “el país con más vigilancia”. “Tenemos más cámaras de circuito cerrado y nuestras leyes sobre privacidad y protección de la información son menos estrictas”.</w:t>
      </w:r>
      <w:r>
        <w:rPr/>
        <w:t xml:space="preserve"> El informe también pone sobre el tapete el tema de la utilización de una combinación de fuentes de información como ser la tarjeta de crédito, el teléfono celular y las tarjetas de cliente frecuente de algunas tiendas para mercadeo. </w:t>
      </w:r>
    </w:p>
    <w:p>
      <w:pPr>
        <w:pStyle w:val="Normal"/>
        <w:jc w:val="both"/>
        <w:rPr>
          <w:u w:val="single"/>
        </w:rPr>
      </w:pPr>
      <w:r>
        <w:rPr>
          <w:u w:val="single"/>
        </w:rPr>
      </w:r>
    </w:p>
    <w:p>
      <w:pPr>
        <w:pStyle w:val="Normal"/>
        <w:jc w:val="both"/>
        <w:rPr/>
      </w:pPr>
      <w:r>
        <w:rPr/>
        <w:t xml:space="preserve">Richard Thomas, Comisionado de Información del gobierno, hizo un llamado para debatir cuáles son los riesgos que se corren si la información recolectada cae en las manos equivocadas. “Tenemos que decidir dónde queremos establecer los límites, cuánto queremos que la vigilancia cambie la naturaleza de la sociedad en una nación democrática”, le dijo a la BBC. “No somos tecnófobos, pero lo que estamos diciendo es que no hay que olvidar la importancia fundamental de la protección de la información, de lo cual soy responsable. En estos tiempos, esto es muy importante”. </w:t>
      </w:r>
    </w:p>
    <w:p>
      <w:pPr>
        <w:pStyle w:val="Normal"/>
        <w:jc w:val="both"/>
        <w:rPr/>
      </w:pPr>
      <w:r>
        <w:rPr/>
      </w:r>
    </w:p>
    <w:p>
      <w:pPr>
        <w:pStyle w:val="Normal"/>
        <w:jc w:val="both"/>
        <w:rPr>
          <w:u w:val="single"/>
        </w:rPr>
      </w:pPr>
      <w:r>
        <w:rPr>
          <w:u w:val="single"/>
        </w:rPr>
        <w:t xml:space="preserve">El informe coincide con la publicación de un listado del grupo de derechos humanos Privacy International que coloca al Reino Unido al final de una lista que cataloga a las democracias occidentales de acuerdo al nivel de protección de la privacidad individual. Los dos peores países en la lista que incluye a 36 naciones son Malasia y China. El Reino Unido se encuentra entre los peores cinco. </w:t>
      </w:r>
    </w:p>
    <w:p>
      <w:pPr>
        <w:pStyle w:val="Normal"/>
        <w:jc w:val="both"/>
        <w:rPr>
          <w:u w:val="single"/>
        </w:rPr>
      </w:pPr>
      <w:r>
        <w:rPr>
          <w:u w:val="single"/>
        </w:rPr>
      </w:r>
    </w:p>
    <w:p>
      <w:pPr>
        <w:pStyle w:val="Normal"/>
        <w:jc w:val="both"/>
        <w:rPr/>
      </w:pPr>
      <w:r>
        <w:rPr/>
        <w:t xml:space="preserve">- </w:t>
      </w:r>
      <w:r>
        <w:rPr>
          <w:u w:val="single"/>
        </w:rPr>
        <w:t>Grave fallo de seguridad en el R. Unido</w:t>
      </w:r>
      <w:r>
        <w:rPr/>
        <w:t xml:space="preserve">  (BBCMundo.com - </w:t>
      </w:r>
      <w:r>
        <w:rPr>
          <w:b/>
        </w:rPr>
        <w:t>21/11/07</w:t>
      </w:r>
      <w:r>
        <w:rPr/>
        <w:t xml:space="preserve">)  </w:t>
      </w:r>
    </w:p>
    <w:p>
      <w:pPr>
        <w:pStyle w:val="Normal"/>
        <w:jc w:val="both"/>
        <w:rPr/>
      </w:pPr>
      <w:r>
        <w:rPr/>
      </w:r>
    </w:p>
    <w:p>
      <w:pPr>
        <w:pStyle w:val="Normal"/>
        <w:jc w:val="both"/>
        <w:rPr/>
      </w:pPr>
      <w:r>
        <w:rPr>
          <w:u w:val="single"/>
        </w:rPr>
        <w:t>El gobierno del Reino Unido reconoció este martes que perdió dos discos con información confidencial de casi la mitad de la población del país. Los discos, que contenían los datos bancarios y de la seguridad social de unos 25 millones de personas, se extraviaron mientras eran trasladados de un departamento del gobierno a otro.</w:t>
      </w:r>
      <w:r>
        <w:rPr/>
        <w:t xml:space="preserve"> (El subrayado es mío)</w:t>
      </w:r>
    </w:p>
    <w:p>
      <w:pPr>
        <w:pStyle w:val="Normal"/>
        <w:jc w:val="both"/>
        <w:rPr/>
      </w:pPr>
      <w:r>
        <w:rPr/>
      </w:r>
    </w:p>
    <w:p>
      <w:pPr>
        <w:pStyle w:val="Normal"/>
        <w:jc w:val="both"/>
        <w:rPr>
          <w:u w:val="single"/>
        </w:rPr>
      </w:pPr>
      <w:r>
        <w:rPr>
          <w:u w:val="single"/>
        </w:rPr>
        <w:t xml:space="preserve">El ministro de Economía, Alistair Darling, dijo ante el parlamento que los dos discos incluían una copia completa de los datos de las 7,5 millones de familias británicas que reciben beneficios por tener hijos menores de 16 años. </w:t>
      </w:r>
    </w:p>
    <w:p>
      <w:pPr>
        <w:pStyle w:val="Normal"/>
        <w:jc w:val="both"/>
        <w:rPr>
          <w:u w:val="single"/>
        </w:rPr>
      </w:pPr>
      <w:r>
        <w:rPr>
          <w:u w:val="single"/>
        </w:rPr>
      </w:r>
    </w:p>
    <w:p>
      <w:pPr>
        <w:pStyle w:val="Normal"/>
        <w:jc w:val="both"/>
        <w:rPr/>
      </w:pPr>
      <w:r>
        <w:rPr/>
        <w:t xml:space="preserve">Darling aseguró que los discos estaban protegidos por contraseñas y dijo que no hay pruebas de que hayan caído en manos de delincuentes. Sin embargo, les recomendó a todas las personas afectadas controlar sus cuentas bancarias para determinar si han tenido algún tipo de “actividad inusual”. </w:t>
      </w:r>
    </w:p>
    <w:p>
      <w:pPr>
        <w:pStyle w:val="Normal"/>
        <w:jc w:val="both"/>
        <w:rPr/>
      </w:pPr>
      <w:r>
        <w:rPr/>
      </w:r>
    </w:p>
    <w:p>
      <w:pPr>
        <w:pStyle w:val="Normal"/>
        <w:jc w:val="both"/>
        <w:rPr/>
      </w:pPr>
      <w:r>
        <w:rPr/>
        <w:t>La oposición dijo que fue un error “catastrófico” por parte del gobierno y algunos especialistas señalan que se podría tratar de la mayor falla de seguridad que haya tenido lugar en Europa.</w:t>
      </w:r>
    </w:p>
    <w:p>
      <w:pPr>
        <w:pStyle w:val="Normal"/>
        <w:jc w:val="both"/>
        <w:rPr/>
      </w:pPr>
      <w:r>
        <w:rPr/>
      </w:r>
    </w:p>
    <w:p>
      <w:pPr>
        <w:pStyle w:val="Normal"/>
        <w:jc w:val="both"/>
        <w:rPr/>
      </w:pPr>
      <w:r>
        <w:rPr/>
        <w:t>“</w:t>
      </w:r>
      <w:r>
        <w:rPr/>
        <w:t xml:space="preserve">Extremadamente grave” </w:t>
      </w:r>
    </w:p>
    <w:p>
      <w:pPr>
        <w:pStyle w:val="Normal"/>
        <w:jc w:val="both"/>
        <w:rPr/>
      </w:pPr>
      <w:r>
        <w:rPr/>
      </w:r>
    </w:p>
    <w:p>
      <w:pPr>
        <w:pStyle w:val="Normal"/>
        <w:jc w:val="both"/>
        <w:rPr/>
      </w:pPr>
      <w:r>
        <w:rPr/>
        <w:t xml:space="preserve">Darling dijo que la pérdida fue un “fallo extremadamente grave” del departamento de hacienda y aduanas “al no proteger, en violación de sus propias reglas, los datos personales confidenciales que se le habían confiado”. Según él, funcionarios de ese departamento ignoraron los procedimientos de seguridad cuando mandaron la información a la Oficina Nacional de Auditoría, el 18 de octubre. </w:t>
      </w:r>
    </w:p>
    <w:p>
      <w:pPr>
        <w:pStyle w:val="Normal"/>
        <w:jc w:val="both"/>
        <w:rPr/>
      </w:pPr>
      <w:r>
        <w:rPr/>
      </w:r>
    </w:p>
    <w:p>
      <w:pPr>
        <w:pStyle w:val="Normal"/>
        <w:jc w:val="both"/>
        <w:rPr/>
      </w:pPr>
      <w:r>
        <w:rPr/>
        <w:t xml:space="preserve">Los discos fueron enviados en un paquete no certificado, a través de una compañía que se encarga del sistema de correo interno del departamento de hacienda y aduanas. El ministro, quien se enteró del extravío el 10 de noviembre, dijo que cualquier persona que sea víctima de fraude como consecuencia del error estará protegida por el código bancario del Reino Unido y “no sufrirá pérdidas financieras”. El director del departamento de hacienda y aduanas, Paul Grey, renunció a raíz del escándalo. </w:t>
      </w:r>
    </w:p>
    <w:p>
      <w:pPr>
        <w:pStyle w:val="Normal"/>
        <w:jc w:val="both"/>
        <w:rPr/>
      </w:pPr>
      <w:r>
        <w:rPr/>
      </w:r>
    </w:p>
    <w:p>
      <w:pPr>
        <w:pStyle w:val="Normal"/>
        <w:jc w:val="both"/>
        <w:rPr/>
      </w:pPr>
      <w:r>
        <w:rPr/>
        <w:t xml:space="preserve">Computadoras “anticuadas” </w:t>
      </w:r>
    </w:p>
    <w:p>
      <w:pPr>
        <w:pStyle w:val="Normal"/>
        <w:jc w:val="both"/>
        <w:rPr/>
      </w:pPr>
      <w:r>
        <w:rPr/>
      </w:r>
    </w:p>
    <w:p>
      <w:pPr>
        <w:pStyle w:val="Normal"/>
        <w:jc w:val="both"/>
        <w:rPr/>
      </w:pPr>
      <w:r>
        <w:rPr/>
        <w:t xml:space="preserve">El diputado a cargo de Economía en la oposición, George Osborne, del Partido Conservador, dijo que los discos contenían “los nombres, las direcciones y las fechas de nacimiento de todos los niños de este país”, así como “datos sobre las cuentas bancarias y los números de seguridad social de diez millones de padres”. Osborne señaló que esta pérdida debe poner punto final “a las ambiciones de este gobierno de crear una base de datos nacional de identidad”, ya que “sencillamente no se les puede confiar la información personal de la gente”. </w:t>
      </w:r>
    </w:p>
    <w:p>
      <w:pPr>
        <w:pStyle w:val="Normal"/>
        <w:jc w:val="both"/>
        <w:rPr/>
      </w:pPr>
      <w:r>
        <w:rPr/>
      </w:r>
    </w:p>
    <w:p>
      <w:pPr>
        <w:pStyle w:val="Normal"/>
        <w:jc w:val="both"/>
        <w:rPr/>
      </w:pPr>
      <w:r>
        <w:rPr/>
        <w:t xml:space="preserve">En el Reino Unido no existen documentos de identidad obligatorios y, especialmente desde los ataques terroristas del 11 de septiembre de 2001 en Estados Unidos, el gobierno laborista ha tratado de introducir una célula o carnet de identidad. </w:t>
      </w:r>
    </w:p>
    <w:p>
      <w:pPr>
        <w:pStyle w:val="Normal"/>
        <w:jc w:val="both"/>
        <w:rPr/>
      </w:pPr>
      <w:r>
        <w:rPr/>
      </w:r>
    </w:p>
    <w:p>
      <w:pPr>
        <w:pStyle w:val="Normal"/>
        <w:jc w:val="both"/>
        <w:rPr/>
      </w:pPr>
      <w:r>
        <w:rPr/>
        <w:t>“</w:t>
      </w:r>
      <w:r>
        <w:rPr/>
        <w:t xml:space="preserve">¿Por qué el departamento de hacienda y aduanas todavía usa discos compactos para la transmisión de datos, hoy en día? Las anticuadas piezas de museo que utiliza para computar se deben sustituir”, dijo el líder interino del Partido Liberal Demócrata, Vince Cable. “Después de este desastre, ¿cómo puede el público tener confianza en las enormes bases de datos centralizadas necesarias para el programa de células de identidad obligatorias?”, añadió. </w:t>
      </w:r>
    </w:p>
    <w:p>
      <w:pPr>
        <w:pStyle w:val="Normal"/>
        <w:jc w:val="both"/>
        <w:rPr/>
      </w:pPr>
      <w:r>
        <w:rPr/>
      </w:r>
    </w:p>
    <w:p>
      <w:pPr>
        <w:pStyle w:val="Normal"/>
        <w:jc w:val="both"/>
        <w:rPr/>
      </w:pPr>
      <w:r>
        <w:rPr/>
        <w:t xml:space="preserve">- </w:t>
      </w:r>
      <w:r>
        <w:rPr>
          <w:u w:val="single"/>
        </w:rPr>
        <w:t>Cuando la ficción supera a la realidad</w:t>
      </w:r>
      <w:r>
        <w:rPr/>
        <w:t xml:space="preserve">  (BBCMundo.com - </w:t>
      </w:r>
      <w:r>
        <w:rPr>
          <w:b/>
        </w:rPr>
        <w:t>4/2/08</w:t>
      </w:r>
      <w:r>
        <w:rPr/>
        <w:t xml:space="preserve">)  </w:t>
      </w:r>
    </w:p>
    <w:p>
      <w:pPr>
        <w:pStyle w:val="Normal"/>
        <w:jc w:val="both"/>
        <w:rPr/>
      </w:pPr>
      <w:r>
        <w:rPr/>
        <w:t>(Por Javier Farje)</w:t>
      </w:r>
    </w:p>
    <w:p>
      <w:pPr>
        <w:pStyle w:val="Normal"/>
        <w:jc w:val="both"/>
        <w:rPr/>
      </w:pPr>
      <w:r>
        <w:rPr/>
      </w:r>
    </w:p>
    <w:p>
      <w:pPr>
        <w:pStyle w:val="Normal"/>
        <w:jc w:val="both"/>
        <w:rPr/>
      </w:pPr>
      <w:r>
        <w:rPr/>
        <w:t xml:space="preserve">Winston Churchill es para muchos un personaje de ficción. La diferencia entre la historia y la ficción es más que sutil. En teoría, no hay forma de confundir a los seres de carne y hueso con los de las páginas de una novela. Por ejemplo, sabemos que Winston Churchill fue el primer ministro británico que condujo a Gran Bretaña a la victoria contra los nazis, y que es considerado uno de los grandes líderes políticos del siglo XX. </w:t>
      </w:r>
    </w:p>
    <w:p>
      <w:pPr>
        <w:pStyle w:val="Normal"/>
        <w:jc w:val="both"/>
        <w:rPr/>
      </w:pPr>
      <w:r>
        <w:rPr/>
      </w:r>
    </w:p>
    <w:p>
      <w:pPr>
        <w:pStyle w:val="Normal"/>
        <w:jc w:val="both"/>
        <w:rPr/>
      </w:pPr>
      <w:r>
        <w:rPr/>
        <w:t xml:space="preserve">Sherlock Holmes, por su parte, fue el personaje creado por Arthur Conan Doyle quien, junto a su asistente, el doctor Watson, resolvía de forma poética los crímenes más horrendos de la era victoriana. Era drogadicto, porque se echaba desde cocaína hasta opio, y fue tan popular que Conan Doyle lo tuvo que resucitar en una de sus novelas, bajo peligro de ser linchado por una horda de lectores frustrados. </w:t>
      </w:r>
    </w:p>
    <w:p>
      <w:pPr>
        <w:pStyle w:val="Normal"/>
        <w:jc w:val="both"/>
        <w:rPr/>
      </w:pPr>
      <w:r>
        <w:rPr/>
      </w:r>
    </w:p>
    <w:p>
      <w:pPr>
        <w:pStyle w:val="Normal"/>
        <w:jc w:val="both"/>
        <w:rPr/>
      </w:pPr>
      <w:r>
        <w:rPr/>
        <w:t xml:space="preserve">Grandes dudas </w:t>
      </w:r>
    </w:p>
    <w:p>
      <w:pPr>
        <w:pStyle w:val="Normal"/>
        <w:jc w:val="both"/>
        <w:rPr/>
      </w:pPr>
      <w:r>
        <w:rPr/>
      </w:r>
    </w:p>
    <w:p>
      <w:pPr>
        <w:pStyle w:val="Normal"/>
        <w:jc w:val="both"/>
        <w:rPr/>
      </w:pPr>
      <w:r>
        <w:rPr>
          <w:u w:val="single"/>
        </w:rPr>
        <w:t>Está claro que Churchill es uno de los grandes personajes de la política mundial, mientras que Sherlock Holmes es uno de los grandes personajes de la novela. Sin embargo, éste no es el caso del 25% de los británicos, que creen que la cosa es al revés. Que Churchill es un personaje de ficción y que Sherlock Holmes sí existió.</w:t>
      </w:r>
      <w:r>
        <w:rPr/>
        <w:t xml:space="preserve"> (El subrayado es mío)</w:t>
      </w:r>
    </w:p>
    <w:p>
      <w:pPr>
        <w:pStyle w:val="Normal"/>
        <w:jc w:val="both"/>
        <w:rPr>
          <w:u w:val="single"/>
        </w:rPr>
      </w:pPr>
      <w:r>
        <w:rPr>
          <w:u w:val="single"/>
        </w:rPr>
      </w:r>
    </w:p>
    <w:p>
      <w:pPr>
        <w:pStyle w:val="Normal"/>
        <w:jc w:val="both"/>
        <w:rPr/>
      </w:pPr>
      <w:r>
        <w:rPr>
          <w:u w:val="single"/>
        </w:rPr>
        <w:t xml:space="preserve">Según un estudio publicado por el diario londinense Daily Mail, un gran número de habitantes de estas islas e islotes parece sufrir de una insularidad intelectual alarmante. </w:t>
      </w:r>
      <w:r>
        <w:rPr/>
        <w:t xml:space="preserve">Porque Churchill y Holmes no son los únicas victimas de esa confusión que nace de la ignorancia más supina. </w:t>
      </w:r>
    </w:p>
    <w:p>
      <w:pPr>
        <w:pStyle w:val="Normal"/>
        <w:jc w:val="both"/>
        <w:rPr>
          <w:u w:val="single"/>
        </w:rPr>
      </w:pPr>
      <w:r>
        <w:rPr>
          <w:u w:val="single"/>
        </w:rPr>
      </w:r>
    </w:p>
    <w:p>
      <w:pPr>
        <w:pStyle w:val="Normal"/>
        <w:jc w:val="both"/>
        <w:rPr/>
      </w:pPr>
      <w:r>
        <w:rPr/>
        <w:t xml:space="preserve">Ignorancia cultural </w:t>
      </w:r>
    </w:p>
    <w:p>
      <w:pPr>
        <w:pStyle w:val="Normal"/>
        <w:jc w:val="both"/>
        <w:rPr/>
      </w:pPr>
      <w:r>
        <w:rPr/>
      </w:r>
    </w:p>
    <w:p>
      <w:pPr>
        <w:pStyle w:val="Normal"/>
        <w:jc w:val="both"/>
        <w:rPr>
          <w:u w:val="single"/>
        </w:rPr>
      </w:pPr>
      <w:r>
        <w:rPr>
          <w:u w:val="single"/>
        </w:rPr>
        <w:t xml:space="preserve">Por ejemplo, hay gente que cree que Robin Hood, Robinson Crusoe y los Tres Mosqueteros existieron, mientras que el mismo grupo piensa que Cleopatra, Mahatma Ghandi, Charles Dickens y Florence Nightingale son personajes de ficción. </w:t>
      </w:r>
    </w:p>
    <w:p>
      <w:pPr>
        <w:pStyle w:val="Normal"/>
        <w:jc w:val="both"/>
        <w:rPr>
          <w:u w:val="single"/>
        </w:rPr>
      </w:pPr>
      <w:r>
        <w:rPr>
          <w:u w:val="single"/>
        </w:rPr>
      </w:r>
    </w:p>
    <w:p>
      <w:pPr>
        <w:pStyle w:val="Normal"/>
        <w:jc w:val="both"/>
        <w:rPr/>
      </w:pPr>
      <w:r>
        <w:rPr/>
        <w:t xml:space="preserve">Es más, 50% de los encuestados cree que Eleanor Rigby, existió pese a que la muchacha es el producto de la imaginación de John Lennon y Paul McCartney. El actor Jonas Armstrong interpreta a Robin Hood. Mucha gente cree que este personaje sí existió. </w:t>
      </w:r>
    </w:p>
    <w:p>
      <w:pPr>
        <w:pStyle w:val="Normal"/>
        <w:jc w:val="both"/>
        <w:rPr/>
      </w:pPr>
      <w:r>
        <w:rPr/>
      </w:r>
    </w:p>
    <w:p>
      <w:pPr>
        <w:pStyle w:val="Normal"/>
        <w:jc w:val="both"/>
        <w:rPr>
          <w:u w:val="single"/>
        </w:rPr>
      </w:pPr>
      <w:r>
        <w:rPr>
          <w:u w:val="single"/>
        </w:rPr>
        <w:t>Algunos historiadores opinan que todo esto es producto de la cultura de celebridades y televisión en la que nos movemos.</w:t>
      </w:r>
      <w:r>
        <w:rPr/>
        <w:t xml:space="preserve"> Por ejemplo, aquí en el Reino Unido hay una empresa de seguros llamada Churchill, que publicita sus servicios en la televisión con un perro bulldog de juguete como mascota. Y la BBC ha estado pasando las aventuras de Robin Hood.</w:t>
      </w:r>
      <w:r>
        <w:rPr>
          <w:u w:val="single"/>
        </w:rPr>
        <w:t xml:space="preserve"> </w:t>
      </w:r>
      <w:r>
        <w:rPr/>
        <w:t xml:space="preserve">De ahí que crean que, en efecto, Churchill no abatió al nazismo sino que vende seguros de vida, mientras que Robin Hood fue un tipo muy guapo e histórico que va a terminar derrotando al malo de la película y se va a casar con la doncella. </w:t>
      </w:r>
    </w:p>
    <w:p>
      <w:pPr>
        <w:pStyle w:val="Normal"/>
        <w:jc w:val="both"/>
        <w:rPr>
          <w:u w:val="single"/>
        </w:rPr>
      </w:pPr>
      <w:r>
        <w:rPr>
          <w:u w:val="single"/>
        </w:rPr>
      </w:r>
    </w:p>
    <w:p>
      <w:pPr>
        <w:pStyle w:val="Normal"/>
        <w:jc w:val="both"/>
        <w:rPr/>
      </w:pPr>
      <w:r>
        <w:rPr/>
        <w:t xml:space="preserve">Mala fama </w:t>
      </w:r>
    </w:p>
    <w:p>
      <w:pPr>
        <w:pStyle w:val="Normal"/>
        <w:jc w:val="both"/>
        <w:rPr/>
      </w:pPr>
      <w:r>
        <w:rPr/>
      </w:r>
    </w:p>
    <w:p>
      <w:pPr>
        <w:pStyle w:val="Normal"/>
        <w:jc w:val="both"/>
        <w:rPr>
          <w:u w:val="single"/>
        </w:rPr>
      </w:pPr>
      <w:r>
        <w:rPr>
          <w:u w:val="single"/>
        </w:rPr>
        <w:t>La percepción que los encuestados en este estudio aterrador tienen del mundo y la fantasía es preocupante.</w:t>
      </w:r>
      <w:r>
        <w:rPr/>
        <w:t xml:space="preserve"> Porque no vivimos en un planeta en el que falta la información, sino todo lo contrario. </w:t>
      </w:r>
    </w:p>
    <w:p>
      <w:pPr>
        <w:pStyle w:val="Normal"/>
        <w:jc w:val="both"/>
        <w:rPr>
          <w:u w:val="single"/>
        </w:rPr>
      </w:pPr>
      <w:r>
        <w:rPr>
          <w:u w:val="single"/>
        </w:rPr>
      </w:r>
    </w:p>
    <w:p>
      <w:pPr>
        <w:pStyle w:val="Normal"/>
        <w:jc w:val="both"/>
        <w:rPr/>
      </w:pPr>
      <w:r>
        <w:rPr>
          <w:u w:val="single"/>
        </w:rPr>
        <w:t xml:space="preserve">Hay quienes creen que Sherlock Holmes es más real que Mahatma Ghandi. “Esto sugiere una falta absoluta de sentido común y de respeto por los grandes héroes del pasado” dice la historiadora Correli Barnett. “Algo debe faltar en nuestros sistema educativo nacional para que la gente sea tan ignorante y crea que esa gente (Churchill entre otros) no existió”, subraya Barnett. </w:t>
      </w:r>
    </w:p>
    <w:p>
      <w:pPr>
        <w:pStyle w:val="Normal"/>
        <w:jc w:val="both"/>
        <w:rPr>
          <w:u w:val="single"/>
        </w:rPr>
      </w:pPr>
      <w:r>
        <w:rPr>
          <w:u w:val="single"/>
        </w:rPr>
      </w:r>
    </w:p>
    <w:p>
      <w:pPr>
        <w:pStyle w:val="Normal"/>
        <w:jc w:val="both"/>
        <w:rPr/>
      </w:pPr>
      <w:r>
        <w:rPr/>
        <w:t xml:space="preserve">El problema es que en la vorágine de informática en la que vivimos, en la que estamos bombardeados de imágenes y sonidos que parecen venir de un mundo inalcanzable, el cibernético, hay una pequeña joya que, en algunos casos, vive arrinconada y con una capa de polvo encima. </w:t>
      </w:r>
    </w:p>
    <w:p>
      <w:pPr>
        <w:pStyle w:val="Normal"/>
        <w:jc w:val="both"/>
        <w:rPr/>
      </w:pPr>
      <w:r>
        <w:rPr/>
      </w:r>
    </w:p>
    <w:p>
      <w:pPr>
        <w:pStyle w:val="Normal"/>
        <w:jc w:val="both"/>
        <w:rPr/>
      </w:pPr>
      <w:r>
        <w:rPr/>
        <w:t xml:space="preserve">Se llama libro. </w:t>
      </w:r>
    </w:p>
    <w:p>
      <w:pPr>
        <w:pStyle w:val="Normal"/>
        <w:jc w:val="both"/>
        <w:rPr/>
      </w:pPr>
      <w:r>
        <w:rPr/>
      </w:r>
    </w:p>
    <w:p>
      <w:pPr>
        <w:pStyle w:val="Normal"/>
        <w:jc w:val="both"/>
        <w:rPr/>
      </w:pPr>
      <w:r>
        <w:rPr/>
        <w:t xml:space="preserve">- </w:t>
      </w:r>
      <w:r>
        <w:rPr>
          <w:u w:val="single"/>
        </w:rPr>
        <w:t>La calle del gamberro Sr. Downing</w:t>
      </w:r>
      <w:r>
        <w:rPr/>
        <w:t xml:space="preserve"> (ABC - </w:t>
      </w:r>
      <w:r>
        <w:rPr>
          <w:b/>
        </w:rPr>
        <w:t>11/2/08</w:t>
      </w:r>
      <w:r>
        <w:rPr/>
        <w:t>)</w:t>
      </w:r>
    </w:p>
    <w:p>
      <w:pPr>
        <w:pStyle w:val="Normal"/>
        <w:jc w:val="both"/>
        <w:rPr/>
      </w:pPr>
      <w:r>
        <w:rPr/>
        <w:t>(Por Emili J. Blasco)</w:t>
      </w:r>
    </w:p>
    <w:p>
      <w:pPr>
        <w:pStyle w:val="Normal"/>
        <w:jc w:val="both"/>
        <w:rPr/>
      </w:pPr>
      <w:r>
        <w:rPr/>
      </w:r>
    </w:p>
    <w:p>
      <w:pPr>
        <w:pStyle w:val="Normal"/>
        <w:jc w:val="both"/>
        <w:rPr/>
      </w:pPr>
      <w:r>
        <w:rPr/>
        <w:t>Siempre había creído que el nombre de la calle donde está la residencia-oficina del primer ministro británico, Downing Street, tenía un origen topográfico. Pensaba que su significado era “calle descendiente”, como una vía que tiempo atrás, cuando los desniveles orográficos de la ciudad eran más notorios, arqueaba el firme hacia las próximas orillas del Támesis.</w:t>
      </w:r>
    </w:p>
    <w:p>
      <w:pPr>
        <w:pStyle w:val="Normal"/>
        <w:jc w:val="both"/>
        <w:rPr/>
      </w:pPr>
      <w:r>
        <w:rPr/>
      </w:r>
    </w:p>
    <w:p>
      <w:pPr>
        <w:pStyle w:val="Normal"/>
        <w:jc w:val="both"/>
        <w:rPr/>
      </w:pPr>
      <w:r>
        <w:rPr>
          <w:u w:val="single"/>
        </w:rPr>
        <w:t>Downing Street debe en realidad su nombre a sir George Downing, un espía, traidor y promotor inmobiliario del siglo XVII que el gran cronista de la época, Samuel Pepys, llegó a calificar de “pérfido gamberro”.</w:t>
      </w:r>
      <w:r>
        <w:rPr/>
        <w:t xml:space="preserve"> (El subrayado es mío)</w:t>
      </w:r>
    </w:p>
    <w:p>
      <w:pPr>
        <w:pStyle w:val="Normal"/>
        <w:jc w:val="both"/>
        <w:rPr/>
      </w:pPr>
      <w:r>
        <w:rPr/>
      </w:r>
    </w:p>
    <w:p>
      <w:pPr>
        <w:pStyle w:val="Normal"/>
        <w:jc w:val="both"/>
        <w:rPr/>
      </w:pPr>
      <w:r>
        <w:rPr>
          <w:u w:val="single"/>
        </w:rPr>
        <w:t>Después de haberse alineado con Cromwell y luego pasar a devoto de la restaurada Monarquía con Carlos II, con un obligado ínterin de dos meses en el penal de la Torre de Londres, Downing se dedicó al lucrativo negocio de compra de solares y construcción de viviendas. En 1654 adquirió de la Corona el terreno en el que en 1682, tras derribar las viviendas que había, pudo construir una veintena de pequeñas casas, alineadas en la cara norte de un callejón sin salida. Eran de mala calidad, con apenas fundamentos y una fachada de simulados ladrillos vistos.</w:t>
      </w:r>
    </w:p>
    <w:p>
      <w:pPr>
        <w:pStyle w:val="Normal"/>
        <w:jc w:val="both"/>
        <w:rPr>
          <w:u w:val="single"/>
        </w:rPr>
      </w:pPr>
      <w:r>
        <w:rPr>
          <w:u w:val="single"/>
        </w:rPr>
      </w:r>
    </w:p>
    <w:p>
      <w:pPr>
        <w:pStyle w:val="Normal"/>
        <w:jc w:val="both"/>
        <w:rPr/>
      </w:pPr>
      <w:r>
        <w:rPr/>
        <w:t xml:space="preserve">Esa pobre apariencia de las casas de Downing Street, a pesar de posteriores reformas, es lo primero que sorprende cuando uno mira al callejón desde la verja instalada en 1989 que impide la entrada en la calle. </w:t>
      </w:r>
      <w:r>
        <w:rPr>
          <w:u w:val="single"/>
        </w:rPr>
        <w:t>Nadie diría que esas oscuras viviendas de planta baja y dos pisos acogen tantas autoridades: el número 9 es la oficina del jefe del grupo parlamentario gubernamental (Chief Whip), el 10 es la residencia el primer ministro, el 11 la del ministro de Hacienda o canciller del Tesoro, y el 12 alberga la oficina de prensa del Gobierno.</w:t>
      </w:r>
    </w:p>
    <w:p>
      <w:pPr>
        <w:pStyle w:val="Normal"/>
        <w:jc w:val="both"/>
        <w:rPr>
          <w:u w:val="single"/>
        </w:rPr>
      </w:pPr>
      <w:r>
        <w:rPr>
          <w:u w:val="single"/>
        </w:rPr>
      </w:r>
    </w:p>
    <w:p>
      <w:pPr>
        <w:pStyle w:val="Normal"/>
        <w:jc w:val="both"/>
        <w:rPr/>
      </w:pPr>
      <w:r>
        <w:rPr/>
        <w:t>La primera vez que entré en el número 10 fue para la última entrevista oficial entre Tony Blair y José María Aznar. Como los contactos entre el primer ministro británico y José Luís Rodríguez Zapatero han sido tan escasos, el resto de ocasiones que he entrado en Downing Street ha sido para contactos informativos primero de Blair y luego de Brown.</w:t>
      </w:r>
    </w:p>
    <w:p>
      <w:pPr>
        <w:pStyle w:val="Normal"/>
        <w:jc w:val="both"/>
        <w:rPr/>
      </w:pPr>
      <w:r>
        <w:rPr/>
      </w:r>
    </w:p>
    <w:p>
      <w:pPr>
        <w:pStyle w:val="Normal"/>
        <w:jc w:val="both"/>
        <w:rPr/>
      </w:pPr>
      <w:r>
        <w:rPr>
          <w:u w:val="single"/>
        </w:rPr>
        <w:t>A pesar de la mala reputación del señor Downing, lo primero que uno se encuentra al entrar en el vestíbulo es un retrato suyo</w:t>
      </w:r>
      <w:r>
        <w:rPr/>
        <w:t>. Cerca del cuadro hay un reloj cuyo mecanismo musical está parado desde que Winston Churchill se quejó de su ruido. No todos los “premier” han dejado su impronta, pero de todos ellos al menos se conserva un retrato en la escalera principal, realizada en 1735, en tiempos de sir Robert Walpole, el primer ministro que fue inquilino del número 10 e inauguró esa tradición. El último en incorporarse ha sido el de Blair, cuya beatífica mirada al infinito ha merecido algunas bromas.</w:t>
      </w:r>
    </w:p>
    <w:p>
      <w:pPr>
        <w:pStyle w:val="Normal"/>
        <w:jc w:val="both"/>
        <w:rPr/>
      </w:pPr>
      <w:r>
        <w:rPr/>
      </w:r>
    </w:p>
    <w:p>
      <w:pPr>
        <w:pStyle w:val="Normal"/>
        <w:jc w:val="both"/>
        <w:rPr/>
      </w:pPr>
      <w:r>
        <w:rPr/>
        <w:t>La común apariencia de la fachada es engañosa, porque la casa es en realidad un palacete. No gracias al difunto señor Downing, sino a su contemporánea condesa de Lichfield, hija de Carlos II, que ocupó y ennobleció una mansión posterior que daba a la explanada conocida Horse Guards Parade. Ambas construcciones serían luego unificadas, de manera que tras una entrada poco llamativa se extienden salones dignos de quien encabeza el Gobierno de Su Majestad.</w:t>
      </w:r>
    </w:p>
    <w:p>
      <w:pPr>
        <w:pStyle w:val="Normal"/>
        <w:jc w:val="both"/>
        <w:rPr/>
      </w:pPr>
      <w:r>
        <w:rPr/>
      </w:r>
    </w:p>
    <w:p>
      <w:pPr>
        <w:pStyle w:val="Normal"/>
        <w:jc w:val="both"/>
        <w:rPr/>
      </w:pPr>
      <w:r>
        <w:rPr/>
        <w:t xml:space="preserve">- </w:t>
      </w:r>
      <w:r>
        <w:rPr>
          <w:u w:val="single"/>
        </w:rPr>
        <w:t>Crean el “Mosquito” para ahuyentar jóvenes</w:t>
      </w:r>
      <w:r>
        <w:rPr/>
        <w:t xml:space="preserve"> (BBCMundocom - </w:t>
      </w:r>
      <w:r>
        <w:rPr>
          <w:b/>
        </w:rPr>
        <w:t>13/2/08</w:t>
      </w:r>
      <w:r>
        <w:rPr/>
        <w:t xml:space="preserve">)  </w:t>
      </w:r>
    </w:p>
    <w:p>
      <w:pPr>
        <w:pStyle w:val="Normal"/>
        <w:jc w:val="both"/>
        <w:rPr/>
      </w:pPr>
      <w:r>
        <w:rPr/>
      </w:r>
    </w:p>
    <w:p>
      <w:pPr>
        <w:pStyle w:val="Normal"/>
        <w:jc w:val="both"/>
        <w:rPr/>
      </w:pPr>
      <w:r>
        <w:rPr>
          <w:u w:val="single"/>
        </w:rPr>
        <w:t>Si usted es mayor de 25 años podrá estar expuesto a la picadura de los mosquitos, pero completamente libre del insoportable sonido del “Mosquito”. Y es que el “Mosquito” es un aparato diseñado y comercializado en Gran Bretaña con la finalidad de ahuyentar a niños y jóvenes con potenciales conductas antisociales.</w:t>
      </w:r>
      <w:r>
        <w:rPr/>
        <w:t xml:space="preserve"> (El subrayado es mío)</w:t>
      </w:r>
    </w:p>
    <w:p>
      <w:pPr>
        <w:pStyle w:val="Normal"/>
        <w:jc w:val="both"/>
        <w:rPr>
          <w:u w:val="single"/>
        </w:rPr>
      </w:pPr>
      <w:r>
        <w:rPr>
          <w:u w:val="single"/>
        </w:rPr>
      </w:r>
    </w:p>
    <w:p>
      <w:pPr>
        <w:pStyle w:val="Normal"/>
        <w:jc w:val="both"/>
        <w:rPr>
          <w:u w:val="single"/>
        </w:rPr>
      </w:pPr>
      <w:r>
        <w:rPr>
          <w:u w:val="single"/>
        </w:rPr>
        <w:t>Funciona bajo el principio de que la capacidad del oído humano para detectar altas frecuencias tiende a disminuir con la edad por lo que los mayores quedan exentos del displacer que produce esta señal sonora.</w:t>
      </w:r>
      <w:r>
        <w:rPr/>
        <w:t xml:space="preserve"> Se estima que los “Mosquitos” ya están instalados en unas 3.500 tiendas comerciales de varias ciudades británicas y hasta en ciertos espacios públicos para dispersar las reuniones de jóvenes y evitar potenciales actos de vandalismo. </w:t>
      </w:r>
    </w:p>
    <w:p>
      <w:pPr>
        <w:pStyle w:val="Normal"/>
        <w:jc w:val="both"/>
        <w:rPr>
          <w:u w:val="single"/>
        </w:rPr>
      </w:pPr>
      <w:r>
        <w:rPr>
          <w:u w:val="single"/>
        </w:rPr>
      </w:r>
    </w:p>
    <w:p>
      <w:pPr>
        <w:pStyle w:val="Normal"/>
        <w:jc w:val="both"/>
        <w:rPr/>
      </w:pPr>
      <w:r>
        <w:rPr/>
        <w:t>“</w:t>
      </w:r>
      <w:r>
        <w:rPr/>
        <w:t xml:space="preserve">Apaguen el zumbido” </w:t>
      </w:r>
    </w:p>
    <w:p>
      <w:pPr>
        <w:pStyle w:val="Normal"/>
        <w:jc w:val="both"/>
        <w:rPr/>
      </w:pPr>
      <w:r>
        <w:rPr/>
      </w:r>
    </w:p>
    <w:p>
      <w:pPr>
        <w:pStyle w:val="Normal"/>
        <w:jc w:val="both"/>
        <w:rPr/>
      </w:pPr>
      <w:r>
        <w:rPr/>
        <w:t xml:space="preserve">Pero el comisionado para la infancia por Inglaterra, Al Aynsley-Green y organizaciones de derechos civiles ya levantaron su voz sobre los zumbidos de lo que califican “un arma sónica” contra los niños. “Está creando una peligrosa y profunda división entre la juventud y los adultos, al tiempo que demoniza a niños y jóvenes”, advirtió Aynsley-Green sumándose a los reclamos que desde hace un tiempo viene haciendo su homólogo por Escocia. Junto con el grupo Liberty que defiende las libertades civiles, han lanzado una campaña bajo el lema “Buzz off” (apaguen el zumbido) aduciendo que los aparatos actúan en forma indiscriminada afectando no sólo a los jóvenes problemáticos, sino a todos. </w:t>
      </w:r>
    </w:p>
    <w:p>
      <w:pPr>
        <w:pStyle w:val="Normal"/>
        <w:jc w:val="both"/>
        <w:rPr/>
      </w:pPr>
      <w:r>
        <w:rPr/>
      </w:r>
    </w:p>
    <w:p>
      <w:pPr>
        <w:pStyle w:val="Normal"/>
        <w:jc w:val="both"/>
        <w:rPr/>
      </w:pPr>
      <w:r>
        <w:rPr/>
        <w:t xml:space="preserve">La periodista de la BBC, Kim Catcheside, visitó incluso uno de los considerados “barrios problemáticos” de Inglaterra (Greenstead, en Colchester) y constató que al parecer los menos afectados son precisamente aquellos a quienes estas alarmas están dirigidas. </w:t>
      </w:r>
    </w:p>
    <w:p>
      <w:pPr>
        <w:pStyle w:val="Normal"/>
        <w:jc w:val="both"/>
        <w:rPr/>
      </w:pPr>
      <w:r>
        <w:rPr/>
      </w:r>
    </w:p>
    <w:p>
      <w:pPr>
        <w:pStyle w:val="Normal"/>
        <w:jc w:val="both"/>
        <w:rPr/>
      </w:pPr>
      <w:r>
        <w:rPr/>
        <w:t xml:space="preserve">Último recurso </w:t>
      </w:r>
    </w:p>
    <w:p>
      <w:pPr>
        <w:pStyle w:val="Normal"/>
        <w:jc w:val="both"/>
        <w:rPr/>
      </w:pPr>
      <w:r>
        <w:rPr/>
      </w:r>
    </w:p>
    <w:p>
      <w:pPr>
        <w:pStyle w:val="Normal"/>
        <w:jc w:val="both"/>
        <w:rPr>
          <w:u w:val="single"/>
        </w:rPr>
      </w:pPr>
      <w:r>
        <w:rPr>
          <w:u w:val="single"/>
        </w:rPr>
        <w:t>“</w:t>
      </w:r>
      <w:r>
        <w:rPr>
          <w:u w:val="single"/>
        </w:rPr>
        <w:t xml:space="preserve">Oh, ese zumbido. Mi departamento está sobre locales comerciales. No me deja dormir”, le comentó un niño de ocho años que jugaba en el patio de una escuela. “Te atraviesa entero y sigue zumbando en tus oídos por horas”, le comentó una niña de 13 años, mientras que su hermana de 15 protestó que “es injusto que apunten a los adolescentes; los adultos beben y también causan problemas”. </w:t>
      </w:r>
    </w:p>
    <w:p>
      <w:pPr>
        <w:pStyle w:val="Normal"/>
        <w:jc w:val="both"/>
        <w:rPr>
          <w:u w:val="single"/>
        </w:rPr>
      </w:pPr>
      <w:r>
        <w:rPr>
          <w:u w:val="single"/>
        </w:rPr>
      </w:r>
    </w:p>
    <w:p>
      <w:pPr>
        <w:pStyle w:val="Normal"/>
        <w:jc w:val="both"/>
        <w:rPr>
          <w:u w:val="single"/>
        </w:rPr>
      </w:pPr>
      <w:r>
        <w:rPr>
          <w:u w:val="single"/>
        </w:rPr>
        <w:t xml:space="preserve">Pero la asociación que nuclea a casi 33.000 tiendas comerciales del país ya expresó su “pleno apoyo” a los miembros que usan el “Mosquito” como “último recurso” para evitar que empleados y clientes sean intimidados por estos adolescentes. El último en agregarse a la polémica fue el gobierno que este martes emitió un comunicado aclarando que “las alarmas Mosquito no están prohibidas y no figura en los planes de gobierno hacerlo”. </w:t>
      </w:r>
    </w:p>
    <w:p>
      <w:pPr>
        <w:pStyle w:val="Normal"/>
        <w:jc w:val="both"/>
        <w:rPr>
          <w:u w:val="single"/>
        </w:rPr>
      </w:pPr>
      <w:r>
        <w:rPr>
          <w:u w:val="single"/>
        </w:rPr>
      </w:r>
    </w:p>
    <w:p>
      <w:pPr>
        <w:pStyle w:val="Normal"/>
        <w:jc w:val="both"/>
        <w:rPr/>
      </w:pPr>
      <w:r>
        <w:rPr/>
        <w:t xml:space="preserve">De todos modos reconoce la necesidad de hacer más para “solucionar los problemas de fondo a través de mejores políticas comunitarias, ofreciendo alternativa para los jóvenes en su tiempo libre y, de ser necesario, usando el poder policial para evitar conductas antisociales”. </w:t>
      </w:r>
    </w:p>
    <w:p>
      <w:pPr>
        <w:pStyle w:val="Normal"/>
        <w:jc w:val="both"/>
        <w:rPr/>
      </w:pPr>
      <w:r>
        <w:rPr/>
      </w:r>
    </w:p>
    <w:p>
      <w:pPr>
        <w:pStyle w:val="Normal"/>
        <w:jc w:val="both"/>
        <w:rPr/>
      </w:pPr>
      <w:r>
        <w:rPr/>
        <w:t xml:space="preserve">- </w:t>
      </w:r>
      <w:r>
        <w:rPr>
          <w:u w:val="single"/>
        </w:rPr>
        <w:t>Los gamberros de la calle</w:t>
      </w:r>
      <w:r>
        <w:rPr/>
        <w:t xml:space="preserve"> (¿Una  rebelión social a título individual?) (</w:t>
      </w:r>
      <w:r>
        <w:rPr>
          <w:b/>
        </w:rPr>
        <w:t>19/2/08</w:t>
      </w:r>
      <w:r>
        <w:rPr/>
        <w:t>)</w:t>
      </w:r>
    </w:p>
    <w:p>
      <w:pPr>
        <w:pStyle w:val="Normal"/>
        <w:jc w:val="both"/>
        <w:rPr/>
      </w:pPr>
      <w:r>
        <w:rPr/>
        <w:t>(Mail de Santiago Valencia Sarmiento, “al hilo del vivir”, desde Londres)</w:t>
      </w:r>
    </w:p>
    <w:p>
      <w:pPr>
        <w:pStyle w:val="Normal"/>
        <w:jc w:val="both"/>
        <w:rPr/>
      </w:pPr>
      <w:r>
        <w:rPr/>
      </w:r>
    </w:p>
    <w:p>
      <w:pPr>
        <w:pStyle w:val="Normal"/>
        <w:jc w:val="both"/>
        <w:rPr/>
      </w:pPr>
      <w:r>
        <w:rPr/>
        <w:t xml:space="preserve">… </w:t>
      </w:r>
      <w:r>
        <w:rPr>
          <w:u w:val="single"/>
        </w:rPr>
        <w:t>Londres se ha puesto aún más caro, la recesión ha llegado, reconocida por los informes públicos</w:t>
      </w:r>
      <w:r>
        <w:rPr/>
        <w:t>. Se esperan un par de años de estancamiento; la gasolina y la comida han subido de precio una barbaridad (cosas que valían 10 pounds de repente valen 18; con eso está todo dicho). Las familias a causa de las tarjetas que refinancian la deuda se han endeudado un 700%. Se supone que por primera vez en la historia las casas van a parar de subir de precio o incluso bajar. (El subrayado es mío)</w:t>
      </w:r>
    </w:p>
    <w:p>
      <w:pPr>
        <w:pStyle w:val="Normal"/>
        <w:jc w:val="both"/>
        <w:rPr/>
      </w:pPr>
      <w:r>
        <w:rPr/>
      </w:r>
    </w:p>
    <w:p>
      <w:pPr>
        <w:pStyle w:val="Normal"/>
        <w:jc w:val="both"/>
        <w:rPr/>
      </w:pPr>
      <w:r>
        <w:rPr>
          <w:u w:val="single"/>
        </w:rPr>
        <w:t>La ciudad en sí no ha cambiado, los “chavalines” siguen apuñalando a cualquiera que les place cada día. Hace tres días fue el juicio de 5 que mataron a un señor que fue a defender a su niño de 3 años; hace dos, un hombre fue brutalmente golpeado por prohibir a unos gamberros de 14 años que “measen” en su jardín y ayer, un tipo fue golpeado hasta dejarlo inconsciente porque no quiso comprar unos cigarros a unos niñatos (el hombre ni fumaba)... vamos, lo de siempre</w:t>
      </w:r>
      <w:r>
        <w:rPr/>
        <w:t>. Que ya está uno tan harto de  que todos los santos días la misma noticia con distintos nombres de la víctima y los culpables salga en todos los periódicos, que yo creo que lo único que resta es pedir que no le toque a uno...</w:t>
      </w:r>
    </w:p>
    <w:p>
      <w:pPr>
        <w:pStyle w:val="Normal"/>
        <w:jc w:val="both"/>
        <w:rPr/>
      </w:pPr>
      <w:r>
        <w:rPr/>
      </w:r>
    </w:p>
    <w:p>
      <w:pPr>
        <w:pStyle w:val="Normal"/>
        <w:jc w:val="both"/>
        <w:rPr>
          <w:u w:val="single"/>
        </w:rPr>
      </w:pPr>
      <w:r>
        <w:rPr>
          <w:u w:val="single"/>
        </w:rPr>
        <w:t xml:space="preserve">Yo no mandaba aquí a estudiar a mis hijos ni loco, un informe ha dejado claro que el número de niños que lleva un puñal a clase se ha incrementado desde el año pasado una barbaridad, el año pasado el 29% de los niños reconocía hacerlo a diario (imaginaos la cifra real cuando el 29% lo reconoce). </w:t>
      </w:r>
    </w:p>
    <w:p>
      <w:pPr>
        <w:pStyle w:val="Normal"/>
        <w:jc w:val="both"/>
        <w:rPr>
          <w:u w:val="single"/>
        </w:rPr>
      </w:pPr>
      <w:r>
        <w:rPr>
          <w:u w:val="single"/>
        </w:rPr>
      </w:r>
    </w:p>
    <w:p>
      <w:pPr>
        <w:pStyle w:val="Normal"/>
        <w:jc w:val="both"/>
        <w:rPr/>
      </w:pPr>
      <w:r>
        <w:rPr>
          <w:u w:val="single"/>
        </w:rPr>
        <w:t xml:space="preserve">Esta semana salió un artículo que cuenta que los límites han subido tanto que es alarmante, al parecer los niños tienen tanto miedo que llevan armas blancas de todo tipo (hasta los cuchillos de cocina de cortar la carne) porque se “cagan” del miedo a que les den una paliza los otros compañeros. </w:t>
      </w:r>
    </w:p>
    <w:p>
      <w:pPr>
        <w:pStyle w:val="Normal"/>
        <w:jc w:val="both"/>
        <w:rPr>
          <w:u w:val="single"/>
        </w:rPr>
      </w:pPr>
      <w:r>
        <w:rPr>
          <w:u w:val="single"/>
        </w:rPr>
      </w:r>
    </w:p>
    <w:p>
      <w:pPr>
        <w:pStyle w:val="Normal"/>
        <w:jc w:val="both"/>
        <w:rPr/>
      </w:pPr>
      <w:r>
        <w:rPr>
          <w:u w:val="single"/>
        </w:rPr>
        <w:t>Luego las estadísticas demuestran que si llevas un arma blanca tienes más posibilidades de ser apuñalado… es la pescadilla que se muerde la cola. Las palabras que más se ven en letras grandes en los titulares de periódicos son pandilla, apuñalamiento y abuso -harassment o bulliying- de cualquier tip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Segundo mail, atendiendo mi interés sobre el tema)</w:t>
      </w:r>
    </w:p>
    <w:p>
      <w:pPr>
        <w:pStyle w:val="Normal"/>
        <w:jc w:val="both"/>
        <w:rPr/>
      </w:pPr>
      <w:r>
        <w:rPr/>
      </w:r>
    </w:p>
    <w:p>
      <w:pPr>
        <w:pStyle w:val="Normal"/>
        <w:jc w:val="both"/>
        <w:rPr/>
      </w:pPr>
      <w:r>
        <w:rPr>
          <w:u w:val="single"/>
        </w:rPr>
        <w:t>Con respecto a Londres, si de veras quieres asustar a los ilusos diles que los niños de entre 9 y 14 años montan pandillas en las que para entrar hace falta matar a alguien; que la “poli” lleva intentando desmantelar una pandilla formada por niños de 10 años y le está costando lo mas grande; que ya va por la tercera generación de negros que no “curra” y vive del estado; tienen 6 hijos, oficialmente son pobres y en la puerta de su casa cada día aparcan su “Porsche”. “Seven Sisters” es un ejemplo de esto, es un lugar al que ni los turcos quieren ir a vivir y luego pasas con el bus y ves los cochazos aparcados a cada rato...</w:t>
      </w:r>
    </w:p>
    <w:p>
      <w:pPr>
        <w:pStyle w:val="Normal"/>
        <w:jc w:val="both"/>
        <w:rPr>
          <w:u w:val="single"/>
        </w:rPr>
      </w:pPr>
      <w:r>
        <w:rPr>
          <w:u w:val="single"/>
        </w:rPr>
      </w:r>
    </w:p>
    <w:p>
      <w:pPr>
        <w:pStyle w:val="Normal"/>
        <w:jc w:val="both"/>
        <w:rPr/>
      </w:pPr>
      <w:r>
        <w:rPr/>
        <w:t>Ningún policía parece darse cuenta y mientras, yo pago 900 pounds todos los meses (de impuestos) y no tengo ni seguridad social, porque todos los centros de mi zona están rebosados y me excluyeron del que estaba porque las zonas se rediseñaron y mi casa quedo fuera, llevo desde septiembre en esta situación y cuando llamas la respuesta es: no podemos, llama mañana… a ver.</w:t>
      </w:r>
    </w:p>
    <w:p>
      <w:pPr>
        <w:pStyle w:val="Normal"/>
        <w:jc w:val="both"/>
        <w:rPr/>
      </w:pPr>
      <w:r>
        <w:rPr/>
      </w:r>
    </w:p>
    <w:p>
      <w:pPr>
        <w:pStyle w:val="Normal"/>
        <w:jc w:val="both"/>
        <w:rPr/>
      </w:pPr>
      <w:r>
        <w:rPr/>
        <w:t xml:space="preserve">- </w:t>
      </w:r>
      <w:r>
        <w:rPr>
          <w:u w:val="single"/>
        </w:rPr>
        <w:t>Una multitud irrumpe en una fiesta y arrasa una mansión inglesa</w:t>
      </w:r>
      <w:r>
        <w:rPr/>
        <w:t xml:space="preserve"> (Reuters - </w:t>
      </w:r>
      <w:r>
        <w:rPr>
          <w:b/>
        </w:rPr>
        <w:t>17/3/08</w:t>
      </w:r>
      <w:r>
        <w:rPr/>
        <w:t xml:space="preserve">) </w:t>
      </w:r>
    </w:p>
    <w:p>
      <w:pPr>
        <w:pStyle w:val="Normal"/>
        <w:jc w:val="both"/>
        <w:rPr/>
      </w:pPr>
      <w:r>
        <w:rPr/>
      </w:r>
    </w:p>
    <w:p>
      <w:pPr>
        <w:pStyle w:val="Normal"/>
        <w:jc w:val="both"/>
        <w:rPr/>
      </w:pPr>
      <w:r>
        <w:rPr/>
        <w:t xml:space="preserve">Londres.- </w:t>
      </w:r>
      <w:r>
        <w:rPr>
          <w:u w:val="single"/>
        </w:rPr>
        <w:t xml:space="preserve">Cientos de jóvenes se colaron en una fiesta privada en Devon, Inglaterra, después de oír hablar de ella en la radio, causando daños por valor de miles de libras, según se citó el domingo a la esposa del propietario. </w:t>
      </w:r>
      <w:r>
        <w:rPr/>
        <w:t>(El subrayado es mío)</w:t>
      </w:r>
    </w:p>
    <w:p>
      <w:pPr>
        <w:pStyle w:val="Normal"/>
        <w:jc w:val="both"/>
        <w:rPr>
          <w:u w:val="single"/>
        </w:rPr>
      </w:pPr>
      <w:r>
        <w:rPr>
          <w:u w:val="single"/>
        </w:rPr>
      </w:r>
    </w:p>
    <w:p>
      <w:pPr>
        <w:pStyle w:val="Normal"/>
        <w:jc w:val="both"/>
        <w:rPr>
          <w:u w:val="single"/>
        </w:rPr>
      </w:pPr>
      <w:r>
        <w:rPr>
          <w:u w:val="single"/>
        </w:rPr>
        <w:t>Rebecca Brooks dijo a los periodistas que hasta 2.000 adolescentes se presentaron sin invitación en su propiedad en Bovey Tracey, un edificio protegido por su interés histórico o arquitectónico, después de que se dieran algunos detalles sobre la celebración en un “aviso” en el programa de Pete Tong en la cadena Radio 1 de la BBC. Esos “avisos” se dan todas las semanas.</w:t>
      </w:r>
    </w:p>
    <w:p>
      <w:pPr>
        <w:pStyle w:val="Normal"/>
        <w:jc w:val="both"/>
        <w:rPr>
          <w:u w:val="single"/>
        </w:rPr>
      </w:pPr>
      <w:r>
        <w:rPr>
          <w:u w:val="single"/>
        </w:rPr>
      </w:r>
    </w:p>
    <w:p>
      <w:pPr>
        <w:pStyle w:val="Normal"/>
        <w:jc w:val="both"/>
        <w:rPr/>
      </w:pPr>
      <w:r>
        <w:rPr/>
        <w:t>La familia creía haberse preparado bien para las 100 personas invitadas a la fiesta de 18º cumpleaños, contratando a cuatro empleados de seguridad y cerrando con llave las puertas de la casa, que también se utiliza como centro de estudios de campo. Pero entonces llegó la multitud.</w:t>
      </w:r>
    </w:p>
    <w:p>
      <w:pPr>
        <w:pStyle w:val="Normal"/>
        <w:jc w:val="both"/>
        <w:rPr/>
      </w:pPr>
      <w:r>
        <w:rPr/>
      </w:r>
    </w:p>
    <w:p>
      <w:pPr>
        <w:pStyle w:val="Normal"/>
        <w:jc w:val="both"/>
        <w:rPr/>
      </w:pPr>
      <w:r>
        <w:rPr/>
        <w:t>“</w:t>
      </w:r>
      <w:r>
        <w:rPr/>
        <w:t>No tuvimos oportunidad”, se citó a la familia en la BBC. “Destrozaron el sitio por completo”. Cuando la policía llegó a la mansión de estilo Georgiano, fue apedreada con cristales por los intrusos. También hicieron pedazos objetos de la casa y rompieron ventanas, según el comunicado de la policía. Una persona perdió el conocimiento y fue trasladada a un hospital en ambulancia.</w:t>
      </w:r>
    </w:p>
    <w:p>
      <w:pPr>
        <w:pStyle w:val="Normal"/>
        <w:jc w:val="both"/>
        <w:rPr/>
      </w:pPr>
      <w:r>
        <w:rPr/>
      </w:r>
    </w:p>
    <w:p>
      <w:pPr>
        <w:pStyle w:val="Normal"/>
        <w:jc w:val="both"/>
        <w:rPr>
          <w:u w:val="single"/>
        </w:rPr>
      </w:pPr>
      <w:r>
        <w:rPr>
          <w:u w:val="single"/>
        </w:rPr>
        <w:t>La BBC indicó en un comunicado que “Pete no especificó el nombre o la dirección del lugar, sino que dio detalles de una fiesta en una mansión en Bovey Tracey, enviados por un oyente”. “(Pete) da avisos en su programa todas las semanas, los oyentes están familiarizados con este formato, y nunca proporcionaría conscientemente una dirección identificable para una fiesta privada”.</w:t>
      </w:r>
    </w:p>
    <w:p>
      <w:pPr>
        <w:pStyle w:val="Normal"/>
        <w:jc w:val="both"/>
        <w:rPr>
          <w:u w:val="single"/>
        </w:rPr>
      </w:pPr>
      <w:r>
        <w:rPr>
          <w:u w:val="single"/>
        </w:rPr>
      </w:r>
    </w:p>
    <w:p>
      <w:pPr>
        <w:pStyle w:val="Normal"/>
        <w:jc w:val="both"/>
        <w:rPr>
          <w:u w:val="single"/>
        </w:rPr>
      </w:pPr>
      <w:r>
        <w:rPr>
          <w:u w:val="single"/>
        </w:rPr>
        <w:t>Para los ilusos: This is England.</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b/>
          <w:b/>
        </w:rPr>
      </w:pPr>
      <w:r>
        <w:rPr>
          <w:b/>
        </w:rPr>
        <w:t>- El retorno  del “Preguntero”</w:t>
      </w:r>
    </w:p>
    <w:p>
      <w:pPr>
        <w:pStyle w:val="Normal"/>
        <w:jc w:val="both"/>
        <w:rPr>
          <w:b/>
          <w:b/>
        </w:rPr>
      </w:pPr>
      <w:r>
        <w:rPr>
          <w:b/>
        </w:rPr>
      </w:r>
    </w:p>
    <w:p>
      <w:pPr>
        <w:pStyle w:val="Normal"/>
        <w:jc w:val="both"/>
        <w:rPr>
          <w:b/>
          <w:b/>
        </w:rPr>
      </w:pPr>
      <w:r>
        <w:rPr>
          <w:b/>
        </w:rPr>
        <w:t>¿Quedaríamos los europeos más demócratas y liberales muy tranquilos si el Reino Unido acabase marchándose? ¿Europa sin la “madre de los Parlamentos”? ¿El mercado único sin los “inventores del libre comercio”?</w:t>
      </w:r>
    </w:p>
    <w:p>
      <w:pPr>
        <w:pStyle w:val="Normal"/>
        <w:jc w:val="both"/>
        <w:rPr>
          <w:b/>
          <w:b/>
        </w:rPr>
      </w:pPr>
      <w:r>
        <w:rPr>
          <w:b/>
        </w:rPr>
      </w:r>
    </w:p>
    <w:p>
      <w:pPr>
        <w:pStyle w:val="Normal"/>
        <w:jc w:val="both"/>
        <w:rPr>
          <w:b/>
          <w:b/>
        </w:rPr>
      </w:pPr>
      <w:r>
        <w:rPr>
          <w:b/>
        </w:rPr>
        <w:t>Mi respuesta (propuesta) es que hay que “invitar” (¿les gusta el eufemismo, tan british?) al Reino Unido a marcharse de la Unión Europea. Creo que su “lugar” en el mundo está en la relación transatlántica (con su aliado natural, los Estados Unidos) o si quieren ir a más, en una Commonwealth ampliada de la que nunca, repito, nunca, deberían haber salido y mucho más, haberlos dejado “fingir” que salían.</w:t>
      </w:r>
    </w:p>
    <w:p>
      <w:pPr>
        <w:pStyle w:val="Normal"/>
        <w:jc w:val="both"/>
        <w:rPr>
          <w:b/>
          <w:b/>
        </w:rPr>
      </w:pPr>
      <w:r>
        <w:rPr>
          <w:b/>
        </w:rPr>
      </w:r>
    </w:p>
    <w:p>
      <w:pPr>
        <w:pStyle w:val="Normal"/>
        <w:jc w:val="both"/>
        <w:rPr>
          <w:b/>
          <w:b/>
        </w:rPr>
      </w:pPr>
      <w:r>
        <w:rPr>
          <w:b/>
        </w:rPr>
        <w:t xml:space="preserve">Pese a que ciertas partes interesadas hayan querido polarizar el debate construyendo un discurso simplista en torno a la supuesta existencia de dos únicos modelos sociales (el anglosajón, -supuestamente- eficaz, que crearía empleo, y el franco-alemán, -supuestamente- ineficaz, que produciría desempleo y estancamiento económico), en realidad son gente del pasado con ideas del pasado, tratando de imponer una visión retrógrada (disfrazada de modernidad) a problemas del presente. Una economía de “manos libres” implanteable e intolerable. Además, por si quedara alguna duda, su fracaso -clamoroso- como consecuencia de la crisis financiera y crediticia derivada de las hipotecas “subprime”, certifica el final del modelo de “partners in prosperity”. </w:t>
      </w:r>
    </w:p>
    <w:p>
      <w:pPr>
        <w:pStyle w:val="Normal"/>
        <w:jc w:val="both"/>
        <w:rPr>
          <w:b/>
          <w:b/>
        </w:rPr>
      </w:pPr>
      <w:r>
        <w:rPr>
          <w:b/>
        </w:rPr>
      </w:r>
    </w:p>
    <w:p>
      <w:pPr>
        <w:pStyle w:val="Normal"/>
        <w:jc w:val="both"/>
        <w:rPr>
          <w:b/>
          <w:b/>
        </w:rPr>
      </w:pPr>
      <w:r>
        <w:rPr>
          <w:b/>
        </w:rPr>
        <w:t>El presidente Alemán ha comparado a los banqueros con los alquimistas que fueron responsables de la “destrucción masiva de activos”. Horst Köhler ha acusado a los banqueros que han practicado la especulación financiera en haber puesto el “sistema en una situación cercana al colapso”. La búsqueda de los beneficios ha convertido a los mercados en un “monstruo” (Financial Times -15/5/08). La resaca de la complacencia está siendo dura, pero siguen sin pararse a pensar en cuestiones como privatización de los beneficios (para unos pocos) y socialización de las pérdidas (para los muchos). Las evidencias que desean negar.</w:t>
      </w:r>
    </w:p>
    <w:p>
      <w:pPr>
        <w:pStyle w:val="Normal"/>
        <w:jc w:val="both"/>
        <w:rPr>
          <w:b/>
          <w:b/>
        </w:rPr>
      </w:pPr>
      <w:r>
        <w:rPr>
          <w:b/>
        </w:rPr>
      </w:r>
    </w:p>
    <w:p>
      <w:pPr>
        <w:pStyle w:val="Normal"/>
        <w:jc w:val="both"/>
        <w:rPr>
          <w:b/>
          <w:b/>
        </w:rPr>
      </w:pPr>
      <w:r>
        <w:rPr>
          <w:b/>
        </w:rPr>
        <w:t>En consecuencia, frente a lo que se quiere hacer creer, es más que evidente que la globalización no exige en modo a alguno a Europa adoptar el modelo social anglosajón ni elevar la “Tercera Vía” de Blair a la categoría de política europea única. Resulta por ello preocupante que la Comisión Europea encabece bajo el título de “Los valores europeos” toda una serie de cuestiones relacionadas con la eficiencia económica que simplemente tiene que ver con la lógica de mercado, pero bien poco con el proyecto de integración europeo en sus aspectos políticos, económicos y sociales. Con ello -seguramente- no se podrá reconstruir el clima de confianza y reconectar a los ciudadanos con la Unión (A Citizen’s Agenda). Con ello no se conseguirán -seguramente- auténticas mejoras que harán a Europa más efectiva, más responsable ante los ciudadanos y más fácil de entender.</w:t>
      </w:r>
    </w:p>
    <w:p>
      <w:pPr>
        <w:pStyle w:val="Normal"/>
        <w:jc w:val="both"/>
        <w:rPr>
          <w:b/>
          <w:b/>
        </w:rPr>
      </w:pPr>
      <w:r>
        <w:rPr>
          <w:b/>
        </w:rPr>
      </w:r>
    </w:p>
    <w:p>
      <w:pPr>
        <w:pStyle w:val="Normal"/>
        <w:jc w:val="both"/>
        <w:rPr/>
      </w:pPr>
      <w:r>
        <w:rPr>
          <w:b/>
        </w:rPr>
        <w:t xml:space="preserve">Quizá estas reflexiones deshilvanadas sirvan de algo. Después de todo, este breve espacio sólo alcanza para ver la superficie de un fenómeno tan antiguo (la actitud insolidaria y chauvinista del Reino Unido) como lamentable (por lo reiterativo con respecto a la Europa de los mercaderes), pero al mismo tiempo permite ofrecer hechos para que los lectores vayan más allá de esa superficie, si se atreven. </w:t>
      </w:r>
    </w:p>
    <w:p>
      <w:pPr>
        <w:pStyle w:val="Normal"/>
        <w:jc w:val="both"/>
        <w:rPr/>
      </w:pPr>
      <w:r>
        <w:rPr/>
        <w:t xml:space="preserve">A veces, </w:t>
      </w:r>
      <w:r>
        <w:rPr>
          <w:u w:val="single"/>
        </w:rPr>
        <w:t>las noticias componen el final</w:t>
      </w:r>
      <w:r>
        <w:rPr/>
        <w:t>… (bofetadas al sentido común)</w:t>
      </w:r>
    </w:p>
    <w:p>
      <w:pPr>
        <w:pStyle w:val="Normal"/>
        <w:jc w:val="both"/>
        <w:rPr>
          <w:b/>
          <w:b/>
        </w:rPr>
      </w:pPr>
      <w:r>
        <w:rPr>
          <w:b/>
        </w:rPr>
      </w:r>
    </w:p>
    <w:p>
      <w:pPr>
        <w:pStyle w:val="Normal"/>
        <w:jc w:val="both"/>
        <w:rPr>
          <w:b/>
          <w:b/>
        </w:rPr>
      </w:pPr>
      <w:r>
        <w:rPr>
          <w:b/>
        </w:rPr>
        <w:t>- La “Union” (Europea) que quiere ser “Jack” (o cómo ingresar marchando hacia atrás en el futuro)</w:t>
      </w:r>
    </w:p>
    <w:p>
      <w:pPr>
        <w:pStyle w:val="Normal"/>
        <w:jc w:val="both"/>
        <w:rPr>
          <w:b/>
          <w:b/>
        </w:rPr>
      </w:pPr>
      <w:r>
        <w:rPr>
          <w:b/>
        </w:rPr>
      </w:r>
    </w:p>
    <w:p>
      <w:pPr>
        <w:pStyle w:val="Normal"/>
        <w:jc w:val="both"/>
        <w:rPr>
          <w:b/>
          <w:b/>
        </w:rPr>
      </w:pPr>
      <w:r>
        <w:rPr>
          <w:b/>
        </w:rPr>
        <w:t xml:space="preserve">La amistad y otros amores (la “dote” del Reino Unido) </w:t>
      </w:r>
    </w:p>
    <w:p>
      <w:pPr>
        <w:pStyle w:val="Normal"/>
        <w:jc w:val="both"/>
        <w:rPr>
          <w:b/>
          <w:b/>
        </w:rPr>
      </w:pPr>
      <w:r>
        <w:rPr>
          <w:b/>
        </w:rPr>
      </w:r>
    </w:p>
    <w:p>
      <w:pPr>
        <w:pStyle w:val="Normal"/>
        <w:jc w:val="both"/>
        <w:rPr/>
      </w:pPr>
      <w:r>
        <w:rPr/>
        <w:t xml:space="preserve">- </w:t>
      </w:r>
      <w:r>
        <w:rPr>
          <w:u w:val="single"/>
        </w:rPr>
        <w:t xml:space="preserve">Los 27 quieren aprobar hoy la directiva que amplía la jornada a las 65 horas </w:t>
      </w:r>
      <w:r>
        <w:rPr/>
        <w:t xml:space="preserve">(El Mundo - </w:t>
      </w:r>
      <w:r>
        <w:rPr>
          <w:b/>
        </w:rPr>
        <w:t>9/6/08</w:t>
      </w:r>
      <w:r>
        <w:rPr/>
        <w:t>)</w:t>
      </w:r>
    </w:p>
    <w:p>
      <w:pPr>
        <w:pStyle w:val="Normal"/>
        <w:jc w:val="both"/>
        <w:rPr/>
      </w:pPr>
      <w:r>
        <w:rPr/>
      </w:r>
    </w:p>
    <w:p>
      <w:pPr>
        <w:pStyle w:val="Normal"/>
        <w:jc w:val="both"/>
        <w:rPr/>
      </w:pPr>
      <w:r>
        <w:rPr/>
        <w:t xml:space="preserve">Bruselas.- Los ministros de Trabajo de la Unión Europea intentarán llegar a un acuerdo sobre la norma comunitaria que regula el tiempo de trabajo y autoriza jornadas laborales de hasta 65 horas semanales. </w:t>
      </w:r>
      <w:r>
        <w:rPr>
          <w:u w:val="single"/>
        </w:rPr>
        <w:t>Esta directiva enfrenta desde hace más de tres años a los países que reclaman una mayor flexibilidad laboral, encabezados por Reino Unido y Alemania, contra los que quieren acabar con las excepciones que permiten trabajar más de 48 horas semanales, liderados por España.</w:t>
      </w:r>
      <w:r>
        <w:rPr/>
        <w:t xml:space="preserve"> (El subrayado es mío)</w:t>
      </w:r>
    </w:p>
    <w:p>
      <w:pPr>
        <w:pStyle w:val="Normal"/>
        <w:jc w:val="both"/>
        <w:rPr/>
      </w:pPr>
      <w:r>
        <w:rPr/>
      </w:r>
    </w:p>
    <w:p>
      <w:pPr>
        <w:pStyle w:val="Normal"/>
        <w:jc w:val="both"/>
        <w:rPr>
          <w:u w:val="single"/>
        </w:rPr>
      </w:pPr>
      <w:r>
        <w:rPr/>
        <w:t xml:space="preserve">El ministro de Trabajo e Inmigración, Celestino Corbacho, ha mostrado su oposición a la directiva y ha manifestado que </w:t>
      </w:r>
      <w:r>
        <w:rPr>
          <w:u w:val="single"/>
        </w:rPr>
        <w:t>Europa “retrocede en la agenda social” con el probable acuerdo que hoy alcanzarán los Estados miembros para consagrar de manera indefinida la ampliación de la jornada laboral por encima de las actuales 48 horas semanales.</w:t>
      </w:r>
      <w:r>
        <w:rPr/>
        <w:t xml:space="preserve"> “España tiene una posición contraria a la propuesta de esta directiva”, recalcó el ministro, que confió en que el texto pueda ser modificado durante la segunda lectura a la que será sometido en el Parlamento Europeo. En su opinión, hoy </w:t>
      </w:r>
      <w:r>
        <w:rPr>
          <w:u w:val="single"/>
        </w:rPr>
        <w:t>habrá “discursos contradictorios”, pues los países que den su apoyo a las nuevas normas van a asegurar que “es un gran avance de la Europa social</w:t>
      </w:r>
      <w:r>
        <w:rPr/>
        <w:t>”, señaló.</w:t>
      </w:r>
    </w:p>
    <w:p>
      <w:pPr>
        <w:pStyle w:val="Normal"/>
        <w:jc w:val="both"/>
        <w:rPr>
          <w:u w:val="single"/>
        </w:rPr>
      </w:pPr>
      <w:r>
        <w:rPr>
          <w:u w:val="single"/>
        </w:rPr>
      </w:r>
    </w:p>
    <w:p>
      <w:pPr>
        <w:pStyle w:val="Normal"/>
        <w:jc w:val="both"/>
        <w:rPr/>
      </w:pPr>
      <w:r>
        <w:rPr>
          <w:u w:val="single"/>
        </w:rPr>
        <w:t>La propuesta de compromiso elaborada por la presidencia eslovena se sitúa más cerca de las posiciones de Reino Unido que de España, ya que consagra el “opt-out” y eleva el tope máximo de tiempo de trabajo a 65 horas semanales. No obstante, se contemplan una serie de salvaguardas para garantizar que los trabajadores aceptan el “opt-out” voluntariamente y no forzados por temor al despido.</w:t>
      </w:r>
    </w:p>
    <w:p>
      <w:pPr>
        <w:pStyle w:val="Normal"/>
        <w:jc w:val="both"/>
        <w:rPr>
          <w:u w:val="single"/>
        </w:rPr>
      </w:pPr>
      <w:r>
        <w:rPr>
          <w:u w:val="single"/>
        </w:rPr>
      </w:r>
    </w:p>
    <w:p>
      <w:pPr>
        <w:pStyle w:val="Normal"/>
        <w:jc w:val="both"/>
        <w:rPr/>
      </w:pPr>
      <w:r>
        <w:rPr/>
        <w:t>La delegación española, con el apoyo de Francia, Italia, Grecia y Chipre, ha logrado hasta ahora bloquear la renovación de la directiva sobre tiempo de trabajo porque no fijaba una fecha para acabar con el “opt-out”, lo que a juicio de estos países es incompatible con la Europa social. Sin embargo, lo más probable es que Italia cambie de bando con su nuevo Gobierno y Francia estudia también dar su visto bueno a la propuesta eslovena.</w:t>
      </w:r>
    </w:p>
    <w:p>
      <w:pPr>
        <w:pStyle w:val="Normal"/>
        <w:jc w:val="both"/>
        <w:rPr/>
      </w:pPr>
      <w:r>
        <w:rPr/>
      </w:r>
    </w:p>
    <w:p>
      <w:pPr>
        <w:pStyle w:val="Normal"/>
        <w:jc w:val="both"/>
        <w:rPr/>
      </w:pPr>
      <w:r>
        <w:rPr/>
        <w:t xml:space="preserve">La mayoría de los Estados miembros respaldan las propuestas de la presidencia y quieren aprobar la norma para resolver los problemas que les plantean las guardias médicas, subrayaron las fuentes consultadas. El Tribunal de Justicia de la UE ha dictaminado en diversas ocasiones que las guardias deben considerarse tiempo de trabajo, y la directiva se reforma precisamente para evitar los elevados costes que tendría la aplicación de estas sentencias en sectores como la sanidad. </w:t>
      </w:r>
    </w:p>
    <w:p>
      <w:pPr>
        <w:pStyle w:val="Normal"/>
        <w:jc w:val="both"/>
        <w:rPr/>
      </w:pPr>
      <w:r>
        <w:rPr/>
      </w:r>
    </w:p>
    <w:p>
      <w:pPr>
        <w:pStyle w:val="Normal"/>
        <w:jc w:val="both"/>
        <w:rPr/>
      </w:pPr>
      <w:r>
        <w:rPr/>
        <w:t>Según la Comisión, 23 Estados miembros incumplen esta jurisprudencia. Sobre este asunto ya hay acuerdo entre los Veintisiete en que el periodo inactivo de las guardias (por ejemplo, cuando los médicos duermen en el hospital) no sea considerado tiempo de trabajo, a no ser que se prevea lo contrario en las legislaciones laborales nacionales.</w:t>
      </w:r>
    </w:p>
    <w:p>
      <w:pPr>
        <w:pStyle w:val="Normal"/>
        <w:jc w:val="both"/>
        <w:rPr/>
      </w:pPr>
      <w:r>
        <w:rPr/>
      </w:r>
    </w:p>
    <w:p>
      <w:pPr>
        <w:pStyle w:val="Normal"/>
        <w:jc w:val="both"/>
        <w:rPr/>
      </w:pPr>
      <w:r>
        <w:rPr/>
        <w:t>Además, la propuesta de compromiso establece que los descansos compensatorios puedan concederse en un periodo de tiempo razonable. Lo que es un periodo razonable se definirá en la legislación nacional, los convenios colectivos o en un acuerdo entre empresarios y trabajadores. El Tribunal exigía que el descanso se concediera de manera inmediata, y esta interpretación causaba también problemas en la mayoría de los Estados miembros.</w:t>
      </w:r>
    </w:p>
    <w:p>
      <w:pPr>
        <w:pStyle w:val="Normal"/>
        <w:jc w:val="both"/>
        <w:rPr/>
      </w:pPr>
      <w:r>
        <w:rPr/>
      </w:r>
    </w:p>
    <w:p>
      <w:pPr>
        <w:pStyle w:val="Normal"/>
        <w:jc w:val="both"/>
        <w:rPr/>
      </w:pPr>
      <w:r>
        <w:rPr/>
        <w:t>Los ministros de Trabajo de los Veintisiete también pretenden cerrar un acuerdo sobre una norma comunitaria que fijará las condiciones de trabajo de los trabajadores cedidos por empresas de trabajo temporal, que hasta ahora ha estado bloqueada por Reino Unido. El principal punto de desacuerdo es a partir de qué momento se debe garantizar una igualdad de trato salarial con los empleados de la compañía de destino.</w:t>
      </w:r>
    </w:p>
    <w:p>
      <w:pPr>
        <w:pStyle w:val="Normal"/>
        <w:jc w:val="both"/>
        <w:rPr/>
      </w:pPr>
      <w:r>
        <w:rPr/>
      </w:r>
    </w:p>
    <w:p>
      <w:pPr>
        <w:pStyle w:val="Normal"/>
        <w:jc w:val="both"/>
        <w:rPr/>
      </w:pPr>
      <w:r>
        <w:rPr/>
        <w:t>Sin embargo este escollo se ha resuelto gracias al acuerdo alcanzado en Reino Unido entre los interlocutores sociales para aplicar el principio de igualdad de trato a partir de 12 semanas de contrato. Ello ha permitido a la presidencia eslovena presentar una propuesta de compromiso que garantiza la igualdad salarial desde el primer día, aunque prevé una excepción: si existe un acuerdo nacional entre patronal y sindicatos, como ocurre con Reino Unido. Esta norma no afectaría en ningún caso a España porque la legislación nacional ya garantiza la igualdad de trato desde el primer día.</w:t>
      </w:r>
    </w:p>
    <w:p>
      <w:pPr>
        <w:pStyle w:val="Normal"/>
        <w:jc w:val="both"/>
        <w:rPr/>
      </w:pPr>
      <w:r>
        <w:rPr/>
      </w:r>
    </w:p>
    <w:p>
      <w:pPr>
        <w:pStyle w:val="Normal"/>
        <w:jc w:val="both"/>
        <w:rPr/>
      </w:pPr>
      <w:r>
        <w:rPr/>
        <w:t xml:space="preserve">- </w:t>
      </w:r>
      <w:r>
        <w:rPr>
          <w:u w:val="single"/>
        </w:rPr>
        <w:t>Los países de la UE logran un acuerdo para ampliar la semana laboral hasta las 65 horas</w:t>
      </w:r>
      <w:r>
        <w:rPr/>
        <w:t xml:space="preserve"> (El Mundo - </w:t>
      </w:r>
      <w:r>
        <w:rPr>
          <w:b/>
        </w:rPr>
        <w:t>10/6/08</w:t>
      </w:r>
      <w:r>
        <w:rPr/>
        <w:t>)</w:t>
      </w:r>
    </w:p>
    <w:p>
      <w:pPr>
        <w:pStyle w:val="Normal"/>
        <w:jc w:val="both"/>
        <w:rPr/>
      </w:pPr>
      <w:r>
        <w:rPr/>
        <w:t xml:space="preserve"> </w:t>
      </w:r>
    </w:p>
    <w:p>
      <w:pPr>
        <w:pStyle w:val="Normal"/>
        <w:jc w:val="both"/>
        <w:rPr/>
      </w:pPr>
      <w:r>
        <w:rPr/>
        <w:t xml:space="preserve">Luxemburgo.- </w:t>
      </w:r>
      <w:r>
        <w:rPr>
          <w:u w:val="single"/>
        </w:rPr>
        <w:t xml:space="preserve">Los países de la Unión Europea han alcanzado un acuerdo que consagra la posibilidad de ampliar la jornada laboral por encima de las actuales 48 horas semanales si así lo acuerdan el trabajador y el empresario, según anunció la Presidencia de turno eslovena. </w:t>
      </w:r>
      <w:r>
        <w:rPr/>
        <w:t>(El subrayado es mío)</w:t>
      </w:r>
    </w:p>
    <w:p>
      <w:pPr>
        <w:pStyle w:val="Normal"/>
        <w:jc w:val="both"/>
        <w:rPr>
          <w:u w:val="single"/>
        </w:rPr>
      </w:pPr>
      <w:r>
        <w:rPr>
          <w:u w:val="single"/>
        </w:rPr>
      </w:r>
    </w:p>
    <w:p>
      <w:pPr>
        <w:pStyle w:val="Normal"/>
        <w:jc w:val="both"/>
        <w:rPr/>
      </w:pPr>
      <w:r>
        <w:rPr>
          <w:u w:val="single"/>
        </w:rPr>
        <w:t>Los ministros de Trabajo aprobaron por mayoría cualificada la reforma de la directiva de Tiempo de Trabajo -que aún debe recibir el visto bueno del Parlamento Europeo- con las abstenciones de varios países, entre ellos España</w:t>
      </w:r>
      <w:r>
        <w:rPr/>
        <w:t>.</w:t>
      </w:r>
    </w:p>
    <w:p>
      <w:pPr>
        <w:pStyle w:val="Normal"/>
        <w:jc w:val="both"/>
        <w:rPr/>
      </w:pPr>
      <w:r>
        <w:rPr/>
      </w:r>
    </w:p>
    <w:p>
      <w:pPr>
        <w:pStyle w:val="Normal"/>
        <w:jc w:val="both"/>
        <w:rPr/>
      </w:pPr>
      <w:r>
        <w:rPr/>
        <w:t xml:space="preserve">La ministra eslovena de Trabajo y presidenta de turno del Consejo, Marjeta Cotman, aseguró que </w:t>
      </w:r>
      <w:r>
        <w:rPr>
          <w:u w:val="single"/>
        </w:rPr>
        <w:t>el acuerdo alcanzado “ofrece protección para los trabajadores y trabajadoras y flexibilidad en la ordenación del tiempo de trabajo”.</w:t>
      </w:r>
    </w:p>
    <w:p>
      <w:pPr>
        <w:pStyle w:val="Normal"/>
        <w:jc w:val="both"/>
        <w:rPr>
          <w:u w:val="single"/>
        </w:rPr>
      </w:pPr>
      <w:r>
        <w:rPr>
          <w:u w:val="single"/>
        </w:rPr>
      </w:r>
    </w:p>
    <w:p>
      <w:pPr>
        <w:pStyle w:val="Normal"/>
        <w:jc w:val="both"/>
        <w:rPr/>
      </w:pPr>
      <w:r>
        <w:rPr/>
        <w:t>Los Veintisiete deberán llegar ahora a un acuerdo en segunda lectura con el Parlamento Europeo, que tiene poder de decisión en esta materia. En primera lectura, los eurodiputados reclamaron la supresión de todas las excepciones a la jornada laboral de 48 horas semanales en un plazo de 3 años.</w:t>
      </w:r>
    </w:p>
    <w:p>
      <w:pPr>
        <w:pStyle w:val="Normal"/>
        <w:jc w:val="both"/>
        <w:rPr/>
      </w:pPr>
      <w:r>
        <w:rPr/>
      </w:r>
    </w:p>
    <w:p>
      <w:pPr>
        <w:pStyle w:val="Normal"/>
        <w:jc w:val="both"/>
        <w:rPr>
          <w:u w:val="single"/>
        </w:rPr>
      </w:pPr>
      <w:r>
        <w:rPr>
          <w:u w:val="single"/>
        </w:rPr>
        <w:t>La directiva aprobada este martes -al sexto intento y tras cuatro años de negociaciones- establece que, como regla general, la semana de trabajo en la UE debe tener 48 horas como máximo.</w:t>
      </w:r>
    </w:p>
    <w:p>
      <w:pPr>
        <w:pStyle w:val="Normal"/>
        <w:jc w:val="both"/>
        <w:rPr>
          <w:u w:val="single"/>
        </w:rPr>
      </w:pPr>
      <w:r>
        <w:rPr>
          <w:u w:val="single"/>
        </w:rPr>
      </w:r>
    </w:p>
    <w:p>
      <w:pPr>
        <w:pStyle w:val="Normal"/>
        <w:jc w:val="both"/>
        <w:rPr>
          <w:u w:val="single"/>
        </w:rPr>
      </w:pPr>
      <w:r>
        <w:rPr>
          <w:u w:val="single"/>
        </w:rPr>
        <w:t>Sin embargo, se permitirá que, en virtud de acuerdos individuales, empresario y trabajador puedan alargar la jornada laboral hasta 60 horas semanales, calculadas como media durante un periodo de 3 meses, e incluso hasta 65 horas en el caso de guardias médicas. España reclamaba que estas excepciones (“opt-out”) a las 48 horas se eliminaran por completo tras un periodo transitorio.</w:t>
      </w:r>
    </w:p>
    <w:p>
      <w:pPr>
        <w:pStyle w:val="Normal"/>
        <w:jc w:val="both"/>
        <w:rPr>
          <w:u w:val="single"/>
        </w:rPr>
      </w:pPr>
      <w:r>
        <w:rPr>
          <w:u w:val="single"/>
        </w:rPr>
      </w:r>
    </w:p>
    <w:p>
      <w:pPr>
        <w:pStyle w:val="Normal"/>
        <w:jc w:val="both"/>
        <w:rPr>
          <w:u w:val="single"/>
        </w:rPr>
      </w:pPr>
      <w:r>
        <w:rPr>
          <w:u w:val="single"/>
        </w:rPr>
        <w:t>No obstante, se contemplan una serie de salvaguardas para garantizar que los trabajadores aceptan el “opt-out” voluntariamente y no forzados por temor al despido. El empresario deberá obtener un consentimiento por escrito del trabajador para trabajar más de 48 horas. La validez del consentimiento no podrá ser superior a un año y será renovable. El acuerdo entre empresario y trabajador no podrá firmarse en el momento de la rúbrica del contrato ni durante las cuatro primeras semanas de la relación laboral.</w:t>
      </w:r>
    </w:p>
    <w:p>
      <w:pPr>
        <w:pStyle w:val="Normal"/>
        <w:jc w:val="both"/>
        <w:rPr>
          <w:u w:val="single"/>
        </w:rPr>
      </w:pPr>
      <w:r>
        <w:rPr>
          <w:u w:val="single"/>
        </w:rPr>
      </w:r>
    </w:p>
    <w:p>
      <w:pPr>
        <w:pStyle w:val="Normal"/>
        <w:jc w:val="both"/>
        <w:rPr>
          <w:u w:val="single"/>
        </w:rPr>
      </w:pPr>
      <w:r>
        <w:rPr>
          <w:u w:val="single"/>
        </w:rPr>
        <w:t>Pero además, se podrán incluso superar las 60 y las 65 horas laborales si hay un acuerdo entre los interlocutores sociales o si así lo establece el convenio colectivo.</w:t>
      </w:r>
    </w:p>
    <w:p>
      <w:pPr>
        <w:pStyle w:val="Normal"/>
        <w:jc w:val="both"/>
        <w:rPr>
          <w:u w:val="single"/>
        </w:rPr>
      </w:pPr>
      <w:r>
        <w:rPr>
          <w:u w:val="single"/>
        </w:rPr>
      </w:r>
    </w:p>
    <w:p>
      <w:pPr>
        <w:pStyle w:val="Normal"/>
        <w:jc w:val="both"/>
        <w:rPr/>
      </w:pPr>
      <w:r>
        <w:rPr/>
        <w:t>Los contratos de menos de 10 semanas de duración no quedan cubiertos por estas disposiciones, y por tanto no tendrán ninguna limitación de horas de trabajo.</w:t>
      </w:r>
    </w:p>
    <w:p>
      <w:pPr>
        <w:pStyle w:val="Normal"/>
        <w:jc w:val="both"/>
        <w:rPr/>
      </w:pPr>
      <w:r>
        <w:rPr/>
      </w:r>
    </w:p>
    <w:p>
      <w:pPr>
        <w:pStyle w:val="Normal"/>
        <w:jc w:val="both"/>
        <w:rPr/>
      </w:pPr>
      <w:r>
        <w:rPr>
          <w:b/>
        </w:rPr>
        <w:t xml:space="preserve">- ¿Es imaginable un Reino Unido sin la Unión Europea? </w:t>
      </w:r>
    </w:p>
    <w:p>
      <w:pPr>
        <w:pStyle w:val="Normal"/>
        <w:jc w:val="both"/>
        <w:rPr>
          <w:b/>
          <w:b/>
        </w:rPr>
      </w:pPr>
      <w:r>
        <w:rPr>
          <w:b/>
        </w:rPr>
      </w:r>
    </w:p>
    <w:p>
      <w:pPr>
        <w:pStyle w:val="Normal"/>
        <w:jc w:val="both"/>
        <w:rPr>
          <w:b/>
          <w:b/>
        </w:rPr>
      </w:pPr>
      <w:r>
        <w:rPr>
          <w:b/>
        </w:rPr>
        <w:t>Irlanda: dos veces NO a la Unión Europea (según las encuestas)</w:t>
      </w:r>
    </w:p>
    <w:p>
      <w:pPr>
        <w:pStyle w:val="Normal"/>
        <w:jc w:val="both"/>
        <w:rPr>
          <w:b/>
          <w:b/>
        </w:rPr>
      </w:pPr>
      <w:r>
        <w:rPr>
          <w:b/>
        </w:rPr>
      </w:r>
    </w:p>
    <w:p>
      <w:pPr>
        <w:pStyle w:val="Normal"/>
        <w:jc w:val="both"/>
        <w:rPr/>
      </w:pPr>
      <w:r>
        <w:rPr/>
        <w:t xml:space="preserve">- </w:t>
      </w:r>
      <w:r>
        <w:rPr>
          <w:u w:val="single"/>
        </w:rPr>
        <w:t>Los primeros resultados hablan de rechazo de Irlanda al Tratado de Lisboa</w:t>
      </w:r>
      <w:r>
        <w:rPr/>
        <w:t xml:space="preserve"> (El País - </w:t>
      </w:r>
      <w:r>
        <w:rPr>
          <w:b/>
        </w:rPr>
        <w:t>13/6/08</w:t>
      </w:r>
      <w:r>
        <w:rPr/>
        <w:t>)</w:t>
      </w:r>
    </w:p>
    <w:p>
      <w:pPr>
        <w:pStyle w:val="Normal"/>
        <w:jc w:val="both"/>
        <w:rPr/>
      </w:pPr>
      <w:r>
        <w:rPr/>
        <w:t xml:space="preserve">      </w:t>
      </w:r>
    </w:p>
    <w:p>
      <w:pPr>
        <w:pStyle w:val="Normal"/>
        <w:jc w:val="both"/>
        <w:rPr/>
      </w:pPr>
      <w:r>
        <w:rPr/>
        <w:t xml:space="preserve">Europa cruza los dedos mientras espera los resultados del </w:t>
      </w:r>
      <w:r>
        <w:rPr>
          <w:u w:val="single"/>
        </w:rPr>
        <w:t>referéndum celebrado ayer en Irlanda para ratificar el Tratado de Lisboa</w:t>
      </w:r>
      <w:r>
        <w:rPr/>
        <w:t xml:space="preserve">. Y las noticias que llegan de Dublín no son buenas: </w:t>
      </w:r>
      <w:r>
        <w:rPr>
          <w:u w:val="single"/>
        </w:rPr>
        <w:t>“La cosa no se presenta bien” para el “sí”,</w:t>
      </w:r>
      <w:r>
        <w:rPr/>
        <w:t xml:space="preserve"> ha declarado el ministro irlandés para Europa, Dick Roche, tras conocerse los primeros datos del recuento, que adelantan que los irlandeses han rechazado el texto, lo cual sumiría de nuevo a la UE en una profunda crisis. En cualquier caso, comienzan a esbozarse posibles salidas a un hipotético rechazo irlandés. (El subrayado es mío)</w:t>
      </w:r>
    </w:p>
    <w:p>
      <w:pPr>
        <w:pStyle w:val="Normal"/>
        <w:jc w:val="both"/>
        <w:rPr/>
      </w:pPr>
      <w:r>
        <w:rPr/>
      </w:r>
    </w:p>
    <w:p>
      <w:pPr>
        <w:pStyle w:val="Normal"/>
        <w:jc w:val="both"/>
        <w:rPr/>
      </w:pPr>
      <w:r>
        <w:rPr/>
        <w:t>El recuento de los votos ha comenzado a las 8.00 GMT y se espera que se conozcan los resultados definitivos alrededor de las 15.00 GMT (dos horas más en España). El Gobierno dará a conocer la noticia en el Castillo de Dublín. Por lo que se sabe hasta ahora, la noticia no será la que espera Bruselas. Según la televisión pública irlandesa (RTE), que cita a observadores del recuento, los primeros datos apuntan al rechazo del tratado, incluso en la capital, donde el “sí” debería tener más posibilidades que en las zonas rurales.</w:t>
      </w:r>
    </w:p>
    <w:p>
      <w:pPr>
        <w:pStyle w:val="Normal"/>
        <w:jc w:val="both"/>
        <w:rPr/>
      </w:pPr>
      <w:r>
        <w:rPr/>
      </w:r>
    </w:p>
    <w:p>
      <w:pPr>
        <w:pStyle w:val="Normal"/>
        <w:jc w:val="both"/>
        <w:rPr/>
      </w:pPr>
      <w:r>
        <w:rPr>
          <w:u w:val="single"/>
        </w:rPr>
        <w:t>En casi todas las circunscripciones de la capital, como Dublín Sur-Oeste, Norte-Oeste, Central y Norte-Este, el “no” obtiene un 60% de los sufragios, lo que supone, de confirmarse, un rechazo rotundo.</w:t>
      </w:r>
      <w:r>
        <w:rPr/>
        <w:t xml:space="preserve"> Hay zonas de la capital donde el rechazo es aún mayor. Mientras, en otras partes del país, como el distrito electoral de Limerick-Oeste, las cifras se repiten. Dos de cada tres irlandeses habrían votado en contra del tratado, según estas estimaciones.</w:t>
      </w:r>
    </w:p>
    <w:p>
      <w:pPr>
        <w:pStyle w:val="Normal"/>
        <w:jc w:val="both"/>
        <w:rPr/>
      </w:pPr>
      <w:r>
        <w:rPr/>
      </w:r>
    </w:p>
    <w:p>
      <w:pPr>
        <w:pStyle w:val="Normal"/>
        <w:jc w:val="both"/>
        <w:rPr/>
      </w:pPr>
      <w:r>
        <w:rPr/>
      </w:r>
    </w:p>
    <w:p>
      <w:pPr>
        <w:pStyle w:val="Normal"/>
        <w:jc w:val="both"/>
        <w:rPr/>
      </w:pPr>
      <w:r>
        <w:rPr/>
        <w:t>Salidas</w:t>
      </w:r>
    </w:p>
    <w:p>
      <w:pPr>
        <w:pStyle w:val="Normal"/>
        <w:jc w:val="both"/>
        <w:rPr/>
      </w:pPr>
      <w:r>
        <w:rPr/>
      </w:r>
    </w:p>
    <w:p>
      <w:pPr>
        <w:pStyle w:val="Normal"/>
        <w:jc w:val="both"/>
        <w:rPr/>
      </w:pPr>
      <w:r>
        <w:rPr>
          <w:u w:val="single"/>
        </w:rPr>
        <w:t>Mientras, se empiezan a buscar posibles salidas a un eventual triunfo del “no”, que supondría el segundo rechazo irlandés a un texto de la Unión, tras el del Tratado de Niza, en 2001.</w:t>
      </w:r>
      <w:r>
        <w:rPr/>
        <w:t xml:space="preserve"> Según ha declarado el secretario de Estado francés para Asuntos Europeos, Jean-Pierre Jouyet, si vence el “no”, habrá que encontrar “un arreglo jurídico” entre Dublín y los otros 26 miembros de la UE. “Lo más importante (en caso de rechazo irlandés) es que el proceso de ratificación continúe en los demás países y ver con los irlandeses qué arreglo jurídico podemos encontrar”, ha declarado Jouyet.</w:t>
      </w:r>
    </w:p>
    <w:p>
      <w:pPr>
        <w:pStyle w:val="Normal"/>
        <w:jc w:val="both"/>
        <w:rPr/>
      </w:pPr>
      <w:r>
        <w:rPr/>
      </w:r>
    </w:p>
    <w:p>
      <w:pPr>
        <w:pStyle w:val="Normal"/>
        <w:jc w:val="both"/>
        <w:rPr/>
      </w:pPr>
      <w:r>
        <w:rPr/>
        <w:t>Ante una eventual negativa irlandesa, las opciones que se abren a la UE son varias. Por un lado, puede olvidarse del Tratado, dejar las cosas como están prorrogando el tratado de Niza, diseñado para la Europa a 15, e intentar poner en marcha Lisboa en mejor momento. Significaría esta opción olvidar un proceso que ha causado enormes quebraderos de cabeza a la UE: empezando por el difícil parto de la Constitución y siguiendo por el rechazo inesperado en Francia y Holanda a este texto; la rebaja para hacerlo asumible a todas las capitales y finalmente, el proceso de ratificación, en el que sólo Irlanda se aventuró al referéndum.</w:t>
      </w:r>
    </w:p>
    <w:p>
      <w:pPr>
        <w:pStyle w:val="Normal"/>
        <w:jc w:val="both"/>
        <w:rPr/>
      </w:pPr>
      <w:r>
        <w:rPr/>
      </w:r>
    </w:p>
    <w:p>
      <w:pPr>
        <w:pStyle w:val="Normal"/>
        <w:jc w:val="both"/>
        <w:rPr/>
      </w:pPr>
      <w:r>
        <w:rPr/>
        <w:t>Otra de las opciones, quizá más viable, es que Irlanda repita la votación en unos meses, tiempo en el que el Gobierno de Brian Cowen tendría que hacer una extensa labor pedagógica para que sus ciudadanos den su visto bueno a un texto que hoy por hoy no entienden y que les genera dudas sobre aspectos como la tradicional neutralidad irlandesa y sobre la pérdida de peso del país en las instituciones europeas.</w:t>
      </w:r>
    </w:p>
    <w:p>
      <w:pPr>
        <w:pStyle w:val="Normal"/>
        <w:jc w:val="both"/>
        <w:rPr/>
      </w:pPr>
      <w:r>
        <w:rPr/>
      </w:r>
    </w:p>
    <w:p>
      <w:pPr>
        <w:pStyle w:val="Normal"/>
        <w:jc w:val="both"/>
        <w:rPr>
          <w:b/>
          <w:b/>
        </w:rPr>
      </w:pPr>
      <w:r>
        <w:rPr>
          <w:b/>
        </w:rPr>
        <w:t>Irlanda manda a hacer puñetas a Europa (según el referéndum)</w:t>
      </w:r>
    </w:p>
    <w:p>
      <w:pPr>
        <w:pStyle w:val="Normal"/>
        <w:jc w:val="both"/>
        <w:rPr>
          <w:b/>
          <w:b/>
        </w:rPr>
      </w:pPr>
      <w:r>
        <w:rPr>
          <w:b/>
        </w:rPr>
      </w:r>
    </w:p>
    <w:p>
      <w:pPr>
        <w:pStyle w:val="Normal"/>
        <w:jc w:val="both"/>
        <w:rPr/>
      </w:pPr>
      <w:r>
        <w:rPr/>
        <w:t xml:space="preserve">- </w:t>
      </w:r>
      <w:r>
        <w:rPr>
          <w:u w:val="single"/>
        </w:rPr>
        <w:t>Irlanda rechaza reforma de la UE</w:t>
      </w:r>
      <w:r>
        <w:rPr/>
        <w:t xml:space="preserve"> (BBCMundo - </w:t>
      </w:r>
      <w:r>
        <w:rPr>
          <w:b/>
        </w:rPr>
        <w:t>13/6/08</w:t>
      </w:r>
      <w:r>
        <w:rPr/>
        <w:t xml:space="preserve">)  </w:t>
      </w:r>
    </w:p>
    <w:p>
      <w:pPr>
        <w:pStyle w:val="Normal"/>
        <w:jc w:val="both"/>
        <w:rPr/>
      </w:pPr>
      <w:r>
        <w:rPr/>
        <w:t xml:space="preserve"> </w:t>
      </w:r>
    </w:p>
    <w:p>
      <w:pPr>
        <w:pStyle w:val="Normal"/>
        <w:jc w:val="both"/>
        <w:rPr/>
      </w:pPr>
      <w:r>
        <w:rPr>
          <w:u w:val="single"/>
        </w:rPr>
        <w:t>Los electores irlandeses rechazaron en un referendo la reforma del tratado de la Unión Europea (UE). El resultado de 53,4% a 46.6% representa un duro golpe para los líderes del bloque, ya que todos los miembros tienen que aprobar el tratado para que pueda entrar en vigor</w:t>
      </w:r>
      <w:r>
        <w:rPr/>
        <w:t>... (El subrayado es mío)</w:t>
      </w:r>
    </w:p>
    <w:p>
      <w:pPr>
        <w:pStyle w:val="Normal"/>
        <w:jc w:val="both"/>
        <w:rPr>
          <w:u w:val="single"/>
        </w:rPr>
      </w:pPr>
      <w:r>
        <w:rPr>
          <w:u w:val="single"/>
        </w:rPr>
      </w:r>
    </w:p>
    <w:p>
      <w:pPr>
        <w:pStyle w:val="Normal"/>
        <w:jc w:val="both"/>
        <w:rPr/>
      </w:pPr>
      <w:r>
        <w:rPr>
          <w:u w:val="single"/>
        </w:rPr>
        <w:t xml:space="preserve">Los partidarios de la campaña del “No” dijeron que se trataba de “un gran resultado para Irlanda”. Los irlandeses rechazaron el tratado por 862.416 votos contra 752.451. </w:t>
      </w:r>
    </w:p>
    <w:p>
      <w:pPr>
        <w:pStyle w:val="Normal"/>
        <w:jc w:val="both"/>
        <w:rPr>
          <w:u w:val="single"/>
        </w:rPr>
      </w:pPr>
      <w:r>
        <w:rPr>
          <w:u w:val="single"/>
        </w:rPr>
      </w:r>
    </w:p>
    <w:p>
      <w:pPr>
        <w:pStyle w:val="Normal"/>
        <w:jc w:val="both"/>
        <w:rPr>
          <w:u w:val="single"/>
        </w:rPr>
      </w:pPr>
      <w:r>
        <w:rPr>
          <w:u w:val="single"/>
        </w:rPr>
        <w:t xml:space="preserve">Los principales partidos políticos habían pedido a los electores respaldar el Tratado de Lisboa, que busca perfeccionar la toma de decisiones de la UE y reducir los poderes de veto individual de los países. </w:t>
      </w:r>
    </w:p>
    <w:p>
      <w:pPr>
        <w:pStyle w:val="Normal"/>
        <w:jc w:val="both"/>
        <w:rPr>
          <w:u w:val="single"/>
        </w:rPr>
      </w:pPr>
      <w:r>
        <w:rPr>
          <w:u w:val="single"/>
        </w:rPr>
      </w:r>
    </w:p>
    <w:p>
      <w:pPr>
        <w:pStyle w:val="Normal"/>
        <w:jc w:val="both"/>
        <w:rPr/>
      </w:pPr>
      <w:r>
        <w:rPr/>
        <w:t xml:space="preserve">Antes del anuncio oficial el ministro de Justicia de Irlanda, Dermot Ahern, reconoció la ventaja del “No”. Señaló que como todos los demás países de la UE ratificarían el tratado, el resultado de la votación dejaría a Irlanda en “territorio desconocido”. </w:t>
      </w:r>
    </w:p>
    <w:p>
      <w:pPr>
        <w:pStyle w:val="Normal"/>
        <w:jc w:val="both"/>
        <w:rPr/>
      </w:pPr>
      <w:r>
        <w:rPr/>
      </w:r>
    </w:p>
    <w:p>
      <w:pPr>
        <w:pStyle w:val="Normal"/>
        <w:jc w:val="both"/>
        <w:rPr/>
      </w:pPr>
      <w:r>
        <w:rPr/>
        <w:t xml:space="preserve">El referendo era obligatorio en Irlanda, ya que el país necesitaría cambiar su constitución para dar cabida al tratado. </w:t>
      </w:r>
    </w:p>
    <w:p>
      <w:pPr>
        <w:pStyle w:val="Normal"/>
        <w:jc w:val="both"/>
        <w:rPr/>
      </w:pPr>
      <w:r>
        <w:rPr/>
      </w:r>
    </w:p>
    <w:p>
      <w:pPr>
        <w:pStyle w:val="Normal"/>
        <w:jc w:val="both"/>
        <w:rPr/>
      </w:pPr>
      <w:r>
        <w:rPr>
          <w:u w:val="single"/>
        </w:rPr>
        <w:t xml:space="preserve">Hace tres años, el rotundo “No” de los referendos de Francia y Holanda acalló los temores de aquellos que no quieren más transferencia de poder de los países miembros a las instituciones europeas y los que se oponen a la idea de un “súper estado”. </w:t>
      </w:r>
    </w:p>
    <w:p>
      <w:pPr>
        <w:pStyle w:val="Normal"/>
        <w:jc w:val="both"/>
        <w:rPr>
          <w:u w:val="single"/>
        </w:rPr>
      </w:pPr>
      <w:r>
        <w:rPr>
          <w:u w:val="single"/>
        </w:rPr>
      </w:r>
    </w:p>
    <w:p>
      <w:pPr>
        <w:pStyle w:val="Normal"/>
        <w:jc w:val="both"/>
        <w:rPr/>
      </w:pPr>
      <w:r>
        <w:rPr/>
        <w:t xml:space="preserve">Pero a finales del año pasado, en una reunión en Lisboa, los líderes de la UE firmaron en la capital portuguesa un nuevo tratado con el que pusieron fin a siete años de negociaciones para, según dijeron, mejorar el desempeño institucional de ese grupo de países y fortalecer su posición en el mundo. </w:t>
      </w:r>
    </w:p>
    <w:p>
      <w:pPr>
        <w:pStyle w:val="Normal"/>
        <w:jc w:val="both"/>
        <w:rPr/>
      </w:pPr>
      <w:r>
        <w:rPr/>
      </w:r>
    </w:p>
    <w:p>
      <w:pPr>
        <w:pStyle w:val="Normal"/>
        <w:jc w:val="both"/>
        <w:rPr/>
      </w:pPr>
      <w:r>
        <w:rPr/>
        <w:t>Barroso y los líderes de la UE tendrían que decidir los pasos a seguir en una cumbre que sostendrán la próxima semana. Sin embargo</w:t>
      </w:r>
      <w:r>
        <w:rPr>
          <w:u w:val="single"/>
        </w:rPr>
        <w:t xml:space="preserve">, la corresponsal de la BBC en Bruselas, Oana Lungescu, señaló que el tercer fracaso de la UE en lograr la aprobación de un referendo sobre las reformas de seguro minará la legitimidad pública del bloque y afectará su confianza cuando tenga que enfrentar a otros protagonistas de la escena mundial </w:t>
      </w:r>
    </w:p>
    <w:p>
      <w:pPr>
        <w:pStyle w:val="Normal"/>
        <w:jc w:val="both"/>
        <w:rPr>
          <w:u w:val="single"/>
        </w:rPr>
      </w:pPr>
      <w:r>
        <w:rPr>
          <w:u w:val="single"/>
        </w:rPr>
      </w:r>
    </w:p>
    <w:p>
      <w:pPr>
        <w:pStyle w:val="Normal"/>
        <w:jc w:val="both"/>
        <w:rPr>
          <w:b/>
          <w:b/>
        </w:rPr>
      </w:pPr>
      <w:r>
        <w:rPr>
          <w:b/>
        </w:rPr>
        <w:t>- ¿Habrá llegado la hora de decir NO a los que dicen que NO?</w:t>
      </w:r>
    </w:p>
    <w:p>
      <w:pPr>
        <w:pStyle w:val="Normal"/>
        <w:jc w:val="both"/>
        <w:rPr/>
      </w:pPr>
      <w:r>
        <w:rPr/>
        <w:t xml:space="preserve"> </w:t>
      </w:r>
    </w:p>
    <w:p>
      <w:pPr>
        <w:pStyle w:val="Normal"/>
        <w:jc w:val="both"/>
        <w:rPr/>
      </w:pPr>
      <w:r>
        <w:rPr/>
        <w:t xml:space="preserve">Después de decantados los efectos de sus traspiés, la Unión Europea (UE) siempre encuentra una salida política para seguir adelante en su proceso de integración, que lleva ya más de medio siglo. Por ello, el “no” de la República de Irlanda al Tratado de Lisboa es otro frenazo institucional de la UE, pero no su final. </w:t>
      </w:r>
    </w:p>
    <w:p>
      <w:pPr>
        <w:pStyle w:val="Normal"/>
        <w:jc w:val="both"/>
        <w:rPr/>
      </w:pPr>
      <w:r>
        <w:rPr/>
      </w:r>
    </w:p>
    <w:p>
      <w:pPr>
        <w:pStyle w:val="Normal"/>
        <w:jc w:val="both"/>
        <w:rPr/>
      </w:pPr>
      <w:r>
        <w:rPr/>
        <w:t xml:space="preserve">Sin embargo, el nuevo rechazo afecta la credibilidad internacional del proceso político de integración más ambicioso de la era moderna. Es un desastre que va a debilitar la posición y la credibilidad de Europa ante el resto del mundo </w:t>
      </w:r>
    </w:p>
    <w:p>
      <w:pPr>
        <w:pStyle w:val="Normal"/>
        <w:jc w:val="both"/>
        <w:rPr/>
      </w:pPr>
      <w:r>
        <w:rPr/>
      </w:r>
    </w:p>
    <w:p>
      <w:pPr>
        <w:pStyle w:val="Normal"/>
        <w:jc w:val="both"/>
        <w:rPr/>
      </w:pPr>
      <w:r>
        <w:rPr/>
        <w:t xml:space="preserve">En su momento la ratificación del Tratado de Maastricht (9 de febrero de 1991), que consolidó la unidad política de la Unión Europea, fue inicialmente rechazada por Dinamarca el 2 de junio de 1992 en un referendo. </w:t>
      </w:r>
    </w:p>
    <w:p>
      <w:pPr>
        <w:pStyle w:val="Normal"/>
        <w:jc w:val="both"/>
        <w:rPr/>
      </w:pPr>
      <w:r>
        <w:rPr/>
      </w:r>
    </w:p>
    <w:p>
      <w:pPr>
        <w:pStyle w:val="Normal"/>
        <w:jc w:val="both"/>
        <w:rPr/>
      </w:pPr>
      <w:r>
        <w:rPr/>
        <w:t xml:space="preserve">Ello obligó a ofrecer a ese país varias cláusulas de exclusión (entre ellas no unir su moneda al Euro) y el 18 de mayo de 1993 un segundo referendo le dio el Sí a la UE. En 2000, Dinamarca rechazó en un referendo formar parte del Euro (la moneda única europea), pero Gran Bretaña y Suecia, dijeron lo mismo. </w:t>
      </w:r>
    </w:p>
    <w:p>
      <w:pPr>
        <w:pStyle w:val="Normal"/>
        <w:jc w:val="both"/>
        <w:rPr/>
      </w:pPr>
      <w:r>
        <w:rPr/>
      </w:r>
    </w:p>
    <w:p>
      <w:pPr>
        <w:pStyle w:val="Normal"/>
        <w:jc w:val="both"/>
        <w:rPr/>
      </w:pPr>
      <w:r>
        <w:rPr/>
        <w:t xml:space="preserve">Y sin embargo el proceso de integración continuó su marcha y llegó al Tratado de Niza (26 de febrero 26 de 2001), que en junio de ese año los irlandeses rechazaron en consulta popular. E igual que había ocurrido con Dinamarca, se le ofrecieron garantías jurídicas al gobierno de Bertie Ahern y al año siguiente, se convocó un nuevo referendo en que fue ratificado. </w:t>
      </w:r>
    </w:p>
    <w:p>
      <w:pPr>
        <w:pStyle w:val="Normal"/>
        <w:jc w:val="both"/>
        <w:rPr/>
      </w:pPr>
      <w:r>
        <w:rPr/>
      </w:r>
    </w:p>
    <w:p>
      <w:pPr>
        <w:pStyle w:val="Normal"/>
        <w:jc w:val="both"/>
        <w:rPr/>
      </w:pPr>
      <w:r>
        <w:rPr/>
        <w:t xml:space="preserve">Dinamarca e Irlanda, dos países considerados pequeños dentro del bloque, son vistas por los analistas como naciones “euro-escépticas”, pero en términos jurídicos dentro de la UE, cada país es un voto y tiene igual peso. </w:t>
      </w:r>
    </w:p>
    <w:p>
      <w:pPr>
        <w:pStyle w:val="Normal"/>
        <w:jc w:val="both"/>
        <w:rPr/>
      </w:pPr>
      <w:r>
        <w:rPr/>
      </w:r>
    </w:p>
    <w:p>
      <w:pPr>
        <w:pStyle w:val="Normal"/>
        <w:jc w:val="both"/>
        <w:rPr/>
      </w:pPr>
      <w:r>
        <w:rPr/>
        <w:t xml:space="preserve">Por ello la sorpresa mayúscula fue el “no” en 2005 de Francia y de Holanda -países fundadores de la UE en 1957- a la llamada Constitución Europea, que fue el paso político más osado del grupo y un avance en materia de integración política porque buscaba una “supranacionalidad” en decisiones de política exterior y asuntos internos, que no todos estuvieron dispuestos a aceptar. </w:t>
      </w:r>
    </w:p>
    <w:p>
      <w:pPr>
        <w:pStyle w:val="Normal"/>
        <w:jc w:val="both"/>
        <w:rPr/>
      </w:pPr>
      <w:r>
        <w:rPr/>
      </w:r>
    </w:p>
    <w:p>
      <w:pPr>
        <w:pStyle w:val="Normal"/>
        <w:jc w:val="both"/>
        <w:rPr/>
      </w:pPr>
      <w:r>
        <w:rPr/>
        <w:t xml:space="preserve">Unanimidad por regla </w:t>
      </w:r>
    </w:p>
    <w:p>
      <w:pPr>
        <w:pStyle w:val="Normal"/>
        <w:jc w:val="both"/>
        <w:rPr/>
      </w:pPr>
      <w:r>
        <w:rPr/>
      </w:r>
    </w:p>
    <w:p>
      <w:pPr>
        <w:pStyle w:val="Normal"/>
        <w:jc w:val="both"/>
        <w:rPr/>
      </w:pPr>
      <w:r>
        <w:rPr/>
        <w:t xml:space="preserve">Cuando se trata de asuntos fundamentales como los tratados institucionales, las decisiones de la UE deben ser aprobadas por todos los Estados miembros; por unanimidad. Es decir, que a diferencia de decisiones políticas internas nacionales, las reglas de la mayoría simple, absoluta o cualificada, no se aplican. </w:t>
      </w:r>
    </w:p>
    <w:p>
      <w:pPr>
        <w:pStyle w:val="Normal"/>
        <w:jc w:val="both"/>
        <w:rPr/>
      </w:pPr>
      <w:r>
        <w:rPr/>
      </w:r>
    </w:p>
    <w:p>
      <w:pPr>
        <w:pStyle w:val="Normal"/>
        <w:jc w:val="both"/>
        <w:rPr/>
      </w:pPr>
      <w:r>
        <w:rPr/>
        <w:t>El rechazo franco-holandés a la Constitución, obligó a una nueva revisión y otro tratado; el de Lisboa, que es en realidad un texto simplificado que remplazó a la Constitución. Y ahora Irlanda, único país entre los 27 que constitucionalmente debía ratificar por referendo ese texto, le ha dicho “no”. Muy pocos de los que votaron se han leído el Tratado de Lisboa. No importa. Irlanda se ha creído que el espectacular crecimiento económico desde que ingresó en la UE ha sido únicamente por sus exclusivos méritos.</w:t>
      </w:r>
    </w:p>
    <w:p>
      <w:pPr>
        <w:pStyle w:val="Normal"/>
        <w:jc w:val="both"/>
        <w:rPr/>
      </w:pPr>
      <w:r>
        <w:rPr/>
      </w:r>
    </w:p>
    <w:p>
      <w:pPr>
        <w:pStyle w:val="Normal"/>
        <w:jc w:val="both"/>
        <w:rPr/>
      </w:pPr>
      <w:r>
        <w:rPr/>
        <w:t>“</w:t>
      </w:r>
      <w:r>
        <w:rPr/>
        <w:t xml:space="preserve">La solución es acelerar el proceso de ratificaciones y cuando los 26 países lo hayan hecho, preguntarle a Irlanda: ¿Qué quiere hacer?”, le dijo a BBC Mundo, Alejo Vidal Cuadras, actual vicepresidente del Parlamento Europeo. </w:t>
      </w:r>
    </w:p>
    <w:p>
      <w:pPr>
        <w:pStyle w:val="Normal"/>
        <w:jc w:val="both"/>
        <w:rPr/>
      </w:pPr>
      <w:r>
        <w:rPr/>
      </w:r>
    </w:p>
    <w:p>
      <w:pPr>
        <w:pStyle w:val="Normal"/>
        <w:jc w:val="both"/>
        <w:rPr/>
      </w:pPr>
      <w:r>
        <w:rPr/>
        <w:t xml:space="preserve">Hasta ahora 15 países lo han aprobado y el plazo se vence el primero de enero de 2009, aunque igual que ha ocurrido con otras decisiones de la UE en el pasado, puede extenderse por decisión de su máxima instancia, el Consejo de Jefes de Estado y de Gobierno. Nadie esperaba el nuevo frenazo y la UE no tenía un “plan B” para enfrentar esta nueva crisis porque la premisa es que el Tratado de Lisboa no será revisado. En Londres, el no irlandés ha inyectado nuevos bríos a los euroescépticos que buscan también una consulta popular sobre el Tratado de Lisboa o simplemente su achatarramiento. </w:t>
      </w:r>
    </w:p>
    <w:p>
      <w:pPr>
        <w:pStyle w:val="Normal"/>
        <w:jc w:val="both"/>
        <w:rPr/>
      </w:pPr>
      <w:r>
        <w:rPr/>
      </w:r>
    </w:p>
    <w:p>
      <w:pPr>
        <w:pStyle w:val="Normal"/>
        <w:jc w:val="both"/>
        <w:rPr/>
      </w:pPr>
      <w:r>
        <w:rPr/>
        <w:t xml:space="preserve">Tres rechazos en tres años por consulta popular a su desarrollo, son un aviso serio y una imagen negativa para la UE. “Lisboa era una posibilidad política para recuperar un mínimo de nuestra reputación, pero el gobierno irlandés y su clase dirigente y académica, mostró un gran nivel de incompetencia para sacar adelante este proceso. No entendieron lo que se jugaba”, anotó Alejo Vidal Cuadras. </w:t>
      </w:r>
    </w:p>
    <w:p>
      <w:pPr>
        <w:pStyle w:val="Normal"/>
        <w:jc w:val="both"/>
        <w:rPr/>
      </w:pPr>
      <w:r>
        <w:rPr/>
      </w:r>
    </w:p>
    <w:p>
      <w:pPr>
        <w:pStyle w:val="Normal"/>
        <w:jc w:val="both"/>
        <w:rPr>
          <w:b/>
          <w:b/>
        </w:rPr>
      </w:pPr>
      <w:r>
        <w:rPr>
          <w:b/>
        </w:rPr>
        <w:t>Pero siempre hay una solución, ¿por qué no “invitar” a los euroescépticos (pueden llamarles disidentes, si quieren), comenzando por el Reino Unido e Irlanda (aunque la lista puede ampliarse) a que se retiren  del bloque? O sea, decir NO a los que dicen NO.  Decir NO a la Europa de los mercaderes. Algo para comenza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Anexo: </w:t>
      </w:r>
      <w:r>
        <w:rPr>
          <w:b/>
          <w:u w:val="single"/>
        </w:rPr>
        <w:t>Artículos de fondo</w:t>
      </w:r>
      <w:r>
        <w:rPr/>
        <w:t xml:space="preserve"> </w:t>
      </w:r>
      <w:r>
        <w:rPr>
          <w:b/>
        </w:rPr>
        <w:t>(la opinión de los que “saben”)</w:t>
      </w:r>
    </w:p>
    <w:p>
      <w:pPr>
        <w:pStyle w:val="Normal"/>
        <w:jc w:val="both"/>
        <w:rPr/>
      </w:pPr>
      <w:r>
        <w:rPr/>
      </w:r>
    </w:p>
    <w:p>
      <w:pPr>
        <w:pStyle w:val="Normal"/>
        <w:jc w:val="both"/>
        <w:rPr/>
      </w:pPr>
      <w:r>
        <w:rPr/>
        <w:t xml:space="preserve">- </w:t>
      </w:r>
      <w:r>
        <w:rPr>
          <w:u w:val="single"/>
        </w:rPr>
        <w:t>Crisis en la UE: ¿la “pequeña Europa” frente a la “gran Europa”?</w:t>
      </w:r>
      <w:r>
        <w:rPr/>
        <w:t xml:space="preserve">  (ARI)</w:t>
      </w:r>
    </w:p>
    <w:p>
      <w:pPr>
        <w:pStyle w:val="Normal"/>
        <w:jc w:val="both"/>
        <w:rPr/>
      </w:pPr>
      <w:r>
        <w:rPr/>
        <w:t xml:space="preserve"> </w:t>
      </w:r>
      <w:r>
        <w:rPr/>
        <w:t xml:space="preserve">(Por Antonio R. Rubio Plo - ARI Nº 104-2005 - </w:t>
      </w:r>
      <w:r>
        <w:rPr>
          <w:b/>
        </w:rPr>
        <w:t>26/7/05</w:t>
      </w:r>
      <w:r>
        <w:rPr/>
        <w:t>)</w:t>
      </w:r>
    </w:p>
    <w:p>
      <w:pPr>
        <w:pStyle w:val="Normal"/>
        <w:jc w:val="both"/>
        <w:rPr/>
      </w:pPr>
      <w:r>
        <w:rPr/>
      </w:r>
    </w:p>
    <w:p>
      <w:pPr>
        <w:pStyle w:val="Normal"/>
        <w:jc w:val="both"/>
        <w:rPr/>
      </w:pPr>
      <w:r>
        <w:rPr/>
        <w:t xml:space="preserve">(Aclaratorio: Sobre este artículo en particular, con los debidos respetos, deseo expresar mi más absoluto y total desacuerdo. Ironizando, hasta podría darle vuelta al título. No obstante ello, se reproduce en una actitud académica de apertura (que se echa de menos en muchos analistas “políticamente correctos”). Espero y deseo que el lector pueda elaborar sus propias conclusiones.) </w:t>
      </w:r>
    </w:p>
    <w:p>
      <w:pPr>
        <w:pStyle w:val="Normal"/>
        <w:jc w:val="both"/>
        <w:rPr/>
      </w:pPr>
      <w:r>
        <w:rPr/>
        <w:t xml:space="preserve">  </w:t>
      </w:r>
    </w:p>
    <w:p>
      <w:pPr>
        <w:pStyle w:val="Normal"/>
        <w:jc w:val="both"/>
        <w:rPr/>
      </w:pPr>
      <w:r>
        <w:rPr/>
        <w:t>Tema: El desencuentro entre las dos Europas, representadas por Blair y Chirac, se hizo patente durante la Cumbre de Bruselas. Pero más allá de las cuestiones presupuestarias o de la discusión sobre los modelos liberal y social, en la actual crisis parecen contraponerse dos visiones distintas: la de una “pequeña Europa”, un “núcleo duro” encabezado por París; y la de una “gran Europa”, abierta a las ampliaciones y alentada por Londres.</w:t>
      </w:r>
    </w:p>
    <w:p>
      <w:pPr>
        <w:pStyle w:val="Normal"/>
        <w:jc w:val="both"/>
        <w:rPr/>
      </w:pPr>
      <w:r>
        <w:rPr/>
      </w:r>
    </w:p>
    <w:p>
      <w:pPr>
        <w:pStyle w:val="Normal"/>
        <w:jc w:val="both"/>
        <w:rPr/>
      </w:pPr>
      <w:r>
        <w:rPr/>
        <w:t>Resumen: La crisis de la UE guarda bastante relación con las dificultades para la construcción de una auténtica asociación estratégica entre París y Londres. La reconciliación franco-alemana puso las bases para un bloque político-económico de la Europa Occidental, pero difícilmente se construirá una Europa fuerte y de dimensión continental sin una verdadera entente cordiale entre franceses y británicos. Pese a haber sido aliados a lo largo del siglo XX, la compleja historia de sus relaciones sigue pesando en el momento actual; y a esto hay que añadir la continua tentación del aislamiento británico, en especial en tiempos de bonanza económica, lo que de paso dificulta los proyectos europeístas de Blair. Sin embargo, los condicionamientos de la política interior francesa, sobre todo tras el triunfo del “no” en el referéndum, hacen muy difícil el acercamiento entre lo que se ha llamado la Europa social y la Europa liberal. Francia seguirá hablando de “más Europa”, frente a una Gran Bretaña que sólo estaría interesada en un área de libre comercio, pero esa profundización europeísta llevaría  hacia una “pequeña Europa” en la que el país galo tendría un papel destacado.</w:t>
      </w:r>
    </w:p>
    <w:p>
      <w:pPr>
        <w:pStyle w:val="Normal"/>
        <w:jc w:val="both"/>
        <w:rPr/>
      </w:pPr>
      <w:r>
        <w:rPr/>
      </w:r>
    </w:p>
    <w:p>
      <w:pPr>
        <w:pStyle w:val="Normal"/>
        <w:jc w:val="both"/>
        <w:rPr/>
      </w:pPr>
      <w:r>
        <w:rPr/>
        <w:t>Análisis: Las elecciones presidenciales francesas, previstas para mayo de 2007, pueden condicionar el comportamiento de Francia en los temas europeos en los próximos dos años. Desde el momento en que el “no” en el referéndum francés se ha interpretado como un rechazo a la Europa de los mercaderes, al modelo liberal representado por Blair, los gobernantes franceses se sentirán inclinados a realizar una “huída hacia delante”, haciendo especial hincapié en la política europea ante los escasos resultados en los aspectos económicos y sociales de la política interna. Esta dimensión exterior se ajusta perfectamente al perfil del primer ministro, Dominique de Villepin, un diplomático, cuyo prestigio está en gran parte fundamentado por su discurso de oposición a la guerra contra Irak en el Consejo de Seguridad. Villepin, supuesto “delfín” de Chirac, será de los que prediquen una defensa a ultranza del modelo social europeo, y aparecerá como un representante del “centro social”. Si repasamos su libro de ensayos, Le cri de la gargouille (2002), no encontraremos, sin embargo, demasiada concreción en el pensamiento político de Villepin. En esta obra asistimos a una especie de híbrido entre el estatalismo y el liberalismo, con referencias enfáticas a los proyectos sintetizadores de la República y de la Nación hechos por Napoleón y De Gaulle, e incluso había una sorprendente alusión al New Deal de Roosevelt. No menos llamativa era su cita del ensayo sobre la erradicación de la pobreza, escrito por Luis Napoleón Bonaparte antes de convertirse en Napoleón III.</w:t>
      </w:r>
    </w:p>
    <w:p>
      <w:pPr>
        <w:pStyle w:val="Normal"/>
        <w:jc w:val="both"/>
        <w:rPr/>
      </w:pPr>
      <w:r>
        <w:rPr/>
      </w:r>
    </w:p>
    <w:p>
      <w:pPr>
        <w:pStyle w:val="Normal"/>
        <w:jc w:val="both"/>
        <w:rPr/>
      </w:pPr>
      <w:r>
        <w:rPr/>
        <w:t>Es evidente el atractivo que para Villepin tiene la política exterior. Esta es una mejor manera de pasar a la Historia -y este político es de los que se refieren en sus escritos al destino- que por la política doméstica, tan ingrata y compleja en lo económico y social. Ese interés de diplomático y de apasionado de la Historia de Francia llevará inexorablemente a “más Europa”, en el nombre de Francia. Pero el resultado no conllevará una “gran Europa” sino una “pequeña Europa”, una Europa “eurooccidental” y casi de socios fundadores, enfrentada al supuesto modelo liberal. No es la mejor perspectiva para una Europa ampliada a 25 ó 27 miembros.</w:t>
      </w:r>
    </w:p>
    <w:p>
      <w:pPr>
        <w:pStyle w:val="Normal"/>
        <w:jc w:val="both"/>
        <w:rPr/>
      </w:pPr>
      <w:r>
        <w:rPr/>
      </w:r>
    </w:p>
    <w:p>
      <w:pPr>
        <w:pStyle w:val="Normal"/>
        <w:jc w:val="both"/>
        <w:rPr/>
      </w:pPr>
      <w:r>
        <w:rPr/>
        <w:t>En todo caso, la actuación de Villepin persigue ganar simpatías en el electorado soberanista y de izquierdas, aunque difícilmente servirá para  frenar los niveles de impopularidad de Chirac, por mucho que el presidente haya calificado al liberalismo de “nuevo comunismo de nuestro tiempo”. Existe el riesgo de que esa mala imagen arrastre también al primer ministro, por lo que se verá obligado a distanciarse progresivamente de su mentor si quiere tener alguna oportunidad en la carrera presidencial. Es cierto que su nombre no suena entre los presidenciables, pero su calidad de hombre de confianza de Chirac avala esta posibilidad. Está claro que su rival más destacado será Nicolas Sarkozy, jefe de filas de la UPM, que nunca ha ocultado sus ambiciones de suceder a Chirac, y que sería el político francés más valorado, según unas encuestas que parecen aplaudir su “mano de hierro” en el Ministerio del Interior. Arrastra este político, sin embargo, una paradoja sobre la que los analistas no suelen detenerse: si preconiza reformas liberales que reduzcan el tradicional peso del Estado en la economía francesa y busca un mayor entendimiento con Washington -uno de los calificativos malévolos que se le dedican es l’américain-, se enfrentará desde el primer momento al bloque del “no”, a los que defienden un modelo social de carácter intervencionista y consideran que la auténtica Europa, liderada por Francia, es aquélla que actúa en la escena mundial como un contrapeso de Estados Unidos. Parece inevitable que Sarkozy haga concesiones, ¿condicionarán éstas sus proyectos de reforma? Además hay otro riesgo: suponiendo que Sarkozy sea el ganador, ¿no darán el resultado de las inmediatas elecciones parlamentarias la mayoría a la izquierda? Las dificultades de la cohabitación serían evidentes y agravarían más la crisis de la Quinta República.</w:t>
      </w:r>
    </w:p>
    <w:p>
      <w:pPr>
        <w:pStyle w:val="Normal"/>
        <w:jc w:val="both"/>
        <w:rPr/>
      </w:pPr>
      <w:r>
        <w:rPr/>
      </w:r>
    </w:p>
    <w:p>
      <w:pPr>
        <w:pStyle w:val="Normal"/>
        <w:jc w:val="both"/>
        <w:rPr/>
      </w:pPr>
      <w:r>
        <w:rPr/>
        <w:t>Por lo demás, la estrategia de Villepin será la de no acentuar sus diferencias con Sarkozy; tendrá que mostrarse discreto para salvaguardar su propia imagen. Ambos políticos forman parte por ahora del mismo gobierno, mas no cabe duda de que Sarkozy identifica a Villepin como una especie de alter ego de Chirac. Mas un hipotético presidente Sarkozy -o quien sea- sólo puede heredar, como apuntaba Le Monde en su editorial del pasado 27 de junio, una catástrofe, pues estos dos años sólo pueden caracterizarse por un aumento del paro y del déficit y la continuación del descenso del crecimiento y la competitividad. La presión sindical, coreada por una buena parte de la opinión pública, hará inviables las tímidas reformas del gobierno de Villepin, y poco a poco se podría ir repitiendo la historia del descrédito, con huelgas generales incluidas, del gobierno de Raffarin, tras las expectativas despertadas por la llegada de aquel honrado “político de provincias”. Las perspectivas francesas -en lo político, económico y social- no son muy alentadoras, más allá incluso de las citas electorales de 2007, y esto aparte de augurar turbulencias internas en el país galo, tampoco es una buena noticia para la construcción europea, en la que Francia juega un papel fundamental. Quizá habría clarificado más el panorama la dimisión de Chirac y la convocatoria de elecciones anticipadas, tras la victoria del “no” en el referéndum.</w:t>
      </w:r>
    </w:p>
    <w:p>
      <w:pPr>
        <w:pStyle w:val="Normal"/>
        <w:jc w:val="both"/>
        <w:rPr/>
      </w:pPr>
      <w:r>
        <w:rPr/>
      </w:r>
    </w:p>
    <w:p>
      <w:pPr>
        <w:pStyle w:val="Normal"/>
        <w:jc w:val="both"/>
        <w:rPr/>
      </w:pPr>
      <w:r>
        <w:rPr/>
        <w:t>En esa “huída hacia delante” europea, ¿relanzará Villepin la idea de una unión franco-alemana, a la que aludió de pasada en su primer discurso en la Asamblea Nacional, y a la que también se refirió en enero de 2003, con motivo del 40 aniversario del tratado del Elíseo? En algunos miembros de la UE, sobre todo los de la reciente ampliación, despierta suspicacias la posibilidad de una asociación al margen de los tratados, y más todavía si este acuerdo se hiciera en el marco de las cooperaciones reforzadas, pues alimenta la idea de que estamos ante un acuerdo excluyente que presupone una Europa “de primera” y otra “de segunda”. La percepción externa es la de una “pequeña Europa” que, pese a lo que se diga, se configura como una “Europa fortaleza”, replegada en sí misma, y que no tiene trazas de ser “una Europa potencia”. La respuesta de Berlín a la oferta de Villepin fue negativa, sin más comentarios, y no parece que Angela Merkel, si llegara a la cancillería en septiembre, fuera muy entusiasta de la idea. No es una propuesta con demasiadas ventajas, sobre todo si Alemania quiere recuperar crédito ante la “nueva Europa”, teniendo en cuenta que Berlín fue uno de los grandes valedores de la ampliación, ampliación vista ahora con reticencia por unos electores franceses que han hecho gala de sus temores ante el “fontanero polaco”.</w:t>
      </w:r>
    </w:p>
    <w:p>
      <w:pPr>
        <w:pStyle w:val="Normal"/>
        <w:jc w:val="both"/>
        <w:rPr/>
      </w:pPr>
      <w:r>
        <w:rPr/>
      </w:r>
    </w:p>
    <w:p>
      <w:pPr>
        <w:pStyle w:val="Normal"/>
        <w:jc w:val="both"/>
        <w:rPr/>
      </w:pPr>
      <w:r>
        <w:rPr/>
        <w:t>A falta del entusiasmo de Alemania, ¿abandonaría Francia su proyecto de constituir un “núcleo duro” de la UE? Pensamos que no, aunque se adaptará a las circunstancias de cada momento, mas es algo que figura entre los objetivos de París: la ampliación ha contribuido a disminuir su influencia en la UE. Un “núcleo duro”, en el que es importante que esté Alemania, sería un modo de volver a los buenos tiempos de la Europa de los Seis. ¿Cómo no pensar en aquellas reflexiones de De Gaulle, en los años 60, cuando hablaba de hacer del espacio comprendido entre el Rin, los Alpes y los Pirineos una de las grandes potencias planetarias, un poder arbitral entre anglosajones y rusos? La diferencia es que, desaparecido el telón de acero, Francia se está aproximando más a Rusia, lo que evidentemente despierta recelos entre los países ex comunistas miembros de la UE. Es un ejemplo de la política de equilibrio, en este caso frente a los norteamericanos. De cualquier modo, Rusia nunca jugará a la carta única del eurocontinentalismo -léase también antiamericanismo-, por muy reticente que sea a las críticas de la Administración Bush.</w:t>
      </w:r>
    </w:p>
    <w:p>
      <w:pPr>
        <w:pStyle w:val="Normal"/>
        <w:jc w:val="both"/>
        <w:rPr/>
      </w:pPr>
      <w:r>
        <w:rPr/>
      </w:r>
    </w:p>
    <w:p>
      <w:pPr>
        <w:pStyle w:val="Normal"/>
        <w:jc w:val="both"/>
        <w:rPr/>
      </w:pPr>
      <w:r>
        <w:rPr/>
        <w:t>Se diría que en la percepción francesa de Europa, De Gaulle se ha impuesto sobre Monnet, aquel pragmático banquero que quería construir Europa sobre la base de la flexibilidad. Le reprochaban los gaullistas que fuera únicamente un comerciante, alguien incapaz de comprender los grandes temas de la grandeur: la diplomacia y la milicia. Según ellos, todo lo asemejaba a fusiones de empresas competidoras entre sí. No es extraño que políticos como Michel Jobert llegaran a afirmar que tanto la Declaración Schuman como el tratado de la Comunidad Europea de Defensa habrían contado en su elaboración con diplomáticos de la Secretaría de Estado americana. Cuando algunos eurodiputados señalan con el dedo a la Comisión y la presentan como patrocinadora del modelo liberal, es inevitable pensar en De Gaulle frente a Monnet.</w:t>
      </w:r>
    </w:p>
    <w:p>
      <w:pPr>
        <w:pStyle w:val="Normal"/>
        <w:jc w:val="both"/>
        <w:rPr/>
      </w:pPr>
      <w:r>
        <w:rPr/>
      </w:r>
    </w:p>
    <w:p>
      <w:pPr>
        <w:pStyle w:val="Normal"/>
        <w:jc w:val="both"/>
        <w:rPr/>
      </w:pPr>
      <w:r>
        <w:rPr/>
        <w:t>Una de las paradojas de la política patrocinadora de “más Europa”, por no decir de una “pequeña Europa”, es que sus defensores proclaman que el sentido de Europa no reside en la fuerza del mercado sino en los valores europeos. Llegan incluso a diferenciar los valores americanos de los europeos, incluso a oponerlos, sin querer reconocer su parentesco y pertenencia a un tronco común. Su antiamericanismo les lleva a creer en un sistema de equilibrio mundial, después de que éste haya sido desterrado del continente europeo. Acaso sean kantianos en una dimensión europea, pero no está tan claro que lo sean a nivel universal, pues en todo sistema de equilibrio predominan más los intereses que los valores. Si se llega a la conclusión de que Europa es capaz de entenderse mejor con Rusia, China o la India que con EEUU, el concepto tradicional de Occidente se resquebraja, pues Europa se afirma como un contrapeso a los americanos, y otra de sus consecuencias es la división entre la “vieja” y la “nueva” Europa, en función de la mayor o menor proclividad hacia Washington. En la “pequeña Europa” está latente la tentación de compensar el raquitismo político con el fomento de un nacionalismo -que no patriotismo- europeo. Todo nacionalismo necesita de un Otro para afirmar su identidad, y además precisa creer en su superioridad moral frente a ese “enemigo objetivo”. Europa, según el historiador alemán Rudolf van Thadden, requiere también de ese Otro, lo que supondrá definirla en claro contraste u oposición frente a EEUU. ¿No podría llevar esto a poner en sordina el discurso oficial sobre derechos humanos y libertades fundamentales, y dejar que los intereses estratégicos, en un sistema mundial basado en el equilibrio, se supediten en la práctica a los tan cacareados valores?</w:t>
      </w:r>
    </w:p>
    <w:p>
      <w:pPr>
        <w:pStyle w:val="Normal"/>
        <w:jc w:val="both"/>
        <w:rPr/>
      </w:pPr>
      <w:r>
        <w:rPr/>
      </w:r>
    </w:p>
    <w:p>
      <w:pPr>
        <w:pStyle w:val="Normal"/>
        <w:jc w:val="both"/>
        <w:rPr/>
      </w:pPr>
      <w:r>
        <w:rPr/>
        <w:t>Los riesgos de una división de Europa no sólo inquietan a los países de la reciente ampliación sino también a los vecinos europeos de la UE. Una “Pequeña Europa” influiría negativamente en países como Ucrania que hizo su “revolución naranja”, con la mirada puesta en Bruselas. Otro tanto podríamos decir de los países balcánicos occidentales que sólo superarán los fantasmas de la xenofobia y el nacionalismo agresivo con el horizonte de una ampliación, por lenta que ésta pudiera ser. Es significativo que el ruso Alexander Dugin, nacionalista y líder de un movimiento que defiende el predominio de Eurasia frente a las potencias anglosajonas, hable de una lucha entre eurocontinentales y euroatlantistas, y de que el fracaso de los refrendos de la Constitución europea supone una ventaja para Rusia. Este país podría recuperar su perdida influencia en el espacio de la CEI, pues países como Ucrania o Georgia percibirán que se les cierran las puertas de Europa. Una “Pequeña Europa”, cerrada en sí misma podría generar inestabilidad más allá de sus fronteras. Pero las cautelas ante la ampliación están ahí por parte de políticos franceses o alemanes, mas Europa no debería pronunciar la palabra “nunca” sino dejar la puerta entreabierta en forma de políticas de vecindad o incluso de “geometrías variables”. Ambas fórmulas no cierran puertas. Lo contrario es desalentar a las fuerzas reformistas en los Balcanes occidentales y países de Europa Oriental. Los conflictos de Kosovo o del Transdniester pueden emerger en toda su crudeza. La supuesta extensión del espacio europeo de estabilidad quedaría puesta en duda.</w:t>
      </w:r>
    </w:p>
    <w:p>
      <w:pPr>
        <w:pStyle w:val="Normal"/>
        <w:jc w:val="both"/>
        <w:rPr/>
      </w:pPr>
      <w:r>
        <w:rPr/>
      </w:r>
    </w:p>
    <w:p>
      <w:pPr>
        <w:pStyle w:val="Normal"/>
        <w:jc w:val="both"/>
        <w:rPr/>
      </w:pPr>
      <w:r>
        <w:rPr/>
        <w:t>Todo lo anteriormente expuesto nos sirve para subrayar que las diferencias entre París y Londres, encarnaciones respectivas de la “pequeña” y “gran” Europa, van más allá de las cuestiones presupuestarias. Por encima de las habituales sonrisas diplomáticas, la percepción de los medios de comunicación, a uno y otro lado del Canal, es que en la pasada cumbre de Bruselas se enfrentaron dos ideas de Europa, que el veto británico ha sido la expresión de un nuevo Waterloo. Las caricaturas podrían multiplicarse hasta el infinito y afirmar, sin ir más lejos, que estamos ante la lucha entre el modelo social renano y el del liberalismo manchesteriano. ¿Erhard contra David Ricardo? O puestos a imaginar, ¿Napoleón contra Wellington? Estas visiones tópicas contribuyen a la división de Europa, no sirven para construir esa Europa fuerte de la que hablan tanto Blair como Chirac. Se nos ha repetido que no se puede construir Europa contra Francia y Alemania. Cierto, pero tampoco puede hacerse una Europa fuerte contra Gran Bretaña, por mucho que algunos piensen que los británicos sólo están llamados a entenderse con los americanos. De ahí que sería crucial buscar algún tipo de entendimiento entre franceses y británicos, aunque las vicisitudes de la política interior francesa no lo favorecen a corto plazo.</w:t>
      </w:r>
    </w:p>
    <w:p>
      <w:pPr>
        <w:pStyle w:val="Normal"/>
        <w:jc w:val="both"/>
        <w:rPr/>
      </w:pPr>
      <w:r>
        <w:rPr/>
      </w:r>
    </w:p>
    <w:p>
      <w:pPr>
        <w:pStyle w:val="Normal"/>
        <w:jc w:val="both"/>
        <w:rPr/>
      </w:pPr>
      <w:r>
        <w:rPr/>
        <w:t>En el fondo de la crisis en la UE, subyacen con toda su fuerza las dificultades para construir una auténtica relación estratégica entre Londres y París. La entente cordiale ha cumplido un siglo, y a decir verdad sólo ha funcionado cuando los dos países han hecho causa común contra las dificultades externas. Ahí están los efímeros ejemplos del proyecto de unión franco-británica, proclamada solemnemente tras la derrota francesa de 1940, o de la solidaridad anglo-francesa para defender sus intereses en Suez (1956). Recordemos que el desenlace de esta última crisis influyó en la decisión francesa de acelerar la formación de la CEE al año siguiente, pero la inmediata llegada del gaullismo al poder, con todo su historial de desavenencias con los anglosajones y con una concepción estratégica más volcada hacia Europa occidental y el Mediterráneo, frustraría un mayor acercamiento entre franceses y británicos. No obstante, hay que resaltar que el quid de la cuestión, ahora y en tiempos pasados, no radica sólo en la postura de París sino que es de índole más profunda: ¿cuál es el papel de Gran Bretaña en el continente europeo?</w:t>
      </w:r>
    </w:p>
    <w:p>
      <w:pPr>
        <w:pStyle w:val="Normal"/>
        <w:jc w:val="both"/>
        <w:rPr/>
      </w:pPr>
      <w:r>
        <w:rPr/>
      </w:r>
    </w:p>
    <w:p>
      <w:pPr>
        <w:pStyle w:val="Normal"/>
        <w:jc w:val="both"/>
        <w:rPr/>
      </w:pPr>
      <w:r>
        <w:rPr/>
        <w:t>Pese a que Blair sea el primer ministro más europeísta desde Heath, su compromiso de implicación con la UE siempre estará sujeto a unos límites, dada una opinión pública y unos medios de comunicación mayoritariamente euroescépticos. Con numerosos adversarios en el frente doméstico, no es fácil ejercer en Europa el liderazgo, a pesar de las horas bajas del eje franco-alemán. Es cierto que Gran Bretaña está situada geográficamente lejos del corazón del continente, pero sus intereses estratégicos le impiden mostrarse ajena, y menos en un mundo global, al destino de Europa. No es ningún secreto que un referéndum británico sobre la Constitución con resultado negativo habría suscitado complacencias malévolas al otro lado del Canal: por fin, el “caballo de Troya” de los americanos en Europa quedaba neutralizado y al margen de una Europa dirigida por el motor franco-alemán. No ha sido así, y tras los referendos francés y holandés, Blair sale reforzado en su apuesta por Europa, aunque muchos compatriotas suyos sueñen con una imposible Suiza insular. Bastantes de ellos suelen ser admiradores de Churchill, pero como muy bien ha subrayado Timothy Garton Ash, aquel primer ministro no se habría aislado sino que habría valorado cuáles son los intereses de su país en el continente europeo. Con todo, la opinión pública británica parece incapaz de comprender que a Londres se le presente la oportunidad de ejercer un cierto liderazgo europeo. La mayoría de los medios ofrece la imagen de que la UE es un fracaso, sobre todo tras los refrendos negativos: ¿por qué comprometerse más con el bando de los perdedores?</w:t>
      </w:r>
    </w:p>
    <w:p>
      <w:pPr>
        <w:pStyle w:val="Normal"/>
        <w:jc w:val="both"/>
        <w:rPr/>
      </w:pPr>
      <w:r>
        <w:rPr/>
      </w:r>
    </w:p>
    <w:p>
      <w:pPr>
        <w:pStyle w:val="Normal"/>
        <w:jc w:val="both"/>
        <w:rPr/>
      </w:pPr>
      <w:r>
        <w:rPr/>
        <w:t>Mas lo cierto es que los británicos tienen una historia secular en la que han contribuido a moldear Europa a través de la diplomacia y la economía, y en algunas ocasiones, desde el siglo XVIII, sus tropas de tierra han combatido en el continente cuando el equilibrio europeo se ha visto amenazado. Los intereses de Gran Bretaña son ahora diferentes: gracias al mercado único europeo, el PNB se ha visto incrementado, a las islas han llegado cruciales inversiones y Gran Bretaña se ha beneficiado de las ventajas de la voz única europea en el comercio mundial. Pero de ahí a afirmar que Londres pretende únicamente una extensa área de libre comercio no se ajusta a la realidad. Por otra parte, la historia nos demuestra que toda área de libre comercio tiene necesariamente repercusiones políticas para sus miembros, con independencia de que se persiga o no una unión política. Además los retos europeos no sólo son económicos; están también asuntos como la inmigración ilegal, el crimen organizado, el terrorismo, la amenaza de los Estados fallidos exportadores de inseguridad... De estas cuestiones no puede ocuparse un único Estado, por muy influyente o poderoso que sea, pues traspasan las fronteras de los Estados soberanos. De ahí que la visión de Europa del primer ministro sea la de un pool de soberanías compartidas, perfectamente expresado en el eslogan More Europe, More Britain. El pragmatismo de un europeísta como Blair le hará, sin duda, ver que los debates clásicos entre lo federal y lo intergubernamental son tan estériles como vacíos de contenido: Europa debe hacerse como una federación de Estados naciones, con asociaciones en campos concretos, y no como un Estado federal. No es realista la idea de unos Estados Unidos de Europa, y sí la de una Unión Europea de Estados. Esta Unión es una “gran Europa”, y no una “pequeña Europa” encerrada en sí misma.</w:t>
      </w:r>
    </w:p>
    <w:p>
      <w:pPr>
        <w:pStyle w:val="Normal"/>
        <w:jc w:val="both"/>
        <w:rPr/>
      </w:pPr>
      <w:r>
        <w:rPr/>
      </w:r>
    </w:p>
    <w:p>
      <w:pPr>
        <w:pStyle w:val="Normal"/>
        <w:jc w:val="both"/>
        <w:rPr/>
      </w:pPr>
      <w:r>
        <w:rPr/>
        <w:t>Con independencia de que Gran Bretaña no esté en el euro o en los acuerdos de Schengen, siempre jugará un papel destacado en una Unión cuyo método de trabajo es la negociación y las eventuales coaliciones de intereses entre los Estados miembros. Las diferencias, que han de limarse con el consenso, forman parte de la dinámica habitual de la UE. Tampoco se puede acusar a Blair de antieuropeo porque ponga sobre la mesa los problemas reales de Europa, pero los 20 millones de parados europeos no se reducen con el freno a la ampliación. Frenarla puede rentar dividendos electorales a corto plazo, puede salvar unos cuantos empleos o evitar algunas deslocalizaciones, pero los efectos derivados de la globalización siguen estando ahí. Blair viene a recordarnos que Europa no se construye sólo con voluntarismos de reformas constitucionales o institucionales. Primero se hace Europa, ¿y luego, los europeos?</w:t>
      </w:r>
    </w:p>
    <w:p>
      <w:pPr>
        <w:pStyle w:val="Normal"/>
        <w:jc w:val="both"/>
        <w:rPr/>
      </w:pPr>
      <w:r>
        <w:rPr/>
      </w:r>
    </w:p>
    <w:p>
      <w:pPr>
        <w:pStyle w:val="Normal"/>
        <w:jc w:val="both"/>
        <w:rPr/>
      </w:pPr>
      <w:r>
        <w:rPr/>
        <w:t>Blair ha resaltado que el actual presupuesto de la UE no responde a las necesidades reales, sobre todo en investigación y desarrollo, aquello en lo que Europa puede competir. Con todo, la reducción de la partida agrícola, propuesta por el primer ministro como alternativa, no puede ser efectuada en forma drástica sino que debería hacerse progresivamente a lo largo de bastante años; y esto no sólo por la oposición de París sino también en interés de los países de la “nueva Europa”, en los que la agricultura sigue siendo importante. Hay que tener presente que estos países, y en particular Polonia, aparecen como un “laboratorio” de una economía más dinámica y competitiva, en la línea propuesta por Blair, pero al mismo tiempo tienen necesidad de los fondos agrícolas. A este respecto, el primer ministro polaco, Marek Belka, recordaba que los fondos sirven para que las explotaciones agrarias puedan aumentar su nivel de compra y esto permitirá también crear nuevos empleos no agrícolas en el campo.</w:t>
      </w:r>
    </w:p>
    <w:p>
      <w:pPr>
        <w:pStyle w:val="Normal"/>
        <w:jc w:val="both"/>
        <w:rPr/>
      </w:pPr>
      <w:r>
        <w:rPr/>
      </w:r>
    </w:p>
    <w:p>
      <w:pPr>
        <w:pStyle w:val="Normal"/>
        <w:jc w:val="both"/>
        <w:rPr/>
      </w:pPr>
      <w:r>
        <w:rPr/>
        <w:t>Conclusión: Entramos seguramente en un tiempo de paréntesis en la UE hasta el mes de octubre, en espera del consejo europeo informal en el que Blair hará sus propuestas para impulsar la Unión, y una de ellas pasará por el relanzamiento de la directiva de servicios ó directiva Bolkestein, auténtica “bestia negra” de los franceses que la califican de “directiva Frankenstein”. Para entonces ya se habrán celebrado las elecciones alemanas y una previsible canciller, Angela Merkel, será más permeable a las propuestas liberales. Habrá que buscar el necesario consenso, pues no será sencillo sacar adelante la directiva. Las necesidades domésticas de Chirac no le pondrán las cosas fáciles a Blair. Como el presupuesto no tiene que aprobarse hasta el año próximo, queda tiempo todavía para que los medios sigan resaltando el enfrentamiento entre la Europa social y la Europa liberal. Por tanto, hay que contar con que Francia puede mostrarse poco flexible en bastantes temas, con independencia de que en las presidencias austriaca y finlandesa de 2006, pudiera hacer algunas concesiones. En todo caso, la política interior francesa hace poco viable un mayor entendimiento entre París y Londres, algo absolutamente indispensable para construir una Europa fuerte, en vez de una “pequeña Europa”.</w:t>
      </w:r>
    </w:p>
    <w:p>
      <w:pPr>
        <w:pStyle w:val="Normal"/>
        <w:jc w:val="both"/>
        <w:rPr/>
      </w:pPr>
      <w:r>
        <w:rPr/>
      </w:r>
    </w:p>
    <w:p>
      <w:pPr>
        <w:pStyle w:val="Normal"/>
        <w:jc w:val="both"/>
        <w:rPr/>
      </w:pPr>
      <w:r>
        <w:rPr/>
        <w:t xml:space="preserve">- </w:t>
      </w:r>
      <w:r>
        <w:rPr>
          <w:u w:val="single"/>
        </w:rPr>
        <w:t>Cinco preguntas concretas para un desacuerdo general: la cumbre de Hampton Court y la Presidencia británica</w:t>
      </w:r>
      <w:r>
        <w:rPr/>
        <w:t xml:space="preserve"> (ARI)</w:t>
      </w:r>
    </w:p>
    <w:p>
      <w:pPr>
        <w:pStyle w:val="Normal"/>
        <w:jc w:val="both"/>
        <w:rPr/>
      </w:pPr>
      <w:r>
        <w:rPr/>
        <w:t xml:space="preserve">(Por José Ignacio Torreblanca - ARI Nº 126-2005 - </w:t>
      </w:r>
      <w:r>
        <w:rPr>
          <w:b/>
        </w:rPr>
        <w:t>25/10/05</w:t>
      </w:r>
      <w:r>
        <w:rPr/>
        <w:t xml:space="preserve">)   </w:t>
      </w:r>
    </w:p>
    <w:p>
      <w:pPr>
        <w:pStyle w:val="Normal"/>
        <w:jc w:val="both"/>
        <w:rPr/>
      </w:pPr>
      <w:r>
        <w:rPr/>
      </w:r>
    </w:p>
    <w:p>
      <w:pPr>
        <w:pStyle w:val="Normal"/>
        <w:jc w:val="both"/>
        <w:rPr/>
      </w:pPr>
      <w:r>
        <w:rPr/>
        <w:t>Tema: El próximo día 27 de octubre, bajo presidencia británica, se reunirá el Consejo Europeo en sesión informal con el fin de discutir acerca de cómo enfrentar los desafíos de la globalización.</w:t>
      </w:r>
    </w:p>
    <w:p>
      <w:pPr>
        <w:pStyle w:val="Normal"/>
        <w:jc w:val="both"/>
        <w:rPr/>
      </w:pPr>
      <w:r>
        <w:rPr/>
      </w:r>
    </w:p>
    <w:p>
      <w:pPr>
        <w:pStyle w:val="Normal"/>
        <w:jc w:val="both"/>
        <w:rPr/>
      </w:pPr>
      <w:r>
        <w:rPr/>
        <w:t>Resumen: La Presidencia británica ha puesto en marcha una iniciativa de dudosa utilidad. Lo hace, además, desde una posición excéntrica en la construcción europea que es estructuralmente incompatible con la vocación de liderazgo mostrada por Tony Blair. El análisis que se ofrece a continuación desgrana el contenido hipotético de una posible respuesta española a las preguntas formuladas por Blair en su carta de invitación a los líderes de la Unión. La conclusión es rotunda: España comparte plenamente el análisis planteado por la Presidencia británica, pero precisamente por ello solicita al Reino Unido que deje a un lado sus recelos históricos hacia la integración europea y dote a la Unión Europea de los poderes y recursos necesarios para llevar a cabo dichas tareas…</w:t>
      </w:r>
    </w:p>
    <w:p>
      <w:pPr>
        <w:pStyle w:val="Normal"/>
        <w:jc w:val="both"/>
        <w:rPr/>
      </w:pPr>
      <w:r>
        <w:rPr/>
      </w:r>
    </w:p>
    <w:p>
      <w:pPr>
        <w:pStyle w:val="Normal"/>
        <w:jc w:val="both"/>
        <w:rPr/>
      </w:pPr>
      <w:r>
        <w:rPr/>
        <w:t>La reunión de Hampton Court</w:t>
      </w:r>
    </w:p>
    <w:p>
      <w:pPr>
        <w:pStyle w:val="Normal"/>
        <w:jc w:val="both"/>
        <w:rPr/>
      </w:pPr>
      <w:r>
        <w:rPr/>
      </w:r>
    </w:p>
    <w:p>
      <w:pPr>
        <w:pStyle w:val="Normal"/>
        <w:jc w:val="both"/>
        <w:rPr/>
      </w:pPr>
      <w:r>
        <w:rPr/>
        <w:t>El presidente en ejercicio de la Unión ha cursado al presidente del Gobierno una carta de invitación para asistir a un Consejo Europeo informal que se celebrará en Hampton Court el 27 de octubre. En contra de lo que es habitual, el Consejo se prolongará sólo durante un día, no habrá conclusiones escritas ni tampoco se prevén ruedas de prensa oficiales. No se adoptará decisión alguna, porque deliberadamente se ha evitado situar en la agenda las dos grandes cuestiones pendientes que dividen a los 25: el proceso de ratificación de la Constitución Europea y la decisión en torno al presupuesto europeo o perspectivas financieras para el período 2007-2013.</w:t>
      </w:r>
    </w:p>
    <w:p>
      <w:pPr>
        <w:pStyle w:val="Normal"/>
        <w:jc w:val="both"/>
        <w:rPr/>
      </w:pPr>
      <w:r>
        <w:rPr/>
      </w:r>
    </w:p>
    <w:p>
      <w:pPr>
        <w:pStyle w:val="Normal"/>
        <w:jc w:val="both"/>
        <w:rPr/>
      </w:pPr>
      <w:r>
        <w:rPr/>
        <w:t>El presidente en ejercicio quiere una cumbre completamente informal, una discusión franca y abierta en torno a la globalización, las reformas económicas y la seguridad interior y exterior de la Unión. Para ello cuenta con la ayuda del presidente de la Comisión Europea, el liberal José Manual Durão Barroso, que ha preparado un documento sobre “Los valores europeos en un mundo globalizado” (COM 2005 525 final, de 20 de octubre de 2005) que servirá como base para la discusión. Las cinco preguntas que plantea la Presidencia para orientar el debate son las siguientes:</w:t>
      </w:r>
    </w:p>
    <w:p>
      <w:pPr>
        <w:pStyle w:val="Normal"/>
        <w:jc w:val="both"/>
        <w:rPr/>
      </w:pPr>
      <w:r>
        <w:rPr/>
      </w:r>
    </w:p>
    <w:p>
      <w:pPr>
        <w:pStyle w:val="Normal"/>
        <w:jc w:val="both"/>
        <w:rPr/>
      </w:pPr>
      <w:r>
        <w:rPr/>
        <w:t>(1) ¿Cuáles son sus reacciones al análisis de la Comisión en cuanto a la escala del desafío que enfrenta Europa?</w:t>
      </w:r>
    </w:p>
    <w:p>
      <w:pPr>
        <w:pStyle w:val="Normal"/>
        <w:jc w:val="both"/>
        <w:rPr/>
      </w:pPr>
      <w:r>
        <w:rPr/>
        <w:t>(2) ¿Cuál piensa que es la mejor manera de proporcionar empleos, crecimiento y solidaridad? ¿De qué manera concebir hoy la justicia social?</w:t>
      </w:r>
    </w:p>
    <w:p>
      <w:pPr>
        <w:pStyle w:val="Normal"/>
        <w:jc w:val="both"/>
        <w:rPr/>
      </w:pPr>
      <w:r>
        <w:rPr/>
        <w:t>(3) ¿Cómo puede apoyar la Unión los esfuerzos de los Estados miembros en este área? ¿Deberíamos hacer más en investigación y desarrollo y mejorar nuestras universidades de manera que nuestros ciudadanos fueran capaces de beneficiarse plenamente de las oportunidades de la globalización? ¿Cómo podemos explicar a nuestros electorados la necesidad de modernización?</w:t>
      </w:r>
    </w:p>
    <w:p>
      <w:pPr>
        <w:pStyle w:val="Normal"/>
        <w:jc w:val="both"/>
        <w:rPr/>
      </w:pPr>
      <w:r>
        <w:rPr/>
        <w:t>(4) ¿Qué puede hacer Europa para mejorar la seguridad personal de nuestros conciudadanos? ¿Qué más podemos hacer para combatir la inmigración ilegal y la seguridad en relación a terceros países?</w:t>
      </w:r>
    </w:p>
    <w:p>
      <w:pPr>
        <w:pStyle w:val="Normal"/>
        <w:jc w:val="both"/>
        <w:rPr/>
      </w:pPr>
      <w:r>
        <w:rPr/>
        <w:t>(5) ¿Podemos hacer algo más para que el mundo sea un lugar mejor y más seguro?</w:t>
      </w:r>
    </w:p>
    <w:p>
      <w:pPr>
        <w:pStyle w:val="Normal"/>
        <w:jc w:val="both"/>
        <w:rPr/>
      </w:pPr>
      <w:r>
        <w:rPr/>
      </w:r>
    </w:p>
    <w:p>
      <w:pPr>
        <w:pStyle w:val="Normal"/>
        <w:jc w:val="both"/>
        <w:rPr/>
      </w:pPr>
      <w:r>
        <w:rPr/>
        <w:t>Valoración general de la iniciativa</w:t>
      </w:r>
    </w:p>
    <w:p>
      <w:pPr>
        <w:pStyle w:val="Normal"/>
        <w:jc w:val="both"/>
        <w:rPr/>
      </w:pPr>
      <w:r>
        <w:rPr/>
      </w:r>
    </w:p>
    <w:p>
      <w:pPr>
        <w:pStyle w:val="Normal"/>
        <w:jc w:val="both"/>
        <w:rPr/>
      </w:pPr>
      <w:r>
        <w:rPr/>
        <w:t>Como se recordará, la Presidencia británica comenzó marcada por la decisión de Blair de no permitir que un acuerdo presupuestario en el Consejo de Bruselas del 16-17 de junio insuflara a la Unión Europea el oxígeno que necesitaba para sobrevivir tras los “noes” en Francia y en Holanda a la Constitución Europea en mayo y junio. La negativa de Blair a aceptar ninguno de los sucesivos compromisos ofrecidos por el entonces presidente en ejercicio de la Unión, el luxemburgués Jean Claude Juncker, seguida de un vibrante discurso en el Parlamento Europeo al hilo de la presentación de la Presidencia británica de la Unión el día 23 de junio, dejó bien claro que Blair, reforzado tanto por su recién ganado tercer mandato, pero también por la debilidad interna de Chirac y Schröder, había decidido dar un golpe de timón y hacerse con el liderazgo de una Unión Europea sumida en plena crisis.</w:t>
      </w:r>
    </w:p>
    <w:p>
      <w:pPr>
        <w:pStyle w:val="Normal"/>
        <w:jc w:val="both"/>
        <w:rPr/>
      </w:pPr>
      <w:r>
        <w:rPr/>
      </w:r>
    </w:p>
    <w:p>
      <w:pPr>
        <w:pStyle w:val="Normal"/>
        <w:jc w:val="both"/>
        <w:rPr/>
      </w:pPr>
      <w:r>
        <w:rPr/>
        <w:t>Con la excusa del elevado gasto agrícola de la Unión y la ineficacia económica del continente, en contraposición al dinamismo británico y estadounidense, Blair situó como objetivo central de su presidencia el arrumbar la política constitucional en favor de las reformas económicas, utilizar el presupuesto europeo para impulsar la competitividad y el empleo, en detrimento de la cohesión regional, y fortalecer el papel de la Unión en el mundo.</w:t>
      </w:r>
    </w:p>
    <w:p>
      <w:pPr>
        <w:pStyle w:val="Normal"/>
        <w:jc w:val="both"/>
        <w:rPr/>
      </w:pPr>
      <w:r>
        <w:rPr/>
      </w:r>
    </w:p>
    <w:p>
      <w:pPr>
        <w:pStyle w:val="Normal"/>
        <w:jc w:val="both"/>
        <w:rPr/>
      </w:pPr>
      <w:r>
        <w:rPr/>
        <w:t>Sin embargo, en un breve lapso de tiempo, su llamada a escuchar a los ciudadanos se ha desvanecido. En primer lugar, porque los atentados de Londres han cambiado completamente las prioridades y la agenda del Reino Unido. Más allá de la lógica preocupación en torno a los problemas de convivencia entre el islam y la sociedad británica, la respuesta de Londres no ha tenido lugar en clave europea (impulsando las políticas comunes de lucha contra el terrorismo y, más ampliamente, el Espacio de Libertad Seguridad y Justicia). En segundo lugar, porque Blair pronto ha caído en la cuenta de que escuchar a los ciudadanos es altamente incompatible con los objetivos que se ha propuesto para su Presidencia: tanto en lo que se refiere a la apertura de negociaciones de adhesión con Turquía como en las propuestas de reforma de los modelos sociales en Europa o la liberalización comercial en el marco de la Ronda Doha de la Organización Mundial del Comercio (OMC), es más que evidente que la opinión pública europea es abiertamente hostil, no favorable, a las políticas de Blair.</w:t>
      </w:r>
    </w:p>
    <w:p>
      <w:pPr>
        <w:pStyle w:val="Normal"/>
        <w:jc w:val="both"/>
        <w:rPr/>
      </w:pPr>
      <w:r>
        <w:rPr/>
      </w:r>
    </w:p>
    <w:p>
      <w:pPr>
        <w:pStyle w:val="Normal"/>
        <w:jc w:val="both"/>
        <w:rPr/>
      </w:pPr>
      <w:r>
        <w:rPr/>
        <w:t>Como pone de manifiesto el excelente documento de trabajo en torno a los modelos sociales presentado por André Sapir (Globalization and the Reform of the European Social Model) con motivo de la reunión de Hampton Court, los modelos sociales en Europa son cuatro (escandinavo, continental, anglosajón y latino), no dos, y, significativamente, aunque el británico sea más eficaz que el continental, el escandinavo es igual de eficaz que el anglosajón pero logra, además, unos niveles de justicia social mucho más elevados que éste. Hoy por hoy, son numerosos los Estados miembros de la Unión Europea que superan al Reino Unido en los Índices de Desarrollo Humano de las Naciones Unidas (PNUD); por encima del Reino Unido, en la posición decimoquinta, están Dinamarca, Finlandia, Holanda, Bélgica, Irlanda, Suecia y Luxemburgo. Como demuestran los países escandinavos, se pueden tener mercados laborales flexibles, economías abiertas, servicios públicos de interés general que funcionen, un alto gasto social y elevadas contribuciones a la ayuda oficial al desarrollo. Por ello, el Reino Unido tiene todo el derecho a opinar, compartir experiencias y sugerir reformas pero no a impartir lecciones.</w:t>
      </w:r>
    </w:p>
    <w:p>
      <w:pPr>
        <w:pStyle w:val="Normal"/>
        <w:jc w:val="both"/>
        <w:rPr/>
      </w:pPr>
      <w:r>
        <w:rPr/>
      </w:r>
    </w:p>
    <w:p>
      <w:pPr>
        <w:pStyle w:val="Normal"/>
        <w:jc w:val="both"/>
        <w:rPr/>
      </w:pPr>
      <w:r>
        <w:rPr/>
        <w:t xml:space="preserve">Por tanto, pese a que la Presidencia británica haya querido polarizar el debate construyendo un discurso simplista en torno a la supuesta existencia de dos únicos modelos sociales (el anglosajón, eficaz, que crearía empleo, y el franco-alemán, ineficaz, que produciría desempleo y estancamiento económico), lo cierto es que hay hoy en día en la Unión Europea mucho más consenso del que parece en torno a las medidas necesarias para hacer más viables, homogéneos, competitivos y eficaces los diversos modelos sociales europeos. </w:t>
      </w:r>
    </w:p>
    <w:p>
      <w:pPr>
        <w:pStyle w:val="Normal"/>
        <w:jc w:val="both"/>
        <w:rPr/>
      </w:pPr>
      <w:r>
        <w:rPr/>
      </w:r>
    </w:p>
    <w:p>
      <w:pPr>
        <w:pStyle w:val="Normal"/>
        <w:jc w:val="both"/>
        <w:rPr/>
      </w:pPr>
      <w:r>
        <w:rPr/>
        <w:t xml:space="preserve">En consecuencia, frente a lo que se quiere hacer creer, es más que evidente que la globalización no exige en modo a alguno a Europa adoptar el modelo social anglosajón ni elevar la “Tercera Vía” de Blair a la categoría de política europea única. Resulta por ello preocupante que la Comisión Europea encabece bajo el título de “Los valores europeos” toda una serie de cuestiones relacionadas con la eficiencia económica que simplemente tiene que ver con la lógica de mercado, pero bien poco con el proyecto de integración europeo en sus aspectos políticos, económicos y sociales. </w:t>
      </w:r>
    </w:p>
    <w:p>
      <w:pPr>
        <w:pStyle w:val="Normal"/>
        <w:jc w:val="both"/>
        <w:rPr/>
      </w:pPr>
      <w:r>
        <w:rPr/>
      </w:r>
    </w:p>
    <w:p>
      <w:pPr>
        <w:pStyle w:val="Normal"/>
        <w:jc w:val="both"/>
        <w:rPr/>
      </w:pPr>
      <w:r>
        <w:rPr/>
        <w:t>Los problemas que plantea la Comisión Europea en su comunicación al Consejo son propios de cualquier sociedad avanzada (desde Chile a Australia), no específicos a Europa. Lo específico a Europa es el método y la manera de solucionar los problemas, cosa que tanto Blair como Barroso parecen olvidar. Con ello, la Comisión Europea, o su presidente, el liberal Barroso, demuestran que no ha entendido que la revuelta ciudadana contra la Unión se origina en el constante empeño en utilizar los valores europeos para legitimar reformas económicas que no tienen nada que ver con dichos valores europeos sino que más bien suponen una amenaza para ellos. Los europeos aspiran a un alto grado de bienestar material con, a la vez, un alto grado de cohesión social, sostenibilidad medioambiental y solidaridad con el Tercer Mundo. Y todo ello, con instituciones supranacionales fuertes, compatibles con el Estado nación. Sin embargo, el carácter específicamente europeo de las respuestas a las preguntas de Blair está completamente ausente en la estrategia británica.</w:t>
      </w:r>
    </w:p>
    <w:p>
      <w:pPr>
        <w:pStyle w:val="Normal"/>
        <w:jc w:val="both"/>
        <w:rPr/>
      </w:pPr>
      <w:r>
        <w:rPr/>
      </w:r>
    </w:p>
    <w:p>
      <w:pPr>
        <w:pStyle w:val="Normal"/>
        <w:jc w:val="both"/>
        <w:rPr/>
      </w:pPr>
      <w:r>
        <w:rPr/>
        <w:t>Estrategia a seguir</w:t>
      </w:r>
    </w:p>
    <w:p>
      <w:pPr>
        <w:pStyle w:val="Normal"/>
        <w:jc w:val="both"/>
        <w:rPr/>
      </w:pPr>
      <w:r>
        <w:rPr/>
      </w:r>
    </w:p>
    <w:p>
      <w:pPr>
        <w:pStyle w:val="Normal"/>
        <w:jc w:val="both"/>
        <w:rPr/>
      </w:pPr>
      <w:r>
        <w:rPr/>
        <w:t>Resulta evidente que detrás de la retórica sobre la reflexión, las reformas económicas y la cercanía a los ciudadanos se esconde una completa falta de voluntad para impulsar las dos cuestiones de las cuales depende el futuro de Europa en estos momentos. Sin Constitución y sin presupuesto es dudoso que la Unión pueda jugar papel alguno en el mundo ni llevar a cabo las políticas que necesita. Los debates abstractos como los que plantea Blair acerca de la globalización están bien, es más: España comparte plenamente el análisis y ha adoptado y adoptará cuantas reformas económicas sean necesarias para garantizarse un futuro dinámico y cohesionado.</w:t>
      </w:r>
    </w:p>
    <w:p>
      <w:pPr>
        <w:pStyle w:val="Normal"/>
        <w:jc w:val="both"/>
        <w:rPr/>
      </w:pPr>
      <w:r>
        <w:rPr/>
      </w:r>
    </w:p>
    <w:p>
      <w:pPr>
        <w:pStyle w:val="Normal"/>
        <w:jc w:val="both"/>
        <w:rPr/>
      </w:pPr>
      <w:r>
        <w:rPr/>
        <w:t>Sin embargo, es imprescindible que Gobiernos como el español contribuyan a dar la vuelta al debate de Hampton Court y utilicen el franco y amigable intercambio de opiniones que propone Blair para poner en evidencia que no es el debate abstracto sobre la globalización y las reformas económicas los que nos separa de los británicos, sino la reticencia de Blair a dotar a la Unión Europea de los poderes necesarios para llevar a cabo dichas tareas.</w:t>
      </w:r>
    </w:p>
    <w:p>
      <w:pPr>
        <w:pStyle w:val="Normal"/>
        <w:jc w:val="both"/>
        <w:rPr/>
      </w:pPr>
      <w:r>
        <w:rPr/>
      </w:r>
    </w:p>
    <w:p>
      <w:pPr>
        <w:pStyle w:val="Normal"/>
        <w:jc w:val="both"/>
        <w:rPr/>
      </w:pPr>
      <w:r>
        <w:rPr/>
        <w:t>Por todo ello, la estrategia de España en esta Cumbre debe consistir en poner en evidencia a la Presidencia británica por su falta de voluntad de dotar a la Unión Europea de las políticas y los mecanismos necesarios para convertirla en un actor político y económico global relevante que mantenga la cohesión social interna y, a la vez, promueva “los valores europeos en la globalización” (título elegido por la Comisión su documento para el debate). En consecuencia, se recomienda al presidente del Gobierno la adopción de la siguiente posición en su intervención oral en Hampton Court:</w:t>
      </w:r>
    </w:p>
    <w:p>
      <w:pPr>
        <w:pStyle w:val="Normal"/>
        <w:jc w:val="both"/>
        <w:rPr/>
      </w:pPr>
      <w:r>
        <w:rPr/>
      </w:r>
    </w:p>
    <w:p>
      <w:pPr>
        <w:pStyle w:val="Normal"/>
        <w:jc w:val="both"/>
        <w:rPr/>
      </w:pPr>
      <w:r>
        <w:rPr/>
        <w:t>“</w:t>
      </w:r>
      <w:r>
        <w:rPr/>
        <w:t>Mi Gobierno está absolutamente de acuerdo en la urgencia y necesidad de llevar a cabo reformas económicas que eleven la competitividad de nuestras economías en un mundo globalizado y que permitan sostener nuestros altos índices de bienestar económico en un marco de justicia social y sostenibilidad medioambiental. De hecho, España ha sido pionera en adoptar este tipo de reformas desde su adhesión a la Unión, gracias a lo cual nuestra economía crece hoy sostenidamente. Por esa razón apoyamos plenamente la Agenda de Lisboa y deseamos ver todos sus objetivos cumplidos con la mayor brevedad posible.</w:t>
      </w:r>
    </w:p>
    <w:p>
      <w:pPr>
        <w:pStyle w:val="Normal"/>
        <w:jc w:val="both"/>
        <w:rPr/>
      </w:pPr>
      <w:r>
        <w:rPr/>
      </w:r>
    </w:p>
    <w:p>
      <w:pPr>
        <w:pStyle w:val="Normal"/>
        <w:jc w:val="both"/>
        <w:rPr/>
      </w:pPr>
      <w:r>
        <w:rPr/>
        <w:t>“</w:t>
      </w:r>
      <w:r>
        <w:rPr/>
        <w:t>Al mismo tiempo, sin embargo, el Gobierno hace notar que en la consecución de los fines de crecimiento, empleo y justicia social que plantea la Presidencia británica sería sin duda una gran ayuda contar con el concurso del Reino Unido, siempre a la zaga en cuanto a su voluntad de participar en la Unión Económica y Monetaria y, también muy destacadamente, en su sistemática negativa a considerar una profundización de las competencias de la Unión Europea en materia de armonización fiscal y política social.</w:t>
      </w:r>
    </w:p>
    <w:p>
      <w:pPr>
        <w:pStyle w:val="Normal"/>
        <w:jc w:val="both"/>
        <w:rPr/>
      </w:pPr>
      <w:r>
        <w:rPr/>
      </w:r>
    </w:p>
    <w:p>
      <w:pPr>
        <w:pStyle w:val="Normal"/>
        <w:jc w:val="both"/>
        <w:rPr/>
      </w:pPr>
      <w:r>
        <w:rPr/>
        <w:t>“</w:t>
      </w:r>
      <w:r>
        <w:rPr/>
        <w:t>Por ello, alabamos la decisión del Reino Unido de reorientar el gasto presupuestario hacia la inversión y el desarrollo, aunque le recordamos que su posición ha sido siempre la de limitar el gasto de la Unión al 1% del PIB europeo, lo cual resulta sin duda un cifra ridícula para hacer frente a todas las ambiciones que plantea en su carta de invitación.</w:t>
      </w:r>
    </w:p>
    <w:p>
      <w:pPr>
        <w:pStyle w:val="Normal"/>
        <w:jc w:val="both"/>
        <w:rPr/>
      </w:pPr>
      <w:r>
        <w:rPr/>
      </w:r>
    </w:p>
    <w:p>
      <w:pPr>
        <w:pStyle w:val="Normal"/>
        <w:jc w:val="both"/>
        <w:rPr/>
      </w:pPr>
      <w:r>
        <w:rPr/>
        <w:t>“</w:t>
      </w:r>
      <w:r>
        <w:rPr/>
        <w:t>También recordamos al Gobierno británico que el mantenimiento a ultranza del “cheque británico” y la filosofía subyacente a él es incompatible con el discurso político que viene sosteniendo en pro de reformas presupuestarias eficaces y solidarias.</w:t>
      </w:r>
    </w:p>
    <w:p>
      <w:pPr>
        <w:pStyle w:val="Normal"/>
        <w:jc w:val="both"/>
        <w:rPr/>
      </w:pPr>
      <w:r>
        <w:rPr/>
      </w:r>
    </w:p>
    <w:p>
      <w:pPr>
        <w:pStyle w:val="Normal"/>
        <w:jc w:val="both"/>
        <w:rPr/>
      </w:pPr>
      <w:r>
        <w:rPr/>
        <w:t>“</w:t>
      </w:r>
      <w:r>
        <w:rPr/>
        <w:t>Un Gobierno británico que mostrara voluntad de adherirse al euro, de reforzar los poderes de la Comisión Europea en materia de gobernanza económica, de renunciar al “cheque” en pro de un sistema presupuestario moderno y racional, de armonizar el impuesto de sociedades y de sostener los protocolos sociales firmados por los 24 contribuiría decisivamente al reforzamiento de la capacidad de la Unión de competir en el mundo.</w:t>
      </w:r>
    </w:p>
    <w:p>
      <w:pPr>
        <w:pStyle w:val="Normal"/>
        <w:jc w:val="both"/>
        <w:rPr/>
      </w:pPr>
      <w:r>
        <w:rPr/>
        <w:t>“</w:t>
      </w:r>
      <w:r>
        <w:rPr/>
        <w:t>En el mismo sentido, qué duda cabe que la posición de Europa en el mundo, así como su seguridad interior e interior, se vería notablemente reforzada si el Gobierno británico ratificara la Constitución Europea, abandonara su discurso en torno a las líneas rojas, se integrara plenamente en el Espacio de Libertad, Seguridad y Justicia e impulsara decisivamente la Política Exterior de Seguridad y Defensa (PESD) común de la Unión, Todo ello inevitablemente requeriría más y mejores medios económicos, pero también institucionales.</w:t>
      </w:r>
    </w:p>
    <w:p>
      <w:pPr>
        <w:pStyle w:val="Normal"/>
        <w:jc w:val="both"/>
        <w:rPr/>
      </w:pPr>
      <w:r>
        <w:rPr/>
      </w:r>
    </w:p>
    <w:p>
      <w:pPr>
        <w:pStyle w:val="Normal"/>
        <w:jc w:val="both"/>
        <w:rPr/>
      </w:pPr>
      <w:r>
        <w:rPr/>
        <w:t>“</w:t>
      </w:r>
      <w:r>
        <w:rPr/>
        <w:t>Una Unión que actuara conjuntamente en las Naciones Unidas, pero también dentro de la OTAN y otros organismos regionales y que contribuyera solidariamente al desarrollo de otros países podría desde luego hacer mucho por la regulación de los flujos de inmigrantes ilegales que tanto nos preocupan a todos. Lamentablemente, hoy por hoy, el Reino Unido carece de la voluntad de poner su asiento en el Consejo de Seguridad a disposición de la Unión Europea, de impulsar el servicio de acción exterior común y de sostener y financiar políticas comunes cruciales como las relativas al Espacio de Libertad, Seguridad y Justicia.</w:t>
      </w:r>
    </w:p>
    <w:p>
      <w:pPr>
        <w:pStyle w:val="Normal"/>
        <w:jc w:val="both"/>
        <w:rPr/>
      </w:pPr>
      <w:r>
        <w:rPr/>
      </w:r>
    </w:p>
    <w:p>
      <w:pPr>
        <w:pStyle w:val="Normal"/>
        <w:jc w:val="both"/>
        <w:rPr/>
      </w:pPr>
      <w:r>
        <w:rPr/>
        <w:t>“</w:t>
      </w:r>
      <w:r>
        <w:rPr/>
        <w:t>Por todo ello, invitamos al Reino Unido a que actúe coherentemente e impulse la construcción europea dotando a la Unión de los instrumentos legales y presupuestarios necesarios para que los valores europeos se abran camino en la globalización así como completando su participación en todos los ámbitos de la integración europea en los que voluntariamente ha decidido jugar un papel marginal. La Unión Europea necesita al Reino Unido tanto como el Reino Unido a Europa. Por eso, es necesario que el primer ministro británico emplee sus considerables dosis de liderazgo para poner fin a la ambigüedad y debilidad del compromiso histórico del Reino Unido con Europa y de un paso decisivo en pro del bienestar de todos los europeos. Eso es lo que afirmó el primer ministro británico al inicio de su primer mandato y es lo que todos esperamos que haga.”</w:t>
      </w:r>
    </w:p>
    <w:p>
      <w:pPr>
        <w:pStyle w:val="Normal"/>
        <w:jc w:val="both"/>
        <w:rPr/>
      </w:pPr>
      <w:r>
        <w:rPr/>
      </w:r>
    </w:p>
    <w:p>
      <w:pPr>
        <w:pStyle w:val="Normal"/>
        <w:jc w:val="both"/>
        <w:rPr/>
      </w:pPr>
      <w:r>
        <w:rPr/>
        <w:t xml:space="preserve">- </w:t>
      </w:r>
      <w:r>
        <w:rPr>
          <w:u w:val="single"/>
        </w:rPr>
        <w:t>David Cameron: ¿el heredero de Blair?</w:t>
      </w:r>
      <w:r>
        <w:rPr/>
        <w:t xml:space="preserve"> (GEES)</w:t>
      </w:r>
    </w:p>
    <w:p>
      <w:pPr>
        <w:pStyle w:val="Normal"/>
        <w:jc w:val="both"/>
        <w:rPr/>
      </w:pPr>
      <w:r>
        <w:rPr/>
        <w:t xml:space="preserve">(Por Rafael L. Bardají - Grupo de Estudios Estratégicos - </w:t>
      </w:r>
      <w:r>
        <w:rPr>
          <w:b/>
        </w:rPr>
        <w:t>13/12/05</w:t>
      </w:r>
      <w:r>
        <w:rPr/>
        <w:t>)</w:t>
      </w:r>
    </w:p>
    <w:p>
      <w:pPr>
        <w:pStyle w:val="Normal"/>
        <w:jc w:val="both"/>
        <w:rPr/>
      </w:pPr>
      <w:r>
        <w:rPr/>
      </w:r>
    </w:p>
    <w:p>
      <w:pPr>
        <w:pStyle w:val="Normal"/>
        <w:jc w:val="both"/>
        <w:rPr/>
      </w:pPr>
      <w:r>
        <w:rPr/>
        <w:t>(Publicado en Suplemento de Exteriores de Libertad Digital, 13 de diciembre de 2005)</w:t>
      </w:r>
    </w:p>
    <w:p>
      <w:pPr>
        <w:pStyle w:val="Normal"/>
        <w:jc w:val="both"/>
        <w:rPr/>
      </w:pPr>
      <w:r>
        <w:rPr/>
        <w:t xml:space="preserve"> </w:t>
      </w:r>
    </w:p>
    <w:p>
      <w:pPr>
        <w:pStyle w:val="Normal"/>
        <w:jc w:val="both"/>
        <w:rPr/>
      </w:pPr>
      <w:r>
        <w:rPr/>
        <w:t>Durante años, los ingleses -y el resto del mundo- han pensado que el heredero de Tony Blair saldría de las filas del laborismo. Los últimos tres líderes conservadores, William Hague, Iain Duncan-Smith y Michael Howard, eran claramente unos candidatos no ganadores en términos electorales y, en consecuencia, no representaban ningún peligro para la continuidad de Blair o del Partido Laborista.</w:t>
      </w:r>
    </w:p>
    <w:p>
      <w:pPr>
        <w:pStyle w:val="Normal"/>
        <w:jc w:val="both"/>
        <w:rPr/>
      </w:pPr>
      <w:r>
        <w:rPr/>
        <w:t xml:space="preserve"> </w:t>
      </w:r>
    </w:p>
    <w:p>
      <w:pPr>
        <w:pStyle w:val="Normal"/>
        <w:jc w:val="both"/>
        <w:rPr/>
      </w:pPr>
      <w:r>
        <w:rPr/>
        <w:t>En esas circunstancias, todo el mundo apostaba por una sucesión dentro de las filas laboristas. Es más, hasta hace unos días era generalmente admitido que tras Blair vendría la figura del sempiterno aspirante a primer ministro, Gordon Brown, hoy chancellor o ministro de Economía. Pero las cosas han cambiado con la designación de David Cameron como nuevo líder del Partido Conservador. No sólo su nuevo rostro trae consigo una esperanza para batir electoralmente a un laborismo ya muchos años en el poder, sino que su ideario representa mejor el conservadurismo de Blair, frente al tradicionalismo de la izquierda británica que encarna Brown. No en balde se le ha puesto el mote, rápidamente, de Tory Blair.</w:t>
      </w:r>
    </w:p>
    <w:p>
      <w:pPr>
        <w:pStyle w:val="Normal"/>
        <w:jc w:val="both"/>
        <w:rPr/>
      </w:pPr>
      <w:r>
        <w:rPr/>
        <w:t xml:space="preserve"> </w:t>
      </w:r>
    </w:p>
    <w:p>
      <w:pPr>
        <w:pStyle w:val="Normal"/>
        <w:jc w:val="both"/>
        <w:rPr/>
      </w:pPr>
      <w:r>
        <w:rPr/>
        <w:t xml:space="preserve">Hace unos pocos meses, justo al comienzo del verano, David Cameron, un joven parlamentario de 39 años de cara jovial, admitía que el equipo político con el que contaba para hacerse con las riendas del Partido Conservador cabía en un taxi londinense. Su situación, aunque fue mejorando, nunca se tradujo en las encuestas internas en una ventaja sobre su principal contendiente por el puesto, David Davis. Muy al contrario, hasta el último instante Cameron era considerado el perdedor. Sin embargo, en el recuento barrió a su oponente. </w:t>
      </w:r>
    </w:p>
    <w:p>
      <w:pPr>
        <w:pStyle w:val="Normal"/>
        <w:jc w:val="both"/>
        <w:rPr/>
      </w:pPr>
      <w:r>
        <w:rPr/>
        <w:t xml:space="preserve"> </w:t>
      </w:r>
    </w:p>
    <w:p>
      <w:pPr>
        <w:pStyle w:val="Normal"/>
        <w:jc w:val="both"/>
        <w:rPr/>
      </w:pPr>
      <w:r>
        <w:rPr/>
        <w:t>Lo inesperado sucedió, y este joven político, cuya intervención en la convención del Partido Conservador fue ingeniosa y aparentemente espontánea, se encuentra ahora en la tesitura de enfrentarse al Gobierno de Blair y liderar un cambio histórico a favor de los tories. El primer impacto que ha tenido la victoria de Cameron ha sido una ola inmensa de alegría y esperanza dentro de las filas conservadoras. La cara y el estilo de Cameron representan un salto hacia la modernidad. Juventud, educación clásica pero modales comunes (iba en bicicleta desde su casa hasta los Comunes), padre imperturbable de dos hijos, uno de ellos discapacitado, y a la espera del tercero, de palabra directa y clara; alguien real, de la calle de la Inglaterra de hoy, no un estirado de Eton y Oxford, baqueteado por años de sentarse en su escaño de los Comunes o los Lores. Como el mismo Cameron ha dicho tras su victoria, “quiero un Partido Conservador que ame la Inglaterra de hoy, no la de ayer”. Un aire de actualidad.</w:t>
      </w:r>
    </w:p>
    <w:p>
      <w:pPr>
        <w:pStyle w:val="Normal"/>
        <w:jc w:val="both"/>
        <w:rPr/>
      </w:pPr>
      <w:r>
        <w:rPr/>
        <w:t xml:space="preserve"> </w:t>
      </w:r>
    </w:p>
    <w:p>
      <w:pPr>
        <w:pStyle w:val="Normal"/>
        <w:jc w:val="both"/>
        <w:rPr/>
      </w:pPr>
      <w:r>
        <w:rPr/>
        <w:t>Ese aliento de avance se ha hecho notar en toda la prensa británica, que mira al nuevo líder, de momento, con ojos de gracia. A los periodistas siempre les apasionan las sorpresas, y su elección lo ha sido. Por primera vez en más de 15 años, las encuestas -como la del Sunday Telegraph de ayer- otorgan a los conservadores una ligera ventaja sobre los laboristas. Ahora bien, que Cameron y su estilo relajado resulte bien por televisión o en la prensa no significa que va a gozar siempre del beneplácito de los medios. Una cosa es ganar unas primarias donde su actitud modernizadora contrastaba claramente con el tufillo a tradicionalismo de su oponente, y otra muy distinta ganar una generales. A medida que vaya perfilando sus estrategias tendrá que vérselas con un criticismo analítico que todavía no ha sufrido en demasía.</w:t>
      </w:r>
    </w:p>
    <w:p>
      <w:pPr>
        <w:pStyle w:val="Normal"/>
        <w:jc w:val="both"/>
        <w:rPr/>
      </w:pPr>
      <w:r>
        <w:rPr/>
        <w:t xml:space="preserve"> </w:t>
      </w:r>
    </w:p>
    <w:p>
      <w:pPr>
        <w:pStyle w:val="Normal"/>
        <w:jc w:val="both"/>
        <w:rPr/>
      </w:pPr>
      <w:r>
        <w:rPr/>
        <w:t>Tal vez sea ése el punto más flaco del nuevo líder conservador. Su relativa inexperiencia parlamentaria y política hace que su programa, sus ideas y creencias personales sean prácticamente desconocidos. Es verdad que él ayudó a redactar el manifiesto conservador y que, por tanto, asume gran parte de los valores allí reflejados, pero todos sabemos que los líderes desarrollan rápidamente su propio conjunto de ideas cuando llegan a la posición de responsabilidad. Cameron da la impresión de ser coherente, pero tiene que explicar aún con qué.</w:t>
      </w:r>
    </w:p>
    <w:p>
      <w:pPr>
        <w:pStyle w:val="Normal"/>
        <w:jc w:val="both"/>
        <w:rPr/>
      </w:pPr>
      <w:r>
        <w:rPr/>
        <w:t xml:space="preserve"> </w:t>
      </w:r>
    </w:p>
    <w:p>
      <w:pPr>
        <w:pStyle w:val="Normal"/>
        <w:jc w:val="both"/>
        <w:rPr/>
      </w:pPr>
      <w:r>
        <w:rPr/>
        <w:t>Su plataforma básica es muy simple, tanto que no se puede derivar gran cosa de ella: “Necesitamos cambiar cómo sentimos, necesitamos cambiar cómo pensamos y necesitamos cambiar, y vamos a cambiar, cómo nos comportamos”. Grandes frases de las que se puede derivar todo tipo de propuestas. De hecho, David Cameron sólo ha dicho una cosa concreta: hay que incrementar el número de mujeres en las filas de los líderes conservadores, especialmente en el Parlamento. Indicativo de su gusto por ajustar el partido a la realidad social de Inglaterra, de igualdad de sexos pero también multirracial.</w:t>
      </w:r>
    </w:p>
    <w:p>
      <w:pPr>
        <w:pStyle w:val="Normal"/>
        <w:jc w:val="both"/>
        <w:rPr/>
      </w:pPr>
      <w:r>
        <w:rPr/>
        <w:t xml:space="preserve"> </w:t>
      </w:r>
    </w:p>
    <w:p>
      <w:pPr>
        <w:pStyle w:val="Normal"/>
        <w:jc w:val="both"/>
        <w:rPr/>
      </w:pPr>
      <w:r>
        <w:rPr/>
        <w:t>En su primera cita con el primer ministro británico, en la sesión de control de los Comunes de la semana pasada, sobre la reforma educativa, dio bien. Tuvo autoridad y no cometió ningún error; tal vez, como ha señalado alguno de sus adversarios, porque no se salió del guión que llevaba preparado. En cualquier caso, lo más relevante políticamente de su enfrentamiento dialéctico con Blair fue su actitud, lo que sus modales y tono escondían o reflejaban de su estrategia global. Cameron no quería ni castigar ni ridiculizar a Blair: le tendía su mano para colaborar en un proyecto de difícil tramitación. No es debilidad. Cameron sabe que su enemigo no es ni debe ser Tony Blair, sino Gordon Brown, con quien deberá verse las caras y algo más dentro de cuatro años, en las próximas elecciones generales. Fustigar a Blair no le sirve para nada.</w:t>
      </w:r>
    </w:p>
    <w:p>
      <w:pPr>
        <w:pStyle w:val="Normal"/>
        <w:jc w:val="both"/>
        <w:rPr/>
      </w:pPr>
      <w:r>
        <w:rPr/>
        <w:t xml:space="preserve"> </w:t>
      </w:r>
    </w:p>
    <w:p>
      <w:pPr>
        <w:pStyle w:val="Normal"/>
        <w:jc w:val="both"/>
        <w:rPr/>
      </w:pPr>
      <w:r>
        <w:rPr/>
        <w:t xml:space="preserve">Blair representó el cambio en su día. Y hasta cierto punto es lo más vanguardista del laborismo. Y lo que Cameron debe plantear a los electores ingleses es que él es el sucesor natural de esa tendencia al cambio y a la modernidad, mientras que debe presentar a Gordon Brown -King Kong, como le llaman sus allegados- como una muestra del pasado y del reaccionarismo de izquierdas. El mismo Cameron lo dijo, tomando prestada una frase del laborista Heath: “Ustedes (en alusión a Brown) son gente del pasado con ideas del pasado”. </w:t>
      </w:r>
    </w:p>
    <w:p>
      <w:pPr>
        <w:pStyle w:val="Normal"/>
        <w:jc w:val="both"/>
        <w:rPr/>
      </w:pPr>
      <w:r>
        <w:rPr/>
        <w:t xml:space="preserve"> </w:t>
      </w:r>
    </w:p>
    <w:p>
      <w:pPr>
        <w:pStyle w:val="Normal"/>
        <w:jc w:val="both"/>
        <w:rPr/>
      </w:pPr>
      <w:r>
        <w:rPr/>
        <w:t>Hay que decir que Brown se lo está poniendo relativamente fácil a Cameron. Su propuesta de presupuesto, recientemente hecha pública, es más de lo mismo: caída de la competitividad, crecimiento bajo, más impuestos y más sector público. Con todo, David Cameron deberá convencer a los más de 700.000 empleados públicos creados con el dinero de Brown que su posible Gobierno no les va a mandar al paro, y que recortando los impuestos van a poder vivir mejor. No es fácil, pero hay un emergente consenso social de que la situación actual es insostenible en el medio plazo. Y eso beneficia a Cameron.</w:t>
      </w:r>
    </w:p>
    <w:p>
      <w:pPr>
        <w:pStyle w:val="Normal"/>
        <w:jc w:val="both"/>
        <w:rPr/>
      </w:pPr>
      <w:r>
        <w:rPr/>
        <w:t xml:space="preserve"> </w:t>
      </w:r>
    </w:p>
    <w:p>
      <w:pPr>
        <w:pStyle w:val="Normal"/>
        <w:jc w:val="both"/>
        <w:rPr/>
      </w:pPr>
      <w:r>
        <w:rPr/>
        <w:t>En todo caso, el nuevo líder tiene varios años por delante hasta que tenga que definir más concretamente sus propuestas políticas. De momento, lo que debe hacer es controlar bien su partido, formar un buen equipo y estar en el debate de la calle. Y todo apunta a que lo puede lograr.</w:t>
      </w:r>
    </w:p>
    <w:p>
      <w:pPr>
        <w:pStyle w:val="Normal"/>
        <w:jc w:val="both"/>
        <w:rPr/>
      </w:pPr>
      <w:r>
        <w:rPr/>
      </w:r>
    </w:p>
    <w:p>
      <w:pPr>
        <w:pStyle w:val="Normal"/>
        <w:jc w:val="both"/>
        <w:rPr/>
      </w:pPr>
      <w:r>
        <w:rPr/>
        <w:t xml:space="preserve">- </w:t>
      </w:r>
      <w:r>
        <w:rPr>
          <w:u w:val="single"/>
        </w:rPr>
        <w:t>Blair, acaba el ciclo moral</w:t>
      </w:r>
      <w:r>
        <w:rPr/>
        <w:t xml:space="preserve"> (GEES)</w:t>
      </w:r>
    </w:p>
    <w:p>
      <w:pPr>
        <w:pStyle w:val="Normal"/>
        <w:jc w:val="both"/>
        <w:rPr/>
      </w:pPr>
      <w:r>
        <w:rPr/>
        <w:t xml:space="preserve">(Por Florentino Portero -  Grupo de Estudios Estratégicos - </w:t>
      </w:r>
      <w:r>
        <w:rPr>
          <w:b/>
        </w:rPr>
        <w:t>2/5/06</w:t>
      </w:r>
      <w:r>
        <w:rPr/>
        <w:t>)</w:t>
      </w:r>
    </w:p>
    <w:p>
      <w:pPr>
        <w:pStyle w:val="Normal"/>
        <w:jc w:val="both"/>
        <w:rPr/>
      </w:pPr>
      <w:r>
        <w:rPr/>
        <w:t>(Publicado en ABC,  2 de mayo de 2006)</w:t>
      </w:r>
    </w:p>
    <w:p>
      <w:pPr>
        <w:pStyle w:val="Normal"/>
        <w:jc w:val="both"/>
        <w:rPr/>
      </w:pPr>
      <w:r>
        <w:rPr/>
      </w:r>
    </w:p>
    <w:p>
      <w:pPr>
        <w:pStyle w:val="Normal"/>
        <w:jc w:val="both"/>
        <w:rPr/>
      </w:pPr>
      <w:r>
        <w:rPr/>
        <w:t>Cuando Blair ganó sus primeras elecciones generales los comentaristas insistían en la idea de que con él el laborismo iniciaba un nuevo período histórico, superada ya su dependencia de los poderosos sindicatos y asumidos los principios de la economía liberal. El nuevo Premier no intentó nacionalizar ningún sector estratégico ni dio un giro a la política económica heredada. Se concentró en reformar la administración, descentralizando y estableciendo parlamentos en Escocia y Gales; recuperó los viejos valores liberales de Gladstone, vinculando principios morales con acción exterior, lo que le valió el ser considerado one of us, uno de los nuestros, por los neoconservadores norteamericanos; y realizó una decidida y valiente apuesta por Europa.</w:t>
      </w:r>
    </w:p>
    <w:p>
      <w:pPr>
        <w:pStyle w:val="Normal"/>
        <w:jc w:val="both"/>
        <w:rPr/>
      </w:pPr>
      <w:r>
        <w:rPr/>
        <w:t xml:space="preserve"> </w:t>
      </w:r>
    </w:p>
    <w:p>
      <w:pPr>
        <w:pStyle w:val="Normal"/>
        <w:jc w:val="both"/>
        <w:rPr/>
      </w:pPr>
      <w:r>
        <w:rPr/>
        <w:t>Durante un tiempo su indiscutible carisma le aseguró el apoyo de la población, aunque sus camaradas se sentían decepcionados por una gestión más liberal que socialista. La campaña iraquí le ha supuesto un doble desgaste, con su propio partido y con la población. Unos porque rechazaron en todo momento la guerra, otros por las sospechas, nunca confirmadas pero siempre alimentadas, de que mintió. Su opción europea se ha quedado en nada ante la deriva antinorteamericana de Chirac y Schroeder, de una parte, y el contenido del Tratado de la Constitución Europea, inaceptable hasta para europeístas británicos, de otra.</w:t>
      </w:r>
    </w:p>
    <w:p>
      <w:pPr>
        <w:pStyle w:val="Normal"/>
        <w:jc w:val="both"/>
        <w:rPr/>
      </w:pPr>
      <w:r>
        <w:rPr/>
        <w:t xml:space="preserve"> </w:t>
      </w:r>
    </w:p>
    <w:p>
      <w:pPr>
        <w:pStyle w:val="Normal"/>
        <w:jc w:val="both"/>
        <w:rPr/>
      </w:pPr>
      <w:r>
        <w:rPr/>
        <w:t xml:space="preserve">Blair representa la última figura del ciclo moral de la política británica, la réplica laborista de Margaret Thatcher. Con ella el pragmatismo dio paso al compromiso con unos principios y unos programas. Todo era previsible. Se sabía lo que se iba a hacer porque el gobierno había firmado un acuerdo con la ciudadanía para llevar a cabo una política determinada. No cabía el oportunismo. El empirismo de Major fue pronto superado por la gladstoniana figura de Blair, carismático, atractivo, religioso y dispuesto a asumir los riesgos que fueran necesario con tal de actuar según su conciencia. </w:t>
      </w:r>
    </w:p>
    <w:p>
      <w:pPr>
        <w:pStyle w:val="Normal"/>
        <w:jc w:val="both"/>
        <w:rPr/>
      </w:pPr>
      <w:r>
        <w:rPr/>
        <w:t xml:space="preserve"> </w:t>
      </w:r>
    </w:p>
    <w:p>
      <w:pPr>
        <w:pStyle w:val="Normal"/>
        <w:jc w:val="both"/>
        <w:rPr/>
      </w:pPr>
      <w:r>
        <w:rPr/>
        <w:t>Su tiempo se acaba. Los laboristas añoran los años en que podían intervenir en la economía nacional y repartir el pastel hasta agotarlo. Mientras ellos sueñan, los nuevos conservadores se sitúan a la cabeza en las encuestas. En las bancadas tories las políticas de compromiso provocan cansancio, de ahí que hayan quedado arrumbadas en el armario de los trastos viejos. David Cameron, Ruiz Cameron según algunos dirigentes populares, ha optado por una estrategia populista, a años luz de las posiciones de Thatcher. Critican a Estados Unidos, asumen el relativismo moral y se muestran dispuestos a incrementar el gasto. Todo vale con tal de recuperar el poder. Ya lo decía Andreotti, rectificando a Lord Acton, lo que desgasta no es el poder, sino los años de oposición.</w:t>
      </w:r>
    </w:p>
    <w:p>
      <w:pPr>
        <w:pStyle w:val="Normal"/>
        <w:jc w:val="both"/>
        <w:rPr/>
      </w:pPr>
      <w:r>
        <w:rPr/>
        <w:t xml:space="preserve"> </w:t>
      </w:r>
    </w:p>
    <w:p>
      <w:pPr>
        <w:pStyle w:val="Normal"/>
        <w:jc w:val="both"/>
        <w:rPr/>
      </w:pPr>
      <w:r>
        <w:rPr/>
        <w:t>Blair se ha quedado sin partido, como Thatcher. El testigo está hoy en manos de la nada carismática y todavía maniatada Merkel.</w:t>
      </w:r>
    </w:p>
    <w:p>
      <w:pPr>
        <w:pStyle w:val="Normal"/>
        <w:jc w:val="both"/>
        <w:rPr/>
      </w:pPr>
      <w:r>
        <w:rPr/>
      </w:r>
    </w:p>
    <w:p>
      <w:pPr>
        <w:pStyle w:val="Normal"/>
        <w:jc w:val="both"/>
        <w:rPr/>
      </w:pPr>
      <w:r>
        <w:rPr/>
        <w:t xml:space="preserve">- </w:t>
      </w:r>
      <w:r>
        <w:rPr>
          <w:u w:val="single"/>
        </w:rPr>
        <w:t>Tiempo de aniversario, tiempo de trincheras, riesgo de ruptura</w:t>
      </w:r>
      <w:r>
        <w:rPr/>
        <w:t xml:space="preserve"> (ARI)  </w:t>
      </w:r>
    </w:p>
    <w:p>
      <w:pPr>
        <w:pStyle w:val="Normal"/>
        <w:jc w:val="both"/>
        <w:rPr/>
      </w:pPr>
      <w:r>
        <w:rPr/>
        <w:t xml:space="preserve">(Por José Ignacio Torreblanca - ARI Nº 16/2007 - </w:t>
      </w:r>
      <w:r>
        <w:rPr>
          <w:b/>
        </w:rPr>
        <w:t>12/2/07</w:t>
      </w:r>
      <w:r>
        <w:rPr/>
        <w:t xml:space="preserve">)   </w:t>
      </w:r>
    </w:p>
    <w:p>
      <w:pPr>
        <w:pStyle w:val="Normal"/>
        <w:jc w:val="both"/>
        <w:rPr/>
      </w:pPr>
      <w:r>
        <w:rPr/>
      </w:r>
    </w:p>
    <w:p>
      <w:pPr>
        <w:pStyle w:val="Normal"/>
        <w:jc w:val="both"/>
        <w:rPr/>
      </w:pPr>
      <w:r>
        <w:rPr/>
        <w:t>Tema: La celebración del 50 aniversario de la firma del Tratado de Roma está poniendo de relieve lo acentuado de las divisiones en el seno de la Unión Europea.</w:t>
      </w:r>
    </w:p>
    <w:p>
      <w:pPr>
        <w:pStyle w:val="Normal"/>
        <w:jc w:val="both"/>
        <w:rPr/>
      </w:pPr>
      <w:r>
        <w:rPr/>
      </w:r>
    </w:p>
    <w:p>
      <w:pPr>
        <w:pStyle w:val="Normal"/>
        <w:jc w:val="both"/>
        <w:rPr/>
      </w:pPr>
      <w:r>
        <w:rPr/>
        <w:t>Resumen: La celebración del 50 aniversario del Tratado de Roma, el 25 de marzo de 2007, va a ofrecer una excelente oportunidad para averiguar la profundidad de las aguas que separan a los Estados miembros en cuanto al futuro de Europa y, más concretamente, del Tratado Constitucional. A priori, conmemorar lo logrado en estos 50 últimos años no debería ser objeto de grandes controversias: los logros en cuanto a la paz y prosperidad de Europa son evidentes y bien visibles. El caso es que, según se acerca la fecha, los Estados miembros, en lugar de sentarse a la mesa a reflexionar sobre lo logrado durante estos 50 años y discutir abiertamente acerca de qué se quiere lograr en las próximas décadas, parecen estar atrincherándose de cara a las inminentes negociaciones acerca del futuro del Tratado Constitucional.</w:t>
      </w:r>
    </w:p>
    <w:p>
      <w:pPr>
        <w:pStyle w:val="Normal"/>
        <w:jc w:val="both"/>
        <w:rPr/>
      </w:pPr>
      <w:r>
        <w:rPr/>
      </w:r>
    </w:p>
    <w:p>
      <w:pPr>
        <w:pStyle w:val="Normal"/>
        <w:jc w:val="both"/>
        <w:rPr/>
      </w:pPr>
      <w:r>
        <w:rPr/>
        <w:t>Análisis: La Presidencia alemana tiene encomendada la elaboración, con motivo de la conmemoración del 50 aniversario del Tratado de Roma, de una declaración. La iniciativa, asumida por el Consejo Europeo en junio de 2005, partía de la Comisión Europea, que en su comunicación de 10 de mayo había sugerido a los Estados miembros que aprovecharan el 50 aniversario del Tratado de Roma para, mediante una “declaración solemne”, “reconstruir el clima de confianza y reconectar a los ciudadanos con la Unión” (A Citizen’s Agenda: Delivering Results for Europe”, COM 2006 211 f). Más que un ejercicio retórico en el que se repitieran los tópicos habituales en la euro-jerga establecida (en demasiadas ocasiones incomprensible para los ciudadanos), se trataría de una declaración corta, directa, expresada en un lenguaje cercano, que los ciudadanos pudieran entender y compartir. La realidad, sin embargo, se está moviendo en una dirección distinta, ya que la que se llamará “Declaración de Berlín” está encontrando notables dificultades en su camino…</w:t>
      </w:r>
    </w:p>
    <w:p>
      <w:pPr>
        <w:pStyle w:val="Normal"/>
        <w:jc w:val="both"/>
        <w:rPr/>
      </w:pPr>
      <w:r>
        <w:rPr/>
      </w:r>
    </w:p>
    <w:p>
      <w:pPr>
        <w:pStyle w:val="Normal"/>
        <w:jc w:val="both"/>
        <w:rPr/>
      </w:pPr>
      <w:r>
        <w:rPr/>
        <w:t xml:space="preserve"> </w:t>
      </w:r>
      <w:r>
        <w:rPr/>
        <w:t>El riesgo de ruptura</w:t>
      </w:r>
    </w:p>
    <w:p>
      <w:pPr>
        <w:pStyle w:val="Normal"/>
        <w:jc w:val="both"/>
        <w:rPr/>
      </w:pPr>
      <w:r>
        <w:rPr/>
      </w:r>
    </w:p>
    <w:p>
      <w:pPr>
        <w:pStyle w:val="Normal"/>
        <w:jc w:val="both"/>
        <w:rPr/>
      </w:pPr>
      <w:r>
        <w:rPr/>
        <w:t>El período de escucha y reflexión (para muchos de mera parálisis) ha sido sustituido por un período de tanteo que cada vez se parece más a una negociación intergubernamental, eso sí, de momento soterrada. En este sentido, la reunión de los “amigos de la Constitución” celebrada en Madrid ha tenido como efecto indudable el acelerar el debate en torno al futuro de Europa. La reunión ha sido un éxito; así lo han reconocido públicamente incluso aquellos que, como el eurodiputado liberal Andrew Duff (autor de un interesantísimo “Plan B” para rescatar la Constitución Europea) habían cuestionado con dureza la oportunidad de dicha reunión (véase, por ejemplo, el artículo de Andrew Duff en el Financial Times del 30/1/07).</w:t>
      </w:r>
    </w:p>
    <w:p>
      <w:pPr>
        <w:pStyle w:val="Normal"/>
        <w:jc w:val="both"/>
        <w:rPr/>
      </w:pPr>
      <w:r>
        <w:rPr/>
      </w:r>
    </w:p>
    <w:p>
      <w:pPr>
        <w:pStyle w:val="Normal"/>
        <w:jc w:val="both"/>
        <w:rPr/>
      </w:pPr>
      <w:r>
        <w:rPr/>
        <w:t xml:space="preserve"> </w:t>
      </w:r>
      <w:r>
        <w:rPr/>
        <w:t>La razón del éxito de la reunión estriba en que con anterioridad a ella la propuesta del candidato de la UMP a la presidencia y ministro del Interior francés, Sarkozy, referida a un “mini-Tratado” centrado en los aspectos institucionales, había cobrado un protagonismo muy elevado en el debate europeo, dándose por hecho incluso en algunos medios que el plan de Sarkozy contaba con el aval de la canciller Merkel caso de que éste fuera elegido presidente. Después de la reunión de Madrid, sin embargo, ha quedado claro que en lugar de un “mini-Tratado”, una mayoría muy amplia de Estados prefería una opción que podríamos llamar “Constitución plus” es decir, un método de salida de la crisis que pasara por retocar el texto constitucional, complementarlo y adaptarlo a las necesidades del consenso a 27, no por deshacer los delicados equilibrios y compromisos en los que éste se basa. Por tanto, después de la reunión de Madrid ha quedado claro que la solución propuesta por algunos (un Tratado meramente institucional) aunque pudiera satisfacer a franceses, alemanes y británicos por diversas razones, no refleja el sentir mayoritario de los Estados miembros, ni tampoco tiene tantas posibilidades de salir victoriosa como se pensaba.</w:t>
      </w:r>
    </w:p>
    <w:p>
      <w:pPr>
        <w:pStyle w:val="Normal"/>
        <w:jc w:val="both"/>
        <w:rPr/>
      </w:pPr>
      <w:r>
        <w:rPr/>
      </w:r>
    </w:p>
    <w:p>
      <w:pPr>
        <w:pStyle w:val="Normal"/>
        <w:jc w:val="both"/>
        <w:rPr/>
      </w:pPr>
      <w:r>
        <w:rPr/>
        <w:t>Como era de esperar, la reunión de Madrid no ha sido muy bien recibida en aquellos países que cuentan con que la salida a la actual crisis pase por enterrar la Constitución Europea. En los Países Bajos y en la República Checa, por ejemplo, la hostilidad hacia la reunión de Madrid ha sido aireada públicamente. En los Países Bajos, la discusión acerca del Tratado Constitucional se encuentra en máximos de animadversión contra todo lo que representan los aspectos políticos del proceso de integración. Mientras, el negociador designado por el Gobierno checo, Jan Zahradil, ha dejado claro que su país rechaza no sólo salvar la Constitución sino (como propone la Presidencia alemana) preservar siquiera su sustancia. El problema es que en un escenario caracterizado por una negativa radical de cuatro países (el Reino Unido, Polonia, República Checa y Países Bajos) a aceptar salvar ni siquiera la “sustancia” del Tratado Constitucional, la posibilidad, y tentación, de ruptura de la Unión estaría claramente encima de la mesa.</w:t>
      </w:r>
    </w:p>
    <w:p>
      <w:pPr>
        <w:pStyle w:val="Normal"/>
        <w:jc w:val="both"/>
        <w:rPr/>
      </w:pPr>
      <w:r>
        <w:rPr/>
        <w:t>En este sentido, es posible anticipar que el resultado de las elecciones presidenciales francesas tendrá un impacto muy importante dependiendo de quién llegue al Eliseo. Allí, el entorno de Sarkozy, consciente de la situación creada por la reunión de Madrid, se ha apresurado a desmentir que su propuesta se limite a los aspectos institucionales y está haciendo un esfuerzo por hacerla más atractiva. El eurodiputado Lammasoure, principal promotor de la iniciativa de Sarkozy, se encuentra así en una difícil posición: por un lado, su propuesta no debería parecerse mucho a la del Reino Unido, so pena de ofrecer un flanco muy fácil para la crítica; por otro, la toma de posición de Ségolène Royal a favor de una Constitución plus o reforzada con aspectos sociales, seguida de un segundo referéndum ratificatorio, aunque es muy arriesgada políticamente, puede complicar enormemente la campaña electoral a Sarkozy, que quiere a toda costa eludir el referéndum.</w:t>
      </w:r>
    </w:p>
    <w:p>
      <w:pPr>
        <w:pStyle w:val="Normal"/>
        <w:jc w:val="both"/>
        <w:rPr/>
      </w:pPr>
      <w:r>
        <w:rPr/>
      </w:r>
    </w:p>
    <w:p>
      <w:pPr>
        <w:pStyle w:val="Normal"/>
        <w:jc w:val="both"/>
        <w:rPr/>
      </w:pPr>
      <w:r>
        <w:rPr/>
        <w:t>Pero donde las cosas están tomando un cariz más preocupante es en el Reino Unido. Allí, de acuerdo con lo publicado (¿o interesadamente filtrado?) en The Times el 1 de febrero Blair y Brown coincidirían a la hora de mostrarse inflexibles en cuestiones europeas. Aunque los vaivenes de la política europea del Reino Unido son bien conocidos, es evidente que algo muy profundo ha cambiado en el Reino Unido desde que Tony Blair, Jack Straw y Denis McShane enviaran a la Cámara de los Comunes el proyecto de ley de ratificación de la Constitución Europea.</w:t>
      </w:r>
    </w:p>
    <w:p>
      <w:pPr>
        <w:pStyle w:val="Normal"/>
        <w:jc w:val="both"/>
        <w:rPr/>
      </w:pPr>
      <w:r>
        <w:rPr/>
      </w:r>
    </w:p>
    <w:p>
      <w:pPr>
        <w:pStyle w:val="Normal"/>
        <w:jc w:val="both"/>
        <w:rPr/>
      </w:pPr>
      <w:r>
        <w:rPr/>
        <w:t>Entonces argumentaron vehementemente a favor del texto Constitucional, afirmando el propio Blair: “La Constitución traerá consigo auténticas mejoras que harán a Europa más efectiva, más responsable ante los ciudadanos y más fácil de entender […] Creo que es un buen resultado para Gran Bretaña y para Europa. Podemos enorgullecernos del firme papel que hemos representado en la creación del Tratado – un papel ampliamente reconocido a lo largo de la UE” (White Paper on the Treaty Establishing a Constitution for Europe, FCO, septiembre de 2004, p. 3). A su zaga, Jack Straw apelaba al patriotismo británico para recabar el apoyo a la Constitución Europea argumentando: “Es un Tratado que verdaderamente refleja una visión británica para Europa […] La decisión que se le presenta al pueblo británico, cuando llegue el referéndum, será fundamental para nuestros intereses nacionales. Si rechazamos este Tratado, Gran Bretaña se encontrará en Europa debilitada y aislada” (“The Patriotic case for the EU Constitution”, Written Statement by Jack Straw, Foreign Secretary, 26/1/05).</w:t>
      </w:r>
    </w:p>
    <w:p>
      <w:pPr>
        <w:pStyle w:val="Normal"/>
        <w:jc w:val="both"/>
        <w:rPr/>
      </w:pPr>
      <w:r>
        <w:rPr/>
      </w:r>
    </w:p>
    <w:p>
      <w:pPr>
        <w:pStyle w:val="Normal"/>
        <w:jc w:val="both"/>
        <w:rPr/>
      </w:pPr>
      <w:r>
        <w:rPr/>
        <w:t>Sin embargo, las cosas han cambiado y mucho. Blair, Straw y MacShane se propusieron entonces dar un giro copernicano a la tradicional política europea del Reino Unido, que según el propio MacShane consistía en “no ver a Europa, no hablar de Europa, no oír a Europa” (“Our Last Chance to Make Europe Work”, The Observer, 16/5/05). La realidad es que, lejos de liderar Europa, el Gobierno laborista se encuentra doblemente atrapado entre sus electores y sus promesas. Por un lado, consciente de que los conservadores son más fuertes electoralmente en cuestiones europeas dadas las escasas simpatías que la Constitución Europea suscita entre el electorado (sólo un 40% la apoyaba según el último Eurobarómetro, EB 66/2007, p. 35), el Gobierno laborista necesita a toda costa evitar la “europeización” del debate político nacional de cara a las elecciones generales del 2008. Por otro, dada la promesa de Blair de realizar un referéndum sobre el Tratado Constitucional, sólo podría aceptar una reforma absolutamente de mínimos, que en modo alguno pudiera ser comparada con la Constitución Europea y que no requiriera un referéndum en el Reino Unido. El margen de maniobra de Blair-Brown es, pues, mínimo, y los riesgos electorales muy elevados.</w:t>
      </w:r>
    </w:p>
    <w:p>
      <w:pPr>
        <w:pStyle w:val="Normal"/>
        <w:jc w:val="both"/>
        <w:rPr/>
      </w:pPr>
      <w:r>
        <w:rPr/>
        <w:t>En consecuencia, todo indica que Blair y Brown piensan explotar a fondo la carta interna a la hora de condicionar a la baja las negociaciones europeas. Eso sí, mientras que en las negociaciones de 2004 que llevaron a la Constitución Europea el resto de los europeos aceptaron todas las “líneas rojas” planteadas por los británicos -en la creencia de que este sería el Tratado que traería al Reino Unido al corazón de Europa-, las cosas no van a ser tan fáciles para Blair y Brown esta vez. Aunque la Alemania de Merkel quiere que el Reino Unido esté en la UE, y hará todo lo posible por acomodarlo, puede haber otros países que no estén dispuestos a aceptar un segundo chantaje británico y se planteen jugar la carta de la retirada parcial del Reino Unido de la Unión (tesis que parece que tendría algunos adeptos dentro del Partido Conservador y que personas como Lord Blackwell, asesor de John Major entre 1995 y 1997, están planteando abiertamente -véase el Financial Times de 29/1/07-).</w:t>
      </w:r>
    </w:p>
    <w:p>
      <w:pPr>
        <w:pStyle w:val="Normal"/>
        <w:jc w:val="both"/>
        <w:rPr>
          <w:u w:val="single"/>
        </w:rPr>
      </w:pPr>
      <w:r>
        <w:rPr>
          <w:u w:val="single"/>
        </w:rPr>
      </w:r>
    </w:p>
    <w:p>
      <w:pPr>
        <w:pStyle w:val="Normal"/>
        <w:jc w:val="both"/>
        <w:rPr/>
      </w:pPr>
      <w:r>
        <w:rPr/>
        <w:t xml:space="preserve">- </w:t>
      </w:r>
      <w:r>
        <w:rPr>
          <w:u w:val="single"/>
        </w:rPr>
        <w:t>Gordon Brown y el internacionalismo realista</w:t>
      </w:r>
      <w:r>
        <w:rPr/>
        <w:t xml:space="preserve"> (ARI)  </w:t>
      </w:r>
    </w:p>
    <w:p>
      <w:pPr>
        <w:pStyle w:val="Normal"/>
        <w:jc w:val="both"/>
        <w:rPr/>
      </w:pPr>
      <w:r>
        <w:rPr/>
        <w:t xml:space="preserve">(Por David Mathieson - ARI Nº 129/2007 (traducido del inglés) - </w:t>
      </w:r>
      <w:r>
        <w:rPr>
          <w:b/>
        </w:rPr>
        <w:t>31/1/08</w:t>
      </w:r>
      <w:r>
        <w:rPr/>
        <w:t xml:space="preserve">)   </w:t>
      </w:r>
    </w:p>
    <w:p>
      <w:pPr>
        <w:pStyle w:val="Normal"/>
        <w:jc w:val="both"/>
        <w:rPr/>
      </w:pPr>
      <w:r>
        <w:rPr/>
      </w:r>
    </w:p>
    <w:p>
      <w:pPr>
        <w:pStyle w:val="Normal"/>
        <w:jc w:val="both"/>
        <w:rPr/>
      </w:pPr>
      <w:r>
        <w:rPr/>
        <w:t>Tema: Gordon Brown está a punto de completar su primer semestre como primer ministro británico y ya es posible evaluar algunos de los cambios que ha introducido en la política exterior del Reino Unido. Algunas de las intenciones de Brown han quedado de manifiesto en su respuesta a ciertas cuestiones (desde el Tratado de Reforma de la UE hasta Darfur) que requerían acción inmediata, pero el primer ministro también ha tratado de reformular algunos de los principios que regirán la política exterior británica a más largo plazo. Brown describe esta nueva visión, que combina multilateralismo con intervencionismo, como un “internacionalismo realista”.</w:t>
      </w:r>
    </w:p>
    <w:p>
      <w:pPr>
        <w:pStyle w:val="Normal"/>
        <w:jc w:val="both"/>
        <w:rPr/>
      </w:pPr>
      <w:r>
        <w:rPr/>
      </w:r>
    </w:p>
    <w:p>
      <w:pPr>
        <w:pStyle w:val="Normal"/>
        <w:jc w:val="both"/>
        <w:rPr/>
      </w:pPr>
      <w:r>
        <w:rPr/>
        <w:t>Resumen: Gordon Brown ha adoptado un perfil más bajo en la escena internacional que su predecesor, Tony Blair. Durante sus primeros seis meses de mandato, las principales cuestiones de política exterior han girado en torno a Europa y a EEUU. El último capítulo de la perennemente difícil relación del Reino Unido con la UE ha venido protagonizado por el proceso de ratificación del Tratado de Reforma. Brown está intentando evitar a toda costa el referéndum que piden el opositor Partido Conservador y poderosos sectores de los medios de comunicación. El primer ministro ha reafirmado la preeminencia de la relación transatlántica como vínculo bilateral de mayor importancia del Reino Unido, pero ha dado a entender que el surgimiento de un mundo multipolar requerirá cambios de estrategia. Su doctrina de realismo práctico trata de predecir algunos de esos cambios abogando por reformar las instituciones multinacionales e insistiendo, al mismo tiempo, en que la intervención (en ocasiones por la fuerza) será más necesaria que nunca en un mundo globalizado.</w:t>
      </w:r>
    </w:p>
    <w:p>
      <w:pPr>
        <w:pStyle w:val="Normal"/>
        <w:jc w:val="both"/>
        <w:rPr/>
      </w:pPr>
      <w:r>
        <w:rPr/>
      </w:r>
    </w:p>
    <w:p>
      <w:pPr>
        <w:pStyle w:val="Normal"/>
        <w:jc w:val="both"/>
        <w:rPr/>
      </w:pPr>
      <w:r>
        <w:rPr/>
        <w:t>Análisis: Desde que Gordon Brown se convirtiera en primer ministro en junio de 2007, la política exterior británica ha experimentado un notable cambio de ritmo y de tono, si no de rumbo. Mientras que a su predecesor, Tony Blair, le deleitaba asumir un papel mundial, Brown muestra mayor reticencia a viajar (o como dijo en un momento dado alguien desde dentro del Gobierno: “Gordon no hace el extranjero”).[1] La reticencia de Brown a buscar oportunidades en la escena internacional o involucrarse en exceso en política exterior ha supuesto uno de los contrastes más marcados con Blair en estos últimos seis meses. En la víspera de su primer gran discurso de política exterior como primer ministro, el Financial Times comentaba: “Debe de apetecerle tanto como ir al dentista. No parece interesarle en exceso el extranjero, especialmente Europa”.[2]</w:t>
      </w:r>
    </w:p>
    <w:p>
      <w:pPr>
        <w:pStyle w:val="Normal"/>
        <w:jc w:val="both"/>
        <w:rPr/>
      </w:pPr>
      <w:r>
        <w:rPr/>
      </w:r>
    </w:p>
    <w:p>
      <w:pPr>
        <w:pStyle w:val="Normal"/>
        <w:jc w:val="both"/>
        <w:rPr/>
      </w:pPr>
      <w:r>
        <w:rPr/>
        <w:t>Dado que la política exterior (especialmente las cuestiones de Irak y el Líbano) fue lo que provocó que su predecesor, Tony Blair, abandonara de manera forzosa y prematura Downing Street, quizá resulte comprensible que Brown haya adoptado un enfoque más reservado a este respecto. Pero más allá de conferir a la política exterior menor relieve dentro del mensaje general de su Gobierno, ¿cómo ha variado su contenido y cuál es el nuevo rumbo que tiene en mente la Administración Brown?</w:t>
      </w:r>
    </w:p>
    <w:p>
      <w:pPr>
        <w:pStyle w:val="Normal"/>
        <w:jc w:val="both"/>
        <w:rPr/>
      </w:pPr>
      <w:r>
        <w:rPr/>
      </w:r>
    </w:p>
    <w:p>
      <w:pPr>
        <w:pStyle w:val="Normal"/>
        <w:jc w:val="both"/>
        <w:rPr/>
      </w:pPr>
      <w:r>
        <w:rPr/>
        <w:t>Cuando Gordon Brown se convirtió en primer ministro se sabía muy poco de sus opiniones en materia de política exterior. Después del primer ministro, era el miembro más poderoso del Gobierno pero, mientras que en diversas áreas de política interior disponía de poder de veto, si no de control, sus opiniones expresadas en materia de política exterior rara vez, por no decir nunca, discrepaban de la línea adoptada por el Gobierno.</w:t>
      </w:r>
    </w:p>
    <w:p>
      <w:pPr>
        <w:pStyle w:val="Normal"/>
        <w:jc w:val="both"/>
        <w:rPr/>
      </w:pPr>
      <w:r>
        <w:rPr/>
      </w:r>
    </w:p>
    <w:p>
      <w:pPr>
        <w:pStyle w:val="Normal"/>
        <w:jc w:val="both"/>
        <w:rPr/>
      </w:pPr>
      <w:r>
        <w:rPr/>
        <w:t>Como consecuencia, desde que se convirtió en primer ministro, Brown se ha visto obligado a caminar en la cuerda floja entre continuidad y cambio. La responsabilidad colectiva, de gabinete, y la conveniencia política le han obligado a defender la trayectoria del Gobierno laborista en el cual ocupó un puesto tan destacado durante el decenio anterior. Aun así, ha tratado de matizar algunos elementos de política, sobre todo con respecto a Irak y la relación transatlántica, en un intento de aplacar a quienes critican las actuales políticas desde dentro y desde fuera del Partido Laborista.</w:t>
      </w:r>
    </w:p>
    <w:p>
      <w:pPr>
        <w:pStyle w:val="Normal"/>
        <w:jc w:val="both"/>
        <w:rPr/>
      </w:pPr>
      <w:r>
        <w:rPr/>
      </w:r>
    </w:p>
    <w:p>
      <w:pPr>
        <w:pStyle w:val="Normal"/>
        <w:jc w:val="both"/>
        <w:rPr/>
      </w:pPr>
      <w:r>
        <w:rPr/>
        <w:t>Brown no tardó en emitir un claro mensaje al lobby contrario a la guerra incorporando a su gabinete a John Denham (que había dimitido del Gobierno de Blair en abril de 2003) y nombrando a Mark Malloch-Brown (vicesecretario general de la ONU y crítico también de la invasión de Irak) secretario de Estado dentro del Ministerio de Asuntos Exteriores. Quizá el mensaje más importante, aunque sutil, que transmitieron sus primeros nombramientos fue que Brown pretendía mantener un firme control sobre las decisiones de política exterior. En contra de lo que se le pedía entre bastidores (miembros del Gobierno más experimentados y de mayor edad), Brown colocó a individuos jóvenes y de relativamente poca experiencia en los puestos clave de política exterior: David Miliband (41 años) fue nombrado ministro de Asuntos Exteriores y Douglas Alexander (37 años), ministro de Desarrollo Internacional.</w:t>
      </w:r>
    </w:p>
    <w:p>
      <w:pPr>
        <w:pStyle w:val="Normal"/>
        <w:jc w:val="both"/>
        <w:rPr/>
      </w:pPr>
      <w:r>
        <w:rPr/>
      </w:r>
    </w:p>
    <w:p>
      <w:pPr>
        <w:pStyle w:val="Normal"/>
        <w:jc w:val="both"/>
        <w:rPr/>
      </w:pPr>
      <w:r>
        <w:rPr/>
        <w:t>Dos cuestiones en particular han dominado los primeros seis meses como primer ministro de Gordon Brown. En primer lugar, y la más importante en términos de política nacional, el Tratado de Reforma de la UE para remplazar al fallido Tratado Constitucional y su proceso de ratificación. Y, en segundo, la futura presencia británica en Irak y Afganistán y una posible reformulación de la relación transatlántica con EEUU. Por último, Brown ha empezado a elaborar un marco general, bien definido, para su política exterior, definido como “internacionalismo realista”, con el que intenta conciliar su nuevo énfasis en el multilateralismo y la reforma de las instituciones multilaterales con un intervencionismo impulsado por unos intereses y unos valores comunes.[3]</w:t>
      </w:r>
    </w:p>
    <w:p>
      <w:pPr>
        <w:pStyle w:val="Normal"/>
        <w:jc w:val="both"/>
        <w:rPr/>
      </w:pPr>
      <w:r>
        <w:rPr/>
        <w:t>En consonancia con la imagen de un enfoque generalmente enérgico, Brown ha adoptado una política particularmente dura con respecto a Europa, descrita por su asesor político más cercano como un “proeuropeísmo realista”.[4] Tras convertirse en primer ministro, Brown ha seguido manteniendo la misma postura de frialdad con respecto a la UE y ha consolidado la reputación que adquirió durante su época como ministro de Economía de mostrar poca paciencia con la maquinaria comunitaria y con algunos de sus homólogos europeos.[5] Aunque mantiene una relación razonablemente cordial con otros dirigentes europeos recientes (sobre todo con Angela Merkel y Nicolas Sarkozy), sigue dando la impresión de que la UE no le produce interés alguno, o de que le provoca sentimientos encontrados. En un importante discurso de política exterior pronunciado recientemente, mencionó en la misma frase la pertenencia del Reino Unido a la UE y a la Commonwealth y dejó entrever (no se sabe si intencionadamente o no) una equivalencia entre esas dos instituciones. En todo el discurso sólo hubo otras tres referencias directas a la UE, dos de pasada y la otra para exhortar a mayores reformas.</w:t>
      </w:r>
    </w:p>
    <w:p>
      <w:pPr>
        <w:pStyle w:val="Normal"/>
        <w:jc w:val="both"/>
        <w:rPr/>
      </w:pPr>
      <w:r>
        <w:rPr/>
      </w:r>
    </w:p>
    <w:p>
      <w:pPr>
        <w:pStyle w:val="Normal"/>
        <w:jc w:val="both"/>
        <w:rPr/>
      </w:pPr>
      <w:r>
        <w:rPr/>
        <w:t>Dicho esto, el poco entusiasmo que suscita en Brown la UE se ha interpretado como una respuesta política a una cuestión que en el Reino Unido provoca una enorme división. El Partido Conservador está dominado por un ala fuertemente contraria a la UE que constantemente acusa al Partido Laborista de “traicionar los intereses de Gran Bretaña en Bruselas”. Un punto clave de ataque ha sido el proceso de reforma. En la Cumbre de Lisboa de junio de 2007, el primer ministro saliente, Tony Blair, negoció cuatro sectores o “líneas rojas” del Tratado que no se aplicarían al Reino Unido, relativas a los asuntos de justicia e interior, la defensa y la política exterior, la seguridad social y una Carta de Derechos Fundamentales. En base a esto, Brown ha afirmado que, por lo que respecta al Reino Unido, el nuevo tratado es sustancialmente distinto al Tratado Constitucional.</w:t>
      </w:r>
    </w:p>
    <w:p>
      <w:pPr>
        <w:pStyle w:val="Normal"/>
        <w:jc w:val="both"/>
        <w:rPr/>
      </w:pPr>
      <w:r>
        <w:rPr/>
      </w:r>
    </w:p>
    <w:p>
      <w:pPr>
        <w:pStyle w:val="Normal"/>
        <w:jc w:val="both"/>
        <w:rPr/>
      </w:pPr>
      <w:r>
        <w:rPr/>
        <w:t>Este punto es importante. En el manifiesto que emitió con ocasión de las elecciones generales de 2005, el Partido Laborista prometió celebrar un referéndum sobre la Constitución europea antes de ratificarla. Brown sostiene ahora que aquella promesa no se aplica al nuevo Tratado de Reforma. El Partido Conservador de la oposición y poderosos sectores de los medios de comunicación (desde el populista The Sun hasta el cerebral The Economist) alegan que el Gobierno tiene el deber de celebrar el referéndum o que, de lo contrario, estaría incumpliendo una promesa electoral.</w:t>
      </w:r>
    </w:p>
    <w:p>
      <w:pPr>
        <w:pStyle w:val="Normal"/>
        <w:jc w:val="both"/>
        <w:rPr/>
      </w:pPr>
      <w:r>
        <w:rPr/>
      </w:r>
    </w:p>
    <w:p>
      <w:pPr>
        <w:pStyle w:val="Normal"/>
        <w:jc w:val="both"/>
        <w:rPr/>
      </w:pPr>
      <w:r>
        <w:rPr/>
        <w:t>Frustrado con los políticos de toda Europa que se han dedicado a subrayar públicamente las similitudes existentes entre el Tratado Constitucional y el Tratado de Reforma, Brown se ha visto obligado a subrayar a su vez, en reiteradas ocasiones, las diferencias entre ellos, en particular por lo que respecta al Reino Unido:</w:t>
      </w:r>
    </w:p>
    <w:p>
      <w:pPr>
        <w:pStyle w:val="Normal"/>
        <w:jc w:val="both"/>
        <w:rPr/>
      </w:pPr>
      <w:r>
        <w:rPr/>
      </w:r>
    </w:p>
    <w:p>
      <w:pPr>
        <w:pStyle w:val="Normal"/>
        <w:jc w:val="both"/>
        <w:rPr/>
      </w:pPr>
      <w:r>
        <w:rPr/>
        <w:t>“</w:t>
      </w:r>
      <w:r>
        <w:rPr/>
        <w:t>¿Qué por qué es este tratado diferente? Pues porque no es un tratado constitucional, sino un tratado de reforma. ¿Y qué en qué se diferencia? Pues en que hemos conseguido un protocolo en la Carta de Derechos, una opción de inclusión voluntaria en materia de justicia y asuntos de interior, un freno de emergencia en materia de seguridad social y que queden exentas las cuestiones de seguridad”.[6]</w:t>
      </w:r>
    </w:p>
    <w:p>
      <w:pPr>
        <w:pStyle w:val="Normal"/>
        <w:jc w:val="both"/>
        <w:rPr/>
      </w:pPr>
      <w:r>
        <w:rPr/>
      </w:r>
    </w:p>
    <w:p>
      <w:pPr>
        <w:pStyle w:val="Normal"/>
        <w:jc w:val="both"/>
        <w:rPr/>
      </w:pPr>
      <w:r>
        <w:rPr/>
        <w:t>El debate es importante por dos motivos. En primer lugar, si los conservadores consiguen forzar un referéndum, la mayoría de los analistas prevén una victoria del “no”. Esto paralizaría el proceso de ratificación, y la UE. Y, en segundo lugar, una cuarta parte de los diputados conservadores han firmado una petición parlamentaria (conocida como Early Day Motion) -moción sin fecha fija para el debate- en que se solicita la celebración de un referéndum en el Reino Unido antes o después de la ratificación parlamentaria. Si en un referéndum posterior a la ratificación se rechazase el Tratado, el Reino Unido se vería obligado a renegociar sus condiciones de pertenencia a la UE, o a abandonarla por completo. Los líderes conservadores rehúsan pronunciarse sobre si esta exigencia de sus propios diputados les dejaría atados de pies y manos, pero lo que es evidente es que tanto el Reino Unido como el resto de Europa se juegan mucho.</w:t>
      </w:r>
    </w:p>
    <w:p>
      <w:pPr>
        <w:pStyle w:val="Normal"/>
        <w:jc w:val="both"/>
        <w:rPr/>
      </w:pPr>
      <w:r>
        <w:rPr/>
      </w:r>
    </w:p>
    <w:p>
      <w:pPr>
        <w:pStyle w:val="Normal"/>
        <w:jc w:val="both"/>
        <w:rPr/>
      </w:pPr>
      <w:r>
        <w:rPr/>
        <w:t>En el contexto del debate británico, la postura de firmeza con respecto a Europa adoptada por Brown resulta comprensible, pero no deja de poner de relieve la cuestión de por qué se encuentra en esta situación y por qué Europa sigue siendo una cuestión tan neurálgica en la vida pública del Reino Unido. La actitud resulta todavía más extraña si se tiene en cuenta que, en muchos sentidos, la visión británica de Europa ha terminado prevaleciendo. Tres ejemplos notorios, por mencionar sólo algunos, son el mercado único, la agenda de Lisboa y la ampliación.</w:t>
      </w:r>
    </w:p>
    <w:p>
      <w:pPr>
        <w:pStyle w:val="Normal"/>
        <w:jc w:val="both"/>
        <w:rPr/>
      </w:pPr>
      <w:r>
        <w:rPr/>
      </w:r>
    </w:p>
    <w:p>
      <w:pPr>
        <w:pStyle w:val="Normal"/>
        <w:jc w:val="both"/>
        <w:rPr/>
      </w:pPr>
      <w:r>
        <w:rPr/>
        <w:t>Todo esto son respuestas a desafíos globales, pero a Brown aún parece frustrarle la reticencia de algunos dirigentes europeos a reconocer la naturaleza de los problemas y se muestra impaciente con quienes construirían una “fortaleza Europa”. Lo dejó perfectamente claro en un discurso que pronunció poco antes de convertirse en primer ministro, cuando se refirió al Canal de la Mancha como una vía hacia el mundo y dijo que “cuando había habido que elegir entre proteccionismo y el mar abierto, Gran Bretaña había elegido el mar abierto... tener un carácter mundial, más que insular o proteccionista”.[7] El secretario de Estado para Europa del Gobierno de Brown ha reiterado la opinión gubernamental de que “el verdadero desafío para Europa es conseguir mostrar, en términos del día a día, cómo está ayudando a las personas a adaptarse a los desafíos que plantea la globalización” y ha publicado un documento en el que expresa su opinión, titulado Global Europe: Meeting Economic and Security Challenges.[8]</w:t>
      </w:r>
    </w:p>
    <w:p>
      <w:pPr>
        <w:pStyle w:val="Normal"/>
        <w:jc w:val="both"/>
        <w:rPr/>
      </w:pPr>
      <w:r>
        <w:rPr/>
      </w:r>
    </w:p>
    <w:p>
      <w:pPr>
        <w:pStyle w:val="Normal"/>
        <w:jc w:val="both"/>
        <w:rPr/>
      </w:pPr>
      <w:r>
        <w:rPr/>
        <w:t>Aun así, no siempre queda del todo claro que Brown considere a la UE un vínculo esencial para acceder a ese mundo globalizado. A pesar de haber sido elegido para situar a “Gran Bretaña en el corazón de Europa” hace más de 10 años, el Gobierno laborista nunca ha intentado de forma sostenida y sistemática tratar de convencer al electorado británico, ciertamente escéptico, de las virtudes de la UE. Gordon Brown ha sido uno de los más reticentes a apoyar esa causa y puede que en los próximos meses tenga que enfrentarse, como primer ministro, a las consecuencias de no haber conseguido modificar la actitud de la opinión pública de su país.</w:t>
      </w:r>
    </w:p>
    <w:p>
      <w:pPr>
        <w:pStyle w:val="Normal"/>
        <w:jc w:val="both"/>
        <w:rPr/>
      </w:pPr>
      <w:r>
        <w:rPr/>
      </w:r>
    </w:p>
    <w:p>
      <w:pPr>
        <w:pStyle w:val="Normal"/>
        <w:jc w:val="both"/>
        <w:rPr/>
      </w:pPr>
      <w:r>
        <w:rPr/>
        <w:t>Brown pisa terreno mucho más firme por lo que respecta a la relación transatlántica. Los comentarios de un par de ministros durante el verano acerca de que Brown podría estar a punto de distanciarse de EEUU estaban destinados tan sólo al público nacional.[9] En realidad, con ellos se pretendía dar una imagen de distanciamiento entre Brown y Blair, no entre Brown y Washington. Uno de los primeros viajes que Brown realizó al extranjero fue una visita al presidente Bush en la Casa Blanca. Fue ampliamente comentado que la química entre ambos líderes no era la que había existido con Blair (Brown parecía todo menos cómodo mientras Bush le hacía girar 360º a toda velocidad en su carrito de golf), pero no se produjo ninguna división en materia de políticas. Esto quedó confirmado por Brown cuando declaró en un discurso reciente que “no es ningún secreto que toda la vida he admirado a EEUU. No coincido con los sentimientos de antiamericanismo ni en Gran Bretaña ni en ningún otro lugar de Europa…” (y, por cierto, resultaría imposible imaginar a Brown repitiendo la primera de esas frases pero sustituyendo “EEUU” por “Europa”).[10] El ministro de Asuntos Exteriores británico confirmó recientemente que “EEUU es por sí sola la relación bilateral más importante” del Reino Unido.[11]</w:t>
      </w:r>
    </w:p>
    <w:p>
      <w:pPr>
        <w:pStyle w:val="Normal"/>
        <w:jc w:val="both"/>
        <w:rPr/>
      </w:pPr>
      <w:r>
        <w:rPr/>
        <w:t>Es cierto que, con Brown, el Reino Unido está reduciendo el contingente que aporta a las fuerzas de coalición en Irak, pero en realidad esto es algo que ya estaba sucediendo de todas formas. En 2003, el Reino Unido aportó 35.000 efectivos a la fuerza de invasión. Esa cifra se ha reducido hasta 3.000 y Brown anunció que otros 1.000 soldados más estarían “de vuelta en casa por Navidad”. El ministro de Asuntos Exteriores, Miliband, ha reconocido que la reconstrucción posterior a la guerra “podía haberse hecho mejor”, pero en realidad ese sentimiento ya se había generalizado también en EEUU y, de hecho, fue uno de los factores que contribuyeron a la aplastante victoria de los Demócratas en el Congreso el pasado noviembre. Miliband insistió, sin embargo, en que, con un Gobierno encabezado por Brown, el Reino Unido también habría ido a la guerra en 2003.[12]</w:t>
      </w:r>
    </w:p>
    <w:p>
      <w:pPr>
        <w:pStyle w:val="Normal"/>
        <w:jc w:val="both"/>
        <w:rPr/>
      </w:pPr>
      <w:r>
        <w:rPr/>
      </w:r>
    </w:p>
    <w:p>
      <w:pPr>
        <w:pStyle w:val="Normal"/>
        <w:jc w:val="both"/>
        <w:rPr/>
      </w:pPr>
      <w:r>
        <w:rPr/>
        <w:t>El Reino Unido también se muestra enérgicamente a favor de adoptar una postura más firme ante el incumplimiento iraní del Tratado sobre la no proliferación de armas nucleares y lo dispuesto en las resoluciones del Consejo de Seguridad de la ONU. Mientras que el ex ministro de Asuntos Exteriores, Jack Straw, calificaba de “inconcebible” una acción militar contra Irán, Brown dice ahora que “no debería descartarse ninguna opción”.[13] No obstante, ha hecho hincapié en que las sanciones “han dado cierto fruto” y hará todo lo posible por encontrar una solución diplomática al problema, por motivos tanto de seguridad como de política interna. Sabe que si EEUU o Israel atacan a Irán tendría que enfrentarse a un incómodo dilema. Probablemente daría su visto bueno al ataque, pero esto produciría un distanciamiento aún mayor de esa parte de los electores (y de su propio partido) que quedaron desencantados con Tony Blair por su política en Irak. Y en el caso menos probable de que condenara el ataque, aliados importantes pasarían a considerarlo indigno de su confianza para siempre.</w:t>
      </w:r>
    </w:p>
    <w:p>
      <w:pPr>
        <w:pStyle w:val="Normal"/>
        <w:jc w:val="both"/>
        <w:rPr/>
      </w:pPr>
      <w:r>
        <w:rPr/>
      </w:r>
    </w:p>
    <w:p>
      <w:pPr>
        <w:pStyle w:val="Normal"/>
        <w:jc w:val="both"/>
        <w:rPr/>
      </w:pPr>
      <w:r>
        <w:rPr/>
        <w:t>La relación Reino Unido-EEUU sigue siendo tan sólida como siempre. Sin embargo, bajo la superficie están empezando a surgir sutiles diferencias que pueden llegar a ser importantes, en parte dependiendo del resultado de las elecciones presidenciales de noviembre de 2008. Si el presidente entrante es capaz de oponer resistencia a las tendencias hacia un unilateralismo permanente o un nuevo aislacionismo, puede que encuentre un punto de coincidencia con los nuevos principios de política esbozados por Brown.</w:t>
      </w:r>
    </w:p>
    <w:p>
      <w:pPr>
        <w:pStyle w:val="Normal"/>
        <w:jc w:val="both"/>
        <w:rPr/>
      </w:pPr>
      <w:r>
        <w:rPr/>
      </w:r>
    </w:p>
    <w:p>
      <w:pPr>
        <w:pStyle w:val="Normal"/>
        <w:jc w:val="both"/>
        <w:rPr/>
      </w:pPr>
      <w:r>
        <w:rPr/>
        <w:t>Brown ha afirmado que la política exterior se desarrollará, cada vez más, en un contexto definido por “seis nuevas fuerzas mundiales, exclusivas a nuestra generación”:</w:t>
      </w:r>
    </w:p>
    <w:p>
      <w:pPr>
        <w:pStyle w:val="Normal"/>
        <w:jc w:val="both"/>
        <w:rPr/>
      </w:pPr>
      <w:r>
        <w:rPr/>
      </w:r>
    </w:p>
    <w:p>
      <w:pPr>
        <w:pStyle w:val="Normal"/>
        <w:jc w:val="both"/>
        <w:rPr/>
      </w:pPr>
      <w:r>
        <w:rPr/>
        <w:t>(1)   La inestabilidad e incertidumbre provocadas por los Estados fallidos o renegados.</w:t>
      </w:r>
    </w:p>
    <w:p>
      <w:pPr>
        <w:pStyle w:val="Normal"/>
        <w:jc w:val="both"/>
        <w:rPr/>
      </w:pPr>
      <w:r>
        <w:rPr/>
      </w:r>
    </w:p>
    <w:p>
      <w:pPr>
        <w:pStyle w:val="Normal"/>
        <w:jc w:val="both"/>
        <w:rPr/>
      </w:pPr>
      <w:r>
        <w:rPr/>
        <w:t>(2)   La propagación del terrorismo.</w:t>
      </w:r>
    </w:p>
    <w:p>
      <w:pPr>
        <w:pStyle w:val="Normal"/>
        <w:jc w:val="both"/>
        <w:rPr/>
      </w:pPr>
      <w:r>
        <w:rPr/>
      </w:r>
    </w:p>
    <w:p>
      <w:pPr>
        <w:pStyle w:val="Normal"/>
        <w:jc w:val="both"/>
        <w:rPr/>
      </w:pPr>
      <w:r>
        <w:rPr/>
        <w:t>(3)  El cambio mundial en el poder económico derivado de las fuentes y los flujos de</w:t>
      </w:r>
    </w:p>
    <w:p>
      <w:pPr>
        <w:pStyle w:val="Normal"/>
        <w:jc w:val="both"/>
        <w:rPr/>
      </w:pPr>
      <w:r>
        <w:rPr/>
        <w:t xml:space="preserve">      </w:t>
      </w:r>
      <w:r>
        <w:rPr/>
        <w:t>capital de forma que “la nueva frontera es que no existe frontera”.</w:t>
      </w:r>
    </w:p>
    <w:p>
      <w:pPr>
        <w:pStyle w:val="Normal"/>
        <w:jc w:val="both"/>
        <w:rPr/>
      </w:pPr>
      <w:r>
        <w:rPr/>
        <w:t>(4)   El cambio climático.</w:t>
      </w:r>
    </w:p>
    <w:p>
      <w:pPr>
        <w:pStyle w:val="Normal"/>
        <w:jc w:val="both"/>
        <w:rPr/>
      </w:pPr>
      <w:r>
        <w:rPr/>
      </w:r>
    </w:p>
    <w:p>
      <w:pPr>
        <w:pStyle w:val="Normal"/>
        <w:jc w:val="both"/>
        <w:rPr/>
      </w:pPr>
      <w:r>
        <w:rPr/>
        <w:t>(5)   Las pandemias y los movimientos migratorios de personas a nivel mundial.</w:t>
      </w:r>
    </w:p>
    <w:p>
      <w:pPr>
        <w:pStyle w:val="Normal"/>
        <w:jc w:val="both"/>
        <w:rPr/>
      </w:pPr>
      <w:r>
        <w:rPr/>
      </w:r>
    </w:p>
    <w:p>
      <w:pPr>
        <w:pStyle w:val="Normal"/>
        <w:jc w:val="both"/>
        <w:rPr/>
      </w:pPr>
      <w:r>
        <w:rPr/>
        <w:t>(6)  El establecimiento de redes impulsadas por la tecnología de tal forma que “es</w:t>
      </w:r>
    </w:p>
    <w:p>
      <w:pPr>
        <w:pStyle w:val="Normal"/>
        <w:ind w:left="360" w:hanging="0"/>
        <w:jc w:val="both"/>
        <w:rPr/>
      </w:pPr>
      <w:r>
        <w:rPr/>
        <w:t xml:space="preserve"> </w:t>
      </w:r>
      <w:r>
        <w:rPr/>
        <w:t>posible, por primera vez en la historia de la humanidad, concebir y crear una</w:t>
      </w:r>
    </w:p>
    <w:p>
      <w:pPr>
        <w:pStyle w:val="Normal"/>
        <w:ind w:left="360" w:hanging="0"/>
        <w:jc w:val="both"/>
        <w:rPr/>
      </w:pPr>
      <w:r>
        <w:rPr/>
        <w:t xml:space="preserve"> </w:t>
      </w:r>
      <w:r>
        <w:rPr/>
        <w:t>sociedad mundial que otorgue poder a las personas”.</w:t>
      </w:r>
    </w:p>
    <w:p>
      <w:pPr>
        <w:pStyle w:val="Normal"/>
        <w:jc w:val="both"/>
        <w:rPr/>
      </w:pPr>
      <w:r>
        <w:rPr/>
        <w:t>De esto, Brown extrajo tres conclusiones. En primer lugar, la “antigua distinción” entre “aquí” y “allá” había dejado de tener relevancia en relación con cuestiones importantes como el terrorismo, los movimientos migratorios y la degradación del medio ambiente.</w:t>
      </w:r>
    </w:p>
    <w:p>
      <w:pPr>
        <w:pStyle w:val="Normal"/>
        <w:jc w:val="both"/>
        <w:rPr/>
      </w:pPr>
      <w:r>
        <w:rPr/>
      </w:r>
    </w:p>
    <w:p>
      <w:pPr>
        <w:pStyle w:val="Normal"/>
        <w:jc w:val="both"/>
        <w:rPr/>
      </w:pPr>
      <w:r>
        <w:rPr/>
        <w:t>En segundo lugar, los avances tecnológicos están abriendo las puertas a la información y conectando a las personas de tal forma que “en este siglo resulta posible, por primera vez en la historia de la humanidad, concebir y crear una sociedad mundial que otorgue poder a las personas de todo el mundo”. La lógica que subyace a esto es que los individuos adquirirán la capacidad de formar grupos y redes fuera de las unidades tradicionales del Estado. Por otro lado, una sociedad mundial implica ciudadanos del mundo. Si bien este concepto puede remontarse a los escritos de Tom Paine, de llegar a hacerse realidad el panorama sería radicalmente nuevo. Puede que ahí radique la trascendencia de lo que afirma Brown, pero plantea algunas preguntas importantes: ¿Qué tipo de derechos tendrían esos ciudadanos del mundo? Y lo que es más, ¿cómo podrán esos ciudadanos hacer valer sus derechos y quién les ayudará? La lógica que subyace a esa afirmación podría llegar a abrir un capítulo completamente nuevo en las relaciones internacionales.</w:t>
      </w:r>
    </w:p>
    <w:p>
      <w:pPr>
        <w:pStyle w:val="Normal"/>
        <w:jc w:val="both"/>
        <w:rPr/>
      </w:pPr>
      <w:r>
        <w:rPr/>
      </w:r>
    </w:p>
    <w:p>
      <w:pPr>
        <w:pStyle w:val="Normal"/>
        <w:jc w:val="both"/>
        <w:rPr/>
      </w:pPr>
      <w:r>
        <w:rPr/>
        <w:t>Y en tercer lugar, Brown llega a la conclusión de que, si se quiere gestionar con éxito este proceso de integración, harán falta redes, normas e instituciones internacionales mejores y más sólidas. Tanto el Fondo Monetario Internacional como el Banco Mundial se han comprometido a reformar sus estructuras (el primero ha prometido que su próximo director gerente no será necesariamente europeo) y mientras Brown ocupe el cargo de primer ministro los presionará para que emprendan esa reforma con carácter urgente. Aun así, el mayor premio sería una reforma del Consejo de Seguridad de la ONU, a fin de hacerlo más “creíble y eficaz”.[14]</w:t>
      </w:r>
    </w:p>
    <w:p>
      <w:pPr>
        <w:pStyle w:val="Normal"/>
        <w:jc w:val="both"/>
        <w:rPr/>
      </w:pPr>
      <w:r>
        <w:rPr/>
      </w:r>
    </w:p>
    <w:p>
      <w:pPr>
        <w:pStyle w:val="Normal"/>
        <w:jc w:val="both"/>
        <w:rPr/>
      </w:pPr>
      <w:r>
        <w:rPr/>
        <w:t>Brown cree evidentemente que, en un mundo cada vez más multipolar, el unilateralismo sostenido de cualquier país está abocado al fracaso. David Miliband ya ha advertido de forma implícita de un declive en la supremacía estadounidense. Recientemente comentó que “de aquí a 20 años, el poder político, económico y militar podría estar más distribuido geográficamente de lo que ha venido estando... desde el siglo XIX”.[15] Esto podría interpretarse como una advertencia sotto voce a EEUU para que contribuya a dar forma al proceso de reforma de las instituciones multilaterales ahora que todavía puede. Pero, ¿qué pasaría si no lo hiciera? No es difícil prever el surgimiento de tensiones entre el leal atlanticismo de Brown y su enérgica defensa del multilateralismo. Si la tendencia dominante en Washington durante los próximos ocho años es seguir considerando a la comunidad internacional “irrelevante” o sencillamente no digna de confianza, no está claro cuál será la reacción de Brown.</w:t>
      </w:r>
    </w:p>
    <w:p>
      <w:pPr>
        <w:pStyle w:val="Normal"/>
        <w:jc w:val="both"/>
        <w:rPr/>
      </w:pPr>
      <w:r>
        <w:rPr/>
      </w:r>
    </w:p>
    <w:p>
      <w:pPr>
        <w:pStyle w:val="Normal"/>
        <w:jc w:val="both"/>
        <w:rPr/>
      </w:pPr>
      <w:r>
        <w:rPr/>
        <w:t>Durante sus seis primeros meses como primer ministro, Brown ya ha ofrecido, por lo que respecta a una serie de cuestiones concretas, algunos ejemplos de cómo piensa que pueden abordarse los problemas mundiales. En contraste con Washington y con algunos líderes europeos, Brown confiere una enorme importancia al cambio climático. Está adoptando legislación que convertirá al Reino Unido en el primer país del mundo con un marco jurídico destinado a reducir las emisiones de CO2. También ha instado a que se refuerce el papel de la ONU y el Banco Mundial en la protección del medio ambiente y quiere ayudar a los países en desarrollo a “saltarse” la fase de energía sucia. África es otra de sus prioridades. Ha tratado de llamar la atención del mundo sobre una serie de regiones concretas (con Sarkozy, impulsó la última iniciativa en Darfur) y ha elaborado planes para universalizar la educación en el continente con vistas a aumentar su crecimiento económico. Este énfasis en la asistencia económica como medio de aliviar las tensiones mundiales es una constante en su visión del mundo: Brown defiende activamente un mayor libre comercio en la Ronda de Doha y ha elaborado una “hoja de ruta económica” para Palestina como precursora de la paz en Oriente Medio.</w:t>
      </w:r>
    </w:p>
    <w:p>
      <w:pPr>
        <w:pStyle w:val="Normal"/>
        <w:jc w:val="both"/>
        <w:rPr/>
      </w:pPr>
      <w:r>
        <w:rPr/>
      </w:r>
    </w:p>
    <w:p>
      <w:pPr>
        <w:pStyle w:val="Normal"/>
        <w:jc w:val="both"/>
        <w:rPr/>
      </w:pPr>
      <w:r>
        <w:rPr/>
        <w:t xml:space="preserve">A pesar de su menor perfil en la escena internacional, no hay indicios de que Brown quiera reducir la presencia del Reino Unido. Por el contrario, en cuestiones como el cambio climático, el comercio y África, se sitúa a la cabeza de quienes presionan a favor de que se lleven a cabo reformas. Su política de intervencionismo es en gran medida una continuación de la llevada a cabo por Blair, pero el nuevo énfasis en el multilateralismo podría ampliar su ámbito de aplicación en el futuro. </w:t>
      </w:r>
    </w:p>
    <w:p>
      <w:pPr>
        <w:pStyle w:val="Normal"/>
        <w:jc w:val="both"/>
        <w:rPr/>
      </w:pPr>
      <w:r>
        <w:rPr/>
      </w:r>
    </w:p>
    <w:p>
      <w:pPr>
        <w:pStyle w:val="Normal"/>
        <w:jc w:val="both"/>
        <w:rPr/>
      </w:pPr>
      <w:r>
        <w:rPr/>
        <w:t xml:space="preserve">[1] Cita tomada del Spectator, 3/XI/2007. </w:t>
      </w:r>
    </w:p>
    <w:p>
      <w:pPr>
        <w:pStyle w:val="Normal"/>
        <w:jc w:val="both"/>
        <w:rPr/>
      </w:pPr>
      <w:r>
        <w:rPr/>
        <w:t>[2] Financial Times, 12/XI/2007.</w:t>
      </w:r>
    </w:p>
    <w:p>
      <w:pPr>
        <w:pStyle w:val="Normal"/>
        <w:jc w:val="both"/>
        <w:rPr/>
      </w:pPr>
      <w:r>
        <w:rPr/>
        <w:t>[3] Discurso de Gordon Brown en Mansion House, 12/XI/2007.</w:t>
      </w:r>
    </w:p>
    <w:p>
      <w:pPr>
        <w:pStyle w:val="Normal"/>
        <w:jc w:val="both"/>
        <w:rPr/>
      </w:pPr>
      <w:r>
        <w:rPr/>
        <w:t>[4] Ed Balls, citado en The Financial Times, 16/V/2007.</w:t>
      </w:r>
    </w:p>
    <w:p>
      <w:pPr>
        <w:pStyle w:val="Normal"/>
        <w:jc w:val="both"/>
        <w:rPr/>
      </w:pPr>
      <w:r>
        <w:rPr/>
        <w:t>[5] Según un eurodiputado británico, tras sus apariciones en las reuniones del ECOFIN algunos de sus colegas europeos tenían la sensación de que se había quedado lo justo para sermonearles sobre los fallos de sus políticas proteccionistas y “dirigistas” antes de marcharse a informar a la prensa.</w:t>
      </w:r>
    </w:p>
    <w:p>
      <w:pPr>
        <w:pStyle w:val="Normal"/>
        <w:jc w:val="both"/>
        <w:rPr/>
      </w:pPr>
      <w:r>
        <w:rPr/>
        <w:t>[6] Gordon Brown, debates en la Cámara de los Comunes, 17/X/2007.</w:t>
      </w:r>
    </w:p>
    <w:p>
      <w:pPr>
        <w:pStyle w:val="Normal"/>
        <w:jc w:val="both"/>
        <w:rPr/>
      </w:pPr>
      <w:r>
        <w:rPr/>
        <w:t>[7] Discurso de Gordon Brown en Mansion House, 22/VI/2006.</w:t>
      </w:r>
    </w:p>
    <w:p>
      <w:pPr>
        <w:pStyle w:val="Normal"/>
        <w:jc w:val="both"/>
        <w:rPr/>
      </w:pPr>
      <w:r>
        <w:rPr/>
        <w:t>[8] Discurso de Jim Murphy en el Centro para la Reforma Europea, 12/VII/2007.</w:t>
      </w:r>
    </w:p>
    <w:p>
      <w:pPr>
        <w:pStyle w:val="Normal"/>
        <w:jc w:val="both"/>
        <w:rPr/>
      </w:pPr>
      <w:r>
        <w:rPr/>
        <w:t>[9] Discurso de Douglas Alexander, 12/VII/2007, y observaciones de Lord Mark Malloch-Brown.</w:t>
      </w:r>
    </w:p>
    <w:p>
      <w:pPr>
        <w:pStyle w:val="Normal"/>
        <w:jc w:val="both"/>
        <w:rPr/>
      </w:pPr>
      <w:r>
        <w:rPr/>
        <w:t>[10] Discurso en Mansion House.</w:t>
      </w:r>
    </w:p>
    <w:p>
      <w:pPr>
        <w:pStyle w:val="Normal"/>
        <w:jc w:val="both"/>
        <w:rPr/>
      </w:pPr>
      <w:r>
        <w:rPr/>
        <w:t>[11] Discurso de David Miliband en el Royal Institute for International Affairs, 19/VII/2007.</w:t>
      </w:r>
    </w:p>
    <w:p>
      <w:pPr>
        <w:pStyle w:val="Normal"/>
        <w:jc w:val="both"/>
        <w:rPr/>
      </w:pPr>
      <w:r>
        <w:rPr/>
        <w:t>[12] The Independent, 14/XI/2007.</w:t>
      </w:r>
    </w:p>
    <w:p>
      <w:pPr>
        <w:pStyle w:val="Normal"/>
        <w:jc w:val="both"/>
        <w:rPr/>
      </w:pPr>
      <w:r>
        <w:rPr/>
        <w:t>[13] Declaración, 12/XI2007.</w:t>
      </w:r>
    </w:p>
    <w:p>
      <w:pPr>
        <w:pStyle w:val="Normal"/>
        <w:jc w:val="both"/>
        <w:rPr>
          <w:lang w:val="en-GB"/>
        </w:rPr>
      </w:pPr>
      <w:r>
        <w:rPr>
          <w:lang w:val="en-GB"/>
        </w:rPr>
        <w:t>[14] Discurso de Gordon Brown.</w:t>
      </w:r>
    </w:p>
    <w:p>
      <w:pPr>
        <w:pStyle w:val="Normal"/>
        <w:jc w:val="both"/>
        <w:rPr>
          <w:lang w:val="en-GB"/>
        </w:rPr>
      </w:pPr>
      <w:r>
        <w:rPr>
          <w:lang w:val="en-GB"/>
        </w:rPr>
        <w:t>[15] David Miliband, New Statesman, 23/VII/2007.</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hadow/>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28:00Z</dcterms:created>
  <dc:creator>MBA Consultores</dc:creator>
  <dc:description/>
  <dc:language>en-US</dc:language>
  <cp:lastModifiedBy>MBA Consultores</cp:lastModifiedBy>
  <dcterms:modified xsi:type="dcterms:W3CDTF">2008-06-15T13:39:00Z</dcterms:modified>
  <cp:revision>4</cp:revision>
  <dc:subject/>
  <dc:title>Paper - La “Union” (Europea) que no quiere ser “Jack”: “British go home” (and God save the Queen) - ¿Es imaginable una Unión E</dc:title>
</cp:coreProperties>
</file>