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nexo I</w:t>
      </w:r>
    </w:p>
    <w:p>
      <w:pPr>
        <w:pStyle w:val="Normal"/>
        <w:jc w:val="both"/>
        <w:rPr/>
      </w:pPr>
      <w:r>
        <w:rPr>
          <w:rFonts w:cs="Times New Roman" w:ascii="Times New Roman" w:hAnsi="Times New Roman"/>
          <w:b/>
          <w:sz w:val="24"/>
          <w:szCs w:val="24"/>
          <w:lang w:val="en-US"/>
        </w:rPr>
        <w:t>Y Wall Street se mudó a Washington (Money, money, money, money, money…)</w:t>
      </w:r>
    </w:p>
    <w:p>
      <w:pPr>
        <w:pStyle w:val="Normal"/>
        <w:rPr>
          <w:rFonts w:ascii="Georgia" w:hAnsi="Georgia" w:cs="Georgia"/>
          <w:color w:val="000000"/>
          <w:sz w:val="20"/>
          <w:szCs w:val="20"/>
        </w:rPr>
      </w:pPr>
      <w:r>
        <w:rPr>
          <w:rFonts w:cs="Georgia" w:ascii="Georgia" w:hAnsi="Georgia"/>
          <w:color w:val="000000"/>
          <w:sz w:val="20"/>
          <w:szCs w:val="20"/>
          <w:lang w:val="en-US" w:eastAsia="en-US"/>
        </w:rPr>
        <w:drawing>
          <wp:inline distT="0" distB="0" distL="0" distR="0">
            <wp:extent cx="5374005" cy="876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41" r="-8" b="-41"/>
                    <a:stretch>
                      <a:fillRect/>
                    </a:stretch>
                  </pic:blipFill>
                  <pic:spPr bwMode="auto">
                    <a:xfrm>
                      <a:off x="0" y="0"/>
                      <a:ext cx="5374005" cy="87630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Buscando socorro, desesperadamente (¿Y todo esto cómo se pag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ubrayado de los artículos periodísticos es mío. Su objetivo es destacar los párrafos fundamentales o facilitar al lector -en su caso- una lectura más rápi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El estímulo necesita medidas de respal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ya Jackson Randal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n Bernanke, titular de la Reserva Federal de Estados Unidos, dijo el martes que el Gobierno del presidente electo, Barack Obama, y el Congreso deberán tomar más medidas para reactivar la economía del país y agregó que la atención debería concentrarse en fortalecer al sistema financi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Reserva Federal hará su parte para promover la recuperación económica, pero también serán necesarias otras medidas en la política”, afirmó Bernanke. “El Gobierno que asume y el Congreso están actualmente discutiendo un importante paquete fiscal que, si se implementa, podría dar un impulso significativo a la actividad económica”,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n mi opinión, sin embargo, es poco probable que las medidas fiscales promuevan una recuperación duradera a menos que estén acompañadas por sólidas medidas para estabilizar y fortalecer más al sistema financiero”, sostuvo Bernanke durante un discurso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gregó que, a medida que empeoran las perspectivas para el crecimiento de la economía estadounidense, el Gobierno podría tener que realizar más inyecciones de capital en las firmas financieras para ayudar a estabilizar los mercados. Agregó que, además, podrían ser necesarias garantías “para asegurar la estabilidad y la normalización de los mercados crediticios”, según el texto del discurso, que fue preparado con anticipación.</w:t>
      </w:r>
    </w:p>
    <w:p>
      <w:pPr>
        <w:pStyle w:val="Normal"/>
        <w:jc w:val="both"/>
        <w:rPr>
          <w:rFonts w:ascii="Times New Roman" w:hAnsi="Times New Roman" w:cs="Times New Roman"/>
          <w:sz w:val="24"/>
          <w:szCs w:val="24"/>
        </w:rPr>
      </w:pPr>
      <w:r>
        <w:rPr>
          <w:rFonts w:cs="Times New Roman" w:ascii="Times New Roman" w:hAnsi="Times New Roman"/>
          <w:sz w:val="24"/>
          <w:szCs w:val="24"/>
        </w:rPr>
        <w:t>El funcionario señaló que si el Tesoro de Estados Unidos decidiera seguir adelante con su plan original de eliminar activos en problemas de los balances de las instituciones financieras, existen varias formas para hacerlo.</w:t>
      </w:r>
    </w:p>
    <w:p>
      <w:pPr>
        <w:pStyle w:val="Normal"/>
        <w:jc w:val="both"/>
        <w:rPr>
          <w:rFonts w:ascii="Times New Roman" w:hAnsi="Times New Roman" w:cs="Times New Roman"/>
          <w:sz w:val="24"/>
          <w:szCs w:val="24"/>
        </w:rPr>
      </w:pPr>
      <w:r>
        <w:rPr>
          <w:rFonts w:cs="Times New Roman" w:ascii="Times New Roman" w:hAnsi="Times New Roman"/>
          <w:sz w:val="24"/>
          <w:szCs w:val="24"/>
        </w:rPr>
        <w:t>Bernanke añadió que los esfuerzos para reducir las ejecuciones de hipotecas evitables podrían ayudar a fortalecer al mercado inmobiliario e incrementar la est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ed dijo que pese a que hay temores sobre si destinar recursos sustanciales del gobierno en la industria financiera, la medida es necesaria en la crisis actu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e tratamiento dispar, tan poco atractivo como es, parece inevitable”, dij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icionalmente, Bernanke dijo que incluso con la tasa de interés cerca de cero, la Fed aún tiene herramientas a su disposición. Por ejemplo, dijo, la Fed aún puede influenciar las tasas de interés a largo plazo al informar las expectativas del público sobre el curso futuro de la política monetari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prepara un plan de compra de “activos tóxicos” a los bancos en apuros</w:t>
      </w:r>
      <w:r>
        <w:rPr>
          <w:rFonts w:cs="Times New Roman" w:ascii="Times New Roman" w:hAnsi="Times New Roman"/>
          <w:sz w:val="24"/>
          <w:szCs w:val="24"/>
        </w:rPr>
        <w:t xml:space="preserve"> (Libertad Digital - </w:t>
      </w:r>
      <w:r>
        <w:rPr>
          <w:rFonts w:cs="Times New Roman" w:ascii="Times New Roman" w:hAnsi="Times New Roman"/>
          <w:b/>
          <w:sz w:val="24"/>
          <w:szCs w:val="24"/>
        </w:rPr>
        <w:t>16/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británico ultima un nuevo plan de rescate del sector bancario con el que prevé adquirir miles de millones de “activos tóxicos” que pasarían a formar parte de una entidad de titularidad estatal, en línea con el programa aprobado por EEUU y que, en principio, Londres había descartado.</w:t>
      </w:r>
    </w:p>
    <w:p>
      <w:pPr>
        <w:pStyle w:val="Normal"/>
        <w:jc w:val="both"/>
        <w:rPr/>
      </w:pPr>
      <w:r>
        <w:rPr>
          <w:rFonts w:cs="Times New Roman" w:ascii="Times New Roman" w:hAnsi="Times New Roman"/>
          <w:sz w:val="24"/>
          <w:szCs w:val="24"/>
        </w:rPr>
        <w:t>LD (Europa Press) Así, hasta recientemente, el primer ministro de Reino Unido, Gordon Brown, rechazaba seguir la senda ideada por Ben Bernanke, pero la preocupante evolución de los mercados, que pese a las inyecciones de capital del Ejecutivo y las garantías introducidas para estimular el préstamo, continúan sin remontar, ha llevado al Ministerio del Tesoro a apostar por medidas drásticas para desbloquear el colaps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pués de que esta misma jornada las acciones de los principales bancos británicos sufriesen un nuevo desplome ante la insistencia de alertas que hablan de compañías necesitadas del amparo estatal, Brown dará a conocer la próxima semana nuevas actuaciones ante la gravedad de una situación que finalmente ha visto cómo la recapitalización promovida en el último trimestre de 2008 no ha logrado estabilizar los mercad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ara ello, el Gobierno habría podido dar un paso más con el desarrollo de un multimillonario plan que agudizará aún más el severo endeudamiento de las arcas públicas</w:t>
      </w:r>
      <w:r>
        <w:rPr>
          <w:rFonts w:cs="Times New Roman" w:ascii="Times New Roman" w:hAnsi="Times New Roman"/>
          <w:sz w:val="24"/>
          <w:szCs w:val="24"/>
        </w:rPr>
        <w:t xml:space="preserve">. Según avanzan medios como el Daily Telegraph, finalmente ha visto la necesidad de asumir los miles de millones de libras en concepto de activos tóxicos (productos bancarios cuyo valor se ha hundido, como las cedulas hipotecarias) que todavía mantienen los bancos y que se han convertido en el principal agravante de la falta de confianza de las entidades para abrir  el grifo del créd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jueves, en la intervención que protagonizó junto a la canciller alemana, Angela Merkel, tras la reunión que mantuvieron en Berlín para evaluar el contexto en este principio de año, Brown reconoció la necesidad de adoptar acciones en los “activos dañados” que siguen siendo responsables de los problemas del sistema bancario.</w:t>
      </w:r>
    </w:p>
    <w:p>
      <w:pPr>
        <w:pStyle w:val="Normal"/>
        <w:jc w:val="both"/>
        <w:rPr>
          <w:rFonts w:ascii="Times New Roman" w:hAnsi="Times New Roman" w:cs="Times New Roman"/>
          <w:sz w:val="24"/>
          <w:szCs w:val="24"/>
        </w:rPr>
      </w:pPr>
      <w:r>
        <w:rPr>
          <w:rFonts w:cs="Times New Roman" w:ascii="Times New Roman" w:hAnsi="Times New Roman"/>
          <w:sz w:val="24"/>
          <w:szCs w:val="24"/>
        </w:rPr>
        <w:t>500.000 millones no son sufic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aunque el proyecto aprobado en octubre por un montante global de 500.000 millones de libras y suscrito por los ocho gigantes británicos sirvió para evitar el colapso, transcurridos tres meses ha demostrado ser inoperante para garantizar la recuperación normal del préstamo, afectando en primera instancia al funcionamiento ordinario del sistema y, finalmente, trasladando sus efectos a ámbitos estratégicos como la vivienda o los negocios.</w:t>
      </w:r>
    </w:p>
    <w:p>
      <w:pPr>
        <w:pStyle w:val="Normal"/>
        <w:jc w:val="both"/>
        <w:rPr/>
      </w:pPr>
      <w:r>
        <w:rPr>
          <w:rFonts w:cs="Times New Roman" w:ascii="Times New Roman" w:hAnsi="Times New Roman"/>
          <w:sz w:val="24"/>
          <w:szCs w:val="24"/>
          <w:u w:val="single"/>
        </w:rPr>
        <w:t>Así, los bancos alegan que la extensión de la deuda a sus balanzas de capital les impide de forma efectiva aceptar nuevos créditos o recuperar las prácticas normales, de modo que, hasta que el historial quede liberado de este endeudamiento y los activos tóxicos desaparezcan, la crisis continuará</w:t>
      </w:r>
      <w:r>
        <w:rPr>
          <w:rFonts w:cs="Times New Roman" w:ascii="Times New Roman" w:hAnsi="Times New Roman"/>
          <w:sz w:val="24"/>
          <w:szCs w:val="24"/>
        </w:rPr>
        <w:t>. Por ello, el Gobierno británico ha afrontado finalmente este último resorte para luchar contra la continuidad del colapso de crédito.</w:t>
      </w:r>
    </w:p>
    <w:p>
      <w:pPr>
        <w:pStyle w:val="Normal"/>
        <w:jc w:val="both"/>
        <w:rPr/>
      </w:pPr>
      <w:r>
        <w:rPr>
          <w:rFonts w:cs="Times New Roman" w:ascii="Times New Roman" w:hAnsi="Times New Roman"/>
          <w:sz w:val="24"/>
          <w:szCs w:val="24"/>
          <w:u w:val="single"/>
        </w:rPr>
        <w:t>No obstante, paralelamente, el Ministerio del Tesoro reconoció las dificultades de articular este denominado “banco malo”, lo que podría retrasar su puesta en marcha y, según los expertos</w:t>
      </w:r>
      <w:r>
        <w:rPr>
          <w:rFonts w:cs="Times New Roman" w:ascii="Times New Roman" w:hAnsi="Times New Roman"/>
          <w:sz w:val="24"/>
          <w:szCs w:val="24"/>
        </w:rPr>
        <w:t>, podría no estar a tiempo para evitar una deriva crítica para el sector, que ha visto hoy mismo la nacionalización de nuevas entidades y pérdidas millonarias que refuerzan los rumores sobre la urgencia del rescate de algunas compañías.</w:t>
      </w:r>
    </w:p>
    <w:p>
      <w:pPr>
        <w:pStyle w:val="Normal"/>
        <w:jc w:val="both"/>
        <w:rPr>
          <w:rFonts w:ascii="Times New Roman" w:hAnsi="Times New Roman" w:cs="Times New Roman"/>
          <w:sz w:val="24"/>
          <w:szCs w:val="24"/>
        </w:rPr>
      </w:pPr>
      <w:r>
        <w:rPr>
          <w:rFonts w:cs="Times New Roman" w:ascii="Times New Roman" w:hAnsi="Times New Roman"/>
          <w:sz w:val="24"/>
          <w:szCs w:val="24"/>
        </w:rPr>
        <w:t>Barclays se hunde un 45% en Bol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cciones de Barclays concluyeron la jornada en la Bolsa de Londres con un desplome del 24,85% lastradas por las informaciones aparecidas en la prensa británica respecto al nuevo plan de rescate que estudia el Ejecutivo de Gordon Brown. En el transcurso de la última semana, las acciones de Barclays acumulan un descenso del 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uarta mayor entidad de Reino Unido ha sido una de las pocas grandes instituciones bancarias del país que logró evitar recurrir a las inyecciones de capital del Gobierno, así como su nacionalización parcial. En concreto, Barclays lanzó una ampliación de capital suscrita en su mayor parte por inversores árabes. </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la entidad acumula casi 5.000 despidos en los últimos siete días que afectarán a sus divisiones de sistemas, comercial y minorista, así como de banca privada y de invers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piensa en un “banco basura” que recoja todos los activos tóxicos</w:t>
      </w:r>
      <w:r>
        <w:rPr>
          <w:rFonts w:cs="Times New Roman" w:ascii="Times New Roman" w:hAnsi="Times New Roman"/>
          <w:sz w:val="24"/>
          <w:szCs w:val="24"/>
        </w:rPr>
        <w:t xml:space="preserve"> (Negocios - </w:t>
      </w:r>
      <w:r>
        <w:rPr>
          <w:rFonts w:cs="Times New Roman" w:ascii="Times New Roman" w:hAnsi="Times New Roman"/>
          <w:b/>
          <w:sz w:val="24"/>
          <w:szCs w:val="24"/>
        </w:rPr>
        <w:t>1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s entidades no dan muestras de viabilidad y los reguladores quieren ir más allá de un plan de resca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renovadas dudas sobre la viabilidad de los bancos estadounidenses obligan a los reguladores a un nuevo plan que retiraría los activos tóxicos de los balances de los bancos, en lo que podría convertirse en el mayor intento hasta ahora de descongelar el créd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sesores del presidente electo Barack Obama ven una crisis bancaria cada vez más grave y están considerando propuestas más atrevidas que las medidas tomadas hasta el momento, según dos personas próximas al plan.</w:t>
      </w:r>
    </w:p>
    <w:p>
      <w:pPr>
        <w:pStyle w:val="Normal"/>
        <w:jc w:val="both"/>
        <w:rPr>
          <w:rFonts w:ascii="Times New Roman" w:hAnsi="Times New Roman" w:cs="Times New Roman"/>
          <w:sz w:val="24"/>
          <w:szCs w:val="24"/>
        </w:rPr>
      </w:pPr>
      <w:r>
        <w:rPr>
          <w:rFonts w:cs="Times New Roman" w:ascii="Times New Roman" w:hAnsi="Times New Roman"/>
          <w:sz w:val="24"/>
          <w:szCs w:val="24"/>
        </w:rPr>
        <w:t>Medidas drás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ecesitan hacer algo drástico”, dijo el profesor de la Universidad de Harvard Kenneth Rogoff, ex economista jefe del Fondo Monetario Internacional y miembro del grupo de treinta consejeros sobre asuntos financieros, que incluye al secretario del Tesoro designado Timothy Geithner y a Lawrence Summers, director entrante del Consejo Económico Nacional.</w:t>
      </w:r>
    </w:p>
    <w:p>
      <w:pPr>
        <w:pStyle w:val="Normal"/>
        <w:jc w:val="both"/>
        <w:rPr>
          <w:rFonts w:ascii="Times New Roman" w:hAnsi="Times New Roman" w:cs="Times New Roman"/>
          <w:sz w:val="24"/>
          <w:szCs w:val="24"/>
        </w:rPr>
      </w:pPr>
      <w:r>
        <w:rPr>
          <w:rFonts w:cs="Times New Roman" w:ascii="Times New Roman" w:hAnsi="Times New Roman"/>
          <w:sz w:val="24"/>
          <w:szCs w:val="24"/>
        </w:rPr>
        <w:t>Comp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funcionarios de la Reserva Federal de Estados Unidos (Fed, por sus siglas en inglés) están centrándose en la opción de establecer un llamado banco basura que adquiriría cientos de miles de millones de dólares de activos problemáticos que actualmente se encuentran en poder de los prestamistas.   </w:t>
      </w:r>
    </w:p>
    <w:p>
      <w:pPr>
        <w:pStyle w:val="Normal"/>
        <w:jc w:val="both"/>
        <w:rPr>
          <w:rFonts w:ascii="Times New Roman" w:hAnsi="Times New Roman" w:cs="Times New Roman"/>
          <w:sz w:val="24"/>
          <w:szCs w:val="24"/>
        </w:rPr>
      </w:pPr>
      <w:r>
        <w:rPr>
          <w:rFonts w:cs="Times New Roman" w:ascii="Times New Roman" w:hAnsi="Times New Roman"/>
          <w:sz w:val="24"/>
          <w:szCs w:val="24"/>
        </w:rPr>
        <w:t>Esto podría permitir a los bancos reducir las provisiones, liberar capital y empezar a prestar m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nero y garantí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ul Miller, analista bancario de Friedman Billings Ramsey, en Arlington, Virginia, calcula que las instituciones financieras necesitan hasta 1,2 billones en ayuda nuev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as medidas que podrían estar siendo estudiadas son proporcionar más garantías para activos tóxicos que continúan en los libros de los bancos, como los funcionarios hicieron con Citigroup en noviembre y con los 118.000 millones de ayuda asignados ahora a Bank of America, o comprar inversiones select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ta de la Corporación Federal de Seguro de Depósitos (FDIC), Sheila Bair, ha desestimado la alternativa de nacionalizar prestamistas.</w:t>
      </w:r>
    </w:p>
    <w:p>
      <w:pPr>
        <w:pStyle w:val="Normal"/>
        <w:jc w:val="both"/>
        <w:rPr>
          <w:rFonts w:ascii="Times New Roman" w:hAnsi="Times New Roman" w:cs="Times New Roman"/>
          <w:sz w:val="24"/>
          <w:szCs w:val="24"/>
        </w:rPr>
      </w:pPr>
      <w:r>
        <w:rPr>
          <w:rFonts w:cs="Times New Roman" w:ascii="Times New Roman" w:hAnsi="Times New Roman"/>
          <w:sz w:val="24"/>
          <w:szCs w:val="24"/>
        </w:rPr>
        <w:t>Caída en l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robable que se tome una decisión poco después de que Obama asuma la presidencia el 20 de enero. La caída en las acciones de las empresas financieras suma premura a las deliber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itigroup ha llegado a caer por debajo del nivel que alcanzó cuando las autoridades reguladoras salieron al rescate del prestamista en noviembre, antes de anunciar su plan de segregación de actividad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ank of America cayó a un mínimo en 18 años porque la compañía solicitó más ayuda del Gobiern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Gran parte del problema en todo esto es que una vez que se produce un desastre financiero, la gente no sabe dónde están enterrados los cadáveres”, dijo Paul Krugman,</w:t>
      </w:r>
      <w:r>
        <w:rPr>
          <w:rFonts w:cs="Times New Roman" w:ascii="Times New Roman" w:hAnsi="Times New Roman"/>
          <w:sz w:val="24"/>
          <w:szCs w:val="24"/>
        </w:rPr>
        <w:t xml:space="preserve"> profesor de la Universidad de Princeton que ganó el Premio Nobel de Economía de este año, en una entrevista con Bloomberg Radio. </w:t>
      </w:r>
      <w:r>
        <w:rPr>
          <w:rFonts w:cs="Times New Roman" w:ascii="Times New Roman" w:hAnsi="Times New Roman"/>
          <w:sz w:val="24"/>
          <w:szCs w:val="24"/>
          <w:u w:val="single"/>
        </w:rPr>
        <w:t>“La gente piensa quién sabe en lo que me estoy metiendo al prestar o negociar con otros”, afirmó.</w:t>
      </w:r>
    </w:p>
    <w:p>
      <w:pPr>
        <w:pStyle w:val="Normal"/>
        <w:jc w:val="both"/>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Y todo esto cómo se paga?</w:t>
      </w:r>
      <w:r>
        <w:rPr>
          <w:rFonts w:cs="Times New Roman" w:ascii="Times New Roman" w:hAnsi="Times New Roman"/>
          <w:sz w:val="24"/>
          <w:szCs w:val="24"/>
        </w:rPr>
        <w:t xml:space="preserve"> (El País - </w:t>
      </w:r>
      <w:r>
        <w:rPr>
          <w:rFonts w:cs="Times New Roman" w:ascii="Times New Roman" w:hAnsi="Times New Roman"/>
          <w:b/>
          <w:sz w:val="24"/>
          <w:szCs w:val="24"/>
        </w:rPr>
        <w:t>18/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nanciación de los planes de rescate provocará el mayor endeudamiento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licia Gonzál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obiernos de todo el mundo están centrados en estos momentos en salir cuanto antes de la recesión. No importa cuánto dinero haya que aportar a los planes de estímulo económico ni las participaciones que haya que tomar en bancos privados o las ayudas de Estado que haya que distribuir entre todo tipo de industrias. Hay que hacer lo que sea con tal de salir de la crisis. Ésa es la única prioridad. Después ya vere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go de la deuda hará que muchos planes de gasto queden en el olv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que no conviene olvidar que “todo eso no es gratis”, como recordaba por teleconferencia esta semana el gurú de la crisis, Nouriel Roubini.</w:t>
      </w:r>
    </w:p>
    <w:p>
      <w:pPr>
        <w:pStyle w:val="Normal"/>
        <w:jc w:val="both"/>
        <w:rPr/>
      </w:pPr>
      <w:r>
        <w:rPr>
          <w:rFonts w:cs="Times New Roman" w:ascii="Times New Roman" w:hAnsi="Times New Roman"/>
          <w:sz w:val="24"/>
          <w:szCs w:val="24"/>
        </w:rPr>
        <w:t xml:space="preserve">Aunque ese momento -el de pagar- parezca ahora lejano, los precedentes de otras crisis financieras no dejan mucho margen para el optimismo. </w:t>
      </w:r>
      <w:r>
        <w:rPr>
          <w:rFonts w:cs="Times New Roman" w:ascii="Times New Roman" w:hAnsi="Times New Roman"/>
          <w:sz w:val="24"/>
          <w:szCs w:val="24"/>
          <w:u w:val="single"/>
        </w:rPr>
        <w:t>Los profesores Kenneth Rogoff, de la Universidad de Harvard, y Carmen Reinhart, de la Universidad de Maryland, apuntan en su último trabajo que el nivel real de deuda pública de los países que sufrieron una crisis financiera en el último siglo aumentó de media un 86% en los tres años siguientes a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trabajo (Las secuelas de las crisis financieras, publicado en diciembre), los dos profesores aseguran que lo que verdaderamente dispara el endeudamiento de los países no es el coste de los planes de rescate ni la recapitalización del sistema bancario, sino “el inevitable colapso de los ingresos fiscales que sufren los Gobiernos en una recesión profunda y prolongada, así como las políticas fiscales contracíclicas destinadas a mitigar la desacel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do caso, las comparaciones históricas que se hacen en ese informe se refieren a episodios de países individuales o de una región -salvo los relativos a la Gran Depresión de los años treinta-, no a una recesión sincronizada como la actual. Rogoff y Reinhart reconocen que esa circunstancia va a dificultar la salida de la crisis para algunos países y que, en el caso de los países emergentes, “las suspensiones de pagos suelen aumentar cuando varios países sufren a la vez crisis bancarias”.</w:t>
      </w:r>
    </w:p>
    <w:p>
      <w:pPr>
        <w:pStyle w:val="Normal"/>
        <w:jc w:val="both"/>
        <w:rPr/>
      </w:pPr>
      <w:r>
        <w:rPr>
          <w:rFonts w:cs="Times New Roman" w:ascii="Times New Roman" w:hAnsi="Times New Roman"/>
          <w:sz w:val="24"/>
          <w:szCs w:val="24"/>
        </w:rPr>
        <w:t>No es ése el horizonte que manejan los expertos (“no es lo probable, pero pensarlo ya no es imposible”), pero después de muchos años luchando por la estabilidad, los números rojos volverán de forma masiva a las cuentas públicas</w:t>
      </w:r>
    </w:p>
    <w:p>
      <w:pPr>
        <w:pStyle w:val="Normal"/>
        <w:jc w:val="both"/>
        <w:rPr/>
      </w:pPr>
      <w:r>
        <w:rPr>
          <w:rFonts w:cs="Times New Roman" w:ascii="Times New Roman" w:hAnsi="Times New Roman"/>
          <w:sz w:val="24"/>
          <w:szCs w:val="24"/>
          <w:u w:val="single"/>
        </w:rPr>
        <w:t>La Oficina Presupuestaria del Congreso de Estados Unidos calcula que la deuda pública, excluida la emitida por el fondo de la Seguridad Social o la que está en manos de la Reserva Federal, se situaba en septiembre en 5,8 billones de dólares, el equivalente al 41% del PIB y dentro de lo que ha sido el porcentaje medio desde 1956. Con los planes de rescate aprobados por el Gobierno saliente, el déficit público superará este año y el que viene el billón de dólares. Eso sin contar con el plan de rescate que ultima el presidente electo Barack Obama, de unos 800.000 millones de dólares. Total, que la deuda superará el 60% del PIB a finales de 2010, el nivel más alto desde que el país tuvo que afrontar el pago de las deudas derivadas de la II Guerra Mundial y la guerra de Core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ashington ha asumido, además, garantías sobre empresas y entidades privadas por un valor equivalente a los ocho billones de dólares. Aunque no se prevé que ninguna de estas entidades suspenda pagos -lo que conllevaría que el Tesoro debería hacer frente a esas obligaciones-, las probabilidades aumentan conforme el deterioro de la economía se acentú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aso de la zona euro, la mayoría de los países ya ha reconocido que incumplirán el Pacto de Estabilidad y que sus déficits públicos superarán con mucho el 3% del PIB fijado en Maastricht. Morgan Stanley calcula que esos números rojos se traducirán en una emisión de deuda por parte de los Estados miembros de unos 760.000 millones de euros sólo este año, un 20% más que el año anterior. Según esos cálculos, España, Holanda e Irlanda serán los países que sufrirán un mayor incremento de su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ficina para la Gestión de la Deuda en Reino Unido calcula que tendrá que emitir unos 166.000 millones de euros anuales durante los próximos tres años, lo que equivale al 10%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tal, según los cálculos de distintos bancos de inversión, las emisiones de bonos bien pueden rondar este año los 2,5 billones de euros, tres veces más que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por tanto, de niveles de deuda pública sin precedentes, y es ahí donde surgen las dudas: ¿seremos capaces de pagar todo ese endeudamien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nca antes se había producido una intensidad y una concentración de emisiones de deuda pública de este volumen. No tiene precedentes.</w:t>
      </w:r>
      <w:r>
        <w:rPr>
          <w:rFonts w:cs="Times New Roman" w:ascii="Times New Roman" w:hAnsi="Times New Roman"/>
          <w:sz w:val="24"/>
          <w:szCs w:val="24"/>
        </w:rPr>
        <w:t xml:space="preserve"> Eso va a obligar de forma tácita o implícita a los organismos públicos y a las instituciones privadas a llegar a un acuerdo sobre el ritmo de subastas, para evitar el riesgo de saturación”, asegura Juan Luis García Alejo, director de análisis de Inversis Banco. García Alejo, no obstante, matiza: “No se trata de un volumen que no se pueda asumir, sólo que va a costar mucho amortizar esa deuda y va a lastrar las cuentas públicas por mucho tiempo”.</w:t>
      </w:r>
    </w:p>
    <w:p>
      <w:pPr>
        <w:pStyle w:val="Normal"/>
        <w:jc w:val="both"/>
        <w:rPr/>
      </w:pPr>
      <w:r>
        <w:rPr>
          <w:rFonts w:cs="Times New Roman" w:ascii="Times New Roman" w:hAnsi="Times New Roman"/>
          <w:sz w:val="24"/>
          <w:szCs w:val="24"/>
        </w:rPr>
        <w:t>Paul Brain, gestor de BNY Mellon AM, está convencido de que sí se puede pagar. “Sólo si hay una vuelta del apetito por el riesgo, la demanda de bonos gubernamentales puede resentirse, y eso es altamente improbable en un entorno de desapalancamiento tan fuerte como el que vivimos y de aumento de la tasa de ahorro doméstica”. Pero también lanza una advertencia: “Los países con mayor nivel de endeudamiento exterior son mucho más vulnerables”. Con un déficit por cuenta corriente equivalente al 10% del PIB, ése es precisamente el caso de España.</w:t>
      </w:r>
    </w:p>
    <w:p>
      <w:pPr>
        <w:pStyle w:val="Normal"/>
        <w:jc w:val="both"/>
        <w:rPr/>
      </w:pPr>
      <w:r>
        <w:rPr>
          <w:rFonts w:cs="Times New Roman" w:ascii="Times New Roman" w:hAnsi="Times New Roman"/>
          <w:sz w:val="24"/>
          <w:szCs w:val="24"/>
        </w:rPr>
        <w:t>En 2008, la deuda pública se alzó como el activo estrella. Se convirtió en el valor refugio en un momento de desconfianza en las entidades financieras y de desplome bursátil, lo que ha llevado incluso a los inversores a comprar letras a plazos cortos a poco más del cero por ciento. “Nunca la seguridad había sido tan cara”, decían en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cabe duda, en todo caso, de que se avecinan tiempos difíciles. Las alarmas saltaron a principios de año cuando Alemania, considerada una de las economías más seguras del mundo, no pudo colocar la totalidad de una emisión de deuda a 10 años al 3,12%. “Cuando una subasta de bonos alemanes fracasa, eso significa que los Gobiernos que quieran financiarse en el mercado tendrán serias dificultades”, aseguró entonces Meyrick Chapman, de UB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semana más tarde, sin embargo, el Tesoro español captaba más dinero del mercado de lo que inicialmente había previsto: 3.600 millones de euros y no los 2.800 indicados en la subasta</w:t>
      </w:r>
      <w:r>
        <w:rPr>
          <w:rFonts w:cs="Times New Roman" w:ascii="Times New Roman" w:hAnsi="Times New Roman"/>
          <w:sz w:val="24"/>
          <w:szCs w:val="24"/>
        </w:rPr>
        <w:t>. Y eso que, entre la subasta alemana y la española, Standard &amp; Poor's puso bajo vigilancia negativa la deuda de España, lo que amenaza con hacerle perder la triple A, la máxima garantía. Eso sí, por los bonos a 30 años tuvo que pagar un 4,83%, y por la deuda a 15 años, un 4,47%.</w:t>
      </w:r>
    </w:p>
    <w:p>
      <w:pPr>
        <w:pStyle w:val="Normal"/>
        <w:jc w:val="both"/>
        <w:rPr/>
      </w:pPr>
      <w:r>
        <w:rPr>
          <w:rFonts w:cs="Times New Roman" w:ascii="Times New Roman" w:hAnsi="Times New Roman"/>
          <w:sz w:val="24"/>
          <w:szCs w:val="24"/>
          <w:u w:val="single"/>
        </w:rPr>
        <w:t>Por ahí pueden ir las cosas. “En este momento los tipos de interés de la deuda a largo plazo están bajos, pero con el tsunami de deuda pública que va a inundar los mercados eso puede cambiar. Países que solían ser compradores de deuda (de Estados Unidos) como China, Rusia o los países del Golfo no van a tener el mismo nivel de recursos, e incluso pueden incurrir en déficits, lo que reducirá su disposición a comprar deuda. Eso supone que los tipos de interés pueden subir y que a las empresas les costará más su financiación”, aseguraba esta semana Roubin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 momento, China sigue acumulando más y más bonos estadounidenses. De los 477.000 millones que poseía a finales de 2007 en octubre pasado habían ascendido a 652.000 millones.</w:t>
      </w:r>
      <w:r>
        <w:rPr>
          <w:rFonts w:cs="Times New Roman" w:ascii="Times New Roman" w:hAnsi="Times New Roman"/>
          <w:sz w:val="24"/>
          <w:szCs w:val="24"/>
        </w:rPr>
        <w:t xml:space="preserve"> Es lo que tiene el mantener la divisa, el yuan, ligada al dólar. </w:t>
      </w:r>
      <w:r>
        <w:rPr>
          <w:rFonts w:cs="Times New Roman" w:ascii="Times New Roman" w:hAnsi="Times New Roman"/>
          <w:sz w:val="24"/>
          <w:szCs w:val="24"/>
          <w:u w:val="single"/>
        </w:rPr>
        <w:t>Aunque Deutsche Bank asegura que los activos en dólares ya sólo representan el 45% de sus 1,9 billones en reservas frente al 70% que alcanzaron en 2003.</w:t>
      </w:r>
    </w:p>
    <w:p>
      <w:pPr>
        <w:pStyle w:val="Normal"/>
        <w:jc w:val="both"/>
        <w:rPr>
          <w:rFonts w:ascii="Times New Roman" w:hAnsi="Times New Roman" w:cs="Times New Roman"/>
          <w:sz w:val="24"/>
          <w:szCs w:val="24"/>
        </w:rPr>
      </w:pPr>
      <w:r>
        <w:rPr>
          <w:rFonts w:cs="Times New Roman" w:ascii="Times New Roman" w:hAnsi="Times New Roman"/>
          <w:sz w:val="24"/>
          <w:szCs w:val="24"/>
        </w:rPr>
        <w:t>Con los tipos de interés tan cerca de cero en buena parte del mundo desarrollado, los bonos gubernamentales perderán atractivo según mejore la situación económica y los inversores recuperen el apetito por el riesgo. Eso puede poner en duda algunas subastas de bonos y es lo que ha llevado a algunos analistas a temer que la próxima burbuja en estallar sea la del mercado de bo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hecho, en plena crisis financiera y bursátil, los bonos estadounidenses ofrecieron un retorno a los inversores del 14% en 2008, según cálculos de Merrill Lynch. Un nivel que bien pudiera hacer pensar en una burbuja. Dado que la deuda estadounidense está sobre todo en manos de Gobiernos extranjeros y bancos centrales, un estallido de esa supuesta burbuja tendría consecuencias a nivel global</w:t>
      </w:r>
      <w:r>
        <w:rPr>
          <w:rFonts w:cs="Times New Roman" w:ascii="Times New Roman" w:hAnsi="Times New Roman"/>
          <w:sz w:val="24"/>
          <w:szCs w:val="24"/>
        </w:rPr>
        <w:t>. No parece proba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a burbuja se produce cuando los movimientos de los activos no se pueden razonar, y no es eso lo que sucede en el mercado de bonos. Es cierto que su rentabilidad se ha movido mucho en apenas dos meses (desde el 4,35% al 2,83%), pero eso se explica por las perspectivas de crecimiento e inflación de la economía mundial”, explica Antonio Villaroya, jefe global de estrategia de tipos de Merrill Lynch desde Londres. "Desde luego, hablar de burbuja es exagerado”.</w:t>
      </w:r>
    </w:p>
    <w:p>
      <w:pPr>
        <w:pStyle w:val="Normal"/>
        <w:jc w:val="both"/>
        <w:rPr>
          <w:rFonts w:ascii="Times New Roman" w:hAnsi="Times New Roman" w:cs="Times New Roman"/>
          <w:sz w:val="24"/>
          <w:szCs w:val="24"/>
        </w:rPr>
      </w:pPr>
      <w:r>
        <w:rPr>
          <w:rFonts w:cs="Times New Roman" w:ascii="Times New Roman" w:hAnsi="Times New Roman"/>
          <w:sz w:val="24"/>
          <w:szCs w:val="24"/>
        </w:rPr>
        <w:t>De hecho, varios analistas sostienen que incluso si mejora algo la aversión al riesgo de los inversores, la incertidumbre económica persistirá y la amenaza de una espiral de deflación a medio plazo mantendrá el atractivo de la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o que no cabe duda es que la etapa en la que los inversores apenas distinguían entre los Gobiernos del mundo desarrollado por lo que se refería a las emisiones de deuda ha quedado atrás. Especialmente en la eurozona. </w:t>
      </w:r>
    </w:p>
    <w:p>
      <w:pPr>
        <w:pStyle w:val="Normal"/>
        <w:jc w:val="both"/>
        <w:rPr/>
      </w:pPr>
      <w:r>
        <w:rPr>
          <w:rFonts w:cs="Times New Roman" w:ascii="Times New Roman" w:hAnsi="Times New Roman"/>
          <w:sz w:val="24"/>
          <w:szCs w:val="24"/>
          <w:u w:val="single"/>
        </w:rPr>
        <w:t>Por primera vez desde la puesta en marcha de la moneda única, los inversores están estableciendo diferencias entre los países del euro.</w:t>
      </w:r>
      <w:r>
        <w:rPr>
          <w:rFonts w:cs="Times New Roman" w:ascii="Times New Roman" w:hAnsi="Times New Roman"/>
          <w:sz w:val="24"/>
          <w:szCs w:val="24"/>
        </w:rPr>
        <w:t xml:space="preserve"> El diferencial entre el bono alemán a 10 años y la deuda de países como España, Irlanda, Grecia y Portugal han aumentado hasta niveles no vistos desde el año 1997, y el coste de asegurar esos bonos contra un impago oscila entre uno y dos puntos porcentuales. Las revisiones o las rebajas de calificaciones de la agencia de rating Standard &amp; Poor's han acentuado esa tend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sas circunstancias, algunos economistas no descartan que se llegue a establecer algún tipo de garantía en Europa para hacer que las emisiones de deuda sean menos costosas para aquellos Estados penalizados por el mercado.</w:t>
      </w:r>
      <w:r>
        <w:rPr>
          <w:rFonts w:cs="Times New Roman" w:ascii="Times New Roman" w:hAnsi="Times New Roman"/>
          <w:sz w:val="24"/>
          <w:szCs w:val="24"/>
        </w:rPr>
        <w:t xml:space="preserve"> Esos mismos analistas también reconocen que Alemania se niega en rotundo a financiar los Estados menos solv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l último plan de estímulo aprobado por el Gobierno de Berlín ha ido acompañado del compromiso de reformar la constitución para limitar el nivel de endeudamiento. No quieren repetir la costosa experiencia de la reunificación y quieren asegurarse de que el endeudamiento extra que conllevan los planes de estímulo sea pagados cuanto antes.</w:t>
      </w:r>
    </w:p>
    <w:p>
      <w:pPr>
        <w:pStyle w:val="Normal"/>
        <w:jc w:val="both"/>
        <w:rPr>
          <w:rFonts w:ascii="Times New Roman" w:hAnsi="Times New Roman" w:cs="Times New Roman"/>
          <w:sz w:val="24"/>
          <w:szCs w:val="24"/>
        </w:rPr>
      </w:pPr>
      <w:r>
        <w:rPr>
          <w:rFonts w:cs="Times New Roman" w:ascii="Times New Roman" w:hAnsi="Times New Roman"/>
          <w:sz w:val="24"/>
          <w:szCs w:val="24"/>
        </w:rPr>
        <w:t>Porque después de los excesos presupuestarios del pasado año 2008, “es en 2009 cuando vamos a descubrir los límites y los efectos colaterales de los planes de estímulo”, asegura Merrill Lyn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la efectividad y las consecuencias de esta política están en entredicho. Basta con mirar a Japón. Durante la crisis de los años noventa inyectó grandes cantidades de dinero público en el sistema para ayudar a los bancos y evitar la deflación. Diez años después no se puede decir de esa política que fuera precisamente exitosa, aún siguen luchando contra la caída sostenida de los precios. Pero, efectiva o no, la factura está ahí: la deuda pública pasó del 65% del PIB en 1990 al 175% en la actualidad.</w:t>
      </w:r>
    </w:p>
    <w:p>
      <w:pPr>
        <w:pStyle w:val="Normal"/>
        <w:jc w:val="both"/>
        <w:rPr/>
      </w:pPr>
      <w:r>
        <w:rPr>
          <w:rFonts w:cs="Times New Roman" w:ascii="Times New Roman" w:hAnsi="Times New Roman"/>
          <w:sz w:val="24"/>
          <w:szCs w:val="24"/>
          <w:u w:val="single"/>
        </w:rPr>
        <w:t>En un entorno de elevado endeudamiento público y revisión de los ratings, las empresas van a pagar mucho más caro su acceso a la financiación.</w:t>
      </w:r>
      <w:r>
        <w:rPr>
          <w:rFonts w:cs="Times New Roman" w:ascii="Times New Roman" w:hAnsi="Times New Roman"/>
          <w:sz w:val="24"/>
          <w:szCs w:val="24"/>
        </w:rPr>
        <w:t xml:space="preserve"> “Es la hora de desempolvar el fenómeno del crowding out (expulsión) de los libros de texto. </w:t>
      </w:r>
      <w:r>
        <w:rPr>
          <w:rFonts w:cs="Times New Roman" w:ascii="Times New Roman" w:hAnsi="Times New Roman"/>
          <w:sz w:val="24"/>
          <w:szCs w:val="24"/>
          <w:u w:val="single"/>
        </w:rPr>
        <w:t>Cuantos más recursos consume el Gobierno, más posibilidades hay de que el sector privado quede fuera del acceso al capital</w:t>
      </w:r>
      <w:r>
        <w:rPr>
          <w:rFonts w:cs="Times New Roman" w:ascii="Times New Roman" w:hAnsi="Times New Roman"/>
          <w:sz w:val="24"/>
          <w:szCs w:val="24"/>
        </w:rPr>
        <w:t>”, advierte Alex Patellis, de Merrill Lync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o por no hablar de las promesas electorales y los planes de inversión. Una vez que la recesión haya quedado atrás, el pago de la deuda absorberá tantos recursos de las cuentas públicas, que habrá programas de gasto que quedarán en el olvido</w:t>
      </w:r>
      <w:r>
        <w:rPr>
          <w:rFonts w:cs="Times New Roman" w:ascii="Times New Roman" w:hAnsi="Times New Roman"/>
          <w:sz w:val="24"/>
          <w:szCs w:val="24"/>
        </w:rPr>
        <w:t>. Será difícil que en esas circunstancias, por ejemplo, Obama logre el apoyo del Congreso a sus planes para aumentar los beneficios de la Seguridad Social o de la ayuda médica, cuyos costes se van a disparar a partir de 2014. O que la Ley de Dependencia en España reciba la dotación presupuestaria que sería necesar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Un elevado nivel de deuda pública significa más pagos de intereses y, por tanto, menos margen de maniobra para bajar impuestos o aumentar otro tipo de gastos</w:t>
      </w:r>
      <w:r>
        <w:rPr>
          <w:rFonts w:cs="Times New Roman" w:ascii="Times New Roman" w:hAnsi="Times New Roman"/>
          <w:sz w:val="24"/>
          <w:szCs w:val="24"/>
        </w:rPr>
        <w:t>”, recuerda el economista jefe de BNP Paribas, Philippe d'Arvisenet. Desafortunadamente, hacia ahí vamos…</w:t>
      </w:r>
    </w:p>
    <w:p>
      <w:pPr>
        <w:pStyle w:val="Normal"/>
        <w:jc w:val="both"/>
        <w:rPr/>
      </w:pPr>
      <w:r>
        <w:rPr>
          <w:rFonts w:cs="Times New Roman" w:ascii="Times New Roman" w:hAnsi="Times New Roman"/>
          <w:sz w:val="24"/>
          <w:szCs w:val="24"/>
        </w:rPr>
        <w:t xml:space="preserve">- Tribuna: Laboratorio de ideas Joseph E. Stiglitz - </w:t>
      </w:r>
      <w:r>
        <w:rPr>
          <w:rFonts w:cs="Times New Roman" w:ascii="Times New Roman" w:hAnsi="Times New Roman"/>
          <w:sz w:val="24"/>
          <w:szCs w:val="24"/>
          <w:u w:val="single"/>
        </w:rPr>
        <w:t>El camino escabroso hacia la recuperación</w:t>
      </w:r>
      <w:r>
        <w:rPr>
          <w:rFonts w:cs="Times New Roman" w:ascii="Times New Roman" w:hAnsi="Times New Roman"/>
          <w:sz w:val="24"/>
          <w:szCs w:val="24"/>
        </w:rPr>
        <w:t xml:space="preserve"> (El País - </w:t>
      </w:r>
      <w:r>
        <w:rPr>
          <w:rFonts w:cs="Times New Roman" w:ascii="Times New Roman" w:hAnsi="Times New Roman"/>
          <w:b/>
          <w:sz w:val="24"/>
          <w:szCs w:val="24"/>
        </w:rPr>
        <w:t>18/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Hoy existe un consenso de que la recesión de Estados Unidos -que ya lleva un año- probablemente sea extensa y profunda, y que casi todos los países se verán afectados</w:t>
      </w:r>
      <w:r>
        <w:rPr>
          <w:rFonts w:cs="Times New Roman" w:ascii="Times New Roman" w:hAnsi="Times New Roman"/>
          <w:sz w:val="24"/>
          <w:szCs w:val="24"/>
        </w:rPr>
        <w:t>. Siempre pensé que la noción de que lo que sucediera en Estados Unidos estaría desacoplado del resto del mundo era un mito. Los acontecimientos lo están confirmando.</w:t>
      </w:r>
    </w:p>
    <w:p>
      <w:pPr>
        <w:pStyle w:val="Normal"/>
        <w:jc w:val="both"/>
        <w:rPr>
          <w:rFonts w:ascii="Times New Roman" w:hAnsi="Times New Roman" w:cs="Times New Roman"/>
          <w:sz w:val="24"/>
          <w:szCs w:val="24"/>
        </w:rPr>
      </w:pPr>
      <w:r>
        <w:rPr>
          <w:rFonts w:cs="Times New Roman" w:ascii="Times New Roman" w:hAnsi="Times New Roman"/>
          <w:sz w:val="24"/>
          <w:szCs w:val="24"/>
        </w:rPr>
        <w:t>Afortunadamente, Estados Unidos por fin tiene un presidente que de alguna manera entiende la naturaleza y la gravedad del problema y que se comprometió a implementar un fuerte programa de estímulo. Esto, junto con la acción concertada de los Gobiernos en otras partes, hará que la depresión sea menos severa de lo que sería si no fuera as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Fed), que ayudó a crear los problemas mediante una combinación de liquidez excesiva y regulación laxa, intenta enmendar las cosas inundando la economía de liquidez -una medida que, en el mejor de los casos, simplemente impidió que las cosas fueran peor de lo que son-. No sorprende que quienes ayudaron a crear los problemas y no vieron venir el desastre no hicieran un buen trabajo a la hora de resolverlo. Por ahora, ya está establecida la dinámica de la caída y las cosas se pondrán peor, no mejo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alguna manera, la Fed se parece a un conductor ebrio que, al darse cuenta de repente de que se está saliendo del camino, empieza a conducir alocadamente de un lado a otro de la ruta. La respuesta a la falta de liquidez es cada vez más liquidez. Cuando la economía empiece a recuperarse y los bancos comiencen a prestar, ¿podrán drenar suavemente la liquidez del sistema? ¿Estados Unidos se enfrentará a un brote de inflación? ¿O, más probablemente, en otro momento de exceso, la Reserva Federal reaccionará exageradamente, cortando la recuperación de raíz? En vistas del trazo confuso exhibido hasta ahora, no podemos tener mucha confianza en lo que nos aguar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Aún así, no estoy seguro de que haya un reconocimiento suficiente de algunos de los problemas subyacentes que enfrenta la economía global, </w:t>
      </w:r>
      <w:r>
        <w:rPr>
          <w:rFonts w:cs="Times New Roman" w:ascii="Times New Roman" w:hAnsi="Times New Roman"/>
          <w:sz w:val="24"/>
          <w:szCs w:val="24"/>
        </w:rPr>
        <w:t>sin el cual la recesión global actual quizá no dé lugar a un crecimiento robusto -no importa el buen trabajo que realice la F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mucho tiempo, Estados Unidos desempeñó un papel importante a la hora de mantener en funcionamiento la economía global. </w:t>
      </w:r>
      <w:r>
        <w:rPr>
          <w:rFonts w:cs="Times New Roman" w:ascii="Times New Roman" w:hAnsi="Times New Roman"/>
          <w:sz w:val="24"/>
          <w:szCs w:val="24"/>
          <w:u w:val="single"/>
        </w:rPr>
        <w:t xml:space="preserve">El libertinaje de Estados Unidos -el hecho de que el país más rico del mundo no pudiera vivir con sus propios medios- fue muchas veces criticado. Pero tal vez el mundo debería estar agradecido, porque sin el libertinaje norteamericano, la demanda agregada global habría sido insuficiente. </w:t>
      </w:r>
      <w:r>
        <w:rPr>
          <w:rFonts w:cs="Times New Roman" w:ascii="Times New Roman" w:hAnsi="Times New Roman"/>
          <w:sz w:val="24"/>
          <w:szCs w:val="24"/>
        </w:rPr>
        <w:t>En el pasado, los países en desarrollo cumplían este papel a través de un déficit comercial y fiscal. Pero pagaron un precio alto, y ahora están de moda la responsabilidad fiscal y las políticas monetarias conservadoras.</w:t>
      </w:r>
    </w:p>
    <w:p>
      <w:pPr>
        <w:pStyle w:val="Normal"/>
        <w:jc w:val="both"/>
        <w:rPr/>
      </w:pPr>
      <w:r>
        <w:rPr>
          <w:rFonts w:cs="Times New Roman" w:ascii="Times New Roman" w:hAnsi="Times New Roman"/>
          <w:sz w:val="24"/>
          <w:szCs w:val="24"/>
        </w:rPr>
        <w:t>De hecho</w:t>
      </w:r>
      <w:r>
        <w:rPr>
          <w:rFonts w:cs="Times New Roman" w:ascii="Times New Roman" w:hAnsi="Times New Roman"/>
          <w:sz w:val="24"/>
          <w:szCs w:val="24"/>
          <w:u w:val="single"/>
        </w:rPr>
        <w:t>, muchos países en desarrollo, temerosos de perder su soberanía económica en manos del FMI -como ocurrió durante la crisis financiera asiática de 1997-, acumularon cientos de miles de millones de dólares en reservas. El dinero que se dedica a reservas es ingreso que no se ga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 más</w:t>
      </w:r>
      <w:r>
        <w:rPr>
          <w:rFonts w:cs="Times New Roman" w:ascii="Times New Roman" w:hAnsi="Times New Roman"/>
          <w:sz w:val="24"/>
          <w:szCs w:val="24"/>
          <w:u w:val="single"/>
        </w:rPr>
        <w:t>, la creciente desigualdad en la mayoría de los países del mundo implicó que el dinero pasó de quienes estaban dispuestos a gastarlo a quienes están tan bien que, por más que lo intenten, no pueden gastarlo to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petito interminable de petróleo del mundo, más allá de su capacidad o voluntad para producirlo, aportó un tercer factor. Los crecientes precios del petróleo transfirieron dinero a los países ricos en petróleo, contribuyendo nuevamente a la inundación de liquidez.</w:t>
      </w:r>
      <w:r>
        <w:rPr>
          <w:rFonts w:cs="Times New Roman" w:ascii="Times New Roman" w:hAnsi="Times New Roman"/>
          <w:sz w:val="24"/>
          <w:szCs w:val="24"/>
        </w:rPr>
        <w:t xml:space="preserve"> Si bien por ahora se desinflaron los precios del petróleo, una recuperación robusta haría que se dispararan otra v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un tiempo, la gente hablaba casi favorablemente de la inundación de liquidez. Pero esto sólo fue la otra cara de lo que había preocupado a Keynes -una insuficiente demanda agregada global-. La búsqueda de retornos contribuyó al apalancamiento y a la aceptación imprudente de riesgos subyacentes a est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Estados Unidos, durante un tiempo, compensará el ahorro creciente de los consumidores norteamericanos. Pero si los consumidores de Estados Unidos pasan de un nivel prácticamente cero de ahorro como tenían a un modesto 4% o 5% del PBI, entonces el efecto desalentador sobre la demanda (además del que resulte de las caídas en la inversión, las exportaciones y los gastos de los Gobiernos estatales y locales) no se verá plenamente compensado ni siquiera por los programas más grandes de gasto del Gobierno. En dos años, los Gobiernos, conscientes de los gigantescos aumentos de la carga de la deuda como resultado de los megarrescates y los asombrosos déficits, se verán presionados a arrojar excedentes primarios (donde el gasto del Gobierno neto de pagos de intereses es menor que los ingr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pocos años se le tenía miedo al riesgo de un desdoblamiento desordenado de los “desequilibrios globales”. La crisis actual puede ser vista como parte de eso, pero es poco lo que se está haciendo respecto de los problemas subyacentes que dieron origen a esos desequilibrios. No sólo necesitamos estímulos temporales, sino soluciones a más largo plazo. No es que exista una escasez de necesidades; es sólo que quienes podrían satisfacer esas necesidades tienen una escasez de fondos.</w:t>
      </w:r>
    </w:p>
    <w:p>
      <w:pPr>
        <w:pStyle w:val="Normal"/>
        <w:jc w:val="both"/>
        <w:rPr/>
      </w:pPr>
      <w:r>
        <w:rPr>
          <w:rFonts w:cs="Times New Roman" w:ascii="Times New Roman" w:hAnsi="Times New Roman"/>
          <w:sz w:val="24"/>
          <w:szCs w:val="24"/>
          <w:u w:val="single"/>
        </w:rPr>
        <w:t>Primero: necesitamos revertir las tendencias preocupantes de una creciente desigualdad</w:t>
      </w:r>
      <w:r>
        <w:rPr>
          <w:rFonts w:cs="Times New Roman" w:ascii="Times New Roman" w:hAnsi="Times New Roman"/>
          <w:sz w:val="24"/>
          <w:szCs w:val="24"/>
        </w:rPr>
        <w:t>. Una carga tributaria más progresiva sobre los ingresos también ayudará a estabilizar la economía a través de lo que los economistas llaman “estabilizadores automáticos”. También ayudaría si los países desarrollados avanzados cumplieran con sus compromisos de ayudar a los más pobres del mundo aumentando sus presupuestos de ayuda exterior al 0,7% del PBI.</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gundo: el mundo necesita enormes inversiones si ha de responder a los desafíos del calentamiento global.</w:t>
      </w:r>
      <w:r>
        <w:rPr>
          <w:rFonts w:cs="Times New Roman" w:ascii="Times New Roman" w:hAnsi="Times New Roman"/>
          <w:sz w:val="24"/>
          <w:szCs w:val="24"/>
        </w:rPr>
        <w:t xml:space="preserve"> Los sistemas de transporte y los patrones de vida deben cambiarse drásticamente.</w:t>
      </w:r>
    </w:p>
    <w:p>
      <w:pPr>
        <w:pStyle w:val="Normal"/>
        <w:jc w:val="both"/>
        <w:rPr/>
      </w:pPr>
      <w:r>
        <w:rPr>
          <w:rFonts w:cs="Times New Roman" w:ascii="Times New Roman" w:hAnsi="Times New Roman"/>
          <w:sz w:val="24"/>
          <w:szCs w:val="24"/>
          <w:u w:val="single"/>
        </w:rPr>
        <w:t>Tercero: se necesita un sistema de reservas global. Tiene poco sentido que los países más pobres del mundo les presten dinero a los más ricos a tasas de interés bajas. El sistema es inestable</w:t>
      </w:r>
      <w:r>
        <w:rPr>
          <w:rFonts w:cs="Times New Roman" w:ascii="Times New Roman" w:hAnsi="Times New Roman"/>
          <w:sz w:val="24"/>
          <w:szCs w:val="24"/>
        </w:rPr>
        <w:t xml:space="preserve">. El sistema de reservas en dólares está deshilachándose, pero probablemente sea reemplazado por un sistema dólar/euro o dólar/euro/yen que es incluso más inestable. </w:t>
      </w:r>
      <w:r>
        <w:rPr>
          <w:rFonts w:cs="Times New Roman" w:ascii="Times New Roman" w:hAnsi="Times New Roman"/>
          <w:sz w:val="24"/>
          <w:szCs w:val="24"/>
          <w:u w:val="single"/>
        </w:rPr>
        <w:t>Las emisiones anuales de una moneda de reserva global (lo que Keynes llamaba Bancor o el Fondo Monetario Internacional llama DEG) podrían ayudar a estimular la demanda agregada global, y utilizarse para promover el desarrollo y encarar los problemas del calentamiento glob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e ejercicio será lúgubre. El interrogante que necesitamos formularnos ahora es: ¿cómo podemos mejorar las posibilidades de que finalmente logremos una recuperación robusta?</w:t>
      </w:r>
    </w:p>
    <w:p>
      <w:pPr>
        <w:pStyle w:val="Normal"/>
        <w:jc w:val="both"/>
        <w:rPr/>
      </w:pPr>
      <w:r>
        <w:rPr>
          <w:rFonts w:cs="Times New Roman" w:ascii="Times New Roman" w:hAnsi="Times New Roman"/>
          <w:sz w:val="24"/>
          <w:szCs w:val="24"/>
        </w:rPr>
        <w:t xml:space="preserve">(Joseph E. Stiglitz es profesor de Economía en la Universidad de Columbia y Premio Nobel de Economía en 2001. Copyright: Project Syndicate, 2009. </w:t>
      </w:r>
      <w:hyperlink r:id="rId3">
        <w:r>
          <w:rPr>
            <w:rStyle w:val="InternetLink"/>
            <w:rFonts w:cs="Times New Roman" w:ascii="Times New Roman" w:hAnsi="Times New Roman"/>
            <w:sz w:val="24"/>
            <w:szCs w:val="24"/>
          </w:rPr>
          <w:t>www.project-syndicate.or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Gobierno de EEUU prepara segunda fase de rescate financiero </w:t>
      </w:r>
      <w:r>
        <w:rPr>
          <w:rFonts w:cs="Times New Roman" w:ascii="Times New Roman" w:hAnsi="Times New Roman"/>
          <w:sz w:val="24"/>
          <w:szCs w:val="24"/>
        </w:rPr>
        <w:t xml:space="preserve">(The Wall Street Journal - </w:t>
      </w:r>
      <w:r>
        <w:rPr>
          <w:rFonts w:cs="Times New Roman" w:ascii="Times New Roman" w:hAnsi="Times New Roman"/>
          <w:b/>
          <w:sz w:val="24"/>
          <w:szCs w:val="24"/>
        </w:rPr>
        <w:t>18/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eborah Solomon, Jon Hilsenrath y Damian Palet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stadounidense, reconociendo que la crisis bancaria es mucho más grande de lo que pensaba originalmente, está estableciendo las bases para una segunda fase de su intento de rescate, con planes para purgar los activos problemáticos que están paralizando a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uncionarios del Tesoro, la Reserva Federal y Federal Deposit Insurance Corp., en coordinación con el gobierno entrante, están discutiendo un plan para crear un banco estatal que compraría las inversiones y préstamos problemáticos que están detrás de las grandes pérdidas que los bancos estadounidenses siguen reportando, aseguran funcionarios del gobierno. También se está considerando una gigantesca garantía por parte del gobierno de los activos de los bancos en contra de mayores pérdidas.</w:t>
      </w:r>
    </w:p>
    <w:p>
      <w:pPr>
        <w:pStyle w:val="Normal"/>
        <w:jc w:val="both"/>
        <w:rPr/>
      </w:pPr>
      <w:r>
        <w:rPr>
          <w:rFonts w:cs="Times New Roman" w:ascii="Times New Roman" w:hAnsi="Times New Roman"/>
          <w:sz w:val="24"/>
          <w:szCs w:val="24"/>
        </w:rPr>
        <w:t xml:space="preserve">Las negociaciones, las cuales se están intensificando, muestran cómo el rápido deterioro de los activos de los bancos está sobrepasando a los esfuerzos de rescate del gobierno. </w:t>
      </w:r>
      <w:r>
        <w:rPr>
          <w:rFonts w:cs="Times New Roman" w:ascii="Times New Roman" w:hAnsi="Times New Roman"/>
          <w:sz w:val="24"/>
          <w:szCs w:val="24"/>
          <w:u w:val="single"/>
        </w:rPr>
        <w:t>Los bancos ahora no sólo pasan apuros con las inversiones en bienes raíces que desataron la crisis, sino también con los préstamos automotrices, deuda de tarjeta de crédito y otra deuda al consumidor que ha sido golpeada por la tambaleante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propuestas más recientes del gobierno están dirigidas a atraer capital privado de regreso al sistema bancario, un objetivo que hasta el momento ha sido elusivo</w:t>
      </w:r>
      <w:r>
        <w:rPr>
          <w:rFonts w:cs="Times New Roman" w:ascii="Times New Roman" w:hAnsi="Times New Roman"/>
          <w:sz w:val="24"/>
          <w:szCs w:val="24"/>
        </w:rPr>
        <w:t xml:space="preserve">. “Todas estas ideas están diseñadas para facilitar un aumento de los préstamos en la economía”, dijo </w:t>
      </w:r>
      <w:r>
        <w:rPr>
          <w:rFonts w:cs="Times New Roman" w:ascii="Times New Roman" w:hAnsi="Times New Roman"/>
          <w:sz w:val="24"/>
          <w:szCs w:val="24"/>
          <w:u w:val="single"/>
        </w:rPr>
        <w:t>la presidenta de FDIC Sheila Bair. “Es esencial lograr que regrese algo de capital privado a estos bancos”.</w:t>
      </w:r>
    </w:p>
    <w:p>
      <w:pPr>
        <w:pStyle w:val="Normal"/>
        <w:jc w:val="both"/>
        <w:rPr/>
      </w:pPr>
      <w:r>
        <w:rPr>
          <w:rFonts w:cs="Times New Roman" w:ascii="Times New Roman" w:hAnsi="Times New Roman"/>
          <w:sz w:val="24"/>
          <w:szCs w:val="24"/>
          <w:u w:val="single"/>
        </w:rPr>
        <w:t>Los economistas de Goldman Sachs calculan que las instituciones financieras y los inversionistas de todo el mundo finalmente registrarán US$ 2 billones (millones de millones) en pérdidas, pero sólo han reconocido la mitad de esas pérdidas hasta el momento. Esto asusta a los inversionistas que de otra forma le darían a los bancos el capital que necesitan y hace que los bancos sean reacios a hacer nuevos préstamos</w:t>
      </w:r>
      <w:r>
        <w:rPr>
          <w:rFonts w:cs="Times New Roman" w:ascii="Times New Roman" w:hAnsi="Times New Roman"/>
          <w:sz w:val="24"/>
          <w:szCs w:val="24"/>
        </w:rPr>
        <w:t>. Los reguladores dicen que les preocupa que la única fuente de capital que le queda a los bancos sea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de las principales opciones en discusión sería el ampliar una técnica que el gobierno ya ha usado en su rescate de Citigroup y Bank of America. En ambos casos, el gobierno accedió a compartir las pérdidas en un cierto grupo de activos. Los bancos accedieron a recibir el primer golpe y los contribuyentes tienen que asumir el resto de las pérdidas. En el caso de Citigroup, la cantidad total de activos protegidos es más de US$ 300.000 millones.</w:t>
      </w:r>
    </w:p>
    <w:p>
      <w:pPr>
        <w:pStyle w:val="Normal"/>
        <w:jc w:val="both"/>
        <w:rPr/>
      </w:pPr>
      <w:r>
        <w:rPr>
          <w:rFonts w:cs="Times New Roman" w:ascii="Times New Roman" w:hAnsi="Times New Roman"/>
          <w:sz w:val="24"/>
          <w:szCs w:val="24"/>
        </w:rPr>
        <w:t xml:space="preserve">Este plan de aseguramiento de pérdidas estaría dispuesto a bancos tanto grandes como pequeños. </w:t>
      </w:r>
      <w:r>
        <w:rPr>
          <w:rFonts w:cs="Times New Roman" w:ascii="Times New Roman" w:hAnsi="Times New Roman"/>
          <w:sz w:val="24"/>
          <w:szCs w:val="24"/>
          <w:u w:val="single"/>
        </w:rPr>
        <w:t>Bair dijo que ella y otros reguladores son partidarios de proveer soluciones amplias en vez de las medidas ad hoc del año pasado</w:t>
      </w:r>
      <w:r>
        <w:rPr>
          <w:rFonts w:cs="Times New Roman" w:ascii="Times New Roman" w:hAnsi="Times New Roman"/>
          <w:sz w:val="24"/>
          <w:szCs w:val="24"/>
        </w:rPr>
        <w:t>. Los funcionarios no están de acuerdo, sin embargo, sobre si las garantías podrían ofrecerse ampliamente, dada la complejidad y la variedad de instrumentos que poseen muchas institu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jo el plan de mal banco, las instituciones financieras se desharían completamente de los activos. Bajo el plan de seguro, estos se quedarían en sus balances. Esto lo hace menos preferible, dicen algunos economistas, debido a que la presencia de activos malos en los balances podría preocupar a los inversionistas.</w:t>
      </w:r>
    </w:p>
    <w:p>
      <w:pPr>
        <w:pStyle w:val="Normal"/>
        <w:jc w:val="both"/>
        <w:rPr/>
      </w:pPr>
      <w:r>
        <w:rPr>
          <w:rFonts w:cs="Times New Roman" w:ascii="Times New Roman" w:hAnsi="Times New Roman"/>
          <w:sz w:val="24"/>
          <w:szCs w:val="24"/>
          <w:u w:val="single"/>
        </w:rPr>
        <w:t>Los funcionarios estatales también contemplan el expandir un programa existente de la Fed que busca alentar los préstamos motivar a los inversionistas a comprar valores respaldados préstamos al consumidor de alta calidad recién emitidos.</w:t>
      </w:r>
      <w:r>
        <w:rPr>
          <w:rFonts w:cs="Times New Roman" w:ascii="Times New Roman" w:hAnsi="Times New Roman"/>
          <w:sz w:val="24"/>
          <w:szCs w:val="24"/>
        </w:rPr>
        <w:t xml:space="preserve"> El gobierno podría expandir el programa de otras formas: por ejemplo al acceder a garantizar otro tipo de valores, tales como aquellos respaldados por hipotecas comerciales o al comprar valores de menor calidad o emitidos anteriorment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an Bretaña se prepara para lanzar un nuevo rescate bancari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Carrick Mollenkamp y Alistair MacDona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británico ultima los detalles de las nuevas medidas que agregará a su plan de rescate bancario, con el cual tratará de estimular la concesión de créditos y reanimar el mercado de valores respaldados por préstamos, según fuentes al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que en octubre lanzó un paquete de rescate de 500.000 millones de libras esterlinas (unos US$ 737.000 millones), que incluía inversiones de 37.000 millones de libras esterlinas en tres bancos y garantías estatales sobre la deuda emitida por los bancos, ahora planea asegurar a los bancos contra las pérdidas producidas por préstamos que serán incorporados a valores y vendidos a los inversionistas, dijo una fuente.</w:t>
      </w:r>
    </w:p>
    <w:p>
      <w:pPr>
        <w:pStyle w:val="Normal"/>
        <w:jc w:val="both"/>
        <w:rPr>
          <w:rFonts w:ascii="Times New Roman" w:hAnsi="Times New Roman" w:cs="Times New Roman"/>
          <w:sz w:val="24"/>
          <w:szCs w:val="24"/>
        </w:rPr>
      </w:pPr>
      <w:r>
        <w:rPr>
          <w:rFonts w:cs="Times New Roman" w:ascii="Times New Roman" w:hAnsi="Times New Roman"/>
          <w:sz w:val="24"/>
          <w:szCs w:val="24"/>
        </w:rPr>
        <w:t>Gordon Brown, primer ministro británico, y Alistair Darling, ministro británico de Finanzas, anunciarán hoy las medidas y Darling informará al parlamento poco después.</w:t>
      </w:r>
    </w:p>
    <w:p>
      <w:pPr>
        <w:pStyle w:val="Normal"/>
        <w:jc w:val="both"/>
        <w:rPr>
          <w:rFonts w:ascii="Times New Roman" w:hAnsi="Times New Roman" w:cs="Times New Roman"/>
          <w:sz w:val="24"/>
          <w:szCs w:val="24"/>
        </w:rPr>
      </w:pPr>
      <w:r>
        <w:rPr>
          <w:rFonts w:cs="Times New Roman" w:ascii="Times New Roman" w:hAnsi="Times New Roman"/>
          <w:sz w:val="24"/>
          <w:szCs w:val="24"/>
        </w:rPr>
        <w:t>El plan aún no está definido por completo y podría cambiar. La semana pasada, Gran Bretaña aprobó un programa de garantías por 21.000 millones de libras esterlinas (cerca de US$ 31.000 millones) para la pequeña y mediana empre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uncios de hoy se producen después del desplome de las acciones de la banca británica el viernes, lo que le imprimió urgencia a las negociaciones del fin de semana. Las acciones de Barclays PLC cayeron 25% y las de Royal Bank of Scotland Group PLC 13%. Las violentas oscilaciones del mercado subrayan la incertidumbre en torno a la salud del sistema bancario del país. Una fuente al tanto dijo que la caída bursátil del viernes pareció unir a reguladores y banqueros en una posición común para concretar la ampliación del plan de resca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an Bretaña refuerza la ayuda a los bancos, pero ¿será suficient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all Street Journal - </w:t>
      </w:r>
      <w:r>
        <w:rPr>
          <w:rFonts w:cs="Times New Roman" w:ascii="Times New Roman" w:hAnsi="Times New Roman"/>
          <w:b/>
          <w:sz w:val="24"/>
          <w:szCs w:val="24"/>
          <w:lang w:val="en-US"/>
        </w:rPr>
        <w:t>20/1/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Carrick Mollenkamp, Sara Schaefer Muñoz y Alistair MacDona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l Reino Unido se comprometió a destinar decenas de miles de millones de dólares adicionales para reanimar un tambaleante paquete de rescate financiero. El anuncio coincidió con la advertencia de uno de los principales beneficiarios del plan, Royal Bank of Scotland Group PLC, sobre pérdidas gigantescas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tuación sugiere que los gobiernos a ambos lados del Océano Atlántico luchan por no verse superados por una crisis económica cada vez más profunda y podrían estar quedándose sin municiones para combatir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más reciente del Reino Unido gira en torno a un intento por asegurar a los bancos contra nuevas pérdidas, una medida similar a los anuncios en Estados Unidos la semana pasada para limitar las pérdidas de Citigroup Inc. y Bank of America Corp. EEUU también contempla una segunda etapa de su rescate financiero que involucraría una garantía adicional sobre los activos bancarios y el establecimiento de una entidad estatal dedicada a comprar los activos tóxicos en los balances de los banc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ún no se sabe cuándo tocarán fondo los bancos. Eso quedó de manifiesto el lunes cuando Royal Bank of Scotland (RBS) afirmó que espera que sus pérdidas en 2008 oscilen entre 22.000 millones de libras esterlinas y 28.000 millones de libras esterlinas (entre US$ 31.800 millones y US$ 40.500 millones). Como parte del rescate, la participación del gobierno en RBS aumentará de 58% a 70% y muchos opinan que una nacionalización total del banco es probable. La acción de RBS se precipitó 67% el lun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pérdida de RBS también sugiere que la participación del banco en la compra de ABN Amro Holding NV por parte de un consorcio europeo probablemente pase a la posteridad como una de las peores decisiones de la historia bancaria</w:t>
      </w:r>
      <w:r>
        <w:rPr>
          <w:rFonts w:cs="Times New Roman" w:ascii="Times New Roman" w:hAnsi="Times New Roman"/>
          <w:sz w:val="24"/>
          <w:szCs w:val="24"/>
        </w:rPr>
        <w:t xml:space="preserve">. Una cuantiosa pérdida está ligada a un préstamo de ABN al fabricante de químicos Lyondell Chemical Co., el brazo estadounidense de una empresa holandesa controlada por el industrial de origen ruso Len Blavatnik, que este mes se acogió a las leyes de bancarrota. </w:t>
      </w:r>
      <w:r>
        <w:rPr>
          <w:rFonts w:cs="Times New Roman" w:ascii="Times New Roman" w:hAnsi="Times New Roman"/>
          <w:sz w:val="24"/>
          <w:szCs w:val="24"/>
          <w:u w:val="single"/>
        </w:rPr>
        <w:t>“Duplicamos la apuesta en el momento equivocado”, señaló el presidente ejecutivo de RBS, Stephen Hester. El precio de la acción de RBS llegó a 12 peniques, menos de lo que cuesta un paquete de chic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último plan del gobierno británico se produce sólo tres meses después de que el primer ministro, Gordon Brown, anunciara un paquete de rescate de 400.000 millones de libras esterlinas en octubre (unos US$ 590.000 millones), que incluía una inyección de capital de 37.000 millones de libras en RBS, HBOS PLC y Lloyds TBS Group PLC. Ese paquete impidió un colapso de los bancos británicos, pero no estabilizó el sector.</w:t>
      </w:r>
    </w:p>
    <w:p>
      <w:pPr>
        <w:pStyle w:val="Normal"/>
        <w:jc w:val="both"/>
        <w:rPr>
          <w:rFonts w:ascii="Times New Roman" w:hAnsi="Times New Roman" w:cs="Times New Roman"/>
          <w:sz w:val="24"/>
          <w:szCs w:val="24"/>
        </w:rPr>
      </w:pPr>
      <w:r>
        <w:rPr>
          <w:rFonts w:cs="Times New Roman" w:ascii="Times New Roman" w:hAnsi="Times New Roman"/>
          <w:sz w:val="24"/>
          <w:szCs w:val="24"/>
        </w:rPr>
        <w:t>El plan más reciente es una apuesta de Brown a que el sistema financiero británico se mantendrá a flote. Brown, que debe convocar elecciones antes de mayo de 2010, fue aclamado por el plan de octubre que se convirtió en un modelo global.</w:t>
      </w:r>
    </w:p>
    <w:p>
      <w:pPr>
        <w:pStyle w:val="Normal"/>
        <w:jc w:val="both"/>
        <w:rPr/>
      </w:pPr>
      <w:r>
        <w:rPr>
          <w:rFonts w:cs="Times New Roman" w:ascii="Times New Roman" w:hAnsi="Times New Roman"/>
          <w:sz w:val="24"/>
          <w:szCs w:val="24"/>
        </w:rPr>
        <w:t>Esos halagos, sin embargo, ahora se desvanecen y el lunes el líder británico afirmó ante los periodistas que “estas son épocas extraordinarias. Requieren de acciones sin precedentes”. George Osborne, vocero de finanzas del Partido Conservador, contestó que el nuevo plan era “la admisión más clara de que el primer rescate de los bancos había fallado”. El gobierno enfrenta importantes preguntas sobre si el plan será suficiente para contener los problemas de la b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escala de las pérdidas, tanto de los activos existentes del mercado financiero como de pérdidas de crédito futuras... probablemente sea mucho mayor que el escenario para el que se diseñaron las medidas tomadas en octubre”, afirmó Robert Law, analista bancario de Nomura International PL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os reguladores, se ha vuelto cada vez más claro que la protección de los bancos requerirá de un esfuerzo persistente que podría exigir miles de millones de dólares más a lo largo de varios años. Podrían necesitarse medidas más extremas, incluyendo la nacionalización completa de RBS. Según una fuente al tanto, tanto el gobierno como RBS evaluaron esa opción en semanas recientes.</w:t>
      </w:r>
    </w:p>
    <w:p>
      <w:pPr>
        <w:pStyle w:val="Normal"/>
        <w:jc w:val="both"/>
        <w:rPr/>
      </w:pPr>
      <w:r>
        <w:rPr>
          <w:rFonts w:cs="Times New Roman" w:ascii="Times New Roman" w:hAnsi="Times New Roman"/>
          <w:sz w:val="24"/>
          <w:szCs w:val="24"/>
          <w:u w:val="single"/>
        </w:rPr>
        <w:t>El gobierno de Gran Bretaña “está apostando a que la economía global mejore y no tenga que llegar hasta el extremo de nacionalizar, pero esa es la dirección en la que avanza”, señaló Simon Johnson, profesor de la escuela de administración Sloan del Instituto de Tecnología de Massachusetts, MIT, y un ex economista jefe del Fondo Monetario Internacional.</w:t>
      </w:r>
      <w:r>
        <w:rPr>
          <w:rFonts w:cs="Times New Roman" w:ascii="Times New Roman" w:hAnsi="Times New Roman"/>
          <w:sz w:val="24"/>
          <w:szCs w:val="24"/>
        </w:rPr>
        <w:t xml:space="preserve"> “Pero nadie está completamente preparado para eso a ambos lados del Atlántico, así que hay que pasar por estos pasos intermed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plan británico aglutina varias medidas en un intento combinado por limitar las pérdidas por préstamos incobrables y generar nuevos préstamos. El gobierno planea obligar a los bancos que acepten la nueva ayuda a cuantificar sus compromisos de préstamos, los que serán audita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un intento por limitar las pérdidas que los bancos tendrán que absorber -y aliviar las necesidades de capital- el gobierno británico accedió a asegurar el 90% de las pérdidas bancarias una vez que los bancos absorban un golpe inicial bajo un llamado “plan de protección de activos”. El plan, que podría durar hasta cinco años, abarcará préstamos hipotecarios comerciales y residenciales, complejos fondos de deuda y préstamos apalancados</w:t>
      </w:r>
      <w:r>
        <w:rPr>
          <w:rFonts w:cs="Times New Roman" w:ascii="Times New Roman" w:hAnsi="Times New Roman"/>
          <w:sz w:val="24"/>
          <w:szCs w:val="24"/>
        </w:rPr>
        <w:t>. Una ventaja: ayudará a los bancos a reducir la cantidad de capital necesario para cubrir pérdidas previstas e imprevistas.</w:t>
      </w:r>
    </w:p>
    <w:p>
      <w:pPr>
        <w:pStyle w:val="Normal"/>
        <w:jc w:val="both"/>
        <w:rPr/>
      </w:pPr>
      <w:r>
        <w:rPr>
          <w:rFonts w:cs="Times New Roman" w:ascii="Times New Roman" w:hAnsi="Times New Roman"/>
          <w:sz w:val="24"/>
          <w:szCs w:val="24"/>
        </w:rPr>
        <w:t>Muchos detalles del plan aún no están claros, como la comisión que pagarían los bancos por el seguro. El gobierno afirma que es difícil determinar el costo total de las medidas porque aún no está claro, cuánta protección contra las pérdidas, solicitarán los bancos. Funcionarios del Tesoro británico y ejecutivos bancarios negocian actualmente sobre los activos qué necesitan asegurarse.</w:t>
      </w:r>
    </w:p>
    <w:p>
      <w:pPr>
        <w:pStyle w:val="Normal"/>
        <w:jc w:val="both"/>
        <w:rPr/>
      </w:pPr>
      <w:r>
        <w:rPr>
          <w:rFonts w:cs="Times New Roman" w:ascii="Times New Roman" w:hAnsi="Times New Roman"/>
          <w:sz w:val="24"/>
          <w:szCs w:val="24"/>
        </w:rPr>
        <w:t xml:space="preserve">Simon Adamson, analista de la firma de valores londinense CreditSights, duda de que el plan sea suficiente para contener los problemas del sector financiero. </w:t>
      </w:r>
      <w:r>
        <w:rPr>
          <w:rFonts w:cs="Times New Roman" w:ascii="Times New Roman" w:hAnsi="Times New Roman"/>
          <w:sz w:val="24"/>
          <w:szCs w:val="24"/>
          <w:u w:val="single"/>
        </w:rPr>
        <w:t>“Si esto no funciona en términos de la economía en general, probablemente no hay mucho más que el gobierno pueda hacer”</w:t>
      </w:r>
      <w:r>
        <w:rPr>
          <w:rFonts w:cs="Times New Roman" w:ascii="Times New Roman" w:hAnsi="Times New Roman"/>
          <w:sz w:val="24"/>
          <w:szCs w:val="24"/>
        </w:rPr>
        <w:t xml:space="preserve">, señaló.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Europa toma medidas para asumir un mayor control directo sobre los bancos </w:t>
      </w:r>
      <w:r>
        <w:rPr>
          <w:rFonts w:cs="Times New Roman" w:ascii="Times New Roman" w:hAnsi="Times New Roman"/>
          <w:sz w:val="24"/>
          <w:szCs w:val="24"/>
        </w:rPr>
        <w:t xml:space="preserve">(Negocios - </w:t>
      </w:r>
      <w:r>
        <w:rPr>
          <w:rFonts w:cs="Times New Roman" w:ascii="Times New Roman" w:hAnsi="Times New Roman"/>
          <w:b/>
          <w:sz w:val="24"/>
          <w:szCs w:val="24"/>
        </w:rPr>
        <w:t>20/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gobiernos amplían los planes de rescate, pero a cambio de compromisos concretos y de que reactiven el préstamo.</w:t>
      </w:r>
    </w:p>
    <w:p>
      <w:pPr>
        <w:pStyle w:val="Normal"/>
        <w:jc w:val="both"/>
        <w:rPr>
          <w:rFonts w:ascii="Times New Roman" w:hAnsi="Times New Roman" w:cs="Times New Roman"/>
          <w:sz w:val="24"/>
          <w:szCs w:val="24"/>
        </w:rPr>
      </w:pPr>
      <w:r>
        <w:rPr>
          <w:rFonts w:cs="Times New Roman" w:ascii="Times New Roman" w:hAnsi="Times New Roman"/>
          <w:sz w:val="24"/>
          <w:szCs w:val="24"/>
        </w:rPr>
        <w:t>(Por David Joll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que la primera ronda de costosos rescates bancarios y programas de estímulo se quedara corta, los gobiernos europeos están tomando medidas más enérgicas para tomar el control sobre los bancos y sus política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Pero a los contribuyentes les costará cientos de miles de millones más. Con uno de sus principales bancos enfrentado a unas pérdidas de 28.000 millones (40.600 millones de dólares), Gran Bretaña esbozó el lunes los detalles de su nuevo plan de 100.000 millones para ayudar a los bancos a limitar las pérdidas causadas por los activos tóxicos, y conseguir que el crédito vuelva a fluir ante el deterioro de las condicione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Acuerdos vinculantes</w:t>
      </w:r>
    </w:p>
    <w:p>
      <w:pPr>
        <w:pStyle w:val="Normal"/>
        <w:jc w:val="both"/>
        <w:rPr/>
      </w:pPr>
      <w:r>
        <w:rPr>
          <w:rFonts w:cs="Times New Roman" w:ascii="Times New Roman" w:hAnsi="Times New Roman"/>
          <w:sz w:val="24"/>
          <w:szCs w:val="24"/>
          <w:u w:val="single"/>
        </w:rPr>
        <w:t>El gobierno británico</w:t>
      </w:r>
      <w:r>
        <w:rPr>
          <w:rFonts w:cs="Times New Roman" w:ascii="Times New Roman" w:hAnsi="Times New Roman"/>
          <w:sz w:val="24"/>
          <w:szCs w:val="24"/>
        </w:rPr>
        <w:t xml:space="preserve"> ha anunciado que los bancos que se beneficien del sistema tendrán que firmar acuerdos legalmente vinculantes que les </w:t>
      </w:r>
      <w:r>
        <w:rPr>
          <w:rFonts w:cs="Times New Roman" w:ascii="Times New Roman" w:hAnsi="Times New Roman"/>
          <w:sz w:val="24"/>
          <w:szCs w:val="24"/>
          <w:u w:val="single"/>
        </w:rPr>
        <w:t xml:space="preserve">exijan otorgar más préstamos a los consumidores y las empre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se están programando otros planes europeos. El presidente francés, Nicolas Sarkozy, y su ministra de finanzas, Christine Lagarde, se reunieron ayer con los banqueros franceses para presionarles para que presten más dinero a las empres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bancos deben entender que los tiempos han cambiado”, </w:t>
      </w:r>
      <w:r>
        <w:rPr>
          <w:rFonts w:cs="Times New Roman" w:ascii="Times New Roman" w:hAnsi="Times New Roman"/>
          <w:sz w:val="24"/>
          <w:szCs w:val="24"/>
          <w:u w:val="single"/>
        </w:rPr>
        <w:t>decía Lagarde</w:t>
      </w:r>
      <w:r>
        <w:rPr>
          <w:rFonts w:cs="Times New Roman" w:ascii="Times New Roman" w:hAnsi="Times New Roman"/>
          <w:sz w:val="24"/>
          <w:szCs w:val="24"/>
        </w:rPr>
        <w:t xml:space="preserve"> el lunes en una entrevista en el diario económico Les Êchos. </w:t>
      </w:r>
      <w:r>
        <w:rPr>
          <w:rFonts w:cs="Times New Roman" w:ascii="Times New Roman" w:hAnsi="Times New Roman"/>
          <w:sz w:val="24"/>
          <w:szCs w:val="24"/>
          <w:u w:val="single"/>
        </w:rPr>
        <w:t>“El presidente ha sido muy claro: para beneficiarse de una nueva inyección de capital, tendrán que asumir compromisos concretos”, entre ellos, renunciar a los bonus este año y moderar sus dividend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obiernos e instituciones ya reconocen que los estímulos y rescates prometidos en otoño no han sido suficientes para alejar la marea de préstamos impagados que tapona el sistema. Es más, puede empeorar a medida que la crisis se acel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lunes, la Comisión Europea advirtió de que la Unión Europea (UE) se enfrentaba a una “recesión profunda y prolongada”. Pronosticó que la economía de la UE se contraería un 1,8% en 2009, con la pérdida de 3,5 millones de empleos. “Los bancos y los gobiernos tienen agendas divergentes”, explica Simon Adamson, analista bancario en CreditSights. “Los gobiernos quieren que los bancos sigan concediendo créditos. Desde el punto de vista de los bancos, los préstamos imprudentes han sido uno de los caminos por los que se han metido en este lío”.  </w:t>
      </w:r>
    </w:p>
    <w:p>
      <w:pPr>
        <w:pStyle w:val="Normal"/>
        <w:jc w:val="both"/>
        <w:rPr>
          <w:rFonts w:ascii="Times New Roman" w:hAnsi="Times New Roman" w:cs="Times New Roman"/>
          <w:sz w:val="24"/>
          <w:szCs w:val="24"/>
        </w:rPr>
      </w:pPr>
      <w:r>
        <w:rPr>
          <w:rFonts w:cs="Times New Roman" w:ascii="Times New Roman" w:hAnsi="Times New Roman"/>
          <w:sz w:val="24"/>
          <w:szCs w:val="24"/>
        </w:rPr>
        <w:t>En Londres, el Tesoro ha anunciado que “protegería a las instituciones financieras frente a la exposición a futuras pérdidas excepcionales por crédito sobre ciertas carteras de activos” a cambio de una tarifa. Las nuevas medidas también autorizarán al Banco de Inglaterra a comprar 50.000 millones de “activos de alta calidad” del sector. Esto daría al banco central más herramientas de política monetaria después de recortar sus tipos de interés al 1,5% el 8 de enero, el nivel más bajo de una historia que tiene ya siglo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Gordon Brown ha dicho que está “enfadado” con el Royal Bank. “Casi todas sus pérdidas están en los mercados subprime americanos o relacionadas con la adquisición de ABN Amro”, apuntó. “Y esos son riesgos irresponsables que fueron asumidos por un banco con el dinero de la gente d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Costes</w:t>
      </w:r>
    </w:p>
    <w:p>
      <w:pPr>
        <w:pStyle w:val="Normal"/>
        <w:jc w:val="both"/>
        <w:rPr/>
      </w:pPr>
      <w:r>
        <w:rPr>
          <w:rFonts w:cs="Times New Roman" w:ascii="Times New Roman" w:hAnsi="Times New Roman"/>
          <w:sz w:val="24"/>
          <w:szCs w:val="24"/>
          <w:u w:val="single"/>
        </w:rPr>
        <w:t>El Tesoro británico ha anunciado que las últimas medidas costarían a los contribuyentes otros 100.000 millones además del plan de 37.000 millones anunciado en octubre y un plan de estímulo de 20.000 millones planteado en noviembre</w:t>
      </w:r>
      <w:r>
        <w:rPr>
          <w:rFonts w:cs="Times New Roman" w:ascii="Times New Roman" w:hAnsi="Times New Roman"/>
          <w:sz w:val="24"/>
          <w:szCs w:val="24"/>
        </w:rPr>
        <w:t xml:space="preserve">. De todas formas, Brown y su ministro de Economía, Alistair Darling, han señalado que los fondos estatales traerían aparejados ciertos compromisos, ya que a todos los bancos que se beneficien de estas nuevas medidas se les exigirá que aumenten el préstamo. A Royal Bank ya se le exigirá que preste 6.000 millones en los próximos 12 meses. Los funcionarios también ordenarán al Norhern Rock, la hipotecaria nacionalizada hace un año, que preste má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 un paso en la dirección correcta”, ha dicho Peter Dixon, de Commerzbank, sobre los últimos planes de rescate. “Pero al final, los bancos o tienen que nacionalizarse o tienen que segregar sus préstamos incobrables a otra entidad. Es la única forma de que sean claros sobre su capit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inamarca anunció el domingo un plan de ayuda de 18.000 millones de dólares para sus bancos, diciendo que inyectaría los fondos con la condición de que aumentaran el crédito. En Francia, el gobierno acordó en 2008 prestar a los seis bancos principales 10.500 millones de euros y Lagarde ha dicho que tenía la autorización de la UE para ir adelante ahora con una cantidad equivalent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sidente del BCE, Jean-Claude Trichet, ha reconocido que 2009 “será muy difícil</w:t>
      </w:r>
      <w:r>
        <w:rPr>
          <w:rFonts w:cs="Times New Roman" w:ascii="Times New Roman" w:hAnsi="Times New Roman"/>
          <w:sz w:val="24"/>
          <w:szCs w:val="24"/>
        </w:rPr>
        <w:t xml:space="preserve">”. Pero que es posible que los inversores estén siendo excesivamente pesimistas de cara al futuro. “Tras haber infravalorado los verdaderos riesgos que nos esperaban en 2008 y 2009”, dice, “sería un error de igual magnitud que los actores del sector privado sobreestimaran ahora los peligros que nos espera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antasma de la nacionalización de la banca recorre las bolsas de EEUU y Gran Bretañ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E.S. Browning, David Enrich y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cciones de los principales bancos de Estados Unidos cayeron a su nivel más bajo desde que se desatara la crisis financiera, después de que una nueva ronda de pérdidas hiciera añicos la confianza de los inversionistas. Éstos parecen comportarse como si el gobierno nacionalizará las instituciones financieras más perjudicadas.</w:t>
      </w:r>
    </w:p>
    <w:p>
      <w:pPr>
        <w:pStyle w:val="Normal"/>
        <w:jc w:val="both"/>
        <w:rPr>
          <w:rFonts w:ascii="Times New Roman" w:hAnsi="Times New Roman" w:cs="Times New Roman"/>
          <w:sz w:val="24"/>
          <w:szCs w:val="24"/>
        </w:rPr>
      </w:pPr>
      <w:r>
        <w:rPr>
          <w:rFonts w:cs="Times New Roman" w:ascii="Times New Roman" w:hAnsi="Times New Roman"/>
          <w:sz w:val="24"/>
          <w:szCs w:val="24"/>
        </w:rPr>
        <w:t>La llegada del nuevo gobierno encabezado por Barack Obama añadió tanto temor como esperanza a este explosivo cóctel y los inversionistas anticipan medidas drásticas en los próximos días para apuntalar los bancos y restaurar la confianza, aunque eso signifique nuevas sacudidas para los accionistas. Las autoridades siguen con atención la evolución de los mercados y evalúan nuevas medidas para fortalecer a los bancos, aunque sea a costa de los acc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oblemas no se limitan a EEUU. Ayer, los esfuerzos de Gran Bretaña para rescatar a sus bancos provocaron una respuesta turbulenta de los inversionistas. La libra esterlina se precipitó a su nivel más bajo desde 2002 en medio de una desconfianza generalizada sobre la estabilidad de los bancos y el temor de que el gobierno del primer ministro Gordon Brown, que ya ha inyectado 37.000 millones de libras esterlinas (unos US$ 53.500 millones) en los tres bancos principales, se vea obligado a nacionaliz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resto de Europa cayeron los precios de los bonos soberanos, una señal del creciente temor de que los gobiernos se vean forzados a asumir costos cada vez más altos con tal de mantener a flote sus sistemas bancarios. El gobierno alemán proyectó una contracción de 2% para este año y la moneda húngara alcanzó un mínimo histór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el banco central de Canadá recortó su tasa de interés de referencia en medio punto porcentual a su mínimo histórico.</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de los bancos estadounidenses descendieron cerca de 20% para alcanzar su menor nivel en más de diez años. La caída arrastró al Promedio Industrial Dow Jones, que declinó 332 puntos, un 4% para quedar en 7.979,09 puntos. La acción de Citigroup perdió 20%, a US$ 2,80, y la de Bank of America 29%, a US$ 5,10. Esto constituye una señal de que los inversionistas no ven mucho valor en los títulos de los bancos.</w:t>
      </w:r>
    </w:p>
    <w:p>
      <w:pPr>
        <w:pStyle w:val="Normal"/>
        <w:jc w:val="both"/>
        <w:rPr/>
      </w:pPr>
      <w:r>
        <w:rPr>
          <w:rFonts w:cs="Times New Roman" w:ascii="Times New Roman" w:hAnsi="Times New Roman"/>
          <w:sz w:val="24"/>
          <w:szCs w:val="24"/>
          <w:u w:val="single"/>
        </w:rPr>
        <w:t>La gota que colmó el vaso fue el anuncio de State Street Corp., un banco considerado de bajo riesgo que juega un papel fundamental en el sistema financiero al gestionar efectivo para empresas e inversionistas, que registraría casi US$ 10.000 millones en pérdidas. La acción de la entidad se derrumbó 57% ayer</w:t>
      </w:r>
      <w:r>
        <w:rPr>
          <w:rFonts w:cs="Times New Roman" w:ascii="Times New Roman" w:hAnsi="Times New Roman"/>
          <w:sz w:val="24"/>
          <w:szCs w:val="24"/>
        </w:rPr>
        <w:t xml:space="preserve">. State Street, que sigue siendo rentable, aclaró que </w:t>
      </w:r>
      <w:r>
        <w:rPr>
          <w:rFonts w:cs="Times New Roman" w:ascii="Times New Roman" w:hAnsi="Times New Roman"/>
          <w:sz w:val="24"/>
          <w:szCs w:val="24"/>
          <w:u w:val="single"/>
        </w:rPr>
        <w:t>la pérdida estaba ligada a su exposición a vehículos de inversión que emitían valores respaldados por créditos hipotecari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temor va en aumento en el mercado”, dice John McDonald, analista de Sanford C. Bernstein &amp; Co. </w:t>
      </w:r>
      <w:r>
        <w:rPr>
          <w:rFonts w:cs="Times New Roman" w:ascii="Times New Roman" w:hAnsi="Times New Roman"/>
          <w:sz w:val="24"/>
          <w:szCs w:val="24"/>
          <w:u w:val="single"/>
        </w:rPr>
        <w:t>Los inversionistas están huyendo de las acciones bancarias “porque no saben cuál será la siguiente solución del gobierno y hay un temor de que cualquiera que sea, en última instancia, vaya a diluir a los acc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versionistas, que hacia fines del año pasado, parecían dispuestos a creer que el sistema financiero había iniciado una mejoría, se vieron sorprendidos por una nueva serie de tropiezos y pérdidas. La semana pasada, Merrill Lynch reportó una gran pérdida inesperada, mientras su propietario, Bank of America, recibió su segunda infusión de capital por parte del gobiern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recurso</w:t>
      </w:r>
    </w:p>
    <w:p>
      <w:pPr>
        <w:pStyle w:val="Normal"/>
        <w:jc w:val="both"/>
        <w:rPr/>
      </w:pPr>
      <w:r>
        <w:rPr>
          <w:rFonts w:cs="Times New Roman" w:ascii="Times New Roman" w:hAnsi="Times New Roman"/>
          <w:sz w:val="24"/>
          <w:szCs w:val="24"/>
          <w:u w:val="single"/>
        </w:rPr>
        <w:t>Asimismo, varios bancos regionales considerados estables han reconocido en los últimos días tener problemas.</w:t>
      </w:r>
      <w:r>
        <w:rPr>
          <w:rFonts w:cs="Times New Roman" w:ascii="Times New Roman" w:hAnsi="Times New Roman"/>
          <w:sz w:val="24"/>
          <w:szCs w:val="24"/>
        </w:rPr>
        <w:t xml:space="preserve"> James Smith, presidente ejecutivo de Webster Financial Corp., un banco de Connecticut con unos US$ 17.000 millones en activos que advirtió recientemente que los resultados de su cuarto trimestre no pintan bien, dice que </w:t>
      </w:r>
      <w:r>
        <w:rPr>
          <w:rFonts w:cs="Times New Roman" w:ascii="Times New Roman" w:hAnsi="Times New Roman"/>
          <w:sz w:val="24"/>
          <w:szCs w:val="24"/>
          <w:u w:val="single"/>
        </w:rPr>
        <w:t>la nacionalización será el último recurso pero que ya no le parece impens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último recurso ya no parece estar tan lejos en este momento, especialmente dadas las valuaciones”, señala Smi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Washington, las autoridades seguían atentamente los acontecimientos y consideraban nuevas medidas que podrían ir más allá de sus acciones iniciales de comprar US$ 250.000 millones en acciones preferentes en los bancos. Ahora, podrían ensayar otras estrategias, como la compra de valores que se conviertan en acciones comunes. Las acciones preferentes pagan dividendos pero carecen de derechos de vo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EUU (Fed) es reacia a tomar el paso más extremo: la nacionalización de la banca. Un motivo que explica su reticencia es la preocupación de que el gobierno no sea capaz de gestionar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sin embargo, ha estudiado con cuidado los rescates bancarios en lugares como Japón y Suecia, y es consciente de que varios de sus mayores bancos insolventes terminaron siendo nacionalizados.</w:t>
      </w:r>
    </w:p>
    <w:p>
      <w:pPr>
        <w:pStyle w:val="Normal"/>
        <w:jc w:val="both"/>
        <w:rPr/>
      </w:pPr>
      <w:r>
        <w:rPr>
          <w:rFonts w:cs="Times New Roman" w:ascii="Times New Roman" w:hAnsi="Times New Roman"/>
          <w:sz w:val="24"/>
          <w:szCs w:val="24"/>
          <w:u w:val="single"/>
        </w:rPr>
        <w:t>Representantes del banco central dicen que aún no han llegado a ese punto, pero que lo tomarán en cuenta si la economía sigue empeorando</w:t>
      </w:r>
      <w:r>
        <w:rPr>
          <w:rFonts w:cs="Times New Roman" w:ascii="Times New Roman" w:hAnsi="Times New Roman"/>
          <w:sz w:val="24"/>
          <w:szCs w:val="24"/>
        </w:rPr>
        <w:t>. El nuevo gobierno de Obama y el Congreso jugarían un papel crucial en estas decisiones, porque implicarían mucho más que el uso del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Alistair MacDonald y Neil Shah contribuyeron a este artícul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Vuelve la mano visible del Estado</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arlos Sánch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claro no se puede decir. Ni probablemente en mejor foro. Pero lo cierto es que, por primera vez desde el New Deal de Roosevelt, un presidente de EEUU cuestionó ayer la capacidad del libre mercado -sin la intervención de los poderes públicos- para asignar eficientemente los recursos económicos.  “Esta crisis –dijo Obama- nos ha recordado a todos que sin vigilancia, el mercado puede descontrolarse, y que una nación no puede prosperar durante mucho tiempo si favorece sólo a los ricos”.</w:t>
      </w:r>
    </w:p>
    <w:p>
      <w:pPr>
        <w:pStyle w:val="Normal"/>
        <w:jc w:val="both"/>
        <w:rPr>
          <w:rFonts w:ascii="Times New Roman" w:hAnsi="Times New Roman" w:cs="Times New Roman"/>
          <w:sz w:val="24"/>
          <w:szCs w:val="24"/>
        </w:rPr>
      </w:pPr>
      <w:r>
        <w:rPr>
          <w:rFonts w:cs="Times New Roman" w:ascii="Times New Roman" w:hAnsi="Times New Roman"/>
          <w:sz w:val="24"/>
          <w:szCs w:val="24"/>
        </w:rPr>
        <w:t>¿Quiere decir esto que estamos ante un líder radical convencido de que hay que intervenir de forma decisiva en la economía? No parece que esa sea su intención. Obama hizo ayer un ejercicio de pragmatismo económico. Consciente de que EEUU sigue siendo un país conservador. Su intención es gobernar una nueva mayoría social, no sólo parlamentaria, y eso puede explicar su obsesión por el equilibrio. Por satisfacer a casi todos. Por situarse por encima de las ideologías. Pero partiendo de un principio irrenunciable en EEUU: el poder del mercado “para generar riqueza y expandir la libertad no tiene riv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ir de este principio, </w:t>
      </w:r>
      <w:r>
        <w:rPr>
          <w:rFonts w:cs="Times New Roman" w:ascii="Times New Roman" w:hAnsi="Times New Roman"/>
          <w:sz w:val="24"/>
          <w:szCs w:val="24"/>
          <w:u w:val="single"/>
        </w:rPr>
        <w:t>el discurso económico de Obama, estuvo lleno de realismo</w:t>
      </w:r>
      <w:r>
        <w:rPr>
          <w:rFonts w:cs="Times New Roman" w:ascii="Times New Roman" w:hAnsi="Times New Roman"/>
          <w:sz w:val="24"/>
          <w:szCs w:val="24"/>
        </w:rPr>
        <w:t xml:space="preserve">. Intentando  convencer a los estadounidenses de que las discusiones sobre el tamaño del sector público o sobre si hay que regular el mercado, son estériles, pertenecen a un tiempo que ya no sirve. </w:t>
      </w:r>
      <w:r>
        <w:rPr>
          <w:rFonts w:cs="Times New Roman" w:ascii="Times New Roman" w:hAnsi="Times New Roman"/>
          <w:sz w:val="24"/>
          <w:szCs w:val="24"/>
          <w:u w:val="single"/>
        </w:rPr>
        <w:t>“La pregunta que nos hacemos hoy no es si nuestro Gobierno es demasiado grande o pequeño, sino si funciona para ayudar a las familias a encontrar trabajo con un sueldo decente”. O si funciona para que puedan pagar “los cuidados que necesitan y una jubilación digna”</w:t>
      </w:r>
      <w:r>
        <w:rPr>
          <w:rFonts w:cs="Times New Roman" w:ascii="Times New Roman" w:hAnsi="Times New Roman"/>
          <w:sz w:val="24"/>
          <w:szCs w:val="24"/>
        </w:rPr>
        <w:t>. Es decir, una nueva versión del célebre ‘gato negro, gato blanco: lo importante es que cace ratones’, que popularizó Felipe González tras un viejo a China. Pero a escala planetar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algo está claro tras el discurso de Obama es que EEUU no renuncia a ser la locomotora mundial, aunque haya que reconocer la gravedad de la crisis</w:t>
      </w:r>
      <w:r>
        <w:rPr>
          <w:rFonts w:cs="Times New Roman" w:ascii="Times New Roman" w:hAnsi="Times New Roman"/>
          <w:sz w:val="24"/>
          <w:szCs w:val="24"/>
        </w:rPr>
        <w:t xml:space="preserve">. Si en España el Gobierno tardó meses en reconocer la que se venía encima, </w:t>
      </w:r>
      <w:r>
        <w:rPr>
          <w:rFonts w:cs="Times New Roman" w:ascii="Times New Roman" w:hAnsi="Times New Roman"/>
          <w:sz w:val="24"/>
          <w:szCs w:val="24"/>
          <w:u w:val="single"/>
        </w:rPr>
        <w:t>Obama arrancó ayer su discurso sin tapujos. “Nuestra economía está gravemente debilitada como consecuencia de la codicia y de la irresponsabilidad de algunos; pero también por el fracaso colectivo a la hora de elegir opciones difíciles y de preparar a la nación para una nueva era”. Obama en estado puro. Sin rodeos y con la bandera del cambio como eje de su actuación. Destrozando algunos tabúes instalados en EEUU en la era Bush. La imposibilidad de luchar contra el cambio climático porque pone en peligro la competitividad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ergías renovables</w:t>
      </w:r>
    </w:p>
    <w:p>
      <w:pPr>
        <w:pStyle w:val="Normal"/>
        <w:jc w:val="both"/>
        <w:rPr/>
      </w:pPr>
      <w:r>
        <w:rPr>
          <w:rFonts w:cs="Times New Roman" w:ascii="Times New Roman" w:hAnsi="Times New Roman"/>
          <w:sz w:val="24"/>
          <w:szCs w:val="24"/>
          <w:u w:val="single"/>
        </w:rPr>
        <w:t>Obama, por el contrario, dejó bien claro que está dispuesto a utilizar “el sol, el viento y la tierra para alimentar a nuestros automóviles y hacer funcionar nuestras fábricas”.</w:t>
      </w:r>
      <w:r>
        <w:rPr>
          <w:rFonts w:cs="Times New Roman" w:ascii="Times New Roman" w:hAnsi="Times New Roman"/>
          <w:sz w:val="24"/>
          <w:szCs w:val="24"/>
        </w:rPr>
        <w:t xml:space="preserve"> Es decir, utilizando energías renovables frente al consumo de energías fósiles, de uso intensivo durante el mandato de la anterior Administración por la influencia de los lobbies petroleros texanos sobre el ex presidente Bush. </w:t>
      </w:r>
      <w:r>
        <w:rPr>
          <w:rFonts w:cs="Times New Roman" w:ascii="Times New Roman" w:hAnsi="Times New Roman"/>
          <w:sz w:val="24"/>
          <w:szCs w:val="24"/>
          <w:u w:val="single"/>
        </w:rPr>
        <w:t>“Transformaremos nuestras escuelas y universidades para hacer frente a las necesidades de una nueva era”, dijo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uiño a los ecologistas pero también a quienes apuestan por el gasto público como nuevo motor del crecimiento. “Construiremos carreteras y puentes, las redes eléctricas y las líneas digitales que alimentan nuestro comercio y nos mantienen unidos. Pondremos a la ciencia en el lugar donde se merece y aprovecharemos las maravillas de la tecnología para aumentar la calidad de la sanidad y reducir su coste”, aseguró.</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Qué hay de su compromiso electoral de universalizar la asistencia sanitaria para 40 millones de norteamericanos que no tienen dinero para pagarse un seguro privado? En el discurso no hay rastro de esa promesa. Pero hay que tener en cuenta que tampoco el escenario era el más adecuado para bajar al detalle</w:t>
      </w:r>
      <w:r>
        <w:rPr>
          <w:rFonts w:cs="Times New Roman" w:ascii="Times New Roman" w:hAnsi="Times New Roman"/>
          <w:sz w:val="24"/>
          <w:szCs w:val="24"/>
        </w:rPr>
        <w:t xml:space="preserve">. Se trataba tan sólo de enunciar los principios. Obama dijo que lograr ese objetivo no es una cuestión de caridad, sino que hunde sus raíces en la necesidad de alcanzar la prosperidad de la nación “dando mayores oportunidades” a todos los estadounidens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ambién un mensaje a navegantes. No mencionó el ‘célebre sangre, sudor y lágrimas’ que prometió Churchill a los británicos en la II Guerra Mundial, pero sí dejó bien claro que “el tiempo del inmovilismo, de la protección de intereses limitados y de aplazar las decisiones desagradables ha pasado”. Y lo dice en un país en el que toda la industria pide dinero al Gobierno para salvarse de la bancarrota. Y en el que ningún Gobierno, en los últimos años, ha adoptado medidas impopular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 partir de hoy, debemos levantarnos, sacudirnos el polvo y volver a empezar la tarea de rehacer Estados Unidos”.</w:t>
      </w:r>
      <w:r>
        <w:rPr>
          <w:rFonts w:cs="Times New Roman" w:ascii="Times New Roman" w:hAnsi="Times New Roman"/>
          <w:sz w:val="24"/>
          <w:szCs w:val="24"/>
        </w:rPr>
        <w:t xml:space="preserve"> Palabra de presid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mayor déficit en 50 años en EEUU</w:t>
      </w:r>
      <w:r>
        <w:rPr>
          <w:rFonts w:cs="Times New Roman" w:ascii="Times New Roman" w:hAnsi="Times New Roman"/>
          <w:sz w:val="24"/>
          <w:szCs w:val="24"/>
        </w:rPr>
        <w:t xml:space="preserve"> (Cinco Días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ás paro y recesión marcan la herencia recibida de Bus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erencia económica que recibe Barack Obama es tan excepcional como su elección al frente de la Casa Blanca. Los números asustan. Si tradicionalmente la economía de Estados Unidos se ha permitido un déficit presupuestario y por cuenta corriente de envergadura, el desequilibrio alcanzado en los últimos años es histórico. En el caso del déficit fiscal, la Oficina Presupuestaria del Congreso de EEUU augura un desfase entre ingresos y gastos que este nuevo año alcanzaría 1,2 billones de dólares (el 8,3% del PIB), cifra no vista desde los años 50, posteriores a la II Guerra Mundial. Lejos quedan los 236 millones de superávits fiscales obtenidos por la administración Clinton en 2000.</w:t>
      </w:r>
    </w:p>
    <w:p>
      <w:pPr>
        <w:pStyle w:val="Normal"/>
        <w:jc w:val="both"/>
        <w:rPr>
          <w:rFonts w:ascii="Times New Roman" w:hAnsi="Times New Roman" w:cs="Times New Roman"/>
          <w:sz w:val="24"/>
          <w:szCs w:val="24"/>
        </w:rPr>
      </w:pPr>
      <w:r>
        <w:rPr>
          <w:rFonts w:cs="Times New Roman" w:ascii="Times New Roman" w:hAnsi="Times New Roman"/>
          <w:sz w:val="24"/>
          <w:szCs w:val="24"/>
        </w:rPr>
        <w:t>Los últimos años de Bush se han caracterizado por el uso de la billetera para financiar los ingentes gastos militares, sobre todo en Irak y Afgan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yor problema reside ahora en que la economía norteamericana no es capaz de generar los recursos suficientes para que ese déficit no se dispare. La demanda de los hogares se desacelera, presa de su endeudamiento (97% del PIB), y la actividad industrial, otro de sus puntos fuertes, hace aguas. En este contexto la recesión está asegurada. La Oficina Presupuestaria prevé que este año el PIB caiga un 2,2% y, lo que es peor que la tasa de paro alcance el 8,3% de la población activa, algo considerado inusual en la economía más flexible del planeta, capaz de recolocar a sus desempleados en otros sectores en un tiempo récord. De momento, el paro ha cerrado 2008 aumentando hasta el 7,2% el peor dato en 15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 siquiera un dólar debilitado frente al euro y el yen sirve para aliviar el déficit comercial (700.000 millones hasta octubre), ante la pujanza industrial de Japón o la emergente de China o I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i fuera poco, la crisis bancaria, iniciada con las hipotecas subprime (de alto riesgo), y extendida por el colapso de la banca de inversión ahoga al sistema financiero y enfría las posibilidades de un pronta recuperación. La propia Reserva Federal cuenta con que la recesión sea más larga de lo esperado hace sólo sei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yuda a los bancos para salvar sus cuentas, aprobada por la administración saliente (700.000 millones de dólares) y el macropaquete de ayuda fiscal (inversiones y rebaja de impuestos) que planea Obama vienen a elevar aún más la presión sobre el presupuesto.</w:t>
      </w:r>
    </w:p>
    <w:p>
      <w:pPr>
        <w:pStyle w:val="Normal"/>
        <w:jc w:val="both"/>
        <w:rPr>
          <w:rFonts w:ascii="Times New Roman" w:hAnsi="Times New Roman" w:cs="Times New Roman"/>
          <w:sz w:val="24"/>
          <w:szCs w:val="24"/>
        </w:rPr>
      </w:pPr>
      <w:r>
        <w:rPr>
          <w:rFonts w:cs="Times New Roman" w:ascii="Times New Roman" w:hAnsi="Times New Roman"/>
          <w:sz w:val="24"/>
          <w:szCs w:val="24"/>
        </w:rPr>
        <w:t>Mientras eso ocurre, el Departamento del Tesoro ha pedido informes mensuales a los bancos que han recibido capital del plan gubernamental de rescate. El objetivo es aumentar la transparencia y presionar a las entidades financieras para que trasladen la liquidez cuanto antes al resto de la economía. El descenso de los tipos de interés al umbral de entre el 0,25% y el 0% decidida por la Reserva Federal debería echar una mano a la inversión empresarial y el consumo de los hogares. Sin embargo, la sombra de la deuda es alargada. Sólo hasta el tercer trimestre de 2008 alcanzaba el 342% del PIB.</w:t>
      </w:r>
    </w:p>
    <w:p>
      <w:pPr>
        <w:pStyle w:val="Normal"/>
        <w:jc w:val="both"/>
        <w:rPr>
          <w:rFonts w:ascii="Times New Roman" w:hAnsi="Times New Roman" w:cs="Times New Roman"/>
          <w:sz w:val="24"/>
          <w:szCs w:val="24"/>
        </w:rPr>
      </w:pPr>
      <w:r>
        <w:rPr>
          <w:rFonts w:cs="Times New Roman" w:ascii="Times New Roman" w:hAnsi="Times New Roman"/>
          <w:sz w:val="24"/>
          <w:szCs w:val="24"/>
        </w:rPr>
        <w:t>Retos económicos y políticos</w:t>
      </w:r>
    </w:p>
    <w:p>
      <w:pPr>
        <w:pStyle w:val="Normal"/>
        <w:jc w:val="both"/>
        <w:rPr/>
      </w:pPr>
      <w:r>
        <w:rPr>
          <w:rFonts w:cs="Times New Roman" w:ascii="Times New Roman" w:hAnsi="Times New Roman"/>
          <w:sz w:val="24"/>
          <w:szCs w:val="24"/>
          <w:u w:val="single"/>
        </w:rPr>
        <w:t>Estímulo de la economía</w:t>
      </w:r>
      <w:r>
        <w:rPr>
          <w:rFonts w:cs="Times New Roman" w:ascii="Times New Roman" w:hAnsi="Times New Roman"/>
          <w:sz w:val="24"/>
          <w:szCs w:val="24"/>
        </w:rPr>
        <w:t>. El principal objetivo. Su plan de ayuda ronda los 800.000 millones de dólares entre recortes de impuestos y estímulo a la inversión. Necesita del beneplácito del Congreso. Se sumaría a la ayuda pública a la banca, ya aprobada. La Reserva Federal ya ha indicado que el plan fiscal puede quedarse corto ante el grave deterioro de la economía y el pa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anidad para todos</w:t>
      </w:r>
      <w:r>
        <w:rPr>
          <w:rFonts w:cs="Times New Roman" w:ascii="Times New Roman" w:hAnsi="Times New Roman"/>
          <w:sz w:val="24"/>
          <w:szCs w:val="24"/>
        </w:rPr>
        <w:t>. Obama ha prometido reformar el sistema de salud para que la cobertura llegue al máximo posible. En la actualidad millones de norteamericanos no disponen de seguro médico porque no pueden pagarlo.</w:t>
      </w:r>
    </w:p>
    <w:p>
      <w:pPr>
        <w:pStyle w:val="Normal"/>
        <w:jc w:val="both"/>
        <w:rPr/>
      </w:pPr>
      <w:r>
        <w:rPr>
          <w:rFonts w:cs="Times New Roman" w:ascii="Times New Roman" w:hAnsi="Times New Roman"/>
          <w:sz w:val="24"/>
          <w:szCs w:val="24"/>
          <w:u w:val="single"/>
        </w:rPr>
        <w:t>Industria.</w:t>
      </w:r>
      <w:r>
        <w:rPr>
          <w:rFonts w:cs="Times New Roman" w:ascii="Times New Roman" w:hAnsi="Times New Roman"/>
          <w:sz w:val="24"/>
          <w:szCs w:val="24"/>
        </w:rPr>
        <w:t xml:space="preserve"> El plan de ayuda incluye subvenciones a los sectores empresariales más desfavorecidos entre los que se encuentra la industria, en especial la automovilística.</w:t>
      </w:r>
    </w:p>
    <w:p>
      <w:pPr>
        <w:pStyle w:val="Normal"/>
        <w:jc w:val="both"/>
        <w:rPr>
          <w:rFonts w:ascii="Times New Roman" w:hAnsi="Times New Roman" w:cs="Times New Roman"/>
          <w:sz w:val="24"/>
          <w:szCs w:val="24"/>
        </w:rPr>
      </w:pPr>
      <w:r>
        <w:rPr>
          <w:rFonts w:cs="Times New Roman" w:ascii="Times New Roman" w:hAnsi="Times New Roman"/>
          <w:sz w:val="24"/>
          <w:szCs w:val="24"/>
        </w:rPr>
        <w:t>Medio ambiente. Estímulo de las energías renovables y reducción progresiva de la contaminación.</w:t>
      </w:r>
    </w:p>
    <w:p>
      <w:pPr>
        <w:pStyle w:val="Normal"/>
        <w:jc w:val="both"/>
        <w:rPr>
          <w:rFonts w:ascii="Times New Roman" w:hAnsi="Times New Roman" w:cs="Times New Roman"/>
          <w:sz w:val="24"/>
          <w:szCs w:val="24"/>
        </w:rPr>
      </w:pPr>
      <w:r>
        <w:rPr>
          <w:rFonts w:cs="Times New Roman" w:ascii="Times New Roman" w:hAnsi="Times New Roman"/>
          <w:sz w:val="24"/>
          <w:szCs w:val="24"/>
        </w:rPr>
        <w:t>Política exterior. Salida ordenada de las tropas de Irak, cierre de Guantánamo y reconducción del conflicto en Oriente Medio. Todo bajo un giro de política que ponga fin al “'unilateralismo” de la administración Bush. Ello implica, no obstante, mantener la lucha “implacable contra el terr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oubini: “El sistema bancario está en quiebra”</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uriel Roubini. Su palabra va a misa en los mercados financieros y ayer, lo volvió a demostrar. El pánico se apoderó una vez más de las bolsas estadounidenses y de los valores financieros después de que el gurú del credit crunch, Nouriel Roubini, hablara ayer de quiebra sector bancario estadounidense.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problemas de Citi, Bank of America y otros sugieren que el sistema está en bancarrota. En Europa sucede lo mismo”, fueron las palabras lanzadas ayer en Dubái y recogidas por Bloomberg, por este profesor de Economía en la Universidad de Nueva York que predijo la crisis financiera internacional y que alertó de que lo peor estaba aún por llega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oubini estimó que “las pérdidas crediticias podrían alcanzar máximos de 3,6 billones de dólares para las entidades estadounidenses. De ser así, eso significa que el sistema financiero es efectivamente insolvente porque los bancos parten con una posición de capital de 1,4 billones. Estamos ante una crisis bancaria sistémica”, fueron sus pala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últimas sesiones, las bolsas europeas han caído con fuerza arrastradas por el sector financiero a medida que los mercados observan que los esfuerzos de los gobiernos para restablecer la confianza en la industria financiera no conseguirán evitar un empeoramiento de la  recesión mundial. Hoy, el pánico vendedor se repite de nuevo en Europa tras el batacazo de ayer de Wall Stre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pérdidas y las provisiones de las entidades financieras en todo el planeta han superado el billón de dólares desde que el mercado hipotecario subprime de Estados Unidos colapsara en 2007, según estimaciones de Bloomberg. Unas cifras que siguen saliendo a la luz. Bank of América, el mayor banco de Estados Unidos por activos, anunció el viernes pasado pérdidas trimestrales de 1.790 millones de dólares, las primeras desde 1991 y recibió 138.000 dólares de emergencia de las arcas públicas. </w:t>
      </w:r>
    </w:p>
    <w:p>
      <w:pPr>
        <w:pStyle w:val="Normal"/>
        <w:jc w:val="both"/>
        <w:rPr/>
      </w:pPr>
      <w:r>
        <w:rPr>
          <w:rFonts w:cs="Times New Roman" w:ascii="Times New Roman" w:hAnsi="Times New Roman"/>
          <w:sz w:val="24"/>
          <w:szCs w:val="24"/>
        </w:rPr>
        <w:t>Citigroup, por su parte, anunció un agujero en el cuarto trimestre de 2008 de 8.290 millones, despidiendo el peor año de su historia. Asimismo anunció la división del grupo, su desguace en dos bajo el plan de su CEO Vikram Pandit para reflotar el grup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presidente de Estados Unidos, Barack Obama, se verá obligado a utilizar hasta un billón de dólares de fondos públicos para recapitalizar el sector financiero, después de los 350.000 millones de dólares inyectados por la administración Bush”, en declaraciones de Roubini a Bloomberg</w:t>
      </w:r>
      <w:r>
        <w:rPr>
          <w:rFonts w:cs="Times New Roman" w:ascii="Times New Roman" w:hAnsi="Times New Roman"/>
          <w:sz w:val="24"/>
          <w:szCs w:val="24"/>
        </w:rPr>
        <w:t>. El Congreso de Estados Unidos aprobó el año pasado un plan de rescate millonario de 700.000 millones de dólares, de los cuales, la mitad todavía no se han distribui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se hunden en bolsa: Roubini vaticina la quiebra del sector</w:t>
      </w:r>
      <w:r>
        <w:rPr>
          <w:rFonts w:cs="Times New Roman" w:ascii="Times New Roman" w:hAnsi="Times New Roman"/>
          <w:sz w:val="24"/>
          <w:szCs w:val="24"/>
        </w:rPr>
        <w:t xml:space="preserve"> (El Confidencial - </w:t>
      </w:r>
      <w:r>
        <w:rPr>
          <w:rFonts w:cs="Times New Roman" w:ascii="Times New Roman" w:hAnsi="Times New Roman"/>
          <w:b/>
          <w:sz w:val="24"/>
          <w:szCs w:val="24"/>
        </w:rPr>
        <w:t>2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o consiguen remontar el vuelo en bolsa. El pesimismo y la desconfianza se han instalado en torno a un sector herido por la crisis financiera y al que las medicinas suministradas por los diferentes Gobiernos del planeta -inyecciones de capital, nacionalizaciones, etc.-, no consiguen curar. Tal es la gravedad de la crisis que el gurú del credit crunch, Nouriel Roubini, vaticinó ayer desde Dubái la bancarrota del sistema bancario a ambos lados del Atlántico. “Los problemas de Citi, Bank of America y otros sugieren que el sistema está en bancarrota. En Europa sucede lo mismo”, fueron sus palabras, que cayeron ayer como una bomba sobre Wall Street, provocando el derrumbe de valores como State Street (-59%) o Bank of America (-29%). La reacción, primero en Asia y ahora en Europa, no se ha hecho esperar. Los bancos vuelven a caer a plom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globo de la fiesta estalló. Tristemente el rally que esperábamos por (la investidura) de Barack Obama parece que se ha quedado en pólvora mojada. El sector bancario se encuentra en un estado grave.</w:t>
      </w:r>
      <w:r>
        <w:rPr>
          <w:rFonts w:cs="Times New Roman" w:ascii="Times New Roman" w:hAnsi="Times New Roman"/>
          <w:sz w:val="24"/>
          <w:szCs w:val="24"/>
        </w:rPr>
        <w:t xml:space="preserve"> No podía haber elegido un momento peor para tomar posesión del cargo”, comenta a Reuters Justin Urquhart Stewart, director de Seven Investment Management.</w:t>
      </w:r>
    </w:p>
    <w:p>
      <w:pPr>
        <w:pStyle w:val="Normal"/>
        <w:jc w:val="both"/>
        <w:rPr/>
      </w:pPr>
      <w:r>
        <w:rPr>
          <w:rFonts w:cs="Times New Roman" w:ascii="Times New Roman" w:hAnsi="Times New Roman"/>
          <w:sz w:val="24"/>
          <w:szCs w:val="24"/>
          <w:u w:val="single"/>
        </w:rPr>
        <w:t>Los bancos británicos se llevan el golpe más duro. Barclays se hunde cerca de un 20%. La entidad ha visto cómo desde principios de enero se ha evaporado más de un 60% de su valor en bolsa. No pintan mejor las cosas para Lloyds Bank, con pérdidas del 13% que sitúan sus acciones en mínimos de diez años. Ayer, Exane BNP Paribas señalaba en una nota a los mercados, que ambas entidades tenían un 25% de probabilidades de pasar a manos públicas, mientras que hoy, un asesor del primer ministro británico Gordon Brown, y presidente del comité selecto del Tesoro, John McFall ha abogado hoy por la completa nacionalización de Lloyds y Royal Bank of Scotland en vista del desplome de sus ac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yal Bank of Scotland abría este lunes la Caja de Pandora al anunciar las mayores pérdidas de la historia empresarial del Reino Unido, que ese mismo día anunciaba su segundo y ambicioso plan de rescate del sector financiero que, al tenor de los acontecimientos, parece haber caído en saco ro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pintan mejor las cosas fuera de las islas. Deutsche Bank pierde más de un 5% tras conocerse que dos de sus hedge funds registraron pérdidas masivas en 2008. BNP Paribas cede más del 4% e Intesa San Paolo, un 5,8%. </w:t>
      </w:r>
    </w:p>
    <w:p>
      <w:pPr>
        <w:pStyle w:val="Normal"/>
        <w:jc w:val="both"/>
        <w:rPr/>
      </w:pPr>
      <w:r>
        <w:rPr>
          <w:rFonts w:cs="Times New Roman" w:ascii="Times New Roman" w:hAnsi="Times New Roman"/>
          <w:sz w:val="24"/>
          <w:szCs w:val="24"/>
        </w:rPr>
        <w:t>En España, Santander y BBVA amplían la caída al 3,7% y al 4,3%, respectivamente. Desde que comenzó el año, los dos gigantes bancarios europeos acumulan una caída superior al 20% y han arrastrado tras de sí al Ibex 35, con pérdidas anuales que ya superan el 10%. El selectivo español se deja en los primeros compases más del 1% y se sitúa en mínimos anuales ligeramente por encima de los 8.100 puntos y se asoma a los mínimos de noviembre. “El selectivo está tanteando el soporte de los 8.100 puntos y no descartamos que lo perfore en próximas sesiones pudiendo encontrar nuevos soportes en torno a los 8.000 o incluso 7.700 puntos”, comenta un operador a Reuters.</w:t>
      </w:r>
    </w:p>
    <w:p>
      <w:pPr>
        <w:pStyle w:val="Normal"/>
        <w:jc w:val="both"/>
        <w:rPr>
          <w:rFonts w:ascii="Times New Roman" w:hAnsi="Times New Roman" w:cs="Times New Roman"/>
          <w:sz w:val="24"/>
          <w:szCs w:val="24"/>
        </w:rPr>
      </w:pPr>
      <w:r>
        <w:rPr>
          <w:rFonts w:cs="Times New Roman" w:ascii="Times New Roman" w:hAnsi="Times New Roman"/>
          <w:sz w:val="24"/>
          <w:szCs w:val="24"/>
        </w:rPr>
        <w:t>Las primeras sesiones alcistas del año han quedado en el olvido y las principales plazas europeas acumulan ya pérdidas anuales que superan el 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británicos comienzan una carrera para impedir su nacionaliz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ara Schaefer Muñoz y Carrick Mollenkam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enas dos días después de que Gran Bretaña divulgara sus más recientes medidas de rescate financiero, dos de los mayores bancos del país y el gobierno libran una ardua batalla para impedir que el plan se convierta en una nacionalización to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l nerviosismo de los inversionistas acerca de los bancos y las finanzas del país castiga a las bolsas, el Royal Bank of Scotland Group PLC y Lloyds Banking Group PLC se encuentran en una posición precaria: si necesitan una nueva inversión para apuntalar su capital, probablemente tendrán que acudir al gobierno. Eso los ha embarcado en una carrera contra reloj para tranquilizar a acreedores y depositantes y vender activos para levantar el efectivo que necesitan para absorber mayores pérdidas en momentos en que la economía británica va de mal en peor.</w:t>
      </w:r>
    </w:p>
    <w:p>
      <w:pPr>
        <w:pStyle w:val="Normal"/>
        <w:jc w:val="both"/>
        <w:rPr/>
      </w:pPr>
      <w:r>
        <w:rPr>
          <w:rFonts w:cs="Times New Roman" w:ascii="Times New Roman" w:hAnsi="Times New Roman"/>
          <w:sz w:val="24"/>
          <w:szCs w:val="24"/>
        </w:rPr>
        <w:t>En tanto, los funcionarios del gobierno se esfuerzan por ultimar los detalles de un plan diseñado para tranquilizar a los mercados al asegurarles que las pérdidas de los bancos no serán tan cuantiosas. Paul Tucker, el encargado de los mercados financieros del Banco de Inglaterra, el banco central, afirmó el miércoles en el Parlamento que la agitación de los últimos días había sido una “distracción”, pero que aún cree que el paquete de rescate tiene posibilidades “razonables” de surtir efecto. El primer ministro Gordon Brown aseguró que una nacionalización no solucionaría el hecho de que los bancos no están prestan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obierno británico ya posee un 70% de Royal Bank of Scotland (RBS) y el 43% de Lloyds, lo que quiere decir que tiene un control significativo sobre ambos. Dar el siguiente paso y nacionalizar un 100% de los bancos, sin embargo, no sólo significaría una situación vergonzosa para Brown, sino que también dejaría a los contribuyentes con unos 3 billones de libras esterlinas (millones de millones) (unos US$ 4 billones) en nueva deuda, una cantidad que superaría con creces la producción anual del país. Es más, dejaría al gobierno en la posición políticamente delicada de decidir cuáles empresas deberían recibir préstamos y de expulsar de sus viviendas a deudores hipotecarios morosos. Un banco estatal también podría afectar injustamente a la competencia debido a que los clientes podrían preferir operar con una institución soberan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nacionalización es un último recurso, casi tan desagradable para el gobierno como lo es para los accionistas”, afirmó Bruno Paulson, analista de Sanford Bernstein en Lond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gunos inversionistas creen que la nacionalización es prácticamente un hecho consumado.</w:t>
      </w:r>
      <w:r>
        <w:rPr>
          <w:rFonts w:cs="Times New Roman" w:ascii="Times New Roman" w:hAnsi="Times New Roman"/>
          <w:sz w:val="24"/>
          <w:szCs w:val="24"/>
        </w:rPr>
        <w:t xml:space="preserve"> Las acciones de los bancos de Gran Bretaña cayeron el lunes y el martes luego del anuncio del lunes de las medidas planeadas por el gobierno y el Banco de Inglaterra para estimular los préstamos y asegurar las pérdidas provocadas por activos incobrables.</w:t>
      </w:r>
    </w:p>
    <w:p>
      <w:pPr>
        <w:pStyle w:val="Normal"/>
        <w:jc w:val="both"/>
        <w:rPr>
          <w:rFonts w:ascii="Times New Roman" w:hAnsi="Times New Roman" w:cs="Times New Roman"/>
          <w:sz w:val="24"/>
          <w:szCs w:val="24"/>
        </w:rPr>
      </w:pPr>
      <w:r>
        <w:rPr>
          <w:rFonts w:cs="Times New Roman" w:ascii="Times New Roman" w:hAnsi="Times New Roman"/>
          <w:sz w:val="24"/>
          <w:szCs w:val="24"/>
        </w:rPr>
        <w:t>El miércoles, los precios bursátiles se estabilizaron. La acción de RBS subió 2,20 peniques a 12,50 peniques mientras que la de Lloyds, una combinación de HBOS PLC y Lloyds TSB Group PLC, subió 0,3 peniques a 43,1 peniques. La acción de Barclays PLC anotó un descenso de 6,8 peniques, a 66,1 peniques, un reflejo de las preocupaciones de que el banco podría tener que acudir al gobierno en busca de capit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asta ahora, no parece que una corrida de depósitos o un éxodo de acreedores -dos factores que llevarían a la nacionalización- se estén produciendo a gran escala</w:t>
      </w:r>
      <w:r>
        <w:rPr>
          <w:rFonts w:cs="Times New Roman" w:ascii="Times New Roman" w:hAnsi="Times New Roman"/>
          <w:sz w:val="24"/>
          <w:szCs w:val="24"/>
        </w:rPr>
        <w:t>. El año pasado, el gobierno se vio obligado a nacionalizar al banco hipotecario Northern Rock PLC luego de que fuera blanco de la primera corrida bancaria del país en más de un siglo.</w:t>
      </w:r>
    </w:p>
    <w:p>
      <w:pPr>
        <w:pStyle w:val="Normal"/>
        <w:jc w:val="both"/>
        <w:rPr>
          <w:rFonts w:ascii="Times New Roman" w:hAnsi="Times New Roman" w:cs="Times New Roman"/>
          <w:sz w:val="24"/>
          <w:szCs w:val="24"/>
        </w:rPr>
      </w:pPr>
      <w:r>
        <w:rPr>
          <w:rFonts w:cs="Times New Roman" w:ascii="Times New Roman" w:hAnsi="Times New Roman"/>
          <w:sz w:val="24"/>
          <w:szCs w:val="24"/>
        </w:rPr>
        <w:t>Dejando de lado las corridas bancarias, tanto los reguladores como los bancos enfrentan tareas difíci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pieza central en el más reciente paquete de rescate del gobierno es un plan para otorgar seguros que limiten las pérdidas de los bancos sobre préstamos e inversiones que se vuelven incobrables. Pero la falta de certeza sobre el precio de los seguros se está sumando al nerviosismo de los mercados y ha generado dudas sobre si el plan funcionará.</w:t>
      </w:r>
      <w:r>
        <w:rPr>
          <w:rFonts w:cs="Times New Roman" w:ascii="Times New Roman" w:hAnsi="Times New Roman"/>
          <w:sz w:val="24"/>
          <w:szCs w:val="24"/>
        </w:rPr>
        <w:t xml:space="preserve"> El gobierno afirma que es difícil determinar el costo total del plan de seguros, porque aún no está claro cuánta protección demandarán los bancos. Las precisiones podrían llegar recién en febrero, según una fuente al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BS y Lloyds, al mismo tiempo, necesitan encontrar compradores para toda clase de activos, en momentos en que las fuertes pérdidas están dañando la confianza seri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gran interrogante en Gran Bretaña es Barclays, que a fines del año pasado eludió una inyección por parte del gobierno al levantar capital entre inversionistas de Medio Oriente.</w:t>
      </w:r>
    </w:p>
    <w:p>
      <w:pPr>
        <w:pStyle w:val="Normal"/>
        <w:jc w:val="both"/>
        <w:rPr/>
      </w:pPr>
      <w:r>
        <w:rPr>
          <w:rFonts w:cs="Times New Roman" w:ascii="Times New Roman" w:hAnsi="Times New Roman"/>
          <w:sz w:val="24"/>
          <w:szCs w:val="24"/>
        </w:rPr>
        <w:t>Luego de una repentina caída del 25% en sus acciones el viernes pasado, el banco emitió un comunicado diciendo que sus resultados de 2008 excederán las expectativas de los analistas de 5.300 millones de libras esterlinas, US$ 7.500 millones. Los resultados serán anunciados el 17 de febre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laborismo sugiere nacionalizar RBS y Lloyds</w:t>
      </w:r>
      <w:r>
        <w:rPr>
          <w:rFonts w:cs="Times New Roman" w:ascii="Times New Roman" w:hAnsi="Times New Roman"/>
          <w:sz w:val="24"/>
          <w:szCs w:val="24"/>
        </w:rPr>
        <w:t xml:space="preserve"> (Cinco Días - </w:t>
      </w:r>
      <w:r>
        <w:rPr>
          <w:rFonts w:cs="Times New Roman" w:ascii="Times New Roman" w:hAnsi="Times New Roman"/>
          <w:b/>
          <w:sz w:val="24"/>
          <w:szCs w:val="24"/>
        </w:rPr>
        <w:t>22/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sidente de la Comisión del Tesoro del Parlamento británico instó ayer a que el Ejecutivo nacionalice Royal Bank of Scotland (RBS) y Lloyds. John McFall, legislador del Partido Laborista del primer ministro Gordon Brown, hizo ayer esa sugerencia en una columna de opinión en Financial Times junto con Jon Moulton, responsable de la firma de inversiones Alchemy Partners. En el documento afirman que hay “considerables expectativas” de que se nacionalicen las dos entidades y, “si va a ocurrir, cuánto antes se haga, mejor”.</w:t>
      </w:r>
      <w:r>
        <w:rPr>
          <w:rFonts w:cs="Times New Roman" w:ascii="Times New Roman" w:hAnsi="Times New Roman"/>
          <w:sz w:val="24"/>
          <w:szCs w:val="24"/>
        </w:rPr>
        <w:t xml:space="preserve"> Consideran que esta medida solucionaría las contradicciones derivadas de la actual nacionalización parcial de ambos banc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Francia y Bélgica renuevan sus apoyos a la banca</w:t>
      </w:r>
      <w:r>
        <w:rPr>
          <w:rFonts w:cs="Times New Roman" w:ascii="Times New Roman" w:hAnsi="Times New Roman"/>
          <w:sz w:val="24"/>
          <w:szCs w:val="24"/>
        </w:rPr>
        <w:t xml:space="preserve"> (Cinco Días - </w:t>
      </w:r>
      <w:r>
        <w:rPr>
          <w:rFonts w:cs="Times New Roman" w:ascii="Times New Roman" w:hAnsi="Times New Roman"/>
          <w:b/>
          <w:sz w:val="24"/>
          <w:szCs w:val="24"/>
        </w:rPr>
        <w:t>22/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im Geithner se presentó ayer ante el comité del Senado que tiene que aprobar su designación diciendo que el TARP, el plan de salvamento de la banca, debe ser reformado y que hay que asegurar que el crédito fluya. EEUU se une a Francia y Bélgica en un renovado impulso para asegurar la estabilidad financiera. París dará 10.500 millones a sus bancos.</w:t>
      </w:r>
    </w:p>
    <w:p>
      <w:pPr>
        <w:pStyle w:val="Normal"/>
        <w:jc w:val="both"/>
        <w:rPr/>
      </w:pPr>
      <w:r>
        <w:rPr>
          <w:rFonts w:cs="Times New Roman" w:ascii="Times New Roman" w:hAnsi="Times New Roman"/>
          <w:sz w:val="24"/>
          <w:szCs w:val="24"/>
          <w:u w:val="single"/>
        </w:rPr>
        <w:t>Geithne</w:t>
      </w:r>
      <w:r>
        <w:rPr>
          <w:rFonts w:cs="Times New Roman" w:ascii="Times New Roman" w:hAnsi="Times New Roman"/>
          <w:sz w:val="24"/>
          <w:szCs w:val="24"/>
        </w:rPr>
        <w:t xml:space="preserve">r, que pasó buena parte de la jornada respondiendo a preguntas sobre los errores de sus declaraciones de Hacienda, dijo a los legisladores que </w:t>
      </w:r>
      <w:r>
        <w:rPr>
          <w:rFonts w:cs="Times New Roman" w:ascii="Times New Roman" w:hAnsi="Times New Roman"/>
          <w:sz w:val="24"/>
          <w:szCs w:val="24"/>
          <w:u w:val="single"/>
        </w:rPr>
        <w:t>el TARP necesita una reforma fundamental para ayudar urgentemente no solo a la gran banca sino también a las familias y las empresas</w:t>
      </w:r>
      <w:r>
        <w:rPr>
          <w:rFonts w:cs="Times New Roman" w:ascii="Times New Roman" w:hAnsi="Times New Roman"/>
          <w:sz w:val="24"/>
          <w:szCs w:val="24"/>
        </w:rPr>
        <w:t xml:space="preserve">. </w:t>
      </w:r>
      <w:r>
        <w:rPr>
          <w:rFonts w:cs="Times New Roman" w:ascii="Times New Roman" w:hAnsi="Times New Roman"/>
          <w:sz w:val="24"/>
          <w:szCs w:val="24"/>
          <w:u w:val="single"/>
        </w:rPr>
        <w:t>El Gobierno de Obama se va a hacer con la segunda parte de la dotación de este plan, 350.000 millones de dólares (271.500 millones de euros),</w:t>
      </w:r>
      <w:r>
        <w:rPr>
          <w:rFonts w:cs="Times New Roman" w:ascii="Times New Roman" w:hAnsi="Times New Roman"/>
          <w:sz w:val="24"/>
          <w:szCs w:val="24"/>
        </w:rPr>
        <w:t xml:space="preserve"> y en </w:t>
      </w:r>
      <w:r>
        <w:rPr>
          <w:rFonts w:cs="Times New Roman" w:ascii="Times New Roman" w:hAnsi="Times New Roman"/>
          <w:sz w:val="24"/>
          <w:szCs w:val="24"/>
          <w:u w:val="single"/>
        </w:rPr>
        <w:t>palabras de Geithner hay que asegurar el crédito para apoyar el crecimiento.</w:t>
      </w:r>
    </w:p>
    <w:p>
      <w:pPr>
        <w:pStyle w:val="Normal"/>
        <w:jc w:val="both"/>
        <w:rPr/>
      </w:pPr>
      <w:r>
        <w:rPr>
          <w:rFonts w:cs="Times New Roman" w:ascii="Times New Roman" w:hAnsi="Times New Roman"/>
          <w:sz w:val="24"/>
          <w:szCs w:val="24"/>
          <w:u w:val="single"/>
        </w:rPr>
        <w:t>En un ambiente de suma desconfianza en la salud de la banca y temores sobre nacionalizaciones, Geithner dijo que la idea de crear un “banco malo” por el Gobierno para gestionar los activos tóxicos del sector es compleja pero no la desestimó</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lanes para afianzar el crédito no se quedan en una sola de las orillas del Atlántico. Nicolas Sarkozy ha concedido 10.500 millones de euros más a las seis principales entidades de crédito de Francia. El presidente galo exige, a cambio, que los ejecutivos de estos grupos renuncien a sus bonific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uncio se ha producido un día después de que el primer ministro británico, Gordon Brown, comunicase la puesta en marcha de un segundo plan de rescate financiero en tres meses. El plan francés prevé dotar a los bancos de recursos computables como Tier 1 en forma de deuda híbrida o la emisión de acciones preferentes sin derecho a vo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rédit Agricole y Société Générale indicaron el martes que no pagarán bonus a sus principales directivos. BNP Paribas se pronunció en el mismo sentido hace una semana</w:t>
      </w:r>
      <w:r>
        <w:rPr>
          <w:rFonts w:cs="Times New Roman" w:ascii="Times New Roman" w:hAnsi="Times New Roman"/>
          <w:sz w:val="24"/>
          <w:szCs w:val="24"/>
        </w:rPr>
        <w:t>. Precisamente, esta entidad aclaró que puede recibir 2.550 millones de euros con las ayudas. Société Générale obtendrá 1.7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l Ejecutivo belga estudia lanzar un segundo plan de rescate bancario siguiendo el modelo de Reino Unido. Una hipótesis que se baraja es crear un “banco malo” al que se enviarían activos tóxicos de las entidades belgas, que suman 50.000 millones de eur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Hypo Real Estate recibe 12.000 millones más de ayuda</w:t>
      </w:r>
      <w:r>
        <w:rPr>
          <w:rFonts w:cs="Times New Roman" w:ascii="Times New Roman" w:hAnsi="Times New Roman"/>
          <w:sz w:val="24"/>
          <w:szCs w:val="24"/>
        </w:rPr>
        <w:t xml:space="preserve"> (Cinco Días - </w:t>
      </w:r>
      <w:r>
        <w:rPr>
          <w:rFonts w:cs="Times New Roman" w:ascii="Times New Roman" w:hAnsi="Times New Roman"/>
          <w:b/>
          <w:sz w:val="24"/>
          <w:szCs w:val="24"/>
        </w:rPr>
        <w:t>22/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sorcio inmobiliario y financiero Hypo Real Estate Holding ha obtenido garantías del Estado por 12.000 millones de euros adicionales, informó ayer el Fondo de Estabilización de los Mercados Financieros (SoFFin, en alemán). Con este nuevo apoyo, el grupo acumula 42.000 millones de euros en avales públicos. Hypo Real Estate una de las primeras víctimas germanas de la crisis. En noviembre recibió garantías por 20.000 millones y en diciembre otros 10.000 mill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tsunami bancario anticipa el colapso de la deuda pública en EEUU y Gran Bretaña</w:t>
      </w:r>
      <w:r>
        <w:rPr>
          <w:rFonts w:cs="Times New Roman" w:ascii="Times New Roman" w:hAnsi="Times New Roman"/>
          <w:sz w:val="24"/>
          <w:szCs w:val="24"/>
        </w:rPr>
        <w:t xml:space="preserve"> (Libertad Digital - </w:t>
      </w:r>
      <w:r>
        <w:rPr>
          <w:rFonts w:cs="Times New Roman" w:ascii="Times New Roman" w:hAnsi="Times New Roman"/>
          <w:b/>
          <w:sz w:val="24"/>
          <w:szCs w:val="24"/>
        </w:rPr>
        <w:t>22/1/0</w:t>
      </w:r>
      <w:r>
        <w:rPr>
          <w:rFonts w:cs="Times New Roman" w:ascii="Times New Roman" w:hAnsi="Times New Roman"/>
          <w:sz w:val="24"/>
          <w:szCs w:val="24"/>
        </w:rPr>
        <w:t>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ximo nivel de alerta en el día 1 de la era Obama. El valor de la banca se volatilizó ante la “insolvencia” sistémica en EEUU y Gran Bretaña. Obama y Brown avanzan hacia la nacionalización bancaria. La calidad de su deuda pública corre peligro, lo que pincharía la burbuja de los bonos.</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os acontecimientos se precipitan por momentos. El defcon one, término referido al máximo nivel de alerta en un sistema de defensa, ya no se percibe, ni mucho menos, como algo improbable entre los analistas, ante las advertencias de que el sistema bancario de las primeras potencias mundiales está en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y como adelantó Libertad Digital, el gurú y exitoso inversor en materias primas Jim Rogers lanzó una advertencia cruda y contundente el pasado 16 de diciembre: “La mayoría de los grandes bancos de EEUU está en bancarrota”. El pasado martes fue el prestigioso profesor de la Universidad de Nueva York, Nouriel Roubini, el que incidió nuevamente en esta misma tesis: Las entidades financieras de EEUU se enfrentan a unas pérdidas de 3,6 billones de dólares mientras que su capital no alcanza los 1,4 billones. Es decir, es “insolvente”, lo cual se traduce en una “crisis bancaria sistémica”.</w:t>
      </w:r>
    </w:p>
    <w:p>
      <w:pPr>
        <w:pStyle w:val="Normal"/>
        <w:jc w:val="both"/>
        <w:rPr>
          <w:rFonts w:ascii="Times New Roman" w:hAnsi="Times New Roman" w:cs="Times New Roman"/>
          <w:sz w:val="24"/>
          <w:szCs w:val="24"/>
        </w:rPr>
      </w:pPr>
      <w:r>
        <w:rPr>
          <w:rFonts w:cs="Times New Roman" w:ascii="Times New Roman" w:hAnsi="Times New Roman"/>
          <w:sz w:val="24"/>
          <w:szCs w:val="24"/>
        </w:rPr>
        <w:t>La banca de EEUU y Gran Bretaña es “insolv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 banca de la primera potencia mundial no es la única que está en quiebra. Los analistas del Royal Bank of Scotland (RBS) advertían lo siguiente, poco después de que esta entidad anunciara unas pérdidas históricas superiores a los 30.000 millones de euros en 2008: Los grandes bancos británicos son “técnicamente insolventes”. Además, Rogers instaba ayer mismo a los inversores a que vendieran todas las libras que pudieran tener y recomendaba que retiraran todo su dinero de la economía británica.</w:t>
      </w:r>
    </w:p>
    <w:p>
      <w:pPr>
        <w:pStyle w:val="Normal"/>
        <w:jc w:val="both"/>
        <w:rPr>
          <w:rFonts w:ascii="Times New Roman" w:hAnsi="Times New Roman" w:cs="Times New Roman"/>
          <w:sz w:val="24"/>
          <w:szCs w:val="24"/>
        </w:rPr>
      </w:pPr>
      <w:r>
        <w:rPr>
          <w:rFonts w:cs="Times New Roman" w:ascii="Times New Roman" w:hAnsi="Times New Roman"/>
          <w:sz w:val="24"/>
          <w:szCs w:val="24"/>
        </w:rPr>
        <w:t>Nuevos rescate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tales advertencias no son meras especulaciones, a la vista de los últimos acontecimientos. El Gobierno de EEUU acudió la pasada semana al rescate del mayor banco hipotecario privado del país. En concreto, el Tesoro, la Reserva Federal (FED) y el Fondo de Garantía de Depósitos (FDIC) acordaron inyectar 138.000 millones de dólares al Bank of America. Además, las autoridades estadounidenses están estudiando la nacionalización del gigante Citigroup, tras registrar unas pérdidas de 18.000 millones de dólares en 2008.</w:t>
      </w:r>
    </w:p>
    <w:p>
      <w:pPr>
        <w:pStyle w:val="Normal"/>
        <w:jc w:val="both"/>
        <w:rPr/>
      </w:pPr>
      <w:r>
        <w:rPr>
          <w:rFonts w:cs="Times New Roman" w:ascii="Times New Roman" w:hAnsi="Times New Roman"/>
          <w:sz w:val="24"/>
          <w:szCs w:val="24"/>
          <w:u w:val="single"/>
        </w:rPr>
        <w:t>Es decir, el Gobierno de EEUU baraja la posibilidad de adquirir entidades financieras históricas. Lo mismo ocurre en el caso del Reino Unido.</w:t>
      </w:r>
      <w:r>
        <w:rPr>
          <w:rFonts w:cs="Times New Roman" w:ascii="Times New Roman" w:hAnsi="Times New Roman"/>
          <w:sz w:val="24"/>
          <w:szCs w:val="24"/>
        </w:rPr>
        <w:t xml:space="preserve"> Ayer, un asesor del primer ministro británico, Gordon Brown, y presidente del comité selecto del Tesoro, John McFall, recomendó públicamente la completa nacionalización de grandes bancos como Lloyds, Royal Bank of Scotland e, incluso, Barclays, en vista del desplome de sus acciones. Todos estos datos, relativos a la “insolvencia bancaria” y “nacionalización” directa de grandes entidades, han tenido también su correspondiente reflejo en el mercado bursátil.</w:t>
      </w:r>
    </w:p>
    <w:p>
      <w:pPr>
        <w:pStyle w:val="Normal"/>
        <w:jc w:val="both"/>
        <w:rPr/>
      </w:pPr>
      <w:r>
        <w:rPr>
          <w:rFonts w:cs="Times New Roman" w:ascii="Times New Roman" w:hAnsi="Times New Roman"/>
          <w:sz w:val="24"/>
          <w:szCs w:val="24"/>
        </w:rPr>
        <w:t xml:space="preserve">Desplome histórico en bolsa de la banca </w:t>
      </w:r>
    </w:p>
    <w:p>
      <w:pPr>
        <w:pStyle w:val="Normal"/>
        <w:jc w:val="both"/>
        <w:rPr/>
      </w:pPr>
      <w:r>
        <w:rPr>
          <w:rFonts w:cs="Times New Roman" w:ascii="Times New Roman" w:hAnsi="Times New Roman"/>
          <w:sz w:val="24"/>
          <w:szCs w:val="24"/>
        </w:rPr>
        <w:t xml:space="preserve">La reacción del mercado no se ha hizo esperar. El prestigioso diario estadounidense The Wall Street Journal describía así la sesión que registró la bolsa de Nueva York </w:t>
      </w:r>
      <w:r>
        <w:rPr>
          <w:rFonts w:cs="Times New Roman" w:ascii="Times New Roman" w:hAnsi="Times New Roman"/>
          <w:sz w:val="24"/>
          <w:szCs w:val="24"/>
          <w:u w:val="single"/>
        </w:rPr>
        <w:t>durante la jornada de investidura de Barack Obama como nuevo presidente de EEUU</w:t>
      </w:r>
      <w:r>
        <w:rPr>
          <w:rFonts w:cs="Times New Roman" w:ascii="Times New Roman" w:hAnsi="Times New Roman"/>
          <w:sz w:val="24"/>
          <w:szCs w:val="24"/>
        </w:rPr>
        <w:t xml:space="preserve"> el pasado mar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risis bancaria hundió las cotizaciones de Wall Street. Bank of America se desploma el 29%, Wells Fargo el 24%, Citigroup el 20% y JP Morgan Chase pierde un 21%. Y esto entre otros, porque del desastre se libraron muy pocos ban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sectorial bancario cayó el 20%, al nivel mínimo desde el año 1995. El sectorial financiero el 17%, al peor nivel desde 1994. Los bancos no es que estén bajando es que se están volatilizando (...) Pasarán muchos años antes de recuperar sus niveles actuales, si es que alguna vez los recuperan. Para llegar a los máximos que tenía el sectorial bancario, no hace demasiados meses, necesitaría subir un 300% desde los niveles actuales, algo que evidentemente no es cosa ni de un día ni de un año ni de un lustro tampoco”.</w:t>
      </w:r>
    </w:p>
    <w:p>
      <w:pPr>
        <w:pStyle w:val="Normal"/>
        <w:jc w:val="both"/>
        <w:rPr/>
      </w:pPr>
      <w:r>
        <w:rPr>
          <w:rFonts w:cs="Times New Roman" w:ascii="Times New Roman" w:hAnsi="Times New Roman"/>
          <w:sz w:val="24"/>
          <w:szCs w:val="24"/>
          <w:u w:val="single"/>
        </w:rPr>
        <w:t>La jornada terminó como “el peor día de investidura de la historia de los EEUU en el mercado” de Nueva York.</w:t>
      </w:r>
      <w:r>
        <w:rPr>
          <w:rFonts w:cs="Times New Roman" w:ascii="Times New Roman" w:hAnsi="Times New Roman"/>
          <w:sz w:val="24"/>
          <w:szCs w:val="24"/>
        </w:rPr>
        <w:t xml:space="preserve"> En este sentido, los analistas del equipo de Serenity Markets resumían de este modo tan gráfico la sesión bursátil de ayer: </w:t>
      </w:r>
      <w:r>
        <w:rPr>
          <w:rFonts w:cs="Times New Roman" w:ascii="Times New Roman" w:hAnsi="Times New Roman"/>
          <w:sz w:val="24"/>
          <w:szCs w:val="24"/>
          <w:u w:val="single"/>
        </w:rPr>
        <w:t>“Nueva jornada de pérdidas en Europa, ante el miedo a la situación del sector bancario que parece tener muchos esqueletos que sacar aún del armario, y que sin duda necesitará de mucho más dinero público para salir de ésta”, alertan. “Ya se habla de la nacionalización de bancos históricos, que hace pocos meses habría sonado a broma sugerirlo”.</w:t>
      </w:r>
    </w:p>
    <w:p>
      <w:pPr>
        <w:pStyle w:val="Normal"/>
        <w:jc w:val="both"/>
        <w:rPr>
          <w:rFonts w:ascii="Times New Roman" w:hAnsi="Times New Roman" w:cs="Times New Roman"/>
          <w:sz w:val="24"/>
          <w:szCs w:val="24"/>
        </w:rPr>
      </w:pPr>
      <w:r>
        <w:rPr>
          <w:rFonts w:cs="Times New Roman" w:ascii="Times New Roman" w:hAnsi="Times New Roman"/>
          <w:sz w:val="24"/>
          <w:szCs w:val="24"/>
        </w:rPr>
        <w:t>Situación “devastador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sectorial bancario cae hecho pedazos en los últimos tiempos. No es que esté bajando, es que se está desintegrando. Estamos ante una crisis sistémica bancaria, y gracias a que los Estados, en esta ocasión sí, han actuado de manera muy rápida y contundente, porque si no en este momento no quedaba en pie ni la mitad de los bancos </w:t>
      </w:r>
      <w:r>
        <w:rPr>
          <w:rFonts w:cs="Times New Roman" w:ascii="Times New Roman" w:hAnsi="Times New Roman"/>
          <w:sz w:val="24"/>
          <w:szCs w:val="24"/>
        </w:rPr>
        <w:t>conocidos”, añade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adena de quiebras podría haber sido sencillamente devastadora. Pero las garantías aportadas por los Estados a los bancos, han sido decisivas. Lo malo es que, poco a poco, el sector público se va quedando cada vez con más porquería, y en economía todo es una teoría de vasos comunicantes muy delicada. Los desequilibrios que todo esto van a traer serán muy importantes”, advierten.</w:t>
      </w:r>
    </w:p>
    <w:p>
      <w:pPr>
        <w:pStyle w:val="Normal"/>
        <w:jc w:val="both"/>
        <w:rPr>
          <w:rFonts w:ascii="Times New Roman" w:hAnsi="Times New Roman" w:cs="Times New Roman"/>
          <w:sz w:val="24"/>
          <w:szCs w:val="24"/>
        </w:rPr>
      </w:pPr>
      <w:r>
        <w:rPr>
          <w:rFonts w:cs="Times New Roman" w:ascii="Times New Roman" w:hAnsi="Times New Roman"/>
          <w:sz w:val="24"/>
          <w:szCs w:val="24"/>
        </w:rPr>
        <w:t>La banca tardará años en recuperar sus valores de antaño</w:t>
      </w:r>
    </w:p>
    <w:p>
      <w:pPr>
        <w:pStyle w:val="Normal"/>
        <w:jc w:val="both"/>
        <w:rPr/>
      </w:pPr>
      <w:r>
        <w:rPr>
          <w:rFonts w:cs="Times New Roman" w:ascii="Times New Roman" w:hAnsi="Times New Roman"/>
          <w:sz w:val="24"/>
          <w:szCs w:val="24"/>
          <w:u w:val="single"/>
        </w:rPr>
        <w:t>Pasarán muchos años antes de que los bancos, tanto de EEUU como de Europa, puedan llegar “a los niveles en que estaban si es que llegan por el efecto dilución de las cotizaciones</w:t>
      </w:r>
      <w:r>
        <w:rPr>
          <w:rFonts w:cs="Times New Roman" w:ascii="Times New Roman" w:hAnsi="Times New Roman"/>
          <w:sz w:val="24"/>
          <w:szCs w:val="24"/>
        </w:rPr>
        <w:t xml:space="preserve">. Y es que, “el problema es que los bancos necesitan capital, mucho más capital, y como era de esperar </w:t>
      </w:r>
      <w:r>
        <w:rPr>
          <w:rFonts w:cs="Times New Roman" w:ascii="Times New Roman" w:hAnsi="Times New Roman"/>
          <w:sz w:val="24"/>
          <w:szCs w:val="24"/>
          <w:u w:val="single"/>
        </w:rPr>
        <w:t>las pérdidas reales son mucho mayores de lo reconocido</w:t>
      </w:r>
      <w:r>
        <w:rPr>
          <w:rFonts w:cs="Times New Roman" w:ascii="Times New Roman" w:hAnsi="Times New Roman"/>
          <w:sz w:val="24"/>
          <w:szCs w:val="24"/>
        </w:rPr>
        <w:t xml:space="preserve">”, hasta el momento. </w:t>
      </w:r>
      <w:r>
        <w:rPr>
          <w:rFonts w:cs="Times New Roman" w:ascii="Times New Roman" w:hAnsi="Times New Roman"/>
          <w:sz w:val="24"/>
          <w:szCs w:val="24"/>
          <w:u w:val="single"/>
        </w:rPr>
        <w:t>Basta con observar el pinchazo de la burbuja bancaria, medido en términos de cotización bursátil, desde el segundo trimestre de 2007</w:t>
      </w:r>
      <w:r>
        <w:rPr>
          <w:rFonts w:cs="Times New Roman" w:ascii="Times New Roman" w:hAnsi="Times New Roman"/>
          <w:sz w:val="24"/>
          <w:szCs w:val="24"/>
        </w:rPr>
        <w:t xml:space="preserve"> (fuente Bloomberg).</w:t>
      </w:r>
    </w:p>
    <w:p>
      <w:pPr>
        <w:pStyle w:val="Normal"/>
        <w:jc w:val="both"/>
        <w:rPr>
          <w:rFonts w:ascii="Times New Roman" w:hAnsi="Times New Roman" w:cs="Times New Roman"/>
          <w:sz w:val="24"/>
          <w:szCs w:val="24"/>
        </w:rPr>
      </w:pPr>
      <w:r>
        <w:rPr>
          <w:rFonts w:cs="Times New Roman" w:ascii="Times New Roman" w:hAnsi="Times New Roman"/>
          <w:sz w:val="24"/>
          <w:szCs w:val="24"/>
        </w:rPr>
        <w:t>Ante tal situación, no es de extrañar que los gobiernos de Gran Bretaña, Francia y Bélgica, entre otros, hayan anunciado la aprobación de un segundo plan de rescate bancario para salvar sus respectivos sistemas financieros.</w:t>
      </w:r>
    </w:p>
    <w:p>
      <w:pPr>
        <w:pStyle w:val="Normal"/>
        <w:jc w:val="both"/>
        <w:rPr/>
      </w:pPr>
      <w:r>
        <w:rPr>
          <w:rFonts w:cs="Times New Roman" w:ascii="Times New Roman" w:hAnsi="Times New Roman"/>
          <w:sz w:val="24"/>
          <w:szCs w:val="24"/>
        </w:rPr>
        <w:t xml:space="preserve">Alemania acumula más de 300.000 millones en “activos tóxicos” </w:t>
      </w:r>
    </w:p>
    <w:p>
      <w:pPr>
        <w:pStyle w:val="Normal"/>
        <w:jc w:val="both"/>
        <w:rPr/>
      </w:pPr>
      <w:r>
        <w:rPr>
          <w:rFonts w:cs="Times New Roman" w:ascii="Times New Roman" w:hAnsi="Times New Roman"/>
          <w:sz w:val="24"/>
          <w:szCs w:val="24"/>
        </w:rPr>
        <w:t xml:space="preserve">En este sentido, </w:t>
      </w:r>
      <w:r>
        <w:rPr>
          <w:rFonts w:cs="Times New Roman" w:ascii="Times New Roman" w:hAnsi="Times New Roman"/>
          <w:sz w:val="24"/>
          <w:szCs w:val="24"/>
          <w:u w:val="single"/>
        </w:rPr>
        <w:t>el diario alemán Spiegel desvelaba el pasado sábado un informe interno del Ministerio de Finanzas germano en el que, tras revisar las cuentas de los principales bancos del país, concluía que las entidades acumulan todavía en sus balances más de 300.000 millones de dólares en “activos tóxicos”. Casi cuatro veces menos de lo que han reconocido oficialmen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factura muestra que el sistema bancario alemán no es tan invulnerable a la crisis como se pensaba, tal y como pone de manifiesto la reciente intervención del Gobierno en el Hypo Real Estate, la nacionalización parcial del Commerzbank (segundo banco alemán en activos crediticios) o las multimillonarias pérdidas del gigante financiero Deutsche Bank la pasada semana (casi 4.000 millones de euros en 2008).</w:t>
      </w:r>
    </w:p>
    <w:p>
      <w:pPr>
        <w:pStyle w:val="Normal"/>
        <w:jc w:val="both"/>
        <w:rPr>
          <w:rFonts w:ascii="Times New Roman" w:hAnsi="Times New Roman" w:cs="Times New Roman"/>
          <w:sz w:val="24"/>
          <w:szCs w:val="24"/>
        </w:rPr>
      </w:pPr>
      <w:r>
        <w:rPr>
          <w:rFonts w:cs="Times New Roman" w:ascii="Times New Roman" w:hAnsi="Times New Roman"/>
          <w:sz w:val="24"/>
          <w:szCs w:val="24"/>
        </w:rPr>
        <w:t>La exposición de Europa al crack de los paíse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a caída del sistema bancario germano pone al borde del abismo a la banca del este y centro de Europa. Y ello, debido a su elevada dependencia crediticia de la primera potencia europea. No obstante, la banca de la UE es la más expuesta al crack de los países emergentes, con casi 3,5 billones de euros, tal y como avanzó este periódico.</w:t>
      </w:r>
    </w:p>
    <w:p>
      <w:pPr>
        <w:pStyle w:val="Normal"/>
        <w:jc w:val="both"/>
        <w:rPr/>
      </w:pPr>
      <w:r>
        <w:rPr>
          <w:rFonts w:cs="Times New Roman" w:ascii="Times New Roman" w:hAnsi="Times New Roman"/>
          <w:sz w:val="24"/>
          <w:szCs w:val="24"/>
        </w:rPr>
        <w:t xml:space="preserve">A ello, hay que sumar la extrema situación de la banca irlandesa tras el pinchazo de su particular burbuja inmobiliaria. </w:t>
      </w:r>
      <w:r>
        <w:rPr>
          <w:rFonts w:cs="Times New Roman" w:ascii="Times New Roman" w:hAnsi="Times New Roman"/>
          <w:sz w:val="24"/>
          <w:szCs w:val="24"/>
          <w:u w:val="single"/>
        </w:rPr>
        <w:t>El Gobierno irlandés ha echado mano incluso de los fondos de pensiones en un intento desesperado por recapitalizar su banca. De hecho, las nacionalizaciones bancarias ya han dado comienzo en este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vedad llega hasta tal punto que algunos destacados economistas plantean que Irlanda abandone el euro si no recibe ayuda financiera de la UE. Los analistas consultados por LD ni siquiera descartan que se produzca una corrida bancaria (retirada masiva de depósitos) en Irlanda.</w:t>
      </w:r>
    </w:p>
    <w:p>
      <w:pPr>
        <w:pStyle w:val="Normal"/>
        <w:jc w:val="both"/>
        <w:rPr>
          <w:rFonts w:ascii="Times New Roman" w:hAnsi="Times New Roman" w:cs="Times New Roman"/>
          <w:sz w:val="24"/>
          <w:szCs w:val="24"/>
        </w:rPr>
      </w:pPr>
      <w:r>
        <w:rPr>
          <w:rFonts w:cs="Times New Roman" w:ascii="Times New Roman" w:hAnsi="Times New Roman"/>
          <w:sz w:val="24"/>
          <w:szCs w:val="24"/>
        </w:rPr>
        <w:t>¿Retirada masiva de depósitos en Irland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análisis es, pues, “devastador”. De hecho, el sector bancario internacional todavía no ha tocado fondo, según los analistas consultados. El problema es que se teme una inminente oleada de intervención directa en la banca por parte de algunos Estados, como EEUU o Gran Bretaña, entre otros, para evitar quiebras como la de Lehman Brothers. Es decir, una nacionalización que, prácticamente, dejaría sin valor alguno las acciones de l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Se estudia nacionalizar grande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la clave del problema consiste en que la adquisición de toda la mala deuda bancaria y la nacionalización directa de entidades disparará hasta niveles insostenibles la ya deteriorada capacidad financiera de muchos países. EEUU y Gran Bretaña están al borde de padecer una de las crisis de deuda “más grandes de la historia”, según los analistas de Reuters.</w:t>
      </w:r>
    </w:p>
    <w:p>
      <w:pPr>
        <w:pStyle w:val="Normal"/>
        <w:jc w:val="both"/>
        <w:rPr/>
      </w:pPr>
      <w:r>
        <w:rPr>
          <w:rFonts w:cs="Times New Roman" w:ascii="Times New Roman" w:hAnsi="Times New Roman"/>
          <w:sz w:val="24"/>
          <w:szCs w:val="24"/>
          <w:u w:val="single"/>
        </w:rPr>
        <w:t>Hasta el momento, el Gobierno estadounidense ha comprometido más de 8,5 billones de dólares, casi el 60% del PIB, en los rescates financieros a través de diversos mecanismos. Mientras, la factura en la UE ascendería a cerca de 4 billones, según los distintos cálculos que maneja el merc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a nueva ronda de intervención pública en este ámbito podría suponer, finalmente, el pinchazo de la burbuja que ha experimentado la deuda pública a lo largo de los últimos meses, ya que ésta ha sido demandada masivamente por los inversores, al percibir los bonos del Gobierno como valor refugio para protegerse de la tormenta financiera</w:t>
      </w:r>
    </w:p>
    <w:p>
      <w:pPr>
        <w:pStyle w:val="Normal"/>
        <w:jc w:val="both"/>
        <w:rPr/>
      </w:pPr>
      <w:r>
        <w:rPr>
          <w:rFonts w:cs="Times New Roman" w:ascii="Times New Roman" w:hAnsi="Times New Roman"/>
          <w:sz w:val="24"/>
          <w:szCs w:val="24"/>
        </w:rPr>
        <w:t xml:space="preserve">Degradación de la deuda pública en grandes potencias </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advierten de que, llegado el caso, la rebaja en la calidad de la deuda pública que emiten grandes potencias, sobre todo, EEUU y Gran Bretaña, será entonces inevitable. Las agencias de calificación ya han rebajado el rating (nota crediticia) a España, Grecia y Portugal.</w:t>
      </w:r>
    </w:p>
    <w:p>
      <w:pPr>
        <w:pStyle w:val="Normal"/>
        <w:jc w:val="both"/>
        <w:rPr>
          <w:rFonts w:ascii="Times New Roman" w:hAnsi="Times New Roman" w:cs="Times New Roman"/>
          <w:sz w:val="24"/>
          <w:szCs w:val="24"/>
        </w:rPr>
      </w:pPr>
      <w:r>
        <w:rPr>
          <w:rFonts w:cs="Times New Roman" w:ascii="Times New Roman" w:hAnsi="Times New Roman"/>
          <w:sz w:val="24"/>
          <w:szCs w:val="24"/>
        </w:rPr>
        <w:t>Algo que, sin duda, encarecerá en gran medida la ya de por sí histórica necesidad de financiación de los distintos Gobiernos. Tan sólo EEUU precisará recaudar más de 2 billones de dólares en 2009, y China, su principal acreedor, ya ha advertido que no comprará bonos del Tesoro norteamericano de forma indefinida.</w:t>
      </w:r>
    </w:p>
    <w:p>
      <w:pPr>
        <w:pStyle w:val="Normal"/>
        <w:jc w:val="both"/>
        <w:rPr>
          <w:rFonts w:ascii="Times New Roman" w:hAnsi="Times New Roman" w:cs="Times New Roman"/>
          <w:sz w:val="24"/>
          <w:szCs w:val="24"/>
        </w:rPr>
      </w:pPr>
      <w:r>
        <w:rPr>
          <w:rFonts w:cs="Times New Roman" w:ascii="Times New Roman" w:hAnsi="Times New Roman"/>
          <w:sz w:val="24"/>
          <w:szCs w:val="24"/>
        </w:rPr>
        <w:t>El pinchazo de la burbuja de bo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xpertos de la talla de Martin Wolf ya señalaban el pasado noviembre que hay un riesgo, y no precisamente pequeño, de que “los monstruosos déficit fiscales anunciados provoquen una crisis de la libra”, que ya se está produciendo  a la vista de su acelerada depreciación (está en paridad con el euro), o bien “una venta a la desesperada de la deuda pública británica”, e incluso “ambas cosas”. El gurú Peter Schiff alerta del mismo proceso, pero en EEUU. Algo que podría conducir directamente a la quiebra del país, ante su incapacidad para afrontar los pagos de su ingente deuda públic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bancos centrales estudian imprimir bille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sta posibilidad, los organismos monetarios de ambas potencias trabajan ya en un plan que dotaría a los bancos centrales de la capacidad de imprimir dinero extra, sin respaldo real alguno, e incluso emitir su propia deuda, con el fin de comprar los bonos del Tesoro que precisan colocar sus Gobier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es muy posible que no puedan vender a los inversores toda la emisión de bonos que prevén emitir para salvar de la quiebra a sus respectivos sistemas financieros. Sería entonces cuando el fantasma de la hiperinflación se convertiría en un riesgo real para la economía.</w:t>
      </w:r>
    </w:p>
    <w:p>
      <w:pPr>
        <w:pStyle w:val="Normal"/>
        <w:jc w:val="both"/>
        <w:rPr/>
      </w:pPr>
      <w:r>
        <w:rPr>
          <w:rFonts w:cs="Times New Roman" w:ascii="Times New Roman" w:hAnsi="Times New Roman"/>
          <w:sz w:val="24"/>
          <w:szCs w:val="24"/>
          <w:u w:val="single"/>
        </w:rPr>
        <w:t>Los últimos acontecimientos del Supercrash confirman</w:t>
      </w:r>
      <w:r>
        <w:rPr>
          <w:rFonts w:cs="Times New Roman" w:ascii="Times New Roman" w:hAnsi="Times New Roman"/>
          <w:sz w:val="24"/>
          <w:szCs w:val="24"/>
        </w:rPr>
        <w:t xml:space="preserve">, de este modo, que en EEUU permanece intacta la amenaza de una nueva oleada de quiebras financieras (tal y como avanzó este periódico en septiembre de 2008), que las próximas subprime se extenderían hacia las aseguradoras y deuda pública (LD abril de 2008), y que las reiteradas inyecciones de liquidez de la banca central no solucionarían el problema de insolvencia que sufren muchos bancos (marzo de 2008). </w:t>
      </w:r>
      <w:r>
        <w:rPr>
          <w:rFonts w:cs="Times New Roman" w:ascii="Times New Roman" w:hAnsi="Times New Roman"/>
          <w:sz w:val="24"/>
          <w:szCs w:val="24"/>
          <w:u w:val="single"/>
        </w:rPr>
        <w:t>El Defcon one ya está en march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banco malo” aparece como posible solución a la crisis ante la ineficacia de las medidas tomadas</w:t>
      </w:r>
      <w:r>
        <w:rPr>
          <w:rFonts w:cs="Times New Roman" w:ascii="Times New Roman" w:hAnsi="Times New Roman"/>
          <w:sz w:val="24"/>
          <w:szCs w:val="24"/>
        </w:rPr>
        <w:t xml:space="preserve"> (El Economista - </w:t>
      </w:r>
      <w:r>
        <w:rPr>
          <w:rFonts w:cs="Times New Roman" w:ascii="Times New Roman" w:hAnsi="Times New Roman"/>
          <w:b/>
          <w:sz w:val="24"/>
          <w:szCs w:val="24"/>
        </w:rPr>
        <w:t>23/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inhoa Gimén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l aparente fracaso de la oleada de medidas sin precedentes lanzadas en octubre y noviembre para tratar de salvar el sistema financiero de EEUU y Europa, ahora aparece en el horizonte la que puede ser la solución más dolorosa, pero también la definitiva: el banco malo. Una solución que los políticos no quieren ver ni en pintura hasta ahora pero que Obama podría adoptar si de verdad quiere ser tan radical en sus políticas anticrisis como ha promet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EEUU da el primer paso, Trichet seguramente apoyaría un sistema así en Europa, que podría sacar las castañas del fuego a muchos polít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olución del banco malo está muy bien explicada en un artículo de David Roche (durante muchos años jefe de estrategia de Morgan Stanley y ahora presidente de su firma independiente) publicado en The Wall Street Journal. Roche parte de que la nueva fase de la crisis probablemente acabará con la nacionalización de los principales bancos en todos los países, por culpa de las causas de la crisis: el consumo desaforado, el exceso de endeudamiento y la financiación del festín mediante la creación ilimitada de liquid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ender estas causas explica por qué es tan difícil solucionar esta crisis. “Desesperados por preservar el valor de unos activos inflados por esta enorme burbuja de liquidez, los políticos han rechazado la solución dolorosa. Las inyecciones de liquidez, los planes de rescate, la garantía de los depósitos y los paquetes de estímulo fiscal intentan sostener los precios de los activos, cuando lo que hace falta es que caigan hasta su valor real para que puedan ser limpiados. Los políticos sólo han prolongado la crisis”, explica este anal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más, </w:t>
      </w:r>
      <w:r>
        <w:rPr>
          <w:rFonts w:cs="Times New Roman" w:ascii="Times New Roman" w:hAnsi="Times New Roman"/>
          <w:sz w:val="24"/>
          <w:szCs w:val="24"/>
          <w:u w:val="single"/>
        </w:rPr>
        <w:t>un informe del Banco Mundial en 2002 concluía que no hay pruebas de que estas políticas “acomodaticias” provocan una recuperación más rápida, sino más bien de que alargan las crisis. El ejemplo de Japón en los 90 también es palmario de lo que ocurre cuando no se permite que el precio de los activos se ajuste a niveles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Un banco que se quede con los activos tóx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qué se puede hacer? Su propuesta no es la invención de la pólvora, porque ya fue utilizada por las autoridades escandinavas en la crisis bancaria de 1991: “Debe obligarse a los bancos a descubrir sus activos tóxicos (unos 300.000 millones en Alemania y 800.000 millones de dólares en EEUU), que deben ser amortizados a precios de mercado, con el impacto para los accionistas y los bonistas, pero no para los depositantes. Si eso implica que la mayoría de los bancos son insolventes, que así s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cómo se hace eso? Para llevar a cabo esa tarea, se puede crear un banco malo como hicieron los suecos. Este banco malo limpia los activos tóxicos de los balances del sistema bancario al comprarlos a precios de mercado y al obligar a los bancos a amortizarl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dos variantes de este banco malo: el “buen banco malo” obliga a los bancos a amortizar esos activos y a limpiar sus balances, y aquellos que son insolventes son recapitalizados, nacionalizados o liquidados por el Estado; pero también es posible usar al “banco malo” para comprar los activos tóxicos a precios inflados para que el banco puedan empezar a prestar dinero de nuevo (ése es el “mal banco malo”).</w:t>
      </w:r>
    </w:p>
    <w:p>
      <w:pPr>
        <w:pStyle w:val="Normal"/>
        <w:jc w:val="both"/>
        <w:rPr/>
      </w:pPr>
      <w:r>
        <w:rPr>
          <w:rFonts w:cs="Times New Roman" w:ascii="Times New Roman" w:hAnsi="Times New Roman"/>
          <w:sz w:val="24"/>
          <w:szCs w:val="24"/>
          <w:u w:val="single"/>
        </w:rPr>
        <w:t>Sin embargo, los políticos en Europa y EEUU han rechazado la creación de un buen banco malo,</w:t>
      </w:r>
      <w:r>
        <w:rPr>
          <w:rFonts w:cs="Times New Roman" w:ascii="Times New Roman" w:hAnsi="Times New Roman"/>
          <w:sz w:val="24"/>
          <w:szCs w:val="24"/>
        </w:rPr>
        <w:t xml:space="preserve"> pese a que la crisis está entrando en su tercer año, a que las medidas adoptadas hasta ahora no han servido y a que los bancos siguen ahogándose en pérdidas y hundiéndose en bolsa.</w:t>
      </w:r>
    </w:p>
    <w:p>
      <w:pPr>
        <w:pStyle w:val="Normal"/>
        <w:jc w:val="both"/>
        <w:rPr>
          <w:rFonts w:ascii="Times New Roman" w:hAnsi="Times New Roman" w:cs="Times New Roman"/>
          <w:sz w:val="24"/>
          <w:szCs w:val="24"/>
        </w:rPr>
      </w:pPr>
      <w:r>
        <w:rPr>
          <w:rFonts w:cs="Times New Roman" w:ascii="Times New Roman" w:hAnsi="Times New Roman"/>
          <w:sz w:val="24"/>
          <w:szCs w:val="24"/>
        </w:rPr>
        <w:t>Las alternativas no sirven</w:t>
      </w:r>
    </w:p>
    <w:p>
      <w:pPr>
        <w:pStyle w:val="Normal"/>
        <w:jc w:val="both"/>
        <w:rPr/>
      </w:pPr>
      <w:r>
        <w:rPr>
          <w:rFonts w:cs="Times New Roman" w:ascii="Times New Roman" w:hAnsi="Times New Roman"/>
          <w:sz w:val="24"/>
          <w:szCs w:val="24"/>
          <w:u w:val="single"/>
        </w:rPr>
        <w:t>Roche se lamenta especialmente por la oportunidad perdida por el Gobierno británico con su segundo plan de rescate. En vez de crear un banco malo, ha optado por un aseguramiento público de los activos tóxicos que les quedan, a cambio de una prima del 10% de esos activos. Lo cual implica que los contribuyentes asumen el riesgo del 90% restante y que los activos permanecen en el balance de los bancos, aunque ya no corren riesgos por su exposición a ellos</w:t>
      </w:r>
      <w:r>
        <w:rPr>
          <w:rFonts w:cs="Times New Roman" w:ascii="Times New Roman" w:hAnsi="Times New Roman"/>
          <w:sz w:val="24"/>
          <w:szCs w:val="24"/>
        </w:rPr>
        <w:t>. La razón por la que no ha optado por la solución más valiente es que, en ese caso, la mayor parte del sistema bancario británico estallaría y tendría que ser nacionalizado. Por eso mismo, teme que Obama tampoco se atreva a tomar la vía doloro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ste analista ataca duramente a los políticos por obcecarse en que la salida de la crisis pasa por una reactivación del crédito (porque quieren mantener vivo el endeudamiento y el consumo), cuando lo que hace falta es todo lo contrario: el famoso desapalancamiento y la vuelta al ahorro. “Y eso no se puede alcanzar sin dolor”, sentencia. A su juicio, lo que está provocando el desapalancamiento y el agravamiento de la recesión no es la falta de oferta de crédito, sino la de demanda; por tanto, ni siquiera la expansión del crédito que pretenden los políticos servirá para reactivar la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Si no se adopta la solución del buen banco malo, el sistema seguirá tan corrupto como antes. Los activos malos seguirán chupando recursos del sistema económico en forma de prestatarios zombis, mala distribución y precio distorsionado del capital, deuda pública y déficits presupuestarios”, concluye. Recuerda que lo que lleva gastado (no inyectado) el Gobierno de EEUU habría financiado dos guerras de Vietnam -en dinero de hoy-</w:t>
      </w:r>
      <w:r>
        <w:rPr>
          <w:rFonts w:cs="Times New Roman" w:ascii="Times New Roman" w:hAnsi="Times New Roman"/>
          <w:sz w:val="24"/>
          <w:szCs w:val="24"/>
        </w:rPr>
        <w:t xml:space="preserve"> y que el ejemplo británico ilustra que evitar el problema genera desconfianza y no sirve para resolver na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ignora el destino de 350.000 millones de dólares de ayuda a los bancos</w:t>
      </w:r>
      <w:r>
        <w:rPr>
          <w:rFonts w:cs="Times New Roman" w:ascii="Times New Roman" w:hAnsi="Times New Roman"/>
          <w:sz w:val="24"/>
          <w:szCs w:val="24"/>
        </w:rPr>
        <w:t xml:space="preserve"> (El Economista - </w:t>
      </w:r>
      <w:r>
        <w:rPr>
          <w:rFonts w:cs="Times New Roman" w:ascii="Times New Roman" w:hAnsi="Times New Roman"/>
          <w:b/>
          <w:sz w:val="24"/>
          <w:szCs w:val="24"/>
        </w:rPr>
        <w:t>24/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Estados Unidos se ha dado cuenta de que no tiene ni idea de qué ha pasado con los 350.000 millones de dólares que ha dado a los bancos para que volvieran a conceder préstamos, aunque sí sabe que el crédito apenas ha aumentado. “Algunas de las noticias que hemos visto en los últimos días hablan de empresas que han recibido ayudas y las han usado para reformar los baños o las oficinas”, se quejó el viernes el nuevo presidente,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ben ser baños de oro, porque 350.000 millones de dólares son más que todo lo que producen, por ejemplo, los argentinos en un año. </w:t>
      </w:r>
    </w:p>
    <w:p>
      <w:pPr>
        <w:pStyle w:val="Normal"/>
        <w:jc w:val="both"/>
        <w:rPr/>
      </w:pPr>
      <w:r>
        <w:rPr>
          <w:rFonts w:cs="Times New Roman" w:ascii="Times New Roman" w:hAnsi="Times New Roman"/>
          <w:sz w:val="24"/>
          <w:szCs w:val="24"/>
          <w:u w:val="single"/>
        </w:rPr>
        <w:t>Neil Barofsky, encargado de supervisar el uso de los fondos, ha reconocido que “prácticamente se desconoce... lo que los receptores de las inversiones del departamento del Tesoro han hecho con el dinero y sus planes para cumplir con los requisitos de compensaci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impuso algunos límites a la remuneración de los directivos, pero los banqueros aparentemente no han tenido problemas en sortear el obstáculo.</w:t>
      </w:r>
    </w:p>
    <w:p>
      <w:pPr>
        <w:pStyle w:val="Normal"/>
        <w:jc w:val="both"/>
        <w:rPr/>
      </w:pPr>
      <w:r>
        <w:rPr>
          <w:rFonts w:cs="Times New Roman" w:ascii="Times New Roman" w:hAnsi="Times New Roman"/>
          <w:sz w:val="24"/>
          <w:szCs w:val="24"/>
        </w:rPr>
        <w:t>Merrill Lynch en el punto de mi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so más flagrante hasta ahora ha sido el del banco de inversión Merrill Lynch, que en diciembre otorgó a sus ejecutivos entre 3.000 y 4.000 millones de dólares en bonificaciones por buen desempeño, según ha revelado el diario “The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onsejo directivo de Merrill otorgó las bonificaciones días antes de informar de pérdidas por valor de 21.500 millones de dólares en el cuarto trimestre y mientras Bank of America, que accedió a comprar el banco en octubre, llamaba a la puerta del Gobierno para pedir más ayudas para llevar a cabo la oper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remios fueron aprobados en diciembre, en lugar de en enero, como es usual, aparentemente para impedir que Bank of America bloqueara la decis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inal, quien pagó por todo fue el contribuyente estadounidense, que dará préstamos por valor de 45.000 millones de dólares a Bank of America.</w:t>
      </w:r>
    </w:p>
    <w:p>
      <w:pPr>
        <w:pStyle w:val="Normal"/>
        <w:jc w:val="both"/>
        <w:rPr/>
      </w:pPr>
      <w:r>
        <w:rPr>
          <w:rFonts w:cs="Times New Roman" w:ascii="Times New Roman" w:hAnsi="Times New Roman"/>
          <w:sz w:val="24"/>
          <w:szCs w:val="24"/>
        </w:rPr>
        <w:t>En busca del favor del Congreso</w:t>
      </w:r>
    </w:p>
    <w:p>
      <w:pPr>
        <w:pStyle w:val="Normal"/>
        <w:jc w:val="both"/>
        <w:rPr/>
      </w:pPr>
      <w:r>
        <w:rPr>
          <w:rFonts w:cs="Times New Roman" w:ascii="Times New Roman" w:hAnsi="Times New Roman"/>
          <w:sz w:val="24"/>
          <w:szCs w:val="24"/>
        </w:rPr>
        <w:t xml:space="preserve">Al mismo tiempo que han recibido el dinero del gobierno por su precaria situación económica, los bancos han continuado con sus programas de relaciones públicas para ganarse el favor del Congreso, según ha informado el diario “The Wall Street Journal”. </w:t>
      </w:r>
    </w:p>
    <w:p>
      <w:pPr>
        <w:pStyle w:val="Normal"/>
        <w:jc w:val="both"/>
        <w:rPr/>
      </w:pPr>
      <w:r>
        <w:rPr>
          <w:rFonts w:cs="Times New Roman" w:ascii="Times New Roman" w:hAnsi="Times New Roman"/>
          <w:sz w:val="24"/>
          <w:szCs w:val="24"/>
          <w:u w:val="single"/>
        </w:rPr>
        <w:t>Bank of America, por ejemplo, se gastó el año pasado más de cuatro millones de dólares para ese fin</w:t>
      </w:r>
      <w:r>
        <w:rPr>
          <w:rFonts w:cs="Times New Roman" w:ascii="Times New Roman" w:hAnsi="Times New Roman"/>
          <w:sz w:val="24"/>
          <w:szCs w:val="24"/>
        </w:rPr>
        <w:t xml:space="preserve">, frente al millón de dólares del 2007. </w:t>
      </w:r>
    </w:p>
    <w:p>
      <w:pPr>
        <w:pStyle w:val="Normal"/>
        <w:jc w:val="both"/>
        <w:rPr>
          <w:rFonts w:ascii="Times New Roman" w:hAnsi="Times New Roman" w:cs="Times New Roman"/>
          <w:sz w:val="24"/>
          <w:szCs w:val="24"/>
        </w:rPr>
      </w:pPr>
      <w:r>
        <w:rPr>
          <w:rFonts w:cs="Times New Roman" w:ascii="Times New Roman" w:hAnsi="Times New Roman"/>
          <w:sz w:val="24"/>
          <w:szCs w:val="24"/>
        </w:rPr>
        <w:t>Barofsky ha dicho que pedirá a todas las entidades que se han beneficiado del fondo de rescate que expliquen en un plazo de 30 días qué han hecho con los fondos.</w:t>
      </w:r>
    </w:p>
    <w:p>
      <w:pPr>
        <w:pStyle w:val="Normal"/>
        <w:jc w:val="both"/>
        <w:rPr>
          <w:rFonts w:ascii="Times New Roman" w:hAnsi="Times New Roman" w:cs="Times New Roman"/>
          <w:sz w:val="24"/>
          <w:szCs w:val="24"/>
        </w:rPr>
      </w:pPr>
      <w:r>
        <w:rPr>
          <w:rFonts w:cs="Times New Roman" w:ascii="Times New Roman" w:hAnsi="Times New Roman"/>
          <w:sz w:val="24"/>
          <w:szCs w:val="24"/>
        </w:rPr>
        <w:t>En lugar de dar créditos, han pagado de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meta del plan era que la inyección de capital les permitiera reanudar la concesión de créditos para la compra de automóviles y viviendas, y les diera margen para ser flexibles con los propietarios de casas con el agua al cuello para pagar las letr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su lugar, todo indica que la mayoría de los bancos ha agrandado sus reservas o pagado deudas y no ha concedido más préstamos por miedo a que la crisis lleve a la quiebra al prestatario. </w:t>
      </w:r>
    </w:p>
    <w:p>
      <w:pPr>
        <w:pStyle w:val="Normal"/>
        <w:jc w:val="both"/>
        <w:rPr/>
      </w:pPr>
      <w:r>
        <w:rPr>
          <w:rFonts w:cs="Times New Roman" w:ascii="Times New Roman" w:hAnsi="Times New Roman"/>
          <w:sz w:val="24"/>
          <w:szCs w:val="24"/>
          <w:u w:val="single"/>
        </w:rPr>
        <w:t>Eso probablemente les haga dormir mejor por la noche, pero no ayuda nada al ciudadano común, que sufre las consecuencias de una recesión aguda originada en gran medida por los riesgos excesivos que asumieron los banqueros en su deseo de enriquecer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bligados a un segu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bancos no tienen la obligación de divulgar qué han hecho con el dinero, según las reglas del programa aprobado en octubre. </w:t>
      </w:r>
    </w:p>
    <w:p>
      <w:pPr>
        <w:pStyle w:val="Normal"/>
        <w:jc w:val="both"/>
        <w:rPr/>
      </w:pPr>
      <w:r>
        <w:rPr>
          <w:rFonts w:cs="Times New Roman" w:ascii="Times New Roman" w:hAnsi="Times New Roman"/>
          <w:sz w:val="24"/>
          <w:szCs w:val="24"/>
          <w:u w:val="single"/>
        </w:rPr>
        <w:t>La administración tampoco puede forzarles a prestar porque ha comprado acciones en los bancos sin derecho a voto</w:t>
      </w:r>
      <w:r>
        <w:rPr>
          <w:rFonts w:cs="Times New Roman" w:ascii="Times New Roman" w:hAnsi="Times New Roman"/>
          <w:sz w:val="24"/>
          <w:szCs w:val="24"/>
        </w:rPr>
        <w:t xml:space="preserve">, de forma intencional, según explicó entonces el secretario del Tesoro, Henry Paulson, porque no quería que el Gobierno se metiera a dirigirl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fondo de rescate quedan 350.000 millones de dólares y Obama quiere usarlos, pese a las críticas al programa, aunque ha prometido “más transparencia y contro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uchos banqueros se han resistido hasta ahora a la llamada a arrimar el hombro en momentos de dificultad. Por ejemplo, John Thain, quien hasta el jueves era el principal ejecutivo de Merrill Lynch, gastó 1,2 millones de dólares en reformar su oficina hace un año, cuando su banco perdía miles de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decorador fue Michael Smith, el mismo que escogió Michelle Obama para cambiarle la cara a la Casa Blanca. En este caso la factura para el contribuyente sólo ascendió a 100.000 dóla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medidas de socorro naufragan: Fracaso de los rescates bancarios</w:t>
      </w:r>
      <w:r>
        <w:rPr>
          <w:rFonts w:cs="Times New Roman" w:ascii="Times New Roman" w:hAnsi="Times New Roman"/>
          <w:sz w:val="24"/>
          <w:szCs w:val="24"/>
        </w:rPr>
        <w:t xml:space="preserve"> (El Economista - </w:t>
      </w:r>
      <w:r>
        <w:rPr>
          <w:rFonts w:cs="Times New Roman" w:ascii="Times New Roman" w:hAnsi="Times New Roman"/>
          <w:b/>
          <w:sz w:val="24"/>
          <w:szCs w:val="24"/>
        </w:rPr>
        <w:t>25/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tonio Maqueda / Lourdes Miy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es meses después de anunciarse los primeros planes de rescates bancarios en el mundo, los Gobiernos se enfrentan al peor de los escenarios. No sólo estas actuaciones públicas se han revelado claramente insuficientes, sino que también las economías de los principales países han entrado en recesión, con cifras de desempleo y deuda pública históricas, amén de una paralización global de nuevos créditos. Ahora los gobiernos lo intentan de nuevo, con la idea del banco “malo” como la gran esper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inales de septiembre, tras la quiebra de Lehman Brothers, se puso en marcha la primera oleada de ayudas bancarias: unos 500.000 millones de dólares de los contribuyentes empleados en la adquisición de activos tóxicos o capital social de los bancos. </w:t>
      </w:r>
    </w:p>
    <w:p>
      <w:pPr>
        <w:pStyle w:val="Normal"/>
        <w:jc w:val="both"/>
        <w:rPr/>
      </w:pPr>
      <w:r>
        <w:rPr>
          <w:rFonts w:cs="Times New Roman" w:ascii="Times New Roman" w:hAnsi="Times New Roman"/>
          <w:sz w:val="24"/>
          <w:szCs w:val="24"/>
          <w:u w:val="single"/>
        </w:rPr>
        <w:t>Si alguien pensaba que esto bastaba para resolver los problemas y recuperar el flujo de los créditos, se equivocaba de parte a parte. Los primeros planes evitaron la temida quiebra sistémica, pero no devolvieron el sector a la normalidad</w:t>
      </w:r>
      <w:r>
        <w:rPr>
          <w:rFonts w:cs="Times New Roman" w:ascii="Times New Roman" w:hAnsi="Times New Roman"/>
          <w:sz w:val="24"/>
          <w:szCs w:val="24"/>
        </w:rPr>
        <w:t xml:space="preserve">. </w:t>
      </w:r>
      <w:r>
        <w:rPr>
          <w:rFonts w:cs="Times New Roman" w:ascii="Times New Roman" w:hAnsi="Times New Roman"/>
          <w:sz w:val="24"/>
          <w:szCs w:val="24"/>
          <w:u w:val="single"/>
        </w:rPr>
        <w:t>Las cuentas de cierre del año han dejado al descubierto la fragilidad de algunas de las mayores entidades financieras, sus multimillonarias pérdidas</w:t>
      </w:r>
      <w:r>
        <w:rPr>
          <w:rFonts w:cs="Times New Roman" w:ascii="Times New Roman" w:hAnsi="Times New Roman"/>
          <w:sz w:val="24"/>
          <w:szCs w:val="24"/>
        </w:rPr>
        <w:t xml:space="preserve"> y la necesidad de que, de nuevo, se les preste ayuda para seguir en el camin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ece entonces obligado preguntarse por qué han fracasado los rescates y si esta segunda oleada, que eleva el gasto total hasta el billón de dólares, será suficiente para poner a salvo 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A remolque de los hechos</w:t>
      </w:r>
    </w:p>
    <w:p>
      <w:pPr>
        <w:pStyle w:val="Normal"/>
        <w:jc w:val="both"/>
        <w:rPr/>
      </w:pPr>
      <w:r>
        <w:rPr>
          <w:rFonts w:cs="Times New Roman" w:ascii="Times New Roman" w:hAnsi="Times New Roman"/>
          <w:sz w:val="24"/>
          <w:szCs w:val="24"/>
          <w:u w:val="single"/>
        </w:rPr>
        <w:t>En estas segundas actuaciones, como en las primeras, los gobiernos actúan a remolque de los acontecimientos</w:t>
      </w:r>
      <w:r>
        <w:rPr>
          <w:rFonts w:cs="Times New Roman" w:ascii="Times New Roman" w:hAnsi="Times New Roman"/>
          <w:sz w:val="24"/>
          <w:szCs w:val="24"/>
        </w:rPr>
        <w:t xml:space="preserve"> y, aunque parezca imposible, </w:t>
      </w:r>
      <w:r>
        <w:rPr>
          <w:rFonts w:cs="Times New Roman" w:ascii="Times New Roman" w:hAnsi="Times New Roman"/>
          <w:sz w:val="24"/>
          <w:szCs w:val="24"/>
          <w:u w:val="single"/>
        </w:rPr>
        <w:t>sin tener un conocimiento exacto del importe al que ascienden las pérdidas</w:t>
      </w:r>
      <w:r>
        <w:rPr>
          <w:rFonts w:cs="Times New Roman" w:ascii="Times New Roman" w:hAnsi="Times New Roman"/>
          <w:sz w:val="24"/>
          <w:szCs w:val="24"/>
        </w:rPr>
        <w:t xml:space="preserve"> que se empeñan en garantiz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pinión de cada vez más numerosos expertos, estos parches multimillonarios, costeados con deuda pública, evitan un desastre inminente, pero alargan y encarecen la salida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yuda de los Gobiernos</w:t>
      </w:r>
    </w:p>
    <w:p>
      <w:pPr>
        <w:pStyle w:val="Normal"/>
        <w:jc w:val="both"/>
        <w:rPr/>
      </w:pPr>
      <w:r>
        <w:rPr>
          <w:rFonts w:cs="Times New Roman" w:ascii="Times New Roman" w:hAnsi="Times New Roman"/>
          <w:sz w:val="24"/>
          <w:szCs w:val="24"/>
          <w:u w:val="single"/>
        </w:rPr>
        <w:t>No es que la humanidad cuente con gobiernos incompetentes, es que resulta muy difícil encontrar la solución perfecta para una tormenta sobre la que no hay precedentes. Todos los países se enfrentan a esta crisis y a la recesión a la vez. Encima, el resto de sectores privados vuelven los ojos a los Gobiernos para reclamar ayudas. Y los recursos son limitad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haber probado con la compra de activos dañados de los bancos y de inyectar capital (bien comprando acciones, bien a través de deuda), ahora, en esta segunda oleada, Reino Unido garantiza las posibles pérdidas de los bancos en activos tocados y recurre a inyecciones extra. En Estados Unidos, resurge la teoría del banco malo.</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no reconocen su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todas estas medidas garantizan que el sistema recobre el músculo financiero necesario para reactivar los créditos. Según los analistas, hay algo que falta en estos planes necesarios para dibujar una salida segura de esta pesadilla: no se ha obligado a los bancos a reconocer el valor de sus pérdidas.</w:t>
      </w:r>
    </w:p>
    <w:p>
      <w:pPr>
        <w:pStyle w:val="Normal"/>
        <w:jc w:val="both"/>
        <w:rPr/>
      </w:pPr>
      <w:r>
        <w:rPr>
          <w:rFonts w:cs="Times New Roman" w:ascii="Times New Roman" w:hAnsi="Times New Roman"/>
          <w:sz w:val="24"/>
          <w:szCs w:val="24"/>
          <w:u w:val="single"/>
        </w:rPr>
        <w:t>Los gobiernos optan principalmente por tres vías como solución definitiva: una que se contempla con más fuerza en Reino Unido y que no se descarta para otros países consiste en la nacionalización.</w:t>
      </w:r>
      <w:r>
        <w:rPr>
          <w:rFonts w:cs="Times New Roman" w:ascii="Times New Roman" w:hAnsi="Times New Roman"/>
          <w:sz w:val="24"/>
          <w:szCs w:val="24"/>
        </w:rPr>
        <w:t xml:space="preserve"> Algunos bancos británicos están muy cerca de ella. El Estado ya posee el 59 por ciento de RBS y el 43 por ciento de Lloyd's-HBOS.</w:t>
      </w:r>
    </w:p>
    <w:p>
      <w:pPr>
        <w:pStyle w:val="Normal"/>
        <w:jc w:val="both"/>
        <w:rPr>
          <w:rFonts w:ascii="Times New Roman" w:hAnsi="Times New Roman" w:cs="Times New Roman"/>
          <w:sz w:val="24"/>
          <w:szCs w:val="24"/>
        </w:rPr>
      </w:pPr>
      <w:r>
        <w:rPr>
          <w:rFonts w:cs="Times New Roman" w:ascii="Times New Roman" w:hAnsi="Times New Roman"/>
          <w:sz w:val="24"/>
          <w:szCs w:val="24"/>
        </w:rPr>
        <w:t>Soluciones</w:t>
      </w:r>
    </w:p>
    <w:p>
      <w:pPr>
        <w:pStyle w:val="Normal"/>
        <w:jc w:val="both"/>
        <w:rPr/>
      </w:pPr>
      <w:r>
        <w:rPr>
          <w:rFonts w:cs="Times New Roman" w:ascii="Times New Roman" w:hAnsi="Times New Roman"/>
          <w:sz w:val="24"/>
          <w:szCs w:val="24"/>
          <w:u w:val="single"/>
        </w:rPr>
        <w:t>La nacionalización, y si es completa mejor, tiene la ventaja de borrar la incertidumbre sobre la suerte de las entidades, lo que elimina la desconfianza que está detrás de la sequía de los mercados de liquidez, además de garantizar los depósitos de los clientes. Pero también tiene graves inconvenientes. Un dueño público no tiene por qué resultar mejor que uno privado. Podría conllevar una gestión menos eficiente de los recursos</w:t>
      </w:r>
      <w:r>
        <w:rPr>
          <w:rFonts w:cs="Times New Roman" w:ascii="Times New Roman" w:hAnsi="Times New Roman"/>
          <w:sz w:val="24"/>
          <w:szCs w:val="24"/>
        </w:rPr>
        <w:t xml:space="preserve">. En el contexto actual sería muy fácil sucumbir a las </w:t>
      </w:r>
      <w:r>
        <w:rPr>
          <w:rFonts w:cs="Times New Roman" w:ascii="Times New Roman" w:hAnsi="Times New Roman"/>
          <w:sz w:val="24"/>
          <w:szCs w:val="24"/>
          <w:u w:val="single"/>
        </w:rPr>
        <w:t>peticiones de ayuda de los sectores que ejerzan más presión</w:t>
      </w:r>
      <w:r>
        <w:rPr>
          <w:rFonts w:cs="Times New Roman" w:ascii="Times New Roman" w:hAnsi="Times New Roman"/>
          <w:sz w:val="24"/>
          <w:szCs w:val="24"/>
        </w:rPr>
        <w:t xml:space="preserve"> y desviar hacia ellos parte los recursos. </w:t>
      </w:r>
      <w:r>
        <w:rPr>
          <w:rFonts w:cs="Times New Roman" w:ascii="Times New Roman" w:hAnsi="Times New Roman"/>
          <w:sz w:val="24"/>
          <w:szCs w:val="24"/>
          <w:u w:val="single"/>
        </w:rPr>
        <w:t>Los intereses políticos</w:t>
      </w:r>
      <w:r>
        <w:rPr>
          <w:rFonts w:cs="Times New Roman" w:ascii="Times New Roman" w:hAnsi="Times New Roman"/>
          <w:sz w:val="24"/>
          <w:szCs w:val="24"/>
        </w:rPr>
        <w:t>, ya se sabe, no encajan muy bien con la pura eficienci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a vía que no elimina del todo las suspicacias se basa en asegurar las pérdidas futuras. El Estado garantiza que pagará por ellas, pero ¿cuánto?, ¿hasta el infinito si es preci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tercer camino estriba en el banco malo, puesto en práctica por Citi y que tiene su primer precedente en 1988 con el American's Mellon Bank. La teoría es sencilla. La entidad se divide en dos. En una de ella se agrupan todos los activos dañados y en la otra, normalmente más pequeña, los sanos. El objetivo, y en Suecia tuvo un rotundo éxito, es procurar una rápida recuperación del banco bueno, mientras se intenta poco a poco poner orden en el otro. Eso sí, hay que volver al problema de raíz y reconocer antes hasta dónde llegan los números rojos, lo que conlleva a una necesaria pérdida de valor de los activos bancarios. </w:t>
      </w:r>
    </w:p>
    <w:p>
      <w:pPr>
        <w:pStyle w:val="Normal"/>
        <w:jc w:val="both"/>
        <w:rPr/>
      </w:pPr>
      <w:r>
        <w:rPr>
          <w:rFonts w:cs="Times New Roman" w:ascii="Times New Roman" w:hAnsi="Times New Roman"/>
          <w:sz w:val="24"/>
          <w:szCs w:val="24"/>
        </w:rPr>
        <w:t>Los gurús se atreven también a ofrecer soluciones alternativas a estas tres. Georges Soros, en el Financial Times, explica que el proyecto de Obama de hacer un gran banco malo puede prolongar artificialmente la vida de los bancos y resultar muy costosa para el contribuyente, ya que no contempla compras a precios razonab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jar la solvencia </w:t>
      </w:r>
    </w:p>
    <w:p>
      <w:pPr>
        <w:pStyle w:val="Normal"/>
        <w:jc w:val="both"/>
        <w:rPr>
          <w:rFonts w:ascii="Times New Roman" w:hAnsi="Times New Roman" w:cs="Times New Roman"/>
          <w:sz w:val="24"/>
          <w:szCs w:val="24"/>
        </w:rPr>
      </w:pPr>
      <w:r>
        <w:rPr>
          <w:rFonts w:cs="Times New Roman" w:ascii="Times New Roman" w:hAnsi="Times New Roman"/>
          <w:sz w:val="24"/>
          <w:szCs w:val="24"/>
        </w:rPr>
        <w:t>En su opinión, se deberían realizar inyecciones, pero siempre basadas en valoraciones realistas. Después, hay que relajar los requerimientos de capital de los bancos para facilitar el reinicio del flujo de los créditos. Y una vez hecho esto, la creación de un banco bueno y un banco malo, allí donde se precise.</w:t>
      </w:r>
    </w:p>
    <w:p>
      <w:pPr>
        <w:pStyle w:val="Normal"/>
        <w:jc w:val="both"/>
        <w:rPr/>
      </w:pPr>
      <w:r>
        <w:rPr>
          <w:rFonts w:cs="Times New Roman" w:ascii="Times New Roman" w:hAnsi="Times New Roman"/>
          <w:sz w:val="24"/>
          <w:szCs w:val="24"/>
        </w:rPr>
        <w:t xml:space="preserve">- Reportaje: Primer plano - </w:t>
      </w:r>
      <w:r>
        <w:rPr>
          <w:rFonts w:cs="Times New Roman" w:ascii="Times New Roman" w:hAnsi="Times New Roman"/>
          <w:sz w:val="24"/>
          <w:szCs w:val="24"/>
          <w:u w:val="single"/>
        </w:rPr>
        <w:t>La excepción británica se acaba</w:t>
      </w:r>
      <w:r>
        <w:rPr>
          <w:rFonts w:cs="Times New Roman" w:ascii="Times New Roman" w:hAnsi="Times New Roman"/>
          <w:sz w:val="24"/>
          <w:szCs w:val="24"/>
        </w:rPr>
        <w:t xml:space="preserve"> (El País - </w:t>
      </w:r>
      <w:r>
        <w:rPr>
          <w:rFonts w:cs="Times New Roman" w:ascii="Times New Roman" w:hAnsi="Times New Roman"/>
          <w:b/>
          <w:sz w:val="24"/>
          <w:szCs w:val="24"/>
        </w:rPr>
        <w:t>25/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eino Unido asiste atónito al desplome de su economía, su sistema financiero y su moneda </w:t>
      </w:r>
    </w:p>
    <w:p>
      <w:pPr>
        <w:pStyle w:val="Normal"/>
        <w:jc w:val="both"/>
        <w:rPr/>
      </w:pPr>
      <w:r>
        <w:rPr>
          <w:rFonts w:cs="Times New Roman" w:ascii="Times New Roman" w:hAnsi="Times New Roman"/>
          <w:sz w:val="24"/>
          <w:szCs w:val="24"/>
        </w:rPr>
        <w:t xml:space="preserve">(Por Walter Oppenheimer)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estos momentos no se me ocurre una política más popular que fusilar a los banqueros y nacionalizar los bancos. Puede incluso permitirle a Brown ganar unas elecciones.</w:t>
      </w:r>
      <w:r>
        <w:rPr>
          <w:rFonts w:cs="Times New Roman" w:ascii="Times New Roman" w:hAnsi="Times New Roman"/>
          <w:sz w:val="24"/>
          <w:szCs w:val="24"/>
        </w:rPr>
        <w:t xml:space="preserve"> </w:t>
      </w:r>
      <w:r>
        <w:rPr>
          <w:rFonts w:cs="Times New Roman" w:ascii="Times New Roman" w:hAnsi="Times New Roman"/>
          <w:sz w:val="24"/>
          <w:szCs w:val="24"/>
          <w:u w:val="single"/>
        </w:rPr>
        <w:t>Bien pensado, hasta podría sacarnos a todos de este follón”.</w:t>
      </w:r>
      <w:r>
        <w:rPr>
          <w:rFonts w:cs="Times New Roman" w:ascii="Times New Roman" w:hAnsi="Times New Roman"/>
          <w:sz w:val="24"/>
          <w:szCs w:val="24"/>
        </w:rPr>
        <w:t xml:space="preserve"> </w:t>
      </w:r>
      <w:r>
        <w:rPr>
          <w:rFonts w:cs="Times New Roman" w:ascii="Times New Roman" w:hAnsi="Times New Roman"/>
          <w:sz w:val="24"/>
          <w:szCs w:val="24"/>
          <w:u w:val="single"/>
        </w:rPr>
        <w:t>El autor de este comentario</w:t>
      </w:r>
      <w:r>
        <w:rPr>
          <w:rFonts w:cs="Times New Roman" w:ascii="Times New Roman" w:hAnsi="Times New Roman"/>
          <w:sz w:val="24"/>
          <w:szCs w:val="24"/>
        </w:rPr>
        <w:t xml:space="preserve"> no es un frívolo columnista de poca monta o un militante de la izquierda radical. </w:t>
      </w:r>
      <w:r>
        <w:rPr>
          <w:rFonts w:cs="Times New Roman" w:ascii="Times New Roman" w:hAnsi="Times New Roman"/>
          <w:sz w:val="24"/>
          <w:szCs w:val="24"/>
          <w:u w:val="single"/>
        </w:rPr>
        <w:t>Es Philip Stephens, uno de los analistas políticos más prestigiosos -y moderados- del Financial Times</w:t>
      </w:r>
      <w:r>
        <w:rPr>
          <w:rFonts w:cs="Times New Roman" w:ascii="Times New Roman" w:hAnsi="Times New Roman"/>
          <w:sz w:val="24"/>
          <w:szCs w:val="24"/>
        </w:rPr>
        <w:t xml:space="preserve">. Consumado blairista en tiempos de Tony Blair, firme defensor del vínculo transatlántico, </w:t>
      </w:r>
      <w:r>
        <w:rPr>
          <w:rFonts w:cs="Times New Roman" w:ascii="Times New Roman" w:hAnsi="Times New Roman"/>
          <w:sz w:val="24"/>
          <w:szCs w:val="24"/>
          <w:u w:val="single"/>
        </w:rPr>
        <w:t>la confianza de Stephens en el libre mercado está fuera de toda duda.</w:t>
      </w:r>
    </w:p>
    <w:p>
      <w:pPr>
        <w:pStyle w:val="Normal"/>
        <w:jc w:val="both"/>
        <w:rPr/>
      </w:pPr>
      <w:r>
        <w:rPr>
          <w:rFonts w:cs="Times New Roman" w:ascii="Times New Roman" w:hAnsi="Times New Roman"/>
          <w:sz w:val="24"/>
          <w:szCs w:val="24"/>
          <w:u w:val="single"/>
        </w:rPr>
        <w:t>Su comentario es una caricatura, pero es también una manera de hacerse eco de un estado de ánimo que va ganando terreno entre los británicos a medida que esta crisis se extiende en el tiempo y en el espacio y se va pareciendo cada vez más a una gran depresión. Los británicos están atónitos</w:t>
      </w:r>
      <w:r>
        <w:rPr>
          <w:rFonts w:cs="Times New Roman" w:ascii="Times New Roman" w:hAnsi="Times New Roman"/>
          <w:sz w:val="24"/>
          <w:szCs w:val="24"/>
        </w:rPr>
        <w:t xml:space="preserve">. No tanto porque el país esté desde el viernes pasado oficialmente en recesión -como tantos otros- sino porque </w:t>
      </w:r>
      <w:r>
        <w:rPr>
          <w:rFonts w:cs="Times New Roman" w:ascii="Times New Roman" w:hAnsi="Times New Roman"/>
          <w:sz w:val="24"/>
          <w:szCs w:val="24"/>
          <w:u w:val="single"/>
        </w:rPr>
        <w:t>en poco más de un año el Reino Unido ha pasado de ser una economía moderna en permanente crecimiento, ejemplo reformista de mercados abiertos basados en los servicios y muy en particular los servicios financieros e inmobiliarios, a convertirse en el peor alumno de Europa, con gran parte del sistema bancario intervenido por el Estado para evitar su desaparición, la libra esterlina, último reducto de orgullo y de independencia del Imperio Británico, malherida y quién sabe si a punto de pedir ayuda al mismísimo diablo en forma de integración en el euro, y con cada vez más voces preguntándose si el Gobierno británico tendrá que acabar sometiéndose a la humillación de pedir ayuda al Fondo Monetario Internacional (FMI), como ocurrió en los años setenta.</w:t>
      </w:r>
    </w:p>
    <w:p>
      <w:pPr>
        <w:pStyle w:val="Normal"/>
        <w:jc w:val="both"/>
        <w:rPr/>
      </w:pPr>
      <w:r>
        <w:rPr>
          <w:rFonts w:cs="Times New Roman" w:ascii="Times New Roman" w:hAnsi="Times New Roman"/>
          <w:sz w:val="24"/>
          <w:szCs w:val="24"/>
        </w:rPr>
        <w:t xml:space="preserve">El último en comentarlo, aunque es parte interesada, ha sido David Cameron, líder de la oposición. El primer ministro, Gordon Brown, le ha contestado con desdén: “Eso es ridículo”. </w:t>
      </w:r>
      <w:r>
        <w:rPr>
          <w:rFonts w:cs="Times New Roman" w:ascii="Times New Roman" w:hAnsi="Times New Roman"/>
          <w:sz w:val="24"/>
          <w:szCs w:val="24"/>
          <w:u w:val="single"/>
        </w:rPr>
        <w:t>Brown también ha menospreciado al financiero americano Jim Rogers, que ha dicho que no piensa volver a invertir en el Reino Unido. “Si cree que voy a construir mis políticas a partir de lo que digan un puñado de especuladores, está muy equivocado”, dijo el viernes Brown en una entrevista en BBC Radio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xcéntrico Rogers, fundador con George Soros del mítico Quantum Fund, vive en Singapur porque cree que el futuro está en Asia y opina que el Reino Unido “ya no tiene nada que vender”. “Tenía petróleo, pero se está acabando. Y no le queda nada que vender. La City de Londres era un desastre y ahí han empezado muchos de los problemas. Siento mucho decirlo pero no voy a poner dinero en el Reino Unido. He vendido todas mis libras”, ha dicho.</w:t>
      </w:r>
    </w:p>
    <w:p>
      <w:pPr>
        <w:pStyle w:val="Normal"/>
        <w:jc w:val="both"/>
        <w:rPr/>
      </w:pPr>
      <w:r>
        <w:rPr>
          <w:rFonts w:cs="Times New Roman" w:ascii="Times New Roman" w:hAnsi="Times New Roman"/>
          <w:sz w:val="24"/>
          <w:szCs w:val="24"/>
          <w:u w:val="single"/>
        </w:rPr>
        <w:t>Desde el viernes, el Reino Unido está en recesión: el PIB, que había caído un 0,6% en el tercer trimestre de 2008, cayó el 1,5% en el cuarto trimestre del año, según los datos de la Oficina Nacional de Estadística</w:t>
      </w:r>
      <w:r>
        <w:rPr>
          <w:rFonts w:cs="Times New Roman" w:ascii="Times New Roman" w:hAnsi="Times New Roman"/>
          <w:sz w:val="24"/>
          <w:szCs w:val="24"/>
        </w:rPr>
        <w:t>. Una caída tres décimas superior a lo que vaticinaba la City. Según el Instituto Nacional de Investigación Económica y Social (NIESR en sus siglas en inglés), la economía británica está de hecho en recesión desde mayo pasado, aunque el buen comportamiento de los cuatro primeros meses del año pasado le permitirán cerrar 2008 con un crecimiento en torno al 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s cosas serán mucho peores este año. Las previsiones oficiales del Gobierno, una caída de la economía de entre el 0,75% y el 1,25% en 2009, serán revisadas a peor en los próximos presupuestos, en marzo. Esta semana, la Comisión Europea pronosticó una caída del 2,8% del PIB británico, el peor dato de la Unión Europea con la poco honrosa salvedad de las minúsculas economías de Irlanda y las tres repúblicas bálticas. Las previsiones de The Economist Intelligence Unit, publicadas el viernes, son aún más pesimistas: una caída del PIB del 3,2% este año y del 1,1% en 2010, en contra de la opinión de Bruselas de que el Reino Unido cerrará 2010 con un modesto crecimiento del 0,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n toda crisis de este calibre, el paro ha aumentado y también esta semana se ha sabido que en noviembre había ya más de 1,92 millones de desempleados. Pero más allá de las tragedias del desempleo o de la frialdad de las cifras del PIB, esta crisis se está convirtiendo en un psicodrama para los británicos porque está cuestionando su sistema bancario, el futuro de su industria financiera e incluso la supervivencia de la libra esterlina. Algunos expertos han llegado a comparar estos problemas con los que llevaron al colapso a la banca de Islandia.</w:t>
      </w:r>
    </w:p>
    <w:p>
      <w:pPr>
        <w:pStyle w:val="Normal"/>
        <w:jc w:val="both"/>
        <w:rPr>
          <w:rFonts w:ascii="Times New Roman" w:hAnsi="Times New Roman" w:cs="Times New Roman"/>
          <w:sz w:val="24"/>
          <w:szCs w:val="24"/>
        </w:rPr>
      </w:pPr>
      <w:r>
        <w:rPr>
          <w:rFonts w:cs="Times New Roman" w:ascii="Times New Roman" w:hAnsi="Times New Roman"/>
          <w:sz w:val="24"/>
          <w:szCs w:val="24"/>
        </w:rPr>
        <w:t>Primero fue el pequeño y provinciano Northern Rock. Luego el Gobierno tuvo que forzar la absorción de HBOS por Lloyds TSB. En octubre tuvo que entrar a saco en el capital del Royal Bank of Scotland (RBS) y del Lloyds/HBOS para evitar una debacle. Esta semana ha sido un calvario bursátil para Barclays, RBS y Lloyds Banking Group (la entidad surgida de aquella fusión inducida).</w:t>
      </w:r>
    </w:p>
    <w:p>
      <w:pPr>
        <w:pStyle w:val="Normal"/>
        <w:jc w:val="both"/>
        <w:rPr/>
      </w:pPr>
      <w:r>
        <w:rPr>
          <w:rFonts w:cs="Times New Roman" w:ascii="Times New Roman" w:hAnsi="Times New Roman"/>
          <w:sz w:val="24"/>
          <w:szCs w:val="24"/>
          <w:u w:val="single"/>
        </w:rPr>
        <w:t>En octubre pasado, el primer ministro Brown enderezó su malbaratado prestigio político con un plan de rescate de la City</w:t>
      </w:r>
      <w:r>
        <w:rPr>
          <w:rFonts w:cs="Times New Roman" w:ascii="Times New Roman" w:hAnsi="Times New Roman"/>
          <w:sz w:val="24"/>
          <w:szCs w:val="24"/>
        </w:rPr>
        <w:t xml:space="preserve"> que evitó el colapso del Royal Bank of Scotland -tercer banco del país, tras HSBC y Barclays- y de la otra gran entidad escocesa, el HBOS (Halifax Bank of Scotland), que ya se estaba integrando en Lloyds debido a sus dificultades para digerir la crisis crediticia.</w:t>
      </w:r>
    </w:p>
    <w:p>
      <w:pPr>
        <w:pStyle w:val="Normal"/>
        <w:jc w:val="both"/>
        <w:rPr/>
      </w:pPr>
      <w:r>
        <w:rPr>
          <w:rFonts w:cs="Times New Roman" w:ascii="Times New Roman" w:hAnsi="Times New Roman"/>
          <w:sz w:val="24"/>
          <w:szCs w:val="24"/>
          <w:u w:val="single"/>
        </w:rPr>
        <w:t>En aquel plan, el Gobierno puso sobre la mesa 400.000 millones de libras (550.000 millones de euros al cambio de entonces, 425.000 al de esta semana)</w:t>
      </w:r>
      <w:r>
        <w:rPr>
          <w:rFonts w:cs="Times New Roman" w:ascii="Times New Roman" w:hAnsi="Times New Roman"/>
          <w:sz w:val="24"/>
          <w:szCs w:val="24"/>
        </w:rPr>
        <w:t xml:space="preserve"> de los que 50.000 se destinaron a reforzar el capital de los bancos con más problemas, 100.000 a doblar el fondo creado meses antes para que los bancos pudieran canjear activos sanos por bonos del Estado para conseguir liquidez y se pusieron al menos 250.000 millones de libras en avales para la banca.</w:t>
      </w:r>
    </w:p>
    <w:p>
      <w:pPr>
        <w:pStyle w:val="Normal"/>
        <w:jc w:val="both"/>
        <w:rPr/>
      </w:pPr>
      <w:r>
        <w:rPr>
          <w:rFonts w:cs="Times New Roman" w:ascii="Times New Roman" w:hAnsi="Times New Roman"/>
          <w:sz w:val="24"/>
          <w:szCs w:val="24"/>
          <w:u w:val="single"/>
        </w:rPr>
        <w:t>Aquel plan se exportó al resto de Europa y a Estados Unidos como modelo a seguir. Pero no ha solucionado ninguno de los problemas de fondo de la banca británica: los bancos siguen sin prestarse dinero unos a otros y empresas y consumidores apenas tienen acceso a préstamos</w:t>
      </w:r>
      <w:r>
        <w:rPr>
          <w:rFonts w:cs="Times New Roman" w:ascii="Times New Roman" w:hAnsi="Times New Roman"/>
          <w:sz w:val="24"/>
          <w:szCs w:val="24"/>
        </w:rPr>
        <w:t xml:space="preserve"> a pesar de que los tipos de interés han caído en picado: estaban al 5,75% en julio de 2007, al 4,5% en octubre de 2008 y al 1,5% desde el 8 de enero, el tipo más bajo en toda la historia del Banco de Inglaterra.</w:t>
      </w:r>
    </w:p>
    <w:p>
      <w:pPr>
        <w:pStyle w:val="Normal"/>
        <w:jc w:val="both"/>
        <w:rPr/>
      </w:pPr>
      <w:r>
        <w:rPr>
          <w:rFonts w:cs="Times New Roman" w:ascii="Times New Roman" w:hAnsi="Times New Roman"/>
          <w:sz w:val="24"/>
          <w:szCs w:val="24"/>
          <w:u w:val="single"/>
        </w:rPr>
        <w:t>Brown y su ministro del Tesoro y canciller del Exchequer, Alistair Darling, presentaron el pasado lunes un segundo plan de rescate. Pero su impacto ha sido prácticamente nulo en el mercado, que ha seguido castigando a los bancos en la Bolsa, y también entre la opinión pública, que no ha sabido encontrar un mensaje claro. Quizá porque se trata de un plan más confuso y sin cifras. Y, sobre todo, porque la reacción del mercado da a entender que quizás ni siquiera el Gobierno está en condiciones de garantizar el futuro de la banca británica. “En el Reino Unido no hay ningún banco solvente. Y, si lo hay, yo no lo conozco”, ha dicho también Rog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muchos suscribirían esas palabras en el Reino Unido, pero la realidad es que el Estado posee ya el 70% del tercer banco del país, RBS, y casi la mitad del cuarto, Lloyds. Y esta semana se han podido leer editoriales en diarios tan conservadores como The Times pidiendo la nacionalización completa del RBS.</w:t>
      </w:r>
    </w:p>
    <w:p>
      <w:pPr>
        <w:pStyle w:val="Normal"/>
        <w:jc w:val="both"/>
        <w:rPr/>
      </w:pPr>
      <w:r>
        <w:rPr>
          <w:rFonts w:cs="Times New Roman" w:ascii="Times New Roman" w:hAnsi="Times New Roman"/>
          <w:sz w:val="24"/>
          <w:szCs w:val="24"/>
          <w:u w:val="single"/>
        </w:rPr>
        <w:t>La crisis del sistema bancario ha ido acompañada del hundimiento de la libra esterlina, que cotizaba a dos dólares hace un año y el viernes se pagaba a 1,350 dólares, el cambio más bajo en casi un cuarto de siglo</w:t>
      </w:r>
      <w:r>
        <w:rPr>
          <w:rFonts w:cs="Times New Roman" w:ascii="Times New Roman" w:hAnsi="Times New Roman"/>
          <w:sz w:val="24"/>
          <w:szCs w:val="24"/>
        </w:rPr>
        <w:t>. La libra se ha pagado durante años a 1,5 euros y en estos momentos está al borde de la paridad con la divisa europea. Su debilidad es consecuencia de diversos factores combinados: los tipos de interés están por los suelos y se espera que bajen aún más, el mercado inmobiliario sigue en crisis, el déficit por cuenta corriente está por las nubes, las perspectivas económicas son muy malas, se han disparado los números rojos en las cuentas públicas y las turbulencias bancarias de los últimos días han acabado por debilitar a la divi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ocurre en un país que presumía de vivir de su industria financiera y se reía de la trasnochada economía industrial de países como Alemania. Los británicos empiezan a darse cuenta ahora de que apostar de manera exagerada por la industria financiera es una debilidad semejante a la dependencia que la economía española ha tenido respecto al sector de la constru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horradores extranjeros se están marchando con rapidez del Reino Unido y, según el Bank of New York Mellon, sólo en septiembre y octubre del año pasado fueron retirados más de 100.000 millones de libras, tres cuartas partes del dinero que había entrado en los últimos cuatro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illem H. Buiter, profesor de Economía Política Europea de la London School of Economics, hace ya meses que ha comparado la situación que vive el Reino Unido con la crisis bancaria que padeció Islandia: dos países excesivamente dependientes de su sistema financiero y respaldados por una moneda débil a nivel mundial, que al igual que el franco suizo o el yen han perdido cualquier opción a ser una moneda de reserva tras la aparición del euro.</w:t>
      </w:r>
    </w:p>
    <w:p>
      <w:pPr>
        <w:pStyle w:val="Normal"/>
        <w:jc w:val="both"/>
        <w:rPr/>
      </w:pPr>
      <w:r>
        <w:rPr>
          <w:rFonts w:cs="Times New Roman" w:ascii="Times New Roman" w:hAnsi="Times New Roman"/>
          <w:sz w:val="24"/>
          <w:szCs w:val="24"/>
          <w:u w:val="single"/>
        </w:rPr>
        <w:t xml:space="preserve">Buiter y una treintena de autores defienden el ingreso de la libra en el euro </w:t>
      </w:r>
      <w:r>
        <w:rPr>
          <w:rFonts w:cs="Times New Roman" w:ascii="Times New Roman" w:hAnsi="Times New Roman"/>
          <w:sz w:val="24"/>
          <w:szCs w:val="24"/>
        </w:rPr>
        <w:t xml:space="preserve">en una recopilación de ensayos publicados hace unos días bajo el título común de “Diez años del euro: nuevas perspectivas para Gran Bretaña”. </w:t>
      </w:r>
      <w:r>
        <w:rPr>
          <w:rFonts w:cs="Times New Roman" w:ascii="Times New Roman" w:hAnsi="Times New Roman"/>
          <w:sz w:val="24"/>
          <w:szCs w:val="24"/>
          <w:u w:val="single"/>
        </w:rPr>
        <w:t>Muchos de los autores concluyen que quizás la libra no necesitaba del euro hace 10 años pero que todo ha cambiado con la crisis y vale la pena reabrir el debate político sobre el ingres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pinión de Buiter, el Reino Unido se enfrenta al peligro de tres crisis financieras al mismo tiempo: la de los bancos, la de la libra y la de la deuda soberana. “Sólo hay tres formas de manejar ese problema”, asegura. “La primera es reducir el nivel de las actividades financieras internacionales de la City, incluso más de lo que se reducirían si la libra ingresara en el euro, para suavizar el excesivo peso de las finanzas en la economía británica. La segunda es convertirse en el 51º Estado de Estados Unidos. La tercera es adoptar el euro. Sólo la tercera es razonablemente posible”, argum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l no pertenecer a la zona euro, el Reino Unido es más vulnerable a la triple crisis financiera porque pertenece a un grupo de países caracterizados por un cuarteto de inconsistencias: un país pequeño con un sector bancario muy expuesto al exterior, con una moneda que no es divisa de reserva y con una capacidad fiscal limitada en comparación con la posible insolvencia de su sector bancario”, explica. Hay tres países que comparten esa definición: Islandia, cuyo sector bancario era 9 veces mayor que su PIB, Suiza (6 veces) y el Reino Unido (4,5 veces).</w:t>
      </w:r>
    </w:p>
    <w:p>
      <w:pPr>
        <w:pStyle w:val="Normal"/>
        <w:jc w:val="both"/>
        <w:rPr/>
      </w:pPr>
      <w:r>
        <w:rPr>
          <w:rFonts w:cs="Times New Roman" w:ascii="Times New Roman" w:hAnsi="Times New Roman"/>
          <w:sz w:val="24"/>
          <w:szCs w:val="24"/>
        </w:rPr>
        <w:t xml:space="preserve">Según Will Hutton, vicepresidente ejecutivo de The Work Foundation y ex director del dominical londinense de centro izquierda The Observer, si la crisis del Reino Unido se acentúa, </w:t>
      </w:r>
      <w:r>
        <w:rPr>
          <w:rFonts w:cs="Times New Roman" w:ascii="Times New Roman" w:hAnsi="Times New Roman"/>
          <w:sz w:val="24"/>
          <w:szCs w:val="24"/>
          <w:u w:val="single"/>
        </w:rPr>
        <w:t>el Gobierno deberá elegir entre estas tres opciones: recurrir al Banco de Inglaterra para imprimir dinero como tuvieron que hacer en su día los países de América Latina, lo que dispararía la inflación y empobrecería a la clase media; pedir un macropréstamo del FMI, la UE y Estados Unidos, lo que sería “un suicidio político”, o, “la última y más digerible solución, ingresar en el euro para evitar la bancarrota nacion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trar en el euro no tiene por qué hacerte más solvente, pero los inversores afrontan un riesgo muy diferente, y eso es algo crucial”, opina en su ensayo </w:t>
      </w:r>
      <w:r>
        <w:rPr>
          <w:rFonts w:cs="Times New Roman" w:ascii="Times New Roman" w:hAnsi="Times New Roman"/>
          <w:sz w:val="24"/>
          <w:szCs w:val="24"/>
          <w:u w:val="single"/>
        </w:rPr>
        <w:t>el alemán Wolfgang Münchau, uno de los miembros fundadores de Financial Times Deutschland. Münchau cree que el Reino Unido podría seguir fuera del euro si las cosas no hubieran cambiado pero que, en el escenario que se avecina en los próximos 10 años, “una política monetaria independiente (el argumento principal de quienes defienden que la libra siga fuera del euro) puede acabar siendo lo contrario de una ventaja”. “Ingresar en el euro puede significar un marco económico mucho más estable”, asegura. Pero eso es algo que no ha dicho en público ningún parlamentario británico desde hace añ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Tribuna: Primer plano Paul Krugman - </w:t>
      </w:r>
      <w:r>
        <w:rPr>
          <w:rFonts w:cs="Times New Roman" w:ascii="Times New Roman" w:hAnsi="Times New Roman"/>
          <w:sz w:val="24"/>
          <w:szCs w:val="24"/>
          <w:u w:val="single"/>
        </w:rPr>
        <w:t>Un rescate incierto</w:t>
      </w:r>
      <w:r>
        <w:rPr>
          <w:rFonts w:cs="Times New Roman" w:ascii="Times New Roman" w:hAnsi="Times New Roman"/>
          <w:sz w:val="24"/>
          <w:szCs w:val="24"/>
        </w:rPr>
        <w:t xml:space="preserve"> (El País - </w:t>
      </w:r>
      <w:r>
        <w:rPr>
          <w:rFonts w:cs="Times New Roman" w:ascii="Times New Roman" w:hAnsi="Times New Roman"/>
          <w:b/>
          <w:sz w:val="24"/>
          <w:szCs w:val="24"/>
        </w:rPr>
        <w:t>25/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nticuada economía del vudú -la creencia en la magia de las rebajas fiscales- ha desaparecido del discurso civilizado. El culto a la economía de la oferta se ha reducido hasta tal punto que sólo lo profesan maniáticos, charlatanes y republicanos.</w:t>
      </w:r>
    </w:p>
    <w:p>
      <w:pPr>
        <w:pStyle w:val="Normal"/>
        <w:jc w:val="both"/>
        <w:rPr/>
      </w:pPr>
      <w:r>
        <w:rPr>
          <w:rFonts w:cs="Times New Roman" w:ascii="Times New Roman" w:hAnsi="Times New Roman"/>
          <w:sz w:val="24"/>
          <w:szCs w:val="24"/>
          <w:u w:val="single"/>
        </w:rPr>
        <w:t>Pero algunos informes de prensa recientes dan a entender que muchas personas influyentes, incluidos funcionarios de la Reserva Federal, reguladores bancarios y, posiblemente, miembros del Gobierno entrante de Obama se han vuelto devotos de otro tipo de vudú: la fe en que podemos hacer que los bancos anden celebrando complejos rituales financier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xplicar el problema, permítanme describir la posición de un banco hipotético que denominaré Gothamgroup, o Gotham, para abreviar.</w:t>
      </w:r>
    </w:p>
    <w:p>
      <w:pPr>
        <w:pStyle w:val="Normal"/>
        <w:jc w:val="both"/>
        <w:rPr/>
      </w:pPr>
      <w:r>
        <w:rPr>
          <w:rFonts w:cs="Times New Roman" w:ascii="Times New Roman" w:hAnsi="Times New Roman"/>
          <w:sz w:val="24"/>
          <w:szCs w:val="24"/>
          <w:u w:val="single"/>
        </w:rPr>
        <w:t>Sobre el papel, Gotham tiene activos por valor de 2 billones de euros y unas deudas de 1,9 billones, de modo que tiene un valor neto de 100.000 millones de euros. Pero una fracción considerable de estos activos -pongamos, 400.000 millones de euros- son activos hipotecarios y otra basura tóxica. Si el banco intentase vender estos activos, no obtendría más que 200.000 millones de eu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r consiguiente, Gotham es un banco zombi: sigue funcionando, pero en realidad ya ha quebrado.</w:t>
      </w:r>
      <w:r>
        <w:rPr>
          <w:rFonts w:cs="Times New Roman" w:ascii="Times New Roman" w:hAnsi="Times New Roman"/>
          <w:sz w:val="24"/>
          <w:szCs w:val="24"/>
        </w:rPr>
        <w:t xml:space="preserve"> </w:t>
      </w:r>
      <w:r>
        <w:rPr>
          <w:rFonts w:cs="Times New Roman" w:ascii="Times New Roman" w:hAnsi="Times New Roman"/>
          <w:sz w:val="24"/>
          <w:szCs w:val="24"/>
          <w:u w:val="single"/>
        </w:rPr>
        <w:t>Sus acciones no carecen por completo de valor</w:t>
      </w:r>
      <w:r>
        <w:rPr>
          <w:rFonts w:cs="Times New Roman" w:ascii="Times New Roman" w:hAnsi="Times New Roman"/>
          <w:sz w:val="24"/>
          <w:szCs w:val="24"/>
        </w:rPr>
        <w:t xml:space="preserve"> (sigue teniendo una capitalización bursátil de 20.000 millones de euros), </w:t>
      </w:r>
      <w:r>
        <w:rPr>
          <w:rFonts w:cs="Times New Roman" w:ascii="Times New Roman" w:hAnsi="Times New Roman"/>
          <w:sz w:val="24"/>
          <w:szCs w:val="24"/>
          <w:u w:val="single"/>
        </w:rPr>
        <w:t>pero ese valor se basa enteramente en la esperanza de que los accionistas serán rescatados por una ayuda estatal.</w:t>
      </w:r>
    </w:p>
    <w:p>
      <w:pPr>
        <w:pStyle w:val="Normal"/>
        <w:jc w:val="both"/>
        <w:rPr/>
      </w:pPr>
      <w:r>
        <w:rPr>
          <w:rFonts w:cs="Times New Roman" w:ascii="Times New Roman" w:hAnsi="Times New Roman"/>
          <w:sz w:val="24"/>
          <w:szCs w:val="24"/>
          <w:u w:val="single"/>
        </w:rPr>
        <w:t>¿Por qué iba el Estado a rescatar a Gotham? Porque desempeña una función primordial en el sistema financiero.</w:t>
      </w:r>
      <w:r>
        <w:rPr>
          <w:rFonts w:cs="Times New Roman" w:ascii="Times New Roman" w:hAnsi="Times New Roman"/>
          <w:sz w:val="24"/>
          <w:szCs w:val="24"/>
        </w:rPr>
        <w:t xml:space="preserve"> </w:t>
      </w:r>
      <w:r>
        <w:rPr>
          <w:rFonts w:cs="Times New Roman" w:ascii="Times New Roman" w:hAnsi="Times New Roman"/>
          <w:sz w:val="24"/>
          <w:szCs w:val="24"/>
          <w:u w:val="single"/>
        </w:rPr>
        <w:t>Cuando se permitió que Lehman quebrase</w:t>
      </w:r>
      <w:r>
        <w:rPr>
          <w:rFonts w:cs="Times New Roman" w:ascii="Times New Roman" w:hAnsi="Times New Roman"/>
          <w:sz w:val="24"/>
          <w:szCs w:val="24"/>
        </w:rPr>
        <w:t xml:space="preserve">, los mercados financieros se congelaron y durante unas semanas la economía mundial se tambaleó al borde del colapso. </w:t>
      </w:r>
      <w:r>
        <w:rPr>
          <w:rFonts w:cs="Times New Roman" w:ascii="Times New Roman" w:hAnsi="Times New Roman"/>
          <w:sz w:val="24"/>
          <w:szCs w:val="24"/>
          <w:u w:val="single"/>
        </w:rPr>
        <w:t>Puesto que no queremos repetir la actuación, hay que mantener a Gotham a flote. Pero ¿cómo podemos hacerlo?</w:t>
      </w:r>
    </w:p>
    <w:p>
      <w:pPr>
        <w:pStyle w:val="Normal"/>
        <w:jc w:val="both"/>
        <w:rPr/>
      </w:pPr>
      <w:r>
        <w:rPr>
          <w:rFonts w:cs="Times New Roman" w:ascii="Times New Roman" w:hAnsi="Times New Roman"/>
          <w:sz w:val="24"/>
          <w:szCs w:val="24"/>
          <w:u w:val="single"/>
        </w:rPr>
        <w:t>Bien, el Gobierno podría limitarse a darle a Gotham unos 200.000 millones de euros, suficiente para que vuelva a ser solvente</w:t>
      </w:r>
      <w:r>
        <w:rPr>
          <w:rFonts w:cs="Times New Roman" w:ascii="Times New Roman" w:hAnsi="Times New Roman"/>
          <w:sz w:val="24"/>
          <w:szCs w:val="24"/>
        </w:rPr>
        <w:t xml:space="preserve">. Pero esto, por supuesto, sería </w:t>
      </w:r>
      <w:r>
        <w:rPr>
          <w:rFonts w:cs="Times New Roman" w:ascii="Times New Roman" w:hAnsi="Times New Roman"/>
          <w:sz w:val="24"/>
          <w:szCs w:val="24"/>
          <w:u w:val="single"/>
        </w:rPr>
        <w:t>un enorme regalo a los actuales accionistas de Gotham y también invitaría a asumir riesgos excesivos en el futuro.</w:t>
      </w:r>
      <w:r>
        <w:rPr>
          <w:rFonts w:cs="Times New Roman" w:ascii="Times New Roman" w:hAnsi="Times New Roman"/>
          <w:sz w:val="24"/>
          <w:szCs w:val="24"/>
        </w:rPr>
        <w:t xml:space="preserve"> Aun así, la posibilidad de que se produzca ese regalo es lo que ahora sostiene el precio bursátil de Gotha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método mejor sería hacer lo que el Gobierno hizo con las cajas de ahorro zombis a finales de la década de 1980: se incautó de los bancos difuntos y se deshizo de los accionistas. Después transfirió sus activos morosos a una institución especial, la Resolution Trust Corporation (Corporación del Fideicomiso de Resolución), pagó suficientes deudas de los bancos como para devolverles la solvencia y vendió los bancos saneados a nuevos propiet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os actuales rumores dan a entender que los políticos no están dispuestos a seguir ninguno de estos métodos. Por el contrario, supuestamente se inclinan por una solución intermedia: trasladar los activos tóxicos de los balances de los bancos a un banco malo o banco agregador público, parecido a la Corporación del Fideicomiso de Resolución, pero que no se incautaría primero de los banc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heila Bair</w:t>
      </w:r>
      <w:r>
        <w:rPr>
          <w:rFonts w:cs="Times New Roman" w:ascii="Times New Roman" w:hAnsi="Times New Roman"/>
          <w:sz w:val="24"/>
          <w:szCs w:val="24"/>
        </w:rPr>
        <w:t xml:space="preserve">, presidenta de la Corporación Federal de Seguros de Depósitos, intentó hace poco explicar cómo funcionaría: </w:t>
      </w:r>
      <w:r>
        <w:rPr>
          <w:rFonts w:cs="Times New Roman" w:ascii="Times New Roman" w:hAnsi="Times New Roman"/>
          <w:sz w:val="24"/>
          <w:szCs w:val="24"/>
          <w:u w:val="single"/>
        </w:rPr>
        <w:t>“El banco agregador compraría los activos a un valor justo”. Pero ¿qué significa “valor ju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i ejemplo, Gothamgroup es insolvente porque los supuestos 400.000 millones de euros de activos tóxicos que tiene en sus libros sólo valen de hecho 200.000. La única manera de que una compra pública de esos activos tóxicos pueda devolver la solvencia a Gotham es que el Estado pague mucho más de lo que los compradores privados están dispuestos a ofrece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hora bien, los compradores privados podrían no estar dispuestos a pagar lo que los activos tóxicos valen en realidad:</w:t>
      </w:r>
      <w:r>
        <w:rPr>
          <w:rFonts w:cs="Times New Roman" w:ascii="Times New Roman" w:hAnsi="Times New Roman"/>
          <w:sz w:val="24"/>
          <w:szCs w:val="24"/>
        </w:rPr>
        <w:t xml:space="preserve"> “La verdad es que en estos momentos no disponemos de ninguna tasación racional de algunas de estas categorías de activos”, afirma Bair. Pero </w:t>
      </w:r>
      <w:r>
        <w:rPr>
          <w:rFonts w:cs="Times New Roman" w:ascii="Times New Roman" w:hAnsi="Times New Roman"/>
          <w:sz w:val="24"/>
          <w:szCs w:val="24"/>
          <w:u w:val="single"/>
        </w:rPr>
        <w:t>¿debería la Administración pública dedicarse a declarar que sabe mejor que el mercado cuánto valen los activos? ¿Y es realmente probable que pagar un “valor justo”, sea lo que sea que eso signifique, bastaría para devolverle la solvencia a Gotha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sospecho es que los políticos -posiblemente sin ser conscientes de ello- se disponen a dar gato por liebre: una política que se parece a la limpieza de las cajas de ahorro, pero que en la práctica equivale a hacer a los accionistas de los bancos, a expensas del contribuyente, enormes regalos disfrazados de compras de activos tóxicos a un “valor ju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estas contorsiones? La respuesta parece ser que Washington sigue teniendo un miedo mortal a esa palabra que empieza por N: nacionalización. La verdad es que Gothamgroup y sus instituciones hermanas ya son pupilas del Estado, completamente dependientes de la ayuda del contribuyente, pero nadie quiere reconocer ese hecho y aplicar la solución obvia: una absorción pública explícita, aunque temporal. De ahí la popularidad del nuevo vudú, que, como he dicho, afirma que unos rituales financieros complejos pueden resucitar a los bancos muertos.</w:t>
      </w:r>
    </w:p>
    <w:p>
      <w:pPr>
        <w:pStyle w:val="Normal"/>
        <w:jc w:val="both"/>
        <w:rPr/>
      </w:pPr>
      <w:r>
        <w:rPr>
          <w:rFonts w:cs="Times New Roman" w:ascii="Times New Roman" w:hAnsi="Times New Roman"/>
          <w:sz w:val="24"/>
          <w:szCs w:val="24"/>
          <w:u w:val="single"/>
        </w:rPr>
        <w:t>Por desgracia, este retorno a la superstición puede salir caro</w:t>
      </w:r>
      <w:r>
        <w:rPr>
          <w:rFonts w:cs="Times New Roman" w:ascii="Times New Roman" w:hAnsi="Times New Roman"/>
          <w:sz w:val="24"/>
          <w:szCs w:val="24"/>
        </w:rPr>
        <w:t xml:space="preserve">. Espero equivocarme, pero </w:t>
      </w:r>
      <w:r>
        <w:rPr>
          <w:rFonts w:cs="Times New Roman" w:ascii="Times New Roman" w:hAnsi="Times New Roman"/>
          <w:sz w:val="24"/>
          <w:szCs w:val="24"/>
          <w:u w:val="single"/>
        </w:rPr>
        <w:t>sospecho que los contribuyentes estamos a punto de ser víctimas de otra mala pasada</w:t>
      </w:r>
      <w:r>
        <w:rPr>
          <w:rFonts w:cs="Times New Roman" w:ascii="Times New Roman" w:hAnsi="Times New Roman"/>
          <w:sz w:val="24"/>
          <w:szCs w:val="24"/>
        </w:rPr>
        <w:t xml:space="preserve">, y estamos a punto de que nos den </w:t>
      </w:r>
      <w:r>
        <w:rPr>
          <w:rFonts w:cs="Times New Roman" w:ascii="Times New Roman" w:hAnsi="Times New Roman"/>
          <w:sz w:val="24"/>
          <w:szCs w:val="24"/>
          <w:u w:val="single"/>
        </w:rPr>
        <w:t>otro plan de rescate financiero que no servirá para na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de Princeton y premio Nobel de Economía en 2008. © New York Times News Service, 200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eis países de la UE nacionalizan en 100 días gran parte de su banca</w:t>
      </w:r>
      <w:r>
        <w:rPr>
          <w:rFonts w:cs="Times New Roman" w:ascii="Times New Roman" w:hAnsi="Times New Roman"/>
          <w:sz w:val="24"/>
          <w:szCs w:val="24"/>
        </w:rPr>
        <w:t xml:space="preserve"> (Cinco Días - </w:t>
      </w:r>
      <w:r>
        <w:rPr>
          <w:rFonts w:cs="Times New Roman" w:ascii="Times New Roman" w:hAnsi="Times New Roman"/>
          <w:b/>
          <w:sz w:val="24"/>
          <w:szCs w:val="24"/>
        </w:rPr>
        <w:t>26/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vorágine nacionalizadora no tiene fin. Desde Londres a Berlín, buena parte de los Gobiernos europeos han entrado en el capital de sus bancos para recapitalizarlos y tomar las riendas de su gestión. En tres meses, 10 países han desembolsado 124.510 millones de euros, según Thomson Reuters y otras instituciones. Las entidades españolas denuncian que estas ayudas suponen competencia desleal. Reino Unido, Irlanda, Alemania, Bélgica, Holanda y Luxemburgo toman el control de sus sistema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Por E. G. Ercoreca / M. M. Mendieta)</w:t>
      </w:r>
    </w:p>
    <w:p>
      <w:pPr>
        <w:pStyle w:val="Normal"/>
        <w:jc w:val="both"/>
        <w:rPr>
          <w:rFonts w:ascii="Times New Roman" w:hAnsi="Times New Roman" w:cs="Times New Roman"/>
          <w:sz w:val="24"/>
          <w:szCs w:val="24"/>
        </w:rPr>
      </w:pPr>
      <w:r>
        <w:rPr>
          <w:rFonts w:cs="Times New Roman" w:ascii="Times New Roman" w:hAnsi="Times New Roman"/>
          <w:sz w:val="24"/>
          <w:szCs w:val="24"/>
        </w:rPr>
        <w:t>De la banca pública española apenas queda el rastro de una letra. De los poderosos Banco Hipotecario, Banco de Crédito Local o Banco Exterior -que en los años setenta aún tenían un peso importante en el sistema financiero-, tan sólo queda la última sigla de BBVA. Su unión, en 1991, dio lugar a Argentaria y, tras su privatización en 1993, la nueva entidad se fusionó con el Banco Bilbao Vizcaya.</w:t>
      </w:r>
    </w:p>
    <w:p>
      <w:pPr>
        <w:pStyle w:val="Normal"/>
        <w:jc w:val="both"/>
        <w:rPr>
          <w:rFonts w:ascii="Times New Roman" w:hAnsi="Times New Roman" w:cs="Times New Roman"/>
          <w:sz w:val="24"/>
          <w:szCs w:val="24"/>
        </w:rPr>
      </w:pPr>
      <w:r>
        <w:rPr>
          <w:rFonts w:cs="Times New Roman" w:ascii="Times New Roman" w:hAnsi="Times New Roman"/>
          <w:sz w:val="24"/>
          <w:szCs w:val="24"/>
        </w:rPr>
        <w:t>Este proceso, que tuvo lugar en la pasada década aunque casi parece la Prehistoria, ha vuelto a convertirse en sujeto de actualidad por los últimos acontecimientos vividos en Europ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nos de 100 días, algunas de las economías más poderosas del Viejo Continente han nacionalizado buena parte de su sistema financiero. Ya sea con la plena adquisición por parte del Gobierno de casi todo el sector bancario -como en el caso de Islandia-, o con la entrada en el capital de grandes grupos, para tomar el control de los órganos de gobierno -como ha sucedido en Holanda o Reino Unido-, lo cierto es que el sector público de siete países europeos se ha convertido en el principal actor financiero.</w:t>
      </w:r>
    </w:p>
    <w:p>
      <w:pPr>
        <w:pStyle w:val="Normal"/>
        <w:jc w:val="both"/>
        <w:rPr/>
      </w:pPr>
      <w:r>
        <w:rPr>
          <w:rFonts w:cs="Times New Roman" w:ascii="Times New Roman" w:hAnsi="Times New Roman"/>
          <w:sz w:val="24"/>
          <w:szCs w:val="24"/>
        </w:rPr>
        <w:t xml:space="preserve">Los rescates masivos puestos en marcha en EEUU para apoyar a sus grandes sociedades hipotecarias (Fannie Mae y Freddie Mac) y a su principal aseguradora (AIG) pusieron sobre aviso a las capitales europeas del verdadero calado de la crisis internacional. Pero el pistoletazo de salida para las nacionalizaciones tuvo lugar con </w:t>
      </w:r>
      <w:r>
        <w:rPr>
          <w:rFonts w:cs="Times New Roman" w:ascii="Times New Roman" w:hAnsi="Times New Roman"/>
          <w:sz w:val="24"/>
          <w:szCs w:val="24"/>
          <w:u w:val="single"/>
        </w:rPr>
        <w:t>la quiebra de Lehman Brothers, el 15 de septiembre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aparición del cuarto banco de inversión de Wall Street desencadenó una onda expansiva de desconfianza que nadie había previsto. Los clientes comenzaron a ponerse nerviosos, los ministros de Economía elevaron los ahorros respaldados por los fondos de garantía de depósitos y el Banco Central Europeo (BCE) bombeó fondos a un ritmo nunca vi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ún así, estas medidas quedaron cortas y los Gobiernos recurrieron a la última bala de la recámara: comprar acciones (o títulos asimilabas) de entidades financieras para recapitalizarlas y garantizar su continuidad.</w:t>
      </w:r>
    </w:p>
    <w:p>
      <w:pPr>
        <w:pStyle w:val="Normal"/>
        <w:jc w:val="both"/>
        <w:rPr/>
      </w:pPr>
      <w:r>
        <w:rPr>
          <w:rFonts w:cs="Times New Roman" w:ascii="Times New Roman" w:hAnsi="Times New Roman"/>
          <w:sz w:val="24"/>
          <w:szCs w:val="24"/>
          <w:u w:val="single"/>
        </w:rPr>
        <w:t>Los primeros en abrir la veda fueron los países del Benelux</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Fortis </w:t>
      </w:r>
      <w:r>
        <w:rPr>
          <w:rFonts w:cs="Times New Roman" w:ascii="Times New Roman" w:hAnsi="Times New Roman"/>
          <w:sz w:val="24"/>
          <w:szCs w:val="24"/>
        </w:rPr>
        <w:t xml:space="preserve">atravesaba momentos difíciles. Al único gran banco paneuropeo (por su accionariado y su presencia) se la había atragantado la operación </w:t>
      </w:r>
      <w:r>
        <w:rPr>
          <w:rFonts w:cs="Times New Roman" w:ascii="Times New Roman" w:hAnsi="Times New Roman"/>
          <w:sz w:val="24"/>
          <w:szCs w:val="24"/>
          <w:u w:val="single"/>
        </w:rPr>
        <w:t>ABN Amro</w:t>
      </w:r>
      <w:r>
        <w:rPr>
          <w:rFonts w:cs="Times New Roman" w:ascii="Times New Roman" w:hAnsi="Times New Roman"/>
          <w:sz w:val="24"/>
          <w:szCs w:val="24"/>
        </w:rPr>
        <w:t xml:space="preserve"> y su alto nivel de apalancamiento había mermado su solvencia. En una acción conjunta, Holanda, Bélgica y Luxemburgo desembolsaron 11.000 millones para tomar el control del grupo.</w:t>
      </w:r>
    </w:p>
    <w:p>
      <w:pPr>
        <w:pStyle w:val="Normal"/>
        <w:jc w:val="both"/>
        <w:rPr>
          <w:rFonts w:ascii="Times New Roman" w:hAnsi="Times New Roman" w:cs="Times New Roman"/>
          <w:sz w:val="24"/>
          <w:szCs w:val="24"/>
        </w:rPr>
      </w:pPr>
      <w:r>
        <w:rPr>
          <w:rFonts w:cs="Times New Roman" w:ascii="Times New Roman" w:hAnsi="Times New Roman"/>
          <w:sz w:val="24"/>
          <w:szCs w:val="24"/>
        </w:rPr>
        <w:t>Reino Unido dice adiós al liberalismo</w:t>
      </w:r>
    </w:p>
    <w:p>
      <w:pPr>
        <w:pStyle w:val="Normal"/>
        <w:jc w:val="both"/>
        <w:rPr/>
      </w:pPr>
      <w:r>
        <w:rPr>
          <w:rFonts w:cs="Times New Roman" w:ascii="Times New Roman" w:hAnsi="Times New Roman"/>
          <w:sz w:val="24"/>
          <w:szCs w:val="24"/>
          <w:u w:val="single"/>
        </w:rPr>
        <w:t>Después de Fortis, llegaron los casos de Dexia y de la banca islandesa en grupo</w:t>
      </w:r>
      <w:r>
        <w:rPr>
          <w:rFonts w:cs="Times New Roman" w:ascii="Times New Roman" w:hAnsi="Times New Roman"/>
          <w:sz w:val="24"/>
          <w:szCs w:val="24"/>
        </w:rPr>
        <w:t xml:space="preserve">, pero la auténtica vuelta de tuerca de este proceso se produjo cuando </w:t>
      </w:r>
      <w:r>
        <w:rPr>
          <w:rFonts w:cs="Times New Roman" w:ascii="Times New Roman" w:hAnsi="Times New Roman"/>
          <w:sz w:val="24"/>
          <w:szCs w:val="24"/>
          <w:u w:val="single"/>
        </w:rPr>
        <w:t>la epidemia nacionalizadora se extendió a Reino Unido. Tres décadas después de que Margaret Thatcher pusiera en marcha la privatización de parte de la economía británica, incluidos los savings banks (una especie de cajas de ahorros), el Gobierno de Gordon Brown aprobó la toma de participaciones directas en el sector financiero.</w:t>
      </w:r>
    </w:p>
    <w:p>
      <w:pPr>
        <w:pStyle w:val="Normal"/>
        <w:jc w:val="both"/>
        <w:rPr/>
      </w:pPr>
      <w:r>
        <w:rPr>
          <w:rFonts w:cs="Times New Roman" w:ascii="Times New Roman" w:hAnsi="Times New Roman"/>
          <w:sz w:val="24"/>
          <w:szCs w:val="24"/>
          <w:u w:val="single"/>
        </w:rPr>
        <w:t>Londres ya cuenta con una presencia mayoritaria en tres de los cinco mayores bancos británicos,</w:t>
      </w:r>
      <w:r>
        <w:rPr>
          <w:rFonts w:cs="Times New Roman" w:ascii="Times New Roman" w:hAnsi="Times New Roman"/>
          <w:sz w:val="24"/>
          <w:szCs w:val="24"/>
        </w:rPr>
        <w:t xml:space="preserve"> tras desembolsar en octubre 33.000 millones de libras (37.815 millones de euros). Hoy por hoy, el 70% de </w:t>
      </w:r>
      <w:r>
        <w:rPr>
          <w:rFonts w:cs="Times New Roman" w:ascii="Times New Roman" w:hAnsi="Times New Roman"/>
          <w:sz w:val="24"/>
          <w:szCs w:val="24"/>
          <w:u w:val="single"/>
        </w:rPr>
        <w:t>Royal Bank of Scotland</w:t>
      </w:r>
      <w:r>
        <w:rPr>
          <w:rFonts w:cs="Times New Roman" w:ascii="Times New Roman" w:hAnsi="Times New Roman"/>
          <w:sz w:val="24"/>
          <w:szCs w:val="24"/>
        </w:rPr>
        <w:t xml:space="preserve"> y el 43% del grupo resultante de la fusión de </w:t>
      </w:r>
      <w:r>
        <w:rPr>
          <w:rFonts w:cs="Times New Roman" w:ascii="Times New Roman" w:hAnsi="Times New Roman"/>
          <w:sz w:val="24"/>
          <w:szCs w:val="24"/>
          <w:u w:val="single"/>
        </w:rPr>
        <w:t>HBOS</w:t>
      </w:r>
      <w:r>
        <w:rPr>
          <w:rFonts w:cs="Times New Roman" w:ascii="Times New Roman" w:hAnsi="Times New Roman"/>
          <w:sz w:val="24"/>
          <w:szCs w:val="24"/>
        </w:rPr>
        <w:t xml:space="preserve"> y </w:t>
      </w:r>
      <w:r>
        <w:rPr>
          <w:rFonts w:cs="Times New Roman" w:ascii="Times New Roman" w:hAnsi="Times New Roman"/>
          <w:sz w:val="24"/>
          <w:szCs w:val="24"/>
          <w:u w:val="single"/>
        </w:rPr>
        <w:t>Lloyds TSB</w:t>
      </w:r>
      <w:r>
        <w:rPr>
          <w:rFonts w:cs="Times New Roman" w:ascii="Times New Roman" w:hAnsi="Times New Roman"/>
          <w:sz w:val="24"/>
          <w:szCs w:val="24"/>
        </w:rPr>
        <w:t xml:space="preserve"> están en manos del sector público. </w:t>
      </w:r>
      <w:r>
        <w:rPr>
          <w:rFonts w:cs="Times New Roman" w:ascii="Times New Roman" w:hAnsi="Times New Roman"/>
          <w:sz w:val="24"/>
          <w:szCs w:val="24"/>
          <w:u w:val="single"/>
        </w:rPr>
        <w:t>Curiosamente, esta última entidad compró en 1995 lo que quedaba de los citados savings banks.</w:t>
      </w:r>
    </w:p>
    <w:p>
      <w:pPr>
        <w:pStyle w:val="Normal"/>
        <w:jc w:val="both"/>
        <w:rPr/>
      </w:pPr>
      <w:r>
        <w:rPr>
          <w:rFonts w:cs="Times New Roman" w:ascii="Times New Roman" w:hAnsi="Times New Roman"/>
          <w:sz w:val="24"/>
          <w:szCs w:val="24"/>
          <w:u w:val="single"/>
        </w:rPr>
        <w:t>Durante esta primera oleada de nacionalizaciones totales o parciales (que ha tenido su correlato en el sector bancario estadounidense), Holanda inyectó 10.000 millones de euros en el grupo ING (a través de acciones convertibles en el 33% del capital)</w:t>
      </w:r>
      <w:r>
        <w:rPr>
          <w:rFonts w:cs="Times New Roman" w:ascii="Times New Roman" w:hAnsi="Times New Roman"/>
          <w:sz w:val="24"/>
          <w:szCs w:val="24"/>
        </w:rPr>
        <w:t xml:space="preserve"> y colocó dos representantes en el consejo de administración del banco. Además, </w:t>
      </w:r>
      <w:r>
        <w:rPr>
          <w:rFonts w:cs="Times New Roman" w:ascii="Times New Roman" w:hAnsi="Times New Roman"/>
          <w:sz w:val="24"/>
          <w:szCs w:val="24"/>
          <w:u w:val="single"/>
        </w:rPr>
        <w:t>Suiza tomó cerca del 10% del primer banco del país, UBS, después de haber sacado de su balance activos tóxicos por 44.7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Cambio en las reglas de juego</w:t>
      </w:r>
    </w:p>
    <w:p>
      <w:pPr>
        <w:pStyle w:val="Normal"/>
        <w:jc w:val="both"/>
        <w:rPr/>
      </w:pPr>
      <w:r>
        <w:rPr>
          <w:rFonts w:cs="Times New Roman" w:ascii="Times New Roman" w:hAnsi="Times New Roman"/>
          <w:sz w:val="24"/>
          <w:szCs w:val="24"/>
          <w:u w:val="single"/>
        </w:rPr>
        <w:t>Una de las paradojas que se ha producido con este rescate masivo de la banca está referida a las ratios de capital</w:t>
      </w:r>
      <w:r>
        <w:rPr>
          <w:rFonts w:cs="Times New Roman" w:ascii="Times New Roman" w:hAnsi="Times New Roman"/>
          <w:sz w:val="24"/>
          <w:szCs w:val="24"/>
        </w:rPr>
        <w:t xml:space="preserve">. Las inyecciones masivas de fondos para sanear los balances de entidades con problemas (o con riesgo de sufrirlos) han provocado un incremento sin precedentes en los coeficientes tradicionales de solvencia. </w:t>
      </w:r>
      <w:r>
        <w:rPr>
          <w:rFonts w:cs="Times New Roman" w:ascii="Times New Roman" w:hAnsi="Times New Roman"/>
          <w:sz w:val="24"/>
          <w:szCs w:val="24"/>
          <w:u w:val="single"/>
        </w:rPr>
        <w:t>A comienzos de 2008, la ratio de capital Tier I media en los grandes grupos europeos (un indicador de su fortaleza financiera o su capacidad para absorber pérdidas) apenas llegaba al 7%, ahora ya alcanza el 9%.</w:t>
      </w:r>
    </w:p>
    <w:p>
      <w:pPr>
        <w:pStyle w:val="Normal"/>
        <w:jc w:val="both"/>
        <w:rPr/>
      </w:pPr>
      <w:r>
        <w:rPr>
          <w:rFonts w:cs="Times New Roman" w:ascii="Times New Roman" w:hAnsi="Times New Roman"/>
          <w:sz w:val="24"/>
          <w:szCs w:val="24"/>
          <w:u w:val="single"/>
        </w:rPr>
        <w:t>Este cambio en los estándar de solvencia ha perjudicado a las entidades que no han recibido dinero público,</w:t>
      </w:r>
      <w:r>
        <w:rPr>
          <w:rFonts w:cs="Times New Roman" w:ascii="Times New Roman" w:hAnsi="Times New Roman"/>
          <w:sz w:val="24"/>
          <w:szCs w:val="24"/>
        </w:rPr>
        <w:t xml:space="preserve"> porque a la hora de buscar financiación mayorista deben pagar precios más altos, al contar con peores ratios. Tanto el Banco de España, como la patronal bancaria (AEB) y la Confederación Española de Cajas de Ahorros (CECA) han denunciado públicamente que los rescates suponen competencia desle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a fiebre nacionalizadora parecía haber pasado, un segundo brote se ha extendido por otros países. Alemania tomó el 8 de enero el 25% de Commerzbank, así como una posición indirecta en Deutsche Bank. La pregunta ahora es si la denostada banca pública acabará convirtiéndose en la única existente…</w:t>
      </w:r>
    </w:p>
    <w:p>
      <w:pPr>
        <w:pStyle w:val="Normal"/>
        <w:jc w:val="both"/>
        <w:rPr>
          <w:rFonts w:ascii="Times New Roman" w:hAnsi="Times New Roman" w:cs="Times New Roman"/>
          <w:sz w:val="24"/>
          <w:szCs w:val="24"/>
        </w:rPr>
      </w:pPr>
      <w:r>
        <w:rPr>
          <w:rFonts w:cs="Times New Roman" w:ascii="Times New Roman" w:hAnsi="Times New Roman"/>
          <w:sz w:val="24"/>
          <w:szCs w:val="24"/>
        </w:rPr>
        <w:t>Armas de los Gobiernos para apoyar a la banca</w:t>
      </w:r>
    </w:p>
    <w:p>
      <w:pPr>
        <w:pStyle w:val="Normal"/>
        <w:jc w:val="both"/>
        <w:rPr>
          <w:rFonts w:ascii="Times New Roman" w:hAnsi="Times New Roman" w:cs="Times New Roman"/>
          <w:sz w:val="24"/>
          <w:szCs w:val="24"/>
        </w:rPr>
      </w:pPr>
      <w:r>
        <w:rPr>
          <w:rFonts w:cs="Times New Roman" w:ascii="Times New Roman" w:hAnsi="Times New Roman"/>
          <w:sz w:val="24"/>
          <w:szCs w:val="24"/>
        </w:rPr>
        <w:t>La entrada del Estado en el capital de las entidades financieras es la herramienta más expeditiva que tienen los Gobiernos para respaldar a los bancos en dificultades, pero no es la única. En el último año, los Ejecutivos de medio mundo han utilizado toda una panoplia de armas para apoyar al sector financiero.</w:t>
      </w:r>
    </w:p>
    <w:p>
      <w:pPr>
        <w:pStyle w:val="Normal"/>
        <w:jc w:val="both"/>
        <w:rPr/>
      </w:pPr>
      <w:r>
        <w:rPr>
          <w:rFonts w:cs="Times New Roman" w:ascii="Times New Roman" w:hAnsi="Times New Roman"/>
          <w:sz w:val="24"/>
          <w:szCs w:val="24"/>
          <w:u w:val="single"/>
        </w:rPr>
        <w:t>Ahorro seguro</w:t>
      </w:r>
      <w:r>
        <w:rPr>
          <w:rFonts w:cs="Times New Roman" w:ascii="Times New Roman" w:hAnsi="Times New Roman"/>
          <w:sz w:val="24"/>
          <w:szCs w:val="24"/>
        </w:rPr>
        <w:t xml:space="preserve">.- </w:t>
      </w:r>
      <w:r>
        <w:rPr>
          <w:rFonts w:cs="Times New Roman" w:ascii="Times New Roman" w:hAnsi="Times New Roman"/>
          <w:sz w:val="24"/>
          <w:szCs w:val="24"/>
          <w:u w:val="single"/>
        </w:rPr>
        <w:t>Una de las primeras medidas adoptadas en Europa para fortalecer la confianza en el sistema financiero fue incrementar las coberturas de los fondos de garantía de depósitos</w:t>
      </w:r>
      <w:r>
        <w:rPr>
          <w:rFonts w:cs="Times New Roman" w:ascii="Times New Roman" w:hAnsi="Times New Roman"/>
          <w:sz w:val="24"/>
          <w:szCs w:val="24"/>
        </w:rPr>
        <w:t>. La quiebra de Lehman Brothers generó una gran incertidumbre entre los pequeños ahorradores, algunos de los cuales comenzaron a retirar dinero de los bancos. Por este motivo, los Gobiernos incrementaron las cantidades mínimas que se cubrirían en caso de quiebra de una entidad financiera. Los ministros de Economía de la Unión Europea fijaron en 50.000 euros por cliente y banco los ahorros garantizados.</w:t>
      </w:r>
    </w:p>
    <w:p>
      <w:pPr>
        <w:pStyle w:val="Normal"/>
        <w:jc w:val="both"/>
        <w:rPr/>
      </w:pPr>
      <w:r>
        <w:rPr>
          <w:rFonts w:cs="Times New Roman" w:ascii="Times New Roman" w:hAnsi="Times New Roman"/>
          <w:sz w:val="24"/>
          <w:szCs w:val="24"/>
          <w:u w:val="single"/>
        </w:rPr>
        <w:t>Compra de activos</w:t>
      </w:r>
      <w:r>
        <w:rPr>
          <w:rFonts w:cs="Times New Roman" w:ascii="Times New Roman" w:hAnsi="Times New Roman"/>
          <w:sz w:val="24"/>
          <w:szCs w:val="24"/>
        </w:rPr>
        <w:t xml:space="preserve">.- La liquidez ha sido, junto con la desconfianza, el principal enemigo de la banca durante el pasado ejercicio. </w:t>
      </w:r>
      <w:r>
        <w:rPr>
          <w:rFonts w:cs="Times New Roman" w:ascii="Times New Roman" w:hAnsi="Times New Roman"/>
          <w:sz w:val="24"/>
          <w:szCs w:val="24"/>
          <w:u w:val="single"/>
        </w:rPr>
        <w:t>Los Gobiernos han puesto en marcha diversas iniciativas para favorecer la financiación a medio plazo de los grupos bancarios. Una de ellas consiste en comprar activos de las entidades, a cambio de dinero líquido, para que puedan seguir prestando a familias y empresas.</w:t>
      </w:r>
      <w:r>
        <w:rPr>
          <w:rFonts w:cs="Times New Roman" w:ascii="Times New Roman" w:hAnsi="Times New Roman"/>
          <w:sz w:val="24"/>
          <w:szCs w:val="24"/>
        </w:rPr>
        <w:t xml:space="preserve"> En </w:t>
      </w:r>
      <w:r>
        <w:rPr>
          <w:rFonts w:cs="Times New Roman" w:ascii="Times New Roman" w:hAnsi="Times New Roman"/>
          <w:sz w:val="24"/>
          <w:szCs w:val="24"/>
          <w:u w:val="single"/>
        </w:rPr>
        <w:t>España,</w:t>
      </w:r>
      <w:r>
        <w:rPr>
          <w:rFonts w:cs="Times New Roman" w:ascii="Times New Roman" w:hAnsi="Times New Roman"/>
          <w:sz w:val="24"/>
          <w:szCs w:val="24"/>
        </w:rPr>
        <w:t xml:space="preserve"> el Ejecutivo ha autorizado la creación de un fondo, dotado con un máximo de 50.000 millones de euros, para adquirir activos financieros. Este instrumento ha realizado ya tres subastas, con las que ha distribuido 14.000 millones.</w:t>
      </w:r>
    </w:p>
    <w:p>
      <w:pPr>
        <w:pStyle w:val="Normal"/>
        <w:jc w:val="both"/>
        <w:rPr/>
      </w:pPr>
      <w:r>
        <w:rPr>
          <w:rFonts w:cs="Times New Roman" w:ascii="Times New Roman" w:hAnsi="Times New Roman"/>
          <w:sz w:val="24"/>
          <w:szCs w:val="24"/>
          <w:u w:val="single"/>
        </w:rPr>
        <w:t>Avales públicos</w:t>
      </w:r>
      <w:r>
        <w:rPr>
          <w:rFonts w:cs="Times New Roman" w:ascii="Times New Roman" w:hAnsi="Times New Roman"/>
          <w:sz w:val="24"/>
          <w:szCs w:val="24"/>
        </w:rPr>
        <w:t xml:space="preserve">.- </w:t>
      </w:r>
      <w:r>
        <w:rPr>
          <w:rFonts w:cs="Times New Roman" w:ascii="Times New Roman" w:hAnsi="Times New Roman"/>
          <w:sz w:val="24"/>
          <w:szCs w:val="24"/>
          <w:u w:val="single"/>
        </w:rPr>
        <w:t>Un tercer instrumento puesto a disposición de los bancos son los avales públicos para emitir nuevos bonos</w:t>
      </w:r>
      <w:r>
        <w:rPr>
          <w:rFonts w:cs="Times New Roman" w:ascii="Times New Roman" w:hAnsi="Times New Roman"/>
          <w:sz w:val="24"/>
          <w:szCs w:val="24"/>
        </w:rPr>
        <w:t xml:space="preserve">. Cuando una entidad financiera coloca papel con la garantía del Estado, obtiene mejores precios en los mercados mayoristas. </w:t>
      </w:r>
      <w:r>
        <w:rPr>
          <w:rFonts w:cs="Times New Roman" w:ascii="Times New Roman" w:hAnsi="Times New Roman"/>
          <w:sz w:val="24"/>
          <w:szCs w:val="24"/>
          <w:u w:val="single"/>
        </w:rPr>
        <w:t>El Gobierno británico</w:t>
      </w:r>
      <w:r>
        <w:rPr>
          <w:rFonts w:cs="Times New Roman" w:ascii="Times New Roman" w:hAnsi="Times New Roman"/>
          <w:sz w:val="24"/>
          <w:szCs w:val="24"/>
        </w:rPr>
        <w:t xml:space="preserve"> de Gordon Brown fue el primer país en utilizar esta medida, en una emisión por 3.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uda respaldada.- </w:t>
      </w:r>
      <w:r>
        <w:rPr>
          <w:rFonts w:cs="Times New Roman" w:ascii="Times New Roman" w:hAnsi="Times New Roman"/>
          <w:sz w:val="24"/>
          <w:szCs w:val="24"/>
          <w:u w:val="single"/>
        </w:rPr>
        <w:t>La cuarta herramienta pública utilizada en beneficio de la banca es el respaldo de la deuda en vigor de la entidad ante posibles impagos</w:t>
      </w:r>
      <w:r>
        <w:rPr>
          <w:rFonts w:cs="Times New Roman" w:ascii="Times New Roman" w:hAnsi="Times New Roman"/>
          <w:sz w:val="24"/>
          <w:szCs w:val="24"/>
        </w:rPr>
        <w:t xml:space="preserve">. En </w:t>
      </w:r>
      <w:r>
        <w:rPr>
          <w:rFonts w:cs="Times New Roman" w:ascii="Times New Roman" w:hAnsi="Times New Roman"/>
          <w:sz w:val="24"/>
          <w:szCs w:val="24"/>
          <w:u w:val="single"/>
        </w:rPr>
        <w:t>Alemania</w:t>
      </w:r>
      <w:r>
        <w:rPr>
          <w:rFonts w:cs="Times New Roman" w:ascii="Times New Roman" w:hAnsi="Times New Roman"/>
          <w:sz w:val="24"/>
          <w:szCs w:val="24"/>
        </w:rPr>
        <w:t>, el Ejecutivo de Angela Merkel ha concedido garantías de este tipo a Hypo Real State, IKB oWestLB.</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Krugman recomienda a Obama nacionalizar la banca de EEUU y aprobar un gran New Deal</w:t>
      </w:r>
      <w:r>
        <w:rPr>
          <w:rFonts w:cs="Times New Roman" w:ascii="Times New Roman" w:hAnsi="Times New Roman"/>
          <w:sz w:val="24"/>
          <w:szCs w:val="24"/>
        </w:rPr>
        <w:t xml:space="preserve"> (Libertad Digital - </w:t>
      </w:r>
      <w:r>
        <w:rPr>
          <w:rFonts w:cs="Times New Roman" w:ascii="Times New Roman" w:hAnsi="Times New Roman"/>
          <w:b/>
          <w:sz w:val="24"/>
          <w:szCs w:val="24"/>
        </w:rPr>
        <w:t>26/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mio Nobel de Economía, Paul Krugman, recomienda a Obama nacionalizar “temporalmente” la banca y gastar billones de dólares para salvar la economía. En una misiva, el economista aconseja además implantar la sanidad pública en EEUU y fortalecer los sindicatos.</w:t>
      </w:r>
    </w:p>
    <w:p>
      <w:pPr>
        <w:pStyle w:val="Normal"/>
        <w:jc w:val="both"/>
        <w:rPr/>
      </w:pPr>
      <w:r>
        <w:rPr>
          <w:rFonts w:cs="Times New Roman" w:ascii="Times New Roman" w:hAnsi="Times New Roman"/>
          <w:sz w:val="24"/>
          <w:szCs w:val="24"/>
        </w:rPr>
        <w:t xml:space="preserve">El destacado economista </w:t>
      </w:r>
      <w:r>
        <w:rPr>
          <w:rFonts w:cs="Times New Roman" w:ascii="Times New Roman" w:hAnsi="Times New Roman"/>
          <w:sz w:val="24"/>
          <w:szCs w:val="24"/>
          <w:u w:val="single"/>
        </w:rPr>
        <w:t>Paul Krugman, recientemente galardonado con el Premio Nobel en este ámbito, publicó en la revista Rolling Stone una misiva destinada al nuevo ocupante de la Casa Blanca, Barack Obama</w:t>
      </w:r>
      <w:r>
        <w:rPr>
          <w:rFonts w:cs="Times New Roman" w:ascii="Times New Roman" w:hAnsi="Times New Roman"/>
          <w:sz w:val="24"/>
          <w:szCs w:val="24"/>
        </w:rPr>
        <w:t>, en donde subraya los grandes desafíos económicos a los que se enfrenta la primera potencia mundial.</w:t>
      </w:r>
    </w:p>
    <w:p>
      <w:pPr>
        <w:pStyle w:val="Normal"/>
        <w:jc w:val="both"/>
        <w:rPr/>
      </w:pPr>
      <w:r>
        <w:rPr>
          <w:rFonts w:cs="Times New Roman" w:ascii="Times New Roman" w:hAnsi="Times New Roman"/>
          <w:sz w:val="24"/>
          <w:szCs w:val="24"/>
          <w:u w:val="single"/>
        </w:rPr>
        <w:t>El artículo, traducido también al castellano, no tiene desperdicio</w:t>
      </w:r>
      <w:r>
        <w:rPr>
          <w:rFonts w:cs="Times New Roman" w:ascii="Times New Roman" w:hAnsi="Times New Roman"/>
          <w:sz w:val="24"/>
          <w:szCs w:val="24"/>
        </w:rPr>
        <w:t>. El diagnóstico de Krugman sobre la economía estadounidense es muy crudo. “</w:t>
      </w:r>
      <w:r>
        <w:rPr>
          <w:rFonts w:cs="Times New Roman" w:ascii="Times New Roman" w:hAnsi="Times New Roman"/>
          <w:sz w:val="24"/>
          <w:szCs w:val="24"/>
          <w:u w:val="single"/>
        </w:rPr>
        <w:t>Como le sucedió a Franklin Delano Roosevelt hace tres cuartos de siglo, usted está haciéndose cargo en un momento en el que todas las verdades establecidas han desaparecido</w:t>
      </w:r>
      <w:r>
        <w:rPr>
          <w:rFonts w:cs="Times New Roman" w:ascii="Times New Roman" w:hAnsi="Times New Roman"/>
          <w:sz w:val="24"/>
          <w:szCs w:val="24"/>
        </w:rPr>
        <w:t xml:space="preserve"> y toda la sabiduría convencional demostró estar equivocada (...) Muchos presidentes han tenido que lidiar con crisis, pero </w:t>
      </w:r>
      <w:r>
        <w:rPr>
          <w:rFonts w:cs="Times New Roman" w:ascii="Times New Roman" w:hAnsi="Times New Roman"/>
          <w:sz w:val="24"/>
          <w:szCs w:val="24"/>
          <w:u w:val="single"/>
        </w:rPr>
        <w:t xml:space="preserve">muy pocos se han visto obligados a hacerlo desde el primer día con una crisis como la que Estados Unidos enfrenta hoy”. </w:t>
      </w:r>
    </w:p>
    <w:p>
      <w:pPr>
        <w:pStyle w:val="Normal"/>
        <w:jc w:val="both"/>
        <w:rPr>
          <w:rFonts w:ascii="Times New Roman" w:hAnsi="Times New Roman" w:cs="Times New Roman"/>
          <w:sz w:val="24"/>
          <w:szCs w:val="24"/>
        </w:rPr>
      </w:pPr>
      <w:r>
        <w:rPr>
          <w:rFonts w:cs="Times New Roman" w:ascii="Times New Roman" w:hAnsi="Times New Roman"/>
          <w:sz w:val="24"/>
          <w:szCs w:val="24"/>
        </w:rPr>
        <w:t>Paro superior al 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s previsiones sobre la destrucción laboral, es muy pesimista. Así, avanza que para finales de este año la tasa de desempleo superará el 9%. De hecho, “probablemente estaremos viendo un desempleo real de alrededor del 15 % -más de 20 millones de norteamericanos que ven frustrados sus esfuerzos para conseguir trabajo-“, alerta.</w:t>
      </w:r>
    </w:p>
    <w:p>
      <w:pPr>
        <w:pStyle w:val="Normal"/>
        <w:jc w:val="both"/>
        <w:rPr/>
      </w:pPr>
      <w:r>
        <w:rPr>
          <w:rFonts w:cs="Times New Roman" w:ascii="Times New Roman" w:hAnsi="Times New Roman"/>
          <w:sz w:val="24"/>
          <w:szCs w:val="24"/>
          <w:u w:val="single"/>
        </w:rPr>
        <w:t>Como resultado, “diez millones de estadounidenses de clase media serán empujados a la pobreza, y otros seis millones a la indigencia”.</w:t>
      </w:r>
      <w:r>
        <w:rPr>
          <w:rFonts w:cs="Times New Roman" w:ascii="Times New Roman" w:hAnsi="Times New Roman"/>
          <w:sz w:val="24"/>
          <w:szCs w:val="24"/>
        </w:rPr>
        <w:t xml:space="preserve"> Por si ello fuera poco, “los gobiernos provinciales y locales, habiendo perdido gran parte de sus ingresos, tendrán que hacer recortes incluso en los servicios más esenciales”. En este sentido, el estado de California acaba de entrar en bancarrota, tal y como avanzó L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tástrofe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ello, Krugman advierte a Obama que, “si las cosas siguen su curso actual, pronto estaremos frente a una gran catástrofe nacional. Y es su tarea evitar esa catástrofe”, indica. Es aquí donde el economista lanza sus particulares recetas económicas para afrontar la crisis y evitar una II Gran Depresión que amenaza incluso con ser peor que la de los años 30.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serva Federal de EEUU (Fed) ha “perdido su poder” para tratar de restaurar el crédito, señala</w:t>
      </w:r>
      <w:r>
        <w:rPr>
          <w:rFonts w:cs="Times New Roman" w:ascii="Times New Roman" w:hAnsi="Times New Roman"/>
          <w:sz w:val="24"/>
          <w:szCs w:val="24"/>
        </w:rPr>
        <w:t>. “No hay ningún pronóstico realista de que la Fed pueda sacar a la economía de la caída que atravies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El último presidente que tuvo que enfrentar un lío semejante fue Franklin Delano Roosevelt, y usted puede aprender mucho de su ejemplo”.</w:t>
      </w:r>
      <w:r>
        <w:rPr>
          <w:rFonts w:cs="Times New Roman" w:ascii="Times New Roman" w:hAnsi="Times New Roman"/>
          <w:sz w:val="24"/>
          <w:szCs w:val="24"/>
        </w:rPr>
        <w:t xml:space="preserve"> Es decir, aboga por imitar el modelo del New Deal, puesto en marcha en los años 30, pese a que muchos economistas han demostrado que ese ingente programa de gasto público no logró resolver la Gran Depresión que sufrió EEUU, sino que tan sólo sirvió para agudizarla y prolongarla en el tiempo más de lo necesa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inero de los contribuyentes para salvar a la banca</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Krugman insiste: “Entonces, como ahora, el Gobierno tuvo que usar el dinero de los impuestos para rescatar al sistema financiero (...) Para 1935, el Gobierno de EEUU era dueño de cerca de un tercio del sistema bancario”, y la administración Roosevelt empleó esa banca pública inyectar crédito en el mercado, recuer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Más aún, el New Deal se lanzó a prestar un montón de dinero directamente a empresas y gente que quería comprar su casa, y a gente que ya era propietaria, ayudándolos a reestructurar sus hipotecas para que puedan quedarse con sus casas. ¿Puede usted hacer algo como eso hoy?”, pregunta Krugman. “Sí, puede”, añade.</w:t>
      </w:r>
    </w:p>
    <w:p>
      <w:pPr>
        <w:pStyle w:val="Normal"/>
        <w:jc w:val="both"/>
        <w:rPr/>
      </w:pPr>
      <w:r>
        <w:rPr>
          <w:rFonts w:cs="Times New Roman" w:ascii="Times New Roman" w:hAnsi="Times New Roman"/>
          <w:sz w:val="24"/>
          <w:szCs w:val="24"/>
          <w:u w:val="single"/>
        </w:rPr>
        <w:t>Es decir, el Premio Nobel de economía recomienda abiertamente al nuevo presidente que nacionalice la banca de EEUU, en una estrategia similar a la que está estudiando el Gobierno de Gran Bretaña.</w:t>
      </w:r>
      <w:r>
        <w:rPr>
          <w:rFonts w:cs="Times New Roman" w:ascii="Times New Roman" w:hAnsi="Times New Roman"/>
          <w:sz w:val="24"/>
          <w:szCs w:val="24"/>
        </w:rPr>
        <w:t xml:space="preserve"> “Si los bancos necesitan fondos federales para sobrevivir, provéaselos, pero demande que los bancos hagan su parte prestando esos fondos al resto de la economía”, enfatiza el asesor.</w:t>
      </w:r>
    </w:p>
    <w:p>
      <w:pPr>
        <w:pStyle w:val="Normal"/>
        <w:jc w:val="both"/>
        <w:rPr>
          <w:rFonts w:ascii="Times New Roman" w:hAnsi="Times New Roman" w:cs="Times New Roman"/>
          <w:sz w:val="24"/>
          <w:szCs w:val="24"/>
        </w:rPr>
      </w:pPr>
      <w:r>
        <w:rPr>
          <w:rFonts w:cs="Times New Roman" w:ascii="Times New Roman" w:hAnsi="Times New Roman"/>
          <w:sz w:val="24"/>
          <w:szCs w:val="24"/>
        </w:rPr>
        <w:t>Más ayudas públicas y subven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Otorgue más ayuda a los propietarios. Utilice a la Asociación Federal Nacional Hipotecaria y a la Corporación Federal de Préstamos Hipotecarios -las agencias de préstamos inmobiliarios- para transmitir los bajos costos de los préstamos oficiales a propietarios calificados”, insiste.</w:t>
      </w:r>
    </w:p>
    <w:p>
      <w:pPr>
        <w:pStyle w:val="Normal"/>
        <w:jc w:val="both"/>
        <w:rPr/>
      </w:pPr>
      <w:r>
        <w:rPr>
          <w:rFonts w:cs="Times New Roman" w:ascii="Times New Roman" w:hAnsi="Times New Roman"/>
          <w:sz w:val="24"/>
          <w:szCs w:val="24"/>
          <w:u w:val="single"/>
        </w:rPr>
        <w:t>En este punto, Krugman reconoce que “los conservadores van a acusarlo (a Obama) de nacionalizar el sistema financiero, y algunos lo llamarán marxista (a mí me pasa todo el tiempo).</w:t>
      </w:r>
      <w:r>
        <w:rPr>
          <w:rFonts w:cs="Times New Roman" w:ascii="Times New Roman" w:hAnsi="Times New Roman"/>
          <w:sz w:val="24"/>
          <w:szCs w:val="24"/>
        </w:rPr>
        <w:t xml:space="preserve"> Y la verdad es que usted estará, de alguna manera, llevando a cabo una nacionalización temporal. Pero eso está bien: en términos generales, no queremos que el gobierno maneje a las instituciones financieras, pero por ahora necesitamos hacer lo que sea para lograr que el crédito vuelva a fluir”, advierte.</w:t>
      </w:r>
    </w:p>
    <w:p>
      <w:pPr>
        <w:pStyle w:val="Normal"/>
        <w:jc w:val="both"/>
        <w:rPr>
          <w:rFonts w:ascii="Times New Roman" w:hAnsi="Times New Roman" w:cs="Times New Roman"/>
          <w:sz w:val="24"/>
          <w:szCs w:val="24"/>
        </w:rPr>
      </w:pPr>
      <w:r>
        <w:rPr>
          <w:rFonts w:cs="Times New Roman" w:ascii="Times New Roman" w:hAnsi="Times New Roman"/>
          <w:sz w:val="24"/>
          <w:szCs w:val="24"/>
        </w:rPr>
        <w:t>Una estrategia “marxista”</w:t>
      </w:r>
    </w:p>
    <w:p>
      <w:pPr>
        <w:pStyle w:val="Normal"/>
        <w:jc w:val="both"/>
        <w:rPr/>
      </w:pPr>
      <w:r>
        <w:rPr>
          <w:rFonts w:cs="Times New Roman" w:ascii="Times New Roman" w:hAnsi="Times New Roman"/>
          <w:sz w:val="24"/>
          <w:szCs w:val="24"/>
          <w:u w:val="single"/>
        </w:rPr>
        <w:t xml:space="preserve">Además, insta a Obama a aprobar un ingente programa de gasto público para reactivar la economía del país. En este sentido, Krugman alaba el New Deal de Roosevelt. Pese a ello, afirma que dicho presidente fue “demasiado precavido”. </w:t>
      </w:r>
      <w:r>
        <w:rPr>
          <w:rFonts w:cs="Times New Roman" w:ascii="Times New Roman" w:hAnsi="Times New Roman"/>
          <w:sz w:val="24"/>
          <w:szCs w:val="24"/>
        </w:rPr>
        <w:t xml:space="preserve">Y es que, “el impulso que le dio a la economía entre 1933 y 1936 fue suficiente como para bajar el desempleo, pero no a los niveles pre-Depresión (...) </w:t>
      </w:r>
      <w:r>
        <w:rPr>
          <w:rFonts w:cs="Times New Roman" w:ascii="Times New Roman" w:hAnsi="Times New Roman"/>
          <w:sz w:val="24"/>
          <w:szCs w:val="24"/>
          <w:u w:val="single"/>
        </w:rPr>
        <w:t xml:space="preserve">Tuvo que venir el enorme proyecto público conocido como Segunda Guerra Mundial -un proyecto que silenció al fin a los tacaños- para que la Depresión llegue a su fin”.  </w:t>
      </w:r>
    </w:p>
    <w:p>
      <w:pPr>
        <w:pStyle w:val="Normal"/>
        <w:jc w:val="both"/>
        <w:rPr>
          <w:rFonts w:ascii="Times New Roman" w:hAnsi="Times New Roman" w:cs="Times New Roman"/>
          <w:sz w:val="24"/>
          <w:szCs w:val="24"/>
        </w:rPr>
      </w:pPr>
      <w:r>
        <w:rPr>
          <w:rFonts w:cs="Times New Roman" w:ascii="Times New Roman" w:hAnsi="Times New Roman"/>
          <w:sz w:val="24"/>
          <w:szCs w:val="24"/>
        </w:rPr>
        <w:t>Obama debe gastar casi 1 billón de dólares al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ello, recomienda a Obama ir mucho más allá. “Debe gastar lo suficiente como para llenar el agujero que dejó la reducción (del gasto) del sector privado”. La factura será descomunal si EEUU pretende alcanzar el pleno empleo. “Usted probablemente tiene que gastar 800.0000 millones de dólares al año para lograr una recuperación económica total". Precisamente, ésta es la cifra que maneja Obama en su nuevo plan de impulso económico que pretende aprobar cuanto antes. Es decir, billones de dólares de gasto en la presente legislatu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plan, unido al recorte de la recaudación fiscal producirá, sin duda, unas cifras de déficit realmente atemorizantes. Pero las consecuencias de ser demasiado cuidadoso -o de no hacer lo suficiente como para frenar la caída en picado de la economía- serán aún más terroríficas que el océano de tinta roja” que se avecina sobre las cuentas públicas de EEUU, aler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Krugman lo tiene claro, y el Gobierno federal debería prestar también ayuda a los gobiernos estatales y municipales para “prevenir que recorten gastos de inversión en el momento menos propic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nidad pública universal”</w:t>
      </w:r>
    </w:p>
    <w:p>
      <w:pPr>
        <w:pStyle w:val="Normal"/>
        <w:jc w:val="both"/>
        <w:rPr/>
      </w:pPr>
      <w:r>
        <w:rPr>
          <w:rFonts w:cs="Times New Roman" w:ascii="Times New Roman" w:hAnsi="Times New Roman"/>
          <w:sz w:val="24"/>
          <w:szCs w:val="24"/>
          <w:u w:val="single"/>
        </w:rPr>
        <w:t>Por último, el economista aboga por implantar en EEUU la “atención médica garantizada para todos sus ciudadanos”.</w:t>
      </w:r>
      <w:r>
        <w:rPr>
          <w:rFonts w:cs="Times New Roman" w:ascii="Times New Roman" w:hAnsi="Times New Roman"/>
          <w:sz w:val="24"/>
          <w:szCs w:val="24"/>
        </w:rPr>
        <w:t xml:space="preserve"> Es decir, anima a Obama a aprobar un sistema público de cobertura médica univers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Todo esto va a costar dinero”, según reconoce el economista. Sin embargo, considera que dicho plan de gasto público “no significará una carga muy grande sobre los futuros presupuestos. Piénselo de esta manera: Con la deuda federal de largo plazo pagando la menor tasa de interés en cincuenta años, los costos en intereses de un billón de dólares de deuda nueva sumarán apenas 30.000 millones de dólares anuales. Cerca del 1,2% del actual presupuesto federal” al año, indica.</w:t>
      </w:r>
    </w:p>
    <w:p>
      <w:pPr>
        <w:pStyle w:val="Normal"/>
        <w:jc w:val="both"/>
        <w:rPr>
          <w:rFonts w:ascii="Times New Roman" w:hAnsi="Times New Roman" w:cs="Times New Roman"/>
          <w:sz w:val="24"/>
          <w:szCs w:val="24"/>
        </w:rPr>
      </w:pPr>
      <w:r>
        <w:rPr>
          <w:rFonts w:cs="Times New Roman" w:ascii="Times New Roman" w:hAnsi="Times New Roman"/>
          <w:sz w:val="24"/>
          <w:szCs w:val="24"/>
        </w:rPr>
        <w:t>La vuelta de los sindicatos a EEUU</w:t>
      </w:r>
    </w:p>
    <w:p>
      <w:pPr>
        <w:pStyle w:val="Normal"/>
        <w:jc w:val="both"/>
        <w:rPr/>
      </w:pPr>
      <w:r>
        <w:rPr>
          <w:rFonts w:cs="Times New Roman" w:ascii="Times New Roman" w:hAnsi="Times New Roman"/>
          <w:sz w:val="24"/>
          <w:szCs w:val="24"/>
          <w:u w:val="single"/>
        </w:rPr>
        <w:t>Por último, recomienda recuperar y fortalecer la organización sindical. Y es que, le comunica a Obama que “puede hacer muchas cosas para fortalecer los derechos de los trabajadores</w:t>
      </w:r>
      <w:r>
        <w:rPr>
          <w:rFonts w:cs="Times New Roman" w:ascii="Times New Roman" w:hAnsi="Times New Roman"/>
          <w:sz w:val="24"/>
          <w:szCs w:val="24"/>
        </w:rPr>
        <w:t xml:space="preserve">”. Reconoce que esta estrategia, “probablemente, no sucederá en su primer año, pero si sucede, y cuando suceda, </w:t>
      </w:r>
      <w:r>
        <w:rPr>
          <w:rFonts w:cs="Times New Roman" w:ascii="Times New Roman" w:hAnsi="Times New Roman"/>
          <w:sz w:val="24"/>
          <w:szCs w:val="24"/>
          <w:u w:val="single"/>
        </w:rPr>
        <w:t>la legislación hará que Estados Unidos dé un enorme paso adelante hacia recuperar la sociedad de clase media que hemos perdid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hora depende de usted cumplir con esa esperanza. Llevando a cabo un programa de recuperación aún más audaz y completo que el New Deal,</w:t>
      </w:r>
      <w:r>
        <w:rPr>
          <w:rFonts w:cs="Times New Roman" w:ascii="Times New Roman" w:hAnsi="Times New Roman"/>
          <w:sz w:val="24"/>
          <w:szCs w:val="24"/>
        </w:rPr>
        <w:t xml:space="preserve"> usted puede no sólo dar vuelta la economía, puede poner a Estados Unidos en el camino hacia una mayor igualdad para las próximas generaciones”, según concluye la misiva.  </w:t>
      </w:r>
    </w:p>
    <w:p>
      <w:pPr>
        <w:pStyle w:val="Normal"/>
        <w:jc w:val="both"/>
        <w:rPr>
          <w:rFonts w:ascii="Times New Roman" w:hAnsi="Times New Roman" w:cs="Times New Roman"/>
          <w:sz w:val="24"/>
          <w:szCs w:val="24"/>
        </w:rPr>
      </w:pPr>
      <w:r>
        <w:rPr>
          <w:rFonts w:cs="Times New Roman" w:ascii="Times New Roman" w:hAnsi="Times New Roman"/>
          <w:sz w:val="24"/>
          <w:szCs w:val="24"/>
        </w:rPr>
        <w:t>(Krugman es Profesor en Princeton y columnista del New York Times, y colaborador habitual de la revista Rolling Ston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opción de nacionalizar los bancos gana peso en EEUU</w:t>
      </w:r>
      <w:r>
        <w:rPr>
          <w:rFonts w:cs="Times New Roman" w:ascii="Times New Roman" w:hAnsi="Times New Roman"/>
          <w:sz w:val="24"/>
          <w:szCs w:val="24"/>
        </w:rPr>
        <w:t xml:space="preserve"> (El País - </w:t>
      </w:r>
      <w:r>
        <w:rPr>
          <w:rFonts w:cs="Times New Roman" w:ascii="Times New Roman" w:hAnsi="Times New Roman"/>
          <w:b/>
          <w:sz w:val="24"/>
          <w:szCs w:val="24"/>
        </w:rPr>
        <w:t>26/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nalistas de la talla de Paul Krugman y miembros del equipo de Obama apuestan cada vez con más énfasis por esta v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crisis financiera global es capaz de derrumbar muchos mitos. El Foro Económico Mundial de Davos ha anunciado que adoptaba un código de austeridad y en Gran Bretaña analistas de prestigio defienden la entrada en el euro o, al menos, la apertura de una discusión pública al respecto. Esa misma crisis ha hecho que ahora en Estados Unidos crezca el debate sobre un término tabú hasta hace poco: la nacionalización y, más en concreto, la nacionalización, eso sí, parcial y temporal de algunos banc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ay dos candidatos claros: Bank of America y Citigroup.</w:t>
      </w:r>
      <w:r>
        <w:rPr>
          <w:rFonts w:cs="Times New Roman" w:ascii="Times New Roman" w:hAnsi="Times New Roman"/>
          <w:sz w:val="24"/>
          <w:szCs w:val="24"/>
        </w:rPr>
        <w:t xml:space="preserve"> Dos bancos que ya han recibido 300.000 millones de dólares (algo más de 228.400 millones de euros) del Estado, que posee porcentajes importantes de su accionariado.</w:t>
      </w:r>
    </w:p>
    <w:p>
      <w:pPr>
        <w:pStyle w:val="Normal"/>
        <w:jc w:val="both"/>
        <w:rPr/>
      </w:pPr>
      <w:r>
        <w:rPr>
          <w:rFonts w:cs="Times New Roman" w:ascii="Times New Roman" w:hAnsi="Times New Roman"/>
          <w:sz w:val="24"/>
          <w:szCs w:val="24"/>
          <w:u w:val="single"/>
        </w:rPr>
        <w:t>Ayer mismo, en una tribuna publicada por el suplemento NEGOCIOS de este periódico, el premio Nobel de Economía Paul Krugman lo defendía en estos términos: “¿Por qué estas contorsiones? La respuesta parece ser que Washington sigue teniendo un miedo mortal a esa palabra que empieza por N: nacionalización</w:t>
      </w:r>
      <w:r>
        <w:rPr>
          <w:rFonts w:cs="Times New Roman" w:ascii="Times New Roman" w:hAnsi="Times New Roman"/>
          <w:sz w:val="24"/>
          <w:szCs w:val="24"/>
        </w:rPr>
        <w:t>. La verdad es que Gothamgroup (un banco creado ad hoc por el economista para explicar su caso) y sus instituciones hermanas ya son pupilas del Estado, completamente dependientes de la ayuda del contribuyente, pero nadie quiere reconocer ese hecho y aplicar la solución obvia: una absorción pública explícita, aunque temporal”.</w:t>
      </w:r>
    </w:p>
    <w:p>
      <w:pPr>
        <w:pStyle w:val="Normal"/>
        <w:jc w:val="both"/>
        <w:rPr/>
      </w:pPr>
      <w:r>
        <w:rPr>
          <w:rFonts w:cs="Times New Roman" w:ascii="Times New Roman" w:hAnsi="Times New Roman"/>
          <w:sz w:val="24"/>
          <w:szCs w:val="24"/>
          <w:u w:val="single"/>
        </w:rPr>
        <w:t>¿Está preparado el presidente Barack H. Obama para tomar la decisión? se pregunta hoy David E. Sanger en el diario The New York Times</w:t>
      </w:r>
      <w:r>
        <w:rPr>
          <w:rFonts w:cs="Times New Roman" w:ascii="Times New Roman" w:hAnsi="Times New Roman"/>
          <w:sz w:val="24"/>
          <w:szCs w:val="24"/>
        </w:rPr>
        <w:t xml:space="preserve">, diario que organizó hace cuatro días un debate con cuatro expertos sobre el tema. </w:t>
      </w:r>
      <w:r>
        <w:rPr>
          <w:rFonts w:cs="Times New Roman" w:ascii="Times New Roman" w:hAnsi="Times New Roman"/>
          <w:sz w:val="24"/>
          <w:szCs w:val="24"/>
          <w:u w:val="single"/>
        </w:rPr>
        <w:t>Nancy Pelosi, portavoz de los demócratas en el Congreso, evitó a toda costa pronunciar la palabra “nacionalización” en una entrevista en el canal de televisión ABC para terminar preguntándose: “¿Hemos llegado a pensar alguna vez que veríamos el día en que usásemos esa terminología? ¿Nacionalización de los banc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a nacionalización puede ser contagiosa y no terminar en estos bancos. Todo el mundo anda a la espera y hay quienes creen que lo peor no ha pasado. “Los escenarios de pesadilla no tienen fin”, asegura un miembro de la administración Obama en The New York Times</w:t>
      </w:r>
      <w:r>
        <w:rPr>
          <w:rFonts w:cs="Times New Roman" w:ascii="Times New Roman" w:hAnsi="Times New Roman"/>
          <w:sz w:val="24"/>
          <w:szCs w:val="24"/>
        </w:rPr>
        <w:t>. “Nacionalizar es algo que hacen los extranjeros, no algo que hacemos nosotros, no es un término del vocabulario americano”, asegura el historiador económico Charles Geisst. O, al menos, no lo e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gran banca pierde en bolsa un billón de euros en 18 meses</w:t>
      </w:r>
      <w:r>
        <w:rPr>
          <w:rFonts w:cs="Times New Roman" w:ascii="Times New Roman" w:hAnsi="Times New Roman"/>
          <w:sz w:val="24"/>
          <w:szCs w:val="24"/>
        </w:rPr>
        <w:t xml:space="preserve"> (Negocios - </w:t>
      </w:r>
      <w:r>
        <w:rPr>
          <w:rFonts w:cs="Times New Roman" w:ascii="Times New Roman" w:hAnsi="Times New Roman"/>
          <w:b/>
          <w:sz w:val="24"/>
          <w:szCs w:val="24"/>
        </w:rPr>
        <w:t>27/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antander, con una caída del 45% de su valor bursátil, es el mejor parado de los grandes. RBOS y Citi se dejan más del 90%.</w:t>
      </w:r>
    </w:p>
    <w:p>
      <w:pPr>
        <w:pStyle w:val="Normal"/>
        <w:jc w:val="both"/>
        <w:rPr>
          <w:rFonts w:ascii="Times New Roman" w:hAnsi="Times New Roman" w:cs="Times New Roman"/>
          <w:sz w:val="24"/>
          <w:szCs w:val="24"/>
        </w:rPr>
      </w:pPr>
      <w:r>
        <w:rPr>
          <w:rFonts w:cs="Times New Roman" w:ascii="Times New Roman" w:hAnsi="Times New Roman"/>
          <w:sz w:val="24"/>
          <w:szCs w:val="24"/>
        </w:rPr>
        <w:t>(Por A. Le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 billón de euros. Una cifra casi idéntica al PIB (Producto Interior Bruto) español es lo que han perdido en bolsa 16 de los grandes bancos del mundo desde que estallara la crisis crediticia en el verano de 2007.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oyal Bank of Scotland y Citi esconden las cifras más escalofriantes con caídas en su capitalización superiores al 90%. Exactamente, el 96% en el caso del Royal Bank of Scotland (RBS). En poco más de año y medio y tras 282 de existencia, la situación de la entidad británica está “al límite”, en palabras de su consejero delegado, Stephen Hester. </w:t>
      </w:r>
    </w:p>
    <w:p>
      <w:pPr>
        <w:pStyle w:val="Normal"/>
        <w:jc w:val="both"/>
        <w:rPr>
          <w:rFonts w:ascii="Times New Roman" w:hAnsi="Times New Roman" w:cs="Times New Roman"/>
          <w:sz w:val="24"/>
          <w:szCs w:val="24"/>
        </w:rPr>
      </w:pPr>
      <w:r>
        <w:rPr>
          <w:rFonts w:cs="Times New Roman" w:ascii="Times New Roman" w:hAnsi="Times New Roman"/>
          <w:sz w:val="24"/>
          <w:szCs w:val="24"/>
        </w:rPr>
        <w:t>El deterioro de los activos debido a la fuerte exposición a productos subprime y la compra del holandés ABN Amro han sido determinantes para que uno de los bancos más grandes del mundo se encuentre ahora al borde del abismo.</w:t>
      </w:r>
    </w:p>
    <w:p>
      <w:pPr>
        <w:pStyle w:val="Normal"/>
        <w:jc w:val="both"/>
        <w:rPr>
          <w:rFonts w:ascii="Times New Roman" w:hAnsi="Times New Roman" w:cs="Times New Roman"/>
          <w:sz w:val="24"/>
          <w:szCs w:val="24"/>
        </w:rPr>
      </w:pPr>
      <w:r>
        <w:rPr>
          <w:rFonts w:cs="Times New Roman" w:ascii="Times New Roman" w:hAnsi="Times New Roman"/>
          <w:sz w:val="24"/>
          <w:szCs w:val="24"/>
        </w:rPr>
        <w:t>Bajo la batuta del responsable ejecutivo Fred Goodwin, expulsado ya de la entidad, RBS gastó una fortuna en adquisiciones haciendo caso omiso a las indicaciones de su cotización. Las acciones, que llegaron a cotizar a 600 peniques, cerraron el viernes a 12,1.</w:t>
      </w:r>
    </w:p>
    <w:p>
      <w:pPr>
        <w:pStyle w:val="Normal"/>
        <w:jc w:val="both"/>
        <w:rPr>
          <w:rFonts w:ascii="Times New Roman" w:hAnsi="Times New Roman" w:cs="Times New Roman"/>
          <w:sz w:val="24"/>
          <w:szCs w:val="24"/>
        </w:rPr>
      </w:pPr>
      <w:r>
        <w:rPr>
          <w:rFonts w:cs="Times New Roman" w:ascii="Times New Roman" w:hAnsi="Times New Roman"/>
          <w:sz w:val="24"/>
          <w:szCs w:val="24"/>
        </w:rPr>
        <w:t>Crisis de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poco les sirve a los sufridos inversores el discurso de las grandes entidades sobre unos mercados irracionales y paralizados. El lamentable estado de sus balances es la razón principal, a juicio de muchos. “Los inversores no creen que los bancos tengan suficiente capital”, explica David Reilly en Bloomberg, y Citigroup es un ejemplo dramát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xiste la sospecha de que la mayoría de las entidades bancarias es insolvente, por lo que continuarán las nacionalizaciones parciales o totales para evitar la quiebra del sector”, señala el presidente de M&amp;G Valores, José Ignacio Gutiérrez-Laso.    </w:t>
      </w:r>
    </w:p>
    <w:p>
      <w:pPr>
        <w:pStyle w:val="Normal"/>
        <w:jc w:val="both"/>
        <w:rPr/>
      </w:pPr>
      <w:r>
        <w:rPr>
          <w:rFonts w:cs="Times New Roman" w:ascii="Times New Roman" w:hAnsi="Times New Roman"/>
          <w:sz w:val="24"/>
          <w:szCs w:val="24"/>
        </w:rPr>
        <w:t xml:space="preserve">De hecho, desde Oddo  recuerdan que las revisiones a </w:t>
      </w:r>
      <w:r>
        <w:rPr>
          <w:rFonts w:cs="Times New Roman" w:ascii="Times New Roman" w:hAnsi="Times New Roman"/>
          <w:sz w:val="24"/>
          <w:szCs w:val="24"/>
          <w:u w:val="single"/>
        </w:rPr>
        <w:t>la baja de beneficios se concentran especialmente en financieras. Actualmente, el consenso estima una caída de beneficios en 2008 del 18,7%, una sangría que no parará en 2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nica lectura positiva que se puede extraer del cuadro adjunto es que Santander “sólo” ha perdido la mitad de su valor bursátil. BBVA, por su parte, se ha dejado el 60%.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emania da luz verde al mayor paquete de ayudas desde la II Guerra Mundial</w:t>
      </w:r>
      <w:r>
        <w:rPr>
          <w:rFonts w:cs="Times New Roman" w:ascii="Times New Roman" w:hAnsi="Times New Roman"/>
          <w:sz w:val="24"/>
          <w:szCs w:val="24"/>
        </w:rPr>
        <w:t xml:space="preserve"> (El Confidencial - </w:t>
      </w:r>
      <w:r>
        <w:rPr>
          <w:rFonts w:cs="Times New Roman" w:ascii="Times New Roman" w:hAnsi="Times New Roman"/>
          <w:b/>
          <w:sz w:val="24"/>
          <w:szCs w:val="24"/>
        </w:rPr>
        <w:t>27/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abinete ministerial de la canciller alemana, Angela Merkel, aprobó hoy el mayor paquete de medidas coyunturales desde la Segunda Guerra Mundial para reactivar la economía del país ante la crisis financiera internacional. El programa de ayudas contempla un presupuesto de 50.000 millones de euros para este año y 2010, que se dedicarán fundamentalmente a inversiones en la educación y las infraestructuras de carreteras y ferrocar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traerá consigo reducciones fiscales para los ciudadanos, aunque conllevará un drástico incremento del endeudamiento del Estado, que este año podría alcanzar hasta los 60.000 millones de euros. El paquete de medidas aprobado por el gobierno germano incluye también una ayuda de 2.500 euros para la compra de un nuevo vehículo a quienes se deshagan de su automóvil de más de nueve años de antigüedad.</w:t>
      </w:r>
    </w:p>
    <w:p>
      <w:pPr>
        <w:pStyle w:val="Normal"/>
        <w:jc w:val="both"/>
        <w:rPr/>
      </w:pPr>
      <w:r>
        <w:rPr>
          <w:rFonts w:cs="Times New Roman" w:ascii="Times New Roman" w:hAnsi="Times New Roman"/>
          <w:sz w:val="24"/>
          <w:szCs w:val="24"/>
          <w:u w:val="single"/>
        </w:rPr>
        <w:t>El segundo paquete de medidas coyunturales aprobado por el gabinete de Merkel</w:t>
      </w:r>
      <w:r>
        <w:rPr>
          <w:rFonts w:cs="Times New Roman" w:ascii="Times New Roman" w:hAnsi="Times New Roman"/>
          <w:sz w:val="24"/>
          <w:szCs w:val="24"/>
        </w:rPr>
        <w:t xml:space="preserve"> beneficia especialmente a los ayuntamientos y comunas, que percibirán el grueso de las ayudas destinadas a educación e infraestructura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puesta Estados Unidos por la Gran Depresión II?</w:t>
      </w:r>
      <w:r>
        <w:rPr>
          <w:rFonts w:cs="Times New Roman" w:ascii="Times New Roman" w:hAnsi="Times New Roman"/>
          <w:sz w:val="24"/>
          <w:szCs w:val="24"/>
        </w:rPr>
        <w:t xml:space="preserve"> (El Confidencial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sz w:val="24"/>
          <w:szCs w:val="24"/>
        </w:rPr>
        <w:t xml:space="preserve">Coinciden los que algo saben de economía en general, y de las relaciones de intercambio entre naciones en particular, que uno de los factores determinantes para evitar que la actual crisis no devenga en un remedo de la Gran Depresión de 1929 será, precisamente, el no caer en la tentación proteccionista que entonces condenara a muchos países a una suerte de autarquía económica de la que sólo la obligada apertura de fronteras, que trajo consigo la Segunda Guerra Mundial, les permitió salir. Lo saben todos menos Miguel Sebastián, compre español, barato, barato. Por eso </w:t>
      </w:r>
      <w:r>
        <w:rPr>
          <w:rFonts w:cs="Times New Roman" w:ascii="Times New Roman" w:hAnsi="Times New Roman"/>
          <w:sz w:val="24"/>
          <w:szCs w:val="24"/>
          <w:u w:val="single"/>
        </w:rPr>
        <w:t>ha llamado tanto la atención, en muchos analistas internacionales, las inoportunas declaraciones del nuevo Secretario del Tesoro de los Estados Unidos, Tim Geithner, acusando abiertamente a China de manipular su divisa y advirtiendo del uso de todos los cauces diplomáticos a su alcance para corregir tal situación.</w:t>
      </w:r>
      <w:r>
        <w:rPr>
          <w:rFonts w:cs="Times New Roman" w:ascii="Times New Roman" w:hAnsi="Times New Roman"/>
          <w:sz w:val="24"/>
          <w:szCs w:val="24"/>
        </w:rPr>
        <w:t xml:space="preserve"> No es el resultado de un calentón informativo, sino que nace como una respuesta escrita a requerimientos del Comité de Finanzas del Senado, carácter premeditado que da más empaque al discurso si cabe, que ya es caber.</w:t>
      </w:r>
    </w:p>
    <w:p>
      <w:pPr>
        <w:pStyle w:val="Normal"/>
        <w:jc w:val="both"/>
        <w:rPr/>
      </w:pPr>
      <w:r>
        <w:rPr>
          <w:rFonts w:cs="Times New Roman" w:ascii="Times New Roman" w:hAnsi="Times New Roman"/>
          <w:sz w:val="24"/>
          <w:szCs w:val="24"/>
        </w:rPr>
        <w:t xml:space="preserve">Quien mejor ha analizado las consecuencias de unas afirmaciones de tal calado ha sido Willem Buiter en su blog Maverecon de Financial Times. En efecto, en un post colgado el pasado sábado, el autor recuerda que </w:t>
      </w:r>
      <w:r>
        <w:rPr>
          <w:rFonts w:cs="Times New Roman" w:ascii="Times New Roman" w:hAnsi="Times New Roman"/>
          <w:sz w:val="24"/>
          <w:szCs w:val="24"/>
          <w:u w:val="single"/>
        </w:rPr>
        <w:t>la normativa estadounidense, ante una coyuntura como la descrita, une inseparablemente antecedentes de hecho con fundamentos de derecho y obliga al propio Secretario del Tesoro, bien bilateralmente o a través del Fondo Monetario Internacional, a negociar con el país en cuestión, en este caso China, para que, de la forma más rápida posible, ajuste su moneda a un tipo de cambio tal que le impida distorsionar su balanza de pagos o beneficiarse de una indeseada ventaja comercial. Se faculta incluso, a tal fin, al uso de medidas de presión de corte arancelario</w:t>
      </w:r>
      <w:r>
        <w:rPr>
          <w:rFonts w:cs="Times New Roman" w:ascii="Times New Roman" w:hAnsi="Times New Roman"/>
          <w:sz w:val="24"/>
          <w:szCs w:val="24"/>
        </w:rPr>
        <w:t>. Justamente lo contrario de lo que el mundo necesita o, mejor dicho, de lo que el propio Obama precisa a día de hoy, especialmente si uno tiene en cuenta que China sigue siendo, en términos absolutos, el principal financiador de lo que queda de la voracidad inversora (ahora pública) norteamericana.</w:t>
      </w:r>
    </w:p>
    <w:p>
      <w:pPr>
        <w:pStyle w:val="Normal"/>
        <w:jc w:val="both"/>
        <w:rPr/>
      </w:pPr>
      <w:r>
        <w:rPr>
          <w:rFonts w:cs="Times New Roman" w:ascii="Times New Roman" w:hAnsi="Times New Roman"/>
          <w:sz w:val="24"/>
          <w:szCs w:val="24"/>
          <w:u w:val="single"/>
        </w:rPr>
        <w:t>Da, por tanto, la sensación de que la nueva política cambiaria de Estados Unidos va a girar sobre dos grandes elementos: por una parte, todo un clásico, la ardorosa defensa de la fortaleza del dólar, discurso oficial de los últimos años, cuya evolución irá indudablemente ligada a la percepción sobre la solvencia de la economía de aquel país y, por otra, la contención de la tentación devaluadora de las autoridades chinas que podría impedir la adecuada corrección del desequilibrio exterior estructural norteamericano. Una amenaza potencial más cercana de lo que parece</w:t>
      </w:r>
      <w:r>
        <w:rPr>
          <w:rFonts w:cs="Times New Roman" w:ascii="Times New Roman" w:hAnsi="Times New Roman"/>
          <w:sz w:val="24"/>
          <w:szCs w:val="24"/>
        </w:rPr>
        <w:t xml:space="preserve">, fundamentalmente por tres motivos. </w:t>
      </w:r>
    </w:p>
    <w:p>
      <w:pPr>
        <w:pStyle w:val="Normal"/>
        <w:jc w:val="both"/>
        <w:rPr>
          <w:rFonts w:ascii="Times New Roman" w:hAnsi="Times New Roman" w:cs="Times New Roman"/>
          <w:sz w:val="24"/>
          <w:szCs w:val="24"/>
        </w:rPr>
      </w:pPr>
      <w:r>
        <w:rPr>
          <w:rFonts w:cs="Times New Roman" w:ascii="Times New Roman" w:hAnsi="Times New Roman"/>
          <w:sz w:val="24"/>
          <w:szCs w:val="24"/>
        </w:rPr>
        <w:t>Uno, el crecimiento trimestral anualizado de China se habría reducido en el último trimestre de 2008, según los analistas de Standard Chartered, hasta el 0%, frente al interanual oficial del 6,8%. Se requiere de mecanismos de reacción. Dos, existen serias dudas acerca del impacto del mega plan de infraestructuras llevado a cabo por el gobierno con objeto de canalizar ahorro a la inversión e incentivar la demanda interna; no hay que olvidar que China carece de las prestaciones sanitarias y de pensiones propias de una economía desarrollada lo que actúa como una rémora en las decisiones de compra de sus ciudadanos. Tres, sólo quedarían las exportaciones cuyo colapso, que se ha llevado tras de sí a naciones como Japón, Corea del Sur o Taiwán y ha provocado la destrucción de 10 millones de puestos de trabajo, amenaza con reventar el dique político social que contiene a la población de aquél país. China se encuentra realmente en la encrucijada.</w:t>
      </w:r>
    </w:p>
    <w:p>
      <w:pPr>
        <w:pStyle w:val="Normal"/>
        <w:jc w:val="both"/>
        <w:rPr/>
      </w:pPr>
      <w:r>
        <w:rPr>
          <w:rFonts w:cs="Times New Roman" w:ascii="Times New Roman" w:hAnsi="Times New Roman"/>
          <w:sz w:val="24"/>
          <w:szCs w:val="24"/>
        </w:rPr>
        <w:t xml:space="preserve">En ambos casos </w:t>
      </w:r>
      <w:r>
        <w:rPr>
          <w:rFonts w:cs="Times New Roman" w:ascii="Times New Roman" w:hAnsi="Times New Roman"/>
          <w:sz w:val="24"/>
          <w:szCs w:val="24"/>
          <w:u w:val="single"/>
        </w:rPr>
        <w:t>se trata de estrategias de divisa arriesgadas, precisamente, por la ausencia de control sobre el resultado. Resulta cuando menos sorprendente, en cualquier caso, la beligerancia ex ante de un Obama que esperemos no sea un lobo con piel de cordero.</w:t>
      </w:r>
      <w:r>
        <w:rPr>
          <w:rFonts w:cs="Times New Roman" w:ascii="Times New Roman" w:hAnsi="Times New Roman"/>
          <w:sz w:val="24"/>
          <w:szCs w:val="24"/>
        </w:rPr>
        <w:t xml:space="preserve">  Es verdad que </w:t>
      </w:r>
      <w:r>
        <w:rPr>
          <w:rFonts w:cs="Times New Roman" w:ascii="Times New Roman" w:hAnsi="Times New Roman"/>
          <w:sz w:val="24"/>
          <w:szCs w:val="24"/>
          <w:u w:val="single"/>
        </w:rPr>
        <w:t>nos podemos encontrar, más antes que después, con un repliegue ideológico chino que lleve aparejado una vuelta a los fundamentos de la autosuficiencia comunista, una cierta renuncia a los principios del libre mercado ya establecidos en el país, una necesidad de identificación de enemigos interiores y exteriores y, finalmente, una imposición de sus condiciones de comercio, por la vía de la suficiencia fiscal de la que disfruta.</w:t>
      </w:r>
      <w:r>
        <w:rPr>
          <w:rFonts w:cs="Times New Roman" w:ascii="Times New Roman" w:hAnsi="Times New Roman"/>
          <w:sz w:val="24"/>
          <w:szCs w:val="24"/>
        </w:rPr>
        <w:t xml:space="preserve"> Sin embargo, de ahí a tratar de acelerar el proceso a través de declaraciones cuando menos inoportunas, media un abismo. </w:t>
      </w:r>
    </w:p>
    <w:p>
      <w:pPr>
        <w:pStyle w:val="Normal"/>
        <w:jc w:val="both"/>
        <w:rPr/>
      </w:pPr>
      <w:r>
        <w:rPr>
          <w:rFonts w:cs="Times New Roman" w:ascii="Times New Roman" w:hAnsi="Times New Roman"/>
          <w:sz w:val="24"/>
          <w:szCs w:val="24"/>
          <w:u w:val="single"/>
        </w:rPr>
        <w:t>Por una vez, si me dan a elegir entre la condescendencia con los chinos de Paulson y la beligerancia aparente de Geithner, me quedo con el primero.</w:t>
      </w:r>
      <w:r>
        <w:rPr>
          <w:rFonts w:cs="Times New Roman" w:ascii="Times New Roman" w:hAnsi="Times New Roman"/>
          <w:sz w:val="24"/>
          <w:szCs w:val="24"/>
        </w:rPr>
        <w:t xml:space="preserve"> Me cuesta sinceramente mucho encontrar alguna solución a lo que tenemos encima que no pase, de un modo u otro, por China. Y tratar de cortar esa única alternativa con argumentos que en el pasado fueron causa de mayores quebrantos económicos me parece no sólo un disparate sino una temeridad. </w:t>
      </w:r>
      <w:r>
        <w:rPr>
          <w:rFonts w:cs="Times New Roman" w:ascii="Times New Roman" w:hAnsi="Times New Roman"/>
          <w:sz w:val="24"/>
          <w:szCs w:val="24"/>
          <w:u w:val="single"/>
        </w:rPr>
        <w:t>De la primera Gran Depresión Estados Unidos emergió como el gran referente mundial. Esperemos que no persiga que pasemos por el mismo proceso para reforzar su debilitado liderazgo actual. ¿Imaginería política? Cosas peores se han vis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apón y Alemania lanzan nuevos paquetes de ayuda contra la crisis</w:t>
      </w:r>
      <w:r>
        <w:rPr>
          <w:rFonts w:cs="Times New Roman" w:ascii="Times New Roman" w:hAnsi="Times New Roman"/>
          <w:sz w:val="24"/>
          <w:szCs w:val="24"/>
        </w:rPr>
        <w:t xml:space="preserve"> (El Mundo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Tokio / Berlín.- </w:t>
      </w:r>
      <w:r>
        <w:rPr>
          <w:rFonts w:cs="Times New Roman" w:ascii="Times New Roman" w:hAnsi="Times New Roman"/>
          <w:sz w:val="24"/>
          <w:szCs w:val="24"/>
          <w:u w:val="single"/>
        </w:rPr>
        <w:t>Los gobiernos se están viendo obligados a lanzar paquetes de ayuda adicionales para hacer frente a la crisis económica mundial, que no tiene visos de remitir -el lunes se anunciaron 70.000 despidos en ocho compañ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apón ha decidido inyectar fondos públicos en empresas privadas especialmente afectadas por la crisis a través de entidades de crédito apoyadas por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ondos públicos se utilizarán para cubrir hasta un 80% las posibles pérdidas que los bancos nipones puedan registrar después de haber invertido en las compañías más perjudicadas por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poner en marcha esta iniciativa, el Banco de Desarrollo de Japón comprará acciones preferenciales de algunas de estas compañías perjudic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la entidad financiera apoyada por el Gobierno Japan Finance se encargará de cubrir las pérdidas de las compañías que reciban fondos públicos del Banco de Desarrollo, en caso de que su situación empeore y las lleve a la bancarro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mpresas elegidas para recibir las inyecciones de fondos serán aquellas que tengan un mayor peso en las economías regionales y cuyo fracaso podría afectar en mayor medida a los niveles de empleo locales.</w:t>
      </w:r>
    </w:p>
    <w:p>
      <w:pPr>
        <w:pStyle w:val="Normal"/>
        <w:jc w:val="both"/>
        <w:rPr/>
      </w:pPr>
      <w:r>
        <w:rPr>
          <w:rFonts w:cs="Times New Roman" w:ascii="Times New Roman" w:hAnsi="Times New Roman"/>
          <w:sz w:val="24"/>
          <w:szCs w:val="24"/>
          <w:u w:val="single"/>
        </w:rPr>
        <w:t>Para recibir el dinero, las empresas deben ser capaces de registrar beneficios en un periodo de tres años</w:t>
      </w:r>
      <w:r>
        <w:rPr>
          <w:rFonts w:cs="Times New Roman" w:ascii="Times New Roman" w:hAnsi="Times New Roman"/>
          <w:sz w:val="24"/>
          <w:szCs w:val="24"/>
        </w:rPr>
        <w:t xml:space="preserve">. Para esta medida </w:t>
      </w:r>
      <w:r>
        <w:rPr>
          <w:rFonts w:cs="Times New Roman" w:ascii="Times New Roman" w:hAnsi="Times New Roman"/>
          <w:sz w:val="24"/>
          <w:szCs w:val="24"/>
          <w:u w:val="single"/>
        </w:rPr>
        <w:t>el Gobierno establecerá un presupuesto de cerca de 1,5 billones de yenes (16.773 millones de dólares)</w:t>
      </w:r>
      <w:r>
        <w:rPr>
          <w:rFonts w:cs="Times New Roman" w:ascii="Times New Roman" w:hAnsi="Times New Roman"/>
          <w:sz w:val="24"/>
          <w:szCs w:val="24"/>
        </w:rPr>
        <w:t xml:space="preserve"> del presupuesto estatal para 2009, válido hasta el 31 de marzo de 2010.</w:t>
      </w:r>
    </w:p>
    <w:p>
      <w:pPr>
        <w:pStyle w:val="Normal"/>
        <w:jc w:val="both"/>
        <w:rPr>
          <w:rFonts w:ascii="Times New Roman" w:hAnsi="Times New Roman" w:cs="Times New Roman"/>
          <w:sz w:val="24"/>
          <w:szCs w:val="24"/>
        </w:rPr>
      </w:pPr>
      <w:r>
        <w:rPr>
          <w:rFonts w:cs="Times New Roman" w:ascii="Times New Roman" w:hAnsi="Times New Roman"/>
          <w:sz w:val="24"/>
          <w:szCs w:val="24"/>
        </w:rPr>
        <w:t>El mayor plan alemán desde los cuarenta</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l gabinete ministerial de la canciller alemana, Angela Merkel, ha aprobado el segundo paquete de medidas contra la crisis, el mayor desde la Segunda Guerra Mundial, para reactivar la economí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de ayudas contempla un presupuesto de 50.000 millones de euros para este año y 2010, que se dedicarán fundamentalmente a inversiones en la educación y las infraestructuras de carreteras y ferrocarril.</w:t>
      </w:r>
    </w:p>
    <w:p>
      <w:pPr>
        <w:pStyle w:val="Normal"/>
        <w:jc w:val="both"/>
        <w:rPr/>
      </w:pPr>
      <w:r>
        <w:rPr>
          <w:rFonts w:cs="Times New Roman" w:ascii="Times New Roman" w:hAnsi="Times New Roman"/>
          <w:sz w:val="24"/>
          <w:szCs w:val="24"/>
          <w:u w:val="single"/>
        </w:rPr>
        <w:t>Además traerá consigo reducciones fiscales para los ciudadanos,</w:t>
      </w:r>
      <w:r>
        <w:rPr>
          <w:rFonts w:cs="Times New Roman" w:ascii="Times New Roman" w:hAnsi="Times New Roman"/>
          <w:sz w:val="24"/>
          <w:szCs w:val="24"/>
        </w:rPr>
        <w:t xml:space="preserve"> aunque conllevará un drástico incremento del endeudamiento del Estado, que este año podría alcanzar </w:t>
      </w:r>
      <w:r>
        <w:rPr>
          <w:rFonts w:cs="Times New Roman" w:ascii="Times New Roman" w:hAnsi="Times New Roman"/>
          <w:sz w:val="24"/>
          <w:szCs w:val="24"/>
          <w:u w:val="single"/>
        </w:rPr>
        <w:t>hasta los 60.000 millones de e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quete de medidas aprobado por el Gobierno germano incluye también una ayuda de 2.500 euros para la compra de un nuevo vehículo a quienes se deshagan de su automóvil de más de nueve años de antigüedad.</w:t>
      </w:r>
    </w:p>
    <w:p>
      <w:pPr>
        <w:pStyle w:val="Normal"/>
        <w:jc w:val="both"/>
        <w:rPr/>
      </w:pPr>
      <w:r>
        <w:rPr>
          <w:rFonts w:cs="Times New Roman" w:ascii="Times New Roman" w:hAnsi="Times New Roman"/>
          <w:sz w:val="24"/>
          <w:szCs w:val="24"/>
          <w:u w:val="single"/>
        </w:rPr>
        <w:t>El segundo paquete de medidas coyunturales aprobado por el gabinete de Merkel</w:t>
      </w:r>
      <w:r>
        <w:rPr>
          <w:rFonts w:cs="Times New Roman" w:ascii="Times New Roman" w:hAnsi="Times New Roman"/>
          <w:sz w:val="24"/>
          <w:szCs w:val="24"/>
        </w:rPr>
        <w:t xml:space="preserve"> beneficia especialmente a los ayuntamientos y comunas, que percibirán el grueso de las ayudas destinadas a educación e infraestructur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 bueno y lo malo de un “Bad Bank”</w:t>
      </w:r>
      <w:r>
        <w:rPr>
          <w:rFonts w:cs="Times New Roman" w:ascii="Times New Roman" w:hAnsi="Times New Roman"/>
          <w:sz w:val="24"/>
          <w:szCs w:val="24"/>
        </w:rPr>
        <w:t xml:space="preserve"> (Intereconomia - </w:t>
      </w:r>
      <w:r>
        <w:rPr>
          <w:rFonts w:cs="Times New Roman" w:ascii="Times New Roman" w:hAnsi="Times New Roman"/>
          <w:b/>
          <w:sz w:val="24"/>
          <w:szCs w:val="24"/>
        </w:rPr>
        <w:t>28/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yo objetivo no es otro que aglutinar los activos “tóxicos” que actualmente están en el activo de los bancos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María Manzanares)</w:t>
      </w:r>
    </w:p>
    <w:p>
      <w:pPr>
        <w:pStyle w:val="Normal"/>
        <w:jc w:val="both"/>
        <w:rPr/>
      </w:pPr>
      <w:r>
        <w:rPr>
          <w:rFonts w:cs="Times New Roman" w:ascii="Times New Roman" w:hAnsi="Times New Roman"/>
          <w:sz w:val="24"/>
          <w:szCs w:val="24"/>
        </w:rPr>
        <w:t xml:space="preserve">Impresionante rebote en todos los mercados de renta variable por la esperanza de un nuevo plan de rescate, y… en este caso, se trata de la creación de un “Bad Bank” o “Banco Malo” gestionado por el FDIC (Federal Deposit Insurance Corporation) cuyo objetivo no es otro que aglutinar los activos “tóxicos” que actualmente están en el activo de los ban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problema que plantea el comprar estos activos “tóxicos” es su precio ya que en función de este tendríamos 3 efectos en los mercados financieros:</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recio por encima del valor actual de estos activos</w:t>
      </w:r>
      <w:r>
        <w:rPr>
          <w:rFonts w:cs="Times New Roman" w:ascii="Times New Roman" w:hAnsi="Times New Roman"/>
          <w:sz w:val="24"/>
          <w:szCs w:val="24"/>
        </w:rPr>
        <w:t>: a los bancos les vendría de maravilla ya que recuperarían valor en sus activos y a la vez se fortalecería su capital pero estaríamos utilizando dinero público para pagar un sobreprecio que es difícil de justificar.</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Precio equivalente al que cotizan</w:t>
      </w:r>
      <w:r>
        <w:rPr>
          <w:rFonts w:cs="Times New Roman" w:ascii="Times New Roman" w:hAnsi="Times New Roman"/>
          <w:sz w:val="24"/>
          <w:szCs w:val="24"/>
        </w:rPr>
        <w:t>: difícil debido a la cantidad de activos diferentes.</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Precio por debajo del valor actual</w:t>
      </w:r>
      <w:r>
        <w:rPr>
          <w:rFonts w:cs="Times New Roman" w:ascii="Times New Roman" w:hAnsi="Times New Roman"/>
          <w:sz w:val="24"/>
          <w:szCs w:val="24"/>
        </w:rPr>
        <w:t xml:space="preserve">: caso inverso al primero donde los bancos deberían provisionar más préstamos y su vez necesitarían más capital y bueno para el contribuyente (se compran activos valorados en a un precio de 20 y a futuro puede llegar a valer 100).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a idea, ya planteada en su día (23 de septiembre del 2008) por el presidente de la Reserva Federal, Bernanke y por el antiguo Secretario del Tesoro, Henry Paulson plantea el problema que todo el mundo tiene in mente: “a qué precio”. Según el nuevo Secretario del Tesoro, Geithner se pueden plantear 3 alternativas o una mezcla de ambas y estas son las 3 opciones: </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Valorarlo en un precio parecido al que cotizan activos similares</w:t>
      </w:r>
      <w:r>
        <w:rPr>
          <w:rFonts w:cs="Times New Roman" w:ascii="Times New Roman" w:hAnsi="Times New Roman"/>
          <w:sz w:val="24"/>
          <w:szCs w:val="24"/>
        </w:rPr>
        <w:t>: existe el problema de la gran diversidad de activos que hay en los balances y con subyacentes diferentes (desde real estate tanto inmobiliario residencial como oficinas, préstamos de tarjetas de crédito, de financiación de automóviles, hasta los famosos leveraged loan o préstamos apalancados que se dieron a los prívate equity para adquirir empresas), tema complejo y con la duda añadida de que si la situación se deteriora, a cualquier activo se le aplicaría inmediatamente este precio con la consiguiente devaluación del mismo y necesidad adicional de capital.</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Valoración por medio de modelos matemáticos cuantitativos por firmas independientes</w:t>
      </w:r>
      <w:r>
        <w:rPr>
          <w:rFonts w:cs="Times New Roman" w:ascii="Times New Roman" w:hAnsi="Times New Roman"/>
          <w:sz w:val="24"/>
          <w:szCs w:val="24"/>
        </w:rPr>
        <w:t>: parece una idea aceptable al menos en lo que hace referencia a la palabra independiente.</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Basado en el criterio de los Supervisores Bancarios</w:t>
      </w:r>
      <w:r>
        <w:rPr>
          <w:rFonts w:cs="Times New Roman" w:ascii="Times New Roman" w:hAnsi="Times New Roman"/>
          <w:sz w:val="24"/>
          <w:szCs w:val="24"/>
        </w:rPr>
        <w:t xml:space="preserve">: yo creo que aquí hay poco que añadir, lo que decidan ellos. </w:t>
      </w:r>
    </w:p>
    <w:p>
      <w:pPr>
        <w:pStyle w:val="Normal"/>
        <w:jc w:val="both"/>
        <w:rPr/>
      </w:pPr>
      <w:r>
        <w:rPr>
          <w:rFonts w:cs="Times New Roman" w:ascii="Times New Roman" w:hAnsi="Times New Roman"/>
          <w:sz w:val="24"/>
          <w:szCs w:val="24"/>
        </w:rPr>
        <w:t xml:space="preserve">Cualquiera de las 3 opciones plantea serias dificultades y una mezcla de ambas ya sería complicarlo aún más, pero </w:t>
      </w:r>
      <w:r>
        <w:rPr>
          <w:rFonts w:cs="Times New Roman" w:ascii="Times New Roman" w:hAnsi="Times New Roman"/>
          <w:sz w:val="24"/>
          <w:szCs w:val="24"/>
          <w:u w:val="single"/>
        </w:rPr>
        <w:t xml:space="preserve">una alternativa que he leído en alguna web podría ser también viable y consiste en fijar un “valor justo” del precio del activo basado en comportamientos históricos (por ejemplo 10 años) y mantener este precio fijo durante un período de tiempo (5 años por ejemplo) con sus ventajas como pueden ser el evitar posteriores provisiones o depreciaciones e inconvenientes donde yo destacaría el saltarnos las normas contables de valoración de activos en cartera del balance que nos exige valorarlos al “mark to Market” o precio del mercado así como en una posible apreciación del activo el contribuyente no obtendría beneficio algun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provecho la ocasión para insertar un artículo que según fuentes corresponde a Carlos Marx y data de 1867 y se asimila en algo a la situación actual: </w:t>
      </w:r>
    </w:p>
    <w:p>
      <w:pPr>
        <w:pStyle w:val="Normal"/>
        <w:jc w:val="both"/>
        <w:rPr/>
      </w:pPr>
      <w:r>
        <w:rPr>
          <w:rFonts w:cs="Times New Roman" w:ascii="Times New Roman" w:hAnsi="Times New Roman"/>
          <w:sz w:val="24"/>
          <w:szCs w:val="24"/>
          <w:u w:val="single"/>
          <w:lang w:val="en-US"/>
        </w:rPr>
        <w:t>“</w:t>
      </w:r>
      <w:r>
        <w:rPr>
          <w:rFonts w:cs="Times New Roman" w:ascii="Times New Roman" w:hAnsi="Times New Roman"/>
          <w:sz w:val="24"/>
          <w:szCs w:val="24"/>
          <w:u w:val="single"/>
          <w:lang w:val="en-US"/>
        </w:rPr>
        <w:t xml:space="preserve">Owners of capital will stimulate the working class to buy more and more expensive goods, houses and technology, pushing them to take more and more expensive credits, until their debt becomes unbearable. The unpaid debt will lead to bankruptcy of banks, which will have to be nationalized, and the State will have to take the road which will eventually lead to communism”.  </w:t>
      </w:r>
      <w:r>
        <w:rPr>
          <w:rFonts w:cs="Times New Roman" w:ascii="Times New Roman" w:hAnsi="Times New Roman"/>
          <w:sz w:val="24"/>
          <w:szCs w:val="24"/>
          <w:u w:val="single"/>
        </w:rPr>
        <w:t>Karl Marx, Das Kapital, 186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dueños del Capital (los bancos) estimularán a la clase trabajadora para que compren más y más bienes de consumo, casas, tecnología aumentando sus deudas hasta que comiencen a ser insoportables. La renuncia al pago de la deuda llevará a los bancos a la bancarrota, tendrán que ser nacionalizados y el Estado tendrá que dirigir la economía que eventualmente nos dirigirá al comunismo”. Karl Marx, Das Kapital, 186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Inversores, rendíos, os tenemos rodeados”</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Bolság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va a por todas y no está dispuesta a que los mercados estropeen los enormes esfuerzos por su parte y por parte del Gobierno para enfrentarse a la crisis. Ayer lo dejó bien claro en el comunicado posterior a la reunión, que venía a decir que, aunque no puede bajar más los tipos, pretende controlar el mercado de bonos para que una subida de los tipos a largo no eche por tierra todas las medidas de estímulo.</w:t>
      </w:r>
    </w:p>
    <w:p>
      <w:pPr>
        <w:pStyle w:val="Normal"/>
        <w:jc w:val="both"/>
        <w:rPr/>
      </w:pPr>
      <w:r>
        <w:rPr>
          <w:rFonts w:cs="Times New Roman" w:ascii="Times New Roman" w:hAnsi="Times New Roman"/>
          <w:sz w:val="24"/>
          <w:szCs w:val="24"/>
        </w:rPr>
        <w:t xml:space="preserve">El comunicado de </w:t>
      </w:r>
      <w:r>
        <w:rPr>
          <w:rFonts w:cs="Times New Roman" w:ascii="Times New Roman" w:hAnsi="Times New Roman"/>
          <w:sz w:val="24"/>
          <w:szCs w:val="24"/>
          <w:u w:val="single"/>
        </w:rPr>
        <w:t>la Fed</w:t>
      </w:r>
      <w:r>
        <w:rPr>
          <w:rFonts w:cs="Times New Roman" w:ascii="Times New Roman" w:hAnsi="Times New Roman"/>
          <w:sz w:val="24"/>
          <w:szCs w:val="24"/>
        </w:rPr>
        <w:t xml:space="preserve">, pese a pintar un panorama bastante negro para la economía, reconoce que las expectativas de crecimiento e inflación van a cambiar, </w:t>
      </w:r>
      <w:r>
        <w:rPr>
          <w:rFonts w:cs="Times New Roman" w:ascii="Times New Roman" w:hAnsi="Times New Roman"/>
          <w:sz w:val="24"/>
          <w:szCs w:val="24"/>
          <w:u w:val="single"/>
        </w:rPr>
        <w:t>y recuerda al mercado que puede ser peligroso ponerse en contra del banco central si la situación de los bonos se pone fea. De ahí que anuncie que está dispuesta a comprar bonos del Tesoro si es necesario para “mejorar las condiciones en los mercados de crédito”.</w:t>
      </w:r>
    </w:p>
    <w:p>
      <w:pPr>
        <w:pStyle w:val="Normal"/>
        <w:jc w:val="both"/>
        <w:rPr/>
      </w:pPr>
      <w:r>
        <w:rPr>
          <w:rFonts w:cs="Times New Roman" w:ascii="Times New Roman" w:hAnsi="Times New Roman"/>
          <w:sz w:val="24"/>
          <w:szCs w:val="24"/>
          <w:u w:val="single"/>
        </w:rPr>
        <w:t>En efecto, Bernanke espera una mejoría en el segundo semestre gracias a planes como el suyo de comprar activos hipotecarios por 500.000 dólares</w:t>
      </w:r>
      <w:r>
        <w:rPr>
          <w:rFonts w:cs="Times New Roman" w:ascii="Times New Roman" w:hAnsi="Times New Roman"/>
          <w:sz w:val="24"/>
          <w:szCs w:val="24"/>
        </w:rPr>
        <w:t xml:space="preserve">, que ya ha conseguido una bajada de los tipos de las hipotecas: “Una recuperación gradual comenzará a lo largo del año”, afirma el comunicado, aunque admite que hay riesgos “significativos” para esta previsión. </w:t>
      </w:r>
      <w:r>
        <w:rPr>
          <w:rFonts w:cs="Times New Roman" w:ascii="Times New Roman" w:hAnsi="Times New Roman"/>
          <w:sz w:val="24"/>
          <w:szCs w:val="24"/>
          <w:u w:val="single"/>
        </w:rPr>
        <w:t>Asimismo, señala que está colaborando con Obama sobre fórmulas para rescatar al sector bancari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 decir, en la Fed saben que es probable que las expectativas mejoren en los próximos meses con el plan de estímulo del nuevo presidente y todo el dinero público que ya se ha gastado en rescatar bancos y otras empresas, y no quieren que dicha mejora se refleje directamente en unas expectativas más inflacionistas y tipos a largo más altos. Es decir, no quieren ver unos tipos que exageren al alza descontando la vuelta de la inflación después de que hayan exagerado a la baja por las expectativas de deflación (y por la demanda de activos seguros en medio del pánico financiero).</w:t>
      </w:r>
    </w:p>
    <w:p>
      <w:pPr>
        <w:pStyle w:val="Normal"/>
        <w:jc w:val="both"/>
        <w:rPr/>
      </w:pPr>
      <w:r>
        <w:rPr>
          <w:rFonts w:cs="Times New Roman" w:ascii="Times New Roman" w:hAnsi="Times New Roman"/>
          <w:sz w:val="24"/>
          <w:szCs w:val="24"/>
        </w:rPr>
        <w:t xml:space="preserve">Concretamente, </w:t>
      </w:r>
      <w:r>
        <w:rPr>
          <w:rFonts w:cs="Times New Roman" w:ascii="Times New Roman" w:hAnsi="Times New Roman"/>
          <w:sz w:val="24"/>
          <w:szCs w:val="24"/>
          <w:u w:val="single"/>
        </w:rPr>
        <w:t>los analistas creen que la Fed no está dispuesta a ver los tipos a largo por encima del 3% y así se lo comunica a los mercados</w:t>
      </w:r>
      <w:r>
        <w:rPr>
          <w:rFonts w:cs="Times New Roman" w:ascii="Times New Roman" w:hAnsi="Times New Roman"/>
          <w:sz w:val="24"/>
          <w:szCs w:val="24"/>
        </w:rPr>
        <w:t>. La rentabilidad del bono a 10 años ha subido del 2% al 2,7% y la Fed dice que ya es suficiente. Básicamente, creo que quieren estabilizar el tipo a largo entre un 2% y un 3%: por encima del 3%, el mercado cruza la línea roja y pone en peligro la recuperación, a juicio de Bernanke.</w:t>
      </w:r>
    </w:p>
    <w:p>
      <w:pPr>
        <w:pStyle w:val="Normal"/>
        <w:jc w:val="both"/>
        <w:rPr/>
      </w:pPr>
      <w:r>
        <w:rPr>
          <w:rFonts w:cs="Times New Roman" w:ascii="Times New Roman" w:hAnsi="Times New Roman"/>
          <w:sz w:val="24"/>
          <w:szCs w:val="24"/>
          <w:u w:val="single"/>
        </w:rPr>
        <w:t>Ahora bien, tampoco quiere que los bonos caigan por debajo del 2%, porque entrarían en terra incognita en la historia de EEUU</w:t>
      </w:r>
      <w:r>
        <w:rPr>
          <w:rFonts w:cs="Times New Roman" w:ascii="Times New Roman" w:hAnsi="Times New Roman"/>
          <w:sz w:val="24"/>
          <w:szCs w:val="24"/>
        </w:rPr>
        <w:t>, lo que podría acelerar una deflación prolongada. Es decir, la Fed está marcando un rango entre el 2% y el 3% para los bonos, aunque no lo va a reconocer, al menos por ahora.</w:t>
      </w:r>
    </w:p>
    <w:p>
      <w:pPr>
        <w:pStyle w:val="Normal"/>
        <w:jc w:val="both"/>
        <w:rPr>
          <w:rFonts w:ascii="Times New Roman" w:hAnsi="Times New Roman" w:cs="Times New Roman"/>
          <w:sz w:val="24"/>
          <w:szCs w:val="24"/>
        </w:rPr>
      </w:pPr>
      <w:r>
        <w:rPr>
          <w:rFonts w:cs="Times New Roman" w:ascii="Times New Roman" w:hAnsi="Times New Roman"/>
          <w:sz w:val="24"/>
          <w:szCs w:val="24"/>
        </w:rPr>
        <w:t>Intervencionismo y más intervencion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no está fijando ese rango para los tipos del mercado monetario, que son su responsabilidad, sino para el mercado de deuda pública, donde no debería haber ninguna intervención pública. La Fed está dispuesta a intervenir para controlar uno de los mercados más grandes que existen -mucho más que la bolsa-, lo que supone un acto de intervencionismo sin precedentes, aunque a la altura de la entrada masiva del Estado en el capital de los bancos.</w:t>
      </w:r>
    </w:p>
    <w:p>
      <w:pPr>
        <w:pStyle w:val="Normal"/>
        <w:jc w:val="both"/>
        <w:rPr/>
      </w:pPr>
      <w:r>
        <w:rPr>
          <w:rFonts w:cs="Times New Roman" w:ascii="Times New Roman" w:hAnsi="Times New Roman"/>
          <w:sz w:val="24"/>
          <w:szCs w:val="24"/>
          <w:u w:val="single"/>
        </w:rPr>
        <w:t>Lógicamente, esta intervención va a alterar completamente el comportamiento de los inversores, que comprarán bonos en cuanto su rentabilidad se acerque al 3% y los venderán cuando caiga cerca del 2%. O tal vez eso es precisamente lo que pretende Bernanke, que el mercado haga el trabajo sucio con estos mensajes y que, al final, la Fed no tenga que comprar bonos directamente</w:t>
      </w:r>
      <w:r>
        <w:rPr>
          <w:rFonts w:cs="Times New Roman" w:ascii="Times New Roman" w:hAnsi="Times New Roman"/>
          <w:sz w:val="24"/>
          <w:szCs w:val="24"/>
        </w:rPr>
        <w:t>. Y a lo mejor, hasta le sale bie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ámara de Representantes de EEUU aprueba el plan de estímulo económico de Obama</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No ha habido sorpresas, pero supone una auténtica revolución de facto. La Cámara de Representantes de EEUU ha aprobado, con la oposición en bloque de los republicanos, el plan de estímulo de 816.000 millones propuesto por los demócratas</w:t>
      </w:r>
      <w:r>
        <w:rPr>
          <w:rFonts w:cs="Times New Roman" w:ascii="Times New Roman" w:hAnsi="Times New Roman"/>
          <w:sz w:val="24"/>
          <w:szCs w:val="24"/>
        </w:rPr>
        <w:t xml:space="preserve">. La oposición, minoría en la Cámara, ha rechazado lo que considera una propuesta de tintes socialistas y que sienta las bases de un Estado de bienestar a la europea. </w:t>
      </w:r>
      <w:r>
        <w:rPr>
          <w:rFonts w:cs="Times New Roman" w:ascii="Times New Roman" w:hAnsi="Times New Roman"/>
          <w:sz w:val="24"/>
          <w:szCs w:val="24"/>
          <w:u w:val="single"/>
        </w:rPr>
        <w:t>El plan costará lo mismo que la guerra de Irak y, junto a la propuesta paralela del Senado, elevará los niveles de deuda a cotas no vistas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Con 244 votos a favor y 188 en contra, los legisladores aprobaron un plan que incluye recortes tributarios para las familias y pequeñas empresas e inversiones en infraestructura y programas sociales en los próximos dos años. Todos los representantes republicanos y 11 demócratas votaron en contra, por lo que las aspiraciones bipartidistas de Obama quedan en entredicho.</w:t>
      </w:r>
    </w:p>
    <w:p>
      <w:pPr>
        <w:pStyle w:val="Normal"/>
        <w:jc w:val="both"/>
        <w:rPr>
          <w:rFonts w:ascii="Times New Roman" w:hAnsi="Times New Roman" w:cs="Times New Roman"/>
          <w:sz w:val="24"/>
          <w:szCs w:val="24"/>
        </w:rPr>
      </w:pPr>
      <w:r>
        <w:rPr>
          <w:rFonts w:cs="Times New Roman" w:ascii="Times New Roman" w:hAnsi="Times New Roman"/>
          <w:sz w:val="24"/>
          <w:szCs w:val="24"/>
        </w:rPr>
        <w:t>El importe inicial del plan era de 825.000 millones de dólares, pero la oficina de presupuesto del Congreso estimó finalmente que el coste total del programa es de 816.000 millones, a lo que se sumó una enmienda de 3.000 millones el miércoles para financiar proyectos de transporte público.</w:t>
      </w:r>
    </w:p>
    <w:p>
      <w:pPr>
        <w:pStyle w:val="Normal"/>
        <w:jc w:val="both"/>
        <w:rPr/>
      </w:pPr>
      <w:r>
        <w:rPr>
          <w:rFonts w:cs="Times New Roman" w:ascii="Times New Roman" w:hAnsi="Times New Roman"/>
          <w:sz w:val="24"/>
          <w:szCs w:val="24"/>
        </w:rPr>
        <w:t>Tras la votación 244-188, Obama llamó al Senado a aprobar el proyecto. “Estoy agradecido a la Cámara de Representantes por aprobar (el plan de) Recuperación y Reinversión hoy”, afirmó el presidente por medio de un comunicado minutos después de la vot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l plan pasa ahora al Senado, y espero que podamos seguir reforzándolo antes de que llegue a mi escritorio”, dijo Obama</w:t>
      </w:r>
      <w:r>
        <w:rPr>
          <w:rFonts w:cs="Times New Roman" w:ascii="Times New Roman" w:hAnsi="Times New Roman"/>
          <w:sz w:val="24"/>
          <w:szCs w:val="24"/>
        </w:rPr>
        <w:t>, en una clara señal de que no ha renunciado a la idea de introducir reformas en el proyecto con el fin de lograr más apoyo republicano.</w:t>
      </w:r>
    </w:p>
    <w:p>
      <w:pPr>
        <w:pStyle w:val="Normal"/>
        <w:jc w:val="both"/>
        <w:rPr>
          <w:rFonts w:ascii="Times New Roman" w:hAnsi="Times New Roman" w:cs="Times New Roman"/>
          <w:sz w:val="24"/>
          <w:szCs w:val="24"/>
        </w:rPr>
      </w:pPr>
      <w:r>
        <w:rPr>
          <w:rFonts w:cs="Times New Roman" w:ascii="Times New Roman" w:hAnsi="Times New Roman"/>
          <w:sz w:val="24"/>
          <w:szCs w:val="24"/>
        </w:rPr>
        <w:t>La votación definitiva se ha producido a las 23.15 GMT, momentos después de que se derrotara una alternativa presentada por la minoría republicana, que ha tachado el plan de estímulo de costoso e ineficaz para espolear la maltrecha economía. También se rechazó otra propuesta republicana para modificar el texto del plan.</w:t>
      </w:r>
    </w:p>
    <w:p>
      <w:pPr>
        <w:pStyle w:val="Normal"/>
        <w:jc w:val="both"/>
        <w:rPr>
          <w:rFonts w:ascii="Times New Roman" w:hAnsi="Times New Roman" w:cs="Times New Roman"/>
          <w:sz w:val="24"/>
          <w:szCs w:val="24"/>
        </w:rPr>
      </w:pPr>
      <w:r>
        <w:rPr>
          <w:rFonts w:cs="Times New Roman" w:ascii="Times New Roman" w:hAnsi="Times New Roman"/>
          <w:sz w:val="24"/>
          <w:szCs w:val="24"/>
        </w:rPr>
        <w:t>Una auténtica revolución</w:t>
      </w:r>
    </w:p>
    <w:p>
      <w:pPr>
        <w:pStyle w:val="Normal"/>
        <w:jc w:val="both"/>
        <w:rPr/>
      </w:pPr>
      <w:r>
        <w:rPr>
          <w:rFonts w:cs="Times New Roman" w:ascii="Times New Roman" w:hAnsi="Times New Roman"/>
          <w:sz w:val="24"/>
          <w:szCs w:val="24"/>
          <w:u w:val="single"/>
        </w:rPr>
        <w:t>La “bronca” que ha provocado el plan no es gratuita. Tal y como señala la edición digital de WSJ, los republicanos tienen serias dudas de si este plan no supone toda una “socialización” de la economía más que un plan concreto de estímulo ante una crisis excepcional</w:t>
      </w:r>
      <w:r>
        <w:rPr>
          <w:rFonts w:cs="Times New Roman" w:ascii="Times New Roman" w:hAnsi="Times New Roman"/>
          <w:sz w:val="24"/>
          <w:szCs w:val="24"/>
        </w:rPr>
        <w:t xml:space="preserve"> -de hecho, buena parte del dinero se gastará en 2010 e incluso después- y traerá consigo la puesta en marcha de un Estado del bienestar a la europea. </w:t>
      </w:r>
    </w:p>
    <w:p>
      <w:pPr>
        <w:pStyle w:val="Normal"/>
        <w:jc w:val="both"/>
        <w:rPr/>
      </w:pPr>
      <w:r>
        <w:rPr>
          <w:rFonts w:cs="Times New Roman" w:ascii="Times New Roman" w:hAnsi="Times New Roman"/>
          <w:sz w:val="24"/>
          <w:szCs w:val="24"/>
          <w:u w:val="single"/>
        </w:rPr>
        <w:t>Según el diario, el plan resume toda la filosofía de Obama</w:t>
      </w:r>
      <w:r>
        <w:rPr>
          <w:rFonts w:cs="Times New Roman" w:ascii="Times New Roman" w:hAnsi="Times New Roman"/>
          <w:sz w:val="24"/>
          <w:szCs w:val="24"/>
        </w:rPr>
        <w:t xml:space="preserve">, tal y como demostró en su discurso de investidura, resumida en la idea de una nación en crisis que ha ido más allá de los “argumentos políticos rancios” sobre el tamaño y el alcance del Gobierno. </w:t>
      </w:r>
    </w:p>
    <w:p>
      <w:pPr>
        <w:pStyle w:val="Normal"/>
        <w:jc w:val="both"/>
        <w:rPr/>
      </w:pPr>
      <w:r>
        <w:rPr>
          <w:rFonts w:cs="Times New Roman" w:ascii="Times New Roman" w:hAnsi="Times New Roman"/>
          <w:sz w:val="24"/>
          <w:szCs w:val="24"/>
        </w:rPr>
        <w:t>Como señala un diputado republicano: “La estrategia que subyace en este plan es tirar miles de millones de dólares en cada uno de los departamentos de la Administración, cruzar los dedos y esperar lo mej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 oposición republicana ha visto en el plan una clara apuesta por hacer resurgir al Estado como actor con mayor importancia en la esfera política -un concepto en clara retirada durante la Administración Bush y, por ende, muy arraigado durante las últimas décadas en la mentalidad estadounidense- y el claro riesgo de que, de conseguir los frutos deseados, el plan acabe beneficiando y fortificando políticamente al bando demócrata durante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 que aunque la mayor parte del programa, unos 526.000 millones, se gastará en 2009 y 2010, la inversión en algunos proyectos (como los dedicados a la educación) durará más allá de lo que se espera que dure la recesión, avivando el debate sobre el rol del Estado. </w:t>
      </w:r>
    </w:p>
    <w:p>
      <w:pPr>
        <w:pStyle w:val="Normal"/>
        <w:jc w:val="both"/>
        <w:rPr/>
      </w:pPr>
      <w:r>
        <w:rPr>
          <w:rFonts w:cs="Times New Roman" w:ascii="Times New Roman" w:hAnsi="Times New Roman"/>
          <w:sz w:val="24"/>
          <w:szCs w:val="24"/>
          <w:u w:val="single"/>
        </w:rPr>
        <w:t>Entre las medidas sociales que incluye el plan se incluye el acceso a la sanidad de los desempleados, créditos para estudiantes y un impulso a las energías renovables, medidas que permanecerán durante todo el mandato de Obama. Entre otros, también habrá partidas de dinero destinadas a luchar contra las enfermedades de transmisión sexual, para fomentar el arte o para programas contra el tabaquis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plan de 647 páginas</w:t>
      </w:r>
    </w:p>
    <w:p>
      <w:pPr>
        <w:pStyle w:val="Normal"/>
        <w:jc w:val="both"/>
        <w:rPr>
          <w:rFonts w:ascii="Times New Roman" w:hAnsi="Times New Roman" w:cs="Times New Roman"/>
          <w:sz w:val="24"/>
          <w:szCs w:val="24"/>
        </w:rPr>
      </w:pPr>
      <w:r>
        <w:rPr>
          <w:rFonts w:cs="Times New Roman" w:ascii="Times New Roman" w:hAnsi="Times New Roman"/>
          <w:sz w:val="24"/>
          <w:szCs w:val="24"/>
        </w:rPr>
        <w:t>El plan ante la Cámara Baja, de 647 páginas, tiene el objetivo de crear o preservar entre tres y cuatro millones de empleos, más inversiones en la infraestructura nacional y en proyectos energéticos, y ayudas para los desempleados y para los gobiernos locales y esta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otal, el proyecto de ley incluye poco más de 365.000 millones de dólares para la infraestructura nacional, 180.000 millones de dólares en ayudas para los desempleados y para otros programas sociales, y 275.000 millones en recortes tributarios (centrados sobre todo a las familias con menores ingresos) que incluiría un crédito de 500 dólares para cada trabajador.</w:t>
      </w:r>
    </w:p>
    <w:p>
      <w:pPr>
        <w:pStyle w:val="Normal"/>
        <w:jc w:val="both"/>
        <w:rPr>
          <w:rFonts w:ascii="Times New Roman" w:hAnsi="Times New Roman" w:cs="Times New Roman"/>
          <w:sz w:val="24"/>
          <w:szCs w:val="24"/>
        </w:rPr>
      </w:pPr>
      <w:r>
        <w:rPr>
          <w:rFonts w:cs="Times New Roman" w:ascii="Times New Roman" w:hAnsi="Times New Roman"/>
          <w:sz w:val="24"/>
          <w:szCs w:val="24"/>
        </w:rPr>
        <w:t>Obama: “No hay tiempo que perder”</w:t>
      </w:r>
    </w:p>
    <w:p>
      <w:pPr>
        <w:pStyle w:val="Normal"/>
        <w:jc w:val="both"/>
        <w:rPr/>
      </w:pPr>
      <w:r>
        <w:rPr>
          <w:rFonts w:cs="Times New Roman" w:ascii="Times New Roman" w:hAnsi="Times New Roman"/>
          <w:sz w:val="24"/>
          <w:szCs w:val="24"/>
          <w:u w:val="single"/>
        </w:rPr>
        <w:t>El presidente Barack Obama</w:t>
      </w:r>
      <w:r>
        <w:rPr>
          <w:rFonts w:cs="Times New Roman" w:ascii="Times New Roman" w:hAnsi="Times New Roman"/>
          <w:sz w:val="24"/>
          <w:szCs w:val="24"/>
        </w:rPr>
        <w:t>, que esperaba un apoyo bipartidista al plan</w:t>
      </w:r>
      <w:r>
        <w:rPr>
          <w:rFonts w:cs="Times New Roman" w:ascii="Times New Roman" w:hAnsi="Times New Roman"/>
          <w:sz w:val="24"/>
          <w:szCs w:val="24"/>
          <w:u w:val="single"/>
        </w:rPr>
        <w:t>, insistió en que en la economía atraviesa un momento “peligroso” y que “no hay tiempo que perder”.</w:t>
      </w:r>
      <w:r>
        <w:rPr>
          <w:rFonts w:cs="Times New Roman" w:ascii="Times New Roman" w:hAnsi="Times New Roman"/>
          <w:sz w:val="24"/>
          <w:szCs w:val="24"/>
        </w:rPr>
        <w:t xml:space="preserve"> El martes, siete días después de su investidura, Obama se desplazó al Capitolio para persuadir a sus detractores republicanos.</w:t>
      </w:r>
    </w:p>
    <w:p>
      <w:pPr>
        <w:pStyle w:val="Normal"/>
        <w:jc w:val="both"/>
        <w:rPr>
          <w:rFonts w:ascii="Times New Roman" w:hAnsi="Times New Roman" w:cs="Times New Roman"/>
          <w:sz w:val="24"/>
          <w:szCs w:val="24"/>
        </w:rPr>
      </w:pPr>
      <w:r>
        <w:rPr>
          <w:rFonts w:cs="Times New Roman" w:ascii="Times New Roman" w:hAnsi="Times New Roman"/>
          <w:sz w:val="24"/>
          <w:szCs w:val="24"/>
        </w:rPr>
        <w:t>Pese a los intentos de Obama, los republicanos presentaron una alternativa con más recortes tributarios y que, a su juicio, costaría menos y duplicaría la creación de empleos. Así, la votación de hoy reflejó la disputa entre ambos partidos sobre el alcance y contenido del plan.</w:t>
      </w:r>
    </w:p>
    <w:p>
      <w:pPr>
        <w:pStyle w:val="Normal"/>
        <w:jc w:val="both"/>
        <w:rPr>
          <w:rFonts w:ascii="Times New Roman" w:hAnsi="Times New Roman" w:cs="Times New Roman"/>
          <w:sz w:val="24"/>
          <w:szCs w:val="24"/>
        </w:rPr>
      </w:pPr>
      <w:r>
        <w:rPr>
          <w:rFonts w:cs="Times New Roman" w:ascii="Times New Roman" w:hAnsi="Times New Roman"/>
          <w:sz w:val="24"/>
          <w:szCs w:val="24"/>
        </w:rPr>
        <w:t>Durante un agitado debate, la mayoría de los demócratas insistió en que el plan creará empleos y fomentará el crecimiento económico, mientras los republicanos replicaban que los gastos fiscales son excesivos y que los recortes de impuestos no son suficient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muestra señales de preocupación y está más cerca de comprar deuda del Tesor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9/1/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n Hilsenrat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Reserva Federal de Estados Unidos dio ayer un pequeño paso hacia la compra de valores del Departamento del Tesoro al señalar que está preparada para hacerlo si estima que la medida representa un alivio significativo para los mercados de crédito. El banco central, sin embargo, no dio una señal clara de que pondrá en marcha la estrategia.</w:t>
      </w:r>
    </w:p>
    <w:p>
      <w:pPr>
        <w:pStyle w:val="Normal"/>
        <w:spacing w:lineRule="auto" w:line="240" w:before="280" w:after="280"/>
        <w:jc w:val="both"/>
        <w:rPr/>
      </w:pPr>
      <w:r>
        <w:rPr>
          <w:rFonts w:eastAsia="Times New Roman" w:cs="Times New Roman" w:ascii="Times New Roman" w:hAnsi="Times New Roman"/>
          <w:sz w:val="24"/>
          <w:szCs w:val="24"/>
          <w:lang w:eastAsia="es-ES"/>
        </w:rPr>
        <w:t>La Fed ha rebajado su tasa de referencia de corto plazo, conocida como de fondos federales, a casi cero y reiteró después de una reunión de dos días del Comité Federal de Mercados Abiertos que la tasa se mantendrá baja “por algún tiempo”. Las autoridades ahora se están concentrando en nuevos programas de préstamos y compras de activ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anco central de EEUU también ofreció una sombría evaluación del panorama económico</w:t>
      </w:r>
      <w:r>
        <w:rPr>
          <w:rFonts w:eastAsia="Times New Roman" w:cs="Times New Roman" w:ascii="Times New Roman" w:hAnsi="Times New Roman"/>
          <w:sz w:val="24"/>
          <w:szCs w:val="24"/>
          <w:lang w:eastAsia="es-ES"/>
        </w:rPr>
        <w:t xml:space="preserve"> y se refirió a las crecientes preocupaciones de que la inflación pueda caer por debajo de los niveles considerados prudentes. </w:t>
      </w:r>
      <w:r>
        <w:rPr>
          <w:rFonts w:eastAsia="Times New Roman" w:cs="Times New Roman" w:ascii="Times New Roman" w:hAnsi="Times New Roman"/>
          <w:sz w:val="24"/>
          <w:szCs w:val="24"/>
          <w:u w:val="single"/>
          <w:lang w:eastAsia="es-ES"/>
        </w:rPr>
        <w:t>“La producción industrial, la construcción de viviendas y el empleo continúan cayendo de manera aguda, a medida que los consumidores y las empresas recortan sus gastos”, señaló la Fed en un comunicado divulgado después de la reunión. “Además, la demanda global parece estar desacelerándose en forma significativ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Fed tiene un cierto margen de maniobra porque dos de sus nuevos programas de préstamos se están reforzando. En uno, la Fed está comprando US$ 600.000 millones en valores emitidos o garantizados por firmas hipotecarias asociadas al gobierno: Fannie Mae, Freddie Mac, Ginnie Mae y los bancos Federal Home Loan. En el otro, proveerá financiamiento por hasta US$ 200.000 millones a inversionistas que compren valores ligados a préstamos de consum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idado con la infl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comunicado, el banco central dijo que compraría deuda gubernamental “si la evolución de los acontecimientos” sugiere que eso podría ayudar a aliviar la crisis de crédito. La Fed, sin embargo, no ofreció ningún plan para realizar dichas compr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dquisición de bonos del Tesoro podría resultar en una reducción mayor de las tasas. La iniciativa también podría mantener bajas las tasas de interés de una serie de préstamos ligados a valores del gobierno, incluyendo hipotecas y deuda corporativ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ichas medidas deberían ser fáciles de ejecutar para la Fed porque tiene la autoridad para comprar bonos del Tesoro</w:t>
      </w:r>
      <w:r>
        <w:rPr>
          <w:rFonts w:eastAsia="Times New Roman" w:cs="Times New Roman" w:ascii="Times New Roman" w:hAnsi="Times New Roman"/>
          <w:sz w:val="24"/>
          <w:szCs w:val="24"/>
          <w:lang w:eastAsia="es-ES"/>
        </w:rPr>
        <w:t xml:space="preserve"> y la división de mercado de la Reserva Federal de Nueva York tiene un largo historial de negociar bonos con operadores de valores. </w:t>
      </w:r>
      <w:r>
        <w:rPr>
          <w:rFonts w:eastAsia="Times New Roman" w:cs="Times New Roman" w:ascii="Times New Roman" w:hAnsi="Times New Roman"/>
          <w:sz w:val="24"/>
          <w:szCs w:val="24"/>
          <w:u w:val="single"/>
          <w:lang w:eastAsia="es-ES"/>
        </w:rPr>
        <w:t>Pero la medida no está exenta de riesg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o de ellos es que la estrategia puede tener un efecto contraproducente. Una compra a gran escala de deuda gubernamental por parte de la Fed significaría que el banco central está ayudando al gobierno a financiar el creciente déficit fiscal al imprimir dinero, algo que podría desatar presiones inflacionarias</w:t>
      </w:r>
      <w:r>
        <w:rPr>
          <w:rFonts w:eastAsia="Times New Roman" w:cs="Times New Roman" w:ascii="Times New Roman" w:hAnsi="Times New Roman"/>
          <w:sz w:val="24"/>
          <w:szCs w:val="24"/>
          <w:lang w:eastAsia="es-ES"/>
        </w:rPr>
        <w:t xml:space="preserve">. Si esa es la percepción de los inversionistas, </w:t>
      </w:r>
      <w:r>
        <w:rPr>
          <w:rFonts w:eastAsia="Times New Roman" w:cs="Times New Roman" w:ascii="Times New Roman" w:hAnsi="Times New Roman"/>
          <w:sz w:val="24"/>
          <w:szCs w:val="24"/>
          <w:u w:val="single"/>
          <w:lang w:eastAsia="es-ES"/>
        </w:rPr>
        <w:t>los rendimientos de los valores del Tesoro podrían subir, en vez de caer</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lgunas autoridades de la Fed creen que el principal riesgo en este momento no es un aumento significativo de la inflación, sino su rápido declive.</w:t>
      </w:r>
      <w:r>
        <w:rPr>
          <w:rFonts w:eastAsia="Times New Roman" w:cs="Times New Roman" w:ascii="Times New Roman" w:hAnsi="Times New Roman"/>
          <w:sz w:val="24"/>
          <w:szCs w:val="24"/>
          <w:lang w:eastAsia="es-ES"/>
        </w:rPr>
        <w:t xml:space="preserve"> El índice de precios al consumidor, excluyendo bienes volátiles como los alimentos y la energía, se contrajo a una tasa anual de 0,3% en el cuarto trimestre de 2008, comparado con un alza de cerca de 2,5% en el mismo período de 2007.</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Comité ve algún riesgo de que la inflación persista por un período a niveles que no son considerados ideales para estimular el crecimiento económico y la estabilidad de precios a largo plazo”, declaró la F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norama económico se ha deteriorado desde la última reunión de la entidad. A fines de esta semana, cuando el Departamento de Comercio divulgue sus cálculos preliminares de crecimiento para los últimos tres meses de 2008, se espera que muestre que la economía estadounidense se contrajo a una tasa de 5% o má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s últimas semanas, los analistas han revisado a la baja sus previsiones para el primer y el segundo trimestre de 2009, en respuesta a la gran ola de despidos anunciadas por las empresas estadounidens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 informe divulgado el miércoles, el Fondo Monetario Internacional anunció que espera que la economía global crezca un 0,5% este año, el peor desempeño desde la Segunda Guerr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todos modos, hay algunas señales positivas en los mercad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tasa Libor, que los bancos se cobran para préstamos de corto plazo, por ejemplo, ha registrado un importante descenso de sus máximos de octubre respecto a la tasa de fondos federales.</w:t>
      </w:r>
      <w:r>
        <w:rPr>
          <w:rFonts w:eastAsia="Times New Roman" w:cs="Times New Roman" w:ascii="Times New Roman" w:hAnsi="Times New Roman"/>
          <w:sz w:val="24"/>
          <w:szCs w:val="24"/>
          <w:lang w:eastAsia="es-ES"/>
        </w:rPr>
        <w:t xml:space="preserve"> La Fed observa detenidamente los movimientos de la tasa Libor como un indicador de la tensión que existe sobre los mercados bancarios de financiamiento de corto plaz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Reserva Federal se prepara para impulsar el crédito a los consumidore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9/1/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inhoa Giménez)</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Fed tiene listo un nuevo plan que debería facilitar el acceso al crédito de los consumidores, en forma de tarjetas o préstamos para comprar coches, aunque no necesariamente a un tipo más bajo. Estos préstamos se derivarán de una iniciativa para resucitar el moribundo mercado de titulizaciones de crédito (asset-backed securities), esos títulos culpables del inicio de la crisis financiera allá por el verano de 2007.</w:t>
      </w:r>
    </w:p>
    <w:p>
      <w:pPr>
        <w:pStyle w:val="Normal"/>
        <w:spacing w:lineRule="auto" w:line="240" w:before="280" w:after="280"/>
        <w:jc w:val="both"/>
        <w:rPr/>
      </w:pPr>
      <w:r>
        <w:rPr>
          <w:rFonts w:eastAsia="Times New Roman" w:cs="Times New Roman" w:ascii="Times New Roman" w:hAnsi="Times New Roman"/>
          <w:sz w:val="24"/>
          <w:szCs w:val="24"/>
          <w:lang w:eastAsia="es-ES"/>
        </w:rPr>
        <w:t>Así lo reiteró en su comunicado posterior a la reunión del miércoles, en el que enfatizaba la necesidad de que el crédito vuelva a fluir hacia el consumidor individual porque “las condiciones de crédito para los hogares y empresas siguen siendo extremadamente dur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plan consiste en ofrecer hasta 200.000 millones de dólares a los inversores (normalmente bancos) que emitan titulizaciones con rating AAA respaldadas por nuevos créditos al consumo y a las pequeñas empresas.</w:t>
      </w:r>
      <w:r>
        <w:rPr>
          <w:rFonts w:eastAsia="Times New Roman" w:cs="Times New Roman" w:ascii="Times New Roman" w:hAnsi="Times New Roman"/>
          <w:sz w:val="24"/>
          <w:szCs w:val="24"/>
          <w:lang w:eastAsia="es-ES"/>
        </w:rPr>
        <w:t xml:space="preserve"> Algo parecido a las subastas de liquidez de nuestro Gobierno, que reserva un tramo a los bancos que den nuevo crédito, sólo que aquí estamos hablando de una pequeña parte de unas subastas que han adjudicado 9.000 millones de euros, y allí, de 200.000 millones de dólar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a vez que Bernanke ha bajado los tipos hasta cero, la principal munición de la Fed es su balance, que está usando masivamente para comprar o garantizar activos, algunos de los cuales, actualmente son ilíquidos por el hundimiento de su mercado. La medida más comentada es la posibilidad de que compre bonos del Tesoro para evitar que suba su rentabilidad, a la que se referencian la mayoría de los créditos bancarios. También afirmó el miércoles que va a ampliar otras patas de su plan para prestar a los consumidores, como la compra de deuda hipotecar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el comunicado no dijo nada de la compra de bonos respaldados con créditos al consumo, ni tampoco de otros activos con problemas, como las hipotecas no residenciales. No obstante, la Fed de Nueva York ha anunciado que este programa de compras comenzará en febre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os planes, anunciados inicialmente en noviembre tras el pánico de octubre, pretenden rebajar los diferenciales de los créditos al consumo,</w:t>
      </w:r>
      <w:r>
        <w:rPr>
          <w:rFonts w:eastAsia="Times New Roman" w:cs="Times New Roman" w:ascii="Times New Roman" w:hAnsi="Times New Roman"/>
          <w:sz w:val="24"/>
          <w:szCs w:val="24"/>
          <w:lang w:eastAsia="es-ES"/>
        </w:rPr>
        <w:t xml:space="preserve"> que subieron desde Libor (equivalente al euribor en EEUU) menos un punto básico antes de la crisis hasta Libor más 140 puntos básicos en septiembre, y posteriormente se han disparado hasta 575 puntos básicos, es decir, 5,75 puntos porcentu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n el pánico, la emisión de títulos respaldados por créditos se hundió; y si no se pone remedio, esto puede restringir todavía más el crédito al consumo.</w:t>
      </w:r>
      <w:r>
        <w:rPr>
          <w:rFonts w:eastAsia="Times New Roman" w:cs="Times New Roman" w:ascii="Times New Roman" w:hAnsi="Times New Roman"/>
          <w:sz w:val="24"/>
          <w:szCs w:val="24"/>
          <w:lang w:eastAsia="es-ES"/>
        </w:rPr>
        <w:t xml:space="preserve"> De momento, los dos primeros planes dirigidos a activos hipotecarios han tenido cierto éxito: los tipos de las hipotecas han tocado mínimos históricos este mes y el volumen de refinanciaciones ha crecido con fuerz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n embargo, los expertos temen que el plan dirigido a los créditos al consumo no salga tan bien, ya que la Fed no actuará como comprador de último recurso como en el caso de los bonos hipotecarios</w:t>
      </w:r>
      <w:r>
        <w:rPr>
          <w:rFonts w:eastAsia="Times New Roman" w:cs="Times New Roman" w:ascii="Times New Roman" w:hAnsi="Times New Roman"/>
          <w:sz w:val="24"/>
          <w:szCs w:val="24"/>
          <w:lang w:eastAsia="es-ES"/>
        </w:rPr>
        <w:t>. En vez de eso, estimulará a los bancos para que usen a la Fed como un proveedor de liquidez a tipos inferiores a los de mercado a cambio de bonos respaldados con nuevos créditos como garantía (colateral). Pero no hay ninguna garantía de que los bancos vayan a hacerl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realidad es un poco más complicado, porque la Fed no ofrece el dinero directamente a los bancos que dan los créditos y luego los titulizan, sino a aquellas entidades como fondos de inversión o pensiones que compran esos bonos.</w:t>
      </w:r>
      <w:r>
        <w:rPr>
          <w:rFonts w:eastAsia="Times New Roman" w:cs="Times New Roman" w:ascii="Times New Roman" w:hAnsi="Times New Roman"/>
          <w:sz w:val="24"/>
          <w:szCs w:val="24"/>
          <w:lang w:eastAsia="es-ES"/>
        </w:rPr>
        <w:t xml:space="preserve"> Y a pesar de que pueden obtener dinero barato a cambio de esos títulos, los analistas no están convencidos de que sea lo suficientemente interesante para que vuelvan a comprar estos activ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demás, existe el riesgo de que los bancos utilicen este dinero para tapar pérdidas en otros activos que tienen en cartera en vez de para bajar los tipos de interés de los créditos al consumo</w:t>
      </w:r>
      <w:r>
        <w:rPr>
          <w:rFonts w:eastAsia="Times New Roman" w:cs="Times New Roman" w:ascii="Times New Roman" w:hAnsi="Times New Roman"/>
          <w:sz w:val="24"/>
          <w:szCs w:val="24"/>
          <w:lang w:eastAsia="es-ES"/>
        </w:rPr>
        <w:t>. En ese caso, los tipos seguirán igual de altos y el esfuerzo de Bernanke habrá fracasa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EUU evalúa un rescate financiero en dos partes: “banco tóxico” y seguros contra pérdid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amian Paletta, Jonathan Weisman y Deborah Solomo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n el correr de los días, empiezan a delinearse los contornos del plan del equipo económico del presidente Barack Obama para combatir la crisis financie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 intento por diseñar una solución que no perjudique ni a los contribuyentes ni a los bancos, los principales asesores del mandatario estadounidense evalúan la posibilidad de comprar una parte de los activos tóxicos de la banca y, al mismo tiempo, ofrecer garantías parciales sobre pérdidas futur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ecretario del Tesoro, Timothy Geithner, analizó el plan esta semana con el presidente de la Reserva Federal, Ben Bernank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su equipo económico ultima los detalles del plan, Obama intensificó el jueves sus ataques contra los mismos bancos que recibirían ayuda. El presidente catalogó la noticia de que los bancos otorgarían bonos multimillonarios a sus ejecutivos como “el colmo de la irresponsabilidad” y un acontecimiento “vergonzoso”. Obama habló después de una reunión con Geithner en la Casa Blanca. “Llegará la hora en que generen ganancias y llegará la hora en que reciban bonos. Pero ahora no es el momento”, señaló.</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rescate financiero forma parte de una serie de medidas contempladas por el gobierno estadounidense como parte de un paquete amplio de medidas después de meses marcados por rescates ad-hoc.</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espera, por ejemplo, que el anuncio venga acompañado de un programa de gran alcance diseñado para prevenir ejecuciones hipotecarias. Otros elementos del paquete serían el plan de estímulo fiscal de US$ 819.000 millones que acaba de aprobar la Cámara de Representantes</w:t>
      </w:r>
      <w:r>
        <w:rPr>
          <w:rFonts w:eastAsia="Times New Roman" w:cs="Times New Roman" w:ascii="Times New Roman" w:hAnsi="Times New Roman"/>
          <w:sz w:val="24"/>
          <w:szCs w:val="24"/>
          <w:lang w:eastAsia="es-ES"/>
        </w:rPr>
        <w:t xml:space="preserve"> y que ahora está en manos del Congreso, </w:t>
      </w:r>
      <w:r>
        <w:rPr>
          <w:rFonts w:eastAsia="Times New Roman" w:cs="Times New Roman" w:ascii="Times New Roman" w:hAnsi="Times New Roman"/>
          <w:sz w:val="24"/>
          <w:szCs w:val="24"/>
          <w:u w:val="single"/>
          <w:lang w:eastAsia="es-ES"/>
        </w:rPr>
        <w:t>la reforma de las agencias que regulan el sistema financiero y un esfuerzo para estabilizar a las automotrices estadouniden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cari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de combinar la compra de activos tóxicos de los bancos con la concesión de garantías parciales sobre otros activos incobrables intenta resolver uno de los problemas centrales para las autoridades: cómo eliminar parte de la cartera incobrable de los bancos sin obligarlos a asumir rebajas contables en otros activ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comprar activos que ya están muy rebajados y asegurar los que no lo están, los reguladores podrían tratar de sortear el proble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es una de varias que el gobierno estadounidense baraja y parece ser un híbrido entre varias de las ideas que se han estado debatiendo durante el último mes. Fuentes cercanas resaltaron que la situación podría cambiar de un momento a otro, si bien muchos esperan que se tome una decisión la próxima sema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ithner habló sobre la última propuesta el miércoles por la tarde en una reunión con Bernanke, la presidenta de la Corporación de Seguros de Depósitos (FDIC por sus siglas en inglés), Sheila Bair y el Contralor de la Moneda, John Dugan, según fuentes cercanas. Geithner se reunió con su equipo de asesores el jueves durante el día y con el presidente Barack Obama por la tarde, como parte de una serie de reuniones semanales sobre la economí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más en boga es establecer un “banco tóxico”, posiblemente gestionado por la FDIC, que compraría cierto tipo de activos que los bancos ya estaban tratando de eliminar. Debido a que los precios de estos activos ya están muy rebajados, venderlos al gobierno podría no deprimir el valor de otros activos en los portafolios de los bancos. Las entidades, sin embargo, podrían quedarse con grandes cantidades de activos de dudosa calidad en sus lib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air, la responsable de la FDIC, había propuesto que este “banco tóxico”, al que ha calificado como un “banco agregador”, debería comprar cantidades más grandes de activos que los que estén en los libros de venta de los bancos. Funcionarios del Tesoro, no obstante, temen que esta opción podría resultar muy onerosa, según fuentes cercan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banco tóxico” podría ser capitalizado con fondos del paquete de rescate gubernamental, conocido como TARP, aunque seguramente necesitaría otras fuentes de financiación, como por ejemplo la Reserva Federal. Su tamaño total podría alcanzar US$ 2 billones (millones de mill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segundo componente del rescate financiero ofrecería algún tipo de seguro de garantía para hipotecas, valores respaldados por hipotecas y otros préstamos que los bancos no venderán inmediat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se parecería a la estructura creada recientemente para proteger a Citigroup Inc. y Bank of America Corp. contra futuras pérdi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bancos probablemente se verán obligados a sufrir pérdidas iniciales si ciertos grupos de activos pierden valor y luego compartirían la responsabilidad por futuras pérdidas con el gobierno. Un acuerdo para repartir esta responsabilidad que se está evaluando estipula que el gobierno absorba el 90% de las pérdidas futuras y la institución financiera el rest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a opción resultaría menos cara para el gobierno y permitiría a los bancos seguir gestionando los activos, pero también probablemente requeriría que las entidades financieras sigan manteniendo grandes cantidades de capital contra esos activos problemático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esfuerzo forma parte de un intento por crear una solución sistémica a la crisis financiera, que el gobierno ha tratado de contener durante más de un año. Muchas de las soluciones hasta ahora han sido intentos por resolver crisis aisladas, como las de Bear Stearns Cos., American International Group Inc., Wachovia Corp. y Citigroup</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Senado empieza a ajustar el paquete de estímul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gresistas buscan que los beneficios lleguen al sector de la vivien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Greg Hitt)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Senado de Estados Unidos comenzó a maniobrar el jueves sobre los detalles de un plan de estímulo económico de casi US$ 900.000 millones, en medio de llamados por parte de demócratas y republicanos para asegurarse de que los empleos creados por la medida vayan a manos de trabajadores estadounidenses y no a empresas extranjeras o inmigrantes ilegales.</w:t>
      </w:r>
    </w:p>
    <w:p>
      <w:pPr>
        <w:pStyle w:val="Normal"/>
        <w:spacing w:lineRule="auto" w:line="240" w:before="280" w:after="280"/>
        <w:jc w:val="both"/>
        <w:rPr/>
      </w:pPr>
      <w:r>
        <w:rPr>
          <w:rFonts w:eastAsia="Times New Roman" w:cs="Times New Roman" w:ascii="Times New Roman" w:hAnsi="Times New Roman"/>
          <w:sz w:val="24"/>
          <w:szCs w:val="24"/>
          <w:lang w:eastAsia="es-ES"/>
        </w:rPr>
        <w:t>Los senadores Ben Nelson (demócrata del estado de Nebraska) y Jeff Sessions (republicano del estado de Alabama) quieren que las empresas que se beneficien del estímulo estén obligadas a verificar la ciudadanía de los trabajadores, bajo un programa del gobierno que actualmente es voluntario. En el proyecto ya se incluyeron estipulaciones de “comprar productos estadounidenses” con el objetivo de asegurarse de que artículos hechos en EEUU se utilicen en iniciativas financiadas por el paquete. Estas propuestas han causado temores en la comunidad empresarial de que otros países reaccionen con medidas comerciales que desfavorezcan los productos hechos en EEUU.</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bién hay presión en el Senado estadounidense para puntualizar el objetivo del paquete de estímulo con la intención de que favorezca de manera más directa al sector inmobiliario del paí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del Comité de Presupuesto del Senado, Kent Conrad, (demócrata del estado de Dakota del Norte), está impulsando una propuesta para extender el crédito fiscal para compradores de viviendas, que ahora sólo beneficia a quienes compran casa por primera vez. Entre tanto, el presidente del Comité Bancario del Senado, Chris Dodd (demócrata del estado de Connecticut), sugiere que se agregue al paquete una moratoria sobre los embargos de vivien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industria inmobiliaria es un tremendo acelerador” para la economía, afirmó. “Si puede generar actividad en el campo de bienes raíces, los beneficios son fenomenales para los mercados de crédi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edio de las negociaciones, los senadores republicanos más importantes están cuestionando el paquete, especialmente el gasto. Pero los senadores republicanos no rechazan la medida completamente.</w:t>
      </w:r>
    </w:p>
    <w:p>
      <w:pPr>
        <w:pStyle w:val="Normal"/>
        <w:spacing w:lineRule="auto" w:line="240" w:before="280" w:after="280"/>
        <w:jc w:val="both"/>
        <w:rPr/>
      </w:pPr>
      <w:r>
        <w:rPr>
          <w:rFonts w:eastAsia="Times New Roman" w:cs="Times New Roman" w:ascii="Times New Roman" w:hAnsi="Times New Roman"/>
          <w:sz w:val="24"/>
          <w:szCs w:val="24"/>
          <w:lang w:eastAsia="es-ES"/>
        </w:rPr>
        <w:t>La senadora republicana por el estado de Maine Olympia Snowe, que pertenece al Comité de Finanzas, se perfila como una contundente partidaria. “Simplemente debemos comenzar a restablecer la confianza entre los estadounidenses sobre el futuro de nuestra economía”, afirmó en una declaración emitida luego de votar a favor del paquete de alivio fiscal en el Comité de Finanzas esta sema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 la senadora Snowe, asesores legislativos sugieren que otros cuatro a seis senadores republicanos podrían brindar su apoyo.</w:t>
      </w:r>
    </w:p>
    <w:p>
      <w:pPr>
        <w:pStyle w:val="Normal"/>
        <w:spacing w:lineRule="auto" w:line="240" w:before="280" w:after="280"/>
        <w:jc w:val="both"/>
        <w:rPr/>
      </w:pPr>
      <w:r>
        <w:rPr>
          <w:rFonts w:eastAsia="Times New Roman" w:cs="Times New Roman" w:ascii="Times New Roman" w:hAnsi="Times New Roman"/>
          <w:sz w:val="24"/>
          <w:szCs w:val="24"/>
          <w:lang w:eastAsia="es-ES"/>
        </w:rPr>
        <w:t>La otra senadora republicana de Maine, Susan Collins, afirmó que quiere trabajar con sus “colegas en ambos lados del pasillo para desarrollar un paquete de estímulo definitivo que sin dudas revitalizará” la economía de EEUU. Pero le preocupa que no todo el gasto propuesto (un asesor señala una propuesta de investigación sobre gripe aviar) es apropiado para el paquete de estímulo. “Necesitamos lograr el balance correcto, el tamaño justo y la combinación adecuada de alivio fiscal y propuestas de gasto”, afirmó la senadora Collins. “No estoy del todo segura de que hayamos alcanzando estas metas en este proyecto de ley”.</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defensores de la iniciativa respaldada por el presidente Barack Obama necesitarán algunos republicanos de su lado para asegurar que el proyecto de ley obtenga los 60 votos requeridos para ser aprobado por el Senado.</w:t>
      </w:r>
    </w:p>
    <w:p>
      <w:pPr>
        <w:pStyle w:val="Normal"/>
        <w:spacing w:lineRule="auto" w:line="240" w:before="280" w:after="280"/>
        <w:jc w:val="both"/>
        <w:rPr/>
      </w:pPr>
      <w:r>
        <w:rPr>
          <w:rFonts w:eastAsia="Times New Roman" w:cs="Times New Roman" w:ascii="Times New Roman" w:hAnsi="Times New Roman"/>
          <w:sz w:val="24"/>
          <w:szCs w:val="24"/>
          <w:lang w:eastAsia="es-ES"/>
        </w:rPr>
        <w:t>Los demócratas controlan la cámara alta con una mayoría de 58 contra 41, pero puede ser que no todos los senadores de este partido apoyen la propuesta de Obama. Nelson, un demócrata conservador, señaló que todavía no se ha comprometido a votar a favor del paquete. El senador quiere más gastos en infraestructura para crear empleos, pero también planteó inquietudes sobre varias propuestas de gasto, incluyendo una para investigación de los Institutos Nacionales de la Salud de EEUU.</w:t>
      </w:r>
    </w:p>
    <w:p>
      <w:pPr>
        <w:pStyle w:val="Normal"/>
        <w:spacing w:lineRule="auto" w:line="240" w:before="280" w:after="280"/>
        <w:jc w:val="both"/>
        <w:rPr/>
      </w:pPr>
      <w:r>
        <w:rPr>
          <w:rFonts w:eastAsia="Times New Roman" w:cs="Times New Roman" w:ascii="Times New Roman" w:hAnsi="Times New Roman"/>
          <w:sz w:val="24"/>
          <w:szCs w:val="24"/>
          <w:lang w:eastAsia="es-ES"/>
        </w:rPr>
        <w:t>En la Cámara de Representantes, 11 demócratas votaron en contra de una versión diferente del paquete el miércoles. Ningún republicano votó a favor del proyecto de ley de US$ 819.000 millones, el cual ofrece una serie de alivios tributarios y una fuerte dosis de nuevos gastos para carreteras y puentes, mayores beneficios para los desempleados, ayuda alimentaria para los pobres, un servicio de banda ancha más amplio y renovaciones de escuelas y viviendas públic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enado, los demócratas han buscado calmar las tensiones partidarias creando el marco para un proceso de enmiendas abierto, lo que permitiría a los republicanos proponer un número de alternativ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líder de la mayoría en el Senado, el demócrata Harry Reid, predijo que varios republicanos se subirán al tren cuando el proyecto de ley pase por el Senado y las negociaciones concluyan en un compromiso final sobre el paquete.</w:t>
      </w:r>
    </w:p>
    <w:p>
      <w:pPr>
        <w:pStyle w:val="Normal"/>
        <w:spacing w:lineRule="auto" w:line="240" w:before="280" w:after="280"/>
        <w:jc w:val="both"/>
        <w:rPr/>
      </w:pPr>
      <w:r>
        <w:rPr>
          <w:rFonts w:eastAsia="Times New Roman" w:cs="Times New Roman" w:ascii="Times New Roman" w:hAnsi="Times New Roman"/>
          <w:sz w:val="24"/>
          <w:szCs w:val="24"/>
          <w:lang w:eastAsia="es-ES"/>
        </w:rPr>
        <w:t>Para aumentar la presión sobre los senadores, una coalición que respalda el paquete de recuperación económica -que incluye grupos laborales y medioambientales-, anunció el jueves que transmitirá comerciales a lo largo del país para alentar a los republicanos a que voten a fav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EUU sopesa prohibir la especulación con CDS</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rimeros borradores sobre la regulación de los mercados de derivados en Estados Unidos han comenzado a circular. El último de ellos propone prohibir la compra venta de derivados de crédito si no se posee el subyacente que se trata de cubrir de un impag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credit default swaps (CDS) son instrumentos derivados que se intercambian en mercados no regulados (out of the counter) y sin cámara de compensación, y que teóricamente permiten al tenedor de un bono cubrirse de un posible impago del emisor de ese activo. En los últimos años, y hasta el estallido de la crisis subprime, estos instrumentos han vivido una auténtica explosión y se han utilizado como herramienta de especulación por parte de los inversores institucionales que los compraban o vendían para obtener plusvalías con su apreciación de depreci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Hasta un 80% de las operaciones en el mercado de CDS, de un tamaño de 29 billones de dólares (22, billones de euros), las realizan inversores que no poseen el subyacente de cuyo impago cubre el deriv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orrador propone la prohibición de especular en este mercado si no se posee el activo subyacente, así como la creación de una cámara de compensación a través de la cual se crucen todas las órdenes. Esta cámara asumiría el riesgo de contrapartida del comprador y el vendedor del CD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propuesta levantó ayer las críticas del mercado, especialmente de los hedge funds, que opinan que una limitación como ésa significará la muerte del mercado de derivados de crédito, porque reducirá la profundidad, la liquidez y la transparencia en la formación de preci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E, en contr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comisario de Servicios Financieros de la UE, Charles McCreevy, manifestó ayer en una entrevista que no es partidario de prohibir la especulación en el mercado de CDS, y alertó del riesgo de sobrerregulación</w:t>
      </w:r>
      <w:r>
        <w:rPr>
          <w:rFonts w:eastAsia="Times New Roman" w:cs="Times New Roman" w:ascii="Times New Roman" w:hAnsi="Times New Roman"/>
          <w:sz w:val="24"/>
          <w:szCs w:val="24"/>
          <w:lang w:eastAsia="es-ES"/>
        </w:rPr>
        <w:t>. Sí abogó por crear una cámara de compensac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avos: La intervención estatal obligará a bancos a ser más transparentes</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ntervención estatal tras el colapso del sistema financiero obligará a los bancos a ser más transparentes, a asegurar una gestión de riesgo prudente y a limitar las retribuciones de los ejecutiv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Foro Económico Mundial que se celebra en la localidad suiza de Davos, los expertos financieros han destacado que la intervención estatal en los bancos va a obligar a las entidades a ser más transparentes en sus cuentas de resultados, en las que deberán mostrar sus productos financieros complej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demás, los bancos tendrán que ofrecer incentivos para evitar riesgos excesivos, asegurar una gestión de riesgo prudente y limitar las retribuciones a sus ejecu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próxima reunión del G-20, que se celebrará el 2 de abril en Londres, se concretarán los principios comunes y las acciones para reformar los mercados financieros, dijo a Efe el presidente de una de las empresas que cotiza en el DAX 30 que prefirió no ser cit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gunos gobiernos estudian la creación de un “banco malo” (bad bank) para comprar los activos tóxicos no líquidos de muchas entidad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Hasta ahora el Gobierno alemán ha manifestado que no lo va a hacer pero el diario Financial Times informó hoy de que en vez de establecer un “bad bank”, el Ejecutivo germano quiere que los bancos creen vehículos individuales para mantener sus activos no líquidos, que serían respaldados con garantías estata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a vez que los bancos alemanes se hayan desprendido de estos activos tóxicos, podrán pedir nuevas inyecciones de capit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ntervención de los bancos se ha producido en la mayor parte de las economías avanzadas, como EEUU, Reino Unido y Alemania, e incluye medidas como adquisiciones negociadas, nacionalizaciones descaradas, créditos de emergencia, inyecciones de liquidez para levantar el mercado de préstamo a corto plazo y garantías estatales a los préstamos interbancarios, recuerda el Foro Económico Mundial en un inform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demás, la crisis financiera ha impulsado la introducción o expansión de planes de seguros de depósito y riesg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bancos estarían obligados a comprar seguros para cubrir sus riesgos de pérdida y de este modo podrían limitar sus riesgos, se obtendría una estimación de mercado de este riesgo y reduciría el coste fiscal de los planes de rescate de los gobiernos, propone el profesor de Economía de la Universidad de Nueva York Nouriel Roubini</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ñade que ya que el sector privado no puede aportar el capital suficiente para asegurar los bancos, los gobiernos podrían proporcionar una par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otro lado, los bancos que no han sido nacionalizados van a notar los efectos de la intervención estatal ya que compiten con entidades respaldadas por garantías, algo que observó estos días en Davos Ana Patricia Botín, miembro del Consejo de Administración del Banco Santander y presidenta de Banesto, al destacar que los grandes bancos españoles pagan ahora un precio mayor por sus fondos que los alema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entrada de los estados en los bancos va a conducir a un incremento de la regulación de las entidades financieras que se benefician de los programes de rescate para asegurar que los fondos de los contribuyentes son gestionados correctam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su vez, para minimizar nuevos riesgos financieros exagerados como los que ha creado esta crisis es necesario intensificar la supervisión bancaria.</w:t>
      </w:r>
    </w:p>
    <w:p>
      <w:pPr>
        <w:pStyle w:val="Normal"/>
        <w:spacing w:lineRule="auto" w:line="240" w:before="280" w:after="280"/>
        <w:jc w:val="both"/>
        <w:rPr/>
      </w:pPr>
      <w:r>
        <w:rPr>
          <w:rFonts w:eastAsia="Times New Roman" w:cs="Times New Roman" w:ascii="Times New Roman" w:hAnsi="Times New Roman"/>
          <w:sz w:val="24"/>
          <w:szCs w:val="24"/>
          <w:lang w:eastAsia="es-ES"/>
        </w:rPr>
        <w:t>El gobernador del banco central de Nigeria, Chukwuma C. Soludo, fue tajante al considerar que el motivo de la crisis fue “la falta de supervisión financiera en EEUU”.</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quiebra del banco de inversión estadounidense Lehman Brothers a mediados de septiembre de 2008 desencadenó el colapso del sistema financiero global ya que los bancos comerciales dejaron de prestarse dinero entre ellos, generando una subida de los tipos de interés interbancarios y una contracción generalizada del crédito que ha paralizado la actividad económic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Tribuna: Laboratorio de ideas Paul Krugman - </w:t>
      </w:r>
      <w:r>
        <w:rPr>
          <w:rFonts w:eastAsia="Times New Roman" w:cs="Times New Roman" w:ascii="Times New Roman" w:hAnsi="Times New Roman"/>
          <w:sz w:val="24"/>
          <w:szCs w:val="24"/>
          <w:u w:val="single"/>
          <w:lang w:eastAsia="es-ES"/>
        </w:rPr>
        <w:t>Metidos en un lío</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mo cualquiera que preste atención a las noticias empresariales y financieras, estoy en un estado de enorme ansiedad económica</w:t>
      </w:r>
      <w:r>
        <w:rPr>
          <w:rFonts w:eastAsia="Times New Roman" w:cs="Times New Roman" w:ascii="Times New Roman" w:hAnsi="Times New Roman"/>
          <w:sz w:val="24"/>
          <w:szCs w:val="24"/>
          <w:lang w:eastAsia="es-ES"/>
        </w:rPr>
        <w:t xml:space="preserve">. Como cualquier persona de buena voluntad, esperaba que </w:t>
      </w:r>
      <w:r>
        <w:rPr>
          <w:rFonts w:eastAsia="Times New Roman" w:cs="Times New Roman" w:ascii="Times New Roman" w:hAnsi="Times New Roman"/>
          <w:sz w:val="24"/>
          <w:szCs w:val="24"/>
          <w:u w:val="single"/>
          <w:lang w:eastAsia="es-ES"/>
        </w:rPr>
        <w:t>el discurso inaugural del presidente Obama</w:t>
      </w:r>
      <w:r>
        <w:rPr>
          <w:rFonts w:eastAsia="Times New Roman" w:cs="Times New Roman" w:ascii="Times New Roman" w:hAnsi="Times New Roman"/>
          <w:sz w:val="24"/>
          <w:szCs w:val="24"/>
          <w:lang w:eastAsia="es-ES"/>
        </w:rPr>
        <w:t xml:space="preserve"> resultase tranquilizador, que indicase que la nueva Administración tiene las cosas bajo control. Pero no fue así. Terminé el martes menos confiado respecto al rumbo que va a seguir la política económica de lo que lo estaba por la maña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dejar las cosas claras diré que en el discurso no había nada malo que llamase especialmente la atención, aunque para quienes todavía esperan que Obama allane el camino hacia una atención sanitaria universal resultó decepcionante que sólo hablase del coste excesivo de la sanidad, sin mencionar ni una sola vez la precaria situación de quienes no tienen seguro médico o están escasamente cubiertos por él.</w:t>
      </w:r>
    </w:p>
    <w:p>
      <w:pPr>
        <w:pStyle w:val="Normal"/>
        <w:spacing w:lineRule="auto" w:line="240" w:before="280" w:after="280"/>
        <w:jc w:val="both"/>
        <w:rPr/>
      </w:pPr>
      <w:r>
        <w:rPr>
          <w:rFonts w:eastAsia="Times New Roman" w:cs="Times New Roman" w:ascii="Times New Roman" w:hAnsi="Times New Roman"/>
          <w:sz w:val="24"/>
          <w:szCs w:val="24"/>
          <w:lang w:eastAsia="es-ES"/>
        </w:rPr>
        <w:t>Uno también esperaba que a los redactores del discurso se les hubiese ocurrido algo más inspirador que un llamamiento a una “era de responsabilidad”, lo cual, hablando en plata, es lo mismo que proclamó el ex presidente George W. Bush hace ocho añ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la verdadera pega que le encuentro al discurso, en materia económica, es su convencionalismo. En respuesta a una crisis económica sin precedentes -o, más exactamente, una crisis cuyo único precedente real es la Gran Depresión-, Obama ha hecho lo que hace la gente de Washington cuando quiere parecer seria: ha hablado, de forma más o menos abstracta, sobre la necesidad de tomar decisiones difíciles y no doblegarse ante los intereses particular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o no es suficiente. De hecho, ni siquiera está bien</w:t>
      </w:r>
      <w:r>
        <w:rPr>
          <w:rFonts w:eastAsia="Times New Roman" w:cs="Times New Roman" w:ascii="Times New Roman" w:hAnsi="Times New Roman"/>
          <w:sz w:val="24"/>
          <w:szCs w:val="24"/>
          <w:lang w:eastAsia="es-ES"/>
        </w:rPr>
        <w:t xml:space="preserve">. Así, en su discurso, Obama ha atribuido la crisis económica en parte a “nuestro fracaso colectivo a la hora de tomar decisiones difíciles y preparar al país para una nueva era”, pero no tengo ni idea de a qué se refiere. Ésta es, en primer lugar, una crisis provocada por un sector financiero fuera de control. Y si </w:t>
      </w:r>
      <w:r>
        <w:rPr>
          <w:rFonts w:eastAsia="Times New Roman" w:cs="Times New Roman" w:ascii="Times New Roman" w:hAnsi="Times New Roman"/>
          <w:sz w:val="24"/>
          <w:szCs w:val="24"/>
          <w:u w:val="single"/>
          <w:lang w:eastAsia="es-ES"/>
        </w:rPr>
        <w:t>no hemos sido capaces de controlar ese sector no ha sido porque los estadounidenses, “colectivamente”, se hayan negado a tomar decisiones difíciles; los ciudadanos estadounidenses no tenían ni idea de lo que estaba pasando, y la mayoría de la gente que lo sabía pensaba que la liberalización era una idea estupenda.</w:t>
      </w:r>
    </w:p>
    <w:p>
      <w:pPr>
        <w:pStyle w:val="Normal"/>
        <w:spacing w:lineRule="auto" w:line="240" w:before="280" w:after="280"/>
        <w:jc w:val="both"/>
        <w:rPr/>
      </w:pPr>
      <w:r>
        <w:rPr>
          <w:rFonts w:eastAsia="Times New Roman" w:cs="Times New Roman" w:ascii="Times New Roman" w:hAnsi="Times New Roman"/>
          <w:sz w:val="24"/>
          <w:szCs w:val="24"/>
          <w:lang w:eastAsia="es-ES"/>
        </w:rPr>
        <w:t>O fíjense en esta frase de Obama: “Nuestros trabajadores no son menos productivos que cuando empezó esta crisis. Nuestras mentes no son menos imaginativas, ni nuestros bienes y servicios menos necesarios de lo que lo eran la semana pasada o el mes pasado o el año pasado. Nuestra capacidad sigue intacta. Pero el tiempo de resistirnos a los cambios, de proteger intereses limitados y de posponer las decisiones desagradables, ese tiempo, sin duda, ha pas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 casi seguro que la primera parte de este párrafo pretendía parafrasear las palabras que escribió John Maynard Keynes cuando el mundo se hundía en la Gran Depresión, y ha sido un gran alivio, tras décadas de denuncias maquinales del Gobierno, oír a un nuevo presidente expresar respeto por Keynes. “Los recursos de la naturaleza y los inventos de los hombres”, escribía Keynes, “son exactamente igual de ricos y productivos que antes. El ritmo de nuestro avance hacia la resolución de los problemas materiales de la vida no es menos rápido. Somos tan capaces como antes de proporcionar un buen nivel de vida a todo el mundo... Pero ahora nos hemos metido en un lío enorme, después de habernos equivocado gravemente a la hora de controlar una máquina delicada cuyo funcionamiento no comprendemos”.</w:t>
      </w:r>
    </w:p>
    <w:p>
      <w:pPr>
        <w:pStyle w:val="Normal"/>
        <w:spacing w:lineRule="auto" w:line="240" w:before="280" w:after="280"/>
        <w:jc w:val="both"/>
        <w:rPr/>
      </w:pPr>
      <w:r>
        <w:rPr>
          <w:rFonts w:eastAsia="Times New Roman" w:cs="Times New Roman" w:ascii="Times New Roman" w:hAnsi="Times New Roman"/>
          <w:sz w:val="24"/>
          <w:szCs w:val="24"/>
          <w:lang w:eastAsia="es-ES"/>
        </w:rPr>
        <w:t>Pero hay algo que se ha perdido por el camino. Tanto Obama como Keynes afirman que no estamos haciendo uso de nuestra capacidad económica. Pero la revelación de Keynes -la de que estamos en un “lío” del que es necesario salir- ha sido sustituida de algún modo por las frases de rigor de que esto es culpa de todos nosotros y de que tenemos que ser severos con nosotros mism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uerden que Herbert Hoover no tenía problemas para tomar decisiones desagradables: tenía el valor y la firmeza necesarios para recortar drásticamente los gastos y subir los impuestos frente a la Gran Depresión. Desgraciadamente, eso sólo sirvió para empeorar las cos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n todo, un discurso no es más que un discurso. No cabe duda de que los miembros del equipo económico de Obama comprenden la naturaleza extraordinaria del lío en el que estamos metidos. Así que puede que el tono del discurso del martes no indique nada sobre la futura política de la Administración de Oba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otra parte, Obama es, como su predecesor ha dicho, el que decide. Y va a tener que tomar algunas decisiones importantes muy pronto. En concreto, </w:t>
      </w:r>
      <w:r>
        <w:rPr>
          <w:rFonts w:eastAsia="Times New Roman" w:cs="Times New Roman" w:ascii="Times New Roman" w:hAnsi="Times New Roman"/>
          <w:sz w:val="24"/>
          <w:szCs w:val="24"/>
          <w:u w:val="single"/>
          <w:lang w:eastAsia="es-ES"/>
        </w:rPr>
        <w:t>va a tener que decidir lo audaces que van a ser sus pasos para mantener en pie el sistema financiero, cuyas perspectivas han empeorado tan drásticamente que un número sorprendente de economistas, no todos especialmente progresistas, sostienen ahora que la solución de la crisis tendrá que pasar por una nacionalización temporal de algunos bancos important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 modo que ¿está Obama preparado para eso? ¿O eran los tópicos de su discurso inaugural una señal de que va a esperar a que la sabiduría convencional termine por ponerse a la altura de los acontecimientos?</w:t>
      </w:r>
      <w:r>
        <w:rPr>
          <w:rFonts w:eastAsia="Times New Roman" w:cs="Times New Roman" w:ascii="Times New Roman" w:hAnsi="Times New Roman"/>
          <w:sz w:val="24"/>
          <w:szCs w:val="24"/>
          <w:lang w:eastAsia="es-ES"/>
        </w:rPr>
        <w:t xml:space="preserve"> Si es así, su Administración se va a encontrar con que se está saliendo peligrosamente de la curv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Y no es así como queremos ver al nuevo equipo. </w:t>
      </w:r>
      <w:r>
        <w:rPr>
          <w:rFonts w:eastAsia="Times New Roman" w:cs="Times New Roman" w:ascii="Times New Roman" w:hAnsi="Times New Roman"/>
          <w:sz w:val="24"/>
          <w:szCs w:val="24"/>
          <w:u w:val="single"/>
          <w:lang w:eastAsia="es-ES"/>
        </w:rPr>
        <w:t>La crisis económica empeora y se vuelve más difícil de resolver a medida que pasan las semanas. Si no actuamos pronto de forma contundente, puede que nos veamos metidos en el lío durante mucho tiempo</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ul Krugman es profesor de Economía de Princeton y premio Nobel de Economía en 2008. © New York Times News Service, 2009)</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anco bueno, banco malo</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uis de Guind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herida de los bancos se ha vuelto a reabrir y parece que sangra abundantemente. Las cotizaciones de las entidades financieras han caído con intensidad a ambos lados del Atlántico, pero llaman la atención especialmente los ajustes de precios en el Reino Unido y en EEUU, a pesar de que en algún caso las entidades están prácticamente nacionalizadas.</w:t>
      </w:r>
      <w:r>
        <w:rPr>
          <w:rFonts w:eastAsia="Times New Roman" w:cs="Times New Roman" w:ascii="Times New Roman" w:hAnsi="Times New Roman"/>
          <w:sz w:val="24"/>
          <w:szCs w:val="24"/>
          <w:lang w:eastAsia="es-ES"/>
        </w:rPr>
        <w:t xml:space="preserve"> La diferencia en esta ocasión, en contraste con lo que ocurrió en el mes de octubre pasado, la tenemos en que no se ha generado una sensación de pánico entre los depositantes, ya que se sabe que los gobiernos no van a dejar caer a ninguna institución y que antes se daría la nacionalización completa de cualquier entidad con problem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w:t>
      </w:r>
      <w:r>
        <w:rPr>
          <w:rFonts w:eastAsia="Times New Roman" w:cs="Times New Roman" w:ascii="Times New Roman" w:hAnsi="Times New Roman"/>
          <w:sz w:val="24"/>
          <w:szCs w:val="24"/>
          <w:u w:val="single"/>
          <w:lang w:eastAsia="es-ES"/>
        </w:rPr>
        <w:t>las caídas no dejan de subrayar que el mercado y los inversores piensan que los bancos siguen todavía teniendo en sus balances pérdidas importantes por activos tóxicos, y que su capital es inferior a dichas pérdidas lo que les llevaría a un neto patrimonial negativ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estas circunstancias, resulta imposible que se recupere la confianza y que los bancos se presten entre ellos y a tercer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origen del rebrote de desconfianza se encuentra en la virulencia de la recesión en todo el mundo</w:t>
      </w:r>
      <w:r>
        <w:rPr>
          <w:rFonts w:eastAsia="Times New Roman" w:cs="Times New Roman" w:ascii="Times New Roman" w:hAnsi="Times New Roman"/>
          <w:sz w:val="24"/>
          <w:szCs w:val="24"/>
          <w:lang w:eastAsia="es-ES"/>
        </w:rPr>
        <w:t>, que extiende y amplifica las pérdidas en los balances bancarios, y ello a pesar de los planes de ayuda puestos en marcha por los gobiernos en los últimos me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n estos momentos se piensa que sólo una parte de estos planes de ayuda de los gobiernos ha sido exitosa, aquélla que elevó la garantía máxima ofrecida a los depósitos y que se comprometía a no dejar caer a ninguna entidad. Sin embargo, respecto de las actuaciones concretas para garantizar la solvencia de los balances bancarios existen bastantes dudas de que hayan sido las adecuadas</w:t>
      </w:r>
      <w:r>
        <w:rPr>
          <w:rFonts w:eastAsia="Times New Roman" w:cs="Times New Roman" w:ascii="Times New Roman" w:hAnsi="Times New Roman"/>
          <w:sz w:val="24"/>
          <w:szCs w:val="24"/>
          <w:lang w:eastAsia="es-ES"/>
        </w:rPr>
        <w:t xml:space="preserve">. Hemos pasado de proponer que lo más adecuado era </w:t>
      </w:r>
      <w:r>
        <w:rPr>
          <w:rFonts w:eastAsia="Times New Roman" w:cs="Times New Roman" w:ascii="Times New Roman" w:hAnsi="Times New Roman"/>
          <w:sz w:val="24"/>
          <w:szCs w:val="24"/>
          <w:u w:val="single"/>
          <w:lang w:eastAsia="es-ES"/>
        </w:rPr>
        <w:t>comprar los activos tóxicos</w:t>
      </w:r>
      <w:r>
        <w:rPr>
          <w:rFonts w:eastAsia="Times New Roman" w:cs="Times New Roman" w:ascii="Times New Roman" w:hAnsi="Times New Roman"/>
          <w:sz w:val="24"/>
          <w:szCs w:val="24"/>
          <w:lang w:eastAsia="es-ES"/>
        </w:rPr>
        <w:t xml:space="preserve">, según el Plan Paulson inicial, a pensar que lo mejor era </w:t>
      </w:r>
      <w:r>
        <w:rPr>
          <w:rFonts w:eastAsia="Times New Roman" w:cs="Times New Roman" w:ascii="Times New Roman" w:hAnsi="Times New Roman"/>
          <w:sz w:val="24"/>
          <w:szCs w:val="24"/>
          <w:u w:val="single"/>
          <w:lang w:eastAsia="es-ES"/>
        </w:rPr>
        <w:t>recapitalizar los bancos</w:t>
      </w:r>
      <w:r>
        <w:rPr>
          <w:rFonts w:eastAsia="Times New Roman" w:cs="Times New Roman" w:ascii="Times New Roman" w:hAnsi="Times New Roman"/>
          <w:sz w:val="24"/>
          <w:szCs w:val="24"/>
          <w:lang w:eastAsia="es-ES"/>
        </w:rPr>
        <w:t>, como en el primer plan británico, a ver cómo en algún caso concreto se ofrecían coberturas a los bancos si las pérdidas de una cartera de préstamos excedían un determinado porcentaje de su val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Puede que los esfuerzos realizados hasta ahora hayan sido inútiles para hacer frente al problema real de los bancos, esto es, la necesidad de eliminar los activos problemáticos de sus balances, y que mientras esto no ocurra será imposible recuperar la confianza</w:t>
      </w:r>
      <w:r>
        <w:rPr>
          <w:rFonts w:eastAsia="Times New Roman" w:cs="Times New Roman" w:ascii="Times New Roman" w:hAnsi="Times New Roman"/>
          <w:sz w:val="24"/>
          <w:szCs w:val="24"/>
          <w:lang w:eastAsia="es-ES"/>
        </w:rPr>
        <w:t xml:space="preserve">. No podemos olvidar que </w:t>
      </w:r>
      <w:r>
        <w:rPr>
          <w:rFonts w:eastAsia="Times New Roman" w:cs="Times New Roman" w:ascii="Times New Roman" w:hAnsi="Times New Roman"/>
          <w:sz w:val="24"/>
          <w:szCs w:val="24"/>
          <w:u w:val="single"/>
          <w:lang w:eastAsia="es-ES"/>
        </w:rPr>
        <w:t>la causa última de la crisis se encuentra en un exceso de deuda concedida que ha financiado unos activos, principalmente inmobiliarios, sobrevalorad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salida de la crisis pasa por tanto por el ajuste de dichos excesos tanto de sobreendeudamiento como de sobrevaloración y ello genera grandes pérdidas en los activos bancarios. Para ello, se vuelve en estos momentos la mirada hacia la experiencia sueca de los primeros años 90, que resultó bastante exitosa en la solución la crisis bancaria que sufrió el país escandinavo y que se conoce como el modelo de banco bueno-banco mal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autoridades suecas consideraron que el único modo de hacer frente a su crisis bancaria consistía en eliminar de los balances bancarios todos los activos tóxicos, mediante su división en dos entidades completamente independientes. La original vendía los activos problemáticos a una nueva entidad -el banco malo- a precios de mercado, con lo que aquélla se quedaba en última instancia sólo con los de calidad, convirtiéndose en el banco bueno. Ello generaba importantes pérdidas en el banco original, que era recapitalizado por el Gobierno o, en última instancia, liquidado mediante su venta a un tercero. Los accionistas lo podían perder todo pero los depósitos estaban garantizados</w:t>
      </w:r>
      <w:r>
        <w:rPr>
          <w:rFonts w:eastAsia="Times New Roman" w:cs="Times New Roman" w:ascii="Times New Roman" w:hAnsi="Times New Roman"/>
          <w:sz w:val="24"/>
          <w:szCs w:val="24"/>
          <w:lang w:eastAsia="es-ES"/>
        </w:rPr>
        <w:t xml:space="preserve">. La gran ventaja de la aproximación del Gobierno sueco fue que proporcionó </w:t>
      </w:r>
      <w:r>
        <w:rPr>
          <w:rFonts w:eastAsia="Times New Roman" w:cs="Times New Roman" w:ascii="Times New Roman" w:hAnsi="Times New Roman"/>
          <w:sz w:val="24"/>
          <w:szCs w:val="24"/>
          <w:u w:val="single"/>
          <w:lang w:eastAsia="es-ES"/>
        </w:rPr>
        <w:t>un enfoque sistemático de cómo abordar la crisis bancaria que iba al núcleo central del problema: el reconocimiento de las pérdidas en los préstamos concedidos y su extracción radical y definitiva de los balances bancarios.</w:t>
      </w:r>
      <w:r>
        <w:rPr>
          <w:rFonts w:eastAsia="Times New Roman" w:cs="Times New Roman" w:ascii="Times New Roman" w:hAnsi="Times New Roman"/>
          <w:sz w:val="24"/>
          <w:szCs w:val="24"/>
          <w:lang w:eastAsia="es-ES"/>
        </w:rPr>
        <w:t xml:space="preserve"> De este modo, el banco bueno se podía centrar de nuevo en el negocio habitual y generar confianza frente a terce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plan sueco tuvo un coste importante en términos presupuestarios -las crisis bancarias suelen ser siempre muy caras- pero facilitó una salida relativamente rápida y limpia del problem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or ello, la fórmula del banco bueno-banco malo se muestra muy atractiva y en estos momentos está originando bastante atención. Su principal inconveniente, si se puede definir así, es que exige, para ser efectiva, transparencia absoluta respecto de los préstamos tóxicos y las pérdidas acumuladas, de modo que si la venta de estos activos se realiza a precios de mercado se puede poner de manifiesto que los bancos carecen de capital para hacer frente a las mismas y que, por tanto, son insolvent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estos momentos, se considera que la banca internacional cuenta todavía con un volumen muy elevado de activos tóxicos, que podría exceder los 2 billones de dólares. Estas cuantías llevarían necesariamente a que, en determinados países como el Reino Unido, los gobiernos deberían nacionalizar gran parte de sus sistemas bancarios con los problemas que ello conlleva.</w:t>
      </w:r>
      <w:r>
        <w:rPr>
          <w:rFonts w:eastAsia="Times New Roman" w:cs="Times New Roman" w:ascii="Times New Roman" w:hAnsi="Times New Roman"/>
          <w:sz w:val="24"/>
          <w:szCs w:val="24"/>
          <w:lang w:eastAsia="es-ES"/>
        </w:rPr>
        <w:t xml:space="preserve"> Por eso, el Gobierno británico prefirió, en un primer momento, explorar la fórmula de la recapitalización más que la de la adquisición de activos a precios de mercado. Sin embargo, ello supone en última instancia retrasar la solución definitiva del problema y hacerla más costosa -en términos de recursos- y dolorosa. </w:t>
      </w:r>
      <w:r>
        <w:rPr>
          <w:rFonts w:eastAsia="Times New Roman" w:cs="Times New Roman" w:ascii="Times New Roman" w:hAnsi="Times New Roman"/>
          <w:sz w:val="24"/>
          <w:szCs w:val="24"/>
          <w:u w:val="single"/>
          <w:lang w:eastAsia="es-ES"/>
        </w:rPr>
        <w:t>Puede que al final en una y otra alternativa gran parte de la banca acabe nacionalizada o con una participación importante de los tesoros en su capital, y que, además, como en el caso británico, se acabe generando una crisis cambiaria y presupuestaria que se adicione a la bancaria inic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Una de las lecciones fundamentales de las crisis bancarias que han ocurrido a lo largo de la Historia es que su solución siempre acaba requiriendo que afloren todos los problemas y las pérdidas de los balances, ya que es el único modo de recuperar la confianza. Los parches acaban convirtiéndose siempre en una especie de tortura. Esa es la realidad. Algunos la aprenden más pronto y otros más tarde</w:t>
      </w:r>
      <w:r>
        <w:rPr>
          <w:rFonts w:eastAsia="Times New Roman" w:cs="Times New Roman" w:ascii="Times New Roman" w:hAnsi="Times New Roman"/>
          <w:sz w:val="24"/>
          <w:szCs w:val="24"/>
          <w:lang w:eastAsia="es-ES"/>
        </w:rPr>
        <w:t>, pero estos últimos acaban pagando siempre un precio mayo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 el banco malo una buena ide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na B. Niet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rumores de que el Gobierno de EEUU planea crear un banco estatal “malo”, con los activos tóxicos que ahogan a la banca privada, tomaron cuerpo a lo largo de la semana pasada para desinflarse a última hora del viernes. En Wall Street, esta posible iniciativa y la toma del timón por parte de Sheila Bair (presidenta del Fondo de Garantía de Depósitos) se han recibido como la lluvia en el desierto y las dudas sobre su viabilidad pesaron en la Bolsa en la última jornada de ene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pregunta que surge es si es una buena idea crear un banco malo. No hay consenso, lo que es seguro es que la estrategia es muy complej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 banco malo o tóxico no es exactamente un banco porque no opera como tal. En realidad, es una entidad especial que compraría los activos tóxicos que ahora tiene la banca privada en sus balances hasta que éstos lleguen a término o puedan venderse en el mercado cuando vuelva la liquidez.</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a vez libres del peso que suponen esos activos, la teoría dice que las entidades deben recobrar la confianza de los inversores y del mercado interbancario. Eso permitiría que empezase a fluir el crédito, ya que la banca no tendría que guardar el dinero que posee para mantener los ratios mínimos de capital y evitar la insolvenci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dinero para este banco malo lo pondría el Gobierno, con fondos del TARP (el plan de salvamento) apoyado con préstamos de la Reserva Federal. </w:t>
      </w:r>
      <w:r>
        <w:rPr>
          <w:rFonts w:eastAsia="Times New Roman" w:cs="Times New Roman" w:ascii="Times New Roman" w:hAnsi="Times New Roman"/>
          <w:sz w:val="24"/>
          <w:szCs w:val="24"/>
          <w:u w:val="single"/>
          <w:lang w:eastAsia="es-ES"/>
        </w:rPr>
        <w:t>No es una solución que sólo se contemple en EEUU. En Europa es algo que ya estudia la Comisión; además, según Financial Times, Alemania prepara un plan para derivar los activos tóxicos hacia, no un único “banco malo”, sino una serie de entidades ad hoc.</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la práctica, el mal banco es muy complicado de crear</w:t>
      </w:r>
      <w:r>
        <w:rPr>
          <w:rFonts w:eastAsia="Times New Roman" w:cs="Times New Roman" w:ascii="Times New Roman" w:hAnsi="Times New Roman"/>
          <w:sz w:val="24"/>
          <w:szCs w:val="24"/>
          <w:lang w:eastAsia="es-ES"/>
        </w:rPr>
        <w:t xml:space="preserve">. Para empezar, porque para que esta entidad estatal compre </w:t>
      </w:r>
      <w:r>
        <w:rPr>
          <w:rFonts w:eastAsia="Times New Roman" w:cs="Times New Roman" w:ascii="Times New Roman" w:hAnsi="Times New Roman"/>
          <w:sz w:val="24"/>
          <w:szCs w:val="24"/>
          <w:u w:val="single"/>
          <w:lang w:eastAsia="es-ES"/>
        </w:rPr>
        <w:t>los activos</w:t>
      </w:r>
      <w:r>
        <w:rPr>
          <w:rFonts w:eastAsia="Times New Roman" w:cs="Times New Roman" w:ascii="Times New Roman" w:hAnsi="Times New Roman"/>
          <w:sz w:val="24"/>
          <w:szCs w:val="24"/>
          <w:lang w:eastAsia="es-ES"/>
        </w:rPr>
        <w:t xml:space="preserve"> a los bancos privados, éstos </w:t>
      </w:r>
      <w:r>
        <w:rPr>
          <w:rFonts w:eastAsia="Times New Roman" w:cs="Times New Roman" w:ascii="Times New Roman" w:hAnsi="Times New Roman"/>
          <w:sz w:val="24"/>
          <w:szCs w:val="24"/>
          <w:u w:val="single"/>
          <w:lang w:eastAsia="es-ES"/>
        </w:rPr>
        <w:t>tienen que ser valorados, y ese es el gran dilema (y el problema moral).</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i el Estado paga el valor de mercado, la banca privada tardaría cinco segundos en ser insolvente, por lo que además habría que recapitalizarla. Si el precio que se acuerda es el del valor que tienen ahora en los libros, el Estado (léase los contribuyentes) estaría beneficiando a los accionistas de la banca en detrimento del Tesoro, porque además de pagar de más también será necesario que el mercado experimente una fuerte recuperación para obtener un cierto rendimiento aceptable en el futuro. Un paliativo sería obligar a los accionistas a participar en el banco mal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otro lado, y a estas alturas de la crisis, ¿cómo distinguir un activo tóxico del que no lo es? La crisis subprime derivó en metástasis hace meses y los problemas van más allá de las titulaciones de hipotec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anco malo podría ser enorme. Según una reciente nota de Goldman Sachs, “la compra de hipotecas en problemas y deudas de consumidores podría requerir 4 billones de dólares (3,2 billones de eu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razar la línea entre lo puro y lo corrupto es difícil porque también existe lo corrompible.</w:t>
      </w:r>
      <w:r>
        <w:rPr>
          <w:rFonts w:eastAsia="Times New Roman" w:cs="Times New Roman" w:ascii="Times New Roman" w:hAnsi="Times New Roman"/>
          <w:sz w:val="24"/>
          <w:szCs w:val="24"/>
          <w:lang w:eastAsia="es-ES"/>
        </w:rPr>
        <w:t xml:space="preserve"> Si por efecto de la crisis los activos que el banco privado se queda se deterioran, el mazazo a la confianza sería épico y el esfuerzo del Gobierno, baldí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ontar esta ingeniería financiera tomará tiempo y eso es algo que en la actual situación es casi un lujo. Aunque en Wall Street hay muchos abogados para esta idea, también hay detractores. El Nobel Paul Krugman cree que lo más efectivo es que el Gobierno tome posesión de los bancos en peligro y luego transfiera sus activos tóxicos a una institución especial (Resolution Trust Corporation). Cuando se saneen, se vuelven a colocar en el mercado. Krugman critica que los accionistas puedan beneficiarse gracias a los contribuyent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ouglas Elliot, ex banquero de inversión y miembro de la Brookings Institution, considera que la mejor opción es una combinación de garantías estatales sobre activos tóxicos y una “nacionalización suave”, es decir, que sea una toma total del control sólo en el caso de bancos muy débi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liot cree que los beneficios de un banco malo se pueden obtener igual con garantías y evitando las desventajas de tener que seleccionar activos y valorarlos, porque con estos avales no es un problema ya el precio. Además, parte de las pérdidas serían asumidas por el banco privado. Es algo que ya se ha hecho con Citi y Bank of America</w:t>
      </w:r>
      <w:r>
        <w:rPr>
          <w:rFonts w:eastAsia="Times New Roman" w:cs="Times New Roman" w:ascii="Times New Roman" w:hAnsi="Times New Roman"/>
          <w:sz w:val="24"/>
          <w:szCs w:val="24"/>
          <w:lang w:eastAsia="es-ES"/>
        </w:rPr>
        <w:t>. Por último, los gestores de estas entidades, puesto que conocen sus carteras estarán más capacitados para entenderlas que unos directivos nuevos. Se evita burocracia y cada banco tendrá una solución a medi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swap” de impagos de créditos en el centro de las crítica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2/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uando la renta variable se hundía a un ritmo demasiado alto, las autoridades de todo el mundo demonizaron la posiciones cortas de venta. Ahora que la deuda ha salido a escena, los swap de impagos de créditos (CDS) son el objeto de las críticas. Collin Peterson, presidente de la comisión agrícola de la Cámara de Representantes de EEUU, ha elaborado un proyecto de ley que propone, entre otros puntos, que todos los contratos “desnudos” de CDO -donde los participantes no poseen realmente el crédito o bono subyacente- sean prohibidos de forma inmediata, eliminando tal vez el 80% del mercado</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e populismo es comprensible: la reputación de los políticos corre poco riesgo de sufrir daños ensañándose con los banqueros. Pero la propuesta es absurda. Sí, los CDS fomentaron la autocomplacencia. Si un banco vendía protección a un homólogo a 600 puntos básicos, y la adquiría de otro a 400, todo el mundo estaba conforme sin importar lo que sucedía con el activo subyacente -o con cada parte-. Pero las decisiones tomadas por las filiales de CDS de los bancos no eran más abyectas que las efectuadas en las finanzas apalancadas o en las mesas de negociación de titulizaciones, o en el comité de remuneraci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mo en casi cualquier otra clase de activo, la retirada de los hedge fund ha dañado la liquidez de los CDS: tal vez dos tercios de los creadores de mercado por número, y un tercio por capacidad, se hayan marchado. Pero, después de que la confianza se pusiera a prueba con la quiebra de Lehman Brothers, está emergiendo un mercado más duradero</w:t>
      </w:r>
      <w:r>
        <w:rPr>
          <w:rFonts w:eastAsia="Times New Roman" w:cs="Times New Roman" w:ascii="Times New Roman" w:hAnsi="Times New Roman"/>
          <w:sz w:val="24"/>
          <w:szCs w:val="24"/>
          <w:lang w:eastAsia="es-ES"/>
        </w:rPr>
        <w:t>. Las cámaras de compensaciones centralizadas, que reducirían el riesgo de los homólogos, están aportando un nuevo ímpetu.</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tanto, la gigantesca madeja de contratos apilados se está desenmaraña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l valor teórico bruto se ha reducido a la mitad desde junio, hasta los 28 billones de dólares (21,8 billones de euros), según la Depository Trust &amp; Clearing Corporation (la casa de compensaciones y liquidaciones estadounidense); las pérdidas potenciales reales -la protección vendida menos la adquirida- probablemente sea una décima parte de esa suma.</w:t>
      </w:r>
      <w:r>
        <w:rPr>
          <w:rFonts w:eastAsia="Times New Roman" w:cs="Times New Roman" w:ascii="Times New Roman" w:hAnsi="Times New Roman"/>
          <w:sz w:val="24"/>
          <w:szCs w:val="24"/>
          <w:lang w:eastAsia="es-ES"/>
        </w:rPr>
        <w:t xml:space="preserve"> Dados los enormes márgenes de las ofertas y la reputación empañada de las agencias de rating, </w:t>
      </w:r>
      <w:r>
        <w:rPr>
          <w:rFonts w:eastAsia="Times New Roman" w:cs="Times New Roman" w:ascii="Times New Roman" w:hAnsi="Times New Roman"/>
          <w:sz w:val="24"/>
          <w:szCs w:val="24"/>
          <w:u w:val="single"/>
          <w:lang w:eastAsia="es-ES"/>
        </w:rPr>
        <w:t>muchos inversores consideran que los precios publicados de los CDS son el mejor indicador que existe del riesgo crediticio real. Debería dejarse que los adultos restantes sigan adelante con ello.</w:t>
      </w:r>
    </w:p>
    <w:p>
      <w:pPr>
        <w:pStyle w:val="Normal"/>
        <w:spacing w:lineRule="auto" w:line="240" w:before="280" w:after="280"/>
        <w:jc w:val="both"/>
        <w:rPr/>
      </w:pPr>
      <w:r>
        <w:rPr>
          <w:rFonts w:eastAsia="Times New Roman" w:cs="Times New Roman" w:ascii="Times New Roman" w:hAnsi="Times New Roman"/>
          <w:sz w:val="24"/>
          <w:szCs w:val="24"/>
          <w:lang w:val="en-US" w:eastAsia="es-ES"/>
        </w:rPr>
        <w:t>(The Financial Times Limited 2009. All Rights Reserv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gran mentira del crédito</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2/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S. McCoy)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odos estamos más o menos de acuerdo en que lo que determina la violencia y profundidad de la crisis actual es la existencia de una enorme masa de crédito respaldada por activos sobrevalorados. ¿Hasta qué punto? Bueno, lo explicaba fenomenal, como casi siempre, Martin Wolf en su columna en Financial Times del pasado miércoles: a cierre del tercer trimestre de 2008, la deuda norteamericana, país sobre el que centraba su análisis al ser el epicentro del terremoto que nos sacude, suponía un 358% de su PIB, por encima del 300% que condujo a Estados Unidos a la Gran Depresión. Por traducirlo al román paladino, por cada unidad de riqueza de la nación, el Estado y el sector privado deben 3,5 (no ha habido sustanciales variaciones en estos cuatro meses). No está mal. Pero no se vayan todavía, que aún hay más. Wolf recordaba en esa misma pieza que, frente a lo que había ocurrido en los años 30, o incluso en el Japón en los 90, los titulares de dichos créditos no son principalmente miembros del tejido empresarial no financiero, sino los propios bancos, por una parte, y los particulares, por otra.</w:t>
      </w:r>
      <w:r>
        <w:rPr>
          <w:rFonts w:eastAsia="Times New Roman" w:cs="Times New Roman" w:ascii="Times New Roman" w:hAnsi="Times New Roman"/>
          <w:sz w:val="24"/>
          <w:szCs w:val="24"/>
          <w:lang w:eastAsia="es-ES"/>
        </w:rPr>
        <w:t xml:space="preserve"> Hagamos aquí un primer punto y apar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hora, un poquito de matemáticas para principiantes. Dado que tal porcentaje se obtiene de un cociente o división, su minoración sólo se puede producir bien mediante un aumento drástico del denominador, esto es: del PIB, bien a través de una reducción igual de radical del numerador, es decir: de la deuda del sistema. O bien mediante la acción conjunta de ambos a la vez, claro está. Debido a que lo que se espera en 2009 no es un aumento del Producto Interior Bruto de las economías desarrolladas, sino más bien todo lo contrario, podremos concluir salvo error u omisión por mi parte, que todo puede ser, que reparar el desaguisado actual pasa por llevar a cabo un recorte sustancial de la financiación ajena, tanto pública como privada. Sobre la primera, </w:t>
      </w:r>
      <w:r>
        <w:rPr>
          <w:rFonts w:eastAsia="Times New Roman" w:cs="Times New Roman" w:ascii="Times New Roman" w:hAnsi="Times New Roman"/>
          <w:sz w:val="24"/>
          <w:szCs w:val="24"/>
          <w:u w:val="single"/>
          <w:lang w:eastAsia="es-ES"/>
        </w:rPr>
        <w:t>ya saben cuál es la visión comúnmente aceptada por los políticos para resolver esta crisis: keynesianismo a tope con dinero prestado. Más madera, es la guerra.</w:t>
      </w:r>
      <w:r>
        <w:rPr>
          <w:rFonts w:eastAsia="Times New Roman" w:cs="Times New Roman" w:ascii="Times New Roman" w:hAnsi="Times New Roman"/>
          <w:sz w:val="24"/>
          <w:szCs w:val="24"/>
          <w:lang w:eastAsia="es-ES"/>
        </w:rPr>
        <w:t xml:space="preserve"> Eso hace que, si se quiere actuar sobre la raíz de la situación actual, haya que emplearse aún más a fondo sobre el apalancamiento privado, deuda que se encuentra, sobre todo y tal y como hemos señalado ya, en el debe de entidades financieras y consumidores. Segundo punto y apar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hora que a las autoridades correspondientes se les llena la boca con el vocablo crédito, reclamando su uso a diestro y siniestro, es oportuno, a raíz de lo anteriormente enunciado, señalar lo siguiente: uno, que carecen de legitimidad para hacerlo, toda vez que no se trata ésta de una burbuja que apareciera de la noche a la mañana sino que ha sido el resultado de un proceso plurianual que ha contado con su complacencia; dos, su omisión cobra aún más relevancia por el hecho de que el bancario es un negocio regulado y supervisado, a través de un marco que, actuaciones delictivas aparte, ha permitido a las entidades financieras maximizar su retorno dentro de él; tres, que no es momento de perpetuar lo erróneo sino de ajustar el tamaño del crédito a las necesidades reales de la economía: menor importe global y de mejor calidad. Cualquier mensaje en sentido contrario no es sino una gran mentira que sólo se la cree quien la pronuncia; cuatro, el papel de los bancos es fundamental en su doble condición de acreedores y deudores del sistema y ser titulares de prácticamente la totalidad de la financiación de los particulares; cinco, hasta ahora se ha salvaguardado, mediante avales y tipos bonificados, medidas de carácter provisional, el pasivo bancario en la creencia de que el ajuste a la baja iba a venir por el lado del activ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is, el cierre de determinados mercados y el deterioro de las garantías y de la capacidad de repago han provocado la inconsistencia de tal suposición y han afectado a la solvencia de las entidades; siete, si antes no había liquidez pero sí solvencia, ahora ocurre lo contrario: el miedo de las entidades tiene nombre de nuevos requerimientos de capital; ocho, este entorno provoca que se maximicen las cautelas, al no poderse evaluar con exactitud la verdadera calidad de la cartera crediticia en vigor; nueve, como prueba la constante sustitución de activos reales por otros que no lo son, fundamentalmente inmuebles; diez, esto hace que la nueva financiación concedida dispare su precio para compensar, retrayendo el crédito; once, tal y como están las cosas, desempleo y colapso inmobiliario, las condiciones de financiación a terceros se modifican drásticamente, lógico, en cuanto a las posibilidades económicas del solicitante y al porcentaje de financiación sobre la prenda, lo que condiciona la demanda; doce, es verdad que la oferta se ha endurecido y que las peticiones se han retraído, dos caras de una misma moneda y proceso necesario de vuelta a la racionalidad; trece, no es cierto, por el contrario, que haya caído la solicitud de dinero para circulante ni está justificada la negativa de los bancos a concederla a compañías solventes a precios razonab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Catorce, el gobierno debe fomentar la actividad crediticia en el marco establecido en el punto tercero; quince, no puede exigir crédito indiscriminado e irracional por el hecho de prestar su ayuda a la banca, sería perpetuar el problema; dieciséis, sin embargo debe ser avalista parcial, para mantener el incentivo de la banca comercial, de aquellos proyectos solventes que ésta le presente lo que simultáneamente permitiría bajar el tipo de aplicación a los clientes; diecisiete, igualmente habría de bonificar, del modo que se determinara, aquella financiación privada destinada a la mejora del capital humano y productivo español, educación e innovación, principalmente; dieciocho, la administración, dando ejemplo y poniéndose al corriente de todos sus pagos como medida preliminar, facilitaría la gestión del circulante mediante un mecanismo de sustitución de riesgo privado por público a través del uso de instrumentos financieros de corto plazo; diecinueve, la autoridad correspondiente tiene que supervisar de modo estricto cuál es el uso alternativo frente al crédito que están dando los bancos a su liquidez, a qué precio y con qué riesgos, con objeto de identificar cambalaches peligrosos a futuro; veinte y último: modelos que han funcionado en el pasado, tienen más posibilidades de éxito en las circunstancias presentes, vuelta la burra al trig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Tesoro de EEUU anunciará próxima semana plan de rescate financier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secretario del Tesoro de Estados Unidos, Timothy Geithner, pronunciará un discurso la semana próxima en que detallará los planes del rescate financiero del presidente Barack Obama, según un funcionario del Departamento del Tesor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lan incluirá esfuerzos para ayudar a los propietarios de viviendas en peligro de enfrentar ejecuciones hipotecarias, así como medidas adicionales para apuntalar al sector financier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all Street ha estado anticipando los nuevos planes del Gobierno, incluyendo que el presidente Obama solicite al Congreso más dinero. Muchos economistas dudan que la segunda mitad de los US$ 700.000 millones, que ya fueron aprobados por el Congreso, sean suficientes para mejorar al atribulado sector financie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Casa Blanca no ha finalizado los planes para el núcleo del plan de rescate bancario. El Gobierno está considerando una serie de planes que inyectarían dinero a las firmas financieras al mismo tiempo que las liberaría de sus activos tóxicos</w:t>
      </w:r>
      <w:r>
        <w:rPr>
          <w:rFonts w:eastAsia="Times New Roman" w:cs="Times New Roman" w:ascii="Times New Roman" w:hAnsi="Times New Roman"/>
          <w:sz w:val="24"/>
          <w:szCs w:val="24"/>
          <w:lang w:eastAsia="es-ES"/>
        </w:rPr>
        <w:t>. El gobierno del presidente Obama está considerando un enfoque de dos estrategias complementarias que ayudarían aún más a los bancos mediante la compra por parte del Gobierno de una porción de sus activos incumplidos al tiempo que ofrece garantías contra pérdidas futuras sobre los activos tóxicos restant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gobierno continúa trabajando en los detalles, incluyendo cuánto debería pagar el Gobierno por los activos en problemas, los cuales están dañando las hojas de balance de las instituciones financieras</w:t>
      </w:r>
      <w:r>
        <w:rPr>
          <w:rFonts w:eastAsia="Times New Roman" w:cs="Times New Roman" w:ascii="Times New Roman" w:hAnsi="Times New Roman"/>
          <w:sz w:val="24"/>
          <w:szCs w:val="24"/>
          <w:lang w:eastAsia="es-ES"/>
        </w:rPr>
        <w:t>. Geithner ha encargado a equipos de funcionarios explorar las opciones y se espera que pronto presente el plan al presiden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ntes del discurso</w:t>
      </w:r>
      <w:r>
        <w:rPr>
          <w:rFonts w:eastAsia="Times New Roman" w:cs="Times New Roman" w:ascii="Times New Roman" w:hAnsi="Times New Roman"/>
          <w:sz w:val="24"/>
          <w:szCs w:val="24"/>
          <w:lang w:eastAsia="es-ES"/>
        </w:rPr>
        <w:t>, con la intención de mejorar la percepción del público sobre el rescate financiero por US$ 700.000 millones,</w:t>
      </w:r>
      <w:r>
        <w:rPr>
          <w:rFonts w:eastAsia="Times New Roman" w:cs="Times New Roman" w:ascii="Times New Roman" w:hAnsi="Times New Roman"/>
          <w:sz w:val="24"/>
          <w:szCs w:val="24"/>
          <w:u w:val="single"/>
          <w:lang w:eastAsia="es-ES"/>
        </w:rPr>
        <w:t xml:space="preserve"> se espera que el Gobierno anuncie esta semana restricciones más drásticas sobre las compensaciones de los ejecutivos en aquellas firmas que reciben ayuda gubernamental</w:t>
      </w:r>
      <w:r>
        <w:rPr>
          <w:rFonts w:eastAsia="Times New Roman" w:cs="Times New Roman" w:ascii="Times New Roman" w:hAnsi="Times New Roman"/>
          <w:sz w:val="24"/>
          <w:szCs w:val="24"/>
          <w:lang w:eastAsia="es-ES"/>
        </w:rPr>
        <w:t>. Esto podría ayudar a sentar las bases para los políticos y el público, entre los que ha aumentado la preocupación sobre el rescate a los ban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asa Blanca, al darse cuenta que el público espera una acción rápida, parece estar lista a anunciar algunos de sus iniciativas en etap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medidas más drásticas se aplicarían a bancos que reciben una suma sustancial de dinero. Los presidentes ejecutivos de las firmas que reciben ayuda “excepcional” no podrán recibir indemnizaciones por despido y, junto a los principales 50 ejecutivos, verán una disminución en su compensación de hasta un 40% respecto de los niveles del 2007.</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de Obama no ha especificado qué se califica de ayuda “excepcional”, pero los funcionarios del Gobierno afirman que la reglas se aplicarán en casos en que el Gobierno provea una cifra significativa de dólares, similar a lo que se ha otorgado a American International Group Inc., Citigroup Inc. y las automotrices de Detroi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semana pasada, Obama calificó de “vergonzoso” que las firmas de Wall Street adjudicaran US$ 20.000 millones en bonos en momentos en que Washington está gastando el dinero de los contribuyentes para rescatarlos de sus problem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todo y ello, no se espera que la Casa Blanca agregue alguna nueva limitación en los salarios para los bancos saludables que reciben dinero procedente del Programa de Compra de Capital ascendente a US$ 250.000 millones. Ese programa, que ha invertido casi US$ 200.000 millones en más de 300 instituciones financieras, impuso algunas modestas restricciones a las remuneraciones, incluyendo una prohibición a los llamados “paracaídas dorados” para la compensación por despido de altos ejecutiv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BCE comienza a forjar planes para crear “bancos malo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or Joellen Perry y Marcus Walke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anco Central Europeo está trazando las directrices para los países europeos que están considerando la creación de “bancos malos” para albergar los activos tóxicos de los bancos, mientras que Alemania dio un paso más para pasar una ley que ayudaría a sus bancos a crear malos bancos individua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artidos de la coalición de la canciller Angela Merkel han expresado su apoyo en los últimos días a un plan bajo el cual los bancos alemanes moverían sus activos tóxicos fuera de sus balances. Los activos serían trasladados a vehículos especiales con garantías del gobierno y reglas contables más generosas para prevenir que las rebajas contables devoren el capital de los negocios de préstamo de los banc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CE también trabaja en un esquema para los gobiernos que planean garantizar los activos tóxicos que quedan en los balances de los bancos, otra forma de resca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CE espera que las directrices puedan ayudar a evitar una competencia entre los 27 miembros de la Unión Europea a medida que los países buscan apuntalar a sus tambaleantes bancos.</w:t>
      </w:r>
      <w:r>
        <w:rPr>
          <w:rFonts w:eastAsia="Times New Roman" w:cs="Times New Roman" w:ascii="Times New Roman" w:hAnsi="Times New Roman"/>
          <w:sz w:val="24"/>
          <w:szCs w:val="24"/>
          <w:lang w:eastAsia="es-ES"/>
        </w:rPr>
        <w:t xml:space="preserve"> Ambas estrategias están siendo diseñadas en conjunto con el brazo ejecutivo de la UE, la Comisión Europe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gobiernos a lo largo y ancho de Europa están considerando o implementando planes para ayudar a los bancos a lidiar con los préstamos incobrables y otros activos que siguen en sus balanc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alemanes se oponen a un mal banco que abarque a todo el país, el cual haría al gobierno responsable de recobrar el dinero de los activos tóxicos y podría dejar a los contribuyentes asumiendo las pérdidas.</w:t>
      </w:r>
      <w:r>
        <w:rPr>
          <w:rFonts w:eastAsia="Times New Roman" w:cs="Times New Roman" w:ascii="Times New Roman" w:hAnsi="Times New Roman"/>
          <w:sz w:val="24"/>
          <w:szCs w:val="24"/>
          <w:lang w:eastAsia="es-ES"/>
        </w:rPr>
        <w:t xml:space="preserve"> En cambio, el ministro de finanzas alemán Peer Steinbrück dijo la semana pasada que </w:t>
      </w:r>
      <w:r>
        <w:rPr>
          <w:rFonts w:eastAsia="Times New Roman" w:cs="Times New Roman" w:ascii="Times New Roman" w:hAnsi="Times New Roman"/>
          <w:sz w:val="24"/>
          <w:szCs w:val="24"/>
          <w:u w:val="single"/>
          <w:lang w:eastAsia="es-ES"/>
        </w:rPr>
        <w:t>el gobierno tal vez permita que los bancos establezcan bancos malos internamen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ajo el plan alemán, las unidades de activos tóxicos de los bancos podría fijar el valor de los activos por encima de su valor actual el cual es casi siempre mínimo</w:t>
      </w:r>
      <w:r>
        <w:rPr>
          <w:rFonts w:eastAsia="Times New Roman" w:cs="Times New Roman" w:ascii="Times New Roman" w:hAnsi="Times New Roman"/>
          <w:sz w:val="24"/>
          <w:szCs w:val="24"/>
          <w:lang w:eastAsia="es-ES"/>
        </w:rPr>
        <w:t>. Eso reduciría la necesidad de rebajas contables a corto plaz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 los malos bancos sólo recuperan parte del valor de los activos, sus casas matrices tendrían que pagar por las pérdidas y solicitar más capital al gobierno, de ser necesari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ministerio de finanzas también trabaja en una posible ley que permitiría que Alemania nacionalizara a la fuerza a bancos en problem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primer blanco sería el banco de Múnich Hypo Real State holding AG</w:t>
      </w:r>
      <w:r>
        <w:rPr>
          <w:rFonts w:eastAsia="Times New Roman" w:cs="Times New Roman" w:ascii="Times New Roman" w:hAnsi="Times New Roman"/>
          <w:sz w:val="24"/>
          <w:szCs w:val="24"/>
          <w:lang w:eastAsia="es-ES"/>
        </w:rPr>
        <w:t>, el cual ha necesitado ayuda estatal en repetidas ocasi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CE también trabaja en directrices para los gobiernos que esperan ofrecer seguros en contra de los activos tóxicos que quedan en los balances de los bancos.</w:t>
      </w:r>
      <w:r>
        <w:rPr>
          <w:rFonts w:eastAsia="Times New Roman" w:cs="Times New Roman" w:ascii="Times New Roman" w:hAnsi="Times New Roman"/>
          <w:sz w:val="24"/>
          <w:szCs w:val="24"/>
          <w:lang w:eastAsia="es-ES"/>
        </w:rPr>
        <w:t xml:space="preserve"> Una pregunta frecuente es </w:t>
      </w:r>
      <w:r>
        <w:rPr>
          <w:rFonts w:eastAsia="Times New Roman" w:cs="Times New Roman" w:ascii="Times New Roman" w:hAnsi="Times New Roman"/>
          <w:sz w:val="24"/>
          <w:szCs w:val="24"/>
          <w:u w:val="single"/>
          <w:lang w:eastAsia="es-ES"/>
        </w:rPr>
        <w:t>cómo fijarle un precio a esos activo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a pieza central del paquete de rescate de bancos más reciente del gobierno británico es proveer seguros que limitarían las pérdidas de los bancos sobre préstamos e inversiones incobrables. Sin embargo, no se tiene claro cómo se le otorgará un precio a este seguro por parte del gobier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lanes del BCE expanden el rol de mediación que adelantó el año pasado, a medida que la crisis forzó a muchos gobiernos europeos a intervenir para rescatar a sus ban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solicitud de los gobiernos de la euro zona, el banco central calculó una fórmula para fijar una referencia para las garantías del gobierno de algunos tipos de deuda banca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noviembre, el BCE diseñó una referencia para el precio de las inyecciones de capital de los gobiernos en los ban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presidente del BCE, Jean-Claude Trichet, advirtió la semana pasada que la inclinación de los mercados a presionar a los bancos a tener más capital amenaza con agravar el declive global.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Rusia sube al ring para evitar el colapso del rubl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especuladores ponen a prueba la voluntad del Kremli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anna Slater en Nueva York y Gregory L. White en Moscú)</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usia ha prometido ponerle un piso al declive del rublo. Pero es cada vez más evidente que la alicaída moneda del país se ha transformado en un blanc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Inversionistas y analistas dicen que la presión sobre la divisa aumentará en las próximas semanas, lo que </w:t>
      </w:r>
      <w:r>
        <w:rPr>
          <w:rFonts w:eastAsia="Times New Roman" w:cs="Times New Roman" w:ascii="Times New Roman" w:hAnsi="Times New Roman"/>
          <w:sz w:val="24"/>
          <w:szCs w:val="24"/>
          <w:u w:val="single"/>
          <w:lang w:eastAsia="es-ES"/>
        </w:rPr>
        <w:t>puede resultar en un enfrentamiento entre Moscú y los operadores del mercado y forzar a las autoridades a tomar decisiones difícil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operadores, desde inversionistas extranjeros hasta compañías locales, han llevado al rublo a un nivel muy cercano al nuevo límite impuesto por el banco central, anunciado hace apenas dos semanas. El derrumbe de la moneda tiene lugar pese al alza de las tasas de interés y las medidas impuestas para limitar la oferta de rubl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utoridades rusas “trazaron una línea en la arena y nos acercamos a ella a toda velocidad”, dice James Malcolm, estratega de divisas de Deutsche Bank en Londres. “Es un blanco irresistibl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tipo de cambio es un tema bastante delicado en Rusia, donde los recuerdos del colapso del rublo en 1998 aún están fresc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drástico cambio en la trayectoria de la divisa en los últimos meses -golpeada por el desplome en los precios del petróleo, la principal exportación de Rusia y una fuga de capitales en medio de la crisis global- ha puesto al Kremlin en la defensiv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sde agosto, Rusia ha emprendido una costosa campaña primero para frenar y luego para atenuar el declive del rublo, invirtiendo más de un tercio de sus sustanciales reservas de divisas extranjeras.</w:t>
      </w:r>
      <w:r>
        <w:rPr>
          <w:rFonts w:eastAsia="Times New Roman" w:cs="Times New Roman" w:ascii="Times New Roman" w:hAnsi="Times New Roman"/>
          <w:sz w:val="24"/>
          <w:szCs w:val="24"/>
          <w:lang w:eastAsia="es-ES"/>
        </w:rPr>
        <w:t xml:space="preserve"> Los más altos funcionarios, incluyendo el primer ministro Vladimir Putin, han defendido la política, diciendo que era necesaria para permitir que los bancos y las personas se ajusten a las medidas. Los esfuerzos por controlar el descenso del rublo también le dieron tiempo a las grandes compañías rusas para reestructurar parte de su enorme deuda en moneda extranjera, cuyo valor se habría disparado si el rublo se desplomaba, dicen los analist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 fines de enero, el gobierno canceló las medidas e instituyó una nueva banda cambiaria para el rublo con un límite inferior de 41 rublos contra una canasta de dólares y euros</w:t>
      </w:r>
      <w:r>
        <w:rPr>
          <w:rFonts w:eastAsia="Times New Roman" w:cs="Times New Roman" w:ascii="Times New Roman" w:hAnsi="Times New Roman"/>
          <w:sz w:val="24"/>
          <w:szCs w:val="24"/>
          <w:lang w:eastAsia="es-ES"/>
        </w:rPr>
        <w:t>. El martes, el rublo estaba a centavos de este límite. Esta semana, la divisa alcanzó su nivel más bajo en 11 años, un poco más de 36 unidades por dólar. Los inversionistas “están poniendo a prueba la determinación del banco central”, dice Markku Anttila, un operador de divisas de Danske Bank que se especializa en Rusi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ahora, los esfuerzos del banco central -que ha subido las tasas de interés y reducido la liquidez- no han sido lo suficientemente agresivos, dicen los analistas, sirviendo principalmente para aumentar el apetito de los inversionistas de nuevos declives del rublo</w:t>
      </w:r>
      <w:r>
        <w:rPr>
          <w:rFonts w:eastAsia="Times New Roman" w:cs="Times New Roman" w:ascii="Times New Roman" w:hAnsi="Times New Roman"/>
          <w:sz w:val="24"/>
          <w:szCs w:val="24"/>
          <w:lang w:eastAsia="es-ES"/>
        </w:rPr>
        <w:t>. Como resultado, la mayor parte del dinero que el Kremlin está gastando para impulsar su sistema bancario y la economía, en realidad, está siendo inyectado en el mercado de divis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Todos los rublos que están en el mercado han sido convertidos en dólares</w:t>
      </w:r>
      <w:r>
        <w:rPr>
          <w:rFonts w:eastAsia="Times New Roman" w:cs="Times New Roman" w:ascii="Times New Roman" w:hAnsi="Times New Roman"/>
          <w:sz w:val="24"/>
          <w:szCs w:val="24"/>
          <w:lang w:eastAsia="es-ES"/>
        </w:rPr>
        <w:t xml:space="preserve">”, dice Natalya Orlova, economista jefe de Alfa Bank en Moscú. </w:t>
      </w:r>
      <w:r>
        <w:rPr>
          <w:rFonts w:eastAsia="Times New Roman" w:cs="Times New Roman" w:ascii="Times New Roman" w:hAnsi="Times New Roman"/>
          <w:sz w:val="24"/>
          <w:szCs w:val="24"/>
          <w:u w:val="single"/>
          <w:lang w:eastAsia="es-ES"/>
        </w:rPr>
        <w:t>“Salir de esta espiral donde todos esperan una devaluación será muy difíci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lgunos analistas dicen que, para aliviar las presiones sobre la moneda, el gobierno podría imponer controles de capital, lo que limitaría la fuga de dinero</w:t>
      </w:r>
      <w:r>
        <w:rPr>
          <w:rFonts w:eastAsia="Times New Roman" w:cs="Times New Roman" w:ascii="Times New Roman" w:hAnsi="Times New Roman"/>
          <w:sz w:val="24"/>
          <w:szCs w:val="24"/>
          <w:lang w:eastAsia="es-ES"/>
        </w:rPr>
        <w:t>. Pero eso representaría un retroceso más para el Kremlin, que ha promovido la liberalización económica en los últimos añ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semana pasada, Putin mencionó el rechazo del gobierno a los controles de capital</w:t>
      </w:r>
      <w:r>
        <w:rPr>
          <w:rFonts w:eastAsia="Times New Roman" w:cs="Times New Roman" w:ascii="Times New Roman" w:hAnsi="Times New Roman"/>
          <w:sz w:val="24"/>
          <w:szCs w:val="24"/>
          <w:lang w:eastAsia="es-ES"/>
        </w:rPr>
        <w:t xml:space="preserve"> como una señal de su compromiso con la apertura de los mercad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Geithner recuerda las lecciones de la crisis en Japón para encarar la de EEUU</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Michael M. Phillip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 hay algo que el secretario del Tesoro de Estados Unidos, Timothy Geithner, aprendió de observar cómo Japón se hundía en un remolino económico que se prolongó por una década, es esto: mejor no titube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Geithner tiene muy presente los errores de Tokio ahora que él y el resto del equipo económico del presidente Barack Obama encaran la profunda recesión estadounidense y la persistente restricción del crédito. Recordando cómo las autoridades japonesas prolongaron la crisis con sus titubeos acerca del gasto público, las tasas de interés y los rescates bancarios, Geithner lidera los esfuerzos por diseñar una respuesta a gran escala que responda a la crisis estadounidense, incluyendo un paquete de estímulo de casi US$ 890.000 millones, más ayuda para propietarios de vivienda e intentos renovados para ayudar a las instituciones financieras a deshacerse de sus malas inversi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risis de EEUU “es hoy mucho peor porque las autoridades, en conjunto, reaccionaron un poco tarde tanto en el frente fiscal como en el financiero”, dijo Geithner en una entrevista recien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Él recuerda debates del año pasado</w:t>
      </w:r>
      <w:r>
        <w:rPr>
          <w:rFonts w:eastAsia="Times New Roman" w:cs="Times New Roman" w:ascii="Times New Roman" w:hAnsi="Times New Roman"/>
          <w:sz w:val="24"/>
          <w:szCs w:val="24"/>
          <w:lang w:eastAsia="es-ES"/>
        </w:rPr>
        <w:t xml:space="preserve"> sobre </w:t>
      </w:r>
      <w:r>
        <w:rPr>
          <w:rFonts w:eastAsia="Times New Roman" w:cs="Times New Roman" w:ascii="Times New Roman" w:hAnsi="Times New Roman"/>
          <w:sz w:val="24"/>
          <w:szCs w:val="24"/>
          <w:u w:val="single"/>
          <w:lang w:eastAsia="es-ES"/>
        </w:rPr>
        <w:t>si la inflación o la crisis crediticia eran riesgos mayor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i los reguladores deberían “tratar de darle una lección a la gente o salvar el país... que empeoraron el temor y el pánico</w:t>
      </w:r>
      <w:r>
        <w:rPr>
          <w:rFonts w:eastAsia="Times New Roman" w:cs="Times New Roman" w:ascii="Times New Roman" w:hAnsi="Times New Roman"/>
          <w:sz w:val="24"/>
          <w:szCs w:val="24"/>
          <w:lang w:eastAsia="es-ES"/>
        </w:rPr>
        <w:t xml:space="preserve"> más de lo que debió se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n su nuevo plan, el gobierno “hará lo más que pueda” para aplicarse la lección japonesa, dijo Geithner. De todos modos, acotó, el dolor es inevitabl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espera que a principios de la semana entrante Geithner presente el plan general del gobierno para lidiar con la crisis, el cual probablemente contendrá desde un rescate bancario renovado y un plan de prevención de ejecuciones hipotecarias a una reestructuración del sistema de regulación financiera.</w:t>
      </w:r>
      <w:r>
        <w:rPr>
          <w:rFonts w:eastAsia="Times New Roman" w:cs="Times New Roman" w:ascii="Times New Roman" w:hAnsi="Times New Roman"/>
          <w:sz w:val="24"/>
          <w:szCs w:val="24"/>
          <w:lang w:eastAsia="es-ES"/>
        </w:rPr>
        <w:t xml:space="preserve"> Junto con el paquete de estímulo que se define en el Congreso, el gobierno de Obama está listo para comprometer billones de dólares de los contribuyentes a la reactivación de la economía.</w:t>
      </w:r>
    </w:p>
    <w:p>
      <w:pPr>
        <w:pStyle w:val="Normal"/>
        <w:spacing w:lineRule="auto" w:line="240" w:before="280" w:after="280"/>
        <w:jc w:val="both"/>
        <w:rPr/>
      </w:pPr>
      <w:r>
        <w:rPr>
          <w:rFonts w:eastAsia="Times New Roman" w:cs="Times New Roman" w:ascii="Times New Roman" w:hAnsi="Times New Roman"/>
          <w:sz w:val="24"/>
          <w:szCs w:val="24"/>
          <w:lang w:eastAsia="es-ES"/>
        </w:rPr>
        <w:t>Geithner era un burócrata de menor rango del Tesoro el 29 de diciembre de 1989, cuando el promedio japonés Nikkei, propulsado por el aumento exponencial en los precios de los inmuebles, alcanzó su máximo histórico de 38.915,87 e inició un descenso del que todavía no se ha recuperado (el martes cerró en 7,825.51). Pocos meses después, Geithner llegó a Tokio y tomó un cargo como asistente para asuntos financieros en la embajada de EEUU.</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fue inmediatamente evidente que la economía de Japón</w:t>
      </w:r>
      <w:r>
        <w:rPr>
          <w:rFonts w:eastAsia="Times New Roman" w:cs="Times New Roman" w:ascii="Times New Roman" w:hAnsi="Times New Roman"/>
          <w:sz w:val="24"/>
          <w:szCs w:val="24"/>
          <w:lang w:eastAsia="es-ES"/>
        </w:rPr>
        <w:t xml:space="preserve">, la cual había inspirado temor y sobrecogimiento en EEUU durante los años 80, </w:t>
      </w:r>
      <w:r>
        <w:rPr>
          <w:rFonts w:eastAsia="Times New Roman" w:cs="Times New Roman" w:ascii="Times New Roman" w:hAnsi="Times New Roman"/>
          <w:sz w:val="24"/>
          <w:szCs w:val="24"/>
          <w:u w:val="single"/>
          <w:lang w:eastAsia="es-ES"/>
        </w:rPr>
        <w:t>estaba iniciando un largo descens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urante los dos años de Geithner en Tokio, y después de que regresó a varios altos cargos en Washington, él y otros funcionarios del Tesoro se convencieron de que Japón sufría una troika de problemas económicos que sus líderes no querían encarar. La economía del país estaba estancada. Sus bancos y firmas de valores estaban saturados de préstamos en mora. Y el yen era tan fuerte que estaba diluyendo la estrategia de crecimiento del país, la cual se centraba en la export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utoridades japonesas temían que una reducción en las tasas de interés alimentaría la inflación. Temiendo déficit, adelantaron grandes paquetes de gastos con alzas de impuestos, encareciendo cualquier estímulo resulta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política monetaria tardó en responder”, dijo Geithner. “La política fiscal era muy tentativa y zigzagueó much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l mismo modo, las autoridades japonesas titubeaban para reconocer lo obvio, que los bancos japoneses eran un castillo de naipes, y tomar medidas impopulares para colocar a las instituciones en un terreno más firme. No fue hasta relativamente tarde en la década, cuando los bancos empezaron a quebrar, que las autoridades japonesas inyectaron capital público en el sistema y establecieron una corporación estatal para deshacerse de los préstamos tóxicos.</w:t>
      </w:r>
    </w:p>
    <w:p>
      <w:pPr>
        <w:pStyle w:val="Normal"/>
        <w:spacing w:lineRule="auto" w:line="240" w:before="280" w:after="280"/>
        <w:jc w:val="both"/>
        <w:rPr/>
      </w:pPr>
      <w:r>
        <w:rPr>
          <w:rFonts w:eastAsia="Times New Roman" w:cs="Times New Roman" w:ascii="Times New Roman" w:hAnsi="Times New Roman"/>
          <w:sz w:val="24"/>
          <w:szCs w:val="24"/>
          <w:lang w:eastAsia="es-ES"/>
        </w:rPr>
        <w:t>Como en Japón, la crisis en EEUU fue desatada por el colapso de los precios de los bienes raíces. A pesar de los cientos de miles de millones en inyecciones de liquidez por parte de la Reserva Federal y un rescate federal de US$ 700.000 millones, muchas instituciones financieras aún son reacias a prestar, privando a empresas y personas de crédito y dejando a la economía en una profunda reces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xiste una gran tentación por ver la luz al final de túnel antes de que realmente esté ahí”, dice Geithner</w:t>
      </w:r>
      <w:r>
        <w:rPr>
          <w:rFonts w:eastAsia="Times New Roman" w:cs="Times New Roman" w:ascii="Times New Roman" w:hAnsi="Times New Roman"/>
          <w:sz w:val="24"/>
          <w:szCs w:val="24"/>
          <w:lang w:eastAsia="es-ES"/>
        </w:rPr>
        <w:t>. “Y por ende de volver a la austeridad antes de que la recuperación haya echado raíz”.</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 que nos enseñan otras crisis financier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Carmen M. Reinhart y Kenneth S. Rogoff)</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al vez el gobierno Obama podrá poner un punto final temprano a la actual crisis financiera que vive EEUU. Así lo esperamos, pero no va a resultar fácil</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u w:val="single"/>
          <w:lang w:eastAsia="es-ES"/>
        </w:rPr>
        <w:t xml:space="preserve"> Hasta ahora, la economía de EEUU ha estado siguiendo el mismo recorrido que las pasadas crisis financieras graves,</w:t>
      </w:r>
      <w:r>
        <w:rPr>
          <w:rFonts w:eastAsia="Times New Roman" w:cs="Times New Roman" w:ascii="Times New Roman" w:hAnsi="Times New Roman"/>
          <w:sz w:val="24"/>
          <w:szCs w:val="24"/>
          <w:lang w:eastAsia="es-ES"/>
        </w:rPr>
        <w:t xml:space="preserve"> al menos en lo que se refiere a los indicadores macroeconómicos estándar que evaluamos en un estudio de la Oficina Nacional de Investigación Económica (NBER por sus siglas en inglés) el pasado diciembr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particular, cuando se compara la crisis de EEUU a crisis financieras serias en países desarrollados (por ejemplo, España en 1977, Noruega en 1987, Finlandia en 1991, Suecia en 1991 y Japón en 1992) o incluso a crisis bancarias en importantes economías emergentes, los paralelos resultan sorprendentes como mínimo</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mpecemos por las buenas noticias</w:t>
      </w:r>
      <w:r>
        <w:rPr>
          <w:rFonts w:eastAsia="Times New Roman" w:cs="Times New Roman" w:ascii="Times New Roman" w:hAnsi="Times New Roman"/>
          <w:sz w:val="24"/>
          <w:szCs w:val="24"/>
          <w:lang w:eastAsia="es-ES"/>
        </w:rPr>
        <w:t xml:space="preserve">. Las crisis financieras, incluso las graves, no duran para siempre. De veras. De hecho, </w:t>
      </w:r>
      <w:r>
        <w:rPr>
          <w:rFonts w:eastAsia="Times New Roman" w:cs="Times New Roman" w:ascii="Times New Roman" w:hAnsi="Times New Roman"/>
          <w:sz w:val="24"/>
          <w:szCs w:val="24"/>
          <w:u w:val="single"/>
          <w:lang w:eastAsia="es-ES"/>
        </w:rPr>
        <w:t>los episodios de crecimiento negativo normalmente terminan en poco menos de dos años. Si uno acepta la aseveración por parte de la NBER de que la recesión empezó en diciembre de 2007, entonces la economía de EEUU debería dejar de contraerse hace fines de 2009.</w:t>
      </w:r>
      <w:r>
        <w:rPr>
          <w:rFonts w:eastAsia="Times New Roman" w:cs="Times New Roman" w:ascii="Times New Roman" w:hAnsi="Times New Roman"/>
          <w:sz w:val="24"/>
          <w:szCs w:val="24"/>
          <w:lang w:eastAsia="es-ES"/>
        </w:rPr>
        <w:t xml:space="preserve"> Evidentemente, si uno fecha el inicio de la verdadera recesión a septiembre de 2008, como muchos en Wall Street hacen, la argumentación de su fin en 2009 es menos convinc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otros frentes, las noticias son igualmente lúgubres</w:t>
      </w:r>
      <w:r>
        <w:rPr>
          <w:rFonts w:eastAsia="Times New Roman" w:cs="Times New Roman" w:ascii="Times New Roman" w:hAnsi="Times New Roman"/>
          <w:sz w:val="24"/>
          <w:szCs w:val="24"/>
          <w:lang w:eastAsia="es-ES"/>
        </w:rPr>
        <w:t xml:space="preserve">, aunque tal vez no estén en disonancia con las expectativas del mercado. </w:t>
      </w:r>
      <w:r>
        <w:rPr>
          <w:rFonts w:eastAsia="Times New Roman" w:cs="Times New Roman" w:ascii="Times New Roman" w:hAnsi="Times New Roman"/>
          <w:sz w:val="24"/>
          <w:szCs w:val="24"/>
          <w:u w:val="single"/>
          <w:lang w:eastAsia="es-ES"/>
        </w:rPr>
        <w:t>En la típica crisis financiera grave, el precio real (ajustado a la inflación) de las viviendas tiende a caer 36%, con un lapso de cinco a seis años entre su punto más alto al más bajo. Dado que los precios de la vivienda en EEUU llegaron a su máximo a fines de 2005, eso significa que el mínimo no llegará antes de fines de 2010, con una caída de entre 8% y 10% respecto a los precios reales de la vivienda en la actualid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recios de las acciones tienden a tocar fondo un poco más deprisa, con sólo tres años y medio entre su máximo y mínimo -perdiendo un promedio de 55% en términos reales, una marca que ya ha alcanzado el S&amp;P. Sin embargo, dado que la mayoría de índices bursátiles alcanzaron su máximo a mediados de 2007, los precios de las acciones todavía podrían tardar un par de años más en repuntar, al menos según datos históric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tema del desempleo, donde el nuevo gobierno está concentrando su atención, las malas noticias sólo empeorarán por al menos dos años más. En las últimas crisis, la duración del periodo de aumento del desempleo fue de cinco años en promedio, con una tasa media de incremento del desempleo de siete puntos porcentuales, lo que situaría al desempleo en EEUU cifras de dos dígit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modo interesante, el desempleo es la categoría en la que los países ricos, con sus mayores niveles de seguro de desempleo y protecciones laborales más fuertes, tienden a experimentar mayores problemas tras una crisis financiera que los mercados emergentes. Las economías de los mercados emergentes registran mayores caídas en la producción después de crisis bancarias, pero los paralelos en otras áreas como los precios de la vivienda son fuert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l vez el mensaje más sorprendente de la historia de las crisis es sencillamente el extraordinario aumento en la deuda gubernamental que experimentan la mayoría de países. La deuda del gobierno central suele aumentar más de 85% en términos reales durante los primeros tres años después de una crisis bancaria. Esto significaría otros US$ 8 billones (millones de millones) a US$ 9 billones en el caso de EEUU.</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doloroso que sea, el motivo principal por el que la deuda se dispara no es el costo del rescate al sistema financiero, como tanto se comenta. El culpable real, en cambio, es el inevitable colapso de los ingresos fiscales provocado por una recesión honda y prolongada.</w:t>
      </w:r>
      <w:r>
        <w:rPr>
          <w:rFonts w:eastAsia="Times New Roman" w:cs="Times New Roman" w:ascii="Times New Roman" w:hAnsi="Times New Roman"/>
          <w:sz w:val="24"/>
          <w:szCs w:val="24"/>
          <w:lang w:eastAsia="es-ES"/>
        </w:rPr>
        <w:t xml:space="preserve"> Las políticas agresivas anti-cíclicas también tienen su parte de responsabilidad, como estamos a punto de comprobar por nosotros mismos aquí en EEUU con la aprobación de una ley de estímulo de más de US$ 800.000 mill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obra decir que la casi duplicación de la deuda nacional estadounidense sugiere que el final de esta crisis eventualmente traerá consigo tasas de interés mucho mayores y un colapso de la burbuja actual del mercado de bonos. El legado de una deuda gubernamental alta es otra de las razones por las que la crisis actual podría significar un estancamiento del crecimiento en EEUU por al menos entre cinco y siete años má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fectivamente, existen importantes diferencias entre la crisis estadounidense y las crisis financieras cíclicas pasadas, pero no representan una ventaja. </w:t>
      </w:r>
      <w:r>
        <w:rPr>
          <w:rFonts w:eastAsia="Times New Roman" w:cs="Times New Roman" w:ascii="Times New Roman" w:hAnsi="Times New Roman"/>
          <w:sz w:val="24"/>
          <w:szCs w:val="24"/>
          <w:u w:val="single"/>
          <w:lang w:eastAsia="es-ES"/>
        </w:rPr>
        <w:t>Ciertamente, de momento el gobierno de EEUU se encuentra en la afortunada posición de poder pedir prestado a tasas de interés más reducidas que antes de la crisis, y el dólar de hecho se ha fortalecido.</w:t>
      </w:r>
      <w:r>
        <w:rPr>
          <w:rFonts w:eastAsia="Times New Roman" w:cs="Times New Roman" w:ascii="Times New Roman" w:hAnsi="Times New Roman"/>
          <w:sz w:val="24"/>
          <w:szCs w:val="24"/>
          <w:lang w:eastAsia="es-ES"/>
        </w:rPr>
        <w:t xml:space="preserve"> Pero a pesar de eso, las crisis financieras profundas en el pasado han solido delimitarse a países o regiones particulares, permitiendo a dichos países recurrir a la exportación para salir de ell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risis actual es definitivamente global. El colapso en las acciones extranjeras y los mercados de bonos han infligido pérdidas masivas en los activos extranjeros tenidos por EEUU. Al mismo tiempo, la débil demanda global limita cuánto EEUU puede depender de las exportaciones para amortiguar el continuado colapso en el consumo doméstico y en la inver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uede EEUU evitar el profundo estancamiento de las pasadas crisis financieras y recesiones? En estos momentos, las recetas efectivas en cuanto a políticas gubernamentales -como una estimación realista del tamaño del agujero en los balances bancarios- requieren un cálculo sobrio de la dirección de la economí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demasiado tiempo, las evaluaciones oficiales sobre la trayectoria del crecimiento de EEUU han sido absurdamente positivas y siempre poco ajustadas, provocando una respuesta gubernamental débil, sobre todo en relación a la necesaria reestructuración del sistema financiero. En cambio, </w:t>
      </w:r>
      <w:r>
        <w:rPr>
          <w:rFonts w:eastAsia="Times New Roman" w:cs="Times New Roman" w:ascii="Times New Roman" w:hAnsi="Times New Roman"/>
          <w:sz w:val="24"/>
          <w:szCs w:val="24"/>
          <w:u w:val="single"/>
          <w:lang w:eastAsia="es-ES"/>
        </w:rPr>
        <w:t>las autoridades deberían estar preparadas para permitir que las instituciones financieras se reestructuren a través de una bancarrota acelerada, de ser necesario colocándolas de manera temporal en cesación de pagos y luego recapitalizándolas y reprivatizándolas. Este no es el momento para que EE.UU. evite una dolorosa pero necesaria reestructuración convenciéndonos a nosotros mismos de que somos distintos de todos los demá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inhart es profesora de economía en la Universidad de Maryland. Rogoff es profesor de economía en Harvard y ex economista jefe en el Fondo Monetario Internacion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oros: “Podemos hacer algo mejor que el 'banco mal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5/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inhoa Giménez)</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hora que parece que la idea del “banco malo” -una entidad pública que compre los activos tóxicos de los bancos a precios de mercado para que éstos asuman las pérdidas correspondientes- va a ser adoptada en EEUU y Gran Bretaña como la “solución final” (y dolorosa) para la crisis financiera, surgen voces que discrepan profundamente de ella. Y no son voces cualesquiera: una de ellas es la del mítico inversor George Soros, que ayer criticaba duramente esta solución en un artículo de The Wall Street Journ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ara empezar, </w:t>
      </w:r>
      <w:r>
        <w:rPr>
          <w:rFonts w:eastAsia="Times New Roman" w:cs="Times New Roman" w:ascii="Times New Roman" w:hAnsi="Times New Roman"/>
          <w:sz w:val="24"/>
          <w:szCs w:val="24"/>
          <w:u w:val="single"/>
          <w:lang w:eastAsia="es-ES"/>
        </w:rPr>
        <w:t>Soros reconoce que</w:t>
      </w:r>
      <w:r>
        <w:rPr>
          <w:rFonts w:eastAsia="Times New Roman" w:cs="Times New Roman" w:ascii="Times New Roman" w:hAnsi="Times New Roman"/>
          <w:sz w:val="24"/>
          <w:szCs w:val="24"/>
          <w:lang w:eastAsia="es-ES"/>
        </w:rPr>
        <w:t xml:space="preserve"> Obama tiene poco margen de actuación para recapitalizar los bancos por culpa del “arbitrario y erróneamente considerado” modo de poner en práctica su famoso plan de rescate TARP, el de los 700.000 millones de dólares, que impide al nuevo Gobierno pedir más dinero al Congreso para rescatar a la banca. Además, </w:t>
      </w:r>
      <w:r>
        <w:rPr>
          <w:rFonts w:eastAsia="Times New Roman" w:cs="Times New Roman" w:ascii="Times New Roman" w:hAnsi="Times New Roman"/>
          <w:sz w:val="24"/>
          <w:szCs w:val="24"/>
          <w:u w:val="single"/>
          <w:lang w:eastAsia="es-ES"/>
        </w:rPr>
        <w:t>el agujero en el balance de los bancos es mucho más grande ahora que cuando se aprobó el TARP, porque los activos -inmobiliarios, financieros y préstamos- de los bancos han seguido deteriorándose y su cotización en bolsa no ha dejado de caer</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 su juicio, ya hacen falta 1,5 billones de dólares para recapitalizar adecuadamente los bancos. Dado que su capitalización global que ha caído a 1 billón, surge el espectro de la nacionalización, que provoca rechazo político y hasta cultural en EEUU</w:t>
      </w:r>
      <w:r>
        <w:rPr>
          <w:rFonts w:eastAsia="Times New Roman" w:cs="Times New Roman" w:ascii="Times New Roman" w:hAnsi="Times New Roman"/>
          <w:sz w:val="24"/>
          <w:szCs w:val="24"/>
          <w:lang w:eastAsia="es-ES"/>
        </w:rPr>
        <w:t>. Para evitarlo, Obama piensa usar 100.000 millones del TARP para crear el “banco malo” que adquiera los activos tóxicos que tienen en balance los bancos. Esa cantidad se apalancará 10 veces por parte de la Fed, lo que dejará su poder de compra en 1 billón. No es suficiente, pero sí bastan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problema, a juicio de Soros, es que el “banco malo” sólo es útil como una medida provisional, y además hará más difícil conseguir la financiación necesaria para una recapitalización propiamente dicha en el futuro</w:t>
      </w:r>
      <w:r>
        <w:rPr>
          <w:rFonts w:eastAsia="Times New Roman" w:cs="Times New Roman" w:ascii="Times New Roman" w:hAnsi="Times New Roman"/>
          <w:sz w:val="24"/>
          <w:szCs w:val="24"/>
          <w:lang w:eastAsia="es-ES"/>
        </w:rPr>
        <w:t xml:space="preserve">. “Además, </w:t>
      </w:r>
      <w:r>
        <w:rPr>
          <w:rFonts w:eastAsia="Times New Roman" w:cs="Times New Roman" w:ascii="Times New Roman" w:hAnsi="Times New Roman"/>
          <w:sz w:val="24"/>
          <w:szCs w:val="24"/>
          <w:u w:val="single"/>
          <w:lang w:eastAsia="es-ES"/>
        </w:rPr>
        <w:t>encontrará todo tipo de dificultades a la hora de valorar los activos tóxicos y funcionará como una subvención encubierta a los bancos al presionar al alza el precio de dichos activos</w:t>
      </w:r>
      <w:r>
        <w:rPr>
          <w:rFonts w:eastAsia="Times New Roman" w:cs="Times New Roman" w:ascii="Times New Roman" w:hAnsi="Times New Roman"/>
          <w:sz w:val="24"/>
          <w:szCs w:val="24"/>
          <w:lang w:eastAsia="es-ES"/>
        </w:rPr>
        <w:t>. Lo cual generará una fuerte resistencia política a nuevos gastos para rescatar a la ban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y otra solución mejo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estas razones, considera que sería un error seguir por la ruta del “banco malo”, porque cree que hay otra vía para recapitalizar los bancos con los recursos disponibles actualmente. El truco no consiste en sacar los activos tóxicos del balance de la banca, sino en ponerlos en un “bolsillo lateral” (side pocket), como hacen los hedge funds con sus activos ilíquidos. Para financiarlos, tendrían que meter también en ese bolsillo el capital suficiente, en forma de acciones y deuda calificada como capit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oros piensa que esto limpiaría los balances de los bancos y los transformaría en “buenos bancos”, aunque con un capital insuficiente. Entonces, “el mismo billón que ahora se destina a financiar el 'banco malo' se podría usar para insuflar nuevo capital en los 'bancos buenos'”. La parte que falta hasta 1,5 billones podría salir del sector privado, porque, en el entorno actual, un “banco bueno” tendría márgenes excelentes que permitirían la resurrección del sistema banc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esquema que propongo minimizaría los problemas de valoración y evitaría la subvención encubierta a los bancos. Precisamente por esa razón va a encontrar una fuerte resistencia de los intereses creados”, aventur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este modelo, las pérdidas serían asumidas por los accionistas y los acreedores (tenedores de la deuda que califica como capital). Y si las pérdidas superan el capital, se haría cargo el FDIC (fondo de garantía de depósitos).</w:t>
      </w:r>
      <w:r>
        <w:rPr>
          <w:rFonts w:eastAsia="Times New Roman" w:cs="Times New Roman" w:ascii="Times New Roman" w:hAnsi="Times New Roman"/>
          <w:sz w:val="24"/>
          <w:szCs w:val="24"/>
          <w:lang w:eastAsia="es-ES"/>
        </w:rPr>
        <w:t xml:space="preserve"> Los accionistas recibirían derechos para entrar en el “banco bueno” y, si en el futuro se pueden vender los activos del bolsillo lateral, ese dinero también sería para ellos. Los acreedores pueden perder dinero, lo que hará difícil vender bonos de los bancos en el futuro. Pero bueno, “los bancos tienen que reducir su apalancamien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Finalmente, Soros afirma que su propuesta resolvería el riesgo moral en los próximos años. El sector bancario está acostumbrado a pedir ayuda al Estado en las crisis y a demandarle un rescate con la excusa de que hay que proteger el capital financiero para asegurar el funcionamiento adecuado de la economía. Este “chantaje” siempre ha funcionado por la aversión a la nacionalización de la banca, y de hecho ha ayudado a crear la crisis financiera actual</w:t>
      </w: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u w:val="single"/>
          <w:lang w:eastAsia="es-ES"/>
        </w:rPr>
        <w:t>La administración Obama debería resistir ese chantaje</w:t>
      </w:r>
      <w:r>
        <w:rPr>
          <w:rFonts w:eastAsia="Times New Roman" w:cs="Times New Roman" w:ascii="Times New Roman" w:hAnsi="Times New Roman"/>
          <w:sz w:val="24"/>
          <w:szCs w:val="24"/>
          <w:lang w:eastAsia="es-ES"/>
        </w:rPr>
        <w:t xml:space="preserve"> y adoptar la propuesta que he explicado”, concluy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Un plan para la recuperación - </w:t>
      </w:r>
      <w:r>
        <w:rPr>
          <w:rFonts w:eastAsia="Times New Roman" w:cs="Times New Roman" w:ascii="Times New Roman" w:hAnsi="Times New Roman"/>
          <w:sz w:val="24"/>
          <w:szCs w:val="24"/>
          <w:u w:val="single"/>
          <w:lang w:eastAsia="es-ES"/>
        </w:rPr>
        <w:t>El gurú de las finanzas, George Soros, se pone en lo peor y recomienda a Obama en EMPRESA un plan radical para salir a flote: estímulo fiscal; revisión del sistema hipotecario; recapitalización bancaria y política energética innovadora</w:t>
      </w:r>
      <w:r>
        <w:rPr>
          <w:rFonts w:eastAsia="Times New Roman" w:cs="Times New Roman" w:ascii="Times New Roman" w:hAnsi="Times New Roman"/>
          <w:sz w:val="24"/>
          <w:szCs w:val="24"/>
          <w:lang w:eastAsia="es-ES"/>
        </w:rPr>
        <w:t xml:space="preserve"> (ABC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uando estallan las burbujas financieras, la contracción del crédito, la liquidación forzosa de activos, la deflación y la destrucción de riqueza consiguientes pueden alcanzar proporciones catastróficas. En una situación deflacionaria, el peso de la deuda acumulada puede hundir el sistema bancario y hacer que la economía entre en depresión. Eso es lo que se debe prevenir a toda cost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Una forma de hacerlo es la de crear dinero para contrapesar la contracción del crédito, recapitalizar el sistema bancario y dar por perdida la deuda acumulada o reducir su valor de forma ordenada. Para lograr los mejores resultados, se deben combinar esos tres procesos, lo que requiere la aplicación de políticas radicales y heterodoxas. </w:t>
      </w:r>
      <w:r>
        <w:rPr>
          <w:rFonts w:eastAsia="Times New Roman" w:cs="Times New Roman" w:ascii="Times New Roman" w:hAnsi="Times New Roman"/>
          <w:sz w:val="24"/>
          <w:szCs w:val="24"/>
          <w:lang w:eastAsia="es-ES"/>
        </w:rPr>
        <w:t xml:space="preserve">Si dichas políticas dieran resultado y el crédito comenzara a aumentar, </w:t>
      </w:r>
      <w:r>
        <w:rPr>
          <w:rFonts w:eastAsia="Times New Roman" w:cs="Times New Roman" w:ascii="Times New Roman" w:hAnsi="Times New Roman"/>
          <w:sz w:val="24"/>
          <w:szCs w:val="24"/>
          <w:u w:val="single"/>
          <w:lang w:eastAsia="es-ES"/>
        </w:rPr>
        <w:t>las presiones deflacionarias quedarían substituidas por el espectro de la inflación</w:t>
      </w:r>
      <w:r>
        <w:rPr>
          <w:rFonts w:eastAsia="Times New Roman" w:cs="Times New Roman" w:ascii="Times New Roman" w:hAnsi="Times New Roman"/>
          <w:sz w:val="24"/>
          <w:szCs w:val="24"/>
          <w:lang w:eastAsia="es-ES"/>
        </w:rPr>
        <w:t xml:space="preserve"> y las autoridades tendrían que avenar el exceso de masa monetaria de la economía casi con la misma rapidez con la que la bombearo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 las dos operaciones, es probable que la segunda resulte aún más difícil que la primera, tanto técnica como políticamente, pero la otra posibilidad -depresión mundial y desorden planetario- es inaceptable. No hay otra forma de prevenir una situación muy alejada del equilibrio -deflación y depresión mundiales- que la de primero inducir y después reducir. Las dimensiones del problema son mayores incluso que las del decenio de los 30 y la azarosa y arbitraria reacción del gobierno de Bush agravó la situación aún más</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sz w:val="24"/>
          <w:szCs w:val="24"/>
          <w:u w:val="single"/>
          <w:lang w:eastAsia="es-ES"/>
        </w:rPr>
        <w:t xml:space="preserve">Por eso, para prevenir lo peor, el gobierno del presidente Barack Obama tendrá que adoptar un plan radical y exhaustivo de políticas con cinco componentes importantes: estímulo fiscal; revisión completa del sistema hipotecario; recapitalización bancaria; política energética innovadora y reforma del sistema financiero internacional. </w:t>
      </w:r>
      <w:r>
        <w:rPr>
          <w:rFonts w:eastAsia="Times New Roman" w:cs="Times New Roman" w:ascii="Times New Roman" w:hAnsi="Times New Roman"/>
          <w:sz w:val="24"/>
          <w:szCs w:val="24"/>
          <w:lang w:eastAsia="es-ES"/>
        </w:rPr>
        <w:t xml:space="preserve">El programa de estímulo fiscal ya está muy avanzado, pero su aplicación requerirá tiempo y sólo servirá para moderar la contracción. </w:t>
      </w:r>
      <w:r>
        <w:rPr>
          <w:rFonts w:eastAsia="Times New Roman" w:cs="Times New Roman" w:ascii="Times New Roman" w:hAnsi="Times New Roman"/>
          <w:sz w:val="24"/>
          <w:szCs w:val="24"/>
          <w:u w:val="single"/>
          <w:lang w:eastAsia="es-ES"/>
        </w:rPr>
        <w:t>En mi opinión, la revisión completa de las hipotecas y la recapitalización de los bancos son indispensables para dar la vuelta a la econom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suelo para los precios de la vivien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objetivo de la reforma hipotecaria es el de evitar una reducción excesiva de los precios de la vivienda reduciendo al mínimo las ejecuciones de las hipotecas y brindando incentivos a los compradores</w:t>
      </w:r>
      <w:r>
        <w:rPr>
          <w:rFonts w:eastAsia="Times New Roman" w:cs="Times New Roman" w:ascii="Times New Roman" w:hAnsi="Times New Roman"/>
          <w:sz w:val="24"/>
          <w:szCs w:val="24"/>
          <w:lang w:eastAsia="es-ES"/>
        </w:rPr>
        <w:t xml:space="preserve">. Eso es necesario para reducir las presiones deflacionistas, estabilizar los balances de los bancos y animarlos a que reanuden los préstamos. </w:t>
      </w:r>
      <w:r>
        <w:rPr>
          <w:rFonts w:eastAsia="Times New Roman" w:cs="Times New Roman" w:ascii="Times New Roman" w:hAnsi="Times New Roman"/>
          <w:sz w:val="24"/>
          <w:szCs w:val="24"/>
          <w:u w:val="single"/>
          <w:lang w:eastAsia="es-ES"/>
        </w:rPr>
        <w:t>La mejor forma de contribuir a la consecución de ese objetivo es la de modificar las hipotecas para que el principal no exceda el valor de la casa</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oy partidario de adoptar, con las modificaciones convenientes, el sistema danés, que ha demostrado su valía desde que se introdujo por primera vez después del saqueo de Copenhague en 1793</w:t>
      </w:r>
      <w:r>
        <w:rPr>
          <w:rFonts w:eastAsia="Times New Roman" w:cs="Times New Roman" w:ascii="Times New Roman" w:hAnsi="Times New Roman"/>
          <w:sz w:val="24"/>
          <w:szCs w:val="24"/>
          <w:lang w:eastAsia="es-ES"/>
        </w:rPr>
        <w:t xml:space="preserve">. A diferencia de la dependencia en Estados Unidos de entidades patrocinadas por el Estado -Fannie Mae y Freddie Mac-, </w:t>
      </w:r>
      <w:r>
        <w:rPr>
          <w:rFonts w:eastAsia="Times New Roman" w:cs="Times New Roman" w:ascii="Times New Roman" w:hAnsi="Times New Roman"/>
          <w:sz w:val="24"/>
          <w:szCs w:val="24"/>
          <w:u w:val="single"/>
          <w:lang w:eastAsia="es-ES"/>
        </w:rPr>
        <w:t>Dinamarca utiliza un sistema abierto en el que todos los promotores de hipotecas participan en condiciones de igualdad y funcionan sin garantías estatales. La característica diferencial de las obligaciones hipotecarias danesas es la de que son idénticas e intercambiables con las hipotecas subyacent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propietarios de viviendas pueden rescatar sus hipotecas en cualquier momento comprando en el mercado las obligaciones hipotecarias equivalentes e intercambiándolas por la hipoteca</w:t>
      </w:r>
      <w:r>
        <w:rPr>
          <w:rFonts w:eastAsia="Times New Roman" w:cs="Times New Roman" w:ascii="Times New Roman" w:hAnsi="Times New Roman"/>
          <w:sz w:val="24"/>
          <w:szCs w:val="24"/>
          <w:lang w:eastAsia="es-ES"/>
        </w:rPr>
        <w:t xml:space="preserve">. Como los tipos de interés y los precios de la vivienda suelen moverse en la misma dirección, </w:t>
      </w:r>
      <w:r>
        <w:rPr>
          <w:rFonts w:eastAsia="Times New Roman" w:cs="Times New Roman" w:ascii="Times New Roman" w:hAnsi="Times New Roman"/>
          <w:sz w:val="24"/>
          <w:szCs w:val="24"/>
          <w:u w:val="single"/>
          <w:lang w:eastAsia="es-ES"/>
        </w:rPr>
        <w:t>esa característica, denominada principio de equilibrio, reduce el riesgo de un valor patrimonial negativo. Los promotores de hipotecas están estrictamente regulados y conservan el riesgo crediticio</w:t>
      </w:r>
      <w:r>
        <w:rPr>
          <w:rFonts w:eastAsia="Times New Roman" w:cs="Times New Roman" w:ascii="Times New Roman" w:hAnsi="Times New Roman"/>
          <w:sz w:val="24"/>
          <w:szCs w:val="24"/>
          <w:lang w:eastAsia="es-ES"/>
        </w:rPr>
        <w:t>, razón por la cual, pese a la falta de garantías oficiales, las obligaciones tienen tradicionalmente una calificación muy alta y con frecuencia rinden menos que los bonos estat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 plan sistémico de modificación de las hipotecas substituiría las que se han ido a pique por otras nuevas basadas en el principio de equilibrio. Se reduciría el principal al valor actual de mercado determinado por el modelo de valoración automatizada, con una pérdida apropiada para los prestatarios (mayor en el caso de las hipotecas de gran riesg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nuevas hipotecas regidas por el principio de equilibrio estarían garantizadas por un organismo estatal, con lo que aumentaría su valor, y ese organismo cobraría una comisión apropiada por el seguro</w:t>
      </w:r>
      <w:r>
        <w:rPr>
          <w:rFonts w:eastAsia="Times New Roman" w:cs="Times New Roman" w:ascii="Times New Roman" w:hAnsi="Times New Roman"/>
          <w:sz w:val="24"/>
          <w:szCs w:val="24"/>
          <w:lang w:eastAsia="es-ES"/>
        </w:rPr>
        <w:t>. Como norma de equidad, las casas con hipotecas cuyo valor se haya reducido deberían estar sujetas a un tipo impositivo mayor, en caso de que se haya obtenido alguna ganancia de capital. Para prevenir las trampas, esa obligación figuraría como derecho de retención en la escritura de la casa, lo que debería apaciguar a los propietarios de viviendas prudentes que se beneficien del plan sólo indirectamente mediante la estabilización de los precios de las casas. Los propietarios de las hipotecas modificadas perderían dinero, pero probablemente bastante menos que sin el plan de modific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el organismo estatal, resultante de la fusión de las entidades patrocinadas por el Estado, no compraría ni vendería hipotecas; encargaría la administración de su cartera a equipos especializados a los que se recompensaría por reducir al mínimo las pérdidas ajustando las cuotas a la capacidad de pago de los propietarios en lugar de ejecutar la hipoteca. Ese proceso resultaría facilitado en gran medida por una nueva ley de quiebr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Combinadas las dos medidas -eliminación del valor patrimonial negativo de todas las hipotecas y adaptación de las cuotas a la capacidad de los propietarios de viviendas para pagar las moras- aliviaría, aunque no eliminaría, la presión a la baja de los precios de las casas por la ejecución de las hipotecas, porque el alivio se limitaría a las residencias principales</w:t>
      </w:r>
      <w:r>
        <w:rPr>
          <w:rFonts w:eastAsia="Times New Roman" w:cs="Times New Roman" w:ascii="Times New Roman" w:hAnsi="Times New Roman"/>
          <w:sz w:val="24"/>
          <w:szCs w:val="24"/>
          <w:lang w:eastAsia="es-ES"/>
        </w:rPr>
        <w:t>. Al principio, se subvencionarían los tipos para los nuevos compradores vendiendo bonos del Estado a largo plazo y poniendo los fondos a disposición de los emisores de títulos con garantía hipotecaria, pero dichos emisores estarían vinculados con el organismo estatal en relación con el primer 10% del riesgo crediticio. Los emisores cobrarían una comisión, determinada por la competencia en el mercado, por aceptar el riesgo crediticio. Aun así, el tipo de interés para los nuevos compradores debería ser inferior al 5%. Los emisores podrían refinanciar sin pérdidas los títulos con garantía hipotecaria en la Fed. Con el tiempo se suprimirían gradualmente las subvenciones y la determinación de los tipos correría a cargo del mercado. El organismo estatal absorbería las pérdidas debidas al concurso de acreedores, que podrían ser muy inferiores a las resultantes de las ejecuciones de hipotecas. La cartera de las entidades patrocinadas por el Estado y descalabradas sería liquidada gradualmente y sus pérdidas acumuladas serían absorbidas por la deuda nacion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nero en el banc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ualquier plan de recapitalización de la banca debe abarcar todo el sistema y ser obligatorio, no azaroso y voluntario, como el del Secretario del Tesoro de los EEUU Henry Paulson. Después de la recapitalización, se reducirían los requisitos mínimos de capital al 6%, pongamos por caso, lo que animaría a los bancos a prestar, pues estarían deseosos de aprovechar los importantes márgenes actualmente predominantes. Así se reactivaría la economía</w:t>
      </w:r>
      <w:r>
        <w:rPr>
          <w:rFonts w:eastAsia="Times New Roman" w:cs="Times New Roman" w:ascii="Times New Roman" w:hAnsi="Times New Roman"/>
          <w:sz w:val="24"/>
          <w:szCs w:val="24"/>
          <w:lang w:eastAsia="es-ES"/>
        </w:rPr>
        <w:t xml:space="preserve">. Como todo el mundo dispondría de mucha liquidez y estaría de pronto deseoso de ponerla a funcionar, </w:t>
      </w:r>
      <w:r>
        <w:rPr>
          <w:rFonts w:eastAsia="Times New Roman" w:cs="Times New Roman" w:ascii="Times New Roman" w:hAnsi="Times New Roman"/>
          <w:sz w:val="24"/>
          <w:szCs w:val="24"/>
          <w:u w:val="single"/>
          <w:lang w:eastAsia="es-ES"/>
        </w:rPr>
        <w:t>habría una avalancha repentina en busca de activos menos líquidos</w:t>
      </w:r>
      <w:r>
        <w:rPr>
          <w:rFonts w:eastAsia="Times New Roman" w:cs="Times New Roman" w:ascii="Times New Roman" w:hAnsi="Times New Roman"/>
          <w:sz w:val="24"/>
          <w:szCs w:val="24"/>
          <w:lang w:eastAsia="es-ES"/>
        </w:rPr>
        <w:t xml:space="preserve">. En ese momento, </w:t>
      </w:r>
      <w:r>
        <w:rPr>
          <w:rFonts w:eastAsia="Times New Roman" w:cs="Times New Roman" w:ascii="Times New Roman" w:hAnsi="Times New Roman"/>
          <w:sz w:val="24"/>
          <w:szCs w:val="24"/>
          <w:u w:val="single"/>
          <w:lang w:eastAsia="es-ES"/>
        </w:rPr>
        <w:t>al aparecer la inflación, se aumentarían los requisitos mínimos de capital al 8% y después a un porcentaje mayor, con lo que se reduciría el apalancamiento del sistema bancario, que constituye un objetivo deseable a largo plazo.</w:t>
      </w:r>
      <w:r>
        <w:rPr>
          <w:rFonts w:eastAsia="Times New Roman" w:cs="Times New Roman" w:ascii="Times New Roman" w:hAnsi="Times New Roman"/>
          <w:sz w:val="24"/>
          <w:szCs w:val="24"/>
          <w:lang w:eastAsia="es-ES"/>
        </w:rPr>
        <w:t xml:space="preserve"> Si en un principio se hubiera aplicado de este modo el plan de rescate de EEUU, se podría haber recapitalizado el sistema bancario con los 700.000 millones de dólares concedidos o incluso menos. Lamentablemente, ya se ha gastado la mitad de ese dinero y la situación se ha deteriorado mucho más. Lo que habría sido posible hace tan sólo dos meses ya no resulta realista. Eso es lo que distingue a las crisis financieras y otras situaciones muy alejadas del equilibrio: lo que es apropiado en un momento determinado no sigue siéndolo durante mucho tiemp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hora la capitalización total en el mercado del sistema bancario apenas supera un billón de dólares y el agujero en los balances de los bancos probablemente sea mayor. En esas circunstancias no se puede contar con la disposición del público a subscribir acciones de bancos que probablemente acaben controlados por el Estado. En esos casos, el Gobierno tendría que recurrir a una fórmula de banco bueno/banco malo: los activos dañados, el valor de mercado vigente y la deuda subordinada permanecerían en el banco malo y la inyección de nuevo capital entraría en el banco bueno. Los accionistas y los titulares de deuda subordinada perderían gran parte de su dinero o todo él, exceptuado el derecho a subscribir acciones del banco nuevo</w:t>
      </w:r>
      <w:r>
        <w:rPr>
          <w:rFonts w:eastAsia="Times New Roman" w:cs="Times New Roman" w:ascii="Times New Roman" w:hAnsi="Times New Roman"/>
          <w:sz w:val="24"/>
          <w:szCs w:val="24"/>
          <w:lang w:eastAsia="es-ES"/>
        </w:rPr>
        <w:t xml:space="preserve">. Entonces se podrían ejercer dichos derechos y los bancos buenos podrían no quedar sometidos al control del Estado. </w:t>
      </w:r>
      <w:r>
        <w:rPr>
          <w:rFonts w:eastAsia="Times New Roman" w:cs="Times New Roman" w:ascii="Times New Roman" w:hAnsi="Times New Roman"/>
          <w:sz w:val="24"/>
          <w:szCs w:val="24"/>
          <w:u w:val="single"/>
          <w:lang w:eastAsia="es-ES"/>
        </w:rPr>
        <w:t>Los contribuyentes tendrían que absorber el exceso de pérdidas de los bancos malos. Aun así, hay que recapitalizar el sistema bancario para salvar la economía. Ahora el costo puede superar un billón de dólares, pero eso es mejor que permitir que el peso de la deuda acumulada hunda la econom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derivado tóxic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política energética podría desempeñar un papel mucho más innovador para contrarrestar tanto la recesión como la deflación.</w:t>
      </w:r>
      <w:r>
        <w:rPr>
          <w:rFonts w:eastAsia="Times New Roman" w:cs="Times New Roman" w:ascii="Times New Roman" w:hAnsi="Times New Roman"/>
          <w:sz w:val="24"/>
          <w:szCs w:val="24"/>
          <w:lang w:eastAsia="es-ES"/>
        </w:rPr>
        <w:t xml:space="preserve"> El consumidor americano ya no puede hacer de motor de la economía mundial. Se necesita un nuevo motor. La energía substitutiva y el ahorro de energía podría ser ese motor, pero sólo si se mantiene lo bastante alto el precio de los combustibles tradicionales para justificar la inversión en ellos. Semejante inversión contribuiría también a moderar la deflación de los precios, pero hasta ahora ningún político de los EEUU se ha atrevido a intentar convencer al público de la necesidad de precios altos para los combustibles tradicion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bama necesitaría mucho valor y pericia para hacer lo más acertado, que consistiría en poner un suelo bajo al precio de los combustibles fósiles con la introducción de un impuesto al carbono, o subastar licencias de contaminación. Lo primero sería más eficiente; lo segundo, políticamente más viable. También sería necesario imponer aranceles al petróleo para mantener el precio en el mercado nacional por encima de 70 dólares por barril. Es esencial convencer al público de que el costo de la energía seguirá siendo permanentemente alto para fomentar la inversión en energía substitutiva y dispositivos economizadores de energía. Con el tiempo, el costo de la energía podría disminuir con la difusión de las nuevas tecnologí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equilibrar el centro y la perifer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el sistema financiero internacional, tal como ha evolucionado desde el decenio de los 80, ha estado dominado por EEUU y el llamado “consenso de Washington”. Lejos de proporcionar un campo de juego igual para todos, ha favorecido a los países que controlan las instituciones financieras internacionales, en particular EEUU, en perjuicio de los países que se encuentran en la periferia de la economía mundial. Los países de la periferia han estado sujetos a la disciplina del mercado dictada por el consenso de Washington, lo que los ha expuesto a una serie de crisis financieras, mientras que EEUU ha estado exento de ellas, con lo que ha succionado los ahorros mundiales para mantener un déficit por cuenta corriente cada vez mayo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e estado de cosas podría haber continuado indefinidamente, porque la disposición de EEUU a incurrir en un déficit exterior crónico fue acompañada de la disposición de otros países a incurrir en superávits crónicos. La actual crisis financiera le puso fin y a la vez reveló lo injusto que es ese sistema, porque la crisis se originó en EEUU, pero está haciendo más daño a los países de la periferia</w:t>
      </w:r>
      <w:r>
        <w:rPr>
          <w:rFonts w:eastAsia="Times New Roman" w:cs="Times New Roman" w:ascii="Times New Roman" w:hAnsi="Times New Roman"/>
          <w:sz w:val="24"/>
          <w:szCs w:val="24"/>
          <w:lang w:eastAsia="es-ES"/>
        </w:rPr>
        <w:t xml:space="preserve"> (...) Los países del centro han garantizado eficazmente sus depósitos bancarios, pero los países de la periferia no pueden ofrecer a los inversores seguridades igualmente convincentes. A consecuencia de ello, el capital está huyendo de la periferia, resulta difícil renovar los préstamos de próximo vencimiento y las exportaciones sufren las consecuencias de la falta de financi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n ello el futuro de las instituciones financieras internacionales queda dependiente de su eficacia para abordar una nueva tarea: proteger a los países de la periferia de una tormenta que ha emanado del centro, a saber, de EEUU. Se necesita una gran asistencia para proteger los sistemas financieros de los países de la periferia, incluida la financiación del comercio, y permitir a sus gobiernos aplicar políticas fiscales anticíclicas</w:t>
      </w:r>
      <w:r>
        <w:rPr>
          <w:rFonts w:eastAsia="Times New Roman" w:cs="Times New Roman" w:ascii="Times New Roman" w:hAnsi="Times New Roman"/>
          <w:sz w:val="24"/>
          <w:szCs w:val="24"/>
          <w:lang w:eastAsia="es-ES"/>
        </w:rPr>
        <w:t>. Lo primero requiere grandes fondos para imprevistos de los que se pueda disponer con poca antelación durante períodos relativamente cortos. Lo segundo requiere financiación a largo plazo, pero el caso es que los 200.000 millones de dólares, aproximadamente, de fondos no comprometidos de que dispone el FMI no son ni mucho menos suficientes para ofrecer una asistencia mínimamente eficaz, dadas las necesidades potenci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tonces, ¿qué se debe hacer? La solución más sencilla es la de crear más dinero. Ya existe el mecanismo para emitir derechos especiales de giro. Lo único que hace falta para activarlo es su aprobación por el 85% de los miembros del FMI. En el pasado, EEUU se han opuesto rotundamente a ello. La creación de más masa monetaria es la reacción adecuada ante el desplome del crédito. Eso es lo que está haciendo EEUU a escala nacional. ¿Por qué no hacerlo a escala internacional?</w:t>
      </w:r>
      <w:r>
        <w:rPr>
          <w:rFonts w:eastAsia="Times New Roman" w:cs="Times New Roman" w:ascii="Times New Roman" w:hAnsi="Times New Roman"/>
          <w:sz w:val="24"/>
          <w:szCs w:val="24"/>
          <w:lang w:eastAsia="es-ES"/>
        </w:rPr>
        <w:t xml:space="preserve"> Resulta irónico que los derechos especiales de giro no serían demasiado útiles para proporcionar liquidez a corto plazo, pero sí que lo serían mucho para permitir a los países de la periferia aplicar políticas anticíclicas, si los países ricos donaran sus asignaciones a los países pobres (...) Además de donar sus asignaciones de derechos especiales de giro, los más importantes países desarrollados deberían garantizar conjuntamente bonos estatales a más largo plazo emitidos por los países de la periferia (...) Al mismo tiempo, se podría inducir a los países con superávits crónicos a que invirtieran una porción de sus reservas de divisas o fondos soberanos en bonos estatales a más largo plazo de los países menos adelantados ofreciéndoles más derechos de voto dentro del FMI, lo que se podría combinar con el propuesto fondo fiduciario que complementaría el servicio de liquidez a corto plazo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países con superávits crónicos podrían contribuir a un fondo fiduciario que complementara el nuevo servicio de liquidez a corto plazo del FMI, que permite a los países recibir una cantidad equivalente a cinco veces su cuota durante tres meses</w:t>
      </w:r>
      <w:r>
        <w:rPr>
          <w:rFonts w:eastAsia="Times New Roman" w:cs="Times New Roman" w:ascii="Times New Roman" w:hAnsi="Times New Roman"/>
          <w:sz w:val="24"/>
          <w:szCs w:val="24"/>
          <w:lang w:eastAsia="es-ES"/>
        </w:rPr>
        <w:t xml:space="preserve"> (...) Además, los bancos centrales del mundo desarrollado deberían extender líneas suplementarias de crédito cruzado a países en desarrollo y aceptar activos denominados en divisas locales para hacerlas más eficaces. El FMI podría desempeñar un papel garantizando el valor de los activos denominados en divisas locales. A más largo plazo, las normas bancarias internacionales deberían facilitar las corrientes crediticias a los países de la periferia. A corto plazo, los bancos centrales de los países desarrollados deberían presionar a los bancos comerciales para refinanciar las líneas de crédito. Quizás coordinados con el Banco de Pagos Internaciona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vía mejor sería la de obtener apoyo para un plan de derechos especiales de giro en gran escala aceptando que se inicien las negociaciones. Si Obama abanderara esa vía, respondería a las esperanzas mundia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George Soros es presidente del Soros Fund Management. © Project Syndicate, 2009)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Entrevista: Economía global -  Amartya Sen, Economista y filósofo - </w:t>
      </w:r>
      <w:r>
        <w:rPr>
          <w:rFonts w:eastAsia="Times New Roman" w:cs="Times New Roman" w:ascii="Times New Roman" w:hAnsi="Times New Roman"/>
          <w:sz w:val="24"/>
          <w:szCs w:val="24"/>
          <w:u w:val="single"/>
          <w:lang w:eastAsia="es-ES"/>
        </w:rPr>
        <w:t>“Necesitamos una alianza entre el Estado y el mercado”</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J. P. Velázquez-Gaztelu)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ació en un campus universitario y su vida ha sido un ir y venir de universidad en universidad. Recibió sus primeras lecciones en Visva-Bharati, una escuela y universidad fundada por el filósofo y escritor Rabindranath Tagore en la que su abuelo materno enseñaba historia de India. El propio Tagore ayudó a elegir su nombre de pila, que significa “inmortal” en sánscrito. Testigo de la hambruna de 1943 en su Estado natal de Bengala Occidental (India) cuando sólo tenía 10 años, </w:t>
      </w:r>
      <w:r>
        <w:rPr>
          <w:rFonts w:eastAsia="Times New Roman" w:cs="Times New Roman" w:ascii="Times New Roman" w:hAnsi="Times New Roman"/>
          <w:sz w:val="24"/>
          <w:szCs w:val="24"/>
          <w:u w:val="single"/>
          <w:lang w:eastAsia="es-ES"/>
        </w:rPr>
        <w:t>Amartya Sen ha dedicado la mayor parte de su vida a comprender, medir y combatir la pobreza</w:t>
      </w:r>
      <w:r>
        <w:rPr>
          <w:rFonts w:eastAsia="Times New Roman" w:cs="Times New Roman" w:ascii="Times New Roman" w:hAnsi="Times New Roman"/>
          <w:sz w:val="24"/>
          <w:szCs w:val="24"/>
          <w:lang w:eastAsia="es-ES"/>
        </w:rPr>
        <w:t xml:space="preserve">. La justicia es la piedra angular de su pensamiento, que </w:t>
      </w:r>
      <w:r>
        <w:rPr>
          <w:rFonts w:eastAsia="Times New Roman" w:cs="Times New Roman" w:ascii="Times New Roman" w:hAnsi="Times New Roman"/>
          <w:sz w:val="24"/>
          <w:szCs w:val="24"/>
          <w:u w:val="single"/>
          <w:lang w:eastAsia="es-ES"/>
        </w:rPr>
        <w:t>combina la economía con la filosofí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xperto también en políticas de desarrollo y globalización, contribuyó a crear el Índice de Desarrollo Humano que publica Naciones Unidas y que mide el bienestar de las naciones no por su producto interior bruto, sino por otras variables económicas y sociales. En 1998 recibió el premio Nobel de Economía por sus investigaciones sobre el bienestar económic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e hombre sabio y sencillo ha sido llamado “la conciencia de la profesión” por el fuerte acento social de su trabajo. Actualmente imparte lecciones en Cambridge y en Harvard, y asesora a gobiernos e instituciones sobre cómo afrontar las actuales turbulencias económicas</w:t>
      </w:r>
      <w:r>
        <w:rPr>
          <w:rFonts w:eastAsia="Times New Roman" w:cs="Times New Roman" w:ascii="Times New Roman" w:hAnsi="Times New Roman"/>
          <w:sz w:val="24"/>
          <w:szCs w:val="24"/>
          <w:lang w:eastAsia="es-ES"/>
        </w:rPr>
        <w:t>. En vísperas de ser investido doctor honoris causa por la Universidad Complutense de Madrid, habló con EL PAÍS de las causas y los efectos de la crisis.</w:t>
      </w:r>
    </w:p>
    <w:p>
      <w:pPr>
        <w:pStyle w:val="Normal"/>
        <w:spacing w:lineRule="auto" w:line="240" w:before="280" w:after="280"/>
        <w:jc w:val="both"/>
        <w:rPr/>
      </w:pPr>
      <w:r>
        <w:rPr>
          <w:rFonts w:eastAsia="Times New Roman" w:cs="Times New Roman" w:ascii="Times New Roman" w:hAnsi="Times New Roman"/>
          <w:sz w:val="24"/>
          <w:szCs w:val="24"/>
          <w:lang w:eastAsia="es-ES"/>
        </w:rPr>
        <w:t>Pregunta. ¿</w:t>
      </w:r>
      <w:r>
        <w:rPr>
          <w:rFonts w:eastAsia="Times New Roman" w:cs="Times New Roman" w:ascii="Times New Roman" w:hAnsi="Times New Roman"/>
          <w:sz w:val="24"/>
          <w:szCs w:val="24"/>
          <w:u w:val="single"/>
          <w:lang w:eastAsia="es-ES"/>
        </w:rPr>
        <w:t>Qué lecciones podemos aprender de la situación</w:t>
      </w:r>
      <w:r>
        <w:rPr>
          <w:rFonts w:eastAsia="Times New Roman" w:cs="Times New Roman" w:ascii="Times New Roman" w:hAnsi="Times New Roman"/>
          <w:sz w:val="24"/>
          <w:szCs w:val="24"/>
          <w:lang w:eastAsia="es-ES"/>
        </w:rPr>
        <w:t xml:space="preserve"> que estamos vivien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Respuesta. Podemos aprender muchas lecciones distintas. Una de ellas es que </w:t>
      </w:r>
      <w:r>
        <w:rPr>
          <w:rFonts w:eastAsia="Times New Roman" w:cs="Times New Roman" w:ascii="Times New Roman" w:hAnsi="Times New Roman"/>
          <w:sz w:val="24"/>
          <w:szCs w:val="24"/>
          <w:u w:val="single"/>
          <w:lang w:eastAsia="es-ES"/>
        </w:rPr>
        <w:t>necesitamos una buena alianza entre el Estado y el mercado</w:t>
      </w:r>
      <w:r>
        <w:rPr>
          <w:rFonts w:eastAsia="Times New Roman" w:cs="Times New Roman" w:ascii="Times New Roman" w:hAnsi="Times New Roman"/>
          <w:sz w:val="24"/>
          <w:szCs w:val="24"/>
          <w:lang w:eastAsia="es-ES"/>
        </w:rPr>
        <w:t xml:space="preserve">. No podemos depender exclusivamente de la economía de mercado; el Estado también tiene un papel que desempeñar. </w:t>
      </w:r>
      <w:r>
        <w:rPr>
          <w:rFonts w:eastAsia="Times New Roman" w:cs="Times New Roman" w:ascii="Times New Roman" w:hAnsi="Times New Roman"/>
          <w:sz w:val="24"/>
          <w:szCs w:val="24"/>
          <w:u w:val="single"/>
          <w:lang w:eastAsia="es-ES"/>
        </w:rPr>
        <w:t>El origen de esta crisis está en el desmantelamiento de la regulación en EE UU bajo la presidencia de Bush y, hasta cierto punto, de las presidencias de Clinton y de Reagan</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urante esos años se eliminaron mecanismos de control que hubieran limitado la creación de activos tóxicos como los que han arruinado el sistema bancari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os controles hubieran sido muy importantes porque ahora existen muchos mercados secundarios, como el de derivados y otros, que permiten a quienes generan esos activos tóxicos pasarlos a otros y quitarse de encima la responsabilidad. Ha habido una enorme falta de responsabilidad y necesitamos que el Estado establezca la regulación necesaria.</w:t>
      </w:r>
    </w:p>
    <w:p>
      <w:pPr>
        <w:pStyle w:val="Normal"/>
        <w:spacing w:lineRule="auto" w:line="240" w:before="280" w:after="280"/>
        <w:jc w:val="both"/>
        <w:rPr/>
      </w:pPr>
      <w:r>
        <w:rPr>
          <w:rFonts w:eastAsia="Times New Roman" w:cs="Times New Roman" w:ascii="Times New Roman" w:hAnsi="Times New Roman"/>
          <w:sz w:val="24"/>
          <w:szCs w:val="24"/>
          <w:lang w:eastAsia="es-ES"/>
        </w:rPr>
        <w:t>P. ¿Estamos ante</w:t>
      </w:r>
      <w:r>
        <w:rPr>
          <w:rFonts w:eastAsia="Times New Roman" w:cs="Times New Roman" w:ascii="Times New Roman" w:hAnsi="Times New Roman"/>
          <w:sz w:val="24"/>
          <w:szCs w:val="24"/>
          <w:u w:val="single"/>
          <w:lang w:eastAsia="es-ES"/>
        </w:rPr>
        <w:t xml:space="preserve"> un fracaso de la economía de mercado</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R. </w:t>
      </w:r>
      <w:r>
        <w:rPr>
          <w:rFonts w:eastAsia="Times New Roman" w:cs="Times New Roman" w:ascii="Times New Roman" w:hAnsi="Times New Roman"/>
          <w:sz w:val="24"/>
          <w:szCs w:val="24"/>
          <w:u w:val="single"/>
          <w:lang w:eastAsia="es-ES"/>
        </w:rPr>
        <w:t>El mercado puede ser un instrumento dinámico de progreso económico, eso hay que reconocerlo. No hay razón para prescindir de él, pero hay que regular su funcionam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Hay gente que piensa que la búsqueda del beneficio es la única clave del éxito de la economía de mercado, pero eso nunca ha sido así. La economía de mercado necesita confianza mutua, y cuando ésta se destruye, como estamos viendo ahora, es muy difícil regenerarlo</w:t>
      </w:r>
      <w:r>
        <w:rPr>
          <w:rFonts w:eastAsia="Times New Roman" w:cs="Times New Roman" w:ascii="Times New Roman" w:hAnsi="Times New Roman"/>
          <w:sz w:val="24"/>
          <w:szCs w:val="24"/>
          <w:lang w:eastAsia="es-ES"/>
        </w:rPr>
        <w:t xml:space="preserve">. Porque lo que comenzó como una pequeña crisis ha ido agrandándose debido a la profunda desconfianza de las instituciones financieras hacia el resto de la economía. Por eso, a pesar de la inyección de dinero, el mercado de crédito continúa en su mayor parte congelado. </w:t>
      </w:r>
      <w:r>
        <w:rPr>
          <w:rFonts w:eastAsia="Times New Roman" w:cs="Times New Roman" w:ascii="Times New Roman" w:hAnsi="Times New Roman"/>
          <w:sz w:val="24"/>
          <w:szCs w:val="24"/>
          <w:u w:val="single"/>
          <w:lang w:eastAsia="es-ES"/>
        </w:rPr>
        <w:t>Adam Smith</w:t>
      </w:r>
      <w:r>
        <w:rPr>
          <w:rFonts w:eastAsia="Times New Roman" w:cs="Times New Roman" w:ascii="Times New Roman" w:hAnsi="Times New Roman"/>
          <w:sz w:val="24"/>
          <w:szCs w:val="24"/>
          <w:lang w:eastAsia="es-ES"/>
        </w:rPr>
        <w:t xml:space="preserve">, a quien se cita con frecuencia para defender la economía de mercado y la búsqueda del beneficio, </w:t>
      </w:r>
      <w:r>
        <w:rPr>
          <w:rFonts w:eastAsia="Times New Roman" w:cs="Times New Roman" w:ascii="Times New Roman" w:hAnsi="Times New Roman"/>
          <w:sz w:val="24"/>
          <w:szCs w:val="24"/>
          <w:u w:val="single"/>
          <w:lang w:eastAsia="es-ES"/>
        </w:rPr>
        <w:t>habló con gran detalle de por qué es importante tener otras motivaciones además de lo que él llamaba self-love, del que la búsqueda del beneficio sería sólo una parte.</w:t>
      </w:r>
      <w:r>
        <w:rPr>
          <w:rFonts w:eastAsia="Times New Roman" w:cs="Times New Roman" w:ascii="Times New Roman" w:hAnsi="Times New Roman"/>
          <w:sz w:val="24"/>
          <w:szCs w:val="24"/>
          <w:lang w:eastAsia="es-ES"/>
        </w:rPr>
        <w:t xml:space="preserve"> También se necesitan confianza, vocación pública y generosidad. El éxito de la economía de mercado depende de un conjunto de motivaciones distint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 ¿Hasta qué punto </w:t>
      </w:r>
      <w:r>
        <w:rPr>
          <w:rFonts w:eastAsia="Times New Roman" w:cs="Times New Roman" w:ascii="Times New Roman" w:hAnsi="Times New Roman"/>
          <w:sz w:val="24"/>
          <w:szCs w:val="24"/>
          <w:u w:val="single"/>
          <w:lang w:eastAsia="es-ES"/>
        </w:rPr>
        <w:t>ha sido la codicia un factor desencadenante de la crisi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 </w:t>
      </w:r>
      <w:r>
        <w:rPr>
          <w:rFonts w:eastAsia="Times New Roman" w:cs="Times New Roman" w:ascii="Times New Roman" w:hAnsi="Times New Roman"/>
          <w:sz w:val="24"/>
          <w:szCs w:val="24"/>
          <w:u w:val="single"/>
          <w:lang w:eastAsia="es-ES"/>
        </w:rPr>
        <w:t>No sirve de nada culpar sólo a la codicia del mal funcionamiento de los mercados. No pongo en duda que el interés propio haya sido un factor importante, pero mi argumento es que hay otras motivaciones</w:t>
      </w:r>
      <w:r>
        <w:rPr>
          <w:rFonts w:eastAsia="Times New Roman" w:cs="Times New Roman" w:ascii="Times New Roman" w:hAnsi="Times New Roman"/>
          <w:sz w:val="24"/>
          <w:szCs w:val="24"/>
          <w:lang w:eastAsia="es-ES"/>
        </w:rPr>
        <w:t xml:space="preserve">. En algunas sociedades -dependiendo de las oportunidades, los incentivos y la cultura-, la gente busca el beneficio propio más que en otras, en las que hay más confianza mutua y más contención. </w:t>
      </w:r>
      <w:r>
        <w:rPr>
          <w:rFonts w:eastAsia="Times New Roman" w:cs="Times New Roman" w:ascii="Times New Roman" w:hAnsi="Times New Roman"/>
          <w:sz w:val="24"/>
          <w:szCs w:val="24"/>
          <w:u w:val="single"/>
          <w:lang w:eastAsia="es-ES"/>
        </w:rPr>
        <w:t>Lo que estamos viviendo no es sólo una muestra de codicia, porque la codicia está en todas partes, sino la desaparición de otras motivaciones de las que habla Adam Smith: compasión, generosidad, vocación pública, compromis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la búsqueda de dinero rápido hay gente dispuesta a asumir enormes riesgos. Hablamos de gente que puede hacer daño, y eso es precisamente lo que preocupaba a Adam Smith hace 240 años</w:t>
      </w:r>
      <w:r>
        <w:rPr>
          <w:rFonts w:eastAsia="Times New Roman" w:cs="Times New Roman" w:ascii="Times New Roman" w:hAnsi="Times New Roman"/>
          <w:sz w:val="24"/>
          <w:szCs w:val="24"/>
          <w:lang w:eastAsia="es-ES"/>
        </w:rPr>
        <w:t>. Hasta qué punto la contención la genera la cultura es un debate abierto. En algunas culturas existe, pero en la cultura norteamericana de capitalismo financiero ha estado muy poco pres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 ¿Es la crisis actual </w:t>
      </w:r>
      <w:r>
        <w:rPr>
          <w:rFonts w:eastAsia="Times New Roman" w:cs="Times New Roman" w:ascii="Times New Roman" w:hAnsi="Times New Roman"/>
          <w:sz w:val="24"/>
          <w:szCs w:val="24"/>
          <w:u w:val="single"/>
          <w:lang w:eastAsia="es-ES"/>
        </w:rPr>
        <w:t>también una crisis moral</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R. Toda crisis humana es una crisis moral. Mi respuesta a su pregunta es sí, pero sólo hasta cierto punto. </w:t>
      </w:r>
      <w:r>
        <w:rPr>
          <w:rFonts w:eastAsia="Times New Roman" w:cs="Times New Roman" w:ascii="Times New Roman" w:hAnsi="Times New Roman"/>
          <w:sz w:val="24"/>
          <w:szCs w:val="24"/>
          <w:u w:val="single"/>
          <w:lang w:eastAsia="es-ES"/>
        </w:rPr>
        <w:t>Ésta es una crisis moral en el sentido de que la gente ha utilizado la codicia de manera imprudente, haciéndose daño a sí misma y a los demás. Muchas instituciones han caído, mucha gente está en la ruina. Se trata de una crisis de prudencia, además de una crisis moral. También es una crisis de control social, ya que podía haberse evitado si hubieran existido controle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P. La crisis ha estallado justo cuando China, India y muchos países latinoamericanos parecían entrar en una fase de crecimiento estable y de consolidación de sus clases medias. ¿</w:t>
      </w:r>
      <w:r>
        <w:rPr>
          <w:rFonts w:eastAsia="Times New Roman" w:cs="Times New Roman" w:ascii="Times New Roman" w:hAnsi="Times New Roman"/>
          <w:sz w:val="24"/>
          <w:szCs w:val="24"/>
          <w:u w:val="single"/>
          <w:lang w:eastAsia="es-ES"/>
        </w:rPr>
        <w:t>Estamos ante un frenazo en la lucha contra la pobreza</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R. </w:t>
      </w:r>
      <w:r>
        <w:rPr>
          <w:rFonts w:eastAsia="Times New Roman" w:cs="Times New Roman" w:ascii="Times New Roman" w:hAnsi="Times New Roman"/>
          <w:sz w:val="24"/>
          <w:szCs w:val="24"/>
          <w:u w:val="single"/>
          <w:lang w:eastAsia="es-ES"/>
        </w:rPr>
        <w:t>Hasta cierto punto, sí. El crecimiento de China, India y Brasil está ralentizándose, aunque los ritmos de crecimiento son todavía respetables. La gente con rentas bajas, cuyo número ha caído rápidamente en China y en menor medida en India, se está viendo afectada. Pero es más importante el hecho de que van a disminuir los recursos que los Gobiernos destinan a servicios sociales como la sanidad y la educación</w:t>
      </w:r>
      <w:r>
        <w:rPr>
          <w:rFonts w:eastAsia="Times New Roman" w:cs="Times New Roman" w:ascii="Times New Roman" w:hAnsi="Times New Roman"/>
          <w:sz w:val="24"/>
          <w:szCs w:val="24"/>
          <w:lang w:eastAsia="es-ES"/>
        </w:rPr>
        <w:t>. Todo ello ralentizará la reducción de la pobrez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 ¿Qué efecto va a tener </w:t>
      </w:r>
      <w:r>
        <w:rPr>
          <w:rFonts w:eastAsia="Times New Roman" w:cs="Times New Roman" w:ascii="Times New Roman" w:hAnsi="Times New Roman"/>
          <w:sz w:val="24"/>
          <w:szCs w:val="24"/>
          <w:u w:val="single"/>
          <w:lang w:eastAsia="es-ES"/>
        </w:rPr>
        <w:t>la crisis en la globalización</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R. Depende de lo que entendamos por globalización. ¡Hay tantas acepciones del término! </w:t>
      </w:r>
      <w:r>
        <w:rPr>
          <w:rFonts w:eastAsia="Times New Roman" w:cs="Times New Roman" w:ascii="Times New Roman" w:hAnsi="Times New Roman"/>
          <w:sz w:val="24"/>
          <w:szCs w:val="24"/>
          <w:u w:val="single"/>
          <w:lang w:eastAsia="es-ES"/>
        </w:rPr>
        <w:t xml:space="preserve">La globalización de los mercados se va a reducir, pero, por otro lado, se habla mucho de pensar globalmente sobre la crisis. Va a aumentar la globalización de las ideas. </w:t>
      </w:r>
      <w:r>
        <w:rPr>
          <w:rFonts w:eastAsia="Times New Roman" w:cs="Times New Roman" w:ascii="Times New Roman" w:hAnsi="Times New Roman"/>
          <w:sz w:val="24"/>
          <w:szCs w:val="24"/>
          <w:lang w:eastAsia="es-ES"/>
        </w:rPr>
        <w:t xml:space="preserve">El FMI, el Banco Mundial y las demás instituciones surgidas de Bretton Woods necesitan una revisión profunda, pues nacieron en la década de los cuarenta del siglo pasado y el mundo ha cambiado. </w:t>
      </w:r>
      <w:r>
        <w:rPr>
          <w:rFonts w:eastAsia="Times New Roman" w:cs="Times New Roman" w:ascii="Times New Roman" w:hAnsi="Times New Roman"/>
          <w:sz w:val="24"/>
          <w:szCs w:val="24"/>
          <w:u w:val="single"/>
          <w:lang w:eastAsia="es-ES"/>
        </w:rPr>
        <w:t>En estos momentos hay intentos muy serios de reformar la arquitectura financiera. Cada vez está más claro que la estabilidad financiera es un bien común y que, por tanto, necesitamos hacer un esfuerzo coordinado para conseguirla. En resumen, al nivel de acciones gubernamentales y de ideas para la acción, habrá más globalización; en términos de comercio y de mercados, habrá menos.</w:t>
      </w:r>
    </w:p>
    <w:p>
      <w:pPr>
        <w:pStyle w:val="Normal"/>
        <w:spacing w:lineRule="auto" w:line="240" w:before="280" w:after="280"/>
        <w:jc w:val="both"/>
        <w:rPr/>
      </w:pPr>
      <w:r>
        <w:rPr>
          <w:rFonts w:eastAsia="Times New Roman" w:cs="Times New Roman" w:ascii="Times New Roman" w:hAnsi="Times New Roman"/>
          <w:sz w:val="24"/>
          <w:szCs w:val="24"/>
          <w:lang w:eastAsia="es-ES"/>
        </w:rPr>
        <w:t>P. ¿Cómo ve el cambio en la presidencia de EEUU? ¿Qué puede el mundo esperar de Oba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R. Obama está haciendo bien muchas cosas. La economía no es su única prioridad. También tiene que hacerse cargo del problema del terrorismo en el mundo, de Afganistán, y tiene que hacer algo en Oriente Próximo, en particular con las relaciones entre israelíes y palestinos. Obama no es economista. Sé que muchos periodistas como usted piensan que los economistas no saben mucho (ríe), pero el hecho es que sí saben y que Obama es abogado, aunque un abogado muy brillante. Está buscando consejo de los expertos para manejar la crisis. Ya han surgido algunas ideas interesantes y deberán surgir más. Espero que sus asesores, que son gente inteligente, sean capaces de darle buenos consejos. El reto de Obama será, como persona inteligente que es, distinguir entre buenos y malos consej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Reportaje: Laboratorio de ideas - </w:t>
      </w:r>
      <w:r>
        <w:rPr>
          <w:rFonts w:eastAsia="Times New Roman" w:cs="Times New Roman" w:ascii="Times New Roman" w:hAnsi="Times New Roman"/>
          <w:sz w:val="24"/>
          <w:szCs w:val="24"/>
          <w:u w:val="single"/>
          <w:lang w:eastAsia="es-ES"/>
        </w:rPr>
        <w:t>Rescates financieros para incompetentes</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Paul Krugma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regunta: ¿qué pasa si pierdes cantidades ingentes de dinero de otras personas? Respuesta: recibes un gran regalo del Gobierno federal (pero el presidente dice cosas muy duras sobre ti antes de soltar la past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oy siendo injusto? Eso espero. Pero, ahora mismo, da la impresión de que eso es lo que está pasan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ara dejar las cosas claras diré que no me estoy refiriendo al plan de la Administración de Barack Obama de estimular el empleo y la producción mediante un gran aumento del gasto federal durante algún tiempo, que es exactamente lo que hay que hacer. </w:t>
      </w:r>
      <w:r>
        <w:rPr>
          <w:rFonts w:eastAsia="Times New Roman" w:cs="Times New Roman" w:ascii="Times New Roman" w:hAnsi="Times New Roman"/>
          <w:sz w:val="24"/>
          <w:szCs w:val="24"/>
          <w:u w:val="single"/>
          <w:lang w:eastAsia="es-ES"/>
        </w:rPr>
        <w:t>De lo que estoy hablando es de los planes de la Administración para rescatar el sistema bancario, planes que están tomando la forma de un ejercicio clásico de socialismo amargo: los contribuyentes pagan la factura si las cosas salen mal, pero los accionistas y los ejecutivos reciben los beneficios si las cosas salen bie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uando leo los últimos comentarios sobre política financiera de algunos altos funcionarios de la Administración de Obama, me siento como si el tiempo se hubiera detenido, como si todavía estuviésemos en 2005, Alan Greenspan aún fuese el maestro y los banqueros todavía fuesen los héroes del capitalism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Tenemos un sistema financiero controlado por accionistas privados y administrado por instituciones privadas, y nos gustaría hacer todo lo posible para preservarlo”, dice Timothy Geithner, el secretario del Tesoro, mientras se prepara para hacer que los contribuyentes carguen con el mochuelo de las inmensas pérdidas de ese sistem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tanto, un artículo del Washington Post que cita fuentes gubernamentales afirma que Geithner y Lawrence Summers, el principal asesor económico del presidente Obama, “creen que los Gobiernos son malos gerentes bancarios” (a diferencia, se supone, de los genios del sector privado, que se las han arreglado para perder más de un billón de euros en unos cuantos añ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este prejuicio a favor del control privado, incluso cuando es el Gobierno quien está poniendo todo el dinero, parece estar pervirtiendo la respuesta de la Administración a la crisis financier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hora bien, hay que hacer algo para apuntalar el sistema financiero</w:t>
      </w:r>
      <w:r>
        <w:rPr>
          <w:rFonts w:eastAsia="Times New Roman" w:cs="Times New Roman" w:ascii="Times New Roman" w:hAnsi="Times New Roman"/>
          <w:sz w:val="24"/>
          <w:szCs w:val="24"/>
          <w:lang w:eastAsia="es-ES"/>
        </w:rPr>
        <w:t xml:space="preserve">. El caos posterior a la quiebra de Lehman Brothers ha demostrado que permitir que las principales instituciones financieras se hundan puede ser muy perjudicial para la salud de la economía. Y </w:t>
      </w:r>
      <w:r>
        <w:rPr>
          <w:rFonts w:eastAsia="Times New Roman" w:cs="Times New Roman" w:ascii="Times New Roman" w:hAnsi="Times New Roman"/>
          <w:sz w:val="24"/>
          <w:szCs w:val="24"/>
          <w:u w:val="single"/>
          <w:lang w:eastAsia="es-ES"/>
        </w:rPr>
        <w:t>hay varias instituciones importantes que están peligrosamente cerca del abism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modo que los bancos necesitan más capital. En épocas normales, los bancos amplían su capital vendiendo acciones a inversores privados, quienes a cambio reciben una participación en la propiedad del banco. Por tanto, se podría pensar que si ahora los bancos no pueden o no quieren ampliar lo suficiente su capital mediante inversores privados, el Gobierno debería hacer lo que haría un inversor privado: aportar capital a cambio de una parte de la propied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hoy en día las acciones de los bancos valen tan poco -Citigroup y Bank of America tienen un valor de mercado combinado de sólo 40.560 millones de euros-, que la propiedad no sería parcial: inyectar el dinero de los contribuyentes necesario para que los bancos fuesen solventes los convertiría, a efectos prácticos, en empresas de propiedad públ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 respuesta a esta perspectiva es: ¿y? Si los contribuyentes están corriendo con los gastos del rescate de los bancos, ¿por qué no deberían obtener la propiedad, al menos hasta que aparezcan compradores privados? Pero la Administración de Obama parece estar partiéndose la cabeza para evitar este desenlac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 las noticias son ciertas, el plan de rescate bancario constará de dos elementos principales: la compra por parte del Gobierno de algunos activos bancarios con problemas y garantías frente a pérdidas causadas por otros activos. Las garantías representarían un gran regalo para los accionistas de los bancos; las compras tal vez no, si el precio fuera justo, pero, según información del Financial Times, los precios probablemente estarían basados en modelos de tasación en lugar de en precios de mercado, lo que significa que el Gobierno les estaría haciendo un gran regalo también con esto. Y, a cambio de lo que probablemente sea una gigantesca subvención para los accionistas, los contribuyentes obtendrán... Bueno, na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Habrá al menos límites en la remuneración de los ejecutivos, a fin de evitar más timos como los que han enfurecido a la opinión pública? El presidente Obama ha criticado las bonificaciones de Wall Street en su último discurso semanal, pero según The Washington Post, “es probable que la Administración se abstenga de imponer restricciones más duras a las indemnizaciones de los ejecutivos de la mayoría de las empresas que reciban ayuda gubernamental” porque “los límites muy estrictos podrían disuadir a algunas de solicitar la ayuda”</w:t>
      </w:r>
      <w:r>
        <w:rPr>
          <w:rFonts w:eastAsia="Times New Roman" w:cs="Times New Roman" w:ascii="Times New Roman" w:hAnsi="Times New Roman"/>
          <w:sz w:val="24"/>
          <w:szCs w:val="24"/>
          <w:lang w:eastAsia="es-ES"/>
        </w:rPr>
        <w:t>. Esto indica que las palabras duras de Obama son sólo para aparent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tanto, parece que la crisis apenas ha hecho mella en la cultura del exceso de Wall Street. “Digamos que soy un banquero y que he generado 23 millones de euros. Yo debería recibir parte de ese dinero”, comentaba un banquero a The New York Times. ¿Y si eres un banquero y has destruido 23.000 millones? ¡El Tío Sam acude al resca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 que aquí está en juego es algo más que la imparcialidad, aunque ésta también cuente. Salvar la economía va a ser muy caro: es probable que ese plan de estímulo económico de 800.00 millones de dólares sea sólo un anticipo, y que rescatar el sistema financiero, incluso si se hace bien, cueste cientos de miles de millones. No podemos permitirnos el lujo de despilfarrar el dinero regalándolo como si creciese en los árboles a lo</w:t>
      </w:r>
      <w:r>
        <w:rPr>
          <w:rFonts w:eastAsia="Times New Roman" w:cs="Times New Roman" w:ascii="Times New Roman" w:hAnsi="Times New Roman"/>
          <w:sz w:val="24"/>
          <w:szCs w:val="24"/>
          <w:lang w:eastAsia="es-ES"/>
        </w:rPr>
        <w:t>s bancos y a sus ejecutivos sólo para mantener la ilusión de que son propiedad priv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ul Krugman es profesor de Economía de Princeton y premio Nobel de Economía en 2008. © New York Times News Service, 200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 justo que todos suframos el derrumbe de los bancos?</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or Harold Meyerso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algunos sentidos, Estados Unidos es una nación de puritanos y no nos damos cuenta de que hay personas que no son capaces de cuidar de sí mismas y terminan viviendo de nuestra generosidad.</w:t>
      </w:r>
      <w:r>
        <w:rPr>
          <w:rFonts w:eastAsia="Times New Roman" w:cs="Times New Roman" w:ascii="Times New Roman" w:hAnsi="Times New Roman"/>
          <w:sz w:val="24"/>
          <w:szCs w:val="24"/>
          <w:lang w:eastAsia="es-ES"/>
        </w:rPr>
        <w:t xml:space="preserve"> Exigimos a los beneficiarios de la asistencia pública que realicen algún trabajo honrado a cambio del cheque que reciben. Ahora, desde que el presidente Obama ha impuesto su criterio sin posibilidad de debate, exigimos a esos individuos que han hecho encallar nuestro sistema bancario que se atengan a nuestra escala salarial a cambio de que hayamos salido fiadores suyos. A fin de cuentas, </w:t>
      </w:r>
      <w:r>
        <w:rPr>
          <w:rFonts w:eastAsia="Times New Roman" w:cs="Times New Roman" w:ascii="Times New Roman" w:hAnsi="Times New Roman"/>
          <w:sz w:val="24"/>
          <w:szCs w:val="24"/>
          <w:u w:val="single"/>
          <w:lang w:eastAsia="es-ES"/>
        </w:rPr>
        <w:t>¿cuál es la diferencia moral entre los beneficiarios de la asistencia pública y los genios de Wall Street, si exceptuamos que los primeros no son los responsables de haber hundido la economí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 decisión de Obama de imponer restricciones a la remuneración de los máximos directivos de aquellos bancos que soliciten el aval federal es un ejemplo clásico de cómo salvar el capitalismo de los capitalist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Wall Street protestará lo que quiera</w:t>
      </w:r>
      <w:r>
        <w:rPr>
          <w:rFonts w:eastAsia="Times New Roman" w:cs="Times New Roman" w:ascii="Times New Roman" w:hAnsi="Times New Roman"/>
          <w:sz w:val="24"/>
          <w:szCs w:val="24"/>
          <w:lang w:eastAsia="es-ES"/>
        </w:rPr>
        <w:t>, pero será políticamente imposible mantener el sistema financiero a flote si la opinión pública no está firmemente convencida de que su dinero no está yendo a recompensar a esos mismos directivos que llevaron el sistema a la ruina. En cualquier caso, la decisión de Obama no sólo es una buena medida política; es también una buena medida económic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 lo largo de las dos últimas décadas, el sistema de incentivos económicos de Wall Street ha premiado con más dinero a aquellos que más riesgos asumían con el dinero de los demá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estructura financiera surgida del New Deal garantizaba que los pequeños inversores, los pensionistas y los impositores no se verían expuestos a niveles altos de riesgos, pero la abolición de la Ley Glass-Steagall y los demás disparates de la desregulación arrojaron a todo el mundo a los mismos fondos de alto riesgo</w:t>
      </w:r>
      <w:r>
        <w:rPr>
          <w:rFonts w:eastAsia="Times New Roman" w:cs="Times New Roman" w:ascii="Times New Roman" w:hAnsi="Times New Roman"/>
          <w:sz w:val="24"/>
          <w:szCs w:val="24"/>
          <w:lang w:eastAsia="es-ES"/>
        </w:rPr>
        <w:t>. El Congreso y el presidente están trabajando en la elaboración de unas nuevas normas que devuelvan una mínima seguridad a la decisión de invertir, pero el decreto de Obama sobre las remuneraciones, en virtud del cual los directivos sólo podrán hacer efectivas sus acciones una vez que hayan enderezado sus bancos y devuelto la inversión aportada por el Gobierno, está dirigido además a recompensar los resultados a largo plazo en lugar de los beneficios a corto plaz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un sentido más amplio, las directrices presidenciales representan una primera ofensiva para acabar de una vez con la práctica generalizada del saqueo legal al que los máximos directivos norteamericanos someten rutinariamente a sus accionistas y empleados. La remuneración de los ejecutivos ha entrado en una espiral de locura a lo largo de las últimas décadas; los pagos de los máximos ejecutivos han aumentado desde las 24 veces en que multiplicaban el salario del trabajador medio en 1965 a 275 veces en el 2007. Hay estudios que muestran que las retribuciones de los cinco máximos directivos de las empresas que cotizan en bolsa, que en el periodo de 1993 a 1995 representaban un 5% de la facturación de esas empresas, pasaron a representar el 10% en los años 2001 a 2003. Las mejoras de resultados de esas empresas y sus incrementos de tamaño justificarían exclusivamente un 20% de ese salto de las retribuciones, según sus cálculos, mientras que no habría explicación alguna para el 80 % del aumento de la remuneración de los máximos ejecutivos</w:t>
      </w:r>
      <w:r>
        <w:rPr>
          <w:rFonts w:eastAsia="Times New Roman" w:cs="Times New Roman" w:ascii="Times New Roman" w:hAnsi="Times New Roman"/>
          <w:sz w:val="24"/>
          <w:szCs w:val="24"/>
          <w:lang w:eastAsia="es-ES"/>
        </w:rPr>
        <w:t>. Bien, vamos a aventurar una explic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 alguien forma el consejo de administración de una empresa y su comité de retribuciones con altos directivos de otras empresas, lo que termina creando es una sociedad de socorros mutuos que remunera a sus miembros con el dinero de los accionistas</w:t>
      </w:r>
      <w:r>
        <w:rPr>
          <w:rFonts w:eastAsia="Times New Roman" w:cs="Times New Roman" w:ascii="Times New Roman" w:hAnsi="Times New Roman"/>
          <w:sz w:val="24"/>
          <w:szCs w:val="24"/>
          <w:lang w:eastAsia="es-ES"/>
        </w:rPr>
        <w:t xml:space="preserve">. Si los que mandan en la empresa lo hacen lo suficientemente bien como para que nadie ponga objeciones (como ha sido el caso de los accionistas durante el período de revalorización de los activos), o si no lo hacen bien pero nadie cuenta con poder para hacer algo al respecto (como ha sido el caso de los trabajadores durante este período de desmovilización de la afiliación sindical) </w:t>
      </w:r>
      <w:r>
        <w:rPr>
          <w:rFonts w:eastAsia="Times New Roman" w:cs="Times New Roman" w:ascii="Times New Roman" w:hAnsi="Times New Roman"/>
          <w:sz w:val="24"/>
          <w:szCs w:val="24"/>
          <w:u w:val="single"/>
          <w:lang w:eastAsia="es-ES"/>
        </w:rPr>
        <w:t>he aquí lo que ocurre: el jefe termina siendo dueño de un piso en la Quinta Avenida, una casa al borde del mar en Hampton, un refugio en la estación de esquí de Aspen, el nidito de amor de Mayfair y al menos dos tercios del Comité de Finanzas del Senado, salvo que la opinión pública protes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sí las cosas, ¿por qué no designar no ya uno, sino varios representantes públicos en los comités de retribuciones de las tres megaempresas a las que se han canalizado más de 194.250 millones de euros en su conjunto, AIG, Citigroup y Bank of America?</w:t>
      </w:r>
      <w:r>
        <w:rPr>
          <w:rFonts w:eastAsia="Times New Roman" w:cs="Times New Roman" w:ascii="Times New Roman" w:hAnsi="Times New Roman"/>
          <w:sz w:val="24"/>
          <w:szCs w:val="24"/>
          <w:lang w:eastAsia="es-ES"/>
        </w:rPr>
        <w:t xml:space="preserve"> A cambio de aportar todo su capital circulante y de asumir todas sus deudas</w:t>
      </w:r>
      <w:r>
        <w:rPr>
          <w:rFonts w:eastAsia="Times New Roman" w:cs="Times New Roman" w:ascii="Times New Roman" w:hAnsi="Times New Roman"/>
          <w:sz w:val="24"/>
          <w:szCs w:val="24"/>
          <w:u w:val="single"/>
          <w:lang w:eastAsia="es-ES"/>
        </w:rPr>
        <w:t>, hemos tomado casi el 80% del accionariado de AIG y designado un nuevo equipo de dirección. Hemos puesto todo el capital de Citigroup y también hemos asumido todas sus deudas, pero, misteriosamente, no hemos sustituido a sus directivos por otros mejores, ni hemos exigido la propiedad de nada, salvo de las deu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 lo mejor es que tenemos miedo de llamar a las nacionalizaciones por su nombre o es que nos da demasiado apuro que se sepa públicamente que ahora somos los dueños de la empresa que en parte fue llevada al fracaso por Robert Rubin, cuyos protegidos son mayoría entre los que integran el equipo económico del nuevo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 ésta la fórmula mejor y más brillante de hacer las cosas? ¿Con los mismos que se cargaron nuestra infraestructura industrial, que nos endeudaron hasta las cejas con la China comunista, que nos atraparon hasta el último céntimo con el dinero de plástico y las hipotecas basura, que compraron a nuestros políticos, que se burlaron de nuestra normativa, que han dejado exhaustos nuestros planes de jubilación, y que son esos mismos que luego han acudido a nosotros en busca de ayuda cuando su castillo de naipes se ha derrumbado? Maldita sea, francamente. Que los pongan en la pico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 Meyerson es columnista de The Washington Pos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o acabemos con el catalizador esencial del riesgo</w:t>
      </w:r>
      <w:r>
        <w:rPr>
          <w:rFonts w:eastAsia="Times New Roman" w:cs="Times New Roman" w:ascii="Times New Roman" w:hAnsi="Times New Roman"/>
          <w:sz w:val="24"/>
          <w:szCs w:val="24"/>
          <w:lang w:eastAsia="es-ES"/>
        </w:rPr>
        <w:t xml:space="preserve"> (Financial Times - </w:t>
      </w:r>
      <w:r>
        <w:rPr>
          <w:rFonts w:eastAsia="Times New Roman" w:cs="Times New Roman" w:ascii="Times New Roman" w:hAnsi="Times New Roman"/>
          <w:b/>
          <w:sz w:val="24"/>
          <w:szCs w:val="24"/>
          <w:lang w:eastAsia="es-ES"/>
        </w:rPr>
        <w:t>9/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Lloyd Blankfein. Consejero delegado de Goldman Sach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de primavera, y con más intensidad desde otoño, un sentimiento de temor y pánico global se ha apoderado de las arterias del mundo financiero, agravando el deterioro de la economía mundi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acontecimientos del año pasado supusieron una lección de humildad para nuestro sector. Los ciudadanos han mostrado, con razón, su descontento y nuestra industria tiene que asumir la responsabilidad de lo ocurri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s instituciones financieras tienen un compromiso con respecto al sistema financiero global. </w:t>
      </w:r>
      <w:r>
        <w:rPr>
          <w:rFonts w:eastAsia="Times New Roman" w:cs="Times New Roman" w:ascii="Times New Roman" w:hAnsi="Times New Roman"/>
          <w:sz w:val="24"/>
          <w:szCs w:val="24"/>
          <w:u w:val="single"/>
          <w:lang w:eastAsia="es-ES"/>
        </w:rPr>
        <w:t>Aunque dependemos del buen funcionamiento del sistema, fuimos incapaces de plantear cuestiones sobre si algunas de las tendencias y prácticas últimamente más habituales atendían realmente a los intereses del público a largo plazo</w:t>
      </w:r>
      <w:r>
        <w:rPr>
          <w:rFonts w:eastAsia="Times New Roman" w:cs="Times New Roman" w:ascii="Times New Roman" w:hAnsi="Times New Roman"/>
          <w:sz w:val="24"/>
          <w:szCs w:val="24"/>
          <w:lang w:eastAsia="es-ES"/>
        </w:rPr>
        <w:t xml:space="preserve">. A medida que políticos y reguladores empiezan a considerar la acción reguladora para abordar estos errores, </w:t>
      </w:r>
      <w:r>
        <w:rPr>
          <w:rFonts w:eastAsia="Times New Roman" w:cs="Times New Roman" w:ascii="Times New Roman" w:hAnsi="Times New Roman"/>
          <w:sz w:val="24"/>
          <w:szCs w:val="24"/>
          <w:u w:val="single"/>
          <w:lang w:eastAsia="es-ES"/>
        </w:rPr>
        <w:t>creo que sería útil reflexionar sobre algunas de las lecciones aprendidas de esta crisi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primer lugar, la gestión del riesgo no debería basarse únicamente en datos históricos</w:t>
      </w:r>
      <w:r>
        <w:rPr>
          <w:rFonts w:eastAsia="Times New Roman" w:cs="Times New Roman" w:ascii="Times New Roman" w:hAnsi="Times New Roman"/>
          <w:sz w:val="24"/>
          <w:szCs w:val="24"/>
          <w:lang w:eastAsia="es-ES"/>
        </w:rPr>
        <w:t xml:space="preserve">. Si los hechos que se calculaba que ocurrieran una vez cada veinte años se repiten con mucha más asiduidad, </w:t>
      </w:r>
      <w:r>
        <w:rPr>
          <w:rFonts w:eastAsia="Times New Roman" w:cs="Times New Roman" w:ascii="Times New Roman" w:hAnsi="Times New Roman"/>
          <w:sz w:val="24"/>
          <w:szCs w:val="24"/>
          <w:u w:val="single"/>
          <w:lang w:eastAsia="es-ES"/>
        </w:rPr>
        <w:t>no hace falta un matemático para llegar a la conclusión de que los supuestos sobre gestión del riesgo no reflejaban con certeza los resultados real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uestro sector debe hacer un esfuerzo por poner en práctica y mejorar análisis que se adelanten a los acontecimient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segundo lugar, hubo demasiadas instituciones financieras e inversores que se limitaron a contratar servicios externos para la gestión de riesgos.</w:t>
      </w:r>
      <w:r>
        <w:rPr>
          <w:rFonts w:eastAsia="Times New Roman" w:cs="Times New Roman" w:ascii="Times New Roman" w:hAnsi="Times New Roman"/>
          <w:sz w:val="24"/>
          <w:szCs w:val="24"/>
          <w:lang w:eastAsia="es-ES"/>
        </w:rPr>
        <w:t xml:space="preserve"> En lugar de realizar sus propios estudios, </w:t>
      </w:r>
      <w:r>
        <w:rPr>
          <w:rFonts w:eastAsia="Times New Roman" w:cs="Times New Roman" w:ascii="Times New Roman" w:hAnsi="Times New Roman"/>
          <w:sz w:val="24"/>
          <w:szCs w:val="24"/>
          <w:u w:val="single"/>
          <w:lang w:eastAsia="es-ES"/>
        </w:rPr>
        <w:t>confiaron en la labor de las agencias de calificación crediticia</w:t>
      </w:r>
      <w:r>
        <w:rPr>
          <w:rFonts w:eastAsia="Times New Roman" w:cs="Times New Roman" w:ascii="Times New Roman" w:hAnsi="Times New Roman"/>
          <w:sz w:val="24"/>
          <w:szCs w:val="24"/>
          <w:lang w:eastAsia="es-ES"/>
        </w:rPr>
        <w:t xml:space="preserve">. Esta excesiva dependencia de las agencias crediticias </w:t>
      </w:r>
      <w:r>
        <w:rPr>
          <w:rFonts w:eastAsia="Times New Roman" w:cs="Times New Roman" w:ascii="Times New Roman" w:hAnsi="Times New Roman"/>
          <w:sz w:val="24"/>
          <w:szCs w:val="24"/>
          <w:u w:val="single"/>
          <w:lang w:eastAsia="es-ES"/>
        </w:rPr>
        <w:t>coincidió con la reducción de las tan codiciadas calificaciones triple 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enero de 2008, sólo había 12 empresas en el mundo que tuvieran este rating, aunque hubo 64.000 instrumentos de finanzas estructurados, como las obligaciones de deuda colateralizada (CDO), con esta calificación. Aunque es fácil responsabilizar a las agencias de sus errores, la culpa de la situación no es sólo suya. Todas las instituciones financieras que participaron en el proceso tienen que aceptar su parte de responsabilidad</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tercer lugar, la cantidad import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diferencia entre invertir 5.000 millones de dólares o 50.000 millones de dólares en CDO es directamente proporcional al nivel de pérdidas,</w:t>
      </w:r>
      <w:r>
        <w:rPr>
          <w:rFonts w:eastAsia="Times New Roman" w:cs="Times New Roman" w:ascii="Times New Roman" w:hAnsi="Times New Roman"/>
          <w:sz w:val="24"/>
          <w:szCs w:val="24"/>
          <w:lang w:eastAsia="es-ES"/>
        </w:rPr>
        <w:t xml:space="preserve"> aunque </w:t>
      </w:r>
      <w:r>
        <w:rPr>
          <w:rFonts w:eastAsia="Times New Roman" w:cs="Times New Roman" w:ascii="Times New Roman" w:hAnsi="Times New Roman"/>
          <w:sz w:val="24"/>
          <w:szCs w:val="24"/>
          <w:u w:val="single"/>
          <w:lang w:eastAsia="es-ES"/>
        </w:rPr>
        <w:t>las consecuencias de un mal cálculo eran, evidentemente mayores</w:t>
      </w:r>
      <w:r>
        <w:rPr>
          <w:rFonts w:eastAsia="Times New Roman" w:cs="Times New Roman" w:ascii="Times New Roman" w:hAnsi="Times New Roman"/>
          <w:sz w:val="24"/>
          <w:szCs w:val="24"/>
          <w:lang w:eastAsia="es-ES"/>
        </w:rPr>
        <w:t>, cuanto mayor fuera la cantidad.</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cuarto lugar, muchos modelos de riesgo cometieron el error de dar por hecho que las posiciones estaban cubiert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spués del colapso de Long-Term Capital Management y de la crisis de los mercados emergentes de 1998, se crearon nuevos productos como los swap de impagos de crédito para ayudar a compensar ciertos riesgos.</w:t>
      </w:r>
      <w:r>
        <w:rPr>
          <w:rFonts w:eastAsia="Times New Roman" w:cs="Times New Roman" w:ascii="Times New Roman" w:hAnsi="Times New Roman"/>
          <w:sz w:val="24"/>
          <w:szCs w:val="24"/>
          <w:lang w:eastAsia="es-ES"/>
        </w:rPr>
        <w:t xml:space="preserve"> Sin embargo, como industria </w:t>
      </w:r>
      <w:r>
        <w:rPr>
          <w:rFonts w:eastAsia="Times New Roman" w:cs="Times New Roman" w:ascii="Times New Roman" w:hAnsi="Times New Roman"/>
          <w:sz w:val="24"/>
          <w:szCs w:val="24"/>
          <w:u w:val="single"/>
          <w:lang w:eastAsia="es-ES"/>
        </w:rPr>
        <w:t>no tomamos demasiado en serio la posibilidad de un agotamiento de la liquidez,</w:t>
      </w:r>
      <w:r>
        <w:rPr>
          <w:rFonts w:eastAsia="Times New Roman" w:cs="Times New Roman" w:ascii="Times New Roman" w:hAnsi="Times New Roman"/>
          <w:sz w:val="24"/>
          <w:szCs w:val="24"/>
          <w:lang w:eastAsia="es-ES"/>
        </w:rPr>
        <w:t xml:space="preserve"> en cuyo caso, las coberturas dejaban de tener sent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n quinto lugar, los modelos de riesgo no consiguieron entender el riesgo de las actividades fuera de balance, como los vehículos de inversión estructurados</w:t>
      </w:r>
      <w:r>
        <w:rPr>
          <w:rFonts w:eastAsia="Times New Roman" w:cs="Times New Roman" w:ascii="Times New Roman" w:hAnsi="Times New Roman"/>
          <w:sz w:val="24"/>
          <w:szCs w:val="24"/>
          <w:lang w:eastAsia="es-ES"/>
        </w:rPr>
        <w:t xml:space="preserve">. Ahora parece evidente que los gestores de las empresas con un alto nivel de exposición fuera de balance no apreciaron la magnitud de los riesgos económicos a los que se exponía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n sexto lugar, la complejidad nos superó</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sector permitió que el crecimiento de los nuevos instrumentos superara la capacidad operativa para gestionarl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omo resultado, el riesgo operativo se incrementó de forma espectacular, lo que tuvo un impacto directo sobre la estabilidad general del sistema financiero</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último, aunque quizás sea el aspecto más importante, las instituciones financieras no explicaron el valor de los activos con suficiente precisión</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He escuchado algunas opiniones que explican que la contabilidad del valor razonable -que define el importe por el que puede ser adquirido un activo o liquidado su pasivo- es uno de los principales factores que han contribuido a agravar la crisis crediticia</w:t>
      </w:r>
      <w:r>
        <w:rPr>
          <w:rFonts w:eastAsia="Times New Roman" w:cs="Times New Roman" w:ascii="Times New Roman" w:hAnsi="Times New Roman"/>
          <w:sz w:val="24"/>
          <w:szCs w:val="24"/>
          <w:lang w:eastAsia="es-ES"/>
        </w:rPr>
        <w:t xml:space="preserve">. Yo, en cambio, </w:t>
      </w:r>
      <w:r>
        <w:rPr>
          <w:rFonts w:eastAsia="Times New Roman" w:cs="Times New Roman" w:ascii="Times New Roman" w:hAnsi="Times New Roman"/>
          <w:sz w:val="24"/>
          <w:szCs w:val="24"/>
          <w:u w:val="single"/>
          <w:lang w:eastAsia="es-ES"/>
        </w:rPr>
        <w:t>creo que si más instituciones hubieran evaluado correctamente sus posiciones desde el principio, habrían tenido más posibilidades de reducir su exposi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ara Goldman Sachs, la corrección diaria de posiciones según los precios del mercado actualizados fue un elemento clave para que decidiéramos reducir el riesgo con relativa prontitud en los mercados e instrumentos que comenzaban a deteriorarse.</w:t>
      </w:r>
      <w:r>
        <w:rPr>
          <w:rFonts w:eastAsia="Times New Roman" w:cs="Times New Roman" w:ascii="Times New Roman" w:hAnsi="Times New Roman"/>
          <w:sz w:val="24"/>
          <w:szCs w:val="24"/>
          <w:lang w:eastAsia="es-ES"/>
        </w:rPr>
        <w:t xml:space="preserve"> Aunque este proceso puede resultar difícil, creo que es una costumbre que debería caracterizar a las instituciones financier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mo resultado de las lecciones aprendidas y de las que irán surgiendo de esta crisis financiera, deberíamos plantearnos una serie de principios fundamentales en el sector, tanto para políticos como para reguladores. No podemos permitir que nuestra capacidad de innovación supere a nuestra capacidad de gestión. Dado el tamaño y la interconexión de los mercados y la naturaleza global de las operaciones, la gestión del riesgo operativo cobrará cada vez más importanci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funciones de riesgo y control serán totalmente independientes de las unidades de negoci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gestoras de riesgos deberían tener al menos el mismo estatus que sus homólogos en las mesas de operaciones</w:t>
      </w:r>
      <w:r>
        <w:rPr>
          <w:rFonts w:eastAsia="Times New Roman" w:cs="Times New Roman" w:ascii="Times New Roman" w:hAnsi="Times New Roman"/>
          <w:sz w:val="24"/>
          <w:szCs w:val="24"/>
          <w:lang w:eastAsia="es-ES"/>
        </w:rPr>
        <w:t>. Si surge una cuestión sobre el valor de una posición o hay un desacuerdo sobre el límite del riesgo, debería prevalecer la opinión del gestor de riesg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ógicamente, la compensación sigue generando polémica</w:t>
      </w:r>
      <w:r>
        <w:rPr>
          <w:rFonts w:eastAsia="Times New Roman" w:cs="Times New Roman" w:ascii="Times New Roman" w:hAnsi="Times New Roman"/>
          <w:sz w:val="24"/>
          <w:szCs w:val="24"/>
          <w:lang w:eastAsia="es-ES"/>
        </w:rPr>
        <w:t xml:space="preserve">. A pesar de registrar beneficios, nuestro equipo de gestión ejecutiva decidió renunciar al bonus en 2008. </w:t>
      </w:r>
      <w:r>
        <w:rPr>
          <w:rFonts w:eastAsia="Times New Roman" w:cs="Times New Roman" w:ascii="Times New Roman" w:hAnsi="Times New Roman"/>
          <w:sz w:val="24"/>
          <w:szCs w:val="24"/>
          <w:u w:val="single"/>
          <w:lang w:eastAsia="es-ES"/>
        </w:rPr>
        <w:t>En términos generales, deberíamos aplicar unos principios básicos sobre cómo compensar a los trabajadores del sector. El rendimiento individual debería evaluarse con el tiempo para evitar tomar riesgos excesivos. Para garantizar el éxito de esta iniciativa, todas las compensaciones tendrían que estar sujetas a futuras entregas. Debería exigirse a los altos ejecutivos que guardaran la mayor parte del capital que reciben hasta su jubilación y los programas de compensación deberían seguir aplicándose después de que un ejecutivo haya abandonado la empres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nto políticos como reguladores deberían tener claro que la autoregulación tiene sus límites. Racionalizamos y justificamos la pérdida del valor del riesgo alegando que era diferente. Lo hicimos porque nuestro interés en preservar y ampliar nuestra cuota de mercado, como competidores, a veces nos deslumbra - sobre todo en épocas de máxima euforia. Como mínimo, para enmendar un problema que afecta a todo el sistema o intentar que el sector adopte una respuesta colectiva es necesaria una regulación central eficaz.</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capital, el crédito y las normas establecidas para que se mantenga la cobertura deberían estar sujetos a una regulación más dinámica. Los reguladores deberían tener en cuenta qué aspectos pueden añadir o suprimir para proteger un régimen lo suficientemente sólido, capaz de detectar y limitar de forma adecuada los excesos del mercado, sobre todo en un periodo de crecimiento económico sostenido</w:t>
      </w:r>
      <w:r>
        <w:rPr>
          <w:rFonts w:eastAsia="Times New Roman" w:cs="Times New Roman" w:ascii="Times New Roman" w:hAnsi="Times New Roman"/>
          <w:sz w:val="24"/>
          <w:szCs w:val="24"/>
          <w:lang w:eastAsia="es-ES"/>
        </w:rPr>
        <w:t xml:space="preserve">. Mientras la Reserva Federal ajusta los tipos de interés para frenar el delirio económico, hay varios precios de referencia y ratios que deberían calibrarse adecuadamente. </w:t>
      </w:r>
      <w:r>
        <w:rPr>
          <w:rFonts w:eastAsia="Times New Roman" w:cs="Times New Roman" w:ascii="Times New Roman" w:hAnsi="Times New Roman"/>
          <w:sz w:val="24"/>
          <w:szCs w:val="24"/>
          <w:u w:val="single"/>
          <w:lang w:eastAsia="es-ES"/>
        </w:rPr>
        <w:t>Para aumentar la transparencia y garantizar que el valor contable cumpla realmente su propósito, los reguladores deberían exigir que todos los activos de las instituciones financieras se valoren de forma similar. La contabilidad del valor justo permite que los inversores tengan una visión más clara con respecto al riesgo del balanc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comunicación y la coordinación en la supervisión globales deberían reflejar la interconexión global de los mercados. Los reguladores tendrían que poner en marcha un mejor sistema de intercambio de información, junto con un régimen de comunicación más eficaz para las instituciones y los principales participantes del mercado</w:t>
      </w:r>
      <w:r>
        <w:rPr>
          <w:rFonts w:eastAsia="Times New Roman" w:cs="Times New Roman" w:ascii="Times New Roman" w:hAnsi="Times New Roman"/>
          <w:sz w:val="24"/>
          <w:szCs w:val="24"/>
          <w:lang w:eastAsia="es-ES"/>
        </w:rPr>
        <w:t>. Sin esto, los reguladores carecerán de las herramientas esenciales que les ayuden a comprender mejor los niveles de vulnerabilidad sistémica en el sector bancari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esta línea, todas las fuentes de capital que dependen del buen funcionamiento del sistema financiero y que son lo suficientemente grandes como para suponer una carga para él deberían ser sometidas a algún grado de regulación</w:t>
      </w:r>
      <w:r>
        <w:rPr>
          <w:rFonts w:eastAsia="Times New Roman" w:cs="Times New Roman" w:ascii="Times New Roman" w:hAnsi="Times New Roman"/>
          <w:sz w:val="24"/>
          <w:szCs w:val="24"/>
          <w:lang w:eastAsia="es-ES"/>
        </w:rPr>
        <w:t>. Tras los sobresaltos de los últimos meses y el perjuicio económico asociado a ellos, existe un deseo de buscar una reforma global del régimen regulado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beríamos evitar, sin embargo, una respuesta diseñada únicamente para protegernos de la tormenta del siglo. Eliminar por completo el riesgo del sistema supondrá un coste para el crecimiento económico. De igual modo, si abandonamos, en lugar de regular, los mecanismos del mercado, creados hace décadas, como las titulizaciones y los derivados, podríamos acabar limitando el acceso al capital y la adecuada distribución del riesgo, cuando finalmente salgamos de la crisis</w:t>
      </w:r>
      <w:r>
        <w:rPr>
          <w:rFonts w:eastAsia="Times New Roman" w:cs="Times New Roman" w:ascii="Times New Roman" w:hAnsi="Times New Roman"/>
          <w:sz w:val="24"/>
          <w:szCs w:val="24"/>
          <w:lang w:eastAsia="es-ES"/>
        </w:rPr>
        <w:t xml:space="preserve">. La mayor parte del pasado siglo se definió por mercados e instrumentos que financiaban la innovación, recompensaban el riesgo y actuaban como un importante catalizador para el crecimiento económico. </w:t>
      </w:r>
      <w:r>
        <w:rPr>
          <w:rFonts w:eastAsia="Times New Roman" w:cs="Times New Roman" w:ascii="Times New Roman" w:hAnsi="Times New Roman"/>
          <w:sz w:val="24"/>
          <w:szCs w:val="24"/>
          <w:u w:val="single"/>
          <w:lang w:eastAsia="es-ES"/>
        </w:rPr>
        <w:t>La historia ha demostrado que un sistema financiero vibrante y dinámico es el origen de una economía vibrante y dinámica. Hay mucho por hacer para recuperar la confianza pública y ayudar a reparar nuestro sistema financiero, para restaurar la estabilidad y la vitalidad</w:t>
      </w:r>
      <w:r>
        <w:rPr>
          <w:rFonts w:eastAsia="Times New Roman" w:cs="Times New Roman" w:ascii="Times New Roman" w:hAnsi="Times New Roman"/>
          <w:sz w:val="24"/>
          <w:szCs w:val="24"/>
          <w:lang w:eastAsia="es-ES"/>
        </w:rPr>
        <w:t>. Goldman Sachs se compromete a hacerl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 qué va el nuevo plan de rescate bancari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9/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Por Ainhoa Giménez - Bolságor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odo el mundo habla de ello pero muy poca gente sabe exactamente en qué consiste</w:t>
      </w:r>
      <w:r>
        <w:rPr>
          <w:rFonts w:eastAsia="Times New Roman" w:cs="Times New Roman" w:ascii="Times New Roman" w:hAnsi="Times New Roman"/>
          <w:sz w:val="24"/>
          <w:szCs w:val="24"/>
          <w:lang w:eastAsia="es-ES"/>
        </w:rPr>
        <w:t xml:space="preserve">. El famoso plan de rescate bancario que se anunciará hoy en EEUU, </w:t>
      </w:r>
      <w:r>
        <w:rPr>
          <w:rFonts w:eastAsia="Times New Roman" w:cs="Times New Roman" w:ascii="Times New Roman" w:hAnsi="Times New Roman"/>
          <w:sz w:val="24"/>
          <w:szCs w:val="24"/>
          <w:u w:val="single"/>
          <w:lang w:eastAsia="es-ES"/>
        </w:rPr>
        <w:t>en realidad la segunda parte del TARP de Paulson</w:t>
      </w:r>
      <w:r>
        <w:rPr>
          <w:rFonts w:eastAsia="Times New Roman" w:cs="Times New Roman" w:ascii="Times New Roman" w:hAnsi="Times New Roman"/>
          <w:sz w:val="24"/>
          <w:szCs w:val="24"/>
          <w:lang w:eastAsia="es-ES"/>
        </w:rPr>
        <w:t xml:space="preserve">, ha generado tal expectación que las bolsas no se atreven casi a moverse hasta que lo conozcan. Pero, </w:t>
      </w:r>
      <w:r>
        <w:rPr>
          <w:rFonts w:eastAsia="Times New Roman" w:cs="Times New Roman" w:ascii="Times New Roman" w:hAnsi="Times New Roman"/>
          <w:sz w:val="24"/>
          <w:szCs w:val="24"/>
          <w:u w:val="single"/>
          <w:lang w:eastAsia="es-ES"/>
        </w:rPr>
        <w:t>¿de qué va este plan? ¿De verdad es tan importa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u importancia se deriva, en teoría, de que puede ser la solución definitiva para la crisis financiera más grave desde la Gran Depresión, después del fracaso de soluciones parciales como la garantía de los depósitos, dejar quebrar a una entidad (Lehman), la compra de activos tóxicos por el Gobierno, la entrada en el capital de los bancos, la liquidez ilimitada, las bajadas de tipos hasta cero o la asunción por parte de la Fed del papel de financiador de empres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expectativas se centran en el famoso “banco malo”, una entidad estatal que compraría los activos tóxicos de los bancos para sacarlos de su balance con la consiguiente pérdida para el banco. Aquellos que puedan asumirla, podrán empezar de cero con sus cuentas saneadas y podrán volver a prestar dinero. El gran problema es cómo se valoran esos activos.</w:t>
      </w:r>
      <w:r>
        <w:rPr>
          <w:rFonts w:eastAsia="Times New Roman" w:cs="Times New Roman" w:ascii="Times New Roman" w:hAnsi="Times New Roman"/>
          <w:sz w:val="24"/>
          <w:szCs w:val="24"/>
          <w:lang w:eastAsia="es-ES"/>
        </w:rPr>
        <w:t xml:space="preserve"> Y ahí el Gobierno tiene que buscar un difícil equilibrio entre las críticas a Paulson por comprar activos demasiado caros en la primera versión de su plan y la necesidad de no pagar demasiado barato para no hacer quebrar al sistema ente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recisamente por culpa de estas dificultades, los expertos no esperan que Geithner dé hoy grandes detalles sobre el plan, sino sólo las líneas generales. Y eso probablemente decepcionaría a Wall Street, ya que el sector bancario quiere detalles y concreciones para saber a qué atenerse. Es comprensible: está en juego su propia supervivencia</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ntro de este maremágnum, Lawrence Summers, director del Consejo Económico Nacional y ex secretario del Tesoro con Clinton, ha admitido que el Gobierno está buscando fórmulas de atraer al capital privado para que participe en el rescate</w:t>
      </w:r>
      <w:r>
        <w:rPr>
          <w:rFonts w:eastAsia="Times New Roman" w:cs="Times New Roman" w:ascii="Times New Roman" w:hAnsi="Times New Roman"/>
          <w:sz w:val="24"/>
          <w:szCs w:val="24"/>
          <w:lang w:eastAsia="es-ES"/>
        </w:rPr>
        <w:t>. Eso podría hacerse mediante la emisión de deuda respaldada por el FDIC (fondo de garantía de depósitos), que se vendería a inversores priv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inyecciones pero sin dilu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parte del plan será la nueva oleada de inyecciones de capital público. Aquí el problema radica en el temor a una dilución de los accionistas actuales de los bancos. Para evitarlo, el Tesoro pretende comprar acciones preferentes que pueda convertir en un futuro en acciones ordinarias, lo que concedería tiempo al banco para recuperarse antes de que se produzca esa dilución de los accionist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 que va a ser casi imposible es que el nuevo Gobierno arranque a las cámaras una ampliación del importe del plan más allá de los 700.000 millones de dólares</w:t>
      </w:r>
      <w:r>
        <w:rPr>
          <w:rFonts w:eastAsia="Times New Roman" w:cs="Times New Roman" w:ascii="Times New Roman" w:hAnsi="Times New Roman"/>
          <w:sz w:val="24"/>
          <w:szCs w:val="24"/>
          <w:lang w:eastAsia="es-ES"/>
        </w:rPr>
        <w:t xml:space="preserve"> que consiguió arrancarles Paulson. Eso, </w:t>
      </w:r>
      <w:r>
        <w:rPr>
          <w:rFonts w:eastAsia="Times New Roman" w:cs="Times New Roman" w:ascii="Times New Roman" w:hAnsi="Times New Roman"/>
          <w:sz w:val="24"/>
          <w:szCs w:val="24"/>
          <w:u w:val="single"/>
          <w:lang w:eastAsia="es-ES"/>
        </w:rPr>
        <w:t>a pesar de que todas las estimaciones consideran insuficiente esta cantidad para recapitalizar las entidad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inalmente, el plan seguramente comprenderá otra demanda de algunos gurús como George Soros: la creación de departamentos dentro de los bancos pero fuera de su contabilidad (side pockets) donde puedan guardar los activos tóxicos que no logren vender al Estado. Dichos activos estarían garantizados por el Gobierno contra pérdidas adiciona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jugará un papel clave en el nuevo plan de rescate financiero de EEUU (The Wall Street Journal</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sz w:val="24"/>
          <w:szCs w:val="24"/>
          <w:lang w:eastAsia="es-ES"/>
        </w:rPr>
        <w:t>10/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n Hilsenrat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Departamento del Tesoro de Estados Unidos encabeza el esfuerzo para diseñar un renovado plan de rescate financiero, pero será la Reserva Federal (Fed) la que, tras bambalinas, jugará un papel clave para hacerlo funcion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préstamos de la Fed son un pilar del ambicioso programa dirigido a reanimar los mercados de préstamos de consumo, que el gobierno planea ampliar en alcance y, posiblemente, en magnitud.</w:t>
      </w:r>
    </w:p>
    <w:p>
      <w:pPr>
        <w:pStyle w:val="Normal"/>
        <w:spacing w:lineRule="auto" w:line="240" w:before="280" w:after="280"/>
        <w:jc w:val="both"/>
        <w:rPr/>
      </w:pPr>
      <w:r>
        <w:rPr>
          <w:rFonts w:eastAsia="Times New Roman" w:cs="Times New Roman" w:ascii="Times New Roman" w:hAnsi="Times New Roman"/>
          <w:sz w:val="24"/>
          <w:szCs w:val="24"/>
          <w:lang w:eastAsia="es-ES"/>
        </w:rPr>
        <w:t>El programa, conocido como Línea de Crédito de Préstamos de Valores Respaldados por Activos a Plazo (TALF por sus siglas en inglés), fue anunciado en noviembre y originalmente tenía el objetivo de proveer US$ 200.000 millones en financiamiento para inversionistas que compren activos respaldados por préstamos de consumo, como créditos para comprar autos y deuda de tarjetas de crédito. Los funcionarios del gobierno se han apresurado para lanzar el programa este m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el gobierno evalúa aplicar el programa en otros mercados, por ejemplo el de los valores respaldados por préstamos inmobiliarios comerciales y créditos hipotecarios que no estén ligados a los gigantes hipotecarios semiestatales Fannie Mae y Freddie Mac.</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anco central tiene otros roles en el rescate. Por ejemplo, podría ayudar a echar andar un banco “agregador” dedicado a comprar activos financieros en problemas. La Fed también podría garantizar los activos de ciertas compañías, como ya lo hecho en los casos de los bancos Citigroup Inc. y Bank of America Corp., aunque tales planes probablemente no sean incluidos en el anuncio previsto para hoy.</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anco central estadounidense también ha estado trabajando de cerca con otros reguladores para diseñar un programa para prevenir ejecuciones hipotecaria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planeada expansión del programa TALF, sin embargo, probablemente sea su rol más prominente. También representa un esfuerzo del gobierno para separar dos problemas relacionados: sanear los bancos y estimular el otorgamiento de nuevos préstamos.</w:t>
      </w:r>
    </w:p>
    <w:p>
      <w:pPr>
        <w:pStyle w:val="Normal"/>
        <w:spacing w:lineRule="auto" w:line="240" w:before="280" w:after="280"/>
        <w:jc w:val="both"/>
        <w:rPr/>
      </w:pPr>
      <w:r>
        <w:rPr>
          <w:rFonts w:eastAsia="Times New Roman" w:cs="Times New Roman" w:ascii="Times New Roman" w:hAnsi="Times New Roman"/>
          <w:sz w:val="24"/>
          <w:szCs w:val="24"/>
          <w:lang w:eastAsia="es-ES"/>
        </w:rPr>
        <w:t>Las autoridades tenían la esperanza de que las primeras medidas para inyectar capital en los bancos ayudaran a estimular la concesión de préstamos. En gran parte, los esfuerzos han sido infructuosos. Ampliar el programa TALF es una manera de crear créditos mientras se elaboran otras medidas, como nuevas infusiones de capital o ayudar a la banca a vender o “aislar” los activos tóxic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o que la Fed está haciendo es ir de mercado en mercado y preguntar, '¿cuáles son los mercados en los que el flujo de crédito está dañado?'” explica Laurence Meyer, ex gobernador de la Fed y actual vicepresidente de Macroeconomic Advisers LLC, una firma de investigación económica</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tención del gobierno del presidente Barack Obama en el programa de préstamos de la Fed también es un intento por abordar otro problema que ha echado por la borda los esfuerzos por frenar la crisis de crédito. Aunque el Tesoro ha estado inyectando capital fresco en los bancos durante meses, muchos de los problemas del sistema financiero radican fuera del sistema bancario, en mercados donde los préstamos son parte de valores vendidos a inversionistas de todo el mundo. En los últimos 25 años, estos mercados han pasado a dominar el sistema crediticio de EEUU.</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Aunque la Fed considera al TALF como una manera de llegar a instituciones financieras que no sean bancos, el programa está lleno de riesgos. </w:t>
      </w:r>
      <w:r>
        <w:rPr>
          <w:rFonts w:eastAsia="Times New Roman" w:cs="Times New Roman" w:ascii="Times New Roman" w:hAnsi="Times New Roman"/>
          <w:sz w:val="24"/>
          <w:szCs w:val="24"/>
          <w:lang w:eastAsia="es-ES"/>
        </w:rPr>
        <w:t xml:space="preserve">El Banco de la Reserva Federal de Nueva York ha luchado durante meses para definir </w:t>
      </w:r>
      <w:r>
        <w:rPr>
          <w:rFonts w:eastAsia="Times New Roman" w:cs="Times New Roman" w:ascii="Times New Roman" w:hAnsi="Times New Roman"/>
          <w:sz w:val="24"/>
          <w:szCs w:val="24"/>
          <w:u w:val="single"/>
          <w:lang w:eastAsia="es-ES"/>
        </w:rPr>
        <w:t>las condiciones para los créditos que otorgarán a los inversionistas</w:t>
      </w:r>
      <w:r>
        <w:rPr>
          <w:rFonts w:eastAsia="Times New Roman" w:cs="Times New Roman" w:ascii="Times New Roman" w:hAnsi="Times New Roman"/>
          <w:sz w:val="24"/>
          <w:szCs w:val="24"/>
          <w:lang w:eastAsia="es-ES"/>
        </w:rPr>
        <w:t xml:space="preserve"> que acudan a la Fed en busca de financiamiento</w:t>
      </w:r>
      <w:r>
        <w:rPr>
          <w:rFonts w:eastAsia="Times New Roman" w:cs="Times New Roman" w:ascii="Times New Roman" w:hAnsi="Times New Roman"/>
          <w:sz w:val="24"/>
          <w:szCs w:val="24"/>
          <w:u w:val="single"/>
          <w:lang w:eastAsia="es-ES"/>
        </w:rPr>
        <w:t>. Si son muy estrictas, la iniciativa podría resultar contraproducente. Si son muy laxas, podría incentivar un acceso demasiado fácil al crédito o el programa podría ser visto como un regalo para los inversionistas priv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esar de las complicaciones, los funcionarios de la Fed son optimistas respecto al éxito que han tenido con algunos de sus programas especiales de préstamos. Un esfuerzo para impulsar el mercado de papeles comerciales, es decir deuda de corto plazo entre empresas, muestra algunas señales de éxito, con una caída sustancial de las tasas de interés desde que se lanzó el programa. Muchos inversionistas parecen dispuestos a participar en el nuevo programa. Algunos fondos de cobertura están estableciendo filiales en EEUU de cuentas off-shore para satisfacer uno de los requisitos del progra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ormativa contable a la cart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0/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Nuño Rodrig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rumor que espoleó la recuperación de los mercados de Estados Unidos la tarde del jueves pasado no ha desaparecido del todo. Trataba sobre la posibilidad de que se flexibilicen las normas contables que obligan a valorar a precios de mercado los activos que están en el balance de los bancos. La vieja técnica del avestruz.</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trata de una normativa procíclica, es decir, que en las vacas gordas beneficia a todos y en las vacas flacas vapulea sin piedad. La valoración a precio de mercado, llamada mark-to-market, es hoy uno de esos monstruos que el sistema financiero quiere conjurar con ayuda de las autoridades competentes -o viceversa- para salvar al mundo del caos.</w:t>
      </w:r>
      <w:r>
        <w:rPr>
          <w:rFonts w:eastAsia="Times New Roman" w:cs="Times New Roman" w:ascii="Times New Roman" w:hAnsi="Times New Roman"/>
          <w:sz w:val="24"/>
          <w:szCs w:val="24"/>
          <w:lang w:eastAsia="es-ES"/>
        </w:rPr>
        <w:t xml:space="preserve"> El que nadie cuestionase el mark to market cuando era una maravillosa fórmula de generar beneficios contables no es sino otra muestra de la fe que merece la rectitud de la condición humana cuando hay dinero de por medio. Establecer algunos mecanismos anticíclicos en la normativa de los bancos es una excelente idea, como puede bien explicar el Banco de España. </w:t>
      </w:r>
      <w:r>
        <w:rPr>
          <w:rFonts w:eastAsia="Times New Roman" w:cs="Times New Roman" w:ascii="Times New Roman" w:hAnsi="Times New Roman"/>
          <w:sz w:val="24"/>
          <w:szCs w:val="24"/>
          <w:u w:val="single"/>
          <w:lang w:eastAsia="es-ES"/>
        </w:rPr>
        <w:t>Cambiar las normas de la partida cuando la ruleta empieza a girar en nuestra contra es una pésima idea. La alegría con la que el mercado acoge rumores sobre el final de la norma mark-to-market o la previsión de que el Tío Sam cargará con los activos de baja calidad hace pensar que no todo el balance de los bancos está purg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demás, las normas contables en EEUU permitían hace un año contabilizar el deterioro del valor de ciertos activos como temporal, categoría que deberán revisar en los próximos meses. Pero ceder a la presión y relajar los estándares contables en un momento como el actual quizá sea una mala solución. Supondría cambiar un sistema financiero en situación crítica por otro sistema financiero en una situación un poco menos crítica, pero opaco. Si tras 20 meses de crisis y mark-to-market los bancos esconden esqueletos, ¿qué se puede esperar cuando el valor contable de sus activos quede sujeto a criterios menos objetivab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alta de detalles arruina la recepción del plan de rescate bancario en EEUU</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1/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ucha en tres frentes: crédito, banca y bienes raíc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eborah Solomo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secretario estadounidense del Departamento del Tesoro, Timothy Geithner, presentó ayer el esperado plan de rescate financiero del gobierno</w:t>
      </w:r>
      <w:r>
        <w:rPr>
          <w:rFonts w:eastAsia="Times New Roman" w:cs="Times New Roman" w:ascii="Times New Roman" w:hAnsi="Times New Roman"/>
          <w:sz w:val="24"/>
          <w:szCs w:val="24"/>
          <w:lang w:eastAsia="es-ES"/>
        </w:rPr>
        <w:t xml:space="preserve">, prometiendo actuar de forma rápida y contundente para normalizar los mercados de crédito. </w:t>
      </w:r>
      <w:r>
        <w:rPr>
          <w:rFonts w:eastAsia="Times New Roman" w:cs="Times New Roman" w:ascii="Times New Roman" w:hAnsi="Times New Roman"/>
          <w:sz w:val="24"/>
          <w:szCs w:val="24"/>
          <w:u w:val="single"/>
          <w:lang w:eastAsia="es-ES"/>
        </w:rPr>
        <w:t>La falta de detalles, sin embargo, provocó una áspera reacción del mercado y el Promedio Industrial Dow Jones cerró con una caída de 4,6%.</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Geithner anunció una serie de iniciativas, cuyos lineamientos ya se conocían. Estas incluyen una nueva ronda de inyecciones de capital en los bancos, la expansión de una línea de crédito de la Reserva Federal (Fed) y una alianza entre el gobierno y el sector privado para librar a los bancos de sus activos tóxicos. </w:t>
      </w:r>
      <w:r>
        <w:rPr>
          <w:rFonts w:eastAsia="Times New Roman" w:cs="Times New Roman" w:ascii="Times New Roman" w:hAnsi="Times New Roman"/>
          <w:sz w:val="24"/>
          <w:szCs w:val="24"/>
          <w:u w:val="single"/>
          <w:lang w:eastAsia="es-ES"/>
        </w:rPr>
        <w:t>Las medidas buscan hacer circular entre US$ 1 billón (millón de millones) y US$ 2 billones en financiamiento en la economía para reanimar los mercados de préstamos para las personas y las empresas.</w:t>
      </w:r>
    </w:p>
    <w:p>
      <w:pPr>
        <w:pStyle w:val="Normal"/>
        <w:spacing w:lineRule="auto" w:line="240" w:before="280" w:after="280"/>
        <w:jc w:val="both"/>
        <w:rPr/>
      </w:pPr>
      <w:r>
        <w:rPr>
          <w:rFonts w:eastAsia="Times New Roman" w:cs="Times New Roman" w:ascii="Times New Roman" w:hAnsi="Times New Roman"/>
          <w:sz w:val="24"/>
          <w:szCs w:val="24"/>
          <w:lang w:eastAsia="es-ES"/>
        </w:rPr>
        <w:t>El gobierno se comprometió a gastar US$ 50.000 millones para detener las ejecuciones hipotecarias, pero dijo que los detalles del plan serán definidos en las próximas semanas (ver nota relaciona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Inversionistas y economistas señalaron que el gobierno parecía encaminado en la dirección correcta, pero se preguntan si los programas empezarán a surtir efecto pronto dadas las numerosas preguntas que aún quedan sin respuest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oy muy escéptico de que este plan alcanzará los objetivos deseados</w:t>
      </w:r>
      <w:r>
        <w:rPr>
          <w:rFonts w:eastAsia="Times New Roman" w:cs="Times New Roman" w:ascii="Times New Roman" w:hAnsi="Times New Roman"/>
          <w:sz w:val="24"/>
          <w:szCs w:val="24"/>
          <w:lang w:eastAsia="es-ES"/>
        </w:rPr>
        <w:t xml:space="preserve">”, señaló Gerry Ford, un multimillonario de Texas que ha estado apostando a los bancos en problemas. En particular, Ford aseveró que era </w:t>
      </w:r>
      <w:r>
        <w:rPr>
          <w:rFonts w:eastAsia="Times New Roman" w:cs="Times New Roman" w:ascii="Times New Roman" w:hAnsi="Times New Roman"/>
          <w:sz w:val="24"/>
          <w:szCs w:val="24"/>
          <w:u w:val="single"/>
          <w:lang w:eastAsia="es-ES"/>
        </w:rPr>
        <w:t>“difícil entender”</w:t>
      </w:r>
      <w:r>
        <w:rPr>
          <w:rFonts w:eastAsia="Times New Roman" w:cs="Times New Roman" w:ascii="Times New Roman" w:hAnsi="Times New Roman"/>
          <w:sz w:val="24"/>
          <w:szCs w:val="24"/>
          <w:lang w:eastAsia="es-ES"/>
        </w:rPr>
        <w:t xml:space="preserve"> cómo el gobierno y los inversionistas privados cooperarán para fijar un precio para los activos tóxicos que están socavando la confianza en el sistema bancari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a conferencia del Foro Estadounidense de Titularización en Las Vegas, un grupo de aproximadamente 50 personas dejó su desayuno para mirar el discurso de Geithner en televisión, en medio de risas burlonas mientras el Dow Jones perdía 200 puntos. El indicador cerró con un descenso de casi 382 puntos, un 4,6%, en 7.888 unidad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usencia de detalles subraya los problemas espinosos en el epicentro de la crisis, muchos de los cuales no son de fácil solución. El gobierno ha descartado medidas radicales, como la estatización del sistema bancario o la infusión incondicional de enormes montos de efectivo en los bancos. Las opciones disponibles, por lo tanto, son limitadas y exigen compromis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omo saben, esto es extremadamente complicado”, dijo Geithner a la cadena de televisión por cable CNBC. “Estamos siendo excepcionalmente cuidadosos para asegurarnos de que el contribuyente esté protegido, que estemos asumiendo riesgos que entendamos y que estemos usando estos recursos de tal manera que generen el mayor impacto para revivir estos mercados”. Geithner calificó la estructura básica del plan como la mejor manera de normalizar el funcionamiento de los mercados con el menor riesgo posible para los contribuyent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aclaró que la falta de detalles era intencional y que pretende trabajar con el Congreso y el público para darle forma a los pla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parte, el Tesoro estaba tratando de evitar una repetición de los errores cometidos por Henry Paulson</w:t>
      </w:r>
      <w:r>
        <w:rPr>
          <w:rFonts w:eastAsia="Times New Roman" w:cs="Times New Roman" w:ascii="Times New Roman" w:hAnsi="Times New Roman"/>
          <w:sz w:val="24"/>
          <w:szCs w:val="24"/>
          <w:lang w:eastAsia="es-ES"/>
        </w:rPr>
        <w:t>, el secretario del Tesoro del gobierno de George W. Bush, a quien se le acusó de hacer cambios a su plan de rescate financiero sin consultarlos previamente con el Congres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falta de especificaciones deriva de otros factores</w:t>
      </w:r>
      <w:r>
        <w:rPr>
          <w:rFonts w:eastAsia="Times New Roman" w:cs="Times New Roman" w:ascii="Times New Roman" w:hAnsi="Times New Roman"/>
          <w:sz w:val="24"/>
          <w:szCs w:val="24"/>
          <w:lang w:eastAsia="es-ES"/>
        </w:rPr>
        <w:t>, incluyendo la complejidad de los temas que se manejan. El gobierno también estaba bajo presión para anunciar rápidamente un plan y tenía personal limitado a menos de un mes de haber asumi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cálculos políticos agravaron la situación</w:t>
      </w:r>
      <w:r>
        <w:rPr>
          <w:rFonts w:eastAsia="Times New Roman" w:cs="Times New Roman" w:ascii="Times New Roman" w:hAnsi="Times New Roman"/>
          <w:sz w:val="24"/>
          <w:szCs w:val="24"/>
          <w:lang w:eastAsia="es-ES"/>
        </w:rPr>
        <w:t>, incluida la decisión de no realizar muchas consultas con el equipo de Paulson, según funcionarios del gobierno de Obama. El equipo del presidente estudió durante semanas los mismos temas que dificultaron los esfuerzos de Paulson, incluyendo cómo manejar la cuestión de los activos tóxicos en el corazón de la crisis financie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urante un tiempo, el equipo de Obama consideró establecer un llamado “banco tóxico” en donde el gobierno compraría activos en problemas directamente a las instituciones financieras. La idea, no obstante, fue desechada al ser considerada demasiado costosa y difícil de poner en práctica, algo que el equipo de Paulson había concluido mucho tiempo atrá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equipo económico de Obama tampoco consultó a Wall Street sobre el plan de rescate, en un esfuerzo por evitar ser visto como socio de una industria muy difamada,</w:t>
      </w:r>
      <w:r>
        <w:rPr>
          <w:rFonts w:eastAsia="Times New Roman" w:cs="Times New Roman" w:ascii="Times New Roman" w:hAnsi="Times New Roman"/>
          <w:sz w:val="24"/>
          <w:szCs w:val="24"/>
          <w:lang w:eastAsia="es-ES"/>
        </w:rPr>
        <w:t xml:space="preserve"> afirman funcionarios. En los últimos días, </w:t>
      </w:r>
      <w:r>
        <w:rPr>
          <w:rFonts w:eastAsia="Times New Roman" w:cs="Times New Roman" w:ascii="Times New Roman" w:hAnsi="Times New Roman"/>
          <w:sz w:val="24"/>
          <w:szCs w:val="24"/>
          <w:u w:val="single"/>
          <w:lang w:eastAsia="es-ES"/>
        </w:rPr>
        <w:t>altos ejecutivos bancarios han estado quejándose de haber sido dejados de lado en el proceso por el cual el gobierno de Obama delineó su más reciente plan de resca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os altos ejecutivos de un gran banco de Nueva York indicaron el martes que funcionarios del Tesoro les dijeron recientemente que no serían consultados sobre el plan de rescate hasta que Geithner hubiera revelado los lineamientos generales</w:t>
      </w:r>
      <w:r>
        <w:rPr>
          <w:rFonts w:eastAsia="Times New Roman" w:cs="Times New Roman" w:ascii="Times New Roman" w:hAnsi="Times New Roman"/>
          <w:sz w:val="24"/>
          <w:szCs w:val="24"/>
          <w:lang w:eastAsia="es-ES"/>
        </w:rPr>
        <w:t>. Tras el anuncio del martes, los ejecutivos afirmaron que esperaban tener algún tipo de influencia para determinar cómo se administra el nuevo pla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a de las mayores preguntas del plan tiene que ver con la compra de activos tóxicos. La mayoría de los economistas concuerda en que librar a los bancos de estos activos es un paso esencial para la recuperación del sistema financie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Geithner indicó que el gobierno busca sanear los balances de los bancos mediante una asociación con el sector privado para comprar entre US$ 500.000 millones y US$ 1 billón de activos incobrables, pero no ofreció más detalle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Fuentes cercanas señalaron que el gobierno aportaría fondos del paquete de rescate de US$ 700.000 millones al programa. El resto provendría de inversionistas privados y de otras fuentes públicas, como préstamos de la Fed o la venta de bonos del Tesoro</w:t>
      </w:r>
      <w:r>
        <w:rPr>
          <w:rFonts w:eastAsia="Times New Roman" w:cs="Times New Roman" w:ascii="Times New Roman" w:hAnsi="Times New Roman"/>
          <w:sz w:val="24"/>
          <w:szCs w:val="24"/>
          <w:lang w:eastAsia="es-ES"/>
        </w:rPr>
        <w:t xml:space="preserve">. Aún no se ha determinado la estructura del llamado fondo de inversión.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Wall Street critica la propuesta de un “fondo tóxic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eter Lattman, Scott Patterson y Serena Ng, en Nueva York)</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firmas de capital privado, los fondos de pensión y otros inversionistas, todos necesarios para poner en marcha los planes del gobierno estadounidense de comprar activos tóxicos de grandes bancos, han expresado su frustración respecto a la escasez de detalles que ha dado el secretario del Tesoro Timothy Geithner en el anuncio del program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gunos inversionistas dicen que el programa, llamado Fondo de Inversión Público-Privado, probablemente será demasiado pequeño para estimular las compras de valores respaldados por hipotecas impagas y otros activos. Otros inversionistas se quejan de que el plan es demasiado vago y que por eso, de momento, preferirán quedarse al marge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s planes prevén que el fondo de inversión “ofrezca capital y financiación estatal para ayudar a apalancar el capital privado y, de esta forma, poner en marcha nuevamente los mercados privados”, declaró Geithner el martes. “Estamos explorando una serie de estructuras distintas para el programa”, dijo, agregando que </w:t>
      </w:r>
      <w:r>
        <w:rPr>
          <w:rFonts w:eastAsia="Times New Roman" w:cs="Times New Roman" w:ascii="Times New Roman" w:hAnsi="Times New Roman"/>
          <w:sz w:val="24"/>
          <w:szCs w:val="24"/>
          <w:u w:val="single"/>
          <w:lang w:eastAsia="es-ES"/>
        </w:rPr>
        <w:t>el gobierno ofrecerá hasta US$ 1 billón (millón de millones) en financiación a los inversionistas priva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ajo una de las posibilidades en consideración, el gobierno estadounidense y los inversionistas privados inyectarían las mismas cantidades de capital, según fuentes al tanto. Luego, la Reserva Federal (Fed) otorgaría préstamos al fondo de inversión, posibilitando que aumente sustancialmente su poder de compra. Cualquier rendimiento sería repartido entre los contribuyentes e inversionist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Cualquier cosa que el gobierno pueda hacer para restaurar niveles moderados de apalancamiento sería favorable para la economía”,</w:t>
      </w:r>
      <w:r>
        <w:rPr>
          <w:rFonts w:eastAsia="Times New Roman" w:cs="Times New Roman" w:ascii="Times New Roman" w:hAnsi="Times New Roman"/>
          <w:sz w:val="24"/>
          <w:szCs w:val="24"/>
          <w:lang w:eastAsia="es-ES"/>
        </w:rPr>
        <w:t xml:space="preserve"> escribió en un email Michael Vranos, gerente de Ellington Capital Management LLC, uno de los mayores fondos de cobertura de hipotec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urante los últimos 18 meses, las instituciones financieras han luchado para determinar cómo valorar activos en problemas en sus balances en medio de la paralización de los mercados. Dichos activos incluyen valores respaldados por hipotecas de alto riesgo, tanto residenciales como comerciales, préstamos al sector de bienes raíces ligados a hoteles y edificios de oficinas, y deuda corporativa emitida para financiar compras apalancadas de compañías que ahora están al borde de una cesación de pag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 tambaleante economía y el declive de los precios de inmuebles</w:t>
      </w:r>
      <w:r>
        <w:rPr>
          <w:rFonts w:eastAsia="Times New Roman" w:cs="Times New Roman" w:ascii="Times New Roman" w:hAnsi="Times New Roman"/>
          <w:sz w:val="24"/>
          <w:szCs w:val="24"/>
          <w:lang w:eastAsia="es-ES"/>
        </w:rPr>
        <w:t xml:space="preserve"> han dificultado aún más la tarea de definir cuánto valen estos activos. Al mismo tiempo, </w:t>
      </w:r>
      <w:r>
        <w:rPr>
          <w:rFonts w:eastAsia="Times New Roman" w:cs="Times New Roman" w:ascii="Times New Roman" w:hAnsi="Times New Roman"/>
          <w:sz w:val="24"/>
          <w:szCs w:val="24"/>
          <w:u w:val="single"/>
          <w:lang w:eastAsia="es-ES"/>
        </w:rPr>
        <w:t>el congelamiento del flujo de nuevos valores respaldados por activos</w:t>
      </w:r>
      <w:r>
        <w:rPr>
          <w:rFonts w:eastAsia="Times New Roman" w:cs="Times New Roman" w:ascii="Times New Roman" w:hAnsi="Times New Roman"/>
          <w:sz w:val="24"/>
          <w:szCs w:val="24"/>
          <w:lang w:eastAsia="es-ES"/>
        </w:rPr>
        <w:t xml:space="preserve"> ha resultado en una cantidad muy pequeña de valores que se puedan usar para evaluar activos más antiguos con características similares. Los esfuerzos del gobierno para modificar las hipotecas en problemas están desconcertando a los inversionistas que intentan predecir los pagos en efectivo en grupos de valores respaldados por hipotec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incertidumbre que el gobierno ha creado ha hecho casi imposible determinar el precio de muchos valores”</w:t>
      </w:r>
      <w:r>
        <w:rPr>
          <w:rFonts w:eastAsia="Times New Roman" w:cs="Times New Roman" w:ascii="Times New Roman" w:hAnsi="Times New Roman"/>
          <w:sz w:val="24"/>
          <w:szCs w:val="24"/>
          <w:lang w:eastAsia="es-ES"/>
        </w:rPr>
        <w:t>, dice Douglas Dachille, presidente ejecutivo de la firma de gestión de fondos First Principles Capital Management en Nueva York.</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Grandes firmas de capital privado como Carlyle Group y Blackstone Group, que gestionan fondos multimillonarios, están interesadas en comprar las clases de activos que están en la mira del nuevo programa del Departamento del Tesoro, según fuentes cercanas a estas empresas. Sin embargo, dada la naturaleza arriesgada de los activos, probablemente preferirán esperar hasta que esté más claro que el gobierno proveerá suficiente respaldo financie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Otros compradores potenciales están sufriendo demasiados apuros financieros por su cuenta para poder inyectar más dinero en activos tóxicos</w:t>
      </w:r>
      <w:r>
        <w:rPr>
          <w:rFonts w:eastAsia="Times New Roman" w:cs="Times New Roman" w:ascii="Times New Roman" w:hAnsi="Times New Roman"/>
          <w:sz w:val="24"/>
          <w:szCs w:val="24"/>
          <w:lang w:eastAsia="es-ES"/>
        </w:rPr>
        <w:t>. “Imagino que las aseguradoras optarán por limitar su exposición a estos activos tóxicos y muchas de ellas quizás dejarán pasar la oportunidad”, anticipa Robert Hartwig, director del Instituto de Informaciones de Seguros, una entidad que representa al secto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UE dará seis meses a la banca para vender activos “tóxicos” al Estado</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UE dio ayer el pistoletazo de salida para la creación de bancos malos en Europa, entre las reticencias de países que, como España, temen que el proceso distorsione la competencia en el sector. Bruselas promete una vigilancia estricta y sólo concederá seis meses para que las entidades se deshagan de sus activos tóxi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Bernardo de Miguel - Brusel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incipio de acuerdo para la creación de bancos malos en Europa fue suscrito ayer en Bruselas por los 27 ministros de Economía de la UE (Ecofin), después de un largo desayuno de trabajo sobre la urgente necesidad de restablecer el flujo del crédito hacia empresas y famil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esar de las reticencias de algunos de los presentes, entre ellos el vicepresidente del Gobierno, Pedro Solbes, el Ecofin aceptó que la estabilidad del sector financiero requiere zanjar de una vez el problema de los llamados activos tóxicos. E incluso amplió ese concepto, con la nueva denominación de activos impedidos, para que el plan incluya también productos que han perdido valor, como los préstamos hipotecarios en países donde ha estallado la burbuja inmobiliar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omisión Europea publicará dentro de unos 15 días las directrices sobre los criterios que deberán utilizarse en la compra de esos activos para evitar que la operación sea un respaldo de Estado ileg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orrador actual de ese documento concede seis meses para que los bancos se acojan al nuevo plan de apoyo</w:t>
      </w:r>
      <w:r>
        <w:rPr>
          <w:rFonts w:eastAsia="Times New Roman" w:cs="Times New Roman" w:ascii="Times New Roman" w:hAnsi="Times New Roman"/>
          <w:sz w:val="24"/>
          <w:szCs w:val="24"/>
          <w:lang w:eastAsia="es-ES"/>
        </w:rPr>
        <w:t>. Bruselas cree que con ese plazo tan corto se reduce la posibilidad de que los bancos retrasen la identificación de sus activos tóxicos “con la esperanza de obtener más adelante un nivel de ayuda superi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algún banco solicita respaldo al Estado después de expirar el plazo para acudir al banco malo, sólo se le podrá conceder en caso de que las dificultades que afronte hayan surgido de manera inesperada y no estén relacionadas con la actual crisi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descarga de activos tóxicos, añade el citado documento, quedará condicionada “al compromiso de continuar proporcionando crédito para cubrir adecuadamente la demanda de acuerdo con criterios comercia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E también quiere imponer planes de reestructuración a las entidades que limpien su balance a costa de un banco malo creado por el Estado. Las medidas que se podrán exigir abarcan desde un simple ajuste de los sistemas de gestión de riesgo hasta la liquidación ordenada de la entidad, pasando por la desinversión de actividades no esenci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ruselas asegura que estudiará caso por caso para determinar la dureza de las condiciones a cambio de la ayuda</w:t>
      </w:r>
      <w:r>
        <w:rPr>
          <w:rFonts w:eastAsia="Times New Roman" w:cs="Times New Roman" w:ascii="Times New Roman" w:hAnsi="Times New Roman"/>
          <w:sz w:val="24"/>
          <w:szCs w:val="24"/>
          <w:lang w:eastAsia="es-ES"/>
        </w:rPr>
        <w:t xml:space="preserve">. Y advierte que tomará como “agravante” el hecho de que la adecuada evaluación de los activos tóxicos deje a una entidad en situación de insolvencia si no cuenta con la ayuda del Estado. </w:t>
      </w:r>
      <w:r>
        <w:rPr>
          <w:rFonts w:eastAsia="Times New Roman" w:cs="Times New Roman" w:ascii="Times New Roman" w:hAnsi="Times New Roman"/>
          <w:sz w:val="24"/>
          <w:szCs w:val="24"/>
          <w:u w:val="single"/>
          <w:lang w:eastAsia="es-ES"/>
        </w:rPr>
        <w:t>Los bancos ayudados deberán demostrar su viabilidad, facilitando semanalmente a las autoridades la valoración de su carter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último, la CE advierte que “será necesario garantizar una clara separación funcional y organizativa entre el banco beneficiario y los activos impedidos</w:t>
      </w:r>
      <w:r>
        <w:rPr>
          <w:rFonts w:eastAsia="Times New Roman" w:cs="Times New Roman" w:ascii="Times New Roman" w:hAnsi="Times New Roman"/>
          <w:sz w:val="24"/>
          <w:szCs w:val="24"/>
          <w:lang w:eastAsia="es-ES"/>
        </w:rPr>
        <w:t>”. Esa barrera deberá erigirse con independencia de que los Estados que elijan comprar los activos tóxicos se limiten a la concesión de un aval sobre su valor (fórmula utilizada en el Reino Unido y, en cierta media, en Holan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odas esas directrices planteadas por la Comisión se aplicarán bajo el principio general de que “el banco beneficiado deberá compartir las perdidas asociadas a los activos impedido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A pesar de todas estas garantías, Solbes señaló en rueda de prensa que la creación de los bancos malos “vuelve a plantearnos el dificilísimo equilibrio entre la estabilidad financiera y la igualdad de trato a todas las entidades”. “No es un tema fácil”, añadió el ministro español, que pidió a la CE una vigilancia estricta sobre todo el proces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inistro checo de Economía y presidente semestral del Ecofin, Miroslav Kalousek, aseguró que la creación de bancos malos “se hará preservando la igualdad de condiciones para todo el sector”. Y el comisario europeo de Economía, Joaquín Almunia, prometió que la CE velará para que el nuevo mecanismo no genere “ni proteccionismo ni barreras en un sector tan crucial como el financi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actura puede rozar el billón de eur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valoración de los activos tóxicos supone una de las mayores dificultades del proceso de creación de bancos malos. Bruselas quiere que la lleven a cabo expertos independientes, bajo la supervisión de las autoridades respectiv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poco está claro el impacto presupuestario de la creación de los bancos malos. La Comisión Europea, se negó ayer a especular sobre cualquier cifra. Pero a juzgar por el volumen de productos estructurados en el sector financiero europeo (casi 18 billones de euros) la factura puede ser descomun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aniel Gros, director del instituto de estudios Centre for European Policy Studies, recuerda que los bancos malos “no sólo tendrán que absorber activos tóxicos procedentes de EEUU, sino también, posiblemente, préstamos en Europa central y del este”. Gros estima que el coste final podría estar “por debajo del billón de eur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inco razones por las que al mercado no le gusta el plan de rescate financier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inhoa Giménez, Bolságo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noche muchos nos frotábamos los ojos ante el tremendo batacazo de Wall Street y no entendíamos muy bien a qué venía tamaño castigo. Todas las crónicas hablaban de decepción con el plan de rescate financiero del secretario del Tesoro, Tim Geithner, pero no del porqué de esa decepción.</w:t>
      </w:r>
      <w:r>
        <w:rPr>
          <w:rFonts w:eastAsia="Times New Roman" w:cs="Times New Roman" w:ascii="Times New Roman" w:hAnsi="Times New Roman"/>
          <w:sz w:val="24"/>
          <w:szCs w:val="24"/>
          <w:lang w:eastAsia="es-ES"/>
        </w:rPr>
        <w:t xml:space="preserve"> A priori, parece un plan bastante más amplio, completo, centrado y claro que el de Paulson (aunque también mucho más caro, eso es verdad). Entonces, </w:t>
      </w:r>
      <w:r>
        <w:rPr>
          <w:rFonts w:eastAsia="Times New Roman" w:cs="Times New Roman" w:ascii="Times New Roman" w:hAnsi="Times New Roman"/>
          <w:sz w:val="24"/>
          <w:szCs w:val="24"/>
          <w:u w:val="single"/>
          <w:lang w:eastAsia="es-ES"/>
        </w:rPr>
        <w:t>¿a qué viene esta caí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NBC.com trató de responder a esta pregunta con un artículo en el que identifica las cinco principales razones que explican esta violenta reacción del mercado al plan bancario. Son las sigui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sz w:val="24"/>
          <w:szCs w:val="24"/>
          <w:u w:val="single"/>
          <w:lang w:eastAsia="es-ES"/>
        </w:rPr>
        <w:t>Realmente no hay ningún cambi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Puede que no haya mucho más que se pueda hacer ahora salvo dejar que las cosas se arreglen solas”,</w:t>
      </w:r>
      <w:r>
        <w:rPr>
          <w:rFonts w:eastAsia="Times New Roman" w:cs="Times New Roman" w:ascii="Times New Roman" w:hAnsi="Times New Roman"/>
          <w:sz w:val="24"/>
          <w:szCs w:val="24"/>
          <w:lang w:eastAsia="es-ES"/>
        </w:rPr>
        <w:t xml:space="preserve"> opina David Twibell, presidente de banca privada de Colorado Capital Bank. Para un profesional del mercado, el plan bancario parece más de lo mismo. </w:t>
      </w:r>
      <w:r>
        <w:rPr>
          <w:rFonts w:eastAsia="Times New Roman" w:cs="Times New Roman" w:ascii="Times New Roman" w:hAnsi="Times New Roman"/>
          <w:sz w:val="24"/>
          <w:szCs w:val="24"/>
          <w:u w:val="single"/>
          <w:lang w:eastAsia="es-ES"/>
        </w:rPr>
        <w:t>Los inversores esperaban concreciones</w:t>
      </w:r>
      <w:r>
        <w:rPr>
          <w:rFonts w:eastAsia="Times New Roman" w:cs="Times New Roman" w:ascii="Times New Roman" w:hAnsi="Times New Roman"/>
          <w:sz w:val="24"/>
          <w:szCs w:val="24"/>
          <w:lang w:eastAsia="es-ES"/>
        </w:rPr>
        <w:t xml:space="preserve"> sobre cómo se sacarán los activos tóxicos de los balances bancarios, pero se quedaron sin saber </w:t>
      </w:r>
      <w:r>
        <w:rPr>
          <w:rFonts w:eastAsia="Times New Roman" w:cs="Times New Roman" w:ascii="Times New Roman" w:hAnsi="Times New Roman"/>
          <w:sz w:val="24"/>
          <w:szCs w:val="24"/>
          <w:u w:val="single"/>
          <w:lang w:eastAsia="es-ES"/>
        </w:rPr>
        <w:t>cómo se valorarán estos activos</w:t>
      </w:r>
      <w:r>
        <w:rPr>
          <w:rFonts w:eastAsia="Times New Roman" w:cs="Times New Roman" w:ascii="Times New Roman" w:hAnsi="Times New Roman"/>
          <w:sz w:val="24"/>
          <w:szCs w:val="24"/>
          <w:lang w:eastAsia="es-ES"/>
        </w:rPr>
        <w:t xml:space="preserve"> -el quid de la cuestión- ni </w:t>
      </w:r>
      <w:r>
        <w:rPr>
          <w:rFonts w:eastAsia="Times New Roman" w:cs="Times New Roman" w:ascii="Times New Roman" w:hAnsi="Times New Roman"/>
          <w:sz w:val="24"/>
          <w:szCs w:val="24"/>
          <w:u w:val="single"/>
          <w:lang w:eastAsia="es-ES"/>
        </w:rPr>
        <w:t>quién los comprará</w:t>
      </w:r>
      <w:r>
        <w:rPr>
          <w:rFonts w:eastAsia="Times New Roman" w:cs="Times New Roman" w:ascii="Times New Roman" w:hAnsi="Times New Roman"/>
          <w:sz w:val="24"/>
          <w:szCs w:val="24"/>
          <w:lang w:eastAsia="es-ES"/>
        </w:rPr>
        <w:t xml:space="preserve">. Y como todo el mundo sabe, el mercado odia la incertidumbre.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ecesitamos sabes cómo va a funcionar exactamente este programa”, añade Twibell. La única novedad real que señala todo el mundo es la medida para ayudar a las pymes, pero el resto era más que sabido. Otro elemento de crítica: no se sabe si se va a eliminar o no la regla del mark to market (recuerden que las expectativas al respecto habían provocado el último rebote bursáti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sz w:val="24"/>
          <w:szCs w:val="24"/>
          <w:u w:val="single"/>
          <w:lang w:eastAsia="es-ES"/>
        </w:rPr>
        <w:t>Muy lejos de estar defini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tantos detalles por concretar, </w:t>
      </w:r>
      <w:r>
        <w:rPr>
          <w:rFonts w:eastAsia="Times New Roman" w:cs="Times New Roman" w:ascii="Times New Roman" w:hAnsi="Times New Roman"/>
          <w:sz w:val="24"/>
          <w:szCs w:val="24"/>
          <w:u w:val="single"/>
          <w:lang w:eastAsia="es-ES"/>
        </w:rPr>
        <w:t>hay mucho trabajo por delante, lo que crea más incertidumbre para los inversores</w:t>
      </w:r>
      <w:r>
        <w:rPr>
          <w:rFonts w:eastAsia="Times New Roman" w:cs="Times New Roman" w:ascii="Times New Roman" w:hAnsi="Times New Roman"/>
          <w:sz w:val="24"/>
          <w:szCs w:val="24"/>
          <w:lang w:eastAsia="es-ES"/>
        </w:rPr>
        <w:t>. “Lo van a revisar un montón de veces”, predice Quincy Krosby, estratega jefe de The Hartford. Lo que el mercado quería saber era cómo va a ser capaz el Gobierno de ayudar a los bancos a librarse de los activos tóxicos a la vez que protege a los contribuyentes y a los inversores. “</w:t>
      </w:r>
      <w:r>
        <w:rPr>
          <w:rFonts w:eastAsia="Times New Roman" w:cs="Times New Roman" w:ascii="Times New Roman" w:hAnsi="Times New Roman"/>
          <w:sz w:val="24"/>
          <w:szCs w:val="24"/>
          <w:u w:val="single"/>
          <w:lang w:eastAsia="es-ES"/>
        </w:rPr>
        <w:t>Seguimos atascados en el viejo problema de cómo valoras eso y cómo estructuras aquello</w:t>
      </w:r>
      <w:r>
        <w:rPr>
          <w:rFonts w:eastAsia="Times New Roman" w:cs="Times New Roman" w:ascii="Times New Roman" w:hAnsi="Times New Roman"/>
          <w:sz w:val="24"/>
          <w:szCs w:val="24"/>
          <w:lang w:eastAsia="es-ES"/>
        </w:rPr>
        <w:t>”, añade Twibel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sz w:val="24"/>
          <w:szCs w:val="24"/>
          <w:u w:val="single"/>
          <w:lang w:eastAsia="es-ES"/>
        </w:rPr>
        <w:t>La burbuja de los bonos estallará</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bonos volvieron a subir ayer por la búsqueda de un refugio, pero los precios de la deuda pública probablemente van a bajar a medida que más y más oferta de papel salga al mercado para financiar el rescate de los bancos. El Gobierno va a tener muchas dificultades para conseguir colocar a buenos precios una deuda que todo el mundo sabe que tiene que vender a toda pris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idea de que puedes tomar prestado y gastar una y otra vez, aumentar cada vez más el déficit e imprimir dinero sin consecuencias es ingenua en economía”,</w:t>
      </w:r>
      <w:r>
        <w:rPr>
          <w:rFonts w:eastAsia="Times New Roman" w:cs="Times New Roman" w:ascii="Times New Roman" w:hAnsi="Times New Roman"/>
          <w:sz w:val="24"/>
          <w:szCs w:val="24"/>
          <w:lang w:eastAsia="es-ES"/>
        </w:rPr>
        <w:t xml:space="preserve"> opina Mike Larson, analista del newsletter Money &amp; Markets. Es decir, un plan tan caro como éste y </w:t>
      </w:r>
      <w:r>
        <w:rPr>
          <w:rFonts w:eastAsia="Times New Roman" w:cs="Times New Roman" w:ascii="Times New Roman" w:hAnsi="Times New Roman"/>
          <w:sz w:val="24"/>
          <w:szCs w:val="24"/>
          <w:u w:val="single"/>
          <w:lang w:eastAsia="es-ES"/>
        </w:rPr>
        <w:t>la necesidad de financiarlo con deuda tendrán consecuencias desagradables</w:t>
      </w:r>
      <w:r>
        <w:rPr>
          <w:rFonts w:eastAsia="Times New Roman" w:cs="Times New Roman" w:ascii="Times New Roman" w:hAnsi="Times New Roman"/>
          <w:sz w:val="24"/>
          <w:szCs w:val="24"/>
          <w:lang w:eastAsia="es-ES"/>
        </w:rPr>
        <w:t>, como esta subida de los tipos a largo plazo que se trasladará a los tipos de los créditos y las hipotec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sz w:val="24"/>
          <w:szCs w:val="24"/>
          <w:u w:val="single"/>
          <w:lang w:eastAsia="es-ES"/>
        </w:rPr>
        <w:t>El dinero se mantendrá a la esper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 el Gobierno es incapaz de eliminar la incertidumbre que pesa sobre la bolsa, convencer a la gente de comprar acciones será muy difícil.</w:t>
      </w:r>
      <w:r>
        <w:rPr>
          <w:rFonts w:eastAsia="Times New Roman" w:cs="Times New Roman" w:ascii="Times New Roman" w:hAnsi="Times New Roman"/>
          <w:sz w:val="24"/>
          <w:szCs w:val="24"/>
          <w:lang w:eastAsia="es-ES"/>
        </w:rPr>
        <w:t xml:space="preserve"> “Puede haber más turbulencias por delante hasta que los inversores no tengan la sensación de que se está solucionando el problema de los balances de los bancos”, prevé Andrew Wilkinson, estratega de Interactive Brokers. </w:t>
      </w:r>
      <w:r>
        <w:rPr>
          <w:rFonts w:eastAsia="Times New Roman" w:cs="Times New Roman" w:ascii="Times New Roman" w:hAnsi="Times New Roman"/>
          <w:sz w:val="24"/>
          <w:szCs w:val="24"/>
          <w:u w:val="single"/>
          <w:lang w:eastAsia="es-ES"/>
        </w:rPr>
        <w:t>La consecuencia probablemente será un mercado que continuará en lateral y que seguramente volverá a probar los mínimos de noviembr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o hay razones para poner mucho dinero en este mercado</w:t>
      </w:r>
      <w:r>
        <w:rPr>
          <w:rFonts w:eastAsia="Times New Roman" w:cs="Times New Roman" w:ascii="Times New Roman" w:hAnsi="Times New Roman"/>
          <w:sz w:val="24"/>
          <w:szCs w:val="24"/>
          <w:lang w:eastAsia="es-ES"/>
        </w:rPr>
        <w:t xml:space="preserve"> mientras la situación económica y del sistema financiero no se estabilic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sz w:val="24"/>
          <w:szCs w:val="24"/>
          <w:u w:val="single"/>
          <w:lang w:eastAsia="es-ES"/>
        </w:rPr>
        <w:t>Una esperanza: las compras atraen más compr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único rayo de esperanza tras el batacazo post-Geithner es que puedes poner el contador a cero. A medida que aparecían noticias la semana pasada sobre la preparación del plan, los mercados rebotaron. Cuando se desveló ayer el plan real, el mercado se vino abajo. Lo de comprar con el rumor y vender con la noticia ha sido una constante en el último año,</w:t>
      </w:r>
      <w:r>
        <w:rPr>
          <w:rFonts w:eastAsia="Times New Roman" w:cs="Times New Roman" w:ascii="Times New Roman" w:hAnsi="Times New Roman"/>
          <w:sz w:val="24"/>
          <w:szCs w:val="24"/>
          <w:lang w:eastAsia="es-ES"/>
        </w:rPr>
        <w:t xml:space="preserve"> y si continúa esa tendencia, hay motivos para esperar que el batacazo haya sido cosa de un solo día.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on ventas de traders, pura y simplemente. Cuando el Dow vuelva a 7.900 ó 7.850, los compradores volverán, no pasa nada”, opina Michael Cohn, estratega jefe de Atlantis Asset Management. Así que si las ventas de hoy engendran ventas, hay que esperar que lo mismo ocurra con las compras cuando haya un catalizador que ayude al mercado a superar lo de anoche. Y eso probablemente ocurrirá cuando Wall Street tenga una idea más clara de qué va a hacer el Gobier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inversores querrían medidas más concretas - La ambigüedad del plan de rescate de los bancos hunde a Wall Street</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11/2/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Por Pablo Par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ólo en Estados Unidos un miembro del gabinete del presidente es capaz de dar una entrevista en directo a una televisión exactamente diez minutos después de haber anunciado un plan de choque contra la mayor crisis financiera de las últimas siete décadas. En cualquier otro país, el responsable se marcharía dejando que el mercado y los expertos analicen lo que ha dicho. Pero Tim Geithner, el secretario del Tesoro, está en estos momentos sometiéndose a un “tercer grado” ante dos de las estrellas de la cadena de información financiera CNBC.</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 “tercer grado” del que Geithner no está saliendo demasiado bien parado. Dow Jones (-381.99 / -4.62%) y Nasdaq (-66.83 / -4.2%) han recibido su plan con desplomes. Y, cuando le han preguntado al respecto, el secretario del Tesoro no ha sido capaz de decir nada. Su única respuesta ha sido: “Ésta es una crisis aguda y severa. Tenemos que ser honestos con la gente acerca de lo duro que esto va a ser”. Unas declaraciones a la altura de lo que acaba de decir cuando le recordaron su fraude fiscal de 34.000 dólares en 2002-2004: “Metí la pat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qué ha caído el Dow Jones? Porque Geithner no ha estado a la altura de lo que se esperaba.</w:t>
      </w:r>
      <w:r>
        <w:rPr>
          <w:rFonts w:eastAsia="Times New Roman" w:cs="Times New Roman" w:ascii="Times New Roman" w:hAnsi="Times New Roman"/>
          <w:sz w:val="24"/>
          <w:szCs w:val="24"/>
          <w:lang w:eastAsia="es-ES"/>
        </w:rPr>
        <w:t xml:space="preserve"> Después de crear unas expectativas excesivas, ha salido con un plan complejo y que no estará perfilado hasta dentro de “varias semanas”. No hay cosa que la Bolsa odie más que la incertidumbre. Y </w:t>
      </w:r>
      <w:r>
        <w:rPr>
          <w:rFonts w:eastAsia="Times New Roman" w:cs="Times New Roman" w:ascii="Times New Roman" w:hAnsi="Times New Roman"/>
          <w:sz w:val="24"/>
          <w:szCs w:val="24"/>
          <w:u w:val="single"/>
          <w:lang w:eastAsia="es-ES"/>
        </w:rPr>
        <w:t>Geithner ha inyectado incertidumbre en el mercado</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Éstos son los ejes de su estrategia</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sz w:val="24"/>
          <w:szCs w:val="24"/>
          <w:u w:val="single"/>
          <w:lang w:eastAsia="es-ES"/>
        </w:rPr>
        <w:t>Un fondo con una mezcla de capital público y privado que compre los “activos tóxicos” de los bancos. No está claro cómo va a funcionar, ni la dotación presupuestari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i tampoco -y eso es lo más preocupante- cómo se van a valorar unos activos que ahora mismo nadie quiere</w:t>
      </w:r>
      <w:r>
        <w:rPr>
          <w:rFonts w:eastAsia="Times New Roman" w:cs="Times New Roman" w:ascii="Times New Roman" w:hAnsi="Times New Roman"/>
          <w:sz w:val="24"/>
          <w:szCs w:val="24"/>
          <w:lang w:eastAsia="es-ES"/>
        </w:rPr>
        <w:t xml:space="preserve">. En principio, el fondo arrancará con medio billón de dólares (385.000 millones de euros), pero deberá ampliar ese capital hasta el billón de dólares (770.000 millones de eur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sz w:val="24"/>
          <w:szCs w:val="24"/>
          <w:u w:val="single"/>
          <w:lang w:eastAsia="es-ES"/>
        </w:rPr>
        <w:t>Una ampliación de la actual línea crediticia lanzada por la Reserva Federal en noviembre, en virtud de la cual el banco central compra bonos hipotecarios y respalda la titulización de créditos al consumo</w:t>
      </w:r>
      <w:r>
        <w:rPr>
          <w:rFonts w:eastAsia="Times New Roman" w:cs="Times New Roman" w:ascii="Times New Roman" w:hAnsi="Times New Roman"/>
          <w:sz w:val="24"/>
          <w:szCs w:val="24"/>
          <w:lang w:eastAsia="es-ES"/>
        </w:rPr>
        <w:t xml:space="preserve">. Hasta ahora, el banco central iba a destinar 900.000 millones de dólares (693.000 millones de euros) a esa iniciativa. Ahora, Geithner ha anunciado que el plan tendrá 100.000 millones de dólares (69.300 millones de euros) más. Todo ese dinero procede del Tesoro. Parece probable que esta iniciativa sea explicada con más detalle por el presidente de la Reserva Federal, Ben Bernanke, que ahora va a prestar declaración en el Congres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sz w:val="24"/>
          <w:szCs w:val="24"/>
          <w:u w:val="single"/>
          <w:lang w:eastAsia="es-ES"/>
        </w:rPr>
        <w:t>Un programa “general” de ayuda a la vivienda que, sin embargo, no estará terminado hasta dentro de “unas pocas semana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sz w:val="24"/>
          <w:szCs w:val="24"/>
          <w:u w:val="single"/>
          <w:lang w:eastAsia="es-ES"/>
        </w:rPr>
        <w:t xml:space="preserve">Más transparencia en el uso de las ayudas. Por ejemplo, los bancos deberán pasar un “stress test”, o sea, un análisis de su estabilidad. Pero Geithner no ha explicado en qué consistirá esa medida, ni qué criterios se utilizarán para medir la salud de los bancos. </w:t>
      </w:r>
      <w:r>
        <w:rPr>
          <w:rFonts w:eastAsia="Times New Roman" w:cs="Times New Roman" w:ascii="Times New Roman" w:hAnsi="Times New Roman"/>
          <w:sz w:val="24"/>
          <w:szCs w:val="24"/>
          <w:lang w:eastAsia="es-ES"/>
        </w:rPr>
        <w:t xml:space="preserve">También habrá </w:t>
      </w:r>
      <w:r>
        <w:rPr>
          <w:rFonts w:eastAsia="Times New Roman" w:cs="Times New Roman" w:ascii="Times New Roman" w:hAnsi="Times New Roman"/>
          <w:sz w:val="24"/>
          <w:szCs w:val="24"/>
          <w:u w:val="single"/>
          <w:lang w:eastAsia="es-ES"/>
        </w:rPr>
        <w:t>una mayor fiscalización de cómo se usan las ayudas</w:t>
      </w:r>
      <w:r>
        <w:rPr>
          <w:rFonts w:eastAsia="Times New Roman" w:cs="Times New Roman" w:ascii="Times New Roman" w:hAnsi="Times New Roman"/>
          <w:sz w:val="24"/>
          <w:szCs w:val="24"/>
          <w:lang w:eastAsia="es-ES"/>
        </w:rPr>
        <w:t xml:space="preserve">, acaso con el objetivo de evitar que el Estado sobrepague por los activos de los bancos. Cuando en noviembre la Administración Bush nacionalizó parcialmente la banca de EEUU pagó un alucinante 22% más de lo necesario por las acciones, lo que se tradujo en un coste innecesario para el contribuyente de 78.000 millones de dólares (60.000 millones de eur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sí que Geithner ha hablado mucho y ha dicho bastante poco. El mercado se ha hundido</w:t>
      </w:r>
      <w:r>
        <w:rPr>
          <w:rFonts w:eastAsia="Times New Roman" w:cs="Times New Roman" w:ascii="Times New Roman" w:hAnsi="Times New Roman"/>
          <w:sz w:val="24"/>
          <w:szCs w:val="24"/>
          <w:lang w:eastAsia="es-ES"/>
        </w:rPr>
        <w:t>. Y CNBC está ahora entrevistando a la espectacular modelo Bar Refali, que aparece en la portada de la revista Sports Illustrated. “Ése es mi verdadero paquete de estímulo”, ha dicho el presentador. Por ahora, eso es todo lo que hay. Al menos, hasta que el lunes las empresas automovilísticas empiecen a informar sobre lo que han hecho con las subvenciones que recibieron en diciembre. Geithner ya ha dicho que habrá más ayu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anco bueno, banco malo</w:t>
      </w:r>
      <w:r>
        <w:rPr>
          <w:rFonts w:eastAsia="Times New Roman" w:cs="Times New Roman" w:ascii="Times New Roman" w:hAnsi="Times New Roman"/>
          <w:sz w:val="24"/>
          <w:szCs w:val="24"/>
          <w:lang w:eastAsia="es-ES"/>
        </w:rPr>
        <w:t xml:space="preserve"> (Negocios - </w:t>
      </w:r>
      <w:r>
        <w:rPr>
          <w:rFonts w:eastAsia="Times New Roman" w:cs="Times New Roman" w:ascii="Times New Roman" w:hAnsi="Times New Roman"/>
          <w:b/>
          <w:sz w:val="24"/>
          <w:szCs w:val="24"/>
          <w:lang w:eastAsia="es-ES"/>
        </w:rPr>
        <w:t>12/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UE ha descartado, de momento, la creación de un “banco malo” para Europ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como casi todas las iniciativas más o menos acertadas que están teniendo lugar entre los gobiernos del mundo desde que ocurrió el desplome financiero que mostró la crudeza de una crisis gestada de antemano, proviene de EEUU y concretamente se incluye en el último plan de rescate (hemos perdido ya la cuenta) impulsado por el presidente Obama, que costará al menos 1,5 bill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Se trata de la creación de un denominado banco malo (Bad Bank) donde irían a parar, mediante su adquisición con dinero público, todos los activos tóxicos que no estén siendo absorbidos por el sistema bancario, incluso después de las medidas adoptadas y los fondos o respaldos de todo tipo (avales incluidos) otorgados por los distintos gobiernos y autoridades en cada país.</w:t>
      </w:r>
      <w:r>
        <w:rPr>
          <w:rFonts w:eastAsia="Times New Roman" w:cs="Times New Roman" w:ascii="Times New Roman" w:hAnsi="Times New Roman"/>
          <w:sz w:val="24"/>
          <w:szCs w:val="24"/>
          <w:lang w:eastAsia="es-ES"/>
        </w:rPr>
        <w:t xml:space="preserve"> A los 700.000 millones de dólares aprobados con la Administración Bush, el Gobierno de Obama ha añadido otro billón y medio (de los de aquí) para comprar directamente activos tóxicos a la banca (500.000 millones de dólares, ampliables hasta 1 billón) a través de ese banco malo, que prefiere presentarse como fondo de inversión público-privado. Y, además, destinará otro billón de dólares para extender la facilidad de préstamos sobre valores respaldados por activos (se supone que de alta calificación o triple A), como se está haciendo en España y otros lugares, aunque hasta ahora sin éxito respecto a su difusión entre la economía real priv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 </w:t>
      </w:r>
      <w:r>
        <w:rPr>
          <w:rFonts w:eastAsia="Times New Roman" w:cs="Times New Roman" w:ascii="Times New Roman" w:hAnsi="Times New Roman"/>
          <w:sz w:val="24"/>
          <w:szCs w:val="24"/>
          <w:u w:val="single"/>
          <w:lang w:eastAsia="es-ES"/>
        </w:rPr>
        <w:t>La UE ha descartado, de momento, la creación de un banco malo para Europa, aunque admite que las circunstancias son diferentes y podría crearse, según las necesidades, en cada país. Incluso ha llegado a plantearse una definición más amplia o laxa de toxicidad y proponer que productos dañados y de facto sin liquidez por la falta de confianza, aunque no sean activos completamente fallidos, se incluyan en esas operaciones de garantía pública, con dinero del contribuyente, sobre activos</w:t>
      </w:r>
      <w:r>
        <w:rPr>
          <w:rFonts w:eastAsia="Times New Roman" w:cs="Times New Roman" w:ascii="Times New Roman" w:hAnsi="Times New Roman"/>
          <w:sz w:val="24"/>
          <w:szCs w:val="24"/>
          <w:lang w:eastAsia="es-ES"/>
        </w:rPr>
        <w:t>. Intuimos que ya se hacía. Pero con estas propuestas los problemas simplemente se agrandan, ya que animan y expanden el riesgo moral y la selección adversa; colocan a las entidades ayudadas o rescatadas en situación de favor respecto de quienes tratan de salir adelante con mucho esfuerzo (hemos asistido al intento de compra de alguna entidad por parte de otra rescatada) y, sin considerar costes, como lo mucho gastado hasta ahora no parece suficiente, se endeuda hasta las cejas al contribuyente para mantener a los malos, creando un supermalo, y dejando cara de tontos a los sensatos o buen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Congreso de EEUU aprueba el plan de estímulo de US$ 787.000 millone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or Greg Hitt y Jonathan Weisma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Congreso estadounidense aprobó una ley de estímulo económico por US$ 787.000 millones diseñada para atacar a la peor crisis económica desde la Gran Depresión, entregándole así una victoria al presidente Barack Obama</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temprano, la Cámara baja votó 246 a 183 a favor del proyecto, mientras que un legislador demócrata se abstuvo de emitir su vo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se esperaba, la votación se realizó dentro de líneas partidistas. Ningún legislador republicano votó a favor del paquete de recuperación. Hubo siete demócratas que se opusieron al proyecto, número menor a los 11 que habían votado en contra de una versión previa de la propuest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 Casa Blanca, Obama dijo que el paquete es necesario para “encender el gasto por parte de negocios y consumidores” y “hacer las inversiones necesarias para un crecimiento y prosperidad económica duraderos”. Sin embargo, enfatizó que la ley es “sólo el principio” de lo que finalmente será “un largo y difícil proceso de recuperación de nuestr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gobierno calcula que el paquete creará o preservará 3,5 millones de trabajos</w:t>
      </w:r>
      <w:r>
        <w:rPr>
          <w:rFonts w:eastAsia="Times New Roman" w:cs="Times New Roman" w:ascii="Times New Roman" w:hAnsi="Times New Roman"/>
          <w:sz w:val="24"/>
          <w:szCs w:val="24"/>
          <w:lang w:eastAsia="es-ES"/>
        </w:rPr>
        <w:t>. Funcionarios estatales reconocen que renunciaron a ciertas medidas económicas para lograr que la medida fuera aprobada. Una medida de US$ 70.000 millones que protegería a 26 millones de estadounidenses de clase media del impuesto mínimo alternativo, un gravamen diseñado originalmente para golpear a los más ricos, fue mantenido por solicitud de los senadores republicanos que respaldaron la medida, pero tiene poco impacto en l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erca de un tercio del paquete se dedicó a recortes de impuestos para negocios e individuos</w:t>
      </w:r>
      <w:r>
        <w:rPr>
          <w:rFonts w:eastAsia="Times New Roman" w:cs="Times New Roman" w:ascii="Times New Roman" w:hAnsi="Times New Roman"/>
          <w:sz w:val="24"/>
          <w:szCs w:val="24"/>
          <w:lang w:eastAsia="es-ES"/>
        </w:rPr>
        <w:t>, incluyendo una salvedad impositiva de US$ 400 sobre el sueldo de los trabajadores, una expansión del crédito para aquellos que tienen hijos y exenciones más generosas para gastos universitarios. Nuevos incentivos serían suministrados para compras de autos y compras de casas por primera vez, entre otras cos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financiará el paquete. Miles de millones de dólares fluirán durante los próximos dos años para expandir los beneficios de desempleo, ayudar a los estados con déficits presupuestales a evitar recortes en educación y salud para los pobres e inversiones para crear empleos en investigación científica, tecnologías ecológicas y construcción de carreteras, entre otras cosas.</w:t>
      </w:r>
    </w:p>
    <w:p>
      <w:pPr>
        <w:pStyle w:val="Normal"/>
        <w:spacing w:lineRule="auto" w:line="240" w:before="280" w:after="280"/>
        <w:jc w:val="both"/>
        <w:rPr/>
      </w:pPr>
      <w:r>
        <w:rPr>
          <w:rFonts w:eastAsia="Times New Roman" w:cs="Times New Roman" w:ascii="Times New Roman" w:hAnsi="Times New Roman"/>
          <w:sz w:val="24"/>
          <w:szCs w:val="24"/>
          <w:lang w:eastAsia="es-ES"/>
        </w:rPr>
        <w:t>David Obey, demócrata por Wisconsin, dijo que el proyecto de gastos es vital ya que otros remedios tradicionales se han agotado. “La única bala que queda es la política fiscal”, afirm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yecto estará listo el lunes o martes para la firma del presidente Barack Obama, según un documento publicado por la Casa Blanca.</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ecesitamos mostrar a la población estadounidense que podemos salvar y crear empleos”, afirmó el senador Richard Durbin, demócrata por Illinois, durante un discurso en el piso del Sen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oyecto, de más de mil páginas, contiene varias provisiones dirigidas a grandes segmentos de la economía. Incluye miles de millones de dólares en nuevos programas de gastos y recortes imposi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os republicanos, el paquete de estímulo está inflado y no resolverá los problemas económicos del país. Afirman que se crearán nuevos programas de gastos que incrementarán sustancialmente el tamaño del déficit presupuestario feder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Reino Unido no descarta una nacionalización de Lloyd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británico no descarta tener una mayor participación en el Lloyds Banking Group (del que el Estado ya posee el 43% de las acciones) o incluso nacionalizar la entidad, dada su desastrosa situación financie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loyds Banking Group anunció este viernes que el HBOS, la entidad que rescató en una fusión el año pasado, ha terminado el año 2008 con pérdidas en torno a los 10.000 millones de libras (11.200 millones de euros). El anuncio motivó que las acciones del grupo cayeran un 32,45% en el cierre de la Bolsa de Londres. </w:t>
      </w:r>
    </w:p>
    <w:p>
      <w:pPr>
        <w:pStyle w:val="Normal"/>
        <w:spacing w:lineRule="auto" w:line="240" w:before="280" w:after="280"/>
        <w:jc w:val="both"/>
        <w:rPr/>
      </w:pPr>
      <w:r>
        <w:rPr>
          <w:rFonts w:eastAsia="Times New Roman" w:cs="Times New Roman" w:ascii="Times New Roman" w:hAnsi="Times New Roman"/>
          <w:sz w:val="24"/>
          <w:szCs w:val="24"/>
          <w:lang w:eastAsia="es-ES"/>
        </w:rPr>
        <w:t>Tras conocerse las cuentas del grupo bancario, el ministro británico de Economía, Alistair Darling, ha dicho que lo principal ahora es identificar los activos tóxicos que aún poseen este banco y otras entidades financieras del país para “sacarlas al sistema” y lograr que se reanude el nivel crediticio normal en los merc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Roma, donde estuvo en la reunión de ministros de Economía del G-7, Darling ha sido entrevistado por la BBC, donde le preguntaron en dos ocasiones si el Gobierno pensaba en una nacionalización completa. En ninguna de las dos respuestas lo ha descartad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Dije en enero (después de que el Gobierno autorizara la fusión de Lloyds y HBOS y contribuyera a la operación con 17.000 millones de libras) que había un abanico de opciones que desarrollaríamos (...) para ayudar a los bancos, porque dejamos muy, muy claro que la integridad de los bancos es muy, muy importante” dijo Darling en respuesta a la primera pregunta sobre una eventual nacionalización.</w:t>
      </w:r>
    </w:p>
    <w:p>
      <w:pPr>
        <w:pStyle w:val="Normal"/>
        <w:spacing w:lineRule="auto" w:line="240" w:before="280" w:after="280"/>
        <w:jc w:val="both"/>
        <w:rPr/>
      </w:pPr>
      <w:r>
        <w:rPr>
          <w:rFonts w:eastAsia="Times New Roman" w:cs="Times New Roman" w:ascii="Times New Roman" w:hAnsi="Times New Roman"/>
          <w:sz w:val="24"/>
          <w:szCs w:val="24"/>
          <w:lang w:eastAsia="es-ES"/>
        </w:rPr>
        <w:t>Al reiterársele la pregunta, ha contestado: “en lo que nos estamos centrando en este momento es en asegurar que podemos identificar los activos tóxicos y, después, en hacer frente al problema. Esa es la prioridad en este momento, no sólo aquí sino en todo el mu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pérdidas de HBO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grandes pérdidas de HBOS anunciadas el viernes fueron consecuencia en gran medida de los malos resultados de su división corporativa, muy expuesta a la mala evolución del sector comercial y de la vivienda en el Reino Unido, que contabilizó 7.000 de los 10.000 millones de libras de pérdidas de la entidad banca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resultados ofrecieron nuevos datos sobre la mala gestión del Halifax Bank of Scotland (HBOS), a cuyo rescate, junto al de otros bancos, tuvo que salir el Gobierno de Gordon Brown en octubre pasado con un paquete de ayuda de unos 44.000 millones de eur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arling ha defendido esa intervención y la posterior autorización de la fusión entre Lloyds y HBOS, argumentando que no haber hecho nada habría conducido al colapso del conjunto del sistema bancari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Tuvimos que intervenir en cuestión de días, primero, y de horas, después. Tuvimos que hacerlo muy deprisa. No disponíamos de meses o de semanas para hacerlo”, se ha justificado el ministro. Sin aquel plan de rescate “hoy tendríamos una conversación muy diferente, porque todo el sistema bancario se hubiera venido abajo, arrastrando tras de sí a millones de familias y a millones de negoci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Tribuna: Economía global Paul Krugman- </w:t>
      </w:r>
      <w:r>
        <w:rPr>
          <w:rFonts w:eastAsia="Times New Roman" w:cs="Times New Roman" w:ascii="Times New Roman" w:hAnsi="Times New Roman"/>
          <w:sz w:val="24"/>
          <w:szCs w:val="24"/>
          <w:u w:val="single"/>
          <w:lang w:eastAsia="es-ES"/>
        </w:rPr>
        <w:t>Incapacidad para reaccionar</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5/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todos los parámetros políticos normales, el acuerdo conseguido esta semana en el Congreso de EE UU en torno al paquete de estímulo económico ha constituido una gran victoria para el presidente Obama. Ha obtenido más o menos lo que había pedido: casi 800.000 millones de dólares para rescatar la economía, y de ellos, la mayoría asignados al gasto y no a rebajas fiscales. ¡Descorchemos el champá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O quizá no</w:t>
      </w:r>
      <w:r>
        <w:rPr>
          <w:rFonts w:eastAsia="Times New Roman" w:cs="Times New Roman" w:ascii="Times New Roman" w:hAnsi="Times New Roman"/>
          <w:sz w:val="24"/>
          <w:szCs w:val="24"/>
          <w:lang w:eastAsia="es-ES"/>
        </w:rPr>
        <w:t xml:space="preserve">. Éstos no son tiempos normales, de modo que los parámetros políticos normales no son válidos: </w:t>
      </w:r>
      <w:r>
        <w:rPr>
          <w:rFonts w:eastAsia="Times New Roman" w:cs="Times New Roman" w:ascii="Times New Roman" w:hAnsi="Times New Roman"/>
          <w:sz w:val="24"/>
          <w:szCs w:val="24"/>
          <w:u w:val="single"/>
          <w:lang w:eastAsia="es-ES"/>
        </w:rPr>
        <w:t>la victoria de Obama da la impresión de ser más bien una derrota.</w:t>
      </w:r>
      <w:r>
        <w:rPr>
          <w:rFonts w:eastAsia="Times New Roman" w:cs="Times New Roman" w:ascii="Times New Roman" w:hAnsi="Times New Roman"/>
          <w:sz w:val="24"/>
          <w:szCs w:val="24"/>
          <w:lang w:eastAsia="es-ES"/>
        </w:rPr>
        <w:t xml:space="preserve"> La ley de estímulo parece útil, pero inadecuada, en especial si se combina con un decepcionante plan de rescate para los bancos. </w:t>
      </w:r>
      <w:r>
        <w:rPr>
          <w:rFonts w:eastAsia="Times New Roman" w:cs="Times New Roman" w:ascii="Times New Roman" w:hAnsi="Times New Roman"/>
          <w:sz w:val="24"/>
          <w:szCs w:val="24"/>
          <w:u w:val="single"/>
          <w:lang w:eastAsia="es-ES"/>
        </w:rPr>
        <w:t>Y el juego político en torno al plan de estímulo ha convertido los sueños pospartidistas de Obama en tontería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mpecemos por la polític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podría haber esperado que los republicanos se mostrasen al menos ligeramente escarmentados en estos primeros días del Gobierno de Obama, dada su sonora derrota en las dos últimas elecciones y la debacle económica de los pasados ocho año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ro ahora está claro que la devoción del partido por el vudú profundo -reforzado en parte por los grupos de presión dispuestos a presentar rivales en las primarias contra los herejes- es tan fuerte como siempre</w:t>
      </w:r>
      <w:r>
        <w:rPr>
          <w:rFonts w:eastAsia="Times New Roman" w:cs="Times New Roman" w:ascii="Times New Roman" w:hAnsi="Times New Roman"/>
          <w:sz w:val="24"/>
          <w:szCs w:val="24"/>
          <w:lang w:eastAsia="es-ES"/>
        </w:rPr>
        <w:t>. Tanto en la Cámara de Representantes como en el Senado, la inmensa mayoría de los republicanos cerró filas en torno a la idea de que la respuesta adecuada al vergonzoso fracaso de las rebajas fiscales del Gobierno de Bush son más rebajas fiscales al estilo Bush.</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la respuesta retórica de los conservadores al plan de estímulo -que, vale la pena tenerlo en cuenta, costará considerablemente menos que los recortes de dos billones de dólares en impuestos de la Administración de Bush, o el billón gastado en Irak (y los que se gastarán)- raya en la demenci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 un “robo generacional”, comentaba el senador John McCain pocos días después de votar a favor de unos recortes tributarios que habrían costado cuatro veces más a lo largo de la próxima década.</w:t>
      </w:r>
      <w:r>
        <w:rPr>
          <w:rFonts w:eastAsia="Times New Roman" w:cs="Times New Roman" w:ascii="Times New Roman" w:hAnsi="Times New Roman"/>
          <w:sz w:val="24"/>
          <w:szCs w:val="24"/>
          <w:lang w:eastAsia="es-ES"/>
        </w:rPr>
        <w:t xml:space="preserve"> Está “destruyendo el futuro de mi hija. Es igual que si me sentara a ver cómo una panda de delincuentes saquea mi casa”, decía Arnold Kling, del Instituto Ca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la acritud del debate político no da igual porque despierta dudas acerca de la capacidad del Gobierno de Obama para recaudar más dinero si, como parece probable, el plan de estímulo resulta insufici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que si bien Obama ha conseguido más o menos lo que pidió, casi con certeza no pidió lo suficiente. Probablemente nos enfrentamos a la peor crisis desde la Gran Depresión. La Oficina Presupuestaria del Congreso, que generalmente no es dada a la hipérbole, predice que a lo largo de los próximos tres años se producirá un desfase de 2,9 billones de dólares entre lo que la economía puede producir y lo que de hecho producirá. Y 800.000 millones de dólares, aunque parezca mucho dinero, no sirve ni mucho menos para salvar ese abism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ficialmente, la Administración insiste en que el plan es adecuado para las necesidades de la economía. Pero pocos economistas se muestran de acuerdo. Y en general se cree que las consideraciones políticas llevaron a un plan más débil y que contiene más reducciones de impuestos de los que debería tener; que Obama cedió por adelantado, con la esperanza de obtener un amplio apoyo de ambos partidos. Acabamos de ver lo bien que le ha funcion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n embargo, las probabilidades de que el estímulo fiscal resulte adecuado serían mayores si fueran acompañadas por un rescate financiero eficaz que descongelase los mercados crediticios y volviese a poner el dinero en movimiento</w:t>
      </w:r>
      <w:r>
        <w:rPr>
          <w:rFonts w:eastAsia="Times New Roman" w:cs="Times New Roman" w:ascii="Times New Roman" w:hAnsi="Times New Roman"/>
          <w:sz w:val="24"/>
          <w:szCs w:val="24"/>
          <w:lang w:eastAsia="es-ES"/>
        </w:rPr>
        <w:t>. Pero el largamente esperado anuncio de los planes de la Administración de Obama en ese frente, que también se producía esta semana, aterrizaba con un vil ruido sor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es que el plan esbozado por Tim Geithner, secretario del Tesoro, sea precisamente malo. Es más bien que es vago. Nos deja a todos tratando de averiguar cuáles son realmente las intenciones del Gobierno. ¿Acabarán esas alianzas entre el sector público y el privado siendo una forma encubierta de avalar a los banqueros a expensas de los ciudadanos? ¿O servirá la requerida prueba de tensión de puerta trasera para la nacionalización temporal de los bancos? (la solución preferida por un número cada vez mayor de economistas, entre los que me incluyo). Quién sab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general, el efecto ha sido el de ganar tiempo. Y eso no bast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r el momento, la respuesta del Gobierno de Obama a la crisis económica recuerda mucho a la respuesta de Japón en la década de 1990: una ampliación presupuestaria suficientemente amplia para evitar lo peor, pero no lo suficiente como para que la recuperación arranque; apoyo al sistema bancario, pero con reservas a la hora de obligar a los bancos a afrontar sus pérdidas. Todavía es pronto, pero nos estamos saliendo de la curv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Y no sé ustedes, pero yo siento una sensación rara en el estómago, como si Estados Unidos no estuviera a la altura del mayor reto económico en 70 años</w:t>
      </w:r>
      <w:r>
        <w:rPr>
          <w:rFonts w:eastAsia="Times New Roman" w:cs="Times New Roman" w:ascii="Times New Roman" w:hAnsi="Times New Roman"/>
          <w:sz w:val="24"/>
          <w:szCs w:val="24"/>
          <w:lang w:eastAsia="es-ES"/>
        </w:rPr>
        <w:t>. Puede que los mejores no carezcan por completo de convicción, pero parecen alarmantemente dispuestos a conformarse con medias tintas. Y los peores están, como siempre, llenos de apasionada intensidad, completamente ajenos al grotesco fracaso de su doctrina en la práct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avía hay tiempo para dar la vuelta a la situación. Pero Obama tiene que ser más fuerte y mirar más hacia el futuro. De lo contrario, el veredicto de esta crisis podría ser que no, no podemos.</w:t>
      </w:r>
    </w:p>
    <w:p>
      <w:pPr>
        <w:pStyle w:val="Normal"/>
        <w:spacing w:lineRule="auto" w:line="240" w:before="280" w:after="280"/>
        <w:jc w:val="both"/>
        <w:rPr/>
      </w:pPr>
      <w:r>
        <w:rPr>
          <w:rFonts w:eastAsia="Times New Roman" w:cs="Times New Roman" w:ascii="Times New Roman" w:hAnsi="Times New Roman"/>
          <w:sz w:val="24"/>
          <w:szCs w:val="24"/>
          <w:lang w:eastAsia="es-ES"/>
        </w:rPr>
        <w:t>(Paul Krugman es profesor de Economía de Princeton y premio Nobel en 2008. © New York Times News Service, 200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egún datos oficiales - 500 bancos de EEUU están en riesgo de quiebra</w:t>
      </w:r>
      <w:r>
        <w:rPr>
          <w:rFonts w:cs="Times New Roman" w:ascii="Times New Roman" w:hAnsi="Times New Roman"/>
          <w:sz w:val="24"/>
          <w:szCs w:val="24"/>
        </w:rPr>
        <w:t xml:space="preserve"> (Libertad Digital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el estallido de la crisis subprime han quebrado 40 entidades en EEUU (13 en 2009). Sin embargo, cerca de 500 bancos están en riesgo de quiebra, según los datos oficiales. La insolvencia amenaza ahora al FDIC y la FED.</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El Fondo de Garantía de Depósitos (FDIC, en inglés) advertía el pasado mes de agosto que los bancos de EEUU en riesgo de quiebra aumentaron un 30% interanual en el primer trimestre de 2008, hasta situarse en 117 entidades. Desde entonces, se ha disparado el número de entidades que se han visto obligadas a declararse en suspensión de 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creto, desde el estallido de la crisis subprime en el verano de 2007 han caído 40 bancos, según los datos oficiales de la entidad. Sin embargo, el proceso se acelera. Más de la mitad de dichas quiebras financieras (25) se ha materializado desde el pasado octubre. De hecho, tan sólo en lo que va de año han caído 13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pPr>
      <w:r>
        <w:rPr>
          <w:rFonts w:eastAsia="Arial"/>
        </w:rPr>
        <w:t xml:space="preserve"> </w:t>
      </w:r>
      <w:r>
        <w:rPr>
          <w:lang w:val="en-US" w:eastAsia="en-US"/>
        </w:rPr>
        <w:drawing>
          <wp:inline distT="0" distB="0" distL="0" distR="0">
            <wp:extent cx="3619500" cy="18764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10" t="-19" r="-10" b="-19"/>
                    <a:stretch>
                      <a:fillRect/>
                    </a:stretch>
                  </pic:blipFill>
                  <pic:spPr bwMode="auto">
                    <a:xfrm>
                      <a:off x="0" y="0"/>
                      <a:ext cx="3619500" cy="1876425"/>
                    </a:xfrm>
                    <a:prstGeom prst="rect">
                      <a:avLst/>
                    </a:prstGeom>
                  </pic:spPr>
                </pic:pic>
              </a:graphicData>
            </a:graphic>
          </wp:inline>
        </w:drawing>
      </w:r>
    </w:p>
    <w:p>
      <w:pPr>
        <w:pStyle w:val="NormalWeb"/>
        <w:jc w:val="left"/>
        <w:rPr/>
      </w:pPr>
      <w:r>
        <w:rPr>
          <w:rFonts w:cs="Times New Roman" w:ascii="Times New Roman" w:hAnsi="Times New Roman"/>
          <w:sz w:val="24"/>
          <w:szCs w:val="24"/>
        </w:rPr>
        <w:br/>
      </w:r>
      <w:r>
        <w:rPr>
          <w:rFonts w:cs="Times New Roman" w:ascii="Times New Roman" w:hAnsi="Times New Roman"/>
          <w:sz w:val="24"/>
          <w:szCs w:val="24"/>
          <w:u w:val="single"/>
        </w:rPr>
        <w:t xml:space="preserve">Tal y como muestra el siguiente gráfico, tras la </w:t>
      </w:r>
      <w:r>
        <w:rPr>
          <w:rStyle w:val="Emphasis"/>
          <w:rFonts w:cs="Times New Roman" w:ascii="Times New Roman" w:hAnsi="Times New Roman"/>
          <w:sz w:val="24"/>
          <w:szCs w:val="24"/>
          <w:u w:val="single"/>
        </w:rPr>
        <w:t>calma</w:t>
      </w:r>
      <w:r>
        <w:rPr>
          <w:rFonts w:cs="Times New Roman" w:ascii="Times New Roman" w:hAnsi="Times New Roman"/>
          <w:sz w:val="24"/>
          <w:szCs w:val="24"/>
          <w:u w:val="single"/>
        </w:rPr>
        <w:t xml:space="preserve"> vivida al calor de la burbuja del crédito ha llegado la </w:t>
      </w:r>
      <w:r>
        <w:rPr>
          <w:rStyle w:val="Emphasis"/>
          <w:rFonts w:cs="Times New Roman" w:ascii="Times New Roman" w:hAnsi="Times New Roman"/>
          <w:sz w:val="24"/>
          <w:szCs w:val="24"/>
          <w:u w:val="single"/>
        </w:rPr>
        <w:t>tormenta</w:t>
      </w:r>
      <w:r>
        <w:rPr>
          <w:rFonts w:cs="Times New Roman" w:ascii="Times New Roman" w:hAnsi="Times New Roman"/>
          <w:sz w:val="24"/>
          <w:szCs w:val="24"/>
          <w:u w:val="single"/>
        </w:rPr>
        <w:t xml:space="preserve"> de las insolvencias financieras</w:t>
      </w:r>
      <w:r>
        <w:rPr>
          <w:rFonts w:cs="Times New Roman" w:ascii="Times New Roman" w:hAnsi="Times New Roman"/>
          <w:sz w:val="24"/>
          <w:szCs w:val="24"/>
        </w:rPr>
        <w:t>:</w:t>
        <w:br/>
        <w:t> </w:t>
      </w:r>
    </w:p>
    <w:p>
      <w:pPr>
        <w:pStyle w:val="NormalWeb"/>
        <w:jc w:val="center"/>
        <w:rPr>
          <w:lang w:val="en-US" w:eastAsia="en-US"/>
        </w:rPr>
      </w:pPr>
      <w:r>
        <w:rPr>
          <w:lang w:val="en-US" w:eastAsia="en-US"/>
        </w:rPr>
        <w:drawing>
          <wp:inline distT="0" distB="0" distL="0" distR="0">
            <wp:extent cx="3619500" cy="38004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10" t="-9" r="-10" b="-9"/>
                    <a:stretch>
                      <a:fillRect/>
                    </a:stretch>
                  </pic:blipFill>
                  <pic:spPr bwMode="auto">
                    <a:xfrm>
                      <a:off x="0" y="0"/>
                      <a:ext cx="3619500" cy="3800475"/>
                    </a:xfrm>
                    <a:prstGeom prst="rect">
                      <a:avLst/>
                    </a:prstGeom>
                  </pic:spPr>
                </pic:pic>
              </a:graphicData>
            </a:graphic>
          </wp:inline>
        </w:drawing>
      </w:r>
    </w:p>
    <w:p>
      <w:pPr>
        <w:pStyle w:val="NormalWeb"/>
        <w:jc w:val="left"/>
        <w:rPr>
          <w:rFonts w:ascii="Times New Roman" w:hAnsi="Times New Roman" w:cs="Times New Roman"/>
          <w:sz w:val="24"/>
          <w:szCs w:val="24"/>
        </w:rPr>
      </w:pPr>
      <w:r>
        <w:rPr>
          <w:rFonts w:cs="Times New Roman" w:ascii="Times New Roman" w:hAnsi="Times New Roman"/>
          <w:sz w:val="24"/>
          <w:szCs w:val="24"/>
        </w:rPr>
      </w:r>
    </w:p>
    <w:p>
      <w:pPr>
        <w:pStyle w:val="NormalWeb"/>
        <w:jc w:val="left"/>
        <w:rPr/>
      </w:pPr>
      <w:r>
        <w:rPr>
          <w:rFonts w:cs="Times New Roman" w:ascii="Times New Roman" w:hAnsi="Times New Roman"/>
          <w:sz w:val="24"/>
          <w:szCs w:val="24"/>
          <w:u w:val="single"/>
        </w:rPr>
        <w:t>Y con ella, una creciente volatilidad bursátil</w:t>
      </w:r>
      <w:r>
        <w:rPr>
          <w:rFonts w:cs="Times New Roman" w:ascii="Times New Roman" w:hAnsi="Times New Roman"/>
          <w:sz w:val="24"/>
          <w:szCs w:val="24"/>
        </w:rPr>
        <w:t>:</w:t>
        <w:br/>
        <w:t> </w:t>
      </w:r>
    </w:p>
    <w:p>
      <w:pPr>
        <w:pStyle w:val="NormalWeb"/>
        <w:jc w:val="center"/>
        <w:rPr>
          <w:lang w:val="en-US" w:eastAsia="en-US"/>
        </w:rPr>
      </w:pPr>
      <w:r>
        <w:rPr>
          <w:lang w:val="en-US" w:eastAsia="en-US"/>
        </w:rPr>
        <w:drawing>
          <wp:inline distT="0" distB="0" distL="0" distR="0">
            <wp:extent cx="3619500" cy="17907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10" t="-20" r="-10" b="-20"/>
                    <a:stretch>
                      <a:fillRect/>
                    </a:stretch>
                  </pic:blipFill>
                  <pic:spPr bwMode="auto">
                    <a:xfrm>
                      <a:off x="0" y="0"/>
                      <a:ext cx="3619500" cy="1790700"/>
                    </a:xfrm>
                    <a:prstGeom prst="rect">
                      <a:avLst/>
                    </a:prstGeom>
                  </pic:spPr>
                </pic:pic>
              </a:graphicData>
            </a:graphic>
          </wp:inline>
        </w:drawing>
      </w:r>
    </w:p>
    <w:p>
      <w:pPr>
        <w:pStyle w:val="NormalWeb"/>
        <w:rPr/>
      </w:pPr>
      <w:r>
        <w:rPr/>
        <w:br/>
      </w:r>
      <w:r>
        <w:rPr>
          <w:rFonts w:cs="Times New Roman" w:ascii="Times New Roman" w:hAnsi="Times New Roman"/>
          <w:sz w:val="24"/>
          <w:szCs w:val="24"/>
        </w:rPr>
        <w:t xml:space="preserve">Sin embargo, se trata tan sólo del inicio. </w:t>
      </w:r>
      <w:r>
        <w:rPr>
          <w:rFonts w:cs="Times New Roman" w:ascii="Times New Roman" w:hAnsi="Times New Roman"/>
          <w:sz w:val="24"/>
          <w:szCs w:val="24"/>
          <w:u w:val="single"/>
        </w:rPr>
        <w:t>Y es que, dicha agencia federal advertía asimismo de que la citada</w:t>
      </w:r>
      <w:r>
        <w:rPr>
          <w:rFonts w:cs="Times New Roman" w:ascii="Times New Roman" w:hAnsi="Times New Roman"/>
          <w:b/>
          <w:sz w:val="24"/>
          <w:szCs w:val="24"/>
          <w:u w:val="single"/>
        </w:rPr>
        <w:t xml:space="preserve"> </w:t>
      </w:r>
      <w:r>
        <w:rPr>
          <w:rStyle w:val="StrongEmphasis"/>
          <w:rFonts w:cs="Times New Roman" w:ascii="Times New Roman" w:hAnsi="Times New Roman"/>
          <w:b w:val="false"/>
          <w:iCs/>
          <w:sz w:val="24"/>
          <w:szCs w:val="24"/>
          <w:u w:val="single"/>
        </w:rPr>
        <w:t>lista negra</w:t>
      </w:r>
      <w:r>
        <w:rPr>
          <w:rStyle w:val="StrongEmphasis"/>
          <w:rFonts w:cs="Times New Roman" w:ascii="Times New Roman" w:hAnsi="Times New Roman"/>
          <w:b w:val="false"/>
          <w:sz w:val="24"/>
          <w:szCs w:val="24"/>
          <w:u w:val="single"/>
        </w:rPr>
        <w:t xml:space="preserve"> seguiría “empeorando”</w:t>
      </w:r>
      <w:r>
        <w:rPr>
          <w:rFonts w:cs="Times New Roman" w:ascii="Times New Roman" w:hAnsi="Times New Roman"/>
          <w:sz w:val="24"/>
          <w:szCs w:val="24"/>
          <w:u w:val="single"/>
        </w:rPr>
        <w:t xml:space="preserve"> con el paso del tiempo. Dicho y hecho. Según los datos internos del FDIC, en la actualidad, cerca de </w:t>
      </w:r>
      <w:hyperlink r:id="rId7" w:tgtFrame="_blank">
        <w:r>
          <w:rPr>
            <w:rStyle w:val="InternetLink"/>
            <w:rFonts w:cs="Times New Roman" w:ascii="Times New Roman" w:hAnsi="Times New Roman"/>
            <w:b w:val="false"/>
            <w:bCs/>
            <w:sz w:val="24"/>
            <w:szCs w:val="24"/>
            <w:u w:val="single"/>
          </w:rPr>
          <w:t>500 bancos de EEUU están en riesgo de quiebra</w:t>
        </w:r>
      </w:hyperlink>
      <w:r>
        <w:rPr>
          <w:rFonts w:cs="Times New Roman" w:ascii="Times New Roman" w:hAnsi="Times New Roman"/>
          <w:sz w:val="24"/>
          <w:szCs w:val="24"/>
          <w:u w:val="single"/>
        </w:rPr>
        <w:t xml:space="preserve"> debido a su frágil y delicada situación financiera</w:t>
      </w:r>
      <w:r>
        <w:rPr>
          <w:rFonts w:cs="Times New Roman" w:ascii="Times New Roman" w:hAnsi="Times New Roman"/>
          <w:sz w:val="24"/>
          <w:szCs w:val="24"/>
        </w:rPr>
        <w:t xml:space="preserve">, tal y como recoge </w:t>
      </w:r>
      <w:hyperlink r:id="rId8" w:tgtFrame="_blank">
        <w:r>
          <w:rPr>
            <w:rStyle w:val="InternetLink"/>
            <w:rFonts w:cs="Times New Roman" w:ascii="Times New Roman" w:hAnsi="Times New Roman"/>
            <w:b w:val="false"/>
            <w:bCs/>
            <w:sz w:val="24"/>
            <w:szCs w:val="24"/>
          </w:rPr>
          <w:t>Lew Rockwell</w:t>
        </w:r>
      </w:hyperlink>
      <w:r>
        <w:rPr>
          <w:rFonts w:cs="Times New Roman" w:ascii="Times New Roman" w:hAnsi="Times New Roman"/>
          <w:b/>
          <w:sz w:val="24"/>
          <w:szCs w:val="24"/>
        </w:rPr>
        <w:t>,</w:t>
      </w:r>
      <w:r>
        <w:rPr>
          <w:rFonts w:cs="Times New Roman" w:ascii="Times New Roman" w:hAnsi="Times New Roman"/>
          <w:sz w:val="24"/>
          <w:szCs w:val="24"/>
        </w:rPr>
        <w:t xml:space="preserve"> presidente del </w:t>
      </w:r>
      <w:hyperlink r:id="rId9" w:tgtFrame="_blank">
        <w:r>
          <w:rPr>
            <w:rStyle w:val="InternetLink"/>
            <w:rFonts w:cs="Times New Roman" w:ascii="Times New Roman" w:hAnsi="Times New Roman"/>
            <w:sz w:val="24"/>
            <w:szCs w:val="24"/>
          </w:rPr>
          <w:t>Ludwig von Mises Institute</w:t>
        </w:r>
      </w:hyperlink>
      <w:r>
        <w:rPr>
          <w:rFonts w:cs="Times New Roman" w:ascii="Times New Roman" w:hAnsi="Times New Roman"/>
          <w:sz w:val="24"/>
          <w:szCs w:val="24"/>
        </w:rPr>
        <w:t xml:space="preserve">. </w:t>
      </w:r>
      <w:r>
        <w:rPr>
          <w:rFonts w:cs="Times New Roman" w:ascii="Times New Roman" w:hAnsi="Times New Roman"/>
          <w:sz w:val="24"/>
          <w:szCs w:val="24"/>
          <w:u w:val="single"/>
        </w:rPr>
        <w:t>Una cifra sustancial si se tiene en cuenta que dicha entidad garantiza los depósitos que mantienen los estadounidenses en más de 8.300 entidades financieras a lo largo del país</w:t>
      </w:r>
      <w:r>
        <w:rPr>
          <w:rFonts w:cs="Times New Roman" w:ascii="Times New Roman" w:hAnsi="Times New Roman"/>
          <w:sz w:val="24"/>
          <w:szCs w:val="24"/>
        </w:rPr>
        <w:t>.</w:t>
      </w:r>
    </w:p>
    <w:p>
      <w:pPr>
        <w:pStyle w:val="NormalWeb"/>
        <w:jc w:val="center"/>
        <w:rPr>
          <w:lang w:val="en-US" w:eastAsia="en-US"/>
        </w:rPr>
      </w:pPr>
      <w:r>
        <w:rPr>
          <w:lang w:val="en-US" w:eastAsia="en-US"/>
        </w:rPr>
        <w:drawing>
          <wp:inline distT="0" distB="0" distL="0" distR="0">
            <wp:extent cx="6096000" cy="315277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0"/>
                    <a:srcRect l="-6" t="-11" r="-6" b="-11"/>
                    <a:stretch>
                      <a:fillRect/>
                    </a:stretch>
                  </pic:blipFill>
                  <pic:spPr bwMode="auto">
                    <a:xfrm>
                      <a:off x="0" y="0"/>
                      <a:ext cx="6096000" cy="3152775"/>
                    </a:xfrm>
                    <a:prstGeom prst="rect">
                      <a:avLst/>
                    </a:prstGeom>
                  </pic:spPr>
                </pic:pic>
              </a:graphicData>
            </a:graphic>
          </wp:inline>
        </w:drawing>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t>La lista de bancos insolventes sigue en aumento. Así, según los datos internos del FDIC, en base al Texas Ratio, cientos de entidades estarían al borde de la quiebra. Dicho indicador sirve para reflejar los problemas crediticios existentes en cualquier tipo de entidad bancaria. Básicamente, a mayor ratio menor solvencia financiera. De este modo, los bancos con un ratio igual o mayor a 100 se encuentran en un grave riesgo de quiebra, al tiempo que una tasa igual o superior a 50 indica que es “vulnerable”.</w:t>
      </w:r>
    </w:p>
    <w:p>
      <w:pPr>
        <w:pStyle w:val="NormalWeb"/>
        <w:rPr>
          <w:rFonts w:ascii="Times New Roman" w:hAnsi="Times New Roman" w:cs="Times New Roman"/>
          <w:sz w:val="24"/>
          <w:szCs w:val="24"/>
        </w:rPr>
      </w:pPr>
      <w:r>
        <w:rPr>
          <w:rFonts w:cs="Times New Roman" w:ascii="Times New Roman" w:hAnsi="Times New Roman"/>
          <w:sz w:val="24"/>
          <w:szCs w:val="24"/>
        </w:rPr>
        <w:t>El FDIC carece de fondos</w:t>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t>Llegados a este punto, los analistas consultados por LD comienzan a temer por la capacidad misma del FDIC para poder garantizar los depósitos de las entidades con problemas. La cuestión es que dicho fondo federal apenas cuenta con algo más de 50.000 millones de dólares para hacer frente a este tipo de contingencias y devolver así el dinero depositado por los clientes en las entidades quebradas.</w:t>
      </w:r>
    </w:p>
    <w:p>
      <w:pPr>
        <w:pStyle w:val="NormalWeb"/>
        <w:rPr/>
      </w:pPr>
      <w:r>
        <w:rPr>
          <w:rFonts w:cs="Times New Roman" w:ascii="Times New Roman" w:hAnsi="Times New Roman"/>
          <w:sz w:val="24"/>
          <w:szCs w:val="24"/>
          <w:u w:val="single"/>
        </w:rPr>
        <w:t>En septiembre de 2008, los depósitos en bancos de EEUU, ascendía a poco menos de 8,8 billones de dólares. Normalmente, el FDIC apenas tiene que hacer frente a 3 ó 4 quiebras al año con sus fondos propios</w:t>
      </w:r>
      <w:r>
        <w:rPr>
          <w:rFonts w:cs="Times New Roman" w:ascii="Times New Roman" w:hAnsi="Times New Roman"/>
          <w:sz w:val="24"/>
          <w:szCs w:val="24"/>
        </w:rPr>
        <w:t xml:space="preserve">. </w:t>
      </w:r>
      <w:r>
        <w:rPr>
          <w:rFonts w:cs="Times New Roman" w:ascii="Times New Roman" w:hAnsi="Times New Roman"/>
          <w:sz w:val="24"/>
          <w:szCs w:val="24"/>
          <w:u w:val="single"/>
        </w:rPr>
        <w:t>Sin embargo, 2008 ha sido un año excepcional. El pasado año, el Fondo ha tenido que desembolsar cerca de 35.000 millones de dólares para cubrir depósitos, con lo que apenas le restan unos 20.000 millones de euros para afrontar nuevas quiebras.</w:t>
      </w:r>
    </w:p>
    <w:p>
      <w:pPr>
        <w:pStyle w:val="NormalWeb"/>
        <w:rPr>
          <w:rFonts w:ascii="Times New Roman" w:hAnsi="Times New Roman" w:cs="Times New Roman"/>
          <w:sz w:val="24"/>
          <w:szCs w:val="24"/>
          <w:u w:val="single"/>
        </w:rPr>
      </w:pPr>
      <w:r>
        <w:rPr>
          <w:rFonts w:cs="Times New Roman" w:ascii="Times New Roman" w:hAnsi="Times New Roman"/>
          <w:sz w:val="24"/>
          <w:szCs w:val="24"/>
          <w:u w:val="single"/>
        </w:rPr>
        <w:t>El problema es que 2009 amenaza con superar ampliamente el número de quiebras bancarias registradas hasta el momento. No obstante, el propio FDIC reconoce, al menos, 117 entidades que están en serias dificultades, cuyo volumen de depósitos ascendería a 76.000 millones de dólares.</w:t>
      </w:r>
    </w:p>
    <w:p>
      <w:pPr>
        <w:pStyle w:val="NormalWeb"/>
        <w:rPr/>
      </w:pPr>
      <w:r>
        <w:rPr>
          <w:rFonts w:cs="Times New Roman" w:ascii="Times New Roman" w:hAnsi="Times New Roman"/>
          <w:sz w:val="24"/>
          <w:szCs w:val="24"/>
          <w:u w:val="single"/>
        </w:rPr>
        <w:t>De este modo, hoy por hoy, el FDIC apenas cuenta con 20.000 millones para cubrir depósitos por valor de 76.000 millones que están en los balances de entidades al borde del colapso. Y eso, sin contar, los otros cientos de bancos en riesgo, según el Texas Ratio y los propios datos que manejan las autoridades financieras de EEUU</w:t>
      </w:r>
      <w:r>
        <w:rPr>
          <w:rFonts w:cs="Times New Roman" w:ascii="Times New Roman" w:hAnsi="Times New Roman"/>
          <w:sz w:val="24"/>
          <w:szCs w:val="24"/>
        </w:rPr>
        <w:t>. Además, tales dificultades serían mucho mayores si es algún gran banco el que finalmente entra en suspensión de pagos, tal y como aconteció con Lehman Brothers. Posibilidad que no se descarta.</w:t>
      </w:r>
    </w:p>
    <w:p>
      <w:pPr>
        <w:pStyle w:val="NormalWeb"/>
        <w:rPr>
          <w:rFonts w:ascii="Times New Roman" w:hAnsi="Times New Roman" w:cs="Times New Roman"/>
          <w:sz w:val="24"/>
          <w:szCs w:val="24"/>
        </w:rPr>
      </w:pPr>
      <w:r>
        <w:rPr>
          <w:rFonts w:cs="Times New Roman" w:ascii="Times New Roman" w:hAnsi="Times New Roman"/>
          <w:sz w:val="24"/>
          <w:szCs w:val="24"/>
        </w:rPr>
        <w:t>Evolución de quiebras</w:t>
      </w:r>
    </w:p>
    <w:p>
      <w:pPr>
        <w:pStyle w:val="NormalWeb"/>
        <w:rPr>
          <w:rFonts w:ascii="Times New Roman" w:hAnsi="Times New Roman" w:cs="Times New Roman"/>
          <w:sz w:val="24"/>
          <w:szCs w:val="24"/>
        </w:rPr>
      </w:pPr>
      <w:r>
        <w:rPr>
          <w:rFonts w:cs="Times New Roman" w:ascii="Times New Roman" w:hAnsi="Times New Roman"/>
          <w:sz w:val="24"/>
          <w:szCs w:val="24"/>
        </w:rPr>
        <w:t>Desde que se fundó el FDIC, el mayor proceso de quiebra tuvo lugar a finales de los años 80. En concreto, un total de 534 entidades cayeron en 1989. Mientras, 18 entidades fueron cerradas por la agencia federal en 1992. En 2009 ya se han producido 13 quiebras bancar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el </w:t>
      </w:r>
      <w:r>
        <w:rPr>
          <w:rFonts w:eastAsia="Times New Roman" w:cs="Times New Roman" w:ascii="Times New Roman" w:hAnsi="Times New Roman"/>
          <w:bCs/>
          <w:sz w:val="24"/>
          <w:szCs w:val="24"/>
          <w:lang w:eastAsia="es-ES"/>
        </w:rPr>
        <w:t>volumen de activos y depósitos</w:t>
      </w:r>
      <w:r>
        <w:rPr>
          <w:rFonts w:eastAsia="Times New Roman" w:cs="Times New Roman" w:ascii="Times New Roman" w:hAnsi="Times New Roman"/>
          <w:sz w:val="24"/>
          <w:szCs w:val="24"/>
          <w:lang w:eastAsia="es-ES"/>
        </w:rPr>
        <w:t xml:space="preserve"> (en dólares corrientes, ajustada la inflación) que acumulaban las entidades quebradas en 2008 ha marcado un</w:t>
      </w: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bCs/>
          <w:sz w:val="24"/>
          <w:szCs w:val="24"/>
          <w:lang w:eastAsia="es-ES"/>
        </w:rPr>
        <w:t>nuevo récord</w:t>
      </w:r>
      <w:r>
        <w:rPr>
          <w:rFonts w:eastAsia="Times New Roman" w:cs="Times New Roman" w:ascii="Times New Roman" w:hAnsi="Times New Roman"/>
          <w:sz w:val="24"/>
          <w:szCs w:val="24"/>
          <w:lang w:eastAsia="es-ES"/>
        </w:rPr>
        <w:t xml:space="preserve">, superando las cifras de las bancarrotas registradas en 1989. La diferencia radica en la quiebra de </w:t>
      </w:r>
      <w:hyperlink r:id="rId11" w:tgtFrame="_blank">
        <w:r>
          <w:rPr>
            <w:rStyle w:val="InternetLink"/>
            <w:rFonts w:eastAsia="Times New Roman" w:cs="Times New Roman" w:ascii="Times New Roman" w:hAnsi="Times New Roman"/>
            <w:bCs/>
            <w:sz w:val="24"/>
            <w:szCs w:val="24"/>
            <w:lang w:eastAsia="es-ES"/>
          </w:rPr>
          <w:t>WaMu</w:t>
        </w:r>
      </w:hyperlink>
      <w:r>
        <w:rPr>
          <w:rFonts w:eastAsia="Times New Roman" w:cs="Times New Roman" w:ascii="Times New Roman" w:hAnsi="Times New Roman"/>
          <w:sz w:val="24"/>
          <w:szCs w:val="24"/>
          <w:lang w:eastAsia="es-ES"/>
        </w:rPr>
        <w:t xml:space="preserve">, entidad que acumulaba la mayoría de los depósitos y activos quebrados el pasado año. </w:t>
      </w:r>
    </w:p>
    <w:p>
      <w:pPr>
        <w:pStyle w:val="NormalWeb"/>
        <w:rPr>
          <w:rFonts w:ascii="Times New Roman" w:hAnsi="Times New Roman" w:cs="Times New Roman"/>
          <w:sz w:val="24"/>
          <w:szCs w:val="24"/>
        </w:rPr>
      </w:pPr>
      <w:r>
        <w:rPr>
          <w:rFonts w:cs="Times New Roman" w:ascii="Times New Roman" w:hAnsi="Times New Roman"/>
          <w:sz w:val="24"/>
          <w:szCs w:val="24"/>
        </w:rPr>
        <w:t xml:space="preserve">En este sentido, cabe recordar que </w:t>
      </w:r>
      <w:r>
        <w:rPr>
          <w:rFonts w:cs="Times New Roman" w:ascii="Times New Roman" w:hAnsi="Times New Roman"/>
          <w:bCs/>
          <w:sz w:val="24"/>
          <w:szCs w:val="24"/>
        </w:rPr>
        <w:t>WaMU fue intervenido por el FDIC y vendido a JPMorgan Chase sin coste alguno</w:t>
      </w:r>
      <w:r>
        <w:rPr>
          <w:rFonts w:cs="Times New Roman" w:ascii="Times New Roman" w:hAnsi="Times New Roman"/>
          <w:b/>
          <w:bCs/>
          <w:sz w:val="24"/>
          <w:szCs w:val="24"/>
        </w:rPr>
        <w:t xml:space="preserve"> </w:t>
      </w:r>
      <w:r>
        <w:rPr>
          <w:rFonts w:cs="Times New Roman" w:ascii="Times New Roman" w:hAnsi="Times New Roman"/>
          <w:sz w:val="24"/>
          <w:szCs w:val="24"/>
        </w:rPr>
        <w:t xml:space="preserve">para la agencia federal. Es decir, no tuvo que desembolsar ni un dólar. Las dudas surgen ahora en torno a la capacidad del FDIC para hacer frente a una </w:t>
      </w:r>
      <w:hyperlink r:id="rId12" w:tgtFrame="_blank">
        <w:r>
          <w:rPr>
            <w:rStyle w:val="InternetLink"/>
            <w:rFonts w:cs="Times New Roman" w:ascii="Times New Roman" w:hAnsi="Times New Roman"/>
            <w:bCs/>
            <w:sz w:val="24"/>
            <w:szCs w:val="24"/>
          </w:rPr>
          <w:t>nueva oleada de bancarrotas en EEUU</w:t>
        </w:r>
      </w:hyperlink>
      <w:r>
        <w:rPr>
          <w:rFonts w:cs="Times New Roman" w:ascii="Times New Roman" w:hAnsi="Times New Roman"/>
          <w:sz w:val="24"/>
          <w:szCs w:val="24"/>
        </w:rPr>
        <w:t>.</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096000" cy="40576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3"/>
                    <a:srcRect l="-6" t="-9" r="-6" b="-9"/>
                    <a:stretch>
                      <a:fillRect/>
                    </a:stretch>
                  </pic:blipFill>
                  <pic:spPr bwMode="auto">
                    <a:xfrm>
                      <a:off x="0" y="0"/>
                      <a:ext cx="6096000" cy="40576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t>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096000" cy="385762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4"/>
                    <a:srcRect l="-6" t="-9" r="-6" b="-9"/>
                    <a:stretch>
                      <a:fillRect/>
                    </a:stretch>
                  </pic:blipFill>
                  <pic:spPr bwMode="auto">
                    <a:xfrm>
                      <a:off x="0" y="0"/>
                      <a:ext cx="6096000" cy="385762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eenspan se suma a Krugman: Hay que nacionalizar la banca en EEUU</w:t>
      </w:r>
      <w:r>
        <w:rPr>
          <w:rFonts w:cs="Times New Roman" w:ascii="Times New Roman" w:hAnsi="Times New Roman"/>
          <w:sz w:val="24"/>
          <w:szCs w:val="24"/>
        </w:rPr>
        <w:t xml:space="preserve"> (Libertad Digital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EUU tendrá que nacionalizar algunos bancos con carácter temporal para evitar la quiebra del sistema y restaurar el crédito, según el ex presidente de la FED Alan Greenspan, sumándose así a la tesis de Krugman. 500 bancos de EEUU están al borde de la quiebra, tal y como avanzó LD.</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El que durante años fue tildado con el calificativo de Maestro y sumo sacerdote del laisser-faire abraza ahora la tesis intervencionista del Estado en materia financiera. En una entrevista concedida al Financial Times, el ex presidente de la Reserva Federal (FED) Alan Greenspan aboga por nacionalizar algunos bancos de EEUU con carácter temporal para solventar la crisis bancaria y restaurar el flujo del crédito en la primera potenci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Greenspan, ésta podría ser la opción menos mala. El Maestro, al que algunos economistas culpan de la actual situación debido a su laxa política monetaria, se suma así al Premio Nobel de Economía, Paul Krugman, quien recientemente recomendaba al presidente de EEUU, Barack Obama, nacionalizar la banca y apostar por un nuevo gran New Deal al estilo Roosevelt durante la Gran Depresión 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uede que sea necesario nacionalizar temporalmente algunos bancos con el objetivo de facilitar una reestructuración ordenada”, señala Greenspan. “Entiendo que esto es algo que se hace una vez cada cien años”, agrega. La nacionalización de bancos puede ser una medida temporal para corregir la crisis en el sistema financiero y restaurar el flujo de créditos.</w:t>
      </w:r>
    </w:p>
    <w:p>
      <w:pPr>
        <w:pStyle w:val="Normal"/>
        <w:jc w:val="both"/>
        <w:rPr/>
      </w:pPr>
      <w:r>
        <w:rPr>
          <w:rFonts w:cs="Times New Roman" w:ascii="Times New Roman" w:hAnsi="Times New Roman"/>
          <w:sz w:val="24"/>
          <w:szCs w:val="24"/>
          <w:u w:val="single"/>
        </w:rPr>
        <w:t>Greenspan consideró que “en algunos casos, la solución menos mala es que el Gobierno tome el control temporal” de las entidades con problemas, ya sea a través de la agencia de Depósitos Federales (FDIC, en inglés) o de algún otro mecanismo</w:t>
      </w:r>
      <w:r>
        <w:rPr>
          <w:rFonts w:cs="Times New Roman" w:ascii="Times New Roman" w:hAnsi="Times New Roman"/>
          <w:sz w:val="24"/>
          <w:szCs w:val="24"/>
        </w:rPr>
        <w:t xml:space="preserve">. Tal y como desveló Libertad Digital, en la actualidad, </w:t>
      </w:r>
      <w:r>
        <w:rPr>
          <w:rFonts w:cs="Times New Roman" w:ascii="Times New Roman" w:hAnsi="Times New Roman"/>
          <w:sz w:val="24"/>
          <w:szCs w:val="24"/>
          <w:u w:val="single"/>
        </w:rPr>
        <w:t>cerca de 500 bancos de EEUU están en riesgo de quiebr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este modo, se confirma que las grandes entidades financieras de la primera potencia mundial están en bancarrota, según advirtieron algunos gurús como Jim Rogers.</w:t>
      </w:r>
      <w:r>
        <w:rPr>
          <w:rFonts w:cs="Times New Roman" w:ascii="Times New Roman" w:hAnsi="Times New Roman"/>
          <w:sz w:val="24"/>
          <w:szCs w:val="24"/>
        </w:rPr>
        <w:t xml:space="preserve"> El diario londinense informó en su edición electrónica que </w:t>
      </w:r>
      <w:r>
        <w:rPr>
          <w:rFonts w:cs="Times New Roman" w:ascii="Times New Roman" w:hAnsi="Times New Roman"/>
          <w:sz w:val="24"/>
          <w:szCs w:val="24"/>
          <w:u w:val="single"/>
        </w:rPr>
        <w:t>Greenspan advirtió que los tenedores de deuda de estos bancos, deberían estar protegidos de antemano en caso de que llegase a concretarse alguna nacionalización</w:t>
      </w:r>
      <w:r>
        <w:rPr>
          <w:rFonts w:cs="Times New Roman" w:ascii="Times New Roman" w:hAnsi="Times New Roman"/>
          <w:sz w:val="24"/>
          <w:szCs w:val="24"/>
        </w:rPr>
        <w:t xml:space="preserve"> de alguna entidad bancaria.</w:t>
      </w:r>
    </w:p>
    <w:p>
      <w:pPr>
        <w:pStyle w:val="Normal"/>
        <w:jc w:val="both"/>
        <w:rPr/>
      </w:pPr>
      <w:r>
        <w:rPr>
          <w:rFonts w:cs="Times New Roman" w:ascii="Times New Roman" w:hAnsi="Times New Roman"/>
          <w:sz w:val="24"/>
          <w:szCs w:val="24"/>
        </w:rPr>
        <w:t xml:space="preserve">- Laboratorio de ideas - breakingnews.com Bancos en EEUU - </w:t>
      </w:r>
      <w:r>
        <w:rPr>
          <w:rFonts w:cs="Times New Roman" w:ascii="Times New Roman" w:hAnsi="Times New Roman"/>
          <w:sz w:val="24"/>
          <w:szCs w:val="24"/>
          <w:u w:val="single"/>
        </w:rPr>
        <w:t xml:space="preserve">No hay crédito para nadie </w:t>
      </w:r>
      <w:r>
        <w:rPr>
          <w:rFonts w:cs="Times New Roman" w:ascii="Times New Roman" w:hAnsi="Times New Roman"/>
          <w:sz w:val="24"/>
          <w:szCs w:val="24"/>
        </w:rPr>
        <w:t xml:space="preserve">(El País - </w:t>
      </w:r>
      <w:r>
        <w:rPr>
          <w:rFonts w:cs="Times New Roman" w:ascii="Times New Roman" w:hAnsi="Times New Roman"/>
          <w:b/>
          <w:sz w:val="24"/>
          <w:szCs w:val="24"/>
        </w:rPr>
        <w:t>15/2/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Richard Be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cho presidentes de bancos estadounidenses se ponían en fila en Washington y recibían el miércoles un rapapolvo del Congreso. Pero el demócrata Gregory Meeks admitía que el Gobierno también tiene un problema de credibilidad. Y algunas de las preguntas planteadas por sus homólogos lo empeoraron. Entre los dos grupos hay mucho que reconstru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kram Pandit, de Citi, pidió perdón por la falta de sensibilidad de su banco al pedir un nuevo avión privado, cancelado hace muy poco. Ken Lewis, de Bank of America, recibió una reprimenda por la compra de Merrill Lynch. Los ocho declararon que no aceptarán las bonificaciones de 2008. Pandit afirmó que sólo recibirá un salario de 800.000 euros hasta que Citi logre beneficios. Y John Mack, de Morgan Stanley, dijo que ama tanto su trabajo que lo haría gratis.</w:t>
      </w:r>
    </w:p>
    <w:p>
      <w:pPr>
        <w:pStyle w:val="Normal"/>
        <w:jc w:val="both"/>
        <w:rPr/>
      </w:pPr>
      <w:r>
        <w:rPr>
          <w:rFonts w:cs="Times New Roman" w:ascii="Times New Roman" w:hAnsi="Times New Roman"/>
          <w:sz w:val="24"/>
          <w:szCs w:val="24"/>
          <w:u w:val="single"/>
        </w:rPr>
        <w:t>Entre tanto, la mayoría de los presidentes se mostraron partidarios de un nuevo superregulador que aglutine la fragmentada supervisión estadounidense, el área donde los fallos de los anteriores legisladores son más obvios</w:t>
      </w:r>
      <w:r>
        <w:rPr>
          <w:rFonts w:cs="Times New Roman" w:ascii="Times New Roman" w:hAnsi="Times New Roman"/>
          <w:sz w:val="24"/>
          <w:szCs w:val="24"/>
        </w:rPr>
        <w:t>. Pero las otras deficiencias de los legisladores también se han puesto de manifiesto.</w:t>
      </w:r>
    </w:p>
    <w:p>
      <w:pPr>
        <w:pStyle w:val="Normal"/>
        <w:jc w:val="both"/>
        <w:rPr>
          <w:rFonts w:ascii="Times New Roman" w:hAnsi="Times New Roman" w:cs="Times New Roman"/>
          <w:sz w:val="24"/>
          <w:szCs w:val="24"/>
        </w:rPr>
      </w:pPr>
      <w:r>
        <w:rPr>
          <w:rFonts w:cs="Times New Roman" w:ascii="Times New Roman" w:hAnsi="Times New Roman"/>
          <w:sz w:val="24"/>
          <w:szCs w:val="24"/>
        </w:rPr>
        <w:t>La demócrata Maxine Waters, del comité de servicios financieros en la Cámara de Representantes, parecía pensar que los bancos que recibían dinero público deberían usarlo para abaratar a la población las deudas en sus tarjetas de crédito. Hubo otros sermones ridículos y muestras de comprensión que no parecían ir más allá de un resumen de una línea.</w:t>
      </w:r>
    </w:p>
    <w:p>
      <w:pPr>
        <w:pStyle w:val="Normal"/>
        <w:jc w:val="both"/>
        <w:rPr>
          <w:rFonts w:ascii="Times New Roman" w:hAnsi="Times New Roman" w:cs="Times New Roman"/>
          <w:sz w:val="24"/>
          <w:szCs w:val="24"/>
        </w:rPr>
      </w:pPr>
      <w:r>
        <w:rPr>
          <w:rFonts w:cs="Times New Roman" w:ascii="Times New Roman" w:hAnsi="Times New Roman"/>
          <w:sz w:val="24"/>
          <w:szCs w:val="24"/>
        </w:rPr>
        <w:t>Hubo preguntas muy buenas. Es apropiado que los legisladores se tomen interés por el tema, por las pérdidas enormes y económicamente perjudiciales de los bancos y por las inyecciones masivas de dinero público. Sin embargo, parte de las poses recuerdan que la nacionalización debe ser el último recurso.</w:t>
      </w:r>
    </w:p>
    <w:p>
      <w:pPr>
        <w:pStyle w:val="Normal"/>
        <w:jc w:val="both"/>
        <w:rPr/>
      </w:pPr>
      <w:r>
        <w:rPr>
          <w:rFonts w:cs="Times New Roman" w:ascii="Times New Roman" w:hAnsi="Times New Roman"/>
          <w:sz w:val="24"/>
          <w:szCs w:val="24"/>
          <w:u w:val="single"/>
        </w:rPr>
        <w:t>Para ser justos, los banqueros son más culpables que los legisladores de los excesos anteriores a la crisis. Aun así, hablaron con más sentido</w:t>
      </w:r>
      <w:r>
        <w:rPr>
          <w:rFonts w:cs="Times New Roman" w:ascii="Times New Roman" w:hAnsi="Times New Roman"/>
          <w:sz w:val="24"/>
          <w:szCs w:val="24"/>
        </w:rPr>
        <w:t xml:space="preserve">. Ahora que están centrados en la tarea que tienen entre manos, </w:t>
      </w:r>
      <w:r>
        <w:rPr>
          <w:rFonts w:cs="Times New Roman" w:ascii="Times New Roman" w:hAnsi="Times New Roman"/>
          <w:sz w:val="24"/>
          <w:szCs w:val="24"/>
          <w:u w:val="single"/>
        </w:rPr>
        <w:t>lo inteligente es apostar a que los banqueros, incluso sin bonificaciones, arreglarán sus desaguisados con más rapidez que los aspirantes a reguladores,</w:t>
      </w:r>
      <w:r>
        <w:rPr>
          <w:rFonts w:cs="Times New Roman" w:ascii="Times New Roman" w:hAnsi="Times New Roman"/>
          <w:sz w:val="24"/>
          <w:szCs w:val="24"/>
        </w:rPr>
        <w:t xml:space="preserve"> y que les sacarán bastante ventaj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lan del Gobierno británico para reactivar el crédito “no funciona”</w:t>
      </w:r>
      <w:r>
        <w:rPr>
          <w:rFonts w:cs="Times New Roman" w:ascii="Times New Roman" w:hAnsi="Times New Roman"/>
          <w:sz w:val="24"/>
          <w:szCs w:val="24"/>
        </w:rPr>
        <w:t xml:space="preserve"> (El País - </w:t>
      </w:r>
      <w:r>
        <w:rPr>
          <w:rFonts w:cs="Times New Roman" w:ascii="Times New Roman" w:hAnsi="Times New Roman"/>
          <w:b/>
          <w:sz w:val="24"/>
          <w:szCs w:val="24"/>
        </w:rPr>
        <w:t>16/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sólo han concedido el 1,2% de los fondos previstos. -Lloyds modera su desplome bursátil al 6% por su probable nacionalización </w:t>
      </w:r>
    </w:p>
    <w:p>
      <w:pPr>
        <w:pStyle w:val="Normal"/>
        <w:jc w:val="both"/>
        <w:rPr/>
      </w:pPr>
      <w:r>
        <w:rPr>
          <w:rFonts w:cs="Times New Roman" w:ascii="Times New Roman" w:hAnsi="Times New Roman"/>
          <w:sz w:val="24"/>
          <w:szCs w:val="24"/>
          <w:u w:val="single"/>
        </w:rPr>
        <w:t>El plan del Gobierno británico para hacer llegar el crédito a las pequeñas empresas del país, que incluye garantías del Estado por valor de 1.000 millones de libras (1.450 millones de dólares), ha fracasado, según publica hoy el diario Financial Times. Según este periódico, los bancos han aprobado créditos por valor de sólo 12 millones de libras para este plan del Ejecutivo</w:t>
      </w:r>
      <w:r>
        <w:rPr>
          <w:rFonts w:cs="Times New Roman" w:ascii="Times New Roman" w:hAnsi="Times New Roman"/>
          <w:sz w:val="24"/>
          <w:szCs w:val="24"/>
        </w:rPr>
        <w:t>, que ofreció a las entidades financieras garantizar el pago de los préstamos para estimular la recuperación empresa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a posible nacionalización del Lloyds, apuntada este fin de semana por Downing Street, y las noticias sobre que el Royal Bank of Scotland (RBS) planea recortar entre 10.000 y 20.000 empleos ha puesto al sector financiero -que ha recibido múltiples ayudas del Ejecutivo- en el punto de mira de los inversores, que han llevado a las acciones de la primera a ceder en torno a un 30% desde el viernes.</w:t>
      </w:r>
    </w:p>
    <w:p>
      <w:pPr>
        <w:pStyle w:val="Normal"/>
        <w:jc w:val="both"/>
        <w:rPr/>
      </w:pPr>
      <w:r>
        <w:rPr>
          <w:rFonts w:cs="Times New Roman" w:ascii="Times New Roman" w:hAnsi="Times New Roman"/>
          <w:sz w:val="24"/>
          <w:szCs w:val="24"/>
        </w:rPr>
        <w:t xml:space="preserve">Volviendo a la nota del FT, dirigentes empresariales han afirmado al rotativo que </w:t>
      </w:r>
      <w:r>
        <w:rPr>
          <w:rFonts w:cs="Times New Roman" w:ascii="Times New Roman" w:hAnsi="Times New Roman"/>
          <w:sz w:val="24"/>
          <w:szCs w:val="24"/>
          <w:u w:val="single"/>
        </w:rPr>
        <w:t>los bancos prestan el dinero “con cuentagotas” pese al respaldo de las arcas públicas y advirtieron de que la estrategia del Gobierno para recuperar el tono del mercado crediticio “sencillamente no funciona”.</w:t>
      </w:r>
    </w:p>
    <w:p>
      <w:pPr>
        <w:pStyle w:val="Normal"/>
        <w:jc w:val="both"/>
        <w:rPr/>
      </w:pPr>
      <w:r>
        <w:rPr>
          <w:rFonts w:cs="Times New Roman" w:ascii="Times New Roman" w:hAnsi="Times New Roman"/>
          <w:sz w:val="24"/>
          <w:szCs w:val="24"/>
          <w:u w:val="single"/>
        </w:rPr>
        <w:t>Desde la patronal se criticó también la aparente falta de progreso de otras iniciativas del Ejecutivo del laborista Gordon Brown para reactivar la economía, como las multimillonarias ayudas a la industria del automóvil y sus empresas subsidiarias</w:t>
      </w:r>
      <w:r>
        <w:rPr>
          <w:rFonts w:cs="Times New Roman" w:ascii="Times New Roman" w:hAnsi="Times New Roman"/>
          <w:sz w:val="24"/>
          <w:szCs w:val="24"/>
        </w:rPr>
        <w:t>. A los empresarios les preocupa especialmente la falta de un seguro de pago de los créditos, que cubre a los proveedores ante los eventuales impagos de los compradores, lo que ha obligado al Banco de Inglaterra a intervenir.</w:t>
      </w:r>
    </w:p>
    <w:p>
      <w:pPr>
        <w:pStyle w:val="Normal"/>
        <w:jc w:val="both"/>
        <w:rPr/>
      </w:pPr>
      <w:r>
        <w:rPr>
          <w:rFonts w:cs="Times New Roman" w:ascii="Times New Roman" w:hAnsi="Times New Roman"/>
          <w:sz w:val="24"/>
          <w:szCs w:val="24"/>
        </w:rPr>
        <w:t>Dice el diario que el jefe contable del banco emisor ha convocado varias reuniones con las empresas y con las aseguradoras de crédito para que sigan colaborando y trabajando juntas. La semana pasada Brown aseguró que el plan de garantía de crédito era una prueba de los esfuerzos del Ejecutivo para apoyar a las empresas y cifró en 60.000 “las compañías que se han beneficiado” de las iniciativas adoptadas para hacer frente a la recesión.</w:t>
      </w:r>
    </w:p>
    <w:p>
      <w:pPr>
        <w:pStyle w:val="Normal"/>
        <w:jc w:val="both"/>
        <w:rPr/>
      </w:pPr>
      <w:r>
        <w:rPr>
          <w:rFonts w:cs="Times New Roman" w:ascii="Times New Roman" w:hAnsi="Times New Roman"/>
          <w:sz w:val="24"/>
          <w:szCs w:val="24"/>
        </w:rPr>
        <w:t xml:space="preserve">Pero el FT considera que esa cifra de 60.000 empresas corresponde a las que se han acogido al plan que permite prorrogar el pago de impuestos y no al programa de garantía de crédito. En este sentido, </w:t>
      </w:r>
      <w:r>
        <w:rPr>
          <w:rFonts w:cs="Times New Roman" w:ascii="Times New Roman" w:hAnsi="Times New Roman"/>
          <w:sz w:val="24"/>
          <w:szCs w:val="24"/>
          <w:u w:val="single"/>
        </w:rPr>
        <w:t>Phil Olford, del Foro de Empresas Privadas, asegura que las iniciativas del Gobierno “están lejos de ser suficientes" y afirmó que "las medidas del Gobierno para financiar los préstamos bancarios a las pequeñas empresas no están arrojando resultados”. “Los préstamos se dan con cuentagotas”, afirma Stephen Alambritis, de la Federación de Pequeñas Empresas, quien argumenta que “el concepto de prestar ayuda a los bancos para que éstos ayuden a la economía no está funcionando”.</w:t>
      </w:r>
    </w:p>
    <w:p>
      <w:pPr>
        <w:pStyle w:val="Normal"/>
        <w:jc w:val="both"/>
        <w:rPr>
          <w:rFonts w:ascii="Times New Roman" w:hAnsi="Times New Roman" w:cs="Times New Roman"/>
          <w:sz w:val="24"/>
          <w:szCs w:val="24"/>
        </w:rPr>
      </w:pPr>
      <w:r>
        <w:rPr>
          <w:rFonts w:cs="Times New Roman" w:ascii="Times New Roman" w:hAnsi="Times New Roman"/>
          <w:sz w:val="24"/>
          <w:szCs w:val="24"/>
        </w:rPr>
        <w:t>El FT añade que el Ministerio de Empresa rechazó facilitar cifras sobre cuántas empresas se han beneficiado o sobre cuánto dinero se ha prestado hasta la fecha y que, entre los bancos, solo el Barclays informa de la concesión de créditos por valor de 12 millones. La polémica que vive actualmente Reino Unido se asemeja a la que está viviendo Estados Unidos o España por idénticos motivos. Frente a la comparecencia de los directivos en el Congreso norteamericano, en España -donde el Gobierno ha puesto hasta 150.000 millones a disposición de las entidades con este fin- el Gobierno defiende la necesidad de presionar al sector, aunque recuerdan que la política de concesión de préstamos depende de las ent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bre la situación de Lloyds Banking Group, el gigante bancario británico surgido por la fusión de Lloyds TSB y HBOS en el que el Gobierno controla un 43,4% del capital social, continuaba cayendo en la mañana de hoy -en torno al 6%- tras el desplome del viernes, cuando sus acciones perdieron un 25%, tras la presentación de resultados y la posibilidad de ser nacionalizado.</w:t>
      </w:r>
    </w:p>
    <w:p>
      <w:pPr>
        <w:pStyle w:val="Normal"/>
        <w:jc w:val="both"/>
        <w:rPr/>
      </w:pPr>
      <w:r>
        <w:rPr>
          <w:rFonts w:cs="Times New Roman" w:ascii="Times New Roman" w:hAnsi="Times New Roman"/>
          <w:sz w:val="24"/>
          <w:szCs w:val="24"/>
        </w:rPr>
        <w:t xml:space="preserve">Este fuerte descenso del valor de sus participaciones comenzó a producirse después de que el banco anunciase que la entidad hipotecaria </w:t>
      </w:r>
      <w:r>
        <w:rPr>
          <w:rFonts w:cs="Times New Roman" w:ascii="Times New Roman" w:hAnsi="Times New Roman"/>
          <w:sz w:val="24"/>
          <w:szCs w:val="24"/>
          <w:u w:val="single"/>
        </w:rPr>
        <w:t>HBOS</w:t>
      </w:r>
      <w:r>
        <w:rPr>
          <w:rFonts w:cs="Times New Roman" w:ascii="Times New Roman" w:hAnsi="Times New Roman"/>
          <w:sz w:val="24"/>
          <w:szCs w:val="24"/>
        </w:rPr>
        <w:t xml:space="preserve">, que ya tuvo que ser rescatada a través de una fusión el año pasado, </w:t>
      </w:r>
      <w:r>
        <w:rPr>
          <w:rFonts w:cs="Times New Roman" w:ascii="Times New Roman" w:hAnsi="Times New Roman"/>
          <w:sz w:val="24"/>
          <w:szCs w:val="24"/>
          <w:u w:val="single"/>
        </w:rPr>
        <w:t>registró pérdidas por importe bruto de 10.000 millones de libras esterlinas (11.210 millones de euros) en 2008</w:t>
      </w:r>
      <w:r>
        <w:rPr>
          <w:rFonts w:cs="Times New Roman" w:ascii="Times New Roman" w:hAnsi="Times New Roman"/>
          <w:sz w:val="24"/>
          <w:szCs w:val="24"/>
        </w:rPr>
        <w:t xml:space="preserve">. </w:t>
      </w:r>
      <w:r>
        <w:rPr>
          <w:rFonts w:cs="Times New Roman" w:ascii="Times New Roman" w:hAnsi="Times New Roman"/>
          <w:sz w:val="24"/>
          <w:szCs w:val="24"/>
          <w:u w:val="single"/>
        </w:rPr>
        <w:t>En algunos momentos del viernes, las acciones de Lloyds Banking Group llegaron a perder un 43% de su valor.</w:t>
      </w:r>
    </w:p>
    <w:p>
      <w:pPr>
        <w:pStyle w:val="Normal"/>
        <w:jc w:val="both"/>
        <w:rPr/>
      </w:pPr>
      <w:r>
        <w:rPr>
          <w:rFonts w:cs="Times New Roman" w:ascii="Times New Roman" w:hAnsi="Times New Roman"/>
          <w:sz w:val="24"/>
          <w:szCs w:val="24"/>
        </w:rPr>
        <w:t xml:space="preserve">Sobre el </w:t>
      </w:r>
      <w:r>
        <w:rPr>
          <w:rFonts w:cs="Times New Roman" w:ascii="Times New Roman" w:hAnsi="Times New Roman"/>
          <w:sz w:val="24"/>
          <w:szCs w:val="24"/>
          <w:u w:val="single"/>
        </w:rPr>
        <w:t>RBS</w:t>
      </w:r>
      <w:r>
        <w:rPr>
          <w:rFonts w:cs="Times New Roman" w:ascii="Times New Roman" w:hAnsi="Times New Roman"/>
          <w:sz w:val="24"/>
          <w:szCs w:val="24"/>
        </w:rPr>
        <w:t xml:space="preserve">, parcialmente nacionalizado después de recibir la ayuda financiera del Gobierno, </w:t>
      </w:r>
      <w:r>
        <w:rPr>
          <w:rFonts w:cs="Times New Roman" w:ascii="Times New Roman" w:hAnsi="Times New Roman"/>
          <w:sz w:val="24"/>
          <w:szCs w:val="24"/>
          <w:u w:val="single"/>
        </w:rPr>
        <w:t>planea recortar entre 10.000 y 20.000 empleos en el marco de un plan para reducir drásticamente los costes de la entidad, que podría sufrir pérdidas récord de unos 30.000 millones de libras esterlinas (33.490 millones de euros) en 2008</w:t>
      </w:r>
      <w:r>
        <w:rPr>
          <w:rFonts w:cs="Times New Roman" w:ascii="Times New Roman" w:hAnsi="Times New Roman"/>
          <w:sz w:val="24"/>
          <w:szCs w:val="24"/>
        </w:rPr>
        <w:t>, según ha informado Sunday Times, que señala que el banco escocés podría desprenderse de parte de los activos de ABN Amro que adquirió en 2007 en consorcio junto al Santander y Forti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eriódico británico, el nuevo responsable de RBS, Stephen Hester, habría indicado ya a su equipo las líneas maestras de este plan estratégico que podría ser anunciado la semana próxima, antes de que el banco publique sus resultados. De este modo, el proyecto contempla el abandono por parte de RBS de varios mercados, especialmente en países emergentes, así como la venta de varios negocios que en la coyuntura actual no son considerados estratégic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malas noticias desinflan el optimismo bursátil</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2/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s alzas son modestas y efímeras; el oro y los bonos del Tesoro de EEUU recobran su atractivo </w:t>
      </w:r>
    </w:p>
    <w:p>
      <w:pPr>
        <w:pStyle w:val="Normal"/>
        <w:jc w:val="both"/>
        <w:rPr>
          <w:rFonts w:ascii="Times New Roman" w:hAnsi="Times New Roman" w:cs="Times New Roman"/>
          <w:sz w:val="24"/>
          <w:szCs w:val="24"/>
        </w:rPr>
      </w:pPr>
      <w:r>
        <w:rPr>
          <w:rFonts w:cs="Times New Roman" w:ascii="Times New Roman" w:hAnsi="Times New Roman"/>
          <w:sz w:val="24"/>
          <w:szCs w:val="24"/>
        </w:rPr>
        <w:t>(Por E.S. Brownin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rcados financieros supuestamente están dominados por dos grandes fuerzas que compiten entre sí: el temor y la codicia. En estos momentos, parece imperar la prim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epción generada por el plan de rescate financiero y la inquietud de que el paquete de estímulo de US$ 787.000 millones no reanimará la economía con la rapidez suficiente derrumbaron el incipiente repunte bursátil estadounidense. Ahora, a los inversionistas les preocupa que los indicadores accionarios regresen a los niveles de noviembre y tal vez caigan aun más 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medio Industrial Dow Jones cerró la semana pasada en 7.850,41 puntos y acumula una caída de 5,1% desde que el gobierno de Barack Obama revelara sus últimos planes para reactivar los mercados de crédito. El índice está apenas 4% por encima de su mínimo de noviembre, de 7.552,29 punt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globo de la esperanza se está desinflando</w:t>
      </w:r>
      <w:r>
        <w:rPr>
          <w:rFonts w:cs="Times New Roman" w:ascii="Times New Roman" w:hAnsi="Times New Roman"/>
          <w:sz w:val="24"/>
          <w:szCs w:val="24"/>
        </w:rPr>
        <w:t>”, dice Henry Herrmann, presidente ejecutivo de Waddell &amp; Reed Financial Inc., filial de la firma de inversiones Waddell &amp; Reed Inc. A fines de 2008 y principios de 2009, la firma de Herrmann apostó a un repunte de los mercados. Redujo el efectivo en su portafolio de 17% a 11% y aumentó su exposición a las acciones. Ahora, sin embargo, el efectivo subió a 14%. Gestores de fondos como Herrmann esperan que los declives bursátiles sean modestos, pero no descartan caídas gran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factores que ha decepcionado a los analistas es que las alzas en 2009 han sido tan débiles y efímeras. No se han visto acompañadas del volumen de transacciones y la duración que habitualmente indican el inicio de una recuperación duradera del mercado. Eso ha reactivado los temores de que el Dow toque nuevos mínimos.</w:t>
      </w:r>
    </w:p>
    <w:p>
      <w:pPr>
        <w:pStyle w:val="Normal"/>
        <w:jc w:val="both"/>
        <w:rPr/>
      </w:pPr>
      <w:r>
        <w:rPr>
          <w:rFonts w:cs="Times New Roman" w:ascii="Times New Roman" w:hAnsi="Times New Roman"/>
          <w:sz w:val="24"/>
          <w:szCs w:val="24"/>
          <w:u w:val="single"/>
        </w:rPr>
        <w:t>Todo esto ha nublado el optimismo de comienzos de febrero</w:t>
      </w:r>
      <w:r>
        <w:rPr>
          <w:rFonts w:cs="Times New Roman" w:ascii="Times New Roman" w:hAnsi="Times New Roman"/>
          <w:sz w:val="24"/>
          <w:szCs w:val="24"/>
        </w:rPr>
        <w:t>, cuando algunos esperaban que el plan de recuperación estadounidense contribuyera al repunte de la economía global.</w:t>
      </w:r>
    </w:p>
    <w:p>
      <w:pPr>
        <w:pStyle w:val="Normal"/>
        <w:jc w:val="both"/>
        <w:rPr/>
      </w:pPr>
      <w:r>
        <w:rPr>
          <w:rFonts w:cs="Times New Roman" w:ascii="Times New Roman" w:hAnsi="Times New Roman"/>
          <w:sz w:val="24"/>
          <w:szCs w:val="24"/>
          <w:u w:val="single"/>
        </w:rPr>
        <w:t>Los inversionistas, sin embargo, se dieron de narices contra la dura realidad durante el criticado discurso pronunciado el martes pasado por el secretario del Departamento del Tesoro Timothy Geithner.</w:t>
      </w:r>
      <w:r>
        <w:rPr>
          <w:rFonts w:cs="Times New Roman" w:ascii="Times New Roman" w:hAnsi="Times New Roman"/>
          <w:sz w:val="24"/>
          <w:szCs w:val="24"/>
        </w:rPr>
        <w:t xml:space="preserve"> Los detalles del plan para normalizar el funcionamiento de los mercados de crédito no fueron convincentes y Geithner subrayó en su testimonio ante el Congreso que no había soluciones fáciles. </w:t>
      </w:r>
      <w:r>
        <w:rPr>
          <w:rFonts w:cs="Times New Roman" w:ascii="Times New Roman" w:hAnsi="Times New Roman"/>
          <w:sz w:val="24"/>
          <w:szCs w:val="24"/>
          <w:u w:val="single"/>
        </w:rPr>
        <w:t>“La solución va a demorar más y eso significa que la debilidad de la economía será más prolongada. Cuesta ser optimista después de eso”</w:t>
      </w:r>
      <w:r>
        <w:rPr>
          <w:rFonts w:cs="Times New Roman" w:ascii="Times New Roman" w:hAnsi="Times New Roman"/>
          <w:sz w:val="24"/>
          <w:szCs w:val="24"/>
        </w:rPr>
        <w:t>, dice Herrmann.</w:t>
      </w:r>
    </w:p>
    <w:p>
      <w:pPr>
        <w:pStyle w:val="Normal"/>
        <w:jc w:val="both"/>
        <w:rPr>
          <w:rFonts w:ascii="Times New Roman" w:hAnsi="Times New Roman" w:cs="Times New Roman"/>
          <w:sz w:val="24"/>
          <w:szCs w:val="24"/>
        </w:rPr>
      </w:pPr>
      <w:r>
        <w:rPr>
          <w:rFonts w:cs="Times New Roman" w:ascii="Times New Roman" w:hAnsi="Times New Roman"/>
          <w:sz w:val="24"/>
          <w:szCs w:val="24"/>
        </w:rPr>
        <w:t>Estas dudas quedaron reflejadas en los mercados la semana pasada. Las materias primas industriales y los bonos chatarra, que algunos inversionistas habían comprado para beneficiarse de un repunte de la economía, cayeron. Mientras, el oro y los bonos del Tesoro, considerados como refugios en épocas de turbulencia, subier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uturos del oro, por ejemplo, avanzaron 5,5% en las últimas cuatro jornadas de la semana pasada para cerrar el viernes en US$ 941,50 en Nueva York, apenas 6% por debajo de su máximo de US$ 1.003,20. El rendimiento de los bonos del Tesoro a 10 años, que se mueve en forma opuesta a los precios, declinó a 2,9% ayer desde 3,028%.</w:t>
      </w:r>
    </w:p>
    <w:p>
      <w:pPr>
        <w:pStyle w:val="Normal"/>
        <w:jc w:val="both"/>
        <w:rPr>
          <w:rFonts w:ascii="Times New Roman" w:hAnsi="Times New Roman" w:cs="Times New Roman"/>
          <w:sz w:val="24"/>
          <w:szCs w:val="24"/>
        </w:rPr>
      </w:pPr>
      <w:r>
        <w:rPr>
          <w:rFonts w:cs="Times New Roman" w:ascii="Times New Roman" w:hAnsi="Times New Roman"/>
          <w:sz w:val="24"/>
          <w:szCs w:val="24"/>
        </w:rPr>
        <w:t>Los futuros de cobre, que en las últimas semanas se habían recuperado, cayeron 4,5% entre el martes y el viernes de la semana pasada. Los futuros del petróleo en Nueva York descendieron 5,2% bajo la presión de las preocupaciones económicas. La bolsa brasileña, que había subido, volvió a baja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xiste una sensación generalizada de que estamos lejos de tocar fondo. En realidad, el fondo no está ni a la vista”</w:t>
      </w:r>
      <w:r>
        <w:rPr>
          <w:rFonts w:cs="Times New Roman" w:ascii="Times New Roman" w:hAnsi="Times New Roman"/>
          <w:sz w:val="24"/>
          <w:szCs w:val="24"/>
        </w:rPr>
        <w:t>, dice Edgar Peters, codirector de la firma de inversiones First Quadrant LP. La incertidumbre significa que muy pocas personas pueden invertir a largo plazo. “La mayoría son inversionistas de corto plazo”, dice Peter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ducción al absurdo</w:t>
      </w:r>
      <w:r>
        <w:rPr>
          <w:rFonts w:cs="Times New Roman" w:ascii="Times New Roman" w:hAnsi="Times New Roman"/>
          <w:sz w:val="24"/>
          <w:szCs w:val="24"/>
        </w:rPr>
        <w:t xml:space="preserve"> (Cinco días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Nuño Rodri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después de la revelación de Bernard Madoff se veían esquemas de Ponzi por todas partes. Si en la radio alguien decía que el sistema de Seguridad Social es un fraude piramidal, bien se podría decir que el propio sistema bancario es otra estafa como la de Ponzi, pues los bancos devuelven el dinero con el dinero de terceras personas. Y, al hilo de la noticia de la semana, esto es que Porsche gana siete veces más especulando con sus participadas que vendiendo coches, se dice también que Porsche es un hedge fund.</w:t>
      </w:r>
    </w:p>
    <w:p>
      <w:pPr>
        <w:pStyle w:val="Normal"/>
        <w:jc w:val="both"/>
        <w:rPr/>
      </w:pPr>
      <w:r>
        <w:rPr>
          <w:rFonts w:cs="Times New Roman" w:ascii="Times New Roman" w:hAnsi="Times New Roman"/>
          <w:sz w:val="24"/>
          <w:szCs w:val="24"/>
          <w:u w:val="single"/>
        </w:rPr>
        <w:t>Y también se puede argumentar, y de hecho así se ha expresado, que el plan de buscar inversores privados para el plan de rescate bancario en Estados Unidos prevé, en realidad, que alguien haga de hedge fund comprando deuda presuntamente tóxica con la expectativa de que, pasado el huracán crediticio, se revalorice</w:t>
      </w:r>
      <w:r>
        <w:rPr>
          <w:rFonts w:cs="Times New Roman" w:ascii="Times New Roman" w:hAnsi="Times New Roman"/>
          <w:sz w:val="24"/>
          <w:szCs w:val="24"/>
        </w:rPr>
        <w:t>. Porque, de lo contrario, no se entiende qué puede sacar en limpio de ahí el sector privado, de la mano del público.</w:t>
      </w:r>
    </w:p>
    <w:p>
      <w:pPr>
        <w:pStyle w:val="Normal"/>
        <w:jc w:val="both"/>
        <w:rPr/>
      </w:pPr>
      <w:r>
        <w:rPr>
          <w:rFonts w:cs="Times New Roman" w:ascii="Times New Roman" w:hAnsi="Times New Roman"/>
          <w:sz w:val="24"/>
          <w:szCs w:val="24"/>
          <w:u w:val="single"/>
        </w:rPr>
        <w:t>Las analogías se pueden extender hasta el infinito</w:t>
      </w:r>
      <w:r>
        <w:rPr>
          <w:rFonts w:cs="Times New Roman" w:ascii="Times New Roman" w:hAnsi="Times New Roman"/>
          <w:sz w:val="24"/>
          <w:szCs w:val="24"/>
        </w:rPr>
        <w:t xml:space="preserve">. ¿O no han actuado numerosas empresas españolas, muchas de ellas constructoras, como fondos de private equity, comprando de forma apalancada participaciones en empresas que se financian a cuenta de los resultados de dichas participadas? </w:t>
      </w:r>
      <w:r>
        <w:rPr>
          <w:rFonts w:cs="Times New Roman" w:ascii="Times New Roman" w:hAnsi="Times New Roman"/>
          <w:sz w:val="24"/>
          <w:szCs w:val="24"/>
          <w:u w:val="single"/>
        </w:rPr>
        <w:t>Para rizar el rizo, resulta que la nacionalización es la salvación para los bancos de la City o de Lower Manhattan.</w:t>
      </w:r>
    </w:p>
    <w:p>
      <w:pPr>
        <w:pStyle w:val="Normal"/>
        <w:jc w:val="both"/>
        <w:rPr/>
      </w:pPr>
      <w:r>
        <w:rPr>
          <w:rFonts w:cs="Times New Roman" w:ascii="Times New Roman" w:hAnsi="Times New Roman"/>
          <w:sz w:val="24"/>
          <w:szCs w:val="24"/>
          <w:u w:val="single"/>
        </w:rPr>
        <w:t>Hay una cita sobre los mercados financieros que apunta que innovación es hacer de formas no experimentadas aquello que no está permitido con las herramientas habituales. Es normal, de este modo, que la reacción a la crisis crediticia actual sea una suerte de rebelión contra las máquinas</w:t>
      </w:r>
      <w:r>
        <w:rPr>
          <w:rFonts w:cs="Times New Roman" w:ascii="Times New Roman" w:hAnsi="Times New Roman"/>
          <w:sz w:val="24"/>
          <w:szCs w:val="24"/>
        </w:rPr>
        <w:t xml:space="preserve">. </w:t>
      </w:r>
      <w:r>
        <w:rPr>
          <w:rFonts w:cs="Times New Roman" w:ascii="Times New Roman" w:hAnsi="Times New Roman"/>
          <w:sz w:val="24"/>
          <w:szCs w:val="24"/>
          <w:u w:val="single"/>
        </w:rPr>
        <w:t>Los mecanismos de control de riesgo, los modelos de predicción de las agencias de calificación financiera, los hedge funds que ofrecen rentabilidad sin riesgo... Son estatuas derribadas por la realidad</w:t>
      </w:r>
      <w:r>
        <w:rPr>
          <w:rFonts w:cs="Times New Roman" w:ascii="Times New Roman" w:hAnsi="Times New Roman"/>
          <w:sz w:val="24"/>
          <w:szCs w:val="24"/>
        </w:rPr>
        <w:t xml:space="preserve">. Pero el problema de fondo no es la propia innovación que, como reza la cita, no es más que arbitraje regulatorio. </w:t>
      </w:r>
      <w:r>
        <w:rPr>
          <w:rFonts w:cs="Times New Roman" w:ascii="Times New Roman" w:hAnsi="Times New Roman"/>
          <w:sz w:val="24"/>
          <w:szCs w:val="24"/>
          <w:u w:val="single"/>
        </w:rPr>
        <w:t>La innovación financiera es el medio; el fin es la tendencia natural de los mercados a la inestabilidad. Mientras no se asuma eso, lo demás es accesori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huelga crediticia pone de manifiesto la necesidad de reformas</w:t>
      </w:r>
      <w:r>
        <w:rPr>
          <w:rFonts w:cs="Times New Roman" w:ascii="Times New Roman" w:hAnsi="Times New Roman"/>
          <w:sz w:val="24"/>
          <w:szCs w:val="24"/>
        </w:rPr>
        <w:t xml:space="preserve"> (Expansión - </w:t>
      </w:r>
      <w:r>
        <w:rPr>
          <w:rFonts w:cs="Times New Roman" w:ascii="Times New Roman" w:hAnsi="Times New Roman"/>
          <w:b/>
          <w:sz w:val="24"/>
          <w:szCs w:val="24"/>
        </w:rPr>
        <w:t>16/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olin Maye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crediticia ha dado paso a una huelga de créditos. Pese a las advertencias de los gobiernos, las sustanciales participaciones públicas en los bancos y el fortalecimiento de los programas de garantías de créditos, los bancos británicos se niegan a conceder préstamos a las em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que en la década de 1970 fueron los sindicatos los que llevaron al país al borde del desastre, ahora son los bancos los que amenazan el futuro de la economía británica. Fue necesaria una reforma radical para solucionar los problemas del mercado laboral en Reino Unido; algo similar ocurrirá en el caso del sistema financiero para obtener una solución a largo plazo ante la actual crisis.</w:t>
      </w:r>
    </w:p>
    <w:p>
      <w:pPr>
        <w:pStyle w:val="Normal"/>
        <w:jc w:val="both"/>
        <w:rPr/>
      </w:pPr>
      <w:r>
        <w:rPr>
          <w:rFonts w:cs="Times New Roman" w:ascii="Times New Roman" w:hAnsi="Times New Roman"/>
          <w:sz w:val="24"/>
          <w:szCs w:val="24"/>
          <w:u w:val="single"/>
        </w:rPr>
        <w:t>¿Cuál es el problema y, por qué se ha agravado tanto? ¿Es peor la situación en Reino Unido que el resto de países? ¿Qué debería hacerse al respecto?</w:t>
      </w:r>
      <w:r>
        <w:rPr>
          <w:rFonts w:cs="Times New Roman" w:ascii="Times New Roman" w:hAnsi="Times New Roman"/>
          <w:sz w:val="24"/>
          <w:szCs w:val="24"/>
        </w:rPr>
        <w:t xml:space="preserve"> </w:t>
      </w:r>
      <w:r>
        <w:rPr>
          <w:rFonts w:cs="Times New Roman" w:ascii="Times New Roman" w:hAnsi="Times New Roman"/>
          <w:sz w:val="24"/>
          <w:szCs w:val="24"/>
          <w:u w:val="single"/>
        </w:rPr>
        <w:t>El problema es bastante evidente. Ante el grave deterioro económico, los bancos se muestran reacios a conceder préstamos a las empresas que podrían acabar siendo una carga</w:t>
      </w:r>
      <w:r>
        <w:rPr>
          <w:rFonts w:cs="Times New Roman" w:ascii="Times New Roman" w:hAnsi="Times New Roman"/>
          <w:sz w:val="24"/>
          <w:szCs w:val="24"/>
        </w:rPr>
        <w:t>. Si el margen de los préstamos es, por ejemplo, un 3% superior al coste de captación de fondos, sería necesaria una cancelación total de la deuda de sólo uno de cada 33 préstamos para que desaparezca el margen de beneficios sobre prést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or tanto, perfectamente comprensible que los bancos adopten la vieja costumbre de ofrecer un paraguas cuando hace sol y reclamarlo cuando parece que va a llover. Desgraciadamente, esta práctica empeora aún más el deterior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es el problema tan acusado en esta recesión? Hay dos respuestas: en primer lugar están las cuantiosas amortizaciones de los balances de los bancos, como consecuencia del colapso del crédito en el sistema financiero en su conjunto, no sólo en los préstamos de los bancos comerciales. En segundo lugar, la competencia y las políticas de competencia erradicaron los márgenes de beneficios de los préstamos bancarios.</w:t>
      </w:r>
    </w:p>
    <w:p>
      <w:pPr>
        <w:pStyle w:val="Normal"/>
        <w:jc w:val="both"/>
        <w:rPr/>
      </w:pPr>
      <w:r>
        <w:rPr>
          <w:rFonts w:cs="Times New Roman" w:ascii="Times New Roman" w:hAnsi="Times New Roman"/>
          <w:sz w:val="24"/>
          <w:szCs w:val="24"/>
        </w:rPr>
        <w:t xml:space="preserve">En el pasado, los bancos podían contar con que sus clientes corporativos generaran cuantiosos beneficios cuando se recuperaran. </w:t>
      </w:r>
      <w:r>
        <w:rPr>
          <w:rFonts w:cs="Times New Roman" w:ascii="Times New Roman" w:hAnsi="Times New Roman"/>
          <w:sz w:val="24"/>
          <w:szCs w:val="24"/>
          <w:u w:val="single"/>
        </w:rPr>
        <w:t>Ahora, los márgenes son menores y los prestatarios corporativos suelen recurrir al proveedor más barato, de ahí que los bancos se enfrenten a la poco atractiva perspectiva de incurrir en pérdidas significativas a corto plazo, que no podrán compensar los beneficios que se obtengan a más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crítica la situación en Reino Unido? La respuesta es sí. En el último siglo, el país ha contado con un sistema bancario poco adecuado para la financiación de la industria, incapaz de ofrecer el tipo de préstamos a largo plazo que se proporcionaban en otros países.</w:t>
      </w:r>
    </w:p>
    <w:p>
      <w:pPr>
        <w:pStyle w:val="Normal"/>
        <w:jc w:val="both"/>
        <w:rPr/>
      </w:pPr>
      <w:r>
        <w:rPr>
          <w:rFonts w:cs="Times New Roman" w:ascii="Times New Roman" w:hAnsi="Times New Roman"/>
          <w:sz w:val="24"/>
          <w:szCs w:val="24"/>
          <w:u w:val="single"/>
        </w:rPr>
        <w:t>El motivo que explica este hecho es la ausencia de un planteamiento bancario a más largo plazo que ha caracterizado a otros sistemas financieros</w:t>
      </w:r>
      <w:r>
        <w:rPr>
          <w:rFonts w:cs="Times New Roman" w:ascii="Times New Roman" w:hAnsi="Times New Roman"/>
          <w:sz w:val="24"/>
          <w:szCs w:val="24"/>
        </w:rPr>
        <w:t xml:space="preserve">. Como consecuencia de esta situación, se ha producido una reticencia al rescate financiero cuando los prestatarios pasan por dificultades. </w:t>
      </w:r>
      <w:r>
        <w:rPr>
          <w:rFonts w:cs="Times New Roman" w:ascii="Times New Roman" w:hAnsi="Times New Roman"/>
          <w:sz w:val="24"/>
          <w:szCs w:val="24"/>
          <w:u w:val="single"/>
        </w:rPr>
        <w:t>El problema siempre ha estado ahí y se ha documentado debidamente, aunque hasta ahora no había llegado al punto crític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Qué debería hacerse al respecto? Existen tres posibilidades</w:t>
      </w:r>
      <w:r>
        <w:rPr>
          <w:rFonts w:cs="Times New Roman" w:ascii="Times New Roman" w:hAnsi="Times New Roman"/>
          <w:sz w:val="24"/>
          <w:szCs w:val="24"/>
        </w:rPr>
        <w:t xml:space="preserve">. </w:t>
      </w:r>
      <w:r>
        <w:rPr>
          <w:rFonts w:cs="Times New Roman" w:ascii="Times New Roman" w:hAnsi="Times New Roman"/>
          <w:sz w:val="24"/>
          <w:szCs w:val="24"/>
          <w:u w:val="single"/>
        </w:rPr>
        <w:t>Una es esperar a que la economía se recupere y los bancos retomen el ritmo de préstamos</w:t>
      </w:r>
      <w:r>
        <w:rPr>
          <w:rFonts w:cs="Times New Roman" w:ascii="Times New Roman" w:hAnsi="Times New Roman"/>
          <w:sz w:val="24"/>
          <w:szCs w:val="24"/>
        </w:rPr>
        <w:t xml:space="preserve">. Ésta perspectiva no resulta muy atractiva, ya que la huelga crediticia agrava la recesión. </w:t>
      </w:r>
      <w:r>
        <w:rPr>
          <w:rFonts w:cs="Times New Roman" w:ascii="Times New Roman" w:hAnsi="Times New Roman"/>
          <w:sz w:val="24"/>
          <w:szCs w:val="24"/>
          <w:u w:val="single"/>
        </w:rPr>
        <w:t>La segunda es nacionalizar los préstamos de una u otra forma</w:t>
      </w:r>
      <w:r>
        <w:rPr>
          <w:rFonts w:cs="Times New Roman" w:ascii="Times New Roman" w:hAnsi="Times New Roman"/>
          <w:sz w:val="24"/>
          <w:szCs w:val="24"/>
        </w:rPr>
        <w:t>. Esto podría hacerse mediante la suscripción completa de los préstamos bancarios o la compra de las participaciones de los accionistas privados que lógicamente no quieran asumir préstamos poco rentables.</w:t>
      </w:r>
    </w:p>
    <w:p>
      <w:pPr>
        <w:pStyle w:val="Normal"/>
        <w:jc w:val="both"/>
        <w:rPr/>
      </w:pPr>
      <w:r>
        <w:rPr>
          <w:rFonts w:cs="Times New Roman" w:ascii="Times New Roman" w:hAnsi="Times New Roman"/>
          <w:sz w:val="24"/>
          <w:szCs w:val="24"/>
          <w:u w:val="single"/>
        </w:rPr>
        <w:t>La tercera es abordar directamente el problema subyacente e intentar crear un sistema bancario que se adapte a las necesidades del sector corporativo, sobre todo de la pequeña y mediana empresa</w:t>
      </w:r>
      <w:r>
        <w:rPr>
          <w:rFonts w:cs="Times New Roman" w:ascii="Times New Roman" w:hAnsi="Times New Roman"/>
          <w:sz w:val="24"/>
          <w:szCs w:val="24"/>
        </w:rPr>
        <w:t xml:space="preserve">. </w:t>
      </w:r>
      <w:r>
        <w:rPr>
          <w:rFonts w:cs="Times New Roman" w:ascii="Times New Roman" w:hAnsi="Times New Roman"/>
          <w:sz w:val="24"/>
          <w:szCs w:val="24"/>
          <w:u w:val="single"/>
        </w:rPr>
        <w:t>El problema no se limita a los préstamos bancarios. La ausencia virtual del capital riesgo en Reino Unido es un obstáculo importante a la iniciativa empresarial y es un tema que debería abordarse</w:t>
      </w:r>
      <w:r>
        <w:rPr>
          <w:rFonts w:cs="Times New Roman" w:ascii="Times New Roman" w:hAnsi="Times New Roman"/>
          <w:sz w:val="24"/>
          <w:szCs w:val="24"/>
        </w:rPr>
        <w:t>. El resultado de la actual crisis podría ser beneficioso, aunque sólo si los políticos se muestran dispuestos a hacer frente a los problemas fundamentales en lugar de centrarse en remedios paliativos a cort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ino Unido es un buen ejemplo de lo que se puede conseguir y de lo que se ha conseguido. Como respuesta a una grave deficiencia financiera, en 1945 se creó la Corporación Financiera de Industria y Comercio (ICFC, en sus siglas en inglés), bajo el control del Banco de Inglaterra y de los bancos adscritos a las cámaras de compensación, para proporcionar financiación a largo plazo a las pequeñas y medianas empresas.</w:t>
      </w:r>
    </w:p>
    <w:p>
      <w:pPr>
        <w:pStyle w:val="Normal"/>
        <w:jc w:val="both"/>
        <w:rPr/>
      </w:pPr>
      <w:r>
        <w:rPr>
          <w:rFonts w:cs="Times New Roman" w:ascii="Times New Roman" w:hAnsi="Times New Roman"/>
          <w:sz w:val="24"/>
          <w:szCs w:val="24"/>
        </w:rPr>
        <w:t xml:space="preserve">Los responsables de los préstamos desarrollaron un amplio conocimiento técnico más típico de un experto en capital riesgo que de un banquero y, en la década de los cincuenta, </w:t>
      </w:r>
      <w:r>
        <w:rPr>
          <w:rFonts w:cs="Times New Roman" w:ascii="Times New Roman" w:hAnsi="Times New Roman"/>
          <w:sz w:val="24"/>
          <w:szCs w:val="24"/>
          <w:u w:val="single"/>
        </w:rPr>
        <w:t>el ICFC se convirtió en el primer proveedor de capital riesgo de Reino Unido. Del concepto original de su creación, la experiencia comercial, se pueden extraer importantes lecciones sobre financiación corporativa</w:t>
      </w:r>
      <w:r>
        <w:rPr>
          <w:rFonts w:cs="Times New Roman" w:ascii="Times New Roman" w:hAnsi="Times New Roman"/>
          <w:sz w:val="24"/>
          <w:szCs w:val="24"/>
        </w:rPr>
        <w:t xml:space="preserve"> para la situación actual de Reino Unid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tirada a favor de un modelo más seguro</w:t>
      </w:r>
      <w:r>
        <w:rPr>
          <w:rFonts w:cs="Times New Roman" w:ascii="Times New Roman" w:hAnsi="Times New Roman"/>
          <w:sz w:val="24"/>
          <w:szCs w:val="24"/>
        </w:rPr>
        <w:t xml:space="preserve"> (Expansión - </w:t>
      </w:r>
      <w:r>
        <w:rPr>
          <w:rFonts w:cs="Times New Roman" w:ascii="Times New Roman" w:hAnsi="Times New Roman"/>
          <w:b/>
          <w:sz w:val="24"/>
          <w:szCs w:val="24"/>
        </w:rPr>
        <w:t>16/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drian Cox) </w:t>
      </w:r>
    </w:p>
    <w:p>
      <w:pPr>
        <w:pStyle w:val="Normal"/>
        <w:jc w:val="both"/>
        <w:rPr/>
      </w:pPr>
      <w:r>
        <w:rPr>
          <w:rFonts w:cs="Times New Roman" w:ascii="Times New Roman" w:hAnsi="Times New Roman"/>
          <w:sz w:val="24"/>
          <w:szCs w:val="24"/>
          <w:u w:val="single"/>
        </w:rPr>
        <w:t>Pese a las nuevas palabras tranquilizadoras de los máximos mandatarios de los grandes bancos de inversión europeos este mes, aún persisten dudas sobre un modelo de negocio que hasta ahora dependía de la deuda barata y de los inflados balanc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BS, Deutsche Bank y Credit Suisse remataron su peor año anunciando dolorosas pérdidas para el cuarto trimestre, afectados por una combinación de provisiones, pérdidas comerciales y deudas incobrables. En el epicentro se situaban las unidades de banca de inversión, la fuente de más de un tercio de los beneficios antes de impuestos de UBS y Credit Suisse durante el apogeo en 2006 y de casi dos tercios en el caso de Deutsche Bank.</w:t>
      </w:r>
    </w:p>
    <w:p>
      <w:pPr>
        <w:pStyle w:val="Normal"/>
        <w:jc w:val="both"/>
        <w:rPr/>
      </w:pPr>
      <w:r>
        <w:rPr>
          <w:rFonts w:cs="Times New Roman" w:ascii="Times New Roman" w:hAnsi="Times New Roman"/>
          <w:sz w:val="24"/>
          <w:szCs w:val="24"/>
          <w:u w:val="single"/>
        </w:rPr>
        <w:t>La industria deposita ahora su confianza en la reducción del número de competidores, márgenes más altos y un aumento en la demanda de los clientes para operar en bolsas extranjeras, tipos de interés y materias primas</w:t>
      </w:r>
      <w:r>
        <w:rPr>
          <w:rFonts w:cs="Times New Roman" w:ascii="Times New Roman" w:hAnsi="Times New Roman"/>
          <w:sz w:val="24"/>
          <w:szCs w:val="24"/>
        </w:rPr>
        <w:t>. Los bancos de inversión han sido capaces de reducir costes con más rapidez que sus rivales de la banca comercial disminuyendo bonus y recortando plantil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 presión de los reguladores y el hundimiento del apetito por el riesgo ha eliminado una serie de lucrativos negocios, que van desde la titulización hasta el comercio de productos financieros propi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probable que el mercado vaya a necesitar más sencillez</w:t>
      </w:r>
      <w:r>
        <w:rPr>
          <w:rFonts w:cs="Times New Roman" w:ascii="Times New Roman" w:hAnsi="Times New Roman"/>
          <w:sz w:val="24"/>
          <w:szCs w:val="24"/>
        </w:rPr>
        <w:t xml:space="preserve">”, señala Brady Dougan, consejero delegado de Credit Suisse. </w:t>
      </w:r>
      <w:r>
        <w:rPr>
          <w:rFonts w:cs="Times New Roman" w:ascii="Times New Roman" w:hAnsi="Times New Roman"/>
          <w:sz w:val="24"/>
          <w:szCs w:val="24"/>
          <w:u w:val="single"/>
        </w:rPr>
        <w:t>“Los clientes ya no buscan productos de gran complejida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utsche Bank está sufriendo graves problemas para conseguir inversores, debido en parte a la falta de los ingresos constantes que disfrutan sus rivales procedentes de sus filiales de banca privada. Sus acciones caen un 18% en el año, mientras que UBS pierde un 11% y Credit Suisse sube un 15%. El 40% de los analistas que cubren Deutsche Bank han vendido recomendaciones y cerca de un 20% sugiere la compra del valor, frente a aproximadamente la inversa de estos porcentajes en los casos de Credit Suisse y UB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bancos están abandonando el una vez rentable negocio de invertir por su cuenta optando por obtener menores márgenes operando para los clientes.</w:t>
      </w:r>
      <w:r>
        <w:rPr>
          <w:rFonts w:cs="Times New Roman" w:ascii="Times New Roman" w:hAnsi="Times New Roman"/>
          <w:sz w:val="24"/>
          <w:szCs w:val="24"/>
        </w:rPr>
        <w:t xml:space="preserve"> Las entradas procedentes de las operaciones de ingresos fijos, un elemento básico del negocio de Deutsche Bank, pueden reducirse cerca de una cuarta parte este año con respecto al boom de los últimos meses, según JPMorgan. Es probable que el comercio de renta variable, dominado por UBS, caiga en un porcentaje simila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modelo basado en la toma de riesgos está acabado, al igual que las operaciones apalancadas, al menos en su forma actual”,</w:t>
      </w:r>
      <w:r>
        <w:rPr>
          <w:rFonts w:cs="Times New Roman" w:ascii="Times New Roman" w:hAnsi="Times New Roman"/>
          <w:sz w:val="24"/>
          <w:szCs w:val="24"/>
        </w:rPr>
        <w:t xml:space="preserve"> asegura el analista de JPMorgan Kian Abouhossein.</w:t>
      </w:r>
    </w:p>
    <w:p>
      <w:pPr>
        <w:pStyle w:val="Normal"/>
        <w:jc w:val="both"/>
        <w:rPr/>
      </w:pPr>
      <w:r>
        <w:rPr>
          <w:rFonts w:cs="Times New Roman" w:ascii="Times New Roman" w:hAnsi="Times New Roman"/>
          <w:sz w:val="24"/>
          <w:szCs w:val="24"/>
          <w:u w:val="single"/>
        </w:rPr>
        <w:t>Es poco probable que el asesoramiento sobre financiaciones y fusiones y adquisiciones, una parte menor de los beneficios, mejore hasta 2010</w:t>
      </w:r>
      <w:r>
        <w:rPr>
          <w:rFonts w:cs="Times New Roman" w:ascii="Times New Roman" w:hAnsi="Times New Roman"/>
          <w:sz w:val="24"/>
          <w:szCs w:val="24"/>
        </w:rPr>
        <w:t>, pese al aumento este año de las ampliaciones de capital y las ventas de deuda acumulada de las empresas.</w:t>
      </w:r>
    </w:p>
    <w:p>
      <w:pPr>
        <w:pStyle w:val="Normal"/>
        <w:jc w:val="both"/>
        <w:rPr/>
      </w:pPr>
      <w:r>
        <w:rPr>
          <w:rFonts w:cs="Times New Roman" w:ascii="Times New Roman" w:hAnsi="Times New Roman"/>
          <w:sz w:val="24"/>
          <w:szCs w:val="24"/>
          <w:u w:val="single"/>
        </w:rPr>
        <w:t>Los tres bancos han reducido su apalancamiento, vendido activos tóxicos y mejorado sus ratios de capital tier 1, que miden su suficiencia de capital, para superar los requisitos de los reguladores</w:t>
      </w:r>
      <w:r>
        <w:rPr>
          <w:rFonts w:cs="Times New Roman" w:ascii="Times New Roman" w:hAnsi="Times New Roman"/>
          <w:sz w:val="24"/>
          <w:szCs w:val="24"/>
        </w:rPr>
        <w:t>. Credit Suisse, que ha recibido el apoyo de inversores de Oriente Medio, cuenta con el mayor colchón de capital. UBS, el banco europeo objeto de las mayores provisiones, fue rescatado por el gobierno en octubre. Deutsche Bank, que cuenta con la menor ratio tier 1 de los tres bancos, no ha buscado financiación adicional, señalando que dispondrá así de una mayor libertad de actuación cuando la situación mejore.</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advierten de que el plan de Deutsche Bank para reducir el recuento de forma menos agresiva que UBS y Credit Suisse pone en duda que el banco se esté ajustando al cambio del clima económico. Josef Ackermann, su consejero delegado, rechaza esta idea, asegurando que el banco desea evitar una excesiva contracción y expansión, y que la cifra casi récord de operaciones en el mes de enero en todos los bancos muestra que se puede ganar din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aída de los beneficios en áreas poco líquidas y de alto riesgo fue compensada con creces por otros sectores”, explica.</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UBS, uno de los retos específicos será el de retener a la plantilla después de los fuertes recortes en los bonus que provocaron especulaciones sobre el futuro de la división de valores. Aún así, podría verse protegido en parte de una fuga de cerebros gracias a los ingresos que genera procedentes de los flujos que gestionan los ordenadores.</w:t>
      </w:r>
    </w:p>
    <w:p>
      <w:pPr>
        <w:pStyle w:val="Normal"/>
        <w:jc w:val="both"/>
        <w:rPr>
          <w:rFonts w:ascii="Times New Roman" w:hAnsi="Times New Roman" w:cs="Times New Roman"/>
          <w:sz w:val="24"/>
          <w:szCs w:val="24"/>
        </w:rPr>
      </w:pPr>
      <w:r>
        <w:rPr>
          <w:rFonts w:cs="Times New Roman" w:ascii="Times New Roman" w:hAnsi="Times New Roman"/>
          <w:sz w:val="24"/>
          <w:szCs w:val="24"/>
        </w:rPr>
        <w:t>Jerker Johansson, responsable de la banca de inversión de UBS, descarta la desvinculación de la unidad, señalando que la intención es que “pueda autofinanciarse bajo el paraguas de un sólido UBS” a final del añ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bancos están reconsiderando por completo su modelo (de negocio)</w:t>
      </w:r>
      <w:r>
        <w:rPr>
          <w:rFonts w:cs="Times New Roman" w:ascii="Times New Roman" w:hAnsi="Times New Roman"/>
          <w:sz w:val="24"/>
          <w:szCs w:val="24"/>
        </w:rPr>
        <w:t xml:space="preserve">”, recuerda Peter Hahn, socio de la Cass Business School. </w:t>
      </w:r>
      <w:r>
        <w:rPr>
          <w:rFonts w:cs="Times New Roman" w:ascii="Times New Roman" w:hAnsi="Times New Roman"/>
          <w:sz w:val="24"/>
          <w:szCs w:val="24"/>
          <w:u w:val="single"/>
        </w:rPr>
        <w:t>“Esto implica muchos más trastornos a medida que reducen sus operaciones, abandonan negocios poco rentables e intentan anticipar cambios en la regulación”</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pPr>
      <w:r>
        <w:rPr>
          <w:rFonts w:cs="Times New Roman" w:ascii="Times New Roman" w:hAnsi="Times New Roman"/>
          <w:sz w:val="24"/>
          <w:szCs w:val="24"/>
        </w:rPr>
        <w:t xml:space="preserve">- Quiebra del sistema financiero - </w:t>
      </w:r>
      <w:r>
        <w:rPr>
          <w:rFonts w:cs="Times New Roman" w:ascii="Times New Roman" w:hAnsi="Times New Roman"/>
          <w:sz w:val="24"/>
          <w:szCs w:val="24"/>
          <w:u w:val="single"/>
        </w:rPr>
        <w:t>EEUU hipoteca diez billones en rescates</w:t>
      </w:r>
      <w:r>
        <w:rPr>
          <w:rFonts w:cs="Times New Roman" w:ascii="Times New Roman" w:hAnsi="Times New Roman"/>
          <w:sz w:val="24"/>
          <w:szCs w:val="24"/>
        </w:rPr>
        <w:t xml:space="preserve"> (Libertad Digital - </w:t>
      </w:r>
      <w:r>
        <w:rPr>
          <w:rFonts w:cs="Times New Roman" w:ascii="Times New Roman" w:hAnsi="Times New Roman"/>
          <w:b/>
          <w:sz w:val="24"/>
          <w:szCs w:val="24"/>
        </w:rPr>
        <w:t>16/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lanes de rescate aprobados en EEUU comprometen un gasto de casi 10 billones de dólares, cantidad que sería suficiente para pagar el 90% de las hipotecas norteamericanas.</w:t>
      </w:r>
    </w:p>
    <w:p>
      <w:pPr>
        <w:pStyle w:val="Normal"/>
        <w:jc w:val="both"/>
        <w:rPr/>
      </w:pPr>
      <w:r>
        <w:rPr>
          <w:rFonts w:cs="Times New Roman" w:ascii="Times New Roman" w:hAnsi="Times New Roman"/>
          <w:sz w:val="24"/>
          <w:szCs w:val="24"/>
        </w:rPr>
        <w:t xml:space="preserve">LD (L. Ramírez) </w:t>
      </w:r>
      <w:r>
        <w:rPr>
          <w:rFonts w:cs="Times New Roman" w:ascii="Times New Roman" w:hAnsi="Times New Roman"/>
          <w:sz w:val="24"/>
          <w:szCs w:val="24"/>
          <w:u w:val="single"/>
        </w:rPr>
        <w:t>Las generaciones futuras de ciudadanos norteamericanos se preparan para pagar una factura multimillonaria debido al aumento del gasto público que ha decidido efectuar la Administración de EEUU para encarar la crisis financiera que se generó con el estallido de las hipotecas de alto riesgo (subprime) y que fue alimentada por las agencias públicas Fannie Mae y Freddie Ma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tidad de fondos comprometida por el Gobierno es astronómica, según revela la agencia económica Bloomberg. En concreto, la Reserva Federal, el Departamento del Tesoro y el Fondo de Garantía de Depósitos han aprobado ya un gasto de 3 billones de dólares en los últimos dos años, pero han comprometido un desembolso adicional de 5,7 billones más.</w:t>
      </w:r>
    </w:p>
    <w:p>
      <w:pPr>
        <w:pStyle w:val="Normal"/>
        <w:jc w:val="both"/>
        <w:rPr>
          <w:rFonts w:ascii="Times New Roman" w:hAnsi="Times New Roman" w:cs="Times New Roman"/>
          <w:sz w:val="24"/>
          <w:szCs w:val="24"/>
        </w:rPr>
      </w:pPr>
      <w:r>
        <w:rPr>
          <w:rFonts w:cs="Times New Roman" w:ascii="Times New Roman" w:hAnsi="Times New Roman"/>
          <w:sz w:val="24"/>
          <w:szCs w:val="24"/>
        </w:rPr>
        <w:t>Bajo este prisma se comprenden las dificultades que ha tenido el presidente de EEUU, Barack Obama, para sacar adelante su nuevo plan de estímulo económico. A diferencia de los conservadores y liberales europeos, los republicanos norteamericanos no ven con buenos ojos que el Estado hipoteque el futuro del país bajo el pretexto de la crisis. Al final, serán los ciudadanos los que, con sus trabajos y sus impuestos, financien el déficit presupuest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oposición a este enorme gasto público, no sólo surge de las filas del Grand Old Party. “Hemos visto el dinero saliendo por la puerta trasera de este Gobierno sin que exista ningún precedente similar en la Historia de nuestro país”, señala el senador demócrata Byron Dorgan.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adie sabe dónde han ido los millones de la Reserva Federal, quién los ha recibido y para qué propósito, ¿cuándo? ¿por qué?”</w:t>
      </w:r>
      <w:r>
        <w:rPr>
          <w:rFonts w:cs="Times New Roman" w:ascii="Times New Roman" w:hAnsi="Times New Roman"/>
          <w:sz w:val="24"/>
          <w:szCs w:val="24"/>
        </w:rPr>
        <w:t>, se pregunta Dorg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asto comprometido, que asciende a casi dos tercios del valor de todo lo producido en EEUU en 2008, está casi totalmente destinado a rescatar al sistema financiero, un sector que ha quebrado como consecuencia de la permisividad del Gobierno y de la Reserva Federal cuando los bancos se endeudan a largo plazo y se financian a cor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alimentado por una política de tipos de interés que ha fomentado el dinero fácil, permitiendo que se dieran créditos sin un ahorro voluntario real que los respaldase. Más bien todo lo contrario, se penalizaba al ahorro manteniendo los tipos por debajo de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glose de los fondos se compone de 1 billón de dólares en paquetes de estímulo, unos 3 billones adicionales en préstamos y 5,7 billones en ayudas directas. Según Bloomberg, “los 9,7 billones de dólares servirían para darle un cheque de 1.430 dólares a cada hombre, mujer y niño que vive en el planeta”.</w:t>
      </w:r>
    </w:p>
    <w:p>
      <w:pPr>
        <w:pStyle w:val="Normal"/>
        <w:jc w:val="both"/>
        <w:rPr/>
      </w:pPr>
      <w:r>
        <w:rPr>
          <w:rFonts w:cs="Times New Roman" w:ascii="Times New Roman" w:hAnsi="Times New Roman"/>
          <w:sz w:val="24"/>
          <w:szCs w:val="24"/>
          <w:u w:val="single"/>
        </w:rPr>
        <w:t xml:space="preserve">Supera en 13 veces el dinero que EEUU ha destinado a las guerras de Iraq y Afganistán, </w:t>
      </w:r>
      <w:r>
        <w:rPr>
          <w:rFonts w:cs="Times New Roman" w:ascii="Times New Roman" w:hAnsi="Times New Roman"/>
          <w:sz w:val="24"/>
          <w:szCs w:val="24"/>
        </w:rPr>
        <w:t xml:space="preserve">de acuerdo con los datos de la oficina presupuestaria del Congreso </w:t>
      </w:r>
      <w:r>
        <w:rPr>
          <w:rFonts w:cs="Times New Roman" w:ascii="Times New Roman" w:hAnsi="Times New Roman"/>
          <w:sz w:val="24"/>
          <w:szCs w:val="24"/>
          <w:u w:val="single"/>
        </w:rPr>
        <w:t>casi alcanza para pagar todas las hipotecas de las familias norteamericanas, cuyo importe es de 10,5 billones de dólares.</w:t>
      </w:r>
    </w:p>
    <w:p>
      <w:pPr>
        <w:pStyle w:val="Normal"/>
        <w:jc w:val="both"/>
        <w:rPr/>
      </w:pPr>
      <w:r>
        <w:rPr>
          <w:rFonts w:cs="Times New Roman" w:ascii="Times New Roman" w:hAnsi="Times New Roman"/>
          <w:sz w:val="24"/>
          <w:szCs w:val="24"/>
          <w:u w:val="single"/>
        </w:rPr>
        <w:t>Aunque esta cantidad aumentará en los próximos meses. El flamante nuevo secretario del Tesoro, Timothy Geithner, ha anunciado ya que prepara medidas para inyectar una nueva oleada de liquidez en la banca insolvente y respaldar la deuda de las entidades financieras.</w:t>
      </w:r>
      <w:r>
        <w:rPr>
          <w:rFonts w:cs="Times New Roman" w:ascii="Times New Roman" w:hAnsi="Times New Roman"/>
          <w:sz w:val="24"/>
          <w:szCs w:val="24"/>
        </w:rPr>
        <w:t xml:space="preserve"> Sorprende que un cargo público que no paga sus impuestos obligue a las familias de EEUU a reducir su poder adquisitivo para rescatar industrias ineficientes que han invertido un dinero que no tenían en productos sobrevalorados, ampliando la oferta por encima del equilibrio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acompañado de una devaluación del dólar que penalizará aún más a los ahorradores norteamericanos, ya que no se puede olvidar que los tipos de interés de la Reserva Federal están en el 0%. Asimismo, el banco central estadounidense está dispuesto a comprar bonos del Tesoro a largo plazo si la evolución de las circunstancias señala que estas operaciones pudieran resultar efectivas en la mejora de las condiciones de los mercados privados de crédi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apitalización vs. nacionalización, o la fórmula mágica para EEUU</w:t>
      </w:r>
      <w:r>
        <w:rPr>
          <w:rFonts w:cs="Times New Roman" w:ascii="Times New Roman" w:hAnsi="Times New Roman"/>
          <w:sz w:val="24"/>
          <w:szCs w:val="24"/>
        </w:rPr>
        <w:t xml:space="preserve"> (El Confidencial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esús Sánchez-Quiñones)</w:t>
      </w:r>
    </w:p>
    <w:p>
      <w:pPr>
        <w:pStyle w:val="Normal"/>
        <w:jc w:val="both"/>
        <w:rPr/>
      </w:pPr>
      <w:r>
        <w:rPr>
          <w:rFonts w:cs="Times New Roman" w:ascii="Times New Roman" w:hAnsi="Times New Roman"/>
          <w:sz w:val="24"/>
          <w:szCs w:val="24"/>
          <w:u w:val="single"/>
        </w:rPr>
        <w:t>La condición necesaria, pero no suficiente, para la salida de la crisis económica es solucionar el posible problema de insolvencia de las entidades financieras.</w:t>
      </w:r>
      <w:r>
        <w:rPr>
          <w:rFonts w:cs="Times New Roman" w:ascii="Times New Roman" w:hAnsi="Times New Roman"/>
          <w:sz w:val="24"/>
          <w:szCs w:val="24"/>
        </w:rPr>
        <w:t xml:space="preserve"> Así, la presentación del </w:t>
      </w:r>
      <w:r>
        <w:rPr>
          <w:rFonts w:cs="Times New Roman" w:ascii="Times New Roman" w:hAnsi="Times New Roman"/>
          <w:sz w:val="24"/>
          <w:szCs w:val="24"/>
          <w:u w:val="single"/>
        </w:rPr>
        <w:t>Plan de Estabilidad Financiera del Tesoro americano</w:t>
      </w:r>
      <w:r>
        <w:rPr>
          <w:rFonts w:cs="Times New Roman" w:ascii="Times New Roman" w:hAnsi="Times New Roman"/>
          <w:sz w:val="24"/>
          <w:szCs w:val="24"/>
        </w:rPr>
        <w:t xml:space="preserve"> se percibía como una oportunidad para devolver cierta confianza a los inversores. Desafortunadamente, la inconcreción de las medidas y la falta de un horizonte temporal claro para la implementación del plan han ahondado en la desconfianza. </w:t>
      </w:r>
    </w:p>
    <w:p>
      <w:pPr>
        <w:pStyle w:val="Normal"/>
        <w:jc w:val="both"/>
        <w:rPr/>
      </w:pPr>
      <w:r>
        <w:rPr>
          <w:rFonts w:cs="Times New Roman" w:ascii="Times New Roman" w:hAnsi="Times New Roman"/>
          <w:sz w:val="24"/>
          <w:szCs w:val="24"/>
          <w:u w:val="single"/>
        </w:rPr>
        <w:t>El sistema económico es altamente dependiente del flujo del crédito. Los efectos destructivos sobre el crecimiento y el empleo del cese del flujo del crédito son enormes, como estos observando en los últimos trimestr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ntidades financieras han de cumplir unos determinados ratios de capital calculados sobre el total de sus balances. Mientras continúen creciendo los impagos (la mora) y la depreciación de sus activos vinculados directa o indirectamente al sector inmobiliario difícilmente podrán aumentar los créditos. </w:t>
      </w:r>
    </w:p>
    <w:p>
      <w:pPr>
        <w:pStyle w:val="Normal"/>
        <w:jc w:val="both"/>
        <w:rPr/>
      </w:pPr>
      <w:r>
        <w:rPr>
          <w:rFonts w:cs="Times New Roman" w:ascii="Times New Roman" w:hAnsi="Times New Roman"/>
          <w:sz w:val="24"/>
          <w:szCs w:val="24"/>
          <w:u w:val="single"/>
        </w:rPr>
        <w:t>El Plan de Estabilidad Financiera plantea, entre otras medidas las siguient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reación del Financial Stability Trust, entidad que llevará a cabo la recapitalización de las entidades financieras que lo necesite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De forma previa a cualquier apoyo financiero, </w:t>
      </w:r>
      <w:r>
        <w:rPr>
          <w:rFonts w:cs="Times New Roman" w:ascii="Times New Roman" w:hAnsi="Times New Roman"/>
          <w:sz w:val="24"/>
          <w:szCs w:val="24"/>
          <w:u w:val="single"/>
        </w:rPr>
        <w:t>se exige a las entidades financieras una mejora de la información pública de la exposición de sus balances a activos “problemáticos”</w:t>
      </w:r>
      <w:r>
        <w:rPr>
          <w:rFonts w:cs="Times New Roman" w:ascii="Times New Roman" w:hAnsi="Times New Roman"/>
          <w:sz w:val="24"/>
          <w:szCs w:val="24"/>
        </w:rPr>
        <w:t xml:space="preserve">. </w:t>
      </w:r>
      <w:r>
        <w:rPr>
          <w:rFonts w:cs="Times New Roman" w:ascii="Times New Roman" w:hAnsi="Times New Roman"/>
          <w:sz w:val="24"/>
          <w:szCs w:val="24"/>
          <w:u w:val="single"/>
        </w:rPr>
        <w:t>Las entidades con unos activos superiores a 100.000 millones de dólares deberán realizar una stress test</w:t>
      </w:r>
      <w:r>
        <w:rPr>
          <w:rFonts w:cs="Times New Roman" w:ascii="Times New Roman" w:hAnsi="Times New Roman"/>
          <w:sz w:val="24"/>
          <w:szCs w:val="24"/>
        </w:rPr>
        <w:t xml:space="preserve"> que permitirá determinar si dichas entidades tienen el capital necesario para seguir prestando en caso de absorber nuevas pérdidas si la economía sigue deteriorándos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alización previa del stress test será necesaria para poder acceder a inyecciones de capital por parte del Tesoro americano. El Tesoro adquirirá, en su caso, bonos convertibles con un cupón sin determinar y con la posibilidad de convertirse en acciones con un descuento respecto de la cotización del momento de aprobarse el Plan.</w:t>
      </w:r>
    </w:p>
    <w:p>
      <w:pPr>
        <w:pStyle w:val="Normal"/>
        <w:jc w:val="both"/>
        <w:rPr/>
      </w:pPr>
      <w:r>
        <w:rPr>
          <w:rFonts w:cs="Times New Roman" w:ascii="Times New Roman" w:hAnsi="Times New Roman"/>
          <w:sz w:val="24"/>
          <w:szCs w:val="24"/>
          <w:u w:val="single"/>
        </w:rPr>
        <w:t>Creación de un Fondo de Inversión público-privado para la adquisición de activos “problemáticos” o ilíquidos de los bancos. La financiación del fondo será tanto pública como privada. La difícil valoración de los activos se realizará por parte del sector priv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s medidas aprobadas van encaminadas a reactivar el crédito a empresas y al consumo, a reducir los tipos hipotecarios y a prevenir los embargos de viviendas.</w:t>
      </w:r>
    </w:p>
    <w:p>
      <w:pPr>
        <w:pStyle w:val="Normal"/>
        <w:jc w:val="both"/>
        <w:rPr/>
      </w:pPr>
      <w:r>
        <w:rPr>
          <w:rFonts w:cs="Times New Roman" w:ascii="Times New Roman" w:hAnsi="Times New Roman"/>
          <w:sz w:val="24"/>
          <w:szCs w:val="24"/>
          <w:u w:val="single"/>
        </w:rPr>
        <w:t>Las principales críticas al Plan se refieren a la falta de concreción de las medidas, a las incertidumbres  sobre su funcionamiento y al desconocimiento del horizonte temporal</w:t>
      </w:r>
      <w:r>
        <w:rPr>
          <w:rFonts w:cs="Times New Roman" w:ascii="Times New Roman" w:hAnsi="Times New Roman"/>
          <w:sz w:val="24"/>
          <w:szCs w:val="24"/>
        </w:rPr>
        <w:t xml:space="preserve"> que se necesitará para su total implementación.</w:t>
      </w:r>
    </w:p>
    <w:p>
      <w:pPr>
        <w:pStyle w:val="Normal"/>
        <w:jc w:val="both"/>
        <w:rPr/>
      </w:pPr>
      <w:r>
        <w:rPr>
          <w:rFonts w:cs="Times New Roman" w:ascii="Times New Roman" w:hAnsi="Times New Roman"/>
          <w:sz w:val="24"/>
          <w:szCs w:val="24"/>
          <w:u w:val="single"/>
        </w:rPr>
        <w:t>La creación del “banco malo” (el fondo inversión público-privado) plantea numerosas dudas</w:t>
      </w:r>
      <w:r>
        <w:rPr>
          <w:rFonts w:cs="Times New Roman" w:ascii="Times New Roman" w:hAnsi="Times New Roman"/>
          <w:sz w:val="24"/>
          <w:szCs w:val="24"/>
        </w:rPr>
        <w:t xml:space="preserve">. </w:t>
      </w:r>
      <w:r>
        <w:rPr>
          <w:rFonts w:cs="Times New Roman" w:ascii="Times New Roman" w:hAnsi="Times New Roman"/>
          <w:sz w:val="24"/>
          <w:szCs w:val="24"/>
          <w:u w:val="single"/>
        </w:rPr>
        <w:t>El tipo de inversores que en principio podría aceptar el planteamiento son, básicamente, Hedge Funds especializados en adquirir activos en situaciones de estrés. Dichos inversores son conocidos como “fondos buitres”. Sólo se enrolarán en este proyecto si las expectativas de beneficio son considerables.</w:t>
      </w:r>
      <w:r>
        <w:rPr>
          <w:rFonts w:cs="Times New Roman" w:ascii="Times New Roman" w:hAnsi="Times New Roman"/>
          <w:sz w:val="24"/>
          <w:szCs w:val="24"/>
        </w:rPr>
        <w:t xml:space="preserve"> El beneficio obtenido será inversamente proporcional al precio pagado por los activos, teniendo en cuenta la falta de un mercado efectivo que determine el precio de dichos activ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uanto menor sea el precio pagado por los activos mayores serán las pérdidas de las entidades financieras y, por tanto, mayor la necesidad de inyectar capital público para recapitalizar los bancos. Por el contrario, si las transacciones se realizan sin grandes rebajas en el precio la expectativa de beneficios futuro será escasa, haciendo muy complicada la aparición de inversores privados que quieran participar en el fondo. </w:t>
      </w:r>
    </w:p>
    <w:p>
      <w:pPr>
        <w:pStyle w:val="Normal"/>
        <w:jc w:val="both"/>
        <w:rPr/>
      </w:pPr>
      <w:r>
        <w:rPr>
          <w:rFonts w:cs="Times New Roman" w:ascii="Times New Roman" w:hAnsi="Times New Roman"/>
          <w:sz w:val="24"/>
          <w:szCs w:val="24"/>
          <w:u w:val="single"/>
        </w:rPr>
        <w:t>Adicionalmente, es previsible que los inversores privados soliciten al Tesoro una garantía respecto a la pérdida máxima que podrían tener con dichos activos</w:t>
      </w:r>
      <w:r>
        <w:rPr>
          <w:rFonts w:cs="Times New Roman" w:ascii="Times New Roman" w:hAnsi="Times New Roman"/>
          <w:sz w:val="24"/>
          <w:szCs w:val="24"/>
        </w:rPr>
        <w:t>. Este modelo ya se utilizó el año pasado en la compra del quebrado banco INDYMAC. Los inversores privados que adquirieron el banco asumían el primer 20% de pérdidas del banco. El gobierno respondía del res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EUU sigue prefiriendo la capitalización de los bancos antes que su nacionalización</w:t>
      </w:r>
      <w:r>
        <w:rPr>
          <w:rFonts w:cs="Times New Roman" w:ascii="Times New Roman" w:hAnsi="Times New Roman"/>
          <w:sz w:val="24"/>
          <w:szCs w:val="24"/>
        </w:rPr>
        <w:t xml:space="preserve">. Hasta que no finalice el proceso de reconocimiento de pérdidas de las entidades será imposible saber la cuantía de recursos necesarios para recapitalizar los bancos, y por tanto si el Plan tiene visos de tener éxito o no. </w:t>
      </w:r>
      <w:r>
        <w:rPr>
          <w:rFonts w:cs="Times New Roman" w:ascii="Times New Roman" w:hAnsi="Times New Roman"/>
          <w:sz w:val="24"/>
          <w:szCs w:val="24"/>
          <w:u w:val="single"/>
        </w:rPr>
        <w:t>Por otro lado, los inversores privados difícilmente tomarán parte en el rescate hasta que no se tenga certeza de la “pulcritud” de los balances de los bancos.</w:t>
      </w:r>
      <w:r>
        <w:rPr>
          <w:rFonts w:cs="Times New Roman" w:ascii="Times New Roman" w:hAnsi="Times New Roman"/>
          <w:sz w:val="24"/>
          <w:szCs w:val="24"/>
        </w:rPr>
        <w:t xml:space="preserve"> Desafortunadamente tendremos que seguir esperando para dar por resuelta la crisis de las entidade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firma ley de estímulo económ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2/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l presidente Barack Obama promulgó el martes el paquete de estímulo fiscal más amplio en la historia de Estados Unidos y calificó el plan de US$ 787.000 millones como “la primera parte” de una estrategia mayor para reactivar la econom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urante un discurso en la ceremonia para la firma, celebrada en el Museo de Naturaleza y Ciencia, en Denver, Colorado, Obama prometió lanzar nuevas iniciativas para estabilizar el sistema bancario, frenar la expansión de las ejecuciones hipotecarias y, a un plazo más largo, atacar la explosión del déficit presupuest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ada de esto será fácil”, afirmó Obama. “El camino hacia la recuperación no será recto. Progresaremos. Habrá recaídas en el camino. Habrá riesgos y rev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Obama dijo que el paquete de estímulo, que la Casa Blanca espera salve o cree 3,5 millones de empleos, marca “el comienzo del fin”.</w:t>
      </w:r>
    </w:p>
    <w:p>
      <w:pPr>
        <w:pStyle w:val="Normal"/>
        <w:jc w:val="both"/>
        <w:rPr>
          <w:rFonts w:ascii="Times New Roman" w:hAnsi="Times New Roman" w:cs="Times New Roman"/>
          <w:sz w:val="24"/>
          <w:szCs w:val="24"/>
        </w:rPr>
      </w:pPr>
      <w:r>
        <w:rPr>
          <w:rFonts w:cs="Times New Roman" w:ascii="Times New Roman" w:hAnsi="Times New Roman"/>
          <w:sz w:val="24"/>
          <w:szCs w:val="24"/>
        </w:rPr>
        <w:t>El Senado aprobó el paquete de estímulo el viernes, con el apoyo de sólo tres republicanos. En la Cámara de Representantes, donde la legislación fue aprobada previamente, ningún congresista republicano votó a favor del proyecto de ley.</w:t>
      </w:r>
    </w:p>
    <w:p>
      <w:pPr>
        <w:pStyle w:val="Normal"/>
        <w:jc w:val="both"/>
        <w:rPr/>
      </w:pPr>
      <w:r>
        <w:rPr>
          <w:rFonts w:cs="Times New Roman" w:ascii="Times New Roman" w:hAnsi="Times New Roman"/>
          <w:sz w:val="24"/>
          <w:szCs w:val="24"/>
          <w:u w:val="single"/>
        </w:rPr>
        <w:t>La votación, guiada principalmente por intereses partidistas, sirvió de reprimenda a Obama, quien en su campaña prometió un puente en la división entre ambos partid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 bien Obama realizó esfuerzos por lograr un acuerdo bipartidista, los republicanos afinaron su oposición al proyecto y afirmaron que la medida está repleta de gastos en proyectos que benefician sólo a un grupo pequeño por lo que serían ineficaces a la hora de crear empleos. También plantean que la medida fue diseñada a puerta cerrada sin tomar en cuenta aportes republicanos, a pesar de promesas de transparencia. La Administración de Obama afirma que casi el 40% del paquete constituyen alivios directos a trabajadores y la clase media, incluida una exención tributaria. Sin embargo, los recortes de impuestos a las empresas representan un porcentaje mucho menor del proyec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G registró una pérdida neta de 729 millones de euros en 2008</w:t>
      </w:r>
      <w:r>
        <w:rPr>
          <w:rFonts w:cs="Times New Roman" w:ascii="Times New Roman" w:hAnsi="Times New Roman"/>
          <w:sz w:val="24"/>
          <w:szCs w:val="24"/>
        </w:rPr>
        <w:t xml:space="preserve"> (Cinco Días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rupo bancario y de seguros ING anunció hoy una pérdida neta de 729 millones de euros durante el ejercicio 2008, mientras que el año anterior había conseguido un beneficio neto de 9.241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Los resultados definitivos de ING no sorprenden en el mundo financiero porque la entidad ya avanzó el pasado mes de enero y basándose en cifras sin auditar que cerraría el ejercicio con pérdidas millonar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ntidad resaltó que el último trimestre de 2008, con una pérdida neta de 3.101 millones de euros, fue “el peor de los últimos cincuenta años”, segú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bruto de explotación (EBITDA) se cerró en 2008 con una pérdida de 786 millones de euros, en comparación con los 11.080 millones de euros registrados un año antes. El resultado neto de explotación (EBIT) registró una pérdida de 171 millones de euros, en relación con los 9.208 millones de euros obtenidos un año antes.</w:t>
      </w:r>
    </w:p>
    <w:p>
      <w:pPr>
        <w:pStyle w:val="Normal"/>
        <w:jc w:val="both"/>
        <w:rPr>
          <w:rFonts w:ascii="Times New Roman" w:hAnsi="Times New Roman" w:cs="Times New Roman"/>
          <w:sz w:val="24"/>
          <w:szCs w:val="24"/>
        </w:rPr>
      </w:pPr>
      <w:r>
        <w:rPr>
          <w:rFonts w:cs="Times New Roman" w:ascii="Times New Roman" w:hAnsi="Times New Roman"/>
          <w:sz w:val="24"/>
          <w:szCs w:val="24"/>
        </w:rPr>
        <w:t>Los ingresos del grupo bancario durante 2008 ascendieron a 65.675 millones de euros, lo que supuso una reducción del 11,5% respecto a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Tanto la división de seguros como la de banca registraron pérdidas antes de impuestos de 2.536 millones de euros y 1.841 millones de euros respectivamente durante el cuarto trimestre de 2008, "principalmente a consecuencia del impacto negativo del mercado", especificó ING.</w:t>
      </w:r>
    </w:p>
    <w:p>
      <w:pPr>
        <w:pStyle w:val="Normal"/>
        <w:jc w:val="both"/>
        <w:rPr>
          <w:rFonts w:ascii="Times New Roman" w:hAnsi="Times New Roman" w:cs="Times New Roman"/>
          <w:sz w:val="24"/>
          <w:szCs w:val="24"/>
        </w:rPr>
      </w:pPr>
      <w:r>
        <w:rPr>
          <w:rFonts w:cs="Times New Roman" w:ascii="Times New Roman" w:hAnsi="Times New Roman"/>
          <w:sz w:val="24"/>
          <w:szCs w:val="24"/>
        </w:rPr>
        <w:t>Durante todo el ejercicio 2008, la división de seguros cerró el año con una pérdida antes de impuestos de 1.235 millones de euros, mientras que la división bancaria lo hizo con un beneficio antes de impuestos de 449 millones de eu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mpacto sin precedentes”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ING Jan Hommen comentó que “la crisis financiera ha tenido un impacto sin precedentes en nuestra industria y la magnitud de la crisis ha dejado a pocas empresas sin probl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ñadió que “para ING, el año 2008 ha estado marcado con un deterioro fuerte en los resultados financieros, lo que ha llevado a la necesidad de reforzar nuestro capital base con la ayuda del Estado holandés”.</w:t>
      </w:r>
    </w:p>
    <w:p>
      <w:pPr>
        <w:pStyle w:val="Normal"/>
        <w:jc w:val="both"/>
        <w:rPr/>
      </w:pPr>
      <w:r>
        <w:rPr>
          <w:rFonts w:cs="Times New Roman" w:ascii="Times New Roman" w:hAnsi="Times New Roman"/>
          <w:sz w:val="24"/>
          <w:szCs w:val="24"/>
          <w:u w:val="single"/>
        </w:rPr>
        <w:t>ING recibirá un nuevo apoyo del Estado holandés, el cual avala el 80 por ciento de las hipotecas problemáticas de ING en Estados Unidos (las llamadas hipotecas “Alt-A”). ING ya recibió el pasado mes de octubre una inyección de capital de 10.000 millones de euros por parte del Estado holandés.</w:t>
      </w:r>
    </w:p>
    <w:p>
      <w:pPr>
        <w:pStyle w:val="Normal"/>
        <w:jc w:val="both"/>
        <w:rPr/>
      </w:pPr>
      <w:r>
        <w:rPr>
          <w:rFonts w:cs="Times New Roman" w:ascii="Times New Roman" w:hAnsi="Times New Roman"/>
          <w:sz w:val="24"/>
          <w:szCs w:val="24"/>
          <w:u w:val="single"/>
        </w:rPr>
        <w:t>El grupo bancario y de seguros anunció también el pasado enero la supresión de 7.000 empleos,</w:t>
      </w:r>
      <w:r>
        <w:rPr>
          <w:rFonts w:cs="Times New Roman" w:ascii="Times New Roman" w:hAnsi="Times New Roman"/>
          <w:sz w:val="24"/>
          <w:szCs w:val="24"/>
        </w:rPr>
        <w:t xml:space="preserve"> lo cual espera que reporte un ahorro de costes de 1.000 millones de euros durante 2009 y una reducción estructural de costes de aproximadamente 1.100 millones de euros a partir de 20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ommerzbank deja atrás el beneficio récord de 2007 y en 2008 lo recorta un 99,8%</w:t>
      </w:r>
      <w:r>
        <w:rPr>
          <w:rFonts w:cs="Times New Roman" w:ascii="Times New Roman" w:hAnsi="Times New Roman"/>
          <w:sz w:val="24"/>
          <w:szCs w:val="24"/>
        </w:rPr>
        <w:t xml:space="preserve"> (Cinco Días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alemán Commerzbank bajó en 2008 el beneficio neto hasta 3 millones de euros (3,8 millones de dólares), un 99,8% menos frente al récord de 1.920 millones de euros (2.799 millones de dólares) de 2007.</w:t>
      </w:r>
    </w:p>
    <w:p>
      <w:pPr>
        <w:pStyle w:val="Normal"/>
        <w:jc w:val="both"/>
        <w:rPr/>
      </w:pPr>
      <w:r>
        <w:rPr>
          <w:rFonts w:cs="Times New Roman" w:ascii="Times New Roman" w:hAnsi="Times New Roman"/>
          <w:sz w:val="24"/>
          <w:szCs w:val="24"/>
          <w:u w:val="single"/>
        </w:rPr>
        <w:t>El presidente de Commerzbank, Martin Blessing, dijo en un comunicado que “el cuarto trimestre del año fue uno de los peores de Commerzbank”.</w:t>
      </w:r>
      <w:r>
        <w:rPr>
          <w:rFonts w:cs="Times New Roman" w:ascii="Times New Roman" w:hAnsi="Times New Roman"/>
          <w:sz w:val="24"/>
          <w:szCs w:val="24"/>
        </w:rPr>
        <w:t xml:space="preserve"> En el cuatro trimestre, Commerzbank sufrió una pérdida de 809 millones de euros (1.019 millones de dólares), en comparación con la ganancia de 201 millones de euros (253 millones de dólares) de 2007. “Hasta la segunda mitad del año, el banco tuvo un comportamiento satisfactorio con su fuerte actividad principal pese al lastre de la crisis de los mercados financieros”, según Blessin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segundo banco alemán en activos añadió que el recrudecimiento de la crisis y “el empeoramiento del entorno económico desde finales de verano son la causa de que a lo largo de 2008 no pudiéramos librar el derrumbamiento mundial”.</w:t>
      </w:r>
    </w:p>
    <w:p>
      <w:pPr>
        <w:pStyle w:val="Normal"/>
        <w:jc w:val="both"/>
        <w:rPr/>
      </w:pPr>
      <w:r>
        <w:rPr>
          <w:rFonts w:cs="Times New Roman" w:ascii="Times New Roman" w:hAnsi="Times New Roman"/>
          <w:sz w:val="24"/>
          <w:szCs w:val="24"/>
          <w:u w:val="single"/>
        </w:rPr>
        <w:t>Commerzbank sufrió el pasado ejercicio una pérdida operativa de 378 millones de euros (476 millones de dólares), frente a la ganancia de 2.500 millones de euros (3.150 millones de dólares) del 2007.</w:t>
      </w:r>
      <w:r>
        <w:rPr>
          <w:rFonts w:cs="Times New Roman" w:ascii="Times New Roman" w:hAnsi="Times New Roman"/>
          <w:sz w:val="24"/>
          <w:szCs w:val="24"/>
        </w:rPr>
        <w:t xml:space="preserve"> La entidad de crédito tuvo números rojos en la financiación pública, inmobiliaria y en la banca de inversión. Por ejemplo, Commerzbank registró una pérdida operativa de 271 millones de euros (341 millones de dólares) en productos derivados de crédito.</w:t>
      </w:r>
    </w:p>
    <w:p>
      <w:pPr>
        <w:pStyle w:val="Normal"/>
        <w:jc w:val="both"/>
        <w:rPr/>
      </w:pPr>
      <w:r>
        <w:rPr>
          <w:rFonts w:cs="Times New Roman" w:ascii="Times New Roman" w:hAnsi="Times New Roman"/>
          <w:sz w:val="24"/>
          <w:szCs w:val="24"/>
        </w:rPr>
        <w:t>Sin embargo, Commerzbank tuvo beneficio en las divisiones de banca privada y de financiación de pymes, así como en sus actividades en Europa Central y del Este. Los ingresos por intereses subieron en 2008 hasta 4.700 millones de euros (5.922 millones de dólares), un 18% más que en 2007. En 2008 el ratio de solvencia (“core capital ratio” Tier 1) fue del 10,1%.</w:t>
      </w:r>
    </w:p>
    <w:p>
      <w:pPr>
        <w:pStyle w:val="Normal"/>
        <w:jc w:val="both"/>
        <w:rPr>
          <w:rFonts w:ascii="Times New Roman" w:hAnsi="Times New Roman" w:cs="Times New Roman"/>
          <w:sz w:val="24"/>
          <w:szCs w:val="24"/>
        </w:rPr>
      </w:pPr>
      <w:r>
        <w:rPr>
          <w:rFonts w:cs="Times New Roman" w:ascii="Times New Roman" w:hAnsi="Times New Roman"/>
          <w:sz w:val="24"/>
          <w:szCs w:val="24"/>
        </w:rPr>
        <w:t>Commerzbank, que no pagó gratificaciones el pasado año, tampoco repartirá dividendos por 2008, condición que debe cumplir tras recibir las ayudas del paquete estatal de rescate para el sector bancario.</w:t>
      </w:r>
    </w:p>
    <w:p>
      <w:pPr>
        <w:pStyle w:val="Normal"/>
        <w:jc w:val="both"/>
        <w:rPr>
          <w:rFonts w:ascii="Times New Roman" w:hAnsi="Times New Roman" w:cs="Times New Roman"/>
          <w:sz w:val="24"/>
          <w:szCs w:val="24"/>
        </w:rPr>
      </w:pPr>
      <w:r>
        <w:rPr>
          <w:rFonts w:cs="Times New Roman" w:ascii="Times New Roman" w:hAnsi="Times New Roman"/>
          <w:sz w:val="24"/>
          <w:szCs w:val="24"/>
        </w:rPr>
        <w:t>Blessing explicó que el comienzo del año ha sido satisfactorio para Commezbank pero advirtió de que la entidad sufrirá nuevos lastres coyunturales en 2009, que deberán reducirse en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omienzos de enero Commerzbank se convirtió en el primer banco alemán en ser nacionalizado parcialmente en Alemania en esta crisis tras conseguir una inyección de capital adicional de 10.000 millones de euros (13.600 millones de dólares) de los fondos estatales de ayuda al sector ban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la transacción el Estado alemán tendrá una participación del 25 por ciento más una acción en la entidad por lo que se convierte en un accionista mayoritario, con derecho a veto en decisiones importantes y en la junta general.</w:t>
      </w:r>
    </w:p>
    <w:p>
      <w:pPr>
        <w:pStyle w:val="Normal"/>
        <w:jc w:val="both"/>
        <w:rPr>
          <w:rFonts w:ascii="Times New Roman" w:hAnsi="Times New Roman" w:cs="Times New Roman"/>
          <w:sz w:val="24"/>
          <w:szCs w:val="24"/>
        </w:rPr>
      </w:pPr>
      <w:r>
        <w:rPr>
          <w:rFonts w:cs="Times New Roman" w:ascii="Times New Roman" w:hAnsi="Times New Roman"/>
          <w:sz w:val="24"/>
          <w:szCs w:val="24"/>
        </w:rPr>
        <w:t>Commerzbank se acogió al plan de rescate del Gobierno en 2008 y recibió a finales del pasado año una inyección de capital estatal de 8.200 millones de euros (11.152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de Commerzbank, que cotizan en el índice DAX 30 de la bolsa de Fráncfort, subían hoy media hora después de la apertura un 4,6 por ciento, hasta 2,95 eur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alemán aprueba el proyecto de ley para nacionalizar bancos</w:t>
      </w:r>
      <w:r>
        <w:rPr>
          <w:rFonts w:cs="Times New Roman" w:ascii="Times New Roman" w:hAnsi="Times New Roman"/>
          <w:sz w:val="24"/>
          <w:szCs w:val="24"/>
        </w:rPr>
        <w:t xml:space="preserve"> (Cinco Días - </w:t>
      </w:r>
      <w:r>
        <w:rPr>
          <w:rFonts w:cs="Times New Roman" w:ascii="Times New Roman" w:hAnsi="Times New Roman"/>
          <w:sz w:val="24"/>
          <w:szCs w:val="24"/>
          <w:u w:val="single"/>
        </w:rPr>
        <w:t>18/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alemán aprobó hoy el proyecto de ley para la nacionalización de aquellos bancos en situación precaria por la crisis financier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yecto de ley para el segundo plan de rescate bancario contempla que el Estado ofrecerá durante cinco años, en vez de los tres planteados inicialmente, garantías para asumir la deuda de los institutos financieros afectados.</w:t>
      </w:r>
    </w:p>
    <w:p>
      <w:pPr>
        <w:pStyle w:val="Normal"/>
        <w:jc w:val="both"/>
        <w:rPr/>
      </w:pPr>
      <w:r>
        <w:rPr>
          <w:rFonts w:cs="Times New Roman" w:ascii="Times New Roman" w:hAnsi="Times New Roman"/>
          <w:sz w:val="24"/>
          <w:szCs w:val="24"/>
          <w:u w:val="single"/>
        </w:rPr>
        <w:t>El plan contempla la nacionalización como última y extrema medida a aplicar</w:t>
      </w:r>
      <w:r>
        <w:rPr>
          <w:rFonts w:cs="Times New Roman" w:ascii="Times New Roman" w:hAnsi="Times New Roman"/>
          <w:sz w:val="24"/>
          <w:szCs w:val="24"/>
        </w:rPr>
        <w:t>, informaron fuentes gubernament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UE muestra su temor a que los países del Este entren en una “crisis asiática”</w:t>
      </w:r>
      <w:r>
        <w:rPr>
          <w:rFonts w:cs="Times New Roman" w:ascii="Times New Roman" w:hAnsi="Times New Roman"/>
          <w:sz w:val="24"/>
          <w:szCs w:val="24"/>
        </w:rPr>
        <w:t xml:space="preserve"> (El País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turbulencias amenazan con hundir a los países del Este de Europa a repetir la conocida como crisis asiática de finales de los 90 y que alejó a los inversores extranjeros de los países emergentes. Este riesgo, sobre el que alertaron ayer dos de las principales agencias de ratificación, ha llevado a la Comisión Europea a mostrar hoy su preocupación por la “volatilidad” de las monedas de estos Estados que están fuera del euro y cuyas divisas están sufriendo una importante depreciación. Un panorama que deja la puerta abierta a posibles fugas de capital.</w:t>
      </w:r>
    </w:p>
    <w:p>
      <w:pPr>
        <w:pStyle w:val="Normal"/>
        <w:jc w:val="both"/>
        <w:rPr/>
      </w:pPr>
      <w:r>
        <w:rPr>
          <w:rFonts w:cs="Times New Roman" w:ascii="Times New Roman" w:hAnsi="Times New Roman"/>
          <w:sz w:val="24"/>
          <w:szCs w:val="24"/>
        </w:rPr>
        <w:t>La alerta que ha lanzado hoy el Ejecutivo comunitario llega un día después de que las agencias de calificación Standard &amp; Poor’s y Moody's alertaran sobre la creciente vulnerabilidad del sistema bancario de estos estados, lo que aumenta su exposición al deterioro económico, y abre la puerta a la posibilidad de rebajar sus calificaciones de riesgo, un elemento crucial para conseguir la confianza de los inversores extranjeros.</w:t>
      </w:r>
    </w:p>
    <w:p>
      <w:pPr>
        <w:pStyle w:val="Normal"/>
        <w:jc w:val="both"/>
        <w:rPr/>
      </w:pPr>
      <w:r>
        <w:rPr>
          <w:rFonts w:cs="Times New Roman" w:ascii="Times New Roman" w:hAnsi="Times New Roman"/>
          <w:sz w:val="24"/>
          <w:szCs w:val="24"/>
        </w:rPr>
        <w:t xml:space="preserve">Esta llamada de atención, no obstante, se ha cobrado </w:t>
      </w:r>
      <w:r>
        <w:rPr>
          <w:rFonts w:cs="Times New Roman" w:ascii="Times New Roman" w:hAnsi="Times New Roman"/>
          <w:sz w:val="24"/>
          <w:szCs w:val="24"/>
          <w:u w:val="single"/>
        </w:rPr>
        <w:t>su principal víctima en las entidades de Europa occidental, sobre todo Austria, que mantienen inversiones en la región y que, aproximadamente, acaparan el 90% del total de capital extranjero</w:t>
      </w:r>
      <w:r>
        <w:rPr>
          <w:rFonts w:cs="Times New Roman" w:ascii="Times New Roman" w:hAnsi="Times New Roman"/>
          <w:sz w:val="24"/>
          <w:szCs w:val="24"/>
        </w:rPr>
        <w:t>. Y, a raíz de ahí, a la divisa europea.</w:t>
      </w:r>
    </w:p>
    <w:p>
      <w:pPr>
        <w:pStyle w:val="Normal"/>
        <w:jc w:val="both"/>
        <w:rPr/>
      </w:pPr>
      <w:r>
        <w:rPr>
          <w:rFonts w:cs="Times New Roman" w:ascii="Times New Roman" w:hAnsi="Times New Roman"/>
          <w:sz w:val="24"/>
          <w:szCs w:val="24"/>
          <w:u w:val="single"/>
        </w:rPr>
        <w:t>En este punto, analistas citados hoy por el Financial Times aseguran que la situación puede agravarse hasta los niveles de la crisis de los países emergentes de finales de los 90. “Esto es una reminiscencia de la crisis asiática de 1998”,</w:t>
      </w:r>
      <w:r>
        <w:rPr>
          <w:rFonts w:cs="Times New Roman" w:ascii="Times New Roman" w:hAnsi="Times New Roman"/>
          <w:sz w:val="24"/>
          <w:szCs w:val="24"/>
        </w:rPr>
        <w:t xml:space="preserve"> asegura Michael Wang, un experto sobre mercados emergentes de Morgan Stanley.</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racaso de los planes de rescate europeos agrava la crisis financiera</w:t>
      </w:r>
      <w:r>
        <w:rPr>
          <w:rFonts w:cs="Times New Roman" w:ascii="Times New Roman" w:hAnsi="Times New Roman"/>
          <w:sz w:val="24"/>
          <w:szCs w:val="24"/>
        </w:rPr>
        <w:t xml:space="preserve"> (El País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uselas asume que habrá que liquidar bancos y prevé que la recesión elimine 3,5 millones de empleos - Alemania avisa de eventuales quiebras de Estados </w:t>
      </w:r>
    </w:p>
    <w:p>
      <w:pPr>
        <w:pStyle w:val="Normal"/>
        <w:jc w:val="both"/>
        <w:rPr/>
      </w:pPr>
      <w:r>
        <w:rPr>
          <w:rFonts w:cs="Times New Roman" w:ascii="Times New Roman" w:hAnsi="Times New Roman"/>
          <w:sz w:val="24"/>
          <w:szCs w:val="24"/>
        </w:rPr>
        <w:t xml:space="preserve">(Por Claudi Pér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reacciones de los mercados suelen ser masivas y fulminantes. Si se empeñan, pueden hacer caer las torres más altas. De momento, el desplome de los mercados en el último año y medio ha acabado con la banca de inversión, ha precipitado la quiebra de decenas de entidades financieras, ha evaporado miles de millones de euros de la Bolsa y ha pinchado varias burbujas inmobiliarias en el mundo desarrollado, sumido en una dramática recesión. Los mercados han hecho doblar la rodilla incluso a algún país, como Islandia. Las víctimas son cada vez más ilustres, hasta el punto de que Alemania alerta del riesgo de quiebra que corren algunos países de la eurozona en medio de una vuelta de tuerca -una más- a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anca vivió ayer una nueva sesión de pesadilla bursátil ante la constatación de que los planes de rescate son insuficientes para responder al alud de problemas. Bruselas ya es consciente de que los multimillonarios salvavidas a la banca han tenido efectos más bien escasos y la comisaria de Competencia, Neelie Kroes, avisó ayer de que la eurozona deberá “tomar decisiones duras sobre reestructuraciones o posibles liquidaciones controladas. Y estas decisiones deberán adoptarse muy rápidamente”.</w:t>
      </w:r>
    </w:p>
    <w:p>
      <w:pPr>
        <w:pStyle w:val="Normal"/>
        <w:jc w:val="both"/>
        <w:rPr/>
      </w:pPr>
      <w:r>
        <w:rPr>
          <w:rFonts w:cs="Times New Roman" w:ascii="Times New Roman" w:hAnsi="Times New Roman"/>
          <w:sz w:val="24"/>
          <w:szCs w:val="24"/>
        </w:rPr>
        <w:t>La comisaria insistió en que si los Estados no toman ahora medidas para reducir la incertidumbre y reactivar el crédito, las consecuencias serán “perpetuar modelos de negocio fracasados, arruinar las finanzas públicas, consolidar las distorsiones de competencia con ayudas públicas sin fin, romper nuestro mercado interior e impedir que emerja de la crisis un mercado bancario viable”.</w:t>
      </w:r>
    </w:p>
    <w:p>
      <w:pPr>
        <w:pStyle w:val="Normal"/>
        <w:jc w:val="both"/>
        <w:rPr/>
      </w:pPr>
      <w:r>
        <w:rPr>
          <w:rFonts w:cs="Times New Roman" w:ascii="Times New Roman" w:hAnsi="Times New Roman"/>
          <w:sz w:val="24"/>
          <w:szCs w:val="24"/>
          <w:u w:val="single"/>
        </w:rPr>
        <w:t>Lo más grave es que en este nuevo capítulo de la crisis la banca puede arrastrar a algún país en su caída. Irlanda está “en una situación muy difícil”, aseguró a última hora del lunes el ministro alemán de Finanzas, Peer Steinbrück, que ayer se apresuró a destacar que nunca quiso poner en duda la solvencia del Estado irlandés. Protagonista de una sensacional historia de éxito en los últimos años, Irlanda está ahora inmersa en una profunda crisis. A la recesión añade un déficit público galopante -que este año podría elevarse hasta el 11% del PIB- y el sector bancario más golpeado por las turbulenci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Irlanda ha anunciado inyecciones millonarias en sus bancos, asegura el 100% de los depósitos y avala la deuda de sus bancos. Y ese puede ser el problema. Lejos de recuperarse con esas medidas, la banca irlandesa sigue en caída libre y amenaza con llevarse por delante la solvencia del Estado, cuya calificación crediticia ya ha sido rebajada</w:t>
      </w:r>
      <w:r>
        <w:rPr>
          <w:rFonts w:cs="Times New Roman" w:ascii="Times New Roman" w:hAnsi="Times New Roman"/>
          <w:sz w:val="24"/>
          <w:szCs w:val="24"/>
        </w:rPr>
        <w:t xml:space="preserve">. </w:t>
      </w:r>
      <w:r>
        <w:rPr>
          <w:rFonts w:cs="Times New Roman" w:ascii="Times New Roman" w:hAnsi="Times New Roman"/>
          <w:sz w:val="24"/>
          <w:szCs w:val="24"/>
          <w:u w:val="single"/>
        </w:rPr>
        <w:t>Hay más países con problemas: Steinbrück abrió la caja de los truenos y afirmó que la zona euro debe estar preparada para salir al rescate “de los Estados con dificultades en sus pagos”.</w:t>
      </w:r>
      <w:r>
        <w:rPr>
          <w:rFonts w:cs="Times New Roman" w:ascii="Times New Roman" w:hAnsi="Times New Roman"/>
          <w:sz w:val="24"/>
          <w:szCs w:val="24"/>
        </w:rPr>
        <w:t xml:space="preserve"> De nuevo la lógica del demasiado grande para caer: los rescates bancarios trataban de evitar que la quiebra de un banco arrastrara a todo el sector. Esa idea vale para los Estados.</w:t>
      </w:r>
    </w:p>
    <w:p>
      <w:pPr>
        <w:pStyle w:val="Normal"/>
        <w:jc w:val="both"/>
        <w:rPr/>
      </w:pPr>
      <w:r>
        <w:rPr>
          <w:rFonts w:cs="Times New Roman" w:ascii="Times New Roman" w:hAnsi="Times New Roman"/>
          <w:sz w:val="24"/>
          <w:szCs w:val="24"/>
          <w:u w:val="single"/>
        </w:rPr>
        <w:t>Los problemas financieros han disparado los precios de asegurar la deuda pública irlandesa: los costes de los instrumentos que se usan para esa cobertura se han triplicado en una sola semana. Grecia y Austria tienen también costes elevados, aunque menos</w:t>
      </w:r>
      <w:r>
        <w:rPr>
          <w:rFonts w:cs="Times New Roman" w:ascii="Times New Roman" w:hAnsi="Times New Roman"/>
          <w:sz w:val="24"/>
          <w:szCs w:val="24"/>
        </w:rPr>
        <w:t>. El diferencial de los bonos irlandeses sobre los alemanes también sube, algo que ocurre con la mayoría de los países, incluida España. “Es poco probable, pero si las especulaciones sobre posibles quiebras no se detienen, esos costes seguirán al alza y pondrán en jaque a los Estados para hacer frente a los pagos derivados de su endeudamiento”, explicó Antonio Villarroya, de Merrill Lynch. Se trataría de una más de esas profecías autocumplidas tan de moda por la crisi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ningún país europeo hay razones de peso para pensar en una quiebra. Pero es posible si los mercados financieros deciden que un país puede incurrir en ella”, aseguró Daniel Gros, director del Centre for European Policy Studies.</w:t>
      </w:r>
      <w:r>
        <w:rPr>
          <w:rFonts w:cs="Times New Roman" w:ascii="Times New Roman" w:hAnsi="Times New Roman"/>
          <w:sz w:val="24"/>
          <w:szCs w:val="24"/>
        </w:rPr>
        <w:t xml:space="preserve"> Simon Johnson, ex economista jefe del FMI, instó el pasado fin de semana al G-7 a buscar una solución a las dificultades de Irlanda, cuyo Gobierno ha desmentido recientemente los rumores de una intervención del FMI.</w:t>
      </w:r>
    </w:p>
    <w:p>
      <w:pPr>
        <w:pStyle w:val="Normal"/>
        <w:jc w:val="both"/>
        <w:rPr/>
      </w:pPr>
      <w:r>
        <w:rPr>
          <w:rFonts w:cs="Times New Roman" w:ascii="Times New Roman" w:hAnsi="Times New Roman"/>
          <w:sz w:val="24"/>
          <w:szCs w:val="24"/>
          <w:u w:val="single"/>
        </w:rPr>
        <w:t>El Tratado de Maastricht impide que el BCE o un determinado país, acuda al rescate de otro en caso de quiebra</w:t>
      </w:r>
      <w:r>
        <w:rPr>
          <w:rFonts w:cs="Times New Roman" w:ascii="Times New Roman" w:hAnsi="Times New Roman"/>
          <w:sz w:val="24"/>
          <w:szCs w:val="24"/>
        </w:rPr>
        <w:t>. “De nuevo la falta de infraestructura institucional puede perjudicar a la zona euro”, explicó Federico Steinberg, del Instituto Elcano. “Las dudas sobre algunos países van a ser una dura prueba de fuego para el euro”, dijo. Esa incertidumbre ya se deja notar: el euro bajó ayer hasta los 1,25 dólares, el menor nivel desde dic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año y medio de turbulencias, el detonador sigue en el sector financiero. La agencia Moody's advertía de la vulnerabilidad de la banca europea ante la severa recesión de Europa del Este, uno de sus focos de crecimiento.</w:t>
      </w:r>
    </w:p>
    <w:p>
      <w:pPr>
        <w:pStyle w:val="Normal"/>
        <w:jc w:val="both"/>
        <w:rPr/>
      </w:pPr>
      <w:r>
        <w:rPr>
          <w:rFonts w:cs="Times New Roman" w:ascii="Times New Roman" w:hAnsi="Times New Roman"/>
          <w:sz w:val="24"/>
          <w:szCs w:val="24"/>
          <w:u w:val="single"/>
        </w:rPr>
        <w:t>Y de la banca, a la economía real. Las turbulencias financieras tardaron meses en llegar a consumidores y empresas. Pero ahora también ahí la crisis avanza a toda velocidad: la Comisión aseguró ayer que este año se perderán 3,5 millones de empleos en la zona euro. El paro escalará hasta el 10% en 2010</w:t>
      </w:r>
      <w:r>
        <w:rPr>
          <w:rFonts w:cs="Times New Roman" w:ascii="Times New Roman" w:hAnsi="Times New Roman"/>
          <w:sz w:val="24"/>
          <w:szCs w:val="24"/>
        </w:rPr>
        <w:t>. Las perspectivas sólo mejorarán cuando amaine el huracán financiero, pero incluso entonces, la mejoría laboral no llegará sino meses despué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alemán aprueba el proyecto de ley para nacionalizar bancos</w:t>
      </w:r>
      <w:r>
        <w:rPr>
          <w:rFonts w:cs="Times New Roman" w:ascii="Times New Roman" w:hAnsi="Times New Roman"/>
          <w:sz w:val="24"/>
          <w:szCs w:val="24"/>
        </w:rPr>
        <w:t xml:space="preserve"> (Negocios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lan ha sido preparado a la medida de Hypo Real Estate, que es la entidad financiera que se encuentra en una situación más crítica. </w:t>
      </w:r>
    </w:p>
    <w:p>
      <w:pPr>
        <w:pStyle w:val="Normal"/>
        <w:jc w:val="both"/>
        <w:rPr/>
      </w:pPr>
      <w:r>
        <w:rPr>
          <w:rFonts w:cs="Times New Roman" w:ascii="Times New Roman" w:hAnsi="Times New Roman"/>
          <w:sz w:val="24"/>
          <w:szCs w:val="24"/>
          <w:u w:val="single"/>
        </w:rPr>
        <w:t>El Consejo de Ministros alemán abrió la puerta a la nacionalización de los bancos afectados por la crisis financiera, con un proyecto de ley que ha generado las críticas de los representantes de la industria que temen una creciente influencia del Estado en la economí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el proyecto de ley de expropiaciones tiene nombre propio -se trata de una herramienta que se aplicaría como último recurso al banco Hypo Real Estate (HRE)- pero eso no ha evitado que muchos vea en el tema una cuestión de principios y ataquen duramente al Gobiern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Rechazamos con claridad el determinar por ley que los accionistas puedan ser expropiados”,</w:t>
      </w:r>
      <w:r>
        <w:rPr>
          <w:rFonts w:cs="Times New Roman" w:ascii="Times New Roman" w:hAnsi="Times New Roman"/>
          <w:sz w:val="24"/>
          <w:szCs w:val="24"/>
        </w:rPr>
        <w:t xml:space="preserve"> dijo el presidente de la Confederación de la Industria Alemana (BDI), Hans-Peter Keitel.</w:t>
      </w:r>
    </w:p>
    <w:p>
      <w:pPr>
        <w:pStyle w:val="Normal"/>
        <w:jc w:val="both"/>
        <w:rPr/>
      </w:pPr>
      <w:r>
        <w:rPr>
          <w:rFonts w:cs="Times New Roman" w:ascii="Times New Roman" w:hAnsi="Times New Roman"/>
          <w:sz w:val="24"/>
          <w:szCs w:val="24"/>
        </w:rPr>
        <w:t xml:space="preserve">El gerente de la Confederación de Cámaras de Industria y Comercio, Martin Wansleben, calificó la medida, por su parte, como </w:t>
      </w:r>
      <w:r>
        <w:rPr>
          <w:rFonts w:cs="Times New Roman" w:ascii="Times New Roman" w:hAnsi="Times New Roman"/>
          <w:sz w:val="24"/>
          <w:szCs w:val="24"/>
          <w:u w:val="single"/>
        </w:rPr>
        <w:t>el fin de un tabú</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asociación para la defensa de los derechos de los accionistas</w:t>
      </w:r>
      <w:r>
        <w:rPr>
          <w:rFonts w:cs="Times New Roman" w:ascii="Times New Roman" w:hAnsi="Times New Roman"/>
          <w:sz w:val="24"/>
          <w:szCs w:val="24"/>
        </w:rPr>
        <w:t xml:space="preserve"> DSW, ha amenazado incluso con </w:t>
      </w:r>
      <w:r>
        <w:rPr>
          <w:rFonts w:cs="Times New Roman" w:ascii="Times New Roman" w:hAnsi="Times New Roman"/>
          <w:sz w:val="24"/>
          <w:szCs w:val="24"/>
          <w:u w:val="single"/>
        </w:rPr>
        <w:t>presentar una demanda ante el Tribunal Constitucional si se llega a expropiar a los accionistas del HRE sobre la base de la nueva ley</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tiendo que se trata de un paso que puede ser discutido por muchos”, admitió el ministro de Finanzas Peer Steinbrück, saliendo al pasado a las críticas, al presentar el proyec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n embargo, me gustaría que la discusión se diera en un terreno pragmático y no la lleváramos al terreno de los fundamentos de la política económica”, agregó Steinbrüc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einbruck recordó que precisamente fueron los países anglosajones los primeros en plantearse la nacionalización de bancos para salvarlos de la crisi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los lo han hecho de manera pragmática y sin perderse en discusiones teóricas</w:t>
      </w:r>
      <w:r>
        <w:rPr>
          <w:rFonts w:cs="Times New Roman" w:ascii="Times New Roman" w:hAnsi="Times New Roman"/>
          <w:sz w:val="24"/>
          <w:szCs w:val="24"/>
        </w:rPr>
        <w:t>”, dijo Steinbrück.</w:t>
      </w:r>
    </w:p>
    <w:p>
      <w:pPr>
        <w:pStyle w:val="Normal"/>
        <w:jc w:val="both"/>
        <w:rPr/>
      </w:pPr>
      <w:r>
        <w:rPr>
          <w:rFonts w:cs="Times New Roman" w:ascii="Times New Roman" w:hAnsi="Times New Roman"/>
          <w:sz w:val="24"/>
          <w:szCs w:val="24"/>
          <w:u w:val="single"/>
        </w:rPr>
        <w:t>Steinbrück resaltó además que se trata de una medida dirigida exclusivamente a proteger el dinero de los contribuyentes, destinada a combatir las consecuencias de la crisis financiera y no a aumentar a largo plazo la influencia del estado sobre la economí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sible expropiación de accionistas, que contempla el proyecto, ha sido calificada por los partidos de la gran coalición como un último recurso del que sólo se echará mano en caso de que todas las otras fórmulas hayan fracasado.</w:t>
      </w:r>
    </w:p>
    <w:p>
      <w:pPr>
        <w:pStyle w:val="Normal"/>
        <w:jc w:val="both"/>
        <w:rPr>
          <w:rFonts w:ascii="Times New Roman" w:hAnsi="Times New Roman" w:cs="Times New Roman"/>
          <w:sz w:val="24"/>
          <w:szCs w:val="24"/>
        </w:rPr>
      </w:pPr>
      <w:r>
        <w:rPr>
          <w:rFonts w:cs="Times New Roman" w:ascii="Times New Roman" w:hAnsi="Times New Roman"/>
          <w:sz w:val="24"/>
          <w:szCs w:val="24"/>
        </w:rPr>
        <w:t>Además, según explicó Steinbrück, sólo podrá aplicarse a bancos que sean relevantes para la totalidad del sistema financiero, como es el caso del H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e me ha explicado que el caso del HRE podría tener unas dimensiones como las que tuvo al quiebra de Lehman Brothers. Por eso hay que actuar”, dijo Steinbrüc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RE ha recibido hasta ahora ayudas y garantías estatales por valor de 102.000 millones de euros y necesita más apoyos para lo que el gobierno ha puesto como condición encontrar una fórmula para asumir el control del mismo.</w:t>
      </w:r>
    </w:p>
    <w:p>
      <w:pPr>
        <w:pStyle w:val="Normal"/>
        <w:jc w:val="both"/>
        <w:rPr>
          <w:rFonts w:ascii="Times New Roman" w:hAnsi="Times New Roman" w:cs="Times New Roman"/>
          <w:sz w:val="24"/>
          <w:szCs w:val="24"/>
        </w:rPr>
      </w:pPr>
      <w:r>
        <w:rPr>
          <w:rFonts w:cs="Times New Roman" w:ascii="Times New Roman" w:hAnsi="Times New Roman"/>
          <w:sz w:val="24"/>
          <w:szCs w:val="24"/>
        </w:rPr>
        <w:t>Para ello, quiere una mayoría en la asamblea del banco de por lo menos el 75 por ciento y se están buscando con los principales accionistas, entre ellos el estadounidense J.C Flowers, fórmulas que eviten una expropiación forzosa.</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ley deberá pasar su trámite parlamentario hasta el 3 de abril. Después, la asamblea del HRE tendrá la oportunidad de aprobar decisiones que permitan que el estado asuma la mayoría como, por ejemplo, un aumento radical de capital.</w:t>
      </w:r>
    </w:p>
    <w:p>
      <w:pPr>
        <w:pStyle w:val="Normal"/>
        <w:jc w:val="both"/>
        <w:rPr>
          <w:rFonts w:ascii="Times New Roman" w:hAnsi="Times New Roman" w:cs="Times New Roman"/>
          <w:sz w:val="24"/>
          <w:szCs w:val="24"/>
        </w:rPr>
      </w:pPr>
      <w:r>
        <w:rPr>
          <w:rFonts w:cs="Times New Roman" w:ascii="Times New Roman" w:hAnsi="Times New Roman"/>
          <w:sz w:val="24"/>
          <w:szCs w:val="24"/>
        </w:rPr>
        <w:t>En caso de que la asamblea no encuentre soluciones -advirtió Steinbrück- puede haber una expropiación.</w:t>
      </w:r>
    </w:p>
    <w:p>
      <w:pPr>
        <w:pStyle w:val="Normal"/>
        <w:jc w:val="both"/>
        <w:rPr>
          <w:rFonts w:ascii="Times New Roman" w:hAnsi="Times New Roman" w:cs="Times New Roman"/>
          <w:sz w:val="24"/>
          <w:szCs w:val="24"/>
        </w:rPr>
      </w:pPr>
      <w:r>
        <w:rPr>
          <w:rFonts w:cs="Times New Roman" w:ascii="Times New Roman" w:hAnsi="Times New Roman"/>
          <w:sz w:val="24"/>
          <w:szCs w:val="24"/>
        </w:rPr>
        <w:t>Steinbrück insistió varias veces en que la posibilidad de la expropiación contempla de momento sólo el HRE y por ello la ley determina que un proceso de expropiación tiene que empezar antes del 30 de juni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gobierno no tiene ningún otro banco en la mira”, dijo Steinbrück</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sejo de Ministros, además, introdujo hoy otro cambio en el paquete de rescate de los bancos que fue prolongar la duración de las garantías estatales de tres a cinco añ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riesgo se llama Europa Central y del Este</w:t>
      </w:r>
      <w:r>
        <w:rPr>
          <w:rFonts w:cs="Times New Roman" w:ascii="Times New Roman" w:hAnsi="Times New Roman"/>
          <w:sz w:val="24"/>
          <w:szCs w:val="24"/>
        </w:rPr>
        <w:t xml:space="preserve"> (Intereconomia - </w:t>
      </w:r>
      <w:r>
        <w:rPr>
          <w:rFonts w:cs="Times New Roman" w:ascii="Times New Roman" w:hAnsi="Times New Roman"/>
          <w:b/>
          <w:sz w:val="24"/>
          <w:szCs w:val="24"/>
        </w:rPr>
        <w:t>18/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ecaria situación de algunas economías, derivada del alto endeudamiento, la morosidad y la caída brusca de los indicadores macroeconómicos añade un nuevo reto a las entidades occidentales con muchos activos en la zon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algo hay que temer, además, es a la banca europea y oriental. Algunos analistas apuntan a la delicada situación de las entidades en centro y este de Europa como la principal causa de los fuertes recortes que han vivido los mercados en los últimos dos días. Además, y según la agencia de calificación Moody´s, la recesión en la Europa oriental será más severa que en otras regiones debido a los grandes desequilibrios y eso presionará la calificación de la fortaleza financiera de bancos locales y sus matrices occiden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provisiones para la morosidad, el aumento del endeudamiento y la caída de las divisas pesarán en la rentabilidad de los bancos y contribuirá a una erosión de la base de capital. Los bancos occidentales, liderados por UniCredit, Erste Group Bank, Raiffeisen International y Societé Générale han comprado gran parte del sector bancario de la Europa oriental en los últimos años para aprovechar el crecimiento del crédito que alimentó el boom de la región. </w:t>
      </w:r>
    </w:p>
    <w:p>
      <w:pPr>
        <w:pStyle w:val="Normal"/>
        <w:jc w:val="both"/>
        <w:rPr/>
      </w:pPr>
      <w:r>
        <w:rPr>
          <w:rFonts w:cs="Times New Roman" w:ascii="Times New Roman" w:hAnsi="Times New Roman"/>
          <w:sz w:val="24"/>
          <w:szCs w:val="24"/>
          <w:u w:val="single"/>
        </w:rPr>
        <w:t>Los pronósticos del Fondo Monetario Internacional apuntan ahora a una contracción de las economías de Europa oriental. Las perspectivas varían entre los países más estables como Polonia o la República Checa y los más débiles como Rumanía y Ucrania. Este último país se encuentra en una situación extremadamente grave</w:t>
      </w:r>
      <w:r>
        <w:rPr>
          <w:rFonts w:cs="Times New Roman" w:ascii="Times New Roman" w:hAnsi="Times New Roman"/>
          <w:sz w:val="24"/>
          <w:szCs w:val="24"/>
        </w:rPr>
        <w:t>. La crisis del gas con Rusia ha provocado que algunos expertos consideren que Ucrania no puede pagar ni lo que ha acordado con Rusia por el gas, ni ningún precio, ya que está prácticamente en bancarrota. En el último año la producción industrial ha caído más del 26 por ciento. Las previsiones son de una caída del 9 por ciento de la economía este año y la divisa local, puede perder el 50 por ciento de su valor antes del verano.</w:t>
      </w:r>
    </w:p>
    <w:p>
      <w:pPr>
        <w:pStyle w:val="Normal"/>
        <w:jc w:val="both"/>
        <w:rPr/>
      </w:pPr>
      <w:r>
        <w:rPr>
          <w:rFonts w:cs="Times New Roman" w:ascii="Times New Roman" w:hAnsi="Times New Roman"/>
          <w:sz w:val="24"/>
          <w:szCs w:val="24"/>
          <w:u w:val="single"/>
        </w:rPr>
        <w:t>Los activos de la banca europea sobre la zona ascienden a 13 billones de dólares una preocupación mayor si cabe en Alemania y Austria</w:t>
      </w:r>
      <w:r>
        <w:rPr>
          <w:rFonts w:cs="Times New Roman" w:ascii="Times New Roman" w:hAnsi="Times New Roman"/>
          <w:sz w:val="24"/>
          <w:szCs w:val="24"/>
        </w:rPr>
        <w:t>.</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Los directivos de EEUU rechazan las acciones de sus propias compañías</w:t>
      </w:r>
      <w:r>
        <w:rPr>
          <w:rFonts w:cs="Times New Roman" w:ascii="Times New Roman" w:hAnsi="Times New Roman"/>
          <w:b w:val="false"/>
          <w:sz w:val="24"/>
          <w:szCs w:val="24"/>
        </w:rPr>
        <w:t xml:space="preserve"> (Libertad Digital - </w:t>
      </w:r>
      <w:r>
        <w:rPr>
          <w:rFonts w:cs="Times New Roman" w:ascii="Times New Roman" w:hAnsi="Times New Roman"/>
          <w:sz w:val="24"/>
          <w:szCs w:val="24"/>
        </w:rPr>
        <w:t>18/2/09</w:t>
      </w:r>
      <w:r>
        <w:rPr>
          <w:rFonts w:cs="Times New Roman" w:ascii="Times New Roman" w:hAnsi="Times New Roman"/>
          <w:b w:val="false"/>
          <w:sz w:val="24"/>
          <w:szCs w:val="24"/>
        </w:rPr>
        <w:t>)</w:t>
      </w:r>
    </w:p>
    <w:p>
      <w:pPr>
        <w:pStyle w:val="Heading2"/>
        <w:jc w:val="both"/>
        <w:rPr>
          <w:b w:val="false"/>
          <w:b w:val="false"/>
          <w:sz w:val="24"/>
          <w:szCs w:val="24"/>
          <w:u w:val="single"/>
        </w:rPr>
      </w:pPr>
      <w:r>
        <w:rPr>
          <w:b w:val="false"/>
          <w:sz w:val="24"/>
          <w:szCs w:val="24"/>
          <w:u w:val="single"/>
        </w:rPr>
        <w:t>Los presidentes y consejeros delegados de EEUU no quieren comprar acciones de sus compañías porque no confían en una recuperación. Una cosa es dirigir una compañía y otra distinta es invertir en ella.</w:t>
      </w:r>
    </w:p>
    <w:p>
      <w:pPr>
        <w:pStyle w:val="Heading2"/>
        <w:jc w:val="both"/>
        <w:rPr>
          <w:b w:val="false"/>
          <w:b w:val="false"/>
          <w:sz w:val="24"/>
          <w:szCs w:val="24"/>
          <w:u w:val="single"/>
        </w:rPr>
      </w:pPr>
      <w:r>
        <w:rPr>
          <w:rStyle w:val="StrongEmphasis"/>
          <w:b/>
          <w:sz w:val="24"/>
          <w:szCs w:val="24"/>
        </w:rPr>
        <w:t>LD (L. Ramírez)</w:t>
      </w:r>
      <w:r>
        <w:rPr>
          <w:sz w:val="24"/>
          <w:szCs w:val="24"/>
        </w:rPr>
        <w:t xml:space="preserve"> </w:t>
      </w:r>
      <w:r>
        <w:rPr>
          <w:b w:val="false"/>
          <w:sz w:val="24"/>
          <w:szCs w:val="24"/>
        </w:rPr>
        <w:t xml:space="preserve">La crisis financiera sigue generando actitudes que minan la confianza de los inversores y que amenazan con convertir la restricción crediticia en una depresión económica sin precedentes. En esta ocasión se trata de la actitud de </w:t>
      </w:r>
      <w:r>
        <w:rPr>
          <w:b w:val="false"/>
          <w:sz w:val="24"/>
          <w:szCs w:val="24"/>
          <w:u w:val="single"/>
        </w:rPr>
        <w:t>los directivos de las compañías que cotizan en el mercado norteamericano, que no se fían ni de sus propias decisiones en este entorno de alta volatilidad y grandes pérdidas.</w:t>
      </w:r>
      <w:r>
        <w:rPr/>
        <w:t xml:space="preserve">                             </w:t>
      </w:r>
    </w:p>
    <w:p>
      <w:pPr>
        <w:pStyle w:val="NormalWeb"/>
        <w:rPr/>
      </w:pPr>
      <w:r>
        <w:rPr>
          <w:rFonts w:cs="Times New Roman" w:ascii="Times New Roman" w:hAnsi="Times New Roman"/>
          <w:sz w:val="24"/>
          <w:szCs w:val="24"/>
          <w:u w:val="single"/>
        </w:rPr>
        <w:t xml:space="preserve">Según publica el </w:t>
      </w:r>
      <w:hyperlink r:id="rId15" w:tgtFrame="_blank">
        <w:r>
          <w:rPr>
            <w:rStyle w:val="InternetLink"/>
            <w:rFonts w:cs="Times New Roman" w:ascii="Times New Roman" w:hAnsi="Times New Roman"/>
            <w:i w:val="false"/>
            <w:iCs/>
            <w:sz w:val="24"/>
            <w:szCs w:val="24"/>
            <w:u w:val="single"/>
          </w:rPr>
          <w:t>diario USA Today</w:t>
        </w:r>
      </w:hyperlink>
      <w:r>
        <w:rPr>
          <w:rFonts w:cs="Times New Roman" w:ascii="Times New Roman" w:hAnsi="Times New Roman"/>
          <w:i/>
          <w:sz w:val="24"/>
          <w:szCs w:val="24"/>
          <w:u w:val="single"/>
        </w:rPr>
        <w:t>,</w:t>
      </w:r>
      <w:r>
        <w:rPr>
          <w:rFonts w:cs="Times New Roman" w:ascii="Times New Roman" w:hAnsi="Times New Roman"/>
          <w:sz w:val="24"/>
          <w:szCs w:val="24"/>
          <w:u w:val="single"/>
        </w:rPr>
        <w:t xml:space="preserve"> durante el año pasado los presidentes y consejeros delegados de las cotizadas redujeron un 40% la compra de acciones de sus compañías. La figura </w:t>
      </w:r>
      <w:r>
        <w:rPr>
          <w:rFonts w:cs="Times New Roman" w:ascii="Times New Roman" w:hAnsi="Times New Roman"/>
          <w:i/>
          <w:sz w:val="24"/>
          <w:szCs w:val="24"/>
          <w:u w:val="single"/>
        </w:rPr>
        <w:t xml:space="preserve">del </w:t>
      </w:r>
      <w:r>
        <w:rPr>
          <w:rStyle w:val="Emphasis"/>
          <w:rFonts w:cs="Times New Roman" w:ascii="Times New Roman" w:hAnsi="Times New Roman"/>
          <w:bCs/>
          <w:i w:val="false"/>
          <w:sz w:val="24"/>
          <w:szCs w:val="24"/>
          <w:u w:val="single"/>
        </w:rPr>
        <w:t>insider buying</w:t>
      </w:r>
      <w:r>
        <w:rPr>
          <w:rFonts w:cs="Times New Roman" w:ascii="Times New Roman" w:hAnsi="Times New Roman"/>
          <w:b/>
          <w:sz w:val="24"/>
          <w:szCs w:val="24"/>
          <w:u w:val="single"/>
        </w:rPr>
        <w:t xml:space="preserve"> </w:t>
      </w:r>
      <w:r>
        <w:rPr>
          <w:rStyle w:val="StrongEmphasis"/>
          <w:rFonts w:cs="Times New Roman" w:ascii="Times New Roman" w:hAnsi="Times New Roman"/>
          <w:b w:val="false"/>
          <w:sz w:val="24"/>
          <w:szCs w:val="24"/>
          <w:u w:val="single"/>
        </w:rPr>
        <w:t>se ha utilizado tradicionalmente para salvar el valor de las acciones</w:t>
      </w:r>
      <w:r>
        <w:rPr>
          <w:rFonts w:cs="Times New Roman" w:ascii="Times New Roman" w:hAnsi="Times New Roman"/>
          <w:sz w:val="24"/>
          <w:szCs w:val="24"/>
          <w:u w:val="single"/>
        </w:rPr>
        <w:t xml:space="preserve"> en etapas de turbulencias, ya que los directivos compran títulos de forma masiva y así recuperan parte de lo perdido en el mercado. Pero en esta crisis las cosas son distintas.</w:t>
      </w:r>
    </w:p>
    <w:p>
      <w:pPr>
        <w:pStyle w:val="NormalWeb"/>
        <w:rPr/>
      </w:pPr>
      <w:r>
        <w:rPr>
          <w:rFonts w:cs="Times New Roman" w:ascii="Times New Roman" w:hAnsi="Times New Roman"/>
          <w:sz w:val="24"/>
          <w:szCs w:val="24"/>
          <w:u w:val="single"/>
        </w:rPr>
        <w:t>Una tendencia que se ha agudizado en el último trimestre. Según Reuters</w:t>
      </w:r>
      <w:r>
        <w:rPr>
          <w:rStyle w:val="StrongEmphasis"/>
          <w:rFonts w:cs="Times New Roman" w:ascii="Times New Roman" w:hAnsi="Times New Roman"/>
          <w:sz w:val="24"/>
          <w:szCs w:val="24"/>
          <w:u w:val="single"/>
        </w:rPr>
        <w:t xml:space="preserve">, </w:t>
      </w:r>
      <w:r>
        <w:rPr>
          <w:rStyle w:val="StrongEmphasis"/>
          <w:rFonts w:cs="Times New Roman" w:ascii="Times New Roman" w:hAnsi="Times New Roman"/>
          <w:b w:val="false"/>
          <w:sz w:val="24"/>
          <w:szCs w:val="24"/>
          <w:u w:val="single"/>
        </w:rPr>
        <w:t>las compras de acciones propias de los directivos de EEUU en los últimos 90 días ascienden a 670 millones</w:t>
      </w:r>
      <w:r>
        <w:rPr>
          <w:rFonts w:cs="Times New Roman" w:ascii="Times New Roman" w:hAnsi="Times New Roman"/>
          <w:sz w:val="24"/>
          <w:szCs w:val="24"/>
          <w:u w:val="single"/>
        </w:rPr>
        <w:t xml:space="preserve"> de dólares, mientras que las operaciones de venta alcanzaron un volumen de 2.800 millones.</w:t>
      </w:r>
    </w:p>
    <w:p>
      <w:pPr>
        <w:pStyle w:val="NormalWeb"/>
        <w:rPr/>
      </w:pPr>
      <w:r>
        <w:rPr>
          <w:rFonts w:cs="Times New Roman" w:ascii="Times New Roman" w:hAnsi="Times New Roman"/>
          <w:sz w:val="24"/>
          <w:szCs w:val="24"/>
          <w:u w:val="single"/>
        </w:rPr>
        <w:t>Las principales razones que argumentan los ejecutivos norteamericanos para no confiar en sus propios títulos son</w:t>
      </w:r>
      <w:r>
        <w:rPr>
          <w:rFonts w:cs="Times New Roman" w:ascii="Times New Roman" w:hAnsi="Times New Roman"/>
          <w:sz w:val="24"/>
          <w:szCs w:val="24"/>
        </w:rPr>
        <w:t xml:space="preserve"> fundamentalmente tres:</w:t>
      </w:r>
    </w:p>
    <w:p>
      <w:pPr>
        <w:pStyle w:val="NormalWeb"/>
        <w:rPr/>
      </w:pP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u w:val="single"/>
        </w:rPr>
        <w:t>Escasez de liquidez</w:t>
      </w:r>
      <w:r>
        <w:rPr>
          <w:rFonts w:cs="Times New Roman" w:ascii="Times New Roman" w:hAnsi="Times New Roman"/>
          <w:sz w:val="24"/>
          <w:szCs w:val="24"/>
        </w:rPr>
        <w:t xml:space="preserve">: </w:t>
      </w:r>
      <w:r>
        <w:rPr>
          <w:rFonts w:cs="Times New Roman" w:ascii="Times New Roman" w:hAnsi="Times New Roman"/>
          <w:sz w:val="24"/>
          <w:szCs w:val="24"/>
          <w:u w:val="single"/>
        </w:rPr>
        <w:t>Los directivos no disponen del capital necesario para invertirlo en el mercado</w:t>
      </w:r>
      <w:r>
        <w:rPr>
          <w:rFonts w:cs="Times New Roman" w:ascii="Times New Roman" w:hAnsi="Times New Roman"/>
          <w:sz w:val="24"/>
          <w:szCs w:val="24"/>
        </w:rPr>
        <w:t>. La crisis de liquidez no es algo exclusivo de las empresas, sino que muchos inversores no pueden convertir sus activos en dinero contante y sonante, lo que dificulta el rescate de los títulos en Bolsa. Además, “los ejecutivos quieren limitar al máximo el riesgo, no aumentarlo”, señala Leland Bettis, analista de la consultora Gradient Analytics.</w:t>
      </w:r>
    </w:p>
    <w:p>
      <w:pPr>
        <w:pStyle w:val="NormalWeb"/>
        <w:rPr/>
      </w:pP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u w:val="single"/>
        </w:rPr>
        <w:t>Incertidumbre sobre la marcha de la economía</w:t>
      </w:r>
      <w:r>
        <w:rPr>
          <w:rStyle w:val="StrongEmphasis"/>
          <w:rFonts w:cs="Times New Roman" w:ascii="Times New Roman" w:hAnsi="Times New Roman"/>
          <w:sz w:val="24"/>
          <w:szCs w:val="24"/>
        </w:rPr>
        <w:t>:</w:t>
      </w:r>
      <w:r>
        <w:rPr>
          <w:rFonts w:cs="Times New Roman" w:ascii="Times New Roman" w:hAnsi="Times New Roman"/>
          <w:sz w:val="24"/>
          <w:szCs w:val="24"/>
        </w:rPr>
        <w:t xml:space="preserve"> Los directivos tienen ventaja a la hora de conocer sus propias compañías, las expectativas de negocio, los riesgos y las oportunidades, “p</w:t>
      </w:r>
      <w:r>
        <w:rPr>
          <w:rStyle w:val="StrongEmphasis"/>
          <w:rFonts w:cs="Times New Roman" w:ascii="Times New Roman" w:hAnsi="Times New Roman"/>
          <w:b w:val="false"/>
          <w:sz w:val="24"/>
          <w:szCs w:val="24"/>
        </w:rPr>
        <w:t xml:space="preserve">ero </w:t>
      </w:r>
      <w:r>
        <w:rPr>
          <w:rStyle w:val="StrongEmphasis"/>
          <w:rFonts w:cs="Times New Roman" w:ascii="Times New Roman" w:hAnsi="Times New Roman"/>
          <w:b w:val="false"/>
          <w:sz w:val="24"/>
          <w:szCs w:val="24"/>
          <w:u w:val="single"/>
        </w:rPr>
        <w:t>no tienen fuentes privilegiadas que les informen sobre el futuro de la economía</w:t>
      </w:r>
      <w:r>
        <w:rPr>
          <w:rFonts w:cs="Times New Roman" w:ascii="Times New Roman" w:hAnsi="Times New Roman"/>
          <w:sz w:val="24"/>
          <w:szCs w:val="24"/>
        </w:rPr>
        <w:t>”, señala Terrance Odean, catedrático de la Universidad de Berkeley, en California.</w:t>
      </w:r>
    </w:p>
    <w:p>
      <w:pPr>
        <w:pStyle w:val="NormalWeb"/>
        <w:rPr>
          <w:rFonts w:ascii="Times New Roman" w:hAnsi="Times New Roman" w:cs="Times New Roman"/>
          <w:sz w:val="24"/>
          <w:szCs w:val="24"/>
        </w:rPr>
      </w:pP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u w:val="single"/>
        </w:rPr>
        <w:t>Miedo a que el desplome bursátil se prolongue</w:t>
      </w:r>
      <w:r>
        <w:rPr>
          <w:rFonts w:cs="Times New Roman" w:ascii="Times New Roman" w:hAnsi="Times New Roman"/>
          <w:sz w:val="24"/>
          <w:szCs w:val="24"/>
        </w:rPr>
        <w:t xml:space="preserve">: En los últimos derrumbes de los mercados, especialmente en el crash de 1987, los directivos no tenían miedo a destinar parte de su patrimonio a salvar la cotización de los títulos, ya que cuando el mercado se recuperaba podrían venderlas con jugosas plusvalías. El problema es que </w:t>
      </w:r>
      <w:r>
        <w:rPr>
          <w:rStyle w:val="StrongEmphasis"/>
          <w:rFonts w:cs="Times New Roman" w:ascii="Times New Roman" w:hAnsi="Times New Roman"/>
          <w:b w:val="false"/>
          <w:sz w:val="24"/>
          <w:szCs w:val="24"/>
          <w:u w:val="single"/>
        </w:rPr>
        <w:t>está corrección en el corto plazo no está clar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De hecho, muchos ejecutivos apuntan a que las bolsas seguirán sufriendo durante años. </w:t>
      </w:r>
    </w:p>
    <w:p>
      <w:pPr>
        <w:pStyle w:val="NormalWeb"/>
        <w:rPr/>
      </w:pPr>
      <w:r>
        <w:rPr>
          <w:rFonts w:cs="Times New Roman" w:ascii="Times New Roman" w:hAnsi="Times New Roman"/>
          <w:sz w:val="24"/>
          <w:szCs w:val="24"/>
        </w:rPr>
        <w:br/>
        <w:t>Si se analiza la</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u w:val="single"/>
        </w:rPr>
        <w:t>evolución de los tres principales índices bursátiles de EEUU</w:t>
      </w:r>
      <w:r>
        <w:rPr>
          <w:rFonts w:cs="Times New Roman" w:ascii="Times New Roman" w:hAnsi="Times New Roman"/>
          <w:sz w:val="24"/>
          <w:szCs w:val="24"/>
        </w:rPr>
        <w:t xml:space="preserve"> no sorprende esta visión pesimista de los máximos responsables de los consejos de administración de las empresas. Incluso se podría calificar de normal el hecho de que quieran conservar sus ahorros fuera de esta montaña rusa que, en la actualidad, continúa en caída libre.</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jc w:val="center"/>
        <w:rPr/>
      </w:pPr>
      <w:r>
        <w:rPr>
          <w:rStyle w:val="StrongEmphasis"/>
        </w:rPr>
        <w:t>Dow Jones</w:t>
      </w:r>
    </w:p>
    <w:p>
      <w:pPr>
        <w:pStyle w:val="NormalWeb"/>
        <w:rPr>
          <w:lang w:val="en-US" w:eastAsia="en-US"/>
        </w:rPr>
      </w:pPr>
      <w:r>
        <w:rPr>
          <w:lang w:val="en-US" w:eastAsia="en-US"/>
        </w:rPr>
        <w:drawing>
          <wp:inline distT="0" distB="0" distL="0" distR="0">
            <wp:extent cx="5057775" cy="305752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6"/>
                    <a:srcRect l="-7" t="-12" r="-7" b="-12"/>
                    <a:stretch>
                      <a:fillRect/>
                    </a:stretch>
                  </pic:blipFill>
                  <pic:spPr bwMode="auto">
                    <a:xfrm>
                      <a:off x="0" y="0"/>
                      <a:ext cx="5057775" cy="3057525"/>
                    </a:xfrm>
                    <a:prstGeom prst="rect">
                      <a:avLst/>
                    </a:prstGeom>
                  </pic:spPr>
                </pic:pic>
              </a:graphicData>
            </a:graphic>
          </wp:inline>
        </w:drawing>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pPr>
      <w:r>
        <w:rPr>
          <w:b/>
          <w:bCs/>
        </w:rPr>
        <w:br/>
      </w:r>
      <w:r>
        <w:rPr>
          <w:rStyle w:val="StrongEmphasis"/>
        </w:rPr>
        <w:t>S&amp;P500</w:t>
      </w:r>
    </w:p>
    <w:p>
      <w:pPr>
        <w:pStyle w:val="NormalWeb"/>
        <w:rPr>
          <w:lang w:val="en-US" w:eastAsia="en-US"/>
        </w:rPr>
      </w:pPr>
      <w:r>
        <w:rPr>
          <w:lang w:val="en-US" w:eastAsia="en-US"/>
        </w:rPr>
        <w:drawing>
          <wp:inline distT="0" distB="0" distL="0" distR="0">
            <wp:extent cx="5210175" cy="305752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7"/>
                    <a:srcRect l="-7" t="-12" r="-7" b="-12"/>
                    <a:stretch>
                      <a:fillRect/>
                    </a:stretch>
                  </pic:blipFill>
                  <pic:spPr bwMode="auto">
                    <a:xfrm>
                      <a:off x="0" y="0"/>
                      <a:ext cx="5210175" cy="3057525"/>
                    </a:xfrm>
                    <a:prstGeom prst="rect">
                      <a:avLst/>
                    </a:prstGeom>
                  </pic:spPr>
                </pic:pic>
              </a:graphicData>
            </a:graphic>
          </wp:inline>
        </w:drawing>
      </w:r>
    </w:p>
    <w:p>
      <w:pPr>
        <w:pStyle w:val="NormalWeb"/>
        <w:rPr/>
      </w:pPr>
      <w:r>
        <w:rPr/>
      </w:r>
    </w:p>
    <w:p>
      <w:pPr>
        <w:pStyle w:val="NormalWeb"/>
        <w:jc w:val="center"/>
        <w:rPr/>
      </w:pPr>
      <w:r>
        <w:rPr>
          <w:rStyle w:val="StrongEmphasis"/>
        </w:rPr>
        <w:t>Nasdaq</w:t>
      </w:r>
    </w:p>
    <w:p>
      <w:pPr>
        <w:pStyle w:val="NormalWeb"/>
        <w:rPr>
          <w:lang w:val="en-US" w:eastAsia="en-US"/>
        </w:rPr>
      </w:pPr>
      <w:r>
        <w:rPr>
          <w:lang w:val="en-US" w:eastAsia="en-US"/>
        </w:rPr>
        <w:drawing>
          <wp:inline distT="0" distB="0" distL="0" distR="0">
            <wp:extent cx="5076825" cy="296227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8"/>
                    <a:srcRect l="-7" t="-12" r="-7" b="-12"/>
                    <a:stretch>
                      <a:fillRect/>
                    </a:stretch>
                  </pic:blipFill>
                  <pic:spPr bwMode="auto">
                    <a:xfrm>
                      <a:off x="0" y="0"/>
                      <a:ext cx="5076825" cy="2962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ae el último tabú en Alemania: ahora toca nacionalizar bancos</w:t>
      </w:r>
      <w:r>
        <w:rPr>
          <w:rFonts w:cs="Times New Roman" w:ascii="Times New Roman" w:hAnsi="Times New Roman"/>
          <w:sz w:val="24"/>
          <w:szCs w:val="24"/>
        </w:rPr>
        <w:t xml:space="preserve"> (El Confidencial - </w:t>
      </w:r>
      <w:r>
        <w:rPr>
          <w:rFonts w:cs="Times New Roman" w:ascii="Times New Roman" w:hAnsi="Times New Roman"/>
          <w:b/>
          <w:sz w:val="24"/>
          <w:szCs w:val="24"/>
        </w:rPr>
        <w:t>19/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urora Mínguez / Berl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cionalizaciones, expropiaciones… son conceptos que todavía ponen los pelos de punta a los alemanes. Traen a la memoria recuerdos terribles de la época comunista en la República Democrática Alemana y del saqueo nazi de las propiedades y negocios judíos. Por eso a la gran coalición de Angela Merkel le ha costado tanto trabajo ponerse de acuerdo sobre el proyecto de ley de nacionalización de bancos en crisis que va a suponer, entre otras cosas, la expropiación forzosa o negociada, según los casos, de los accionistas. Algo que, según el flamante ministro de economía, Kart-Theodor zu Guttemberg, “haría revolverse a Ludwig Erhard (el ministro de economía padre del “milagro alemán”) en su tumba”.</w:t>
      </w:r>
    </w:p>
    <w:p>
      <w:pPr>
        <w:pStyle w:val="Normal"/>
        <w:jc w:val="both"/>
        <w:rPr/>
      </w:pPr>
      <w:r>
        <w:rPr>
          <w:rFonts w:cs="Times New Roman" w:ascii="Times New Roman" w:hAnsi="Times New Roman"/>
          <w:sz w:val="24"/>
          <w:szCs w:val="24"/>
          <w:u w:val="single"/>
        </w:rPr>
        <w:t>Pero no ha habido más remedio que dar luz verde al proyecto, que ahora deberá ser aprobado por el Parlamento, cosa que se da por hecho. Democristianos y socialdemócratas han acordado, por vez primera en la historia de la República Federal, que el Estado pueda convertirse en el propietario de un banco y que indemnice a los accionistas que tengan que renunciar a sus derechos de propiedad</w:t>
      </w:r>
      <w:r>
        <w:rPr>
          <w:rFonts w:cs="Times New Roman" w:ascii="Times New Roman" w:hAnsi="Times New Roman"/>
          <w:sz w:val="24"/>
          <w:szCs w:val="24"/>
        </w:rPr>
        <w:t xml:space="preserve">. Se trata, han repetido diferentes fuentes gubernamentales, de </w:t>
      </w:r>
      <w:r>
        <w:rPr>
          <w:rFonts w:cs="Times New Roman" w:ascii="Times New Roman" w:hAnsi="Times New Roman"/>
          <w:sz w:val="24"/>
          <w:szCs w:val="24"/>
          <w:u w:val="single"/>
        </w:rPr>
        <w:t>una solución que se aplicará sólo in extremis y cuando se hayan agotado todas las alternativas posibles.</w:t>
      </w:r>
      <w:r>
        <w:rPr>
          <w:rFonts w:cs="Times New Roman" w:ascii="Times New Roman" w:hAnsi="Times New Roman"/>
          <w:sz w:val="24"/>
          <w:szCs w:val="24"/>
        </w:rPr>
        <w:t xml:space="preserve"> Son tantas las reticencias que han surgido en torno a este proyecto de ley, que se ha puesto una primera fecha de caducidad, el 31 de octubre de este año. Y, además, </w:t>
      </w:r>
      <w:r>
        <w:rPr>
          <w:rFonts w:cs="Times New Roman" w:ascii="Times New Roman" w:hAnsi="Times New Roman"/>
          <w:sz w:val="24"/>
          <w:szCs w:val="24"/>
          <w:u w:val="single"/>
        </w:rPr>
        <w:t>es evidente que se ha hecho a medida para solventar la crisis gravísima que afecta al Hypo Real State, el segundo banco hipotecario de este país, que tenía un volumen de negocios similar a Lehman Brothers y cuya bancarrota podría convertirse en una bola de nieve mortal para otras entidades bancarias.</w:t>
      </w:r>
    </w:p>
    <w:p>
      <w:pPr>
        <w:pStyle w:val="Normal"/>
        <w:jc w:val="both"/>
        <w:rPr>
          <w:rFonts w:ascii="Times New Roman" w:hAnsi="Times New Roman" w:cs="Times New Roman"/>
          <w:sz w:val="24"/>
          <w:szCs w:val="24"/>
        </w:rPr>
      </w:pPr>
      <w:r>
        <w:rPr>
          <w:rFonts w:cs="Times New Roman" w:ascii="Times New Roman" w:hAnsi="Times New Roman"/>
          <w:sz w:val="24"/>
          <w:szCs w:val="24"/>
        </w:rPr>
        <w:t>Salvar al Hypo como sea</w:t>
      </w:r>
    </w:p>
    <w:p>
      <w:pPr>
        <w:pStyle w:val="Normal"/>
        <w:jc w:val="both"/>
        <w:rPr>
          <w:rFonts w:ascii="Times New Roman" w:hAnsi="Times New Roman" w:cs="Times New Roman"/>
          <w:sz w:val="24"/>
          <w:szCs w:val="24"/>
        </w:rPr>
      </w:pPr>
      <w:r>
        <w:rPr>
          <w:rFonts w:cs="Times New Roman" w:ascii="Times New Roman" w:hAnsi="Times New Roman"/>
          <w:sz w:val="24"/>
          <w:szCs w:val="24"/>
        </w:rPr>
        <w:t>Desde que estalló la crisis en el Hypo Real State hace cuatro meses, el Estado ha inyectado en esta institución con sede en Múnich 108.000 millones de euros, y el banco, a pesar de todo, se encuentra al borde de la insolvencia. Se ha convertido en una especie de agujero negro donde  el dinero público desaparece sin dejar rastro. Puestos a salvar a este banco, se dicen los expertos del Ministerio de Hacienda alemán, lo más aconsejable es hacerse con el 95% de las acciones y remodelar por completo esta institución, habida cuenta de que esas acciones valen hoy día apenas un euro por unidad. Según el proyecto de ley de la gran coalición, el Estado no estaría obligado a expropiar a los accionistas. Podría, o bien comprarles las acciones, o bien emitir nuevos títulos para lograr una nueva capitalización. Tanto en un caso como en otro, la junta de accionistas debería aprobar cualquier medida a adoptar.</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l Hypo Real State hay un problema concreto: un millonario norteamericano tiene el 25% del total de las acciones, compradas a 22,50 cada una. Si las vende ahora, la pérdida para él sería enorme, así que el gobierno va a tener que echar mano de sus mejores argumentos para convencerle. Otro tanto puede pasar con otros accionistas, quienes van a echar mano de los principios fundamentales de la República Federal y sobre todo del que habla de la protección de los derechos de propiedad frente al Estado para dar un portazo a los planes del gobierno. Claro que éste siempre podrá utilizar el argumento del bien común y de la crisis-deflación actual para ofrecer una indemnización digna. Según la legislación actual, esas compensaciones se calculan en función del valor que esas acciones tenían en el mercado dos semanas antes del proceso de nacionalización. En cualquier caso, vía expropiación por las buenas o por las malas, el dinero saldrá del bolsillo de los contribuyentes.</w:t>
      </w:r>
    </w:p>
    <w:p>
      <w:pPr>
        <w:pStyle w:val="Normal"/>
        <w:jc w:val="both"/>
        <w:rPr/>
      </w:pPr>
      <w:r>
        <w:rPr>
          <w:rFonts w:cs="Times New Roman" w:ascii="Times New Roman" w:hAnsi="Times New Roman"/>
          <w:sz w:val="24"/>
          <w:szCs w:val="24"/>
          <w:u w:val="single"/>
        </w:rPr>
        <w:t>Nadie en el gobierno alemán se alegra de haber tenido que desarrollar esta ley. La canciller ha tenido que imponerse a su propio partido, la CDU, cuyo programa fundacional de 1947 ya defendía la propiedad privada por encima de todo</w:t>
      </w:r>
      <w:r>
        <w:rPr>
          <w:rFonts w:cs="Times New Roman" w:ascii="Times New Roman" w:hAnsi="Times New Roman"/>
          <w:sz w:val="24"/>
          <w:szCs w:val="24"/>
        </w:rPr>
        <w:t xml:space="preserve">. Y no es de descartar que su partido se la eche encima </w:t>
      </w:r>
      <w:r>
        <w:rPr>
          <w:rFonts w:cs="Times New Roman" w:ascii="Times New Roman" w:hAnsi="Times New Roman"/>
          <w:sz w:val="24"/>
          <w:szCs w:val="24"/>
          <w:u w:val="single"/>
        </w:rPr>
        <w:t>si la ley se demuestra insuficiente o inútil</w:t>
      </w:r>
      <w:r>
        <w:rPr>
          <w:rFonts w:cs="Times New Roman" w:ascii="Times New Roman" w:hAnsi="Times New Roman"/>
          <w:sz w:val="24"/>
          <w:szCs w:val="24"/>
        </w:rPr>
        <w:t xml:space="preserve">. </w:t>
      </w:r>
      <w:r>
        <w:rPr>
          <w:rFonts w:cs="Times New Roman" w:ascii="Times New Roman" w:hAnsi="Times New Roman"/>
          <w:sz w:val="24"/>
          <w:szCs w:val="24"/>
          <w:u w:val="single"/>
        </w:rPr>
        <w:t>Insuficiente porque,</w:t>
      </w:r>
      <w:r>
        <w:rPr>
          <w:rFonts w:cs="Times New Roman" w:ascii="Times New Roman" w:hAnsi="Times New Roman"/>
          <w:sz w:val="24"/>
          <w:szCs w:val="24"/>
        </w:rPr>
        <w:t xml:space="preserve"> </w:t>
      </w:r>
      <w:r>
        <w:rPr>
          <w:rFonts w:cs="Times New Roman" w:ascii="Times New Roman" w:hAnsi="Times New Roman"/>
          <w:sz w:val="24"/>
          <w:szCs w:val="24"/>
          <w:u w:val="single"/>
        </w:rPr>
        <w:t>según los analistas de JP Morgan, no sólo el Hypo Real State está en las últimas, totalmente descapitalizado, sino también el Postbank y el AAreal Bank.</w:t>
      </w:r>
      <w:r>
        <w:rPr>
          <w:rFonts w:cs="Times New Roman" w:ascii="Times New Roman" w:hAnsi="Times New Roman"/>
          <w:sz w:val="24"/>
          <w:szCs w:val="24"/>
        </w:rPr>
        <w:t xml:space="preserve"> </w:t>
      </w:r>
      <w:r>
        <w:rPr>
          <w:rFonts w:cs="Times New Roman" w:ascii="Times New Roman" w:hAnsi="Times New Roman"/>
          <w:sz w:val="24"/>
          <w:szCs w:val="24"/>
          <w:u w:val="single"/>
        </w:rPr>
        <w:t>Inútil porque, en el peor de los casos, a pesar de los cientos de miles de millones en inyecciones y garantías financieras, estos bancos podrían ser sólo las primeras piezas en caer en un temido y terrible desplome económico general</w:t>
      </w:r>
      <w:r>
        <w:rPr>
          <w:rFonts w:cs="Times New Roman" w:ascii="Times New Roman" w:hAnsi="Times New Roman"/>
          <w:sz w:val="24"/>
          <w:szCs w:val="24"/>
        </w:rPr>
        <w:t xml:space="preserve">. La pesadilla sería, de nuevo, una Alemania hora cer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Banco Central de Inglaterra pide permiso al Gobierno para imprimir dinero</w:t>
      </w:r>
      <w:r>
        <w:rPr>
          <w:rFonts w:cs="Times New Roman" w:ascii="Times New Roman" w:hAnsi="Times New Roman"/>
          <w:sz w:val="24"/>
          <w:szCs w:val="24"/>
        </w:rPr>
        <w:t xml:space="preserve"> (Cinco Días - </w:t>
      </w:r>
      <w:r>
        <w:rPr>
          <w:rFonts w:cs="Times New Roman" w:ascii="Times New Roman" w:hAnsi="Times New Roman"/>
          <w:b/>
          <w:sz w:val="24"/>
          <w:szCs w:val="24"/>
        </w:rPr>
        <w:t>19/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Central de Inglaterra ha pedido permiso al Gobierno británico para empezar a imprimir dinero en las próximas semanas con el objetivo de incrementar la circulación de efectivo y alentar la recuperac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se desprende de las actas de reunión que celebró la pasada semana el Comité de Política Monetaria del banco emisor, el ministro de Economía, Alistair Darling, recibirá una petición formal para que el Ejecutivo dé el visto bueno a esta medida que no tiene precedentes en la economía del Reino Unido desde los años 70.</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livio cuantitativo” es el eufemismo empleado por el Banco de Inglaterra</w:t>
      </w:r>
      <w:r>
        <w:rPr>
          <w:rFonts w:cs="Times New Roman" w:ascii="Times New Roman" w:hAnsi="Times New Roman"/>
          <w:sz w:val="24"/>
          <w:szCs w:val="24"/>
        </w:rPr>
        <w:t>, cuya propuesta consiste en imprimir dinero para comprar bonos del Estado y activos del sector privado con el objetivo de incrementar la liquidez en los mercados e incentivar a las entidades financieras a que reanuden los niveles crediticios norm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comité acordó de manera unánime que el gobernador debería escribir en su nombre al canciller (del Exchequer, ministro de Economía) para obtener autorización para llevar a cabo compras de valores públicos y privados, financiadas con la creación de dinero por parte del banco central”, se señaló en las ac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mité añadió que “en el entorno actual, en el que los mercados privados de crédito no estaban funcionando con normalidad, era apropiado considerar un incremento del suministro de dinero del banco central con formas no convencionales de compra de activos”.</w:t>
      </w:r>
    </w:p>
    <w:p>
      <w:pPr>
        <w:pStyle w:val="Normal"/>
        <w:jc w:val="both"/>
        <w:rPr/>
      </w:pPr>
      <w:r>
        <w:rPr>
          <w:rFonts w:cs="Times New Roman" w:ascii="Times New Roman" w:hAnsi="Times New Roman"/>
          <w:sz w:val="24"/>
          <w:szCs w:val="24"/>
        </w:rPr>
        <w:t>En opinión de sus nueve miembros, “estas medidas de estímulo material pueden contribuir a cambiar el comportamiento de los bancos e impulsar de manera generalizada la circulación del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edida era debatida desde hacía semanas en círculos económicos y rechazada por aquellos que consideran que puede disparar la inflación y acentuar la devaluación de la libra, que en los últimos meses ha perdido un 25% de su valor frente al dólar y el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ríticos recuerdan también que Japón adoptó una medida similar, que no ha evitado que la economía nipona se hun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BS accede a pagar 780 millones de dólares por ayudar a evadir impuestos</w:t>
      </w:r>
      <w:r>
        <w:rPr>
          <w:rFonts w:cs="Times New Roman" w:ascii="Times New Roman" w:hAnsi="Times New Roman"/>
          <w:sz w:val="24"/>
          <w:szCs w:val="24"/>
        </w:rPr>
        <w:t xml:space="preserve"> (Cinco Días - </w:t>
      </w:r>
      <w:r>
        <w:rPr>
          <w:rFonts w:cs="Times New Roman" w:ascii="Times New Roman" w:hAnsi="Times New Roman"/>
          <w:b/>
          <w:sz w:val="24"/>
          <w:szCs w:val="24"/>
        </w:rPr>
        <w:t>19/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BS, el mayor banco suizo, accedió hoy a pagar 780 millones de dólares al fisco de EE UU por haber ayudado a clientes estadounidenses a evadir impuestos, informó el departamento de Justicia.</w:t>
      </w:r>
    </w:p>
    <w:p>
      <w:pPr>
        <w:pStyle w:val="Normal"/>
        <w:jc w:val="both"/>
        <w:rPr/>
      </w:pPr>
      <w:r>
        <w:rPr>
          <w:rFonts w:cs="Times New Roman" w:ascii="Times New Roman" w:hAnsi="Times New Roman"/>
          <w:sz w:val="24"/>
          <w:szCs w:val="24"/>
        </w:rPr>
        <w:t xml:space="preserve">Además, la entidad prometió dar al Gobierno los nombres de esos clientes en un acuerdo legal alcanzado en un juzgado de Fort Lauderdale (Florida), según un comunicado. </w:t>
      </w:r>
      <w:r>
        <w:rPr>
          <w:rFonts w:cs="Times New Roman" w:ascii="Times New Roman" w:hAnsi="Times New Roman"/>
          <w:sz w:val="24"/>
          <w:szCs w:val="24"/>
          <w:u w:val="single"/>
        </w:rPr>
        <w:t>“Los banqueros viajaron frecuentemente a Estados Unidos para vender el secretismo bancario suizo a clientes de Estados Unidos interesados en intentar evadir los impuestos sobre la renta”, según la fiscalía</w:t>
      </w:r>
      <w:r>
        <w:rPr>
          <w:rFonts w:cs="Times New Roman" w:ascii="Times New Roman" w:hAnsi="Times New Roman"/>
          <w:sz w:val="24"/>
          <w:szCs w:val="24"/>
        </w:rPr>
        <w:t>. Usaron portátiles con códigos cifrados y otras medidas para la protección de datos, con el objetivo de ocultar sus actividades y la identidad de sus clientes, indicaron las autoridade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basó gran parte de su investigación en las revelaciones del ex banquero de UBS Bradley Birkenfeld. El 19 de junio de 2008, Birkenfeld se declaró culpable de ayudar a estadounidenses ricos a ocultar sus bienes mediante la creación de empresas o cuentas “de fachada” en paraísos fiscales.</w:t>
      </w:r>
    </w:p>
    <w:p>
      <w:pPr>
        <w:pStyle w:val="Normal"/>
        <w:jc w:val="both"/>
        <w:rPr/>
      </w:pPr>
      <w:r>
        <w:rPr>
          <w:rFonts w:cs="Times New Roman" w:ascii="Times New Roman" w:hAnsi="Times New Roman"/>
          <w:sz w:val="24"/>
          <w:szCs w:val="24"/>
        </w:rPr>
        <w:t xml:space="preserve">Los estadounidenses no eran identificados como beneficiarios de esas empresas y no declaraban el dinero al fisco. Birkenfeld explicó que esas cuentas contienen unos 20.000 millones de dólares que al banco le generan ingresos anuales de 200 millones. </w:t>
      </w:r>
      <w:r>
        <w:rPr>
          <w:rFonts w:cs="Times New Roman" w:ascii="Times New Roman" w:hAnsi="Times New Roman"/>
          <w:sz w:val="24"/>
          <w:szCs w:val="24"/>
          <w:u w:val="single"/>
        </w:rPr>
        <w:t>El UBS se comprometió a cerrar esos negocios como parte del acuerdo.</w:t>
      </w:r>
    </w:p>
    <w:p>
      <w:pPr>
        <w:pStyle w:val="Normal"/>
        <w:jc w:val="both"/>
        <w:rPr>
          <w:rFonts w:ascii="Times New Roman" w:hAnsi="Times New Roman" w:cs="Times New Roman"/>
          <w:sz w:val="24"/>
          <w:szCs w:val="24"/>
        </w:rPr>
      </w:pPr>
      <w:r>
        <w:rPr>
          <w:rFonts w:cs="Times New Roman" w:ascii="Times New Roman" w:hAnsi="Times New Roman"/>
          <w:sz w:val="24"/>
          <w:szCs w:val="24"/>
        </w:rPr>
        <w:t>La ley estadounidense obliga a sus ciudadanos a informar de sus cuentas en el extranjero si estas superan los 10.000 dólares. Alexander Acosta, fiscal del Distrito Sur de Florida, dijo que los directivos de UBS sabían que esas actividades violaban la ley, pero no hicieron nada por detenerl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blar de nacionalización de bancos deja de ser tabú</w:t>
      </w:r>
      <w:r>
        <w:rPr>
          <w:rFonts w:cs="Times New Roman" w:ascii="Times New Roman" w:hAnsi="Times New Roman"/>
          <w:sz w:val="24"/>
          <w:szCs w:val="24"/>
        </w:rPr>
        <w:t xml:space="preserve"> (El Economista - </w:t>
      </w:r>
      <w:r>
        <w:rPr>
          <w:rFonts w:cs="Times New Roman" w:ascii="Times New Roman" w:hAnsi="Times New Roman"/>
          <w:b/>
          <w:sz w:val="24"/>
          <w:szCs w:val="24"/>
        </w:rPr>
        <w:t>19/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eje de todas las conversaciones entre los profesionales del mercado norteamericanos es en estos momentos la nacionalización de los bancos. Algo francamente extraño porque, hace tan sólo un mes, uno podía haber sido lapidado en Wall Street si hubiera sacado el tema ya que, como todo el mundo sabe, el gobierno gestionaría horriblemente mal los activo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hora la situación ha dado la vuelta porque los valores bancarios han vuelto a hundirse por culpa de los reguladores que han comenzado a recoger datos para el famoso stress test del Tesoro que debe distinguir a los bancos viables de los que no lo son. Y Alemania ha aprobado una ley ad hoc para que el Gobierno pueda salvar al Commerzbank. La palabra “nacionalización” se ha empezado a oír en Wall Street como una alternativa legítima a los planes que se han anunciado hasta ahora. Es una señal de lo preocupado -desesperado, dirían algunos- está el mercado.</w:t>
      </w:r>
    </w:p>
    <w:p>
      <w:pPr>
        <w:pStyle w:val="Normal"/>
        <w:jc w:val="both"/>
        <w:rPr/>
      </w:pPr>
      <w:r>
        <w:rPr>
          <w:rFonts w:cs="Times New Roman" w:ascii="Times New Roman" w:hAnsi="Times New Roman"/>
          <w:sz w:val="24"/>
          <w:szCs w:val="24"/>
        </w:rPr>
        <w:t>La creciente minoría que apoya esta solución recibió ayer el apoyo nada menos que de Alan Greenspan, que dijo al Financial Times que estaba a favor de la nacionalización de algunos bancos de forma “temporal”, sea lo que sea eso. Incluso algunos senadores republicanos afirman que la nacionalización debe tenerse en cuenta como alternativa a tirar miles de millones en un agujero negro como hasta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suavizar el término, algunos utilizan el eufemismo “modelo sueco”, pero no hay que dejarse engañar. Dicho modelo implica nacionalizar los bancos más débiles y subastar sus activos después de limpiar sus balances.</w:t>
      </w:r>
    </w:p>
    <w:p>
      <w:pPr>
        <w:pStyle w:val="Normal"/>
        <w:jc w:val="both"/>
        <w:rPr/>
      </w:pPr>
      <w:r>
        <w:rPr>
          <w:rFonts w:cs="Times New Roman" w:ascii="Times New Roman" w:hAnsi="Times New Roman"/>
          <w:sz w:val="24"/>
          <w:szCs w:val="24"/>
          <w:u w:val="single"/>
        </w:rPr>
        <w:t>Se espera que el secretario del Tesoro Geithner presente en breve los detalles de su plan de rescate “público/privado”.</w:t>
      </w:r>
      <w:r>
        <w:rPr>
          <w:rFonts w:cs="Times New Roman" w:ascii="Times New Roman" w:hAnsi="Times New Roman"/>
          <w:sz w:val="24"/>
          <w:szCs w:val="24"/>
        </w:rPr>
        <w:t xml:space="preserve"> Después de eso, todo apunta a que la nacionalización emergerá como alternativa a algunas partes de dicho plan, afirma Bob Pisani en su blog de la CNBC.</w:t>
      </w:r>
    </w:p>
    <w:p>
      <w:pPr>
        <w:pStyle w:val="Normal"/>
        <w:jc w:val="both"/>
        <w:rPr>
          <w:rFonts w:ascii="Times New Roman" w:hAnsi="Times New Roman" w:cs="Times New Roman"/>
          <w:sz w:val="24"/>
          <w:szCs w:val="24"/>
        </w:rPr>
      </w:pPr>
      <w:r>
        <w:rPr>
          <w:rFonts w:cs="Times New Roman" w:ascii="Times New Roman" w:hAnsi="Times New Roman"/>
          <w:sz w:val="24"/>
          <w:szCs w:val="24"/>
        </w:rPr>
        <w:t>Roubini apoya a Geithn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cisamente, el plan de Geithner recibió ayer un inesperado apoyo en The Wall Street Journal: el mismísimo Nouriel Roubini, el profeta de la crisis, cuya fama ha alcanzado dimensiones siderales por clavar con sus predicciones (justo es reconocerlo) el desarrollo y la gravedad de la catástrofe financiera. Roubini considera que, pese a la falta de detalles, el plan -que bautiza como Rescate 2.0- tiene el mérito de frenar la locura en que se había convertido la salvación del sistema financiero. Ofrece nuevos instrumentos para los bancos (garantías, inyecciones de capital, etc.) pero a cambio los bancos deben demostrar su solvencia para acceder a el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si pretenden vender sus activos tóxicos al Gobierno, éste pretende que el capital privado le ayude en el empeño. Y esos inversores no van a pagar un precio excesivo, sino todo lo contrario. “Aunque no es su intención, la realidad es que Geithner va a confirmar la insolvencia del sistema financiero. Una vez que asumamos esta verdad, no quedarán muchas más alternativas que la nacionalización”, concluye.</w:t>
      </w:r>
    </w:p>
    <w:p>
      <w:pPr>
        <w:pStyle w:val="Normal"/>
        <w:jc w:val="both"/>
        <w:rPr/>
      </w:pPr>
      <w:r>
        <w:rPr>
          <w:rFonts w:cs="Times New Roman" w:ascii="Times New Roman" w:hAnsi="Times New Roman"/>
          <w:sz w:val="24"/>
          <w:szCs w:val="24"/>
          <w:u w:val="single"/>
        </w:rPr>
        <w:t>Es decir, Roubini también se suma a los partidarios de esta solución, aunque precisa que no hablamos de que el gobierno gestione los bancos a largo plazo, sino de que limpie sus balances y los revenda a inversores privados siguiendo el modelo sueco</w:t>
      </w:r>
      <w:r>
        <w:rPr>
          <w:rFonts w:cs="Times New Roman" w:ascii="Times New Roman" w:hAnsi="Times New Roman"/>
          <w:sz w:val="24"/>
          <w:szCs w:val="24"/>
        </w:rPr>
        <w:t xml:space="preserve">. </w:t>
      </w:r>
      <w:r>
        <w:rPr>
          <w:rFonts w:cs="Times New Roman" w:ascii="Times New Roman" w:hAnsi="Times New Roman"/>
          <w:sz w:val="24"/>
          <w:szCs w:val="24"/>
          <w:u w:val="single"/>
        </w:rPr>
        <w:t>“La buena noticia es que el riesgo recaerá en los accionistas de los bancos y en los tenedores de su deuda a largo plazo, en vez de en los contribuyentes. Esto tiene sentido porque los accionistas y los acreedores son los que apostaron por esos bancos</w:t>
      </w:r>
      <w:r>
        <w:rPr>
          <w:rFonts w:cs="Times New Roman" w:ascii="Times New Roman" w:hAnsi="Times New Roman"/>
          <w:sz w:val="24"/>
          <w:szCs w:val="24"/>
        </w:rPr>
        <w:t>. Y así también evitaremos repetir los errores que cometimos con Fannie Mae y Freddie Mac”, sentenc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emania anuncia que habrá que rescatar a países europeos insolventes</w:t>
      </w:r>
      <w:r>
        <w:rPr>
          <w:rFonts w:cs="Times New Roman" w:ascii="Times New Roman" w:hAnsi="Times New Roman"/>
          <w:sz w:val="24"/>
          <w:szCs w:val="24"/>
        </w:rPr>
        <w:t xml:space="preserve"> (Libertad Digital - </w:t>
      </w:r>
      <w:r>
        <w:rPr>
          <w:rFonts w:cs="Times New Roman" w:ascii="Times New Roman" w:hAnsi="Times New Roman"/>
          <w:b/>
          <w:sz w:val="24"/>
          <w:szCs w:val="24"/>
        </w:rPr>
        <w:t>19/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emania avisa a Europa. El espectacular aumento del gasto público en algunos Estados miembro hará necesario que los demás países comunitarios acudan en su rescate. Pone a Irlanda bajo la lupa, aunque España, Portugal, Grecia e Italia podrían ser los siguientes.</w:t>
      </w:r>
    </w:p>
    <w:p>
      <w:pPr>
        <w:pStyle w:val="Normal"/>
        <w:jc w:val="both"/>
        <w:rPr/>
      </w:pPr>
      <w:r>
        <w:rPr>
          <w:rFonts w:cs="Times New Roman" w:ascii="Times New Roman" w:hAnsi="Times New Roman"/>
          <w:sz w:val="24"/>
          <w:szCs w:val="24"/>
        </w:rPr>
        <w:t xml:space="preserve">LD (L. Ramírez / M. Llamas) </w:t>
      </w:r>
      <w:r>
        <w:rPr>
          <w:rFonts w:cs="Times New Roman" w:ascii="Times New Roman" w:hAnsi="Times New Roman"/>
          <w:sz w:val="24"/>
          <w:szCs w:val="24"/>
          <w:u w:val="single"/>
        </w:rPr>
        <w:t>La Unión Europea no quiere que ningún país abandone la zona del euro. Los agujeros en las cuentas públicas de países como Irlanda, España, Portugal, Grecia e Italia están afectando ya al coste de sus emisiones de deuda pública y aumenta la probabilidad de suspensiones de pagos, según revela el mercado de los CDS (credit default swap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la expulsión del área de la divisa única de alguno de estos Estados quiere ser descartada a toda costa, la única opción que queda sobre la mesa es que los países con unas finanzas públicas más saneadas acudan al rescate de las que se encuentran en el alambre presupuestario. Así lo ha expuesto el ministro de Finanzas alemán, Peer Steinbrueck, según informa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lgunos países están encontrando dificultades con sus pagos”, admite el mandatario alemán. “El marco normativo de la eurozona no contempla ayuda alguna para los países que sean insolventes, pero si nos atenemos a la realidad los demás Estados deberán rescatar a aquellos que tienen seri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Las declaraciones de Steinbrueck se producen después de que los países comunitarios hayan aumentado su gasto público en unos pocos meses en cantidades que no tienen precedentes en la Historia. A la reducción de ingresos fiscales se ha sumado el desembolso de dinero público para las entidades financieras y otros sectores, como el del motor, que ha producido muchas más unidades de producto de las que se demandan.</w:t>
      </w:r>
    </w:p>
    <w:p>
      <w:pPr>
        <w:pStyle w:val="Normal"/>
        <w:jc w:val="both"/>
        <w:rPr/>
      </w:pPr>
      <w:r>
        <w:rPr>
          <w:rFonts w:cs="Times New Roman" w:ascii="Times New Roman" w:hAnsi="Times New Roman"/>
          <w:sz w:val="24"/>
          <w:szCs w:val="24"/>
          <w:u w:val="single"/>
        </w:rPr>
        <w:t>La recesión está afectando en Europa más a los países que han experimentado una burbuja inmobiliaria (como Irlanda, España y Reino Unido), así como a aquellos en los que su falta de equilibrio presupuestario y sus políticas de expansión fiscal han dejado sus economías al borde del abismo, como es el caso de Portugal, Grecia o Italia. Un tercer grupo son países que, como Rumania, no estaban preparados para afrontar una crisis de esta magnitud.</w:t>
      </w:r>
    </w:p>
    <w:p>
      <w:pPr>
        <w:pStyle w:val="Normal"/>
        <w:jc w:val="both"/>
        <w:rPr>
          <w:rFonts w:ascii="Times New Roman" w:hAnsi="Times New Roman" w:cs="Times New Roman"/>
          <w:sz w:val="24"/>
          <w:szCs w:val="24"/>
        </w:rPr>
      </w:pPr>
      <w:r>
        <w:rPr>
          <w:rFonts w:cs="Times New Roman" w:ascii="Times New Roman" w:hAnsi="Times New Roman"/>
          <w:sz w:val="24"/>
          <w:szCs w:val="24"/>
        </w:rPr>
        <w:t>Aunque declinó mencionar Estados concretos, el ministro de Finanzas de Alemania admitió que “Irlanda está en una situación muy difícil”. No le falta razón, ya que incluso se ha dirigido al Fondo Monetario Internacional (FMI) para estudiar la forma de recibir préstamos para salir del po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ión Europea prevé un déficit presupuestario de este año del 11% del Producto Interior Bruto en Irlanda, el 3,7% en Grecia, el 6,2% en España y el 3,8% en Italia, en comparación con el 2,9% de Alemania.</w:t>
      </w:r>
    </w:p>
    <w:p>
      <w:pPr>
        <w:pStyle w:val="Normal"/>
        <w:jc w:val="both"/>
        <w:rPr>
          <w:rFonts w:ascii="Times New Roman" w:hAnsi="Times New Roman" w:cs="Times New Roman"/>
          <w:sz w:val="24"/>
          <w:szCs w:val="24"/>
        </w:rPr>
      </w:pPr>
      <w:r>
        <w:rPr>
          <w:rFonts w:cs="Times New Roman" w:ascii="Times New Roman" w:hAnsi="Times New Roman"/>
          <w:sz w:val="24"/>
          <w:szCs w:val="24"/>
        </w:rPr>
        <w:t>El euro se debilita</w:t>
      </w:r>
    </w:p>
    <w:p>
      <w:pPr>
        <w:pStyle w:val="Normal"/>
        <w:jc w:val="both"/>
        <w:rPr/>
      </w:pPr>
      <w:r>
        <w:rPr>
          <w:rFonts w:cs="Times New Roman" w:ascii="Times New Roman" w:hAnsi="Times New Roman"/>
          <w:sz w:val="24"/>
          <w:szCs w:val="24"/>
          <w:u w:val="single"/>
        </w:rPr>
        <w:t>El euro ha caído por debajo de los 1,26 dólares por primera vez desde principios de diciembre.</w:t>
      </w:r>
      <w:r>
        <w:rPr>
          <w:rFonts w:cs="Times New Roman" w:ascii="Times New Roman" w:hAnsi="Times New Roman"/>
          <w:sz w:val="24"/>
          <w:szCs w:val="24"/>
        </w:rPr>
        <w:t xml:space="preserve"> La diferencia en el rendimiento (spread) del bono irlandés respecto del alemán a 10 años se ha ampliado a 257 puntos básicos, lo que supone seis veces más desde mediados del pasado año. En España ronda los 110 puntos, ya que los inversores exigen mayores primas (rentabilidad) derivados del riesgo que tiene invertir en estos país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normas de la UE no limitan realmente la capacidad de la zona del euro para que unos países ayuden a otros durante un período de un esfuerzo excepcional”, señala David Mackie, jefe de JPMorgan Chase &amp; Co en Londres. “</w:t>
      </w:r>
      <w:r>
        <w:rPr>
          <w:rFonts w:cs="Times New Roman" w:ascii="Times New Roman" w:hAnsi="Times New Roman"/>
          <w:sz w:val="24"/>
          <w:szCs w:val="24"/>
          <w:u w:val="single"/>
        </w:rPr>
        <w:t>Es fácil imaginar que la región en su conjunto diseñará un paquete de medidas de apoyo a las economías individuales de algunos países”</w:t>
      </w:r>
      <w:r>
        <w:rPr>
          <w:rFonts w:cs="Times New Roman" w:ascii="Times New Roman" w:hAnsi="Times New Roman"/>
          <w:sz w:val="24"/>
          <w:szCs w:val="24"/>
        </w:rPr>
        <w:t>, añade el analista”.</w:t>
      </w:r>
    </w:p>
    <w:p>
      <w:pPr>
        <w:pStyle w:val="Normal"/>
        <w:jc w:val="both"/>
        <w:rPr>
          <w:rFonts w:ascii="Times New Roman" w:hAnsi="Times New Roman" w:cs="Times New Roman"/>
          <w:sz w:val="24"/>
          <w:szCs w:val="24"/>
        </w:rPr>
      </w:pPr>
      <w:r>
        <w:rPr>
          <w:rFonts w:cs="Times New Roman" w:ascii="Times New Roman" w:hAnsi="Times New Roman"/>
          <w:sz w:val="24"/>
          <w:szCs w:val="24"/>
        </w:rPr>
        <w:t>Polonia no está preparada para el euro</w:t>
      </w:r>
    </w:p>
    <w:p>
      <w:pPr>
        <w:pStyle w:val="Normal"/>
        <w:jc w:val="both"/>
        <w:rPr/>
      </w:pPr>
      <w:r>
        <w:rPr>
          <w:rFonts w:cs="Times New Roman" w:ascii="Times New Roman" w:hAnsi="Times New Roman"/>
          <w:sz w:val="24"/>
          <w:szCs w:val="24"/>
        </w:rPr>
        <w:t xml:space="preserve">Por otra parte, </w:t>
      </w:r>
      <w:r>
        <w:rPr>
          <w:rFonts w:cs="Times New Roman" w:ascii="Times New Roman" w:hAnsi="Times New Roman"/>
          <w:sz w:val="24"/>
          <w:szCs w:val="24"/>
          <w:u w:val="single"/>
        </w:rPr>
        <w:t>el presidente del Banco Nacional Polaco, Slawomir Skrzypek, considera que la economía de Polonia no está aún preparada para adoptar el euro, ya que la moneda polaca (Zloty) no es lo suficientemente estable,</w:t>
      </w:r>
      <w:r>
        <w:rPr>
          <w:rFonts w:cs="Times New Roman" w:ascii="Times New Roman" w:hAnsi="Times New Roman"/>
          <w:sz w:val="24"/>
          <w:szCs w:val="24"/>
        </w:rPr>
        <w:t xml:space="preserve"> según declaraciones que publica al diario Rzeszpospolita.</w:t>
      </w:r>
    </w:p>
    <w:p>
      <w:pPr>
        <w:pStyle w:val="Normal"/>
        <w:jc w:val="both"/>
        <w:rPr/>
      </w:pPr>
      <w:r>
        <w:rPr>
          <w:rFonts w:cs="Times New Roman" w:ascii="Times New Roman" w:hAnsi="Times New Roman"/>
          <w:sz w:val="24"/>
          <w:szCs w:val="24"/>
        </w:rPr>
        <w:t xml:space="preserve">Skrzypek descarta que este año deban acelerarse los pasos para que el país centroeuropeo acceda a la zona euro cuanto antes, sobre todo teniendo en cuenta la </w:t>
      </w:r>
      <w:r>
        <w:rPr>
          <w:rFonts w:cs="Times New Roman" w:ascii="Times New Roman" w:hAnsi="Times New Roman"/>
          <w:sz w:val="24"/>
          <w:szCs w:val="24"/>
          <w:u w:val="single"/>
        </w:rPr>
        <w:t>“situación de crisis financiera” y “el gran riesgo de especulación</w:t>
      </w:r>
      <w:r>
        <w:rPr>
          <w:rFonts w:cs="Times New Roman" w:ascii="Times New Roman" w:hAnsi="Times New Roman"/>
          <w:sz w:val="24"/>
          <w:szCs w:val="24"/>
        </w:rPr>
        <w:t>” que existe en estos momentos.</w:t>
      </w:r>
    </w:p>
    <w:p>
      <w:pPr>
        <w:pStyle w:val="Normal"/>
        <w:jc w:val="both"/>
        <w:rPr>
          <w:rFonts w:ascii="Times New Roman" w:hAnsi="Times New Roman" w:cs="Times New Roman"/>
          <w:sz w:val="24"/>
          <w:szCs w:val="24"/>
        </w:rPr>
      </w:pPr>
      <w:r>
        <w:rPr>
          <w:rFonts w:cs="Times New Roman" w:ascii="Times New Roman" w:hAnsi="Times New Roman"/>
          <w:sz w:val="24"/>
          <w:szCs w:val="24"/>
        </w:rPr>
        <w:t>Las palabras de Skrzypek llegan en pleno debilitamiento del zloty (la divisa local) frente al euro, una situación que provocó ayer que el primer ministro, Donald Tusk, afirmase que su gobierno intervendrá en el sistema cambiario si la debilidad de la moneda local se acentúa, algo que afecta especialmente a los polacos que adquirieron créditos en divisa extranjera.</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 la moneda local ha hecho que aumenten el número de quienes ven en el euro una salida a la actual debilidad del sistema monetario polac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hay razones económicas para que Polonia entre en el mecanismo ERM2 (sistema de tipo de cambio que constituye el paso previo para adoptar el euro) este año”,</w:t>
      </w:r>
      <w:r>
        <w:rPr>
          <w:rFonts w:cs="Times New Roman" w:ascii="Times New Roman" w:hAnsi="Times New Roman"/>
          <w:sz w:val="24"/>
          <w:szCs w:val="24"/>
        </w:rPr>
        <w:t xml:space="preserve"> </w:t>
      </w:r>
      <w:r>
        <w:rPr>
          <w:rFonts w:cs="Times New Roman" w:ascii="Times New Roman" w:hAnsi="Times New Roman"/>
          <w:sz w:val="24"/>
          <w:szCs w:val="24"/>
          <w:u w:val="single"/>
        </w:rPr>
        <w:t>defiende Slawomir Skrzypek</w:t>
      </w:r>
      <w:r>
        <w:rPr>
          <w:rFonts w:cs="Times New Roman" w:ascii="Times New Roman" w:hAnsi="Times New Roman"/>
          <w:sz w:val="24"/>
          <w:szCs w:val="24"/>
        </w:rPr>
        <w:t>, al que muchos analistas polacos acusan de ser demasiado escéptico respecto a la moneda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unas semanas, el ministro de Hacienda de Polonia, Jacek Rostowski, anunció que el acceso al mecanismo ERM2 podría tener lugar a finales de 2009.</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Banco Nacional Polaco también recordó que, a pesar de la crisis que afecta a todo el mundo, la economía polaca espera crecer por encima del 1% este año, unas previsiones muy inferiores a las que mantenía el ejecutivo en los últimos meses de 2008, cuando las expectativas de crecimiento superaban el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germano avanza que Alemania que convocará a los demás países de la Unión antes de empujar sus propios presupuestos a profundizar más los números rojos para ayudar a los demás.</w:t>
      </w:r>
    </w:p>
    <w:p>
      <w:pPr>
        <w:pStyle w:val="Normal"/>
        <w:jc w:val="both"/>
        <w:rPr>
          <w:rFonts w:ascii="Times New Roman" w:hAnsi="Times New Roman" w:cs="Times New Roman"/>
          <w:sz w:val="24"/>
          <w:szCs w:val="24"/>
        </w:rPr>
      </w:pPr>
      <w:r>
        <w:rPr>
          <w:rFonts w:cs="Times New Roman" w:ascii="Times New Roman" w:hAnsi="Times New Roman"/>
          <w:sz w:val="24"/>
          <w:szCs w:val="24"/>
        </w:rPr>
        <w:t>Compra de deuda del Est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El gobierno alemán, que preside la mayor economía de Europa, es muy improbable que preste ayuda a otros países mediante la venta de bonos”</w:t>
      </w:r>
      <w:r>
        <w:rPr>
          <w:rFonts w:cs="Times New Roman" w:ascii="Times New Roman" w:hAnsi="Times New Roman"/>
          <w:sz w:val="24"/>
          <w:szCs w:val="24"/>
        </w:rPr>
        <w:t xml:space="preserve"> indica, Juergen Michels, economista de Citigroup Inc. en Londres, dijo en una entrevista, tras añadir que sería </w:t>
      </w:r>
      <w:r>
        <w:rPr>
          <w:rFonts w:cs="Times New Roman" w:ascii="Times New Roman" w:hAnsi="Times New Roman"/>
          <w:sz w:val="24"/>
          <w:szCs w:val="24"/>
          <w:u w:val="single"/>
        </w:rPr>
        <w:t>una “solución muy costos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opción más probable es que el Banco Europeo de Inversiones o cualquier otro organismo multinacional apoye a estos países mediante la compra de deuda del Gobierno o por la prestación de apoyo directo”, dijo Michel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inversores deben mantener la compra de bonos de los gobiernos europeos que tienen mayor flexibilidad en las necesidades de financiación a corto plazo”, señalan por su parte los analistas de Barclays Plc.</w:t>
      </w:r>
    </w:p>
    <w:p>
      <w:pPr>
        <w:pStyle w:val="Normal"/>
        <w:jc w:val="both"/>
        <w:rPr>
          <w:rFonts w:ascii="Times New Roman" w:hAnsi="Times New Roman" w:cs="Times New Roman"/>
          <w:sz w:val="24"/>
          <w:szCs w:val="24"/>
        </w:rPr>
      </w:pPr>
      <w:r>
        <w:rPr>
          <w:rFonts w:cs="Times New Roman" w:ascii="Times New Roman" w:hAnsi="Times New Roman"/>
          <w:sz w:val="24"/>
          <w:szCs w:val="24"/>
        </w:rPr>
        <w:t>Suspensiones de pagos “remotas” en España e Irlanda</w:t>
      </w:r>
    </w:p>
    <w:p>
      <w:pPr>
        <w:pStyle w:val="Normal"/>
        <w:jc w:val="both"/>
        <w:rPr/>
      </w:pPr>
      <w:r>
        <w:rPr>
          <w:rFonts w:cs="Times New Roman" w:ascii="Times New Roman" w:hAnsi="Times New Roman"/>
          <w:sz w:val="24"/>
          <w:szCs w:val="24"/>
        </w:rPr>
        <w:t>La probabilidad de incumplimiento de Irlanda y España en el pago de su deuda es “remota”, según el analista de Moody's Investors Service Dietmar Hornung. “Nuestra calificación y las perspectivas siguen siendo apropiadas en Irlanda” y “España sigue siendo un solvente emisor”, explic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ampliación de los diferenciales de deuda son “preocupantes” para el ministro de Finanzas de Luxemburgo Jean-Claude Juncker, que representa a los países que comparten el euro en las reuniones internacion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Estado fallido o la bancarrota del sistema</w:t>
      </w:r>
      <w:r>
        <w:rPr>
          <w:rFonts w:cs="Times New Roman" w:ascii="Times New Roman" w:hAnsi="Times New Roman"/>
          <w:sz w:val="24"/>
          <w:szCs w:val="24"/>
        </w:rPr>
        <w:t xml:space="preserve"> (Intereconomía - </w:t>
      </w:r>
      <w:r>
        <w:rPr>
          <w:rFonts w:cs="Times New Roman" w:ascii="Times New Roman" w:hAnsi="Times New Roman"/>
          <w:b/>
          <w:sz w:val="24"/>
          <w:szCs w:val="24"/>
        </w:rPr>
        <w:t>20/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palabras del ministro alemán de finanzas sobre la idea de rescatar países, desempolva el fantasma de las bancarrotas y los estados fallidos, en el corazón de Europ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ha pasado de rescatar a bancos a la idea de rescatar países. Alemania alerta del riesgo de quiebra que corren algunos países de la eurozona. La comisaria de Competencia, Neelie Kroes, advierte que la zona euro deberá tomar decisiones duras sobre re-estructuraciones o posibles liquidaciones controladas y de forma inmediata.</w:t>
      </w:r>
    </w:p>
    <w:p>
      <w:pPr>
        <w:pStyle w:val="Normal"/>
        <w:jc w:val="both"/>
        <w:rPr>
          <w:rFonts w:ascii="Times New Roman" w:hAnsi="Times New Roman" w:cs="Times New Roman"/>
          <w:sz w:val="24"/>
          <w:szCs w:val="24"/>
        </w:rPr>
      </w:pPr>
      <w:r>
        <w:rPr>
          <w:rFonts w:cs="Times New Roman" w:ascii="Times New Roman" w:hAnsi="Times New Roman"/>
          <w:sz w:val="24"/>
          <w:szCs w:val="24"/>
        </w:rPr>
        <w:t>Kroes ha explicado que si no se toman medidas urgentes para reducir la incertidumbre y reactivar el crédito, las consecuencias pasan por perpetuar modelos de negocio fracasados, arruinar las finanzas públicas, consolidar las distorsiones de competencia con ayudas públicas sin fin, romper el mercado interior e impedir que emerja de la crisis un mercado bancario vi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expertos comienzan a hablar incluso del concepto de “Estado Fallido” con vertiente económica y financiera. Un término, que califica a un Estado débil en el que el gobierno central tiene poco control práctico sobre su territorio. El término es muy ambiguo e impreciso y siempre se ha identificado con países con una extrema situación política marcada por conflictos bélicos o paramilitares.</w:t>
      </w:r>
    </w:p>
    <w:p>
      <w:pPr>
        <w:pStyle w:val="Normal"/>
        <w:jc w:val="both"/>
        <w:rPr/>
      </w:pPr>
      <w:r>
        <w:rPr>
          <w:rFonts w:cs="Times New Roman" w:ascii="Times New Roman" w:hAnsi="Times New Roman"/>
          <w:sz w:val="24"/>
          <w:szCs w:val="24"/>
          <w:u w:val="single"/>
        </w:rPr>
        <w:t>Aunque muchos consideran que se trata de un fantasma, como el de la deflación, hemos asistido a la quiebra o bancarrota de numerosos estados</w:t>
      </w:r>
      <w:r>
        <w:rPr>
          <w:rFonts w:cs="Times New Roman" w:ascii="Times New Roman" w:hAnsi="Times New Roman"/>
          <w:sz w:val="24"/>
          <w:szCs w:val="24"/>
        </w:rPr>
        <w:t xml:space="preserve">. Algunos de ellos de nuestro entorno Occidental. </w:t>
      </w:r>
      <w:r>
        <w:rPr>
          <w:rFonts w:cs="Times New Roman" w:ascii="Times New Roman" w:hAnsi="Times New Roman"/>
          <w:sz w:val="24"/>
          <w:szCs w:val="24"/>
          <w:u w:val="single"/>
        </w:rPr>
        <w:t>Islandia</w:t>
      </w:r>
      <w:r>
        <w:rPr>
          <w:rFonts w:cs="Times New Roman" w:ascii="Times New Roman" w:hAnsi="Times New Roman"/>
          <w:sz w:val="24"/>
          <w:szCs w:val="24"/>
        </w:rPr>
        <w:t>, hasta hace unos meses, era el país que la ONU consideraba el mejor del mundo para vivir. La situación es la siguiente: Gente que ha visto desaparecer sus ahorros de toda la vida; familias incapaces de pagar sus deudas hipotecarias; o universitarios que tienen que renunciar a la compra de sus casas o incluso abandonarlas. El rizo se riza cuando las autoridades se plantean aceptar un “crédito” de Rusia para mantener las finanzas. Rusia que fue considerado uno de los peores países del mundo para vivir.</w:t>
      </w:r>
    </w:p>
    <w:p>
      <w:pPr>
        <w:pStyle w:val="Normal"/>
        <w:jc w:val="both"/>
        <w:rPr/>
      </w:pPr>
      <w:r>
        <w:rPr>
          <w:rFonts w:cs="Times New Roman" w:ascii="Times New Roman" w:hAnsi="Times New Roman"/>
          <w:sz w:val="24"/>
          <w:szCs w:val="24"/>
        </w:rPr>
        <w:t xml:space="preserve">El caso de </w:t>
      </w:r>
      <w:r>
        <w:rPr>
          <w:rFonts w:cs="Times New Roman" w:ascii="Times New Roman" w:hAnsi="Times New Roman"/>
          <w:sz w:val="24"/>
          <w:szCs w:val="24"/>
          <w:u w:val="single"/>
        </w:rPr>
        <w:t>Irlanda</w:t>
      </w:r>
      <w:r>
        <w:rPr>
          <w:rFonts w:cs="Times New Roman" w:ascii="Times New Roman" w:hAnsi="Times New Roman"/>
          <w:sz w:val="24"/>
          <w:szCs w:val="24"/>
        </w:rPr>
        <w:t xml:space="preserve"> es peliagudo. A la recesión que también vive, como muchos otros países de Europa, añade un déficit público galopante -que este año podría elevarse hasta el 11% del PIB- y el sector bancario más golpeado por las turbulencias.</w:t>
      </w:r>
    </w:p>
    <w:p>
      <w:pPr>
        <w:pStyle w:val="Normal"/>
        <w:jc w:val="both"/>
        <w:rPr/>
      </w:pPr>
      <w:r>
        <w:rPr>
          <w:rFonts w:cs="Times New Roman" w:ascii="Times New Roman" w:hAnsi="Times New Roman"/>
          <w:sz w:val="24"/>
          <w:szCs w:val="24"/>
          <w:u w:val="single"/>
        </w:rPr>
        <w:t>Los expertos consideran no obstante, que en ningún país europeo hay razones de peso para pensar en una quiebra. Y recuerdan que el Tratado de Maastricht impide que el BCE o un determinado país acudan al rescate de otro en caso de quiebr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Hungría</w:t>
      </w:r>
      <w:r>
        <w:rPr>
          <w:rFonts w:cs="Times New Roman" w:ascii="Times New Roman" w:hAnsi="Times New Roman"/>
          <w:sz w:val="24"/>
          <w:szCs w:val="24"/>
        </w:rPr>
        <w:t xml:space="preserve"> es por ahora el único miembro de la Unión Europea seriamente amenazado de declararse en suspensión de pagos. El FMI, el Banco Mundial (BM), y la Unión Europea (UE) salieron en socorro del país a finales de octubre y salieron en ayuda de las finanzas del país con un crédito por 20 mil millones de euros, después de que los mercados de dinero quedaran virtualmente paralizados tras la crisis financiera. Hungría es un país particularmente vulnerable debido a su elevada deuda ex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caso más impactante para la comunidad internacional se produjo, hace años en Argentina y no son pocas las personas que temen una argentinización de nuestra economía y lo que es peor, la aparición de un “corralito”. En 2001, cuando FMI denegó un crédito multimillonario, los inversores comenzaron a sacar de forma masiva sus ahorros y depósitos del país. La paridad de 1:1 entre el peso y el dólar complicó aún más la situación. Cuando los ciudadanos con ahorros en dólares comenzaron a retirar sus divisas, el gobierno aplicó el freno de emergencia y dispuso una serie de restricciones para la extracción de dinero en efectivo. Recientemente, Gobierno anunció la nacionalización de los fondos privados de pensiones, aparentemente para evitar una nueva bancarrota del paí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an grande como un país Europeo, California se ha declarado en bancarrota</w:t>
      </w:r>
      <w:r>
        <w:rPr>
          <w:rFonts w:cs="Times New Roman" w:ascii="Times New Roman" w:hAnsi="Times New Roman"/>
          <w:sz w:val="24"/>
          <w:szCs w:val="24"/>
        </w:rPr>
        <w:t>. Y la primera medida es el anuncio de la congelación de los pagos de la administración a los californianos por valor de 3.700 millones. Se trata de devoluciones de impuestos, subvenciones para familias necesitadas y unos 13 millones de dólares en becas para estudiantes universitarios, entre otras partidas presupuestarias. Según el auditor del Estado, ni siquiera un acuerdo para recortar drásticamente los Presupuestos del Estado lograría generar liquidez con la suficiente rapidez como para reanudar los pagos comprometidos de inmedia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mercados cierran a la baja una semana de grandes pérdid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cciones en Estados Unidos cerraron a la baja el viernes, en una sesión volátil con volumen elevado de negociaciones, en la que la situación estuvo definida por el comportamiento de las accion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medio Industrial Dow Jones cayó 100 puntos, o el 1,3%, a 7365. En la semana, el Dow cayó 484 puntos, o el 6,2%, su mayor descenso desde la semana que culminó el 10 de octu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índice S&amp;P 500 bajó 9, o el 1,1%, a 770 y el Índice Compuesto Nasdaq retrocedió 1,5 puntos, o el 0,1%, a 144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sa Blanca dio durante el día garantías de que prefiere que los bancos permanezcan fuera de las manos del Gobierno. “Este Gobierno continúa creyendo fuertemente que el sistema bancario en manos privadas es el rumbo correcto a seguir”, dijo el viernes Robert Gibbs, vocero de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Los comentarios contribuyeron a atenuar parte de los temores a una nacionalización, pero pocos inversionistas se mostraron dispuestos a mantener acciones de bancos durante el fin de semana.</w:t>
      </w:r>
    </w:p>
    <w:p>
      <w:pPr>
        <w:pStyle w:val="Normal"/>
        <w:jc w:val="both"/>
        <w:rPr>
          <w:rFonts w:ascii="Times New Roman" w:hAnsi="Times New Roman" w:cs="Times New Roman"/>
          <w:sz w:val="24"/>
          <w:szCs w:val="24"/>
        </w:rPr>
      </w:pPr>
      <w:r>
        <w:rPr>
          <w:rFonts w:cs="Times New Roman" w:ascii="Times New Roman" w:hAnsi="Times New Roman"/>
          <w:sz w:val="24"/>
          <w:szCs w:val="24"/>
        </w:rPr>
        <w:t>Dentro de las acciones del sector financiero en el Dow, Bank of America Corp. y Citigroup Inc. encabezaron los descensos, a medida que crecían los temores de que los bancos sean nacionaliz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tigroup cedió un 22,3% a US $1,95, aunque Bank of America se recuperó para cerrar con un descenso del 3,6% a US$ 3,79.</w:t>
      </w:r>
    </w:p>
    <w:p>
      <w:pPr>
        <w:pStyle w:val="Normal"/>
        <w:jc w:val="both"/>
        <w:rPr>
          <w:rFonts w:ascii="Times New Roman" w:hAnsi="Times New Roman" w:cs="Times New Roman"/>
          <w:sz w:val="24"/>
          <w:szCs w:val="24"/>
        </w:rPr>
      </w:pPr>
      <w:r>
        <w:rPr>
          <w:rFonts w:cs="Times New Roman" w:ascii="Times New Roman" w:hAnsi="Times New Roman"/>
          <w:sz w:val="24"/>
          <w:szCs w:val="24"/>
        </w:rPr>
        <w:t>Bank of America también fue afectado por las versiones de que su titular del directorio y presidente ejecutivo, Kenneth Lewis, fue citado a declarar por el fiscal general del estado de Nueva York, Andrew Cuomo, quien investiga si el banco no divulgó información a los inversionistas en violación a las leyes del estado.</w:t>
      </w:r>
    </w:p>
    <w:p>
      <w:pPr>
        <w:pStyle w:val="Normal"/>
        <w:jc w:val="both"/>
        <w:rPr/>
      </w:pPr>
      <w:r>
        <w:rPr>
          <w:rFonts w:cs="Times New Roman" w:ascii="Times New Roman" w:hAnsi="Times New Roman"/>
          <w:sz w:val="24"/>
          <w:szCs w:val="24"/>
          <w:u w:val="single"/>
        </w:rPr>
        <w:t>JP Morgan bajó un 3,4% a US$ 19,90 y Wells Fargo retrocedió un 9,1% a US$ 10,9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BS -que está siendo presionada por las autoridades estadounidenses para que divulgue la identidad de miles de clientes estadounidenses</w:t>
      </w:r>
      <w:r>
        <w:rPr>
          <w:rFonts w:cs="Times New Roman" w:ascii="Times New Roman" w:hAnsi="Times New Roman"/>
          <w:sz w:val="24"/>
          <w:szCs w:val="24"/>
        </w:rPr>
        <w:t xml:space="preserve"> en relación una investigación sobre evasión de impuestos- </w:t>
      </w:r>
      <w:r>
        <w:rPr>
          <w:rFonts w:cs="Times New Roman" w:ascii="Times New Roman" w:hAnsi="Times New Roman"/>
          <w:sz w:val="24"/>
          <w:szCs w:val="24"/>
          <w:u w:val="single"/>
        </w:rPr>
        <w:t>descendió un 8,2% a US$ 9,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BS pone freno a exigencias de EEUU</w:t>
      </w:r>
      <w:r>
        <w:rPr>
          <w:rFonts w:cs="Times New Roman" w:ascii="Times New Roman" w:hAnsi="Times New Roman"/>
          <w:sz w:val="24"/>
          <w:szCs w:val="24"/>
        </w:rPr>
        <w:t xml:space="preserve"> (BBCMundo - </w:t>
      </w:r>
      <w:r>
        <w:rPr>
          <w:rFonts w:cs="Times New Roman" w:ascii="Times New Roman" w:hAnsi="Times New Roman"/>
          <w:b/>
          <w:sz w:val="24"/>
          <w:szCs w:val="24"/>
        </w:rPr>
        <w:t>20/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cosa es entregar información de unos cientos de clientes estadounidenses sospechosos de haber cometido fraude, y otra es revelar detalles de miles de ahorristas. Al menos ésta es la posición del banco suizo UB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bancaria más grande de Suiza dijo que no dará más información a las autoridades fiscales de Estados Unidos sobre los ciudadanos de ese país que tienen cuentas en este paraíso fiscal europeo. </w:t>
      </w:r>
    </w:p>
    <w:p>
      <w:pPr>
        <w:pStyle w:val="Normal"/>
        <w:jc w:val="both"/>
        <w:rPr/>
      </w:pPr>
      <w:r>
        <w:rPr>
          <w:rFonts w:cs="Times New Roman" w:ascii="Times New Roman" w:hAnsi="Times New Roman"/>
          <w:sz w:val="24"/>
          <w:szCs w:val="24"/>
        </w:rPr>
        <w:t xml:space="preserve">La decisión se produce horas después de que UBS acordara pagar al gobierno estadounidense una multa de US$ 780 millones -tras admitir que parte de su personal ayudó a abrir cuentas secretas no declaradas al fisco estadounidense- y a entregar información sobre varios cientos de dueños de esas cuen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para Washington ésta ayuda no es suficiente y exigió que UBS diera detalles de 52.000 ciudadanos estadounidenses sospechosos de no haber declarado los ahorros que depositaron en la entidad sui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rresponsal de la BBC en Berna, Imogen Foulkes, explicó que la posición del banco suizo de rechazar esta segunda petición se debe a que bajo las leyes de ese país, el fraude impositivo puede ser una razón para levantar el secreto bancario, pero la evasión fiscal no lo 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áctica intimidator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esidente de Suiza, Hans-Rudolf Merz, apoyó la decisión de UBS, pues declaró que su país no cederá en su tradición de defender cuentas confidenciale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secreto bancario, damas y caballeros, permanece intacto”, dijo a los medi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Merz acusó además a las autoridades de EEUU de utilizar tácticas intimidatorias para lograr que se ablanden las normas bancarias suiz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Departamento de Justicia de Estados Unidos presionó a UBS para que entregara la información (de cientos de ahorristas) el 18 de febrero, so pena de una querella”, señal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andatario suizo agregó que la decisión de Washington “hubiera sido muy peligrosa para el banco y por consiguiente para la economía suiza. UBS tuvo que actuar”.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Tanto UBS como el gobierno pensaron que con el acuerdo (de pagar la multa y entregar la información) el caso estaría cerrado”, explicó el corresponsal de la BBC. Sin embargo, la turbulencia no ha hecho más que empez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cedente </w:t>
      </w:r>
    </w:p>
    <w:p>
      <w:pPr>
        <w:pStyle w:val="Normal"/>
        <w:jc w:val="both"/>
        <w:rPr/>
      </w:pPr>
      <w:r>
        <w:rPr>
          <w:rFonts w:cs="Times New Roman" w:ascii="Times New Roman" w:hAnsi="Times New Roman"/>
          <w:sz w:val="24"/>
          <w:szCs w:val="24"/>
        </w:rPr>
        <w:t xml:space="preserve">Al haber accedido en un primer momento a revelar detalles de algunos de sus ahorristas, según Foulkes, “el banco suizo sentó un precedente y afloró el debate sobre el futuro de las políticas bancarias suizas y su vulnerabilidad ante la presión internacio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 costoso juicio podría colocar en una situación todavía más precaria a UBS que en 2008 registró pérdidas de US$ 18.000 millones, la más grande en la historia Suiza, y ha tenido que aceptar el paquete de rescate del gobierno suizo que incluye una inyección de dinero de US$ 5.000 millones y la absorción de todos sus activos “tóxicos” por parte del Banco Nacional de ese paí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risis financiera actual es producto de una cadena de errores y decisiones arriesgadas que tomaron muchos ban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su intento de resolverla, el presidente de Estados Unidos, Barack Obama, el primer ministro del Reino Unido, Gordon Brown, y hasta el director del Fondo Monetario Internacional, Dominque Straus Khan, han exhortado a destruir los llamados “paraísos fisc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calcula que unos US$ 7 billones están guardados en estas “cajas de fondo”, del que Suiza posee un tercio d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respalda la creación de un mercado de bonos en la UE</w:t>
      </w:r>
      <w:r>
        <w:rPr>
          <w:rFonts w:cs="Times New Roman" w:ascii="Times New Roman" w:hAnsi="Times New Roman"/>
          <w:sz w:val="24"/>
          <w:szCs w:val="24"/>
        </w:rPr>
        <w:t xml:space="preserve"> (Negocios - </w:t>
      </w:r>
      <w:r>
        <w:rPr>
          <w:rFonts w:cs="Times New Roman" w:ascii="Times New Roman" w:hAnsi="Times New Roman"/>
          <w:b/>
          <w:sz w:val="24"/>
          <w:szCs w:val="24"/>
        </w:rPr>
        <w:t>21/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rector gerente del Fondo Monetario Internacional, Dominique Strauss-Kahn, concedió su apoyo a la iniciativa por la que la UE desarrollaría un mercado de bonos para proteger a sus estados miembros de los efectos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irector gerente del Fondo Monetario Internacional (FMI), Dominique Strauss-Kahn, concedió su apoyo a la iniciativa por la que la Unión Europea desarrollaría un mercado de bonos para proteger a sus estados miembros de los efectos de la crisis financiera, que según Strauss-Khan podría empeorar durante los próximos mes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Tenemos un jugador importante como es la Unión Europea y no hay razón por la que no pueda emprender su propio modo de financiación. La emisión de bonos me parece una buena idea”, declaró Strauss-Khan durante una rueda de prensa concedida hoy en Roma.</w:t>
      </w:r>
    </w:p>
    <w:p>
      <w:pPr>
        <w:pStyle w:val="Normal"/>
        <w:jc w:val="both"/>
        <w:rPr/>
      </w:pPr>
      <w:r>
        <w:rPr>
          <w:rFonts w:cs="Times New Roman" w:ascii="Times New Roman" w:hAnsi="Times New Roman"/>
          <w:sz w:val="24"/>
          <w:szCs w:val="24"/>
        </w:rPr>
        <w:t xml:space="preserve">No obstante, el director gerente del FMI señaló que si la UE obtuviera la capacidad para emitir los mencionados bonos, estaría obligada también a definir los recursos necesarios para respaldar su emisión. “De veras que apoyo esta iniciativa”, comentó. “Depende de la Comisión Europea y de las autoridades de la Unión Europea, pero no veo razón por la que no pudiera llevarse a cabo”, añadió Strauss-Kh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irector gerente del FMI añadió que, en su opinión, el consenso entre los líderes europeos para apoyar esta iniciativa es cada vez may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ste sentido, el ministro de Economía italiano, Giulio Tremonti, expresó su apoyo a la propuesta con un “honestamente, sí”, y añadió que también es necesario cancelar y reemplazar las reglas actuales de contabilidad, muchas de las cuales “son suicidas y bien podrían haber sido escritas por Osama Bin Laden”. </w:t>
      </w:r>
    </w:p>
    <w:p>
      <w:pPr>
        <w:pStyle w:val="Normal"/>
        <w:jc w:val="both"/>
        <w:rPr/>
      </w:pPr>
      <w:r>
        <w:rPr>
          <w:rFonts w:cs="Times New Roman" w:ascii="Times New Roman" w:hAnsi="Times New Roman"/>
          <w:sz w:val="24"/>
          <w:szCs w:val="24"/>
        </w:rPr>
        <w:t xml:space="preserve">Retomando su intervención, Strauss-Khan indicó que existe “un gran riesgo” sobre la predicción del FMI que apunta una caída del 2 por ciento en el Producto Interior Bruto de la Eurozona para 2009. </w:t>
      </w:r>
    </w:p>
    <w:p>
      <w:pPr>
        <w:pStyle w:val="Normal"/>
        <w:jc w:val="both"/>
        <w:rPr>
          <w:rFonts w:ascii="Times New Roman" w:hAnsi="Times New Roman" w:cs="Times New Roman"/>
          <w:sz w:val="24"/>
          <w:szCs w:val="24"/>
        </w:rPr>
      </w:pPr>
      <w:r>
        <w:rPr>
          <w:rFonts w:cs="Times New Roman" w:ascii="Times New Roman" w:hAnsi="Times New Roman"/>
          <w:sz w:val="24"/>
          <w:szCs w:val="24"/>
        </w:rPr>
        <w:t>Aproximación comú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viamente, el presidente francés, Nicolas Sarkozy, había solicitado a todos los países de la Unión Europea que acercaran sus  posturas de cara a la próxima cumbre del G20 que tendrá lugar en Londres el próximo mes de abri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s hace falta una posición común para la cumbre de Londres”, declaró Sarkozy en París, durante la apertura de una feria agrícola, antes de viajar mañana a Berlín para preparar la cumbr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e niego a vincularme a una posición que no responda de manera ambiciosa a esta profunda crisis”, añadi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rescate bancario que viene: plan Obama, nacionalizaciones y “bancos buenos”</w:t>
      </w:r>
      <w:r>
        <w:rPr>
          <w:rFonts w:cs="Times New Roman" w:ascii="Times New Roman" w:hAnsi="Times New Roman"/>
          <w:sz w:val="24"/>
          <w:szCs w:val="24"/>
        </w:rPr>
        <w:t xml:space="preserve"> (El Economista - </w:t>
      </w:r>
      <w:r>
        <w:rPr>
          <w:rFonts w:cs="Times New Roman" w:ascii="Times New Roman" w:hAnsi="Times New Roman"/>
          <w:b/>
          <w:sz w:val="24"/>
          <w:szCs w:val="24"/>
        </w:rPr>
        <w:t>2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Tadeo / Lourdes Miy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ptimismo sobre la segunda oleada de ayudas al sistema financiero se ha disipado apenas un mes después de haberse anunciado. Las cuentas de resultados de los principales bancos internacionales no dan muestras, precisamente, de reactivación y, por otro lado, los déficits de los Estados se disparan arrastrados por el esfuerzo económico soportado para evitar el colapso en l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Plan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Obama, la gran esperanza para devolver la confianza en los bancos de Estados Unidos, fue recibido con una dura condena por los mercados: Wall Street se desplomó un 4,6% al tener noticia de los primeros rasgos.</w:t>
      </w:r>
    </w:p>
    <w:p>
      <w:pPr>
        <w:pStyle w:val="Normal"/>
        <w:jc w:val="both"/>
        <w:rPr/>
      </w:pPr>
      <w:r>
        <w:rPr>
          <w:rFonts w:cs="Times New Roman" w:ascii="Times New Roman" w:hAnsi="Times New Roman"/>
          <w:sz w:val="24"/>
          <w:szCs w:val="24"/>
          <w:u w:val="single"/>
        </w:rPr>
        <w:t>El plan, cuyo plato fuerte es la creación de un banco malo mixto, ni detalla cómo se valorarán los activos tóxicos comprados a las entidades, ni el medio para atraer el dinero de los inversores privados, ni tampoco cuántos recursos necesitará destinar el Tesoro para limpiar los balances de los gigantes financieros. En definitiva, deja en el aire las claves que podrán inclinar las medidas al éxito o al fracas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gue, además, 19 meses después, sin conocerse realmente a cuánto asciende los activos tocados por la crisis. Las pérdidas alcanzaban los 200.000 millones de dólares en los primeros cálculos. El Fondo Monetario Internacional las cifró después en 2,2 billones de dólares y Nouriel Roubini, el mayor gurú de la crisis crediticia actual, afirma que es probable que alcancen los 3,6 billones. No es el más pesimista. </w:t>
      </w:r>
    </w:p>
    <w:p>
      <w:pPr>
        <w:pStyle w:val="Normal"/>
        <w:jc w:val="both"/>
        <w:rPr/>
      </w:pPr>
      <w:r>
        <w:rPr>
          <w:rFonts w:cs="Times New Roman" w:ascii="Times New Roman" w:hAnsi="Times New Roman"/>
          <w:sz w:val="24"/>
          <w:szCs w:val="24"/>
          <w:u w:val="single"/>
        </w:rPr>
        <w:t>Un reciente estudio de Goldman Sachs sitúa la magnitud del agujero en 5,7 billones, lo que supone el 40% del PIB de Estados Unidos, o dicho de otra manera, la riqueza de España y de Japón juntas. Y la cifra puede seguir creciendo. Roubini es de la opinión de que mantener a los bancos que han caído sería inefectivo y alentar a los bancos con problemas a fusionarse sería “como tener a dos borrachos intentado ayudarse el uno al otro a mantenerse en p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todas las medidas son ineficaces o insuficientes ¿Qué debería hacerse para salir del desastre? Entre los economistas cobra cada vez más fuerza la nacionalización de las entidades e, incluso, su liquid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y la nacionaliz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an Greenspan, ex presidente de la Reserva Federal y clásico defensor del liberalismo económico, reconoce que la nacionalización podría ser necesaria, aunque fuera de forma temporal, para facilitar una reestructuración ordenada. Este control temporal permitiría a los gobiernos la creación de un banco malo sin el problema de qué precio aplicar a lo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ocupación de Greenspan, si se optara por esta vía, es cómo se garantizaría el pago a los inversores de la deuda que emiten las entidades para procurarse liquidez (deuda senior). Si no se protege a estos acreedores tras el control estatal nadie, posiblemente, desee volver a invertir en estos productos y, en palabras del ex presidente de la Fed, en esta crisis de crédito es esencial preservar un anclaje para financiar el sistema. “Este anclaje es la deuda senior”.</w:t>
      </w:r>
    </w:p>
    <w:p>
      <w:pPr>
        <w:pStyle w:val="Normal"/>
        <w:jc w:val="both"/>
        <w:rPr>
          <w:rFonts w:ascii="Times New Roman" w:hAnsi="Times New Roman" w:cs="Times New Roman"/>
          <w:sz w:val="24"/>
          <w:szCs w:val="24"/>
        </w:rPr>
      </w:pPr>
      <w:r>
        <w:rPr>
          <w:rFonts w:cs="Times New Roman" w:ascii="Times New Roman" w:hAnsi="Times New Roman"/>
          <w:sz w:val="24"/>
          <w:szCs w:val="24"/>
        </w:rPr>
        <w:t>Soluciones europe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emania también se ha sumado al carro y ha anunciado que permitirá la nacionalización forzosa de bancos como último recurso a través de la expropiación de las acciones. La canciller Ángela Merkel ya había anticipado que el problemático Hypo Real Estate debería pasar a manos públi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ino Unido no se descartan las nacionalizaciones totales. El Estado ya posee el 59% de Royal Bank of Scotland y el 43% de Lloyds HBOS. El ministro de Finanzas, Alistair Darling, no se opuso a la idea la semana pasado, claro que sus declaraciones se produjeron el mismo día en que Lloyds informaba de que el recién adquirido HBOS había registrado unas pérdidas de 9.000 millones de euros en 2008.</w:t>
      </w:r>
    </w:p>
    <w:p>
      <w:pPr>
        <w:pStyle w:val="Normal"/>
        <w:jc w:val="both"/>
        <w:rPr/>
      </w:pPr>
      <w:r>
        <w:rPr>
          <w:rFonts w:cs="Times New Roman" w:ascii="Times New Roman" w:hAnsi="Times New Roman"/>
          <w:sz w:val="24"/>
          <w:szCs w:val="24"/>
          <w:u w:val="single"/>
        </w:rPr>
        <w:t>Mientras tanto en la Unión Europea, que ultima acciones coordinadas para la creación de bancos malos, la comisaria europea de Competencia, Neelie Kroes urgía a tomar duras medidas de reestructuración en el sector, incluidas las liquidaciones de entidades.</w:t>
      </w:r>
      <w:r>
        <w:rPr>
          <w:rFonts w:cs="Times New Roman" w:ascii="Times New Roman" w:hAnsi="Times New Roman"/>
          <w:sz w:val="24"/>
          <w:szCs w:val="24"/>
        </w:rPr>
        <w:t xml:space="preserve"> Si no se hace de manera rápida, Kroes asegura que se podrían perpetuar “modelos de negocios fracasados”. </w:t>
      </w:r>
    </w:p>
    <w:p>
      <w:pPr>
        <w:pStyle w:val="Normal"/>
        <w:jc w:val="both"/>
        <w:rPr/>
      </w:pPr>
      <w:r>
        <w:rPr>
          <w:rFonts w:cs="Times New Roman" w:ascii="Times New Roman" w:hAnsi="Times New Roman"/>
          <w:sz w:val="24"/>
          <w:szCs w:val="24"/>
        </w:rPr>
        <w:t>El comisario de Asuntos Económicos, Joaquín Almunia, también comparte la opinión de su colega europea, ya que “las garantías, recapitalizaciones y el tratamiento de activos tóxicos son necesarios pero no suficientes”, es decir todas las medidas hasta ahora diseñadas.</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bue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la nacionalización de los bancos es, quizás, la primera opción, existen otras fórmulas como las del banco malo, pero otra que en los últimos días tiene una mayor acogida es la creación de entidad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de bancos nuevos tiene muchos seguidores, particularmente en los Estados Unidos. Incluso con la garantía del Gobierno, los viejos bancos se cargarían con deuda tóxica durante años venideros y no podrían proporcionar un suministro adecuado de créditos para la economía. Por tanto, en vez de optar por bancos buenos y malos, se trata de diferenciar los bancos viejos (los actuales y con problemas) de los nuevos, libres de toxicidad alguna al partir de cero.</w:t>
      </w:r>
    </w:p>
    <w:p>
      <w:pPr>
        <w:pStyle w:val="Normal"/>
        <w:jc w:val="both"/>
        <w:rPr/>
      </w:pPr>
      <w:r>
        <w:rPr>
          <w:rFonts w:cs="Times New Roman" w:ascii="Times New Roman" w:hAnsi="Times New Roman"/>
          <w:sz w:val="24"/>
          <w:szCs w:val="24"/>
          <w:u w:val="single"/>
        </w:rPr>
        <w:t>Otros expertos hablan de crear nuevos buenos bancos, dejando que los viejos mueran, o crear nuevos bancos malos, dejando que los viejos subsistan. Pero, eso sí, advierten que la cultura de los ahora existentes lleva la semilla de la toxicidad.</w:t>
      </w:r>
      <w:r>
        <w:rPr>
          <w:rFonts w:cs="Times New Roman" w:ascii="Times New Roman" w:hAnsi="Times New Roman"/>
          <w:sz w:val="24"/>
          <w:szCs w:val="24"/>
        </w:rPr>
        <w:t xml:space="preserve"> La idea de nuevos bancos, respaldada por Joseph Stiglitz, Premio Nobel de Economía, entre otros, no es que no tenga problemas. Los bancos necesitan banqueros que los dirijan y también redes de sucursales y contactos de clientes. </w:t>
      </w:r>
    </w:p>
    <w:p>
      <w:pPr>
        <w:pStyle w:val="Normal"/>
        <w:jc w:val="both"/>
        <w:rPr>
          <w:rFonts w:ascii="Times New Roman" w:hAnsi="Times New Roman" w:cs="Times New Roman"/>
          <w:sz w:val="24"/>
          <w:szCs w:val="24"/>
        </w:rPr>
      </w:pPr>
      <w:r>
        <w:rPr>
          <w:rFonts w:cs="Times New Roman" w:ascii="Times New Roman" w:hAnsi="Times New Roman"/>
          <w:sz w:val="24"/>
          <w:szCs w:val="24"/>
        </w:rPr>
        <w:t>El tiempo aprem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obiernos, con déficit crecientes, empiezan a necesitar una solución definitiva para la banca con tanta urgencia como el sec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Que los recursos son limitados es algo que está sufriendo en carne propia Irlanda. Uno de los países que más ayuda ha prestado a su banca y también uno de los que más ha disparado el déficit. </w:t>
      </w:r>
    </w:p>
    <w:p>
      <w:pPr>
        <w:pStyle w:val="Normal"/>
        <w:jc w:val="both"/>
        <w:rPr/>
      </w:pPr>
      <w:r>
        <w:rPr>
          <w:rFonts w:cs="Times New Roman" w:ascii="Times New Roman" w:hAnsi="Times New Roman"/>
          <w:sz w:val="24"/>
          <w:szCs w:val="24"/>
          <w:u w:val="single"/>
        </w:rPr>
        <w:t>No sólo significa que se descuadren las cuentas públicas, sino que los mercados empiezan a percibir que la solvencia de algunas naciones puede hacer aguas por su empeño en salvar a todas y cada una de sus entidades financieras</w:t>
      </w:r>
      <w:r>
        <w:rPr>
          <w:rFonts w:cs="Times New Roman" w:ascii="Times New Roman" w:hAnsi="Times New Roman"/>
          <w:sz w:val="24"/>
          <w:szCs w:val="24"/>
        </w:rPr>
        <w:t>. Las dudas sobre Irlanda, multiplicadas por un desafortunado comentario del ministro de Finanzas alemán, Peer Steinbrück, han tenido una consecuencia inmediata en los mercados.</w:t>
      </w:r>
    </w:p>
    <w:p>
      <w:pPr>
        <w:pStyle w:val="Normal"/>
        <w:jc w:val="both"/>
        <w:rPr/>
      </w:pPr>
      <w:r>
        <w:rPr>
          <w:rFonts w:cs="Times New Roman" w:ascii="Times New Roman" w:hAnsi="Times New Roman"/>
          <w:sz w:val="24"/>
          <w:szCs w:val="24"/>
          <w:u w:val="single"/>
        </w:rPr>
        <w:t>El precio que se paga por asegurar la deuda pública, no sólo de Irlanda, sino de la mayoría de los países europeos, se ha disparado hasta niveles récord</w:t>
      </w:r>
      <w:r>
        <w:rPr>
          <w:rFonts w:cs="Times New Roman" w:ascii="Times New Roman" w:hAnsi="Times New Roman"/>
          <w:sz w:val="24"/>
          <w:szCs w:val="24"/>
        </w:rPr>
        <w:t xml:space="preserve">. Este indicador de solvencia sitúa a España en el séptimo peor puesto, lo que indica que nuestro país, expedientado ya por déficit excesivo y cuyo rating de deuda ya ha sido rebajado, sigue sin inspirar confianz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los males bancarios, como todo en esta crisis económica, son globales y ahora la marea se traslada a Europa del Este</w:t>
      </w:r>
      <w:r>
        <w:rPr>
          <w:rFonts w:cs="Times New Roman" w:ascii="Times New Roman" w:hAnsi="Times New Roman"/>
          <w:sz w:val="24"/>
          <w:szCs w:val="24"/>
        </w:rPr>
        <w:t>. La agencia Moody's advertía esta semana que podría bajar la calificación de los bancos que tuvieran una exposición significativa en Europa del Este, lo que provocó un nuevo episodio de caídas bursátiles en todo el plane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hina, Japón, Corea del Sur y ASEAN crean un fondo para proteger sus divisas</w:t>
      </w:r>
      <w:r>
        <w:rPr>
          <w:rFonts w:cs="Times New Roman" w:ascii="Times New Roman" w:hAnsi="Times New Roman"/>
          <w:sz w:val="24"/>
          <w:szCs w:val="24"/>
        </w:rPr>
        <w:t xml:space="preserve"> (El Economista - </w:t>
      </w:r>
      <w:r>
        <w:rPr>
          <w:rFonts w:cs="Times New Roman" w:ascii="Times New Roman" w:hAnsi="Times New Roman"/>
          <w:b/>
          <w:sz w:val="24"/>
          <w:szCs w:val="24"/>
        </w:rPr>
        <w:t>22/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ina, Japón, Corea del Sur y la Asociación de Naciones del Sudeste Asiático (ASEAN) acordaron hoy crear un fondo común de 120.000 millones de dólares para proteger sus monedas nacionales ante la crisis económica mundial. Reunidos en la isla tailandesa de Phuket, estos países dieron su visto bueno a la iniciativa, que supera en 20.000 millones de dólares la cantidad aprobada en 2008, anunció el secretario general de la ASEAN, Surin Pitsuw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Japón y Corea del Sur contribuirán el 80% de los 120.000 millones, mientras el bloque regional se hará cargo del res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viamente, el primer ministro de Tailandia, Abhisit Vejjajiva, instó hoy a los países asiáticos a no caer en medidas proteccionistas para afrontar la crisis económica mund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pero que la ASEAN envíe un mensaje claro de que esta recesión económica no promoverá el proteccionismo, no podremos sobrevivir si nos perjudicamos entre nosotros con estas políticas”, afirmó. </w:t>
      </w:r>
    </w:p>
    <w:p>
      <w:pPr>
        <w:pStyle w:val="Normal"/>
        <w:jc w:val="both"/>
        <w:rPr>
          <w:rFonts w:ascii="Times New Roman" w:hAnsi="Times New Roman" w:cs="Times New Roman"/>
          <w:sz w:val="24"/>
          <w:szCs w:val="24"/>
        </w:rPr>
      </w:pPr>
      <w:r>
        <w:rPr>
          <w:rFonts w:cs="Times New Roman" w:ascii="Times New Roman" w:hAnsi="Times New Roman"/>
          <w:sz w:val="24"/>
          <w:szCs w:val="24"/>
        </w:rPr>
        <w:t>La próxima semana, la ASEAN celebra su cumbre anual en la ciudad tailandesa de Hua Hin, unos 200 kilómetros al sur de Bangkok.</w:t>
      </w:r>
    </w:p>
    <w:p>
      <w:pPr>
        <w:pStyle w:val="Normal"/>
        <w:jc w:val="both"/>
        <w:rPr>
          <w:rFonts w:ascii="Times New Roman" w:hAnsi="Times New Roman" w:cs="Times New Roman"/>
          <w:sz w:val="24"/>
          <w:szCs w:val="24"/>
        </w:rPr>
      </w:pPr>
      <w:r>
        <w:rPr>
          <w:rFonts w:cs="Times New Roman" w:ascii="Times New Roman" w:hAnsi="Times New Roman"/>
          <w:sz w:val="24"/>
          <w:szCs w:val="24"/>
        </w:rPr>
        <w:t>La crisis afecta a to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unque inicialmente los países asiáticos se mantuvieron al margen de la crisis financiera en Estados Unidos y Europa, ahora se ven seriamente afectados por el recorte en la demanda de sus produc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representantes de la ASEAN aseguran que sus economías aguantarán los reveses de la recesión global, aunque no alcanzarán el 6,7% de crecimiento registrado el año pas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ilandia, la mayor economía del Sudeste Asiático después de Indonesia, sufrió en enero una caída del 43 por ciento en sus exportaciones respecto al mismo periodo de 2008 por el desplome en la demanda de vehículos y electró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igual que Singapur, Malasia y Filipinas, el Gobierno tailandés ha anunciado planes multimillonarios para estimular la economía a través de la creación de infraestructuras, ayudas a las familias con menos ingresos y recorte de impuest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egran la ASEAN Birmania (Myanmar), Brunei, Camboya, Filipinas, Indonesia, Laos, Malasia, Singapur, Tailandia y Vietnam.</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miratos Árabes lanza rescate de US$ 10.000 millones para Dubái</w:t>
      </w:r>
      <w:r>
        <w:rPr>
          <w:rFonts w:cs="Times New Roman" w:ascii="Times New Roman" w:hAnsi="Times New Roman"/>
          <w:sz w:val="24"/>
          <w:szCs w:val="24"/>
        </w:rPr>
        <w:t xml:space="preserve"> (Wall Street Journal - </w:t>
      </w:r>
      <w:r>
        <w:rPr>
          <w:rFonts w:cs="Times New Roman" w:ascii="Times New Roman" w:hAnsi="Times New Roman"/>
          <w:b/>
          <w:sz w:val="24"/>
          <w:szCs w:val="24"/>
        </w:rPr>
        <w:t>22/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hip Cummi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iudad-estado de Dubái dijo que el gobierno federal de los Emiratos Árabes Unidos proveerá US$ 10.000 millones en financiación, ayudando a que cumpla con alta carga de deuda, a medida que se ajusta a un mercado inmobiliario hundido y el poco interés de los prestamistas internacionales para extenderle más crédito.</w:t>
      </w:r>
    </w:p>
    <w:p>
      <w:pPr>
        <w:pStyle w:val="Normal"/>
        <w:jc w:val="both"/>
        <w:rPr/>
      </w:pPr>
      <w:r>
        <w:rPr>
          <w:rFonts w:cs="Times New Roman" w:ascii="Times New Roman" w:hAnsi="Times New Roman"/>
          <w:sz w:val="24"/>
          <w:szCs w:val="24"/>
        </w:rPr>
        <w:t xml:space="preserve">El rescate será estructurado como un bono a largo plazo, dijeron los gobiernos de Dubái y EAU en comunicados separados. </w:t>
      </w:r>
      <w:r>
        <w:rPr>
          <w:rFonts w:cs="Times New Roman" w:ascii="Times New Roman" w:hAnsi="Times New Roman"/>
          <w:sz w:val="24"/>
          <w:szCs w:val="24"/>
          <w:u w:val="single"/>
        </w:rPr>
        <w:t>Dubái es uno de los siete emiratos semi autónomos que componen los EA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diferencia de su vecino Abu Dhabi, la capital de los EAU, Dubái no tiene mucho petróleo. Ha financiado buena parte de su reciente y explosivo crecimiento con préstamos internacionales. Una buena parte de los cuales se vencen este año, con los pagos de intereses y deuda principal ascendiendo a US$ 14.000 millones en 2009, según cálculos del banco regional EFG-Her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alistas de deuda y los inversionistas han suscitado dudas sobre la habilidad de Dubái para pagar todos esos préstamos, especialmente a medida que el mercado inmobiliario y la ciudad se van a pique. Luego de subir después que Dubái abrió el mercado a los extranjeros en 2002, los precios han bajado recientemente.</w:t>
      </w:r>
    </w:p>
    <w:p>
      <w:pPr>
        <w:pStyle w:val="Normal"/>
        <w:jc w:val="both"/>
        <w:rPr>
          <w:rFonts w:ascii="Times New Roman" w:hAnsi="Times New Roman" w:cs="Times New Roman"/>
          <w:sz w:val="24"/>
          <w:szCs w:val="24"/>
        </w:rPr>
      </w:pPr>
      <w:r>
        <w:rPr>
          <w:rFonts w:cs="Times New Roman" w:ascii="Times New Roman" w:hAnsi="Times New Roman"/>
          <w:sz w:val="24"/>
          <w:szCs w:val="24"/>
        </w:rPr>
        <w:t>En medio de esta situación, los inversionistas en deuda han subido el costo de asegurar a Dubái en contra de una cesación de pagos. Aunque el mercado es pequeño e ilíquido, el costo de asegurar US$ 10 millones de deuda de Dubái a cinco años se disparó recientemente a cerca de US$ 1 millón por año, más o menos lo que cuesta asegurar la deuda de Islandia.</w:t>
      </w:r>
    </w:p>
    <w:p>
      <w:pPr>
        <w:pStyle w:val="Normal"/>
        <w:jc w:val="both"/>
        <w:rPr/>
      </w:pPr>
      <w:r>
        <w:rPr>
          <w:rFonts w:cs="Times New Roman" w:ascii="Times New Roman" w:hAnsi="Times New Roman"/>
          <w:sz w:val="24"/>
          <w:szCs w:val="24"/>
          <w:u w:val="single"/>
        </w:rPr>
        <w:t>En un comunicado el domingo por la tarde, el gobierno de Dubái dijo que emitiría US$ 20.000 millones en bonos a largo plazo.</w:t>
      </w:r>
      <w:r>
        <w:rPr>
          <w:rFonts w:cs="Times New Roman" w:ascii="Times New Roman" w:hAnsi="Times New Roman"/>
          <w:sz w:val="24"/>
          <w:szCs w:val="24"/>
        </w:rPr>
        <w:t xml:space="preserve"> El comunicado dijo que la primera parte de la emisión, US$ 10.000 millones, estaba suscrita por completo por el banco central de los EA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misión le dará a Dubái “la liquidez necesaria para sustituir la liquidez que se ha secado globalmente en los últimos 12 meses y cumplir con todas sus obligaciones financieras”, dijo el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Funcionarios de Dubái y los EAUI no respondieron a solicitudes de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Por meses han circulado rumores sobre qué términos demandaría el gobierno federal y Abu Dhabi a cambio del rescate. Pero los términos del acuerdo revelados el domingo sugieren que Abu Dhabi estaba dispuesto a extender su préstamo sin condiciones, al menos por el momen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uropa busca unidad frente a la crisis</w:t>
      </w:r>
      <w:r>
        <w:rPr>
          <w:rFonts w:cs="Times New Roman" w:ascii="Times New Roman" w:hAnsi="Times New Roman"/>
          <w:sz w:val="24"/>
          <w:szCs w:val="24"/>
        </w:rPr>
        <w:t xml:space="preserve"> (BBCMundo - </w:t>
      </w:r>
      <w:r>
        <w:rPr>
          <w:rFonts w:cs="Times New Roman" w:ascii="Times New Roman" w:hAnsi="Times New Roman"/>
          <w:b/>
          <w:sz w:val="24"/>
          <w:szCs w:val="24"/>
        </w:rPr>
        <w:t>22/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líderes de las principales economías de Europa se reunieron este domingo en Berlín, Alemania, para intentar aunar sus posiciones sobre la crisis económica. </w:t>
      </w:r>
    </w:p>
    <w:p>
      <w:pPr>
        <w:pStyle w:val="Normal"/>
        <w:jc w:val="both"/>
        <w:rPr/>
      </w:pPr>
      <w:r>
        <w:rPr>
          <w:rFonts w:cs="Times New Roman" w:ascii="Times New Roman" w:hAnsi="Times New Roman"/>
          <w:sz w:val="24"/>
          <w:szCs w:val="24"/>
          <w:u w:val="single"/>
        </w:rPr>
        <w:t>Los mandatarios de Francia, Italia, España, Reino Unido, Holanda y Alemania buscan adoptar una postura común de cara a la cumbre del G-20 que se celebrará el próximo mes de abril en Lond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encuentro en la capital alemana los líderes europeos han mostrado su acuerdo, entre otros asuntos, en la necesidad de regular los mercados financieros, incluyendo los fondos de cobertura o “hedge fund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los líderes del viejo continente señalaron que la actual crisis financiera requiere una solución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todo, mandatarios como el primer ministro del Reino Unido, Gordon Brown, se mostraron contrarios a apostar por políticas proteccionistas en un momento difícil como el actual.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xiste la necesidad de un nuevo acuerdo global para que la economía mundial pueda recuperarse”, dijo Brow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líderes europeos también coinciden en que instituciones internacionales como el Fondo Monetario Internacional (FMI), deben tener un papel más relevante, no sólo para ayudar a países con problemas económicos, sino también para evitar que se metan en ell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imer ministro británico aseguró que los mandatarios europeos han acordado que el FMI debe tener acceso a al menos US$ 500.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ompromis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su parte, la canciller alemana, Angela Merkel, aseguró que ha llegado con sus homólogos a “un compromiso para que todos los mercados y productos financieros, incluyendo los fondos de cobertura o “hedge funds” y las agencias de calificación, están sujetos a supervisión y regul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ndataria alemana añadió que deben trabajar en los detalles del acuerdo antes del encuentro de abril en Lond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fondos de cobertura, que habitualmente atraen a inversores privados adinerados, han sido criticados por su falta de transparencia y supervisión. </w:t>
      </w:r>
    </w:p>
    <w:p>
      <w:pPr>
        <w:pStyle w:val="Normal"/>
        <w:jc w:val="both"/>
        <w:rPr/>
      </w:pPr>
      <w:r>
        <w:rPr>
          <w:rFonts w:cs="Times New Roman" w:ascii="Times New Roman" w:hAnsi="Times New Roman"/>
          <w:sz w:val="24"/>
          <w:szCs w:val="24"/>
        </w:rPr>
        <w:t xml:space="preserve">Además de una mayor supervisión de los mercados e instrumentos financieros, los líderes europeos destacaron la necesidad de examinar el asunto de los sueldos en las firmas financier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tamos de acuerdo en que no podemos seguir tolerando los actuales sistemas de remuneración los banqueros”, dijo el presidente francés, Nicolas Sarkoz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últimos tiempos se ha criticado el pago de bonos a los banqueros mientras sus instituciones financieras estaban en serios proble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screpan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iembros del G-20 desarrollaron un plan en la cumbre de Washington del pasado noviembre para superar la actual crisis financiera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unión que se celebrará el próximo 2 de abril en Londres debe continuar con ese proceso, pese a que algunos analistas creen que resultará difícil que los líderes europeos lleguen a un acuer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mandatarios mantienen diferencias sobre la nueva regulación de los mercados financie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han expresado discrepancias sobre comercio, habiendo llegado a acusarse algunos países de proteccion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esidencia checa de la Unión Europea (UE), así como la Comisión Europea, han expresado su preocupación por las ayudas que los gobiernos de Francia, Italia y España quieren dar a la industria automovilística para salvarla de la reces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corresponsal de la BBC en Berlín, Rob Cameron, el primer ministro checo, Mirek Topolanek, quien también acudió al encuentro de la capital alemana, debía reunirse con el presidente francés, Nicolas Sarkozy, después de que hace unos días se enzarzaran en una agria polémica por las ayudas al sector del automóv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rkozy ha sugerido que para asegurarse las ayudas gubernamentales, los fabricantes franceses de automóviles deben trasladar su producción de los países de Europa del este -como la República Checa- a Fra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nuestro corresponsal, este tipo de disputas impide que Europa hable con una sola voz frente a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líderes de Europa llaman a elevar los recursos de FMI</w:t>
      </w:r>
      <w:r>
        <w:rPr>
          <w:rFonts w:cs="Times New Roman" w:ascii="Times New Roman" w:hAnsi="Times New Roman"/>
          <w:sz w:val="24"/>
          <w:szCs w:val="24"/>
        </w:rPr>
        <w:t xml:space="preserve"> (The Wall Street Journal -</w:t>
      </w:r>
      <w:r>
        <w:rPr>
          <w:rFonts w:cs="Times New Roman" w:ascii="Times New Roman" w:hAnsi="Times New Roman"/>
          <w:b/>
          <w:sz w:val="24"/>
          <w:szCs w:val="24"/>
        </w:rPr>
        <w:t>23/2/09</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Sebastian Moffett y Marek Strzeleckei, en Varsovia, y Marcus Walker, en Berlí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íderes europeos hicieron un llamado para duplicar las arcas del Fondo Monetario Internacional para rescatar a los países en aprietos. La medida constituye una reacción a las crecientes señales de que las economías de Europa del Este están entrando en una crisis con profundas implicaciones para todo el contin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se produce en momentos en que los países del ex bloque comunista, desde Polonia a Ucrania, enfrentan su peor crisis económica desde la caída del Muro de Berlín hace 20 años. El capital se está fugando de Europa del Este, las monedas se han desplomado y la región es amenazada por grandes descensos en la producción y el empleo, así como por una ola de cesaciones de 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que ya derrocó al gobierno de Letonia el viernes, podría obligar a más países de la periferia de Europa a recurrir a la comunidad internacional. El FMI ya ha lanzado planes de rescate para cuatro ex economías comunistas, además de Islandia y Pakistán, en los últim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llamado de duplicar las arcas del FMI, a US$  500.000 millones, hecho el fin de semana por los líderes de las mayores economías de Europa Occidental pone de relieve su preocupación sobre la crisis financiera que azota a Europa del Este. Sin embargo, los líderes reunidos en Berlín no especificaron de dónde provendrán los nuevos fondos.</w:t>
      </w:r>
    </w:p>
    <w:p>
      <w:pPr>
        <w:pStyle w:val="Normal"/>
        <w:jc w:val="both"/>
        <w:rPr>
          <w:rFonts w:ascii="Times New Roman" w:hAnsi="Times New Roman" w:cs="Times New Roman"/>
          <w:sz w:val="24"/>
          <w:szCs w:val="24"/>
        </w:rPr>
      </w:pPr>
      <w:r>
        <w:rPr>
          <w:rFonts w:cs="Times New Roman" w:ascii="Times New Roman" w:hAnsi="Times New Roman"/>
          <w:sz w:val="24"/>
          <w:szCs w:val="24"/>
        </w:rPr>
        <w:t>Asimismo, la escueta propuesta de los líderes de Europa Occidental no satisface los llamados del Banco Mundial y algunos gobiernos de que los países ricos de Europa Occidental apuntalen a la más vulnerable Europa del E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hace un par de semanas, la crisis había golpeado principalmente a los países de Europa del Este con un mayor nivel de endeudamiento, como Letonia y Hungría. No obstante, el colapso de las monedas y los mercados en las que hasta ahora habían sido las economías más robustas, como Polonia y la República Checa, demuestra que los inversionistas están huyendo de toda la reg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rrumbe de los mercados de Europa del Este amenaza con echar por la borda años de arduo trabajo en las ex repúblicas soviéticas para forjar una economía de libre mercado y una forma de vida al estilo de occiden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turbulencias también podrían agriar las cuantiosas inversiones de los bancos de Europa Occidental en la región, lo que algunos analistas ya han empezado a llamar el mercado de los préstamos “subprime” de Europa, en alusión al colapso del mercado de hipotecas de alto riesgo o subprime que a partir de 2007 desató la crisis financiera glob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cabe duda de que se trata de la mayor crisis económica en Europa Central y del Este desde el fin del comunismo”,</w:t>
      </w:r>
      <w:r>
        <w:rPr>
          <w:rFonts w:cs="Times New Roman" w:ascii="Times New Roman" w:hAnsi="Times New Roman"/>
          <w:sz w:val="24"/>
          <w:szCs w:val="24"/>
        </w:rPr>
        <w:t xml:space="preserve"> afirma Lars Christensen, analista jefe de mercados emergentes de Danske Bank. Las economías del Báltico a los Balcanes enfrentan contracciones de hasta un 15% del producto, advier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buena parte de Europa del Este, las personas y las empresas han tratado de alcanzar los estándares de vida occidentales mediante un alto endeudamiento externo. Los 10 ex países comunistas que se han integrado a la Unión Europea desde 2004 han captado inmensas sumas de crédito y otras inversiones de Europa Occiden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upuesta estabilidad de pertenecer a la UE les permitió a las empresas y consumidores de Europa del Este endeudarse en monedas extranjeras como el euro, el franco suizo y el yen, que ofrecían tasas de interés más bajas que la moneda lo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la caída de las monedas locales ha disparado el pago de esas deudas en momentos en que los deudores de Europa del Este deben pagar unos US$ 400.000 millones que le deben a los bancos de Europa Occidental. La mayor parte de esta deuda está denominada en divisas extranjeras, según un informe del banco suizo UBS.</w:t>
      </w:r>
    </w:p>
    <w:p>
      <w:pPr>
        <w:pStyle w:val="Normal"/>
        <w:jc w:val="both"/>
        <w:rPr/>
      </w:pPr>
      <w:r>
        <w:rPr>
          <w:rFonts w:cs="Times New Roman" w:ascii="Times New Roman" w:hAnsi="Times New Roman"/>
          <w:sz w:val="24"/>
          <w:szCs w:val="24"/>
        </w:rPr>
        <w:t>Rafal Lyczek hizo lo que parecía más sensato en mayo del año pasado. Convirtió su crédito hipotecario en Polonia a francos suizos, aprovechando la tasa de interés más baja de Suiza para reducir sus pagos. La apuesta parecía segura, puesto que el zloty polaco había sido una moneda fuerte en los últimos años. Pero la divisa se desplomó, a 3,20 zlotys para comprar un franco suizo, comparado con sólo 1,98 zlotys por cada franco suizo en julio. En la práctica, eso significa que los pagos mensuales de este economista de 31 años han subido cerca de 60% desde mediados del año pasado. “Me cambié porque todos lo hacían en ese momento”, dice. “Mi equivocación fue que no tomé en cuenta la estabilidad del zloty, que es la moneda en la que recibo mi sueldo”.</w:t>
      </w:r>
    </w:p>
    <w:p>
      <w:pPr>
        <w:pStyle w:val="Normal"/>
        <w:jc w:val="both"/>
        <w:rPr>
          <w:rFonts w:ascii="Times New Roman" w:hAnsi="Times New Roman" w:cs="Times New Roman"/>
          <w:sz w:val="24"/>
          <w:szCs w:val="24"/>
        </w:rPr>
      </w:pPr>
      <w:r>
        <w:rPr>
          <w:rFonts w:cs="Times New Roman" w:ascii="Times New Roman" w:hAnsi="Times New Roman"/>
          <w:sz w:val="24"/>
          <w:szCs w:val="24"/>
        </w:rPr>
        <w:t>Lyczek dice que sobrevivirá, pero el mercado teme que muchos polacos y otros deudores de la región entrarán en cesación de pagos. Esto ha vapuleado las acciones de los bancos de Europa Occidental que poseen buena parte de esta deu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itigroup y los reguladores negocian ampliar la participación pública en la entidad</w:t>
      </w:r>
      <w:r>
        <w:rPr>
          <w:rFonts w:cs="Times New Roman" w:ascii="Times New Roman" w:hAnsi="Times New Roman"/>
          <w:sz w:val="24"/>
          <w:szCs w:val="24"/>
        </w:rPr>
        <w:t xml:space="preserve"> (Cinco Días - </w:t>
      </w:r>
      <w:r>
        <w:rPr>
          <w:rFonts w:cs="Times New Roman" w:ascii="Times New Roman" w:hAnsi="Times New Roman"/>
          <w:b/>
          <w:sz w:val="24"/>
          <w:szCs w:val="24"/>
        </w:rPr>
        <w:t>23/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de la banca de EEUU y Citigroup están negociando ampliar hasta el 40% la participación del Estado en la entidad, según adelantaba ayer la edición en Internet de The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 - Nueva York)</w:t>
      </w:r>
    </w:p>
    <w:p>
      <w:pPr>
        <w:pStyle w:val="Normal"/>
        <w:jc w:val="both"/>
        <w:rPr/>
      </w:pPr>
      <w:r>
        <w:rPr>
          <w:rFonts w:cs="Times New Roman" w:ascii="Times New Roman" w:hAnsi="Times New Roman"/>
          <w:sz w:val="24"/>
          <w:szCs w:val="24"/>
          <w:u w:val="single"/>
        </w:rPr>
        <w:t>La existencia de estas negociaciones se conoce después de que los temores a una nacionalización, tumbara las Bolsas americanas el pasado viernes y enviaran el valor de Citigroup a mínimos no vistos en casi dos décadas</w:t>
      </w:r>
      <w:r>
        <w:rPr>
          <w:rFonts w:cs="Times New Roman" w:ascii="Times New Roman" w:hAnsi="Times New Roman"/>
          <w:sz w:val="24"/>
          <w:szCs w:val="24"/>
        </w:rPr>
        <w:t>. Sólo las declaraciones del portavoz de la Casa Blanca, Robert Gibbs, aclarando que el Ejecutivo considera que la mejor opción para la banca es mantenerse en manos privadas permitió un respiro a los mercados al final de la jorna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gún el Journal, las negociaciones para esta nacionalización parcial no están cerradas y podrían no dar ningún fruto. No obstante, tal y como están planteadas, el Gobierno podría terminar controlando hasta un 40% de las acciones aunque el banco, que fue quien abrió las conversaciones con los reguladores, preferiría que esta participación se quedara en el 25%. La Casa Blanca no se ha manifestado sobre la situ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operación no costaría dinero a los contribuyentes porque de lo que se trata es de convertir en comunes las acciones preferentes que recibió el Gobierno a cambio de los 45.000 millones de dólares con los que ha capitalizado el banco desde octubre</w:t>
      </w:r>
      <w:r>
        <w:rPr>
          <w:rFonts w:cs="Times New Roman" w:ascii="Times New Roman" w:hAnsi="Times New Roman"/>
          <w:sz w:val="24"/>
          <w:szCs w:val="24"/>
        </w:rPr>
        <w:t xml:space="preserve">. Hasta ahora el Estado controla el 7.8% de la entidad que dirige Vikram Pandit. Este ejecutivo no ha pedido más dinero a Washington. </w:t>
      </w:r>
      <w:r>
        <w:rPr>
          <w:rFonts w:cs="Times New Roman" w:ascii="Times New Roman" w:hAnsi="Times New Roman"/>
          <w:sz w:val="24"/>
          <w:szCs w:val="24"/>
          <w:u w:val="single"/>
        </w:rPr>
        <w:t>A quienes sí que les costaría será a los accionistas que verían como el valor de sus acciones, ya castigadas, se diluiría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en Lewis, el consejero delegado de Bank of America, el otro banco que se ha visto arrastrado por los temores a una nacionalización, quiso disipar el sábado las preocupaciones de los inversores diciendo que la entidad es rentable tiene niveles de capital y liquidez adecuados y continua concediendo préstamos.</w:t>
      </w:r>
      <w:r>
        <w:rPr>
          <w:rFonts w:cs="Times New Roman" w:ascii="Times New Roman" w:hAnsi="Times New Roman"/>
          <w:sz w:val="24"/>
          <w:szCs w:val="24"/>
        </w:rPr>
        <w:t xml:space="preserve"> Lewis, que ha recibido en dos ocasiones ayudas de Estado, negó que necesitara una terc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rdon Brown planea un nuevo rescate bancario de 560.000 millones de euros</w:t>
      </w:r>
      <w:r>
        <w:rPr>
          <w:rFonts w:cs="Times New Roman" w:ascii="Times New Roman" w:hAnsi="Times New Roman"/>
          <w:sz w:val="24"/>
          <w:szCs w:val="24"/>
        </w:rPr>
        <w:t xml:space="preserve"> (El Economista - </w:t>
      </w:r>
      <w:r>
        <w:rPr>
          <w:rFonts w:cs="Times New Roman" w:ascii="Times New Roman" w:hAnsi="Times New Roman"/>
          <w:b/>
          <w:sz w:val="24"/>
          <w:szCs w:val="24"/>
        </w:rPr>
        <w:t>23/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 ministro británico, Gordon Brown, anunciará esta semana un nuevo plan de rescate bancario estimado en 500.000 millones de libras (unos 560.000 millones de euros), informa hoy el diario “The Daily Telegraph”.</w:t>
      </w:r>
    </w:p>
    <w:p>
      <w:pPr>
        <w:pStyle w:val="Normal"/>
        <w:jc w:val="both"/>
        <w:rPr/>
      </w:pPr>
      <w:r>
        <w:rPr>
          <w:rFonts w:cs="Times New Roman" w:ascii="Times New Roman" w:hAnsi="Times New Roman"/>
          <w:sz w:val="24"/>
          <w:szCs w:val="24"/>
        </w:rPr>
        <w:t>El líder laborista hará públicas una serie de medidas para garantizar los “activos tóxicos” de los principales bancos del país y que incluyen una inyección de 14.000 millones de libras (casi 15.700 millones de euros) en el mercado hipotecario a través del banco nacionalizado Northern Roc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han transcurrido ya cinco meses desde el anuncio del primer plan de rescate financiero se impone cada vez más la convicción dentro del propio Gobierno, señala el periódico, de que lo único que se logró con él fue impedir la quiebra total de algun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junto de medidas que anunciará Brown esta semana es el tercer intento del primer ministro británico de reactiva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l rescate de 37.000 millones de libras (41.400 millones de euros al cambio actual) acometido el pasado octubre y otra serie de medidas adoptadas en enero para intentar estimular los créditos, la banca sigue reacia a prestar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 Estado del Tesoro, Stephan Timms, confirmó, por otro lado, este fin de semana que el Gobierno y el Banco de Inglaterra discuten actualmente un plan para lo que se ha venido en llamar “flexibilización cuantitativa” o inyección de liquidez al sistema.</w:t>
      </w:r>
    </w:p>
    <w:p>
      <w:pPr>
        <w:pStyle w:val="Normal"/>
        <w:jc w:val="both"/>
        <w:rPr/>
      </w:pPr>
      <w:r>
        <w:rPr>
          <w:rFonts w:cs="Times New Roman" w:ascii="Times New Roman" w:hAnsi="Times New Roman"/>
          <w:sz w:val="24"/>
          <w:szCs w:val="24"/>
          <w:u w:val="single"/>
        </w:rPr>
        <w:t>El Gobierno británico trata de conseguir por todos los medios que los bancos vuelvan a prestar dinero a los consumidores,</w:t>
      </w:r>
      <w:r>
        <w:rPr>
          <w:rFonts w:cs="Times New Roman" w:ascii="Times New Roman" w:hAnsi="Times New Roman"/>
          <w:sz w:val="24"/>
          <w:szCs w:val="24"/>
        </w:rPr>
        <w:t xml:space="preserve"> que así tendrían más para gastar, de lo que se beneficiaría el conjunto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se recurso podría hacerse cada vez más necesario, según los expertos, en vista de que la bajada de los tipos de interés por el Banco de Inglaterra, que están en el 1 por ciento, apenas parece ya surtir efecto a la hora de dinamizar la actividad económ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u w:val="single"/>
        </w:rPr>
        <w:t>Ayudas a Citigroup</w:t>
      </w:r>
      <w:r>
        <w:rPr>
          <w:rFonts w:cs="Times New Roman" w:ascii="Times New Roman" w:hAnsi="Times New Roman"/>
          <w:sz w:val="24"/>
          <w:szCs w:val="24"/>
        </w:rPr>
        <w:t xml:space="preserve"> (Expansión - </w:t>
      </w:r>
      <w:r>
        <w:rPr>
          <w:rFonts w:cs="Times New Roman" w:ascii="Times New Roman" w:hAnsi="Times New Roman"/>
          <w:b/>
          <w:sz w:val="24"/>
          <w:szCs w:val="24"/>
        </w:rPr>
        <w:t>23/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a regañadientes, el Gobierno de EEUU ha dado un paso más hacia el control público de sus principales bancos, empezando por Citigroup. Evaluará la capacidad de las entidades de resistir condiciones económicas “más difíciles”, y, si fuera necesario, aportará capital con acciones preferentes convertibles.</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de anteriores programas podrán convertirse en nuevos valores, que, a cambio, se convertirían en capital común con el tiempo. La convicción de que los bancos seguirán estando en manos privadas deteriora aún más la credibilidad.</w:t>
      </w:r>
    </w:p>
    <w:p>
      <w:pPr>
        <w:pStyle w:val="Normal"/>
        <w:jc w:val="both"/>
        <w:rPr/>
      </w:pPr>
      <w:r>
        <w:rPr>
          <w:rFonts w:cs="Times New Roman" w:ascii="Times New Roman" w:hAnsi="Times New Roman"/>
          <w:sz w:val="24"/>
          <w:szCs w:val="24"/>
          <w:u w:val="single"/>
        </w:rPr>
        <w:t>Hace mucho que desapareció la fe en la fortaleza de capital de muchos bancos</w:t>
      </w:r>
      <w:r>
        <w:rPr>
          <w:rFonts w:cs="Times New Roman" w:ascii="Times New Roman" w:hAnsi="Times New Roman"/>
          <w:sz w:val="24"/>
          <w:szCs w:val="24"/>
        </w:rPr>
        <w:t>. Repetir constantemente que las entidades siguen estando bien capitalizadas debilita la confianza sobre la ya de por sí difícil tarea del Gobierno. ¿Por condiciones económicas más difíciles se entiende, por ejemplo, un desempleo del 9% o del 1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Citi, como mínimo, es un problema matemático. El miedo al control público gira en torno a que el Gobierno pueda mantener una participación en Citi cercana al 40%. Los contribuyentes saldrían perjudicados si, a la hora de fijar el precio, como se ha anunciado, se aplicara una “modesta rebaja” con respecto al precio de las acciones del 9 de febrero (3,95 dólares para Cit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un descuento del 5%, por ejemplo, convertir 45.000 millones de dólares (35.109 millones de euros) de las actuales acciones preferentes del Gobierno en la firma supondría una participación del 68%, frente al 80% si se convirtieran al actual precio de 2,11 dólares la acción. Aunque al convertir 14.000 millones de dólares el Gobierno tendría cerca de un 40%, el ratio de capital tangible de Citi aumentaría sólo del 1,5% al 2,3%.</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aptar capital privado o convencer a otros accionistas de preferentes para convertir sus acciones en ordinarias facilitaría las cosas.</w:t>
      </w:r>
      <w:r>
        <w:rPr>
          <w:rFonts w:cs="Times New Roman" w:ascii="Times New Roman" w:hAnsi="Times New Roman"/>
          <w:sz w:val="24"/>
          <w:szCs w:val="24"/>
        </w:rPr>
        <w:t xml:space="preserve"> Incluso si éstos cedieran, las autoridades necesitarían justificar el intercambio de sólo una parte de sus acciones preferentes (entre 30.000 y 35.000 millones de dólares) para mantener su participación por debajo de un nivel arbitrario. </w:t>
      </w:r>
      <w:r>
        <w:rPr>
          <w:rFonts w:cs="Times New Roman" w:ascii="Times New Roman" w:hAnsi="Times New Roman"/>
          <w:sz w:val="24"/>
          <w:szCs w:val="24"/>
          <w:u w:val="single"/>
        </w:rPr>
        <w:t>Esto es un juego malabar. Es hora de que se tome una decisión tajante, por incómoda que resul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respalda a la banca y negocia con Citigroup; mercados son escépti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amian Paletta y Monica Langley, en Washington, y David Enrich, en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utoridades de Estados Unidos intentaron apaciguar ayer los temores sobre la viabilidad de algunos de los principales bancos del país, mientras proseguían las conversaciones con Citigroup Inc. de cara a un acuerdo que podría resultar en una mayor participación estatal en el atribulado ban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comunicado ayer, el gobierno del presidente Barack Obama y los reguladores afirmaron que “respaldan firmemente el sistema bancario durante este período de tensión financiera para asegurarse de que podrá desempeñar su función clave de proveer crédito a familias y empresas”.</w:t>
      </w:r>
    </w:p>
    <w:p>
      <w:pPr>
        <w:pStyle w:val="Normal"/>
        <w:jc w:val="both"/>
        <w:rPr/>
      </w:pPr>
      <w:r>
        <w:rPr>
          <w:rFonts w:cs="Times New Roman" w:ascii="Times New Roman" w:hAnsi="Times New Roman"/>
          <w:sz w:val="24"/>
          <w:szCs w:val="24"/>
          <w:u w:val="single"/>
        </w:rPr>
        <w:t>La declaración trató de reafirmar al público que las “pruebas de resistencia” a la que serán sometidos cerca de 20 bancos del país son parte de un esfuerzo para apuntalar a las compañías, contrarrestando la especulación de que, en última instancia, los bancos serán cerrados o nacionalizados</w:t>
      </w:r>
      <w:r>
        <w:rPr>
          <w:rFonts w:cs="Times New Roman" w:ascii="Times New Roman" w:hAnsi="Times New Roman"/>
          <w:sz w:val="24"/>
          <w:szCs w:val="24"/>
        </w:rPr>
        <w:t>. Los reguladores insistieron que el “programa de asistencia de capital” del gobierno viene acompañado de la “fuerte presunción” de que “los bancos deberían permanecer en manos priv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de la segunda ocasión en los últimos días en que el gobierno de Obama intenta aplacar los temores sobre una posible nacionalización de bancos estadounidenses. Sin embargo, las declaraciones no han descartado la estatización de algunos bancos en el fut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uncios no aliviaron las dudas acerca de si los bancos pasarían a ser controlados por el gobierno y, de ser así, qué forma adoptaría la nacionalización. La incertidumbre arrastró al Promedio Industrial Dow Jones a una caída de 3,4%. El índice cerró en 7.114,78 puntos, su cierre más bajo en casi 12 años.</w:t>
      </w:r>
    </w:p>
    <w:p>
      <w:pPr>
        <w:pStyle w:val="Normal"/>
        <w:jc w:val="both"/>
        <w:rPr/>
      </w:pPr>
      <w:r>
        <w:rPr>
          <w:rFonts w:cs="Times New Roman" w:ascii="Times New Roman" w:hAnsi="Times New Roman"/>
          <w:sz w:val="24"/>
          <w:szCs w:val="24"/>
          <w:u w:val="single"/>
        </w:rPr>
        <w:t>La acción de J.P. Morgan Chase &amp; Co. cayó 2%, la de Morgan Stanley 3% y la de Goldman Sachs Group Inc. 5%</w:t>
      </w:r>
      <w:r>
        <w:rPr>
          <w:rFonts w:cs="Times New Roman" w:ascii="Times New Roman" w:hAnsi="Times New Roman"/>
          <w:sz w:val="24"/>
          <w:szCs w:val="24"/>
        </w:rPr>
        <w:t xml:space="preserve">. </w:t>
      </w:r>
      <w:r>
        <w:rPr>
          <w:rFonts w:cs="Times New Roman" w:ascii="Times New Roman" w:hAnsi="Times New Roman"/>
          <w:sz w:val="24"/>
          <w:szCs w:val="24"/>
          <w:u w:val="single"/>
        </w:rPr>
        <w:t>Los informes de que el gobierno podría verse obligado a inyectar más fondos a la aseguradora American International Group Inc. (AIG) también contribuyeron al declive del Dow Jones</w:t>
      </w:r>
      <w:r>
        <w:rPr>
          <w:rFonts w:cs="Times New Roman" w:ascii="Times New Roman" w:hAnsi="Times New Roman"/>
          <w:sz w:val="24"/>
          <w:szCs w:val="24"/>
        </w:rPr>
        <w:t xml:space="preserve">. La acción de </w:t>
      </w:r>
      <w:r>
        <w:rPr>
          <w:rFonts w:cs="Times New Roman" w:ascii="Times New Roman" w:hAnsi="Times New Roman"/>
          <w:sz w:val="24"/>
          <w:szCs w:val="24"/>
          <w:u w:val="single"/>
        </w:rPr>
        <w:t>Citigroup Inc., no obstante, subió 1,8% para cerrar en US$ 2,18 a medida que creció la probabilidad de que el gobierno opte por convertir sus acciones preferentes en acciones comunes, lo que indicaría que los accionistas no lo perderían todo.</w:t>
      </w:r>
    </w:p>
    <w:p>
      <w:pPr>
        <w:pStyle w:val="Normal"/>
        <w:jc w:val="both"/>
        <w:rPr/>
      </w:pPr>
      <w:r>
        <w:rPr>
          <w:rFonts w:cs="Times New Roman" w:ascii="Times New Roman" w:hAnsi="Times New Roman"/>
          <w:sz w:val="24"/>
          <w:szCs w:val="24"/>
        </w:rPr>
        <w:t xml:space="preserve">La falta de información ha desbaratado las estrategias de inversión, señala Peter Andersen, gestor de portafolio para la firma de inversión Congress Asset Management Co. </w:t>
      </w:r>
      <w:r>
        <w:rPr>
          <w:rFonts w:cs="Times New Roman" w:ascii="Times New Roman" w:hAnsi="Times New Roman"/>
          <w:sz w:val="24"/>
          <w:szCs w:val="24"/>
          <w:u w:val="single"/>
        </w:rPr>
        <w:t>Sin saber a ciencia cierta la forma que adoptará la intervención estatal, “no existe una base racional sobre la cual determinar el precio de estos valores”,</w:t>
      </w:r>
      <w:r>
        <w:rPr>
          <w:rFonts w:cs="Times New Roman" w:ascii="Times New Roman" w:hAnsi="Times New Roman"/>
          <w:sz w:val="24"/>
          <w:szCs w:val="24"/>
        </w:rPr>
        <w:t xml:space="preserve"> advirt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onos de Citigroup se han desplomado en las últimas semanas. Un bono que vencía en 2018 se transaba a 89 centavos sobre el dólar el lunes, mientras que uno que expiraba en 2013 se negociaba a 85 centavos sobre el dólar, con un rendimiento cercano al 11%. A inicios de febrero, muchos bonos de Citigroup valían más de 95 centavos.</w:t>
      </w:r>
    </w:p>
    <w:p>
      <w:pPr>
        <w:pStyle w:val="Normal"/>
        <w:jc w:val="both"/>
        <w:rPr/>
      </w:pPr>
      <w:r>
        <w:rPr>
          <w:rFonts w:cs="Times New Roman" w:ascii="Times New Roman" w:hAnsi="Times New Roman"/>
          <w:sz w:val="24"/>
          <w:szCs w:val="24"/>
        </w:rPr>
        <w:t>Ayer, asimismo, uno de los mayores inversionistas extranjeros en Citigroup informó que actualmente no planea convertir sus acciones preferentes en títulos comunes como parte de una posible medida del gobierno de EEUU de ayudar al atribulado banco.</w:t>
      </w:r>
    </w:p>
    <w:p>
      <w:pPr>
        <w:pStyle w:val="Normal"/>
        <w:jc w:val="both"/>
        <w:rPr/>
      </w:pPr>
      <w:r>
        <w:rPr>
          <w:rFonts w:cs="Times New Roman" w:ascii="Times New Roman" w:hAnsi="Times New Roman"/>
          <w:sz w:val="24"/>
          <w:szCs w:val="24"/>
        </w:rPr>
        <w:t>De todos modos, el fondo soberano Government of Singapore Investment Corp., que ha visto cómo el valor de su inversión inicial de US$ 6.880 millones en Citigroup, se ha derrumbado en los últimos meses, podría enfrentar un dilema si el banco alcanza un acuerdo con las autoridades estadounidenses que incluya una mayor injerencia estatal.</w:t>
      </w:r>
    </w:p>
    <w:p>
      <w:pPr>
        <w:pStyle w:val="Normal"/>
        <w:jc w:val="both"/>
        <w:rPr>
          <w:rFonts w:ascii="Times New Roman" w:hAnsi="Times New Roman" w:cs="Times New Roman"/>
          <w:sz w:val="24"/>
          <w:szCs w:val="24"/>
        </w:rPr>
      </w:pPr>
      <w:r>
        <w:rPr>
          <w:rFonts w:cs="Times New Roman" w:ascii="Times New Roman" w:hAnsi="Times New Roman"/>
          <w:sz w:val="24"/>
          <w:szCs w:val="24"/>
        </w:rPr>
        <w:t>¿La única sal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he Wall Street Journal informó ayer que Citigroup estaba en conversaciones con funcionarios gubernamentales para que el Estado aumente su participación en el banco convirtiendo acciones preferentes en títulos comunes, según fuentes al tanto. Aunque las negociaciones podrían fracasar, el gobierno podría terminar poseyendo hasta un 40% de las acciones comunes de Citigroup. Los ejecutivos del banco esperan que la participación esté más cerca del 25%, señalaron las fuentes.</w:t>
      </w:r>
    </w:p>
    <w:p>
      <w:pPr>
        <w:pStyle w:val="Normal"/>
        <w:jc w:val="both"/>
        <w:rPr>
          <w:rFonts w:ascii="Times New Roman" w:hAnsi="Times New Roman" w:cs="Times New Roman"/>
          <w:sz w:val="24"/>
          <w:szCs w:val="24"/>
        </w:rPr>
      </w:pPr>
      <w:r>
        <w:rPr>
          <w:rFonts w:cs="Times New Roman" w:ascii="Times New Roman" w:hAnsi="Times New Roman"/>
          <w:sz w:val="24"/>
          <w:szCs w:val="24"/>
        </w:rPr>
        <w:t>Una portavoz de Citigroup declinó referirse al tema al igual que lo hizo el secretario de prensa de la Casa Blanca, Robert Gibbs.</w:t>
      </w:r>
    </w:p>
    <w:p>
      <w:pPr>
        <w:pStyle w:val="Normal"/>
        <w:jc w:val="both"/>
        <w:rPr/>
      </w:pPr>
      <w:r>
        <w:rPr>
          <w:rFonts w:cs="Times New Roman" w:ascii="Times New Roman" w:hAnsi="Times New Roman"/>
          <w:sz w:val="24"/>
          <w:szCs w:val="24"/>
          <w:u w:val="single"/>
        </w:rPr>
        <w:t>Un acuerdo de este tipo le daría al gobierno una enorme influencia sobre una de las mayores instituciones financieras del mundo.</w:t>
      </w:r>
      <w:r>
        <w:rPr>
          <w:rFonts w:cs="Times New Roman" w:ascii="Times New Roman" w:hAnsi="Times New Roman"/>
          <w:sz w:val="24"/>
          <w:szCs w:val="24"/>
        </w:rPr>
        <w:t xml:space="preserve"> Citigroup ha propuesto el plan a sus reguladores. El gobierno de Obama aún no ha indicado si lo respalda, según personas al tanto. </w:t>
      </w:r>
      <w:r>
        <w:rPr>
          <w:rFonts w:cs="Times New Roman" w:ascii="Times New Roman" w:hAnsi="Times New Roman"/>
          <w:sz w:val="24"/>
          <w:szCs w:val="24"/>
          <w:u w:val="single"/>
        </w:rPr>
        <w:t>El cambio no les costaría dinero extra a los contribuyentes, pero otros accionistas de Citigroup verían cómo sus acciones son diluid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jecutivos del banco creen que el gobierno tiene que tomar una mayor participación para detener la caída. Sin embargo, esto podría resultar contraproducente, potencialmente provocando que los inversionistas huyan de otros bancos, incluso los más saludables, a medida que se preguntan si otras instituciones buscarán acuerdos simi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parte del plan, los ejecutivos de Citigroup esperan persuadir a algunos inversionistas que poseen acciones preferentes de que sigan el ejemplo del gobierno y conviertan algunos de sus títulos en acciones comunes, según fuentes cercanas. Eso fortalecería un aspecto clave de la salud financiera del ban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ctubre del año pasado, cuando el gobierno empezó a inyectar capital en los bancos estadounidenses, pocos expertos habrían previsto que el gobierno pronto estaría debatiendo la posibilidad de asumir el control de grandes instituciones financieras</w:t>
      </w:r>
      <w:r>
        <w:rPr>
          <w:rFonts w:cs="Times New Roman" w:ascii="Times New Roman" w:hAnsi="Times New Roman"/>
          <w:sz w:val="24"/>
          <w:szCs w:val="24"/>
        </w:rPr>
        <w:t xml:space="preserve">. </w:t>
      </w:r>
      <w:r>
        <w:rPr>
          <w:rFonts w:cs="Times New Roman" w:ascii="Times New Roman" w:hAnsi="Times New Roman"/>
          <w:sz w:val="24"/>
          <w:szCs w:val="24"/>
          <w:u w:val="single"/>
        </w:rPr>
        <w:t>El posible acuerdo con Citigroup le daría al Estado su mayor participación en una compañía de servicios financieros desde el rescate en septiembre de AIG, de la cual posee un 8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onversaciones entre el gobierno y Citigroup reflejan los temores de que este banco y otras grandes entidades financieras sufran una nueva ronda de pérdidas cuantiosas</w:t>
      </w:r>
      <w:r>
        <w:rPr>
          <w:rFonts w:cs="Times New Roman" w:ascii="Times New Roman" w:hAnsi="Times New Roman"/>
          <w:sz w:val="24"/>
          <w:szCs w:val="24"/>
        </w:rPr>
        <w:t xml:space="preserve"> a raíz de la recesión y la crisis inmobili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cción de Citigroup cayó por debajo de los US$ 2 la semana pasada, su nivel más bajo en los últimos 18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alta de confianza en el sector bancario continúa agobiando a las compañías financieras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aumentarían el jueves el número de instituciones financieras aseguradas por el Estado que se encuentran en su lista de empresas en dificultades y que confrontan un mayor riesgo de caer en la bancarrot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ank of America Corp. indicó el domingo que no estaba negociando una mayor participación del gobierno en la entidad</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both"/>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181600" cy="3276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7" t="-11" r="-7" b="-11"/>
                    <a:stretch>
                      <a:fillRect/>
                    </a:stretch>
                  </pic:blipFill>
                  <pic:spPr bwMode="auto">
                    <a:xfrm>
                      <a:off x="0" y="0"/>
                      <a:ext cx="5181600" cy="3276600"/>
                    </a:xfrm>
                    <a:prstGeom prst="rect">
                      <a:avLst/>
                    </a:prstGeom>
                  </pic:spPr>
                </pic:pic>
              </a:graphicData>
            </a:graphic>
          </wp:inline>
        </w:drawing>
      </w:r>
    </w:p>
    <w:p>
      <w:pPr>
        <w:pStyle w:val="Prrafodelista"/>
        <w:ind w:left="0" w:hanging="0"/>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Prrafodelista"/>
        <w:ind w:left="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qué, cómo y porqué de la nacionalización bancar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09</w:t>
      </w:r>
      <w:r>
        <w:rPr>
          <w:rFonts w:cs="Times New Roman" w:ascii="Times New Roman" w:hAnsi="Times New Roman"/>
          <w:sz w:val="24"/>
          <w:szCs w:val="24"/>
        </w:rPr>
        <w:t xml:space="preserve">) </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Por Sudeep Redd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de las mayores empresas del sector financiero están cayendo en manos del gobierno estadounidense. Eso ha mandado en picada a las acciones de los bancos y podría estar profundizando los males económicos. Pero algunos economistas afirman que la nacionalización es la opción más inteligente para arreglar el deteriorado sistema financiero y que al gobierno de EEUU le convendría actuar ahora mismo.</w:t>
      </w:r>
    </w:p>
    <w:p>
      <w:pPr>
        <w:pStyle w:val="Normal"/>
        <w:jc w:val="both"/>
        <w:rPr/>
      </w:pPr>
      <w:r>
        <w:rPr>
          <w:rFonts w:cs="Times New Roman" w:ascii="Times New Roman" w:hAnsi="Times New Roman"/>
          <w:sz w:val="24"/>
          <w:szCs w:val="24"/>
        </w:rPr>
        <w:t xml:space="preserve">¿Qué es la </w:t>
      </w:r>
      <w:r>
        <w:rPr>
          <w:rFonts w:cs="Times New Roman" w:ascii="Times New Roman" w:hAnsi="Times New Roman"/>
          <w:sz w:val="24"/>
          <w:szCs w:val="24"/>
          <w:u w:val="single"/>
        </w:rPr>
        <w:t>nacionaliz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Una nacionalización se produce cuando el gobierno toma el control de una firma privada</w:t>
      </w:r>
      <w:r>
        <w:rPr>
          <w:rFonts w:cs="Times New Roman" w:ascii="Times New Roman" w:hAnsi="Times New Roman"/>
          <w:sz w:val="24"/>
          <w:szCs w:val="24"/>
        </w:rPr>
        <w:t xml:space="preserve">. A veces eso significa que </w:t>
      </w:r>
      <w:r>
        <w:rPr>
          <w:rFonts w:cs="Times New Roman" w:ascii="Times New Roman" w:hAnsi="Times New Roman"/>
          <w:sz w:val="24"/>
          <w:szCs w:val="24"/>
          <w:u w:val="single"/>
        </w:rPr>
        <w:t>el gobierno compra participaciones en bancos para ayudarlos a sobrevivir</w:t>
      </w:r>
      <w:r>
        <w:rPr>
          <w:rFonts w:cs="Times New Roman" w:ascii="Times New Roman" w:hAnsi="Times New Roman"/>
          <w:sz w:val="24"/>
          <w:szCs w:val="24"/>
        </w:rPr>
        <w:t xml:space="preserve">; </w:t>
      </w:r>
      <w:r>
        <w:rPr>
          <w:rFonts w:cs="Times New Roman" w:ascii="Times New Roman" w:hAnsi="Times New Roman"/>
          <w:sz w:val="24"/>
          <w:szCs w:val="24"/>
          <w:u w:val="single"/>
        </w:rPr>
        <w:t>otras veces las autoridades intervienen una institución insolvente.</w:t>
      </w:r>
      <w:r>
        <w:rPr>
          <w:rFonts w:cs="Times New Roman" w:ascii="Times New Roman" w:hAnsi="Times New Roman"/>
          <w:sz w:val="24"/>
          <w:szCs w:val="24"/>
        </w:rPr>
        <w:t xml:space="preserve"> El gobierno no necesita poseer el 100% de una firma para nacionalizarla.</w:t>
      </w:r>
    </w:p>
    <w:p>
      <w:pPr>
        <w:pStyle w:val="Normal"/>
        <w:jc w:val="both"/>
        <w:rPr/>
      </w:pPr>
      <w:r>
        <w:rPr>
          <w:rFonts w:cs="Times New Roman" w:ascii="Times New Roman" w:hAnsi="Times New Roman"/>
          <w:sz w:val="24"/>
          <w:szCs w:val="24"/>
        </w:rPr>
        <w:t xml:space="preserve">¿Cómo se producen las </w:t>
      </w:r>
      <w:r>
        <w:rPr>
          <w:rFonts w:cs="Times New Roman" w:ascii="Times New Roman" w:hAnsi="Times New Roman"/>
          <w:sz w:val="24"/>
          <w:szCs w:val="24"/>
          <w:u w:val="single"/>
        </w:rPr>
        <w:t>nacionalizaciones en EEUU</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la industria bancaria, un tipo de nacionalización se produce una vez que el Fondo de Garantías de Depósitos (FDIC) de EEUU toma el control de un banco que considera insolvente, reemplaza a la gerencia e intenta vender el banco a otra firma</w:t>
      </w:r>
      <w:r>
        <w:rPr>
          <w:rFonts w:cs="Times New Roman" w:ascii="Times New Roman" w:hAnsi="Times New Roman"/>
          <w:sz w:val="24"/>
          <w:szCs w:val="24"/>
        </w:rPr>
        <w:t xml:space="preserve">. En el caso de </w:t>
      </w:r>
      <w:r>
        <w:rPr>
          <w:rFonts w:cs="Times New Roman" w:ascii="Times New Roman" w:hAnsi="Times New Roman"/>
          <w:sz w:val="24"/>
          <w:szCs w:val="24"/>
          <w:u w:val="single"/>
        </w:rPr>
        <w:t>IndyMac</w:t>
      </w:r>
      <w:r>
        <w:rPr>
          <w:rFonts w:cs="Times New Roman" w:ascii="Times New Roman" w:hAnsi="Times New Roman"/>
          <w:sz w:val="24"/>
          <w:szCs w:val="24"/>
        </w:rPr>
        <w:t>, el gobierno alteró términos de hipotecas y otros activos como parte de su reestructuración de la firma.</w:t>
      </w:r>
    </w:p>
    <w:p>
      <w:pPr>
        <w:pStyle w:val="Normal"/>
        <w:jc w:val="both"/>
        <w:rPr/>
      </w:pPr>
      <w:r>
        <w:rPr>
          <w:rFonts w:cs="Times New Roman" w:ascii="Times New Roman" w:hAnsi="Times New Roman"/>
          <w:sz w:val="24"/>
          <w:szCs w:val="24"/>
          <w:u w:val="single"/>
        </w:rPr>
        <w:t>En septiembre, el gobierno estadounidense nacionalizó de hecho tres empresas financieras gigantescas de una forma distinta.</w:t>
      </w:r>
      <w:r>
        <w:rPr>
          <w:rFonts w:cs="Times New Roman" w:ascii="Times New Roman" w:hAnsi="Times New Roman"/>
          <w:sz w:val="24"/>
          <w:szCs w:val="24"/>
        </w:rPr>
        <w:t xml:space="preserve"> Adquirió una participación de casi el 80% en </w:t>
      </w:r>
      <w:r>
        <w:rPr>
          <w:rFonts w:cs="Times New Roman" w:ascii="Times New Roman" w:hAnsi="Times New Roman"/>
          <w:sz w:val="24"/>
          <w:szCs w:val="24"/>
          <w:u w:val="single"/>
        </w:rPr>
        <w:t>American International Group (AIG)</w:t>
      </w:r>
      <w:r>
        <w:rPr>
          <w:rFonts w:cs="Times New Roman" w:ascii="Times New Roman" w:hAnsi="Times New Roman"/>
          <w:sz w:val="24"/>
          <w:szCs w:val="24"/>
        </w:rPr>
        <w:t xml:space="preserve"> a cambio de un préstamo robusto para impedir su quiebra. También puso a las firmas hipotecarias </w:t>
      </w:r>
      <w:r>
        <w:rPr>
          <w:rFonts w:cs="Times New Roman" w:ascii="Times New Roman" w:hAnsi="Times New Roman"/>
          <w:sz w:val="24"/>
          <w:szCs w:val="24"/>
          <w:u w:val="single"/>
        </w:rPr>
        <w:t>Fannie Mae y Freddie Mac</w:t>
      </w:r>
      <w:r>
        <w:rPr>
          <w:rFonts w:cs="Times New Roman" w:ascii="Times New Roman" w:hAnsi="Times New Roman"/>
          <w:sz w:val="24"/>
          <w:szCs w:val="24"/>
        </w:rPr>
        <w:t xml:space="preserve"> bajo la “custodia” del gobierno, lo que significa que las firmas deben acatar las órdenes de un organismo de control gubernamental.</w:t>
      </w:r>
    </w:p>
    <w:p>
      <w:pPr>
        <w:pStyle w:val="Normal"/>
        <w:jc w:val="both"/>
        <w:rPr/>
      </w:pPr>
      <w:r>
        <w:rPr>
          <w:rFonts w:cs="Times New Roman" w:ascii="Times New Roman" w:hAnsi="Times New Roman"/>
          <w:sz w:val="24"/>
          <w:szCs w:val="24"/>
        </w:rPr>
        <w:t xml:space="preserve">¿No han sido ya </w:t>
      </w:r>
      <w:r>
        <w:rPr>
          <w:rFonts w:cs="Times New Roman" w:ascii="Times New Roman" w:hAnsi="Times New Roman"/>
          <w:sz w:val="24"/>
          <w:szCs w:val="24"/>
          <w:u w:val="single"/>
        </w:rPr>
        <w:t>nacionalizados algunos bancos grand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No del todo</w:t>
      </w:r>
      <w:r>
        <w:rPr>
          <w:rFonts w:cs="Times New Roman" w:ascii="Times New Roman" w:hAnsi="Times New Roman"/>
          <w:sz w:val="24"/>
          <w:szCs w:val="24"/>
        </w:rPr>
        <w:t xml:space="preserve">. </w:t>
      </w:r>
      <w:r>
        <w:rPr>
          <w:rFonts w:cs="Times New Roman" w:ascii="Times New Roman" w:hAnsi="Times New Roman"/>
          <w:sz w:val="24"/>
          <w:szCs w:val="24"/>
          <w:u w:val="single"/>
        </w:rPr>
        <w:t>Desde fines de 2008, el gobierno ha adquirido significativas participaciones accionarias sin poder de voto en los mayores bancos, incluyendo Bank of America, Citigroup y Wells Fargo</w:t>
      </w:r>
      <w:r>
        <w:rPr>
          <w:rFonts w:cs="Times New Roman" w:ascii="Times New Roman" w:hAnsi="Times New Roman"/>
          <w:sz w:val="24"/>
          <w:szCs w:val="24"/>
        </w:rPr>
        <w:t xml:space="preserve">. </w:t>
      </w:r>
      <w:r>
        <w:rPr>
          <w:rFonts w:cs="Times New Roman" w:ascii="Times New Roman" w:hAnsi="Times New Roman"/>
          <w:sz w:val="24"/>
          <w:szCs w:val="24"/>
          <w:u w:val="single"/>
        </w:rPr>
        <w:t>Si esas participaciones fueran convertidas en acciones comunes con poder de voto, el gobierno se posicionaría entre los mayores accionistas individuales en la mayoría de las firm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algunos casos, los contribuyentes estadounidenses podrían terminar con poder de voto (con una participación accionaria mayor al 50%) y ser considerados como los dueños de la firma. </w:t>
      </w:r>
      <w:r>
        <w:rPr>
          <w:rFonts w:cs="Times New Roman" w:ascii="Times New Roman" w:hAnsi="Times New Roman"/>
          <w:sz w:val="24"/>
          <w:szCs w:val="24"/>
          <w:u w:val="single"/>
        </w:rPr>
        <w:t>El gobierno está considerando convertir sus acciones preferenciales en Citigroup en acciones comunes, lo que le daría hasta un 40% del contro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uál ha sido </w:t>
      </w:r>
      <w:r>
        <w:rPr>
          <w:rFonts w:cs="Times New Roman" w:ascii="Times New Roman" w:hAnsi="Times New Roman"/>
          <w:sz w:val="24"/>
          <w:szCs w:val="24"/>
          <w:u w:val="single"/>
        </w:rPr>
        <w:t>el efecto de las compras del gobiern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aso de IndyMac, el FDIC está buscando cumplir con una de sus metas, que los deudores hipotecarios se queden en sus casas, al alterar los términos de los préstamos más de lo que lo han hecho otros bancos</w:t>
      </w:r>
      <w:r>
        <w:rPr>
          <w:rFonts w:cs="Times New Roman" w:ascii="Times New Roman" w:hAnsi="Times New Roman"/>
          <w:sz w:val="24"/>
          <w:szCs w:val="24"/>
        </w:rPr>
        <w:t>. Los bancos que recibieron inyecciones de capital enfrentan una gran presión política para que aumenten sus préstamos o flexibilicen los términos de las hipotec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su parte, el gobierno británico ha tomado participaciones controladoras en los gigantes bancarios Royal Bank of Scotland Group y Lloyds Banking Group. Las firmas ahora intentan reducir el tamaño de sus estados de cuentas para volver a manos privadas.</w:t>
      </w:r>
      <w:r>
        <w:rPr>
          <w:rFonts w:cs="Times New Roman" w:ascii="Times New Roman" w:hAnsi="Times New Roman"/>
          <w:sz w:val="24"/>
          <w:szCs w:val="24"/>
        </w:rPr>
        <w:t xml:space="preserve"> Eso podría restringir los préstamos aún más en los próximos mes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uánto le han costado al gobierno estadounidense</w:t>
      </w:r>
      <w:r>
        <w:rPr>
          <w:rFonts w:cs="Times New Roman" w:ascii="Times New Roman" w:hAnsi="Times New Roman"/>
          <w:sz w:val="24"/>
          <w:szCs w:val="24"/>
        </w:rPr>
        <w:t xml:space="preserve"> las inversiones en firmas financieras?</w:t>
      </w:r>
    </w:p>
    <w:p>
      <w:pPr>
        <w:pStyle w:val="Normal"/>
        <w:jc w:val="both"/>
        <w:rPr/>
      </w:pPr>
      <w:r>
        <w:rPr>
          <w:rFonts w:cs="Times New Roman" w:ascii="Times New Roman" w:hAnsi="Times New Roman"/>
          <w:sz w:val="24"/>
          <w:szCs w:val="24"/>
          <w:u w:val="single"/>
        </w:rPr>
        <w:t>El Departamento del Tesoro de EEUU ha inyectado casi la mitad de los US$ 700.000 millones del paquete de rescate en empresas en problemas</w:t>
      </w:r>
      <w:r>
        <w:rPr>
          <w:rFonts w:cs="Times New Roman" w:ascii="Times New Roman" w:hAnsi="Times New Roman"/>
          <w:sz w:val="24"/>
          <w:szCs w:val="24"/>
        </w:rPr>
        <w:t xml:space="preserve">. Esas inversiones han perdido valor, aunque supuestamente deberían arrojar ganancias a lo largo del tiempo a medida que los bancos y la economía mejoran. </w:t>
      </w:r>
      <w:r>
        <w:rPr>
          <w:rFonts w:cs="Times New Roman" w:ascii="Times New Roman" w:hAnsi="Times New Roman"/>
          <w:sz w:val="24"/>
          <w:szCs w:val="24"/>
          <w:u w:val="single"/>
        </w:rPr>
        <w:t>El gobierno también ha asumido enormes responsabilidades: ha aumentado el monto de depósitos bancarios que garantiza (a US$ 250.000 de los US$ 100.000 previos) y ha acordado cubrir millones en pérdidas potenciales por parte de Citigroup y Bank of Ame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creen que el gobierno necesita US$ 1 billón (millón de millones) más en inyecciones de capital para cubrir las pérdidas de bancos en apuros. Una parte de ese dinero probablemente se perdería, pero si los bancos salen fortalecidos entonces otros podrían obtener una ganancia.</w:t>
      </w:r>
    </w:p>
    <w:p>
      <w:pPr>
        <w:pStyle w:val="Normal"/>
        <w:jc w:val="both"/>
        <w:rPr/>
      </w:pPr>
      <w:r>
        <w:rPr>
          <w:rFonts w:cs="Times New Roman" w:ascii="Times New Roman" w:hAnsi="Times New Roman"/>
          <w:sz w:val="24"/>
          <w:szCs w:val="24"/>
        </w:rPr>
        <w:t xml:space="preserve">¿Qué obtienen a cambio </w:t>
      </w:r>
      <w:r>
        <w:rPr>
          <w:rFonts w:cs="Times New Roman" w:ascii="Times New Roman" w:hAnsi="Times New Roman"/>
          <w:sz w:val="24"/>
          <w:szCs w:val="24"/>
          <w:u w:val="single"/>
        </w:rPr>
        <w:t>los contribuye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ntribuyentes reciben acciones que podrían ser rentables a largo plazo. El propósito de nacionalizar una firma, sin embargo, es impedir que el sistema bancario se desmorone aún más.</w:t>
      </w:r>
    </w:p>
    <w:p>
      <w:pPr>
        <w:pStyle w:val="Normal"/>
        <w:jc w:val="both"/>
        <w:rPr/>
      </w:pPr>
      <w:r>
        <w:rPr>
          <w:rFonts w:cs="Times New Roman" w:ascii="Times New Roman" w:hAnsi="Times New Roman"/>
          <w:sz w:val="24"/>
          <w:szCs w:val="24"/>
        </w:rPr>
        <w:t xml:space="preserve">¿Cuáles son las </w:t>
      </w:r>
      <w:r>
        <w:rPr>
          <w:rFonts w:cs="Times New Roman" w:ascii="Times New Roman" w:hAnsi="Times New Roman"/>
          <w:sz w:val="24"/>
          <w:szCs w:val="24"/>
          <w:u w:val="single"/>
        </w:rPr>
        <w:t>ventajas de nacionalizar</w:t>
      </w:r>
      <w:r>
        <w:rPr>
          <w:rFonts w:cs="Times New Roman" w:ascii="Times New Roman" w:hAnsi="Times New Roman"/>
          <w:sz w:val="24"/>
          <w:szCs w:val="24"/>
        </w:rPr>
        <w:t xml:space="preserve"> una empresa?</w:t>
      </w:r>
    </w:p>
    <w:p>
      <w:pPr>
        <w:pStyle w:val="Normal"/>
        <w:jc w:val="both"/>
        <w:rPr/>
      </w:pPr>
      <w:r>
        <w:rPr>
          <w:rFonts w:cs="Times New Roman" w:ascii="Times New Roman" w:hAnsi="Times New Roman"/>
          <w:sz w:val="24"/>
          <w:szCs w:val="24"/>
          <w:u w:val="single"/>
        </w:rPr>
        <w:t>Algunos bancos están desangrándose lentamente hacia la insolvencia. Nacionalizarlos rápidamente ahora le permitiría al gobierno eliminar los activos más tóxicos, reorganizar lo que queda y vender el resto a inversionistas privados</w:t>
      </w:r>
      <w:r>
        <w:rPr>
          <w:rFonts w:cs="Times New Roman" w:ascii="Times New Roman" w:hAnsi="Times New Roman"/>
          <w:sz w:val="24"/>
          <w:szCs w:val="24"/>
        </w:rPr>
        <w:t>. Los contribuyentes recibirían el ingreso de la venta, pero tal vez podrían además asumir grandes pérdidas.</w:t>
      </w:r>
    </w:p>
    <w:p>
      <w:pPr>
        <w:pStyle w:val="Normal"/>
        <w:jc w:val="both"/>
        <w:rPr/>
      </w:pPr>
      <w:r>
        <w:rPr>
          <w:rFonts w:cs="Times New Roman" w:ascii="Times New Roman" w:hAnsi="Times New Roman"/>
          <w:sz w:val="24"/>
          <w:szCs w:val="24"/>
          <w:u w:val="single"/>
        </w:rPr>
        <w:t>En términos más generales, una nacionalización podría ayudar a sanear el sistema bancario y alentar a las firmas restantes a impulsar los préstamos</w:t>
      </w:r>
      <w:r>
        <w:rPr>
          <w:rFonts w:cs="Times New Roman" w:ascii="Times New Roman" w:hAnsi="Times New Roman"/>
          <w:sz w:val="24"/>
          <w:szCs w:val="24"/>
        </w:rPr>
        <w:t>. La restricción del crédito es una de las razones clave por la cual la economía se está deteriorando tan pronunciadamente.</w:t>
      </w:r>
    </w:p>
    <w:p>
      <w:pPr>
        <w:pStyle w:val="Normal"/>
        <w:jc w:val="both"/>
        <w:rPr/>
      </w:pPr>
      <w:r>
        <w:rPr>
          <w:rFonts w:cs="Times New Roman" w:ascii="Times New Roman" w:hAnsi="Times New Roman"/>
          <w:sz w:val="24"/>
          <w:szCs w:val="24"/>
        </w:rPr>
        <w:t xml:space="preserve">¿Cuáles son </w:t>
      </w:r>
      <w:r>
        <w:rPr>
          <w:rFonts w:cs="Times New Roman" w:ascii="Times New Roman" w:hAnsi="Times New Roman"/>
          <w:sz w:val="24"/>
          <w:szCs w:val="24"/>
          <w:u w:val="single"/>
        </w:rPr>
        <w:t>las desventaj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acionalizar incluso uno o dos bancos podría crear una reacción en cadena de pérdida de confianza. Si los inversionistas sospechan que otros bancos puedan estar en la lista de adquisiciones del gobierno, desconfiarían aún más de invertir en el sector financiero.</w:t>
      </w:r>
      <w:r>
        <w:rPr>
          <w:rFonts w:cs="Times New Roman" w:ascii="Times New Roman" w:hAnsi="Times New Roman"/>
          <w:sz w:val="24"/>
          <w:szCs w:val="24"/>
        </w:rPr>
        <w:t xml:space="preserve"> La nacionalización también pondría a prueba a una burocracia que no está diseñada para operar megafirmas. Y aunque la meta de la nacionalización puede ser devolver empresas a manos privadas, </w:t>
      </w:r>
      <w:r>
        <w:rPr>
          <w:rFonts w:cs="Times New Roman" w:ascii="Times New Roman" w:hAnsi="Times New Roman"/>
          <w:sz w:val="24"/>
          <w:szCs w:val="24"/>
          <w:u w:val="single"/>
        </w:rPr>
        <w:t>la tentación de utilizarlas con fines políticos es inmensa</w:t>
      </w:r>
      <w:r>
        <w:rPr>
          <w:rFonts w:cs="Times New Roman" w:ascii="Times New Roman" w:hAnsi="Times New Roman"/>
          <w:sz w:val="24"/>
          <w:szCs w:val="24"/>
        </w:rPr>
        <w:t>.</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ampliaciones de capital desde el comienzo de la crisis superan el billón de dólares</w:t>
      </w:r>
      <w:r>
        <w:rPr>
          <w:rFonts w:cs="Times New Roman" w:ascii="Times New Roman" w:hAnsi="Times New Roman"/>
          <w:sz w:val="24"/>
          <w:szCs w:val="24"/>
        </w:rPr>
        <w:t xml:space="preserve"> (Expansión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ompañías financieras optan por la fórmula de ampliar capital para mitigar los efectos de la crisis. Tras las últimas ampliaciones realizadas en Japón, el volumen de dinero destinado a estos efectos a nivel mundial alcanza ya el billón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que el inicio de la crisis en febrero de 2007, el índice MSCI World Financial se ha desplomado un 75%. Una caída que los bancos han acusado en capitalización y por la que han tenido que acogerse a esta recurrida fórmula para captar dinero.</w:t>
      </w:r>
    </w:p>
    <w:p>
      <w:pPr>
        <w:pStyle w:val="Normal"/>
        <w:jc w:val="both"/>
        <w:rPr>
          <w:rFonts w:ascii="Times New Roman" w:hAnsi="Times New Roman" w:cs="Times New Roman"/>
          <w:sz w:val="24"/>
          <w:szCs w:val="24"/>
        </w:rPr>
      </w:pPr>
      <w:r>
        <w:rPr>
          <w:rFonts w:cs="Times New Roman" w:ascii="Times New Roman" w:hAnsi="Times New Roman"/>
          <w:sz w:val="24"/>
          <w:szCs w:val="24"/>
        </w:rPr>
        <w:t>Las últimas ampliaciones de capital llevadas a cabo tanto por el mayor banco japonés, Mitsubishi UFJ Financial, como por el mayor prestamista del país asiático, Nomura, elevan a un billón de dólares la cuantía de las ampliaciones a nivel mundial desde el comienz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Mitsubishi UFJ Financial anunció el pasado mes de octubre una ampliación de capital por 450.000 millones de yenes (4.800 millones de dólares) que disparó el volumen de las ampliaciones. La fecha límite para acudir a esta ampliación es el próximo 12 de marzo.</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Nomura, su ampliación de capital, la primera que realiza en dos décadas, asciende a 291.200 millones de ye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bancos europeos y estadounidenses necesitarán realizar ampliaciones de capital por, al menos, la mitad de este billón de dólares para poner a salvo su capitalización de mayores deterioros en el mercado, según indicó el propio Fondo Monetario Internacional en un informe publicado el pasado 28 de enero. </w:t>
      </w:r>
    </w:p>
    <w:p>
      <w:pPr>
        <w:pStyle w:val="Prrafodelista"/>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all Street cede el 3,4 por ciento y cierra en el nivel más bajo desde 1997</w:t>
      </w:r>
      <w:r>
        <w:rPr>
          <w:rFonts w:cs="Times New Roman" w:ascii="Times New Roman" w:hAnsi="Times New Roman"/>
          <w:sz w:val="24"/>
          <w:szCs w:val="24"/>
        </w:rPr>
        <w:t xml:space="preserve"> (La Vanguardia - </w:t>
      </w:r>
      <w:r>
        <w:rPr>
          <w:rFonts w:cs="Times New Roman" w:ascii="Times New Roman" w:hAnsi="Times New Roman"/>
          <w:b/>
          <w:sz w:val="24"/>
          <w:szCs w:val="24"/>
        </w:rPr>
        <w:t>24/2/09</w:t>
      </w:r>
      <w:r>
        <w:rPr>
          <w:rFonts w:cs="Times New Roman" w:ascii="Times New Roman" w:hAnsi="Times New Roman"/>
          <w:sz w:val="24"/>
          <w:szCs w:val="24"/>
        </w:rPr>
        <w:t>)</w:t>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Bolsa de Nueva York cerró hoy con un descenso del 3,4 por ciento en el Dow Jones de Industriales, que se situó en niveles que no registraba desde 1997, a pesar de que Citigroup y Bank of America cerraron en positiv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ow Jones retrocedió 250,89 puntos y se situó en 7.114,78 unidades, mientras que el Nasdaq bajó el 3,71 por ciento (53,51 puntos), hasta 1.387,72, y el selectivo S&amp;P 500 perdió el 3,47 por ciento (26,72 puntos), para quedar en 743,33, el cierre más bajo desde el 11 de abril de 199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ercado neoyorquino, que inició la sesión con una moderada tendencia al alza, se mantuvo en territorio negativo durante el resto de la jornada y en la última hora de negocios se aceleraron las ventas de activos, hasta dejar el Dow Jones de Industriales en el nivel más bajo desde el 7 de mayo de 1997. </w:t>
      </w:r>
    </w:p>
    <w:p>
      <w:pPr>
        <w:pStyle w:val="Normal"/>
        <w:jc w:val="both"/>
        <w:rPr/>
      </w:pPr>
      <w:r>
        <w:rPr>
          <w:rFonts w:cs="Times New Roman" w:ascii="Times New Roman" w:hAnsi="Times New Roman"/>
          <w:sz w:val="24"/>
          <w:szCs w:val="24"/>
        </w:rPr>
        <w:t xml:space="preserve">Al contrario de lo que ocurrió en numerosas sesiones anteriores, las acciones de </w:t>
      </w:r>
      <w:r>
        <w:rPr>
          <w:rFonts w:cs="Times New Roman" w:ascii="Times New Roman" w:hAnsi="Times New Roman"/>
          <w:sz w:val="24"/>
          <w:szCs w:val="24"/>
          <w:u w:val="single"/>
        </w:rPr>
        <w:t>Citigroup y de Bank Of America se mantuvieron al alza y fueron las únicas que se revalorizaron hoy entre las 30 compañías estadounidenses con mayor capitalización bursáti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itigroup subió el 9,7 por ciento, hasta cerrar a 2,14 dólares, y Bank of America subió el 3,2 por ciento, hasta 3,91 dólares, mientras que American Express perdió el 6,3 por ciento y JP Morgan el dos por c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cciones de otras empresas del Dow Jones como General Electric, Hewlett-Packard, Microsoft e Intel retrocedieron entre un cinco y un seis por ciento, mientras que las del fabricante de aluminio Alcoa y la química Du Pont se depreciaron más del siete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comienzos de la sesión parecía que los inversores se mostraban más confiados en una mejoría de la situación en que se encuentran los bancos, ante noticias de que el Gobierno podría ampliar hasta en un 40 por ciento su participación en Citigroup.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obstante, el Gobierno de EEUU y las autoridades reguladoras reiteraron hoy que el sistema bancario debe seguir en manos privadas, una actitud que ya el viernes logró rescatar a los principales indicadores de Wall Street del abismo al que se precipitaban aquel d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epartamento del Tesoro y otras agencias federales reiteraron hoy su determinación para “preservar la viabilidad” de entidades financieras importantes para el sistema y aseguraron que el programa de ayuda a los bancos asume que estos “deben permanecer en manos priva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Tesoro, la Reserva Federal, la Corporación Federal Aseguradora de Depósitos (FDIC, por su sigla en inglés) y otras entidades reguladoras suscribieron un comunicado en el que subrayan su intención de sostener a los mayores bancos con inyecciones de capital mediante la compra de acciones preferentes que pueden convertir en acciones comu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inversores también estuvieron pendientes en la última hora de negociación de la aseguradora American International Group (AIG), después de que la cadena financiera CNBC señaló, sin identificar sus fuentes, que la empresa negocia con el Gobierno la concesión de fondos adicionales a los ya recibi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NBC también indicó que el lunes próximo podría informar de pérdidas trimestrales cercanas a los 60.000 millones de dólares, debido a amortización de activos. Sus acciones se depreciaron hoy el 1,85 por ciento y cerraron a 53 centavos por títu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ítulos del fabricante estadounidense se automóviles Ford, que por el momento no ha requerido de fondos públicos al contrario que sus rivales General Motors y Chrysler, se revalorizaron hoy el 9,5 por ciento, tras anunciar un acuerdo con el sindicato United Auto Workers (UAW) para modificar las contribuciones de la empresa al fondo de prestaciones médicas para empleados y jubilados. </w:t>
      </w:r>
    </w:p>
    <w:p>
      <w:pPr>
        <w:pStyle w:val="Normal"/>
        <w:jc w:val="both"/>
        <w:rPr>
          <w:rFonts w:ascii="Times New Roman" w:hAnsi="Times New Roman" w:cs="Times New Roman"/>
          <w:sz w:val="24"/>
          <w:szCs w:val="24"/>
        </w:rPr>
      </w:pPr>
      <w:r>
        <w:rPr>
          <w:rFonts w:cs="Times New Roman" w:ascii="Times New Roman" w:hAnsi="Times New Roman"/>
          <w:sz w:val="24"/>
          <w:szCs w:val="24"/>
        </w:rPr>
        <w:t>El barril de petróleo de Texas se depreció hoy el cuatro por ciento y cerró a 38,44 dólares, mientras que los bonos de la deuda pública a diez años subieron de precio y su rentabilidad se situaba en el 2,7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Wall Street arrastra al Nikkei a niveles de 1982</w:t>
      </w:r>
      <w:r>
        <w:rPr>
          <w:rFonts w:cs="Times New Roman" w:ascii="Times New Roman" w:hAnsi="Times New Roman"/>
          <w:sz w:val="24"/>
          <w:szCs w:val="24"/>
        </w:rPr>
        <w:t xml:space="preserve"> (El Confidencial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escalabro vivido ayer en Wall Street -los principales indicadores cayeron a mínimos de doce años- se ha traducido hoy en fuertes ventas en las bolsas asiáti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ikkei ha despedido la jornada con caídas del 1,5% hasta los 7.268 puntos, cerca de los mínimos fijados en octubre de 1982. El índice MSCI Asia Pacífico ha recortado un 2,3% hasta 74,51 puntos y encadena once jornadas consecutivas de recortes. Las pérdidas han supuesto la evaporación de 2,7 billones de dólares del valor de sus acciones pese a los planes de estímulo económico de Estados Unidos, China o Australia.</w:t>
      </w:r>
    </w:p>
    <w:p>
      <w:pPr>
        <w:pStyle w:val="Normal"/>
        <w:jc w:val="both"/>
        <w:rPr/>
      </w:pPr>
      <w:r>
        <w:rPr>
          <w:rFonts w:cs="Times New Roman" w:ascii="Times New Roman" w:hAnsi="Times New Roman"/>
          <w:sz w:val="24"/>
          <w:szCs w:val="24"/>
        </w:rPr>
        <w:t>En Hong Kong, el Hang Seng ha caído con fuerza un 3,6%, mientras que el Corea del Sur, el Kospi ha perdido un 3,2%. Todos los mercados han cerrado en rojo excepto Malasia. En China, el Shanghai Composite se ha dejado un 4,7% hasta los 2.197 puntos. En Nueva Zelanda, el NZX- 50 ha caído por debajo del soporte de los 2.500 puntos, mientras que en Australia, en el S&amp;P/ASX se ha dejado un 1,3% hasta los 3.307,90 puntos.</w:t>
      </w:r>
    </w:p>
    <w:p>
      <w:pPr>
        <w:pStyle w:val="Normal"/>
        <w:jc w:val="both"/>
        <w:rPr/>
      </w:pPr>
      <w:r>
        <w:rPr>
          <w:rFonts w:cs="Times New Roman" w:ascii="Times New Roman" w:hAnsi="Times New Roman"/>
          <w:sz w:val="24"/>
          <w:szCs w:val="24"/>
          <w:u w:val="single"/>
        </w:rPr>
        <w:t>Los temores a una recesión más profunda de lo esperado siguen pesando en el ánimo de los inversores y sobre los resultados empresariales. Por otra parte, el anuncio del Gobierno de Estados Unidos sobre nuevas inyecciones de capital a las entidades que lo necesiten, lejos de animar a los mercados, ha provocado mayor esceptic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viendo ahora cómo los temores económicos se están haciendo realidad. Sabemos que hay activos insolventes que podrían retrasar la recuperación económica. En este momento, la aversión al riesgo es muy elevada en todos los mercados bursátiles del mundo”, comenta un operador a MarketWat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ánico vendedor volvió ayer a apoderarse de Wall Street, donde los principales indicadores perdieron más del 3%. Hoy, los futuros del S&amp;P 500 suma un 0,5% tras asomarse a su nivel más bajo desde 1997. El Gobierno de Estados Unidos anunció ayer que comenzará a examinar a las entidades financieras para averiguar cuáles se encuentran en mejor posición para sobrevivir a la recesión económica. El anuncio cayó como un jarro de agua fría sobre los mercados. </w:t>
      </w:r>
    </w:p>
    <w:p>
      <w:pPr>
        <w:pStyle w:val="Normal"/>
        <w:jc w:val="both"/>
        <w:rPr>
          <w:rFonts w:ascii="Times New Roman" w:hAnsi="Times New Roman" w:cs="Times New Roman"/>
          <w:sz w:val="24"/>
          <w:szCs w:val="24"/>
        </w:rPr>
      </w:pPr>
      <w:r>
        <w:rPr>
          <w:rFonts w:cs="Times New Roman" w:ascii="Times New Roman" w:hAnsi="Times New Roman"/>
          <w:sz w:val="24"/>
          <w:szCs w:val="24"/>
        </w:rPr>
        <w:t>Entre los valores de la sesión, fuertes recortes para los productores de crudo tras la caída de los precios del petróleo. PetroChina ha registrado caídas del 4,7%, mientras que Cnooc se ha dejado un 4,6%. BHP Billiton, por su parte, ha cedido un 1,4%.</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las acciones de Nomura se han hundido un 8,4% ante las informaciones que apuntan a que podría vender 3.100 millones de dólares en ac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pón estudia medidas para sostener los mercados</w:t>
      </w:r>
      <w:r>
        <w:rPr>
          <w:rFonts w:cs="Times New Roman" w:ascii="Times New Roman" w:hAnsi="Times New Roman"/>
          <w:sz w:val="24"/>
          <w:szCs w:val="24"/>
        </w:rPr>
        <w:t xml:space="preserve"> (Expansión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japonés está estudiando distintas fórmulas para frenar la sangría que está sufriendo la bolsa nipona, una fiebre vendedora que está teniendo un impacto negativo en el capital de los grandes bancos del país y está comprometiendo su capacidad para conceder créditos.</w:t>
      </w:r>
    </w:p>
    <w:p>
      <w:pPr>
        <w:pStyle w:val="Normal"/>
        <w:jc w:val="both"/>
        <w:rPr/>
      </w:pPr>
      <w:r>
        <w:rPr>
          <w:rFonts w:cs="Times New Roman" w:ascii="Times New Roman" w:hAnsi="Times New Roman"/>
          <w:sz w:val="24"/>
          <w:szCs w:val="24"/>
          <w:u w:val="single"/>
        </w:rPr>
        <w:t>Kaoru Yosano, ministro de Economía y Finanzas japonés, ha dado instrucciones a su equipo para analizar las mejores opciones para apoyar los mercados, según “Financial Tim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el Nikkei ha sufrido un descenso del 1,5% para caer a mínimos de tres meses y acercarse a niveles de 1982.</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No es deseable que el precio de las acciones caiga y esta situación tenga consecuencias innecesarias. He hablado con el equipo de Gobierno respecto al precio de las acciones. Lo tendremos en cuenta y vigilaremos los movimientos del mercado”, ha explicado Yosan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Banco de Japón</w:t>
      </w:r>
    </w:p>
    <w:p>
      <w:pPr>
        <w:pStyle w:val="Normal"/>
        <w:jc w:val="both"/>
        <w:rPr>
          <w:rFonts w:ascii="Times New Roman" w:hAnsi="Times New Roman" w:cs="Times New Roman"/>
          <w:sz w:val="24"/>
          <w:szCs w:val="24"/>
        </w:rPr>
      </w:pPr>
      <w:r>
        <w:rPr>
          <w:rFonts w:cs="Times New Roman" w:ascii="Times New Roman" w:hAnsi="Times New Roman"/>
          <w:sz w:val="24"/>
          <w:szCs w:val="24"/>
        </w:rPr>
        <w:t>A principios de mes, el Banco de Japón ya anunció que compraría acciones del sector bancario por 1 billón de yenes (unos 11.100 millones de euros) para reforzar su capital y estabilizar los mer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gulador aseguró que intervendrá en la bolsa para ayudar a las instituciones financieras y protegerlas del riesgo de las fluctuaciones de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El Banco de Japón matizó que sólo compraría acciones de aquellas entidades que tengan una calificación crediticia de al menos “BBB-” y que la cantidad máximo que se invertiría por entidad sería de 250.000 millones de yenes.</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onfianza empresarial alemana baja en febrero a mínimos de hace 26 años</w:t>
      </w:r>
      <w:r>
        <w:rPr>
          <w:rFonts w:cs="Times New Roman" w:ascii="Times New Roman" w:hAnsi="Times New Roman"/>
          <w:sz w:val="24"/>
          <w:szCs w:val="24"/>
        </w:rPr>
        <w:t xml:space="preserve"> (El Confidencial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fianza empresarial alemana ha caído a mínimos de 26 años en febrero, después de que la peor recesión desde la Segunda Guerra Mundial haya obligado a las compañías a recortar la producción así como a anunciar despidos masivos. Los empresarios consultados -7.000 en total- para la elaboración del indicador descartan que se vaya a producir un cambio inmediato en la situación de la economía pese a los esfuerzos y medidas de todos los Gobiernos para impulsar el crecimiento.</w:t>
      </w:r>
    </w:p>
    <w:p>
      <w:pPr>
        <w:pStyle w:val="Normal"/>
        <w:jc w:val="both"/>
        <w:rPr/>
      </w:pPr>
      <w:r>
        <w:rPr>
          <w:rFonts w:cs="Times New Roman" w:ascii="Times New Roman" w:hAnsi="Times New Roman"/>
          <w:sz w:val="24"/>
          <w:szCs w:val="24"/>
        </w:rPr>
        <w:t xml:space="preserve">El Instituto de Investigación Económica alemán (Ifo) informó hoy de que el índice de confianza empresarial en el conjunto de Alemania bajó en febrero hasta 82,6 puntos, frente a los 83 puntos de enero. Se trata de la lectura más baja desde noviembre de 1982, cuando los expertos consultados por Bloomberg esperaban que se mantuviera sin cambios respecto al mes precedente. </w:t>
      </w:r>
      <w:r>
        <w:rPr>
          <w:rFonts w:cs="Times New Roman" w:ascii="Times New Roman" w:hAnsi="Times New Roman"/>
          <w:sz w:val="24"/>
          <w:szCs w:val="24"/>
          <w:u w:val="single"/>
        </w:rPr>
        <w:t xml:space="preserve">El presidente del instituto de investigación económica muniqués, Hans-Werner Sinn, reseñó que los expertos consultados no prevén un cambio en la coyuntu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ondo Monetario Internacional (FMI) espera que la economía alemana -la mayor de Europa- se contraiga un 2,5% este año. La semana pasada, las autoridades del país acordaron multiplicar por dos el estímulo fiscal planteado por el Gobierno hasta 80.000 millones de dólares, mientras que el Banco Central Europeo (BCE) señalaba que rebajará los tipos de interés a mínimos el próximo 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olsa alemana ha perdido un 20% desde enero y se encuentra en mínimos de hace cuatro años. Pese a ello, la confianza de los inversores ha registrado este mes el mayor aumento en quince años ante las esperanzas a una recuperación a finales de año.</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estímulo económico de Angela Merkel, que incluye recortes de impuestos e inversiones en infraestructuras, supone cerca del 1,6% del Producto Interior Bruto (PIB).</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Unión Monetaria, en peligro - El dilema de la UE: ¿Rescates, expulsión de países o colapso del euro?</w:t>
      </w:r>
      <w:r>
        <w:rPr>
          <w:rFonts w:cs="Times New Roman" w:ascii="Times New Roman" w:hAnsi="Times New Roman"/>
          <w:sz w:val="24"/>
          <w:szCs w:val="24"/>
        </w:rPr>
        <w:t xml:space="preserve"> (Libertad Digital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gunos países miembros de la UE se enfrentan al riesgo real de quiebra. Alemania estudia acudir al rescate, pero su margen de maniobra es escaso. Una intervención situaría al euro al borde del colapso. Los inversores desconfían de la deuda pública de Islandia, Portugal, Irlanda y España.</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os estados también pueden quebrar. El intenso deterioro de las cuentas públicas, tras los ingentes rescates económicos y financieros puestos en marcha en el seno de la Unión, unido a la profunda recesión económica y la inestabilidad bancaria sitúan en el disparadero de la suspensión de pagos a diversas economías europe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l Gobierno alemán anunció la pasada semana la posibilidad de acudir al rescate de determinados países. De hecho, ni siquiera el comisario de Asuntos Económicos y Monetarios de la UE, Joaquín Almunia, descarta ya esta posibilidad. Las dudas se extienden sobre Irlanda, Portugal, España, Grecia, Reino Unido, así como las economías de Europa del Este. Sin embargo, el auxilio público de países no está exento de riesgos.</w:t>
      </w:r>
    </w:p>
    <w:p>
      <w:pPr>
        <w:pStyle w:val="Normal"/>
        <w:jc w:val="both"/>
        <w:rPr>
          <w:rFonts w:ascii="Times New Roman" w:hAnsi="Times New Roman" w:cs="Times New Roman"/>
          <w:sz w:val="24"/>
          <w:szCs w:val="24"/>
        </w:rPr>
      </w:pPr>
      <w:r>
        <w:rPr>
          <w:rFonts w:cs="Times New Roman" w:ascii="Times New Roman" w:hAnsi="Times New Roman"/>
          <w:sz w:val="24"/>
          <w:szCs w:val="24"/>
        </w:rPr>
        <w:t>El pasado viernes, Jürgen Stark, miembro ejecutivo del Banco Central Europeo (BCE), señaló al Ejecutivo germano que el Tratado de la UE impide a los estados de la zona euro acudir al rescate de otros países miembros. Dicha cláusula es “importante para el funcionamiento de la Unión Monetaria”, según advirtió en una entrevista concedida al diario alemán Spiegel.</w:t>
      </w:r>
    </w:p>
    <w:p>
      <w:pPr>
        <w:pStyle w:val="Normal"/>
        <w:jc w:val="both"/>
        <w:rPr/>
      </w:pPr>
      <w:r>
        <w:rPr>
          <w:rFonts w:cs="Times New Roman" w:ascii="Times New Roman" w:hAnsi="Times New Roman"/>
          <w:sz w:val="24"/>
          <w:szCs w:val="24"/>
          <w:u w:val="single"/>
        </w:rPr>
        <w:t>El Tratado prohíbe que un país asuma los compromisos financieros de otros gobiernos, y su cumplimiento es básico para garantizar la disciplina fiscal en el seno de la Unión, según el BCE.</w:t>
      </w:r>
      <w:r>
        <w:rPr>
          <w:rFonts w:cs="Times New Roman" w:ascii="Times New Roman" w:hAnsi="Times New Roman"/>
          <w:sz w:val="24"/>
          <w:szCs w:val="24"/>
        </w:rPr>
        <w:t xml:space="preserve"> Por el momento, la Comisión Europea ya ha abierto expediente disciplinario contra seis Estados miembros por déficit público excesivo (el límite máximo es del 3% del PIB). Entre ellos, España. Además, el coste de la deuda pública se ha disparado en las últimas semanas.</w:t>
      </w:r>
    </w:p>
    <w:p>
      <w:pPr>
        <w:pStyle w:val="Normal"/>
        <w:jc w:val="both"/>
        <w:rPr/>
      </w:pPr>
      <w:r>
        <w:rPr>
          <w:rFonts w:cs="Times New Roman" w:ascii="Times New Roman" w:hAnsi="Times New Roman"/>
          <w:sz w:val="24"/>
          <w:szCs w:val="24"/>
        </w:rPr>
        <w:t xml:space="preserve">En este sentido, </w:t>
      </w:r>
      <w:r>
        <w:rPr>
          <w:rFonts w:cs="Times New Roman" w:ascii="Times New Roman" w:hAnsi="Times New Roman"/>
          <w:sz w:val="24"/>
          <w:szCs w:val="24"/>
          <w:u w:val="single"/>
        </w:rPr>
        <w:t>la deuda pública de Islandia, Portugal, Irlanda, España, Italia y Gran Bretaña presentan el mayor riesgo de degradación crediticia (menor calidad implica mayor riesgo de impago), según el último informe elaborado por BCA Research, una de las compañías de análisis de inversión más importantes del mundo</w:t>
      </w:r>
      <w:r>
        <w:rPr>
          <w:rFonts w:cs="Times New Roman" w:ascii="Times New Roman" w:hAnsi="Times New Roman"/>
          <w:sz w:val="24"/>
          <w:szCs w:val="24"/>
        </w:rPr>
        <w:t>.</w:t>
      </w:r>
    </w:p>
    <w:p>
      <w:pPr>
        <w:pStyle w:val="NormalWeb"/>
        <w:jc w:val="center"/>
        <w:rPr>
          <w:lang w:val="en-US" w:eastAsia="en-US"/>
        </w:rPr>
      </w:pPr>
      <w:r>
        <w:rPr>
          <w:lang w:val="en-US" w:eastAsia="en-US"/>
        </w:rPr>
        <w:drawing>
          <wp:inline distT="0" distB="0" distL="0" distR="0">
            <wp:extent cx="3619500" cy="252412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20"/>
                    <a:srcRect l="-10" t="-14" r="-10" b="-14"/>
                    <a:stretch>
                      <a:fillRect/>
                    </a:stretch>
                  </pic:blipFill>
                  <pic:spPr bwMode="auto">
                    <a:xfrm>
                      <a:off x="0" y="0"/>
                      <a:ext cx="3619500" cy="25241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Reino Unido, Irlanda, Dinamarca y Suiza presentan el mayor riesgo de nacionalización bancaria, exceptuando Islandia. El riesgo es, pues, real. La situación financiera de Irlanda es muy delicada, debido al gran tamaño de su sistema bancario y la profunda recesión que vive el país tras el pinchazo de la burbuja inmobiliaria y del crédito. Gran Bretaña no es ajena a estos mismos riesgos. Su deuda pública amenaza con elevarse hasta el 100% del PIB nacional, y la oposición conservadora no descarta solicitar ayuda del Fondo Monetario Internacional (FMI).</w:t>
      </w:r>
    </w:p>
    <w:p>
      <w:pPr>
        <w:pStyle w:val="Normal"/>
        <w:jc w:val="both"/>
        <w:rPr/>
      </w:pPr>
      <w:r>
        <w:rPr>
          <w:rFonts w:cs="Times New Roman" w:ascii="Times New Roman" w:hAnsi="Times New Roman"/>
          <w:sz w:val="24"/>
          <w:szCs w:val="24"/>
          <w:u w:val="single"/>
        </w:rPr>
        <w:t>Los países del Este se enfrentan igualmente al riesgo de colapso que, de producirse, pondría en serios aprietos a gran parte de la banca europea, debido a su elevada exposición crediticia a las economías ex soviéticas. Ante tal panorama, los principales dirigentes de la UE se encuentran ante un dilema: Acudir al rescate de países o arriesgarse al colapso del euro.</w:t>
      </w:r>
      <w:r>
        <w:rPr>
          <w:rFonts w:cs="Times New Roman" w:ascii="Times New Roman" w:hAnsi="Times New Roman"/>
          <w:sz w:val="24"/>
          <w:szCs w:val="24"/>
        </w:rPr>
        <w:t xml:space="preserve"> Entre los instrumentos disponibles, </w:t>
      </w:r>
      <w:r>
        <w:rPr>
          <w:rFonts w:cs="Times New Roman" w:ascii="Times New Roman" w:hAnsi="Times New Roman"/>
          <w:sz w:val="24"/>
          <w:szCs w:val="24"/>
          <w:u w:val="single"/>
        </w:rPr>
        <w:t>Berlín rechaza, en principio, la ayuda bilateral, ya que tendría un elevado coste político para el Gobierno de Angela Merkel, y tampoco confía en la emisión de bonos europeos para financiar el elevado coste de la deuda pública de determinados países, por la misma razón.</w:t>
      </w:r>
    </w:p>
    <w:p>
      <w:pPr>
        <w:pStyle w:val="Normal"/>
        <w:jc w:val="both"/>
        <w:rPr/>
      </w:pPr>
      <w:r>
        <w:rPr>
          <w:rFonts w:cs="Times New Roman" w:ascii="Times New Roman" w:hAnsi="Times New Roman"/>
          <w:sz w:val="24"/>
          <w:szCs w:val="24"/>
          <w:u w:val="single"/>
        </w:rPr>
        <w:t>Alemania aboga, pues, por el enfoque multilateral, ya sea a través de un fondo específico de la UE o acudiendo al FMI, con el fin de diluir los nefastos efectos fiscales que conllevaría un rescate público de tal magnitud sobre sus cuentas públicas.</w:t>
      </w:r>
      <w:r>
        <w:rPr>
          <w:rFonts w:cs="Times New Roman" w:ascii="Times New Roman" w:hAnsi="Times New Roman"/>
          <w:sz w:val="24"/>
          <w:szCs w:val="24"/>
        </w:rPr>
        <w:t xml:space="preserve"> Así, por ejemplo, se discute la posibilidad de emplear el Banco Europeo de Inversiones para crear un fondo de emergencia que proporcione liquidez, en forma de ayuda o préstamos, a los países en riesgo de suspensión de pagos.</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del Este precisan 400.000 millones</w:t>
      </w:r>
    </w:p>
    <w:p>
      <w:pPr>
        <w:pStyle w:val="Normal"/>
        <w:jc w:val="both"/>
        <w:rPr/>
      </w:pPr>
      <w:r>
        <w:rPr>
          <w:rFonts w:cs="Times New Roman" w:ascii="Times New Roman" w:hAnsi="Times New Roman"/>
          <w:sz w:val="24"/>
          <w:szCs w:val="24"/>
          <w:u w:val="single"/>
        </w:rPr>
        <w:t>Pero la factura del rescate sería enorme. Europa del Este podría necesitar cerca de 400.000 millones de euros para cubrir a corto plazo los compromisos financieros adquiridos con la banca europea, según los distintos cálculos que circulan en el mercado</w:t>
      </w:r>
      <w:r>
        <w:rPr>
          <w:rFonts w:cs="Times New Roman" w:ascii="Times New Roman" w:hAnsi="Times New Roman"/>
          <w:sz w:val="24"/>
          <w:szCs w:val="24"/>
        </w:rPr>
        <w:t xml:space="preserve">. </w:t>
      </w:r>
      <w:r>
        <w:rPr>
          <w:rFonts w:cs="Times New Roman" w:ascii="Times New Roman" w:hAnsi="Times New Roman"/>
          <w:sz w:val="24"/>
          <w:szCs w:val="24"/>
          <w:u w:val="single"/>
        </w:rPr>
        <w:t>Además, el tamaño de algunas entidades financieras supera el PIB de algunos países de modo que, en caso de quiebra, el gobierno en cuestión tendría que solicitar ayuda al exterior ante la imposibilidad de asumir el coste de la nacionalización bancari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r otra parte, el FMI ya ha proporcionado ayuda a Hungría, Ucrania, Letonia, Bielorrusia, Islandia, Pakistán y, en breve, también a Turquía. Sus fondos se están agotando con rapidez (unos 155.000 millones de euros).</w:t>
      </w:r>
      <w:r>
        <w:rPr>
          <w:rFonts w:cs="Times New Roman" w:ascii="Times New Roman" w:hAnsi="Times New Roman"/>
          <w:sz w:val="24"/>
          <w:szCs w:val="24"/>
        </w:rPr>
        <w:t xml:space="preserve"> No por casualidad, los países europeos del G-20 propusieron el pasado fin de semana duplicar los fondos del FMI para ayudar con rapidez y flexibilidad a países con problemas en sus balanzas de pago.</w:t>
      </w:r>
    </w:p>
    <w:p>
      <w:pPr>
        <w:pStyle w:val="Normal"/>
        <w:jc w:val="both"/>
        <w:rPr/>
      </w:pPr>
      <w:r>
        <w:rPr>
          <w:rFonts w:cs="Times New Roman" w:ascii="Times New Roman" w:hAnsi="Times New Roman"/>
          <w:sz w:val="24"/>
          <w:szCs w:val="24"/>
          <w:u w:val="single"/>
        </w:rPr>
        <w:t>La solución no es sencilla, y la decisión del Gobierno alemán será clave</w:t>
      </w:r>
      <w:r>
        <w:rPr>
          <w:rFonts w:cs="Times New Roman" w:ascii="Times New Roman" w:hAnsi="Times New Roman"/>
          <w:sz w:val="24"/>
          <w:szCs w:val="24"/>
        </w:rPr>
        <w:t xml:space="preserve">. Las opiniones sobre esta cuestión se suceden en la prensa alemana, tal y como recopila el diario </w:t>
      </w:r>
      <w:r>
        <w:rPr>
          <w:rFonts w:cs="Times New Roman" w:ascii="Times New Roman" w:hAnsi="Times New Roman"/>
          <w:sz w:val="24"/>
          <w:szCs w:val="24"/>
          <w:u w:val="single"/>
        </w:rPr>
        <w:t>Spiegel</w:t>
      </w:r>
      <w:r>
        <w:rPr>
          <w:rFonts w:cs="Times New Roman" w:ascii="Times New Roman" w:hAnsi="Times New Roman"/>
          <w:sz w:val="24"/>
          <w:szCs w:val="24"/>
        </w:rPr>
        <w:t xml:space="preserve">. Así, el periódico de centro-derecha </w:t>
      </w:r>
      <w:r>
        <w:rPr>
          <w:rFonts w:cs="Times New Roman" w:ascii="Times New Roman" w:hAnsi="Times New Roman"/>
          <w:sz w:val="24"/>
          <w:szCs w:val="24"/>
          <w:u w:val="single"/>
        </w:rPr>
        <w:t>Frankfurter Allgemeine Zeitung</w:t>
      </w:r>
      <w:r>
        <w:rPr>
          <w:rFonts w:cs="Times New Roman" w:ascii="Times New Roman" w:hAnsi="Times New Roman"/>
          <w:sz w:val="24"/>
          <w:szCs w:val="24"/>
        </w:rPr>
        <w:t xml:space="preserve"> señala que </w:t>
      </w:r>
      <w:r>
        <w:rPr>
          <w:rFonts w:cs="Times New Roman" w:ascii="Times New Roman" w:hAnsi="Times New Roman"/>
          <w:sz w:val="24"/>
          <w:szCs w:val="24"/>
          <w:u w:val="single"/>
        </w:rPr>
        <w:t>“la crisis ha expuesto las debilidades de la Unión Monetaria Europea</w:t>
      </w:r>
      <w:r>
        <w:rPr>
          <w:rFonts w:cs="Times New Roman" w:ascii="Times New Roman" w:hAnsi="Times New Roman"/>
          <w:sz w:val="24"/>
          <w:szCs w:val="24"/>
        </w:rPr>
        <w:t xml:space="preserve">”. </w:t>
      </w:r>
      <w:r>
        <w:rPr>
          <w:rFonts w:cs="Times New Roman" w:ascii="Times New Roman" w:hAnsi="Times New Roman"/>
          <w:sz w:val="24"/>
          <w:szCs w:val="24"/>
          <w:u w:val="single"/>
        </w:rPr>
        <w:t>Muchos países de la UE han vivido por encima de sus posibilidades gracias a los “malos hábitos” propiciados por el paraguas de la moneda común. Por ello, es lógico que los inversores reclamen ahora primas de riesgo mucho mayores para comprar deuda pública de estas economías.</w:t>
      </w:r>
    </w:p>
    <w:p>
      <w:pPr>
        <w:pStyle w:val="Normal"/>
        <w:jc w:val="both"/>
        <w:rPr>
          <w:rFonts w:ascii="Times New Roman" w:hAnsi="Times New Roman" w:cs="Times New Roman"/>
          <w:sz w:val="24"/>
          <w:szCs w:val="24"/>
        </w:rPr>
      </w:pPr>
      <w:r>
        <w:rPr>
          <w:rFonts w:cs="Times New Roman" w:ascii="Times New Roman" w:hAnsi="Times New Roman"/>
          <w:sz w:val="24"/>
          <w:szCs w:val="24"/>
        </w:rPr>
        <w:t>Abandonar el euro</w:t>
      </w:r>
    </w:p>
    <w:p>
      <w:pPr>
        <w:pStyle w:val="Normal"/>
        <w:jc w:val="both"/>
        <w:rPr/>
      </w:pPr>
      <w:r>
        <w:rPr>
          <w:rFonts w:cs="Times New Roman" w:ascii="Times New Roman" w:hAnsi="Times New Roman"/>
          <w:sz w:val="24"/>
          <w:szCs w:val="24"/>
          <w:u w:val="single"/>
        </w:rPr>
        <w:t>Según el diario, algunos de estos países se enfrentan a una difícil decisión: “Restringir sus políticas de gasto o abandonar el euro”.</w:t>
      </w:r>
      <w:r>
        <w:rPr>
          <w:rFonts w:cs="Times New Roman" w:ascii="Times New Roman" w:hAnsi="Times New Roman"/>
          <w:sz w:val="24"/>
          <w:szCs w:val="24"/>
        </w:rPr>
        <w:t xml:space="preserve"> </w:t>
      </w:r>
      <w:r>
        <w:rPr>
          <w:rFonts w:cs="Times New Roman" w:ascii="Times New Roman" w:hAnsi="Times New Roman"/>
          <w:sz w:val="24"/>
          <w:szCs w:val="24"/>
          <w:u w:val="single"/>
        </w:rPr>
        <w:t>Es decir, el Plan C que se baraja en el seno de la Unión. El problema consiste en que si Alemania acude al rescate se disparará la inflación en la UE. Y es que, la intervención de Alemania, el emisor de bonos más fiable de Europa, podría disparar la desconfianza de los inversores y, por lo tanto, provocar el “colapso del euro”.</w:t>
      </w:r>
    </w:p>
    <w:p>
      <w:pPr>
        <w:pStyle w:val="Normal"/>
        <w:jc w:val="both"/>
        <w:rPr/>
      </w:pPr>
      <w:r>
        <w:rPr>
          <w:rFonts w:cs="Times New Roman" w:ascii="Times New Roman" w:hAnsi="Times New Roman"/>
          <w:sz w:val="24"/>
          <w:szCs w:val="24"/>
          <w:u w:val="single"/>
        </w:rPr>
        <w:t>Por su parte, el diario financiero Handelsblatt indica que el Banco Central Europeo (BCE) podría proporcionar ayuda a corto plazo mediante la compra de deuda pública a los países en dificultades. Sin embargo, dicha solución “obligaría a imprimir dinero”. Es decir, el valor del euro también se desplomaría. Curiosamente, esta última medida es la que pretende poner en marcha el Banco de Inglaterra o la propia Reserva Federal de EEUU (FED).</w:t>
      </w:r>
      <w:r>
        <w:rPr>
          <w:rFonts w:cs="Times New Roman" w:ascii="Times New Roman" w:hAnsi="Times New Roman"/>
          <w:sz w:val="24"/>
          <w:szCs w:val="24"/>
        </w:rPr>
        <w:t xml:space="preserve"> Además, el BCE no puede tomar una decisión de estas características sin la aprobación de todos los miembros de la Unión Monetaria. Una opción remota, si se toma en consideración las terribles lecciones aprendidas por los alemanes durante la hiperinflación sufrida durante la República de Weima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escates, expulsión de la Unión Monetaria, colapso del euro?</w:t>
      </w:r>
      <w:r>
        <w:rPr>
          <w:rFonts w:cs="Times New Roman" w:ascii="Times New Roman" w:hAnsi="Times New Roman"/>
          <w:sz w:val="24"/>
          <w:szCs w:val="24"/>
        </w:rPr>
        <w:t xml:space="preserve"> “En esta crisis nadie puede descartar nada”, Joaquín Almunia dixit. El dilema está hoy encima de la mesa de los dirigentes de la U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oste asciende ya a 10 billones - Segunda ronda de rescates en EEUU: AIG, GM, Chrysler, Citigroup...</w:t>
      </w:r>
      <w:r>
        <w:rPr>
          <w:rFonts w:cs="Times New Roman" w:ascii="Times New Roman" w:hAnsi="Times New Roman"/>
          <w:sz w:val="24"/>
          <w:szCs w:val="24"/>
        </w:rPr>
        <w:t xml:space="preserve"> (Libertad Digital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seguradora AIG, rescatada en dos ocasiones, ha solicitado más ayuda pública. Prevé perder 60.000 millones de dólares en el cuarto trimestre de 2008. El Gobierno de EEUU estudia inyectar más dinero público en General Motors, Chrysler, así como nacionalizar Citigroup y otros grandes banc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bertad Digital</w:t>
      </w:r>
      <w:r>
        <w:rPr>
          <w:rFonts w:cs="Times New Roman" w:ascii="Times New Roman" w:hAnsi="Times New Roman"/>
          <w:sz w:val="24"/>
          <w:szCs w:val="24"/>
          <w:u w:val="single"/>
        </w:rPr>
        <w:t>) El monto total de los rescates públicos aprobados por el Gobierno de EEUU asciende a cerca de 10 billones de dólares, tal y como avanzó LD. Sin embargo, esta cifra amenaza, incluso, con quedarse corta a la vista de las nuevas solicitudes de auxilio financiero por parte de grandes empresas y entidades financieras del país.</w:t>
      </w:r>
    </w:p>
    <w:p>
      <w:pPr>
        <w:pStyle w:val="Normal"/>
        <w:jc w:val="both"/>
        <w:rPr/>
      </w:pPr>
      <w:r>
        <w:rPr>
          <w:rFonts w:cs="Times New Roman" w:ascii="Times New Roman" w:hAnsi="Times New Roman"/>
          <w:sz w:val="24"/>
          <w:szCs w:val="24"/>
        </w:rPr>
        <w:t xml:space="preserve">La compañía </w:t>
      </w:r>
      <w:r>
        <w:rPr>
          <w:rFonts w:cs="Times New Roman" w:ascii="Times New Roman" w:hAnsi="Times New Roman"/>
          <w:sz w:val="24"/>
          <w:szCs w:val="24"/>
          <w:u w:val="single"/>
        </w:rPr>
        <w:t>American International Group (AIG</w:t>
      </w:r>
      <w:r>
        <w:rPr>
          <w:rFonts w:cs="Times New Roman" w:ascii="Times New Roman" w:hAnsi="Times New Roman"/>
          <w:sz w:val="24"/>
          <w:szCs w:val="24"/>
        </w:rPr>
        <w:t>), que fue rescatada por el Gobierno de Estados Unidos en dos ocasiones el año pasado y cuyo 80% de las acciones ya pertenece a las autoridades del país, ha solicitado más ayuda ante sus previsiones de pérdidas por valor de 60.000 millones de dólares (más de 46.880 millones de euros) para el cuarto trimestre de 2008, que serían las mayores de la historia de la firma, según una fuente cercana al asunto.</w:t>
      </w:r>
    </w:p>
    <w:p>
      <w:pPr>
        <w:pStyle w:val="Normal"/>
        <w:jc w:val="both"/>
        <w:rPr>
          <w:rFonts w:ascii="Times New Roman" w:hAnsi="Times New Roman" w:cs="Times New Roman"/>
          <w:sz w:val="24"/>
          <w:szCs w:val="24"/>
        </w:rPr>
      </w:pPr>
      <w:r>
        <w:rPr>
          <w:rFonts w:cs="Times New Roman" w:ascii="Times New Roman" w:hAnsi="Times New Roman"/>
          <w:sz w:val="24"/>
          <w:szCs w:val="24"/>
        </w:rPr>
        <w:t>Si finalmente se cumplen las previsiones de AIG, las pérdidas de los últimos tres meses del año serían mayores que las de 54.000 millones de dólares (42.182 millones de euros) registradas por Time Warner en un trimestre de 2002 y duplicarían a las de 24.500 millones de dólares (19.138 millones de euros) que la propia AIG sufrió en el tercer trimestre del pasado año. En aquel momento, el Gobierno incrementó su paquete de rescate para la aseguradora hasta cerca de 150.000 millones de dólares, informa Efe.</w:t>
      </w:r>
    </w:p>
    <w:p>
      <w:pPr>
        <w:pStyle w:val="Normal"/>
        <w:jc w:val="both"/>
        <w:rPr>
          <w:rFonts w:ascii="Times New Roman" w:hAnsi="Times New Roman" w:cs="Times New Roman"/>
          <w:sz w:val="24"/>
          <w:szCs w:val="24"/>
        </w:rPr>
      </w:pPr>
      <w:r>
        <w:rPr>
          <w:rFonts w:cs="Times New Roman" w:ascii="Times New Roman" w:hAnsi="Times New Roman"/>
          <w:sz w:val="24"/>
          <w:szCs w:val="24"/>
        </w:rPr>
        <w:t>Según otra fuente cercana, las últimas rondas de conversaciones con el Gobierno contemplan la posibilidad de que AIG reciba financiación suplementaria a cambio de saldar su deuda comercializando con su capital. Al parecer, la negociación se está produciendo de manera fluida y se manejan otras opciones, por lo que aún no hay nada seguro, comentó la fuente.</w:t>
      </w:r>
    </w:p>
    <w:p>
      <w:pPr>
        <w:pStyle w:val="Normal"/>
        <w:jc w:val="both"/>
        <w:rPr>
          <w:rFonts w:ascii="Times New Roman" w:hAnsi="Times New Roman" w:cs="Times New Roman"/>
          <w:sz w:val="24"/>
          <w:szCs w:val="24"/>
        </w:rPr>
      </w:pPr>
      <w:r>
        <w:rPr>
          <w:rFonts w:cs="Times New Roman" w:ascii="Times New Roman" w:hAnsi="Times New Roman"/>
          <w:sz w:val="24"/>
          <w:szCs w:val="24"/>
        </w:rPr>
        <w:t>La cadena de televisión CNBC, que fue la primera en anunciar las importantes pérdidas previstas para AIG, aseguró que se deben a la reducción de capital en bienes comerciales y otros activos. Además, desveló que si no se alcanza un acuerdo, los abogados de la aseguradora podrían tener preparado un anuncio de bancarrota, información desmentida por una fuente cercana.</w:t>
      </w:r>
    </w:p>
    <w:p>
      <w:pPr>
        <w:pStyle w:val="Normal"/>
        <w:jc w:val="both"/>
        <w:rPr>
          <w:rFonts w:ascii="Times New Roman" w:hAnsi="Times New Roman" w:cs="Times New Roman"/>
          <w:sz w:val="24"/>
          <w:szCs w:val="24"/>
        </w:rPr>
      </w:pPr>
      <w:r>
        <w:rPr>
          <w:rFonts w:cs="Times New Roman" w:ascii="Times New Roman" w:hAnsi="Times New Roman"/>
          <w:sz w:val="24"/>
          <w:szCs w:val="24"/>
        </w:rPr>
        <w:t>Nacionalización de Citigroup</w:t>
      </w:r>
    </w:p>
    <w:p>
      <w:pPr>
        <w:pStyle w:val="Normal"/>
        <w:jc w:val="both"/>
        <w:rPr/>
      </w:pPr>
      <w:r>
        <w:rPr>
          <w:rFonts w:cs="Times New Roman" w:ascii="Times New Roman" w:hAnsi="Times New Roman"/>
          <w:sz w:val="24"/>
          <w:szCs w:val="24"/>
        </w:rPr>
        <w:t xml:space="preserve">Los contactos entre las autoridades financieras estadounidenses y la firma, que se reanudarán el próximo domingo, se producen en un momento en el que otra gran entidad, </w:t>
      </w:r>
      <w:r>
        <w:rPr>
          <w:rFonts w:cs="Times New Roman" w:ascii="Times New Roman" w:hAnsi="Times New Roman"/>
          <w:sz w:val="24"/>
          <w:szCs w:val="24"/>
          <w:u w:val="single"/>
        </w:rPr>
        <w:t>Citigroup Inc.</w:t>
      </w:r>
      <w:r>
        <w:rPr>
          <w:rFonts w:cs="Times New Roman" w:ascii="Times New Roman" w:hAnsi="Times New Roman"/>
          <w:sz w:val="24"/>
          <w:szCs w:val="24"/>
        </w:rPr>
        <w:t>, se encuentra en apuros y podría ver cómo el Gobierno se hace con su control total y se convierte en único accionista. Aún así, es todavía posible que una negociación entre ambas partes lo evite. Por el momento, la Reserva Federal no se ha pronunciado al respecto, aunque AIG ha confirmado la negociación, según el diario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No son las únicas entidades en riesgo de quiebra. El Gobierno y las agencias de regulación bancaria de Estados Unidos prometieron el miércoles sostener a los bancos importantes del país con nuevas inyecciones de capital. Esa intervención se llevará a cabo mediante la compra de acciones preferentes -sin derecho a voto-, como en el pasado, pero la novedad es que podrán convertirse en acciones comunes, según informaron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ransformación de acciones preferentes en acciones comunes daría al Gobierno un control mayoritario en algunas de esas entidades. Según fuentes de la Administración, el problema consiste en que algunos bancos podrían ser demasiado grandes para quebrar, según informa International Herald Tribune. </w:t>
      </w:r>
    </w:p>
    <w:p>
      <w:pPr>
        <w:pStyle w:val="Normal"/>
        <w:jc w:val="both"/>
        <w:rPr/>
      </w:pPr>
      <w:r>
        <w:rPr>
          <w:rFonts w:cs="Times New Roman" w:ascii="Times New Roman" w:hAnsi="Times New Roman"/>
          <w:sz w:val="24"/>
          <w:szCs w:val="24"/>
        </w:rPr>
        <w:t xml:space="preserve">Y es que, los grandes bancos de EEUU están en quiebra, tal y como adelantó LD. Asimismo, también se negocia una nueva inyección de capital público en los grandes fabricantes de automóviles, tales como </w:t>
      </w:r>
      <w:r>
        <w:rPr>
          <w:rFonts w:cs="Times New Roman" w:ascii="Times New Roman" w:hAnsi="Times New Roman"/>
          <w:sz w:val="24"/>
          <w:szCs w:val="24"/>
          <w:u w:val="single"/>
        </w:rPr>
        <w:t>General Motors (GM)</w:t>
      </w:r>
      <w:r>
        <w:rPr>
          <w:rFonts w:cs="Times New Roman" w:ascii="Times New Roman" w:hAnsi="Times New Roman"/>
          <w:sz w:val="24"/>
          <w:szCs w:val="24"/>
        </w:rPr>
        <w:t xml:space="preserve"> y </w:t>
      </w:r>
      <w:r>
        <w:rPr>
          <w:rFonts w:cs="Times New Roman" w:ascii="Times New Roman" w:hAnsi="Times New Roman"/>
          <w:sz w:val="24"/>
          <w:szCs w:val="24"/>
          <w:u w:val="single"/>
        </w:rPr>
        <w:t>Chrysler</w:t>
      </w:r>
      <w:r>
        <w:rPr>
          <w:rFonts w:cs="Times New Roman" w:ascii="Times New Roman" w:hAnsi="Times New Roman"/>
          <w:sz w:val="24"/>
          <w:szCs w:val="24"/>
        </w:rPr>
        <w:t xml:space="preserve">. </w:t>
      </w:r>
      <w:r>
        <w:rPr>
          <w:rFonts w:cs="Times New Roman" w:ascii="Times New Roman" w:hAnsi="Times New Roman"/>
          <w:sz w:val="24"/>
          <w:szCs w:val="24"/>
          <w:u w:val="single"/>
        </w:rPr>
        <w:t>En definitiva, EEUU se enfrenta a una nueva ronda de rescates de gran dimensión y coste</w:t>
      </w:r>
      <w:r>
        <w:rPr>
          <w:rFonts w:cs="Times New Roman" w:ascii="Times New Roman" w:hAnsi="Times New Roman"/>
          <w:sz w:val="24"/>
          <w:szCs w:val="24"/>
        </w:rPr>
        <w:t>. Pese a todo, el presidente Barack Obama confía en reducir el abultado déficit público del país a medio plaz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supervisores bancarios luchan para aumentar el control sin ahogar la innovación</w:t>
      </w:r>
      <w:r>
        <w:rPr>
          <w:rFonts w:cs="Times New Roman" w:ascii="Times New Roman" w:hAnsi="Times New Roman"/>
          <w:sz w:val="24"/>
          <w:szCs w:val="24"/>
        </w:rPr>
        <w:t xml:space="preserve"> (Expansión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Gillian Tett.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una década, los reguladores occidentales solían preocuparse por los bancos a los que se juzgaba “demasiado grandes como para permitir su quiebra” -en el sentido de ser tener tal envergadura que su colapso sacudiría a todo el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actualidad, esa coletilla resulta anticuada. Mientras los políticos de todo el mundo se revuelven antes de la próxima cumbre del G20, intentando encontrar una solución para reparar un sistema financiero profundamente viciado, el tamaño ya no es su único quebradero de cabe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ma fundamental que persigue ahora a hombres como Jean-Claude Trichet, el presidente del Banco Central Europeo, que ayer perfiló sus planes para reformar la regulación financiera, o Timothy Geithner, el secretario del Tesoro estadounidense, es la cuestión de que las instituciones están demasiado “interconectadas” como para permitir su colap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asada década de frenética innovación financiera y globalización ha dado lugar a un sistema bancario occidental en el que numerosas entidades están entrelazadas de formas impredecibles y prácticamente indefinibles. Basta con recordar la reacción en cadena provocada por la quiebra de Lehman Broth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 pregunta de los 64 billones de dólares (49,8 billones de euros) es si los riesgos derivados de esta “interconexión” pueden controlarse de forma eficaz -sin prohibir toda actividad emprendedora o innovación en las finanzas-.</w:t>
      </w:r>
    </w:p>
    <w:p>
      <w:pPr>
        <w:pStyle w:val="Normal"/>
        <w:jc w:val="both"/>
        <w:rPr/>
      </w:pPr>
      <w:r>
        <w:rPr>
          <w:rFonts w:cs="Times New Roman" w:ascii="Times New Roman" w:hAnsi="Times New Roman"/>
          <w:sz w:val="24"/>
          <w:szCs w:val="24"/>
          <w:u w:val="single"/>
        </w:rPr>
        <w:t>Se trata de un círculo endiabladamente difícil de cuadrar</w:t>
      </w:r>
      <w:r>
        <w:rPr>
          <w:rFonts w:cs="Times New Roman" w:ascii="Times New Roman" w:hAnsi="Times New Roman"/>
          <w:sz w:val="24"/>
          <w:szCs w:val="24"/>
        </w:rPr>
        <w:t xml:space="preserve">. </w:t>
      </w:r>
      <w:r>
        <w:rPr>
          <w:rFonts w:cs="Times New Roman" w:ascii="Times New Roman" w:hAnsi="Times New Roman"/>
          <w:sz w:val="24"/>
          <w:szCs w:val="24"/>
          <w:u w:val="single"/>
        </w:rPr>
        <w:t>Durante la mayor parte del siglo XX, los reguladores occidentales operaron como si el mundo financiero pudiera dividirse en dos grupos mentales.</w:t>
      </w:r>
    </w:p>
    <w:p>
      <w:pPr>
        <w:pStyle w:val="Normal"/>
        <w:jc w:val="both"/>
        <w:rPr/>
      </w:pPr>
      <w:r>
        <w:rPr>
          <w:rFonts w:cs="Times New Roman" w:ascii="Times New Roman" w:hAnsi="Times New Roman"/>
          <w:sz w:val="24"/>
          <w:szCs w:val="24"/>
          <w:u w:val="single"/>
        </w:rPr>
        <w:t>En uno se situaban las instituciones cuyas actividades se consideraba que eran fundamentales para la economía, y que por lo tanto necesitaban ser reguladas y protegidas.</w:t>
      </w:r>
      <w:r>
        <w:rPr>
          <w:rFonts w:cs="Times New Roman" w:ascii="Times New Roman" w:hAnsi="Times New Roman"/>
          <w:sz w:val="24"/>
          <w:szCs w:val="24"/>
        </w:rPr>
        <w:t xml:space="preserve"> Eso incluía a los </w:t>
      </w:r>
      <w:r>
        <w:rPr>
          <w:rFonts w:cs="Times New Roman" w:ascii="Times New Roman" w:hAnsi="Times New Roman"/>
          <w:sz w:val="24"/>
          <w:szCs w:val="24"/>
          <w:u w:val="single"/>
        </w:rPr>
        <w:t>grandes bancos y a muchas entidades orientadas hacia actividades minor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segundo grupo englobaba a las entidades que no se consideraban “básicas” y a las que se permitía operar, así, con más libertad. Esa lista comprendía a brókers, hedge fund y las entidades bancarias paralelas como los vehículos de inversión estructurados que proliferaron y mutaron a principios de esta década como las setas con la lluv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sin embargo, ese enfoque de “dos grupos” ya no funciona. Las entidades no bancarias no son ya algo secundario: tal y como señaló el propio Geithner el año pasado, en el verano de 2007 los activos de los seis mayores bancos comerciales de EEUU ascendían a “sólo” 6.000 millones de dólares (4.700 millones de euros), mientras que los bancos paralelos y los hedge fund contaban con activos por valor de 4.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tanto, las instituciones están entrelazadas de forma tan estrecha que el colapso de una entidad no bancaria puede afectar también a las entidades reguladas.</w:t>
      </w:r>
    </w:p>
    <w:p>
      <w:pPr>
        <w:pStyle w:val="Normal"/>
        <w:jc w:val="both"/>
        <w:rPr/>
      </w:pPr>
      <w:r>
        <w:rPr>
          <w:rFonts w:cs="Times New Roman" w:ascii="Times New Roman" w:hAnsi="Times New Roman"/>
          <w:sz w:val="24"/>
          <w:szCs w:val="24"/>
          <w:u w:val="single"/>
        </w:rPr>
        <w:t>Una forma de abordar este problema sería “nivelando el terreno de juego”, como les gusta decir a algunos reguladores, e imponiendo las mismas reglas tanto para bancos como para entidades no bancarias.</w:t>
      </w:r>
      <w:r>
        <w:rPr>
          <w:rFonts w:cs="Times New Roman" w:ascii="Times New Roman" w:hAnsi="Times New Roman"/>
          <w:sz w:val="24"/>
          <w:szCs w:val="24"/>
        </w:rPr>
        <w:t xml:space="preserve"> Esa es la solución que muchos políticos europeos parecen preferir de forma instintiva. De ahí su freno a las nuevas normas sobre paraísos fiscales y hedge fund.</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el riesgo de ese enfoque es que si el principal sistema bancario se convierte en una formal empresa de servicios públicos, la actividad emprendedora pueda quedar aún más relegada. El Salvaje Oeste del comercio de dinero puede hacerse aún más salvaj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ho esto, algunos políticos británicos y estadounidenses muestran cautela a la hora de imponer reglas draconianas “únicas” sobre las entidades financieras. Pese a que la mayoría reconoce que las actividades de los hedge fund requieren un mejor control, Londres y Nueva York muestran pocas ansias por incluir a estas entidades en una red reguladora más sev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lugar, el interés se centra en encontrar formas de mitigar el problema de la “interconexión” reduciendo los riesgos de los rivales mediante medidas como la introducción de plataformas centralizadas de liquidaciones para derivados.</w:t>
      </w:r>
    </w:p>
    <w:p>
      <w:pPr>
        <w:pStyle w:val="Normal"/>
        <w:jc w:val="both"/>
        <w:rPr/>
      </w:pPr>
      <w:r>
        <w:rPr>
          <w:rFonts w:cs="Times New Roman" w:ascii="Times New Roman" w:hAnsi="Times New Roman"/>
          <w:sz w:val="24"/>
          <w:szCs w:val="24"/>
          <w:u w:val="single"/>
        </w:rPr>
        <w:t>También existe un fuerte deseo de crear sistemas de vigilancia coordinados y más efectivos</w:t>
      </w:r>
      <w:r>
        <w:rPr>
          <w:rFonts w:cs="Times New Roman" w:ascii="Times New Roman" w:hAnsi="Times New Roman"/>
          <w:sz w:val="24"/>
          <w:szCs w:val="24"/>
        </w:rPr>
        <w:t>. En EEUU, la Reserva Federal presiona para obtener más poderes en materia de supervisión. El BCE está haciendo lo mismo, aunque de una forma ligeramente menos apreci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seguir que los políticos accedan a ello no será sencillo. Hasta el momento, estadounidenses y europeos no han sido capaces de ponerse de acuerdo sobre dónde debería establecerse una firma de liquidación de derivados. Decidir qué hacer con los hedge fund podría resultar más difíc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único que está claro es que mientras el sistema regulador siga siendo un mosaico fragmentado, los financieros seguirán “arbitrando” las reglas, moviéndose entre fronteras con una velocidad que haga a los políticos jadear para mantener el ritmo.</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sector bancario europeo cotiza al nivel más bajo en 17 años</w:t>
      </w:r>
      <w:r>
        <w:rPr>
          <w:rFonts w:cs="Times New Roman" w:ascii="Times New Roman" w:hAnsi="Times New Roman"/>
          <w:sz w:val="24"/>
          <w:szCs w:val="24"/>
        </w:rPr>
        <w:t xml:space="preserve"> (Cinco Días - </w:t>
      </w:r>
      <w:r>
        <w:rPr>
          <w:rFonts w:cs="Times New Roman" w:ascii="Times New Roman" w:hAnsi="Times New Roman"/>
          <w:b/>
          <w:sz w:val="24"/>
          <w:szCs w:val="24"/>
        </w:rPr>
        <w:t>25/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Casi dos años llevan sufriendo los bancos. En Europa han caído al nivel más bajo desde el verano de 1992 y en este ejercicio ya bajan el 29%. Las Bolsas temen más intervenciones públicas o quiebras. Ayer hubo rebote en Wall Street -el S&amp;P ganó el 4%-, ya que Bernanke alejó el temor a las nacionalizaciones.</w:t>
      </w:r>
    </w:p>
    <w:p>
      <w:pPr>
        <w:pStyle w:val="Normal"/>
        <w:jc w:val="both"/>
        <w:rPr>
          <w:rFonts w:ascii="Times New Roman" w:hAnsi="Times New Roman" w:cs="Times New Roman"/>
          <w:sz w:val="24"/>
          <w:szCs w:val="24"/>
        </w:rPr>
      </w:pPr>
      <w:r>
        <w:rPr>
          <w:rFonts w:cs="Times New Roman" w:ascii="Times New Roman" w:hAnsi="Times New Roman"/>
          <w:sz w:val="24"/>
          <w:szCs w:val="24"/>
        </w:rPr>
        <w:t>(Por Beatriz P. Gald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tización de los grandes bancos europeos es el mejor indicativo para calibrar los problemas que vive el sector. En Europa acumulan una caída del 29% en 2009 y un 80% desde que el 20 de abril de 2007 marcaran máximo histórico. Desde entonces la penalización apenas se ha interrumpido y con el recorte del 2,11% que llevan esta semana, las entidades financieras han bajado hasta niveles de agosto de 1992.</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Hay un nivel de incertidumbre importante, hay miedo a que la situación empeore y se cuestiona la supervivencia de algunos bancos</w:t>
      </w:r>
      <w:r>
        <w:rPr>
          <w:rFonts w:cs="Times New Roman" w:ascii="Times New Roman" w:hAnsi="Times New Roman"/>
          <w:sz w:val="24"/>
          <w:szCs w:val="24"/>
        </w:rPr>
        <w:t>”, comenta Javier Barrio, de BPI.</w:t>
      </w:r>
    </w:p>
    <w:p>
      <w:pPr>
        <w:pStyle w:val="Normal"/>
        <w:jc w:val="both"/>
        <w:rPr/>
      </w:pPr>
      <w:r>
        <w:rPr>
          <w:rFonts w:cs="Times New Roman" w:ascii="Times New Roman" w:hAnsi="Times New Roman"/>
          <w:sz w:val="24"/>
          <w:szCs w:val="24"/>
          <w:u w:val="single"/>
        </w:rPr>
        <w:t>Con esta difícil tesitura, están conviviendo día tras día las Bolsas. Ayer volvieron a caer en Europa, aunque la apertura alcista de Wall Street amortiguó en parte los descensos</w:t>
      </w:r>
      <w:r>
        <w:rPr>
          <w:rFonts w:cs="Times New Roman" w:ascii="Times New Roman" w:hAnsi="Times New Roman"/>
          <w:sz w:val="24"/>
          <w:szCs w:val="24"/>
        </w:rPr>
        <w:t xml:space="preserve">. </w:t>
      </w:r>
      <w:r>
        <w:rPr>
          <w:rFonts w:cs="Times New Roman" w:ascii="Times New Roman" w:hAnsi="Times New Roman"/>
          <w:sz w:val="24"/>
          <w:szCs w:val="24"/>
          <w:u w:val="single"/>
        </w:rPr>
        <w:t>El Ibex cayó el 0,76% y concluyó en 7.483,40 puntos, la cota más baja desde diciembre de 2003</w:t>
      </w:r>
      <w:r>
        <w:rPr>
          <w:rFonts w:cs="Times New Roman" w:ascii="Times New Roman" w:hAnsi="Times New Roman"/>
          <w:sz w:val="24"/>
          <w:szCs w:val="24"/>
        </w:rPr>
        <w:t>. El balance era mucho peor una hora y media antes del cierre: descenso del 1,8% en el 7.404,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en el resto de los principales índices de la región fue parecido. El Dax y el Cac se dejaron el 1,03% y 0,73%; un 0,71% de media cedió el Euro Stoxx 50. Los índices estadounidenses, en cambio, se anotaron puntos tras la debacle de la jornada anterior, en la que el S&amp;P cayó a mínimos de 12 años. Tras seis jornadas de caídas ininterrumpidas, ayer subió el 4%. El Dow Jones y el Nasdaq ganaron el 3,3% y el 3,9%, respectiv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tor financiero estadounidense rebotó, Citi y Bank of America ganaron el 21,5% y el 21%. Pero en Europa, destacaron los descensos en Allied Irish Bank (-10,34%), del Bank Ireland (-6,33%) y Lloyds (-5,11%), entre otros.</w:t>
      </w:r>
    </w:p>
    <w:p>
      <w:pPr>
        <w:pStyle w:val="Normal"/>
        <w:jc w:val="both"/>
        <w:rPr/>
      </w:pPr>
      <w:r>
        <w:rPr>
          <w:rFonts w:cs="Times New Roman" w:ascii="Times New Roman" w:hAnsi="Times New Roman"/>
          <w:sz w:val="24"/>
          <w:szCs w:val="24"/>
          <w:u w:val="single"/>
        </w:rPr>
        <w:t>El presidente de la Reserva Federal, Ben Bernanke, aseguró ante el comité bancario del Senado que la recuperación de las economías depende de que mejore la situación financiera.</w:t>
      </w:r>
      <w:r>
        <w:rPr>
          <w:rFonts w:cs="Times New Roman" w:ascii="Times New Roman" w:hAnsi="Times New Roman"/>
          <w:sz w:val="24"/>
          <w:szCs w:val="24"/>
        </w:rPr>
        <w:t xml:space="preserve"> “Si las acciones tomadas por la administración, el Congreso, y la Reserva Federal son acertadas en restaurar la estabilidad financiera -y sólo en ese caso, en mi opinión- hay una perspectiva razonable de que la recesión acabe en 2009 y 2010 sea un año de recuperación”.</w:t>
      </w:r>
    </w:p>
    <w:p>
      <w:pPr>
        <w:pStyle w:val="Normal"/>
        <w:jc w:val="both"/>
        <w:rPr/>
      </w:pPr>
      <w:r>
        <w:rPr>
          <w:rFonts w:cs="Times New Roman" w:ascii="Times New Roman" w:hAnsi="Times New Roman"/>
          <w:sz w:val="24"/>
          <w:szCs w:val="24"/>
          <w:u w:val="single"/>
        </w:rPr>
        <w:t>El discurso del responsable de la Fed alejó también la posibilidad de que la banca sea nacionalizada en mas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inconvenientes para descifrar las intenciones del gobierno frustran a Citi</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onica Langley y David Enrich)</w:t>
      </w:r>
    </w:p>
    <w:p>
      <w:pPr>
        <w:pStyle w:val="Normal"/>
        <w:jc w:val="both"/>
        <w:rPr/>
      </w:pPr>
      <w:r>
        <w:rPr>
          <w:rFonts w:cs="Times New Roman" w:ascii="Times New Roman" w:hAnsi="Times New Roman"/>
          <w:sz w:val="24"/>
          <w:szCs w:val="24"/>
          <w:u w:val="single"/>
        </w:rPr>
        <w:t>Durante una conversación telefónica reciente con un alto funcionario del gobierno, el presidente ejecutivo de Citigroup Inc., Vikram Pandit, reveló quién manda en el nuevo mundo financiero estadounidense. “Por favor no nos dispare” al eliminar la cúpula ejecutiva, pidió Pandit. “Dennos una oportunidad de hacer nuestro trabaj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ndit está a punto de perder aun más margen para maniobrar. Citigroup está en conversaciones para que el gobierno adquiera una participación mayor en el banco al convertir su participación de 7,8% en acciones preferentes en hasta un 40% de las acciones comunes de Citigroup. La operación le daría una inyección necesaria al capital del tambaleante banco, pero le restaría control sobre su destino.</w:t>
      </w:r>
      <w:r>
        <w:rPr>
          <w:rFonts w:cs="Times New Roman" w:ascii="Times New Roman" w:hAnsi="Times New Roman"/>
          <w:sz w:val="24"/>
          <w:szCs w:val="24"/>
        </w:rPr>
        <w:tab/>
        <w:tab/>
        <w:tab/>
        <w:tab/>
      </w:r>
      <w:r>
        <w:rPr>
          <w:rFonts w:eastAsia="Times New Roman" w:cs="Arial" w:ascii="Arial" w:hAnsi="Arial"/>
          <w:color w:val="000000"/>
          <w:sz w:val="15"/>
          <w:szCs w:val="15"/>
          <w:lang w:eastAsia="es-ES"/>
        </w:rPr>
        <w:t xml:space="preserve">      </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Arial" w:ascii="Arial" w:hAnsi="Arial"/>
          <w:color w:val="000000"/>
          <w:sz w:val="15"/>
          <w:szCs w:val="15"/>
          <w:lang w:eastAsia="es-ES"/>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r>
        <w:rPr>
          <w:rFonts w:eastAsia="Times New Roman" w:cs="Arial" w:ascii="Arial" w:hAnsi="Arial"/>
          <w:color w:val="000000"/>
          <w:sz w:val="15"/>
          <w:szCs w:val="15"/>
          <w:lang w:val="en-US" w:eastAsia="en-US"/>
        </w:rPr>
        <w:drawing>
          <wp:inline distT="0" distB="0" distL="0" distR="0">
            <wp:extent cx="2219325" cy="277177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21"/>
                    <a:srcRect l="-16" t="-13" r="-16" b="-13"/>
                    <a:stretch>
                      <a:fillRect/>
                    </a:stretch>
                  </pic:blipFill>
                  <pic:spPr bwMode="auto">
                    <a:xfrm>
                      <a:off x="0" y="0"/>
                      <a:ext cx="2219325" cy="27717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pedido de Citigroup también podría intensificar la presión política para escindir el conglomerado financiero. Una mayor participación del gobierno en Citi también acarrea riesgos para los contribuyentes, puesto que los accionistas comunes son los últimos en tener derecho a reclamar una compensación si se produce una liquidación de la entidad.</w:t>
      </w:r>
    </w:p>
    <w:p>
      <w:pPr>
        <w:pStyle w:val="Normal"/>
        <w:jc w:val="both"/>
        <w:rPr/>
      </w:pPr>
      <w:r>
        <w:rPr>
          <w:rFonts w:cs="Times New Roman" w:ascii="Times New Roman" w:hAnsi="Times New Roman"/>
          <w:sz w:val="24"/>
          <w:szCs w:val="24"/>
          <w:u w:val="single"/>
        </w:rPr>
        <w:t>En los últimos meses, funcionarios federales han apodado a Citigroup “la estrella de la muerte”, comparando la amenaza que representa el banco para el sistema financiero al arma de destrucción masiva en la serie de películas La guerra de las galaxias. En privado, un funcionario gubernamental calificó al gigante bancario de “inmanejabl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a semana, los banqueros de Citigroup han intentado calmar a clientes nerviosos y están preocupados ante la posibilidad de perder clientes en medio de la incertidumbre. El martes, Pandit acudió a Washington, donde sostuvo reuniones con reguladores y funcionarios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jecutivos de Citigroup tratan de encontrar un balance aparentemente imposible: manejar la empresa de forma tal que deje satisfecho al gobierno y, al mismo tiempo, ayudar al banco a recuperarse tras registrar pérdidas de US$ 28.000 millones en los últimos cinco trimestres.</w:t>
      </w:r>
    </w:p>
    <w:p>
      <w:pPr>
        <w:pStyle w:val="Normal"/>
        <w:jc w:val="both"/>
        <w:rPr/>
      </w:pPr>
      <w:r>
        <w:rPr>
          <w:rFonts w:cs="Times New Roman" w:ascii="Times New Roman" w:hAnsi="Times New Roman"/>
          <w:sz w:val="24"/>
          <w:szCs w:val="24"/>
          <w:u w:val="single"/>
        </w:rPr>
        <w:t>Por si esto fuera poco, el gobierno alterna entre períodos en los que se inmiscuye hasta en los más mínimos detalles y períodos en que lo ignora. Al intentar ser un inversionista ni activo ni pasivo, EEUU está dirigiendo la empresa de forma improvisada, sin una estrategia firme ni un conocimiento específico.</w:t>
      </w:r>
      <w:r>
        <w:rPr>
          <w:rFonts w:cs="Times New Roman" w:ascii="Times New Roman" w:hAnsi="Times New Roman"/>
          <w:sz w:val="24"/>
          <w:szCs w:val="24"/>
        </w:rPr>
        <w:t xml:space="preserve"> Una parte central de la confusión es que no hay un individuo ni una entidad a cargo de supervisar Citigroup. Eso ocurre porque bancos como Citigroup están regulados por un grupo de agencias, incluidas la Reserva Federal, la Oficina del Contralor de la Moneda y la Corporación Federal de Seguro de Depósitos (FDIC). El Departamento del Tesoro también tiene control ya que aporta todo el dinero. Y los miembros del Congreso, que inicialmente aprobaron las inyecciones de capital, también tienen un rol. Todas estas partes interesadas le han estado dando a Citi órdenes, consejos y críticas a veces contradictorias.</w:t>
      </w:r>
    </w:p>
    <w:p>
      <w:pPr>
        <w:pStyle w:val="Normal"/>
        <w:jc w:val="both"/>
        <w:rPr/>
      </w:pPr>
      <w:r>
        <w:rPr>
          <w:rFonts w:cs="Times New Roman" w:ascii="Times New Roman" w:hAnsi="Times New Roman"/>
          <w:sz w:val="24"/>
          <w:szCs w:val="24"/>
        </w:rPr>
        <w:t>Funcionarios de la Fed, por ejemplo, informaron a Citigroup que tienen “derechos de observador” que le permiten participar en las juntas directivas. Aunque el gobierno aún no lo ha hecho, algunos ejecutivos de Citigroup se han quejado en privado de que EEUU ahora tiene un “poder ilimitado” sobre el banco. Un directivo comparó el rol del gobierno con la espada de Damoc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seis meses, EEUU ha inyectado casi US$ 200.000 millones en 419 instituciones bancarias; ha garantizado al menos US$ 420.000 millones en pérdidas potenciales de varios bancos; ha ordenado la fusión de varias firmas financieras y ha bosquejado planes para comprar cientos de millones de dólares en créditos hipotecarios y otros activos incobrables a los bancos, entre otras me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 Citigroup, la lista de tareas pendientes del gobierno incluye una revisión del rescate de US$ 150.000 millones de American International Group (AIG) y orquestar la reestructuración de la industria automotriz del país, tras prestarle US$ 17.400 millones a General Motors Corp. y Chrysler LLC. La solicitud de Citi para obtener más ayuda complicará una sociedad que ya está dañada por problemas de comunicación y pasos en falso. Desde que el gobierno apuntaló a Citi con capital fresco, ha emitido algunas directrices generales como pedirle que venda activos para levantar capital y abstenerse de hacer inversiones riesgosas; instar a una reorganización de la junta directiva y advertir de que nuevos pedidos de fondos podrían desembocar en la salida del actual equipo de gestión.</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286250" cy="641032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22"/>
                    <a:srcRect l="-8" t="-6" r="-8" b="-6"/>
                    <a:stretch>
                      <a:fillRect/>
                    </a:stretch>
                  </pic:blipFill>
                  <pic:spPr bwMode="auto">
                    <a:xfrm>
                      <a:off x="0" y="0"/>
                      <a:ext cx="4286250" cy="6410325"/>
                    </a:xfrm>
                    <a:prstGeom prst="rect">
                      <a:avLst/>
                    </a:prstGeom>
                  </pic:spPr>
                </pic:pic>
              </a:graphicData>
            </a:graphic>
          </wp:inline>
        </w:drawing>
      </w:r>
      <w:r>
        <w:rPr>
          <w:rFonts w:eastAsia="Arial" w:cs="Arial" w:ascii="Arial" w:hAnsi="Arial"/>
          <w:color w:val="000000"/>
          <w:sz w:val="15"/>
          <w:szCs w:val="15"/>
          <w:lang w:val="en" w:eastAsia="es-ES"/>
        </w:rPr>
        <w:t xml:space="preserve">      </w:t>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que el gobierno ha asegurado la supervivencia de Citigroup por ahora, los ejecutivos del banco se lamentan de que tienen que acudir a una adivina para descifrar cómo implementar las directrices federal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ice que los problemas de Citigroup son amplios y abarcan a varias entidades reguladoras, todas las cuales también están involucradas en los casos de otros bancos. Agregan que la postura del gobierno no es darle a Citigroup instrucciones específicas sobre cómo poner en práctica las directrices generales que ya le ha entreg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últimas semanas, Citigroup se ha contactado con varios funcionarios del gobierno en busca de dirección, pero los esfuerzos no han rendido los frutos esp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sin ir más lejos, Pandit se reunió con Lawrence Summers, el principal asesor económico de Barack Obama. Summers dejó claro que no iba a hablar de Citigroup en particular y Pandit salió del encuentro sin una idea más acabada de lo que el gobierno haría con el banco.</w:t>
      </w:r>
    </w:p>
    <w:p>
      <w:pPr>
        <w:pStyle w:val="Normal"/>
        <w:jc w:val="both"/>
        <w:rPr/>
      </w:pPr>
      <w:r>
        <w:rPr>
          <w:rFonts w:cs="Times New Roman" w:ascii="Times New Roman" w:hAnsi="Times New Roman"/>
          <w:sz w:val="24"/>
          <w:szCs w:val="24"/>
          <w:u w:val="single"/>
        </w:rPr>
        <w:t>En tanto, Citigroup debe detener la hemorragia. El mes pasado, Pandit les dijo a altos ejecutivos que el primer trimestre es de vida o muerte: Citigroup necesita obtener ganancias para convencer al gobierno y a los inversionistas de que es una empresa viabl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a semana, algunos ejecutivos de Citigroup, manifestaron medio en broma, medio en serio que trabajar para el banco, caracterizado por su gigantesca burocracia y la competencia entre sus diferentes departamentos, era como trabajar para 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la de malas noticias modera el optimismo de Bernanke</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jefe de la Fed cree que la recesión podría acabar este año, pero las cifras apuntan a que la crisis se agrava</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albergó la esperanza de que haya una recuperación económica en 2010. Sus palabras, sin embargo, fueron pronunciadas en un día en que las últimas cifras apuntan a una recesión cada vez más obstinada y difícil de combatir.</w:t>
      </w:r>
    </w:p>
    <w:p>
      <w:pPr>
        <w:pStyle w:val="Normal"/>
        <w:jc w:val="both"/>
        <w:rPr/>
      </w:pPr>
      <w:r>
        <w:rPr>
          <w:rFonts w:cs="Times New Roman" w:ascii="Times New Roman" w:hAnsi="Times New Roman"/>
          <w:sz w:val="24"/>
          <w:szCs w:val="24"/>
          <w:u w:val="single"/>
        </w:rPr>
        <w:t>Este mes, la confianza del consumidor estadounidense cayó a su nivel más bajo registrado, en parte debido a que las familias tienen ahora menos fe de hallar un empleo. Asimismo, dos índices sugirieron que el declive en los precios de las viviendas se podría estar acelerando</w:t>
      </w:r>
      <w:r>
        <w:rPr>
          <w:rFonts w:cs="Times New Roman" w:ascii="Times New Roman" w:hAnsi="Times New Roman"/>
          <w:sz w:val="24"/>
          <w:szCs w:val="24"/>
        </w:rPr>
        <w:t>. Y las empresas, desde el gigante de software Microsoft Corp. a las cadenas minoristas Target Corp. y Macy's Inc., reportaron un deterioro del panorama para las ganancias corporati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últimos datos de la economía y las crecientes aflicciones en las principales instituciones financieras del país apuntan a uno de los mayores problemas que enfrentan el presidente Barack Obama y Bernanke: la crisis financiera y la recesión se están retroaliment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eclives bursátiles y el deterioro en sus carteras de préstamos disminuyen las posibilidades de que los bancos recauden capital privado y los vuelve más reacios a conceder créditos, restándole dinamismo a la economía y ahondando el problema que las autoridades federales tratan de paliar. Mientras tanto, el aumento del desempleo y las caídas de las ganancias corporativas elevan las moras en los préstamos, perjudicando a los bancos y volviendo a consumidores y empresas aún más reacios a gastar…</w:t>
      </w:r>
    </w:p>
    <w:p>
      <w:pPr>
        <w:pStyle w:val="Normal"/>
        <w:jc w:val="both"/>
        <w:rPr/>
      </w:pPr>
      <w:r>
        <w:rPr>
          <w:rFonts w:cs="Times New Roman" w:ascii="Times New Roman" w:hAnsi="Times New Roman"/>
          <w:sz w:val="24"/>
          <w:szCs w:val="24"/>
        </w:rPr>
        <w:t>Los rescates financieros y un plan de estímulo fiscal del orden de los US$ 875.000 millones están diseñados para sacar a la economía estadounidense de este espiral descendente. En su testimonio de ayer ante el Congreso, Bernanke advirtió sobre el “poder destructivo” de las crisis entrelazadas en los mercados y la economía. Además, subrayó que detener este sistema de retroalimentación es clave para reencauzar la economía y añadió que existía el riesgo de que el ya sombrío panorama actual empeor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las acciones tomadas por el gobierno, el Congreso y la Reserva Federal tienen éxito en restaurar cierto nivel de estabilidad financiera -y sólo en ese caso-, en mi opinión, existe una posibilidad razonable de que la actual recesión terminará en 2009 y que 2010 será un año de recuperación”, dijo Bernanke en su testimonio a los legislad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los mercados de crédito han mostrado señales de estabilizarse en las últimas semanas, los precios de las acciones han caído marcadamente, sobre todo para instituciones financieras que los inversionistas creen que caerán bajo control federal</w:t>
      </w:r>
      <w:r>
        <w:rPr>
          <w:rFonts w:cs="Times New Roman" w:ascii="Times New Roman" w:hAnsi="Times New Roman"/>
          <w:sz w:val="24"/>
          <w:szCs w:val="24"/>
        </w:rPr>
        <w:t>. El martes, sin embargo, las acciones repuntaron; el Promedio Industrial Dow Jones ganó 3,3%.</w:t>
      </w:r>
    </w:p>
    <w:p>
      <w:pPr>
        <w:pStyle w:val="Normal"/>
        <w:jc w:val="both"/>
        <w:rPr/>
      </w:pPr>
      <w:r>
        <w:rPr>
          <w:rFonts w:cs="Times New Roman" w:ascii="Times New Roman" w:hAnsi="Times New Roman"/>
          <w:sz w:val="24"/>
          <w:szCs w:val="24"/>
        </w:rPr>
        <w:t xml:space="preserve">Aun así, </w:t>
      </w:r>
      <w:r>
        <w:rPr>
          <w:rFonts w:cs="Times New Roman" w:ascii="Times New Roman" w:hAnsi="Times New Roman"/>
          <w:sz w:val="24"/>
          <w:szCs w:val="24"/>
          <w:u w:val="single"/>
        </w:rPr>
        <w:t>la Fed espera que el desempleo, hoy en 7,6%, suba a 8,8% este año, mucho más de lo previsto hace unos meses. El índice de la confianza del consumidor, medido por el grupo de investigación Conference Board, cayó a 25 puntos en febrero, su nivel más bajo registrado. El 47,3% respondió que esperaba que el desempleo aumente en los próximos meses, el mayor porcentaje desde diciembre de 1973. Casi un cuarto de los encuestados dijo que espera que sus ingresos disminuyan en los próximos seis meses, otro récord.</w:t>
      </w:r>
    </w:p>
    <w:p>
      <w:pPr>
        <w:pStyle w:val="Normal"/>
        <w:jc w:val="both"/>
        <w:rPr/>
      </w:pPr>
      <w:r>
        <w:rPr>
          <w:rFonts w:cs="Times New Roman" w:ascii="Times New Roman" w:hAnsi="Times New Roman"/>
          <w:sz w:val="24"/>
          <w:szCs w:val="24"/>
          <w:u w:val="single"/>
        </w:rPr>
        <w:t>Las autoridades de EEUU, mientras, están trabajando para reescribir los rescates financieros de dos de las mayores instituciones financieras del país, American International Group Inc. y Citigroup Inc., a las que ya otorgaron cientos de miles de millones de dólares el año pasado. Pese a estas inyecciones, la desaceleración económica y la tormenta financiera siguen hundiendo a las firmas. El sector inmobiliario -en el corazón de la crisis- también mostró señales de estar empeoran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recios de las casas cayeron 3,4%, ajustado por temporada, en el cuatro trimestre de 2008, una caída récord, según un índice del gobierno hecho público el martes. Es el mayor declive en los 18 años en que lleva computándose el índice.</w:t>
      </w:r>
      <w:r>
        <w:rPr>
          <w:rFonts w:cs="Times New Roman" w:ascii="Times New Roman" w:hAnsi="Times New Roman"/>
          <w:sz w:val="24"/>
          <w:szCs w:val="24"/>
        </w:rPr>
        <w:t xml:space="preserve"> Un índice de precios de vivienda independiente, computado por S&amp;P/Case-Shiller, mostró que los precios de la vivienda en todo el país cayeron 27% respecto a su máximo a mediados de 200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ministro británico del Tesoro, en duras negociaciones con la banca</w:t>
      </w:r>
      <w:r>
        <w:rPr>
          <w:rFonts w:cs="Times New Roman" w:ascii="Times New Roman" w:hAnsi="Times New Roman"/>
          <w:sz w:val="24"/>
          <w:szCs w:val="24"/>
        </w:rPr>
        <w:t xml:space="preserve"> (El Confidencial - </w:t>
      </w:r>
      <w:r>
        <w:rPr>
          <w:rFonts w:cs="Times New Roman" w:ascii="Times New Roman" w:hAnsi="Times New Roman"/>
          <w:b/>
          <w:sz w:val="24"/>
          <w:szCs w:val="24"/>
        </w:rPr>
        <w:t>25/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británico del Tesoro, Alistair Darling, negocia duramente con los bancos RBS y Lloyds las condiciones de un plan de 500.000 millones de libras (560.000 millones de euros) para asegurar sus “activos tóx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informa hoy el diario económico Financial Times, Darling instó a ambas entidades a “limpiar sus balances y reconstruir para el futuro”. El ministro británico considera que su plan, bautizado “Operación Escoba”, es la única oportunidad que tienen el RBS y a Lloyds de recuperar la credibilidad perdida. Darling confía en llegar a un acuerdo con ambos bancos antes de que éstos anuncien fuertes pérdidas el jueves y viernes, respectivamente. Pero según el diario, las negociaciones están, sin embargo, empantanadas.</w:t>
      </w:r>
    </w:p>
    <w:p>
      <w:pPr>
        <w:pStyle w:val="Normal"/>
        <w:jc w:val="both"/>
        <w:rPr/>
      </w:pPr>
      <w:r>
        <w:rPr>
          <w:rFonts w:cs="Times New Roman" w:ascii="Times New Roman" w:hAnsi="Times New Roman"/>
          <w:sz w:val="24"/>
          <w:szCs w:val="24"/>
        </w:rPr>
        <w:t xml:space="preserve">Los funcionarios del Tesoro intentan obtener un acuerdo que proteja al contribuyente al tiempo que anime a los bancos a conceder créditos por miles de millones a los pequeños empresarios y a los ciudadanos deseosos de adquirir una vivienda. </w:t>
      </w:r>
      <w:r>
        <w:rPr>
          <w:rFonts w:cs="Times New Roman" w:ascii="Times New Roman" w:hAnsi="Times New Roman"/>
          <w:sz w:val="24"/>
          <w:szCs w:val="24"/>
          <w:u w:val="single"/>
        </w:rPr>
        <w:t>En un artículo que publica hoy el periódico, Darling afirma que su plan de protección de activos daría a los bancos “la confianza que necesitan para reestructurarse y convertirse en bancos mejores” al eliminar la actual incertidumbre sobre el valor real de sus activos.</w:t>
      </w:r>
    </w:p>
    <w:p>
      <w:pPr>
        <w:pStyle w:val="Normal"/>
        <w:jc w:val="both"/>
        <w:rPr/>
      </w:pPr>
      <w:r>
        <w:rPr>
          <w:rFonts w:cs="Times New Roman" w:ascii="Times New Roman" w:hAnsi="Times New Roman"/>
          <w:sz w:val="24"/>
          <w:szCs w:val="24"/>
          <w:u w:val="single"/>
        </w:rPr>
        <w:t>Darling insiste en que el RBS y el Lloyds, controlados en un 70 y un 43% respectivamente por el Estado, no serán nacionalizados y explica que sería más fácil devolverlos al sector privado si siguen cotizando en Bolsa</w:t>
      </w:r>
      <w:r>
        <w:rPr>
          <w:rFonts w:cs="Times New Roman" w:ascii="Times New Roman" w:hAnsi="Times New Roman"/>
          <w:sz w:val="24"/>
          <w:szCs w:val="24"/>
        </w:rPr>
        <w:t>. El ministro laborista aboga también en su artículo a favor de la cooperación internacional en los esfuerzos para “aislar” los activos tóxicos y “eliminar la incertidumbre que afecta a los balances de los bancos”.</w:t>
      </w:r>
    </w:p>
    <w:p>
      <w:pPr>
        <w:pStyle w:val="Normal"/>
        <w:jc w:val="both"/>
        <w:rPr/>
      </w:pPr>
      <w:r>
        <w:rPr>
          <w:rFonts w:cs="Times New Roman" w:ascii="Times New Roman" w:hAnsi="Times New Roman"/>
          <w:sz w:val="24"/>
          <w:szCs w:val="24"/>
          <w:u w:val="single"/>
        </w:rPr>
        <w:t>Expertos citados por el FT creen que el RBS y el Lloyds tratan de que se les garanticen sus activos tóxicos hasta un total de 500.000 millones de libras, y un tercer banco, Barclays, podría decidirse igualmente a participar si considera que las condiciones que se pacten son suficientemente generosas</w:t>
      </w:r>
      <w:r>
        <w:rPr>
          <w:rFonts w:cs="Times New Roman" w:ascii="Times New Roman" w:hAnsi="Times New Roman"/>
          <w:sz w:val="24"/>
          <w:szCs w:val="24"/>
        </w:rPr>
        <w:t>. Darling sugiere que la cuota que se cobre por la garantía estatal de esos activos los bancos se recuperará en forma de acciones convertibles preferentes u otros títulos. Los analistas creen que la cuota será de entre un 3 y un 6%, lo que refleja el enorme riesgo que deberá asumir el contribuyente británico a lo largo de vari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untos en los que no se ha llegado aún a un acuerdo, dice el periódico, afecta al umbral de pérdidas de los activos asegurados a partir del cual comenzarán a aplicarse las garantías del Gobierno. Los bancos argumentan que si ese nivel se coloca muy alto, los bancos tendrán que acumular capital para cubrir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tensas negociaciones, como las califica el FT, entre el Gobierno y los bancos afectan también al nivel de créditos que aquél espera que concedan los bancos y que Darling quiere que sea “vinculante, específico y cuantificable”. Según algunos cálculos, los compromisos de nuevos créditos de la banca podrían oscilar entre 30 y 40.000 millones de libras (33.600 y 44.800 millones de eur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E anima a crear “bancos malos” para restaurar la confianza en el sector financiero</w:t>
      </w:r>
      <w:r>
        <w:rPr>
          <w:rFonts w:cs="Times New Roman" w:ascii="Times New Roman" w:hAnsi="Times New Roman"/>
          <w:sz w:val="24"/>
          <w:szCs w:val="24"/>
        </w:rPr>
        <w:t xml:space="preserve"> (La Vanguardia - </w:t>
      </w:r>
      <w:r>
        <w:rPr>
          <w:rFonts w:cs="Times New Roman" w:ascii="Times New Roman" w:hAnsi="Times New Roman"/>
          <w:b/>
          <w:sz w:val="24"/>
          <w:szCs w:val="24"/>
        </w:rPr>
        <w:t>25/2/09</w:t>
      </w:r>
      <w:r>
        <w:rPr>
          <w:rFonts w:cs="Times New Roman" w:ascii="Times New Roman" w:hAnsi="Times New Roman"/>
          <w:sz w:val="24"/>
          <w:szCs w:val="24"/>
        </w:rPr>
        <w:t xml:space="preserve">) </w:t>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misión Europea animó a los Veintisiete a liberar a los bancos de los activos dañados y, aunque subrayó que cada país debe elegir el método que más le convenga, estimó que la creación de “bancos malos” puede ser una solución efectiva para restaurar la confianza financier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in un sistema financiero sólido el crédito a la economía real seguirá reduciéndose y la recuperación económica será más difícil”, advirtió el responsable europeo de Asuntos Económicos y Monetarios, Joaquín Almun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jecutivo de la UE sabe que cualquier mecanismo para aliviar a las entidades del peso de los activos dañados -en su mayoría, productos estructurados y créditos dudosos, que no son líquidos porque no hay comprador que los quiera- implica la concesión de ayudas públicas y la distorsión de la competenc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eso y para evitar que los Estados miembros empiecen a adoptar medidas sin coordinar, Bruselas presentó hoy unos principios comunes que regularán esas intervenciones y reducirán los daños a la competencia, en especial a las entidades que no requieren ay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las opciones disponibles destaca la segregación de los activos problemáticos en un “banco malo” -bien para cada entidad o para el conjunto de las entidades con problemas de un país-, cuyas pérdidas serían compartidas por el Estado y cada ban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obierno podría ir todavía más allá y crear una entidad nueva, que adquiriría los activos dañados permitiendo a los bancos retomar su actividad sin esa carga. Bruselas señala que puede ser necesaria la nacionalización previa de las entidades en peor situación, para luego proceder a la separación de activos sanos y daña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a alternativa es que el Gobierno asegure a los bancos contra las pérdidas asociadas a los activos dañados, aunque la Comisión incide en que esta vía es más complicada, por la dificultad de asegurar activos heterogéneos y muy repartidos, y puede ser menos efectiva que la separación total de los activos problemáticos. </w:t>
      </w:r>
    </w:p>
    <w:p>
      <w:pPr>
        <w:pStyle w:val="Normal"/>
        <w:jc w:val="both"/>
        <w:rPr/>
      </w:pPr>
      <w:r>
        <w:rPr>
          <w:rFonts w:cs="Times New Roman" w:ascii="Times New Roman" w:hAnsi="Times New Roman"/>
          <w:sz w:val="24"/>
          <w:szCs w:val="24"/>
          <w:u w:val="single"/>
        </w:rPr>
        <w:t>El ejecutivo de la UE no quiso hoy hacer una estimación del peso de los activos dañados en los bancos europeos</w:t>
      </w:r>
      <w:r>
        <w:rPr>
          <w:rFonts w:cs="Times New Roman" w:ascii="Times New Roman" w:hAnsi="Times New Roman"/>
          <w:sz w:val="24"/>
          <w:szCs w:val="24"/>
        </w:rPr>
        <w:t xml:space="preserve">, pero recalcó que suponen un problema grave y advirtió de que esta nueva fase de asistencia al sector puede tener un coste muy elev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mo primer requisito para poner en marcha cualquiera de estos mecanismos, Bruselas dejó hoy claro que las entidades financieras deben informar con claridad del peso en sus balances de los activos dañados -que les van a generar pérdidas, debido a su fuerte devaluación-. </w:t>
      </w:r>
    </w:p>
    <w:p>
      <w:pPr>
        <w:pStyle w:val="Normal"/>
        <w:jc w:val="both"/>
        <w:rPr/>
      </w:pPr>
      <w:r>
        <w:rPr>
          <w:rFonts w:cs="Times New Roman" w:ascii="Times New Roman" w:hAnsi="Times New Roman"/>
          <w:sz w:val="24"/>
          <w:szCs w:val="24"/>
        </w:rPr>
        <w:t xml:space="preserve">Sobre el tipo de activos que pueden incluirse en estos programas, </w:t>
      </w:r>
      <w:r>
        <w:rPr>
          <w:rFonts w:cs="Times New Roman" w:ascii="Times New Roman" w:hAnsi="Times New Roman"/>
          <w:sz w:val="24"/>
          <w:szCs w:val="24"/>
          <w:u w:val="single"/>
        </w:rPr>
        <w:t xml:space="preserve">la Comisión apuntó que los países pueden limitarse a los denominados “tóxicos” (bonos asociados a las hipotecas “subprime” y otros productos estructurados que están en la raíz de la crisis financiera), aunque aconsejó un enfoque más flexible, adaptado a la situación de cada país y entidad.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gobiernos tendrán que notificar a Bruselas los esquemas que pongan en marcha, y también las operaciones individuales sobre cada entidad, que deberán ir acompañadas de un plan de reestructuración o viabilidad</w:t>
      </w:r>
      <w:r>
        <w:rPr>
          <w:rFonts w:cs="Times New Roman" w:ascii="Times New Roman" w:hAnsi="Times New Roman"/>
          <w:sz w:val="24"/>
          <w:szCs w:val="24"/>
        </w:rPr>
        <w:t xml:space="preserve">. </w:t>
      </w:r>
      <w:r>
        <w:rPr>
          <w:rFonts w:cs="Times New Roman" w:ascii="Times New Roman" w:hAnsi="Times New Roman"/>
          <w:sz w:val="24"/>
          <w:szCs w:val="24"/>
          <w:u w:val="single"/>
        </w:rPr>
        <w:t>El ejecutivo comunitario propone que los países den a los bancos un plazo máximo de seis meses para acogerse a las ayudas</w:t>
      </w:r>
      <w:r>
        <w:rPr>
          <w:rFonts w:cs="Times New Roman" w:ascii="Times New Roman" w:hAnsi="Times New Roman"/>
          <w:sz w:val="24"/>
          <w:szCs w:val="24"/>
        </w:rPr>
        <w:t xml:space="preserve">, para incentivarles a aclarar su situación con rapidez y contribuir a la normalización del sect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a cual sea la solución escogida, habrá que garantizar que las entidades cargan con una parte importante de los costes, igual que se está haciendo con las operaciones de recapitalización y los avales bancarios -que las entidades deben devolver a precios de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la obtención de asistencia pública implicará obligaciones para </w:t>
      </w:r>
      <w:r>
        <w:rPr>
          <w:rFonts w:cs="Times New Roman" w:ascii="Times New Roman" w:hAnsi="Times New Roman"/>
          <w:sz w:val="24"/>
          <w:szCs w:val="24"/>
          <w:u w:val="single"/>
        </w:rPr>
        <w:t>las entidades, que no podrán usar la ayuda para expandirse y tendrán que comprometerse a retomar la concesión de crédit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Podrán incluirse, asimismo, limitaciones a la distribución de dividendos y en la remuneración de los directivos. En cuanto a la evaluación de los activos, el Ejecutivo de la UE se inclina por contabilizarlos en función de su valor actual de mercado, que en algunos casos puede ser nulo, aunque admite que, para que el sistema sea efectivo, habrá que fijar un precio por encima, a partir del análisis de expertos independientes y con la ayuda de los supervis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é debería decir Obama a los líderes del G-20</w:t>
      </w:r>
      <w:r>
        <w:rPr>
          <w:rFonts w:cs="Times New Roman" w:ascii="Times New Roman" w:hAnsi="Times New Roman"/>
          <w:sz w:val="24"/>
          <w:szCs w:val="24"/>
        </w:rPr>
        <w:t xml:space="preserve"> (Expansión - </w:t>
      </w:r>
      <w:r>
        <w:rPr>
          <w:rFonts w:cs="Times New Roman" w:ascii="Times New Roman" w:hAnsi="Times New Roman"/>
          <w:b/>
          <w:sz w:val="24"/>
          <w:szCs w:val="24"/>
        </w:rPr>
        <w:t>25/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artin Wolf) </w:t>
      </w:r>
    </w:p>
    <w:p>
      <w:pPr>
        <w:pStyle w:val="Normal"/>
        <w:jc w:val="both"/>
        <w:rPr/>
      </w:pPr>
      <w:r>
        <w:rPr>
          <w:rFonts w:cs="Times New Roman" w:ascii="Times New Roman" w:hAnsi="Times New Roman"/>
          <w:sz w:val="24"/>
          <w:szCs w:val="24"/>
          <w:u w:val="single"/>
        </w:rPr>
        <w:t>La cumbre de Londres de 1933 marcó el momento del colapso de los esfuerzos cooperativos para gestionar la Gran Depresión. La cumbre del Grupo de los 20 países, en la misma ciudad, el 2 de abril, debe arrojar un resultado bastante distint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uede parecer una tarea sencilla. No lo es. El habitual comunicado plagado de tópicos sería una catástrofe.</w:t>
      </w:r>
    </w:p>
    <w:p>
      <w:pPr>
        <w:pStyle w:val="Normal"/>
        <w:jc w:val="both"/>
        <w:rPr/>
      </w:pPr>
      <w:r>
        <w:rPr>
          <w:rFonts w:cs="Times New Roman" w:ascii="Times New Roman" w:hAnsi="Times New Roman"/>
          <w:sz w:val="24"/>
          <w:szCs w:val="24"/>
          <w:u w:val="single"/>
        </w:rPr>
        <w:t>El mundo necesita un cambio en el que pueda creer. Sólo Barack Obama, el presidente de EEUU, puede proporcionar el deseado liderazgo</w:t>
      </w:r>
      <w:r>
        <w:rPr>
          <w:rFonts w:cs="Times New Roman" w:ascii="Times New Roman" w:hAnsi="Times New Roman"/>
          <w:sz w:val="24"/>
          <w:szCs w:val="24"/>
        </w:rPr>
        <w:t>: su reputación está intacta, es popular y es el líder del país que, para bien o para mal, sigue siendo esenci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 es la oportunidad de Obama, mientras los “sherpas” del G-20 preparan el borrador del texto. Debe escribir con urgencia a sus homólogos de otros países. Algo así sería perfec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ompañeros líderes</w:t>
      </w:r>
      <w:r>
        <w:rPr>
          <w:rFonts w:cs="Times New Roman" w:ascii="Times New Roman" w:hAnsi="Times New Roman"/>
          <w:sz w:val="24"/>
          <w:szCs w:val="24"/>
        </w:rPr>
        <w:t xml:space="preserve">, Franklin Delano Roosevelt abandonó su cumbre de Londres. Quiero que hagamos nuestro el momento en el que diseñemos nuestra propia salvación. </w:t>
      </w:r>
      <w:r>
        <w:rPr>
          <w:rFonts w:cs="Times New Roman" w:ascii="Times New Roman" w:hAnsi="Times New Roman"/>
          <w:sz w:val="24"/>
          <w:szCs w:val="24"/>
          <w:u w:val="single"/>
        </w:rPr>
        <w:t>Resolvamos legar prosperidad a la posteridad, no un colapso de la economía global que heredam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rmitid que diga algo importante: </w:t>
      </w:r>
      <w:r>
        <w:rPr>
          <w:rFonts w:cs="Times New Roman" w:ascii="Times New Roman" w:hAnsi="Times New Roman"/>
          <w:sz w:val="24"/>
          <w:szCs w:val="24"/>
          <w:u w:val="single"/>
        </w:rPr>
        <w:t>sí, EEUU lo echó todo a perder. Creímos que los sabíamos todo sobre las sofisticadas finanzas modernas. Nos equivocamos. En nombre de mi país, pido perdón. Pero este desastre no sucedió bajo mi mandato. Así que, dejemos a un lado “quién fue el culpable</w:t>
      </w:r>
      <w:r>
        <w:rPr>
          <w:rFonts w:cs="Times New Roman" w:ascii="Times New Roman" w:hAnsi="Times New Roman"/>
          <w:sz w:val="24"/>
          <w:szCs w:val="24"/>
        </w:rPr>
        <w:t>”. Debemos aprender la lección y mirar hacia adelante, no al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s encontramos en una situación desesperada. En el cuarto trimestre del año pasado, el producto interior bruto se contrajo a un ritmo anual del 20,8% en Corea del Sur, del 12,7% en Japón, del 8,7% en Alemania, del 5,9% en Reino Unido y del 3,8% en EEUU. Incluso la economía china se estancó. La industria se ha visto golpeada con especial dureza: las últimas caídas anuales de la producción industrial alcanzaron el 21% en Japón, el 19% en Corea del Sur, el 12% en Alemania, el 10% en EEUU y el 9% en Reino Unido. En pocas palabras, el mundo está inmerso en una profund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Instituto de Finanzas Internacionales de Washington también prevé un colapso de los flujos netos de capital privado hacia los países emergentes, desde 929.000 millones de dólares (728.650 millones de euros) en 2007 a sólo 165.000 millones de dólares este año. Se prevé que los flujos crediticios se contraigan en 30.000 millones de dólares. El Fondo Monetario Internacional también prevé para este año un descenso en el volumen mundial de comer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Tras todo esto está un colapso del valor del papel y del crédito. Es posible que hayan sido los derrochadores países deficitarios los responsables de la creación de estos virus</w:t>
      </w:r>
      <w:r>
        <w:rPr>
          <w:rFonts w:cs="Times New Roman" w:ascii="Times New Roman" w:hAnsi="Times New Roman"/>
          <w:sz w:val="24"/>
          <w:szCs w:val="24"/>
        </w:rPr>
        <w:t>. No son los más vulnerables a el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sí que, ¿qué debemos hacer aho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Primero, debemos fijar las prioridades</w:t>
      </w:r>
      <w:r>
        <w:rPr>
          <w:rFonts w:cs="Times New Roman" w:ascii="Times New Roman" w:hAnsi="Times New Roman"/>
          <w:sz w:val="24"/>
          <w:szCs w:val="24"/>
        </w:rPr>
        <w:t xml:space="preserve">. </w:t>
      </w:r>
      <w:r>
        <w:rPr>
          <w:rFonts w:cs="Times New Roman" w:ascii="Times New Roman" w:hAnsi="Times New Roman"/>
          <w:sz w:val="24"/>
          <w:szCs w:val="24"/>
          <w:u w:val="single"/>
        </w:rPr>
        <w:t>Observo con consternación la obsesión de los europeos con la regulación de los hedge fund y los paraísos fiscales.</w:t>
      </w:r>
      <w:r>
        <w:rPr>
          <w:rFonts w:cs="Times New Roman" w:ascii="Times New Roman" w:hAnsi="Times New Roman"/>
          <w:sz w:val="24"/>
          <w:szCs w:val="24"/>
        </w:rPr>
        <w:t xml:space="preserve"> ¿Fueron ellos los que causaron esta crisis? No. </w:t>
      </w:r>
      <w:r>
        <w:rPr>
          <w:rFonts w:cs="Times New Roman" w:ascii="Times New Roman" w:hAnsi="Times New Roman"/>
          <w:sz w:val="24"/>
          <w:szCs w:val="24"/>
          <w:u w:val="single"/>
        </w:rPr>
        <w:t>Los europeos también piden que se regulen todos los mercados, productos y participantes, sin excepción</w:t>
      </w:r>
      <w:r>
        <w:rPr>
          <w:rFonts w:cs="Times New Roman" w:ascii="Times New Roman" w:hAnsi="Times New Roman"/>
          <w:sz w:val="24"/>
          <w:szCs w:val="24"/>
        </w:rPr>
        <w:t xml:space="preserve">. Esto es como pedir que se estudie el radar mientras se hunde el Titanic. </w:t>
      </w:r>
      <w:r>
        <w:rPr>
          <w:rFonts w:cs="Times New Roman" w:ascii="Times New Roman" w:hAnsi="Times New Roman"/>
          <w:sz w:val="24"/>
          <w:szCs w:val="24"/>
          <w:u w:val="single"/>
        </w:rPr>
        <w:t>¿Se dan cuenta de que los bancos importantes para el sistema, y que se sitúan en el corazón de esta crisis, son las instituciones más reguladas que poseemos? No nos desviemos de las actuales prioridad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Segundo, la principal prioridad es poner freno a la caída libre de la demanda</w:t>
      </w:r>
      <w:r>
        <w:rPr>
          <w:rFonts w:cs="Times New Roman" w:ascii="Times New Roman" w:hAnsi="Times New Roman"/>
          <w:sz w:val="24"/>
          <w:szCs w:val="24"/>
        </w:rPr>
        <w:t xml:space="preserve">. No hay nadie que pueda pensar ya que este problema le atañe a otros. He actuado y, si es necesario, lo haré de nuevo. Vosotros también debéis hacerlo, dentro de vuestras propias limitaciones. Los países excedentarios son los que disponen de un mayor margen de maniobra. China está mostrando el camino. Dejemos que Alemania y Japón sigan el ejemplo. </w:t>
      </w:r>
      <w:r>
        <w:rPr>
          <w:rFonts w:cs="Times New Roman" w:ascii="Times New Roman" w:hAnsi="Times New Roman"/>
          <w:sz w:val="24"/>
          <w:szCs w:val="24"/>
          <w:u w:val="single"/>
        </w:rPr>
        <w:t>Todos necesitamos objetivos temporales para el crecimiento de la demanda, y controlados por el FM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Tercero, tenemos que reparar nuestro sistema financiero</w:t>
      </w:r>
      <w:r>
        <w:rPr>
          <w:rFonts w:cs="Times New Roman" w:ascii="Times New Roman" w:hAnsi="Times New Roman"/>
          <w:sz w:val="24"/>
          <w:szCs w:val="24"/>
        </w:rPr>
        <w:t xml:space="preserve">. Disto de estar conforme con lo que mi administración ha logrado. Pero aprenderemos. También vosotros debéis hacerlo. </w:t>
      </w:r>
      <w:r>
        <w:rPr>
          <w:rFonts w:cs="Times New Roman" w:ascii="Times New Roman" w:hAnsi="Times New Roman"/>
          <w:sz w:val="24"/>
          <w:szCs w:val="24"/>
          <w:u w:val="single"/>
        </w:rPr>
        <w:t>Los activos tóxicos no son ya una pila de hipotecas estadounidenses subprime titulizadas. Si no actuamos, nos vamos a encontrar con deuda incobrable por todas partes. Tenemos que ponernos de acuerdo sobre enfoques comunes para recapitalizar los sistemas financieros y restaurar el crédito</w:t>
      </w:r>
      <w:r>
        <w:rPr>
          <w:rFonts w:cs="Times New Roman" w:ascii="Times New Roman" w:hAnsi="Times New Roman"/>
          <w:sz w:val="24"/>
          <w:szCs w:val="24"/>
        </w:rPr>
        <w:t>, y evitar así costosas propagaciones de unos a ot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Cuarto, debemos evitar tanto el proteccionismo como la falsa compasión</w:t>
      </w:r>
      <w:r>
        <w:rPr>
          <w:rFonts w:cs="Times New Roman" w:ascii="Times New Roman" w:hAnsi="Times New Roman"/>
          <w:sz w:val="24"/>
          <w:szCs w:val="24"/>
        </w:rPr>
        <w:t xml:space="preserve">. </w:t>
      </w:r>
      <w:r>
        <w:rPr>
          <w:rFonts w:cs="Times New Roman" w:ascii="Times New Roman" w:hAnsi="Times New Roman"/>
          <w:sz w:val="24"/>
          <w:szCs w:val="24"/>
          <w:u w:val="single"/>
        </w:rPr>
        <w:t>Debemos reconocer dos duras realidad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Una es que, al haber acudido a los contribuyentes para rescatar a las instituciones financieras, las finanzas tomarán una orientación más doméstica. También sabemos que sólo los grandes países pueden permitirse asegurar a las instituciones financieras</w:t>
      </w:r>
      <w:r>
        <w:rPr>
          <w:rFonts w:cs="Times New Roman" w:ascii="Times New Roman" w:hAnsi="Times New Roman"/>
          <w:sz w:val="24"/>
          <w:szCs w:val="24"/>
        </w:rPr>
        <w:t>. Debemos minimizar el daño causado por este trastorn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Otra realidad es que si EEUU no es capaz de expandir sus importaciones, aumentará en cambio la presión para reducir sus importaciones</w:t>
      </w:r>
      <w:r>
        <w:rPr>
          <w:rFonts w:cs="Times New Roman" w:ascii="Times New Roman" w:hAnsi="Times New Roman"/>
          <w:sz w:val="24"/>
          <w:szCs w:val="24"/>
        </w:rPr>
        <w:t xml:space="preserve">. Para los países deficitarios que estén intentando ahorrar más que antes, tal y como insisten con acierto los críticos, es fundamental una mejora en las exportaciones netas. </w:t>
      </w:r>
      <w:r>
        <w:rPr>
          <w:rFonts w:cs="Times New Roman" w:ascii="Times New Roman" w:hAnsi="Times New Roman"/>
          <w:sz w:val="24"/>
          <w:szCs w:val="24"/>
          <w:u w:val="single"/>
        </w:rPr>
        <w:t>No podemos recurrir a medidas fiscales y monetarias para siempre, arriesgándonos así a acabar con la solvencia de nuestro gobierno y con el valor de nuestra divisa</w:t>
      </w:r>
      <w:r>
        <w:rPr>
          <w:rFonts w:cs="Times New Roman" w:ascii="Times New Roman" w:hAnsi="Times New Roman"/>
          <w:sz w:val="24"/>
          <w:szCs w:val="24"/>
        </w:rPr>
        <w:t xml:space="preserve">. Los países excedentarios necesitarán acomodarse a estos ajustes esenciales a través de la expansión de la demanda, en relación a la oferta potencial. </w:t>
      </w:r>
      <w:r>
        <w:rPr>
          <w:rFonts w:cs="Times New Roman" w:ascii="Times New Roman" w:hAnsi="Times New Roman"/>
          <w:sz w:val="24"/>
          <w:szCs w:val="24"/>
          <w:u w:val="single"/>
        </w:rPr>
        <w:t>En una guerra comercial, los países excedentarios son los que más tienen que perder. Esto no debería verse como una amenaza, sino como una adverte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Quinto, para superar esta crisis y mejorar el funcionamiento de todo el sistema global, necesitamos unos sistemas internacionales de seguro y control mucho mayores, más eficaces y más legítimos.</w:t>
      </w:r>
      <w:r>
        <w:rPr>
          <w:rFonts w:cs="Times New Roman" w:ascii="Times New Roman" w:hAnsi="Times New Roman"/>
          <w:sz w:val="24"/>
          <w:szCs w:val="24"/>
        </w:rPr>
        <w:t xml:space="preserve"> El punto de inicio debe ser </w:t>
      </w:r>
      <w:r>
        <w:rPr>
          <w:rFonts w:cs="Times New Roman" w:ascii="Times New Roman" w:hAnsi="Times New Roman"/>
          <w:sz w:val="24"/>
          <w:szCs w:val="24"/>
          <w:u w:val="single"/>
        </w:rPr>
        <w:t>un importante incremento de los recursos del FMI y una reestructuración de los derechos de voto en la institución</w:t>
      </w:r>
      <w:r>
        <w:rPr>
          <w:rFonts w:cs="Times New Roman" w:ascii="Times New Roman" w:hAnsi="Times New Roman"/>
          <w:sz w:val="24"/>
          <w:szCs w:val="24"/>
        </w:rPr>
        <w:t>. Resulta ridículo que los países europeos posean cerca de un tercio de los vot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Los líderes europeos han solicitado que se dupliquen los recursos del FMI hasta cerca de 500.000 millones de dólares</w:t>
      </w:r>
      <w:r>
        <w:rPr>
          <w:rFonts w:cs="Times New Roman" w:ascii="Times New Roman" w:hAnsi="Times New Roman"/>
          <w:sz w:val="24"/>
          <w:szCs w:val="24"/>
        </w:rPr>
        <w:t xml:space="preserve">. Pero, en un mundo que dispone de reservas extranjeras por valor de 7.000 billones de dólares, hay que multiplicar los recursos del FMI. </w:t>
      </w:r>
      <w:r>
        <w:rPr>
          <w:rFonts w:cs="Times New Roman" w:ascii="Times New Roman" w:hAnsi="Times New Roman"/>
          <w:sz w:val="24"/>
          <w:szCs w:val="24"/>
          <w:u w:val="single"/>
        </w:rPr>
        <w:t>Yo apoyaría una emisión a gran escala de derechos especiales de giro – el propio activo de reserva del FMI – y un importante cambio en los derechos de voto, también. Los países emergentes que dependen de su seguro necesitan más voz en el funcionamiento del FMI y otras instituciones globales.</w:t>
      </w:r>
      <w:r>
        <w:rPr>
          <w:rFonts w:cs="Times New Roman" w:ascii="Times New Roman" w:hAnsi="Times New Roman"/>
          <w:sz w:val="24"/>
          <w:szCs w:val="24"/>
        </w:rPr>
        <w:t xml:space="preserve"> Con este mejorado sistema de seguros, no sólo sería posible que los países emergentes administren déficits por cuenta corriente de forma más segura en el futuro, sino que no se les obligará a recortar ferozmente el gasto en la actual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l y como expone Morris Goldstein, del Peterson Institute for International Finance de Washington</w:t>
      </w:r>
      <w:r>
        <w:rPr>
          <w:rFonts w:cs="Times New Roman" w:ascii="Times New Roman" w:hAnsi="Times New Roman"/>
          <w:sz w:val="24"/>
          <w:szCs w:val="24"/>
          <w:u w:val="single"/>
        </w:rPr>
        <w:t>, necesitamos un “gran acuerdo</w:t>
      </w:r>
      <w:r>
        <w:rPr>
          <w:rFonts w:cs="Times New Roman" w:ascii="Times New Roman" w:hAnsi="Times New Roman"/>
          <w:sz w:val="24"/>
          <w:szCs w:val="24"/>
        </w:rPr>
        <w:t>” -una frase de la que se hizo eco Gordon Brown, el primer ministro británico-. Sin duda, todos tenemos claro cuál es el punto esencial de ese acuer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Finalmente, tenemos que poner en marcha una reforma exhaustiva de la estructura no sólo de la regulación, sino de las propias finanzas globales</w:t>
      </w:r>
      <w:r>
        <w:rPr>
          <w:rFonts w:cs="Times New Roman" w:ascii="Times New Roman" w:hAnsi="Times New Roman"/>
          <w:sz w:val="24"/>
          <w:szCs w:val="24"/>
        </w:rPr>
        <w:t xml:space="preserve">. Tenemos que hacer que este proceso avance en Londres. </w:t>
      </w:r>
      <w:r>
        <w:rPr>
          <w:rFonts w:cs="Times New Roman" w:ascii="Times New Roman" w:hAnsi="Times New Roman"/>
          <w:sz w:val="24"/>
          <w:szCs w:val="24"/>
          <w:u w:val="single"/>
        </w:rPr>
        <w:t>Pero los retos son demasiado complejos y el riesgo de que se produzcan consecuencias no deliberadas demasiado grande como para buscar una solución rápi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Así que concentremos nuestros esfuerzos en la crisis ante nosotros. En palabras de Abraham Lincoln, dejemos que nos toquen “los mejores ángeles de nuestra naturaleza”.</w:t>
      </w:r>
      <w:r>
        <w:rPr>
          <w:rFonts w:cs="Times New Roman" w:ascii="Times New Roman" w:hAnsi="Times New Roman"/>
          <w:sz w:val="24"/>
          <w:szCs w:val="24"/>
        </w:rPr>
        <w:t xml:space="preserve"> Sin embargo, no tenemos que luchar ninguna guerra. Al contrario, la intención es la de fortalecer un orden económico pacífico y cooperativo. Sencillamente, tenemos que alzarnos por encima de cualquier nimia inquietud. El desafío se presenta ahora; tenemos que resolver afrontarlo de forma conjunt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duro examen a los bancos estadounidens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6/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i no lo pasan, tienen seis meses para levantar capital o aceptar las condicione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 y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Barack Obama reveló los detalles de su paquete de rescate financiero y presentó una serie de escenarios económicos escalofriantes que espera que los bancos puedan soportar. Se trata del punto de partida de lo que podría transformarse en una significativa nueva infusión de capital estatal en el sistema bancario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ograr que los bancos sigan prestando si la tasa de desempleo aumenta a 10,3%, por ejemplo, el gobierno le exigirá a las instituciones que no aprueben estos exámenes que recauden capital del sector privado o acepten una mayor inversión por parte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tual esfuerzo por apuntalar el sector bancario tardará semanas en completarse. El primer paso será una serie de “pruebas de resistencia” diseñadas para determinar si los mayores bancos del país pueden sobrevivir una crisis tan prolongada. No se espera que las pruebas concluyan antes de abril. Los bancos tendrán entonces un plazo de hasta seis meses para resolver cualquier deficiencia.</w:t>
      </w:r>
    </w:p>
    <w:p>
      <w:pPr>
        <w:pStyle w:val="Normal"/>
        <w:jc w:val="both"/>
        <w:rPr>
          <w:rFonts w:ascii="Times New Roman" w:hAnsi="Times New Roman" w:cs="Times New Roman"/>
          <w:sz w:val="24"/>
          <w:szCs w:val="24"/>
        </w:rPr>
      </w:pPr>
      <w:r>
        <w:rPr>
          <w:rFonts w:cs="Times New Roman" w:ascii="Times New Roman" w:hAnsi="Times New Roman"/>
          <w:sz w:val="24"/>
          <w:szCs w:val="24"/>
        </w:rPr>
        <w:t>Al contrario de lo ocurrido con el plan del gobierno de Bush, que inyectó US$ 250.000 millones en los bancos, el equipo de Obama no comprometió un nivel determinado de dinero y dejó abierta la puerta para solicitar fondos adicionales que superen los del paquete de rescate de US$ 700.000 millones aprobado por el Congreso a fines d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invertiría en acciones preferentes convertibles, que las instituciones podrían convertir en acciones comunes en cualquier momento. Los reguladores y los inversionistas han prestado mayor atención a la cantidad de acciones comunes de los bancos, ya que es su primera línea de defensa contra la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ayores bancos del país serán sometidos a rigurosas pruebas para cerciorarse de que estén bien capitalizados, incluyendo si cuentan con el tipo correcto de capital. Funcionarios del gobierno señalaron que esperan que los bancos conviertan las acciones preferentes en capital común cuando lo estimen necesario como una medida de precaución frente a mayore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ital de un banco es su protección contra las pérdidas, lo que asegura que los depositantes y otros acreedores recibirán su dinero incluso si el banco tiene probl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dijeron que lo más probable es que la mayoría de los bancos más grandes estadounidenses tengan que recaudar capital bajo los parámetros que los reguladores planean utilizar. La prueba de resistencia asume que la tasa de desempleo promediará 8,9% en 2009 y 10,3% en 2010. La desocupación alcanzó 7,6% en e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lgunas circunstancias, el gobierno podría acabar con participaciones mayoritarias en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Creo que la mayoría de las firmas necesitan más capital y que Bank of America y Citigroup van a necesitar grandes cantidades de capital fresco”, dijo Douglas Elliott, del centro de estudios Brookings Instituti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yección de fondos estatales tendrá un precio. Los bancos que la obtengan deberán acatar estrictos límites a la remuneración de sus ejecutivos. Las acciones preferentes pagarán un dividendo de 9% -frente al 5% exigido en el programa de Bush- y los bancos tendrán restricciones sobre el reparto de dividendos y las recompras de acciones. Los valores se convertirán automáticamente en acciones comunes después de siete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que ya hayan vendido acciones preferentes al gobierno como parte del programa de US$ 250.000 millones también podrían canjear su inversión por valores convertib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funcionarios del gobierno dijeron que el plan pretende evitar la nacionalización de la banca asegurando que las instituciones puedan extender préstam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reguladores dijeron que la mayoría están bien capitalizados, la incertidumbre respecto a las condiciones económicas está minando su capacidad de extender crédito y captar capital priv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191000" cy="307657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23"/>
                    <a:srcRect l="-9" t="-12" r="-9" b="-12"/>
                    <a:stretch>
                      <a:fillRect/>
                    </a:stretch>
                  </pic:blipFill>
                  <pic:spPr bwMode="auto">
                    <a:xfrm>
                      <a:off x="0" y="0"/>
                      <a:ext cx="4191000" cy="307657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hat's New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6/2/09</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gobierno de Reino Unido anunciará hoy un plan para proveer seguros a US$ 724.000 millones en activos de bancos, la mayoría del recién nacionalizado RBS, informó una fuente al tanto de la iniciativa. Los términos del seguro serían menos estrictos que los establecidos por el gobierno de EEUU, agregó la fu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RBS registra las mayores pérdidas de la historia empresarial británica</w:t>
      </w:r>
      <w:r>
        <w:rPr>
          <w:rFonts w:cs="Times New Roman" w:ascii="Times New Roman" w:hAnsi="Times New Roman"/>
          <w:sz w:val="24"/>
          <w:szCs w:val="24"/>
        </w:rPr>
        <w:t xml:space="preserve"> (Cinco Días - </w:t>
      </w:r>
      <w:r>
        <w:rPr>
          <w:rFonts w:cs="Times New Roman" w:ascii="Times New Roman" w:hAnsi="Times New Roman"/>
          <w:b/>
          <w:sz w:val="24"/>
          <w:szCs w:val="24"/>
        </w:rPr>
        <w:t>26/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británico, participado casi en un 70% por el Gobierno británico, ha registrado pérdidas récord de 24.051 millones de libras esterlinas (26.849 millones de euros) en 2008, frente al beneficio neto de 6.823 millones de libras (7.617 millones de euros) del año precedente, lo que representa los mayores números rojos de cualquier empresa británica en toda la historia, informó hoy la entidad, que ha alcanzado un acuerdo con el Tesoro para participar en un plan que asegurará activos por importe de 325.000 millones de libras (362.844 millones de e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uentas de RBS reflejan el impacto de la crisis financiera y el fuerte incremento de los impagos, especialmente a partir de la segunda mitad de 2008, así como las amortizaciones relacionadas con los activos de ABN Amro adquiridos en otoño de 2007 en consorcio con Fortis y Santander.</w:t>
      </w:r>
    </w:p>
    <w:p>
      <w:pPr>
        <w:pStyle w:val="Normal"/>
        <w:jc w:val="both"/>
        <w:rPr/>
      </w:pPr>
      <w:r>
        <w:rPr>
          <w:rFonts w:cs="Times New Roman" w:ascii="Times New Roman" w:hAnsi="Times New Roman"/>
          <w:sz w:val="24"/>
          <w:szCs w:val="24"/>
          <w:u w:val="single"/>
        </w:rPr>
        <w:t>En concreto, las pérdidas por impago de crédito se elevaron a 6.962 millones de libras (7,769 millones de euros), casi tres veces más que en 2007.</w:t>
      </w:r>
      <w:r>
        <w:rPr>
          <w:rFonts w:cs="Times New Roman" w:ascii="Times New Roman" w:hAnsi="Times New Roman"/>
          <w:sz w:val="24"/>
          <w:szCs w:val="24"/>
        </w:rPr>
        <w:t xml:space="preserve"> Asimismo, la entidad asumió amortizaciones por importe de 16.196 millones (algo más de 18.000 millones de euros), de los que prácticamente la mitad se relaciona con activos adquiridos en la operación de compra de ABN Amro.</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la cifra de negocio de RBS alcanzó los 26.875 millones de libras esterlinas (30.000 millones de euros), lo que supone un retroceso del 19,9% respecto al ejercicio preced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Realizar cualquier pronóstico es arriesgado, más allá de la expectativa de que 2009 será un año muy duro para la economía mundial, por lo que RBS, igual que el resto de bancos, sufrirá una erosión de sus ingresos subyacentes por el debilitamiento de la actividad y el aumento de los costes de crédito”, dijo el consejero delegado de RBS, Stephen Hester, quien mostró su esperanza de que los mercados muestren síntomas de cierta estabilización y se produzcan menos amortizaciones. “De hecho, 2009 ha comenzado de manera positiva para nuestro negocio”, añadió.</w:t>
      </w:r>
    </w:p>
    <w:p>
      <w:pPr>
        <w:pStyle w:val="Normal"/>
        <w:jc w:val="both"/>
        <w:rPr>
          <w:rFonts w:ascii="Times New Roman" w:hAnsi="Times New Roman" w:cs="Times New Roman"/>
          <w:sz w:val="24"/>
          <w:szCs w:val="24"/>
        </w:rPr>
      </w:pPr>
      <w:r>
        <w:rPr>
          <w:rFonts w:cs="Times New Roman" w:ascii="Times New Roman" w:hAnsi="Times New Roman"/>
          <w:sz w:val="24"/>
          <w:szCs w:val="24"/>
        </w:rPr>
        <w:t>Garantía del Tesoro para 362.844 millones en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la entidad escocesa confirmó que participará en una plan de garantía de activos con el Tesoro británico por importe de hasta 325.000 millones de libras (362.844 millones de euros), de los que RBS asumirá los primeros 19.500 millones de libras (21.761 millones de euros) de pérdidas en dichos activos a partir del pasado 1 de enero, mientras que, en el caso de que haya pérdidas superiores, éstas serán repartidas en un 90% para el Tesoro y un 10% para el banco.</w:t>
      </w:r>
    </w:p>
    <w:p>
      <w:pPr>
        <w:pStyle w:val="Normal"/>
        <w:jc w:val="both"/>
        <w:rPr>
          <w:rFonts w:ascii="Times New Roman" w:hAnsi="Times New Roman" w:cs="Times New Roman"/>
          <w:sz w:val="24"/>
          <w:szCs w:val="24"/>
        </w:rPr>
      </w:pPr>
      <w:r>
        <w:rPr>
          <w:rFonts w:cs="Times New Roman" w:ascii="Times New Roman" w:hAnsi="Times New Roman"/>
          <w:sz w:val="24"/>
          <w:szCs w:val="24"/>
        </w:rPr>
        <w:t>Como parte de este acuerdo, el Tesoro británico suscribirá 13.000 millones de libras (14.533 millones de euros) en nuevas acciones de tipo B de RBS, que contará con la acción de solicitar al Gobierno la suscripción de un paquete accionarial adicional por importe de 6.000 millones de libras (6.71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los activos afectados por el plan de garantías del Tesoro podrán ser retirados de la cartera de RBS o de sus filiales para ser incluidas en el programa, lo que permitirá a la entidad mejorar sus ratios de capital y “liberar” su capacidad de préstamo, lo que implicará una mayor accesibilidad al crédito para los hogares y empresas de Reino Unido, precisó el banco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RBS deberá abonar una comisión de 6.500 millones de libras esterlinas (7.268 millones de euros) por participar en este plan de garantías del Tesoro, que será sufragada mediante la emisión de acciones de clase B adi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participación en este plan nos ayudará a reducir el riesgo para nuestros accionistas a la vez que proporciona un mayor respaldo a los clientes británicos gracias al incremento del crédito. Asimismo, este plan podría otorgar mayor certidumbre al mercado al limitar las pérdidas potenciales de una significativa parte de nuestro balance”, explicó el consejero delegado de la entidad. Por este motivo, Hester no dudó en calificar como “privilegiada” la posición de RBS a la hora de afrontar su reestructuración con el apoyo del Gobierno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División de la entidad</w:t>
      </w:r>
    </w:p>
    <w:p>
      <w:pPr>
        <w:pStyle w:val="Normal"/>
        <w:jc w:val="both"/>
        <w:rPr/>
      </w:pPr>
      <w:r>
        <w:rPr>
          <w:rFonts w:cs="Times New Roman" w:ascii="Times New Roman" w:hAnsi="Times New Roman"/>
          <w:sz w:val="24"/>
          <w:szCs w:val="24"/>
          <w:u w:val="single"/>
        </w:rPr>
        <w:t>Por otro lado, el banco escocés creará una división “no estratégica” en el transcurso del segundo trimestre,</w:t>
      </w:r>
      <w:r>
        <w:rPr>
          <w:rFonts w:cs="Times New Roman" w:ascii="Times New Roman" w:hAnsi="Times New Roman"/>
          <w:sz w:val="24"/>
          <w:szCs w:val="24"/>
        </w:rPr>
        <w:t xml:space="preserve"> que será gestionada de manera autónoma, aunque permanecerá bajo la estructura legal del grupo.</w:t>
      </w:r>
    </w:p>
    <w:p>
      <w:pPr>
        <w:pStyle w:val="Normal"/>
        <w:jc w:val="both"/>
        <w:rPr>
          <w:rFonts w:ascii="Times New Roman" w:hAnsi="Times New Roman" w:cs="Times New Roman"/>
          <w:sz w:val="24"/>
          <w:szCs w:val="24"/>
        </w:rPr>
      </w:pPr>
      <w:r>
        <w:rPr>
          <w:rFonts w:cs="Times New Roman" w:ascii="Times New Roman" w:hAnsi="Times New Roman"/>
          <w:sz w:val="24"/>
          <w:szCs w:val="24"/>
        </w:rPr>
        <w:t>Esta división contará aproximadamente con 240.000 millones de libras (268.081 millones de euros) en activos de terceros, 145.000 millones de libras (161.989 millones de euros) en derivados y otros 155.000 millones de libras (173.160 millones de euros) en activos de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Como parte de estos esfuerzos, se espera que nuestra representación en 36 de los 54 países en los que operamos en todo el mundo se verá considerablemente reducida o vendida”, explicó el banco.</w:t>
      </w:r>
    </w:p>
    <w:p>
      <w:pPr>
        <w:pStyle w:val="Normal"/>
        <w:jc w:val="both"/>
        <w:rPr>
          <w:rFonts w:ascii="Times New Roman" w:hAnsi="Times New Roman" w:cs="Times New Roman"/>
          <w:sz w:val="24"/>
          <w:szCs w:val="24"/>
        </w:rPr>
      </w:pPr>
      <w:r>
        <w:rPr>
          <w:rFonts w:cs="Times New Roman" w:ascii="Times New Roman" w:hAnsi="Times New Roman"/>
          <w:sz w:val="24"/>
          <w:szCs w:val="24"/>
        </w:rPr>
        <w:t>Adicionalmente a la eliminación de costes asociados con los activos englobados en esta división no estratégica, la entidad ha lanzado un plan de reestructuración que pretende mejorar la eficiencia de costes del grupo con el objetivo de reducir unos 2.500 millones de libras (2.790 millones de euros) hasta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garantizará activos tóxicos de la banca por 672.000 millones de euros</w:t>
      </w:r>
      <w:r>
        <w:rPr>
          <w:rFonts w:cs="Times New Roman" w:ascii="Times New Roman" w:hAnsi="Times New Roman"/>
          <w:sz w:val="24"/>
          <w:szCs w:val="24"/>
        </w:rPr>
        <w:t xml:space="preserve"> (Cinco Días - </w:t>
      </w:r>
      <w:r>
        <w:rPr>
          <w:rFonts w:cs="Times New Roman" w:ascii="Times New Roman" w:hAnsi="Times New Roman"/>
          <w:b/>
          <w:sz w:val="24"/>
          <w:szCs w:val="24"/>
        </w:rPr>
        <w:t>26/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ino Unido garantizará activos tóxicos de la banca británica por un total de 600.000 millones de libras (672.000 millones de euros) para que puedan superar la actual crisis financiera y sigan prestando a la economía en su conju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o es lo que se dispone a anunciar este viernes el responsable del Tesoro, Alistair Darling, informa el diario The Times, según el cual esa cifra supera todas las previsiones y es difícil que pueda un día recuper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sponsables del Ministerio de Finanzas y los directivos del Royal Bank of Scotland y el Lloyds han estado negociando los últimos días las condiciones de las garantías que ofrecerá el Gobierno a amb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hoy y mañana, el Gobierno laborista anunciará que garantizará más de 300.000 millones de libras (360.000 millones de euros) de activos tóxicos del Royal Bank of Scotland y entre 250.000 y 300.000 millones de libras (288.000 y 336.000 millones de euros) en el caso del Lloyds.</w:t>
      </w:r>
    </w:p>
    <w:p>
      <w:pPr>
        <w:pStyle w:val="Normal"/>
        <w:jc w:val="both"/>
        <w:rPr/>
      </w:pPr>
      <w:r>
        <w:rPr>
          <w:rFonts w:cs="Times New Roman" w:ascii="Times New Roman" w:hAnsi="Times New Roman"/>
          <w:sz w:val="24"/>
          <w:szCs w:val="24"/>
          <w:u w:val="single"/>
        </w:rPr>
        <w:t>A cambio de esas garantías, los dos bancos</w:t>
      </w:r>
      <w:r>
        <w:rPr>
          <w:rFonts w:cs="Times New Roman" w:ascii="Times New Roman" w:hAnsi="Times New Roman"/>
          <w:sz w:val="24"/>
          <w:szCs w:val="24"/>
        </w:rPr>
        <w:t xml:space="preserve">, en los que el Estado tiene ya una participación equivalente a 37.000 millones de libras (41.440 millones de euros), </w:t>
      </w:r>
      <w:r>
        <w:rPr>
          <w:rFonts w:cs="Times New Roman" w:ascii="Times New Roman" w:hAnsi="Times New Roman"/>
          <w:sz w:val="24"/>
          <w:szCs w:val="24"/>
          <w:u w:val="single"/>
        </w:rPr>
        <w:t>se comprometerán a conceder créditos a las pequeñas y medias empresas y a quienes quieran adquirir una vivienda</w:t>
      </w:r>
      <w:r>
        <w:rPr>
          <w:rFonts w:cs="Times New Roman" w:ascii="Times New Roman" w:hAnsi="Times New Roman"/>
          <w:sz w:val="24"/>
          <w:szCs w:val="24"/>
        </w:rPr>
        <w:t xml:space="preserve"> por un total de 40.000 millones de libras (44.8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Gran recapitalización pública</w:t>
      </w:r>
    </w:p>
    <w:p>
      <w:pPr>
        <w:pStyle w:val="Normal"/>
        <w:jc w:val="both"/>
        <w:rPr>
          <w:rFonts w:ascii="Times New Roman" w:hAnsi="Times New Roman" w:cs="Times New Roman"/>
          <w:sz w:val="24"/>
          <w:szCs w:val="24"/>
        </w:rPr>
      </w:pPr>
      <w:r>
        <w:rPr>
          <w:rFonts w:cs="Times New Roman" w:ascii="Times New Roman" w:hAnsi="Times New Roman"/>
          <w:sz w:val="24"/>
          <w:szCs w:val="24"/>
        </w:rPr>
        <w:t>Ese plan del Gobierno equivale a una gigantesca recapitalización pública de dos de los mayores bancos del país, señala por su parte el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tanto, se ha sabido que el ex director ejecutivo del Royal Bank of Scotland, Fred Goodwin, de 50 años, considerado responsable del descalabro del banco, que hoy anunció pérdidas récord de 27.274 millones de euros (incluidas las derivadas de su desastrosa adquisición del holandés ABN-Amro), cobrará una pensión vitalicia de 728.000 euros anuales.</w:t>
      </w:r>
    </w:p>
    <w:p>
      <w:pPr>
        <w:pStyle w:val="Normal"/>
        <w:jc w:val="both"/>
        <w:rPr/>
      </w:pPr>
      <w:r>
        <w:rPr>
          <w:rFonts w:cs="Times New Roman" w:ascii="Times New Roman" w:hAnsi="Times New Roman"/>
          <w:sz w:val="24"/>
          <w:szCs w:val="24"/>
        </w:rPr>
        <w:t>El RBS ha anunciado, por otro lado, que pondrá fin a su patrocinio del equipo Williams de la Fórmula como parte de un intento más general de reducir a la mitad de aquí al 2010 el dinero que dedica a financiar actividades deportiv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ono del Tesoro sigue siendo el rey</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algunos inversionistas les preocupa que el apetito mundial por los bonos del Tesoro de Estados Unidos pueda disminuir a medida que se dispara el déficit fiscal del país. Pero luego de que el presidente Barack Obama presentara un gigantesco presupuesto el jueves, el sistema financiero mundial enfrenta el problema opuesto: hay un exceso de demanda por los valores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nco meses después del colapso de Lehman Brothers Holdings, los inversionistas siguen acudiendo en masa a los instrumentos más seguros y, en el proceso, dejan de lado la deuda más riesgosa, una señal de los persistentes males que siguen aquejando a la economía mundial y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serie de subastas de bonos del gobierno estadounidense realizada esta semana, cuyo monto ascendió a los US$ 94.000 millones, dejó en evidencia la situación</w:t>
      </w:r>
      <w:r>
        <w:rPr>
          <w:rFonts w:cs="Times New Roman" w:ascii="Times New Roman" w:hAnsi="Times New Roman"/>
          <w:sz w:val="24"/>
          <w:szCs w:val="24"/>
        </w:rPr>
        <w:t xml:space="preserve">. Durante una subasta de títulos a dos años el martes, por ejemplo, </w:t>
      </w:r>
      <w:r>
        <w:rPr>
          <w:rFonts w:cs="Times New Roman" w:ascii="Times New Roman" w:hAnsi="Times New Roman"/>
          <w:sz w:val="24"/>
          <w:szCs w:val="24"/>
          <w:u w:val="single"/>
        </w:rPr>
        <w:t>la demanda por los valores superó la oferta por una relación de más de 2,5 a 1, a pesar de que los bonos ofrecían un rendimiento de apenas 0,96%</w:t>
      </w:r>
      <w:r>
        <w:rPr>
          <w:rFonts w:cs="Times New Roman" w:ascii="Times New Roman" w:hAnsi="Times New Roman"/>
          <w:sz w:val="24"/>
          <w:szCs w:val="24"/>
        </w:rPr>
        <w:t>. También hubo una alta demanda en las subastas de papeles a cinco y siete años.</w:t>
      </w:r>
    </w:p>
    <w:p>
      <w:pPr>
        <w:pStyle w:val="Normal"/>
        <w:jc w:val="both"/>
        <w:rPr/>
      </w:pPr>
      <w:r>
        <w:rPr>
          <w:rFonts w:cs="Times New Roman" w:ascii="Times New Roman" w:hAnsi="Times New Roman"/>
          <w:sz w:val="24"/>
          <w:szCs w:val="24"/>
          <w:u w:val="single"/>
        </w:rPr>
        <w:t>La pérdida del apetito por la deuda de mayor riesgo constituye otro obstáculo que deben superar las empresas y las personas que intentan acceder al crédito porque se traduce en un alza de las tasas de interés para otro tipo de deuda que no sean bonos del Teso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financiar el déficit y paquetes de rescate, es probable que Estados Unidos emita hasta US$ 2 billones (millones de millones) de deuda en el actual año fiscal, que termina el 30 de septiembre</w:t>
      </w:r>
      <w:r>
        <w:rPr>
          <w:rFonts w:cs="Times New Roman" w:ascii="Times New Roman" w:hAnsi="Times New Roman"/>
          <w:sz w:val="24"/>
          <w:szCs w:val="24"/>
        </w:rPr>
        <w:t xml:space="preserve">, según analistas de J.P. Morgan. </w:t>
      </w:r>
      <w:r>
        <w:rPr>
          <w:rFonts w:cs="Times New Roman" w:ascii="Times New Roman" w:hAnsi="Times New Roman"/>
          <w:sz w:val="24"/>
          <w:szCs w:val="24"/>
          <w:u w:val="single"/>
        </w:rPr>
        <w:t>La gigantesca emisión de deuda se produce en momentos en que otros países también están acudiendo a los mercados. Europa y Japón, por ejemplo, agregarán más de US$ 750.000 millones en nuevas emisiones este año</w:t>
      </w:r>
      <w:r>
        <w:rPr>
          <w:rFonts w:cs="Times New Roman" w:ascii="Times New Roman" w:hAnsi="Times New Roman"/>
          <w:sz w:val="24"/>
          <w:szCs w:val="24"/>
        </w:rPr>
        <w:t>, según J.P. Morg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lgún momento, los inversionistas podrían rechazar este flujo abrumador de bonos, causando un descenso en los precios y un alza en los rendimientos. Por ahora, sin embargo, la aversión al riesgo sigue vigente.</w:t>
      </w:r>
    </w:p>
    <w:p>
      <w:pPr>
        <w:pStyle w:val="Normal"/>
        <w:jc w:val="both"/>
        <w:rPr/>
      </w:pPr>
      <w:r>
        <w:rPr>
          <w:rFonts w:cs="Times New Roman" w:ascii="Times New Roman" w:hAnsi="Times New Roman"/>
          <w:sz w:val="24"/>
          <w:szCs w:val="24"/>
          <w:u w:val="single"/>
        </w:rPr>
        <w:t>Aunque el rendimiento sobre los bonos del Tesoro a 10 años ha subido de 2,08% a mediados de diciembre a casi 3% el jueves, sigue estando casi tres puntos porcentuales por debajo del nivel de 2000, cuando Estados Unidos tenía un superávit fiscal y estaba retirando deuda del gobierno</w:t>
      </w:r>
      <w:r>
        <w:rPr>
          <w:rFonts w:cs="Times New Roman" w:ascii="Times New Roman" w:hAnsi="Times New Roman"/>
          <w:sz w:val="24"/>
          <w:szCs w:val="24"/>
        </w:rPr>
        <w:t xml:space="preserve">. </w:t>
      </w:r>
      <w:r>
        <w:rPr>
          <w:rFonts w:cs="Times New Roman" w:ascii="Times New Roman" w:hAnsi="Times New Roman"/>
          <w:sz w:val="24"/>
          <w:szCs w:val="24"/>
          <w:u w:val="single"/>
        </w:rPr>
        <w:t>Los inversionistas se han mostrado tan reacios a poseer otros instrumentos que han estado dispuestos a tener bonos del Tesoro a pesar de sus bajos retornos. Entre esos inversionistas figuran los chinos, quienes aumentaron sus tenencias de bonos del Tesoro de EEUU en US$ 192.000 millones entre julio y diciembre a US$ 696.000 millones</w:t>
      </w:r>
      <w:r>
        <w:rPr>
          <w:rFonts w:cs="Times New Roman" w:ascii="Times New Roman" w:hAnsi="Times New Roman"/>
          <w:sz w:val="24"/>
          <w:szCs w:val="24"/>
        </w:rPr>
        <w:t>, según los cálculos de Win Thin, analista de Brown Brothers Harriman. “Necesitamos que los extranjeros continúen comprando bonos del Tesoro y creo que lo harán”, afirmó. Sin embargo, aunque los inversionistas chinos compraban deuda del Tesoro de EEUU, reducían sus posiciones en la deuda ligada a las firmas hipotecarias estadounidenses Fannie Mae y Freddie Mac, señaló Thin, lo cual indirectamente presiona al alza las tasas hipotecarias en EEU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tab/>
        <w:tab/>
      </w:r>
      <w:r>
        <w:rPr>
          <w:rFonts w:eastAsia="Times New Roman" w:cs="Arial" w:ascii="Arial" w:hAnsi="Arial"/>
          <w:color w:val="000000"/>
          <w:sz w:val="15"/>
          <w:szCs w:val="15"/>
          <w:lang w:val="en-US" w:eastAsia="en-US"/>
        </w:rPr>
        <w:drawing>
          <wp:inline distT="0" distB="0" distL="0" distR="0">
            <wp:extent cx="2390775" cy="3219450"/>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24"/>
                    <a:srcRect l="-15" t="-11" r="-15" b="-11"/>
                    <a:stretch>
                      <a:fillRect/>
                    </a:stretch>
                  </pic:blipFill>
                  <pic:spPr bwMode="auto">
                    <a:xfrm>
                      <a:off x="0" y="0"/>
                      <a:ext cx="2390775" cy="3219450"/>
                    </a:xfrm>
                    <a:prstGeom prst="rect">
                      <a:avLst/>
                    </a:prstGeom>
                  </pic:spPr>
                </pic:pic>
              </a:graphicData>
            </a:graphic>
          </wp:inline>
        </w:drawing>
      </w:r>
    </w:p>
    <w:p>
      <w:pPr>
        <w:pStyle w:val="Normal"/>
        <w:shd w:fill="FFFFFF" w:val="clear"/>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r>
    </w:p>
    <w:p>
      <w:pPr>
        <w:pStyle w:val="Normal"/>
        <w:jc w:val="both"/>
        <w:rPr/>
      </w:pPr>
      <w:r>
        <w:rPr>
          <w:rFonts w:cs="Times New Roman" w:ascii="Times New Roman" w:hAnsi="Times New Roman"/>
          <w:sz w:val="24"/>
          <w:szCs w:val="24"/>
          <w:u w:val="single"/>
        </w:rPr>
        <w:t>Los mercados monetarios se están comportando de la misma forma. El dinero que ha entrado a los fondos de inversión especializados en valores del Tesoro ha crecido en más de US$ 121.000 millones desde septiembre, mientras que los fondos que invierten en deuda corporativa han visto una salida de capital de casi US$ 200.000 millones</w:t>
      </w:r>
      <w:r>
        <w:rPr>
          <w:rFonts w:cs="Times New Roman" w:ascii="Times New Roman" w:hAnsi="Times New Roman"/>
          <w:sz w:val="24"/>
          <w:szCs w:val="24"/>
        </w:rPr>
        <w:t>, según iMoneyNet, una publicación que rastrea los flujos de fondos en los mercados monetarios.</w:t>
      </w:r>
    </w:p>
    <w:p>
      <w:pPr>
        <w:pStyle w:val="Normal"/>
        <w:jc w:val="both"/>
        <w:rPr/>
      </w:pPr>
      <w:r>
        <w:rPr>
          <w:rFonts w:cs="Times New Roman" w:ascii="Times New Roman" w:hAnsi="Times New Roman"/>
          <w:sz w:val="24"/>
          <w:szCs w:val="24"/>
          <w:u w:val="single"/>
        </w:rPr>
        <w:t>Pavan Wadhwa, un estratega de tasas de interés de J.P. Morgan, cree que los bancos de Estados Unidos serán los próximos. Desde 2001, señala, los bancos japoneses han aumentado su inversión en bonos del gobierno japonés y la deuda estatal japonesa de un 5% de activos totales a alrededor de un 15%, en un intento por apuntalar sus balances. El analista considera que los bancos estadounidenses seguirán el mismo camino. “Los bancos invertirán una cantidad mayor de sus activos en bonos del Tesoro en lugar de activos más riesgosos”, afirma Wadhw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modo que lo que simplifica la situación para Obama en los momentos en que intenta administrar un gigantesco déficit fiscal también podría ser una señal de que la alicaída economía y el sistema financiero estadounidense no muestran signos de una mejor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uropa del Este recibirá 24.500 millones de euros en ayuda internacional</w:t>
      </w:r>
      <w:r>
        <w:rPr>
          <w:rFonts w:cs="Times New Roman" w:ascii="Times New Roman" w:hAnsi="Times New Roman"/>
          <w:sz w:val="24"/>
          <w:szCs w:val="24"/>
        </w:rPr>
        <w:t xml:space="preserve"> (El Confidencial - </w:t>
      </w:r>
      <w:r>
        <w:rPr>
          <w:rFonts w:cs="Times New Roman" w:ascii="Times New Roman" w:hAnsi="Times New Roman"/>
          <w:b/>
          <w:sz w:val="24"/>
          <w:szCs w:val="24"/>
        </w:rPr>
        <w:t>27/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Mundial, el Banco Europeo de Inversiones y el Banco Europeo para la Reconstrucción y el Desarrollo destinarán 24.500 millones de euros -31.000 millones de dólares- para ayudar a los países del este. En concreto, esta cantidad irá destinada a inyectar liquidez a las entidades financieras de la región, seriamente dañadas por la crisis económica. El Banco Europeo para la Reconstrucción aportará cerca de 6.000 millones de euros, el Banco Europeo de Inversiones otros 11.000 millones, mientras que el Banco Mundial acude al rescate con 7.500 millones de eur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enemos especial responsabilidad para la región por lo que estas ayudas tienen sentido”, ha explicado Thomas Mirow, presidente del Banco Europeo para la Reconstrucción y el Desarrollo en un comunicado. “Durante muchos años, la creciente integración de Europa ha sido un fuente de prosperidad y de beneficio mutuo por lo que no debemos dejar que este proceso se vuelve contra el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íses de Europa del Este atraviesan por una delicada situación económica con serias dificultades para refinanciar sus deudas, contraídas durante los años de prosperidad económica. El Fondo Monetario Internacional (FMI), que ha tenido que acudir ya al rescate de Letonia, Hungría, Serbia, Ucrania y Bielorrusia, ya advirtió el pasado 28 de enero que las pérdidas del sector bancario podrían ampli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financiera mundial ha dejado tras de sí más de 2 billones de dólares en pérdidas y provisiones al tiempo que la Eurozona, Japón y Estados Unidos se enfrentan a la peor recesión desde la Segunda Guerra Mundial, lo que está pasando factura a las economías del E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gión entrará en recesión este año ante el colapso de las exportaciones, según previsiones del FMI, que espera una contracción del 0,4%. Este deterioro económico, junto al aumento del desempleo y la fuerte caída de las divisas, aumenta el riesgo a mayores impagos por parte de los prestat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Europeo para la Reconstrucción y el Desarrollo  fue creado en 1991 con el objetivo de invertir en las antiguas economías comunistas, desde los Balcanes hasta Asia, con el objetivo de ayudar a transformar sus economí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anco Lloyds registra una caída de beneficios del 75%</w:t>
      </w:r>
      <w:r>
        <w:rPr>
          <w:rFonts w:cs="Times New Roman" w:ascii="Times New Roman" w:hAnsi="Times New Roman"/>
          <w:sz w:val="24"/>
          <w:szCs w:val="24"/>
        </w:rPr>
        <w:t xml:space="preserve"> (El Confidencial - </w:t>
      </w:r>
      <w:r>
        <w:rPr>
          <w:rFonts w:cs="Times New Roman" w:ascii="Times New Roman" w:hAnsi="Times New Roman"/>
          <w:b/>
          <w:sz w:val="24"/>
          <w:szCs w:val="24"/>
        </w:rPr>
        <w:t>27/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upo bancario Lloyds registró unos beneficios atribuidos de 819 millones de libras (unos 925 millones de euros) en el 2008, una caída del 75% frente al año anterior, informó hoy la institución bancaria.</w:t>
      </w:r>
    </w:p>
    <w:p>
      <w:pPr>
        <w:pStyle w:val="Normal"/>
        <w:jc w:val="both"/>
        <w:rPr>
          <w:rFonts w:ascii="Times New Roman" w:hAnsi="Times New Roman" w:cs="Times New Roman"/>
          <w:sz w:val="24"/>
          <w:szCs w:val="24"/>
        </w:rPr>
      </w:pPr>
      <w:r>
        <w:rPr>
          <w:rFonts w:cs="Times New Roman" w:ascii="Times New Roman" w:hAnsi="Times New Roman"/>
          <w:sz w:val="24"/>
          <w:szCs w:val="24"/>
        </w:rPr>
        <w:t>En un comunicado remitido a la Bolsa de Valores de Londres, el banco -que el año pasado adquirió el Halifax Bank of Scotland (HBOS)- indica que su beneficio bruto correspondiente al año pasado fue de 807 millones de libras (unos 911 millones de euros), un descenso del 80% frente al 20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nota precisa que estos resultados corresponden al grupo Lloyds TSB hasta el 31 de diciembre del 2008, pero el banco pasó a funcionar como Lloyds Banking Group tras completar la adquisición del Halifax Bank of Scotland (HBOS) el 16 de enero del 20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aumentará su participación en Citigroup y buscará cambios en la junta directiv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2/09</w:t>
      </w:r>
      <w:r>
        <w:rPr>
          <w:rFonts w:cs="Times New Roman" w:ascii="Times New Roman" w:hAnsi="Times New Roman"/>
          <w:sz w:val="24"/>
          <w:szCs w:val="24"/>
        </w:rPr>
        <w:t xml:space="preserve"> 2:04 PM)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Deborah Solomon y David Enrich)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tigroup Inc. y el gobierno de Estados Unidos alcanzaron un acuerdo bajo el cual el gobierno aumentará considerablemente su participación en el banco y exigirá a cambio modificaciones en la composición del directo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anunciado el viernes por la mañana, está diseñado para aliviar las inquietudes sobre la solidez de una de las mayores instituciones financieras d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soro estadounidense acordó convertir parte de sus actuales acciones preferentes de Citigroup en acciones comunes, una medida que podría proteger de mejor manera a los accionistas frente a pérdidas futu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condición, el gobierno está exigiendo que la compañía de Nueva York reestructure su directorio. El Tesoro buscará que la junta de Citigroup sea compuesta por una mayoría de directores independientes. Se espera que el presidente ejecutivo, Vikram Pandit, mantenga su puesto bajo el acuer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tigroup informó que ofrecerá convertir hasta US$ 27.500 millones en acciones preferentes que no están en manos del gobierno federal en acciones comunes, mientras que Estados Unidos está dispuesto a igualar hasta US$ 25.000 millones de las conversiones por parte de inversionista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amaño de la nueva participación del gobierno dependerá de cuántas acciones preferentes sean convertidas en acciones comunes por parte de los inversionistas privados. Si se asume que se realiza el monto máximo de las conversiones, las tenencias de los actuales propietarios de acciones comunes se diluirán en casi un 75%, y el gobierno pasaría a ser el mayor accionista, con una participación del 3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articipación de los actuales accionistas se reducirá al 26%. Los accionistas tendrán que aprobar la mayor parte de la emisión de acciones comunes.</w:t>
      </w:r>
    </w:p>
    <w:p>
      <w:pPr>
        <w:pStyle w:val="Normal"/>
        <w:jc w:val="both"/>
        <w:rPr/>
      </w:pPr>
      <w:r>
        <w:rPr>
          <w:rFonts w:cs="Times New Roman" w:ascii="Times New Roman" w:hAnsi="Times New Roman"/>
          <w:sz w:val="24"/>
          <w:szCs w:val="24"/>
          <w:u w:val="single"/>
        </w:rPr>
        <w:t>Los términos son onerosos para ambas partes</w:t>
      </w:r>
      <w:r>
        <w:rPr>
          <w:rFonts w:cs="Times New Roman" w:ascii="Times New Roman" w:hAnsi="Times New Roman"/>
          <w:sz w:val="24"/>
          <w:szCs w:val="24"/>
        </w:rPr>
        <w:t>. Si bien las tenencias de quienes posean acciones comunes disminuirán considerablemente, a los tenedores de acciones preferentes se les está pidiendo que canjeen sus posiciones por acciones comunes, de mayor riesg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inguna de las partes tiene muchas opciones</w:t>
      </w:r>
      <w:r>
        <w:rPr>
          <w:rFonts w:cs="Times New Roman" w:ascii="Times New Roman" w:hAnsi="Times New Roman"/>
          <w:sz w:val="24"/>
          <w:szCs w:val="24"/>
        </w:rPr>
        <w:t>. Para motivar a los inversionistas, Citigroup suspenderá el pago de dividendos de las acciones preferentes.</w:t>
      </w:r>
    </w:p>
    <w:p>
      <w:pPr>
        <w:pStyle w:val="Normal"/>
        <w:jc w:val="both"/>
        <w:rPr/>
      </w:pPr>
      <w:r>
        <w:rPr>
          <w:rFonts w:cs="Times New Roman" w:ascii="Times New Roman" w:hAnsi="Times New Roman"/>
          <w:sz w:val="24"/>
          <w:szCs w:val="24"/>
          <w:u w:val="single"/>
        </w:rPr>
        <w:t>El canje no involucra una inversión adicional en Citigroup por parte del gobierno o accionistas privados, pero impulsará el coeficiente de capital común tangible del banco, que es observado de cerca por los analistas. También liberará al banco de la necesidad de pagar más de US$ 5.000 millones en dividendos anuales por acciones prefere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asa de conversión en el canje de acciones preferentes a comunes es de US$ 3,25, o una prima del 32% frente al precio de la acción al cierre del mercado el jueves. Antes de la apertura de Wall Street, la acción caía el viernes un 43% a US$ 1,42.</w:t>
      </w:r>
    </w:p>
    <w:p>
      <w:pPr>
        <w:pStyle w:val="Normal"/>
        <w:jc w:val="both"/>
        <w:rPr/>
      </w:pPr>
      <w:r>
        <w:rPr>
          <w:rFonts w:cs="Times New Roman" w:ascii="Times New Roman" w:hAnsi="Times New Roman"/>
          <w:sz w:val="24"/>
          <w:szCs w:val="24"/>
          <w:u w:val="single"/>
        </w:rPr>
        <w:t>El Tesoro dejó en claro que el gobierno convertirá su participación sólo si Citigroup puede hacer que inversionistas privados hagan lo mismo.</w:t>
      </w:r>
      <w:r>
        <w:rPr>
          <w:rFonts w:cs="Times New Roman" w:ascii="Times New Roman" w:hAnsi="Times New Roman"/>
          <w:sz w:val="24"/>
          <w:szCs w:val="24"/>
        </w:rPr>
        <w:t xml:space="preserve"> El Tesoro, en un comunicado publicado el viernes por la mañana, agregó que participará de los planes de Citigroup para convertir valores preferentes en acciones comunes mediante una serie de ofertas de canje, pero que lo hará mediante la igualación dólar por dólar de conversiones de inversionistas privad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Tesoro recibirá el precio y los términos más favorables ofrecidos a cualquier otro tenedor (de un valor) preferente a través del canje”, sostuvo la dependenc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forma separada, la firma anunció que registrará un récord de US$ 10.000 millones en rebajas contables en su ya divulgado resultado del cuarto trimestre, lo que elevará la pérdida neta para todo el año a US$ 27.7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La firma reconstituirá su directorio para incluir una mayoría de directores independientes nuevos. Anunció que de los 15 actuales directores de su junta, tres no se presentarán para ser reelectos y dos alcanzarán la edad de jubilación. Agregó que anunciará los nuevos directores pro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es el tercero desde octubre en que Washington sale al rescate de Citigroup. En dos ocasiones durante el otoño (del hemisferio norte), el gobierno inyectó un total de US$ 45.000 millones en la compañía y también acordó proteger a Citigroup frente a pérdidas de activos de US$ 301.000 millones. Esas medidas dieron al gobierno una participación del 7,8% en la compañ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evin Kingsbury y Maya Jackson Randall contribuyeron a este artícu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acciones de EEUU cierran en baja; Citi, Bank of America y GE presionan al Dow</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2/09</w:t>
      </w:r>
      <w:r>
        <w:rPr>
          <w:rFonts w:cs="Times New Roman" w:ascii="Times New Roman" w:hAnsi="Times New Roman"/>
          <w:sz w:val="24"/>
          <w:szCs w:val="24"/>
        </w:rPr>
        <w:t xml:space="preserve"> 4:43 PM)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incipales índices bursátiles estadounidenses concluyeron la sesión del viernes en territorio negativo, a medida que continuaba la preocupación en el mercado sobre la intervención del gobierno en el sector bancario y el continuo patrón de volat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medio Industrial Dow Jones cayó 119,47 puntos, o el 1,7%, a 7062,61, su nivel más bajo desde mayo de 1997. El Dow ha caído más del 10% en febrero. Este mes, podría ser el peor febrero para el Dow desde 193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índice S&amp;P 500 descendió 17,73 puntos, o el 2,4%, a 735,10, mientras que el Índice Compuesto Nasdaq bajó 13,63 puntos, o el 1% a 1377,84.</w:t>
      </w:r>
    </w:p>
    <w:p>
      <w:pPr>
        <w:pStyle w:val="Normal"/>
        <w:jc w:val="both"/>
        <w:rPr>
          <w:rFonts w:ascii="Times New Roman" w:hAnsi="Times New Roman" w:cs="Times New Roman"/>
          <w:sz w:val="24"/>
          <w:szCs w:val="24"/>
        </w:rPr>
      </w:pPr>
      <w:r>
        <w:rPr>
          <w:rFonts w:cs="Times New Roman" w:ascii="Times New Roman" w:hAnsi="Times New Roman"/>
          <w:sz w:val="24"/>
          <w:szCs w:val="24"/>
        </w:rPr>
        <w:t>El viernes por la mañana Citigroup Inc. anunció un acuerdo mediante el cual el Gobierno aumentará considerablemente su participación en el banco y exigirá a cambio modificaciones en la composición del directorio. Citi ofrecerá convertir hasta US$ 27.500 millones en acciones preferentes que no están en manos del gobierno en acciones comunes, mientras que el gobierno de EEUU está dispuesto a igualar hasta US$ 25.000 millones de las conversiones por parte de inversionista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cciones Citigroup, un componente del Dow, bajaron un 39% a US$ 1,50. También dentro del Dow, Bank of America perdió un 25,7% a US$ 3,95.</w:t>
      </w:r>
    </w:p>
    <w:p>
      <w:pPr>
        <w:pStyle w:val="Normal"/>
        <w:jc w:val="both"/>
        <w:rPr>
          <w:rFonts w:ascii="Times New Roman" w:hAnsi="Times New Roman" w:cs="Times New Roman"/>
          <w:sz w:val="24"/>
          <w:szCs w:val="24"/>
        </w:rPr>
      </w:pPr>
      <w:r>
        <w:rPr>
          <w:rFonts w:cs="Times New Roman" w:ascii="Times New Roman" w:hAnsi="Times New Roman"/>
          <w:sz w:val="24"/>
          <w:szCs w:val="24"/>
        </w:rPr>
        <w:t>Entre los bancos regionales, Huntington Bancshares Inc. cayó el 26,2% a US$ 1,46; Frontier Financial Corp. retrocedió el 15,3% a US$ 1,55 y Citizens Republic Bancorp bajó un 23,5% a US$ 0,75.</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tengo planes de comprar acciones de ningún banco en un futuro cercano. Ese sector va al cero, con algunos ganadores y algunos perdedores”, afirmó Keith Walter, gerente de cartera de Artio Global Investors.</w:t>
      </w:r>
    </w:p>
    <w:p>
      <w:pPr>
        <w:pStyle w:val="Normal"/>
        <w:jc w:val="both"/>
        <w:rPr>
          <w:rFonts w:ascii="Times New Roman" w:hAnsi="Times New Roman" w:cs="Times New Roman"/>
          <w:sz w:val="24"/>
          <w:szCs w:val="24"/>
        </w:rPr>
      </w:pPr>
      <w:r>
        <w:rPr>
          <w:rFonts w:cs="Times New Roman" w:ascii="Times New Roman" w:hAnsi="Times New Roman"/>
          <w:sz w:val="24"/>
          <w:szCs w:val="24"/>
        </w:rPr>
        <w:t>Otro factor que contribuyó al descenso general de los índices fue el anuncio de General Electric de que reducirá su dividendo trimestral de US$ 0,31 a US$0,10 por acción en un intento por obtener ahorros anuales de US$ 9.000 millones.</w:t>
      </w:r>
    </w:p>
    <w:p>
      <w:pPr>
        <w:pStyle w:val="Normal"/>
        <w:jc w:val="both"/>
        <w:rPr/>
      </w:pPr>
      <w:r>
        <w:rPr>
          <w:rFonts w:cs="Times New Roman" w:ascii="Times New Roman" w:hAnsi="Times New Roman"/>
          <w:sz w:val="24"/>
          <w:szCs w:val="24"/>
        </w:rPr>
        <w:t>GE, otro componente del Dow, concluyó con un retroceso del 6,5% a US$ 8,51.</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este ambiente la preservación de capital es importante, especialmente para los nombres financieros, por lo que hubo muchos que estaban anticipando esto”, dijo John Massey, gerente de cartera de AIG SunAmerica Asset Managemen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versionistas tuvieron poco que celebrar tras la divulgación esta mañana de un importante indicador económico. La economía estadounidense se contrajo en el cuarto trimestre del 2008 mucho más de lo que había estimado previamente el gobierno, después que las empresas redujeran sus niveles de suministros como consecuencia de la debilidad en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ducto interno bruto se contrajo un 6,2% entre octubre y diciembre, informó el viernes el Departamento de Comercio en su segunda estimación para el PIB de ese trimestre. El PIB del cuarto trimestre fue el más débil desde la contracción del 6,4% en el primer trimestre de 1982.</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riginalmente, el gobierno había estimado que la economía se contrajo un 3,8% en el cuarto trimestre. En el tercer trimestre, la economía se redujo un 0,5%</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acionalización bancaria?</w:t>
      </w:r>
      <w:r>
        <w:rPr>
          <w:rFonts w:cs="Times New Roman" w:ascii="Times New Roman" w:hAnsi="Times New Roman"/>
          <w:sz w:val="24"/>
          <w:szCs w:val="24"/>
        </w:rPr>
        <w:t xml:space="preserve"> (BBCMundo - </w:t>
      </w:r>
      <w:r>
        <w:rPr>
          <w:rFonts w:cs="Times New Roman" w:ascii="Times New Roman" w:hAnsi="Times New Roman"/>
          <w:b/>
          <w:sz w:val="24"/>
          <w:szCs w:val="24"/>
        </w:rPr>
        <w:t>27/2/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Marcelo Jus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igante bancario estadounidense Citigroup anunció que llegó a un acuerdo que abre el camino para que el gobierno incremente sus intereses a cerca del 40%, fortaleciendo el capital del banco pero sin utilizar más fondos públic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Washington ya había inyectado US$ 45.000 millones de capital en Citigroup pero en lo que se conoce como acciones preferentes, que tienen prioridad sobre las ordinarias y dan dividendos garantizados. </w:t>
      </w:r>
    </w:p>
    <w:p>
      <w:pPr>
        <w:pStyle w:val="Normal"/>
        <w:jc w:val="both"/>
        <w:rPr/>
      </w:pPr>
      <w:r>
        <w:rPr>
          <w:rFonts w:cs="Times New Roman" w:ascii="Times New Roman" w:hAnsi="Times New Roman"/>
          <w:sz w:val="24"/>
          <w:szCs w:val="24"/>
          <w:u w:val="single"/>
        </w:rPr>
        <w:t>Un comunicado del Tesoro señala que está dispuesto a convertir hasta US$ 25.000 millones en acciones ordinarias si los inversores privados hacen lo mism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 es la estrategia para fortalecer al banco, proveyéndole un colchón financiero más grande para absorber pérdidas, sin tener que pagar m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fi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nueva intervención de Estados Unidos y el Reino Unido para salvar a gigantes bancarios pueden convertir al Estado en un barril sin fo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 día antes de que el gobierno de EEUU otorgara esta ayuda para el otrora primer banco mundial, el gobierno británico se hizo al 84% del paquete accionario del principal banco del Reino Unido, el Royal Bank of Scotland, y va a asegurar por unos US$ 366.000 millones sus “activos tóxicos” (préstamos incobrab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obierno de Gordon Brown está negociando un acuerdo similar con el Lloyds Bank que acaba de anunciar gigantescas pérdidas en 2008.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adie duda que sea indispensable que los bancos vuelvan a prestar para salir de la crisis económica mundial, pero no hay garantías de que el actual plan termine con la crisis porque nadie sabe cuál es la magnitud de esos “activos tóxicos” que están paralizando la actividad financi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risis es tal que esta semana el brazo ejecutivo de la Unión Europea indicó que no se oponía a la nacionalización del sistema bancario como recurso de “última instancia” para salvar el sistema financiero de cualquiera de los 27 países que forman la Un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n Estados Unidos el mismo director de la Reserva Federal, Ben Bernanke, tuvo que desmentir versiones de una nacionalización del Citibank y el Bank of America, reafirmando su fe en las virtudes del sistema priv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cionalizar o no nacionaliza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ingún político en el poder se ha atrevido a hablar abiertamente de una nacionalización del sistema financiero para salir de la crisis, aunque todos han dado pasos en esta dirección. </w:t>
      </w:r>
    </w:p>
    <w:p>
      <w:pPr>
        <w:pStyle w:val="Normal"/>
        <w:jc w:val="both"/>
        <w:rPr/>
      </w:pPr>
      <w:r>
        <w:rPr>
          <w:rFonts w:cs="Times New Roman" w:ascii="Times New Roman" w:hAnsi="Times New Roman"/>
          <w:sz w:val="24"/>
          <w:szCs w:val="24"/>
          <w:u w:val="single"/>
        </w:rPr>
        <w:t>El “FBR capital Markets”, una inversora estadounidense, estimó a fines del año pasado que el sistema financiero tenía deudas pendientes por valor de US$ 37 millones de millones y que una tercera parte de esta deuda se encontraba en virtual cesación de pag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grado de vulnerabilidad no se limita a Estados Unidos y ha exigido rescates estatales cada vez más masivos en distintas partes del mu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 Unión Europea, el Reino Unido ha liderado esta política intervencionis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su parte, Alemania acaba de acordar un proyecto de ley que permitirá nacionalizar los bancos como “último recurso” y tres instituciones multilaterales -el Banco Mundial, el Banco Europeo de Reconstrucción y Desarrollo y el Banco Europeo de Inversión- anunciaron prestamos de más de US$ 30.000 millones a distintos bancos de Europa del Este para evitar su caí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en voz al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gunos analistas consideran que hablar abiertamente de nacionalización provocaría el derrumbe de los valores bursátiles de los bancos y podría provocar una retirada masiva de depósit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un baluarte de la ortodoxia financiera, el “The Wall Street Journal”, se hizo eco esta semana de una corriente de opinión difer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Algunos economistas afirman que la nacionalización es la opción más inteligente para arreglar el deteriorado sistema financiero y que al gobierno de Estados Unidos le convendría actuar ahora mism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 cierto es que la crisis financiera está quemando etapas muy rápid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undo pasó de la ayuda fiscal estadounidense y paneuropea de 2007 a los megarrescates de 2008 y de la adquisición de significativas participaciones accionarias por parte de los gobiernos a la creación de una virtual aseguradora estatal de activos tóxicos en un período vertiginosamente bre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la crisis no se soluciona, parece casi inevitable que la próxima parada sea la nacionalización del sistema financiero, algo que hasta hace poco la ortodoxia económica y mediática consideraban “impens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semana negra” de la banca inglesa</w:t>
      </w:r>
      <w:r>
        <w:rPr>
          <w:rFonts w:cs="Times New Roman" w:ascii="Times New Roman" w:hAnsi="Times New Roman"/>
          <w:sz w:val="24"/>
          <w:szCs w:val="24"/>
        </w:rPr>
        <w:t xml:space="preserve"> (Negocios - </w:t>
      </w:r>
      <w:r>
        <w:rPr>
          <w:rFonts w:cs="Times New Roman" w:ascii="Times New Roman" w:hAnsi="Times New Roman"/>
          <w:b/>
          <w:sz w:val="24"/>
          <w:szCs w:val="24"/>
        </w:rPr>
        <w:t>27/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ino Unido ha vivido una semana única en lo negativo por las pérdidas de RBS, HBOS, Lloyd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érdidas astronómicas del Royal Bank of Scotland (RBS), el jueves, nuevas pérdidas del HBOS que lastran fuertemente los resultados del Lloyds, hoy vier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cándalo mayúsculo por la pensión vitalicia e “indecente”, al decir de muchos, concedida a Fred Godwin, el banquero que contribuyó personalmente al hundimiento del RB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ha contribuido a que ésta pueda calificarse de nueva “semana negra” de la banca británica y un baldón para la gestión de un Gobierno criticado en su día por aleccionar a otros europeos sobre las ventajas de desregular el sector, como había hecho la “City”.</w:t>
      </w:r>
    </w:p>
    <w:p>
      <w:pPr>
        <w:pStyle w:val="Normal"/>
        <w:jc w:val="both"/>
        <w:rPr/>
      </w:pPr>
      <w:r>
        <w:rPr>
          <w:rFonts w:cs="Times New Roman" w:ascii="Times New Roman" w:hAnsi="Times New Roman"/>
          <w:sz w:val="24"/>
          <w:szCs w:val="24"/>
          <w:u w:val="single"/>
        </w:rPr>
        <w:t>Donde dije digo, digo Diego: el primer ministro, Gordon Brown, que en su época al frente del Ministerio de Finanzas se jactaba de las ventajas de Londres sobre otros centros financieros gracias precisamente a esa laxitud reguladora, ahora sostiene la necesidad de embridar a la banca para que no vuelva a desbocars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ha acudido en un apoyo masivo de la banca: así, por ejemplo, el RBS, que anunció ayer pérdidas antes de impuestos de 24.000 millones de libras (más de 27.000 millones de euros) en 2008, va a recibir otros 25.500 millones de libras del Estado, que aumentará su control del banco del 70 por ciento actual hasta un 95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BS, que cometió el mayor error estratégico de su historia al adquirir el banco holandés ABN-Amro, en el peor momento, por 70.000 millones de euros, podría verse obligado ahora por las pérdidas sufridas a eliminar 20.000 puestos de trabajo en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todo ello mientras el principal responsable de aquella operación, Fred Goodwin, el hombre que se ganó el apodo de “Fred the Shred” (Fred la Trituradora) por la forma de adelgazar la plantilla de las empresas en aras supuestamente de la eficacia, deja el banco a los 50 años con una pensión vitalicia de casi 726.000 euros an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l escándalo por lo sucedido, el Gobierno, que denuncia ahora la voracidad de los banqueros cuando antes justificaba sus enormes salarios porque sólo así se conseguía “atraer a los mejores”, le ha pedido a Goodwin que renuncie a parte de esa pensión, pero el banquero dice eso de “Santa Rita, Rita, lo que se da no se quita”.</w:t>
      </w:r>
    </w:p>
    <w:p>
      <w:pPr>
        <w:pStyle w:val="Normal"/>
        <w:jc w:val="both"/>
        <w:rPr/>
      </w:pPr>
      <w:r>
        <w:rPr>
          <w:rFonts w:cs="Times New Roman" w:ascii="Times New Roman" w:hAnsi="Times New Roman"/>
          <w:sz w:val="24"/>
          <w:szCs w:val="24"/>
        </w:rPr>
        <w:t>La oposición conservadora aprovecha la indignación popular y por boca de su portavoz de Finanzas, George Osborne, ha calificado de “obscena e inaceptable, se mire por donde se mire”, esa pensión y dice que es un “uso totalmente irresponsable del dinero del contribuy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los británicos se desayunaban con la noticia de nuevas pérdidas bancarias: 10.800 millones de libras (casi 12.100 millones de euros) son las pérdidas antes de impuestos del Halifax Bank of Scotland (HBOS), adquirido por el Lloyds el pasado e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nalistas consideran que la fusión del Lloyds, un banco muy prudente en la política de créditos, con el HBOS para crear el nuevo grupo Lloyds se debió a fuertes presiones del Gobierno para evitar la quiebra de este último y ha supuesto un fuerte lastre para el prim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tanto, el gobernador del Banco de Inglaterra, Mervyn King, advirtió al Parlamento de que las inyecciones de miles de millones de dinero público en el sector para, entre otras cosas, garantizar sus activos tóxicos, no serán desgraciadamente las últi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el Royal Bank of Scotland ha anunciado que colocará activos tóxicos por 325.000 millones de libras (364.000 euros) bajo ese sistema de garantía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En una intervención ante el comité selecto del Tesoro de la Cámara de los Comunes, King dijo ayer que es imposible saber cuánto capital necesitarán los bancos finalmente porque dependerá de la evolución de la economía.</w:t>
      </w:r>
    </w:p>
    <w:p>
      <w:pPr>
        <w:pStyle w:val="Normal"/>
        <w:jc w:val="both"/>
        <w:rPr/>
      </w:pPr>
      <w:r>
        <w:rPr>
          <w:rFonts w:cs="Times New Roman" w:ascii="Times New Roman" w:hAnsi="Times New Roman"/>
          <w:sz w:val="24"/>
          <w:szCs w:val="24"/>
        </w:rPr>
        <w:t>Preguntado por los legisladores acerca de las primas astronómicas pagadas en el pasado a los banqueros, King criticó “una forma de compensación que recompensaba a los jugadores si ganaban su apuesta, pero no los castigaba si la perdían”.</w:t>
      </w:r>
    </w:p>
    <w:p>
      <w:pPr>
        <w:pStyle w:val="Normal"/>
        <w:jc w:val="both"/>
        <w:rPr/>
      </w:pPr>
      <w:r>
        <w:rPr>
          <w:rFonts w:cs="Times New Roman" w:ascii="Times New Roman" w:hAnsi="Times New Roman"/>
          <w:sz w:val="24"/>
          <w:szCs w:val="24"/>
        </w:rPr>
        <w:t xml:space="preserve">Es obvio que si se hace eso, se anima a la gente a que haga apuestas, señal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rescates y los planes de estímulo no convencen: Wall Street cae en el mes un 11,7%</w:t>
      </w:r>
      <w:r>
        <w:rPr>
          <w:rFonts w:cs="Times New Roman" w:ascii="Times New Roman" w:hAnsi="Times New Roman"/>
          <w:sz w:val="24"/>
          <w:szCs w:val="24"/>
        </w:rPr>
        <w:t xml:space="preserve"> (Cinco Días - </w:t>
      </w:r>
      <w:r>
        <w:rPr>
          <w:rFonts w:cs="Times New Roman" w:ascii="Times New Roman" w:hAnsi="Times New Roman"/>
          <w:b/>
          <w:sz w:val="24"/>
          <w:szCs w:val="24"/>
        </w:rPr>
        <w:t>27/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s para el olvido en la Bolsa Neoyorquina. Ni los millonarios planes de Obama, ni el apoyo económico constante a la banca fueron capaces de devolver la confianza a los mercados. El Dow Jones abrirá marzo en niveles de 1997.</w:t>
      </w:r>
    </w:p>
    <w:p>
      <w:pPr>
        <w:pStyle w:val="Normal"/>
        <w:jc w:val="both"/>
        <w:rPr>
          <w:rFonts w:ascii="Times New Roman" w:hAnsi="Times New Roman" w:cs="Times New Roman"/>
          <w:sz w:val="24"/>
          <w:szCs w:val="24"/>
        </w:rPr>
      </w:pPr>
      <w:r>
        <w:rPr>
          <w:rFonts w:cs="Times New Roman" w:ascii="Times New Roman" w:hAnsi="Times New Roman"/>
          <w:sz w:val="24"/>
          <w:szCs w:val="24"/>
        </w:rPr>
        <w:t>(Por J. López)</w:t>
      </w:r>
    </w:p>
    <w:p>
      <w:pPr>
        <w:pStyle w:val="Normal"/>
        <w:jc w:val="both"/>
        <w:rPr/>
      </w:pPr>
      <w:r>
        <w:rPr>
          <w:rFonts w:cs="Times New Roman" w:ascii="Times New Roman" w:hAnsi="Times New Roman"/>
          <w:sz w:val="24"/>
          <w:szCs w:val="24"/>
          <w:u w:val="single"/>
        </w:rPr>
        <w:t>Muy preocupante es la dinámica que ha cogido Wall Street. La poca confianza que tienen los inversores en las medidas presentadas por los organismos públicos, unida a los pobres resultados empresariales presentados en el mes, han dejado a los índices bordeando barreras muy peligrosas según los analistas. El Standard and Poor's 500 cedió un 11% en el mes y queda en 735 puntos, niveles de finales de 1996. No le fue mucho mejor al selectivo tecnológico, que se derrumbó un 6,68% y se sitúa en los 1.377 puntos.</w:t>
      </w:r>
    </w:p>
    <w:p>
      <w:pPr>
        <w:pStyle w:val="Normal"/>
        <w:jc w:val="both"/>
        <w:rPr/>
      </w:pPr>
      <w:r>
        <w:rPr>
          <w:rFonts w:cs="Times New Roman" w:ascii="Times New Roman" w:hAnsi="Times New Roman"/>
          <w:sz w:val="24"/>
          <w:szCs w:val="24"/>
        </w:rPr>
        <w:t xml:space="preserve">Barack Obama se ha encontrado en su primer mes completo de legislatura con todos los problemas que podían aparecer. Con la Fed atada de pies y manos y sin capacidad para abaratar el precio del dinero, el Tesoro comandado por Tim Geithner ha tenido que coger las riendas de la política económica norteamericana. </w:t>
      </w:r>
      <w:r>
        <w:rPr>
          <w:rFonts w:cs="Times New Roman" w:ascii="Times New Roman" w:hAnsi="Times New Roman"/>
          <w:sz w:val="24"/>
          <w:szCs w:val="24"/>
          <w:u w:val="single"/>
        </w:rPr>
        <w:t>En apenas un mes, el ejecutivo de Obama ha presentado tres planes, que a estas alturas solo han servido para incrementar el déficit a niveles desorbi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o de ellos, el de rescate financiero, el que debía sanear los balances de los bancos, quedó finalmente en una solución mixta más parecida al de Paulson que a otra cosa. Este anuncio trastocó la moral de los inversores, que esperaban más y respondieron con importantes pérdidas en todos los índices. El segundo de los planes, de estímulo, movilizará más de 787.000 millones de dólares para reactivar el consumo en EEUU. El de protección para el hipotecado fue el tercero, el mejor acogido por los inversores, pero con efectos insuficientes en las Bol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os últimas semanas del mes han sido las más convulsas. Con 12 cierres negativos en las últimas 15 sesiones, el temor a la nacionalización de algunos bancos se hizo cada vez latente y los inversores se fueron retirando paulatinamente del capital de los bancos con problemas. El ejemplo más palpable ha sido Citigroup, cuyo capital ya está controlado por el Gobierno en un 3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último varapalo lo ha recibido la economía estadounidense hoy mismo. En la segunda revisión del PIB, el margen de error con respecto a la primera apreciación creció de forma desfavorable y la economía se contrajo en un 6,2% en el último trimestre de 2008.</w:t>
      </w:r>
    </w:p>
    <w:p>
      <w:pPr>
        <w:pStyle w:val="Normal"/>
        <w:jc w:val="both"/>
        <w:rPr/>
      </w:pPr>
      <w:r>
        <w:rPr>
          <w:rFonts w:cs="Times New Roman" w:ascii="Times New Roman" w:hAnsi="Times New Roman"/>
          <w:sz w:val="24"/>
          <w:szCs w:val="24"/>
        </w:rPr>
        <w:t>Algunas empresas, en mínimos histó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teo de despidos es incesante y las empresas que hace algún tiempo eran referencia, ahora se ponen en entredicho. Citigroup, hasta hace algunos meses mayor banco de EE UU por capitalización bursátil, es ahora un fijo del farolillo rojo. El banco recién intervenido por el Estado perdió un 58,87% de su valor en Bolsa en febrero y queda como el valor más débil del Dow J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nk of América no está mucho mejor y se encuentra en mínimos históricos pese a negarse a ser recapitalizado. El tercer banco del Dow Jones cedió un 37,39% en el mes. General Electric también queda en niveles negativamente históricos y cedió un 28,19%. El otro valor que hace malabarismos sobre el alambre es General Motors, que restó un 26,91%, después de presentar unas pérdidas superiores a 30.000 millones de dólares en 2008.</w:t>
      </w:r>
    </w:p>
    <w:p>
      <w:pPr>
        <w:pStyle w:val="Normal"/>
        <w:jc w:val="both"/>
        <w:rPr>
          <w:rFonts w:ascii="Times New Roman" w:hAnsi="Times New Roman" w:cs="Times New Roman"/>
          <w:sz w:val="24"/>
          <w:szCs w:val="24"/>
        </w:rPr>
      </w:pPr>
      <w:r>
        <w:rPr>
          <w:rFonts w:cs="Times New Roman" w:ascii="Times New Roman" w:hAnsi="Times New Roman"/>
          <w:sz w:val="24"/>
          <w:szCs w:val="24"/>
        </w:rPr>
        <w:t>Muy poco valores pueden capear el temporal y los que lo hacen también son empresas en plena reestructuración. Wal-Mart se apuntó un 5,6% en un mes negro para la Bolsas. Las tecnológicas IBM e Intel también se salvaron de los números rojos y ganaron un 1,58 y un 0,6%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l petróleo, importante avance del precio del crudo, que se revalorizó cerca del 5% en la semana y queda en los 44,76 dólares por barril.</w:t>
      </w:r>
    </w:p>
    <w:p>
      <w:pPr>
        <w:pStyle w:val="Normal"/>
        <w:jc w:val="both"/>
        <w:rPr/>
      </w:pPr>
      <w:r>
        <w:rPr>
          <w:rFonts w:cs="Times New Roman" w:ascii="Times New Roman" w:hAnsi="Times New Roman"/>
          <w:sz w:val="24"/>
          <w:szCs w:val="24"/>
        </w:rPr>
        <w:t xml:space="preserve">- Tribuna: Economía global Paul Krugman - </w:t>
      </w:r>
      <w:r>
        <w:rPr>
          <w:rFonts w:cs="Times New Roman" w:ascii="Times New Roman" w:hAnsi="Times New Roman"/>
          <w:sz w:val="24"/>
          <w:szCs w:val="24"/>
          <w:u w:val="single"/>
        </w:rPr>
        <w:t>Clima de cambio</w:t>
      </w:r>
      <w:r>
        <w:rPr>
          <w:rFonts w:cs="Times New Roman" w:ascii="Times New Roman" w:hAnsi="Times New Roman"/>
          <w:sz w:val="24"/>
          <w:szCs w:val="24"/>
        </w:rPr>
        <w:t xml:space="preserve"> (El País - </w:t>
      </w:r>
      <w:r>
        <w:rPr>
          <w:rFonts w:cs="Times New Roman" w:ascii="Times New Roman" w:hAnsi="Times New Roman"/>
          <w:b/>
          <w:sz w:val="24"/>
          <w:szCs w:val="24"/>
        </w:rPr>
        <w:t>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lecciones tienen sus consecuencias. El nuevo presupuesto del presidente Obama constituye una enorme ruptura, no sólo con las políticas de los últimos ocho años, sino también con las tendencias políticas de los últimos 30 años. Si es capaz de conseguir que el Congreso apruebe algo similar al plan que anunció el jueves, hará que Estados Unidos tome un rumbo completamente nuevo.</w:t>
      </w:r>
    </w:p>
    <w:p>
      <w:pPr>
        <w:pStyle w:val="Normal"/>
        <w:jc w:val="both"/>
        <w:rPr/>
      </w:pPr>
      <w:r>
        <w:rPr>
          <w:rFonts w:cs="Times New Roman" w:ascii="Times New Roman" w:hAnsi="Times New Roman"/>
          <w:sz w:val="24"/>
          <w:szCs w:val="24"/>
        </w:rPr>
        <w:t xml:space="preserve">Entre otras cosas, el presupuesto supondrá un enorme alivio para los demócratas, que empezaban a sentir una cierta depresión pospartidista. </w:t>
      </w:r>
      <w:r>
        <w:rPr>
          <w:rFonts w:cs="Times New Roman" w:ascii="Times New Roman" w:hAnsi="Times New Roman"/>
          <w:sz w:val="24"/>
          <w:szCs w:val="24"/>
          <w:u w:val="single"/>
        </w:rPr>
        <w:t>Puede que el estímulo económico que el Congreso ha aprobado haya sido demasiado débil y se haya centrado demasiado en los recortes de impuestos. La negativa del Gobierno a ponerse serio con los bancos puede resultar tremendamente decepcionante</w:t>
      </w:r>
      <w:r>
        <w:rPr>
          <w:rFonts w:cs="Times New Roman" w:ascii="Times New Roman" w:hAnsi="Times New Roman"/>
          <w:sz w:val="24"/>
          <w:szCs w:val="24"/>
        </w:rPr>
        <w:t xml:space="preserve">. Pero </w:t>
      </w:r>
      <w:r>
        <w:rPr>
          <w:rFonts w:cs="Times New Roman" w:ascii="Times New Roman" w:hAnsi="Times New Roman"/>
          <w:sz w:val="24"/>
          <w:szCs w:val="24"/>
          <w:u w:val="single"/>
        </w:rPr>
        <w:t>los temores de que Obama sacrificase las prioridades progresistas en sus planes presupuestarios</w:t>
      </w:r>
      <w:r>
        <w:rPr>
          <w:rFonts w:cs="Times New Roman" w:ascii="Times New Roman" w:hAnsi="Times New Roman"/>
          <w:sz w:val="24"/>
          <w:szCs w:val="24"/>
        </w:rPr>
        <w:t xml:space="preserve"> y se contentase con matar el tiempo haciendo arreglos en el sistema de impuestos </w:t>
      </w:r>
      <w:r>
        <w:rPr>
          <w:rFonts w:cs="Times New Roman" w:ascii="Times New Roman" w:hAnsi="Times New Roman"/>
          <w:sz w:val="24"/>
          <w:szCs w:val="24"/>
          <w:u w:val="single"/>
        </w:rPr>
        <w:t>han quedado ahora desterrados.</w:t>
      </w:r>
    </w:p>
    <w:p>
      <w:pPr>
        <w:pStyle w:val="Normal"/>
        <w:jc w:val="both"/>
        <w:rPr/>
      </w:pPr>
      <w:r>
        <w:rPr>
          <w:rFonts w:cs="Times New Roman" w:ascii="Times New Roman" w:hAnsi="Times New Roman"/>
          <w:sz w:val="24"/>
          <w:szCs w:val="24"/>
          <w:u w:val="single"/>
        </w:rPr>
        <w:t>Porque este presupuesto destina 634.000 millones de dólares a reformar la sanidad durante la próxima década. Eso no es suficiente para pagar la asistencia sanitaria universal, pero es un comienzo impresionante.</w:t>
      </w:r>
      <w:r>
        <w:rPr>
          <w:rFonts w:cs="Times New Roman" w:ascii="Times New Roman" w:hAnsi="Times New Roman"/>
          <w:sz w:val="24"/>
          <w:szCs w:val="24"/>
        </w:rPr>
        <w:t xml:space="preserve"> Y Obama prevé pagar la reforma sanitaria no sólo subiéndoles los impuestos a los más ricos, sino también deteniendo la progresiva privatización de la atención sanitaria a los jubilados, eliminando los pagos excesivos a las compañías de segu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otro frente, también resulta alentador ver que el presupuesto prevé 645.000 millones de dólares en ingresos procedentes de la venta de derechos de emisiones</w:t>
      </w:r>
      <w:r>
        <w:rPr>
          <w:rFonts w:cs="Times New Roman" w:ascii="Times New Roman" w:hAnsi="Times New Roman"/>
          <w:sz w:val="24"/>
          <w:szCs w:val="24"/>
        </w:rPr>
        <w:t>. Tras años de negativas y retrasos por parte de sus predecesores, la Administración de Obama está dando muestras de que está dispuesta a enfrentarse al cambio climático.</w:t>
      </w:r>
    </w:p>
    <w:p>
      <w:pPr>
        <w:pStyle w:val="Normal"/>
        <w:jc w:val="both"/>
        <w:rPr/>
      </w:pPr>
      <w:r>
        <w:rPr>
          <w:rFonts w:cs="Times New Roman" w:ascii="Times New Roman" w:hAnsi="Times New Roman"/>
          <w:sz w:val="24"/>
          <w:szCs w:val="24"/>
        </w:rPr>
        <w:t xml:space="preserve">Y </w:t>
      </w:r>
      <w:r>
        <w:rPr>
          <w:rFonts w:cs="Times New Roman" w:ascii="Times New Roman" w:hAnsi="Times New Roman"/>
          <w:sz w:val="24"/>
          <w:szCs w:val="24"/>
          <w:u w:val="single"/>
        </w:rPr>
        <w:t>estas nuevas prioridades</w:t>
      </w:r>
      <w:r>
        <w:rPr>
          <w:rFonts w:cs="Times New Roman" w:ascii="Times New Roman" w:hAnsi="Times New Roman"/>
          <w:sz w:val="24"/>
          <w:szCs w:val="24"/>
        </w:rPr>
        <w:t xml:space="preserve"> quedan reflejadas en un documento cuya claridad y plausibilidad </w:t>
      </w:r>
      <w:r>
        <w:rPr>
          <w:rFonts w:cs="Times New Roman" w:ascii="Times New Roman" w:hAnsi="Times New Roman"/>
          <w:sz w:val="24"/>
          <w:szCs w:val="24"/>
          <w:u w:val="single"/>
        </w:rPr>
        <w:t>resultan casi increíbles para quienes nos hemos acostumbrado a leer los presupuestos de la era de Bush, que insultaban nuestra inteligencia en cada una de sus páginas. Éste es un plan presupuestario en el que podemos creer</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se preguntarán si Obama puede realmente conseguir la reducción del déficit que promete. ¿Realmente puede reducir los números rojos desde los 1,75 billones de dólares de este año hasta menos de un tercio de esa cantidad en 2013? Sí, sí que pue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mismo, el déficit es enorme debido a factores pasajeros (al menos, esperemos que lo sean): una severa recesión está haciendo que disminuyan los ingresos y hay que destinar grandes cantidades tanto al estímulo fiscal como a los rescates financieros.</w:t>
      </w:r>
    </w:p>
    <w:p>
      <w:pPr>
        <w:pStyle w:val="Normal"/>
        <w:jc w:val="both"/>
        <w:rPr/>
      </w:pPr>
      <w:r>
        <w:rPr>
          <w:rFonts w:cs="Times New Roman" w:ascii="Times New Roman" w:hAnsi="Times New Roman"/>
          <w:sz w:val="24"/>
          <w:szCs w:val="24"/>
          <w:u w:val="single"/>
        </w:rPr>
        <w:t>Pero una vez que la crisis pase, si es que pasa, el panorama presupuestario debería mejorar muchísimo. Tengan en cuenta que desde 2005 hasta 2007, es decir, durante los tres años anteriores a la crisis, el déficit federal anual registró una media de tan sólo 243.000 millones de dólares.</w:t>
      </w:r>
      <w:r>
        <w:rPr>
          <w:rFonts w:cs="Times New Roman" w:ascii="Times New Roman" w:hAnsi="Times New Roman"/>
          <w:sz w:val="24"/>
          <w:szCs w:val="24"/>
        </w:rPr>
        <w:t xml:space="preserve"> Ahora bien, </w:t>
      </w:r>
      <w:r>
        <w:rPr>
          <w:rFonts w:cs="Times New Roman" w:ascii="Times New Roman" w:hAnsi="Times New Roman"/>
          <w:sz w:val="24"/>
          <w:szCs w:val="24"/>
          <w:u w:val="single"/>
        </w:rPr>
        <w:t>durante esos años, los ingresos estaban inflados, hasta cierto punto, por la burbuja inmobiliaria. Pero también es cierto que estábamos gastando más de 100.000 millones de dólares al año en Irak.</w:t>
      </w:r>
    </w:p>
    <w:p>
      <w:pPr>
        <w:pStyle w:val="Normal"/>
        <w:jc w:val="both"/>
        <w:rPr>
          <w:rFonts w:ascii="Times New Roman" w:hAnsi="Times New Roman" w:cs="Times New Roman"/>
          <w:sz w:val="24"/>
          <w:szCs w:val="24"/>
        </w:rPr>
      </w:pPr>
      <w:r>
        <w:rPr>
          <w:rFonts w:cs="Times New Roman" w:ascii="Times New Roman" w:hAnsi="Times New Roman"/>
          <w:sz w:val="24"/>
          <w:szCs w:val="24"/>
        </w:rPr>
        <w:t>Así que si Obama nos saca de Irak (sin hundirnos en un lodazal afgano igual de caro) y se las arregla para idear una recuperación económica sólida -dos condiciones complicadas, sin duda- y consigue que el déficit descienda hasta 500.000 millones de euros para 2013, no debería ser difícil en absolu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se inflará el déficit por culpa de los intereses originados por el gran aumento de la deuda durante los próximos años? No tanto como se podría pensar. Los tipos de interés de la deuda pública a largo plazo no llegan al 4%, por lo que incluso un billón de dólares de deuda adicional suponen un incremento de menos de 40.000 millones al año a los déficits futuros. Y el coste de esos intereses queda íntegramente reflejado en los documentos del presupue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do que tenemos buenas prioridades y proyectos plausibles. ¿Qué es lo que no va a gustar de este presupuesto? Fundamentalmente, que las perspectivas a largo plazo siguen siendo preocupantes.</w:t>
      </w:r>
    </w:p>
    <w:p>
      <w:pPr>
        <w:pStyle w:val="Normal"/>
        <w:jc w:val="both"/>
        <w:rPr/>
      </w:pPr>
      <w:r>
        <w:rPr>
          <w:rFonts w:cs="Times New Roman" w:ascii="Times New Roman" w:hAnsi="Times New Roman"/>
          <w:sz w:val="24"/>
          <w:szCs w:val="24"/>
          <w:u w:val="single"/>
        </w:rPr>
        <w:t>Según las previsiones presupuestarias de la Administración de Obama, la relación entre deuda federal y PIB</w:t>
      </w:r>
      <w:r>
        <w:rPr>
          <w:rFonts w:cs="Times New Roman" w:ascii="Times New Roman" w:hAnsi="Times New Roman"/>
          <w:sz w:val="24"/>
          <w:szCs w:val="24"/>
        </w:rPr>
        <w:t xml:space="preserve">, un índice muy usado para medir la situación financiera del Gobierno, subirá vertiginosamente durante los próximos años y luego se estabilizará más o menos. Pero esta estabilidad se logrará con una relación entre deuda y PIB de </w:t>
      </w:r>
      <w:r>
        <w:rPr>
          <w:rFonts w:cs="Times New Roman" w:ascii="Times New Roman" w:hAnsi="Times New Roman"/>
          <w:sz w:val="24"/>
          <w:szCs w:val="24"/>
          <w:u w:val="single"/>
        </w:rPr>
        <w:t>alrededor del 60%</w:t>
      </w:r>
      <w:r>
        <w:rPr>
          <w:rFonts w:cs="Times New Roman" w:ascii="Times New Roman" w:hAnsi="Times New Roman"/>
          <w:sz w:val="24"/>
          <w:szCs w:val="24"/>
        </w:rPr>
        <w:t xml:space="preserve">. Eso </w:t>
      </w:r>
      <w:r>
        <w:rPr>
          <w:rFonts w:cs="Times New Roman" w:ascii="Times New Roman" w:hAnsi="Times New Roman"/>
          <w:sz w:val="24"/>
          <w:szCs w:val="24"/>
          <w:u w:val="single"/>
        </w:rPr>
        <w:t>no sería una deuda excesivamente alta según baremos internacionales, pero sería la deuda más alta que ha tenido Estados Unidos desde los años inmediatamente posteriores a la II Guerra Mundial</w:t>
      </w:r>
      <w:r>
        <w:rPr>
          <w:rFonts w:cs="Times New Roman" w:ascii="Times New Roman" w:hAnsi="Times New Roman"/>
          <w:sz w:val="24"/>
          <w:szCs w:val="24"/>
        </w:rPr>
        <w:t>. Y nos dejaría con una capacidad de maniobra considerablemente reducida si se presentase otra 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demás, el presupuesto de Obama sólo nos habla de los próximos 10 años. Eso es un avance respecto a los presupuestos de la era Bush, que sólo hacían previsiones para cinco años</w:t>
      </w:r>
      <w:r>
        <w:rPr>
          <w:rFonts w:cs="Times New Roman" w:ascii="Times New Roman" w:hAnsi="Times New Roman"/>
          <w:sz w:val="24"/>
          <w:szCs w:val="24"/>
        </w:rPr>
        <w:t>. Pero los problemas fiscales realmente graves de Estados Unidos acechan más allá de ese horizonte: antes o después, vamos a tener que luchar a brazo partido con las fuerzas que hacen que suba el gasto a largo plazo (sobre todo, el coste de la atención sanitaria, que no cesa de subir).</w:t>
      </w:r>
    </w:p>
    <w:p>
      <w:pPr>
        <w:pStyle w:val="Normal"/>
        <w:jc w:val="both"/>
        <w:rPr>
          <w:rFonts w:ascii="Times New Roman" w:hAnsi="Times New Roman" w:cs="Times New Roman"/>
          <w:sz w:val="24"/>
          <w:szCs w:val="24"/>
        </w:rPr>
      </w:pPr>
      <w:r>
        <w:rPr>
          <w:rFonts w:cs="Times New Roman" w:ascii="Times New Roman" w:hAnsi="Times New Roman"/>
          <w:sz w:val="24"/>
          <w:szCs w:val="24"/>
        </w:rPr>
        <w:t>E incluso si la fundamental reforma de la asistencia sanitaria mantiene los gastos bajo control, yo al menos veo difícil que el Gobierno federal pueda cumplir sus obligaciones a largo plazo sin algunas subidas de impuestos a la clase media. Digan lo que digan los políticos ahora, en nuestro futuro probablemente haya un impuesto sobre el valor añad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no culpo a Obama por dejar algunas preguntas importantes sin responder en este presupuesto. En mitad de una crisis tan grave, la cantidad de previsiones a largo plazo que puede manejar el sistema político es limitada; probablemente él ha contado con todas las que puede, por ahora. Y </w:t>
      </w:r>
      <w:r>
        <w:rPr>
          <w:rFonts w:cs="Times New Roman" w:ascii="Times New Roman" w:hAnsi="Times New Roman"/>
          <w:sz w:val="24"/>
          <w:szCs w:val="24"/>
          <w:u w:val="single"/>
        </w:rPr>
        <w:t>este presupuesto tiene muy, pero que muy buena pint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de Princeton y premio Nobel en 2008.  © 2009 New York Times Servi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zombis”</w:t>
      </w:r>
      <w:r>
        <w:rPr>
          <w:rFonts w:cs="Times New Roman" w:ascii="Times New Roman" w:hAnsi="Times New Roman"/>
          <w:sz w:val="24"/>
          <w:szCs w:val="24"/>
        </w:rPr>
        <w:t xml:space="preserve"> (El Mundo - </w:t>
      </w:r>
      <w:r>
        <w:rPr>
          <w:rFonts w:cs="Times New Roman" w:ascii="Times New Roman" w:hAnsi="Times New Roman"/>
          <w:b/>
          <w:sz w:val="24"/>
          <w:szCs w:val="24"/>
        </w:rPr>
        <w:t>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Luis de Gui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xpresión bancos zombis proviene de la década perdida de Japón durante los 90. Se trataba de bancos con enormes pérdidas en su activo, superiores a sus recursos propios, y por tanto insolventes, lo que les impedía realizar sus operaciones habituales. La oposición social dificultaba su recapitalización y rescate por parte del Gobierno con dinero de los contribuyentes, mientras que por otro lado existía un rechazo institucional a su nacionaliz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e modo, la economía japonesa convivió durante 10 años con unas instituciones bancarias que no realizaban su función principal, dar crédito, y que simultáneamente impedían que los impulsos monetarios del Banco de Japón se trasladaran a las familias y empresas. Esta situación alargó y profundizó la crisis japonesa, que sólo empezó a resolverse gracias al fuerte tirón experimentado por las exportaciones a China con la llegada del nuevo sig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últimas semanas hemos visto una reaparición de las tensiones en los mercados crediticios y un ajuste importante en los precios de las acciones de los bancos en todo el mundo. Parece como si los temores que surgieron después de la caída de Lehman se reprodujeran con renovada intensidad. La evidencia de estas tensiones es especialmente visible en los Credit Default Swaps (CDS) -el coste de protección frente a impagos- de los bancos. ¿Cómo es posible que los CDS de los bancos se amplíen a pesar de los programas de rescate de los gobiernos? La respuesta es muy simple: el deterioro de los CDS de los propios países, que se han visto afectados por los programas de estímulo fiscal y de rescate financiero, cuyo coste necesariamente tendrá que ser cubierto con emisiones adicionales e ingentes de deuda pública. Como no podía ser de otro modo, el CDS de los bancos se encuentra íntimamente ligado al del gobierno que los rescata o garanti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mpeoramiento de la situación proviene de la percepción de que el tamaño de las pérdidas por activos tóxicos crece exponencialmente como consecuencia de la recesión mundial. En concreto, el Fondo Monetario Internacional (FMI) eleva las pérdidas originadas por activos en EEUU hasta los 2,2 billones de dólares, frente a una estimación de 1,4 billones de hace sólo unos meses. La suerte para los bancos americanos es que la mitad de estos activos se encuentran en balances bancarios fuera de los Estados Unidos. Sin embargo, la extensión de la recesión en el resto del mundo está contaminando numerosos activos extranjeros que se encuentran en los balances de los bancos americanos, en una especie de infección global. En esta situación, no resulta extraño que el valor de mercado de los bancos americanos haya caído por debajo de los 400.000 millones de dólares y que se hable de la necesidad de acabar nacionalizando los dos buques insignia de la banca en EEUU, el Citi y el Bank of Amer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 nuevo frente se ha abierto con bastante virulencia: la extensión de la crisis a los países emergentes, muy especialmente a las economía del centro y el este de Europa</w:t>
      </w:r>
      <w:r>
        <w:rPr>
          <w:rFonts w:cs="Times New Roman" w:ascii="Times New Roman" w:hAnsi="Times New Roman"/>
          <w:sz w:val="24"/>
          <w:szCs w:val="24"/>
        </w:rPr>
        <w:t xml:space="preserve">. En los últimos días hemos visto un desplome importante de sus monedas ante los desequilibrios de estos países, especialmente la existencia de un elevado déficit externo y una alta dependencia de la financiación internacional. </w:t>
      </w:r>
      <w:r>
        <w:rPr>
          <w:rFonts w:cs="Times New Roman" w:ascii="Times New Roman" w:hAnsi="Times New Roman"/>
          <w:sz w:val="24"/>
          <w:szCs w:val="24"/>
          <w:u w:val="single"/>
        </w:rPr>
        <w:t>En concreto, en los tres últimos años estos países han triplicado su financiación bancaria del exterior, superando los 1,6 billones de dólares. Se trata de una crisis clásica parecida a la que tuvo lugar a finales de los 90 o en 1994 con la crisis del tequila en México</w:t>
      </w:r>
      <w:r>
        <w:rPr>
          <w:rFonts w:cs="Times New Roman" w:ascii="Times New Roman" w:hAnsi="Times New Roman"/>
          <w:sz w:val="24"/>
          <w:szCs w:val="24"/>
        </w:rPr>
        <w:t>. En estos momentos, tres países de la zona -Hungría, Letonia y Ucrania- ya han acordado una financiación de emergencia con el FMI, mientras que Serbia está en conversaciones y Rumanía ha señalado su voluntad de iniciarl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casi siempre ocurre en este tipo de crisis, la situación de los países no es idéntica, aunque por desgracia los mercados no discriminan en exceso. </w:t>
      </w:r>
      <w:r>
        <w:rPr>
          <w:rFonts w:cs="Times New Roman" w:ascii="Times New Roman" w:hAnsi="Times New Roman"/>
          <w:sz w:val="24"/>
          <w:szCs w:val="24"/>
          <w:u w:val="single"/>
        </w:rPr>
        <w:t>En el caso de los países del Este, aparte de Letonia, la peor situación la tienen Bulgaria y Hungría, que cuentan con un porcentaje de deuda externa que excede el 100% de su PIB, lo que supera ampliamente los ratios de los países asiáticos al inicio de la crisis de finales de los 9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l lado de los prestamistas, seguramente el país más afectado es Austria, cuya exposición a la zona excede el 70% de su PIB, seguido por Suecia con un 30%. Sin embargo, más allá de lo que son los flujos de capital, la recesión que va a vivir la zona golpeará especialmente a Alemania, que es el principal exportador a estos países.</w:t>
      </w:r>
    </w:p>
    <w:p>
      <w:pPr>
        <w:pStyle w:val="Normal"/>
        <w:jc w:val="both"/>
        <w:rPr/>
      </w:pPr>
      <w:r>
        <w:rPr>
          <w:rFonts w:cs="Times New Roman" w:ascii="Times New Roman" w:hAnsi="Times New Roman"/>
          <w:sz w:val="24"/>
          <w:szCs w:val="24"/>
          <w:u w:val="single"/>
        </w:rPr>
        <w:t>De cualquier modo, y esto es lo más relevante, la exposición de los bancos europeos a la totalidad de los países emergentes va más allá de los 3,3 billones de euros, una cifra que supera en más de siete veces la de los bancos de Estados Unidos, lo cual nos hace especialmente sensibles a una crisis en estas economías.</w:t>
      </w:r>
      <w:r>
        <w:rPr>
          <w:rFonts w:cs="Times New Roman" w:ascii="Times New Roman" w:hAnsi="Times New Roman"/>
          <w:sz w:val="24"/>
          <w:szCs w:val="24"/>
        </w:rPr>
        <w:t xml:space="preserve"> Esta preocupación se encuentra, sin duda, detrás de la reciente debilidad del euro en los mercados de divisas.</w:t>
      </w:r>
    </w:p>
    <w:p>
      <w:pPr>
        <w:pStyle w:val="Normal"/>
        <w:jc w:val="both"/>
        <w:rPr/>
      </w:pPr>
      <w:r>
        <w:rPr>
          <w:rFonts w:cs="Times New Roman" w:ascii="Times New Roman" w:hAnsi="Times New Roman"/>
          <w:sz w:val="24"/>
          <w:szCs w:val="24"/>
          <w:u w:val="single"/>
        </w:rPr>
        <w:t>Por último, otro factor que ha impactado negativamente en la percepción de la salud de los bancos ha sido la reacción negativa de los mercados al plan del nuevo secretario del Tesoro americano, Tim Geithner, que se ha hecho público hace unas semana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 pesar de que incrementa los recursos de su antecesor, el famoso TARP de Paulson, </w:t>
      </w:r>
      <w:r>
        <w:rPr>
          <w:rFonts w:cs="Times New Roman" w:ascii="Times New Roman" w:hAnsi="Times New Roman"/>
          <w:sz w:val="24"/>
          <w:szCs w:val="24"/>
        </w:rPr>
        <w:t xml:space="preserve">mediante la creación de un nuevo fondo destinado a adquirir titulizaciones de préstamos y la ampliación de las facilidades crediticias de la Reserva Federal, </w:t>
      </w:r>
      <w:r>
        <w:rPr>
          <w:rFonts w:cs="Times New Roman" w:ascii="Times New Roman" w:hAnsi="Times New Roman"/>
          <w:sz w:val="24"/>
          <w:szCs w:val="24"/>
          <w:u w:val="single"/>
        </w:rPr>
        <w:t>se considera que no aborda el problema de solvencia de los bancos americanos, al mantener el importe de dinero público para inyecciones de capital y no aclarar suficientemente los detalles del nuevo fondo público-privado de compra de activos tóxicos</w:t>
      </w:r>
      <w:r>
        <w:rPr>
          <w:rFonts w:cs="Times New Roman" w:ascii="Times New Roman" w:hAnsi="Times New Roman"/>
          <w:sz w:val="24"/>
          <w:szCs w:val="24"/>
        </w:rPr>
        <w:t xml:space="preserve">. </w:t>
      </w:r>
      <w:r>
        <w:rPr>
          <w:rFonts w:cs="Times New Roman" w:ascii="Times New Roman" w:hAnsi="Times New Roman"/>
          <w:sz w:val="24"/>
          <w:szCs w:val="24"/>
          <w:u w:val="single"/>
        </w:rPr>
        <w:t>En definitiva, se piensa que los bancos americanos seguirán sin funcionar, actuando como zombis en terminología japonesa</w:t>
      </w:r>
      <w:r>
        <w:rPr>
          <w:rFonts w:cs="Times New Roman" w:ascii="Times New Roman" w:hAnsi="Times New Roman"/>
          <w:sz w:val="24"/>
          <w:szCs w:val="24"/>
        </w:rPr>
        <w:t xml:space="preserve">. </w:t>
      </w:r>
      <w:r>
        <w:rPr>
          <w:rFonts w:cs="Times New Roman" w:ascii="Times New Roman" w:hAnsi="Times New Roman"/>
          <w:sz w:val="24"/>
          <w:szCs w:val="24"/>
          <w:u w:val="single"/>
        </w:rPr>
        <w:t>El problema es que pueden contagiar al resto de la economía, al igual que ocurrió en Japón</w:t>
      </w:r>
      <w:r>
        <w:rPr>
          <w:rFonts w:cs="Times New Roman" w:ascii="Times New Roman" w:hAnsi="Times New Roman"/>
          <w:sz w:val="24"/>
          <w:szCs w:val="24"/>
        </w:rPr>
        <w:t>. Además, ahora, por desgracia, no podemos contar con el tirón de la economía china para sacarnos de la crisi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aíses al borde de la quiebra</w:t>
      </w:r>
      <w:r>
        <w:rPr>
          <w:rFonts w:cs="Times New Roman" w:ascii="Times New Roman" w:hAnsi="Times New Roman"/>
          <w:sz w:val="24"/>
          <w:szCs w:val="24"/>
        </w:rPr>
        <w:t xml:space="preserve"> (ABC - </w:t>
      </w:r>
      <w:r>
        <w:rPr>
          <w:rFonts w:cs="Times New Roman" w:ascii="Times New Roman" w:hAnsi="Times New Roman"/>
          <w:b/>
          <w:sz w:val="24"/>
          <w:szCs w:val="24"/>
        </w:rPr>
        <w:t>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ía Cuesta / Vanesa Suvalsk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uropa del este y los estados norteamericanos de California y Kansas lideran la lista de economías con más dificultades para sus factu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sibilidad de que utilicen pagarés para devolver el IRPF cobra fuerza. ¿Aceptará la banca adelantar el dinero a los contribuyentes?</w:t>
      </w:r>
    </w:p>
    <w:p>
      <w:pPr>
        <w:pStyle w:val="Normal"/>
        <w:jc w:val="both"/>
        <w:rPr/>
      </w:pPr>
      <w:r>
        <w:rPr>
          <w:rFonts w:cs="Times New Roman" w:ascii="Times New Roman" w:hAnsi="Times New Roman"/>
          <w:sz w:val="24"/>
          <w:szCs w:val="24"/>
          <w:u w:val="single"/>
        </w:rPr>
        <w:t>¿Países enteros en suspensión de pagos?</w:t>
      </w:r>
      <w:r>
        <w:rPr>
          <w:rFonts w:cs="Times New Roman" w:ascii="Times New Roman" w:hAnsi="Times New Roman"/>
          <w:sz w:val="24"/>
          <w:szCs w:val="24"/>
        </w:rPr>
        <w:t xml:space="preserve"> </w:t>
      </w:r>
      <w:r>
        <w:rPr>
          <w:rFonts w:cs="Times New Roman" w:ascii="Times New Roman" w:hAnsi="Times New Roman"/>
          <w:sz w:val="24"/>
          <w:szCs w:val="24"/>
          <w:u w:val="single"/>
        </w:rPr>
        <w:t>Algo que hace apenas un par de años era inimaginable, hoy es una posibilidad con visos de convertirse en realidad. Y no se trata de un mal que sufrirá Iberoamérica, Asia o la zona más profunda del continente africano. Esta crisis señala sin reparos a los pesos pesados de la economía mundial: Europa y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oblemas a uno y otro lado del Atlántico tienen similitudes importantes, aunque también un puñado de diferencias. En Estados Unidos, la elevada deuda y la burbuja inmobiliaria son los principales motivos de la falta de sueño de sus dirigentes. En la Vieja Europa, por su parte, la puesta en evidencia de las debilidades del euro lucha con el abultado endeudamiento por el primer puesto en el podio de los problemas a atajar.</w:t>
      </w:r>
    </w:p>
    <w:p>
      <w:pPr>
        <w:pStyle w:val="Normal"/>
        <w:jc w:val="both"/>
        <w:rPr/>
      </w:pPr>
      <w:r>
        <w:rPr>
          <w:rFonts w:cs="Times New Roman" w:ascii="Times New Roman" w:hAnsi="Times New Roman"/>
          <w:sz w:val="24"/>
          <w:szCs w:val="24"/>
        </w:rPr>
        <w:t xml:space="preserve">Estados Unidos revive así situaciones que refrescan la memoria de aquellos que vivieron la Gran Depresión con toda su crudeza. El déficit comienza a comerse poco a poco las posibilidades de una recuperación cercana. De hecho, </w:t>
      </w:r>
      <w:r>
        <w:rPr>
          <w:rFonts w:cs="Times New Roman" w:ascii="Times New Roman" w:hAnsi="Times New Roman"/>
          <w:sz w:val="24"/>
          <w:szCs w:val="24"/>
          <w:u w:val="single"/>
        </w:rPr>
        <w:t>California, el estado más emblemático de la Unión, la que se dice sería la octava economía mundial si se aislara de EEUU, se encuentra ya al borde de la insolvencia.</w:t>
      </w:r>
    </w:p>
    <w:p>
      <w:pPr>
        <w:pStyle w:val="Normal"/>
        <w:jc w:val="both"/>
        <w:rPr/>
      </w:pPr>
      <w:r>
        <w:rPr>
          <w:rFonts w:cs="Times New Roman" w:ascii="Times New Roman" w:hAnsi="Times New Roman"/>
          <w:sz w:val="24"/>
          <w:szCs w:val="24"/>
          <w:u w:val="single"/>
        </w:rPr>
        <w:t>Su deuda alcanza unos escalofriantes 42.000 millones de dólares y el equilibrio presupuestario es tan difícil que, ante la imposibilidad de acordar un plan de salida entre republicanos y demócratas, Arnold Schwarzenegger (el “Gobernator”) se ha visto obligado a despedir a miles de funcionarios, suspender las obras públicas y empezar a pensar a hacer frente a sus facturas con pagarés.</w:t>
      </w:r>
    </w:p>
    <w:p>
      <w:pPr>
        <w:pStyle w:val="Normal"/>
        <w:jc w:val="both"/>
        <w:rPr/>
      </w:pPr>
      <w:r>
        <w:rPr>
          <w:rFonts w:cs="Times New Roman" w:ascii="Times New Roman" w:hAnsi="Times New Roman"/>
          <w:sz w:val="24"/>
          <w:szCs w:val="24"/>
          <w:u w:val="single"/>
        </w:rPr>
        <w:t>Pero el caso de California no es único. Kansas sigue la estela californiana a marchas forzadas. Hace unos días, el Director de Política Presupuestaria del Estado, Duane Goosen, admitía que “ya no hay dinero en efectivo” y que había tenido que suspender las devoluciones de los impuestos sobre la renta</w:t>
      </w:r>
      <w:r>
        <w:rPr>
          <w:rFonts w:cs="Times New Roman" w:ascii="Times New Roman" w:hAnsi="Times New Roman"/>
          <w:sz w:val="24"/>
          <w:szCs w:val="24"/>
        </w:rPr>
        <w:t xml:space="preserve">. Al igual que en California, la posibilidad de recurrir a los pagarés para poder afrontar estos pagos, ha sido puesto encima de la m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surge la duda de si los bancos estarán dispuestos a descontar los cheques del Tío Sam, cuando se hallan en el centro de una vorágine financiera de dimensiones desconocidas. Y sobre todo cuando las perspectivas de recuperación no son nada alagüeñas. </w:t>
      </w:r>
    </w:p>
    <w:p>
      <w:pPr>
        <w:pStyle w:val="Normal"/>
        <w:jc w:val="both"/>
        <w:rPr>
          <w:rFonts w:ascii="Times New Roman" w:hAnsi="Times New Roman" w:cs="Times New Roman"/>
          <w:sz w:val="24"/>
          <w:szCs w:val="24"/>
        </w:rPr>
      </w:pPr>
      <w:r>
        <w:rPr>
          <w:rFonts w:cs="Times New Roman" w:ascii="Times New Roman" w:hAnsi="Times New Roman"/>
          <w:sz w:val="24"/>
          <w:szCs w:val="24"/>
        </w:rPr>
        <w:t>La Vieja Europa, en jaqu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uropa tampoco ha conseguido mantenerse al margen de la sospecha. La sombra que recae sobre ella es, si cabe, más compleja que la estadounidense. Y es que no sólo se trata de lidiar con un excesivo endeudamiento, sino de evitar también el desplome de algunos países de Europa del este. </w:t>
      </w:r>
    </w:p>
    <w:p>
      <w:pPr>
        <w:pStyle w:val="Normal"/>
        <w:jc w:val="both"/>
        <w:rPr/>
      </w:pPr>
      <w:r>
        <w:rPr>
          <w:rFonts w:cs="Times New Roman" w:ascii="Times New Roman" w:hAnsi="Times New Roman"/>
          <w:sz w:val="24"/>
          <w:szCs w:val="24"/>
          <w:u w:val="single"/>
        </w:rPr>
        <w:t>Alemania y Francia ya han reconocido públicamente que están abiertas a ayudar a cualquiera de estos países que así lo necesite.</w:t>
      </w:r>
      <w:r>
        <w:rPr>
          <w:rFonts w:cs="Times New Roman" w:ascii="Times New Roman" w:hAnsi="Times New Roman"/>
          <w:sz w:val="24"/>
          <w:szCs w:val="24"/>
        </w:rPr>
        <w:t xml:space="preserve"> En concreto, la canciller Angela Merkel reconoció que “no se negará a fortalecer al FMI, de ser necesario, si algunos países estuviesen en problemas”. </w:t>
      </w:r>
      <w:r>
        <w:rPr>
          <w:rFonts w:cs="Times New Roman" w:ascii="Times New Roman" w:hAnsi="Times New Roman"/>
          <w:sz w:val="24"/>
          <w:szCs w:val="24"/>
          <w:u w:val="single"/>
        </w:rPr>
        <w:t>Y no se trata de un gesto de generosidad, sino de valoración de riesgos. La solidaridad intracomunitaria es, sin duda, mucho más barata que la quiebra de alguno de los países de la Unión, pues ello pondría en la picota, nada más y nada menos, que la moneda únic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eligro viene del e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no sólo eso, los créditos multimillonarios concedidos en los últimos años a los países ex comunistas de Europa del este también podrían convertirse en un nuevo foco de incendio para algunas economías europeas. Sólo los bancos austríacos prestaron en esa región cerca de 300.000 millones de dólares en créditos, lo que equivale al 68% del Producto Interior Bruto (PIB) de la república alp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milar, aunque algo menos dramático, es el caso de las entidades suecas, con préstamos de unos 80.000 millones de dólares concedidos a las tres repúblicas bálticas. Pero la lista no acaba ahí. Alemania, Francia, Italia y Grecia son otros de los países con una alta exposición bancaria en el este de Europa. </w:t>
      </w:r>
    </w:p>
    <w:p>
      <w:pPr>
        <w:pStyle w:val="Normal"/>
        <w:jc w:val="both"/>
        <w:rPr/>
      </w:pPr>
      <w:r>
        <w:rPr>
          <w:rFonts w:cs="Times New Roman" w:ascii="Times New Roman" w:hAnsi="Times New Roman"/>
          <w:sz w:val="24"/>
          <w:szCs w:val="24"/>
          <w:u w:val="single"/>
        </w:rPr>
        <w:t>Y es que, hasta ahora, asumir el riesgo de invertir allí daba unos jugosos dividendos. Según informaciones del Banco Nacional de Austria (OeNB), en 2007 el 43% del total de las ganancias registradas por la banca austríaca provenían de los negocios en el este de Europa</w:t>
      </w:r>
      <w:r>
        <w:rPr>
          <w:rFonts w:cs="Times New Roman" w:ascii="Times New Roman" w:hAnsi="Times New Roman"/>
          <w:sz w:val="24"/>
          <w:szCs w:val="24"/>
        </w:rPr>
        <w:t xml:space="preserve">. Los créditos multimillonarios concedidos en los últimos años a los países ex comunistas de Europa del este también podrían convertirse en un nuevo foco de incendio para algunas economías europeas. </w:t>
      </w:r>
      <w:r>
        <w:rPr>
          <w:rFonts w:cs="Times New Roman" w:ascii="Times New Roman" w:hAnsi="Times New Roman"/>
          <w:sz w:val="24"/>
          <w:szCs w:val="24"/>
          <w:u w:val="single"/>
        </w:rPr>
        <w:t xml:space="preserve">Además, en los países ex comunistas, muchos se han endeudado en los últimos años de bonanza económica en monedas extranjeras, en su mayor parte euros y francos suizos, por un valor total de unos 1,5 billones de dólares. Y un 90% de estos fondos proceden de bancos de la zona euro, un 19,8% de entidades austríacas, un 15,8% alemanas, un 15,6% italianas y un 11,6% france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oblema ahora es que las monedas locales, como el zloty polaco, la grivnia ucraniana o el leu rumano, se han devaluado de forma alarmante. En el caso del zloty, la pérdida de valor supera incluso el 50% desde el verano del año pasado. Pero mientras que Polonia aún espera poder crecer un magro 1,5% este año, en Ucrania la contracción económica superará el 10% en el 2009, impulsada por la depreciación monetaria, pero sobre todo por el derrumbe de la producción industrial, especialmente en el sector metalúrg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nte esta situación, el Gobierno austríaco trata desde hace semanas de convencer a sus socios comunitarios de la necesidad de ayudar a esa región. Y es que sólo en este año, tienen que devolver unos 400.000 millones de dólares a sus acreedores en Europa occidental, lo que ante la devaluación de sus monedas y la crisis económica se hace cada vez más difícil. </w:t>
      </w:r>
    </w:p>
    <w:p>
      <w:pPr>
        <w:pStyle w:val="Normal"/>
        <w:jc w:val="both"/>
        <w:rPr/>
      </w:pPr>
      <w:r>
        <w:rPr>
          <w:rFonts w:cs="Times New Roman" w:ascii="Times New Roman" w:hAnsi="Times New Roman"/>
          <w:sz w:val="24"/>
          <w:szCs w:val="24"/>
        </w:rPr>
        <w:t xml:space="preserve">La cúpula del gobierno austríaco se encuentra desde hace semanas de gira por varias capitales europeas para buscar apoyo a su iniciativa y determinar el nivel de las necesidades en los países más afectados. </w:t>
      </w:r>
      <w:r>
        <w:rPr>
          <w:rFonts w:cs="Times New Roman" w:ascii="Times New Roman" w:hAnsi="Times New Roman"/>
          <w:sz w:val="24"/>
          <w:szCs w:val="24"/>
          <w:u w:val="single"/>
        </w:rPr>
        <w:t xml:space="preserve">La prensa austríaca habla de un supuesto plan de 150.000 millones de euros, sin precisar quién debe aportar el dinero ni cómo se pondría en práctica. </w:t>
      </w:r>
    </w:p>
    <w:p>
      <w:pPr>
        <w:pStyle w:val="Normal"/>
        <w:jc w:val="both"/>
        <w:rPr/>
      </w:pPr>
      <w:r>
        <w:rPr>
          <w:rFonts w:cs="Times New Roman" w:ascii="Times New Roman" w:hAnsi="Times New Roman"/>
          <w:sz w:val="24"/>
          <w:szCs w:val="24"/>
          <w:u w:val="single"/>
        </w:rPr>
        <w:t>Lo que está claro es que no sólo deben recibir apoyo países ex comunistas dentro de la UE sino también Estados extracomunitarios como Ucrania o Croacia</w:t>
      </w:r>
      <w:r>
        <w:rPr>
          <w:rFonts w:cs="Times New Roman" w:ascii="Times New Roman" w:hAnsi="Times New Roman"/>
          <w:sz w:val="24"/>
          <w:szCs w:val="24"/>
        </w:rPr>
        <w:t>. Para no fomentar el pánico, el Ministerio de Finanzas de Austria ha desmentido estar impulsando un plan de rescate y destacó que el objetivo es “coordinar y optimizar” las medidas ya aprobadas en Europ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entras que la morosidad crece debido a la devaluación frente al euro y el franco suizo, los precios de la vivienda se han desplomado en toda la región, lo que acelera la espiral bajista. No en vano, algunos analistas aseguran que la situación “se parece mucho al colapso financiero” sufrido por Asia a finales de la década pas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o de ellos es Lars Christiensen, economista jefe del Danske Bank, el Banco Nacional de Dinamarca. Este experto predijo ya en el año 2006 la debacle financiera de Islandia. En un análisis publicado esta semana, el economista danés vaticina que los países menos afectados por la crisis, es decir, Polonia, la República Checa, Eslovaquia y Eslovenia, sufrirán una recesión de entre el 2 y 5% de su PIB. </w:t>
      </w:r>
    </w:p>
    <w:p>
      <w:pPr>
        <w:pStyle w:val="Normal"/>
        <w:jc w:val="both"/>
        <w:rPr/>
      </w:pPr>
      <w:r>
        <w:rPr>
          <w:rFonts w:cs="Times New Roman" w:ascii="Times New Roman" w:hAnsi="Times New Roman"/>
          <w:sz w:val="24"/>
          <w:szCs w:val="24"/>
          <w:u w:val="single"/>
        </w:rPr>
        <w:t xml:space="preserve">Mientras, los más afectados, como Ucrania, Rumanía, Bulgaria y las repúblicas bálticas, sufrirán una contracción económica de dos dígitos. “En otras palabras, en concepto de actividad perdida, esto es tan malo o incluso peor que la crisis asiática de 1997/98”, advierte Christiense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reputado economista, el alemán Hans Redecker, del BNP Paribas, ha asegurado sin complejos que “los bancos europeos más activos en el este deberán amortizar en torno al 20% de los créditos concedidos”. Toda una hecatombe financiera en caso de hacerse realidad.</w:t>
      </w:r>
    </w:p>
    <w:p>
      <w:pPr>
        <w:pStyle w:val="Normal"/>
        <w:jc w:val="both"/>
        <w:rPr>
          <w:rFonts w:ascii="Times New Roman" w:hAnsi="Times New Roman" w:cs="Times New Roman"/>
          <w:sz w:val="24"/>
          <w:szCs w:val="24"/>
        </w:rPr>
      </w:pPr>
      <w:r>
        <w:rPr>
          <w:rFonts w:cs="Times New Roman" w:ascii="Times New Roman" w:hAnsi="Times New Roman"/>
          <w:sz w:val="24"/>
          <w:szCs w:val="24"/>
        </w:rPr>
        <w:t>Rechazo al apocalipsis</w:t>
      </w:r>
    </w:p>
    <w:p>
      <w:pPr>
        <w:pStyle w:val="Normal"/>
        <w:jc w:val="both"/>
        <w:rPr/>
      </w:pPr>
      <w:r>
        <w:rPr>
          <w:rFonts w:cs="Times New Roman" w:ascii="Times New Roman" w:hAnsi="Times New Roman"/>
          <w:sz w:val="24"/>
          <w:szCs w:val="24"/>
        </w:rPr>
        <w:t xml:space="preserve">En Austria, la indignación entre los expertos es grande. No sólo las entidades financieras afectadas rechazan estos análisis apocalípticos. El OeNB atacó frontalmente a los analistas y diarios financieros que con sus artículos causaron un derrumbe de las acciones bancarias en Europa al inicio de la semana. Los expertos aseguran que para ver medidas concretas habrá que esperar a la cumbre extraordinaria que celebrará la UE el primero de marzo. En un comunicado el OeNB criticó a “algunas publicaciones, especialmente a “Wall Street Journal” y asegura que los bancos vieneses “disponen de suficiente capital y liquidez” para superar esta delicada situación. El Raiffeisen International, una de las entidades financieras más expuestas junto con el Bank Austria -en manos del italiano Unicredit- y el Erste Bank, también reaccionaron adelantando la publicación de sus resultados de 2008. </w:t>
      </w:r>
    </w:p>
    <w:p>
      <w:pPr>
        <w:pStyle w:val="Normal"/>
        <w:jc w:val="both"/>
        <w:rPr/>
      </w:pPr>
      <w:r>
        <w:rPr>
          <w:rFonts w:cs="Times New Roman" w:ascii="Times New Roman" w:hAnsi="Times New Roman"/>
          <w:sz w:val="24"/>
          <w:szCs w:val="24"/>
        </w:rPr>
        <w:t xml:space="preserve">El banco, presente en 17 países del este de Europa, registró una ganancia récord de 980 millones de euros el año pasado. Así, logró frenar el desplome de sus acciones, causado por un informe de la agencia de calificación de riesgos Moody´s, que había advertido de los grandes riesgos en el este. Pero el gobierno austríaco ya no está solo en su pedido de ayudas para evitar un colapso de Europa del este. El jefe del Banco Mundial (BM), Robert Zoellick, ya ha instado a la Unión Europea a coordinar un proyecto conjunto con el BM, el Fondo Monetario Internacional (FMI) y otras organizaciones multilaterales. En declaraciones al diario británico “Financial Times”, Zoellick aseguró que dicho paquete “debe recibir el apoyo de los gobiernos europeos” y agregó que 20 años después de la reunificación de Europa, “sería una tragedia que Europa dejase que se produjeran nuevas divisiones”. Para ello se necesita un apoyo más activo de Bruselas, agregó el responsable del BM. </w:t>
      </w:r>
    </w:p>
    <w:p>
      <w:pPr>
        <w:pStyle w:val="Normal"/>
        <w:jc w:val="both"/>
        <w:rPr>
          <w:rFonts w:ascii="Times New Roman" w:hAnsi="Times New Roman" w:cs="Times New Roman"/>
          <w:sz w:val="24"/>
          <w:szCs w:val="24"/>
        </w:rPr>
      </w:pPr>
      <w:r>
        <w:rPr>
          <w:rFonts w:cs="Times New Roman" w:ascii="Times New Roman" w:hAnsi="Times New Roman"/>
          <w:sz w:val="24"/>
          <w:szCs w:val="24"/>
        </w:rPr>
        <w:t>Primeras reacciones</w:t>
      </w:r>
    </w:p>
    <w:p>
      <w:pPr>
        <w:pStyle w:val="Normal"/>
        <w:jc w:val="both"/>
        <w:rPr>
          <w:rFonts w:ascii="Times New Roman" w:hAnsi="Times New Roman" w:cs="Times New Roman"/>
          <w:sz w:val="24"/>
          <w:szCs w:val="24"/>
        </w:rPr>
      </w:pPr>
      <w:r>
        <w:rPr>
          <w:rFonts w:cs="Times New Roman" w:ascii="Times New Roman" w:hAnsi="Times New Roman"/>
          <w:sz w:val="24"/>
          <w:szCs w:val="24"/>
        </w:rPr>
        <w:t>En la CE comienzan a reconocer la urgencia del asunto. El comisario europeo de Asuntos Económicos y Monetarios, Joaquín Almunia, reconoció estar “preocupado” por la situación. Eso sí, el comisario hizo hincapié en las particularidades de cada país de la región y en la imposibilidad de encontrar una solución única para todos los Estados involucrados, algunos miembros y otros no de la UE. “No podemos dar a todos el mismo apoyo. Debemos diferenciar las situaciones distintas de cada uno de estos Estados miembros”, señaló Almunia. Y es que no hay que olvidar que la crisis ha puesto más de relieve que nunca estas diferencias. Además, hay menos margen de error: tanto para una gestión fiscal deficiente como para equivocaciones políticas. Lo que antes pasaba desapercibido, ahora deja una huella profunda en el PIB. Sin embargo, los expertos aseguran que para ver medidas concretas habrá que esperar a la cumbre extraordinaria que celebrará la UE el primero de marzo. Hasta entonces, crucemos los dedos para que ninguno de estos países tenga que declarar el “defaul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risis amplía divergencias entre los miembros de la UE</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harles Forel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íderes de la Unión Europea dejaron al desnudo sus dificultades para coordinar una respuesta unificada a la crisis financiera. Mientras la canciller alemana Angela Merkel rechazó los llamados para lanzar un rescate de los países de Europa del Este, Hungría propuso asistencia directa y un ingreso expedito a la zona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tensiones que salieron a flote en la cumbre del domingo dejan de manifiesto la dificultad de forjar una estrategia coherente para combatir una recesión que ha golpeado a los 27 miembros del bloque con fuerza desigual. Incluso los líderes de Europa Central y del Este, la zona más afectada por la crisis, han mostrado divergencias acerca de la conveniencia de los planes de rescate.</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cumbre, que fue convocada por el primer ministro checo, Mirek Topolanek, quien ocupa la presidencia rotativa de la Unión Europea, los líderes europeos reiteraron su compromiso de no caer en medidas proteccionistas, pero abandonaron Bruselas con pocas decisiones concretas y ningún indicio de que habrá un plan paneurope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6172200" cy="2419350"/>
            <wp:effectExtent l="0" t="0" r="0" b="0"/>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25"/>
                    <a:srcRect l="-6" t="-15" r="-6" b="-15"/>
                    <a:stretch>
                      <a:fillRect/>
                    </a:stretch>
                  </pic:blipFill>
                  <pic:spPr bwMode="auto">
                    <a:xfrm>
                      <a:off x="0" y="0"/>
                      <a:ext cx="6172200" cy="241935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ungría, Bulgaria, Rumania y otros países de Europa Central y del Este hacen frente a una aguda contracción a medida que el auge de la producción industrial se revierte. En los países bálticos, Letonia, que financió su expansión con deuda externa, se está quedando sin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tuación se ha visto exacerbada en Hungría y otros países al margen de la zona euro, donde los residentes financiaron auges de la construcción endeudándose con préstamos en la moneda común europea. El colapso de las divisas locales está encareciendo esos préstamos. La UE, asimismo, tiene que tomar en cuenta la situación de los países que integran la zona euro, en especial Irlanda, que hacen frente a un complicado panorama fis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ngún miembro de la zona euro se ve al borde del colapso económico, pero Portugal, Irlanda y Grecia parecen más vulnerables a interrumpir el pago de su deuda. La crisis económica global empieza a ejercer presión sobre los presupuestos de algunos gobiernos a medida que aumentan sus gastos para estimular su economía en medio de una caída de la recaudación tributaria. En muchos países, el rescate de la banca y los paquetes de estímulo fiscal impulsarán de manera significativa el nivel de endeudamiento.</w:t>
      </w:r>
    </w:p>
    <w:p>
      <w:pPr>
        <w:pStyle w:val="Normal"/>
        <w:jc w:val="both"/>
        <w:rPr>
          <w:rFonts w:ascii="Times New Roman" w:hAnsi="Times New Roman" w:cs="Times New Roman"/>
          <w:sz w:val="24"/>
          <w:szCs w:val="24"/>
        </w:rPr>
      </w:pPr>
      <w:r>
        <w:rPr>
          <w:rFonts w:cs="Times New Roman" w:ascii="Times New Roman" w:hAnsi="Times New Roman"/>
          <w:sz w:val="24"/>
          <w:szCs w:val="24"/>
        </w:rPr>
        <w:t>Salvavidas li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de las economías más fuertes del bloque han indicado que, en caso de que un país quede al borde de una cesación de pagos, es probable que dejen sin efecto las normas que prohíben el rescate de los países miembros y lancen paquetes de ayuda.</w:t>
      </w:r>
    </w:p>
    <w:p>
      <w:pPr>
        <w:pStyle w:val="Normal"/>
        <w:jc w:val="both"/>
        <w:rPr/>
      </w:pPr>
      <w:r>
        <w:rPr>
          <w:rFonts w:cs="Times New Roman" w:ascii="Times New Roman" w:hAnsi="Times New Roman"/>
          <w:sz w:val="24"/>
          <w:szCs w:val="24"/>
          <w:u w:val="single"/>
        </w:rPr>
        <w:t>Cualquier respuesta dependerá probablemente de los bolsillos de Alemania</w:t>
      </w:r>
      <w:r>
        <w:rPr>
          <w:rFonts w:cs="Times New Roman" w:ascii="Times New Roman" w:hAnsi="Times New Roman"/>
          <w:sz w:val="24"/>
          <w:szCs w:val="24"/>
        </w:rPr>
        <w:t xml:space="preserve">. Y cualquier paquete de rescate respaldado por Alemania contendrá quizá estrictas condiciones que obliguen a los países receptores de la ayuda a poner en orden sus cuentas fiscales, aunque el ajuste de cinturón agrave la recesión. </w:t>
      </w:r>
      <w:r>
        <w:rPr>
          <w:rFonts w:cs="Times New Roman" w:ascii="Times New Roman" w:hAnsi="Times New Roman"/>
          <w:sz w:val="24"/>
          <w:szCs w:val="24"/>
          <w:u w:val="single"/>
        </w:rPr>
        <w:t>Las reglas de la UE estipulan que los países miembros necesitan tener un déficit fiscal inferior al 3% del Producto Interno Bruto. Siete miembros de la zona euro sobrepasarían ese límite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zona euro enfrenta su peor crisis económica en décadas. Según informes divulgados el viernes, la tasa de desempleo subió a 8,2% en diciembre y la inflación cayó a 1,1% en diciembre mientras las empresas redujeron gastos en forma generalizada.</w:t>
      </w:r>
    </w:p>
    <w:p>
      <w:pPr>
        <w:pStyle w:val="Normal"/>
        <w:jc w:val="both"/>
        <w:rPr/>
      </w:pPr>
      <w:r>
        <w:rPr>
          <w:rFonts w:cs="Times New Roman" w:ascii="Times New Roman" w:hAnsi="Times New Roman"/>
          <w:sz w:val="24"/>
          <w:szCs w:val="24"/>
          <w:u w:val="single"/>
        </w:rPr>
        <w:t>El costo de comprar un seguro sobre la deuda soberana de Grecia, Irlanda y España bordeó niveles récord el viernes.</w:t>
      </w:r>
      <w:r>
        <w:rPr>
          <w:rFonts w:cs="Times New Roman" w:ascii="Times New Roman" w:hAnsi="Times New Roman"/>
          <w:sz w:val="24"/>
          <w:szCs w:val="24"/>
        </w:rPr>
        <w:t xml:space="preserve"> El aumento de los niveles de endeudamiento llevó a la calificadora de crédito Standard &amp; Poor's a rebajar en enero la calificación de Portugal, Grecia y España. </w:t>
      </w:r>
      <w:r>
        <w:rPr>
          <w:rFonts w:cs="Times New Roman" w:ascii="Times New Roman" w:hAnsi="Times New Roman"/>
          <w:sz w:val="24"/>
          <w:szCs w:val="24"/>
          <w:u w:val="single"/>
        </w:rPr>
        <w:t>Los analistas creen que Irlanda podría perder su calificación AAA este año. Austria también se ve en apuros. El costo del seguro contra una posible cesación de pagos por parte del país casi se duplicó en las últimas tres semanas y ahora es el segundo más alto del bloque, detrás de Irlanda, de acuerdo con la firma de información de crédito Markit Grou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cumbre de Bruselas, en tanto, Hungría propuso un plan de asistencia de hasta 190.000 millones de euros (US$ 241.200 millones) para Europa Central y del Este que incluiría fondos para apuntalar los bancos de la región y la liquidez de los bancos centrales. La idea tuvo una buena acogida en Austria, cuyos bancos están muy expuestos a la región, pero la reacción fue menos calurosa en otros países. Los líderes de Polonia y Eslovaquia, que no quieren quedar en el mismo grupo con países más débiles como Hungría, se opusieron a la iniciativa, al igual que muchos de los países occidentales más gran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chazo más importante fue el de Alemania, que como la mayor economía de Europa tendría que liderar cualquier paquete de ayuda. Angela Merker señaló que no veía la justificación de medidas especiales para Europa del Es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situación es muy diferente” en las economías de la región, señaló. “No podemos comparar a Eslovaquia ni a Eslovenia con Hungría”. Merkel dijo que es partidaria de otorgar asistencia a ciertos países, pero agregó que la mejor forma de hacerlo era a través de organismos multilaterales como el Fondo Monetar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el Banco Mundial, el Banco Europeo de Reconstrucción y Desarrollo y el Banco Europeo de Inversión informaron que proveerían 24.500 millones de euros en financiación para los bancos de Europa del Este.</w:t>
      </w:r>
    </w:p>
    <w:p>
      <w:pPr>
        <w:pStyle w:val="Normal"/>
        <w:jc w:val="both"/>
        <w:rPr>
          <w:rFonts w:ascii="Times New Roman" w:hAnsi="Times New Roman" w:cs="Times New Roman"/>
          <w:sz w:val="24"/>
          <w:szCs w:val="24"/>
        </w:rPr>
      </w:pPr>
      <w:r>
        <w:rPr>
          <w:rFonts w:cs="Times New Roman" w:ascii="Times New Roman" w:hAnsi="Times New Roman"/>
          <w:sz w:val="24"/>
          <w:szCs w:val="24"/>
        </w:rPr>
        <w:t>(Joellen Perry y Marcus Walker contribuyeron a este artícul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sale al rescate de AIG por tercera vez</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 Matthew Karnitschnig, y Liam Plev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merican International Group Inc. (AIG) recibirá hasta US$ 30.000 millones adicionales en asistencia del gobierno de Estados Unidos como parte del más reciente rescate estatal, informaron fuentes al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bjetivo es apuntalar a AIG mientras la aseguradora absorbe pérdidas trimestrales del orden de los US$ 60.000 millones y batalla para resolver dificultades operativas y competitivas. El nuevo plan contempla que AIG page la mayor parte de los US$ 40.000 millones que le debe a la Reserva Federal (Fed) mediante participaciones en dos filiales internacionales: American International Assurance Co. de Asia (AIA), y American Life Insurance Co., que tiene operaciones en 50 país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cambios tienen la intención de ser una solución duradera para la débil situación financiera de AIG al eliminar, al menos parcialmente, la necesidad de efectivo para pagar los préstamos gubernamentales.</w:t>
      </w:r>
      <w:r>
        <w:rPr>
          <w:rFonts w:cs="Times New Roman" w:ascii="Times New Roman" w:hAnsi="Times New Roman"/>
          <w:sz w:val="24"/>
          <w:szCs w:val="24"/>
        </w:rPr>
        <w:t xml:space="preserve"> El nuevo plan, sin embargo, acarrea nuevos riesgos y potenciales pérdidas para los contribuyentes estadounidenses. El gobierno ahora pasa a ser propietario directo de filiales de AIG cuyo valor es difícil de determin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ctivos que AIG está transfiriendo al Estado han estado en venta durante meses, pero no han recibido ofertas aceptables. Una subasta reciente de AIA, por ejemplo, no generó ningún interés.</w:t>
      </w:r>
    </w:p>
    <w:p>
      <w:pPr>
        <w:pStyle w:val="Normal"/>
        <w:jc w:val="both"/>
        <w:rPr>
          <w:rFonts w:ascii="Times New Roman" w:hAnsi="Times New Roman" w:cs="Times New Roman"/>
          <w:sz w:val="24"/>
          <w:szCs w:val="24"/>
        </w:rPr>
      </w:pPr>
      <w:r>
        <w:rPr>
          <w:rFonts w:cs="Times New Roman" w:ascii="Times New Roman" w:hAnsi="Times New Roman"/>
          <w:sz w:val="24"/>
          <w:szCs w:val="24"/>
        </w:rPr>
        <w:t>El acuerdo, asimismo, borra aun más la frontera que divide a las autoridades estatales y los ejecutivos del sector privado, dificultando la gestión de las compañías.</w:t>
      </w:r>
    </w:p>
    <w:p>
      <w:pPr>
        <w:pStyle w:val="Normal"/>
        <w:jc w:val="both"/>
        <w:rPr>
          <w:rFonts w:ascii="Times New Roman" w:hAnsi="Times New Roman" w:cs="Times New Roman"/>
          <w:sz w:val="24"/>
          <w:szCs w:val="24"/>
        </w:rPr>
      </w:pPr>
      <w:r>
        <w:rPr>
          <w:rFonts w:cs="Times New Roman" w:ascii="Times New Roman" w:hAnsi="Times New Roman"/>
          <w:sz w:val="24"/>
          <w:szCs w:val="24"/>
        </w:rPr>
        <w:t>De todos modos, al decidir reestructurar el rescate de AIG por tercera vez, tanto el Secretario del Tesoro, Timothy Geithner, como el presidente de la Fed, Ben Bernanke, concordaron en que la empresa representa un riesgo al sistema financiero y su quiebra tendría consecuencias desastrosas, dijeron fuentes al tanto. Entre los temores estaban los riesgos asociados a los actuales problemas de derivados ligados a AIG, así como preocupaciones sobre las repercusiones a clientes de seguros de AIG, añadieron las fu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EUU inyectará a AIG US$ 30.000 millones en dinero fresco proveniente del programa de asistencia para activos en problemas (TARP por sus siglas en inglés). El gobierno, sin embargo, también reducirá la línea de crédito que la Fed le concedió a AIG de US$ 60.000 millones a US$ 25.000 millones. AIG emitirá entre US$ 5.000 y US$ 10.000 millones en deuda respaldada por activos de seguros de vida, para reducir su deuda con el gobierno.</w:t>
      </w:r>
    </w:p>
    <w:p>
      <w:pPr>
        <w:pStyle w:val="Normal"/>
        <w:jc w:val="both"/>
        <w:rPr/>
      </w:pPr>
      <w:r>
        <w:rPr>
          <w:rFonts w:cs="Times New Roman" w:ascii="Times New Roman" w:hAnsi="Times New Roman"/>
          <w:sz w:val="24"/>
          <w:szCs w:val="24"/>
          <w:u w:val="single"/>
        </w:rPr>
        <w:t>El nuevo pacto reduce el pago de intereses y dividendos que la aseguradora le debe hacer al gobierno. Eso alivia las finanzas de la empresa, que hoy podría divulgar una pérdida trimestral del orden de los US$ 6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Al cierre de esta edición, se esperaba que la junta directiva de AIG aprobara el plan. Las principales agencias de calificación de crédito ya han hecho lo propio. Sin el apoyo de esas agencias, AIG habría sufrido terribles reducciones en sus calificaciones de crédito que la habría forzado a presentar miles de millones de dólares en garantías sobre una variedad de contratos financieros. También habría causado la cancelación de muchas pólizas de seguros corporativos, costándole a AIG miles de millones de dólares más.</w:t>
      </w:r>
    </w:p>
    <w:p>
      <w:pPr>
        <w:pStyle w:val="Normal"/>
        <w:jc w:val="both"/>
        <w:rPr/>
      </w:pPr>
      <w:r>
        <w:rPr>
          <w:rFonts w:cs="Times New Roman" w:ascii="Times New Roman" w:hAnsi="Times New Roman"/>
          <w:sz w:val="24"/>
          <w:szCs w:val="24"/>
        </w:rPr>
        <w:t>En noviembre, AIG advirtió en un documento presentado a la Comisión de Bolsa y Valores de EE.UU. (SEC) que una rebaja de un punto en su calificación de deuda de largo plazo la obligaría a pagar US$ 8.000 millones a sus contrapartes en distintos contratos.</w:t>
      </w:r>
    </w:p>
    <w:p>
      <w:pPr>
        <w:pStyle w:val="Normal"/>
        <w:jc w:val="both"/>
        <w:rPr/>
      </w:pPr>
      <w:r>
        <w:rPr>
          <w:rFonts w:cs="Times New Roman" w:ascii="Times New Roman" w:hAnsi="Times New Roman"/>
          <w:sz w:val="24"/>
          <w:szCs w:val="24"/>
        </w:rPr>
        <w:t>AIG buscó la última revisión de los términos de la ayuda del gobierno después de que fracasara su plan para repagar hasta US$ 100.000 millones en asistencia a través de la venta de activos. La compañía ha atribuido sus dificultades a la crisis financiera y a la falta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Bolsas de Europa del Este caen el 77% desde máximos de 2008</w:t>
      </w:r>
      <w:r>
        <w:rPr>
          <w:rFonts w:cs="Times New Roman" w:ascii="Times New Roman" w:hAnsi="Times New Roman"/>
          <w:sz w:val="24"/>
          <w:szCs w:val="24"/>
        </w:rPr>
        <w:t xml:space="preserve"> (Cinco Días -</w:t>
      </w:r>
      <w:r>
        <w:rPr>
          <w:rFonts w:cs="Times New Roman" w:ascii="Times New Roman" w:hAnsi="Times New Roman"/>
          <w:b/>
          <w:sz w:val="24"/>
          <w:szCs w:val="24"/>
        </w:rPr>
        <w:t>2/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vulnerabilidad de las economías de Europa del Este gana intensidad. La desaceleración a nivel doméstico, la caída de las exportaciones, la menor inversión extranjera y el cierre del grifo del crédito por parte de los bancos europeos allí presentes pasa factura a una región que hasta 2007 crecía a una tasa media anual de más del 5%. La presión ha provocado un desplome del 77% del índice MSCI de Europa Emergente desde los máximos de 2008 -el MSCI World cae el 49%- y un descenso de las divisas del 40% de media frente al dólar.</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de la So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tagio de la crisis a Europa del Este se acelera. Las Bolsas de la región aguantaron mejor el tipo en 2008 pero a medida que el deterioro económico se agrava las caídas cobran intensidad. Este año, los principales índices de Polonia (-20%), República Checa (-25%), Hungría (-17%), Rumanía (-34,5%), Ucrania (-29,8%) o Bulgaria (-26%) sufren retrocesos muy superiores al 10,5% del índice MSCI Europe, mientras que el zloty polaco ha caído el 44% frente al dólar desde julio de 2008 y la corona checa el 35%, por citar dos ejempl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elevada deuda externa y el freno a la entrada de dinero por la caída de las exportaciones son cosas muy graves”, explica Henry Stipp, de Threadneedle. “Los países bálticos, Ucrania, Hungría y los Balcanes tienen problemas estructurales graves con déficits por cuenta corriente elevados y divisas sobrevaloradas”, añade Glen Prentice, experto de Blackfriars, gestora de BNY Mellon AM.</w:t>
      </w:r>
    </w:p>
    <w:p>
      <w:pPr>
        <w:pStyle w:val="Normal"/>
        <w:jc w:val="both"/>
        <w:rPr/>
      </w:pPr>
      <w:r>
        <w:rPr>
          <w:rFonts w:cs="Times New Roman" w:ascii="Times New Roman" w:hAnsi="Times New Roman"/>
          <w:sz w:val="24"/>
          <w:szCs w:val="24"/>
        </w:rPr>
        <w:t>La UE ignoró ayer en la cumbre de emergencia la petición de Hungría de ayudas para la zona por 180.000 millones de euros, aunque el Banco Mundial, el Banco Europeo para la Reconstrucción y el Banco Europeo de Inversión ya han acordaron destinar 24.500 millones a ayudar a los bancos de Europa Central y del Este. No es el primer rescate. El FMI ha facilitado ayudas a Hungría (20.000 millones de dólares), Ucrania (16.500) y Letonia (1.700), entre otros.</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10 años Europa del Este disfrutó de un fuerte crecimiento, impulsado por la abundancia de crédito gracias a la presencia de bancos extranjeros en la región y las perspectivas de entrada de algunos países en la UE. El endeudamiento de empresas y familias se disparó. En Polonia, la proporción de créditos concedidos como porcentaje del PIB alcanzó el 46% en 2008 desde el 28% en 2004; en Hungría los números equivalentes fueron del 65% y 46%; en Rumanía del 40% desde el 17% y en Bulgaria ascendieron al 73% frente al 36% de 2004, según S&amp;P.</w:t>
      </w:r>
    </w:p>
    <w:p>
      <w:pPr>
        <w:pStyle w:val="Normal"/>
        <w:jc w:val="both"/>
        <w:rPr/>
      </w:pPr>
      <w:r>
        <w:rPr>
          <w:rFonts w:cs="Times New Roman" w:ascii="Times New Roman" w:hAnsi="Times New Roman"/>
          <w:sz w:val="24"/>
          <w:szCs w:val="24"/>
        </w:rPr>
        <w:t>La dependencia de la financiación extranjera en todos los sectores de la economía pronto se tradujo además en un fuerte deterioro de los déficits por cuenta corriente y una importante caída de la tasa de ahorro. Una tendencia que se aceleró por los importantes diferenciales de tipos -en Hungría, por ejemplo, rondaron el 6,5% de media en 2007 frente al 3,8% de la zona euro o al 2% de Suiza-, así como la expectativa de una apreciación de las divisas locales, lo que implicaba un abaratamiento de los préstamos en divisa extranjera, algo que se frenó de manera abrupta en julio de 2008. Desde entonces las monedas caen el 40% de media frente al dól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presencia de bancos extranjeros, antes un soporte para el crecimiento económico, se presenta ahora como una debilidad potencial porque las matrices están bajo presión por la falta de liquidez y eso puede afectar a sus filiales'” explica Standard &amp; Poor's. A mediados de febrero Moody's ya advirtió que el sistema bancario de Europa del Este es cada vez más vulnerable al deterioro económico, lo que provocó el desplome de los bancos con más negocio en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Gran exposición en Aust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osición de los bancos de Europa central a la deuda de Europa del Este se estima en 1.500 billones de dólares, según JPMorgan. Los bancos austriacos son los que más créditos han dado a la región, alrededor del 75% del PIB del país, unos 278.000 millones de dólares, seguidos de Bélgica (30%), Holanda (30%) y Suecia (23,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Con las divisas bajo presión, estos elevados niveles de deuda extranjera se vuelven problemáticos a medida que la deuda en moneda local tiende a crecer a niveles insostenibles, amenazando la solvencia y el riesgo de impago'” explica Philip Screve, de Dexia AM. En algunos países, además, el elevado porcentaje de deuda extranjera sobre el PIB; un 103% en Bulgaria, un 115% en Estonia o un 93% en Hungría, pone una presión adicional al tipo de cambio que limita las posibles bajadas de tip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xpertos confían en ver toda la asistencia necesaria, tanto por la importancia de la región como socio comercial para Europa como por el riesgo que implicaría alguna quiebra.</w:t>
      </w:r>
    </w:p>
    <w:p>
      <w:pPr>
        <w:pStyle w:val="Normal"/>
        <w:jc w:val="both"/>
        <w:rPr>
          <w:rFonts w:ascii="Times New Roman" w:hAnsi="Times New Roman" w:cs="Times New Roman"/>
          <w:sz w:val="24"/>
          <w:szCs w:val="24"/>
        </w:rPr>
      </w:pPr>
      <w:r>
        <w:rPr>
          <w:rFonts w:cs="Times New Roman" w:ascii="Times New Roman" w:hAnsi="Times New Roman"/>
          <w:sz w:val="24"/>
          <w:szCs w:val="24"/>
        </w:rPr>
        <w:t>Exposición de la b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sector financiero europeo los austriacos Erste Bank (-52%), Vienna Insurance (-26,6%), Raiffeisen (-22%), el belga KBC (-61%), National Bank of Greece (-26%), BCP (-22%) y Unicredit (-42%) son los más expuestos a Europa del Este y caen con diversa intensidad este año.</w:t>
      </w:r>
    </w:p>
    <w:p>
      <w:pPr>
        <w:pStyle w:val="Normal"/>
        <w:jc w:val="both"/>
        <w:rPr>
          <w:rFonts w:ascii="Times New Roman" w:hAnsi="Times New Roman" w:cs="Times New Roman"/>
          <w:sz w:val="24"/>
          <w:szCs w:val="24"/>
        </w:rPr>
      </w:pPr>
      <w:r>
        <w:rPr>
          <w:rFonts w:cs="Times New Roman" w:ascii="Times New Roman" w:hAnsi="Times New Roman"/>
          <w:sz w:val="24"/>
          <w:szCs w:val="24"/>
        </w:rPr>
        <w:t>Destino de exportaciones</w:t>
      </w:r>
    </w:p>
    <w:p>
      <w:pPr>
        <w:pStyle w:val="Normal"/>
        <w:jc w:val="both"/>
        <w:rPr/>
      </w:pPr>
      <w:r>
        <w:rPr>
          <w:rFonts w:cs="Times New Roman" w:ascii="Times New Roman" w:hAnsi="Times New Roman"/>
          <w:sz w:val="24"/>
          <w:szCs w:val="24"/>
          <w:u w:val="single"/>
        </w:rPr>
        <w:t>Exportaciones. Las ventas de los países europeos desarrollados a Europa del Este, suponen el 12,5% del total frente al 6% de hace 10 años, una cifra que representan casi el doble de lo destinado a EE UU y a Asia, según JPMorgan.</w:t>
      </w:r>
      <w:r>
        <w:rPr>
          <w:rFonts w:cs="Times New Roman" w:ascii="Times New Roman" w:hAnsi="Times New Roman"/>
          <w:sz w:val="24"/>
          <w:szCs w:val="24"/>
        </w:rPr>
        <w:t xml:space="preserve"> “Una desaceleración significativa de los emergentes ralentizará una de las principales fuentes de crecimiento de Europa. El debilitamiento del euro aumenta la competitividad pero no podrá compensar la caída de actividad” explica Schroders.</w:t>
      </w:r>
    </w:p>
    <w:p>
      <w:pPr>
        <w:pStyle w:val="Normal"/>
        <w:jc w:val="both"/>
        <w:rPr/>
      </w:pPr>
      <w:r>
        <w:rPr>
          <w:rFonts w:cs="Times New Roman" w:ascii="Times New Roman" w:hAnsi="Times New Roman"/>
          <w:sz w:val="24"/>
          <w:szCs w:val="24"/>
          <w:u w:val="single"/>
        </w:rPr>
        <w:t>Países. Grecia (28,1%), Austria (21,1%) y Finlandia (12,5%) son los países que más porcentaje de sus exportaciones totales destinaron a Europa del Este en 2007, según JPMorgan</w:t>
      </w:r>
      <w:r>
        <w:rPr>
          <w:rFonts w:cs="Times New Roman" w:ascii="Times New Roman" w:hAnsi="Times New Roman"/>
          <w:sz w:val="24"/>
          <w:szCs w:val="24"/>
        </w:rPr>
        <w:t xml:space="preserve">. </w:t>
      </w:r>
      <w:r>
        <w:rPr>
          <w:rFonts w:cs="Times New Roman" w:ascii="Times New Roman" w:hAnsi="Times New Roman"/>
          <w:sz w:val="24"/>
          <w:szCs w:val="24"/>
          <w:u w:val="single"/>
        </w:rPr>
        <w:t>Desde el inicio de la crisis en Europa del Este las Bolsas europeas se han comportado en línea con el mercado global, el MSCI Europe ha caído un 38% desde julio de 2008 aunque es cierto que las de Austria, Finlandia y Grecia lo han hecho algo peor. Caen el 62%, 47,5% y 53% respectivamente. Alemania, pese a ser también uno de los países que más exporta a la región, preocupa menos y la Bolsa cae el 39%. “Sus principales socios comerciales tienen un menor riesgo. Su principal destino es Polonia”, dice UBS.</w:t>
      </w:r>
    </w:p>
    <w:p>
      <w:pPr>
        <w:pStyle w:val="Normal"/>
        <w:jc w:val="both"/>
        <w:rPr>
          <w:rFonts w:ascii="Times New Roman" w:hAnsi="Times New Roman" w:cs="Times New Roman"/>
          <w:sz w:val="24"/>
          <w:szCs w:val="24"/>
        </w:rPr>
      </w:pPr>
      <w:r>
        <w:rPr>
          <w:rFonts w:cs="Times New Roman" w:ascii="Times New Roman" w:hAnsi="Times New Roman"/>
          <w:sz w:val="24"/>
          <w:szCs w:val="24"/>
        </w:rPr>
        <w:t>Ideas de inversión. Los principales riesgos que deben tener en cuenta los inversores son la depreciación de las divisas locales y los problemas del sector financiero. Valores defensivos como telecos y refinerías son las apuestas preferidas de Alex Ingham, gestor de Aviva Investors. JPMorgan, por otra parte, advierte sobre empresas como Ericsson, Buzzi, Unicem, Axel Springer, Vienna Insurance, Kesco, Tesco, TeliaSoner, BCP y Sab Miller por su resistencia relativa en Bolsa pese a su exposición a la reg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s el “único capital líquido” - La ONU acusa a la banca de agarrarse al blanqueo de dinero para mantenerse a flote</w:t>
      </w:r>
      <w:r>
        <w:rPr>
          <w:rFonts w:cs="Times New Roman" w:ascii="Times New Roman" w:hAnsi="Times New Roman"/>
          <w:sz w:val="24"/>
          <w:szCs w:val="24"/>
        </w:rPr>
        <w:t xml:space="preserve"> (Libertad Digital - </w:t>
      </w:r>
      <w:r>
        <w:rPr>
          <w:rFonts w:cs="Times New Roman" w:ascii="Times New Roman" w:hAnsi="Times New Roman"/>
          <w:b/>
          <w:sz w:val="24"/>
          <w:szCs w:val="24"/>
        </w:rPr>
        <w:t>2/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inero procedente del tráfico de drogas está sirviendo a algunos bancos para mantenerse a flote ante la crisis de liquidez generada por la tormenta financiera, según denuncia Naciones Unidas. </w:t>
      </w:r>
    </w:p>
    <w:p>
      <w:pPr>
        <w:pStyle w:val="Normal"/>
        <w:jc w:val="both"/>
        <w:rPr/>
      </w:pPr>
      <w:r>
        <w:rPr>
          <w:rFonts w:cs="Times New Roman" w:ascii="Times New Roman" w:hAnsi="Times New Roman"/>
          <w:sz w:val="24"/>
          <w:szCs w:val="24"/>
        </w:rPr>
        <w:t xml:space="preserve">LD (L. Ramírez) </w:t>
      </w:r>
      <w:r>
        <w:rPr>
          <w:rFonts w:cs="Times New Roman" w:ascii="Times New Roman" w:hAnsi="Times New Roman"/>
          <w:sz w:val="24"/>
          <w:szCs w:val="24"/>
          <w:u w:val="single"/>
        </w:rPr>
        <w:t>La restricción crediticia (credit crunch) está obligando a las entidades financieras a buscar el dinero debajo de las piedras. Muchos bancos están vendiendo los activos que todavía conservan su valor después de la crisis de los activos hipotecarios de alto riesgo (subprime) en EEUU y otros deshacen posiciones en los mercados de valores adelgazando sus carteras industriales. El objetivo: Incrementar su tesorería y liquidez para afrontar la recesión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lgunas entidades, en lugar de utilizar estas tradicionales vías de obtención de fondos, recurren al blanqueo de dinero procedente de la venta de drogas ilegales para aumentar su liquidez. Al menos, así lo afirma el director ejecutivo de la oficina de Naciones Unidas para la lucha contra el tráfico de estupefacientes y el crimen organizado (UNODC), Antonio María Co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Costa, el organismo que dirige “tiene suficientes indicios” para afirmar que “el dinero procedente del tráfico de drogas ilegales ha sido empleado para mantener los bancos a flote en esta crisis financiera global”. El directivo de la ONU añade que “el dinero de la droga se convirtió en el único capital disponible cuando la crisis se agudizó en el último trimestre del pasado añ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isten muchos ejemplos de que el dinero de la droga y de otras actividades ilegales es ahora mismo el único capital de inversión líquido”, señala Costa tras recordar que, “en la segunda mitad de 2008, la escasez de liquidez fue el principal problema d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forma, la oficina de Naciones Unidas contra el crimen organizado “ha encontrado evidencias de que una parte de los préstamos interbancarios fueron otorgados con dinero generado en actividades criminales. Costa asegura que “existen señales que apuntan a que algunos bancos fueron rescatados con este tipo de fondos deli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a gravedad de las acusaciones, el director ejecutivo de la UNODC tira la piedra y esconde la mano, al no identificar a las entidades financieras sobre las que tiene sospechas ni a los gobiernos que, según su argumento, estarían implicados. Tampoco revela el montante total de dinero que estaría sirviendo a algunos bancos para evitar la quieb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HSBC recortará 6.100 empleos tras desplomarse su beneficio</w:t>
      </w:r>
      <w:r>
        <w:rPr>
          <w:rFonts w:cs="Times New Roman" w:ascii="Times New Roman" w:hAnsi="Times New Roman"/>
          <w:sz w:val="24"/>
          <w:szCs w:val="24"/>
        </w:rPr>
        <w:t xml:space="preserve"> (El Mundo - </w:t>
      </w:r>
      <w:r>
        <w:rPr>
          <w:rFonts w:cs="Times New Roman" w:ascii="Times New Roman" w:hAnsi="Times New Roman"/>
          <w:b/>
          <w:sz w:val="24"/>
          <w:szCs w:val="24"/>
        </w:rPr>
        <w:t>2/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igante bancario británico ha anunciado un recorte de 6.100 empleos en EEUU, después de haber registrado una caída del 70% de su beneficio neto, hasta los 5.728 millones de dólares (unos 4.519 millones de euros), a causa de la depreciación de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eneficio bruto se situó en 9.307 millones de dólares (unos 7.343 millones de euros) en el 2008, lo que supone un descenso del 62% frente al 2007, cuando el beneficio bruto alcanzó 24.212 millones de dólares (unos 19.103 millones de e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gresos operativos totales se situaron en 88.571 millones de dólares (unos 69.882 millones de euros) en 2008 frente a los 87.601 millones de dólares (unos 69.117 millones de euros) del 2007.</w:t>
      </w:r>
    </w:p>
    <w:p>
      <w:pPr>
        <w:pStyle w:val="Normal"/>
        <w:jc w:val="both"/>
        <w:rPr/>
      </w:pPr>
      <w:r>
        <w:rPr>
          <w:rFonts w:cs="Times New Roman" w:ascii="Times New Roman" w:hAnsi="Times New Roman"/>
          <w:sz w:val="24"/>
          <w:szCs w:val="24"/>
          <w:u w:val="single"/>
        </w:rPr>
        <w:t>Ante estos resultados, en un comunicado remitido a la Bolsa de Valores de Londres, el mayor banco de Europa ha anunciado el cierre de la actividad de préstamos de consumo en los Estados Unidos, bajo las marcas HFC y Beneficial. Además, HSBC (-0.57 / -11.65%) ha aprobado una ampliación de capital por un importe de 14.125 millones de euros, a través de la emisión de nuevas acciones a 254 peniques por título. Este aumento es el más grande jamás realizado en Gran Bretaña.</w:t>
      </w:r>
    </w:p>
    <w:p>
      <w:pPr>
        <w:pStyle w:val="Normal"/>
        <w:jc w:val="both"/>
        <w:rPr/>
      </w:pPr>
      <w:r>
        <w:rPr>
          <w:rFonts w:cs="Times New Roman" w:ascii="Times New Roman" w:hAnsi="Times New Roman"/>
          <w:sz w:val="24"/>
          <w:szCs w:val="24"/>
        </w:rPr>
        <w:t xml:space="preserve">El banco ha visto cómo </w:t>
      </w:r>
      <w:r>
        <w:rPr>
          <w:rFonts w:cs="Times New Roman" w:ascii="Times New Roman" w:hAnsi="Times New Roman"/>
          <w:sz w:val="24"/>
          <w:szCs w:val="24"/>
          <w:u w:val="single"/>
        </w:rPr>
        <w:t>la crisis ha mermado el valor de sus activos y le ha obligado a realizar provisiones</w:t>
      </w:r>
      <w:r>
        <w:rPr>
          <w:rFonts w:cs="Times New Roman" w:ascii="Times New Roman" w:hAnsi="Times New Roman"/>
          <w:sz w:val="24"/>
          <w:szCs w:val="24"/>
        </w:rPr>
        <w:t xml:space="preserve">. </w:t>
      </w:r>
      <w:r>
        <w:rPr>
          <w:rFonts w:cs="Times New Roman" w:ascii="Times New Roman" w:hAnsi="Times New Roman"/>
          <w:sz w:val="24"/>
          <w:szCs w:val="24"/>
          <w:u w:val="single"/>
        </w:rPr>
        <w:t>Ambos elementos han supuesto un deterioro de 19.822 millones en 2008.</w:t>
      </w:r>
    </w:p>
    <w:p>
      <w:pPr>
        <w:pStyle w:val="Normal"/>
        <w:jc w:val="both"/>
        <w:rPr/>
      </w:pPr>
      <w:r>
        <w:rPr>
          <w:rFonts w:cs="Times New Roman" w:ascii="Times New Roman" w:hAnsi="Times New Roman"/>
          <w:sz w:val="24"/>
          <w:szCs w:val="24"/>
          <w:u w:val="single"/>
        </w:rPr>
        <w:t>Según su presidente, Stephen Green, el año pasado “fue el año más extraordinario para la economía mundial y la industria financiera desde hace casi medio siglo”. “El sector bancario ha cometido varios errores”, ha reconocido</w:t>
      </w:r>
      <w:r>
        <w:rPr>
          <w:rFonts w:cs="Times New Roman" w:ascii="Times New Roman" w:hAnsi="Times New Roman"/>
          <w:sz w:val="24"/>
          <w:szCs w:val="24"/>
        </w:rPr>
        <w:t>. “Es importante recordar que muchas entidades se han preocupado por dar mejores servicios a sus clientes, pero también debemos reconocer que muchos operadores del sector han dañado profundamente su reputación”, según Gree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argumento a favor de la nacionalización bancar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ouriel Roubini, el gurú económico, dice que una intervención temporal es la mejor solución a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Por Tunku Varadarajan)</w:t>
      </w:r>
    </w:p>
    <w:p>
      <w:pPr>
        <w:pStyle w:val="Normal"/>
        <w:jc w:val="both"/>
        <w:rPr>
          <w:rFonts w:ascii="Times New Roman" w:hAnsi="Times New Roman" w:cs="Times New Roman"/>
          <w:sz w:val="24"/>
          <w:szCs w:val="24"/>
        </w:rPr>
      </w:pPr>
      <w:r>
        <w:rPr>
          <w:rFonts w:cs="Times New Roman" w:ascii="Times New Roman" w:hAnsi="Times New Roman"/>
          <w:sz w:val="24"/>
          <w:szCs w:val="24"/>
        </w:rPr>
        <w:t>Nouriel Roubini siempre se viste de blanco y negro. Lo conozco desde hace casi dos años y lo he visto en distintas situaciones: camino a clase en la Escuela de Negocios Stern de la Universidad de Nueva York, donde es profesor; tomando una copa de vino es su loft en el barrio de Tribeca, en Manhattan; en una conferencia académica, sentado sabiamente en la tarima; en una fiesta bohemia en el barrio de Greenwich Village, a las... 3 de la mañana. Siempre luce un traje negro con una camisa de lino blanca.</w:t>
      </w:r>
    </w:p>
    <w:p>
      <w:pPr>
        <w:pStyle w:val="Normal"/>
        <w:jc w:val="both"/>
        <w:rPr/>
      </w:pPr>
      <w:r>
        <w:rPr>
          <w:rFonts w:cs="Times New Roman" w:ascii="Times New Roman" w:hAnsi="Times New Roman"/>
          <w:sz w:val="24"/>
          <w:szCs w:val="24"/>
        </w:rPr>
        <w:t>Así que cuando llegó recientemente a las oficinas de Roubini Global Economics, su firma de consultoría localizada en el centro de Nueva York, también estaba vestido de blanco y negro. Ofreció una disculpa a su interlocutor, quien lo había estado esperando media hora. “¡Lamento mucho llegar tarde! La grabación de Charlie Rose se demoró mucho más tiempo del que había acordado”.</w:t>
      </w:r>
    </w:p>
    <w:p>
      <w:pPr>
        <w:pStyle w:val="Normal"/>
        <w:jc w:val="both"/>
        <w:rPr>
          <w:rFonts w:ascii="Times New Roman" w:hAnsi="Times New Roman" w:cs="Times New Roman"/>
          <w:sz w:val="24"/>
          <w:szCs w:val="24"/>
        </w:rPr>
      </w:pPr>
      <w:r>
        <w:rPr>
          <w:rFonts w:cs="Times New Roman" w:ascii="Times New Roman" w:hAnsi="Times New Roman"/>
          <w:sz w:val="24"/>
          <w:szCs w:val="24"/>
        </w:rPr>
        <w:t>Roubini se refería el respetado conductor que tiene un programa diario sobre temas de actualidad en la televisión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stos días, el profesor universitario -quien pronto cumplirá 50 años- está siendo muy solicitado por los medios, y es lo más cercano a una estrella de rock entre los economistas que tienen nuestro destino en sus manos. Lo peculiar del caso, por supuesto, es que Roubini es muy solicitado porque se especializa en las predicciones sombrías y fue uno de los pocos que proyectó la actual crisis. (Se ha ganado el apodo de Doctor doom o Doctor muerte). En persona, sin embargo, no es nada osc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oubini tiene un impacto instantáneo en el debate público. Una idea que sugirió hace apenas unas semanas -que los “bancos zombis” de Estados Unidos sean nacionalizados temporalmente- ha pasado de ser considerada una solución radical a ser casi una opinión generaliz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Roubini afirma que la nacionalización de los bancos es algo que muchos hubieran considerado anatema hace unas semanas. “Pero cuando yo y otros lo pusimos en el contexto del ejemplo sueco (de los años 90), es decir, que se tome el control de los bancos, se saneen, y luego se vendan en forma rápida y ordenada al sector privado, quedó claro que es algo temporal. Nadie está a favor de un control gubernamental permanente del sistema financiero”, di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otro motivo por el cual el concepto debería tener eco entre conservadores (en materia fiscal), explica. “La idea de que el gobierno desembolse billones (millones de millones) de dólares para rescatar instituciones financieras, y seguir gastando en activos incobrables, no es atractiva porque entonces el costo fiscal es mucho mayor. Así que en lugar de ser visto como algo bolchevique, la nacionalización es vista como pragmática. Paradójicamente, la propuesta está más orientada al mercado que la alternativa de los bancos zomb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cualquier forma, los republicanos en EEUU deben ahora controlar sus reacciones, afirma. “La clase de interferencia del gobierno en la economía que vimos durante el último año del presidente George W. Bush no tuvo precedentes. El banco central -que se supone es el prestamista de última instancia- se convirtió en el prestamista de ¡primera y única instancia! Con nuestra recapitalización de instituciones financieras y la intervención masiva del gobierno en los mercados, ya hemos cruzado un puente significa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será el nivel más alto del gobierno estadounidense receptivo a la idea de nacionalizar los bancos? “Creo que sí”, afirma Roubini, sin dudar. “Personas como Lindsey Graham, (el senador republicano de corte conservador) y Alan Greenspan (el ex presidente de la Reserva Federal) ya le dieron una bendición explícita. Eso de alguna forma protege a Obama”. Y ¿cuánto tiempo pasará hasta que el gobierno proceda con la nacionalización formalmente? “Creo que la adopción de esta política se producirá en los próximos meses... seis meses más o menos”.</w:t>
      </w:r>
    </w:p>
    <w:p>
      <w:pPr>
        <w:pStyle w:val="Normal"/>
        <w:jc w:val="both"/>
        <w:rPr/>
      </w:pPr>
      <w:r>
        <w:rPr>
          <w:rFonts w:cs="Times New Roman" w:ascii="Times New Roman" w:hAnsi="Times New Roman"/>
          <w:sz w:val="24"/>
          <w:szCs w:val="24"/>
        </w:rPr>
        <w:t xml:space="preserve">¿Tanto tiempo?, pregunto. “En seis meses”, contesta. </w:t>
      </w:r>
      <w:r>
        <w:rPr>
          <w:rFonts w:cs="Times New Roman" w:ascii="Times New Roman" w:hAnsi="Times New Roman"/>
          <w:sz w:val="24"/>
          <w:szCs w:val="24"/>
          <w:u w:val="single"/>
        </w:rPr>
        <w:t>“Incluso firmas que hoy parecen solventes van a lucir insolventes. La mayoría de los principales bancos -casi todos- van a verse insolventes. En cuyo caso, si se toma el control de todos a la vez, se produce mucho menos daño que si se toma el control de un par de bancos ahora, creando gran confusión, pánico y nerviosism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tre garantías, respaldo de liquidez y capitalización, el gobierno estadounidense ha entregado entre US$ 7 billones y US$ 9 billones (millones de millones) para ayudar al sistema financiero. De hecho, el gobierno ya controla una buena porción del sistema bancario. La pregunta es: ¿quiere dar el paso formal?”</w:t>
      </w:r>
    </w:p>
    <w:p>
      <w:pPr>
        <w:pStyle w:val="Normal"/>
        <w:jc w:val="both"/>
        <w:rPr/>
      </w:pPr>
      <w:r>
        <w:rPr>
          <w:rFonts w:cs="Times New Roman" w:ascii="Times New Roman" w:hAnsi="Times New Roman"/>
          <w:sz w:val="24"/>
          <w:szCs w:val="24"/>
        </w:rPr>
        <w:t xml:space="preserve">Una de las razones por la que la nacionalización de los bancos es una buena idea, dice Roubini, es porque todo empezó con bancos que eran demasiado grandes para caer, pero lo que ha pasado en el proceso es que estos bancos han aumentado aún más de tamaño. </w:t>
      </w:r>
      <w:r>
        <w:rPr>
          <w:rFonts w:cs="Times New Roman" w:ascii="Times New Roman" w:hAnsi="Times New Roman"/>
          <w:sz w:val="24"/>
          <w:szCs w:val="24"/>
          <w:lang w:val="en-US"/>
        </w:rPr>
        <w:t xml:space="preserve">“J.P. Morgan absorbió a Bear Stearns y a Washington Mutual. Bank of America compró a Countrywide y a Merrill Lynch. </w:t>
      </w:r>
      <w:r>
        <w:rPr>
          <w:rFonts w:cs="Times New Roman" w:ascii="Times New Roman" w:hAnsi="Times New Roman"/>
          <w:sz w:val="24"/>
          <w:szCs w:val="24"/>
        </w:rPr>
        <w:t xml:space="preserve">Wells Fargo adquirió a Wachovia. </w:t>
      </w:r>
      <w:r>
        <w:rPr>
          <w:rFonts w:cs="Times New Roman" w:ascii="Times New Roman" w:hAnsi="Times New Roman"/>
          <w:sz w:val="24"/>
          <w:szCs w:val="24"/>
          <w:u w:val="single"/>
        </w:rPr>
        <w:t>¡Esto no funciona! Usted no puede tomar dos bancos zombis, juntarlos y crear un banco sólido. Es como tratar de tener a dos borrachos ayudándose mutuamente a mantenerse de p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Roubini, la pregunta más interesante es por qué “una y otra vez ingresamos en estos períodos de exuberancia irracional, cuando no sólo hay una burbuja de activos y una burbuja de crédito, sino que la gente cree que son sostenibles a largo plazo: Wall Street, los organismos de vigilancia, las agencias de calificación, los académicos, los period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onces, ¿cuál es exactamente la filosofía económica de Nouriel Roubini? “Creo en la economía de mercado”, afirma, con algo de énfasis. “Creo que la gente reacciona a los incentivos, que los incentivos son importantes, y que los precios reflejan la forma en que las cosas deberían ser distribuidas. Pero también </w:t>
      </w:r>
      <w:r>
        <w:rPr>
          <w:rFonts w:cs="Times New Roman" w:ascii="Times New Roman" w:hAnsi="Times New Roman"/>
          <w:sz w:val="24"/>
          <w:szCs w:val="24"/>
          <w:u w:val="single"/>
        </w:rPr>
        <w:t>creo que las economías de mercado a veces tienen fallas de mercado, y, cuando se producen, hay cabida para una regulación prudente (no excesiva) del sistema financiero. Dos cosas en las que Greenspan se equivocó por completo fueron creer que, en primer lugar, el mercado se autorregula, y en segundo lugar, no hay fallas de mercado”.</w:t>
      </w:r>
    </w:p>
    <w:p>
      <w:pPr>
        <w:pStyle w:val="Normal"/>
        <w:jc w:val="both"/>
        <w:rPr/>
      </w:pPr>
      <w:r>
        <w:rPr>
          <w:rFonts w:cs="Times New Roman" w:ascii="Times New Roman" w:hAnsi="Times New Roman"/>
          <w:sz w:val="24"/>
          <w:szCs w:val="24"/>
        </w:rPr>
        <w:t>(Tunku Varadarajan, profesor de la Escuela de negocios Stern de la Universidad de Nueva York e investigador del Instituto Hoover en Stanford, es editor ejecutivo de opinión en la revista Forb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revé grandes “disturbios sociales”- Jim Rogers: EEUU debe “dejar caer a los bancos y empresas insolventes”</w:t>
      </w:r>
      <w:r>
        <w:rPr>
          <w:rFonts w:cs="Times New Roman" w:ascii="Times New Roman" w:hAnsi="Times New Roman"/>
          <w:sz w:val="24"/>
          <w:szCs w:val="24"/>
        </w:rPr>
        <w:t xml:space="preserve"> (Libertad Digital - </w:t>
      </w:r>
      <w:r>
        <w:rPr>
          <w:rFonts w:cs="Times New Roman" w:ascii="Times New Roman" w:hAnsi="Times New Roman"/>
          <w:b/>
          <w:sz w:val="24"/>
          <w:szCs w:val="24"/>
        </w:rPr>
        <w:t>2/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exitoso inversor Jim Rogers afirma que los bancos debería quebrar: “¡Ellos cometieron los errores, no los contribuyentes!” Obama prefiere “salvar a sus amigos de Wall Street antes que a 300 millones de americanos”.</w:t>
      </w:r>
      <w:r>
        <w:rPr>
          <w:rFonts w:cs="Times New Roman" w:ascii="Times New Roman" w:hAnsi="Times New Roman"/>
          <w:sz w:val="24"/>
          <w:szCs w:val="24"/>
        </w:rPr>
        <w:t xml:space="preserve"> “Los granjeros serán los nuevos ricos”.</w:t>
      </w:r>
    </w:p>
    <w:p>
      <w:pPr>
        <w:pStyle w:val="Normal"/>
        <w:jc w:val="both"/>
        <w:rPr/>
      </w:pPr>
      <w:r>
        <w:rPr>
          <w:rFonts w:cs="Times New Roman" w:ascii="Times New Roman" w:hAnsi="Times New Roman"/>
          <w:sz w:val="24"/>
          <w:szCs w:val="24"/>
        </w:rPr>
        <w:t>(Libertad Digital) En una reciente entrevista de María Bartiromo para Business Week, recogida en su blog, el exitoso inversor Jim Rogers carga contra los rescates públicos de la banca y todo tipo de compañías insolventes. El Gobierno de EEUU debería permitir que entren en “bancarrota”, ya que el enorme coste de estas medidas lo pagarán los contribuyentes y, además, prolongará la crisis durante años. El futuro, según Rogers, está en las materias primas y la agricultura. La amenaza de la inflación regresará de nuevo. Por último, la crisis provocará “disturbios sociales en buena parte del mundo” y EEUU “no será inmune” a este proceso.</w:t>
      </w:r>
    </w:p>
    <w:p>
      <w:pPr>
        <w:pStyle w:val="Normal"/>
        <w:jc w:val="both"/>
        <w:rPr/>
      </w:pPr>
      <w:r>
        <w:rPr>
          <w:rFonts w:cs="Times New Roman" w:ascii="Times New Roman" w:hAnsi="Times New Roman"/>
          <w:sz w:val="24"/>
          <w:szCs w:val="24"/>
        </w:rPr>
        <w:t>Pregunta: ¿</w:t>
      </w:r>
      <w:r>
        <w:rPr>
          <w:rFonts w:cs="Times New Roman" w:ascii="Times New Roman" w:hAnsi="Times New Roman"/>
          <w:sz w:val="24"/>
          <w:szCs w:val="24"/>
          <w:u w:val="single"/>
        </w:rPr>
        <w:t>Qué piensas de la respuesta del Gobierno (de EEUU) a la crisis</w:t>
      </w:r>
      <w:r>
        <w:rPr>
          <w:rFonts w:cs="Times New Roman" w:ascii="Times New Roman" w:hAnsi="Times New Roman"/>
          <w:sz w:val="24"/>
          <w:szCs w:val="24"/>
        </w:rPr>
        <w:t xml:space="preserve"> económica?</w:t>
      </w:r>
    </w:p>
    <w:p>
      <w:pPr>
        <w:pStyle w:val="Normal"/>
        <w:jc w:val="both"/>
        <w:rPr/>
      </w:pPr>
      <w:r>
        <w:rPr>
          <w:rFonts w:cs="Times New Roman" w:ascii="Times New Roman" w:hAnsi="Times New Roman"/>
          <w:sz w:val="24"/>
          <w:szCs w:val="24"/>
        </w:rPr>
        <w:t xml:space="preserve">Respuesta: </w:t>
      </w:r>
      <w:r>
        <w:rPr>
          <w:rFonts w:cs="Times New Roman" w:ascii="Times New Roman" w:hAnsi="Times New Roman"/>
          <w:sz w:val="24"/>
          <w:szCs w:val="24"/>
          <w:u w:val="single"/>
        </w:rPr>
        <w:t>Es terrible. Están empeorando las cosas</w:t>
      </w:r>
      <w:r>
        <w:rPr>
          <w:rFonts w:cs="Times New Roman" w:ascii="Times New Roman" w:hAnsi="Times New Roman"/>
          <w:sz w:val="24"/>
          <w:szCs w:val="24"/>
        </w:rPr>
        <w:t xml:space="preserve">. La situación es bastante incómoda para el Presidente </w:t>
      </w:r>
      <w:r>
        <w:rPr>
          <w:rFonts w:cs="Times New Roman" w:ascii="Times New Roman" w:hAnsi="Times New Roman"/>
          <w:sz w:val="24"/>
          <w:szCs w:val="24"/>
          <w:u w:val="single"/>
        </w:rPr>
        <w:t>Obama, que no parece tener ni idea de lo que está pasando</w:t>
      </w:r>
      <w:r>
        <w:rPr>
          <w:rFonts w:cs="Times New Roman" w:ascii="Times New Roman" w:hAnsi="Times New Roman"/>
          <w:sz w:val="24"/>
          <w:szCs w:val="24"/>
        </w:rPr>
        <w:t xml:space="preserve"> -algo razonable dada su experiencia-. </w:t>
      </w:r>
      <w:r>
        <w:rPr>
          <w:rFonts w:cs="Times New Roman" w:ascii="Times New Roman" w:hAnsi="Times New Roman"/>
          <w:sz w:val="24"/>
          <w:szCs w:val="24"/>
          <w:u w:val="single"/>
        </w:rPr>
        <w:t>Ha contratado a gente que es parte del problema. Geithner (nuevo secretario del Tesoro de EEUU) fue director de la Fed de Nueva York, quien se suponía estaba más enterado que nadie de Wall Street y los bancos. Y como recordará, Summers (en referencia a Larry Summers, jefe de asesores económicos de Obama) contribuyó en el rescate de Long-Term Capital Management hace unos años.</w:t>
      </w:r>
      <w:r>
        <w:rPr>
          <w:rFonts w:cs="Times New Roman" w:ascii="Times New Roman" w:hAnsi="Times New Roman"/>
          <w:sz w:val="24"/>
          <w:szCs w:val="24"/>
        </w:rPr>
        <w:t xml:space="preserve"> </w:t>
      </w:r>
      <w:r>
        <w:rPr>
          <w:rFonts w:cs="Times New Roman" w:ascii="Times New Roman" w:hAnsi="Times New Roman"/>
          <w:sz w:val="24"/>
          <w:szCs w:val="24"/>
          <w:u w:val="single"/>
        </w:rPr>
        <w:t>Esta gente piensa que la única solución es salvar a sus amigos de Wall Street antes que salvar a 300 millones de norteamericanos.</w:t>
      </w:r>
    </w:p>
    <w:p>
      <w:pPr>
        <w:pStyle w:val="Normal"/>
        <w:jc w:val="both"/>
        <w:rPr/>
      </w:pPr>
      <w:r>
        <w:rPr>
          <w:rFonts w:cs="Times New Roman" w:ascii="Times New Roman" w:hAnsi="Times New Roman"/>
          <w:sz w:val="24"/>
          <w:szCs w:val="24"/>
        </w:rPr>
        <w:t>P: Entonces, ¿</w:t>
      </w:r>
      <w:r>
        <w:rPr>
          <w:rFonts w:cs="Times New Roman" w:ascii="Times New Roman" w:hAnsi="Times New Roman"/>
          <w:sz w:val="24"/>
          <w:szCs w:val="24"/>
          <w:u w:val="single"/>
        </w:rPr>
        <w:t>qué se supone que deberían estar hacien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R: ¿Qué me gustaría verles hacer? </w:t>
      </w:r>
      <w:r>
        <w:rPr>
          <w:rFonts w:cs="Times New Roman" w:ascii="Times New Roman" w:hAnsi="Times New Roman"/>
          <w:sz w:val="24"/>
          <w:szCs w:val="24"/>
          <w:u w:val="single"/>
        </w:rPr>
        <w:t>Me gustaría ver que dejan a esta gente entrar en quiebra, dejar al insolvente ir a la bancarrota, parar de rescatarles</w:t>
      </w:r>
      <w:r>
        <w:rPr>
          <w:rFonts w:cs="Times New Roman" w:ascii="Times New Roman" w:hAnsi="Times New Roman"/>
          <w:sz w:val="24"/>
          <w:szCs w:val="24"/>
        </w:rPr>
        <w:t xml:space="preserve">. Hay muchos bancos en EEUU que previeron esta situación, tomaron precauciones y han estado esperando la oportunidad para hacerse con los activos de los incompetentes. De igual modo, muchos propietarios no se compraron cinco casas sin ingresos. Han estado esperando esto, y </w:t>
      </w:r>
      <w:r>
        <w:rPr>
          <w:rFonts w:cs="Times New Roman" w:ascii="Times New Roman" w:hAnsi="Times New Roman"/>
          <w:sz w:val="24"/>
          <w:szCs w:val="24"/>
          <w:u w:val="single"/>
        </w:rPr>
        <w:t>ahora de repente el Gobierno está diciendo: “Es una lástima para vosotros. No me importa si hicisteis bien o mal, vamos a rescatar a los 100.000 o 200.000 que lo hicieron mal”. Esto es vergonzoso económicamente, y es moralmente terri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Has dicho que Bear Stears y Lehman (LEHMQ) todavía existirían si Greenspan (ex presidente de la Reserva Federal de EEUU) no hubiera rescatado a Long-Term Capital Management en 1998</w:t>
      </w:r>
      <w:r>
        <w:rPr>
          <w:rFonts w:cs="Times New Roman" w:ascii="Times New Roman" w:hAnsi="Times New Roman"/>
          <w:sz w:val="24"/>
          <w:szCs w:val="24"/>
        </w:rPr>
        <w:t>. ¿Podrías explicar esto?</w:t>
      </w:r>
    </w:p>
    <w:p>
      <w:pPr>
        <w:pStyle w:val="Normal"/>
        <w:jc w:val="both"/>
        <w:rPr/>
      </w:pPr>
      <w:r>
        <w:rPr>
          <w:rFonts w:cs="Times New Roman" w:ascii="Times New Roman" w:hAnsi="Times New Roman"/>
          <w:sz w:val="24"/>
          <w:szCs w:val="24"/>
        </w:rPr>
        <w:t xml:space="preserve">R: Bueno, </w:t>
      </w:r>
      <w:r>
        <w:rPr>
          <w:rFonts w:cs="Times New Roman" w:ascii="Times New Roman" w:hAnsi="Times New Roman"/>
          <w:sz w:val="24"/>
          <w:szCs w:val="24"/>
          <w:u w:val="single"/>
        </w:rPr>
        <w:t>si a Long-Term Capital Management le hubiesen permitido caer, Lehman y el resto de ellos hubieran perdido muchísimo dinero</w:t>
      </w:r>
      <w:r>
        <w:rPr>
          <w:rFonts w:cs="Times New Roman" w:ascii="Times New Roman" w:hAnsi="Times New Roman"/>
          <w:sz w:val="24"/>
          <w:szCs w:val="24"/>
        </w:rPr>
        <w:t xml:space="preserve">, su capital se habría visto dañado, y habría puesto a Wall Street contra las cuerdas durante años. </w:t>
      </w:r>
      <w:r>
        <w:rPr>
          <w:rFonts w:cs="Times New Roman" w:ascii="Times New Roman" w:hAnsi="Times New Roman"/>
          <w:sz w:val="24"/>
          <w:szCs w:val="24"/>
          <w:u w:val="single"/>
        </w:rPr>
        <w:t>Sin embargo, en vez de perder capital, activos y gente incompetente, lo que hicieron fue contratar a más gente incompetente.</w:t>
      </w:r>
    </w:p>
    <w:p>
      <w:pPr>
        <w:pStyle w:val="Normal"/>
        <w:jc w:val="both"/>
        <w:rPr/>
      </w:pPr>
      <w:r>
        <w:rPr>
          <w:rFonts w:cs="Times New Roman" w:ascii="Times New Roman" w:hAnsi="Times New Roman"/>
          <w:sz w:val="24"/>
          <w:szCs w:val="24"/>
        </w:rPr>
        <w:t>P: ¿</w:t>
      </w:r>
      <w:r>
        <w:rPr>
          <w:rFonts w:cs="Times New Roman" w:ascii="Times New Roman" w:hAnsi="Times New Roman"/>
          <w:sz w:val="24"/>
          <w:szCs w:val="24"/>
          <w:u w:val="single"/>
        </w:rPr>
        <w:t>Deberían también haber dejado caer a AI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Primero, los bancos, los bancos de inversión y las compañías de seguro llevan quebrando desde hace cientos de años. Sí, habríamos tenido dos años terribles, pero ahora están prolongando el dolor. Tuvimos 10 años de excesos crediticios de los peores en la historia a nivel internacional. No puedes limpiar esos excesos en seis meses o un año diciendo “despertémonos ahora y empecemos de nuevo”.</w:t>
      </w:r>
    </w:p>
    <w:p>
      <w:pPr>
        <w:pStyle w:val="Normal"/>
        <w:jc w:val="both"/>
        <w:rPr/>
      </w:pPr>
      <w:r>
        <w:rPr>
          <w:rFonts w:cs="Times New Roman" w:ascii="Times New Roman" w:hAnsi="Times New Roman"/>
          <w:sz w:val="24"/>
          <w:szCs w:val="24"/>
        </w:rPr>
        <w:t>P: ¿</w:t>
      </w:r>
      <w:r>
        <w:rPr>
          <w:rFonts w:cs="Times New Roman" w:ascii="Times New Roman" w:hAnsi="Times New Roman"/>
          <w:sz w:val="24"/>
          <w:szCs w:val="24"/>
          <w:u w:val="single"/>
        </w:rPr>
        <w:t>Y qué pasa con Citigroup</w:t>
      </w:r>
      <w:r>
        <w:rPr>
          <w:rFonts w:cs="Times New Roman" w:ascii="Times New Roman" w:hAnsi="Times New Roman"/>
          <w:sz w:val="24"/>
          <w:szCs w:val="24"/>
        </w:rPr>
        <w:t>? ¿</w:t>
      </w:r>
      <w:r>
        <w:rPr>
          <w:rFonts w:cs="Times New Roman" w:ascii="Times New Roman" w:hAnsi="Times New Roman"/>
          <w:sz w:val="24"/>
          <w:szCs w:val="24"/>
          <w:u w:val="single"/>
        </w:rPr>
        <w:t>Y con las compañías automovilístic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Deberían dejarlas entrar en quiebra</w:t>
      </w:r>
      <w:r>
        <w:rPr>
          <w:rFonts w:cs="Times New Roman" w:ascii="Times New Roman" w:hAnsi="Times New Roman"/>
          <w:sz w:val="24"/>
          <w:szCs w:val="24"/>
        </w:rPr>
        <w:t>. ¿</w:t>
      </w:r>
      <w:r>
        <w:rPr>
          <w:rFonts w:cs="Times New Roman" w:ascii="Times New Roman" w:hAnsi="Times New Roman"/>
          <w:sz w:val="24"/>
          <w:szCs w:val="24"/>
          <w:u w:val="single"/>
        </w:rPr>
        <w:t>Por qué los contribuyentes americanos deberían pagar una millonada para salvar a unas pocas compañías de coches</w:t>
      </w:r>
      <w:r>
        <w:rPr>
          <w:rFonts w:cs="Times New Roman" w:ascii="Times New Roman" w:hAnsi="Times New Roman"/>
          <w:sz w:val="24"/>
          <w:szCs w:val="24"/>
        </w:rPr>
        <w:t xml:space="preserve">? ¡Ellas cometieron los errores! ¡Nosotros no cometimos los errores! </w:t>
      </w:r>
      <w:r>
        <w:rPr>
          <w:rFonts w:cs="Times New Roman" w:ascii="Times New Roman" w:hAnsi="Times New Roman"/>
          <w:sz w:val="24"/>
          <w:szCs w:val="24"/>
          <w:u w:val="single"/>
        </w:rPr>
        <w:t>Estoy seguro de que les darán el dinero, pero repito que es un error. Un error horrible.</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Comprendo perfectamente</w:t>
      </w:r>
      <w:r>
        <w:rPr>
          <w:rFonts w:cs="Times New Roman" w:ascii="Times New Roman" w:hAnsi="Times New Roman"/>
          <w:sz w:val="24"/>
          <w:szCs w:val="24"/>
        </w:rPr>
        <w:t xml:space="preserve"> lo que dices, </w:t>
      </w:r>
      <w:r>
        <w:rPr>
          <w:rFonts w:cs="Times New Roman" w:ascii="Times New Roman" w:hAnsi="Times New Roman"/>
          <w:sz w:val="24"/>
          <w:szCs w:val="24"/>
          <w:u w:val="single"/>
        </w:rPr>
        <w:t>pero los bancos están bajo una presión desmedida</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Todos ellos ganaron beneficios inmensos. ¿Quién era el presidente de Citigroup? Chuck Prince (que dimitió al ver la crisis encima) ¿Cuántos cientos de millones de dólares se llevó de la compañía? ¿Cuántos cientos de millones se llevaron otros ejecutivos de la compañía? Wall Street ha pagado algo así como 40.000 ó 50.000 millones de dólares en bonificaciones durante la década pasada. ¿Quién era el tipo que dirigía Merrill Lynch?</w:t>
      </w:r>
    </w:p>
    <w:p>
      <w:pPr>
        <w:pStyle w:val="Normal"/>
        <w:jc w:val="both"/>
        <w:rPr/>
      </w:pPr>
      <w:r>
        <w:rPr>
          <w:rFonts w:cs="Times New Roman" w:ascii="Times New Roman" w:hAnsi="Times New Roman"/>
          <w:sz w:val="24"/>
          <w:szCs w:val="24"/>
        </w:rPr>
        <w:t>P: ¿</w:t>
      </w:r>
      <w:r>
        <w:rPr>
          <w:rFonts w:cs="Times New Roman" w:ascii="Times New Roman" w:hAnsi="Times New Roman"/>
          <w:sz w:val="24"/>
          <w:szCs w:val="24"/>
          <w:u w:val="single"/>
        </w:rPr>
        <w:t>Stan O'Ne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Exacto, Stan O’Neal. Consiguió 150 millones de dólares al dimitir, a pesar de que arruinó la compañía. Mira al tipo de Fannie Mae, Franklin Raines. Llevó peor la contabilidad de lo que lo hizo Enron. Fannie Mae y Freddie Mac no han estado haciendo otra cosa más que puro fraude contable año tras año, y aún así ese tipo va por ahí con millones de dólares. ¿Qué desastroso tipo de sistema es éste?</w:t>
      </w:r>
    </w:p>
    <w:p>
      <w:pPr>
        <w:pStyle w:val="Normal"/>
        <w:jc w:val="both"/>
        <w:rPr/>
      </w:pPr>
      <w:r>
        <w:rPr>
          <w:rFonts w:cs="Times New Roman" w:ascii="Times New Roman" w:hAnsi="Times New Roman"/>
          <w:sz w:val="24"/>
          <w:szCs w:val="24"/>
        </w:rPr>
        <w:t>P: ¿</w:t>
      </w:r>
      <w:r>
        <w:rPr>
          <w:rFonts w:cs="Times New Roman" w:ascii="Times New Roman" w:hAnsi="Times New Roman"/>
          <w:sz w:val="24"/>
          <w:szCs w:val="24"/>
          <w:u w:val="single"/>
        </w:rPr>
        <w:t>Estás preocupado acerca que la crisis económica conduzca a problemas políticos graves en China y el resto del mund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R: Por supuesto que lo estoy. </w:t>
      </w:r>
      <w:r>
        <w:rPr>
          <w:rFonts w:cs="Times New Roman" w:ascii="Times New Roman" w:hAnsi="Times New Roman"/>
          <w:sz w:val="24"/>
          <w:szCs w:val="24"/>
          <w:u w:val="single"/>
        </w:rPr>
        <w:t>Vamos a tener disturbios sociales en buena parte del mundo. EEUU no será inmune a est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 ¿</w:t>
      </w:r>
      <w:r>
        <w:rPr>
          <w:rFonts w:cs="Times New Roman" w:ascii="Times New Roman" w:hAnsi="Times New Roman"/>
          <w:sz w:val="24"/>
          <w:szCs w:val="24"/>
          <w:u w:val="single"/>
        </w:rPr>
        <w:t>Qué implicaciones tiene todo esto desde el punto de vista del inverso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En el pasado, siempre que se han impreso ingentes cantidades de dinero o se ha gastado dinero que no se tenía se ha producido alta inflación y precios altos</w:t>
      </w:r>
      <w:r>
        <w:rPr>
          <w:rFonts w:cs="Times New Roman" w:ascii="Times New Roman" w:hAnsi="Times New Roman"/>
          <w:sz w:val="24"/>
          <w:szCs w:val="24"/>
        </w:rPr>
        <w:t xml:space="preserve">. Desde mi punto de vista, eso es lo que va a pasar también esta vez. Los precios del petróleo están muy bajos ahora, pero eso es sólo temporal. Y </w:t>
      </w:r>
      <w:r>
        <w:rPr>
          <w:rFonts w:cs="Times New Roman" w:ascii="Times New Roman" w:hAnsi="Times New Roman"/>
          <w:sz w:val="24"/>
          <w:szCs w:val="24"/>
          <w:u w:val="single"/>
        </w:rPr>
        <w:t>vamos a ver precios más altos, especialmente en las materias primas,</w:t>
      </w:r>
      <w:r>
        <w:rPr>
          <w:rFonts w:cs="Times New Roman" w:ascii="Times New Roman" w:hAnsi="Times New Roman"/>
          <w:sz w:val="24"/>
          <w:szCs w:val="24"/>
        </w:rPr>
        <w:t xml:space="preserve"> ya que sus fundamentales están mejorando por todo lo que está pasando en la actua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Qué materias primas vale la pena comprar y cuáles mejor esperar?  </w:t>
      </w:r>
    </w:p>
    <w:p>
      <w:pPr>
        <w:pStyle w:val="Normal"/>
        <w:jc w:val="both"/>
        <w:rPr/>
      </w:pPr>
      <w:r>
        <w:rPr>
          <w:rFonts w:cs="Times New Roman" w:ascii="Times New Roman" w:hAnsi="Times New Roman"/>
          <w:sz w:val="24"/>
          <w:szCs w:val="24"/>
        </w:rPr>
        <w:t xml:space="preserve">R: Hace poco compré más de todas ellas. Pero realmente pienso que las agrícolas son la mejor opción. La agricultura ha sido un negocio horrible desde hace 30 años. </w:t>
      </w:r>
      <w:r>
        <w:rPr>
          <w:rFonts w:cs="Times New Roman" w:ascii="Times New Roman" w:hAnsi="Times New Roman"/>
          <w:sz w:val="24"/>
          <w:szCs w:val="24"/>
          <w:u w:val="single"/>
        </w:rPr>
        <w:t>Desde hace décadas los que manejaban e intercambiaban el dinero han sido los reyes del mundo. Eso está cambiando ahora. La gente que produce cosas reales es la que va a escalar muchos puestos y estará en la cima. Vamos a ver agentes de bolsa conducir taxis. Los que sean más listos aprenderán a conducir tractores, porque estarán trabajando para los granjeros. Los que ahora van a tener los Lamborghinis son los granjeros jóvenes</w:t>
      </w:r>
      <w:r>
        <w:rPr>
          <w:rFonts w:cs="Times New Roman" w:ascii="Times New Roman" w:hAnsi="Times New Roman"/>
          <w:sz w:val="24"/>
          <w:szCs w:val="24"/>
        </w:rPr>
        <w:t>. Así que sería una gran idea encontrar a un agradable granjero y trabajar con él, porque ahí es donde va a estar el dinero en las próximas décadas.</w:t>
      </w:r>
    </w:p>
    <w:p>
      <w:pPr>
        <w:pStyle w:val="Normal"/>
        <w:jc w:val="both"/>
        <w:rPr/>
      </w:pPr>
      <w:r>
        <w:rPr>
          <w:rFonts w:cs="Times New Roman" w:ascii="Times New Roman" w:hAnsi="Times New Roman"/>
          <w:sz w:val="24"/>
          <w:szCs w:val="24"/>
        </w:rPr>
        <w:t>(Jim Rogers es uno de los mejores inversores del mundo, conocido por predecir tendencias de largo plazo en varios mercados. Invierte y especula especialmente en materias primas, acciones, futuros y con tipos de interés en el mercado internacional. Ha viajado por todo el mundo y escrito algunos de los mejores libros sobre inversión disponibles. Su último libro es sobre el mercado de valores chino: A Bull in Ch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estudia la creación de múltiples fondos para comprar activos tóxi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 y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Barack Obama estudia el establecimiento de múltiples fondos de inversión para comprar los préstamos incobrables y otros activos tóxicos que están en el centro de la crisis financiera, según fuentes al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quipo de Obama anunció su intención de asociarse con el sector privado para comprar entre US$ 500.000 millones y US$ 1 billón (millón de millones) de activos en problemas como parte de su renovado plan de rescate bancario de US$ 700.000 millones anunciado el mes pasado. Se trata de una pieza clave de los esfuerzos del gobierno por normalizar los mercados de crédito, junto con un programa de la Reserva Federal (Fed) orientado a estimular los créditos de consumo en áreas como las tarjetas de crédito y los préstamos hipotecarios, que será anunciado oficialmente ho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ún no se ha tomado ninguna decisión sobre la estructura final de lo que el propio gobierno ha calificado como </w:t>
      </w:r>
      <w:r>
        <w:rPr>
          <w:rFonts w:cs="Times New Roman" w:ascii="Times New Roman" w:hAnsi="Times New Roman"/>
          <w:sz w:val="24"/>
          <w:szCs w:val="24"/>
          <w:u w:val="single"/>
        </w:rPr>
        <w:t>una asociación público-privada de financiamiento</w:t>
      </w:r>
      <w:r>
        <w:rPr>
          <w:rFonts w:cs="Times New Roman" w:ascii="Times New Roman" w:hAnsi="Times New Roman"/>
          <w:sz w:val="24"/>
          <w:szCs w:val="24"/>
        </w:rPr>
        <w:t>. El Secretario del Tesoro, Timothy Geithner, no divulgó los detalles de cómo operaría el plan cuando lo anunc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idea es establecer fondos separados que serían operados por gestores de inversión provenientes del sector privado. Los administradores tendrían que aportar una cierta cantidad de capital. El financiamiento adicional lo pondría el gobierno, que compartiría las ganancias o la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gestores de inversión privados operarían los fondos, decidiendo qué activos comprar y a qué precios. El gobierno contribuiría dinero del paquete de rescate de US$ 700.000 millones aprobado a finales del año pasado, con financiación adicional proveniente de la Fed y de la emisión de deuda fiscal. Otros inversionistas, como los fondos de pensiones, también podrían participar. Para fomentar la participación, el gobierno trataría de minimizar el riesgo para los inversionista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sociación público-privada se originó a partir del concepto de “banco tóxico”, una idea popular entre algunos economistas que habría requerido que el gobierno comprara los activos en problemas. El gobierno de Obama rechazó la idea ante el peliagudo asunto de cómo poner un precio a los activos. El Estado debe pagar lo suficiente para que los bancos no tengan que sufrir pérdidas adicionales por la venta o rebaja contable del valor de activos similares. Pero hay escasa tolerancia pública para que el gobierno pague un precio excesivo con el dinero de los contribuy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lugar, el gobierno quiere animar a los inversionistas privados a comprar los activos y, de esta manera, fijar un precio de mercado. Algunos miembros del equipo económico creen que establecer fondos múltiples ayudaría en ese sent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ondos probablemente se centrarían en todo tipo de activos, como los valores respaldados por hipotecas, en lugar de un tipo específico de valores tóxicos.</w:t>
      </w:r>
    </w:p>
    <w:p>
      <w:pPr>
        <w:pStyle w:val="Normal"/>
        <w:jc w:val="both"/>
        <w:rPr>
          <w:rFonts w:ascii="Times New Roman" w:hAnsi="Times New Roman" w:cs="Times New Roman"/>
          <w:sz w:val="24"/>
          <w:szCs w:val="24"/>
        </w:rPr>
      </w:pPr>
      <w:r>
        <w:rPr>
          <w:rFonts w:cs="Times New Roman" w:ascii="Times New Roman" w:hAnsi="Times New Roman"/>
          <w:sz w:val="24"/>
          <w:szCs w:val="24"/>
        </w:rPr>
        <w:t>Falta aclarar muchos detalles, en especial sobre cómo el gobierno y el sector privado compartirán el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por su parte, la Fed anunciará el lanzamiento de una línea de crédito para reactivar los préstamos a consumidores, que dispondrá de hasta US$ 100.000 millones en capital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diante este programa, conocido como Línea de Crédito para Préstamos Respaldados por Activos (TALF, por sus siglas en inglés), los inversionistas, incluyendo muchos fondos de cobertura, obtendrán acceso a préstamos baratos de la Fed y usarán ese efectivo para comprar valores respaldados por deuda en manos de los consumidores como préstamos automotrices y préstamos por cobrar de tarjeta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La Fed y el gobierno evalúan la ampliación del programa a otros activos en problemas, como valores respaldados por hipotecas o préstamos inmobiliario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expectativas de una larga y dolorosa recesión causan estragos en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3/09</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Tom Lauricella y Annelena Lobb)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medio Industrial Dow Jones cayó por debajo de los 7.000 puntos por primera vez en 12 años mientras inversionistas en todo el mundo parecían estar incorporando en los precios la expectativa de una recesión prolong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versionistas de EEUU se sumaron a una ola global de ventas que empezó en Asia y se propagó a todos los sectores, desde las acciones financieras hasta las de tecnología. El Dow Jones perdió 4,2% para quedar en 6.763,29 unidades, su nivel más bajo desde abril de 1997. El índice ha perdido casi un tercio de su valor este año y más de la mitad desde su máximo de octubre de 2007.</w:t>
      </w:r>
    </w:p>
    <w:p>
      <w:pPr>
        <w:pStyle w:val="Normal"/>
        <w:jc w:val="both"/>
        <w:rPr/>
      </w:pPr>
      <w:r>
        <w:rPr>
          <w:rFonts w:cs="Times New Roman" w:ascii="Times New Roman" w:hAnsi="Times New Roman"/>
          <w:sz w:val="24"/>
          <w:szCs w:val="24"/>
        </w:rPr>
        <w:t xml:space="preserve">Los ya vapuleados bancos fueron quienes absorbieron el mayor castigo. La acción de HSBC Holdings PLC, el mayor banco de Europa, se derrumbó casi 19% después de que la entidad británica anunciara planes para recaudar capital y retirarse de una desastrosa incursión en los préstamos de consumo de EEUU. </w:t>
      </w:r>
      <w:r>
        <w:rPr>
          <w:rFonts w:cs="Times New Roman" w:ascii="Times New Roman" w:hAnsi="Times New Roman"/>
          <w:sz w:val="24"/>
          <w:szCs w:val="24"/>
          <w:u w:val="single"/>
        </w:rPr>
        <w:t>La acción de Citigroup Inc. se precipitó 20% y la de General Electric Co. 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362575" cy="3305175"/>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26"/>
                    <a:srcRect l="-7" t="-11" r="-7" b="-11"/>
                    <a:stretch>
                      <a:fillRect/>
                    </a:stretch>
                  </pic:blipFill>
                  <pic:spPr bwMode="auto">
                    <a:xfrm>
                      <a:off x="0" y="0"/>
                      <a:ext cx="5362575" cy="3305175"/>
                    </a:xfrm>
                    <a:prstGeom prst="rect">
                      <a:avLst/>
                    </a:prstGeom>
                  </pic:spPr>
                </pic:pic>
              </a:graphicData>
            </a:graphic>
          </wp:inline>
        </w:drawing>
      </w:r>
    </w:p>
    <w:p>
      <w:pPr>
        <w:pStyle w:val="Normal"/>
        <w:jc w:val="both"/>
        <w:rPr/>
      </w:pPr>
      <w:r>
        <w:rPr>
          <w:rFonts w:cs="Times New Roman" w:ascii="Times New Roman" w:hAnsi="Times New Roman"/>
          <w:sz w:val="24"/>
          <w:szCs w:val="24"/>
          <w:u w:val="single"/>
        </w:rPr>
        <w:t>Aunque sobraron las malas noticias, los operadores dijeron que el actual derrumbe de los mercados refleja el mayor pesimismo de los inversionistas. Los días en que creían que había que comprar cuando los precios bajaban ya que probablemente se recuperarían han pasado a la historia. En cambio, ahora parece imperar el sentimiento opues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como una pesadilla que nunca termina”, dijo Kent Engelke, director ejecutivo de Capital Securities Management, in Glen Allen, Virgin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os últimos datos de la economía estadounidense no dan pie al optimismo. El lunes, el gobierno informó que la tasa de ahorro personal ascendió a 5% en enero, su mayor nivel en casi 14 años y un cambio respecto a los últimos años, cuando las familias gastaban más de lo que ganaban</w:t>
      </w:r>
      <w:r>
        <w:rPr>
          <w:rFonts w:cs="Times New Roman" w:ascii="Times New Roman" w:hAnsi="Times New Roman"/>
          <w:sz w:val="24"/>
          <w:szCs w:val="24"/>
        </w:rPr>
        <w:t xml:space="preserve">. </w:t>
      </w:r>
      <w:r>
        <w:rPr>
          <w:rFonts w:cs="Times New Roman" w:ascii="Times New Roman" w:hAnsi="Times New Roman"/>
          <w:sz w:val="24"/>
          <w:szCs w:val="24"/>
          <w:u w:val="single"/>
        </w:rPr>
        <w:t>La debilidad del consumo está deprimiendo a los sectores manufacturero y de construcción</w:t>
      </w:r>
      <w:r>
        <w:rPr>
          <w:rFonts w:cs="Times New Roman" w:ascii="Times New Roman" w:hAnsi="Times New Roman"/>
          <w:sz w:val="24"/>
          <w:szCs w:val="24"/>
        </w:rPr>
        <w:t xml:space="preserve">. El Instituto de Gestión de Suministro reveló el lunes que su medición de </w:t>
      </w:r>
      <w:r>
        <w:rPr>
          <w:rFonts w:cs="Times New Roman" w:ascii="Times New Roman" w:hAnsi="Times New Roman"/>
          <w:sz w:val="24"/>
          <w:szCs w:val="24"/>
          <w:u w:val="single"/>
        </w:rPr>
        <w:t>los planes de empleo de los fabricantes cayó a su nivel más bajo desde que se empezaron a llevar cálculos mensuales en 194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asimismo, dijo que el gasto en nuevas construcciones declinó en enero. De particular preocupación es la caída anualizada del 4,3% en el gasto privado no residencial, como hoteles, el mayor declive mensual en 15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onomía estadounidense, que se contrajo a una tasa anualizada de 6,2% en el cuarto trimestre, probablemente se contraerá 5% en el actual trimestre, estiman los economistas. Se espera que el Departamento del Trabajo reporte el viernes que la tasa de desempleo, que en enero llegó a 7,6%, aumentó en febr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índice Standard &amp; Poor's 500 se acercó peligrosamente a caer por debajo de los 700 puntos y cerró en 700,82 unidades, tras descender 4,7%, y el Índice Compuesto Nasdaq, donde predominan las firmas de tecnología, declinó 4%.</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declive implacable está alejando a los inversionistas. El Dow, ha caído durante 10 de las últimas 12 jornadas y ha perdido 7.401 puntos respecto a su máximo de 14.164 enteros alcanzado en octubre de 2007.</w:t>
      </w:r>
      <w:r>
        <w:rPr>
          <w:rFonts w:cs="Times New Roman" w:ascii="Times New Roman" w:hAnsi="Times New Roman"/>
          <w:sz w:val="24"/>
          <w:szCs w:val="24"/>
        </w:rPr>
        <w:t xml:space="preserve"> Robert Pavlik, estratega jefe de mercado para Banyan Partners LLC dice que sus clientes sienten más agotamiento que temor. </w:t>
      </w:r>
      <w:r>
        <w:rPr>
          <w:rFonts w:cs="Times New Roman" w:ascii="Times New Roman" w:hAnsi="Times New Roman"/>
          <w:sz w:val="24"/>
          <w:szCs w:val="24"/>
          <w:u w:val="single"/>
        </w:rPr>
        <w:t>El sentimiento es “¿por qué debería saltar en frente de un tren?”</w:t>
      </w:r>
      <w:r>
        <w:rPr>
          <w:rFonts w:cs="Times New Roman" w:ascii="Times New Roman" w:hAnsi="Times New Roman"/>
          <w:sz w:val="24"/>
          <w:szCs w:val="24"/>
        </w:rPr>
        <w:t>, seña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valancha de ventas del lunes fue detonada en parte por la nueva inyección de fondos estatales en la aseguradora American International Group (AIG), que sirvió como recordatorio de la gravedad de los problemas por los que atraviesa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ercado, en todo caso, todavía no ha dado señales de tocar fondo.</w:t>
      </w:r>
      <w:r>
        <w:rPr>
          <w:rFonts w:cs="Times New Roman" w:ascii="Times New Roman" w:hAnsi="Times New Roman"/>
          <w:sz w:val="24"/>
          <w:szCs w:val="24"/>
        </w:rPr>
        <w:t xml:space="preserve"> Los analistas e inversionistas, por ejemplo, siguen temiendo que las estimaciones de ganancias de las empresas son demasiado altas y que el valor de muchas acciones podría estar inflado. Eso a pesar de los gigantescos declives en el precio de las acciones que han reducido las relaciones precio-ganancias.</w:t>
      </w:r>
    </w:p>
    <w:p>
      <w:pPr>
        <w:pStyle w:val="Normal"/>
        <w:jc w:val="both"/>
        <w:rPr/>
      </w:pPr>
      <w:r>
        <w:rPr>
          <w:rFonts w:cs="Times New Roman" w:ascii="Times New Roman" w:hAnsi="Times New Roman"/>
          <w:sz w:val="24"/>
          <w:szCs w:val="24"/>
        </w:rPr>
        <w:t>General Electric, que el viernes redujo su dividendo, fue una de las empresas más golpeadas. La acción perdió 10,7% y se ubicó en US$ 7,60, su cierre más bajo desde 1993.</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del gigante de la tecnológica Hewlett-Packard Co. y la farmacéutica estadounidense Merck &amp; Co. también se transan a niveles tan bajos que indican que sus ganancias no repuntarán con fuerza durante años. “Nadie quiere comprar hoy en un mercado si creen que bajará mañana dos o tres por ciento”, dice Michael O'Rourke, estratega jefe de mercado de la firma de corretaje BTIG LLC. Los inversionistas han abandonado la esperanza de una solución rápida para los problemas que aquejan a la economía global. Muchos creen que incluso con medidas más agresivas, los problemas son tan profundos que es probable que pasen meses antes de que haya señales concretas de una mejor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ow Jones, de bola de cristal a termómetro del mie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Justin Lahar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os años 90, la habilidad del mercado bursátil de Estados Unidos para predecir la economía parecía insuperable. Representando la sabiduría colectiva de millones de inversionistas, la bolsa era como una bola de cris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 burbuja puntocom, sin embargo, los mercados ya no parecían un oráculo eficiente. Hoy en día, la enorme volatilidad de las acciones complica aún más los pronósticos. En los años 90, el Promedio Industrial Dow Jones subió o cayó 2% o más en más de 91 jornadas bursátiles. Sólo el año pasado, hubo 80 oscilaciones de este nivel.</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n medio de la peor crisis económica en por lo menos una generación, una recuperación de las bolsas sería un señal especialmente positi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57650" cy="2790825"/>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7"/>
                    <a:srcRect l="-9" t="-13" r="-9" b="-13"/>
                    <a:stretch>
                      <a:fillRect/>
                    </a:stretch>
                  </pic:blipFill>
                  <pic:spPr bwMode="auto">
                    <a:xfrm>
                      <a:off x="0" y="0"/>
                      <a:ext cx="4057650" cy="27908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u w:val="single"/>
          <w:lang w:val="en" w:eastAsia="es-ES"/>
        </w:rPr>
      </w:pPr>
      <w:r>
        <w:rPr>
          <w:rFonts w:eastAsia="Times New Roman" w:cs="Times New Roman" w:ascii="Times New Roman" w:hAnsi="Times New Roman"/>
          <w:color w:val="000000"/>
          <w:sz w:val="24"/>
          <w:szCs w:val="24"/>
          <w:u w:val="single"/>
          <w:lang w:val="en"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que un indicador de las expectativas de los inversionistas, las bolsas son un termómetro de la confianza. En una época en que la desconfianza es uno de los principales problemas que afectan la economía y cuando, tanto individuos como empresas, están tan inseguros sobre su futuro que reducen sus gastos, un mercado bursátil en alza sería una señal importante de un cambio en la marea. Además, un impulso en las bolsas puede, a su vez, ayudar a elevar la confianza general.</w:t>
      </w:r>
    </w:p>
    <w:p>
      <w:pPr>
        <w:pStyle w:val="Normal"/>
        <w:jc w:val="both"/>
        <w:rPr/>
      </w:pPr>
      <w:r>
        <w:rPr>
          <w:rFonts w:cs="Times New Roman" w:ascii="Times New Roman" w:hAnsi="Times New Roman"/>
          <w:sz w:val="24"/>
          <w:szCs w:val="24"/>
        </w:rPr>
        <w:t>La visión tradicional de las acciones como un indicador del camino que tomará la economía se basa en la idea de que los inversionistas son implacables a la hora de medir la rentabilidad de las empresas. “En la medida en que la rentabilidad de una empresa hable de la economía, las bolsas pueden servir como un indicador”, dice el economista Frederic Mishkin, de la Escuela de Negocios de la Universidad de Columb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casi todos los 11 ciclos de desaceleración que EEUU atravesó desde la Segunda Guerra Mundial, el Dow alcanzó récords bajos para luego empezar a subir seis meses antes de que la economía diera señales de recuperación (la gran excepción fue la recesión de 2001, cuando un mercado bursátil destrozado por escándalos sólo alcanzó su nivel más bajo un año después que la economía empezara a recuperarse). Los inversionistas suelen correr hacia las acciones antes de una recuperación económica porque cuando las bolsas suben al fin de una recesión, las ganancias son significativas.</w:t>
      </w:r>
    </w:p>
    <w:p>
      <w:pPr>
        <w:pStyle w:val="Normal"/>
        <w:jc w:val="both"/>
        <w:rPr/>
      </w:pPr>
      <w:r>
        <w:rPr>
          <w:rFonts w:cs="Times New Roman" w:ascii="Times New Roman" w:hAnsi="Times New Roman"/>
          <w:sz w:val="24"/>
          <w:szCs w:val="24"/>
          <w:u w:val="single"/>
        </w:rPr>
        <w:t>Naturalmente, muchos inversionistas ahora están simplemente ansiosos. Después de alcanzar un récord en octubre de 2007, el Dow cayó ayer a 6.763,29, su nivel más bajo desde abril de 1997. El valor de las acciones ya no parece reflejar la rentabilidad de largo plazo de las empresas, sino “la actitud de los inversionistas sobre el riesgo y la incertidumbre, que en estos momentos alcanza niveles altos”, señaló la semana pasada el presidente de la Reserva Federal de EE.UU., Ben Bernanke, al Congres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Gran parte de esa incertidumbre tiene que ver con los bancos. Los inversionistas aún no saben a ciencia cierta qué bancos fracasarán o pasarán a manos del gobierno o de sus acreedores, y cualquiera de esas alternativas será devastadora para los accionistas.</w:t>
      </w:r>
      <w:r>
        <w:rPr>
          <w:rFonts w:cs="Times New Roman" w:ascii="Times New Roman" w:hAnsi="Times New Roman"/>
          <w:sz w:val="24"/>
          <w:szCs w:val="24"/>
        </w:rPr>
        <w:t xml:space="preserve"> </w:t>
      </w:r>
      <w:r>
        <w:rPr>
          <w:rFonts w:cs="Times New Roman" w:ascii="Times New Roman" w:hAnsi="Times New Roman"/>
          <w:sz w:val="24"/>
          <w:szCs w:val="24"/>
          <w:u w:val="single"/>
        </w:rPr>
        <w:t>Como resultado, los títulos de los bancos ya no reflejan las expectativas de los inversionistas respecto a futuras ganancias, sino sus apuestas sobre si determinado banco sobrevivirá o no. Por esa razón, las acciones del sector bancario han fluctuado agresivamente, a medida que los inversionistas batallan para adivinar qué hará el gobierno para ayudar a la industria y si esas medidas funcionarán o no. Debido a que las firmas financieras están en el corazón de la crisis de crédito, cuando se estremecen, el resto de los mercados reacciona acor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que las acciones del gobierno son centrales para la recuperación económica, un apoyo del mercado bursátil podría ser una buena señal. Una recuperación de las acciones también podría impulsar la confianz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ve que la bolsa sube, tendrá más fe en la recuperación”, dice Ethan Harris, economista de Barclays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si se registran más caídas, la economía puede correr un riesgo mayor. El colapso bursátil que empezó en octubre de 1929 y el subsiguiente descenso en el gasto del consumidor, ahondó la Gran Depresión, sugiere Christina Romer, jefa del Consejo de Asesores Económicos del Presidente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Incluso para las familias que no tienen dinero en acciones, las bolsas importan. En un ensayo de 1999, Maria Ward Otto, economista de la Fed, encontró que cambios en los precios de las acciones afectaron la confianza de hogares encuestados por la Universidad de Michigan. Su conclusión: </w:t>
      </w:r>
      <w:r>
        <w:rPr>
          <w:rFonts w:cs="Times New Roman" w:ascii="Times New Roman" w:hAnsi="Times New Roman"/>
          <w:sz w:val="24"/>
          <w:szCs w:val="24"/>
          <w:u w:val="single"/>
        </w:rPr>
        <w:t>la gente usa el mercado bursátil como un indicador de qué pasará con sus suel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uz verde de Brown: El Banco de Inglaterra imprimirá 150.000 millones de libras extra</w:t>
      </w:r>
      <w:r>
        <w:rPr>
          <w:rFonts w:cs="Times New Roman" w:ascii="Times New Roman" w:hAnsi="Times New Roman"/>
          <w:sz w:val="24"/>
          <w:szCs w:val="24"/>
        </w:rPr>
        <w:t xml:space="preserve"> (Libertad Digital - </w:t>
      </w:r>
      <w:r>
        <w:rPr>
          <w:rFonts w:cs="Times New Roman" w:ascii="Times New Roman" w:hAnsi="Times New Roman"/>
          <w:b/>
          <w:sz w:val="24"/>
          <w:szCs w:val="24"/>
        </w:rPr>
        <w:t>3/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confirma. El Banco de Inglaterra cuenta ya con el permiso del Gobierno británico para imprimir 150.000 millones de libras (167.238 millones de euros) esta misma semana. Además, se espera que recorte los tipos de interés hasta el 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lo publica este martes el periódico The Daily Telegraph, en la que el ministro británico de Economía, </w:t>
      </w:r>
      <w:r>
        <w:rPr>
          <w:rFonts w:cs="Times New Roman" w:ascii="Times New Roman" w:hAnsi="Times New Roman"/>
          <w:sz w:val="24"/>
          <w:szCs w:val="24"/>
          <w:u w:val="single"/>
        </w:rPr>
        <w:t>Alistair Darling, asegura en una entrevista que ya ha dado la autorización al organismo para la emisión de dinero y que ahora es éste el que debe decidir cuándo es el momento apropiado para hacer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de Inglaterra pidió permiso el pasado febrero para llevar a cabo esta medida con el objetivo de incrementar la circulación de efectivo y alentar la recuperación de la economía, toda vez que las sucesivas bajadas del precio del dinero hasta mínimos históricos no han tenido el efecto esperado en la práctica.</w:t>
      </w:r>
    </w:p>
    <w:p>
      <w:pPr>
        <w:pStyle w:val="Normal"/>
        <w:jc w:val="both"/>
        <w:rPr/>
      </w:pPr>
      <w:r>
        <w:rPr>
          <w:rFonts w:cs="Times New Roman" w:ascii="Times New Roman" w:hAnsi="Times New Roman"/>
          <w:sz w:val="24"/>
          <w:szCs w:val="24"/>
          <w:u w:val="single"/>
        </w:rPr>
        <w:t>De producirse finalmente, se trata de una actuación nunca vista en el Reino Unido desde los años 70. Bajo el eufemismo de “Alivio cuantitativo”, la impresión de dinero iría destinada a comprar bonos del Estado y activos del sector privado, para incrementar la liquidez en los mercados e impulsar la concesión de créditos</w:t>
      </w:r>
      <w:r>
        <w:rPr>
          <w:rFonts w:cs="Times New Roman" w:ascii="Times New Roman" w:hAnsi="Times New Roman"/>
          <w:sz w:val="24"/>
          <w:szCs w:val="24"/>
        </w:rPr>
        <w:t xml:space="preserve">. Por otra parte, </w:t>
      </w:r>
      <w:r>
        <w:rPr>
          <w:rFonts w:cs="Times New Roman" w:ascii="Times New Roman" w:hAnsi="Times New Roman"/>
          <w:sz w:val="24"/>
          <w:szCs w:val="24"/>
          <w:u w:val="single"/>
        </w:rPr>
        <w:t>el canciller del Exchequer reconoce en la entrevista que el Ejecutivo tiene “muchas lecciones que aprender” de esta crisis económica y concluye que la regulación de las entidades financieras ha sido “un fracas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responsabilidad es colectiva. Todos nosotros -en referencia al Gobierno y a los organismos reguladores- debemos tener la humildad de aceptar que en los últimos años las cosas se nos fueron de las manos”, admitió Darling.</w:t>
      </w:r>
      <w:r>
        <w:rPr>
          <w:rFonts w:cs="Times New Roman" w:ascii="Times New Roman" w:hAnsi="Times New Roman"/>
          <w:sz w:val="24"/>
          <w:szCs w:val="24"/>
        </w:rPr>
        <w:t xml:space="preserve"> Respecto a la puesta en marcha del Programa de Compra de Activos puesto en marcha por el Gobierno para adquirir activos tóxicos de las entidades financieras, Darling espera que más bancos se unan próximamente.</w:t>
      </w:r>
    </w:p>
    <w:p>
      <w:pPr>
        <w:pStyle w:val="Normal"/>
        <w:jc w:val="both"/>
        <w:rPr>
          <w:rFonts w:ascii="Times New Roman" w:hAnsi="Times New Roman" w:cs="Times New Roman"/>
          <w:sz w:val="24"/>
          <w:szCs w:val="24"/>
        </w:rPr>
      </w:pPr>
      <w:r>
        <w:rPr>
          <w:rFonts w:cs="Times New Roman" w:ascii="Times New Roman" w:hAnsi="Times New Roman"/>
          <w:sz w:val="24"/>
          <w:szCs w:val="24"/>
        </w:rPr>
        <w:t>Hasta el momento, el plan cubre cerca de 325.000 millones de libras (362.000 millones de euros) de deuda tóxica del Royal Bank of Scotland, pero se espera que tanto Lloyds Banking Group como Barclays se unan al m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lanza plan para reanimar los mercados de crédi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ncentiva el ingreso del sector privado para impulsar los préstamos a las personas y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Por Liz Rappaport y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Fed) lanzó ayer un ambicioso programa de préstamos que podría alcanzar U$ 1 billón (millón de millones). El plan pondrá finalmente a prueba su teoría de que el crédito barato del banco central hará que los inversionistas privados regresen a los moribundos mercados de préstamos a empresas e individu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que en noviembre anunció su programa conjunto con el Departamento del Tesoro, anunció el martes que los inversionistas pueden empezar a endeudarse con el banco central a partir del 17 de marzo y usar ese dinero para comprar valores recién emitidos respaldados por diversos tipos de deuda, desde préstamos automotrices a arriendos de equipo indust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también amplió los tipos de préstamos que pueden acogerse al programa, que inicialmente se limitaba a préstamos a personas y pequeñas empresas, para incluir créditos para maquinaria pesada, equipo agrícola y flotas de autos de alquiler. También suavizó los términos para captar una mayor cantidad de inversionistas y emisores de deuda. Los participantes, por ejemplo, no tendrán que ceñirse a los límites a la compensación de sus ejecutivos que se aplican a bancos que reciben fondos del gobierno.</w:t>
      </w:r>
    </w:p>
    <w:p>
      <w:pPr>
        <w:pStyle w:val="Normal"/>
        <w:jc w:val="both"/>
        <w:rPr/>
      </w:pPr>
      <w:r>
        <w:rPr>
          <w:rFonts w:cs="Times New Roman" w:ascii="Times New Roman" w:hAnsi="Times New Roman"/>
          <w:sz w:val="24"/>
          <w:szCs w:val="24"/>
          <w:u w:val="single"/>
        </w:rPr>
        <w:t>La Fed y el Departamento del Tesoro esperan que la iniciativa, conocida como Línea de Crédito para Préstamos Respaldados por Activos a Plazo, o TALF por sus siglas en inglés, reanimará los mercados donde los préstamos son ensamblados con otros créditos y convertido en valores</w:t>
      </w:r>
      <w:r>
        <w:rPr>
          <w:rFonts w:cs="Times New Roman" w:ascii="Times New Roman" w:hAnsi="Times New Roman"/>
          <w:sz w:val="24"/>
          <w:szCs w:val="24"/>
        </w:rPr>
        <w:t xml:space="preserve">. </w:t>
      </w:r>
      <w:r>
        <w:rPr>
          <w:rFonts w:cs="Times New Roman" w:ascii="Times New Roman" w:hAnsi="Times New Roman"/>
          <w:sz w:val="24"/>
          <w:szCs w:val="24"/>
          <w:u w:val="single"/>
        </w:rPr>
        <w:t>Durante el punto más álgido del auge del crédito, Wall Street emitió más de US$1 billón al año en valores respaldados por créditos de consumo y billones más respaldados por préstamos hipotecarios. Estos mercados -llamados algunas veces “el sistema bancario en las sombras”- llegaron a representar el 40% de todos los préstamos de consumo otorgados antes de la crisis. El mercado, sin embargo, prácticamente cesó de funcionar el año pasado. La emisión de valores ligados a préstamos de consumo cayó a menos de US$8.000 millones en los últimos tres meses de 2008.</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Ha habido cierto colapso del sistema bancario, pero el colapso del sistema bancario en las sombras ha sido casi total”,</w:t>
      </w:r>
      <w:r>
        <w:rPr>
          <w:rFonts w:cs="Times New Roman" w:ascii="Times New Roman" w:hAnsi="Times New Roman"/>
          <w:sz w:val="24"/>
          <w:szCs w:val="24"/>
        </w:rPr>
        <w:t xml:space="preserve"> advierte el economista de la Universidad de Princeton Alan Blinder. </w:t>
      </w:r>
      <w:r>
        <w:rPr>
          <w:rFonts w:cs="Times New Roman" w:ascii="Times New Roman" w:hAnsi="Times New Roman"/>
          <w:sz w:val="24"/>
          <w:szCs w:val="24"/>
          <w:u w:val="single"/>
        </w:rPr>
        <w:t>“Tomando en cuenta nuestra dependencia del segundo, necesitamos revivir el sistema bancario en las sombras”.</w:t>
      </w:r>
    </w:p>
    <w:p>
      <w:pPr>
        <w:pStyle w:val="Normal"/>
        <w:jc w:val="both"/>
        <w:rPr/>
      </w:pPr>
      <w:r>
        <w:rPr>
          <w:rFonts w:cs="Times New Roman" w:ascii="Times New Roman" w:hAnsi="Times New Roman"/>
          <w:sz w:val="24"/>
          <w:szCs w:val="24"/>
          <w:u w:val="single"/>
        </w:rPr>
        <w:t>Los inversionistas recibieron el anuncio de martes con una mezcla de entusiasmo y pesimismo</w:t>
      </w:r>
      <w:r>
        <w:rPr>
          <w:rFonts w:cs="Times New Roman" w:ascii="Times New Roman" w:hAnsi="Times New Roman"/>
          <w:sz w:val="24"/>
          <w:szCs w:val="24"/>
        </w:rPr>
        <w:t>. “Se necesita un mercado de titularización robusto para restablecer una plataforma amplia de crédito en la sociedad”, dijo Stephen Schwarzman, presidente de la firma de capital privado Blackstone Group LP, que está considerando invertir en el programa de la Fed.</w:t>
      </w:r>
    </w:p>
    <w:p>
      <w:pPr>
        <w:pStyle w:val="Normal"/>
        <w:jc w:val="both"/>
        <w:rPr/>
      </w:pPr>
      <w:r>
        <w:rPr>
          <w:rFonts w:cs="Times New Roman" w:ascii="Times New Roman" w:hAnsi="Times New Roman"/>
          <w:sz w:val="24"/>
          <w:szCs w:val="24"/>
          <w:u w:val="single"/>
        </w:rPr>
        <w:t>El programa de la Fed ya se dispone a enfrentar su primera prueba</w:t>
      </w:r>
      <w:r>
        <w:rPr>
          <w:rFonts w:cs="Times New Roman" w:ascii="Times New Roman" w:hAnsi="Times New Roman"/>
          <w:sz w:val="24"/>
          <w:szCs w:val="24"/>
        </w:rPr>
        <w:t>. La firma de financiamiento automotriz World Omni Financial Corp., que otorga préstamos a través de los concesionarios de Toyota Motor Corp. en EEUU. World Omni se prepara para ensamblar unos 25.000 créditos ligados a vehículos de Toyota con el fin de crear valores por hasta US$ 750.000 millones. Luego, acudirá a la Fed para hacer préstamos a tres años a los inversionistas que compren estos valores.</w:t>
      </w:r>
    </w:p>
    <w:p>
      <w:pPr>
        <w:pStyle w:val="Normal"/>
        <w:jc w:val="both"/>
        <w:rPr/>
      </w:pPr>
      <w:r>
        <w:rPr>
          <w:rFonts w:cs="Times New Roman" w:ascii="Times New Roman" w:hAnsi="Times New Roman"/>
          <w:sz w:val="24"/>
          <w:szCs w:val="24"/>
          <w:u w:val="single"/>
        </w:rPr>
        <w:t>Los inversionistas incurrirán en algún riesgo, aunque limitado</w:t>
      </w:r>
      <w:r>
        <w:rPr>
          <w:rFonts w:cs="Times New Roman" w:ascii="Times New Roman" w:hAnsi="Times New Roman"/>
          <w:sz w:val="24"/>
          <w:szCs w:val="24"/>
        </w:rPr>
        <w:t xml:space="preserve">. </w:t>
      </w:r>
      <w:r>
        <w:rPr>
          <w:rFonts w:cs="Times New Roman" w:ascii="Times New Roman" w:hAnsi="Times New Roman"/>
          <w:sz w:val="24"/>
          <w:szCs w:val="24"/>
          <w:u w:val="single"/>
        </w:rPr>
        <w:t>Podrán tomar prestado entre US$ 92 y US$ 94 de la Fed por cada US$ 100 que inviertan en valores</w:t>
      </w:r>
      <w:r>
        <w:rPr>
          <w:rFonts w:cs="Times New Roman" w:ascii="Times New Roman" w:hAnsi="Times New Roman"/>
          <w:sz w:val="24"/>
          <w:szCs w:val="24"/>
        </w:rPr>
        <w:t xml:space="preserve"> de World Omni. </w:t>
      </w:r>
      <w:r>
        <w:rPr>
          <w:rFonts w:cs="Times New Roman" w:ascii="Times New Roman" w:hAnsi="Times New Roman"/>
          <w:sz w:val="24"/>
          <w:szCs w:val="24"/>
          <w:u w:val="single"/>
        </w:rPr>
        <w:t>La Fed concederá muchos de estos préstamos a una tasa equivalente a la Tasa Interbancaria de Londres (Libor) más un punto porcentual. El retorno de los inversionistas dependerá, en última instancia, del precio final de los valores. Asumiendo que no haya grandes pérdidas de crédito, los inversionistas anticipan retornos de entre 12% y 16% al año en un plazo de tres años.</w:t>
      </w:r>
    </w:p>
    <w:p>
      <w:pPr>
        <w:pStyle w:val="Normal"/>
        <w:jc w:val="both"/>
        <w:rPr/>
      </w:pPr>
      <w:r>
        <w:rPr>
          <w:rFonts w:cs="Times New Roman" w:ascii="Times New Roman" w:hAnsi="Times New Roman"/>
          <w:sz w:val="24"/>
          <w:szCs w:val="24"/>
          <w:u w:val="single"/>
        </w:rPr>
        <w:t>Un incentivo para los inversionistas es que pueden abandonar la inversión en caso de que las personas o las empresas que incurrieron en esos préstamos dejan de pagar, perdiendo sólo la inversión inicial. El Programa de Alivio de Activos en Problemas (TARP), cubrirá las pérdidas iniciales, en caso de que las haya, limitando la exposición de la Fed</w:t>
      </w:r>
      <w:r>
        <w:rPr>
          <w:rFonts w:cs="Times New Roman" w:ascii="Times New Roman" w:hAnsi="Times New Roman"/>
          <w:sz w:val="24"/>
          <w:szCs w:val="24"/>
        </w:rPr>
        <w:t>.</w:t>
      </w:r>
    </w:p>
    <w:p>
      <w:pPr>
        <w:pStyle w:val="Normal"/>
        <w:jc w:val="both"/>
        <w:rPr>
          <w:rFonts w:ascii="Arial" w:hAnsi="Arial" w:cs="Arial"/>
          <w:color w:val="000000"/>
          <w:sz w:val="15"/>
          <w:szCs w:val="15"/>
          <w:lang w:val="en"/>
        </w:rPr>
      </w:pPr>
      <w:r>
        <w:rPr>
          <w:rFonts w:cs="Arial" w:ascii="Arial" w:hAnsi="Arial"/>
          <w:color w:val="000000"/>
          <w:sz w:val="15"/>
          <w:szCs w:val="15"/>
          <w:lang w:val="en-US" w:eastAsia="en-US"/>
        </w:rPr>
        <w:drawing>
          <wp:inline distT="0" distB="0" distL="0" distR="0">
            <wp:extent cx="5476875" cy="2581275"/>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8"/>
                    <a:srcRect l="-7" t="-14" r="-7" b="-14"/>
                    <a:stretch>
                      <a:fillRect/>
                    </a:stretch>
                  </pic:blipFill>
                  <pic:spPr bwMode="auto">
                    <a:xfrm>
                      <a:off x="0" y="0"/>
                      <a:ext cx="5476875" cy="25812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protegerse, la Fed sólo extenderá financiación a los valores con una calificación de AAA, considerada la más segura.</w:t>
      </w:r>
    </w:p>
    <w:p>
      <w:pPr>
        <w:pStyle w:val="Normal"/>
        <w:jc w:val="both"/>
        <w:rPr/>
      </w:pPr>
      <w:r>
        <w:rPr>
          <w:rFonts w:cs="Times New Roman" w:ascii="Times New Roman" w:hAnsi="Times New Roman"/>
          <w:sz w:val="24"/>
          <w:szCs w:val="24"/>
          <w:u w:val="single"/>
        </w:rPr>
        <w:t>De todos modos, quienes decidan invertir en el programa TALF podrían tener que soportar pérdidas significativas debido al delicado estado de la economía estadouniden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ocumentos que describen la transacción indican que más del 40% de los préstamos que formarían parte de los valores de World Omni se generaron en Florida, donde la tasa de desempleo se disparó de 3,5% a 7,6% en los últimos dos años. En ese mismo período, World Omni ha experimentado un alza en los atrasos y las pérdidas en su cartera de préstamos. La empresa espera cerrar el acuerdo a finales de marz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rown propone a Obama un “new deal” para combatir la crisis</w:t>
      </w:r>
      <w:r>
        <w:rPr>
          <w:rFonts w:cs="Times New Roman" w:ascii="Times New Roman" w:hAnsi="Times New Roman"/>
          <w:sz w:val="24"/>
          <w:szCs w:val="24"/>
        </w:rPr>
        <w:t xml:space="preserve"> (Cinco Días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ordon Brown, el primer jefe de Gobierno europeo en visitar a Barack Obama en la Casa Blanca transmitió ayer al presidente de EE UU que es necesario un new deal internacional para combatir la crisis. Con ello, el primer ministro británico toma prestada una idea de renovación económica de la historia americana, en particular de la protagonizada por Franklin D. Roosevelt durant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rown, que el próximo mes reúne en Londres a la cumbre del G20, a la que se unen España y Holanda, quiere que este nuevo acuerdo que promociona sirva para cambiar la arquitectura financiera global y sobre todo crear una supervisión financiera mucho más estricta. Tras una reunión en la Casa Blanca, el dirigente británico dijo que este acuerdo podría ser posible en los próximos meses porque “la respuesta de todos los líderes de todo el mundo es que hay voluntad de trabajar j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 observación hecha por Brown de que el sistema regulatorio está anticuado, Obama añadió que tanto EEUU como el Reino Unido creen en el libre mercado y en un Gobierno que no puede imponer demasiadas barreras a los empresarios y las empresas, “pero también compartimos la convicción de que se necesita de una estructura regulatoria en marcha para evitar que los mercados se descontrolen”.</w:t>
      </w:r>
    </w:p>
    <w:p>
      <w:pPr>
        <w:pStyle w:val="Normal"/>
        <w:jc w:val="both"/>
        <w:rPr/>
      </w:pPr>
      <w:r>
        <w:rPr>
          <w:rFonts w:cs="Times New Roman" w:ascii="Times New Roman" w:hAnsi="Times New Roman"/>
          <w:sz w:val="24"/>
          <w:szCs w:val="24"/>
          <w:u w:val="single"/>
        </w:rPr>
        <w:t>No obstante, y en este sentido, Obama dijo que no presta atención a las fluctuaciones diarias del mercado porque eso le impediría tener una estrategia a largo plazo correcta</w:t>
      </w:r>
      <w:r>
        <w:rPr>
          <w:rFonts w:cs="Times New Roman" w:ascii="Times New Roman" w:hAnsi="Times New Roman"/>
          <w:sz w:val="24"/>
          <w:szCs w:val="24"/>
        </w:rPr>
        <w:t xml:space="preserve">. </w:t>
      </w:r>
      <w:r>
        <w:rPr>
          <w:rFonts w:cs="Times New Roman" w:ascii="Times New Roman" w:hAnsi="Times New Roman"/>
          <w:sz w:val="24"/>
          <w:szCs w:val="24"/>
          <w:u w:val="single"/>
        </w:rPr>
        <w:t>El Dow perdió el lunes el soporte de los 7.000 puntos y, en general, aunque el país sigue manteniendo la confianza en el presidente, tanto los consumidores como Wall Street la han perdido en la economía a corto plazo</w:t>
      </w:r>
      <w:r>
        <w:rPr>
          <w:rFonts w:cs="Times New Roman" w:ascii="Times New Roman" w:hAnsi="Times New Roman"/>
          <w:sz w:val="24"/>
          <w:szCs w:val="24"/>
        </w:rPr>
        <w:t xml:space="preserve">. </w:t>
      </w:r>
      <w:r>
        <w:rPr>
          <w:rFonts w:cs="Times New Roman" w:ascii="Times New Roman" w:hAnsi="Times New Roman"/>
          <w:sz w:val="24"/>
          <w:szCs w:val="24"/>
          <w:u w:val="single"/>
        </w:rPr>
        <w:t>“Déjenme que les diga que los planes para estabilizar el sistema bancario van a funcionar”, dijo Obama. “Tengo la total confianza de que el crédito volverá fluir de nuevo,</w:t>
      </w:r>
      <w:r>
        <w:rPr>
          <w:rFonts w:cs="Times New Roman" w:ascii="Times New Roman" w:hAnsi="Times New Roman"/>
          <w:sz w:val="24"/>
          <w:szCs w:val="24"/>
        </w:rPr>
        <w:t xml:space="preserve"> que las empresas van a buscar oportunidades para invertir y que volverán a contratar a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Buena parte de las intervenciones a la prensa por parte de los dos mandatarios estuvieron encaminadas a asegurar que los vínculos entre los dos países siguen siendo fuertes. La cancelación de la rueda de prensa conjunta, debido a la nevada que cayó la víspera, dio lugar a especulaciones sobre un presunto trato distante de Obama a Brown que ambos se encargaron de desestimar.</w:t>
      </w:r>
    </w:p>
    <w:p>
      <w:pPr>
        <w:pStyle w:val="Normal"/>
        <w:jc w:val="both"/>
        <w:rPr/>
      </w:pPr>
      <w:r>
        <w:rPr>
          <w:rFonts w:cs="Times New Roman" w:ascii="Times New Roman" w:hAnsi="Times New Roman"/>
          <w:sz w:val="24"/>
          <w:szCs w:val="24"/>
        </w:rPr>
        <w:t>Las declaraciones que ayer se hicieron públicas se hicieron en el Despacho Oval a un reducido número de period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ás países viajan al “planeta de los tipos cero”: Canadá aterrizó ayer y Reino Unido, mañana</w:t>
      </w:r>
      <w:r>
        <w:rPr>
          <w:rFonts w:cs="Times New Roman" w:ascii="Times New Roman" w:hAnsi="Times New Roman"/>
          <w:sz w:val="24"/>
          <w:szCs w:val="24"/>
        </w:rPr>
        <w:t xml:space="preserve"> (El Economista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edro Cal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tención, centro de operaciones. Nos acercamos al objetivo. Preparamos tren de aterrizaje. La nave Canadá culminó ayer su viaje al planeta tipos de interés cero, donde le esperaban otras tres aeronaves, las de Estados Unidos, Japón y Suiza. Este cuarteto, que tiene en común que todas ellas tienen el precio oficial del dinero por debajo del 1%, podría convertirse mañana en un quinteto, porque Inglaterra podría seguir su este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Quien ya ha tomado tierra ha sido Canadá, después de que ayer rebajara los tipos medio punto, hasta el 0,5%. Además de que se trató del noveno recorte desde el inicio de la crisis financiera en 2007, propició que los intereses se situaran en el nivel más bajo en la historia de la institución. </w:t>
      </w:r>
    </w:p>
    <w:p>
      <w:pPr>
        <w:pStyle w:val="Normal"/>
        <w:jc w:val="both"/>
        <w:rPr/>
      </w:pPr>
      <w:r>
        <w:rPr>
          <w:rFonts w:cs="Times New Roman" w:ascii="Times New Roman" w:hAnsi="Times New Roman"/>
          <w:sz w:val="24"/>
          <w:szCs w:val="24"/>
          <w:u w:val="single"/>
        </w:rPr>
        <w:t>Pero es que la delicada situación actual obliga a romper todos los registros</w:t>
      </w:r>
      <w:r>
        <w:rPr>
          <w:rFonts w:cs="Times New Roman" w:ascii="Times New Roman" w:hAnsi="Times New Roman"/>
          <w:sz w:val="24"/>
          <w:szCs w:val="24"/>
        </w:rPr>
        <w:t xml:space="preserve">. Aunque </w:t>
      </w:r>
      <w:r>
        <w:rPr>
          <w:rFonts w:cs="Times New Roman" w:ascii="Times New Roman" w:hAnsi="Times New Roman"/>
          <w:sz w:val="24"/>
          <w:szCs w:val="24"/>
          <w:u w:val="single"/>
        </w:rPr>
        <w:t>Canadá</w:t>
      </w:r>
      <w:r>
        <w:rPr>
          <w:rFonts w:cs="Times New Roman" w:ascii="Times New Roman" w:hAnsi="Times New Roman"/>
          <w:sz w:val="24"/>
          <w:szCs w:val="24"/>
        </w:rPr>
        <w:t xml:space="preserve"> no ha sufrido la crisis con la crudeza de otros países, también la está padeciendo. La mejor muestra se observa en </w:t>
      </w:r>
      <w:r>
        <w:rPr>
          <w:rFonts w:cs="Times New Roman" w:ascii="Times New Roman" w:hAnsi="Times New Roman"/>
          <w:sz w:val="24"/>
          <w:szCs w:val="24"/>
          <w:u w:val="single"/>
        </w:rPr>
        <w:t>la más alta desde noviembre de 2004. la tasa de paro, que ha repuntado al 7,2%</w:t>
      </w:r>
      <w:r>
        <w:rPr>
          <w:rFonts w:cs="Times New Roman" w:ascii="Times New Roman" w:hAnsi="Times New Roman"/>
          <w:sz w:val="24"/>
          <w:szCs w:val="24"/>
        </w:rPr>
        <w:t xml:space="preserve">, Además, ayer se anunciaron los datos de crecimiento del cuarto trimestre de 2008, en los que </w:t>
      </w:r>
      <w:r>
        <w:rPr>
          <w:rFonts w:cs="Times New Roman" w:ascii="Times New Roman" w:hAnsi="Times New Roman"/>
          <w:sz w:val="24"/>
          <w:szCs w:val="24"/>
          <w:u w:val="single"/>
        </w:rPr>
        <w:t>la economía se contrajo a una tasa trimestral anualizada del 3,4%, el descenso más acusado desde 199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 los precios, el Banco de Canadá no se encuentra tan agobiado por las garras de la deflación -caída general de los precios- como otras entidades, pero sí resulta cierto que la caída de las materias primas y el frenazo del consumo privado han provocado que la inflación se haya moderado del 3,4 al 1,1% desde julio del año p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añana, el capitán Mervyn King podría protagonizar una maniobra similar a los mandos del Banco de Inglaterra. Como en Canadá, se espera un descenso del 1 al 0,5%, que también representaría la cota más baja desde la constitución de la entidad allá por 1694. </w:t>
      </w:r>
    </w:p>
    <w:p>
      <w:pPr>
        <w:pStyle w:val="Normal"/>
        <w:jc w:val="both"/>
        <w:rPr/>
      </w:pPr>
      <w:r>
        <w:rPr>
          <w:rFonts w:cs="Times New Roman" w:ascii="Times New Roman" w:hAnsi="Times New Roman"/>
          <w:sz w:val="24"/>
          <w:szCs w:val="24"/>
          <w:u w:val="single"/>
        </w:rPr>
        <w:t>Este recorte, que sería igualmente el noveno desde diciembre de 2007, no haría sino convertir en una realidad cada vez más palpable la posibilidad sugerida el 19 de diciembre por uno de los subgobernadores de la entidad, Charlie Bean. Ese día advirtió de que la entidad podría verse forzada “a emular a la Reserva Federal (Fed) estadounidense”, que tres jornadas antes había abaratado el precio del dinero hasta dejarlo más cerca que nunca del 0%.</w:t>
      </w:r>
    </w:p>
    <w:p>
      <w:pPr>
        <w:pStyle w:val="Normal"/>
        <w:jc w:val="both"/>
        <w:rPr/>
      </w:pPr>
      <w:r>
        <w:rPr>
          <w:rFonts w:cs="Times New Roman" w:ascii="Times New Roman" w:hAnsi="Times New Roman"/>
          <w:sz w:val="24"/>
          <w:szCs w:val="24"/>
        </w:rPr>
        <w:t xml:space="preserve">Desde entonces, el cuadro macroeconómico británico no ha dejado de empeorar. </w:t>
      </w:r>
      <w:r>
        <w:rPr>
          <w:rFonts w:cs="Times New Roman" w:ascii="Times New Roman" w:hAnsi="Times New Roman"/>
          <w:sz w:val="24"/>
          <w:szCs w:val="24"/>
          <w:u w:val="single"/>
        </w:rPr>
        <w:t>La recesión es una realidad para los ingleses, después de que la economía decreciera en los dos últimos trimestres de 2008, mientras que el desempleo ha aumentado hasta el 6,3%, la mayor desde 1998.</w:t>
      </w:r>
      <w:r>
        <w:rPr>
          <w:rFonts w:cs="Times New Roman" w:ascii="Times New Roman" w:hAnsi="Times New Roman"/>
          <w:sz w:val="24"/>
          <w:szCs w:val="24"/>
        </w:rPr>
        <w:t xml:space="preserve"> “La economía atraviesa una profunda recesión” reconoció abiertamente el 11 de febrero </w:t>
      </w:r>
      <w:r>
        <w:rPr>
          <w:rFonts w:cs="Times New Roman" w:ascii="Times New Roman" w:hAnsi="Times New Roman"/>
          <w:sz w:val="24"/>
          <w:szCs w:val="24"/>
          <w:u w:val="single"/>
        </w:rPr>
        <w:t>el gobernador King</w:t>
      </w:r>
      <w:r>
        <w:rPr>
          <w:rFonts w:cs="Times New Roman" w:ascii="Times New Roman" w:hAnsi="Times New Roman"/>
          <w:sz w:val="24"/>
          <w:szCs w:val="24"/>
        </w:rPr>
        <w:t xml:space="preserve">. Es más, no sólo se quedó en palabras, sino que </w:t>
      </w:r>
      <w:r>
        <w:rPr>
          <w:rFonts w:cs="Times New Roman" w:ascii="Times New Roman" w:hAnsi="Times New Roman"/>
          <w:sz w:val="24"/>
          <w:szCs w:val="24"/>
          <w:u w:val="single"/>
        </w:rPr>
        <w:t>actualizó sus previsiones, que ahora vaticinan que el Producto Interior Bruto (PIB) se contraerá un 3% en el presente ejercici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ños lu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ambas entidades responden a las expectativas, ya serán cuatro de los cinco bancos centrales del Grupo de los Siete (G-7), órgano que agrupa a las siete mayores potencias del mundo, los que tendrán los tipos en el cero y algo. Se sumarían a la Fed, que tiene los intereses entre el 0 y el 0,25%, y al Banco de Japón, donde los tipos están en el 0%. ¿Y el quinto? Se trata del Banco Central Europeo (BCE), que por ahora no tiene intención de hacerles compañía. </w:t>
      </w:r>
    </w:p>
    <w:p>
      <w:pPr>
        <w:pStyle w:val="Normal"/>
        <w:jc w:val="both"/>
        <w:rPr/>
      </w:pPr>
      <w:r>
        <w:rPr>
          <w:rFonts w:cs="Times New Roman" w:ascii="Times New Roman" w:hAnsi="Times New Roman"/>
          <w:sz w:val="24"/>
          <w:szCs w:val="24"/>
          <w:u w:val="single"/>
        </w:rPr>
        <w:t>Y eso que este jueves también hará historia, puesto que está previsto que reduzca los intereses del 2 al 1,5%, la cota más reducida a la que jamás los ha bajado</w:t>
      </w:r>
      <w:r>
        <w:rPr>
          <w:rFonts w:cs="Times New Roman" w:ascii="Times New Roman" w:hAnsi="Times New Roman"/>
          <w:sz w:val="24"/>
          <w:szCs w:val="24"/>
        </w:rPr>
        <w:t xml:space="preserve">. Pese a que este movimiento le mantendría próximo al resto de naves, en realidad la entidad europea permanece a años luz de ellas. </w:t>
      </w:r>
      <w:r>
        <w:rPr>
          <w:rFonts w:cs="Times New Roman" w:ascii="Times New Roman" w:hAnsi="Times New Roman"/>
          <w:sz w:val="24"/>
          <w:szCs w:val="24"/>
          <w:u w:val="single"/>
        </w:rPr>
        <w:t xml:space="preserve">“No estamos en el mismo universo que otros bancos centrales. Los tipos al 0% no nos parecen apropiados en este momento”, afirmó claramente el presidente del BCE, el galo Jean-Claude Trichet, al término de la reunión del 15 de ene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s colegas en el seno de la entidad han cerrado filas en torno a su jefe. Axel Weber, presidente del Bundesbank alemán, declaró la semana pasada que no cree que los tipos podrían alcanzar su suelo en el 1% en la eurozona</w:t>
      </w:r>
      <w:r>
        <w:rPr>
          <w:rFonts w:cs="Times New Roman" w:ascii="Times New Roman" w:hAnsi="Times New Roman"/>
          <w:sz w:val="24"/>
          <w:szCs w:val="24"/>
        </w:rPr>
        <w:t xml:space="preserve">. “Soy de los que piensan que quizá no se debe llegar a cero. Si podemos no llegar a cero, sería razonable”, indicó el gobernador del Banco de España, Miguel Ángel Fernández Ordóñez. Eso sí, ayer sonó la primera voz discordante. </w:t>
      </w:r>
      <w:r>
        <w:rPr>
          <w:rFonts w:cs="Times New Roman" w:ascii="Times New Roman" w:hAnsi="Times New Roman"/>
          <w:sz w:val="24"/>
          <w:szCs w:val="24"/>
          <w:u w:val="single"/>
        </w:rPr>
        <w:t>Athanasios Orphanides, gobernador del Banco de Chipre, defendió que no habría que desterrar la idea viajar al planeta cero. Así lo cree igualmente Keith Wade, economista jefe de la gestora Schroders, quien vaticina que los intereses podrían acabar 2009 en el 0,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banca de EEUU vuelve a 1990 y Wall Street alcanza al crack del 29</w:t>
      </w:r>
      <w:r>
        <w:rPr>
          <w:rFonts w:cs="Times New Roman" w:ascii="Times New Roman" w:hAnsi="Times New Roman"/>
          <w:sz w:val="24"/>
          <w:szCs w:val="24"/>
        </w:rPr>
        <w:t xml:space="preserve"> (Libertad Digital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banca de EEUU pierde 26.000 millones de dólares en el último trimestre de 2008, según el FDIC. Su beneficio anual cae un 84% en 2008, el más bajo desde 1990. Además, 252 bancos en riesgo, 500 vulnerables, y la bolsa de Wall Street cayendo a un ritmo no visto desde el crack del 29.</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La banca de EEUU registró unas pérdidas netas de 26.200 millones de dólares en el cuarto trimestre de 2008, frente a unos beneficios de 575 millones en el último trimestre del 2007. Se trata de las primeras pérdidas trimestrales que sufre el sector bancario norteamericano desde 1990, según anunció el pasado jueves la Agencia Federal de Depósitos (FDI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azón estriba en el aumento de las “provisiones asociadas a los créditos dudosos, las pérdidas de los mercados financieros y las depreciaciones de activos”, según este organismo oficial, encargado de garantizar los depósitos de cerca de 8.300 bancos. Sin embargo, en el conjunto de 2008, y pese a la grave crisis financiera y económica que sufre el país, la banca ganó un total de 16.100 millones de dólares, lo que representa una caída del 84% respecto a 2007, el nivel más bajo desde 199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la lista de bancos “con problemas” que elabora el FDIC asciende ya a 252 frente a los 171 registrados en el tercer trimestre de 2008. De este modo, el conjunto de activos bancarios dudosos se eleva a 159.000 millones de dólares. Sin embargo, el número de entidades vulnerables a la quiebra se aproxima a 500, según datos oficiales, y empleando otros índices de medición de solvencia, tal y como avanzó Libertad Digital. Tan sólo en lo que va de 2009, ya han caído un total de 16 entidades, según los últimos datos del FDIC: Heritage Community Bank (Illinois) y Security Savings Bank (Nevada, Las Veg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cisamente, el deterioro de la calidad de los activos es la principal causa de las pérdidas que ha registrado el sector en los últimos meses. Y es que, sólo en el último trimestre del pasado año, el sector ha destinado 69.300 millones a provisiones crediticias. Un aumento del 115,7% respecto al mismo periodo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hecho, el volumen destinado a provisiones representó el 50,2% de los ingresos netos de explotación del sector en el cuarto trimestre de 2008, la proporción más alta en más de 21 años. Ante tal deterioro, todos los bancos, incluidos los más solventes y sólidos, deberían suspender o recortar temporalmente sus dividendos para aumentar sus reservas de capital, según advirtió la responsable del FDIC, Sheila Bair. </w:t>
      </w:r>
    </w:p>
    <w:p>
      <w:pPr>
        <w:pStyle w:val="Normal"/>
        <w:jc w:val="both"/>
        <w:rPr/>
      </w:pPr>
      <w:r>
        <w:rPr>
          <w:rFonts w:cs="Times New Roman" w:ascii="Times New Roman" w:hAnsi="Times New Roman"/>
          <w:sz w:val="24"/>
          <w:szCs w:val="24"/>
        </w:rPr>
        <w:t>También anunció que el organismo que preside, cuenta con unas reservas de 22.000 millones de dólares para hacer frente a las quiebras bancarias previstas para el 2009. Una cifra que, a la vista del creciente número de entidades en riesgo, se prevé insuficiente, según los analistas consultados.</w:t>
      </w:r>
    </w:p>
    <w:p>
      <w:pPr>
        <w:pStyle w:val="Normal"/>
        <w:jc w:val="both"/>
        <w:rPr>
          <w:rFonts w:ascii="Times New Roman" w:hAnsi="Times New Roman" w:cs="Times New Roman"/>
          <w:sz w:val="24"/>
          <w:szCs w:val="24"/>
        </w:rPr>
      </w:pPr>
      <w:r>
        <w:rPr>
          <w:rFonts w:cs="Times New Roman" w:ascii="Times New Roman" w:hAnsi="Times New Roman"/>
          <w:sz w:val="24"/>
          <w:szCs w:val="24"/>
        </w:rPr>
        <w:t>El S&amp;P 500 retrocede a 199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tras la banca, la bolsa. Las acciones estadounidenses cayeron nuevamente el martes ante la incertidumbre que genera desconocer cuánto dinero se necesitará para estabilizar al sistema financiero. El índice S&amp;P 500 cerró por debajo de los 700 puntos por primera vez desde octubre de 1996. Y todo ello, pese a los planes de estímulo económico e ingentes inyecciones de liquidez puestos en marcha por el Gobierno de EEUU y la Reserva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17 meses consecutivos de tendencia bajista, el desplome en Wall Street se aproxima al ritmo de caída alcanzado durante el crack de 1929, y supera con creces las otras dos grandes crisis sufridas por la economía de EEUU a lo largo del pasado siglo (Four Bad Bear): La crisis del petróleo de los 70 y el estallido de las puntocom en 2000), tal y como muestra el gráfico elaborado por la web financiera dshor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lang w:val="en-US" w:eastAsia="en-US"/>
        </w:rPr>
        <w:drawing>
          <wp:inline distT="0" distB="0" distL="0" distR="0">
            <wp:extent cx="6096000" cy="4133850"/>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9"/>
                    <a:srcRect l="-6" t="-9" r="-6" b="-9"/>
                    <a:stretch>
                      <a:fillRect/>
                    </a:stretch>
                  </pic:blipFill>
                  <pic:spPr bwMode="auto">
                    <a:xfrm>
                      <a:off x="0" y="0"/>
                      <a:ext cx="6096000" cy="413385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6096000" cy="4391025"/>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30"/>
                    <a:srcRect l="-6" t="-8" r="-6" b="-8"/>
                    <a:stretch>
                      <a:fillRect/>
                    </a:stretch>
                  </pic:blipFill>
                  <pic:spPr bwMode="auto">
                    <a:xfrm>
                      <a:off x="0" y="0"/>
                      <a:ext cx="6096000" cy="43910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oody´s rebajará la calificación de los tres mayores bancos de EEUU</w:t>
      </w:r>
      <w:r>
        <w:rPr>
          <w:rFonts w:cs="Times New Roman" w:ascii="Times New Roman" w:hAnsi="Times New Roman"/>
          <w:sz w:val="24"/>
          <w:szCs w:val="24"/>
        </w:rPr>
        <w:t xml:space="preserve"> (El Confidencial - </w:t>
      </w:r>
      <w:r>
        <w:rPr>
          <w:rFonts w:cs="Times New Roman" w:ascii="Times New Roman" w:hAnsi="Times New Roman"/>
          <w:b/>
          <w:sz w:val="24"/>
          <w:szCs w:val="24"/>
        </w:rPr>
        <w:t>5/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P Morgan Chase, Wells Fargo y Bank of America, los tres mayores bancos de Estados Unidos por capitalización bursátil, han sido castigados con una rebaja de su calificación crediticia por parte de Moody´s debido a que las tres muestran síntomas de necesitar hacer provisiones adicionales. </w:t>
      </w:r>
    </w:p>
    <w:p>
      <w:pPr>
        <w:pStyle w:val="Normal"/>
        <w:jc w:val="both"/>
        <w:rPr/>
      </w:pPr>
      <w:r>
        <w:rPr>
          <w:rFonts w:cs="Times New Roman" w:ascii="Times New Roman" w:hAnsi="Times New Roman"/>
          <w:sz w:val="24"/>
          <w:szCs w:val="24"/>
          <w:u w:val="single"/>
        </w:rPr>
        <w:t xml:space="preserve">Moody´s ha advertido de que revisará la calificación crediticia a largo plazo de Wells Fargo y Bank of America porque existe la preocupación de que tengan que afrontar mayores costes por los préstamos concedidos, lo que dañaría sus ratios de capital. La agencia ya rebajó ayer la calificación de JP Morgan, primer banco de EEUU, de estable a negativa. </w:t>
      </w:r>
    </w:p>
    <w:p>
      <w:pPr>
        <w:pStyle w:val="Normal"/>
        <w:jc w:val="both"/>
        <w:rPr/>
      </w:pPr>
      <w:r>
        <w:rPr>
          <w:rFonts w:cs="Times New Roman" w:ascii="Times New Roman" w:hAnsi="Times New Roman"/>
          <w:sz w:val="24"/>
          <w:szCs w:val="24"/>
          <w:u w:val="single"/>
        </w:rPr>
        <w:t>El beneficio de JPMorgan se hundió un 76% en el cuarto trimestre debido a que el deterioro de la economía del país norteamericano se incrementó,</w:t>
      </w:r>
      <w:r>
        <w:rPr>
          <w:rFonts w:cs="Times New Roman" w:ascii="Times New Roman" w:hAnsi="Times New Roman"/>
          <w:sz w:val="24"/>
          <w:szCs w:val="24"/>
        </w:rPr>
        <w:t xml:space="preserve"> lo que le obligó a llevar a cabo amortizaciones por 2.900 millones de dólares. Moody´s reconoció ayer de que se espera que la cartera de crédito de la entidad registre menos pérdidas que otros bancos de similar tamaño. Su nivel de capital le da a JP Morgan “flexibilidad para poder asumir mayores costes crediticios y mantener buenos ratios de capital”, dijo el vice presidente de la agencia, Sean Jones. Sin embargo, según la nota de prensa de Moody´s, </w:t>
      </w:r>
      <w:r>
        <w:rPr>
          <w:rFonts w:cs="Times New Roman" w:ascii="Times New Roman" w:hAnsi="Times New Roman"/>
          <w:sz w:val="24"/>
          <w:szCs w:val="24"/>
          <w:u w:val="single"/>
        </w:rPr>
        <w:t>JP Morgan “no generará suficiente cantidad de capital por la recesión económica, el deterioro de los mercados inmobiliario y laboral y el incremento de los costes creditici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 xml:space="preserve">Por su parte, Bank of America informó recientemente de que en el último trimestre de 2008 sufrió sus primeras pérdidas en diecisiete años y Wells Fargo anunció hace unas semanas su primer déficit desde 2001. La calificación de Bank of America fue rebajada de A+ a A por Standard &amp; Poor´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oody´s ya rebajó el pasado 6 de enero la calificación de Wells Fargo en dos niveles y estudia efectuar nuevos recortes. En concreto, la notificación de Moody´s dice que la revisión de la calificación de Wells Fargo se debe a las preocupaciones de que los ratios de capital de la entidad se deterioren en 2009 por “el impacto de los futuros costes crediticios”.</w:t>
      </w:r>
      <w:r>
        <w:rPr>
          <w:rFonts w:cs="Times New Roman" w:ascii="Times New Roman" w:hAnsi="Times New Roman"/>
          <w:sz w:val="24"/>
          <w:szCs w:val="24"/>
        </w:rPr>
        <w:t xml:space="preserve">  Además, a la agencia le preocupa que la capacidad para generar capital del banco se vea constreñida porque necesite efectuar provisiones récord por las acciones de Wachovia. La Reserva Federal de Estados Unidos aprobó el pasado mes de octubre la compra de Wachovia y sus subsidiarias por parte de Wells Fargo por 11.700 millones de dólares, después de que el sexto banco del país sucumbiera a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conomía estadounidense sigue empeorando, según las informaciones de las reservas federales de distintos estados y las autoridades no esperan una recuperación significativa hasta finales de 2009 o principios de 20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CE baja los tipos hasta el 1,5%, el nivel más bajo de su historia</w:t>
      </w:r>
      <w:r>
        <w:rPr>
          <w:rFonts w:cs="Times New Roman" w:ascii="Times New Roman" w:hAnsi="Times New Roman"/>
          <w:sz w:val="24"/>
          <w:szCs w:val="24"/>
        </w:rPr>
        <w:t xml:space="preserve"> (El Confidencial - </w:t>
      </w:r>
      <w:r>
        <w:rPr>
          <w:rFonts w:cs="Times New Roman" w:ascii="Times New Roman" w:hAnsi="Times New Roman"/>
          <w:b/>
          <w:sz w:val="24"/>
          <w:szCs w:val="24"/>
        </w:rPr>
        <w:t>5/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onsejo de Gobierno del Banco Central Europeo (BCE) ha cumplido con las expectativas de los mercados y ha rebajado los tipos de interés de la zona euro en medio punto porcentual, hasta el 1,5%, lo que supone el nivel más bajo en la historia de la institución. Se trata de la quinta bajada de tipos desde octubre. La autoridad monetaria europea también ha acordado reducir la facilidad marginal de crédito, por la que presta dinero a las entidades, del 3 al 2,5%, y la facilidad de depósito, por la que remunera el dinero, del 1 al 0,5%, con efecto a partir del 11 de marzo. </w:t>
      </w:r>
    </w:p>
    <w:p>
      <w:pPr>
        <w:pStyle w:val="Normal"/>
        <w:jc w:val="both"/>
        <w:rPr/>
      </w:pPr>
      <w:r>
        <w:rPr>
          <w:rFonts w:cs="Times New Roman" w:ascii="Times New Roman" w:hAnsi="Times New Roman"/>
          <w:sz w:val="24"/>
          <w:szCs w:val="24"/>
        </w:rPr>
        <w:t xml:space="preserve">Con la decisión de hoy, el BCE reanuda el relajamiento de su política monetaria tras la pausa adoptada el pasado mes de febrero. </w:t>
      </w:r>
      <w:r>
        <w:rPr>
          <w:rFonts w:cs="Times New Roman" w:ascii="Times New Roman" w:hAnsi="Times New Roman"/>
          <w:sz w:val="24"/>
          <w:szCs w:val="24"/>
          <w:u w:val="single"/>
        </w:rPr>
        <w:t>La entidad presidida por Jean Claude Trichet inició una serie de rebajas en la tasa el pasado 8 de octubre que han llevado los tipos de interés desde el 4,25% a principios de octubre, hasta el 1,5% actual, el más bajo desde la introducción de la moneda única en 1999.</w:t>
      </w:r>
      <w:r>
        <w:rPr>
          <w:rFonts w:cs="Times New Roman" w:ascii="Times New Roman" w:hAnsi="Times New Roman"/>
          <w:sz w:val="24"/>
          <w:szCs w:val="24"/>
        </w:rPr>
        <w:t xml:space="preserve"> Fue en octubre cuando la entidad europea dio un giro a su política monetaria al ejecutar, de forma conjunta con los bancos centrales de las principales economías del mundo, una bajada de los tipos de 50 puntos básicos. Hasta entonces la principal preocupación del BCE había sido controlar la inflación a través de los tipos de interé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e nuevo recorte de los tipos tiene como telón de fondo una recesión que es más fuerte de lo esperado y las dudas crecientes sobre la solidez del sistema bancario europeo y de algunos socios de la zona del euro. Con esta decisión, el BCE pretende combatir la recesión de la economía en la zona euro, que en el cuarto trimestre de 2008 sufrió una contracción del 1,5%, mientras que la inflación interanual aumentó una décima en febrero, hasta el 1,2%.</w:t>
      </w:r>
      <w:r>
        <w:rPr>
          <w:rFonts w:cs="Times New Roman" w:ascii="Times New Roman" w:hAnsi="Times New Roman"/>
          <w:sz w:val="24"/>
          <w:szCs w:val="24"/>
        </w:rPr>
        <w:t xml:space="preserve"> Los economistas e institutos especializados en el seguimiento de la política monetaria del BCE coincidían en la necesidad de este nuevo recorte debido a la gravedad de la crisis económica y a la importante caída de la inflación en la zona euro, que en enero se situó en el 1,1%. </w:t>
      </w:r>
    </w:p>
    <w:p>
      <w:pPr>
        <w:pStyle w:val="Normal"/>
        <w:jc w:val="both"/>
        <w:rPr/>
      </w:pPr>
      <w:r>
        <w:rPr>
          <w:rFonts w:cs="Times New Roman" w:ascii="Times New Roman" w:hAnsi="Times New Roman"/>
          <w:sz w:val="24"/>
          <w:szCs w:val="24"/>
          <w:u w:val="single"/>
        </w:rPr>
        <w:t>El actual cuadro económico obligará al BCE, según los expertos, a una nueva reducción de los tipos de interés, hasta el 1%, en el segundo trimestre del año</w:t>
      </w:r>
      <w:r>
        <w:rPr>
          <w:rFonts w:cs="Times New Roman" w:ascii="Times New Roman" w:hAnsi="Times New Roman"/>
          <w:sz w:val="24"/>
          <w:szCs w:val="24"/>
        </w:rPr>
        <w:t xml:space="preserve">. Para algunos consejeros del BCE, entre ellos el presidente del Bundesbak alemán, Alex Werber, el tope a las reducciones que aplica la entidad europea desde el pasado mes de octubre, está en el 1 por ciento, de ahí que todavía haya margen de maniobra. El Banco de Inglaterra también ha rebajado hoy los tipos en 50 puntos básicos hasta el 0,5%. Por su parte, en febrero el Banco de Japón dejó los tipos en el 0,1% (nivel en el que están desde diciembre) y la Reserva Federal estadounidense mantuvo los tipos entre el 0 y el 0,25% en su reunión de febr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anco de Inglaterra cumple el guión: rebaja los tipos al 0,5%</w:t>
      </w:r>
      <w:r>
        <w:rPr>
          <w:rFonts w:cs="Times New Roman" w:ascii="Times New Roman" w:hAnsi="Times New Roman"/>
          <w:sz w:val="24"/>
          <w:szCs w:val="24"/>
        </w:rPr>
        <w:t xml:space="preserve"> (El Confidencial - </w:t>
      </w:r>
      <w:r>
        <w:rPr>
          <w:rFonts w:cs="Times New Roman" w:ascii="Times New Roman" w:hAnsi="Times New Roman"/>
          <w:b/>
          <w:sz w:val="24"/>
          <w:szCs w:val="24"/>
        </w:rPr>
        <w:t>5/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omité de Política Monetaria del Banco de Inglaterra (BoE) ha rebajado esta mañana los tipos de interés en 50 puntos básicos, hasta situarlos en el 0,5%, el nivel más bajo en la historia de la institución -1694-, para combatir la recesión económica. Además, ha anunciado que ejecutará un nuevo programa de ayudas al sector financiero de 75.000 millones de libras para la compra activ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el comunicado de la autoridad monetaria británica, “la actividad mundial continúa debilitándose, reflejando tanto el hundimiento de la confianza como los persistentes problemas de los mercados crediticios internacionales, esta coyuntura internacional ha afectado a la economía de Reino Unido, que sigue ralentizándose por la caída del consumo y la de inversión. En un intento por combatir esta situación, el BoE ha decidido bajar los tipos, tal y como esperaban los expertos. El deterioro de la economía ha podido más que el miedo a que se incremento la inflación, según la entidad. </w:t>
      </w:r>
    </w:p>
    <w:p>
      <w:pPr>
        <w:pStyle w:val="Normal"/>
        <w:jc w:val="both"/>
        <w:rPr/>
      </w:pPr>
      <w:r>
        <w:rPr>
          <w:rFonts w:cs="Times New Roman" w:ascii="Times New Roman" w:hAnsi="Times New Roman"/>
          <w:sz w:val="24"/>
          <w:szCs w:val="24"/>
          <w:u w:val="single"/>
        </w:rPr>
        <w:t>En el comunicado, el Banco Central dice que durante los próximos tres meses llevará a cabo la compra de activos.</w:t>
      </w:r>
      <w:r>
        <w:rPr>
          <w:rFonts w:cs="Times New Roman" w:ascii="Times New Roman" w:hAnsi="Times New Roman"/>
          <w:sz w:val="24"/>
          <w:szCs w:val="24"/>
        </w:rPr>
        <w:t xml:space="preserve"> La mayoría de ellos serán bonos públicos del Reino Unido.  En concreto, </w:t>
      </w:r>
      <w:r>
        <w:rPr>
          <w:rFonts w:cs="Times New Roman" w:ascii="Times New Roman" w:hAnsi="Times New Roman"/>
          <w:sz w:val="24"/>
          <w:szCs w:val="24"/>
          <w:u w:val="single"/>
        </w:rPr>
        <w:t>el BoE informó de que invertirá hasta 75.000 millones de libras (83.974 millones de euros) en la adquisición de activos mediante la ampliación de las reservas de la entidad, aunque la cifra se sitúa casi un 50% por debajo de las especulaciones del mercado.</w:t>
      </w:r>
      <w:r>
        <w:rPr>
          <w:rFonts w:cs="Times New Roman" w:ascii="Times New Roman" w:hAnsi="Times New Roman"/>
          <w:sz w:val="24"/>
          <w:szCs w:val="24"/>
        </w:rPr>
        <w:t xml:space="preserve"> El objetivo de esta medida es “impulsar el suministro de dinero y crédito” señaló la entidad, que reconoció que esta decisión se produce tras el intercambio de cartas entre el gobernador del BoE y el responsable del Tesoro británico en referencia a la posible utilización del programa para la compra de activos con propósitos de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ntidad presidida por Mervyn King sigue la línea marcada por la Reserva Federal de EEUU de rebajar los tipos hasta niveles próximos al 0% al acumular seis recortes consecutivos en el precio del dinero desde que el pasado 8 de octubre recortara los tipos medio punto en el marco de una acción concertada con el BCE, la Fed, y los bancos centrales de Suiza, Suecia y Canad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del BoE pretende hacer frente al frenazo económico del país, puesto que la economía británica entró oficialmente en recesión en el último trimestre de 2008, una situación que no se producía desde 1991, después de sufrir una contracción del 1,5% respecto a los tres meses anteriores, la más severa en casi tres décadas, tras el recorte del 0,6% experimentado entre julio y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inflación en Reino Unido continúa todavía por encima del objetivo del 2% fijado por el Gobierno, pese a que el pasado mes de enero experimentó un recorte de una décima, para situarse en el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dudas sobre la viabilidad de Citi y GM vuelven a hundir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Peter McKay, John D. Stoll, Neil King y Geoffrey Rogow)</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incipales indicadores bursátiles se volvieron a desplomar el jueves, víctimas de la mala salud de las empresas financieras y los fantasmas de la nacionalización y la insolv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medio Industrial Dow Jones cayó 281,40 puntos, 4,1%, para quedar en 6.594,44 unidades, su cierre más bajo desde el 15 de abril de 1997. El indicador ha descendido 53,4% desde su máximo de octubre de 2007 y acumula un declive de 42,3% desde mediados de septiembre, cuando el colapso del banco de inversión Lehman Brothers Holdings desató una crisis financiera y económica. El índice Standard &amp; Poor's 500 perdió 4,3% y se ubicó en 682,55 puntos.</w:t>
      </w:r>
    </w:p>
    <w:p>
      <w:pPr>
        <w:pStyle w:val="Normal"/>
        <w:jc w:val="both"/>
        <w:rPr/>
      </w:pPr>
      <w:r>
        <w:rPr>
          <w:rFonts w:cs="Times New Roman" w:ascii="Times New Roman" w:hAnsi="Times New Roman"/>
          <w:sz w:val="24"/>
          <w:szCs w:val="24"/>
          <w:u w:val="single"/>
        </w:rPr>
        <w:t>Todos los sectores experimentaron grandes caídas, lideradas por el descenso de 9,4% de las empresas financieras. Los títulos de Citigroup cedieron 9,7%, a US$ 1,02 en la Bolsa de Valores de Nueva York, después de caer por primera vez debajo de US$1. En mayo de 2007, Citi era el mayor banco estadounidense por capitalización de mercado y su acción valía más de US$ 55. Desde entonces, el colapso del mercado de valores respaldados por hipotecas y otros activos ha obligado al banco y a otras instituciones financieras a recurrir a rescates del gobiern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me hubieran dicho a mediados de 2007 que caería por debajo de US$1, hubiera pensado que estaban locos”, dijo Joseph Saluzzi, uno de los fundadores de la firma de valores Themis Trading. “Los bancos están en una situación desastrosa”.</w:t>
      </w:r>
    </w:p>
    <w:p>
      <w:pPr>
        <w:pStyle w:val="Normal"/>
        <w:jc w:val="both"/>
        <w:rPr>
          <w:rFonts w:ascii="Times New Roman" w:hAnsi="Times New Roman" w:cs="Times New Roman"/>
          <w:sz w:val="24"/>
          <w:szCs w:val="24"/>
        </w:rPr>
      </w:pPr>
      <w:r>
        <w:rPr>
          <w:rFonts w:cs="Times New Roman" w:ascii="Times New Roman" w:hAnsi="Times New Roman"/>
          <w:sz w:val="24"/>
          <w:szCs w:val="24"/>
        </w:rPr>
        <w:t>Art Hogan, analista jefe de mercados para Jefferies &amp; Co., dijo que los operadores estaban apostando contra la acción común de Citigroup, pero estaban comprando las acciones preferentes con la esperanza de que el gobierno compre más de estas últimas y se involucre más en la gestión del banc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factores técnicos se pueden tirar por la borda en estos momentos”, aseveró Ryan Detrick, analista técnico de Schaeffer Investment Research. “El único nivel soporte en estos momentos es cero”</w:t>
      </w:r>
      <w:r>
        <w:rPr>
          <w:rFonts w:cs="Times New Roman" w:ascii="Times New Roman" w:hAnsi="Times New Roman"/>
          <w:sz w:val="24"/>
          <w:szCs w:val="24"/>
        </w:rPr>
        <w:t xml:space="preserve">. </w:t>
      </w:r>
      <w:r>
        <w:rPr>
          <w:rFonts w:cs="Times New Roman" w:ascii="Times New Roman" w:hAnsi="Times New Roman"/>
          <w:sz w:val="24"/>
          <w:szCs w:val="24"/>
          <w:u w:val="single"/>
        </w:rPr>
        <w:t>Detrick y otros analistas señalan que la ola de ventas está impulsada por las percepciones de lo que el gobierno podría hacer con Citi y si la nacionalización sigue siendo una opción factible</w:t>
      </w:r>
      <w:r>
        <w:rPr>
          <w:rFonts w:cs="Times New Roman" w:ascii="Times New Roman" w:hAnsi="Times New Roman"/>
          <w:sz w:val="24"/>
          <w:szCs w:val="24"/>
        </w:rPr>
        <w:t>. A fines de la semana pasada, el banco alcanzó un acuerdo con el gobierno estadounidense que estipula que la participación estatal subirá a 36%.</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Citi no fue la única razón detrás de la caída bursátil. La calificadora de riesgo Moody's Investors Service anunció que podría rebajar la calificación crediticia de Wells Fargo y cambió su perspectiva sobre la deuda de J.P. Morgan Chase a negativa. La acción de Wells Fargo cayó 16% y la de J.P. Morgan 14%. Bank of America perdió 12%. “Todos los grandes bancos son básicamente insolventes a estas alturas”, manifestó David Prokupek, presidente ejecutivo de la firma de gestión de fondos Geronimo Partners. “Hasta que eso cambie y el crédito se empiece a normalizar, es difícil ver una recuperación de verdad”.</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los bancos, la acción de General Motors Corp. perdió 15% y cerró en menos de US$2. La automotriz estadounidense informó que sus auditores plantearon dudas acerca de su capacidad para seguir operando.</w:t>
      </w:r>
    </w:p>
    <w:p>
      <w:pPr>
        <w:pStyle w:val="Normal"/>
        <w:jc w:val="both"/>
        <w:rPr>
          <w:rFonts w:ascii="Times New Roman" w:hAnsi="Times New Roman" w:cs="Times New Roman"/>
          <w:sz w:val="24"/>
          <w:szCs w:val="24"/>
        </w:rPr>
      </w:pPr>
      <w:r>
        <w:rPr>
          <w:rFonts w:cs="Times New Roman" w:ascii="Times New Roman" w:hAnsi="Times New Roman"/>
          <w:sz w:val="24"/>
          <w:szCs w:val="24"/>
        </w:rPr>
        <w:t>Una fuente cercana dijo que los principales ejecutivos de GM parecen más dispuestos a acogerse a la bancarrota con el respaldo del gobierno, dejando de lado el temor de que una medida de esta naturaleza ahuyente a los clientes y amenace la supervivencia de la firma…</w:t>
      </w:r>
    </w:p>
    <w:p>
      <w:pPr>
        <w:pStyle w:val="Normal"/>
        <w:shd w:fill="FFFFFF" w:val="clear"/>
        <w:rPr>
          <w:rFonts w:ascii="Arial" w:hAnsi="Arial" w:eastAsia="Times New Roman" w:cs="Arial"/>
          <w:color w:val="000000"/>
          <w:sz w:val="15"/>
          <w:szCs w:val="15"/>
          <w:lang w:val="en" w:eastAsia="es-ES"/>
        </w:rPr>
      </w:pPr>
      <w:r>
        <w:rPr>
          <w:rFonts w:eastAsia="Arial" w:cs="Arial" w:ascii="Arial" w:hAnsi="Arial"/>
          <w:color w:val="000000"/>
          <w:sz w:val="15"/>
          <w:szCs w:val="15"/>
          <w:lang w:eastAsia="es-ES"/>
        </w:rPr>
        <w:t xml:space="preserve"> </w:t>
      </w:r>
      <w:r>
        <w:rPr>
          <w:rFonts w:eastAsia="Times New Roman" w:cs="Arial" w:ascii="Arial" w:hAnsi="Arial"/>
          <w:color w:val="000000"/>
          <w:sz w:val="15"/>
          <w:szCs w:val="15"/>
          <w:lang w:eastAsia="es-ES"/>
        </w:rPr>
        <w:tab/>
        <w:tab/>
      </w:r>
      <w:r>
        <w:rPr>
          <w:rFonts w:eastAsia="Times New Roman" w:cs="Arial" w:ascii="Arial" w:hAnsi="Arial"/>
          <w:color w:val="000000"/>
          <w:sz w:val="15"/>
          <w:szCs w:val="15"/>
          <w:lang w:val="en-US" w:eastAsia="en-US"/>
        </w:rPr>
        <w:drawing>
          <wp:inline distT="0" distB="0" distL="0" distR="0">
            <wp:extent cx="3733800" cy="2667000"/>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31"/>
                    <a:srcRect l="-10" t="-13" r="-10" b="-13"/>
                    <a:stretch>
                      <a:fillRect/>
                    </a:stretch>
                  </pic:blipFill>
                  <pic:spPr bwMode="auto">
                    <a:xfrm>
                      <a:off x="0" y="0"/>
                      <a:ext cx="3733800" cy="2667000"/>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a banca mundial pierde 50.000 millones en una jornada negra</w:t>
      </w:r>
      <w:r>
        <w:rPr>
          <w:rFonts w:eastAsia="Times New Roman" w:cs="Times New Roman" w:ascii="Times New Roman" w:hAnsi="Times New Roman"/>
          <w:color w:val="000000"/>
          <w:sz w:val="24"/>
          <w:szCs w:val="24"/>
          <w:lang w:eastAsia="es-ES"/>
        </w:rPr>
        <w:t xml:space="preserve"> (Expansión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gigantescos planes de los Estados, con un montante de cinco billones, son incapaces de frenar la debacle bursátil de los bancos, que ya asciende a 2,8 billones desde el inicio de la crisis.</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Un banquero extranjero que asistió a la reciente reunión del Foro de Davos cuenta cómo había dos grandes preguntas que se plantearon los principales ejecutivos de grandes corporaciones mundiales. Una era si la crisis había tocado fondo. Otra era cuándo tocará a su fi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Nadie tenía respuestas”, comenta este banquero con cierta mirada de escepticismo. Algo más de un mes después, las preguntas siguen sin contestación, y la sensación es que la escena pinta todavía peor. </w:t>
      </w:r>
      <w:r>
        <w:rPr>
          <w:rFonts w:eastAsia="Times New Roman" w:cs="Times New Roman" w:ascii="Times New Roman" w:hAnsi="Times New Roman"/>
          <w:color w:val="000000"/>
          <w:sz w:val="24"/>
          <w:szCs w:val="24"/>
          <w:u w:val="single"/>
          <w:lang w:eastAsia="es-ES"/>
        </w:rPr>
        <w:t>El desánimo se traslada a velocidad de vértigo en los mercados, como ayer se pudo palpar</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sectorial de banca europea cayó un 7% en bolsa, regresando a niveles de 1992, y en su conjunto la banca mundial perdió 48.668 millones de euros de valor.</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En Europa, las entidades más castigadas fueron Bank of Ireland (bajó un 30,56%); Barclays, un 24%; Dexia, un 21%; y KBC, un 20,7%. En Estados Unidos, a media sesión, Citi perdía un 13% y por primera vez su acción valía menos de un dólar; Wells Fargo valía un 15,4% menos; y JP Morgan, un 12,18%.</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simismo</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escepticismo se expandió como la pólvora en los parqués tras la significativa rebaja de previsiones económicas por parte del BCE y la posibilidad de que S&amp;P rebaje la calificación crediticia de JPMorgan, Bank of America y Wells Fargo.</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deterioro de la economía real avanza a pasos agigantados, lo que amenaza las perspectivas y las cuentas de las entidades, pese al masivo respaldo que están obteniendo de los Estado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Según las cifras de BNP Paribas, primer banco francés, las principales economías mundiales están poniendo sobre la mesa 5,02 billones de euros para impulsar al sector financiero a través de inyecciones de capital, respaldo estatal para sus emisiones de deuda y asunción de pérdidas en activos tóxico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 este gigantesco apoyo se suma el torrente de dinero que han recibido bancos y aseguradoras desde el inicio de la crisis a mediados de julio de 2007. Según Bloomberg, estas entidades han captado 1,01 billones de dólares (808.000 millones de euro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ro los esfuerzos parecen en balde. Las pérdidas declaradas por las entidades por activos tóxicos alcanzan los 1,19 billones de dólares (952.000 millones de euros) desde que empezó la tormenta financiera. Cada mes el mercado asiste a nuevos rescate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Recientemente, Estados Unidos tuvo que salir al rescate de Citi y AIG con 55.000 millones de dólares; Royal Bank of Scotland registró pérdidas récord de 24.100 millones de libras; y HSBC, mayor banco europeo por valor en bolsa, anunciaba una macroampliación de capital por 17.700 millones de dólares. A esto se une la nueva amenaza para la banca procedente de Europa del Este. JP Morgan cree que las entidades con exposición a la región podrían necesitar más de 40.000 millones de euros.</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este escenario el mercado aguarda las cifras del primer trimestre, que se empezarán a publicar desde abril, para calibrar el deterioro de la situación. Las perspectivas de los banqueros tampoco acompaña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Ésta no es la luz para el final del túnel”, dijo Brady Dougan, primer ejecutivo de Credit Suisse, segundo banco suizo. “La crisis no acabará hasta el segundo semestre de 2010”, prevé Georges Pauget, consejero delegado de Crédit Agricole, segundo banco galo en bols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os bancos belgas tienen una exposición de 100.000 millones en Europa</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bancos belgas tienen una exposición crediticia cifrada en 100.000 millones de euros en Europa central y del este y Turquía, una cantidad equivalente al 33% del PIB nacional, informan hoy los diarios económicos L'Echo y De Tijd.</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grupo bancario y de seguros KBC es el más expuesto, con una cartera de créditos de 43.000 millones. Las entidades belgas están presentes, a través de filiales, especialmente en la República Checa, Polonia y Hungría.</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Según cálculos de Danske Bank citados por los dos diarios, Bélgica es, después de Austria, el país con más exposición a los problemas del sector financiero en Europa del Este en relación a su PIB.</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análisis de Danske Bank advierte de que, si la situación en Europa del Este evolucionara hacia el escenario más pesimista, las entidades belgas podrían llegar a perder 15.000 millones de euro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bancos belgas están pagando cara esta situación; ayer, Dexia, KBC y Fortis se dejaron en la bolsa de Bruselas el 21,2%, 20,70% y un 15,30%, respectivamente.</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Europa del Este está siendo uno de las regiones más afectadas por la crisis económica</w:t>
      </w:r>
      <w:r>
        <w:rPr>
          <w:rFonts w:eastAsia="Times New Roman" w:cs="Times New Roman" w:ascii="Times New Roman" w:hAnsi="Times New Roman"/>
          <w:color w:val="000000"/>
          <w:sz w:val="24"/>
          <w:szCs w:val="24"/>
          <w:lang w:eastAsia="es-ES"/>
        </w:rPr>
        <w:t xml:space="preserve"> y el sector financiero, dependiente en gran medida de entidades de Europa occidental, está amenazado en algunos casos de serios riesgos de quiebr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Estado británico podría aumentar su participación en Lloyds hasta el 70%</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l Tesoro británico y el Lloyds Banking Group podrían cerrar hoy el acuerdo por el que el Estado garantizaría 258.000 millones de libras (281.000 millones de euros) de activos tóxicos del banco y con el que aumentaría su participación al 70%, según informa hoy el Financial Times</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al y como afirma el rotativo, las negociaciones sobre la inclusión de Lloyds Banking Group en el Programa de Protección de Activos del Gobierno británico estarían avanzadas y contarían con autorización del ministro de Economía, Alistair Darling, para </w:t>
      </w:r>
      <w:r>
        <w:rPr>
          <w:rFonts w:eastAsia="Times New Roman" w:cs="Times New Roman" w:ascii="Times New Roman" w:hAnsi="Times New Roman"/>
          <w:color w:val="000000"/>
          <w:sz w:val="24"/>
          <w:szCs w:val="24"/>
          <w:u w:val="single"/>
          <w:lang w:eastAsia="es-ES"/>
        </w:rPr>
        <w:t>asegurar activos de dudoso cobro por valor de 258.000 millones de libras</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mayor parte de estos activos tóxicos procederían de la cartera hipotecaria del HBOS, la entidad que el Lloyds rescató el pasado septiembre en una operación coordinada desde el Ejecutivo británico.</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El acuerdo propuesto</w:t>
      </w:r>
      <w:r>
        <w:rPr>
          <w:rFonts w:eastAsia="Times New Roman" w:cs="Times New Roman" w:ascii="Times New Roman" w:hAnsi="Times New Roman"/>
          <w:color w:val="000000"/>
          <w:sz w:val="24"/>
          <w:szCs w:val="24"/>
          <w:lang w:eastAsia="es-ES"/>
        </w:rPr>
        <w:t xml:space="preserve"> por el Gobierno al consejo de administración de la entidad </w:t>
      </w:r>
      <w:r>
        <w:rPr>
          <w:rFonts w:eastAsia="Times New Roman" w:cs="Times New Roman" w:ascii="Times New Roman" w:hAnsi="Times New Roman"/>
          <w:color w:val="000000"/>
          <w:sz w:val="24"/>
          <w:szCs w:val="24"/>
          <w:u w:val="single"/>
          <w:lang w:eastAsia="es-ES"/>
        </w:rPr>
        <w:t>exigiría el pago de un honorario a través de la emisión de acciones de tipo B</w:t>
      </w:r>
      <w:r>
        <w:rPr>
          <w:rFonts w:eastAsia="Times New Roman" w:cs="Times New Roman" w:ascii="Times New Roman" w:hAnsi="Times New Roman"/>
          <w:color w:val="000000"/>
          <w:sz w:val="24"/>
          <w:szCs w:val="24"/>
          <w:lang w:eastAsia="es-ES"/>
        </w:rPr>
        <w:t xml:space="preserve"> -que no dan derechos de voto, pero sí se benefician del pago de dividendos-, </w:t>
      </w:r>
      <w:r>
        <w:rPr>
          <w:rFonts w:eastAsia="Times New Roman" w:cs="Times New Roman" w:ascii="Times New Roman" w:hAnsi="Times New Roman"/>
          <w:color w:val="000000"/>
          <w:sz w:val="24"/>
          <w:szCs w:val="24"/>
          <w:u w:val="single"/>
          <w:lang w:eastAsia="es-ES"/>
        </w:rPr>
        <w:t>con las que el Estado pasaría a controlar el 53% de Lloyds.</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imismo, el acuerdo </w:t>
      </w:r>
      <w:r>
        <w:rPr>
          <w:rFonts w:eastAsia="Times New Roman" w:cs="Times New Roman" w:ascii="Times New Roman" w:hAnsi="Times New Roman"/>
          <w:color w:val="000000"/>
          <w:sz w:val="24"/>
          <w:szCs w:val="24"/>
          <w:u w:val="single"/>
          <w:lang w:eastAsia="es-ES"/>
        </w:rPr>
        <w:t>incluiría una cláusula en virtud de la cual las acciones preferentes que posee el Estado se transformarían en acciones ordinarias, lo que aumentaría la participación final hasta el 70%.</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e producirse finalmente este hecho supondría un duro golpe para el presidente del Lloyds, Victor Blank, quien ha repetido en numerosas ocasiones que no desea ver que se aumente la participación del Estado en el banco más allá del 43% actual.</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semana pasada fue el Royal Bank of Scotland (RBS) el que puso bajo protección oficial activos tóxicos por un importe de 325.000 millones de libras (364.000 millones de euro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asado 19 de febrero el Ejecutivo de Gordon Brown anunció la puesta en marcha del Programa de Protección de Activos, una medida destinada a garantizar las inversiones y deudas tóxicas (títulos de bajo valor o créditos de difícil cobro) de las entidades financieras para que puedan reanudar los niveles normales de concesión de crédito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l acogerse al plan, los bancos deben informar al Estado de cuánto esperan perder por culpa de sus activos tóxicos y el Tesoro puede asegurar hasta un 90% de las pérdidas adicionales previstas.</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BCE planta la semilla de la máquina de imprimir billetes</w:t>
      </w:r>
      <w:r>
        <w:rPr>
          <w:rFonts w:eastAsia="Times New Roman" w:cs="Times New Roman" w:ascii="Times New Roman" w:hAnsi="Times New Roman"/>
          <w:color w:val="000000"/>
          <w:sz w:val="24"/>
          <w:szCs w:val="24"/>
          <w:lang w:eastAsia="es-ES"/>
        </w:rPr>
        <w:t xml:space="preserve"> (Expansión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Por Daniel Badía) </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Banco Central Europeo (BCE) reconoció en la reunión que se está estudiando la posibilidad de aplicar medidas no tradicionales para estimular el crecimiento económico.</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stas herramientas podrían ir encaminadas a comprar deuda de gobiernos o corporativa, las llamadas quantitative easing, que en definitiva buscan inyectar nuevo dinero en el sistema cuando los tipos de interés están tan cerca de cero que una nueva bajada resulta inefectiva. Es lo que popularmente se conoce como “imprimir billete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Aunque </w:t>
      </w:r>
      <w:r>
        <w:rPr>
          <w:rFonts w:eastAsia="Times New Roman" w:cs="Times New Roman" w:ascii="Times New Roman" w:hAnsi="Times New Roman"/>
          <w:color w:val="000000"/>
          <w:sz w:val="24"/>
          <w:szCs w:val="24"/>
          <w:u w:val="single"/>
          <w:lang w:eastAsia="es-ES"/>
        </w:rPr>
        <w:t>el presidente del BCE, Jean Claude Trichet</w:t>
      </w:r>
      <w:r>
        <w:rPr>
          <w:rFonts w:eastAsia="Times New Roman" w:cs="Times New Roman" w:ascii="Times New Roman" w:hAnsi="Times New Roman"/>
          <w:color w:val="000000"/>
          <w:sz w:val="24"/>
          <w:szCs w:val="24"/>
          <w:lang w:eastAsia="es-ES"/>
        </w:rPr>
        <w:t xml:space="preserve">, no quiso precisar el tipo de medidas que se podrían tomar ni de qué manera se podrían llevar a cabo, </w:t>
      </w:r>
      <w:r>
        <w:rPr>
          <w:rFonts w:eastAsia="Times New Roman" w:cs="Times New Roman" w:ascii="Times New Roman" w:hAnsi="Times New Roman"/>
          <w:color w:val="000000"/>
          <w:sz w:val="24"/>
          <w:szCs w:val="24"/>
          <w:u w:val="single"/>
          <w:lang w:eastAsia="es-ES"/>
        </w:rPr>
        <w:t>en su discurso podría haber sembrado ya la semilla de esa máquina de imprimir billetes. Así lo interpretan algunos experto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Trichet indicó que el Consejo de Gobierno de la institución adoptó la decisión de que los bancos centrales de cada país acumulen sus propias provisiones para hacer frente a riesgos ligados a operaciones de refinanciación del eurosistema</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La medida viene por las pérdidas que se han registrado en estas operaciones, por importe de 10.300 millones de euros, debido a la quiebra de cinco instituciones. Según Jürgen Michels, economista de la eurozona de Citi, “este procedimiento de distribuir las pérdidas entre bancos centrales nacionales, que son los que al final están ligados a los gobiernos nacionales, podría ser el diseño bajo el que el BCE podría reclamar posibles pérdidas que surgieran de la implementación de quantitative easing</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El Banco de Inglaterra tomo la delantera al anunciar que comprará activos por importe de 75.000 millones de libras (unos 84.000 millones de euros) inicialmente, ampliables hasta 150.000 millones</w:t>
      </w:r>
      <w:r>
        <w:rPr>
          <w:rFonts w:eastAsia="Times New Roman" w:cs="Times New Roman" w:ascii="Times New Roman" w:hAnsi="Times New Roman"/>
          <w:color w:val="000000"/>
          <w:sz w:val="24"/>
          <w:szCs w:val="24"/>
          <w:lang w:eastAsia="es-ES"/>
        </w:rPr>
        <w:t>. Los fondos no irán directamente a los ciudadanos, sino que se canalizarán a través de la compra de bonos corporativos y del Estado para animar el flujo de efectivo en la economía.</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Fondo que garantiza los depósitos bancarios en EEUU se declara insolvente</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Agencia Federal que garantiza los depósitos bancarios en EEUU (FDIC) admite que podría declararse insolvente en 2009, tal y como avanzó LD. El Tesoro de EEUU estudia inyectar 500.000 millones de dólares con el fin de rescatar a este organismo. </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lang w:eastAsia="es-ES"/>
        </w:rPr>
        <w:t xml:space="preserve">LD (M. Llamas) </w:t>
      </w:r>
      <w:r>
        <w:rPr>
          <w:rFonts w:eastAsia="Times New Roman" w:cs="Times New Roman" w:ascii="Times New Roman" w:hAnsi="Times New Roman"/>
          <w:color w:val="000000"/>
          <w:sz w:val="24"/>
          <w:szCs w:val="24"/>
          <w:u w:val="single"/>
          <w:lang w:eastAsia="es-ES"/>
        </w:rPr>
        <w:t>La presidenta del FDIC, Sheila Bair, encargada de dirigir el organismo federal encargado de garantizar los depósitos de los ahorradores estadounidenses en caso de quiebra bancaria, admite que la agencia podría ser insolvente en 2009, según admitió el pasado miércoles, informa Bloomberg. La agencia podría “llegar a ser insolvente este mismo año”, alertó Bair.</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lo que va de 2009 ya han quebrado 16 bancos en EEUU y, como resultado, se están agotando las reservas del FDIC, tal y como avanzó LD. Y es que, el reguero de cadáveres bancarios amenaza con intensificarse a lo largo del presente ejercicio. Según el FDIC, por el momento el sistema financiero estadounidense cuanta con 252 entidades en riesgo de quiebra, y cerca de 500 son vulnerables. La Agencia federal apenas cuenta ya con 20.000 millones de dólares apara afrontar el coste de nuevas caídas bancarias, de modo que crece el temor acerca de los depósitos bancarios de los estadounidense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propia Bair avanzó la posibilidad de que se produzcan “un gran número de quiebras bancarias hasta 2020”, con lo que los fondos del FDIC podrían desaparecer e, incluso, llegar a alcanzar números rojos. El pánico desatado tras la quiebra de Lehman Brothers obligó al Gobierno de EEUU a incrementar hasta 250.000 dólares el límite que garantiza la recuperación de los depósitos bancarios de los ahorradores estadounidenses en caso de quiebra de su entidad. La caída de entidades ha reducido los fondos propios del FDIC hasta los 18.900 millones de dólares en el cuarto trimestre de 2008. Una cantidad del todo insuficiente ante la avalancha de bancarrotas que se avecina.</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nte esta situación, el presidente de la Comisión de Banca del Senado de EEUU, Christopher Dodd, está negociando con el Gobierno la posibilidad de que el Tesoro aporte al FDIC un crédito temporal de 500.000 millones de dólares para reforzar su balance y así poder devolver los ahorros, garantizados por ley, de los estadounidenses cuyas entidades quiebren, según informa este viernes The Wall Street Journal.</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A lo largo de 2008 han caído 25 entidades financieras en EEUU, en 2009 ya se contabilizan 16. Además, existen 252 en riesgo importante de quiebra, según los últimos datos oficiales y, en total, unos 500 bancos vulnerables, por el momento, según los cálculos revelados por LD</w:t>
      </w:r>
      <w:r>
        <w:rPr>
          <w:rFonts w:eastAsia="Times New Roman" w:cs="Times New Roman" w:ascii="Times New Roman" w:hAnsi="Times New Roman"/>
          <w:color w:val="000000"/>
          <w:sz w:val="24"/>
          <w:szCs w:val="24"/>
          <w:lang w:eastAsia="es-ES"/>
        </w:rPr>
        <w:t>. A la delicada situación del FDIC se suma la de la propia Reserva Federal de EEUU, tal y como ha analizado este mismo periódico.</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Bernanke impone la Ley del Silencio</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Reserva Federal de EEUU (Fed), que preside Ben Bernanke, oculta a la agencia Bloomberg en nombre de los bancos que han recibido ayuda pública a través de sus líneas de crédito extraordinarias, en donde las entidades se deshacen de sus activos tóxico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 xml:space="preserve">(Libertad Digital) </w:t>
      </w:r>
      <w:r>
        <w:rPr>
          <w:rFonts w:eastAsia="Times New Roman" w:cs="Times New Roman" w:ascii="Times New Roman" w:hAnsi="Times New Roman"/>
          <w:color w:val="000000"/>
          <w:sz w:val="24"/>
          <w:szCs w:val="24"/>
          <w:u w:val="single"/>
          <w:lang w:eastAsia="es-ES"/>
        </w:rPr>
        <w:t>La Reserva Federal (Fed) se niega a facilitar información acerca de las líneas de créditos extraordinarias concedidas a las entidades del país. Las presiones de la prensa norteamericana han servido de poco por el momento, pese a las denuncias y la investigación abierta en la Cámara de Representantes de EEUU, según denuncia la prestigiosa agencia de información económica Bloomberg</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Fed no hará público el nombre de las entidades que han sido auxiliadas por el banco central a través de sus ventanillas de descuento de activos tóxicos, que se nutre el dinero procedente de los contribuyentes de EEUU (deuda pública) y que asciende a 1,9 billones de dólares. El asunto está siendo investigado por el Comité de banca en el Senado, pero las autoridades públicas rechazan identificar a las entidades beneficiaria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El senador republicano por Alabama, Richard Shelby, denuncia que “si el dinero que procede de los contribuyentes es el que está en juego, el pueblo de EEUU y esta comisión debemos conocer quién ha sido beneficiado, a dónde fue ese dinero”. Aquí “no hay transparencia”, aleg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Bloomberg denunció el pasado 7 de noviembre a la reserva Federal en virtud del principio de Libertad de Información para que aportara todos los detalles sobre sus 11 programas de crédito extraordinario puestos en marcha desde el inicio de la actual crisis. Sin embargo, los organismos públicos han dado, por el momento, la callada por respuest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cretismo en torno al G-20</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Pero la falta de transparencia no es algo exclusivo de los reguladores estadounidenses. El ministro británico para la Empresa y la Reforma Reguladora, Peter Mandelson, ha convocado para el próximo 18 de marzo una reunión a puerta cerrada de dirigentes empresariales de países industriales avanzados y emergentes</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la llamada Conferencia Empresarial del G-20, que se celebrará en el número 10 de Downing Street, residencia oficial del primer ministro británico, Mandelson tratará de analizar el impacto que están teniendo en la actividad empresarial global las intervenciones de los gobiernos frente a la actual crisis económica y financiera.</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La crisis bancaria mundial que ha golpeado a las empresas de todo el mundo no podrá atajarse sin un plan internacional de acción debidamente coordinado”, afirma Mandelson, citado en el comunicado de su departamento que informa de la reunió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Vivimos en un mundo globalizado en el que la más pequeña empresa familiar en Gran Bretaña puede verse afectada por las decisiones que toman las grandes empresas y los gobiernos en distintos lugares del mundo”, explica el político laborista. “Por eso necesitamos trabajar juntos, dar pruebas de realismo ante los desafíos globales que aguardan a las empresas y afrontarlos directamente”, agrega Mandelso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Plan de acción global, y coordinado</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Sólo con un conjunto claro de medidas para la recuperación (económica) podrán nuestras empresas salir fortalecidas y preparadas para acometer los desafíos medioambientales y económicos del siglo XXI”, afirma el ministro. Pese a ello, tales medidas se discutirán a puerta cerrada con la elite empresarial.</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gún Martin Broughton, presidente de la Confederación de la Industria Británica, que copatrocina la reunión, en ella se tratarán también temas como el proteccionismo y la financiación del comercio. El propio primer ministro, Gordon Brown, asistirá a la fase final de la conferencia y trasladará las sugerencias que allí se hagan a la cumbre del G20 que presidirá el próximo 2 de abril en Londres, informa Efe.</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 la conferencia de líderes empresariales asistirán representantes del Reino Unido, España, México, Canadá, Estados Unidos, China, Francia, Alemania, Italia, Holanda, India, Indonesia y Corea del Sur, entre otros.</w:t>
      </w:r>
    </w:p>
    <w:p>
      <w:pPr>
        <w:pStyle w:val="Cintillopeq"/>
        <w:jc w:val="both"/>
        <w:rPr/>
      </w:pPr>
      <w:r>
        <w:rPr/>
        <w:t xml:space="preserve">- </w:t>
      </w:r>
      <w:r>
        <w:rPr>
          <w:u w:val="single"/>
        </w:rPr>
        <w:t>El FMI sugiere formas de regular las finanzas globales</w:t>
      </w:r>
      <w:r>
        <w:rPr/>
        <w:t xml:space="preserve"> (The Wall Street Journal - </w:t>
      </w:r>
      <w:r>
        <w:rPr>
          <w:b/>
        </w:rPr>
        <w:t>6/3/09</w:t>
      </w:r>
      <w:r>
        <w:rPr/>
        <w:t xml:space="preserve">) </w:t>
      </w:r>
    </w:p>
    <w:p>
      <w:pPr>
        <w:pStyle w:val="Cintillopeq"/>
        <w:jc w:val="both"/>
        <w:rPr/>
      </w:pPr>
      <w:r>
        <w:rPr/>
        <w:t>El plan busca evitar el riesgo sistémico y el exceso de regulación para agradar a moros y cristianos</w:t>
      </w:r>
    </w:p>
    <w:p>
      <w:pPr>
        <w:pStyle w:val="Cintillopeq"/>
        <w:jc w:val="both"/>
        <w:rPr/>
      </w:pPr>
      <w:r>
        <w:rPr/>
        <w:t>(Por Bob Davis)</w:t>
      </w:r>
    </w:p>
    <w:p>
      <w:pPr>
        <w:pStyle w:val="Cintillopeq"/>
        <w:jc w:val="both"/>
        <w:rPr>
          <w:u w:val="single"/>
        </w:rPr>
      </w:pPr>
      <w:r>
        <w:rPr>
          <w:u w:val="single"/>
        </w:rPr>
        <w:t>El Fondo Monetario Internacional hizo un llamado para la creación de un nuevo sistema de supervisión de fondos de cobertura, firmas de capital privado y otras empresas financieras cuyo colapso supondría un gran riesgo para la economía global. También sugirió otras medidas drásticas que amplían el alcance de la regulación financiera internacional.</w:t>
      </w:r>
    </w:p>
    <w:p>
      <w:pPr>
        <w:pStyle w:val="Cintillopeq"/>
        <w:jc w:val="both"/>
        <w:rPr>
          <w:u w:val="single"/>
        </w:rPr>
      </w:pPr>
      <w:r>
        <w:rPr>
          <w:u w:val="single"/>
        </w:rPr>
        <w:t>El FMI, que en medio de la crisis global se ha convertido rápidamente en un actor principal en los planes de rescate financiero en todo el mundo, está sugiriendo una coordinación más estrecha entre los gobiernos a través de un “código común de conducta” que delinearía cómo y cuándo los gobiernos deben intervenir en firmas en problemas, y cómo compartir las pérdidas de grandes instituciones financieras que operan en varios países.</w:t>
      </w:r>
    </w:p>
    <w:p>
      <w:pPr>
        <w:pStyle w:val="Cintillopeq"/>
        <w:jc w:val="both"/>
        <w:rPr/>
      </w:pPr>
      <w:r>
        <w:rPr>
          <w:u w:val="single"/>
        </w:rPr>
        <w:t>Las propuestas están diseñadas para influir en los resultados de una cumbre de líderes del G-20, programada para el 2 de abril en Londres.</w:t>
      </w:r>
      <w:r>
        <w:rPr/>
        <w:t xml:space="preserve"> Una cumbre en noviembre produjo una serie de planes, pero dado que Estados Unidos estaba representado por un presidente saliente, se tradujo en pocas medidas concretas para manejar la crisis. El G-20 incluye a los países industrializados más ricos, así como China, India, Brasil, Sudáfrica y otros países en desarrollo. </w:t>
      </w:r>
    </w:p>
    <w:p>
      <w:pPr>
        <w:pStyle w:val="Cintillopeq"/>
        <w:jc w:val="both"/>
        <w:rPr>
          <w:u w:val="single"/>
        </w:rPr>
      </w:pPr>
      <w:r>
        <w:rPr>
          <w:u w:val="single"/>
        </w:rPr>
        <w:t>Las propuestas del FMI se concentrarían en los fondos de cobertura y otras instituciones financieras que han evitado la publicidad y la fiscalización externa como han sugerido los países europeos. Pero limitan el número de instituciones que se empiezan a regular a partir de ahora a las que ofrecen “riesgos sistémicos”, en un esfuerzo por aplacar las objeciones de EEUU.</w:t>
      </w:r>
    </w:p>
    <w:p>
      <w:pPr>
        <w:pStyle w:val="Cintillopeq"/>
        <w:jc w:val="both"/>
        <w:rPr>
          <w:u w:val="single"/>
        </w:rPr>
      </w:pPr>
      <w:r>
        <w:rPr>
          <w:u w:val="single"/>
        </w:rPr>
        <w:t>Las firmas económicamente menos significativas serían reguladas de manera menos estricta. Esencialmente, sólo serían obligadas a ser más transparentes respecto a sus actividades financieras, recomendó el FMI.</w:t>
      </w:r>
    </w:p>
    <w:p>
      <w:pPr>
        <w:pStyle w:val="Cintillopeq"/>
        <w:jc w:val="both"/>
        <w:rPr>
          <w:u w:val="single"/>
        </w:rPr>
      </w:pPr>
      <w:r>
        <w:rPr>
          <w:u w:val="single"/>
        </w:rPr>
        <w:t>“</w:t>
      </w:r>
      <w:r>
        <w:rPr>
          <w:u w:val="single"/>
        </w:rPr>
        <w:t>Necesitamos regular mejor el riesgo sistémico, pero al mismo tiempo evitar la sobrerregulación”, dijo Jaime Caruana, el principal funcionario para el sector bancario de la entidad.</w:t>
      </w:r>
    </w:p>
    <w:p>
      <w:pPr>
        <w:pStyle w:val="Cintillopeq"/>
        <w:jc w:val="both"/>
        <w:rPr>
          <w:u w:val="single"/>
        </w:rPr>
      </w:pPr>
      <w:r>
        <w:rPr>
          <w:u w:val="single"/>
        </w:rPr>
        <w:t>El papel central del FMI representa un giro para la institución que hace tan sólo nueve meses era considerada irrelevante porque pocos países necesitaban sus préstamos o querían su asesoría económica. Desde mediados del año pasado, el organismo ha provisto préstamos de emergencia a Pakistán, Islandia, Hungría, Ucrania y Lituania, entre otros. La Unión Europea ha delegado al FMI la misión de impulsar las economías en deterioro de Europa del Este. Si sus propuestas regulatorias son aceptadas, podría terminar ejerciendo también un rol de supervisión.</w:t>
      </w:r>
    </w:p>
    <w:p>
      <w:pPr>
        <w:pStyle w:val="Cintillopeq"/>
        <w:jc w:val="both"/>
        <w:rPr/>
      </w:pPr>
      <w:r>
        <w:rPr/>
        <w:t xml:space="preserve">El gobierno de Barack Obama está diseñando sus nuevas políticas, que probablemente serán presentadas en una cumbre de ministros de Finanzas el 13 de abril en Londres. </w:t>
      </w:r>
      <w:r>
        <w:rPr>
          <w:u w:val="single"/>
        </w:rPr>
        <w:t>Desde fines del año pasado, EEUU y Europa han discrepado sobre varios asuntos, incluyendo cuánto estímulo dar a sus economías locales, postura en la que EE.UU. ha apoyado un enfoque mucho más agresivo. Otro tema controversial es la regulación de los fondos de cobertura y las firmas de capital privado. Alemania y Francia piden una mayor regulación que EEUU. El Reino Unido, que este año preside el G-20, suele alinearse con EEUU.</w:t>
      </w:r>
    </w:p>
    <w:p>
      <w:pPr>
        <w:pStyle w:val="Cintillopeq"/>
        <w:jc w:val="both"/>
        <w:rPr>
          <w:u w:val="single"/>
        </w:rPr>
      </w:pPr>
      <w:r>
        <w:rPr>
          <w:u w:val="single"/>
        </w:rPr>
        <w:t>La combinación del declive económico y la elección del presidente Obama, que tiene una postura más favorable respecto a la regulación que su predecesor republicano, ha disminuido las diferencias. En una conferencia de prensa en Washington con el primer ministro británico, Gordon Brown, Obama dijo que habían discutido cómo pueden “coordinar” su estímulo fiscal y “asegurar que exista una serie de principios comunes sobre cómo regulamos la banca”.</w:t>
      </w:r>
    </w:p>
    <w:p>
      <w:pPr>
        <w:pStyle w:val="Cintillopeq"/>
        <w:jc w:val="both"/>
        <w:rPr/>
      </w:pPr>
      <w:r>
        <w:rPr>
          <w:u w:val="single"/>
        </w:rPr>
        <w:t>Entre las propuestas del FMI, la más polémica tal vez sea la que determina cómo limitar el número de instituciones consideradas demasiado grandes para caer, sugiriendo que tengan más capital de reserva y que se controlen sus actividades “de alto riesgo”.</w:t>
      </w:r>
      <w:r>
        <w:rPr/>
        <w:t xml:space="preserve"> El organismo también recomienda cambios en su propia estructura para que más países, entre ellos, algunas economías en desarrollo, puedan integrar su cuadro de miembros. Incluso, ha sugerido poner fin a la tradición de que su líder sea siempre un europe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inero público para evitar el jaque mate a la banca</w:t>
      </w:r>
      <w:r>
        <w:rPr>
          <w:rFonts w:cs="Times New Roman" w:ascii="Times New Roman" w:hAnsi="Times New Roman"/>
          <w:sz w:val="24"/>
          <w:szCs w:val="24"/>
        </w:rPr>
        <w:t xml:space="preserve"> (Cinco Días - </w:t>
      </w:r>
      <w:r>
        <w:rPr>
          <w:rFonts w:cs="Times New Roman" w:ascii="Times New Roman" w:hAnsi="Times New Roman"/>
          <w:b/>
          <w:sz w:val="24"/>
          <w:szCs w:val="24"/>
        </w:rPr>
        <w:t>7/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nacionalización total o parcial de la banca mundial es ya un hecho. Los expertos creen que estas medidas necesitan tiempo para surtir efecto.</w:t>
      </w:r>
    </w:p>
    <w:p>
      <w:pPr>
        <w:pStyle w:val="Normal"/>
        <w:jc w:val="both"/>
        <w:rPr>
          <w:rFonts w:ascii="Times New Roman" w:hAnsi="Times New Roman" w:cs="Times New Roman"/>
          <w:sz w:val="24"/>
          <w:szCs w:val="24"/>
        </w:rPr>
      </w:pPr>
      <w:r>
        <w:rPr>
          <w:rFonts w:cs="Times New Roman" w:ascii="Times New Roman" w:hAnsi="Times New Roman"/>
          <w:sz w:val="24"/>
          <w:szCs w:val="24"/>
        </w:rPr>
        <w:t>(Por A. Perona / N. Salob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rches que pusieron los Estados al sector financiero tras el estallido de la crisis, con la implantación de una amplia batería de medidas para garantizar el acceso a la liquidez, el incremento de las garantías por los depósitos o algunas tímidas inyecciones de capital para restaurar los balances, han resultado insuficientes. La entrada in extremis del Gobierno de EEUU en Citi, del que controla ya el 36%, la última ayuda de otros 23.830 millones a la aseguradora AIG y, como colofón, el aumento de la participación del Estado británico en Royal Bank of Scotland, donde controla ahora el 84%, configuran los tres últimos ángeles caídos entre los gigantes del sistema financiero internacional. Por si fuera poco, HSBC, hasta hace una semana uno de los supervivientes de esta tormenta, ha anunciado que ampliará capital en 14.125 millones. De momento, España es uno de los pocos países que permanece ajeno a este hundimiento del modelo bancario actual, aunque ya han comenzado a oírse las primeras voces que reclaman también la necesidad de una intervención pública para evitar males may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expertos consideran que en este proceso de nacionalización parcial o total de la banca ya no tiene marcha atrás, debido a la magnitud que ha adquirido la crisis</w:t>
      </w:r>
      <w:r>
        <w:rPr>
          <w:rFonts w:cs="Times New Roman" w:ascii="Times New Roman" w:hAnsi="Times New Roman"/>
          <w:sz w:val="24"/>
          <w:szCs w:val="24"/>
        </w:rPr>
        <w:t>. “Es necesario salvar la función vital desempeñada por los bancos en la economía y, con ello, ayudar a sacar a las economías mundiales del desastre”, explica Javier Suárez, del Centro de Estudios Monetarios y Financieros (Cemfi). Este economista añade que “cuando salgamos de esta situación, los bancos que hayan sobrevivido, rescatados o por si solos, seguro que son distintos y esperemos que mucho más fuertes. La banca del futuro se parecerá más al modelo tradicional de “originar para mantener” que conocemos en España que al modelo de “originar para distribuir” que condujo a este desastre”.</w:t>
      </w:r>
    </w:p>
    <w:p>
      <w:pPr>
        <w:pStyle w:val="Normal"/>
        <w:jc w:val="both"/>
        <w:rPr/>
      </w:pPr>
      <w:r>
        <w:rPr>
          <w:rFonts w:cs="Times New Roman" w:ascii="Times New Roman" w:hAnsi="Times New Roman"/>
          <w:sz w:val="24"/>
          <w:szCs w:val="24"/>
        </w:rPr>
        <w:t>Para Robert Tornabell, profesor de banca y finanzas y ex decano de Esade, “la crisis bancaria mundial sólo tiene una solución: ningún país puede tener bancos zombies, que no son ni vivos ni muertos, y sólo pueden sobrevivir, entre los poco capitalizados, los que se nacionalicen. Las fusiones de bancos no dan ni liquidez ni mejoran la solv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obiernos, por su parte, han mostrado su absoluta disposición a utilizar los fondos que se sean necesarios de las arcas públicas para impedir que se repita otra bancarrota del calado de la protagonizada el pasado septiembre por Lehman Brothers, cuya caída aceleró el contagio de las turbulencias a otros sistema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La desconfianza ha llevado a los mercados a descontar que serán necesarias nuevas recapitalizaciones, con el consiguiente aumento de la presencia de los Estados en las entidades que están más debilitadas. Un nerviosismo que se ha traducido en un severo castigo a las cotizaciones, sin ningún tipo de discriminación, del sector financiero.</w:t>
      </w:r>
    </w:p>
    <w:p>
      <w:pPr>
        <w:pStyle w:val="Normal"/>
        <w:jc w:val="both"/>
        <w:rPr/>
      </w:pPr>
      <w:r>
        <w:rPr>
          <w:rFonts w:cs="Times New Roman" w:ascii="Times New Roman" w:hAnsi="Times New Roman"/>
          <w:sz w:val="24"/>
          <w:szCs w:val="24"/>
        </w:rPr>
        <w:t>La firma Internacional de Gestión Financiera indica que, mientras que el pinchazo de la burbuja tecnológica provocó la destrucción de 2,8 billones de dólares de capitalización, la caída de valor bursátil del sector bancario durante esta crisis asciende ya a los 4,6 billones de dólares. “Un tamaño e importancia que anuncia cambios más profundos en el sector financiero”, explican.</w:t>
      </w:r>
    </w:p>
    <w:p>
      <w:pPr>
        <w:pStyle w:val="Normal"/>
        <w:jc w:val="both"/>
        <w:rPr/>
      </w:pPr>
      <w:r>
        <w:rPr>
          <w:rFonts w:cs="Times New Roman" w:ascii="Times New Roman" w:hAnsi="Times New Roman"/>
          <w:sz w:val="24"/>
          <w:szCs w:val="24"/>
          <w:u w:val="single"/>
        </w:rPr>
        <w:t>Los expertos aseguran que las medidas son acertadas, pero es necesario un periodo de maduración para que surtan efecto</w:t>
      </w:r>
      <w:r>
        <w:rPr>
          <w:rFonts w:cs="Times New Roman" w:ascii="Times New Roman" w:hAnsi="Times New Roman"/>
          <w:sz w:val="24"/>
          <w:szCs w:val="24"/>
        </w:rPr>
        <w:t>. “No volverá a suceder algo igual a la caída de Lehman; se está haciendo todo lo posible para ello. El sistema está intervenido y no hay otra opción. Pero la implementación de las medidas necesita tiempo para ver su impacto”, comenta Pablo García, responsable de renta variable de Oddo Securities.</w:t>
      </w:r>
    </w:p>
    <w:p>
      <w:pPr>
        <w:pStyle w:val="Normal"/>
        <w:jc w:val="both"/>
        <w:rPr/>
      </w:pPr>
      <w:r>
        <w:rPr>
          <w:rFonts w:cs="Times New Roman" w:ascii="Times New Roman" w:hAnsi="Times New Roman"/>
          <w:sz w:val="24"/>
          <w:szCs w:val="24"/>
        </w:rPr>
        <w:t>Según Javier Suárez, los planes de rescate sí están teniendo efecto, aunque no sean el milagro que algunos esperaban. Suárez señala que se ha conseguido en primer lugar disipar el pánico entre los clientes de las entidades y demás acreedores, como los titulares de bonos, algo extremadamente importante en estos momentos. No obstante, añade que parte del nerviosismo que se ha propagado entre los inversores podría contenerse si los Estados concretaran el diseño final de las ayudas. “En EEUU no se han perfilado los detalles de la solución banco bueno/banco malo o la que sea, lo que ha producido una genuina incertidumbre añadida entre los accionistas de los bancos y el resto de inversores que no ayuda nada a mejorar la situación”, indica.</w:t>
      </w:r>
    </w:p>
    <w:p>
      <w:pPr>
        <w:pStyle w:val="Normal"/>
        <w:jc w:val="both"/>
        <w:rPr/>
      </w:pPr>
      <w:r>
        <w:rPr>
          <w:rFonts w:cs="Times New Roman" w:ascii="Times New Roman" w:hAnsi="Times New Roman"/>
          <w:sz w:val="24"/>
          <w:szCs w:val="24"/>
          <w:u w:val="single"/>
        </w:rPr>
        <w:t>Una vez reparados los balances bancarios, el siguiente paso será evaluar los daños causados por este ciclón financiero e intentar recomponer de las cenizas el sistema. Los primeros perjudicados son los accionistas, ya que el desembarco de los Estados en las entidades llevará como primera consecuencia la eliminación de los dividendos. Pero no será la única</w:t>
      </w:r>
      <w:r>
        <w:rPr>
          <w:rFonts w:cs="Times New Roman" w:ascii="Times New Roman" w:hAnsi="Times New Roman"/>
          <w:sz w:val="24"/>
          <w:szCs w:val="24"/>
        </w:rPr>
        <w:t>. “Las aportaciones van ligadas a un cierto grado de dilución de los accionistas preexistentes. En los casos más extremos, el Estado puede rescatar un banco dejando a cero el valor de las acciones preexistentes y aportando todo el capital necesario para su continuidad, con el Estado como único accionista hasta una posterior reprivatización. Esto es, a grosso modo, lo que ocurrió con la intervención de Banesto”, señala Javier Suárez. Y, por último, los contribuyentes, que serán al final los que tendrán que pagar la factura de esta crisis.</w:t>
      </w:r>
    </w:p>
    <w:p>
      <w:pPr>
        <w:pStyle w:val="Normal"/>
        <w:jc w:val="both"/>
        <w:rPr/>
      </w:pPr>
      <w:r>
        <w:rPr>
          <w:rFonts w:cs="Times New Roman" w:ascii="Times New Roman" w:hAnsi="Times New Roman"/>
          <w:sz w:val="24"/>
          <w:szCs w:val="24"/>
        </w:rPr>
        <w:t>El nuevo modelo bancario supondrá, a juicio de los analistas, un regreso a algunos de los esquemas del pasado. Pablo García apunta que “habrá una disminución de la bancarización de la economía, los riesgos asumidos serán menores y se crecerá de una forma más lenta y segura, como hace 15 años”. También supondrá una brusca reducción en el número de jugadores y cambios entre los primeros espadas, con la pérdida de hegemonía de los gigantes bancarios estadounidenses, el epicentro de las turbulencias, y el emerger de entidades que hasta ahora no figuraban entre los primeros diez puestos del ranking mundial.</w:t>
      </w:r>
    </w:p>
    <w:p>
      <w:pPr>
        <w:pStyle w:val="Normal"/>
        <w:jc w:val="both"/>
        <w:rPr/>
      </w:pPr>
      <w:r>
        <w:rPr>
          <w:rFonts w:cs="Times New Roman" w:ascii="Times New Roman" w:hAnsi="Times New Roman"/>
          <w:sz w:val="24"/>
          <w:szCs w:val="24"/>
          <w:u w:val="single"/>
        </w:rPr>
        <w:t>El caso de Citi es el más llamativo. La entidad, que además de recibir el apoyo estatal se encuentra en proceso de venta de activos para sobrevivir a la debacle, tenía una capitalización de 245.512 millones de dólares en 2005 y ahora vale sólo 5.600 millones, casi una séptima parte del importe que el Estado le ha inyectado.</w:t>
      </w:r>
      <w:r>
        <w:rPr>
          <w:rFonts w:cs="Times New Roman" w:ascii="Times New Roman" w:hAnsi="Times New Roman"/>
          <w:sz w:val="24"/>
          <w:szCs w:val="24"/>
        </w:rPr>
        <w:t xml:space="preserve"> En este periodo, Santander ha pasado de 82.258 millones de euros de hace tres años a contar con una capitalización de 33.764 millones, lo que le sitúa como el tercer grupo bancario mundial.</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y a pesar de que todos los expertos consideran que el sector financiero español goza de mejor salud que el resto al haberse mantenido al margen de la comercialización de los productos denominados subprime (de alto riesgo) y estar sometidos a unos controles más estrictos de solvencia por parte de los supervisores, no se descarta que al final sea inevitable la intervención de las autoridades para impedir alguna quiebra. “Creo que en España también va a ocurrir, al igual que pasó con Lloyd's y otros bancos británicos. Ya sucedió con Banesto en 1993. El problema es que entonces dos grandes bancos (Santander y BBVA) pujaron por esta entidad y ahora sería más difícil encontrar un comprador. Por otra parte, si el Estado entra en el capital de cualquier entidad lo aconsejable es que estuviese el mínimo tiempo posible; no más de un año”, señala Manuel Romera, director del sector financiero del Instituto de Empresa. Una posibilidad para la que el Gobierno ya ha manifestado está preparado y que podría contar con un precedente en breve si finalmente se decide inyectar dinero en la fusión de Unicaja y CCM.</w:t>
      </w:r>
    </w:p>
    <w:p>
      <w:pPr>
        <w:pStyle w:val="Normal"/>
        <w:jc w:val="both"/>
        <w:rPr>
          <w:rFonts w:ascii="Times New Roman" w:hAnsi="Times New Roman" w:cs="Times New Roman"/>
          <w:sz w:val="24"/>
          <w:szCs w:val="24"/>
        </w:rPr>
      </w:pPr>
      <w:r>
        <w:rPr>
          <w:rFonts w:cs="Times New Roman" w:ascii="Times New Roman" w:hAnsi="Times New Roman"/>
          <w:sz w:val="24"/>
          <w:szCs w:val="24"/>
        </w:rPr>
        <w:t>Las cif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37.815 millones de euros, ha desembolsado Reino Unido para recapitalizar su sector financiero, la cifra más elevada en Europ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1,5 billones es la cantidad que EEUU prevé destinar a los bancos en est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4,6 billones de dólares de capitalización ha perdido el sistema financiero. Con el pinchazo de la burbuja tecnológica, la destrucción se cifró en 2,8 b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jemplo sueco de una toma de control rápida y efe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entrada en el capital del gigante con pies de barro Citi, el Gobierno estadounidense ha tenido que esforzarse en negar las acusaciones de nacionalización, un concepto maldito en el país epicentro mundial de la economía de libre mercado. Pero la gravedad de la crisis financiera actual trae a la memoria otros precedentes en los que los Gobiernos no se anduvieron por las ramas a la hora de tomar el control de una banca claramente insolv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jemplo de mayor éxito es el de Suecia, que en 1991 y 1992 se enfrentó al estallido de una burbuja inmobiliaria que puso en la picota al conjunto del sistema financiero del país. La tasa de desempleo, que en 1990 era del 3%, se multiplicó por cuatro en tre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scandinavo tuvo claro desde el principio que, a cambio de las ayudas públicas, las entidades beneficiadas debían renunciar al capital privado y dejar paso a un accionariado público, con voz y voto. El ejecutivo sueco decidió exigir a los bancos que limpiaran sus balances antes de acudir a las inyecciones de capital público. Para ello se ocupó de garantizar todos los depósitos bancarios y las deudas de todas las entidades financieras del país, creó una institución para supervisar a las entidades necesidades de capital y otra para la venta de activos, en especial inmuebles. De este modo, quienes acudían al rescate del capital público eran sin duda las entidades más necesitadas y las que no tenían más opción que aceptar la gestión del Estado. Al final del proceso, el coste del rescate bancario fue el equivalente al 2% del PIB sueco, después de los ingresos de la venta de activos y de las salidas a Bolsa de los bancos ya saneados.</w:t>
      </w:r>
    </w:p>
    <w:p>
      <w:pPr>
        <w:pStyle w:val="Normal"/>
        <w:jc w:val="both"/>
        <w:rPr>
          <w:rFonts w:ascii="Times New Roman" w:hAnsi="Times New Roman" w:cs="Times New Roman"/>
          <w:sz w:val="24"/>
          <w:szCs w:val="24"/>
        </w:rPr>
      </w:pPr>
      <w:r>
        <w:rPr>
          <w:rFonts w:cs="Times New Roman" w:ascii="Times New Roman" w:hAnsi="Times New Roman"/>
          <w:sz w:val="24"/>
          <w:szCs w:val="24"/>
        </w:rPr>
        <w:t>México ofrece el ejemplo contrario, en el que la banca eludió su labor de conceder créditos ante la benevolencia de las ayudas públicas. Y Japón dilató el saneamiento de su banca y con ello la salida de la crisis. Ahora, la dificultad está en abordar con acierto un problema bancario cuya escala no es nacional, sino planet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ndres y Berlín avanzan en la nacionalización de la gran banca</w:t>
      </w:r>
      <w:r>
        <w:rPr>
          <w:rFonts w:cs="Times New Roman" w:ascii="Times New Roman" w:hAnsi="Times New Roman"/>
          <w:sz w:val="24"/>
          <w:szCs w:val="24"/>
        </w:rPr>
        <w:t xml:space="preserve"> (Cinco Días - </w:t>
      </w:r>
      <w:r>
        <w:rPr>
          <w:rFonts w:cs="Times New Roman" w:ascii="Times New Roman" w:hAnsi="Times New Roman"/>
          <w:b/>
          <w:sz w:val="24"/>
          <w:szCs w:val="24"/>
        </w:rPr>
        <w:t>7/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acionalización de la gran banca europea continúa imparable. El viernes, Londres ultimaba un incremento de su participación en Lloyds Group -que incluye al recién integrado Halifax-, hasta el 70%. Por su parte, el Gobierno alemán reclamaba ante el Parlamento la necesidad de tomar más del 75% de Hypo Real State para garantizar su futuro.</w:t>
      </w:r>
    </w:p>
    <w:p>
      <w:pPr>
        <w:pStyle w:val="Normal"/>
        <w:jc w:val="both"/>
        <w:rPr>
          <w:rFonts w:ascii="Times New Roman" w:hAnsi="Times New Roman" w:cs="Times New Roman"/>
          <w:sz w:val="24"/>
          <w:szCs w:val="24"/>
        </w:rPr>
      </w:pPr>
      <w:r>
        <w:rPr>
          <w:rFonts w:cs="Times New Roman" w:ascii="Times New Roman" w:hAnsi="Times New Roman"/>
          <w:sz w:val="24"/>
          <w:szCs w:val="24"/>
        </w:rPr>
        <w:t>(Por Miguel M. Mendieta, Ana B. Nieto - Madrid,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ntrada de participaciones del sector público en los grandes bancos europeos no cesa. Hasta finales de enero, 10 países del Viejo Continente habían desembolsado cerca de 125.000 millones para entrar en el capital de entidades financieras. Lejos de contenerse, esa factura sigue creciendo día a 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ino Unido, que ya ha gastado más de 40.000 millones para recapitalizar su gran banca, continúa con la escalada. Durante el viernes, Londres mantuvo una negociación abierta con Lloyds Banking Group -fruto de la fusión de Lloyds TSB y Halifax Bank of Scotland, cuarto y quinto banco del país- para ampliar las garantías sobre activos tóx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con el diario Financial Times, el Ejecutivo podría avalar hasta 250.000 millones de libras (281.000 millones de euros) de la cartera de créditos de la entidad, a cambio de subir su participación del 60% actual hasta cerca del 70%. Downing Street controla un porcentaje similar en Royal Bank of Scotland, el segundo grupo financiero britá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tanto, el Parlamento alemán debatía el viernes sobre una legislación ad hoc para habilitar la toma de control del debilitado Hypo Real State (HRS) por parte d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alemán de Finanzas, Peer Steinbrück, defendió la nacionalización prácticamente total de la entidad. En su opinión, adquirir el 75% es insuficiente. El Gobierno cree que es indispensable la intervención por la relevancia de HRS para la economía germana. El grupo ha recibido ya ayudas estatales por 87.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Mientras, en Estados Unidos, Bank of America está investigando la pérdida de varios cientos de millones de dólares provenientes de la división de intermediación de Merrill Lynch. Estos números rojos no salieron a la luz cuando Bank of America compró esta entidad y tampoco cuando se aprobaron los 3.600 millones en bonos que se repartieron los directivos de Merrill.</w:t>
      </w:r>
    </w:p>
    <w:p>
      <w:pPr>
        <w:pStyle w:val="Normal"/>
        <w:jc w:val="both"/>
        <w:rPr>
          <w:rFonts w:ascii="Times New Roman" w:hAnsi="Times New Roman" w:cs="Times New Roman"/>
          <w:sz w:val="24"/>
          <w:szCs w:val="24"/>
        </w:rPr>
      </w:pPr>
      <w:r>
        <w:rPr>
          <w:rFonts w:cs="Times New Roman" w:ascii="Times New Roman" w:hAnsi="Times New Roman"/>
          <w:sz w:val="24"/>
          <w:szCs w:val="24"/>
        </w:rPr>
        <w:t>El FMI pide que se refuerce la supervisión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cree que a la vista de los fallos en la regulación y las amenazas para el sistema financiero es aconsejable reforzar la supervisión sobre entidades que supongan un mayor riesgo sistémico y ampliar la cooperación entre reguladores a nivel internacional. En la práctica eso se traduce en un mayor seguimiento de algunas firmas financieras, empresas de capital riesgo y hedge fund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que acaba de hacer públicos una serie de documentos sobre las lecciones de la crisis, sugiere una más efectiva regulación y cooperación y que se establezca como intervenir en entidades con problemas localizadas en varios países y cómo compartir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En clave macro económica y cara a la reunión del G20, el FMI sugirió que algunos gobiernos deben estar preparados para una segunda ronda de estímul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cuerdo entre el Gobierno belga, BNP y Fortis</w:t>
      </w:r>
      <w:r>
        <w:rPr>
          <w:rFonts w:cs="Times New Roman" w:ascii="Times New Roman" w:hAnsi="Times New Roman"/>
          <w:sz w:val="24"/>
          <w:szCs w:val="24"/>
        </w:rPr>
        <w:t xml:space="preserve"> (Expansión - </w:t>
      </w:r>
      <w:r>
        <w:rPr>
          <w:rFonts w:cs="Times New Roman" w:ascii="Times New Roman" w:hAnsi="Times New Roman"/>
          <w:b/>
          <w:sz w:val="24"/>
          <w:szCs w:val="24"/>
        </w:rPr>
        <w:t>7/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madrugada se ha cerrado el acuerdo por el que la entidad francesa entrará en el grupo bancario y de seguros belga. La entrada fue acordada inicialmente el pasado octubre para rescatar a Fortis, muy dañada por la crisis financiera internacion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acuerdo es beneficioso para los ahorradores, los accionistas, los trabajadores y el Estado”, señaló el primer ministro belga, Herman Van Rompuy, en una conferencia de prensa.</w:t>
      </w:r>
    </w:p>
    <w:p>
      <w:pPr>
        <w:pStyle w:val="Normal"/>
        <w:jc w:val="both"/>
        <w:rPr>
          <w:rFonts w:ascii="Times New Roman" w:hAnsi="Times New Roman" w:cs="Times New Roman"/>
          <w:sz w:val="24"/>
          <w:szCs w:val="24"/>
        </w:rPr>
      </w:pPr>
      <w:r>
        <w:rPr>
          <w:rFonts w:cs="Times New Roman" w:ascii="Times New Roman" w:hAnsi="Times New Roman"/>
          <w:sz w:val="24"/>
          <w:szCs w:val="24"/>
        </w:rPr>
        <w:t>El pacto fue logrado tras una jornada maratoniana de negociaciones que cerró casi un mes de contactos después de que los accionistas de Fortis rechazaron el pasado 11 de febrero la división y venta de la mayor parte de la ent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do belga aportará a BNP el 75% de la división de las actividades bancarias de Fortis en Bélgica (Fortis Banca) y conservará el 25% restante. Este reparto era similar al rechazado, pero las partes confían en que se aceptará por las modificaciones en otros apartados.</w:t>
      </w:r>
    </w:p>
    <w:p>
      <w:pPr>
        <w:pStyle w:val="Normal"/>
        <w:jc w:val="both"/>
        <w:rPr/>
      </w:pPr>
      <w:r>
        <w:rPr>
          <w:rFonts w:cs="Times New Roman" w:ascii="Times New Roman" w:hAnsi="Times New Roman"/>
          <w:sz w:val="24"/>
          <w:szCs w:val="24"/>
        </w:rPr>
        <w:t>El consejero delegado de BNP, Baudouin Prot, ha declarado que la entrada de BNP en Fortis será para la entidad y para el conjunto de la economía belga, “un medio de garantizar su seguridad”.</w:t>
      </w:r>
    </w:p>
    <w:p>
      <w:pPr>
        <w:pStyle w:val="Normal"/>
        <w:jc w:val="both"/>
        <w:rPr/>
      </w:pPr>
      <w:r>
        <w:rPr>
          <w:rFonts w:cs="Times New Roman" w:ascii="Times New Roman" w:hAnsi="Times New Roman"/>
          <w:sz w:val="24"/>
          <w:szCs w:val="24"/>
        </w:rPr>
        <w:t>Esta operación “permitirá asegurar el papel esencial de Fortis Banca al servicio de la economía belga, al adosarlo al grupo BNP Paribas, que realizará así una operación estratégica para reforzar su presencia europea”, se señalaba en un comunicado conjunto de las tres par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rtis Banca se hace cargo del 25% de Fortis Segu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novedades es que Fortis Banca se hará cargo del 25% de la división Fortis Seguros Bélgica, lo que según el comunicado “permitirá crear un grupo industrial fuerte en el sector de banca y seguros”. Este punto del acuerdo estará financiado por BNP con 1.375 millones de euros, y dará “perspectivas claras” a Fortis Holding, la entidad independiente que quedará tras la separación de la división de banca. Con el mismo fin, el contrato de distribución ente Fortis Banca y Fortis Seguros queda confirmado hasta 20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a parte, Fortis Holding tendrá una menor exposición máxima (de 1.000 a 760 millones) en SPV, la estructura financiera creada para alojar los activos tóxicos de Fortis, cuyo valor total se calcula en 19.500 millones de e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do belga también reduce su participación con fondos propios en SPV, que pasa de 2.000 a 740 millones de euros, pero las autoridades aportan una garantía de las pérdidas en la cartera de activos estructurados. Esa garantía será limitada a un máximo de 1.500 millones, y se pondrá en marcha si SPV sufre pérdidas de 3.500 millones de euros en relación al valor nominal de su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arte de BNP Paribas en SPV baja también de 290 a 200 millones, y la reducción de todas las participaciones en esta estructura se cubre con un aumento de la deuda no garantizada financiada por Fortis Banca, precisa el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El acuerdo será sometido a votación de una asamblea general extraordinaria de accionistas que podría tener lugar a comienzos de abri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oubini: Los grandes bancos de EEUU quebrarán en 6 meses y serán nacionalizados</w:t>
      </w:r>
      <w:r>
        <w:rPr>
          <w:rFonts w:cs="Times New Roman" w:ascii="Times New Roman" w:hAnsi="Times New Roman"/>
          <w:sz w:val="24"/>
          <w:szCs w:val="24"/>
        </w:rPr>
        <w:t xml:space="preserve"> (Libertad Digital - </w:t>
      </w:r>
      <w:r>
        <w:rPr>
          <w:rFonts w:cs="Times New Roman" w:ascii="Times New Roman" w:hAnsi="Times New Roman"/>
          <w:b/>
          <w:sz w:val="24"/>
          <w:szCs w:val="24"/>
        </w:rPr>
        <w:t>7/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urú Nouriel Roubini, profesor de la Universidad de Nueva York, lo tiene claro. El debate no gira en torno a la nacionalización bancaria en EEUU, sino en si ésta debe ser total o parcial, ya que las grandes entidades quebrarán. El proceso podría comenzar en seis meses, afirma.</w:t>
      </w:r>
    </w:p>
    <w:p>
      <w:pPr>
        <w:pStyle w:val="Normal"/>
        <w:jc w:val="both"/>
        <w:rPr/>
      </w:pPr>
      <w:r>
        <w:rPr>
          <w:rFonts w:cs="Times New Roman" w:ascii="Times New Roman" w:hAnsi="Times New Roman"/>
          <w:sz w:val="24"/>
          <w:szCs w:val="24"/>
        </w:rPr>
        <w:t xml:space="preserve">LD (Ángel Martín) </w:t>
      </w:r>
      <w:r>
        <w:rPr>
          <w:rFonts w:cs="Times New Roman" w:ascii="Times New Roman" w:hAnsi="Times New Roman"/>
          <w:sz w:val="24"/>
          <w:szCs w:val="24"/>
          <w:u w:val="single"/>
        </w:rPr>
        <w:t>El conocido gurú Roubini contempla la nacionalización de la banca de EEUU como la única solución posible a la crisis financiera que vive la primera potencia mundial. La duda es si ésta debe ser “parcial o total”, según indicó en una reciente entrevista al canal estadounidense CNBC.</w:t>
      </w:r>
    </w:p>
    <w:p>
      <w:pPr>
        <w:pStyle w:val="Normal"/>
        <w:jc w:val="both"/>
        <w:rPr/>
      </w:pPr>
      <w:r>
        <w:rPr>
          <w:rFonts w:cs="Times New Roman" w:ascii="Times New Roman" w:hAnsi="Times New Roman"/>
          <w:sz w:val="24"/>
          <w:szCs w:val="24"/>
          <w:u w:val="single"/>
        </w:rPr>
        <w:t>El profesor Roubini</w:t>
      </w:r>
      <w:r>
        <w:rPr>
          <w:rFonts w:cs="Times New Roman" w:ascii="Times New Roman" w:hAnsi="Times New Roman"/>
          <w:sz w:val="24"/>
          <w:szCs w:val="24"/>
        </w:rPr>
        <w:t>, presidente de RGE Monitor, fue uno de los pocos analistas que supieron prever la actual crisis financiera y bancaria, junto a buena parte de economistas de la Escuela Austriaca. Por adelantar el desastre en tiempos de bonanza es tildado como el Dr. Doom (algo así como el Dr. Agorero, en español). Desde entonces, es uno de los economistas de referencia para analizar la actual situación a uno y otro lado del Atlántico.</w:t>
      </w:r>
    </w:p>
    <w:p>
      <w:pPr>
        <w:pStyle w:val="Normal"/>
        <w:jc w:val="both"/>
        <w:rPr/>
      </w:pPr>
      <w:r>
        <w:rPr>
          <w:rFonts w:cs="Times New Roman" w:ascii="Times New Roman" w:hAnsi="Times New Roman"/>
          <w:sz w:val="24"/>
          <w:szCs w:val="24"/>
          <w:u w:val="single"/>
        </w:rPr>
        <w:t>En los últimos días ha saltado de nuevo a la primera plana por su propuesta de nacionalizar los bancos, debido a la situación de insolvencia que presentan la mayoría de grandes entidades, tal y como advirtió igualmente otro prestigioso inversor, Jim Rogers</w:t>
      </w:r>
      <w:r>
        <w:rPr>
          <w:rFonts w:cs="Times New Roman" w:ascii="Times New Roman" w:hAnsi="Times New Roman"/>
          <w:sz w:val="24"/>
          <w:szCs w:val="24"/>
        </w:rPr>
        <w:t xml:space="preserve">. </w:t>
      </w:r>
      <w:r>
        <w:rPr>
          <w:rFonts w:cs="Times New Roman" w:ascii="Times New Roman" w:hAnsi="Times New Roman"/>
          <w:sz w:val="24"/>
          <w:szCs w:val="24"/>
          <w:u w:val="single"/>
        </w:rPr>
        <w:t>Se trataría de una medida temporal, ya que nadie está a favor de que el Gobierno se haga con el poder del sistema financiero de forma permanente, según declaraba Roubini al Wall Street Journal. Así, el Gobierno de EEUU debería comprar los bancos, limpiarlos de activos tóxicos y, acto seguido, venderlos a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incluso afirma que su propuesta de nacionalización bancaria temporal sería mucho mejor que mantenerlos como zombies financieros dependientes de la inyección constante de recursos públicos, tal y como sucede en la actualidad, ya que sería preciso desembolsar ingentes cantidades de dinero para rescatar a las instituciones financieras. Algo que, según Roubini, supondría una enorme carga fiscal y presupues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critica la oposición que manifiesta el ala republicana a la nacionalización: “La intervención pública en la economía que presenciamos durante el último año de Bush no tenía precedentes. El banco central, que se supone es el prestamista de última instancia, ¡se convirtió en el prestamista de primera y única instancia!”, señala Roubini.</w:t>
      </w:r>
    </w:p>
    <w:p>
      <w:pPr>
        <w:pStyle w:val="Normal"/>
        <w:jc w:val="both"/>
        <w:rPr>
          <w:rFonts w:ascii="Times New Roman" w:hAnsi="Times New Roman" w:cs="Times New Roman"/>
          <w:sz w:val="24"/>
          <w:szCs w:val="24"/>
        </w:rPr>
      </w:pPr>
      <w:r>
        <w:rPr>
          <w:rFonts w:cs="Times New Roman" w:ascii="Times New Roman" w:hAnsi="Times New Roman"/>
          <w:sz w:val="24"/>
          <w:szCs w:val="24"/>
        </w:rPr>
        <w:t>Grandes quieb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guntado por la aplicación formal de la nacionalización de los bancos, vaticina que ésta tendrá lugar en unos seis meses. Para entonces, “incluso las empresas que hoy parecen solventes, parecerán insolventes. La mayoría de los grandes bancos -casi todos- van a entrar en situación de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afirma que la radicalidad de su propuesta no es tal, dadas las intervenciones masivas del Gobierno en los mercados financieros, llegando a controlar, de facto, buena parte del sistema bancario. La pregunta crítica para él es: ¿queréis dar el paso de hacerlo de jure?  Es decir, formalizar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lguna manera, y con ciertos matices, éste es el argumento del liberal Mencius Moldbug, autor de una de las explicaciones de la crisis, más didácticas que se han escrito. Aunque defiende un modelo de mercado libre, Moldbug argumenta que, dado que el sistema financiero norteamericano está mayoritariamente en manos del Gobierno, lo sensato es reconocer este hecho y nacionalizar los bancos.</w:t>
      </w:r>
    </w:p>
    <w:p>
      <w:pPr>
        <w:pStyle w:val="Normal"/>
        <w:jc w:val="both"/>
        <w:rPr/>
      </w:pPr>
      <w:r>
        <w:rPr>
          <w:rFonts w:cs="Times New Roman" w:ascii="Times New Roman" w:hAnsi="Times New Roman"/>
          <w:sz w:val="24"/>
          <w:szCs w:val="24"/>
        </w:rPr>
        <w:t>Según él, “esto no es una expansión del gobierno, sino un reconocimiento de su tamaño real. No es un gasto, sino una revisión contable para reflejar la realidad”. De hecho, asegura que la construcción de un modelo financiero adecuado, estable y de bases sólidas, solo podrá darse una vez haya caído el modelo estatista actual.</w:t>
      </w:r>
    </w:p>
    <w:p>
      <w:pPr>
        <w:pStyle w:val="Normal"/>
        <w:jc w:val="both"/>
        <w:rPr>
          <w:rFonts w:ascii="Times New Roman" w:hAnsi="Times New Roman" w:cs="Times New Roman"/>
          <w:sz w:val="24"/>
          <w:szCs w:val="24"/>
        </w:rPr>
      </w:pPr>
      <w:r>
        <w:rPr>
          <w:rFonts w:cs="Times New Roman" w:ascii="Times New Roman" w:hAnsi="Times New Roman"/>
          <w:sz w:val="24"/>
          <w:szCs w:val="24"/>
        </w:rPr>
        <w:t>Críticas a la nacionalización bancari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no parece tan claro que nacionalizar el sistema bancario sea la solución de los problemas actuales. Así lo piensa Adrián Ravier, investigador de la Fundación Hayek de Argentina, como dejó reflejado en estas páginas, al no considerar que esta medida solucione el problema de fondo. El también argentino Alberto Benegas Lynch (h), Presidente del departamento de Económicas de la Academia Nacional de Ciencias de Argentina y académico asociado al Cato Institute, se mostraba contrario a la politización de la banca y el sector financiero ya que, según advierte, corrompe y elimina la necesaria disciplina que debe existir en una economía de mercado, en la que las organizaciones con mala gestión deben quebrar o liquidar sus activos y sanearse.</w:t>
      </w:r>
    </w:p>
    <w:p>
      <w:pPr>
        <w:pStyle w:val="Normal"/>
        <w:jc w:val="both"/>
        <w:rPr>
          <w:rFonts w:ascii="Times New Roman" w:hAnsi="Times New Roman" w:cs="Times New Roman"/>
          <w:sz w:val="24"/>
          <w:szCs w:val="24"/>
        </w:rPr>
      </w:pPr>
      <w:r>
        <w:rPr>
          <w:rFonts w:cs="Times New Roman" w:ascii="Times New Roman" w:hAnsi="Times New Roman"/>
          <w:sz w:val="24"/>
          <w:szCs w:val="24"/>
        </w:rPr>
        <w:t>Además, Benegas Lynch argumenta que al asumir el gobierno el rol del banquero, se reduce la eficiencia asignativa de los recursos escasos de la sociedad, lo que significará consumo de capital y menores ingresos reales per cápita en el futuro.</w:t>
      </w:r>
    </w:p>
    <w:p>
      <w:pPr>
        <w:pStyle w:val="Normal"/>
        <w:jc w:val="both"/>
        <w:rPr/>
      </w:pPr>
      <w:r>
        <w:rPr>
          <w:rFonts w:cs="Times New Roman" w:ascii="Times New Roman" w:hAnsi="Times New Roman"/>
          <w:sz w:val="24"/>
          <w:szCs w:val="24"/>
        </w:rPr>
        <w:t>También crítico con la idea de nacionalización es Juan Ramón Rallo, director del Observatorio de Coyuntura Económica del Instituto Juan de Mariana. Ya en fechas tan tempranas como abril de 2008, cuando esta propuesta apenas se había barajado, este analista escribió en LD en este medio de manera cuasi profética: “Mucho me temo que, cuando la crisis se recrudezca, la nacionalización recibirá la bendición tanto de los socialistas como de los liberales de opereta que pueblan las universidades (...) Puede que por ahora la idea de nacionalizar la banca suene a un catastrofismo sin fundamento (...) El camino hacia la nacionalización de la banca está siendo adoquinado poco a poco desde los ambientes políticos y académicos. Se trata del ataque definitivo a nuestra libertad y de la garantía de una miseria económica estructural”.</w:t>
      </w:r>
    </w:p>
    <w:p>
      <w:pPr>
        <w:pStyle w:val="Normal"/>
        <w:jc w:val="both"/>
        <w:rPr/>
      </w:pPr>
      <w:r>
        <w:rPr>
          <w:rFonts w:cs="Times New Roman" w:ascii="Times New Roman" w:hAnsi="Times New Roman"/>
          <w:sz w:val="24"/>
          <w:szCs w:val="24"/>
        </w:rPr>
        <w:t>Para justificar su postura contra el plan de nacionalización, Rallo argumentaba que éste “consistiría en evitar los imprescindibles ajustes que necesitan nuestras economías y en tratar de volver a inflar, como sea, la burbuja. El Gobierno, una vez nacionalizados los bancos, prestaría dinero con pérdidas a los ciudadanos para adquirir activos a unos precios artificialmente altos que, una vez se desinflaran, acarrearían pérdidas aun mayores al erario”.</w:t>
      </w:r>
    </w:p>
    <w:p>
      <w:pPr>
        <w:pStyle w:val="Normal"/>
        <w:jc w:val="both"/>
        <w:rPr>
          <w:rFonts w:ascii="Times New Roman" w:hAnsi="Times New Roman" w:cs="Times New Roman"/>
          <w:sz w:val="24"/>
          <w:szCs w:val="24"/>
        </w:rPr>
      </w:pPr>
      <w:r>
        <w:rPr>
          <w:rFonts w:cs="Times New Roman" w:ascii="Times New Roman" w:hAnsi="Times New Roman"/>
          <w:sz w:val="24"/>
          <w:szCs w:val="24"/>
        </w:rPr>
        <w:t>Pros y contras</w:t>
      </w:r>
    </w:p>
    <w:p>
      <w:pPr>
        <w:pStyle w:val="Normal"/>
        <w:jc w:val="both"/>
        <w:rPr>
          <w:rFonts w:ascii="Times New Roman" w:hAnsi="Times New Roman" w:cs="Times New Roman"/>
          <w:sz w:val="24"/>
          <w:szCs w:val="24"/>
        </w:rPr>
      </w:pPr>
      <w:r>
        <w:rPr>
          <w:rFonts w:cs="Times New Roman" w:ascii="Times New Roman" w:hAnsi="Times New Roman"/>
          <w:sz w:val="24"/>
          <w:szCs w:val="24"/>
        </w:rPr>
        <w:t>Y aun en el caso de que la nacionalización tan sólo se hiciera con el objetivo de reestructurar los balances bancarios, la opción tendría el problema de la gran pérdida de conocimiento sobre la gestión de la banca que esto acarrearía, según este analista. Y es que, argumentaba que difícilmente los burócratas y políticos sabrán llevar mejor el negocio que los propios banqueros, a pesar de todos los fallos de estos últimos. Sin contar con el riesgo de tentación totalitaria para el poder político, más vivo que nunca en períodos de crisis como el actual.</w:t>
      </w:r>
    </w:p>
    <w:p>
      <w:pPr>
        <w:pStyle w:val="Normal"/>
        <w:jc w:val="both"/>
        <w:rPr>
          <w:rFonts w:ascii="Times New Roman" w:hAnsi="Times New Roman" w:cs="Times New Roman"/>
          <w:sz w:val="24"/>
          <w:szCs w:val="24"/>
        </w:rPr>
      </w:pPr>
      <w:r>
        <w:rPr>
          <w:rFonts w:cs="Times New Roman" w:ascii="Times New Roman" w:hAnsi="Times New Roman"/>
          <w:sz w:val="24"/>
          <w:szCs w:val="24"/>
        </w:rPr>
        <w:t>Sin duda, las opiniones acerca de la nacionalización del sistema bancario son totalmente contrapuestas. Dada la gravedad de la situación actual, este es un periodo en el que la discusión y crítica abierta de ideas entre los expertos es más necesaria que nunca. Al contrario de lo que decía el Presidente Obama, el consenso no existe entre los economistas, ni debería. El debate está abie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Tribuna: Laboratorio de ideas Paul A. Samuelson - </w:t>
      </w:r>
      <w:r>
        <w:rPr>
          <w:rFonts w:cs="Times New Roman" w:ascii="Times New Roman" w:hAnsi="Times New Roman"/>
          <w:sz w:val="24"/>
          <w:szCs w:val="24"/>
          <w:u w:val="single"/>
        </w:rPr>
        <w:t>Recuerden a los que frenaron la recuperación estadounidense</w:t>
      </w:r>
      <w:r>
        <w:rPr>
          <w:rFonts w:cs="Times New Roman" w:ascii="Times New Roman" w:hAnsi="Times New Roman"/>
          <w:sz w:val="24"/>
          <w:szCs w:val="24"/>
        </w:rPr>
        <w:t xml:space="preserve"> (El País - </w:t>
      </w:r>
      <w:r>
        <w:rPr>
          <w:rFonts w:cs="Times New Roman" w:ascii="Times New Roman" w:hAnsi="Times New Roman"/>
          <w:b/>
          <w:sz w:val="24"/>
          <w:szCs w:val="24"/>
        </w:rPr>
        <w:t>8/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el gran desplome del mercado de valores de octubre de 1929, el nuevo presidente republicano, Herbert Hoover, y su millonario secretario del Tesoro, Andrew Mellon, cometieron la estupidez de oponerse a los macroprogramas públicos de estímulo económico rápido. Ese terrible error arruinó para siempre sus reputaciones en la histor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ciencia económica ha progresado mucho desde entonces. Desafortunadamente, sin embargo, el excelente equipo económico del presidente Obama todavía se ve constreñido y estorbado por la oposición republicana del Congreso. Así es la política, la política peligros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quizás resulta más sorprendente que algunos macroeconomistas conservadores se hayan unido a quienes se oponen con pesimismo a que el Gobierno estimule de forma enérgica la economía real ahora. ¿Por qué unos especialistas en economía bien preparados quieren volver a caer en viejos errores en un momento crí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un hecho interesante, aunque no sirva de explicación, que algunos de ellos estén reproduciendo un viejo síndrome de Harvard. A principios de la década de los treinta, entre las estrellas de Harvard se encontraban nombres tan famosos como los de Joseph Schumpeter y Edward Chamberlin. Ambos encabezaron los ataques contra el plan de recuperación económica de Roosevelt conocido como New De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chumpeter afirmaba que las depresiones son algo bueno, no malo, porque proporcionan una catarsis (sea lo que sea lo que eso signifique en este contexto) después de las distorsiones de la expansión económica que las precede. ¡Una depresión era, de hecho, justo lo que recetaba el méd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Schumpeter no era el único que pensaba así. Otro austriaco famoso, Friedrich Hayek, que entonces residía en Inglaterra, fue objeto de eternos reproches por insistir de manera similar en limitar cualquier expansión del crédito durante la deflación de 1931. Se dice que, en un seminario celebrado en Londres en plena depresión, el joven socio de J. M. Haynes, Richard Kahn, le preguntó a Hayek: “¿Quiere decir que si usted me presta una libra y la gasto en consumir algo estoy haciendo que la depresión empeore?” Hayek le respondió: “Sí, y es muy complicado explicar por qué”. Pero es fácil explicar por qué se hundió la reputación de Hayek como macroeconomista.</w:t>
      </w:r>
    </w:p>
    <w:p>
      <w:pPr>
        <w:pStyle w:val="Normal"/>
        <w:jc w:val="both"/>
        <w:rPr/>
      </w:pPr>
      <w:r>
        <w:rPr>
          <w:rFonts w:cs="Times New Roman" w:ascii="Times New Roman" w:hAnsi="Times New Roman"/>
          <w:sz w:val="24"/>
          <w:szCs w:val="24"/>
        </w:rPr>
        <w:t>Ésta no era una peculiaridad austriaca. Chamberlin, el famoso inventor de la teoría de la competencia monopolística, contribuyó a las críticas contra el New Deal con la descabellada opinión de que las depresiones eran “imposibles” porque la demanda nunca podía ser más baja que la oferta. Por eso no es de extrañar que un periódico de Boston publicase un titular desaprobador: “El equipo titular de Harvard queda elimin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ierta forma, la historia se repite. Otra pareja de famosos economistas de Harvard, Greg Mankiw y Robert Barro, parece estar dejándose llevar por una ideología conservadora al estilo Hoover-Mellon para tratar de limitar y oponerse a la propuesta de Obama para reactivar la economía real. Su versión de la doctrina conservadora es ligeramente disti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eynes y Richard Kahn sostenían que, en una economía con un paro y una falta de actividad excesivos, un dólar más de gasto gubernamental en productos de consumo, especialmente en aquellos que los consumidores normalmente no compran por sí mismos, sería más útil que un dólar gastado en aumentar la producción to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razonamiento consistía en que esa parte de los beneficios privados obtenidos al producir lo que fuese que el Gobierno comprase en primer lugar serían gastados por aquellos que los hubiesen obtenido, y así sucesivamente. Los cálculos actuales sobre esta multiplicación indican que un dólar de gasto público en productos de consumo genera, tras cierto tiempo, alrededor de un dólar y medio de gasto total y de producción. Como todos los cálculos de ese tipo, éste es aproximado e incierto; el verdadero efecto multiplicador puede variar dependiendo de las circunsta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ajada de los impuestos ha resultado ser menos eficaz porque los beneficiarios ahorran una parte considerable de ese dinero, especialmente en épocas de incertidu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eguidores actuales de Herbert Hoover afirman que la multiplicación es mucho menor, no de 1,5 sino quizás de 1,01 o 1, o puede que incluso menos. Probablemente no estén en lo cierto, y esas afirmaciones exageradas son absur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odelos de previsión habituales, empleados por el Gobierno y por el sector privado, funcionan mejor con multiplicadores cercanos al 1,5 que se propone aquí. Un meticuloso estudio comparativo del Banco de la Reserva Federal en Boston averiguó que los multiplicadores mucho más pequeños, como los que en su momento proponía Milton Friedman, funcionan muy mal.</w:t>
      </w:r>
    </w:p>
    <w:p>
      <w:pPr>
        <w:pStyle w:val="Normal"/>
        <w:jc w:val="both"/>
        <w:rPr>
          <w:rFonts w:ascii="Times New Roman" w:hAnsi="Times New Roman" w:cs="Times New Roman"/>
          <w:sz w:val="24"/>
          <w:szCs w:val="24"/>
        </w:rPr>
      </w:pPr>
      <w:r>
        <w:rPr>
          <w:rFonts w:cs="Times New Roman" w:ascii="Times New Roman" w:hAnsi="Times New Roman"/>
          <w:sz w:val="24"/>
          <w:szCs w:val="24"/>
        </w:rPr>
        <w:t>Pero, incluso si las compras de productos con dinero público no añadiesen a la producción nacional más que esos mismos productos, ése no sería un motivo para oponerse a ellas en un momento en que se está despidiendo a obreros y las fábricas están cerrando porque no son capaces de encontrar compradores particulares para sus produc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enemos muchos ejemplos de mejoras en la economía real que tuvieron su origen en el gasto público: Estados Unidos después de 1940, nuevamente entre 1963 y 1967, e incluso la Alemania de Hitler. En esos casos, la fuerza impulsora era el gasto militar. No hay ningún motivo económico por el que el gasto en obras públicas pacíficas tendría que funcionar de un modo disti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do que ¿cómo explicar semejante estupidez a estas alturas del desarrollo de las ciencias económicas y en un momento en que la economía real tiene una necesidad tan apremiante de un impulso expansivo?</w:t>
      </w:r>
    </w:p>
    <w:p>
      <w:pPr>
        <w:pStyle w:val="Normal"/>
        <w:jc w:val="both"/>
        <w:rPr/>
      </w:pPr>
      <w:r>
        <w:rPr>
          <w:rFonts w:cs="Times New Roman" w:ascii="Times New Roman" w:hAnsi="Times New Roman"/>
          <w:sz w:val="24"/>
          <w:szCs w:val="24"/>
          <w:u w:val="single"/>
        </w:rPr>
        <w:t>Se vislumbran dos posibles explicaciones. La primera es que un largo periodo de crecimiento económico tranquilo, interrumpido únicamente por recesiones muy leves, ha adormecido a la joven macroeconomía con la creencia de que éste es el orden natural de las cosas y que las economías capitalistas modernas simplemente no pueden sufrir caídas graves de la demanda</w:t>
      </w:r>
      <w:r>
        <w:rPr>
          <w:rFonts w:cs="Times New Roman" w:ascii="Times New Roman" w:hAnsi="Times New Roman"/>
          <w:sz w:val="24"/>
          <w:szCs w:val="24"/>
        </w:rPr>
        <w:t xml:space="preserve">. Ésta es una variante del error de Chamberlin. </w:t>
      </w:r>
      <w:r>
        <w:rPr>
          <w:rFonts w:cs="Times New Roman" w:ascii="Times New Roman" w:hAnsi="Times New Roman"/>
          <w:sz w:val="24"/>
          <w:szCs w:val="24"/>
          <w:u w:val="single"/>
        </w:rPr>
        <w:t>La otra explicación es que, aparentemente, la ideología conservadora tiene permiso para dejar de lado la sensatez.</w:t>
      </w:r>
    </w:p>
    <w:p>
      <w:pPr>
        <w:pStyle w:val="Normal"/>
        <w:jc w:val="both"/>
        <w:rPr/>
      </w:pPr>
      <w:r>
        <w:rPr>
          <w:rFonts w:cs="Times New Roman" w:ascii="Times New Roman" w:hAnsi="Times New Roman"/>
          <w:sz w:val="24"/>
          <w:szCs w:val="24"/>
          <w:u w:val="single"/>
        </w:rPr>
        <w:t>Se tarda tiempo en labrarse una buena reputación. Pero en la injusta jungla de la ciencia, puede perderse de un día para otro.</w:t>
      </w:r>
      <w:r>
        <w:rPr>
          <w:rFonts w:cs="Times New Roman" w:ascii="Times New Roman" w:hAnsi="Times New Roman"/>
          <w:sz w:val="24"/>
          <w:szCs w:val="24"/>
        </w:rPr>
        <w:t xml:space="preserve"> Afortunadamente, después de toda mala decisión dentro de los modelos económicos, uno puede hallar algo de consuelo en la última frase de Lo que el viento se llevó: “Mañana será otro día”.</w:t>
      </w:r>
    </w:p>
    <w:p>
      <w:pPr>
        <w:pStyle w:val="Normal"/>
        <w:jc w:val="both"/>
        <w:rPr/>
      </w:pPr>
      <w:r>
        <w:rPr>
          <w:rFonts w:cs="Times New Roman" w:ascii="Times New Roman" w:hAnsi="Times New Roman"/>
          <w:sz w:val="24"/>
          <w:szCs w:val="24"/>
        </w:rPr>
        <w:t>((c) 2008, Paul A. Samuelson. Distribuido por Tribune Media Servi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nálisis: Economía global - </w:t>
      </w:r>
      <w:r>
        <w:rPr>
          <w:rFonts w:cs="Times New Roman" w:ascii="Times New Roman" w:hAnsi="Times New Roman"/>
          <w:sz w:val="24"/>
          <w:szCs w:val="24"/>
          <w:u w:val="single"/>
        </w:rPr>
        <w:t>La gran vacilación</w:t>
      </w:r>
      <w:r>
        <w:rPr>
          <w:rFonts w:cs="Times New Roman" w:ascii="Times New Roman" w:hAnsi="Times New Roman"/>
          <w:sz w:val="24"/>
          <w:szCs w:val="24"/>
        </w:rPr>
        <w:t xml:space="preserve"> (El País - </w:t>
      </w:r>
      <w:r>
        <w:rPr>
          <w:rFonts w:cs="Times New Roman" w:ascii="Times New Roman" w:hAnsi="Times New Roman"/>
          <w:b/>
          <w:sz w:val="24"/>
          <w:szCs w:val="24"/>
        </w:rPr>
        <w:t>8/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s pasado, en su gran discurso ante el Congreso, el presidente Obama defendía la necesidad de tomar medidas audaces para arreglar los bancos estadounidenses que funcionan mal. “Aunque la factura de la intervención será enorme”, declaraba, “puedo garantizarles que el precio de no intervenir será mucho más alto, porque podría tener como consecuencia una economía que siga renqueando no durante meses o años, sino tal vez durante una década”. Muchos analistas están de acuerdo. Pero entre las personas con las que hablo hay un sentimiento cada vez mayor de frustración, e incluso pánico, ante la idea de que Obama no pueda transformar sus palabras en hechos. Lo cierto es que, a la hora de tratar con los bancos, esta Administración se muestra indecisa. Su política está atascada en un patrón de conte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s como funciona este patrón: primero, los representantes gubernamentales, normalmente de forma extraoficial, hablan a la prensa de un plan para rescatar los bancos. Este globo sonda es rápidamente derribado por los analistas inform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unas semanas después, la Administración propone un nuevo plan. Sin embargo, este plan no es más que una versión ligeramente disfrazada del plan anterior, hecho del que rápidamente se percatan todos los afectados. Y el ciclo empieza de nue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siguen proponiendo planes que a nadie más le parecen creíbles? Porque, por alguna razón, los altos funcionarios de la Administración de Obama y de la Fed se han convencido de que los activos problemáticos, a los que últimamente se llaman “activos tóxicos”, valen en realidad mucho más de lo que cualquiera está dispuesto a pagar por ellos, y de que si a estos activos se les pusiese un precio apropiado, todos nuestros problemas desaparecerían.</w:t>
      </w:r>
    </w:p>
    <w:p>
      <w:pPr>
        <w:pStyle w:val="Normal"/>
        <w:jc w:val="both"/>
        <w:rPr/>
      </w:pPr>
      <w:r>
        <w:rPr>
          <w:rFonts w:cs="Times New Roman" w:ascii="Times New Roman" w:hAnsi="Times New Roman"/>
          <w:sz w:val="24"/>
          <w:szCs w:val="24"/>
          <w:u w:val="single"/>
        </w:rPr>
        <w:t>Por eso, en una entrevista reciente, el secretario del Tesoro, Tim Geithner, intentaba hacer una distinción entre el “valor económico inherente básico” de los activos problemáticos y el “precio artificialmente devaluado” por el que se venden ahora mismo. Hace poco, hasta los valores hipotecarios de categoría AAA se han vendido a menos de 40 céntimos por dólar, pero Geithner parece pensar que valen mucho más.</w:t>
      </w:r>
      <w:r>
        <w:rPr>
          <w:rFonts w:cs="Times New Roman" w:ascii="Times New Roman" w:hAnsi="Times New Roman"/>
          <w:sz w:val="24"/>
          <w:szCs w:val="24"/>
        </w:rPr>
        <w:t xml:space="preserve"> Y, según declaraba, </w:t>
      </w:r>
      <w:r>
        <w:rPr>
          <w:rFonts w:cs="Times New Roman" w:ascii="Times New Roman" w:hAnsi="Times New Roman"/>
          <w:sz w:val="24"/>
          <w:szCs w:val="24"/>
          <w:u w:val="single"/>
        </w:rPr>
        <w:t>la labor del Gobierno consiste en “proporcionar la financiación necesaria para ayudar a que esos mercados funcionen” y hagan subir el precio de los activos tóxicos hasta que sea el que debería s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los representantes gubernamentales parecen creer que si consiguen que los activos tóxicos alcancen el precio apropiado, todas nuestras instituciones financieras importantes se curarán de sus males. A principios de la semana, preguntaron a Ben Bernanke, el presidente de la Fed, sobre el problema de los bancos zombis, instituciones financieras que, en la práctica, están en bancarrota, pero que se mantienen gracias a las ayudas gubernamentales. “No tengo noticia de ninguna institución zombi importante dentro del sistema financiero estadounidense”, declaraba, y proseguía negando que AIG -¡AIG!- fuese un zombi.</w:t>
      </w:r>
    </w:p>
    <w:p>
      <w:pPr>
        <w:pStyle w:val="Normal"/>
        <w:jc w:val="both"/>
        <w:rPr/>
      </w:pPr>
      <w:r>
        <w:rPr>
          <w:rFonts w:cs="Times New Roman" w:ascii="Times New Roman" w:hAnsi="Times New Roman"/>
          <w:sz w:val="24"/>
          <w:szCs w:val="24"/>
        </w:rPr>
        <w:t xml:space="preserve">Ésta es la misma AIG que, incapaz de cumplir sus promesas de liquidar su deuda con otras instituciones financieras al fallarle los bonos, ha recibido ya 150.000 millones de dólares en ayudas y acaba de conseguir otros 30.000 millones más. </w:t>
      </w:r>
      <w:r>
        <w:rPr>
          <w:rFonts w:cs="Times New Roman" w:ascii="Times New Roman" w:hAnsi="Times New Roman"/>
          <w:sz w:val="24"/>
          <w:szCs w:val="24"/>
          <w:u w:val="single"/>
        </w:rPr>
        <w:t>Lo cierto es que el plan de Bernanke y Geithner -el que la Administración filtra con versiones ligeramente diferentes- no va a despe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íjense en la última reencarnación del plan: una propuesta para hacer préstamos con intereses bajos a inversores particulares que quieran comprar los activos problemáticos. Sin duda esto haría subir el precio de los activos tóxicos, porque sería una propuesta a cara -tú ganas- o cruz -yo pierdo-. Tal como lo describen, el plan permitiría que los inversores se beneficiasen si los precios de los activos subiesen, pero no les perjudicaría si los precios bajasen considerablemente.</w:t>
      </w:r>
    </w:p>
    <w:p>
      <w:pPr>
        <w:pStyle w:val="Normal"/>
        <w:jc w:val="both"/>
        <w:rPr/>
      </w:pPr>
      <w:r>
        <w:rPr>
          <w:rFonts w:cs="Times New Roman" w:ascii="Times New Roman" w:hAnsi="Times New Roman"/>
          <w:sz w:val="24"/>
          <w:szCs w:val="24"/>
          <w:u w:val="single"/>
        </w:rPr>
        <w:t>¿Pero sería suficiente para hacer que el sistema bancario se recuperase? No. Al usar el dinero de los contribuyentes para subvencionar los precios de los activos tóxicos, la Administración repartiría los beneficios entre todo aquel que cometiese el error de comprar los activos. Algunos de esos beneficios llegarían finalmente hasta la gente que los necesita y salvaría los balances generales de instituciones financieras clave. Pero la mayor parte de los beneficios irían a parar a gente que no los necesita ni merece ser rescata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to significa que el Gobierno tendría que desembolsar billones de dólares para devolverle la salud al sistema financiero, lo que, a su vez, garantizaría una airada protesta popular y se sumaría a las ya graves preocupaciones respecto al déficit</w:t>
      </w:r>
      <w:r>
        <w:rPr>
          <w:rFonts w:cs="Times New Roman" w:ascii="Times New Roman" w:hAnsi="Times New Roman"/>
          <w:sz w:val="24"/>
          <w:szCs w:val="24"/>
        </w:rPr>
        <w:t>. (Sí, hasta los defensores acérrimos del estímulo fiscal como un servidor se preocupan por los números rojos). Siendo realistas, no es algo que vaya a suceder.</w:t>
      </w:r>
    </w:p>
    <w:p>
      <w:pPr>
        <w:pStyle w:val="Normal"/>
        <w:jc w:val="both"/>
        <w:rPr/>
      </w:pPr>
      <w:r>
        <w:rPr>
          <w:rFonts w:cs="Times New Roman" w:ascii="Times New Roman" w:hAnsi="Times New Roman"/>
          <w:sz w:val="24"/>
          <w:szCs w:val="24"/>
          <w:u w:val="single"/>
        </w:rPr>
        <w:t>Entonces, ¿por qué esta idea zombi -la matan una y otra vez pero regresa siempre- ha calado tan hondo? Me temo que la respuesta es que los representantes gubernamentales siguen sin querer afrontar los hechos. No quieren enfrentarse a la precaria situación de las instituciones financieras más importantes porque es muy difícil rescatar a un banco básicamente insolvente sin hacerse con su control, al menos temporal. Y por lo visto, una nacionalización temporal sigue considerándose algo impensa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ero esta negativa a afrontar los hechos se traduce, en la práctica, en una falta de intervención.</w:t>
      </w:r>
      <w:r>
        <w:rPr>
          <w:rFonts w:cs="Times New Roman" w:ascii="Times New Roman" w:hAnsi="Times New Roman"/>
          <w:sz w:val="24"/>
          <w:szCs w:val="24"/>
        </w:rPr>
        <w:t xml:space="preserve"> Y comparto los temores del presidente: el no tomar medidas podría tener como consecuencia una economía que siga renqueando no durante meses o años, sino durante una década o más. </w:t>
      </w:r>
    </w:p>
    <w:p>
      <w:pPr>
        <w:pStyle w:val="Normal"/>
        <w:jc w:val="both"/>
        <w:rPr/>
      </w:pPr>
      <w:r>
        <w:rPr>
          <w:rFonts w:cs="Times New Roman" w:ascii="Times New Roman" w:hAnsi="Times New Roman"/>
          <w:sz w:val="24"/>
          <w:szCs w:val="24"/>
          <w:lang w:val="en-US"/>
        </w:rPr>
        <w:t>((c) 2009 New York Times News Servi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Dow Jones en 5.000 puntos? Algo improbable, pero no descabella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9/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Annelena Lobb)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dónde pueden seguir cayendo los grandes índices bursátile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l leve repunte del viernes, el Promedio Industrial Dow Jones marcó su cuarta semana consecutiva de pérdidas, cayendo por debajo de los 7.000 puntos y registrando su nivel más bajo en 12 años. El índice Standard &amp; Poor's 500 ha descendido por debajo de los 700 puntos por primera vez desde 199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edida que se revisan a la baja las proyecciones de ganancias de las empresas y se desvanece la esperanza de una pronta mejoría económica, la noción otrora inconcebible de ver al Dow en 5.000 puntos o al S&amp;P en 500 parece un poco menos descabell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que el S&amp;P cruce la barrera de los 500 puntos, basta un declive de 183,38 unidades, un 27%. El índice ya ha perdido 881,77 puntos, 56%, desde su máximo en octubre de 2007. El S&amp;P, que perdió 7% la semana pasada, no ha estado por debajo de los 500 puntos desde 1995, cuando la burbuja de las acciones tecnológicas apenas empezaba. Tras caer 6,2% la semana pasada, el Dow está sólo 25% por encima de la marca de los 5.000 puntos, un nivel no visto desde 1995.</w:t>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nalistas e inversionistas</w:t>
      </w:r>
      <w:r>
        <w:rPr>
          <w:rFonts w:cs="Times New Roman" w:ascii="Times New Roman" w:hAnsi="Times New Roman"/>
          <w:sz w:val="24"/>
          <w:szCs w:val="24"/>
        </w:rPr>
        <w:t xml:space="preserve"> que están analizando las valoraciones, la historia y las tendencias de los precios bursátiles </w:t>
      </w:r>
      <w:r>
        <w:rPr>
          <w:rFonts w:cs="Times New Roman" w:ascii="Times New Roman" w:hAnsi="Times New Roman"/>
          <w:sz w:val="24"/>
          <w:szCs w:val="24"/>
          <w:u w:val="single"/>
        </w:rPr>
        <w:t>predicen en general que los índices no volverán a esos mínimos</w:t>
      </w:r>
      <w:r>
        <w:rPr>
          <w:rFonts w:cs="Times New Roman" w:ascii="Times New Roman" w:hAnsi="Times New Roman"/>
          <w:sz w:val="24"/>
          <w:szCs w:val="24"/>
        </w:rPr>
        <w:t xml:space="preserve">, pero todos reconocen que </w:t>
      </w:r>
      <w:r>
        <w:rPr>
          <w:rFonts w:cs="Times New Roman" w:ascii="Times New Roman" w:hAnsi="Times New Roman"/>
          <w:sz w:val="24"/>
          <w:szCs w:val="24"/>
          <w:u w:val="single"/>
        </w:rPr>
        <w:t>en el estado actual del mercado todo es posible.</w:t>
      </w:r>
    </w:p>
    <w:p>
      <w:pPr>
        <w:pStyle w:val="Normal"/>
        <w:jc w:val="both"/>
        <w:rPr/>
      </w:pPr>
      <w:r>
        <w:rPr>
          <w:rFonts w:cs="Times New Roman" w:ascii="Times New Roman" w:hAnsi="Times New Roman"/>
          <w:sz w:val="24"/>
          <w:szCs w:val="24"/>
        </w:rPr>
        <w:t>Incluso los estrategas de Wall Street están sacando y volviendo a sacar las cuentas, mientras mantienen sus proyecciones de que habrá un repunte en el segundo semestre. David Kostin, de Goldman Sachs, presentó a fines de febrero tres escenarios posibles para el S&amp;P, incluyendo el “caso bajista”, que situaba al índice en entre 400 puntos y 500 puntos. Aunque Kostin no anticipa que el índice descenderá tanto, “estos son los pronósticos que distintos tipos de inversionistas están haciendo”, obser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siderando sólo las valoraciones, es decir, el precio de la acción en relación a las proyecciones de ganancias, que el S&amp;P descienda a los 500 puntos no es necesariamente tan descabellado. La actual proyección de ganancias para 2009 para las empresas que componen el índice es de US$ 64 por acción, comparado con US$ 113 en abril, según S&amp;P. Goldman ahora predice US$ 40 la acción, tras reducir su pronóstico de US$ 53 a fines de febrero. </w:t>
      </w:r>
      <w:r>
        <w:rPr>
          <w:rFonts w:cs="Times New Roman" w:ascii="Times New Roman" w:hAnsi="Times New Roman"/>
          <w:sz w:val="24"/>
          <w:szCs w:val="24"/>
          <w:u w:val="single"/>
          <w:lang w:val="en-US"/>
        </w:rPr>
        <w:t xml:space="preserve">Bank of America Merrill Lynch calcula US$ 46 por acción y Citigroup US$ 51. </w:t>
      </w:r>
      <w:r>
        <w:rPr>
          <w:rFonts w:cs="Times New Roman" w:ascii="Times New Roman" w:hAnsi="Times New Roman"/>
          <w:sz w:val="24"/>
          <w:szCs w:val="24"/>
          <w:u w:val="single"/>
        </w:rPr>
        <w:t>En US$ 64, el S&amp;P se cotiza a unas 11 veces las ganancias. En US$ 40, el índice se negociaría a unas 17 veces las ganancias.</w:t>
      </w:r>
    </w:p>
    <w:p>
      <w:pPr>
        <w:pStyle w:val="Normal"/>
        <w:jc w:val="both"/>
        <w:rPr/>
      </w:pPr>
      <w:r>
        <w:rPr>
          <w:rFonts w:cs="Times New Roman" w:ascii="Times New Roman" w:hAnsi="Times New Roman"/>
          <w:sz w:val="24"/>
          <w:szCs w:val="24"/>
        </w:rPr>
        <w:t>En su propio pronóstico, Kostin cree que el S&amp;P oscilará entre 650 puntos y 750 puntos y posiblemente alcance las 940 unidades a fines de año. La proyección de Goldman incluye rebajas contables y provisiones, añade Kostin. Pero a medida que las firmas financieras se sinceran y reconocen que registrarán pérdidas significativas en los próximos dos trimestres, los inversionistas, según Kostin, podrían volcar su atención hacia 2010 y a la evolución de las ganancias en 2009 antes de rebajas contables y provisiones, una cifra que él sitúa en US$ 63.</w:t>
      </w:r>
    </w:p>
    <w:p>
      <w:pPr>
        <w:pStyle w:val="Normal"/>
        <w:jc w:val="both"/>
        <w:rPr/>
      </w:pPr>
      <w:r>
        <w:rPr>
          <w:rFonts w:cs="Times New Roman" w:ascii="Times New Roman" w:hAnsi="Times New Roman"/>
          <w:sz w:val="24"/>
          <w:szCs w:val="24"/>
          <w:u w:val="single"/>
        </w:rPr>
        <w:t>La trayectoria de las acciones depende en gran medida “de la confianza</w:t>
      </w:r>
      <w:r>
        <w:rPr>
          <w:rFonts w:cs="Times New Roman" w:ascii="Times New Roman" w:hAnsi="Times New Roman"/>
          <w:sz w:val="24"/>
          <w:szCs w:val="24"/>
        </w:rPr>
        <w:t xml:space="preserve">”, dice Chris Guinther, director de inversiones de Silvant Capital Management, quien argumenta que, </w:t>
      </w:r>
      <w:r>
        <w:rPr>
          <w:rFonts w:cs="Times New Roman" w:ascii="Times New Roman" w:hAnsi="Times New Roman"/>
          <w:sz w:val="24"/>
          <w:szCs w:val="24"/>
          <w:u w:val="single"/>
        </w:rPr>
        <w:t>ante la ausencia de indicios claros de que el estímulo gubernamental y los paquetes de rescate están funcionando, los inversionistas tienen pocos incentivos para comprar</w:t>
      </w:r>
      <w:r>
        <w:rPr>
          <w:rFonts w:cs="Times New Roman" w:ascii="Times New Roman" w:hAnsi="Times New Roman"/>
          <w:sz w:val="24"/>
          <w:szCs w:val="24"/>
        </w:rPr>
        <w:t>. Silvant calcula que el S&amp;P permanecerá en un rango entre 650 y 750 puntos, pero aclara Guinther que un declive a 500 puntos “es ciertamente posible”.</w:t>
      </w:r>
    </w:p>
    <w:p>
      <w:pPr>
        <w:pStyle w:val="Normal"/>
        <w:jc w:val="both"/>
        <w:rPr>
          <w:rFonts w:ascii="Times New Roman" w:hAnsi="Times New Roman" w:cs="Times New Roman"/>
          <w:sz w:val="24"/>
          <w:szCs w:val="24"/>
        </w:rPr>
      </w:pPr>
      <w:r>
        <w:rPr>
          <w:rFonts w:cs="Times New Roman" w:ascii="Times New Roman" w:hAnsi="Times New Roman"/>
          <w:sz w:val="24"/>
          <w:szCs w:val="24"/>
        </w:rPr>
        <w:t>Thomas Lee, estratega jefe de renta variable de J.P. Morgan, dice que un S&amp;P en 500 “implicaría que ahora estamos en un período similar a abril de 1932, la fase final de un mercado bajista”. Entre el 8 de abril y el 8 de julio de 1932, las acciones cayeron 34%, un poco más de lo que se necesitaría para que el S&amp;P alcance los 500 puntos. La marca de los 500 indicaría un declive del 68% para el S&amp;P desde su máximo en 2007, comparado con un desplome del 90% entre su máximo y mínimo durante la Depres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tab/>
        <w:tab/>
      </w:r>
      <w:r>
        <w:rPr>
          <w:rFonts w:eastAsia="Times New Roman" w:cs="Arial" w:ascii="Arial" w:hAnsi="Arial"/>
          <w:color w:val="000000"/>
          <w:sz w:val="15"/>
          <w:szCs w:val="15"/>
          <w:lang w:val="en-US" w:eastAsia="en-US"/>
        </w:rPr>
        <w:drawing>
          <wp:inline distT="0" distB="0" distL="0" distR="0">
            <wp:extent cx="1981200" cy="2819400"/>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32"/>
                    <a:srcRect l="-18" t="-13" r="-18" b="-13"/>
                    <a:stretch>
                      <a:fillRect/>
                    </a:stretch>
                  </pic:blipFill>
                  <pic:spPr bwMode="auto">
                    <a:xfrm>
                      <a:off x="0" y="0"/>
                      <a:ext cx="1981200" cy="281940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ee proyecta que las acciones y la economía tocarán tentativamente fondo a mediados de 2009. De ahí en adelante, Lee no descarta en absoluto que el S&amp;P repunte hasta los 1.100 puntos a fines de año.</w:t>
      </w:r>
    </w:p>
    <w:p>
      <w:pPr>
        <w:pStyle w:val="Normal"/>
        <w:jc w:val="both"/>
        <w:rPr/>
      </w:pPr>
      <w:r>
        <w:rPr>
          <w:rFonts w:cs="Times New Roman" w:ascii="Times New Roman" w:hAnsi="Times New Roman"/>
          <w:sz w:val="24"/>
          <w:szCs w:val="24"/>
        </w:rPr>
        <w:t>Algunos analistas creen que los índices podrían seguir cayendo. “Hay una gran posibilidad de que bajen mucho más”, dice Bill Strazullo, estratega jefe de Bell Curve Trading. Su firma prevé que el S&amp;P descenderá a 500 puntos y el Dow a 5.500 puntos, con base en análisis de las tendencias de compra y venta de títul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todos son tan pesimistas. El alud de medidas gubernamentales hace que un declive como el de la Gran Depresión sea muy improbable, dice Richard Sylla, profesor de economía de la escuela de negocios Stern de la Universidad de Nueva Y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Bolsa de Tokio cierra la sesión en mínimos de 26 años</w:t>
      </w:r>
      <w:r>
        <w:rPr>
          <w:rFonts w:cs="Times New Roman" w:ascii="Times New Roman" w:hAnsi="Times New Roman"/>
          <w:sz w:val="24"/>
          <w:szCs w:val="24"/>
        </w:rPr>
        <w:t xml:space="preserve"> (Expansión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ikkei ha estrenado la semana con un cierre que lo ha dejado en mínimos desde octubre de 1982, es decir de los últimos 26 años, un nivel con el que venía coqueteado en las últimas sesiones.</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y las compañías automovilísticas han sido los principales artífices de las caídas que se han producido hoy en los mercados asiáticos y que han dejado al Nikkei en su nivel más bajo de los últimos 26 años. Ha perdido un 1,21% y ha cerrado en los 7.086 p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SBC, el mayor banco europeo, ha cerrado en la bolsa de Hong Kong en su nivel más bajo desde julio de 1996 tras especularse que podría realizar más provisiones para cubrir activos tóxicos en su negocio estadounidense. Por su parte, Shinsei Bank, el prestamista japonés, se dejó un 8,8% tras su anuncio de aumento de capital. Mitsubishi UFJ Financial Group, el mayor banco de Japón, se dejó un 5%, mientras que Mizuho Financial Group perdió un 3,4%.</w:t>
      </w:r>
    </w:p>
    <w:p>
      <w:pPr>
        <w:pStyle w:val="Normal"/>
        <w:jc w:val="both"/>
        <w:rPr>
          <w:rFonts w:ascii="Times New Roman" w:hAnsi="Times New Roman" w:cs="Times New Roman"/>
          <w:sz w:val="24"/>
          <w:szCs w:val="24"/>
        </w:rPr>
      </w:pPr>
      <w:r>
        <w:rPr>
          <w:rFonts w:cs="Times New Roman" w:ascii="Times New Roman" w:hAnsi="Times New Roman"/>
          <w:sz w:val="24"/>
          <w:szCs w:val="24"/>
        </w:rPr>
        <w:t>Honda Motor, por su parte, perdió un 2,1% después de conocerse que Japón registró en enero su primer déficit por cuenta corriente en 13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érdidas en el indicador regional MSCI Asia-Pacific también se hicieron patentes, puesto que perdió un 1,2%, que se suma al 21% que retrocede en lo que va de año.</w:t>
      </w:r>
    </w:p>
    <w:p>
      <w:pPr>
        <w:pStyle w:val="Normal"/>
        <w:jc w:val="both"/>
        <w:rPr>
          <w:rFonts w:ascii="Times New Roman" w:hAnsi="Times New Roman" w:cs="Times New Roman"/>
          <w:sz w:val="24"/>
          <w:szCs w:val="24"/>
        </w:rPr>
      </w:pPr>
      <w:r>
        <w:rPr>
          <w:rFonts w:cs="Times New Roman" w:ascii="Times New Roman" w:hAnsi="Times New Roman"/>
          <w:sz w:val="24"/>
          <w:szCs w:val="24"/>
        </w:rPr>
        <w:t>El mercado de Hong Kong se dejó un 1,8%, mientras que el de China retrocedió un 2,7%. El resto de mercados asiáticos también cerraron con pérdidas, excepto el de Australia y Corea del Sur, donde el Kospi se dejó un 1,6%.</w:t>
      </w:r>
    </w:p>
    <w:p>
      <w:pPr>
        <w:pStyle w:val="Normal"/>
        <w:jc w:val="both"/>
        <w:rPr>
          <w:rFonts w:ascii="Times New Roman" w:hAnsi="Times New Roman" w:cs="Times New Roman"/>
          <w:sz w:val="24"/>
          <w:szCs w:val="24"/>
        </w:rPr>
      </w:pPr>
      <w:r>
        <w:rPr>
          <w:rFonts w:cs="Times New Roman" w:ascii="Times New Roman" w:hAnsi="Times New Roman"/>
          <w:sz w:val="24"/>
          <w:szCs w:val="24"/>
        </w:rPr>
        <w:t>En el mercado de divisas el dólar cedió un 0,1%, hasta los 98,25 yenes. Y en el de materias primas el petróleo se apreció un 7%, hasta los 46,35 dólares por barril, entre especulaciones de que la OPEP podría recortar la producción. El repunte del precio del petróleo disparó un 5,3% la cotización de BHP Billiton, un 3,9% la de Rio Tinto y un 4,5% la dle Inpex.</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instituciones financieras asiáticas perdieron 9,6 billones dólares en 2008</w:t>
      </w:r>
      <w:r>
        <w:rPr>
          <w:rFonts w:cs="Times New Roman" w:ascii="Times New Roman" w:hAnsi="Times New Roman"/>
          <w:sz w:val="24"/>
          <w:szCs w:val="24"/>
        </w:rPr>
        <w:t xml:space="preserve"> (El Confidencial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forma, el continente acapara en torno a un quinta parte de las pérdidas de 50 billones de dólares registradas en todo el mundo, reveló hoy un nuevo informe del Banco Asiático de Desarrollo (BA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sia recibió un mayor impacto que otras zonas en vías de desarrollo a causa del mayor ritmo de expansión de sus instituciones financieras”, dijo en un comunicado el presidente de la institución internacional, el japonés Harukido Kuro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se a que la crisis se originó en Estados Unidos y algunos países europeos, ninguna región está aislada de sus efectos, apuntó. “Me temo que todo tendrá que empeorar todavía más antes de que pueda mejorar</w:t>
      </w:r>
      <w:r>
        <w:rPr>
          <w:rFonts w:cs="Times New Roman" w:ascii="Times New Roman" w:hAnsi="Times New Roman"/>
          <w:sz w:val="24"/>
          <w:szCs w:val="24"/>
        </w:rPr>
        <w:t>, aunque sigo teniendo confianza en que Asia será una de las primeras en recuperarse, y resurgirá más fuerte que nunca”, señaló Kuro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orta escoba del Gobierno británico</w:t>
      </w:r>
      <w:r>
        <w:rPr>
          <w:rFonts w:cs="Times New Roman" w:ascii="Times New Roman" w:hAnsi="Times New Roman"/>
          <w:sz w:val="24"/>
          <w:szCs w:val="24"/>
        </w:rPr>
        <w:t xml:space="preserve"> (Expansión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Roberto C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británico ha huido de eufemismos al llamar Operación escoba a sus últimas iniciativas de apoyo a la banca. Como su nombre indica, la clave del plan es barrer buena parte de los activos tóxicos que pesan en los balances de los principales grupos financieros de Reino Unido, escondiéndolos debajo de la alfombra del Tesoro britá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yal Bank of Scotland y Lloyds han colocado activos valorados en 325.000 millones de libras (373.500 millones de euros) y 260.000 millones de libras, respectivamente, bajo el manto público. La mayor parte de esos activos bancarios son préstamos a familias y empresas con riesgo de impago, además de inversiones de tesorería en títulos de baja liquidez. Barclays, por su parte, negocia el apoyo gubernamental para unos 50.000 millones de libras en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ugar de comprar la propiedad de esos activos, lo que habría generado fuertes discusiones sobre su valoración, el Gobierno británico ha creado un seguro para cubrir parte de las pérdidas que generen a los bancos. Según los términos de la operación, Royal Bank of Scotland y Lloyds asumirán las primeras pérdidas sobre los activos acogidos al plan, hasta un determinado umbral: 19.500 y 25.000 millones de libras, respectivamente. A partir de esa cantidad, el Gobierno asumirá el 90% de las pérdidas adicionales, y el 10% se quedará en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seguro, que impide que las entidades caigan en la insolvencia en caso de un aluvión de impagos, no sale gratis. A cambio del respaldo gubernamental, los bancos van a entregar diversos instrumentos de capital al Gobierno, con lo que éste aumentará su participación en Royal Bank y Lloyds hasta tomar una clara mayoría del accionariado. En ambos bancos, el derecho de voto del Tesoro queda limitado al 75%.</w:t>
      </w:r>
    </w:p>
    <w:p>
      <w:pPr>
        <w:pStyle w:val="Normal"/>
        <w:jc w:val="both"/>
        <w:rPr/>
      </w:pPr>
      <w:r>
        <w:rPr>
          <w:rFonts w:cs="Times New Roman" w:ascii="Times New Roman" w:hAnsi="Times New Roman"/>
          <w:sz w:val="24"/>
          <w:szCs w:val="24"/>
          <w:u w:val="single"/>
        </w:rPr>
        <w:t>Otra condición del rescate es que las entidades incrementen la concesión de créditos para reactivar la economía británica. Royal Bank of Scotland prestará 25.000 millones de libras anuales más a sus clientes, y Lloyds otros 14.000 millones de libr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alistas e inversores no se han quedado tranquilos tras conocer las condiciones de la operación. Temen que el deterioro de la economía británica alcance tal nivel que las pérdidas afecten a los activos de Royal Bank y Lloyds no cubiertos por el seguro, lo que podría forzar una nacionalización total de las ent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ger Bootle, de Capital Economics, asegura que “sería ingenuo asumir que la Operación escoba va a limpiar los balances de los bancos de una sola barrida. En los próximos meses y años, préstamos que parecían seguros se convertirán en tóxicos, conforme el aumento del desempleo y las quiebras de empresas provoquen que familias y negocios dejen de pagar sus créditos”.</w:t>
      </w:r>
    </w:p>
    <w:p>
      <w:pPr>
        <w:pStyle w:val="Normal"/>
        <w:jc w:val="both"/>
        <w:rPr>
          <w:rFonts w:ascii="Times New Roman" w:hAnsi="Times New Roman" w:cs="Times New Roman"/>
          <w:sz w:val="24"/>
          <w:szCs w:val="24"/>
        </w:rPr>
      </w:pPr>
      <w:r>
        <w:rPr>
          <w:rFonts w:cs="Times New Roman" w:ascii="Times New Roman" w:hAnsi="Times New Roman"/>
          <w:sz w:val="24"/>
          <w:szCs w:val="24"/>
        </w:rPr>
        <w:t>Este temor pesa también sobre las entidades en manos privadas, como HSBC y Barclays. Ayer, estas dos entidades y Royal Bank of Scotland volvieron a bajar en bolsa, mientras Lloyds recuperó un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hora, los activos de los bancos nacionalizados totalmente (Northern Rock y Bradford &amp; Bingley) y los activos de RBS y Lloyds acogidos a la Operación escoba equivalen a un 52% del PIB anual de Reino Unido. Pero el conjunto de sector financiero representa un 400% del PIB anual británico. Si el Gobierno se ve obligado a barrer más basura, necesitará un aspirador, más que una escob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reformas, la única salida a una recesión en forma de L</w:t>
      </w:r>
      <w:r>
        <w:rPr>
          <w:rFonts w:cs="Times New Roman" w:ascii="Times New Roman" w:hAnsi="Times New Roman"/>
          <w:sz w:val="24"/>
          <w:szCs w:val="24"/>
        </w:rPr>
        <w:t xml:space="preserve"> (Expansión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Wolfgang Müncha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EUU está retrasando las soluciones que deberían aplicarse al sector financiero. La UE está haciendo lo mismo, incapaz de adoptar políticas que le protejan de un ataque especulativo, que parece cada vez más probable. A juzgar por el estado de los preparativos, la próxima cumbre del G20 va camino de convertirse en un fraca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apunta a que la recesión no va a ser en forma de V, ni de U, sino que va a tener forma de L, la más parecida a una depresión, que comienza con una fuerte caída, seguida por años con un bajo índice de crecimiento. En una recesión en forma de V, la recuperación es prácticamente inmediata. Si tuviera forma de U, tendría más difícil sol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i opinión, en este momento nos encontramos en mitad de la barra vertical de la L; la parte horizontal es la que más temores provoca. La historia nunca se repite con exactitud, pero, en el caso de la historia económica, las crisis financieras son sorprendentemente parecidas. El caso de Japón parece estar extendiéndose a todo el mundo. Sin una reestructuración financiera, es imposible asistir a una recuperación de la economía. Y Japón tuvo suerte, teniendo en cuenta que, en plena crisis, la economía mundial se encontraba en un estado envidiable. La mejor forma de luchar contra un desastre de esas características es reestructurar el sistema financiero y fomentar un estímulo económico a corto plazo a través de políticas monetarias y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conferencia de Aspen Italia celebrada hace poco en Roma, el ex asesor económico de Ronald Reagan, presidente de la Oficina Nacional de Investigación Económica, Martin Feldstein, calculó que el gasto de los consumidores de EEUU disminuiría en 500.000 millones de dólares anuales (395.000 millones de euros) y que el gasto del sector construcción se reduciría en 250.000 millones de dólares anuales. Si sumamos las dos cifras, no hay duda de que el actual paquete de estímulos es de una insuficiencia lamentable. En otras palabras, estaríamos ante la temida recesión en forma de L, lo que dificultaría también el ajuste de los balanc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empleo seguirá su tendencia al alza y los precios de la vivienda continuarán cayendo. Los consumidores y los bancos de EEUU pasarán, como mínimo, los próximos cinco años en proceso de desapalancamiento para poder recuperar el estado de sus balances. Durante ese periodo, los déficit por cuenta corriente de EEUU, Reino Unido, España y varios países de Europa Central y del Este caerán en picado. Si este proceso ya es prolongado en condiciones normales, en situaciones como ésta, se alarga todavía 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fectos también son devastadores en el resto del mundo. La caída de los déficit por cuenta corriente se verá en parte compensada por los menores excedentes de los exportadores de gas y de petróleo como los países de Oriente Medio y Rusia. Pero son los mayores exportadores del mundo los que deberían hacerse cargo de la mayor parte de los ajustes. Alemania, China y Japón. A nivel global, los déficit por cuenta corriente y los excedentes suman cero, salvo errores estadísticos. Es cuestión de cálculos. Si EEUU deja de comprar coches alemanes, Alemania al final se verá obligada a detener su fabric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recesión fuera en forma de U, ésta sería más grave en Alemania y Japón, por poner un ejemplo. No obstante, en esta coyuntura, ambos países serían los primeros en percibir los beneficios de la recuperación.</w:t>
      </w:r>
    </w:p>
    <w:p>
      <w:pPr>
        <w:pStyle w:val="Normal"/>
        <w:jc w:val="both"/>
        <w:rPr/>
      </w:pPr>
      <w:r>
        <w:rPr>
          <w:rFonts w:cs="Times New Roman" w:ascii="Times New Roman" w:hAnsi="Times New Roman"/>
          <w:sz w:val="24"/>
          <w:szCs w:val="24"/>
          <w:u w:val="single"/>
        </w:rPr>
        <w:t>A pesar de que los dos países pensaban que habían hecho “los deberes”, está claro que una recesión en forma de L es la antesala de la depresión. Si nadie puede permitirse soportar un excesivo déficit durante mucho tiempo, que es lo que conlleva una recesión en L, los modelos económicos de Alemania y Japón dejarán de funcionar.</w:t>
      </w:r>
      <w:r>
        <w:rPr>
          <w:rFonts w:cs="Times New Roman" w:ascii="Times New Roman" w:hAnsi="Times New Roman"/>
          <w:sz w:val="24"/>
          <w:szCs w:val="24"/>
        </w:rPr>
        <w:t xml:space="preserve"> </w:t>
      </w:r>
      <w:r>
        <w:rPr>
          <w:rFonts w:cs="Times New Roman" w:ascii="Times New Roman" w:hAnsi="Times New Roman"/>
          <w:sz w:val="24"/>
          <w:szCs w:val="24"/>
          <w:u w:val="single"/>
        </w:rPr>
        <w:t>El año pasado, Alemania registró un excedente por cuenta corriente superior al 7%</w:t>
      </w:r>
      <w:r>
        <w:rPr>
          <w:rFonts w:cs="Times New Roman" w:ascii="Times New Roman" w:hAnsi="Times New Roman"/>
          <w:sz w:val="24"/>
          <w:szCs w:val="24"/>
        </w:rPr>
        <w:t xml:space="preserve">. Hablamos del primer exportador del mundo. </w:t>
      </w:r>
      <w:r>
        <w:rPr>
          <w:rFonts w:cs="Times New Roman" w:ascii="Times New Roman" w:hAnsi="Times New Roman"/>
          <w:sz w:val="24"/>
          <w:szCs w:val="24"/>
          <w:u w:val="single"/>
        </w:rPr>
        <w:t>Las exportaciones constituyen el 41% de su PIB, cifra extraordinaria, teniendo en cuenta el tamaño del paí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r tanto ¿qué deberían hacer estos países? La respuesta política adecuada consistiría en reducir la dependencia de las exportaciones e introducir reformas estructurales</w:t>
      </w:r>
      <w:r>
        <w:rPr>
          <w:rFonts w:cs="Times New Roman" w:ascii="Times New Roman" w:hAnsi="Times New Roman"/>
          <w:sz w:val="24"/>
          <w:szCs w:val="24"/>
        </w:rPr>
        <w:t xml:space="preserve">. No se trata de las reformas estructurales del pasado que aplicaban recortes de costes y mejoraban la competitividad. </w:t>
      </w:r>
      <w:r>
        <w:rPr>
          <w:rFonts w:cs="Times New Roman" w:ascii="Times New Roman" w:hAnsi="Times New Roman"/>
          <w:sz w:val="24"/>
          <w:szCs w:val="24"/>
          <w:u w:val="single"/>
        </w:rPr>
        <w:t>Hablamos de flexibilidad y movilida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r desgracia, está ocurriendo justo lo contrario. Alemania parece tener adicción a su modelo de exportación. Un ejemplo es el futuro de Opel</w:t>
      </w:r>
      <w:r>
        <w:rPr>
          <w:rFonts w:cs="Times New Roman" w:ascii="Times New Roman" w:hAnsi="Times New Roman"/>
          <w:sz w:val="24"/>
          <w:szCs w:val="24"/>
        </w:rPr>
        <w:t>, la filial europea de General Motors. Sin la ayuda del Gobierno, es difícil que el fabricante de coches sobreviva. Los defensores de un rescate estatal de Opel recuerdan la sistemática trascendencia de la compañía, argumento, sin duda, equivocado. Es probable que éste sea el caso de los bancos, pero no de los fabricantes de coches.</w:t>
      </w:r>
    </w:p>
    <w:p>
      <w:pPr>
        <w:pStyle w:val="Normal"/>
        <w:jc w:val="both"/>
        <w:rPr/>
      </w:pPr>
      <w:r>
        <w:rPr>
          <w:rFonts w:cs="Times New Roman" w:ascii="Times New Roman" w:hAnsi="Times New Roman"/>
          <w:sz w:val="24"/>
          <w:szCs w:val="24"/>
        </w:rPr>
        <w:t xml:space="preserve">No obstante, </w:t>
      </w:r>
      <w:r>
        <w:rPr>
          <w:rFonts w:cs="Times New Roman" w:ascii="Times New Roman" w:hAnsi="Times New Roman"/>
          <w:sz w:val="24"/>
          <w:szCs w:val="24"/>
          <w:u w:val="single"/>
        </w:rPr>
        <w:t>de la respuesta a este caso se deduce que Opel es sistemáticamente relevante para el modelo del país orientado a las exportaciones</w:t>
      </w:r>
      <w:r>
        <w:rPr>
          <w:rFonts w:cs="Times New Roman" w:ascii="Times New Roman" w:hAnsi="Times New Roman"/>
          <w:sz w:val="24"/>
          <w:szCs w:val="24"/>
        </w:rPr>
        <w:t xml:space="preserve">. </w:t>
      </w:r>
      <w:r>
        <w:rPr>
          <w:rFonts w:cs="Times New Roman" w:ascii="Times New Roman" w:hAnsi="Times New Roman"/>
          <w:sz w:val="24"/>
          <w:szCs w:val="24"/>
          <w:u w:val="single"/>
        </w:rPr>
        <w:t>Los partidarios del rescate se aferran a una estructura industrial con pocas expectativas de sobrevivir en un mundo en forma de L</w:t>
      </w:r>
      <w:r>
        <w:rPr>
          <w:rFonts w:cs="Times New Roman" w:ascii="Times New Roman" w:hAnsi="Times New Roman"/>
          <w:sz w:val="24"/>
          <w:szCs w:val="24"/>
        </w:rPr>
        <w:t xml:space="preserve">. Al igual que su partido, la canciller Angela Merkel parece reticente a un rescate estatal. No obstante, </w:t>
      </w:r>
      <w:r>
        <w:rPr>
          <w:rFonts w:cs="Times New Roman" w:ascii="Times New Roman" w:hAnsi="Times New Roman"/>
          <w:sz w:val="24"/>
          <w:szCs w:val="24"/>
          <w:u w:val="single"/>
        </w:rPr>
        <w:t>tratándose de un año electoral, la medida acabará aplicándose de una u otra forma.</w:t>
      </w:r>
    </w:p>
    <w:p>
      <w:pPr>
        <w:pStyle w:val="Normal"/>
        <w:jc w:val="both"/>
        <w:rPr/>
      </w:pPr>
      <w:r>
        <w:rPr>
          <w:rFonts w:cs="Times New Roman" w:ascii="Times New Roman" w:hAnsi="Times New Roman"/>
          <w:sz w:val="24"/>
          <w:szCs w:val="24"/>
          <w:u w:val="single"/>
        </w:rPr>
        <w:t>Desde el punto de vista económico, esto es nefasto</w:t>
      </w:r>
      <w:r>
        <w:rPr>
          <w:rFonts w:cs="Times New Roman" w:ascii="Times New Roman" w:hAnsi="Times New Roman"/>
          <w:sz w:val="24"/>
          <w:szCs w:val="24"/>
        </w:rPr>
        <w:t xml:space="preserve">. </w:t>
      </w:r>
      <w:r>
        <w:rPr>
          <w:rFonts w:cs="Times New Roman" w:ascii="Times New Roman" w:hAnsi="Times New Roman"/>
          <w:sz w:val="24"/>
          <w:szCs w:val="24"/>
          <w:u w:val="single"/>
        </w:rPr>
        <w:t>No sólo supone una pérdida del dinero de los contribuyentes. Junto a los subsidios al sector del automóvil francés, la decisión provocará un exceso de capacidad del sector, lo que ralentizará los ajustes económicos. Estamos lejos de encontrar una solución a la crisis. Después de haber cometido errores de omisión, los líderes mundiales incurren ahora en errores de gestión.</w:t>
      </w:r>
      <w:r>
        <w:rPr>
          <w:rFonts w:cs="Times New Roman" w:ascii="Times New Roman" w:hAnsi="Times New Roman"/>
          <w:sz w:val="24"/>
          <w:szCs w:val="24"/>
        </w:rPr>
        <w:t xml:space="preserve"> </w:t>
      </w:r>
      <w:r>
        <w:rPr>
          <w:rFonts w:cs="Times New Roman" w:ascii="Times New Roman" w:hAnsi="Times New Roman"/>
          <w:sz w:val="24"/>
          <w:szCs w:val="24"/>
          <w:u w:val="single"/>
        </w:rPr>
        <w:t>Los estadounidenses sueñan con volver a un mundo de crédito al consumo, mientras los alemanes sueñan con sus líneas de producción</w:t>
      </w:r>
      <w:r>
        <w:rPr>
          <w:rFonts w:cs="Times New Roman" w:ascii="Times New Roman" w:hAnsi="Times New Roman"/>
          <w:sz w:val="24"/>
          <w:szCs w:val="24"/>
        </w:rPr>
        <w:t>. En una recesión en forma de L, estos sueños se pueden considerar pesadilla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umanía solicita ayuda financiera a la UE y al FMI</w:t>
      </w:r>
      <w:r>
        <w:rPr>
          <w:rFonts w:cs="Times New Roman" w:ascii="Times New Roman" w:hAnsi="Times New Roman"/>
          <w:sz w:val="24"/>
          <w:szCs w:val="24"/>
        </w:rPr>
        <w:t xml:space="preserve"> (Expansión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s autoridades de Rumanía han pedido a la UE y al FMI ayuda para superar la grave crisis que atraviesa su economía, según ha confirmado Joaquín Almunia</w:t>
      </w:r>
      <w:r>
        <w:rPr>
          <w:rFonts w:cs="Times New Roman" w:ascii="Times New Roman" w:hAnsi="Times New Roman"/>
          <w:sz w:val="24"/>
          <w:szCs w:val="24"/>
        </w:rPr>
        <w:t>. Una vez recibida la petición formal comenzarán las negociaciones para determinar el importe de la asistencia y sus condi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forma, Rumanía se convertirá en el tercer país comunitario, junto con Hungría y Letonia, en recibir un crédito de la UE para solventar su desequilibrio corriente. De esta línea de crédito especial, Hungría recibió 6.500 millones de euros y Letonia 3.100 millones de euros.</w:t>
      </w:r>
    </w:p>
    <w:p>
      <w:pPr>
        <w:pStyle w:val="Normal"/>
        <w:jc w:val="both"/>
        <w:rPr/>
      </w:pPr>
      <w:r>
        <w:rPr>
          <w:rFonts w:cs="Times New Roman" w:ascii="Times New Roman" w:hAnsi="Times New Roman"/>
          <w:sz w:val="24"/>
          <w:szCs w:val="24"/>
          <w:u w:val="single"/>
        </w:rPr>
        <w:t>Almunia ha apuntado la posibilidad de que, además del FMI, contribuyan a la asistencia de Rumanía otras instituciones multilaterales, como el Banco Mundial, o países comunitarios a título individual, como sucedió con el caso de Leton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negar reiteradamente recurrir a la ayuda externa, el Gobierno rumano se ha visto obligado a solicitar asistencia multilateral, acuciado por el elevado déficit por cuenta corriente y por una cuantiosa deuda privada externa.</w:t>
      </w:r>
    </w:p>
    <w:p>
      <w:pPr>
        <w:pStyle w:val="Normal"/>
        <w:jc w:val="both"/>
        <w:rPr>
          <w:rFonts w:ascii="Times New Roman" w:hAnsi="Times New Roman" w:cs="Times New Roman"/>
          <w:sz w:val="24"/>
          <w:szCs w:val="24"/>
        </w:rPr>
      </w:pPr>
      <w:r>
        <w:rPr>
          <w:rFonts w:cs="Times New Roman" w:ascii="Times New Roman" w:hAnsi="Times New Roman"/>
          <w:sz w:val="24"/>
          <w:szCs w:val="24"/>
        </w:rPr>
        <w:t>La crisis se acentúa</w:t>
      </w:r>
    </w:p>
    <w:p>
      <w:pPr>
        <w:pStyle w:val="Normal"/>
        <w:jc w:val="both"/>
        <w:rPr/>
      </w:pPr>
      <w:r>
        <w:rPr>
          <w:rFonts w:cs="Times New Roman" w:ascii="Times New Roman" w:hAnsi="Times New Roman"/>
          <w:sz w:val="24"/>
          <w:szCs w:val="24"/>
          <w:u w:val="single"/>
        </w:rPr>
        <w:t>Los ministros de Finanzas de la zona del euro (Eurogrupo) han admitido que la crisis económica es más grave de lo estimado hasta ahora, pero descartaron adoptar nuevas medidas de impulso hasta ver el resultado de las que ya se han puesto en march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recesión es profunda”, señaló en rueda de prensa </w:t>
      </w:r>
      <w:r>
        <w:rPr>
          <w:rFonts w:cs="Times New Roman" w:ascii="Times New Roman" w:hAnsi="Times New Roman"/>
          <w:sz w:val="24"/>
          <w:szCs w:val="24"/>
          <w:u w:val="single"/>
        </w:rPr>
        <w:t>el presidente del Eurogrupo, el primer ministro luxemburgués, Jean-Claude Juncker, que lamentó que, por el momento, “no hay indicadores de que la situación se esté solucionan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Desde la Comisión Europea, </w:t>
      </w:r>
      <w:r>
        <w:rPr>
          <w:rFonts w:cs="Times New Roman" w:ascii="Times New Roman" w:hAnsi="Times New Roman"/>
          <w:sz w:val="24"/>
          <w:szCs w:val="24"/>
          <w:u w:val="single"/>
        </w:rPr>
        <w:t>el titular de Asuntos Económicos y Monetarios, Joaquín Almunia, reconoció que su previsión de que la recuperación comenzaría en la segunda mitad de 2009 ha quedado desfasada y dijo que “desgraciadamente, todo indica que habrá que esperar al año que vien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itigroup premia a sus corredores de bolsa con 3,5 millones de dólares</w:t>
      </w:r>
      <w:r>
        <w:rPr>
          <w:rFonts w:cs="Times New Roman" w:ascii="Times New Roman" w:hAnsi="Times New Roman"/>
          <w:sz w:val="24"/>
          <w:szCs w:val="24"/>
        </w:rPr>
        <w:t xml:space="preserve"> (Libertad Digital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estadounidense Citigroup - que ha sido parcialmente nacionalizado para evitar su quiebra- premió a sus mejores corredores de bolsa con tarjetas de débito por un valor total de 3,5 millones de dólares, según informa el diario The New York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mpresa de servicios financieros, que tiene serias dificultades económicas y ha registrado pérdidas en sus últimos cinco trimestres, ha recibido ya 45.000 millones de dólares del Gobierno de Estados Unidos para evitar su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del portavoz de Citigroup, Alex Samuelson, las primas se entregaron como compensación por la cancelación de unos viajes que estaban planeados para sus corredores de Smith Barne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recompensas se entregaron el mes pasado a los 2.000 mejores corredores de bolsa de la compañía en forma de tarjetas de débito que podrán gastar como quier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imas venían acompañadas de una tarjeta de agradecimiento: “Por favor acepte esta tarjeta con nuestra gratitud y mejores deseos para construir nuestro éxito”, se afirma en el periódico.</w:t>
      </w:r>
    </w:p>
    <w:p>
      <w:pPr>
        <w:pStyle w:val="Normal"/>
        <w:jc w:val="both"/>
        <w:rPr>
          <w:rFonts w:ascii="Times New Roman" w:hAnsi="Times New Roman" w:cs="Times New Roman"/>
          <w:sz w:val="24"/>
          <w:szCs w:val="24"/>
        </w:rPr>
      </w:pPr>
      <w:r>
        <w:rPr>
          <w:rFonts w:cs="Times New Roman" w:ascii="Times New Roman" w:hAnsi="Times New Roman"/>
          <w:sz w:val="24"/>
          <w:szCs w:val="24"/>
        </w:rPr>
        <w:t>Samuelson también informó de que todo el dinero entregado a los asesores procede de los ingresos de Smith Barney, con lo que despeja así las dudas sobre si procedía de la ayuda pública. Según el banco, la recompensa representa un gasto mínimo en comparación con los ingresos que estos asesores generan para Smith Barney.</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uno de los ambientes de reclutamiento más agresivo de la historia de nuestra industria, hemos equilibrado prudentemente la necesidad de reconocimiento y desarrollo de nuestros mejores asesores financieros con la necesidad de reducir significativamente los gastos de la empresa durante estos tiempos difíciles”, explicó Samuelson en un comunicado.</w:t>
      </w:r>
    </w:p>
    <w:p>
      <w:pPr>
        <w:pStyle w:val="Normal"/>
        <w:jc w:val="both"/>
        <w:rPr/>
      </w:pPr>
      <w:r>
        <w:rPr>
          <w:rFonts w:cs="Times New Roman" w:ascii="Times New Roman" w:hAnsi="Times New Roman"/>
          <w:sz w:val="24"/>
          <w:szCs w:val="24"/>
        </w:rPr>
        <w:t>El diario recuerda, además, que esa empresa ha prometido futuras primas a sus agentes cuando Smith Barney complete su fusión con Merrill Lynch el año que vie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arclays estudia si se acoge al plan del Gobierno sobre activos tóxicos</w:t>
      </w:r>
      <w:r>
        <w:rPr>
          <w:rFonts w:cs="Times New Roman" w:ascii="Times New Roman" w:hAnsi="Times New Roman"/>
          <w:sz w:val="24"/>
          <w:szCs w:val="24"/>
        </w:rPr>
        <w:t xml:space="preserve"> (Cinco Día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rclays sopesa la posibilidad de acogerse al plan del Gobierno británico que asegura los activos tóxicos de la banca antes de la fecha tope del 31 de mar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irectivos del banco británico analizan las condiciones negociadas anteriormente por el Ejecutivo con el banco Lloyds para asegurar con dinero público activos por un total de 260.000 millones de libras (288.600 millones de e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rclays fue avisado este lunes de que sus libros serán sometidos a un examen muy minucioso por el ministerio de Finanzas, informa hoy el Financial Times, según el cual hay signos de que el banco tendría que pagar una factura superior a la esperada por acogerse a ese mecanismo gubernamental.</w:t>
      </w:r>
    </w:p>
    <w:p>
      <w:pPr>
        <w:pStyle w:val="Normal"/>
        <w:jc w:val="both"/>
        <w:rPr>
          <w:rFonts w:ascii="Times New Roman" w:hAnsi="Times New Roman" w:cs="Times New Roman"/>
          <w:sz w:val="24"/>
          <w:szCs w:val="24"/>
        </w:rPr>
      </w:pPr>
      <w:r>
        <w:rPr>
          <w:rFonts w:cs="Times New Roman" w:ascii="Times New Roman" w:hAnsi="Times New Roman"/>
          <w:sz w:val="24"/>
          <w:szCs w:val="24"/>
        </w:rPr>
        <w:t>El periódico cree que si Barclays decidiese finalmente recurrir al Gobierno, pediría garantías sólo para una pequeña cartera de activos y confiaría además en pagar la prima que exige el Gobierno en efectivo en lugar de en acciones.</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el equipo del ministro de Finanzas, Alistair Darling, insiste en que no se limitará a analizar los activos que se le pedirá asegurar, sino que querrá ver todos los libros del banco para estudiar su fortaleza y su capacidad de concesión de nuevos crédi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rclays ha evitado hasta ahora involucrar al Gobierno en el banco y el año pasado recurrió en cambio a inversores de Oriente Medio para una ampliación de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diferencia de Lloyds y el Royal Bank of Scotland, que han sufrido fuertes pérdidas en esta crisis, el Barclays se ha mantenido en el área de benef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Financial Times, la entidad ha presentado a examen del ministerio de Finanzas tres carteras de activos con un valor inferior a 10.000 millones de libras (unos 11.100 millones de euros).</w:t>
      </w:r>
    </w:p>
    <w:p>
      <w:pPr>
        <w:pStyle w:val="Normal"/>
        <w:jc w:val="both"/>
        <w:rPr/>
      </w:pPr>
      <w:r>
        <w:rPr>
          <w:rFonts w:cs="Times New Roman" w:ascii="Times New Roman" w:hAnsi="Times New Roman"/>
          <w:sz w:val="24"/>
          <w:szCs w:val="24"/>
          <w:u w:val="single"/>
        </w:rPr>
        <w:t>Se espera que el Tesoro, al que asesora el banco Citigroup, comience en los próximos días sus negociaciones con Barclays, cuyas acciones cayeron un 5,3 por ciento el cierre de la primera sesión de la jorna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eriódico indica que, al igual que ocurrió con los otros dos bancos, el Tesoro británico tal vez insista en asegurar más activos que los que quiere el propio Barclays para garantizar su estabilidad y su capacidad de hacer frente a una reces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IG alerta de un colapso “catastrófico” superior al de Lehman Brothers</w:t>
      </w:r>
      <w:r>
        <w:rPr>
          <w:rFonts w:cs="Times New Roman" w:ascii="Times New Roman" w:hAnsi="Times New Roman"/>
          <w:sz w:val="24"/>
          <w:szCs w:val="24"/>
        </w:rPr>
        <w:t xml:space="preserve"> (Libertad Digital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a aseguradora de EEUU AIG, una de las más importantes del planeta, reclama un nuevo rescate (el cuarto) para evitar una catástrofe financiera de efectos peores que la quiebra de Lehman Brothers. Un informe confidencial desvela el riesgo “sistémico” de una bancarrota en cascada. </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Pese a las ingentes inyecciones públicas que ha recibido la aseguradora AIG del Gobierno estadounidense, la compañía sigue al borde de la quiebra. Por ello, aboga por un nuevo rescate con fondos públicos (sería el cuarto) ya que, de lo contrario el sistema financiero se enfrenta a un colapso “catastrófico”: Los fondos monetarios se congelarían y los bancos de medio mundo precisarían de nuevo capital para evitar la quiebra.</w:t>
      </w:r>
    </w:p>
    <w:p>
      <w:pPr>
        <w:pStyle w:val="Normal"/>
        <w:jc w:val="both"/>
        <w:rPr/>
      </w:pPr>
      <w:r>
        <w:rPr>
          <w:rFonts w:cs="Times New Roman" w:ascii="Times New Roman" w:hAnsi="Times New Roman"/>
          <w:sz w:val="24"/>
          <w:szCs w:val="24"/>
          <w:u w:val="single"/>
        </w:rPr>
        <w:t>Tales advertencias están recogidas en un informe “estrictamente confidencial” elaborado por la aseguradora y fechado el pasado 26 de febrero, en el que se apunta la posibilidad real de riesgos “sistémicos”. Por ello, AIG reclama, nuevamente, ayuda inmediata a la Reserva Federal de EEUU (Fed) y a las autoridades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aíz del problema reside en que AIG ha asegurado titulizaciones bancarias por valor de decenas de miles de millones de dólares. Es decir, ha garantizado la emisión de deuda bancaria y pública (credit default swaps) para cubrir a los inversores en el caso de quiebra o suspensión de pagos de entidades y compañías o estados.</w:t>
      </w:r>
    </w:p>
    <w:p>
      <w:pPr>
        <w:pStyle w:val="Normal"/>
        <w:jc w:val="both"/>
        <w:rPr>
          <w:rFonts w:ascii="Times New Roman" w:hAnsi="Times New Roman" w:cs="Times New Roman"/>
          <w:sz w:val="24"/>
          <w:szCs w:val="24"/>
        </w:rPr>
      </w:pPr>
      <w:r>
        <w:rPr>
          <w:rFonts w:cs="Times New Roman" w:ascii="Times New Roman" w:hAnsi="Times New Roman"/>
          <w:sz w:val="24"/>
          <w:szCs w:val="24"/>
        </w:rPr>
        <w:t>Riesgo “sisté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AIG cae, el principio de protección contra impagos se desmoronaría, y los “fundamentos del capitalismo quedarán socavados”, según argumenta el texto. Las pérdidas registradas por AIG en el último trimestre de 2008, las mayores en la historia corporativa de la primera potencia mundial, ascendieron a 61.700 millones de dólares. La pasada semana el Gobierno de EEUU decidió ampliar su ayuda financiera a la compañía en cerca de 3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asta el momento, el rescate público de la aseguradoras asciende a cerca de 160.000 millones en total</w:t>
      </w:r>
      <w:r>
        <w:rPr>
          <w:rFonts w:cs="Times New Roman" w:ascii="Times New Roman" w:hAnsi="Times New Roman"/>
          <w:sz w:val="24"/>
          <w:szCs w:val="24"/>
        </w:rPr>
        <w:t>. Sin embargo, los legisladores comienzan a mostrarse reacios a inyectar más fondos, ya que desconocen la profundidad del agujero, así como el uso y la eficacia del dinero aportado hasta ahora, que procede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Desplome del dólar y los bonos del Tesoro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stas dudas, AIG alerta que en caso de quiebra la tormenta financiera se extenderá por todo el planeta. “El valor del dólar puede caer”, el coste de la deuda pública de EEUU aumentará y se dispararán las dudas acerca de la capacidad del Gobierno para rescatar al sistema financiero del país. Es decir, avanza el colapso del sistema en su conjunto, informa Bloomberg. Por si ello fuera poco, la caída de AIG agrandaría los agujeros que presentan los balances de muchos bancos norteamericanos y europeos y, por lo tanto, podrían ser degradadas de nuevo sus notas de calificación crediticia (rating).</w:t>
      </w:r>
    </w:p>
    <w:p>
      <w:pPr>
        <w:pStyle w:val="Normal"/>
        <w:jc w:val="both"/>
        <w:rPr/>
      </w:pPr>
      <w:r>
        <w:rPr>
          <w:rFonts w:cs="Times New Roman" w:ascii="Times New Roman" w:hAnsi="Times New Roman"/>
          <w:sz w:val="24"/>
          <w:szCs w:val="24"/>
          <w:u w:val="single"/>
        </w:rPr>
        <w:t>AIG opera en más de 140 países. La quiebra también causaría un gran impacto en los mercados de seguros de muchas regiones, advierte.</w:t>
      </w:r>
      <w:r>
        <w:rPr>
          <w:rFonts w:cs="Times New Roman" w:ascii="Times New Roman" w:hAnsi="Times New Roman"/>
          <w:sz w:val="24"/>
          <w:szCs w:val="24"/>
        </w:rPr>
        <w:t xml:space="preserve"> Además, AIG asegura cerca de 50.000 millones en bonos municipales, de modo que si tuviera que liquidar sus activos, el precio de estos títulos se derrumbaría. </w:t>
      </w:r>
      <w:r>
        <w:rPr>
          <w:rFonts w:cs="Times New Roman" w:ascii="Times New Roman" w:hAnsi="Times New Roman"/>
          <w:sz w:val="24"/>
          <w:szCs w:val="24"/>
          <w:u w:val="single"/>
        </w:rPr>
        <w:t>Y ello, sin tener en cuenta otros efectos directos sobre la economía real, como la destrucción de 116.000 empleos y la pérdida de seguros de vida, pensiones y coberturas sanitarias de 30 millones de clientes en EEUU.</w:t>
      </w:r>
    </w:p>
    <w:p>
      <w:pPr>
        <w:pStyle w:val="Normal"/>
        <w:jc w:val="both"/>
        <w:rPr/>
      </w:pPr>
      <w:r>
        <w:rPr>
          <w:rFonts w:cs="Times New Roman" w:ascii="Times New Roman" w:hAnsi="Times New Roman"/>
          <w:sz w:val="24"/>
          <w:szCs w:val="24"/>
          <w:u w:val="single"/>
        </w:rPr>
        <w:t>Ante tal escenario, algunos ponen en duda la veracidad de tal escenario</w:t>
      </w:r>
      <w:r>
        <w:rPr>
          <w:rFonts w:cs="Times New Roman" w:ascii="Times New Roman" w:hAnsi="Times New Roman"/>
          <w:sz w:val="24"/>
          <w:szCs w:val="24"/>
        </w:rPr>
        <w:t xml:space="preserve">. Es el caso de </w:t>
      </w:r>
      <w:r>
        <w:rPr>
          <w:rFonts w:cs="Times New Roman" w:ascii="Times New Roman" w:hAnsi="Times New Roman"/>
          <w:sz w:val="24"/>
          <w:szCs w:val="24"/>
          <w:u w:val="single"/>
        </w:rPr>
        <w:t>Phillip Phan, profesor en el Johns Hopkins Carey Business School de Baltimore, quien acusa a AIG de crear una atmósfera apocalíptica para presionar a las autoridades y forzar así un nuevo rescate públic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puede un país poner más dinero en circulación?</w:t>
      </w:r>
      <w:r>
        <w:rPr>
          <w:rFonts w:cs="Times New Roman" w:ascii="Times New Roman" w:hAnsi="Times New Roman"/>
          <w:sz w:val="24"/>
          <w:szCs w:val="24"/>
        </w:rPr>
        <w:t xml:space="preserve"> (Negocio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efectivo escasea. Agotada la vía de los tipos, los estados tienen en la compra de activos tóxicos el mejor método para reflotar el créd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mprimir más billetes sería la opción más extrema y sólo tendría efecto si se utilizara de forma... </w:t>
      </w:r>
    </w:p>
    <w:p>
      <w:pPr>
        <w:pStyle w:val="Normal"/>
        <w:jc w:val="both"/>
        <w:rPr>
          <w:rFonts w:ascii="Times New Roman" w:hAnsi="Times New Roman" w:cs="Times New Roman"/>
          <w:sz w:val="24"/>
          <w:szCs w:val="24"/>
        </w:rPr>
      </w:pPr>
      <w:r>
        <w:rPr>
          <w:rFonts w:cs="Times New Roman" w:ascii="Times New Roman" w:hAnsi="Times New Roman"/>
          <w:sz w:val="24"/>
          <w:szCs w:val="24"/>
        </w:rPr>
        <w:t>(Por Rocío M. Rinc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hay un factor que une a empresas, entidades financieras y consumidores particulares en esta crisis es la necesidad de efectivo en medio de un escenario de escasez de efectivo. Las primeras, para saldar sus deudas. Las segundas, para poner en funcionamiento el motor económico. Y los terceros, para consumir y abonar sus compromisos credit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ómo puede un país aumentar el efectivo a disposición de los actores económicos? Existen varias fórmulas, todas ellas con sus pros y sus contras.</w:t>
      </w:r>
    </w:p>
    <w:p>
      <w:pPr>
        <w:pStyle w:val="Normal"/>
        <w:jc w:val="both"/>
        <w:rPr/>
      </w:pPr>
      <w:r>
        <w:rPr>
          <w:rFonts w:cs="Times New Roman" w:ascii="Times New Roman" w:hAnsi="Times New Roman"/>
          <w:sz w:val="24"/>
          <w:szCs w:val="24"/>
          <w:u w:val="single"/>
        </w:rPr>
        <w:t>El fin último no debe ser otro que llevar la financiación al consumidor final</w:t>
      </w:r>
      <w:r>
        <w:rPr>
          <w:rFonts w:cs="Times New Roman" w:ascii="Times New Roman" w:hAnsi="Times New Roman"/>
          <w:sz w:val="24"/>
          <w:szCs w:val="24"/>
        </w:rPr>
        <w:t xml:space="preserve">. </w:t>
      </w:r>
      <w:r>
        <w:rPr>
          <w:rFonts w:cs="Times New Roman" w:ascii="Times New Roman" w:hAnsi="Times New Roman"/>
          <w:sz w:val="24"/>
          <w:szCs w:val="24"/>
          <w:u w:val="single"/>
        </w:rPr>
        <w:t>La tarea no es fácil, teniendo en cuenta,</w:t>
      </w:r>
      <w:r>
        <w:rPr>
          <w:rFonts w:cs="Times New Roman" w:ascii="Times New Roman" w:hAnsi="Times New Roman"/>
          <w:sz w:val="24"/>
          <w:szCs w:val="24"/>
        </w:rPr>
        <w:t xml:space="preserve"> tal y como explica Marta Raga, de BNP Paribas, </w:t>
      </w:r>
      <w:r>
        <w:rPr>
          <w:rFonts w:cs="Times New Roman" w:ascii="Times New Roman" w:hAnsi="Times New Roman"/>
          <w:sz w:val="24"/>
          <w:szCs w:val="24"/>
          <w:u w:val="single"/>
        </w:rPr>
        <w:t>que todos los agentes económicos están utilizando el efectivo extra en reducir su apalancamiento y no en consumo o en proyectos de crecimiento empresarial.</w:t>
      </w:r>
    </w:p>
    <w:p>
      <w:pPr>
        <w:pStyle w:val="Normal"/>
        <w:jc w:val="both"/>
        <w:rPr/>
      </w:pPr>
      <w:r>
        <w:rPr>
          <w:rFonts w:cs="Times New Roman" w:ascii="Times New Roman" w:hAnsi="Times New Roman"/>
          <w:sz w:val="24"/>
          <w:szCs w:val="24"/>
          <w:u w:val="single"/>
        </w:rPr>
        <w:t>Los expertos aseguran que las medidas tomadas hasta ahora son adecuadas. “Aceleran la velocidad del dinero”,</w:t>
      </w:r>
      <w:r>
        <w:rPr>
          <w:rFonts w:cs="Times New Roman" w:ascii="Times New Roman" w:hAnsi="Times New Roman"/>
          <w:sz w:val="24"/>
          <w:szCs w:val="24"/>
        </w:rPr>
        <w:t xml:space="preserve"> asegura Raga. </w:t>
      </w:r>
      <w:r>
        <w:rPr>
          <w:rFonts w:cs="Times New Roman" w:ascii="Times New Roman" w:hAnsi="Times New Roman"/>
          <w:sz w:val="24"/>
          <w:szCs w:val="24"/>
          <w:u w:val="single"/>
        </w:rPr>
        <w:t>Pero algunas de ellas empiezan a agotarse, como las bajadas de tipos de interés. Por ese motivo, algunos de ellos creen que aún queda margen para que funcionen las medidas alternativas, como la compra de ac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an Ramón Caridad, de Atlas Capital, considera adecuado </w:t>
      </w:r>
      <w:r>
        <w:rPr>
          <w:rFonts w:cs="Times New Roman" w:ascii="Times New Roman" w:hAnsi="Times New Roman"/>
          <w:sz w:val="24"/>
          <w:szCs w:val="24"/>
          <w:u w:val="single"/>
        </w:rPr>
        <w:t>potenciar el papel del Estado como cámara de compensación, porque “si el Estado actúa de garante, la confianza retornará al mercado y con ella, las titulaciones, de una forma ordena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odo lleva su tiempo</w:t>
      </w:r>
      <w:r>
        <w:rPr>
          <w:rFonts w:cs="Times New Roman" w:ascii="Times New Roman" w:hAnsi="Times New Roman"/>
          <w:sz w:val="24"/>
          <w:szCs w:val="24"/>
        </w:rPr>
        <w:t xml:space="preserve">”, asegura José Carlos Díez, de Intermoney, </w:t>
      </w:r>
      <w:r>
        <w:rPr>
          <w:rFonts w:cs="Times New Roman" w:ascii="Times New Roman" w:hAnsi="Times New Roman"/>
          <w:sz w:val="24"/>
          <w:szCs w:val="24"/>
          <w:u w:val="single"/>
        </w:rPr>
        <w:t>por lo que las medidas tardarán unos meses en tener efecto en las economías.</w:t>
      </w:r>
    </w:p>
    <w:p>
      <w:pPr>
        <w:pStyle w:val="Normal"/>
        <w:spacing w:lineRule="auto" w:line="264" w:before="0" w:after="240"/>
        <w:rPr>
          <w:rFonts w:ascii="Arial" w:hAnsi="Arial" w:eastAsia="Times New Roman" w:cs="Arial"/>
          <w:color w:val="000000"/>
          <w:sz w:val="18"/>
          <w:szCs w:val="18"/>
          <w:lang w:eastAsia="es-ES"/>
        </w:rPr>
      </w:pPr>
      <w:r>
        <w:rPr>
          <w:rFonts w:eastAsia="Times New Roman" w:cs="Times New Roman" w:ascii="Times New Roman" w:hAnsi="Times New Roman"/>
          <w:sz w:val="24"/>
          <w:szCs w:val="24"/>
        </w:rPr>
        <w:t xml:space="preserve">         </w:t>
      </w:r>
      <w:r>
        <w:rPr>
          <w:rFonts w:eastAsia="Times New Roman" w:cs="Arial" w:ascii="Arial" w:hAnsi="Arial"/>
          <w:color w:val="000000"/>
          <w:sz w:val="18"/>
          <w:szCs w:val="18"/>
          <w:lang w:val="en-US" w:eastAsia="en-US"/>
        </w:rPr>
        <w:drawing>
          <wp:inline distT="0" distB="0" distL="0" distR="0">
            <wp:extent cx="5095875" cy="2333625"/>
            <wp:effectExtent l="0" t="0" r="0" b="0"/>
            <wp:docPr id="2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5" descr=""/>
                    <pic:cNvPicPr>
                      <a:picLocks noChangeAspect="1" noChangeArrowheads="1"/>
                    </pic:cNvPicPr>
                  </pic:nvPicPr>
                  <pic:blipFill>
                    <a:blip r:embed="rId33"/>
                    <a:srcRect l="-7" t="-15" r="-7" b="-15"/>
                    <a:stretch>
                      <a:fillRect/>
                    </a:stretch>
                  </pic:blipFill>
                  <pic:spPr bwMode="auto">
                    <a:xfrm>
                      <a:off x="0" y="0"/>
                      <a:ext cx="5095875" cy="233362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lítica fiscal expansiv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s decir, bajadas de impuestos para fomentar el consumo privado</w:t>
      </w:r>
      <w:r>
        <w:rPr>
          <w:rFonts w:cs="Times New Roman" w:ascii="Times New Roman" w:hAnsi="Times New Roman"/>
          <w:sz w:val="24"/>
          <w:szCs w:val="24"/>
        </w:rPr>
        <w:t xml:space="preserve">. </w:t>
      </w:r>
      <w:r>
        <w:rPr>
          <w:rFonts w:cs="Times New Roman" w:ascii="Times New Roman" w:hAnsi="Times New Roman"/>
          <w:sz w:val="24"/>
          <w:szCs w:val="24"/>
          <w:u w:val="single"/>
        </w:rPr>
        <w:t>El principal escollo</w:t>
      </w:r>
      <w:r>
        <w:rPr>
          <w:rFonts w:cs="Times New Roman" w:ascii="Times New Roman" w:hAnsi="Times New Roman"/>
          <w:sz w:val="24"/>
          <w:szCs w:val="24"/>
        </w:rPr>
        <w:t xml:space="preserve"> para llevar a cabo esta medida en el actual escenario de mercado </w:t>
      </w:r>
      <w:r>
        <w:rPr>
          <w:rFonts w:cs="Times New Roman" w:ascii="Times New Roman" w:hAnsi="Times New Roman"/>
          <w:sz w:val="24"/>
          <w:szCs w:val="24"/>
          <w:u w:val="single"/>
        </w:rPr>
        <w:t>es que los estados también necesitan recaudar fondos para sacar las economías de la crisis</w:t>
      </w:r>
      <w:r>
        <w:rPr>
          <w:rFonts w:cs="Times New Roman" w:ascii="Times New Roman" w:hAnsi="Times New Roman"/>
          <w:sz w:val="24"/>
          <w:szCs w:val="24"/>
        </w:rPr>
        <w:t>. Pablo García apunta a que los gobiernos evitarán financiarse a través de subidas de impuestos indirectos, pero también descarta que haya recortes fiscales.</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Recortes de tipos de inter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la primera medida que han llevado a cabo los bancos centrales para aumentar el efectivo en circulación. Hasta tal punto que a algunas autoridades monetarias ya se les ha acabado la munición. EEUU y Japón tienen el precio del dinero al 0% y el Reino Unido, en el 0,5%.</w:t>
      </w:r>
      <w:r>
        <w:rPr>
          <w:rFonts w:cs="Times New Roman" w:ascii="Times New Roman" w:hAnsi="Times New Roman"/>
          <w:sz w:val="24"/>
          <w:szCs w:val="24"/>
        </w:rPr>
        <w:t xml:space="preserve"> Los bajos tipos de interés hacen más accesible el crédito a los consumidores.</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Compra de activos, tanto públicos como priv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n esta fórmula, el Estado inyecta efectivo en las entidades a través de la adquisición de activos considerados ilíquidos y que enturbian los balances de las entidades. Para llevar a cabo esta medida, el Estado debe financiarse a través de emisiones de deuda.</w:t>
      </w:r>
      <w:r>
        <w:rPr>
          <w:rFonts w:cs="Times New Roman" w:ascii="Times New Roman" w:hAnsi="Times New Roman"/>
          <w:sz w:val="24"/>
          <w:szCs w:val="24"/>
        </w:rPr>
        <w:t xml:space="preserve"> </w:t>
      </w:r>
      <w:r>
        <w:rPr>
          <w:rFonts w:cs="Times New Roman" w:ascii="Times New Roman" w:hAnsi="Times New Roman"/>
          <w:sz w:val="24"/>
          <w:szCs w:val="24"/>
          <w:u w:val="single"/>
        </w:rPr>
        <w:t>El problema surge cuando este tipo de operaciones son masivas y el inversor huye hacia las inversiones más seguras, porque resta financiación a las compañías</w:t>
      </w:r>
      <w:r>
        <w:rPr>
          <w:rFonts w:cs="Times New Roman" w:ascii="Times New Roman" w:hAnsi="Times New Roman"/>
          <w:sz w:val="24"/>
          <w:szCs w:val="24"/>
        </w:rPr>
        <w:t>. Es lo que, en la teoría económica, se denomina “efecto expul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Bajar el coeficiente de caja.</w:t>
      </w:r>
    </w:p>
    <w:p>
      <w:pPr>
        <w:pStyle w:val="Normal"/>
        <w:jc w:val="both"/>
        <w:rPr>
          <w:rFonts w:ascii="Times New Roman" w:hAnsi="Times New Roman" w:cs="Times New Roman"/>
          <w:sz w:val="24"/>
          <w:szCs w:val="24"/>
        </w:rPr>
      </w:pPr>
      <w:r>
        <w:rPr>
          <w:rFonts w:cs="Times New Roman" w:ascii="Times New Roman" w:hAnsi="Times New Roman"/>
          <w:sz w:val="24"/>
          <w:szCs w:val="24"/>
        </w:rPr>
        <w:t>Es decir, reducir las reservas que poseen las entidades financieras en los bancos centrales de cada país como concepto de aval. Esta medida inyecta efectivo a las entidades, pero suscita incertidumbres. Algunos expertos consideran que esta opción es poco aconsejable en la actualidad, porque los bancos necesitan respaldo financiero para afrontar la bajada del valor de sus ac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Poner a funcionar “la máquina del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ría la medida más extrema. La emisión de billetes iría destinada, según los analistas, a la compra de activos tóxicos. Sólo sería efectiva si se utiliza de forma puntual y en un entorno de baja inflación. Su abuso provocaría inflación sin contr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evalúa los próximos pasos para normalizar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Fed), que se prepara para una reunión sobre política monetaria la próxima semana, considera inyectar más dinero en la economía comprando valores u otorgando nuevos préstamos.</w:t>
      </w:r>
    </w:p>
    <w:p>
      <w:pPr>
        <w:pStyle w:val="Normal"/>
        <w:jc w:val="both"/>
        <w:rPr/>
      </w:pPr>
      <w:r>
        <w:rPr>
          <w:rFonts w:cs="Times New Roman" w:ascii="Times New Roman" w:hAnsi="Times New Roman"/>
          <w:sz w:val="24"/>
          <w:szCs w:val="24"/>
        </w:rPr>
        <w:t xml:space="preserve">Golpeado por el pronunciado deterioro de los mercados bursátiles -a pesar del alza de ayer- y las renovadas presiones en los mercados de crédito, </w:t>
      </w:r>
      <w:r>
        <w:rPr>
          <w:rFonts w:cs="Times New Roman" w:ascii="Times New Roman" w:hAnsi="Times New Roman"/>
          <w:sz w:val="24"/>
          <w:szCs w:val="24"/>
          <w:u w:val="single"/>
        </w:rPr>
        <w:t>el banco central estadounidense debe evaluar si los esfuerzos realizados hasta ahora han surtido efecto y qué más puede hacer para apuntala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ya ha usado de forma significativa sus principales herramientas: bajar las tasas de interés a casi cero e impulsar los préstamos y las compras de activos. Sin embargo, podría decidir actuar más enfáticamente, por ejemplo, comprando bonos de largo plazo del Tesoro de EEUU o aumentando sus adquisiciones de deuda emitida o garantizada por los gigantes hipotecarios Fannie Mae y Freddie Mac. Las compras de bonos del Tesoro podrían ayudar a reducir las tasas de interés de largo plazo, al hacer subir el precio de los valores y, por consiguiente, reducir sus rendimientos. Esto, a su vez, podría hacer bajar otras tasas de largo plazo, ya que la deuda del Tesoro es un referente para muchos préstamos y val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edidas que están siendo consideradas y </w:t>
      </w:r>
      <w:r>
        <w:rPr>
          <w:rFonts w:cs="Times New Roman" w:ascii="Times New Roman" w:hAnsi="Times New Roman"/>
          <w:sz w:val="24"/>
          <w:szCs w:val="24"/>
          <w:u w:val="single"/>
        </w:rPr>
        <w:t>el creciente papel de la Fed resaltan la profundidad de la recesión y las sombrías evaluaciones de las autoridades acerca de una pronta recuperación.</w:t>
      </w:r>
      <w:r>
        <w:rPr>
          <w:rFonts w:cs="Times New Roman" w:ascii="Times New Roman" w:hAnsi="Times New Roman"/>
          <w:sz w:val="24"/>
          <w:szCs w:val="24"/>
        </w:rPr>
        <w:t xml:space="preserve"> </w:t>
      </w:r>
      <w:r>
        <w:rPr>
          <w:rFonts w:cs="Times New Roman" w:ascii="Times New Roman" w:hAnsi="Times New Roman"/>
          <w:sz w:val="24"/>
          <w:szCs w:val="24"/>
          <w:u w:val="single"/>
        </w:rPr>
        <w:t>“El mundo está sufriendo en medio de la peor crisis financiera desde los años 30, una crisis que ha provocado un pronunciado bajón de la economía global”, afirmó el martes el presidente de la Fed, Ben Bernanke, ante el Consejo de Relaciones Exteriores. Una recuperación, agregó, estaría “fuera del alcance” hasta que los funcionarios estabilicen el sistema financiero, y aunque eso suceda, la recesión persistirá hasta “fines de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ñadiendo una dosis de humildad a su evaluación, Bernanke reconoció que su “historial de predicciones en esta recesión” no ha sido de los mejore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llevar su tasa de interés de corto plazo, conocida como tasa de fondos federales, a casi cero y comprar activos, la Fed ha iniciado nuevos programas. Asimismo, está preparando la Línea de Crédito de Valores Respaldados por Activos a Plazo (TALF por sus siglas en inglés), que podría ser ampliada en las próximas semanas.</w:t>
      </w:r>
    </w:p>
    <w:p>
      <w:pPr>
        <w:pStyle w:val="Normal"/>
        <w:jc w:val="both"/>
        <w:rPr>
          <w:rFonts w:ascii="Times New Roman" w:hAnsi="Times New Roman" w:cs="Times New Roman"/>
          <w:sz w:val="24"/>
          <w:szCs w:val="24"/>
        </w:rPr>
      </w:pPr>
      <w:r>
        <w:rPr>
          <w:rFonts w:cs="Times New Roman" w:ascii="Times New Roman" w:hAnsi="Times New Roman"/>
          <w:sz w:val="24"/>
          <w:szCs w:val="24"/>
        </w:rPr>
        <w:t>Cuando se reúnan el 17 y 18 de marzo, los funcionarios de la entidad evaluarán si deben ampliar los actuales programas o empezar unos nuevos. También es probable que vuelvan a examinar cuestiones como la reducción de los programas una vez que se recupere la economí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nke ha dejado en claro en las últimas semanas su disposición a emprender medidas agresivas para combatir la crisis</w:t>
      </w:r>
      <w:r>
        <w:rPr>
          <w:rFonts w:cs="Times New Roman" w:ascii="Times New Roman" w:hAnsi="Times New Roman"/>
          <w:sz w:val="24"/>
          <w:szCs w:val="24"/>
        </w:rPr>
        <w:t xml:space="preserve">. Una referencia a la Gran Depresión el martes contrastó con los comentarios hechos esta semana por el presidente del Banco Central Europeo, Jean-Claude Trichet, quien todavía mantiene las esperanzas de una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Banco de Inglaterra inicia la inyección de billetes en la economía</w:t>
      </w:r>
      <w:r>
        <w:rPr>
          <w:rFonts w:cs="Times New Roman" w:ascii="Times New Roman" w:hAnsi="Times New Roman"/>
          <w:sz w:val="24"/>
          <w:szCs w:val="24"/>
        </w:rPr>
        <w:t xml:space="preserve"> (Libertad Digital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de Inglaterra comienza es miércoles a inyectar liquidez en la economía en un intento desesperado de estimular la inversión y el consumo, facilitando, entre otras cosas, la concesión de créditos por una banca hasta ahora reacia a desprenderse de su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emisor comprará hasta 2.000 millones de libras (2.200 millones de euros) en bonos del Tesoro tanto a inversores institucionales y particulares, utilizando así el primer tramo de los 75.000 millones de libras (82.500 millones de euros) que ha creado a tal fin. Se trata de una medida conocida en la jerga financiera como “flexibilización cuantitativa” y que no había sido probada hasta ahora en el Reino Unido, por lo que nadie -ni el propio gobernador del Banco, Mervyn King,- se atreve a vaticinar sus resultados.</w:t>
      </w:r>
    </w:p>
    <w:p>
      <w:pPr>
        <w:pStyle w:val="Normal"/>
        <w:jc w:val="both"/>
        <w:rPr/>
      </w:pPr>
      <w:r>
        <w:rPr>
          <w:rFonts w:cs="Times New Roman" w:ascii="Times New Roman" w:hAnsi="Times New Roman"/>
          <w:sz w:val="24"/>
          <w:szCs w:val="24"/>
          <w:u w:val="single"/>
        </w:rPr>
        <w:t>Durante los tres próximos meses, el Banco de Inglaterra comprará esos bonos todos los lunes y miércoles y al ritmo de unos 5.000 millones de libras por semana hasta gastar el total de 75.000 millones de libras previstos. Se espera que los fondos de pensiones y otros inversores institucionales que poseen bonos del Tesoro -llamados aquí “gilts”- vendan todos esos activos al banco emisor.</w:t>
      </w:r>
    </w:p>
    <w:p>
      <w:pPr>
        <w:pStyle w:val="Normal"/>
        <w:jc w:val="both"/>
        <w:rPr/>
      </w:pPr>
      <w:r>
        <w:rPr>
          <w:rFonts w:cs="Times New Roman" w:ascii="Times New Roman" w:hAnsi="Times New Roman"/>
          <w:sz w:val="24"/>
          <w:szCs w:val="24"/>
          <w:u w:val="single"/>
        </w:rPr>
        <w:t>Ese dinero irá a engrosar los depósitos que por ley tienen los bancos comerciales en el Banco de Inglaterra, lo que, según se espera, les dará más flexibilidad para volver a prestar al conjunto de la economía. El Banco de Inglaterra comprará esos bonos a través de un mecanismo conocido como “Asset Purchase Facility” que ha venido comprando también pagarés comerciales financiados con bonos del Tesoro. El éxito de la operación dependerá de la medida en la que la banca comercial esté dispuesta a prestar de nuevo dinero a empresas y particulares.</w:t>
      </w:r>
    </w:p>
    <w:p>
      <w:pPr>
        <w:pStyle w:val="Normal"/>
        <w:jc w:val="both"/>
        <w:rPr>
          <w:rFonts w:ascii="Times New Roman" w:hAnsi="Times New Roman" w:cs="Times New Roman"/>
          <w:sz w:val="24"/>
          <w:szCs w:val="24"/>
        </w:rPr>
      </w:pPr>
      <w:r>
        <w:rPr>
          <w:rFonts w:cs="Times New Roman" w:ascii="Times New Roman" w:hAnsi="Times New Roman"/>
          <w:sz w:val="24"/>
          <w:szCs w:val="24"/>
        </w:rPr>
        <w:t>Una medida sin preced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edida del Banco de Inglaterra no tiene precedente en sus 315 años de historia, pero se ha considerado necesaria al haberse quedado aquél sin apenas margen de maniobra tras haber rebajado este mes los tipos de interés a un 0,5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aproximarse a cero los tipos, aumenta el riesgo de deflación -es decir de caída constante de los precios-, lo que hace que los consumidores aplacen sus compras en la esperanza de que lo que hoy cuenta mil libras vayan a poder adquirirlo más barato unos días más tarde. Aunque la inyección de dinero en la economía podría tener en teoría un efecto multiplicador, existe el peligro de que los bancos guarden parte de ese nuevo dinero en lugar de prestarlo, y empresas y particulares decidan también ahorrar en lugar de invertir o gastarlo en la compra de productos o serv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Merkel no descarta nacionaliz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la canciller alemana, Angela Merkel, ha subrayado que la crisis económica y financiera mundial ha obligado a los gobiernos a tomar medidas que hace pocos meses no se podían plantear por suponer una intervención directa en campos habitualmente fuera de su incumbenc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adie habría pensado hace pocos meses que nos veríamos obligados a realizar ese tipo de intervenciones estatales”, señala Merkel en una entrevista que publica este miércoles el rotativo Bild al ser preguntada por la posibilidad de nacionalizar o expropiar empresas y bancos.</w:t>
      </w:r>
    </w:p>
    <w:p>
      <w:pPr>
        <w:pStyle w:val="Normal"/>
        <w:jc w:val="both"/>
        <w:rPr/>
      </w:pPr>
      <w:r>
        <w:rPr>
          <w:rFonts w:cs="Times New Roman" w:ascii="Times New Roman" w:hAnsi="Times New Roman"/>
          <w:sz w:val="24"/>
          <w:szCs w:val="24"/>
        </w:rPr>
        <w:t>Añade que “los excesos de los mercados que han desencadenado la crisis nos obligan a transgredir fronteras y hacer cosas que de otra manera nunca haríamos”. “Al final de este proceso podremos marcar de nuevo los límites de la economía de mercado”, explica Merkel, quien subraya que, siempre que el estado se vea obligado a convertirse en accionista de un banco, “se retirará en cuanto sea posible”. En ese sentido señala sobre el instituto hipotecario Hypo Real Estate, al borde de la quiebra, que su posible “nacionalización será la última medid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Japón comprará acciones bancar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Japón comenzará a comprar acciones a bancos desde el jueves. La institución creada por el Gobierno japonés para comprar acciones y valores propiedad de los bancos nipones anunció este miércoles que comenzará a adquirir las participaciones asociadas a las pérdidas en el sector desde mañana. La llamada Corporación de Adquisición de Accionariados de Bancos destinará hasta 20 billones de yenes (203.000 millones de dólares) a la compra de estos valores hasta el 30 de octubre para evitar el alcance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sta institución fue creada en 2002 por el Ministerio de Finanzas para frenar el alcance de las pérdidas de los bancos vinculadas a los títulos bursátiles afectados por las pérdidas del fin de la burbuja de internet y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Conjuntamente con la aprobación de los paquetes legislativos para hacer frente a la situación económica, la Dieta (Parlamento japonés) decidió reanudar este tipo de ayudas, después de haberlas suspendido en 2006. Con esta medida el Gobierno pretende reducir las pérdidas de las instituciones financieras vinculadas a la crisis, que podría hundir sus resultados a finales de mes cuando cierren el año fiscal 2008.</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Ejecutivo quiere animar las cotizaciones del sector financiero en la Bolsa, unas de las más perjudicadas desde la caída de Lehman Brothers en septiembre pasado. Según el diario económico Nikkei, los bancos podrían no recurrir a estas ayudas, ya que serían una indicación de hasta qué punto están afectados por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ercados sonríen tras varios meses</w:t>
      </w:r>
      <w:r>
        <w:rPr>
          <w:rFonts w:cs="Times New Roman" w:ascii="Times New Roman" w:hAnsi="Times New Roman"/>
          <w:sz w:val="24"/>
          <w:szCs w:val="24"/>
        </w:rPr>
        <w:t xml:space="preserve"> (BBCMundo - </w:t>
      </w:r>
      <w:r>
        <w:rPr>
          <w:rFonts w:cs="Times New Roman" w:ascii="Times New Roman" w:hAnsi="Times New Roman"/>
          <w:b/>
          <w:sz w:val="24"/>
          <w:szCs w:val="24"/>
        </w:rPr>
        <w:t>1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mercados de valores de Europa, Estados Unidos y América Latina cerraron este martes con el repunte más acentuado de los últimos tres meses tras conocerse el dato de que el gigante bancario Citigroup reportó ganancias en los primeros dos meses de 2009.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acciones de Citigroup subieron 37% y los títulos bancarios encabezaron el alza en los mercados estadounidenses. La semana pasada la cotización de la empresa había caído a menos de US$1 por ac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índice Dow Jones se elevó 379, 44 puntos, o 5,8%, a 6.926,49. El Standard &amp; Poor's (S&amp;P) 500 ascendió 6,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mercados europeos tuvieron un comportamiento similar con avances de aproximadamente 5% en las bolsas de Londres, Fráncfort y Parí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 medio de malas noticias una buena noticia siempre es agradable, pero una golondrina no hace verano”, señaló a BBC Mundo el economista Isaac Coh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punte se produjo después de tres jornadas consecutivas en las principales bolsas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vive Citigroup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esidente ejecutivo de Citigroup, Vikram Pandit, señaló a través de un comunicado a sus empleados que el banco se encuentra en medio de su mejor momento desde el tercer trimestre de 2007.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omunicado igualmente señala que Citigroup confía en la fortaleza de sus reservas de capit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tras acciones del sector financiero también subieron, con avances de 28% para Bank of America y de 22% para JP Morgan Chas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entidades financieras están revelando algunos resultados positivos, inclusive diversos bancos en el mundo, a pesar de las dificultades que tienen. Y eso puede haber mejorado el desempeño de la bolsa porque son las entidades financieras en gran parte las que han estado jalando la bolsa hacia abajo”, según Cohe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tamos en medio de un período de tremenda volatilidad. En realidad no es la bolsa la que determina la economía sino que es al revés”, agreg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esempleo estadounidense recientemente superó el 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y los servicios médicos son los dos únicos sectores que han incrementado la contratación de empleados, según las últimas cifras ofi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versionistas alentados </w:t>
      </w:r>
    </w:p>
    <w:p>
      <w:pPr>
        <w:pStyle w:val="Normal"/>
        <w:jc w:val="both"/>
        <w:rPr/>
      </w:pPr>
      <w:r>
        <w:rPr>
          <w:rFonts w:cs="Times New Roman" w:ascii="Times New Roman" w:hAnsi="Times New Roman"/>
          <w:sz w:val="24"/>
          <w:szCs w:val="24"/>
          <w:u w:val="single"/>
        </w:rPr>
        <w:t xml:space="preserve">Los inversionistas igualmente se sintieron alentados por los comentarios del presidente de la Comisión de Servicios Financieros de la Cámara de Representantes de EEUU, el demócrata Barney Frank, de que la comisión de valores estadounidense (SEC, según sus siglas en inglés) podría restablecer la norma que regula la compraventa a futuro a la ba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s transacciones no requieren un desembolso inmediato y se basan en la idea de que el valor de la acción caerá para que el inversionista pueda recomprarla a un precio más 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 norma, que sólo permitía ese tipo de transacciones con acciones que cerrasen en alza, fue suspendida por la SEC en 2007 porque se consideraba que los inversionistas habían encontrado mecanismos legales para burlarl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blé con la presidenta (Mary) Schapiro de la SEC. Espero que se restablezca la norma dentro de un mes”, señaló Fran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ejecutivos de un fondo de inversiones británico dijo a la BBC que esa norma nunca debería haberse abolido y la calificó como un importante componente de los mecanismos de regulación de los mercados financie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pón iniciará el jueves la compra de acciones de entidades financieras</w:t>
      </w:r>
      <w:r>
        <w:rPr>
          <w:rFonts w:cs="Times New Roman" w:ascii="Times New Roman" w:hAnsi="Times New Roman"/>
          <w:sz w:val="24"/>
          <w:szCs w:val="24"/>
        </w:rPr>
        <w:t xml:space="preserve"> (Negocios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a medida el Gobierno pretende reducir las pérdidas de las instituciones financieras vinculadas a la crisis, que podría hundir sus resultados a finales de mes cuando cierren el año fiscal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rporación de Adquisición de Accionariados de Bancos destinará hasta 203.000 millones de... </w:t>
      </w:r>
    </w:p>
    <w:p>
      <w:pPr>
        <w:pStyle w:val="Normal"/>
        <w:jc w:val="both"/>
        <w:rPr>
          <w:rFonts w:ascii="Times New Roman" w:hAnsi="Times New Roman" w:cs="Times New Roman"/>
          <w:sz w:val="24"/>
          <w:szCs w:val="24"/>
        </w:rPr>
      </w:pPr>
      <w:r>
        <w:rPr>
          <w:rFonts w:cs="Times New Roman" w:ascii="Times New Roman" w:hAnsi="Times New Roman"/>
          <w:sz w:val="24"/>
          <w:szCs w:val="24"/>
        </w:rPr>
        <w:t>La institución creada por el Gobierno japonés para comprar acciones y valores propiedad de los bancos nipones anunció hoy que comenzará a adquirir las participaciones asociadas a las pérdidas en el sector desde mañ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llamada Corporación de Adquisición de Accionariados de Bancos destinará hasta 20 billones de yenes (203.000 millones de dólares) a la compra de estos valores hasta el 30 de octubre para evitar el alcance de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institución fue creada en 2002 por el Ministerio de Finanzas para frenar el alcance de las pérdidas de los bancos vinculadas a los títulos bursátiles afectados por las pérdidas del fin de la burbuja de internet y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Conjuntamente con la aprobación de los paquetes legislativos para hacer frente a la situación económica, la Dieta (Parlamento japonés) decidió reanudar este tipo de ayudas, después de haberlas suspendido en 2006.</w:t>
      </w:r>
    </w:p>
    <w:p>
      <w:pPr>
        <w:pStyle w:val="Normal"/>
        <w:jc w:val="both"/>
        <w:rPr>
          <w:rFonts w:ascii="Times New Roman" w:hAnsi="Times New Roman" w:cs="Times New Roman"/>
          <w:sz w:val="24"/>
          <w:szCs w:val="24"/>
        </w:rPr>
      </w:pPr>
      <w:r>
        <w:rPr>
          <w:rFonts w:cs="Times New Roman" w:ascii="Times New Roman" w:hAnsi="Times New Roman"/>
          <w:sz w:val="24"/>
          <w:szCs w:val="24"/>
        </w:rPr>
        <w:t>Con esta medida el Gobierno pretende reducir las pérdidas de las instituciones financieras vinculadas a la crisis, que podría hundir sus resultados a finales de mes cuando cierren el año fiscal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el Ejecutivo quiere animar las cotizaciones del sector financiero en la Bolsa, unas de las más perjudicadas desde la caída de Lehman Brothers en septiembre pas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diario económico Nikkei, los bancos podrían no recurrir a estas ayudas, ya que serían una indicación de hasta qué punto están afectados por la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BS perdió 14.190 millones de euros en 2008, por encima de lo previsto</w:t>
      </w:r>
      <w:r>
        <w:rPr>
          <w:rFonts w:cs="Times New Roman" w:ascii="Times New Roman" w:hAnsi="Times New Roman"/>
          <w:sz w:val="24"/>
          <w:szCs w:val="24"/>
        </w:rPr>
        <w:t xml:space="preserve"> (Cinco Días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suizo UBS registró en el ejercicio 2008 unas pérdidas de 20.900 millones de francos suizos (unos 18.000 millones de dólares ó 14.190 millones de euros), por encima de lo previ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mpresa había pronosticado las pérdidas en 19.700 millones de francos suizos (13.368 millones de euros), pero la cifra ha aumentado tras la multa que ha tenido que pagar en EE UU como parte de la solución de un litigio por haber ayudado a clientes a defraudar al fisco.</w:t>
      </w:r>
    </w:p>
    <w:p>
      <w:pPr>
        <w:pStyle w:val="Normal"/>
        <w:jc w:val="both"/>
        <w:rPr/>
      </w:pPr>
      <w:r>
        <w:rPr>
          <w:rFonts w:cs="Times New Roman" w:ascii="Times New Roman" w:hAnsi="Times New Roman"/>
          <w:sz w:val="24"/>
          <w:szCs w:val="24"/>
          <w:u w:val="single"/>
        </w:rPr>
        <w:t>Para llegar a un arreglo, el establecimiento helvético acordó el pago de 780 millones de dólares y levantar el secreto bancario de unos 300 clientes sospechos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un comunicado, UBS señala que su informe anual difiere de las cifras publicadas el pasado 10 de febrero, ya que entre tanto se tomaron en cuenta ciertos factores que tuvieron un impacto de 1.190 millones de francos en el resultado n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el banco alude a la “fijación por parte del Banco Nacional de Suiza de la valoración al 30 de septiembre de 2008 de alrededor de 7.800 millones de dólares de títulos todavía no transferidos de UBS a StabFu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último es el fondo especial creado por el Gobierno suizo para recibir los títulos sin liquidez de UBS -provenientes principalmente de sus inversiones de riesgo en el mercado estadounidense- y así permitir su vi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estima que ese fondo albergará unos 40.000 millones de francos (unos 27.100 millones de euros) de "activos tóxicos", cuando éstos se terminen de transferi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regulador bursátil de EEUU estudia limitar las posiciones cortas para calmar los mercados</w:t>
      </w:r>
      <w:r>
        <w:rPr>
          <w:rFonts w:cs="Times New Roman" w:ascii="Times New Roman" w:hAnsi="Times New Roman"/>
          <w:sz w:val="24"/>
          <w:szCs w:val="24"/>
        </w:rPr>
        <w:t xml:space="preserve"> (El Confidencial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regulador bursátil estadounidense (SEC) estudia restaurar una norma de hace siete décadas para limitar las ventas cortas en la Bolsa, en un intento por calmar la volatilidad de los mercados</w:t>
      </w:r>
      <w:r>
        <w:rPr>
          <w:rFonts w:cs="Times New Roman" w:ascii="Times New Roman" w:hAnsi="Times New Roman"/>
          <w:sz w:val="24"/>
          <w:szCs w:val="24"/>
        </w:rPr>
        <w:t xml:space="preserve">. La noticia llega apenas unas horas después de que la Asociación Española de Banca pidiera prohibir las posiciones cortas mientras dure la crisis porque distorsionan los preci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norma que pretende recuperar la Comisión de Valores de EE.UU., presionada por los miembros del Congreso, llamada “uptick rule” (regla del incremento), fue revocada por la SEC en julio de 2007 y sólo permite que una acción se venda en una operación corta a un precio superior al del cierre de la última sesión. </w:t>
      </w:r>
    </w:p>
    <w:p>
      <w:pPr>
        <w:pStyle w:val="Normal"/>
        <w:jc w:val="both"/>
        <w:rPr/>
      </w:pPr>
      <w:r>
        <w:rPr>
          <w:rFonts w:cs="Times New Roman" w:ascii="Times New Roman" w:hAnsi="Times New Roman"/>
          <w:sz w:val="24"/>
          <w:szCs w:val="24"/>
          <w:u w:val="single"/>
        </w:rPr>
        <w:t>Un portavoz del regulador, John Nester, ha asegurado que la SEC llevará a cabo un encuentro en las próximas semanas para considerar esta u otras medidas relacionadas con las posiciones cortas. Los que defienden que se restaure la norma alegan que su eliminación ha contribuido a la volatilidad de los mercados. Entre los defensores de este argumento se encuentran los congresistas republicanos Barney Frank o Gary Ackerman,</w:t>
      </w:r>
      <w:r>
        <w:rPr>
          <w:rFonts w:cs="Times New Roman" w:ascii="Times New Roman" w:hAnsi="Times New Roman"/>
          <w:sz w:val="24"/>
          <w:szCs w:val="24"/>
        </w:rPr>
        <w:t xml:space="preserve"> </w:t>
      </w:r>
      <w:r>
        <w:rPr>
          <w:rFonts w:cs="Times New Roman" w:ascii="Times New Roman" w:hAnsi="Times New Roman"/>
          <w:sz w:val="24"/>
          <w:szCs w:val="24"/>
          <w:u w:val="single"/>
        </w:rPr>
        <w:t>quien considera “esencial poner freno a estos abusos y restaurar la necesaria estabilidad y confianza en nuestr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conomistas les ponen mala nota a Obama y Geithner; a la Fed le va mejor</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hil Iz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sfuerzos del presidente estadounidense Barack Obama y el secretario del Tesoro Timothy Geithner por reanimar la economía estadounidense no han surtido efecto, según los economistas que participaron en la última encuesta de The Wall Street Jour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evaluación contrasta con la popularidad de Obama entre el público en general. Un 60% de los estadounidenses aprueba la gestión del mandatario según un reciente sondeo de The Wall Street Journal/NBC. No obstante, la mayoría de los 49 economistas encuestados está en desacuerdo con la política económica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romedio, le dieron al presidente una calificación de 59 puntos sobre 100. Aunque las opiniones variaron mucho, el 42% de los encuestados calificaron a Obama con menos de 60 puntos. A Geithner le fue aún peor, con una calificación promedio de 51 puntos. El presidente de la Reserva Federal, Ben Bernanke, recibió una mejor puntuación, obteniendo un promedio de 71 puntos. “El equipo de Obama ha desperdiciado su oportunidad”, dijo David Resler, de Nomura Securiti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economistas tampoco se mostraron muy impresionados por el paquete de estímulo de US$ 787.000 millones. El 43% de los entrevistados manifestó que EEUU necesitará un nuevo plan de estímulo de casi US$ 500.000 millones. Otros se mostraron escépticos respecto a la necesidad de un estímulo. “El paquete que se aprobó fue demasiado grande y llegó demasiado tarde”, dijo Dana Johnson, de Comerica Ban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 queja principal de los economistas se centra en la falta de claridad sobre el rescate bancario. “El tema más importante a corto plazo es el rescate financiero”, dijo Stephen Stanley de RBS Greenwich Capital. “Prometieron demasiado y han cumplido muy poco. El secretario Geithner programó un gran discurso y sólo presentó un programa vago. La incertidumbre se cierne sobre todos”.</w:t>
      </w:r>
    </w:p>
    <w:p>
      <w:pPr>
        <w:pStyle w:val="Normal"/>
        <w:jc w:val="both"/>
        <w:rPr/>
      </w:pPr>
      <w:r>
        <w:rPr>
          <w:rFonts w:cs="Times New Roman" w:ascii="Times New Roman" w:hAnsi="Times New Roman"/>
          <w:sz w:val="24"/>
          <w:szCs w:val="24"/>
          <w:u w:val="single"/>
        </w:rPr>
        <w:t>Geithner reveló los planes del gobierno de Obama el 10 de febrero, pero ofreció pocos detalles y las acciones se derrumbaron. El Promedio Industrial Dow Jones ha caído casi 20% desde el anuncio</w:t>
      </w:r>
      <w:r>
        <w:rPr>
          <w:rFonts w:cs="Times New Roman" w:ascii="Times New Roman" w:hAnsi="Times New Roman"/>
          <w:sz w:val="24"/>
          <w:szCs w:val="24"/>
        </w:rPr>
        <w:t>. En las semanas posteriores, el secretario del Tesoro ha comparecido ante el Congreso y ha ofrecido nuevos detalles, pero ha dicho que faltan semanas para que se empiecen a implementar medidas concretas.</w:t>
      </w:r>
    </w:p>
    <w:p>
      <w:pPr>
        <w:pStyle w:val="Normal"/>
        <w:jc w:val="both"/>
        <w:rPr/>
      </w:pPr>
      <w:r>
        <w:rPr>
          <w:rFonts w:cs="Times New Roman" w:ascii="Times New Roman" w:hAnsi="Times New Roman"/>
          <w:sz w:val="24"/>
          <w:szCs w:val="24"/>
          <w:u w:val="single"/>
        </w:rPr>
        <w:t>El Departamento del Tesoro ha empezado a someter a los bancos a pruebas de resistencia en un intento por determinar qué instituciones necesitarán capital adicional, pero los resultados no se conocerán hasta dentro de unas semanas. Entre tanto, una parte clave del plan -una asociación público-privada para retirar los activos tóxicos de los balances de los bancos- sigue en la fase de gestación</w:t>
      </w:r>
      <w:r>
        <w:rPr>
          <w:rFonts w:cs="Times New Roman" w:ascii="Times New Roman" w:hAnsi="Times New Roman"/>
          <w:sz w:val="24"/>
          <w:szCs w:val="24"/>
        </w:rPr>
        <w:t>. “Ahora es el momento de actuar” para combatir la recesión global, dijo Geithner durante un encuentro con reporteros el miércoles de cara a una reunión de ministros del Finanzas del Grupo de los 20 que tendrá lugar el fin de semana en Londres.</w:t>
      </w:r>
    </w:p>
    <w:p>
      <w:pPr>
        <w:pStyle w:val="Normal"/>
        <w:jc w:val="both"/>
        <w:rPr/>
      </w:pPr>
      <w:r>
        <w:rPr>
          <w:rFonts w:cs="Times New Roman" w:ascii="Times New Roman" w:hAnsi="Times New Roman"/>
          <w:sz w:val="24"/>
          <w:szCs w:val="24"/>
          <w:u w:val="single"/>
        </w:rPr>
        <w:t>Geithner se está topando con los mismos problemas que su predecesor, Henry Paulson, para lidiar con la complejidad de un plan de rescate.</w:t>
      </w:r>
      <w:r>
        <w:rPr>
          <w:rFonts w:cs="Times New Roman" w:ascii="Times New Roman" w:hAnsi="Times New Roman"/>
          <w:sz w:val="24"/>
          <w:szCs w:val="24"/>
        </w:rPr>
        <w:t xml:space="preserve"> Richard DeKaser, economista de Woodley Park Research, les dio una buena calificación a Obama y Geithner, pero reconoció estar decepcionado con la demora del nuevo gobierno para pasar a la acción, aunque reconoce la magnitud de la tarea. “No sé lo que los está retrasando”, aseveró. “Pero supongo que no es sólo porque están jugando al gol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rcados inicialmente recibieron con beneplácito el nombramiento de Geithner, quien, en su rol como presidente de la Reserva Federal de Nueva York, ha estado en la primera línea del combate contra la crisis desde su estallido. En las semanas siguientes, sin embargo, Geithner ha tenido que lidiar con problemas fiscales y críticas de personas opuestas a cualquier rescate, así como quienes piensan que el gobierno debería estar haciendo más.</w:t>
      </w:r>
    </w:p>
    <w:p>
      <w:pPr>
        <w:pStyle w:val="Normal"/>
        <w:jc w:val="both"/>
        <w:rPr/>
      </w:pPr>
      <w:r>
        <w:rPr>
          <w:rFonts w:cs="Times New Roman" w:ascii="Times New Roman" w:hAnsi="Times New Roman"/>
          <w:sz w:val="24"/>
          <w:szCs w:val="24"/>
          <w:u w:val="single"/>
        </w:rPr>
        <w:t>El deterioro de la recesión estuvo en las mentes de los economistas, que volvieron a aplazar su pronóstico para una recuperación. El mes pasado, estimaban que la economía tocaría fondo en agosto. Ahora, prevén que la economía estadounidense seguirá cayendo durante el segundo semestre para registrar un tímido repunte en el tercer trimestr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encuestados este mes calculan que EEUU perderá 2,8 millones de empleos más en los próximos 12 meses y que la tasa de desempleo aumentará a 9,3% antes de diciembre, comparado con el 8,1% de febrero. También estiman que la probabilidad de que EEUU caiga en una depresión, definida como un declive de 10% o más en el PIB per cápita o el consumo, es de una en seis.</w:t>
      </w:r>
    </w:p>
    <w:p>
      <w:pPr>
        <w:pStyle w:val="Normal"/>
        <w:jc w:val="both"/>
        <w:rPr/>
      </w:pPr>
      <w:r>
        <w:rPr>
          <w:rFonts w:cs="Times New Roman" w:ascii="Times New Roman" w:hAnsi="Times New Roman"/>
          <w:sz w:val="24"/>
          <w:szCs w:val="24"/>
          <w:u w:val="single"/>
        </w:rPr>
        <w:t>Los economistas no reservaron sus críticas sólo para EEUU. El 70% de los participantes calificó de inadecuada la respuesta de los gobiernos en todo el mundo a la recesión global.</w:t>
      </w:r>
      <w:r>
        <w:rPr>
          <w:rFonts w:cs="Times New Roman" w:ascii="Times New Roman" w:hAnsi="Times New Roman"/>
          <w:sz w:val="24"/>
          <w:szCs w:val="24"/>
        </w:rPr>
        <w:t xml:space="preserve"> “Los europeos o los japoneses parecen estar muy lejos de estar haciendo lo suficiente para reanimar sus economías”, dijo Nariman Behravesh, de IHS Global Insight. “EEUU podría haber acertado en todo, pero el resto del mundo igual tendrá un pésimo desempeño”. </w:t>
      </w:r>
    </w:p>
    <w:p>
      <w:pPr>
        <w:pStyle w:val="Normal"/>
        <w:jc w:val="both"/>
        <w:rPr>
          <w:rFonts w:ascii="Arial" w:hAnsi="Arial" w:cs="Arial"/>
          <w:color w:val="000000"/>
          <w:sz w:val="15"/>
          <w:szCs w:val="15"/>
          <w:lang w:val="en"/>
        </w:rPr>
      </w:pPr>
      <w:r>
        <w:rPr>
          <w:rFonts w:cs="Arial" w:ascii="Arial" w:hAnsi="Arial"/>
          <w:color w:val="000000"/>
          <w:sz w:val="15"/>
          <w:szCs w:val="15"/>
          <w:lang w:val="en-US" w:eastAsia="en-US"/>
        </w:rPr>
        <w:drawing>
          <wp:inline distT="0" distB="0" distL="0" distR="0">
            <wp:extent cx="5581650" cy="2390775"/>
            <wp:effectExtent l="0" t="0" r="0" b="0"/>
            <wp:docPr id="26"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6" descr=""/>
                    <pic:cNvPicPr>
                      <a:picLocks noChangeAspect="1" noChangeArrowheads="1"/>
                    </pic:cNvPicPr>
                  </pic:nvPicPr>
                  <pic:blipFill>
                    <a:blip r:embed="rId34"/>
                    <a:srcRect l="-6" t="-15" r="-6" b="-15"/>
                    <a:stretch>
                      <a:fillRect/>
                    </a:stretch>
                  </pic:blipFill>
                  <pic:spPr bwMode="auto">
                    <a:xfrm>
                      <a:off x="0" y="0"/>
                      <a:ext cx="5581650" cy="239077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presión de EEUU por más estímulo incomoda a Aleman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erlín argumenta que sus programas de asistencia pública son más generosos que los de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Por Marc Champi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lín le envió el siguiente mensaje a las autoridades estadounidenses que argumentan que los gobiernos europeos deberían inyectar tanto dinero como Washington para estimular sus economías: Alemania ya lo está haci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dice que quieren usar la cumbre del 2 de abril del Grupo de los 20 países industrializados y emergentes para persuadir a otras economías a que hagan más para impulsar la demanda lanzando mayores paquetes de gastos de emergencia, de similar tamaño al plan de US$ 787.000 millones aprobado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uropa es el principal blanco de la campaña de presión. El continente ha prometido gastar 200.000 millones de euros (US$ 257.000 millones) en paquetes de estímulo, menos de la mitad de la suma de EEUU para una economía de similar envergadura. Mientras tanto, el Fondo Monetario Internacional y muchos economistas creen que, en un momento en que las previsiones de crecimiento siguen cayendo en todo el mundo, todas las grandes economías tendrán que hacer más, y cuanto antes, mej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debate transatlántico sobre los paquetes de estímulo ha tocado una fibra sensible en Alemania, que cree que muchos críticos estadounidenses no toman en cuenta algunas grandes diferencias entre las economías de EEUU. y Europa. Una gran diferencia es que, con los generosos programas de bienestar social de Europa, cuando hay una recesión, los gobiernos automáticamente empiezan a pagar más que en EEUU en cheques de asistencia pública y otros estabilizadores automáticos. Estos estabilizadores deberían ser contabilizados junto a nuevas medidas de emergencia, sostienen muchos economistas.</w:t>
      </w:r>
    </w:p>
    <w:p>
      <w:pPr>
        <w:pStyle w:val="Normal"/>
        <w:jc w:val="both"/>
        <w:rPr/>
      </w:pPr>
      <w:r>
        <w:rPr>
          <w:rFonts w:cs="Times New Roman" w:ascii="Times New Roman" w:hAnsi="Times New Roman"/>
          <w:sz w:val="24"/>
          <w:szCs w:val="24"/>
          <w:u w:val="single"/>
        </w:rPr>
        <w:t>El FMI concuerda en gran medida con esta opinión</w:t>
      </w:r>
      <w:r>
        <w:rPr>
          <w:rFonts w:cs="Times New Roman" w:ascii="Times New Roman" w:hAnsi="Times New Roman"/>
          <w:sz w:val="24"/>
          <w:szCs w:val="24"/>
        </w:rPr>
        <w:t>. “Los países que tienen una mayor presencia gubernamental tendrán estabilizadores más amplios, lo que se sumará a cualquier paquete de estímulo”, explicó un alto funcionario de la entidad. Agregó que, debido a su tamaño y condición de refugio, EEUU “puede pedir prestado sumas más altas y de manera más barata que otros países. Por lo tanto, puede y debería hacer más para sostener el crecimiento glob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color w:val="000000"/>
          <w:sz w:val="15"/>
          <w:szCs w:val="15"/>
          <w:lang w:val="en"/>
        </w:rPr>
      </w:pPr>
      <w:r>
        <w:rPr>
          <w:rFonts w:cs="Times New Roman" w:ascii="Times New Roman" w:hAnsi="Times New Roman"/>
          <w:sz w:val="24"/>
          <w:szCs w:val="24"/>
        </w:rPr>
        <w:tab/>
        <w:t xml:space="preserve">   </w:t>
      </w:r>
      <w:r>
        <w:rPr>
          <w:rFonts w:cs="Arial" w:ascii="Arial" w:hAnsi="Arial"/>
          <w:color w:val="000000"/>
          <w:sz w:val="15"/>
          <w:szCs w:val="15"/>
          <w:lang w:val="en-US" w:eastAsia="en-US"/>
        </w:rPr>
        <w:drawing>
          <wp:inline distT="0" distB="0" distL="0" distR="0">
            <wp:extent cx="4105275" cy="3124200"/>
            <wp:effectExtent l="0" t="0" r="0" b="0"/>
            <wp:docPr id="2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7" descr=""/>
                    <pic:cNvPicPr>
                      <a:picLocks noChangeAspect="1" noChangeArrowheads="1"/>
                    </pic:cNvPicPr>
                  </pic:nvPicPr>
                  <pic:blipFill>
                    <a:blip r:embed="rId35"/>
                    <a:srcRect l="-9" t="-12" r="-9" b="-12"/>
                    <a:stretch>
                      <a:fillRect/>
                    </a:stretch>
                  </pic:blipFill>
                  <pic:spPr bwMode="auto">
                    <a:xfrm>
                      <a:off x="0" y="0"/>
                      <a:ext cx="4105275" cy="3124200"/>
                    </a:xfrm>
                    <a:prstGeom prst="rect">
                      <a:avLst/>
                    </a:prstGeom>
                  </pic:spPr>
                </pic:pic>
              </a:graphicData>
            </a:graphic>
          </wp:inline>
        </w:drawing>
      </w:r>
    </w:p>
    <w:p>
      <w:pPr>
        <w:pStyle w:val="Normal"/>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emania, la mayor economía de Europa, es naturalmente el primer país al que se acude sobre el tema del estímulo porque es el que tiene la mayor capacidad de aumentar el gasto. Berlín también ha advertido con vehemencia contra la acumulación de grandes déficit fiscales, aprovechando un profundo miedo de los alemanes a los riesgos asociados a deuda e inflación que heredaron de la hiperinflación de los años 20.</w:t>
      </w:r>
    </w:p>
    <w:p>
      <w:pPr>
        <w:pStyle w:val="Normal"/>
        <w:jc w:val="both"/>
        <w:rPr/>
      </w:pPr>
      <w:r>
        <w:rPr>
          <w:rFonts w:cs="Times New Roman" w:ascii="Times New Roman" w:hAnsi="Times New Roman"/>
          <w:sz w:val="24"/>
          <w:szCs w:val="24"/>
        </w:rPr>
        <w:t>El ministro de Finanzas, Peer Steinbrück, esta semana ha vuelto a aclarar que ni Alemania ni la zona euro planean apresurar nuevos paquetes de estímulo después de la cumbre. Alemania ya adoptó un estímulo “extremadamente ambicioso” de 3,5% del Producto Interno Bruto durante 2009 y 2010, afirmó la vocera del Ministerio de Finanzas de Alemania, Jeanette Schwamberger. “Antes de empezar a hablar de nuevos programas, deberíamos darles a los ya adoptados tiempo para que surtan efecto”.</w:t>
      </w:r>
    </w:p>
    <w:p>
      <w:pPr>
        <w:pStyle w:val="Normal"/>
        <w:jc w:val="both"/>
        <w:rPr/>
      </w:pPr>
      <w:r>
        <w:rPr>
          <w:rFonts w:cs="Times New Roman" w:ascii="Times New Roman" w:hAnsi="Times New Roman"/>
          <w:sz w:val="24"/>
          <w:szCs w:val="24"/>
          <w:u w:val="single"/>
        </w:rPr>
        <w:t>Según el FMI, el gasto de emergencia de Alemania para 2009 es de 1,5% de su PIB y para 2010 de 2%. En comparación, EEUU inyectaría 2% del PIB en la economía este año y 1,8% en 2010, según el FMI. Si se añaden los efectos del estímulo automático en una recesión, la brecha en 2009 se reduce. En 2009, los estabilizadores de Alemania contribuirán cerca de 1,7% del PIB, frente a 1,5% en EEUU. Según ese cálculo, el estímulo total de EE.UU. este año sería de cerca de 3,5% del PIB mientras que el de Alemania sería de 3,2%. El próximo año, el estímulo de Alemania sería un poco mayor</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queja real contra Alemania, dicen los economistas, no es que su estímulo es menor que el de EEUU, sino que comenzó demasiado tarde. El año pasado, según datos del FMI, EEUU inyectó un 1,1% extra del PIB en la economía. Alemania no hizo n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reddie Mac pide 30.800 millones de dólares al Gobierno, tras perder 50.119 en 2008</w:t>
      </w:r>
      <w:r>
        <w:rPr>
          <w:rFonts w:cs="Times New Roman" w:ascii="Times New Roman" w:hAnsi="Times New Roman"/>
          <w:sz w:val="24"/>
          <w:szCs w:val="24"/>
        </w:rPr>
        <w:t xml:space="preserve"> (Cinco Días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igante hipotecario estadounidense Freddie Mac ha pedido al Gobierno 30.800 millones de dólares para sanear sus cuentas, que en 2008 acumularon unas pérdidas de 50.119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irma, participada por el Gobierno de Estados Unidos desde el pasado septiembre, detalló ayer tras el cierre de la Bolsa de Nueva York que en 2008 perdió hasta 16 veces más que en 2007, cuando registró unos números rojos de 3.094 millones de dólares. Su pérdida por acción pasó de 5,37 a 34,6 dóla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Freddie Mac trabaja duro en esta crisis histórica para continuar con su labor, haciendo todo lo que podemos por ayudar a estabilizar los mercados financieros e impulsar la recuperación del mercado inmobiliario</w:t>
      </w:r>
      <w:r>
        <w:rPr>
          <w:rFonts w:cs="Times New Roman" w:ascii="Times New Roman" w:hAnsi="Times New Roman"/>
          <w:sz w:val="24"/>
          <w:szCs w:val="24"/>
        </w:rPr>
        <w:t>”, aseguró la firma a través de un comunicado.</w:t>
      </w:r>
    </w:p>
    <w:p>
      <w:pPr>
        <w:pStyle w:val="Normal"/>
        <w:jc w:val="both"/>
        <w:rPr/>
      </w:pPr>
      <w:r>
        <w:rPr>
          <w:rFonts w:cs="Times New Roman" w:ascii="Times New Roman" w:hAnsi="Times New Roman"/>
          <w:sz w:val="24"/>
          <w:szCs w:val="24"/>
        </w:rPr>
        <w:t xml:space="preserve">Explicó que </w:t>
      </w:r>
      <w:r>
        <w:rPr>
          <w:rFonts w:cs="Times New Roman" w:ascii="Times New Roman" w:hAnsi="Times New Roman"/>
          <w:sz w:val="24"/>
          <w:szCs w:val="24"/>
          <w:u w:val="single"/>
        </w:rPr>
        <w:t>por ese motivo ha “absorbido fuertes pérdidas financieras durante el año pasado, debido fundamentalmente al ajuste al valor de mercado de partidas y gastos relacionados con préstamos”</w:t>
      </w:r>
      <w:r>
        <w:rPr>
          <w:rFonts w:cs="Times New Roman" w:ascii="Times New Roman" w:hAnsi="Times New Roman"/>
          <w:sz w:val="24"/>
          <w:szCs w:val="24"/>
        </w:rPr>
        <w:t>. “</w:t>
      </w:r>
      <w:r>
        <w:rPr>
          <w:rFonts w:cs="Times New Roman" w:ascii="Times New Roman" w:hAnsi="Times New Roman"/>
          <w:sz w:val="24"/>
          <w:szCs w:val="24"/>
          <w:u w:val="single"/>
        </w:rPr>
        <w:t>Al mismo tiempo, estamos dando una liquidez vital para el apurado mercado inmobiliario, con la inyección de más de 460.000 millones de dólares en hipotecas durante 2008</w:t>
      </w:r>
      <w:r>
        <w:rPr>
          <w:rFonts w:cs="Times New Roman" w:ascii="Times New Roman" w:hAnsi="Times New Roman"/>
          <w:sz w:val="24"/>
          <w:szCs w:val="24"/>
        </w:rPr>
        <w:t>”, defendió la firma.</w:t>
      </w:r>
    </w:p>
    <w:p>
      <w:pPr>
        <w:pStyle w:val="Normal"/>
        <w:jc w:val="both"/>
        <w:rPr/>
      </w:pPr>
      <w:r>
        <w:rPr>
          <w:rFonts w:cs="Times New Roman" w:ascii="Times New Roman" w:hAnsi="Times New Roman"/>
          <w:sz w:val="24"/>
          <w:szCs w:val="24"/>
          <w:u w:val="single"/>
        </w:rPr>
        <w:t>Sólo en los tres últimos meses del año, Freddie Mac perdió 23.852 millones (7,37 dólares por acción), algo menos que los 25.295 millones (19,44 dólares por título) que anotó en números rojos en el mismo periodo de 2007.</w:t>
      </w:r>
      <w:r>
        <w:rPr>
          <w:rFonts w:cs="Times New Roman" w:ascii="Times New Roman" w:hAnsi="Times New Roman"/>
          <w:sz w:val="24"/>
          <w:szCs w:val="24"/>
        </w:rPr>
        <w:t xml:space="preserve"> Por contra, sus ingresos netos se duplicaron (119%) entre 2007 y 2008 y alcanzaron los 6.796 millones, mientras que en la recta final del pasado ejercicio llegaran a 2.625 millones, un 42% más que un año 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De conformidad con el compromiso del financiación del Tesoro, el director de la Agencia Federal Financiera de la Vivienda (FHFA, por su sigla en inglés) ha presentado una petición de fondos por 30.800 millones de dólares”, explicó la empresa dependiente ahora de esa entidad pública y que espera recibir los fondos este mes.</w:t>
      </w:r>
    </w:p>
    <w:p>
      <w:pPr>
        <w:pStyle w:val="Normal"/>
        <w:jc w:val="both"/>
        <w:rPr>
          <w:rFonts w:ascii="Times New Roman" w:hAnsi="Times New Roman" w:cs="Times New Roman"/>
          <w:sz w:val="24"/>
          <w:szCs w:val="24"/>
        </w:rPr>
      </w:pPr>
      <w:r>
        <w:rPr>
          <w:rFonts w:cs="Times New Roman" w:ascii="Times New Roman" w:hAnsi="Times New Roman"/>
          <w:sz w:val="24"/>
          <w:szCs w:val="24"/>
        </w:rPr>
        <w:t>Esa cantidad se debe al aumento de las pérdidas de la compañía por créditos hipotecarios impagados que ya tenía anotados en sus cuentas y la depreciación de instrumentos de deuda relacionados.</w:t>
      </w:r>
    </w:p>
    <w:p>
      <w:pPr>
        <w:pStyle w:val="Normal"/>
        <w:jc w:val="both"/>
        <w:rPr>
          <w:rFonts w:ascii="Times New Roman" w:hAnsi="Times New Roman" w:cs="Times New Roman"/>
          <w:sz w:val="24"/>
          <w:szCs w:val="24"/>
        </w:rPr>
      </w:pPr>
      <w:r>
        <w:rPr>
          <w:rFonts w:cs="Times New Roman" w:ascii="Times New Roman" w:hAnsi="Times New Roman"/>
          <w:sz w:val="24"/>
          <w:szCs w:val="24"/>
        </w:rPr>
        <w:t>Inyección de fondos</w:t>
      </w:r>
    </w:p>
    <w:p>
      <w:pPr>
        <w:pStyle w:val="Normal"/>
        <w:jc w:val="both"/>
        <w:rPr>
          <w:rFonts w:ascii="Times New Roman" w:hAnsi="Times New Roman" w:cs="Times New Roman"/>
          <w:sz w:val="24"/>
          <w:szCs w:val="24"/>
        </w:rPr>
      </w:pPr>
      <w:r>
        <w:rPr>
          <w:rFonts w:cs="Times New Roman" w:ascii="Times New Roman" w:hAnsi="Times New Roman"/>
          <w:sz w:val="24"/>
          <w:szCs w:val="24"/>
        </w:rPr>
        <w:t>Ello ha dejado un agujero en sus libros de 30.700 millones de dólares que debe ser tapado con una fuerte inyección de fondos si quiere evitar la declaración de quiebra. Intervenida por el estado el pasado septiembre para evitar su colapso, Freddie Mac acumula ya seis trimestres consecutivos de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 sólo seis meses después de asumir el cargo de consejero delegado, David Moffett anunció la semana pasada su renuncia, por lo que Freddie Mac también detalló hoy que John Koskinen asumirá esa tarea de forma interina, mientras que Robert Glauber será el presidente no ejecu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estudia modificar la obligación de valorar los activos de los bancos a precio de mercado</w:t>
      </w:r>
      <w:r>
        <w:rPr>
          <w:rFonts w:cs="Times New Roman" w:ascii="Times New Roman" w:hAnsi="Times New Roman"/>
          <w:sz w:val="24"/>
          <w:szCs w:val="24"/>
        </w:rPr>
        <w:t xml:space="preserve"> (El Economista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Tri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hizo la ley, hizo la trampa. Y nadie mejor que quien redacta leyes para deshacer el terreno andado. Eso es lo que está en juego hoy en EEUU. El Congreso va a discutir la posibilidad de cambiar la obligación de valorar los activos a precio de mercado. ¿La causa? Que hay quienes afirman que esta obligación contable es la culpable de los males de la banca, que les obliga, cada trimestre a asumir pérdidas provocadas por la caída del valor de sus inver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claro... eso está derivando en que las aportaciones de los estados para sostener al sistema financiero engorden cada día. ¿No será más barato cambiar la normativa? Puede que sí, pero también creará una enorme desconfianza sobre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 no, imagínese por un momento que esta obligación no hubiera estado en vigor ni un momento desde que la crisis comenzó: no habríamos visto ni una pérdida por depreciación de activos.</w:t>
      </w:r>
      <w:r>
        <w:rPr>
          <w:rFonts w:cs="Times New Roman" w:ascii="Times New Roman" w:hAnsi="Times New Roman"/>
          <w:sz w:val="24"/>
          <w:szCs w:val="24"/>
        </w:rPr>
        <w:t xml:space="preserve"> Los estados se habrían ahorrado millones en recapitalizaciones, y, tal vez, la burbuja del crédito continuaría. Sí, tal vez el impacto sería más bajo a corto plazo, pero a costa de que el peligro continuara latent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n pérdidas las que no se realiz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Estados Unidos da el paso de reformar la normativa contable en lo que a valoración de activos se refiere, eso significará quitar transparencia a un sector que lo que más necesita ahora es recuperar la confianza; no sucumbir al ostracismo.</w:t>
      </w:r>
    </w:p>
    <w:p>
      <w:pPr>
        <w:pStyle w:val="Normal"/>
        <w:jc w:val="both"/>
        <w:rPr/>
      </w:pPr>
      <w:r>
        <w:rPr>
          <w:rFonts w:cs="Times New Roman" w:ascii="Times New Roman" w:hAnsi="Times New Roman"/>
          <w:sz w:val="24"/>
          <w:szCs w:val="24"/>
          <w:u w:val="single"/>
        </w:rPr>
        <w:t>La valoración de activos a precio de mercado se estableció con el objetivo de que la información sobre los estados financieros de una empresa fueran acordes con la realidad y esto ayudara a sus accionistas a prever quiebras. Si se pierde el careo con el precio del mercado, cualquier inversión se podría mantener en el balance contabilizada al precio de adquisición, independientemente de lo que podría sacar de ella si se vendiera o se deseara hacer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algo muy similar a lo que les sucede a los inversores en renta variable; especialmente a esos que se creen la afirmación de que “no son pérdidas las que no se realizan”. Es decir, que igual nuestra cartera de acciones cede alrededor de un 20%, pero que esa caída de valor no es relevante, porque es un dinero que no necesita; que ha invertido a largo plazo y que no lo toca. </w:t>
      </w:r>
    </w:p>
    <w:p>
      <w:pPr>
        <w:pStyle w:val="Normal"/>
        <w:jc w:val="both"/>
        <w:rPr>
          <w:rFonts w:ascii="Times New Roman" w:hAnsi="Times New Roman" w:cs="Times New Roman"/>
          <w:sz w:val="24"/>
          <w:szCs w:val="24"/>
        </w:rPr>
      </w:pPr>
      <w:r>
        <w:rPr>
          <w:rFonts w:cs="Times New Roman" w:ascii="Times New Roman" w:hAnsi="Times New Roman"/>
          <w:sz w:val="24"/>
          <w:szCs w:val="24"/>
        </w:rPr>
        <w:t>Des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cree que si usted le pide un crédito a un banco con la garantía de esa cartera se lo daría sobre el precio de adquisición de los títulos? Ese es el riesgo. Que sin la presión de tener que depreciar activos, que les conducirían a pérdidas fuertes, las entidades caigan en la tentación -otra vez- de asumir riesgos con sus inversiones. </w:t>
      </w:r>
    </w:p>
    <w:p>
      <w:pPr>
        <w:pStyle w:val="Normal"/>
        <w:jc w:val="both"/>
        <w:rPr/>
      </w:pPr>
      <w:r>
        <w:rPr>
          <w:rFonts w:cs="Times New Roman" w:ascii="Times New Roman" w:hAnsi="Times New Roman"/>
          <w:sz w:val="24"/>
          <w:szCs w:val="24"/>
          <w:u w:val="single"/>
        </w:rPr>
        <w:t>Y que lo hagan, además, obligando a sus accionistas a ponerse una venda que les impida preocuparse por la falta de información acerca de la manera en la que están utilizando sus recursos y los de los clientes. Como poco, es chocante que cuando Estados Unidos está promoviendo someter a los bancos a un stress test para evaluar su solvencia real, se les permita guardar la basura dentro de casa. Porque que no se vea no quiere decir que no esté,</w:t>
      </w:r>
      <w:r>
        <w:rPr>
          <w:rFonts w:cs="Times New Roman" w:ascii="Times New Roman" w:hAnsi="Times New Roman"/>
          <w:sz w:val="24"/>
          <w:szCs w:val="24"/>
        </w:rPr>
        <w:t xml:space="preserve"> aunque a todo el mundo se le aplique una vacuna que le anule la pituitaria. Además, ¿será una medida sólo para el sector financiero o para todas las empresa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dos Unidos, no obstante, no es el único país que se ha planteado aplicar una legislación más laxa en materia de valoración de activos</w:t>
      </w:r>
      <w:r>
        <w:rPr>
          <w:rFonts w:cs="Times New Roman" w:ascii="Times New Roman" w:hAnsi="Times New Roman"/>
          <w:sz w:val="24"/>
          <w:szCs w:val="24"/>
        </w:rPr>
        <w:t xml:space="preserve"> para intentar controlar la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La UE se adelant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Unión Europea ya hizo trampas al solitario en la última parte del año pasado, aunque no con todos los activos. La facilidad que otorga Bruselas a las entidades financieras es traspasarlos de la cartera de negociación a la cartera de inversión a vencimiento. Con ella, grosso modo, da la venia a los bancos para que se libren de depreciar algún de tipo activos: aquellos que, como los bonos o titulizaciones, tienen capacidad para no vender hasta que llegue el plazo de ven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que Europa abriera la mano contable era obligatorio valorar esos activos a precio de mercado... y justo eran los que estaban creando más problemas por la crisis financiera, que incrementaba no sólo los impagos de deuda, sino que penalizaba a la renta fija ante la perspectiva de que su emisor quebra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Unión Europa explicó que era una medida enfocada para ayudar a los bancos a sufrir por la volatilidad y los problemas de liquidez que había en estos mercados. Y entidades como las italianas o el Deutsche Bank se han acogido a ellas. Algo que ni ha sido útil para que esquivaran las pérdidas bursátiles ni para que los expertos dejaran de opinar que podían necesitar más capital. </w:t>
      </w:r>
    </w:p>
    <w:p>
      <w:pPr>
        <w:pStyle w:val="Normal"/>
        <w:jc w:val="both"/>
        <w:rPr/>
      </w:pPr>
      <w:r>
        <w:rPr>
          <w:rFonts w:cs="Times New Roman" w:ascii="Times New Roman" w:hAnsi="Times New Roman"/>
          <w:sz w:val="24"/>
          <w:szCs w:val="24"/>
          <w:u w:val="single"/>
        </w:rPr>
        <w:t>Tampoco ha suscitado apoyo entre los profesionales.</w:t>
      </w:r>
      <w:r>
        <w:rPr>
          <w:rFonts w:cs="Times New Roman" w:ascii="Times New Roman" w:hAnsi="Times New Roman"/>
          <w:sz w:val="24"/>
          <w:szCs w:val="24"/>
        </w:rPr>
        <w:t xml:space="preserve"> CFA Institute Europe, que aglutina a los analistas, gestores y asesores que han obtenido la calificación de Chartered Financial Analist (CFA), la acreditación más prestigiosa que puede alcanzar un profesional de la inversión, solicitaron que se recapacitara porque esa medida quitaba credibilidad a la banca. ¿No era eso lo que necesitab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n precedentes”: La crisis crediticia destruye el 45% de la riqueza mundial</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En Wall Street se evaporan 11 billones </w:t>
      </w:r>
      <w:r>
        <w:rPr>
          <w:rFonts w:cs="Times New Roman" w:ascii="Times New Roman" w:hAnsi="Times New Roman"/>
          <w:sz w:val="24"/>
          <w:szCs w:val="24"/>
        </w:rPr>
        <w:t xml:space="preserve">(Libertad Digital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or crisis económica desde la Gran Depresión se traduce, por el momento, en una destrucción de la riqueza mundial próxima al 45%, según la consultora Blackstone Group. Tan sólo el desplome bursátil se ha cobrado ya 11 billones de dólares en EEUU.</w:t>
      </w:r>
    </w:p>
    <w:p>
      <w:pPr>
        <w:pStyle w:val="Normal"/>
        <w:jc w:val="both"/>
        <w:rPr>
          <w:rFonts w:ascii="Times New Roman" w:hAnsi="Times New Roman" w:cs="Times New Roman"/>
          <w:sz w:val="24"/>
          <w:szCs w:val="24"/>
        </w:rPr>
      </w:pPr>
      <w:r>
        <w:rPr>
          <w:rFonts w:cs="Times New Roman" w:ascii="Times New Roman" w:hAnsi="Times New Roman"/>
          <w:sz w:val="24"/>
          <w:szCs w:val="24"/>
        </w:rPr>
        <w:t>LD (M. Llamas) El director ejecutivo de la empresa de capital riesgo Blackstone Group, Stephen Schwarzman, afirmó el pasado martes que la actual crisis crediticia se ha cobrado por el momento hasta el 45% de la riqueza mundi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tre el 40% y el 45% de la riqueza del mundo ha sido destruida en poco menos de año y medio”, algo “sin precedentes”, informa Reuters</w:t>
      </w:r>
      <w:r>
        <w:rPr>
          <w:rFonts w:cs="Times New Roman" w:ascii="Times New Roman" w:hAnsi="Times New Roman"/>
          <w:sz w:val="24"/>
          <w:szCs w:val="24"/>
        </w:rPr>
        <w:t xml:space="preserve">. </w:t>
      </w:r>
      <w:r>
        <w:rPr>
          <w:rFonts w:cs="Times New Roman" w:ascii="Times New Roman" w:hAnsi="Times New Roman"/>
          <w:sz w:val="24"/>
          <w:szCs w:val="24"/>
          <w:u w:val="single"/>
        </w:rPr>
        <w:t>Schwarzman confía en que el plan de rescate financiero elaborado por el secretario del Tesoro de EEUU, Timothy Geithner,</w:t>
      </w:r>
      <w:r>
        <w:rPr>
          <w:rFonts w:cs="Times New Roman" w:ascii="Times New Roman" w:hAnsi="Times New Roman"/>
          <w:sz w:val="24"/>
          <w:szCs w:val="24"/>
        </w:rPr>
        <w:t xml:space="preserve"> dotado con más de 1 billón de dólares, </w:t>
      </w:r>
      <w:r>
        <w:rPr>
          <w:rFonts w:cs="Times New Roman" w:ascii="Times New Roman" w:hAnsi="Times New Roman"/>
          <w:sz w:val="24"/>
          <w:szCs w:val="24"/>
          <w:u w:val="single"/>
        </w:rPr>
        <w:t>sirva para limpiar de activos tóxicos los balances de las entidades financieras.</w:t>
      </w:r>
      <w:r>
        <w:rPr>
          <w:rFonts w:cs="Times New Roman" w:ascii="Times New Roman" w:hAnsi="Times New Roman"/>
          <w:sz w:val="24"/>
          <w:szCs w:val="24"/>
        </w:rPr>
        <w:t xml:space="preserve"> Sin embargo, reconoce que la valoración de dichos activos resulta muy compleja.</w:t>
      </w:r>
    </w:p>
    <w:p>
      <w:pPr>
        <w:pStyle w:val="Normal"/>
        <w:jc w:val="both"/>
        <w:rPr/>
      </w:pPr>
      <w:r>
        <w:rPr>
          <w:rFonts w:cs="Times New Roman" w:ascii="Times New Roman" w:hAnsi="Times New Roman"/>
          <w:sz w:val="24"/>
          <w:szCs w:val="24"/>
          <w:u w:val="single"/>
        </w:rPr>
        <w:t>En este sentido, responsabiliza de la situación a las agencias de rating (calificación de riesgos crediticios) por conceder máxima calidad (triple A) a complejos productos financieros que, en realidad, eran “basura”, como las famosas hipotecas subprime. Según Schwarzman, muchos de estos problemas han sido agravados por el método de valoración de activos mark to market (precio de mercado), ya que ha distorsionado las tradicionales normas contab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destrucción de riqueza mundial estimada por Schwarzman no es descabellada si se toma como referencia otros indicadores. Así, por ejemplo, las grandes fortunas del planeta han perdido en 2008 cerca de 2 billones de dólares, según la revista Forbes</w:t>
      </w:r>
      <w:r>
        <w:rPr>
          <w:rFonts w:cs="Times New Roman" w:ascii="Times New Roman" w:hAnsi="Times New Roman"/>
          <w:sz w:val="24"/>
          <w:szCs w:val="24"/>
        </w:rPr>
        <w:t xml:space="preserve">. El club de selectos incluye en la actualidad a 793 personas, cuyas fortunas suman 2,4 billones de dólares mientras que el año pasado eran 1.125 los afortunados que, en total, sumaban la friolera de 4,4 billones de dólares. </w:t>
      </w:r>
      <w:r>
        <w:rPr>
          <w:rFonts w:cs="Times New Roman" w:ascii="Times New Roman" w:hAnsi="Times New Roman"/>
          <w:sz w:val="24"/>
          <w:szCs w:val="24"/>
          <w:u w:val="single"/>
        </w:rPr>
        <w:t>Es decir, casi la mitad que hace 12 meses.</w:t>
      </w:r>
    </w:p>
    <w:p>
      <w:pPr>
        <w:pStyle w:val="Normal"/>
        <w:jc w:val="both"/>
        <w:rPr/>
      </w:pPr>
      <w:r>
        <w:rPr>
          <w:rFonts w:cs="Times New Roman" w:ascii="Times New Roman" w:hAnsi="Times New Roman"/>
          <w:sz w:val="24"/>
          <w:szCs w:val="24"/>
          <w:u w:val="single"/>
        </w:rPr>
        <w:t>Además, el valor total del conjunto de compañías que cotizan en Wall Street ha caído en 11 billones de dólares desde el pico máximo alcanzado en octubre de 200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sí, el índice Dow Jones Wilshire 5000, que incluye casi todos los valores cotizados de EEUU, </w:t>
      </w:r>
      <w:r>
        <w:rPr>
          <w:rFonts w:cs="Times New Roman" w:ascii="Times New Roman" w:hAnsi="Times New Roman"/>
          <w:sz w:val="24"/>
          <w:szCs w:val="24"/>
        </w:rPr>
        <w:t xml:space="preserve">ha registrado un desplome espectacular desde el inicio de la crisis. </w:t>
      </w:r>
      <w:r>
        <w:rPr>
          <w:rFonts w:cs="Times New Roman" w:ascii="Times New Roman" w:hAnsi="Times New Roman"/>
          <w:sz w:val="24"/>
          <w:szCs w:val="24"/>
          <w:u w:val="single"/>
        </w:rPr>
        <w:t>Tan sólo en lo que va de año, el valor nominal de este índice ha perdido 2,6 billones de dólares. Casi la mitad de los títulos se negocian por debajo de 5 dólares la acción, mientras que el 37% cotizan por debajo del 3%, informa MarketWat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llo, se suma igualmente el desplome que ha sufrido el S&amp;P 500, el índice bursátil de referencia en Wall Street, que ha retrocedido hasta niveles de 1996, tal y como avanzó LD. En concreto, acumula ya una caída próxima al 57% desde sus valores máximos. Un ritmo desconocido desde el crack del 2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ricos también lloran</w:t>
      </w:r>
      <w:r>
        <w:rPr>
          <w:rFonts w:cs="Times New Roman" w:ascii="Times New Roman" w:hAnsi="Times New Roman"/>
          <w:sz w:val="24"/>
          <w:szCs w:val="24"/>
        </w:rPr>
        <w:t xml:space="preserve"> (BBCMundo - </w:t>
      </w:r>
      <w:r>
        <w:rPr>
          <w:rFonts w:cs="Times New Roman" w:ascii="Times New Roman" w:hAnsi="Times New Roman"/>
          <w:b/>
          <w:sz w:val="24"/>
          <w:szCs w:val="24"/>
        </w:rPr>
        <w:t>1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número de multimillonarios en el mundo (personas con más de US$ 1.000 millones) cayó casi una tercera parte según los datos del ranking elaborado por la revista Forb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oy “sólo” existen 793 multimillonarios (de los 1.125 que había antes de la crisis financiera global) y la inmensa mayoría de ellos, hasta el 90%, perdieron en este último año un promedio de 23% de sus activos según la publ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consecuencias de este “reacomodo” fue que el fundador de Microsoft, Bill Gates, recuperó el puesto como el hombre más rico del planeta (con US$ 40.000 millones) pese a que ahora tiene US$ 18.000 millones menos que a comienzos de 2008.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sondeo indica que los super ricos en países en desarrollo sufrieron más en la debacle financiera que sus homólogos en Occidente. La cifra de multimillonarios rusos se redujo en dos terceras partes. También cayó significativamente el número de super ricos chinos e indios”, señaló el reportero de negocios de la BBC, Mark Gregor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rren Buffet desbancado </w:t>
      </w:r>
    </w:p>
    <w:p>
      <w:pPr>
        <w:pStyle w:val="Normal"/>
        <w:jc w:val="both"/>
        <w:rPr/>
      </w:pPr>
      <w:r>
        <w:rPr>
          <w:rFonts w:cs="Times New Roman" w:ascii="Times New Roman" w:hAnsi="Times New Roman"/>
          <w:sz w:val="24"/>
          <w:szCs w:val="24"/>
        </w:rPr>
        <w:t xml:space="preserve">El inversionista estadounidense Warren Buffet fue desbancado del primero al segundo lugar al quedarse con tan sólo US$ 37.000 millones (el año pasado tenía US$ 62.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FRAS DE LOS CINCO MÁS RICOS DEL MUNDO </w:t>
      </w:r>
    </w:p>
    <w:p>
      <w:pPr>
        <w:pStyle w:val="Normal"/>
        <w:jc w:val="both"/>
        <w:rPr/>
      </w:pPr>
      <w:r>
        <w:rPr>
          <w:rFonts w:cs="Times New Roman" w:ascii="Times New Roman" w:hAnsi="Times New Roman"/>
          <w:sz w:val="24"/>
          <w:szCs w:val="24"/>
          <w:lang w:val="en-US"/>
        </w:rPr>
        <w:t xml:space="preserve">Bill Gates, EEUU, software - US$ 40.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rren Buffett, EEUU, inversiones - US$ 37.000 </w:t>
      </w:r>
    </w:p>
    <w:p>
      <w:pPr>
        <w:pStyle w:val="Normal"/>
        <w:jc w:val="both"/>
        <w:rPr/>
      </w:pPr>
      <w:r>
        <w:rPr>
          <w:rFonts w:cs="Times New Roman" w:ascii="Times New Roman" w:hAnsi="Times New Roman"/>
          <w:sz w:val="24"/>
          <w:szCs w:val="24"/>
        </w:rPr>
        <w:t xml:space="preserve">Carlos Slim Helú y familia, México, comunicaciones - US$ 35.000 </w:t>
      </w:r>
    </w:p>
    <w:p>
      <w:pPr>
        <w:pStyle w:val="Normal"/>
        <w:jc w:val="both"/>
        <w:rPr/>
      </w:pPr>
      <w:r>
        <w:rPr>
          <w:rFonts w:cs="Times New Roman" w:ascii="Times New Roman" w:hAnsi="Times New Roman"/>
          <w:sz w:val="24"/>
          <w:szCs w:val="24"/>
          <w:lang w:val="en-US"/>
        </w:rPr>
        <w:t xml:space="preserve">Lawrence Ellison, EEUU, software - US$ 22.500 </w:t>
      </w:r>
    </w:p>
    <w:p>
      <w:pPr>
        <w:pStyle w:val="Normal"/>
        <w:jc w:val="both"/>
        <w:rPr/>
      </w:pPr>
      <w:r>
        <w:rPr>
          <w:rFonts w:cs="Times New Roman" w:ascii="Times New Roman" w:hAnsi="Times New Roman"/>
          <w:sz w:val="24"/>
          <w:szCs w:val="24"/>
        </w:rPr>
        <w:t xml:space="preserve">Ingvar Kamprad y familia, Suecia, comercio - US$ 22.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gnate mexicano Carlos Slim Helú a su vez pasa al tercer puesto con US$ 35.000 millones, substancialmente menos que los US$ 60.000 millones que tenía en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alas noticias para los super ricos, basadas en una radiografía de sus activos hasta el 13 de febrero de este año, no necesariamente deberían alegrar a quienes critican las desigualdades económic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multimillonarios no tienen que preocuparse de donde vendrá la próxima comida, pero si su riqueza disminuye y no surgen nuevos multimillonarios, eso significa que al resto del mundo no le va nada bien”, señaló a periodistas el presidente ejecutivo de la publicación, Steve Forbes. </w:t>
      </w:r>
    </w:p>
    <w:p>
      <w:pPr>
        <w:pStyle w:val="Normal"/>
        <w:jc w:val="both"/>
        <w:rPr/>
      </w:pPr>
      <w:r>
        <w:rPr>
          <w:rFonts w:cs="Times New Roman" w:ascii="Times New Roman" w:hAnsi="Times New Roman"/>
          <w:sz w:val="24"/>
          <w:szCs w:val="24"/>
        </w:rPr>
        <w:t xml:space="preserve">La editora de la revista, Luisa Kroll, fue todavía más insistente en su defensa de los adinerados al señalar que “resulta difícil encontrar algo bueno en esto a no ser que sientas una alegría perversa al darte cuenta de que algunas de las personas más exitosas en el mundo no pueden encontrar una mejor salida al torbellino económico mundial que el resto de nosot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y los que ya no son </w:t>
      </w:r>
    </w:p>
    <w:p>
      <w:pPr>
        <w:pStyle w:val="Normal"/>
        <w:jc w:val="both"/>
        <w:rPr/>
      </w:pPr>
      <w:r>
        <w:rPr>
          <w:rFonts w:cs="Times New Roman" w:ascii="Times New Roman" w:hAnsi="Times New Roman"/>
          <w:sz w:val="24"/>
          <w:szCs w:val="24"/>
        </w:rPr>
        <w:t xml:space="preserve">También llama la atención </w:t>
      </w:r>
      <w:r>
        <w:rPr>
          <w:rFonts w:cs="Times New Roman" w:ascii="Times New Roman" w:hAnsi="Times New Roman"/>
          <w:sz w:val="24"/>
          <w:szCs w:val="24"/>
          <w:u w:val="single"/>
        </w:rPr>
        <w:t>el dato de quienes han dejado de formar parte de la lista</w:t>
      </w:r>
      <w:r>
        <w:rPr>
          <w:rFonts w:cs="Times New Roman" w:ascii="Times New Roman" w:hAnsi="Times New Roman"/>
          <w:sz w:val="24"/>
          <w:szCs w:val="24"/>
        </w:rPr>
        <w:t xml:space="preserve"> de Forb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LTIMILLONARIOS DE 20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fra total: 793 (1.125 en 2008) </w:t>
      </w:r>
    </w:p>
    <w:p>
      <w:pPr>
        <w:pStyle w:val="Normal"/>
        <w:jc w:val="both"/>
        <w:rPr/>
      </w:pPr>
      <w:r>
        <w:rPr>
          <w:rFonts w:cs="Times New Roman" w:ascii="Times New Roman" w:hAnsi="Times New Roman"/>
          <w:sz w:val="24"/>
          <w:szCs w:val="24"/>
        </w:rPr>
        <w:t xml:space="preserve">Patrimonio: US$ 2.400.000 millones (US$ 4.400.000 millones en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jeres: 72 (99 en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dad promedio: 63.7 (61 en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eador de Facebook, Mark Zuckerberg, y figuras del mundo financiero como el ex presidente de la aseguradora AIG Maurice Greenberg y el ex presidente de Citigroup Stanford Weill ya no gozan de esa distin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inanciero de Texas, Allen Stanford, no solo dejó de ser reconocido entre los ricos, sino que ahora enfrenta acusaciones de haber perpetrado un fraude de US$ 8.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el delito no es un factor excluyente para ingresar a la l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el patrimonio del narcotraficante mexicano Joaquín “El Chapo” Guzmán asciende a US$ 1.000 millones, la cifra mínima para poder ser reconocid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está disponible para ser entrevistado, pero su situación financiera es bastante buena”, dijo Kro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atrimonio de las familias estadounidenses se derrumb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 Mitra Kali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trimonio de las familias estadounidenses cayó 18% en 2008, borrando años de pronunciadas ganancias en los mercados inmobiliario y bursátil y marcando la mayor pérdida desde que la Reserva Federal (Fed) comenzó a llevar la cuenta luego de la Segunda Guerr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reveló el jueves que el patrimonio neto de los hogares estadounidenses descendió en US$ 11 billones (millones de millones), un derrumbe en un solo año que iguala la producción anual combinada de Alemania, Japón y el Reino Unido. Los datos marcan el fin de una era definida por viviendas primarias y secundarias, fondos de retiro cada vez más abultados y portafolios de inversiones que crecían sin parar.</w:t>
      </w:r>
    </w:p>
    <w:p>
      <w:pPr>
        <w:pStyle w:val="Normal"/>
        <w:jc w:val="both"/>
        <w:rPr/>
      </w:pPr>
      <w:r>
        <w:rPr>
          <w:rFonts w:cs="Times New Roman" w:ascii="Times New Roman" w:hAnsi="Times New Roman"/>
          <w:sz w:val="24"/>
          <w:szCs w:val="24"/>
        </w:rPr>
        <w:t xml:space="preserve">Recesiones anteriores han sido leves interrupciones en comparación con las pérdidas que soportaron los estadounidenses el año pasado, lo cual los dejó por debajo de los niveles de 2004. </w:t>
      </w:r>
      <w:r>
        <w:rPr>
          <w:rFonts w:cs="Times New Roman" w:ascii="Times New Roman" w:hAnsi="Times New Roman"/>
          <w:sz w:val="24"/>
          <w:szCs w:val="24"/>
          <w:u w:val="single"/>
        </w:rPr>
        <w:t>Pero la caída del patrimonio neto de los estadounidenses se produce después de un auge extraordinario. La riqueza de las familias creció a más del doble entre 1992 y 2000, y, tras una pausa, subió casi 50% antes del colapso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l valor de sus activos se desplomaba, la deuda total de los estadounidenses no registró grandes variaciones. La deuda total de las familias aumentó medio punto porcentual en 2008, cuando hicieron frente a un menor acceso al crédito y muchos comenzaron a esforzarse por vivir de acuerdo a sus ingresos. Después de años en que el constante aumento de sus activos los hizo abrir la billetera, este fenómeno, conocido como el efecto de la riqueza, se revirtió, contribuyendo a la frug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rPr>
          <w:rFonts w:ascii="Arial" w:hAnsi="Arial" w:eastAsia="Times New Roman" w:cs="Arial"/>
          <w:color w:val="000000"/>
          <w:sz w:val="15"/>
          <w:szCs w:val="15"/>
          <w:lang w:val="en" w:eastAsia="es-ES"/>
        </w:rPr>
      </w:pPr>
      <w:r>
        <w:rPr>
          <w:rFonts w:cs="Times New Roman" w:ascii="Times New Roman" w:hAnsi="Times New Roman"/>
          <w:sz w:val="24"/>
          <w:szCs w:val="24"/>
        </w:rPr>
        <w:tab/>
        <w:tab/>
      </w:r>
      <w:r>
        <w:rPr>
          <w:rFonts w:eastAsia="Times New Roman" w:cs="Arial" w:ascii="Arial" w:hAnsi="Arial"/>
          <w:color w:val="000000"/>
          <w:sz w:val="15"/>
          <w:szCs w:val="15"/>
          <w:lang w:val="en-US" w:eastAsia="en-US"/>
        </w:rPr>
        <w:drawing>
          <wp:inline distT="0" distB="0" distL="0" distR="0">
            <wp:extent cx="3686175" cy="2600325"/>
            <wp:effectExtent l="0" t="0" r="0" b="0"/>
            <wp:docPr id="28"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8" descr=""/>
                    <pic:cNvPicPr>
                      <a:picLocks noChangeAspect="1" noChangeArrowheads="1"/>
                    </pic:cNvPicPr>
                  </pic:nvPicPr>
                  <pic:blipFill>
                    <a:blip r:embed="rId36"/>
                    <a:srcRect l="-10" t="-14" r="-10" b="-14"/>
                    <a:stretch>
                      <a:fillRect/>
                    </a:stretch>
                  </pic:blipFill>
                  <pic:spPr bwMode="auto">
                    <a:xfrm>
                      <a:off x="0" y="0"/>
                      <a:ext cx="3686175" cy="26003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Dawn Cortese, madre de tres varones, recuerda los días de bonanza cuando trabajaba como ejecutiva de ventas de la farmacéutica Pfizer Inc., cuya acción se había ido a las nubes debido a las ventas de medicamentos populares como Viagra y Lipito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iraba mi cuenta de retiro y nos sentíamos cómodos, felices... Nunca fui muy cautelosa”, reconoce Cortese, de 40 años, de Oakland, Nueva Jersey. Si sus hijos y sus amigos querían hamburguesas y pizza luego de un partido de hockey en patines, ella se las compraba. Tenía una mucama que limpiaba su casa de cuatro dormitorios y un jardinero que cortaba el césped.</w:t>
      </w:r>
    </w:p>
    <w:p>
      <w:pPr>
        <w:pStyle w:val="Normal"/>
        <w:jc w:val="both"/>
        <w:rPr>
          <w:rFonts w:ascii="Times New Roman" w:hAnsi="Times New Roman" w:cs="Times New Roman"/>
          <w:sz w:val="24"/>
          <w:szCs w:val="24"/>
        </w:rPr>
      </w:pPr>
      <w:r>
        <w:rPr>
          <w:rFonts w:cs="Times New Roman" w:ascii="Times New Roman" w:hAnsi="Times New Roman"/>
          <w:sz w:val="24"/>
          <w:szCs w:val="24"/>
        </w:rPr>
        <w:t>Hace 18 meses, Cortese renunció a Pfizer para fundar una empresa de organización de eventos. Al principio le fue bien. Un fin de semana convertía una fiesta para una niña de 15 años en un estudio de Hollywood con reflectores y megáfonos, y al siguiente transformaba una fiesta de jubilación en un evento de música country.</w:t>
      </w:r>
    </w:p>
    <w:p>
      <w:pPr>
        <w:pStyle w:val="Normal"/>
        <w:jc w:val="both"/>
        <w:rPr>
          <w:rFonts w:ascii="Times New Roman" w:hAnsi="Times New Roman" w:cs="Times New Roman"/>
          <w:sz w:val="24"/>
          <w:szCs w:val="24"/>
        </w:rPr>
      </w:pPr>
      <w:r>
        <w:rPr>
          <w:rFonts w:cs="Times New Roman" w:ascii="Times New Roman" w:hAnsi="Times New Roman"/>
          <w:sz w:val="24"/>
          <w:szCs w:val="24"/>
        </w:rPr>
        <w:t>A fines del año pasado, sin embargo, el negocio empeoró. Los elementos que utilizaba para las fiestas se llenaron de polvo, guardados en el sótano. Ahora, Cortese se dedica a otro emprendimiento: vende productos de cuidado de la piel a través de Arbonne International LLC.</w:t>
      </w:r>
    </w:p>
    <w:p>
      <w:pPr>
        <w:pStyle w:val="Normal"/>
        <w:jc w:val="both"/>
        <w:rPr/>
      </w:pPr>
      <w:r>
        <w:rPr>
          <w:rFonts w:cs="Times New Roman" w:ascii="Times New Roman" w:hAnsi="Times New Roman"/>
          <w:sz w:val="24"/>
          <w:szCs w:val="24"/>
        </w:rPr>
        <w:t>Su marido, Chris, afirma que su empleo es relativamente estable. Pero el matrimonio está tratando de apuntalar sus finanzas. Han puesto su casa en venta por US$ 799.999, US$ 100.000 menos que lo que valía hace un año, cuenta Dawn Cortese.</w:t>
      </w:r>
    </w:p>
    <w:p>
      <w:pPr>
        <w:pStyle w:val="Normal"/>
        <w:jc w:val="both"/>
        <w:rPr>
          <w:rFonts w:ascii="Times New Roman" w:hAnsi="Times New Roman" w:cs="Times New Roman"/>
          <w:sz w:val="24"/>
          <w:szCs w:val="24"/>
        </w:rPr>
      </w:pPr>
      <w:r>
        <w:rPr>
          <w:rFonts w:cs="Times New Roman" w:ascii="Times New Roman" w:hAnsi="Times New Roman"/>
          <w:sz w:val="24"/>
          <w:szCs w:val="24"/>
        </w:rPr>
        <w:t>El portafolio total de la familia, compuesto por acciones, planes de jubilación y fondos para la educación de sus hijos, se redujo 35%, afirma la parej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unque mi marido tiene un buen empleo, estoy mirando nuestro portafolio y tratando de hacer lo que sea más conveniente”, dice Cortese, quien ha comenzado a utilizar cupones de descuento y a cocinar en casa para ahorrar. Si pueden vender la casa, la idea es comprar una vivienda más barata o incluso arrendar por algunos años. “Mi padre siempre decía, Dawn, hay que gastar menos de lo que ganas. Eso es lo que estoy tratando de hacer”, dice Corte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general, el documento trimestral de la Fed, conocido como el informe del flujo de fondos, deja en evidencia la nueva carga que pesa sobre el consumidor en EEUU: los créditos hipotecarios y la deuda de tarjetas de crédito totalizaron US$ 13 billones, un 123% de los ingresos después de impuestos. En 1995, por ejemplo, la cifra correspondió al 83% de los ingres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 recesión que comenzó en diciembre de 2007 ha revertido un auge especialmente prolongado. “Lo que llama a engaño cuando se señala que esta es la caída más estrepitosa es que fue precedida por uno de los ascensos más espectaculares”, explica David Backus, profesor de economía de le Escuela de Negocios Stern de la Universidad de Nueva York. “Aun cuando ha bajado, no es un nivel bajo comparado con los últimos 50 años de hist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trimonio neto de las familias de EEUU ascendió a US$ 51,48 billones a fines de 2008, según la información de la Fed. Además de haber bajado un 17,9% respecto al año anterior, se ubicó un 9% por debajo del nivel del tercer trimestre. La cifra neta abarca todos los activos de las familias -viviendas, acciones, propiedades personales- a lo que se resta la deuda to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idre Helberg, de Freeport, Nueva York, poseía dos casas y operaba una guardería desde una de ellas. Luego vendió una de las casas y la guardería e invirtió en otro negocio. “Ese dinero ahora se ha esfumado”, afirma con amargu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hina da luz verde al plan de estímulo económico por valor de 464.000 millones de euros</w:t>
      </w:r>
      <w:r>
        <w:rPr>
          <w:rFonts w:cs="Times New Roman" w:ascii="Times New Roman" w:hAnsi="Times New Roman"/>
          <w:sz w:val="24"/>
          <w:szCs w:val="24"/>
        </w:rPr>
        <w:t xml:space="preserve"> (Cinco Días - </w:t>
      </w:r>
      <w:r>
        <w:rPr>
          <w:rFonts w:cs="Times New Roman" w:ascii="Times New Roman" w:hAnsi="Times New Roman"/>
          <w:b/>
          <w:sz w:val="24"/>
          <w:szCs w:val="24"/>
        </w:rPr>
        <w:t>13/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samblea Nacional Popular (ANP, Legislativo) de China aprobó hoy con una amplia mayoría el plan de estímulo económico propuesto por el primer ministro chino, Wen Jiabao, por valor de 4 billones de yuanes (586.000 millones de dólares ó 464.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l plan, que se aplicará durante los dos próximos años, fue aprobado por 2669 votos a favor, 145 en contra y 71 abstenciones en el pleno de la Asamblea.</w:t>
      </w:r>
    </w:p>
    <w:p>
      <w:pPr>
        <w:pStyle w:val="Normal"/>
        <w:jc w:val="both"/>
        <w:rPr/>
      </w:pPr>
      <w:r>
        <w:rPr>
          <w:rFonts w:cs="Times New Roman" w:ascii="Times New Roman" w:hAnsi="Times New Roman"/>
          <w:sz w:val="24"/>
          <w:szCs w:val="24"/>
        </w:rPr>
        <w:t>Wen aseguró que el país es “capaz de lograr” un crecimiento económico del 8% siempre que las políticas se apliquen de forma correc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kín calcula que el 8% es el mínimo crecimiento anual para crear 9 millones de puestos de trabajo, aunque el Fondo Monetario Internacional (FMI) no cree que China supere este año el 6,7%, el índice más bajo en dos décadas.</w:t>
      </w:r>
    </w:p>
    <w:p>
      <w:pPr>
        <w:pStyle w:val="Normal"/>
        <w:jc w:val="both"/>
        <w:rPr>
          <w:rFonts w:ascii="Times New Roman" w:hAnsi="Times New Roman" w:cs="Times New Roman"/>
          <w:sz w:val="24"/>
          <w:szCs w:val="24"/>
        </w:rPr>
      </w:pPr>
      <w:r>
        <w:rPr>
          <w:rFonts w:cs="Times New Roman" w:ascii="Times New Roman" w:hAnsi="Times New Roman"/>
          <w:sz w:val="24"/>
          <w:szCs w:val="24"/>
        </w:rPr>
        <w:t>Reunido en el Gran Palacio del Pueblo de Pekín, el organismo legislativo cierra hoy con las votaciones de las leyes propuestas por el Gobierno su principal plenario anu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rimer ministro japonés pide un nuevo plan de estímulo que podría alcanzar el billón de dólares</w:t>
      </w:r>
      <w:r>
        <w:rPr>
          <w:rFonts w:cs="Times New Roman" w:ascii="Times New Roman" w:hAnsi="Times New Roman"/>
          <w:sz w:val="24"/>
          <w:szCs w:val="24"/>
        </w:rPr>
        <w:t xml:space="preserve"> (El Economista - </w:t>
      </w:r>
      <w:r>
        <w:rPr>
          <w:rFonts w:cs="Times New Roman" w:ascii="Times New Roman" w:hAnsi="Times New Roman"/>
          <w:b/>
          <w:sz w:val="24"/>
          <w:szCs w:val="24"/>
        </w:rPr>
        <w:t>13/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 ministro nipón, Taro Aso, pidió hoy a la coalición gobernante de Japón que inicie el debate para presentar nuevas medidas de estímulo económico, que podrían llegar a los 100 billones de yenes (un billón de dólares), según la agencia local Kyodo. Esta cantidad es mayor a los dos planes de estímulo ya aprobados por el Parlamento nipón, por un total de 765.267 millones de dólares, para todo tipo de ayudas económicas frente a la crisis.</w:t>
      </w:r>
    </w:p>
    <w:p>
      <w:pPr>
        <w:pStyle w:val="Normal"/>
        <w:jc w:val="both"/>
        <w:rPr/>
      </w:pPr>
      <w:r>
        <w:rPr>
          <w:rFonts w:cs="Times New Roman" w:ascii="Times New Roman" w:hAnsi="Times New Roman"/>
          <w:sz w:val="24"/>
          <w:szCs w:val="24"/>
          <w:u w:val="single"/>
        </w:rPr>
        <w:t>Del billón de dólares, hasta 204.000 millones de dólares estarían destinados a nuevos incentivos fiscales y podrían provenir de una ampliación posterior del presupuesto de año fiscal 2009, que previsiblemente será aprobado antes del 1 de abril</w:t>
      </w:r>
      <w:r>
        <w:rPr>
          <w:rFonts w:cs="Times New Roman" w:ascii="Times New Roman" w:hAnsi="Times New Roman"/>
          <w:sz w:val="24"/>
          <w:szCs w:val="24"/>
        </w:rPr>
        <w:t xml:space="preserve">. La coalición gobernante del Partido Liberal Demócrata y el Nuevo Komeito prevén presentar este mes ante la Dieta los detalles de las medidas fiscales, según Kyodo. </w:t>
      </w:r>
    </w:p>
    <w:p>
      <w:pPr>
        <w:pStyle w:val="Normal"/>
        <w:jc w:val="both"/>
        <w:rPr/>
      </w:pPr>
      <w:r>
        <w:rPr>
          <w:rFonts w:cs="Times New Roman" w:ascii="Times New Roman" w:hAnsi="Times New Roman"/>
          <w:sz w:val="24"/>
          <w:szCs w:val="24"/>
          <w:u w:val="single"/>
        </w:rPr>
        <w:t>El plan, que durará varios años, tendrá como objetivo frenar el aumento del desempleo e incluirá medidas para fomentar sistemas de trabajo compartido, mayores subsidios al desempleo y en sanidad.</w:t>
      </w:r>
      <w:r>
        <w:rPr>
          <w:rFonts w:cs="Times New Roman" w:ascii="Times New Roman" w:hAnsi="Times New Roman"/>
          <w:sz w:val="24"/>
          <w:szCs w:val="24"/>
        </w:rPr>
        <w:t xml:space="preserve"> El primer ministro evitó adelantar nuevos datos hasta que se aprueben las cuentas inicialmente previstas para el próximo año fiscal, que comienza en abril. </w:t>
      </w:r>
    </w:p>
    <w:p>
      <w:pPr>
        <w:pStyle w:val="Normal"/>
        <w:jc w:val="both"/>
        <w:rPr/>
      </w:pPr>
      <w:r>
        <w:rPr>
          <w:rFonts w:cs="Times New Roman" w:ascii="Times New Roman" w:hAnsi="Times New Roman"/>
          <w:sz w:val="24"/>
          <w:szCs w:val="24"/>
          <w:u w:val="single"/>
        </w:rPr>
        <w:t>Según aseguró hoy Aso, el país necesita un nuevo plan de estímulo para salir de la recesión y añadió que estas medidas se prolongarán durante varios años fiscales.</w:t>
      </w:r>
      <w:r>
        <w:rPr>
          <w:rFonts w:cs="Times New Roman" w:ascii="Times New Roman" w:hAnsi="Times New Roman"/>
          <w:sz w:val="24"/>
          <w:szCs w:val="24"/>
        </w:rPr>
        <w:t xml:space="preserve"> El primer ministro nipón, que sufre la peor crisis de popularidad de sus seis meses de mandato, pidió unidad a los partidos de la Dieta para actuar antes de que el riesgo de una recesión más profunda se convierta en rea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inistro de Finanzas, Kaoru Yosano, aseguró hoy que estas nuevas medidas se discutirán previsiblemente con los representantes del G-20 en la reunión que se celebrará en Londres el 2 de abril, según Kyodo. </w:t>
      </w:r>
    </w:p>
    <w:p>
      <w:pPr>
        <w:pStyle w:val="Normal"/>
        <w:jc w:val="both"/>
        <w:rPr>
          <w:rFonts w:ascii="Times New Roman" w:hAnsi="Times New Roman" w:cs="Times New Roman"/>
          <w:sz w:val="24"/>
          <w:szCs w:val="24"/>
        </w:rPr>
      </w:pPr>
      <w:r>
        <w:rPr>
          <w:rFonts w:cs="Times New Roman" w:ascii="Times New Roman" w:hAnsi="Times New Roman"/>
          <w:sz w:val="24"/>
          <w:szCs w:val="24"/>
        </w:rPr>
        <w:t>La Dieta había desbloqueado anteriormente 12 billones de yenes (123.000 millones de dólares) en sendas ampliaciones presupuestarias del ejercicio de 2008, que termina a finales de mes, para gasto fiscal, un volumen equivalente al 2% del Producto Interior Bruto (PIB) nip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uffett, a favor de suprimir el “mark to market”: muchos lo ven como la única salida</w:t>
      </w:r>
      <w:r>
        <w:rPr>
          <w:rFonts w:cs="Times New Roman" w:ascii="Times New Roman" w:hAnsi="Times New Roman"/>
          <w:sz w:val="24"/>
          <w:szCs w:val="24"/>
        </w:rPr>
        <w:t xml:space="preserve"> (El Economista - </w:t>
      </w:r>
      <w:r>
        <w:rPr>
          <w:rFonts w:cs="Times New Roman" w:ascii="Times New Roman" w:hAnsi="Times New Roman"/>
          <w:b/>
          <w:sz w:val="24"/>
          <w:szCs w:val="24"/>
        </w:rPr>
        <w:t>1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Bolság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días, ha surgido un clamor en Wall Street para presionar al gobierno y al congreso y conseguir que supriman la regla del mark to market, que muchos ven como la verdadera culpable del marasmo financiero. Entre ellos, el mismísimo Warren Buffett, que esta semana se ha mostrado partidario de suprimir esta norma en la CNBC norteamericana como la mejor forma de salir del atolladero.</w:t>
      </w:r>
    </w:p>
    <w:p>
      <w:pPr>
        <w:pStyle w:val="Normal"/>
        <w:jc w:val="both"/>
        <w:rPr/>
      </w:pPr>
      <w:r>
        <w:rPr>
          <w:rFonts w:cs="Times New Roman" w:ascii="Times New Roman" w:hAnsi="Times New Roman"/>
          <w:sz w:val="24"/>
          <w:szCs w:val="24"/>
          <w:u w:val="single"/>
        </w:rPr>
        <w:t>De hecho, muchos creen que es la única forma de que el Gobierno arregle el desastre que él mismo ha creado</w:t>
      </w:r>
      <w:r>
        <w:rPr>
          <w:rFonts w:cs="Times New Roman" w:ascii="Times New Roman" w:hAnsi="Times New Roman"/>
          <w:sz w:val="24"/>
          <w:szCs w:val="24"/>
        </w:rPr>
        <w:t xml:space="preserve">. </w:t>
      </w:r>
      <w:r>
        <w:rPr>
          <w:rFonts w:cs="Times New Roman" w:ascii="Times New Roman" w:hAnsi="Times New Roman"/>
          <w:sz w:val="24"/>
          <w:szCs w:val="24"/>
          <w:u w:val="single"/>
        </w:rPr>
        <w:t>Como es sabido, el mark to market consiste en la obligación de valorar a precios de mercado los activos que un banco tiene en balance. Como muchos de ellos -hablamos de titulizaciones y bonos respaldados con hipotecas y otros créditos- se han hundido o ni siquiera tienen un mercado tras la catástrofe, los bancos tienen que asumir ingentes pérdidas por la diferencia entre el precio al que valoraron inicialmente esos activos y el actual, cuando lo ha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yer se celebró una sesión en el Congreso de EEUU sobre esta posibilidad. La opinión de Buffett es que esta contabilidad es adecuada para propósitos informativos, pero no regulatorios, porque obliga a los bancos a tomar medidas que no tienen sentido en las circunstancias actuales. Los bancos pueden verse forzados a ampliar capital cuando este capital no existe o es enormemente caro. Y los reguladores tratan a los bancos como si fueran insolventes aunque sus activos sigan dando rend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desemboca en lo que todos sabemos: hundimiento de las cotizaciones, e inyecciones capital público por parte del Gobierno simplemente para conseguir un artificio contable y para que los bancos cumplan los requisitos de capital... que también fija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Buffett, a nadie le importa la teoría sobre el mark to market, sino su impacto en la crisis bancaria actual. Sus palabras exactas fueron que “es echar gasolina al fuego por lo que respecta a las instituciones financieras”. El hundimiento de las cotizaciones de los bancos es lo que les obliga a vender acciones “a precios ridículamente bajos” sólo para cumplir los requisitos de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l contrario, “si no tienen que vender acciones a precios hundidos, creo que muchos de ellos lo harían muy, pero que muy bien”, añade Buffett. Su propuesta es evidente: que las autoridades no obliguen a los bancos a poner más capital sobre la base de las valoraciones mark to market. El inversor más famoso del mundo es consciente de que el sistema financiero ya no se basa en el capital sino en las garantías gubernamentales. Con estas garantías para proteger a los depositarios y los bonistas, los bancos pueden obtener interesantes márgenes respecto al coste de su financiación, por muy cuestionable que sea su balan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bancos podrán generar capital a un ritmo muy rápido con los márgenes que existen ahora”, y añade que, con la posible excepción de Citi, “el sistema bancario puede curarse solo”. Buffett no pide ayudas gubernamentales adicionales, porque pueden acabar con el teórico objetivo de volver a un sistema basado en el capital privado.</w:t>
      </w:r>
    </w:p>
    <w:p>
      <w:pPr>
        <w:pStyle w:val="Normal"/>
        <w:jc w:val="both"/>
        <w:rPr>
          <w:rFonts w:ascii="Times New Roman" w:hAnsi="Times New Roman" w:cs="Times New Roman"/>
          <w:sz w:val="24"/>
          <w:szCs w:val="24"/>
        </w:rPr>
      </w:pPr>
      <w:r>
        <w:rPr>
          <w:rFonts w:cs="Times New Roman" w:ascii="Times New Roman" w:hAnsi="Times New Roman"/>
          <w:sz w:val="24"/>
          <w:szCs w:val="24"/>
        </w:rPr>
        <w:t>El desastre no era inevit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olumnista de The Wall Street Journal Holman Jenkins explica que todo esto viene de la decisión del Gobierno de hacer recaer todo el peso del ajuste en los accionistas y salvar a los depositarios y a los tenedores de bonos. Los accionistas han tenido que sufrir una enorme dilución o la entrada del Gobierno por culpa de los estándares de capital, ya que suponen el menor riesgo moral: un inversor en bolsa, por definición, asume una pérdida potencial del 100% de su diner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tanto, la devastación de los bancos en bolsa no era inevitable, según Jenkins, sino una elección de los políticos que no querían que los accionistas se beneficiaran del rescate de los bancos. Pero eso ha incrementado enormemente el peaje que la crisis bancaria ha impuesto a la economía, y el coste que supondrá el rescate de los bancos para los contribuyentes.</w:t>
      </w:r>
      <w:r>
        <w:rPr>
          <w:rFonts w:cs="Times New Roman" w:ascii="Times New Roman" w:hAnsi="Times New Roman"/>
          <w:sz w:val="24"/>
          <w:szCs w:val="24"/>
        </w:rPr>
        <w:t xml:space="preserve"> “Existe todavía una posibilidad de evitar una adquisición desastrosa por parte del Gobierno de todo el sistema bancario. La alternativa, tal como la ha presentado Buffett, empieza por eliminar esos estándares de capital basados en el mark to mark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nexo II</w:t>
      </w:r>
    </w:p>
    <w:p>
      <w:pPr>
        <w:pStyle w:val="Normal"/>
        <w:jc w:val="both"/>
        <w:rPr>
          <w:rFonts w:ascii="Times New Roman" w:hAnsi="Times New Roman" w:cs="Times New Roman"/>
          <w:sz w:val="24"/>
          <w:szCs w:val="24"/>
        </w:rPr>
      </w:pPr>
      <w:r>
        <w:rPr>
          <w:rFonts w:cs="Times New Roman" w:ascii="Times New Roman" w:hAnsi="Times New Roman"/>
          <w:b/>
          <w:sz w:val="24"/>
          <w:szCs w:val="24"/>
        </w:rPr>
        <w:t>Panorama sombrío - En busca de una década perdida (Years of suffering)</w:t>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
          <w:bCs/>
          <w:sz w:val="24"/>
          <w:szCs w:val="24"/>
          <w:lang w:eastAsia="es-ES"/>
        </w:rPr>
        <w:t>Radiografía de la crisis (al 21/2/09)</w:t>
      </w:r>
      <w:r>
        <w:rPr>
          <w:rFonts w:eastAsia="Times New Roman" w:cs="Times New Roman" w:ascii="Times New Roman" w:hAnsi="Times New Roman"/>
          <w:bCs/>
          <w:sz w:val="24"/>
          <w:szCs w:val="24"/>
          <w:lang w:eastAsia="es-ES"/>
        </w:rPr>
        <w:t xml:space="preserve"> - </w:t>
      </w:r>
      <w:r>
        <w:rPr>
          <w:rFonts w:eastAsia="Times New Roman" w:cs="Times New Roman" w:ascii="Times New Roman" w:hAnsi="Times New Roman"/>
          <w:b/>
          <w:bCs/>
          <w:sz w:val="24"/>
          <w:szCs w:val="24"/>
          <w:lang w:eastAsia="es-ES"/>
        </w:rPr>
        <w:t>Con aval o sin aval, todo sigue igu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953000" cy="5238750"/>
            <wp:effectExtent l="0" t="0" r="0" b="0"/>
            <wp:docPr id="29"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9" descr=""/>
                    <pic:cNvPicPr>
                      <a:picLocks noChangeAspect="1" noChangeArrowheads="1"/>
                    </pic:cNvPicPr>
                  </pic:nvPicPr>
                  <pic:blipFill>
                    <a:blip r:embed="rId37"/>
                    <a:srcRect l="-7" t="-7" r="-7" b="-7"/>
                    <a:stretch>
                      <a:fillRect/>
                    </a:stretch>
                  </pic:blipFill>
                  <pic:spPr bwMode="auto">
                    <a:xfrm>
                      <a:off x="0" y="0"/>
                      <a:ext cx="4953000" cy="5238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Las recapitalizaciones sangran a los gobiernos occidenta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953000" cy="1905000"/>
            <wp:effectExtent l="0" t="0" r="0" b="0"/>
            <wp:docPr id="3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0" descr=""/>
                    <pic:cNvPicPr>
                      <a:picLocks noChangeAspect="1" noChangeArrowheads="1"/>
                    </pic:cNvPicPr>
                  </pic:nvPicPr>
                  <pic:blipFill>
                    <a:blip r:embed="rId38"/>
                    <a:srcRect l="-7" t="-19" r="-7" b="-19"/>
                    <a:stretch>
                      <a:fillRect/>
                    </a:stretch>
                  </pic:blipFill>
                  <pic:spPr bwMode="auto">
                    <a:xfrm>
                      <a:off x="0" y="0"/>
                      <a:ext cx="4953000" cy="19050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ubrayado de los artículos periodísticos es mío. Su objetivo es destacar los párrafos fundamentales o facilitar al lector -en su caso- una lectura más rápida)</w:t>
      </w:r>
    </w:p>
    <w:p>
      <w:pPr>
        <w:pStyle w:val="Normal"/>
        <w:spacing w:lineRule="auto" w:line="240"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Japón camina hacia su peor recesión desde la guerra</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n la mayor subida del paro en 42 años, el hundimiento de la producción industrial a nivel récord y la deflación como un riesgo real, Japón se encamina a una profunda recesión, quizá la peor desde el final de la II Guerra Mundial.</w:t>
      </w:r>
      <w:r>
        <w:rPr>
          <w:rFonts w:eastAsia="Times New Roman" w:cs="Times New Roman" w:ascii="Times New Roman" w:hAnsi="Times New Roman"/>
          <w:sz w:val="24"/>
          <w:szCs w:val="24"/>
          <w:lang w:eastAsia="es-ES"/>
        </w:rPr>
        <w:t xml:space="preserve"> El Gobierno nipón dio hoy a conocer datos muy desalentadores de producción industrial, desempleo, IPC y gasto de los hogares, peores de lo previsto, para una economía que ya está oficialmente en recesión y a la que se auguran tiempos todavía más difíci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pecialmente el resultado de la producción industrial, una caída del 9,6 por ciento -la mayor desde 1953-, augura malos tiempos pues significa que las fábricas niponas recortarán aún más su producción, con el consiguiente efecto en el crecimiento económico y el empleo</w:t>
      </w:r>
      <w:r>
        <w:rPr>
          <w:rFonts w:eastAsia="Times New Roman" w:cs="Times New Roman" w:ascii="Times New Roman" w:hAnsi="Times New Roman"/>
          <w:sz w:val="24"/>
          <w:szCs w:val="24"/>
          <w:lang w:eastAsia="es-ES"/>
        </w:rPr>
        <w:t xml:space="preserve">. Para enero, el Gobierno prevé una caída del 9,1% de la producción industrial y algo menos, el 4,7%, para febrero. </w:t>
      </w:r>
      <w:r>
        <w:rPr>
          <w:rFonts w:eastAsia="Times New Roman" w:cs="Times New Roman" w:ascii="Times New Roman" w:hAnsi="Times New Roman"/>
          <w:sz w:val="24"/>
          <w:szCs w:val="24"/>
          <w:u w:val="single"/>
          <w:lang w:eastAsia="es-ES"/>
        </w:rPr>
        <w:t>La crisis global ha frenado las exportaciones de los gigantes nipones de la electrónica y el motor, que día tras día deciden recortes de producción y de empleo, el último de ellos Toshiba, que acaba de anunciar que despedirá a 4.500 trabajadores tempor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paro, de hecho, se situó en diciembre en Japón en el 4,4%</w:t>
      </w:r>
      <w:r>
        <w:rPr>
          <w:rFonts w:eastAsia="Times New Roman" w:cs="Times New Roman" w:ascii="Times New Roman" w:hAnsi="Times New Roman"/>
          <w:sz w:val="24"/>
          <w:szCs w:val="24"/>
          <w:lang w:eastAsia="es-ES"/>
        </w:rPr>
        <w:t xml:space="preserve">, un índice bajo en comparación con países europeos como España pero relevante pues ese mes subió nada menos que medio punto, el mayor repunte desde marzo de 1967. </w:t>
      </w:r>
      <w:r>
        <w:rPr>
          <w:rFonts w:eastAsia="Times New Roman" w:cs="Times New Roman" w:ascii="Times New Roman" w:hAnsi="Times New Roman"/>
          <w:sz w:val="24"/>
          <w:szCs w:val="24"/>
          <w:u w:val="single"/>
          <w:lang w:eastAsia="es-ES"/>
        </w:rPr>
        <w:t>En diciembre 390.000 nipones se sumaron a las filas del paro, que integran ya 2,7 millones de personas pues las condiciones de trabajo “están empeorando de una forma que no tiene precedentes” a causa de la crisis global, según el ministro nipón de Economía, Kaoru Yosa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a encuesta del Ministerio de Sanidad divulgada hoy afirma que entre octubre y marzo casi 125.000 trabajadores temporales habrán perdido sus empleos por la crisis global, pero analistas privados aumentan esa cifra hasta 400.000. </w:t>
      </w:r>
      <w:r>
        <w:rPr>
          <w:rFonts w:eastAsia="Times New Roman" w:cs="Times New Roman" w:ascii="Times New Roman" w:hAnsi="Times New Roman"/>
          <w:sz w:val="24"/>
          <w:szCs w:val="24"/>
          <w:u w:val="single"/>
          <w:lang w:eastAsia="es-ES"/>
        </w:rPr>
        <w:t>En este escenario de crisis, el consumo ha seguido cayendo en Japón, por décimo mes consecutivo en diciembre. Con respecto al mes anterior, el consumo de los hogares nipones se contrajo el 4,6%, dato que llegó a una caída del 8,4% en el caso del gasto en ropa y zapat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crisis económica global, con su efecto en la caída de la demanda, parón de las exportaciones y apreciación del yen, ha devuelto además a Japón un conocido fantasma: la deflación.</w:t>
      </w:r>
      <w:r>
        <w:rPr>
          <w:rFonts w:eastAsia="Times New Roman" w:cs="Times New Roman" w:ascii="Times New Roman" w:hAnsi="Times New Roman"/>
          <w:sz w:val="24"/>
          <w:szCs w:val="24"/>
          <w:lang w:eastAsia="es-ES"/>
        </w:rPr>
        <w:t xml:space="preserve"> Según los datos divulgados hoy, el Índice de Precios al Consumo (IPC) apenas creció dos décimas en diciembre, después de subir un 1 por ciento en noviembre, y el dato de 2008 fue de un incremento del 1,5 por ciento, sobre todo por la situación de los precios de alimentos y petróleo en el primer semestr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ero </w:t>
      </w:r>
      <w:r>
        <w:rPr>
          <w:rFonts w:eastAsia="Times New Roman" w:cs="Times New Roman" w:ascii="Times New Roman" w:hAnsi="Times New Roman"/>
          <w:sz w:val="24"/>
          <w:szCs w:val="24"/>
          <w:u w:val="single"/>
          <w:lang w:eastAsia="es-ES"/>
        </w:rPr>
        <w:t>la amenaza de la deflación, que frenó el crecimiento económico de Japón durante los años 90, es real</w:t>
      </w:r>
      <w:r>
        <w:rPr>
          <w:rFonts w:eastAsia="Times New Roman" w:cs="Times New Roman" w:ascii="Times New Roman" w:hAnsi="Times New Roman"/>
          <w:sz w:val="24"/>
          <w:szCs w:val="24"/>
          <w:lang w:eastAsia="es-ES"/>
        </w:rPr>
        <w:t>. El Banco de Japón estima que la segunda economía del mundo se contraerá un 2% en el año fiscal 2009, que comienza en abril, y que la inflación caerá un 1,1 por cient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los datos de PIB, Japón está en recesión desde abril pasado, al haber acumulado dos trimestres consecutivos de retroceso, y los analistas estiman que la contracción en el actual trimestre podría ser de dos dígitos. Sin embargo, el Gobierno japonés coloca el inicio de la recesión en Japón mucho antes, en octubre de 2007, como declaró ayer al dar oficialmente por cerrada la fase de expansión económica más larga que ha vivido el país desde el fin de la II Guerra Mundial, en 1945.</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a fase ininterrumpida de crecimiento duró 69 meses, desde febrero de 2002 a octubre de 2007, cuando el alza del precio del petróleo comenzó a perjudicar a la economía nipona. La última recesión que vivió Japón fue entre febrero de 1980 y el mismo mes de 1983 pero, a la vista de los últimos datos, se teme que la actual fase de contracción económica sea más acusada y más larga.</w:t>
      </w:r>
      <w:r>
        <w:rPr>
          <w:rFonts w:eastAsia="Times New Roman" w:cs="Times New Roman" w:ascii="Times New Roman" w:hAnsi="Times New Roman"/>
          <w:sz w:val="24"/>
          <w:szCs w:val="24"/>
          <w:lang w:eastAsia="es-ES"/>
        </w:rPr>
        <w:t xml:space="preserve"> “La situación es muy grave”, reconoció hoy el septuagenario ministro de Economía, que lo achaca sobre todo al parón mundial de la demanda que en diciembre hizo que las exportaciones japonesas cayesen un récord del 35 por cient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IB de EEUU registró su mayor contracción en 26 año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economía estadounidense sufrió en el cuarto trimestre del 2008 su mayor contracción en 26 años, a medida que se reducían los gastos de los consumidores y las empresas, se profundizaban los problemas del sector inmobiliario y caían las exportaci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mismo tiempo, los precios continuaron cayendo a medida que se profundizaba la recesión económic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producto interno bruto se contrajo a una tasa anual ajustada por factores estacionales del 3,8% entre octubre y diciembre</w:t>
      </w:r>
      <w:r>
        <w:rPr>
          <w:rFonts w:eastAsia="Times New Roman" w:cs="Times New Roman" w:ascii="Times New Roman" w:hAnsi="Times New Roman"/>
          <w:sz w:val="24"/>
          <w:szCs w:val="24"/>
          <w:lang w:eastAsia="es-ES"/>
        </w:rPr>
        <w:t>, informó el viernes el Departamento de Comercio en su estimación inicial para el PIB de ese trimest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tercer trimestre, el PIB cayó un 0,5%. Los descensos trimestrales consecutivos son los primeros desde la contracción del 3,0% en el cuarto trimestre de 1990 y del 2,0% en el primer trimestre de 1991.</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tasa de contracción del 3,8% en el período más reciente fue la más débil desde el primer trimestre de 1982, cuando la economía se contrajo un 6,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conomistas esperaban un descenso del 5,5% en el cuarto trimestre, según una encuesta de Dow Jones Newswir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indicadores sobre la inflación mostraron descensos pronunciados en el perío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índice de precios para los gastos de consumo personal cayó un 5,5%, tras ascender un 5,0% en el tercer trimest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se excluyen los alimentos y la energía, el índice de precios de los gastos de consumo personal subió un 0,6%, tras incrementarse un 2,4% en el tercer trimest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IB mide todos los bienes y servicios producidos en la economía. El PIB se contrajo un 0,5% en el tercer trimestre, pero creció un 2,8% en el segu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índice de precios ponderados del PIB, por su parte, descendió un 0,1%, tras ascender un 3,9% en el tercer trimestr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mayor componente del PIB es el gasto de los consumidores, que representa cerca del 70% de la actividad económica total. Esos gastos disminuyeron un 3,5% en el trimestre, tras caer un 3,8% en el tercer trimestr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compras de bienes duraderos cayeron un 22,4%, en el período, tras disminuir un 14,8% entre julio y septiembre. Las compras de bienes no duraderos descendieron un 7,1% en el cuarto trimestr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gastos en servicios se incrementaron un 1,7%. Las inversiones residenciales fijas, que incluyen los gastos en vivienda, disminuyeron un 23,6% en el cuarto trimestre. En el tercer trimestre, este tipo de inversión cayó un 16,0%.</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Durante el período, las exportaciones descendieron un 19,7%, su primer descenso en seis trimestres, mientras que las importaciones disminuyeron un 15,7%.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La crisis del sistema - </w:t>
      </w:r>
      <w:r>
        <w:rPr>
          <w:rFonts w:eastAsia="Times New Roman" w:cs="Times New Roman" w:ascii="Times New Roman" w:hAnsi="Times New Roman"/>
          <w:sz w:val="24"/>
          <w:szCs w:val="24"/>
          <w:u w:val="single"/>
          <w:lang w:eastAsia="es-ES"/>
        </w:rPr>
        <w:t>Davos asume la decadencia del capitalismo a la americana</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rancia advierte de que la recesión puede provocar tensiones social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Claudi Pérez - Enviado Especial - Davos)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pocos lugares se puede ver la decadencia del capitalismo tan de cerca como en Davos</w:t>
      </w:r>
      <w:r>
        <w:rPr>
          <w:rFonts w:eastAsia="Times New Roman" w:cs="Times New Roman" w:ascii="Times New Roman" w:hAnsi="Times New Roman"/>
          <w:sz w:val="24"/>
          <w:szCs w:val="24"/>
          <w:lang w:eastAsia="es-ES"/>
        </w:rPr>
        <w:t>. Hay algo tóxico en la montaña de la estación de esquí alpina, que estos días ha vuelto a convertirse en el sanatorio para tuberculosos que era hace un siglo, en busca de una cura para frenar el declive del sistema. Los helicópteros de los VIP, el enjambre de guardaespaldas y policías que protegen a los capitanes de la economía mundial, la sucesión de fiestas y la ostentación de las élites de Davos -con la que está cayendo- emparentan el Foro Económico Mundial con los excesos de los últimos años, que han llevado al colapso al sector financiero, y con él al conjunto de la economí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vedettes del capitalismo proclamaban ayer, como durante toda la semana, la decadencia del modelo estadounidense: el cóctel de globalización y comercio internacional, de libre mercado y desregulación financiera, defendidos aquí con uñas y dientes durante años, ya no es la fórmula mágica. La idea de que ese capitalismo a la americana traería grandes dosis de prosperidad y crecimiento sin apenas ciclos ni sobresaltos se ha esfumado. John K. Galbraith decía que hay dos clases de expertos en economía: “Los que no tenemos ni idea y los que no saben ni eso”. El economista Martin Wolf se apuntó ayer al primer grupo: “Honestamente, no sabemos qué va a ocurrir”. “Pero lo seguro es que las próximas noticias van a ser peores”, replicó el número dos del FMI, John Lipsky.</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consecuencias de la crisis son potencialmente peligrosas: la Organización Mundial del Comercio alertó ayer del riesgo de una escalada proteccionista, y la ministra de Finanzas francesa, Christine Lagarde, advirtió de que el huracán económico provocará “problemas sociales”. No se trata de una profecía. Francia ha vivido esta misma semana una sonora huelga.</w:t>
      </w:r>
      <w:r>
        <w:rPr>
          <w:rFonts w:eastAsia="Times New Roman" w:cs="Times New Roman" w:ascii="Times New Roman" w:hAnsi="Times New Roman"/>
          <w:sz w:val="24"/>
          <w:szCs w:val="24"/>
          <w:lang w:eastAsia="es-ES"/>
        </w:rPr>
        <w:t xml:space="preserve"> Ayer, centenares de personas se manifestaron contra el foro en Ginebra. Pese a las espectaculares medidas de seguridad, las protestas llegaron hasta el corazón de Davos. Los manifestantes arrojaron zapatos contra el centro de congres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desencanto de la ciudadanía se superpone al estupor de las élites reunidas en Suiza. El boom de los últimos años era para el hombre de Davos la consecuencia del triunfo del mercado sobre el Estado. Eso ha cambiado a toda velocidad. Como consecuencia, Davos tiene este año toques surrealistas: el mea culpa de los banqueros, ejecutivos y políticos, que piden ahora más regulación y aplauden los planes de rescate -“pirómanos convertidos en bomberos”, dice el economista Jean-Pierre Lehman-, y el papel de Rusia y China, presentados casi como salvadores del capitalismo ante la escasa presencia en la ciudad suiza de la nueva Administración de EEUU,</w:t>
      </w:r>
      <w:r>
        <w:rPr>
          <w:rFonts w:eastAsia="Times New Roman" w:cs="Times New Roman" w:ascii="Times New Roman" w:hAnsi="Times New Roman"/>
          <w:sz w:val="24"/>
          <w:szCs w:val="24"/>
          <w:lang w:eastAsia="es-ES"/>
        </w:rPr>
        <w:t xml:space="preserve"> que contrasta con la confianza ciega del foro en Obama como prácticamente el único resquicio de esperanza. Ayer mismo, el presidente estadounidense dio “una nueva estrategia” para ayudar a bajar los costes hipotecarios de los ciudadan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expertos calculan que la tormenta subprime se ha llevado por delante al menos una cuarta parte de la riqueza mundial, y que golpea ya con dureza en todo el mundo, con el cierre de factorías y el aumento del paro. “Los bancos asumieron riesgos excesivos. Los empresarios se endeudaron demasiado. Los reguladores permitieron todo eso. Y ahora los contribuyentes tienen que acudir en su ayuda para limpiar toda la basura, lo que disparará la deuda del Estado y acabará teniendo consecuencias sobre los bienes públicos como la sanidad”, destacó ayer el Nobel de economía Joseph Stiglitz. “Hay una tremenda arrogancia en todo lo que ha sucedido. Banqueros y ejecutivos deberían pensar en lo que han defendido durante años y asumir responsabilidades”, concluyó.</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Se avecinan tiempos sombríos: o se ajusta el rumbo o habrá depresión”, avisa Nouriel Roubini, el gran gurú de la crisis. “Hay que cambiar el sistema entero, o en caso contrario cuando salgamos de esta crisis tendremos otra de esas enormes burbujas de activos y endeudamiento, y será desastroso”, prosigu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final del túnel no está claro. Lipsky aseguró ayer que la recuperación puede llegar a finales de año. Stiglitz habla de 2010. El fundador de Microsoft, Bill Gates, apunta a 2012. Pero en todos los casos, eso sucederá si se cumplen infinitos condicionales: “Si aumenta la coordinación de las políticas económicas” (Lipsky); “si se crea un supervisor financiero internacional y si aumenta el proteccionismo” (Stiglitz); “si hacemos lo correcto” (Roubini).</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nadie parece saber qué es lo correcto. Davos apenas ha aportado soluciones a los problemas actuales. Frente al optimismo de los últimos años, en la edición de este año el pesimismo domina el horizonte económi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fe en una mezcla de globalización, innovación financiera y fundamentalismo de mercado ha desaparecido. El Estado vuelve a estar de moda. Obama mira a Europa: su plan de rescate bancario se inspira en el sueco de los años noventa, así como políticas fiscales a la europea. China ha defendido también en Davos un plan al estilo Keynes para incentivar el consumo, que incluye los primeros pasos hacia un rudimentario sistema de salud universal. “Cuando la mayor economía y el mayor país emergente miran a la vez hacia el mismo sitio, algo pasa”, afirma el economista Kenneth Rogoff. El nuevo paradigma, una auténtica revolución cultural en el foro, “es más europeo e implica más Estado”, asegur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convalecencia de la economía global provoca extrañas situaciones. Al lado del centro de congresos de Davos un librero colocaba ayer junto a las novedades del escaparate un libro que multiplicó por cuatro sus ventas en 2008: El capital, de Marx.</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papel del Estado es ahora fundamental, pero se trata de una situación de emergencia, temporal”, avisa el financiero George Soros</w:t>
      </w:r>
      <w:r>
        <w:rPr>
          <w:rFonts w:eastAsia="Times New Roman" w:cs="Times New Roman" w:ascii="Times New Roman" w:hAnsi="Times New Roman"/>
          <w:sz w:val="24"/>
          <w:szCs w:val="24"/>
          <w:lang w:eastAsia="es-ES"/>
        </w:rPr>
        <w:t xml:space="preserve"> sugiriendo que el péndulo puede volver hacia el otro lado cuando la crisis desaparezca y EEUU se recupere. Obama ha aparecido como un soplo de aire fresco para amortiguar el trastazo, pero ya hay varios cambios en marcha ante la constatación de ese decliv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Reportaje: Primer plano - </w:t>
      </w:r>
      <w:r>
        <w:rPr>
          <w:rFonts w:eastAsia="Times New Roman" w:cs="Times New Roman" w:ascii="Times New Roman" w:hAnsi="Times New Roman"/>
          <w:sz w:val="24"/>
          <w:szCs w:val="24"/>
          <w:u w:val="single"/>
          <w:lang w:eastAsia="es-ES"/>
        </w:rPr>
        <w:t>El colapso bancario evoca el terremoto del “crash” de 1929</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risis alcanza el tamaño de episodios recientes en Asia y los países nórdic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A. Bolaño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ás de 9.000 bancos cerrados en un puñado de años. El PIB retrocedió un 30%. La tasa de paro pasó del 4% al 25%. La Bolsa perdió un tercio de su valor y tardó una década en recuperarse. El crash de 1929 y la Gran Depresión que le sucedió fue el terrible corolario de los felices veinte, una de las décadas más expansivas de la economía internacional. Y es también el mejor ejemplo del abrupto final que aguarda a las etapas de euforia económica desatada. “Alguien metió la pata. La orgía más cara de la historia se acabó”, como sintetiza un ensayo del escritor estadounidense Francis Scott Fitzgerald.</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nte la magnitud de la depresión que ocasionó el crash del 29, cualquier comparación con la crisis financiera actual parece, como poco, aventurada, pese a que, por ejemplo, las pérdidas en Bolsa durante 2008 han sido superiores a las de aquel año.</w:t>
      </w:r>
      <w:r>
        <w:rPr>
          <w:rFonts w:eastAsia="Times New Roman" w:cs="Times New Roman" w:ascii="Times New Roman" w:hAnsi="Times New Roman"/>
          <w:sz w:val="24"/>
          <w:szCs w:val="24"/>
          <w:lang w:eastAsia="es-ES"/>
        </w:rPr>
        <w:t xml:space="preserve"> “Yo creo que ya crisis de 1929 empieza a ser ya la referencia para el sistema financiero internacional”, defiende Gabriel Tortella, catedrático emérito de Historia Económica. “El batacazo es espectacular porque viene precedido de una burbuja enorme también. La situación de desconfianza entre los bancos es el mejor indicador, eso no se arregla de la noche a la mañana”, añad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Hasta ahora, el cierre de entidades financieras, con ser importante, dista mucho de representar lo que significó el colapso de 1929 en EEUU. Los recientes trabajos de los académicos estadounidenses Carmen Reinhart y Kenneth Rogoff ayudan a dar la medida de la crisi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Reinhart y Rogoff</w:t>
      </w:r>
      <w:r>
        <w:rPr>
          <w:rFonts w:eastAsia="Times New Roman" w:cs="Times New Roman" w:ascii="Times New Roman" w:hAnsi="Times New Roman"/>
          <w:sz w:val="24"/>
          <w:szCs w:val="24"/>
          <w:lang w:eastAsia="es-ES"/>
        </w:rPr>
        <w:t xml:space="preserve"> han actualizado investigaciones previas de otros colegas, como Michael D. Bordo, y han proyectado datos a partir de diversas fuentes estadísticas que les permite remontarse al pánico financiero ocasionado en Dinamarca por las guerras napoleónicas en 1800 o a la primera crisis bancaria en India, en 1863. Y </w:t>
      </w:r>
      <w:r>
        <w:rPr>
          <w:rFonts w:eastAsia="Times New Roman" w:cs="Times New Roman" w:ascii="Times New Roman" w:hAnsi="Times New Roman"/>
          <w:sz w:val="24"/>
          <w:szCs w:val="24"/>
          <w:u w:val="single"/>
          <w:lang w:eastAsia="es-ES"/>
        </w:rPr>
        <w:t>su estudio más reciente, publicado en diciembre, sitúa ya las turbulencias financieras que arrancaron en 2007 en la estela del crash del 29.</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investigadores estadounidenses han comprobado cuántos países sufren crisis bancaria y los han ponderado por su peso económico. El resultado es sorprendente y da fe, como poco, de la extensión del desastre y de su virulencia en las economías más avanzadas, con Estados Unidos y Reino Unido a la cabeza: en poco más de un año, el tamaño de la crisis es ya cercano a los episodios más críticos de los noventa, como los que sufrieron los países escandinavos o las economías del sureste asiátic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l último trabajo de Reinhart y Rogoff se extraen otras conclusiones, como que las crisis bancarias devienen, sin remisión, en una explosión de gasto público. Los investigadores calculan que, de media, “la deuda pública aumenta un 68% en los tr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ños posteriores a una crisis bancaria”.</w:t>
      </w:r>
      <w:r>
        <w:rPr>
          <w:rFonts w:eastAsia="Times New Roman" w:cs="Times New Roman" w:ascii="Times New Roman" w:hAnsi="Times New Roman"/>
          <w:sz w:val="24"/>
          <w:szCs w:val="24"/>
          <w:lang w:eastAsia="es-ES"/>
        </w:rPr>
        <w:t xml:space="preserve"> Una estimación que, en el caso español, se ajusta como un guante a las previsiones del Gobierno. “Invariablemente se produce una caída de la recaudación fiscal, así como un incremento significativo del gasto público”, añaden Reinhart y Rogoff.</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e ha demostrado que las crisis financieras llevan aparejados retrocesos en el PIB durante dos años, en el caso de la Gran Depresión fueron varios más”, señala Pablo Martín Aceña, también catedrático de Historia Económica, que recalca que el trabajo de los investigadores estadounidenses sitúa a la crisis española de 1975 -50 de los 110 bancos existentes fueron intervenidos y las fusiones entre cajas de ahorros se aceleraron- como una de las “cinco grandes” del siglo XX.</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uchas de las lecciones del crash del 29 se aplican ahora. “A estas alturas todos tenemos muy digerido a Keynes”, comenta Tortella, al referirse a la inyección de dinero público para reactivar la economía cuando los mercados financieros dejan de cumplir su función auspiciada por el economista británico. </w:t>
      </w:r>
      <w:r>
        <w:rPr>
          <w:rFonts w:eastAsia="Times New Roman" w:cs="Times New Roman" w:ascii="Times New Roman" w:hAnsi="Times New Roman"/>
          <w:sz w:val="24"/>
          <w:szCs w:val="24"/>
          <w:u w:val="single"/>
          <w:lang w:eastAsia="es-ES"/>
        </w:rPr>
        <w:t>Lo que ocurrió en los años treinta también explica atrevidas decisiones de la Reserva Federal de EEUU, como dejar los tipos de interés cerca del 0% o darle a la máquina de imprimir dinero (o, en este caso, al ordenador) para insuflar liquidez al sistema. No en vano, su presidente, Ben Bernanke, era conocido por sus investigaciones sobre la Gran Depresión.</w:t>
      </w:r>
    </w:p>
    <w:p>
      <w:pPr>
        <w:pStyle w:val="Normal"/>
        <w:spacing w:lineRule="auto" w:line="240" w:before="280" w:after="280"/>
        <w:jc w:val="both"/>
        <w:rPr/>
      </w:pPr>
      <w:r>
        <w:rPr>
          <w:rFonts w:eastAsia="Times New Roman" w:cs="Times New Roman" w:ascii="Times New Roman" w:hAnsi="Times New Roman"/>
          <w:sz w:val="24"/>
          <w:szCs w:val="24"/>
          <w:lang w:eastAsia="es-ES"/>
        </w:rPr>
        <w:t>El retardo del Banco Central Europeo en actuar tiene también hondas raíces históricas. Alemania, el país que marca las directrices en la autoridad monetaria del euro, también tuvo que encajar el duro golpe de la depresión económica de los años treinta. Pero la hiperinflación de 1922 y 1923 -muy superior a la que hoy sufre Zimbabue, por ejemplo-, fue un trauma mayor y eso se refleja en la política del BC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l crash del 29 dejó más pistas: La precipitación de EEUU al subir los tipos de interés cuando la recuperación sólo apuntaba maneras, llevó a una contracción aún mayor. La respuesta proteccionista a la crisis hundió el comercio internacional. Y los nuevos instrumentos de regulación financiera llegaron tarde (los acuerdos de Bretton Woods se firmaron en 1944).</w:t>
      </w:r>
      <w:r>
        <w:rPr>
          <w:rFonts w:eastAsia="Times New Roman" w:cs="Times New Roman" w:ascii="Times New Roman" w:hAnsi="Times New Roman"/>
          <w:sz w:val="24"/>
          <w:szCs w:val="24"/>
          <w:lang w:eastAsia="es-ES"/>
        </w:rPr>
        <w:t xml:space="preserve"> Asignaturas pendientes que el G-20 se propuso abordar en la cumbre mundial de Washington, con escaso éxito hasta ahor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OCDE: un debilitamiento “nunca visto desde los años 70”</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6/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indicadores compuestos avanzados de la Organización para la Cooperación y el Desarrollo Económico (OCDE) relativos al mes de diciembre de 2008 continúan mostrando un “debilitamiento de las perspectivas de crecimiento” para las siete grandes economías mundiales y, en la mayoría de los países de la OCDE, “alcanzan niveles nunca vistos desde los años 1970”, momento de la gran crisis del petróleo, según informa el organismo en un comunic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demás, indica que las perspectivas de crecimiento se han deteriorado “seriamente” en </w:t>
      </w:r>
      <w:r>
        <w:rPr>
          <w:rFonts w:eastAsia="Times New Roman" w:cs="Times New Roman" w:ascii="Times New Roman" w:hAnsi="Times New Roman"/>
          <w:sz w:val="24"/>
          <w:szCs w:val="24"/>
          <w:u w:val="single"/>
          <w:lang w:eastAsia="es-ES"/>
        </w:rPr>
        <w:t>las economías que no son miembros de la OCDE</w:t>
      </w:r>
      <w:r>
        <w:rPr>
          <w:rFonts w:eastAsia="Times New Roman" w:cs="Times New Roman" w:ascii="Times New Roman" w:hAnsi="Times New Roman"/>
          <w:sz w:val="24"/>
          <w:szCs w:val="24"/>
          <w:lang w:eastAsia="es-ES"/>
        </w:rPr>
        <w:t xml:space="preserve"> y que se enfrentan ahora a una “gran ralentización”. En </w:t>
      </w:r>
      <w:r>
        <w:rPr>
          <w:rFonts w:eastAsia="Times New Roman" w:cs="Times New Roman" w:ascii="Times New Roman" w:hAnsi="Times New Roman"/>
          <w:sz w:val="24"/>
          <w:szCs w:val="24"/>
          <w:u w:val="single"/>
          <w:lang w:eastAsia="es-ES"/>
        </w:rPr>
        <w:t>el conjunto de la zona</w:t>
      </w:r>
      <w:r>
        <w:rPr>
          <w:rFonts w:eastAsia="Times New Roman" w:cs="Times New Roman" w:ascii="Times New Roman" w:hAnsi="Times New Roman"/>
          <w:sz w:val="24"/>
          <w:szCs w:val="24"/>
          <w:lang w:eastAsia="es-ES"/>
        </w:rPr>
        <w:t>, el indicador compuesto ha disminuido 1,1 puntos el pasado diciembre y es inferior en 8,2 puntos al nivel registrado justo un año ant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w:t>
      </w:r>
      <w:r>
        <w:rPr>
          <w:rFonts w:eastAsia="Times New Roman" w:cs="Times New Roman" w:ascii="Times New Roman" w:hAnsi="Times New Roman"/>
          <w:sz w:val="24"/>
          <w:szCs w:val="24"/>
          <w:u w:val="single"/>
          <w:lang w:eastAsia="es-ES"/>
        </w:rPr>
        <w:t>Estados Unidos</w:t>
      </w:r>
      <w:r>
        <w:rPr>
          <w:rFonts w:eastAsia="Times New Roman" w:cs="Times New Roman" w:ascii="Times New Roman" w:hAnsi="Times New Roman"/>
          <w:sz w:val="24"/>
          <w:szCs w:val="24"/>
          <w:lang w:eastAsia="es-ES"/>
        </w:rPr>
        <w:t>, el indicador ha bajado 1,4 puntos en diciembre y es inferior en 9,5 puntos a su nivel de diciembre de 2007 mientras que en la zona euro ha bajado un 0,9 en diciembre permaneciendo por debajo de los 8,2 puntos registrados hace un añ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Japón</w:t>
      </w:r>
      <w:r>
        <w:rPr>
          <w:rFonts w:eastAsia="Times New Roman" w:cs="Times New Roman" w:ascii="Times New Roman" w:hAnsi="Times New Roman"/>
          <w:sz w:val="24"/>
          <w:szCs w:val="24"/>
          <w:lang w:eastAsia="es-ES"/>
        </w:rPr>
        <w:t xml:space="preserve"> ve rebajado en 1,4 puntos y se sitúa por debajo de los 7,3 puntos de 2007 y </w:t>
      </w:r>
      <w:r>
        <w:rPr>
          <w:rFonts w:eastAsia="Times New Roman" w:cs="Times New Roman" w:ascii="Times New Roman" w:hAnsi="Times New Roman"/>
          <w:sz w:val="24"/>
          <w:szCs w:val="24"/>
          <w:u w:val="single"/>
          <w:lang w:eastAsia="es-ES"/>
        </w:rPr>
        <w:t>Reino Unido</w:t>
      </w:r>
      <w:r>
        <w:rPr>
          <w:rFonts w:eastAsia="Times New Roman" w:cs="Times New Roman" w:ascii="Times New Roman" w:hAnsi="Times New Roman"/>
          <w:sz w:val="24"/>
          <w:szCs w:val="24"/>
          <w:lang w:eastAsia="es-ES"/>
        </w:rPr>
        <w:t xml:space="preserve"> baja 0,4 puntos colocándose por debajo del nivel de 6,8 de diciembre de 2007.</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anadá</w:t>
      </w:r>
      <w:r>
        <w:rPr>
          <w:rFonts w:eastAsia="Times New Roman" w:cs="Times New Roman" w:ascii="Times New Roman" w:hAnsi="Times New Roman"/>
          <w:sz w:val="24"/>
          <w:szCs w:val="24"/>
          <w:lang w:eastAsia="es-ES"/>
        </w:rPr>
        <w:t xml:space="preserve"> ha bajado 1,1 puntos; </w:t>
      </w:r>
      <w:r>
        <w:rPr>
          <w:rFonts w:eastAsia="Times New Roman" w:cs="Times New Roman" w:ascii="Times New Roman" w:hAnsi="Times New Roman"/>
          <w:sz w:val="24"/>
          <w:szCs w:val="24"/>
          <w:u w:val="single"/>
          <w:lang w:eastAsia="es-ES"/>
        </w:rPr>
        <w:t>Francia</w:t>
      </w:r>
      <w:r>
        <w:rPr>
          <w:rFonts w:eastAsia="Times New Roman" w:cs="Times New Roman" w:ascii="Times New Roman" w:hAnsi="Times New Roman"/>
          <w:sz w:val="24"/>
          <w:szCs w:val="24"/>
          <w:lang w:eastAsia="es-ES"/>
        </w:rPr>
        <w:t xml:space="preserve"> 0,5 puntos, una bajada de 5,9; </w:t>
      </w:r>
      <w:r>
        <w:rPr>
          <w:rFonts w:eastAsia="Times New Roman" w:cs="Times New Roman" w:ascii="Times New Roman" w:hAnsi="Times New Roman"/>
          <w:sz w:val="24"/>
          <w:szCs w:val="24"/>
          <w:u w:val="single"/>
          <w:lang w:eastAsia="es-ES"/>
        </w:rPr>
        <w:t>Alemania</w:t>
      </w:r>
      <w:r>
        <w:rPr>
          <w:rFonts w:eastAsia="Times New Roman" w:cs="Times New Roman" w:ascii="Times New Roman" w:hAnsi="Times New Roman"/>
          <w:sz w:val="24"/>
          <w:szCs w:val="24"/>
          <w:lang w:eastAsia="es-ES"/>
        </w:rPr>
        <w:t xml:space="preserve"> 1,6 puntos, por debajo de los 11,8 de hace un año; </w:t>
      </w:r>
      <w:r>
        <w:rPr>
          <w:rFonts w:eastAsia="Times New Roman" w:cs="Times New Roman" w:ascii="Times New Roman" w:hAnsi="Times New Roman"/>
          <w:sz w:val="24"/>
          <w:szCs w:val="24"/>
          <w:u w:val="single"/>
          <w:lang w:eastAsia="es-ES"/>
        </w:rPr>
        <w:t>Italia</w:t>
      </w:r>
      <w:r>
        <w:rPr>
          <w:rFonts w:eastAsia="Times New Roman" w:cs="Times New Roman" w:ascii="Times New Roman" w:hAnsi="Times New Roman"/>
          <w:sz w:val="24"/>
          <w:szCs w:val="24"/>
          <w:lang w:eastAsia="es-ES"/>
        </w:rPr>
        <w:t xml:space="preserve"> un 0,4 es decir 5,6 por debajo de su anterior registro. También </w:t>
      </w:r>
      <w:r>
        <w:rPr>
          <w:rFonts w:eastAsia="Times New Roman" w:cs="Times New Roman" w:ascii="Times New Roman" w:hAnsi="Times New Roman"/>
          <w:sz w:val="24"/>
          <w:szCs w:val="24"/>
          <w:u w:val="single"/>
          <w:lang w:eastAsia="es-ES"/>
        </w:rPr>
        <w:t>China, India, Rusia y Brasil</w:t>
      </w:r>
      <w:r>
        <w:rPr>
          <w:rFonts w:eastAsia="Times New Roman" w:cs="Times New Roman" w:ascii="Times New Roman" w:hAnsi="Times New Roman"/>
          <w:sz w:val="24"/>
          <w:szCs w:val="24"/>
          <w:lang w:eastAsia="es-ES"/>
        </w:rPr>
        <w:t xml:space="preserve"> muestran indicadores por debajo de sus registros de hace un añ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recesión de Alemania agrava la crisis en toda la Unión Europe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mayor economía de Europa, Alemania, registró el peor dato de actividad en el cuarto trimestre de 2008 desde la unión de las dos Alemanias en 1990. En los últimos tres meses del año, el PIB germano cedió un 2,1% respecto al trimestre anterior. La economía de la eurozona registró también una caída sin precedentes del 1,5%.</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aume Viñ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año 2008 empezó con malos presagios y terminó con la evidencia de que Europa se enfrenta a una durísima recesión. Los últimos tres meses del año son de los peores que se recuerdan y el PIB de la zona euro cayó un 1,5% en tasa intertrimestral, una cifra nunca vista desde que nació el euro en 1999.</w:t>
      </w:r>
      <w:r>
        <w:rPr>
          <w:rFonts w:eastAsia="Times New Roman" w:cs="Times New Roman" w:ascii="Times New Roman" w:hAnsi="Times New Roman"/>
          <w:sz w:val="24"/>
          <w:szCs w:val="24"/>
          <w:lang w:eastAsia="es-ES"/>
        </w:rPr>
        <w:t xml:space="preserve"> Aunque, a lo largo de 2008, la economía creció un débil 0,7%, el menor ritmo de la historia de la eurozona, según Eurosta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Estados miembros deben remontarse muchos años atrás para encontrar datos peores. Alemania registró la mayor caída de la actividad desde su refundación</w:t>
      </w:r>
      <w:r>
        <w:rPr>
          <w:rFonts w:eastAsia="Times New Roman" w:cs="Times New Roman" w:ascii="Times New Roman" w:hAnsi="Times New Roman"/>
          <w:sz w:val="24"/>
          <w:szCs w:val="24"/>
          <w:lang w:eastAsia="es-ES"/>
        </w:rPr>
        <w:t xml:space="preserve">. Sin embargo, Berlín reclamó en la reunión del G-7 celebrada el viernes en Roma que ningún país caiga en la tentación del proteccionismo para salir de la crisis. </w:t>
      </w:r>
      <w:r>
        <w:rPr>
          <w:rFonts w:eastAsia="Times New Roman" w:cs="Times New Roman" w:ascii="Times New Roman" w:hAnsi="Times New Roman"/>
          <w:sz w:val="24"/>
          <w:szCs w:val="24"/>
          <w:u w:val="single"/>
          <w:lang w:eastAsia="es-ES"/>
        </w:rPr>
        <w:t>En Francia, el PIB cayó un 1,2% en el último trimestre. Italia registró el peor dato en 28 años y su economía se derrumbó un 1,8%. La economía española, por su parte, se contrajo un 1% en los últimos tres me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las mayores potencias de Europa se encuentran en recesión, término que los economistas definen como dos trimestres consecutivos con crecimiento negativo. Francia aún se salva porque en el tercer trimestre de 2008 logró un raquítico crecimiento. Sin embargo, el Gobierno francés prevé que este año, el PIB caiga un 1%.</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los datos de Eurostat, de los 17 países que forman la zona euro, sólo cinco países han registrado dos trimestres consecutivos con crecimiento negativo, sin embargo, se trata de las economías con más pes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ara el conjunto de la UE, destaca el descalabro del Reino Unido, cuyo PIB cayó en tasa intertrimestral un 1,5% los últimos tres meses de 2008. El mismo porcentaje que registró el conjunto de los 27 países que forman la UE, aunque Eurostat aún no dispone de todos los dat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malos datos de cierre de año apuntan en la línea pesimista de las previsiones de la Comisión Europea, que sostiene que 18 de los 27 socios de la Unión Europea terminarán el año con crecimientos negativos.</w:t>
      </w:r>
      <w:r>
        <w:rPr>
          <w:rFonts w:eastAsia="Times New Roman" w:cs="Times New Roman" w:ascii="Times New Roman" w:hAnsi="Times New Roman"/>
          <w:sz w:val="24"/>
          <w:szCs w:val="24"/>
          <w:lang w:eastAsia="es-ES"/>
        </w:rPr>
        <w:t xml:space="preserve"> Dentro de las estimaciones del Ejecutivo europeo destacan los malos augurios para la economía española. Según la Comisión Europea, España cerrará este año con una caída del PIB del 2%, una décima por encima de la media de la zona euro. El Gobierno español aún confía en retomar la senda del crecimiento en 2010, algo que las previsiones de la Comisión descarta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 informe de Citi apunta que la actual situación puede derivar en deflación, lo que aumenta aún más la posibilidad de que el BCE opte por rebajar medio punto los tipos de interés en marzo. Actualmente, se encuentran en el 2%.</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erlín aprueba el segundo plan de reactivación de 50.000 mill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Parlamento alemán aprobó el viernes su segundo plan de reactivación económica, dotado con 50.000 millones, y con el que el Gobierno pretende paliar la actual crisis</w:t>
      </w:r>
      <w:r>
        <w:rPr>
          <w:rFonts w:eastAsia="Times New Roman" w:cs="Times New Roman" w:ascii="Times New Roman" w:hAnsi="Times New Roman"/>
          <w:sz w:val="24"/>
          <w:szCs w:val="24"/>
          <w:lang w:eastAsia="es-ES"/>
        </w:rPr>
        <w:t>. El recién nombrado ministro de Economía, socialcristiano Karl-Theodor Zu Guttenberg defendió la cuantiosa intervención estatal con el argumento de que los ciudadanos “tiene derecho a esperar la ayuda del Estado si el mercado es incapaz de ayudarse a sí mismo por culpa de la codicia de algun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Junto al primer plan, Berlín ya ha comprometido 80.000 millones de euros. Incluye medidas como una paga única a las familias de 100 euros por niño o una ayuda de 2.500 euros para aquellos alemanes que compren un coche nuev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bolsa quema en un año el PIB de EEUU y Europ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4/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A. Antón / M. Martínez)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bolsas de todo el mundo han perdido más de 23 billones de dólares desde el inicio de la crisis. La debilidad de la economía no deja a los parqués levantar cabez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istema financiero sigue atrapado en un pozo sin fondo del que no logra escapar. Las bolsas internacionales, cansadas de marcar un mínimo tras otro, se han instalado cómodamente en una tendencia lateral bajista sin visos de remiti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de que los primeros brotes de la crisis subprime comenzaron asustar a los mercados a mediados de julio de 2007, los parqués de todo el mundo han visto evaporarse, a pesar de las numerosas ampliaciones de capital e inyecciones de capital a la banca, más de 29,5 billones de dólares de su capitalización (22,89 billones de eur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ifra duplica el PIB que EEUU registró en 2008 -14,3 billones de dólares- y está muy cerca de representar el equivalente a la suma de la producción de bienes y servicios de todos los países que forman la Unión Europea y la primera potencia del mundo, EEUU.</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os últimos 18 meses, las plazas bursátiles de ambos lados del Atlántico han acumulado pérdidas cercanas al 50% de su valor. Ningún sector se ha mantenido a flote y, pese a los multimillonarios rescates a la banca, los recortes históricos de tipos de interés y la barra libre de liquidez ofertada por las instituciones monetarias, las malas perspectivas económicas han sumido a la renta variable en una espiral de caídas sin tregu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 que comenzó como una desaceleración se ha convertido en una recesión severa que podría dar paso a una depresión en toda regla. La situación es manifiestamente crítica, la visibilidad de resultados, nula, y ya pocos dudan de estar ante la mayor crisis financiera desde el Crash de 1929.</w:t>
      </w:r>
    </w:p>
    <w:p>
      <w:pPr>
        <w:pStyle w:val="Normal"/>
        <w:spacing w:lineRule="auto" w:line="240" w:before="280" w:after="280"/>
        <w:jc w:val="both"/>
        <w:rPr/>
      </w:pPr>
      <w:r>
        <w:rPr>
          <w:rFonts w:eastAsia="Times New Roman" w:cs="Times New Roman" w:ascii="Times New Roman" w:hAnsi="Times New Roman"/>
          <w:sz w:val="24"/>
          <w:szCs w:val="24"/>
          <w:lang w:eastAsia="es-ES"/>
        </w:rPr>
        <w:t>Una semana tras otra los indicadores macroeconómicos siguen decepcionando -decepcionante PIB de Europa- y las estimaciones de beneficios a la baja no dejan a los inversores sacudirse el miedo del cuerpo. Esta semana Nissan, Air France, Diageo, Cotsco, Research In Motion, entre otros, pusieron en evidencia la debilidad de sus cuentas. Junto a ello, los planes anticrisis promovidos desde la Administración de Obama para recapitalizar el sistema bancario y estimular la economía, a través de medidas fiscales, tampoco cuaj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ector bancario sigue marcando la tendencia y, pese a las buenas intenciones, a la baja. En las últimas sesiones, los inversores han tropezado con los decepcionantes resultados de UBS y Credit Suisse y, ayer, lloraron las pérdidas anunciadas por Lloyds. El índice bancario del DJStoxx600 ha acumulado un retroceso del 5,95% en la semana. Entre las entidades más castigadas, Allied Irish Bank, que recibió otra palmadita en la espalda del Gobierno irlandés en forma de inyección de capital, cayó un 4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banca española, en línea con sus homólogos europeos, se ha colocado entre los valores más bajistas de la semana. BBVA retrocedió un 7,51%, seguido por Santander y Popular, que se dejaron un 5,92% y 5,83%, respectivamente. Bankinter, por el contrario, se ha desmarcado y ha coronado las mayores alzas del índice, con un repunte del 9,17%.</w:t>
      </w:r>
    </w:p>
    <w:p>
      <w:pPr>
        <w:pStyle w:val="Normal"/>
        <w:spacing w:lineRule="auto" w:line="240" w:before="280" w:after="280"/>
        <w:jc w:val="both"/>
        <w:rPr/>
      </w:pPr>
      <w:r>
        <w:rPr>
          <w:rFonts w:eastAsia="Times New Roman" w:cs="Times New Roman" w:ascii="Times New Roman" w:hAnsi="Times New Roman"/>
          <w:sz w:val="24"/>
          <w:szCs w:val="24"/>
          <w:lang w:eastAsia="es-ES"/>
        </w:rPr>
        <w:t>El Ibex ha roto dos semanas consecutivas de ganancias con un retroceso del 3,27%, hasta situarse en los 8.265 puntos. Jaume Fileia, analista de Sebroker, confía en que no se perfore el suelo que se formó en noviembre, pero advierte de que, si se perdiesen los mínimos -7.905 puntos-, volverían las ventas de pánicos y la volatilidad extrema vividas en el último trimestre de 2008.</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resto de plazas europeas también ha cerrado una semana arrasada por los números rojos. El Dax alemán ha perdido un 4,98% en las últimas cinco sesiones, mientras que el Cac y el Ftse han recortado un 4%y 2,38%, respectivamente. Wall Street no logró esquivar las pérdidas y a media sesión presentaba retrocesos semanales superiores al 4%. En el año, se deja un 10%.</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is previsiones para 2009</w:t>
      </w:r>
      <w:r>
        <w:rPr>
          <w:rFonts w:eastAsia="Times New Roman" w:cs="Times New Roman" w:ascii="Times New Roman" w:hAnsi="Times New Roman"/>
          <w:sz w:val="24"/>
          <w:szCs w:val="24"/>
          <w:lang w:eastAsia="es-ES"/>
        </w:rPr>
        <w:t xml:space="preserve"> (ABC - </w:t>
      </w:r>
      <w:r>
        <w:rPr>
          <w:rFonts w:eastAsia="Times New Roman" w:cs="Times New Roman" w:ascii="Times New Roman" w:hAnsi="Times New Roman"/>
          <w:b/>
          <w:sz w:val="24"/>
          <w:szCs w:val="24"/>
          <w:lang w:eastAsia="es-ES"/>
        </w:rPr>
        <w:t>15/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Por George So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futuro de la economía mundial dependerá en gran medida de que el Presidente Barack Obama emprenda un conjunto de medidas exhaustivas y coherentes y del éxito que tenga al aplicarlas. La forma en que respondan los chinos, los europeos y otros actores principales será igual de importante. Si hay una buena cooperación internacional, la economía mundial podría empezar a salir de un agujero muy profundo hacia finales de 2009.</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i no, nos enfrentaremos a un período mucho más largo de desorden y deterioro económico y político. No hay manera de restablecer el equilibrio económico de un solo golpe. Primero hay que inyectar dinero a la economía para compensar el colapso del crédito. Después, cuando el crédito comience a fluir de nuevo, habrá que drenar la liquidez del sistema casi al mismo ritmo que se haya inyectado. Esta segunda operación será política y técnicamente más difícil que la primera: es mucho más fácil dar dinero que retirarlo.</w:t>
      </w:r>
      <w:r>
        <w:rPr>
          <w:rFonts w:eastAsia="Times New Roman" w:cs="Times New Roman" w:ascii="Times New Roman" w:hAnsi="Times New Roman"/>
          <w:sz w:val="24"/>
          <w:szCs w:val="24"/>
          <w:lang w:eastAsia="es-ES"/>
        </w:rPr>
        <w:t xml:space="preserve"> Es muy importante que los paquetes de estímulos se canalicen a inversiones relativamente productivas. El rescate de la industria automotriz debe ser la excepción, no la regla. El esfuerzo para inyectar dinero a la economía estadounidense se topará con dificultades en dos frentes: el tipo de cambio y las tasas de interé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óla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dólar sufrió presiones al principio de la actual crisis financiera, pero a medida que la situación empeoró, tuvo una sólida recuperación. La fuerza del dólar en los últimos meses de 2008 se debió no a un mayor deseo de tener dólares sino a una mayor dificultad para pedirlos prestados</w:t>
      </w:r>
      <w:r>
        <w:rPr>
          <w:rFonts w:eastAsia="Times New Roman" w:cs="Times New Roman" w:ascii="Times New Roman" w:hAnsi="Times New Roman"/>
          <w:sz w:val="24"/>
          <w:szCs w:val="24"/>
          <w:lang w:eastAsia="es-ES"/>
        </w:rPr>
        <w:t>. Los bancos europeos y otros bancos internacionales habían adquirido muchos activos denominados en dólares que habitualmente situaban en el mercado interbancario; a medida que el mercado se contrajo, se vieron obligados a comprar dólares. Al mismo tiempo, los países de la periferia tenían una gran cantidad de obligaciones denominadas en dólares que tuvieron que pagar cuando no les fue posible renegociarlas. Rusia y los países del Este de Europa en la periferia del euro estaban mucho más vinculados a esta moneda; pero cuando el mercado ruso cayó, el efecto sobre el dólar fue el mismo, porque el banco central ruso había comprado euros en demasía y los tuvo que vender para defender al rubl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tendencia se invirtió temporalmente a finales de 2008 cuando la Reserva Federal recortó las tasas de interés prácticamente a cero (...) El euro presentó una tendencia a la baja desde el principio de 2009 e incluso la libra esterlina tuvo un mejor desempeño. Para continuar, </w:t>
      </w:r>
      <w:r>
        <w:rPr>
          <w:rFonts w:eastAsia="Times New Roman" w:cs="Times New Roman" w:ascii="Times New Roman" w:hAnsi="Times New Roman"/>
          <w:sz w:val="24"/>
          <w:szCs w:val="24"/>
          <w:u w:val="single"/>
          <w:lang w:eastAsia="es-ES"/>
        </w:rPr>
        <w:t>es probable que el hecho de que Alemania y el BCE tengan un punto de vista distinto al del resto del mundo sobre el problema al que se enfrenta la economía global cause variaciones considerables de los tipos de cambio y obstaculice la recuperación.</w:t>
      </w:r>
      <w:r>
        <w:rPr>
          <w:rFonts w:eastAsia="Times New Roman" w:cs="Times New Roman" w:ascii="Times New Roman" w:hAnsi="Times New Roman"/>
          <w:sz w:val="24"/>
          <w:szCs w:val="24"/>
          <w:lang w:eastAsia="es-ES"/>
        </w:rPr>
        <w:t xml:space="preserve"> El BCE opera bajo directrices asimétricas: tiene la obligación constitucional de ocuparse únicamente de mantener la estabilidad de precios, no el pleno empleo. Alemania todavía vive con el recuerdo de la inflación descontrolada de la República de Weimar que fue el preludio del régimen Nazi. </w:t>
      </w:r>
      <w:r>
        <w:rPr>
          <w:rFonts w:eastAsia="Times New Roman" w:cs="Times New Roman" w:ascii="Times New Roman" w:hAnsi="Times New Roman"/>
          <w:sz w:val="24"/>
          <w:szCs w:val="24"/>
          <w:u w:val="single"/>
          <w:lang w:eastAsia="es-ES"/>
        </w:rPr>
        <w:t>Ambas consideraciones se oponen a la irresponsabilidad fiscal y la creación ilimitada de dine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o debería favorecer al euro como reserva de valor, pero las tensiones internas en Europa operan en la dirección contraria. El hecho de que no haya un mecanismo para proteger el sistema bancario a nivel continental y que cada país tenga que actuar por sí mismo plantea dudas sobre su capacidad para hacerlo</w:t>
      </w:r>
      <w:r>
        <w:rPr>
          <w:rFonts w:eastAsia="Times New Roman" w:cs="Times New Roman" w:ascii="Times New Roman" w:hAnsi="Times New Roman"/>
          <w:sz w:val="24"/>
          <w:szCs w:val="24"/>
          <w:lang w:eastAsia="es-ES"/>
        </w:rPr>
        <w:t xml:space="preserve"> (...) A la larga, las distintas autoridades nacionales tendrán que protegerse mutuamente, pero tendrá que haber un peligro común para que lo hagan. </w:t>
      </w:r>
      <w:r>
        <w:rPr>
          <w:rFonts w:eastAsia="Times New Roman" w:cs="Times New Roman" w:ascii="Times New Roman" w:hAnsi="Times New Roman"/>
          <w:sz w:val="24"/>
          <w:szCs w:val="24"/>
          <w:u w:val="single"/>
          <w:lang w:eastAsia="es-ES"/>
        </w:rPr>
        <w:t>Puede suceder que los propietarios de riqueza recurran cada vez más al yen y al oro en busca de seguridad, pero probablemente se toparán con la resistencia de las autoridades, más pronto en el caso del yen que del oro.</w:t>
      </w:r>
      <w:r>
        <w:rPr>
          <w:rFonts w:eastAsia="Times New Roman" w:cs="Times New Roman" w:ascii="Times New Roman" w:hAnsi="Times New Roman"/>
          <w:sz w:val="24"/>
          <w:szCs w:val="24"/>
          <w:lang w:eastAsia="es-ES"/>
        </w:rPr>
        <w:t xml:space="preserve"> Además habrá una pugna entre quienes buscan seguridad y quienes necesitan utilizar sus reservas para salvar a sus empresas. </w:t>
      </w:r>
      <w:r>
        <w:rPr>
          <w:rFonts w:eastAsia="Times New Roman" w:cs="Times New Roman" w:ascii="Times New Roman" w:hAnsi="Times New Roman"/>
          <w:sz w:val="24"/>
          <w:szCs w:val="24"/>
          <w:u w:val="single"/>
          <w:lang w:eastAsia="es-ES"/>
        </w:rPr>
        <w:t>Con todas estas fuerzas contradictorias, podemos esperar considerables variaciones de los tipos de camb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in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 que haga China tendrá casi la misma influencia que el Presidente Obama en el futuro de la economía mundial, y las relaciones chino-estadounidenses serán la relación bilateral más importante del mundo</w:t>
      </w:r>
      <w:r>
        <w:rPr>
          <w:rFonts w:eastAsia="Times New Roman" w:cs="Times New Roman" w:ascii="Times New Roman" w:hAnsi="Times New Roman"/>
          <w:sz w:val="24"/>
          <w:szCs w:val="24"/>
          <w:lang w:eastAsia="es-ES"/>
        </w:rPr>
        <w:t xml:space="preserve">. A China le interesa mucho la prosperidad de la economía global. Obama puede basarse en eso para reconstruir el sistema financiero internacional, pero se requerirá mucho tacto y precaución por ambas partes. </w:t>
      </w:r>
      <w:r>
        <w:rPr>
          <w:rFonts w:eastAsia="Times New Roman" w:cs="Times New Roman" w:ascii="Times New Roman" w:hAnsi="Times New Roman"/>
          <w:sz w:val="24"/>
          <w:szCs w:val="24"/>
          <w:u w:val="single"/>
          <w:lang w:eastAsia="es-ES"/>
        </w:rPr>
        <w:t>El surgimiento de una nueva potencia mundial es un proceso peligroso. Dos veces ha conducido a guerras mundiales en las que la potencia emergente fue derrotada. China debe hacer muchos esfuerzos si quiere ser aceptada como potencia mundial.</w:t>
      </w:r>
      <w:r>
        <w:rPr>
          <w:rFonts w:eastAsia="Times New Roman" w:cs="Times New Roman" w:ascii="Times New Roman" w:hAnsi="Times New Roman"/>
          <w:sz w:val="24"/>
          <w:szCs w:val="24"/>
          <w:lang w:eastAsia="es-ES"/>
        </w:rPr>
        <w:t xml:space="preserve"> Ha adoptado la doctrina del “desarrollo armonioso”, que es el enfoque adecuado, pero también tiene otras doctrinas, especialmente las que se relacionan con Taiwán y el Tibet, que operan en dirección contraria.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bido a las políticas erróneas de la administración Bush y el colapso de la súper burbuja, China ha conseguido mucho poder demasiado pro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 fin de asegurar una relación constructiva, ambos bandos deben hacer esfuerzos sobrehumanos. Obama debe tratar a China como un socio igual, y China debe aceptar la continuación del liderazgo estadounidense. Esto no será fácil para ninguno de los dos. China tiene mucho que perder.</w:t>
      </w:r>
      <w:r>
        <w:rPr>
          <w:rFonts w:eastAsia="Times New Roman" w:cs="Times New Roman" w:ascii="Times New Roman" w:hAnsi="Times New Roman"/>
          <w:sz w:val="24"/>
          <w:szCs w:val="24"/>
          <w:lang w:eastAsia="es-ES"/>
        </w:rPr>
        <w:t xml:space="preserve"> No es una democracia y no existe una rutina establecida para cambiar gobiernos. Si no se logra una tasa de crecimiento satisfactoria -definida generalmente como del 8% al año- podría haber trastornos políticos en el país, y eso sería desastroso para el mundo. Afortunadamente China ha desarrollado un método complicado de consultas que, si bien no son democráticas, sí dan voz a los distintos grupos de interés en la determinación de las políticas. La principal desventaja del proceso de creación de consenso es que es lento y pesado y existe el riesgo de que los líderes chinos no actúen con suficiente rapidez para contrarrestar la súbita caída de la economía mundi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ubcontinente indi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India es más autónoma que China, y debería tener menos problemas para mantener su inercia ascendente. El mercado de valores indio ha resultado más perjudicado que el de la mayoría de los países, pero su sistema bancario, que en gran medida sigue en manos del Gobierno, se ha visto menos afectado</w:t>
      </w:r>
      <w:r>
        <w:rPr>
          <w:rFonts w:eastAsia="Times New Roman" w:cs="Times New Roman" w:ascii="Times New Roman" w:hAnsi="Times New Roman"/>
          <w:sz w:val="24"/>
          <w:szCs w:val="24"/>
          <w:lang w:eastAsia="es-ES"/>
        </w:rPr>
        <w:t>. Las remesas de los Estados del Golfo resultarán afectadas negativamente y su industria de la deslocalización se debilitará, pero se espera que las inversiones en infraestructura, en las que la India tiene un gran retraso, mantengan su ritmo. Las perspectivas macroeconómicas son más favorables que las de la mayor parte del mundo. La principal incertidumbre es política y se centra en Pakistán, que es un Estado en vías de fracasa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aíses productores de petróle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 suerte de los países productores de petróleo ha sufrido un súbito revés. Sus superávit se han convertido en déficit y sus fondos de riqueza soberana y sus reservas de divisas han sufrido pérdidas importantes. Los Estados del Golfo han resultado muy afectados porque sus sectores privados, incluidos algunos bancos, estaban demasiado extendidos.</w:t>
      </w:r>
      <w:r>
        <w:rPr>
          <w:rFonts w:eastAsia="Times New Roman" w:cs="Times New Roman" w:ascii="Times New Roman" w:hAnsi="Times New Roman"/>
          <w:sz w:val="24"/>
          <w:szCs w:val="24"/>
          <w:lang w:eastAsia="es-ES"/>
        </w:rPr>
        <w:t xml:space="preserve"> Dubái fue la burbuja inmobiliaria más espectacular del mundo y las grandes fortunas de Abu Dhabi tendrán que rescatarlo. Pero las dificultades de los productores de petróleo no son malas noticias necesariamente. Algunos de los países que tienen los mayores superávit petroleros, especialmente Irán, Venezuela y Rusia, han sido enemigos del orden mundial actual y les han cortado las alas (...) </w:t>
      </w:r>
      <w:r>
        <w:rPr>
          <w:rFonts w:eastAsia="Times New Roman" w:cs="Times New Roman" w:ascii="Times New Roman" w:hAnsi="Times New Roman"/>
          <w:sz w:val="24"/>
          <w:szCs w:val="24"/>
          <w:u w:val="single"/>
          <w:lang w:eastAsia="es-ES"/>
        </w:rPr>
        <w:t xml:space="preserve">En contraste, Rusia puede convertirse en una amenaza mayor debido a la caída de los precios del petróleo. Bajo Vladimir Putin, el Kremlin utiliza su control sobre los recursos naturales para restablecer la posición de Rusia como potencia política, enriquecer a los gobernantes y asegurar su propio dominio sobre el país y extorsionar y sobornar a los gobernantes de las ex repúblicas soviéticas </w:t>
      </w:r>
      <w:r>
        <w:rPr>
          <w:rFonts w:eastAsia="Times New Roman" w:cs="Times New Roman" w:ascii="Times New Roman" w:hAnsi="Times New Roman"/>
          <w:sz w:val="24"/>
          <w:szCs w:val="24"/>
          <w:lang w:eastAsia="es-ES"/>
        </w:rPr>
        <w:t xml:space="preserve">(...) En el régimen de Putin, el poder económico se ha concentrado en dos grupos: los que adquirieron propiedades y los que se quedan con un parte de los flujos de efectivo. El primer grupo es, por mucho, más sofisticado y pro occidental: su dinero y sus hijos están en el extranjero. El segundo grupo explota los poderes arbitrarios del Estado de forma más directa. La crisis financiera diezmó al primer grupo; el segundo quedó relativamente ileso. La crisis reforzó los poderes arbitrarios del Estado, puesto que gran parte de las reservas de divisas oficiales se utilizaron para rescatar y readquirir los activos del primer grupo. </w:t>
      </w:r>
      <w:r>
        <w:rPr>
          <w:rFonts w:eastAsia="Times New Roman" w:cs="Times New Roman" w:ascii="Times New Roman" w:hAnsi="Times New Roman"/>
          <w:sz w:val="24"/>
          <w:szCs w:val="24"/>
          <w:u w:val="single"/>
          <w:lang w:eastAsia="es-ES"/>
        </w:rPr>
        <w:t>A medida que el panorama económico se deteriore y el régimen de Putin ya no pueda satisfacer las expectativas económicas del pueblo, es de esperar que recurra de forma más activa a los poderes arbitrarios del Estado</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urop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uropa debe resistir el desafío geopolítico que Rusia plantea, y debe estar unida para poder tener éxito. Pero una política europea unificada no debe ser exclusivamente geopolítica, porque el interés común de Europa no sería lo suficientemente fuerte para anular los intereses nacionales. Rusia podría dividir y vencer, como ya lo está hacien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clave de la capacidad de Europa para neutralizar la ventaja geopolítica de Rusia es establecer una política energética unificada, con una red de distribución en toda la región y una autoridad reguladora continental que tenga precedencia sobre las nacionales.</w:t>
      </w:r>
      <w:r>
        <w:rPr>
          <w:rFonts w:eastAsia="Times New Roman" w:cs="Times New Roman" w:ascii="Times New Roman" w:hAnsi="Times New Roman"/>
          <w:sz w:val="24"/>
          <w:szCs w:val="24"/>
          <w:lang w:eastAsia="es-ES"/>
        </w:rPr>
        <w:t xml:space="preserve"> Esto privaría a Rusia de su capacidad de poner a un país contra otro porque una concesión otorgada a un distribuidor nacional inmediatamente estaría a disposición de los consumidores de todos los demás países. Es igualmente necesario seguir promoviendo el Estado de derecho, la cooperación internacional y los principios de la sociedad abierta, principalmente mediante la reforma del sistema financiero internacional y prestando especial atención a los vecinos cercanos de Rusia (...) </w:t>
      </w:r>
      <w:r>
        <w:rPr>
          <w:rFonts w:eastAsia="Times New Roman" w:cs="Times New Roman" w:ascii="Times New Roman" w:hAnsi="Times New Roman"/>
          <w:sz w:val="24"/>
          <w:szCs w:val="24"/>
          <w:u w:val="single"/>
          <w:lang w:eastAsia="es-ES"/>
        </w:rPr>
        <w:t>La crisis financiera y sus secuelas serán un periodo de pruebas y, esperemos, de desarrollo de las instituciones de la Unión Europea, especialmente las financieras, que son relativamente nuevas. La UE cuenta con una moneda común y con el BCE, pero no tiene una política fiscal ni una hacienda común</w:t>
      </w:r>
      <w:r>
        <w:rPr>
          <w:rFonts w:eastAsia="Times New Roman" w:cs="Times New Roman" w:ascii="Times New Roman" w:hAnsi="Times New Roman"/>
          <w:sz w:val="24"/>
          <w:szCs w:val="24"/>
          <w:lang w:eastAsia="es-ES"/>
        </w:rPr>
        <w:t xml:space="preserve">. Esta carencia se ha hecho cada vez más evidente y puede llevar a la disolución de la zona del euro. Pero pertenecer a la zona del euro resultó ser muy valioso (...) </w:t>
      </w:r>
      <w:r>
        <w:rPr>
          <w:rFonts w:eastAsia="Times New Roman" w:cs="Times New Roman" w:ascii="Times New Roman" w:hAnsi="Times New Roman"/>
          <w:sz w:val="24"/>
          <w:szCs w:val="24"/>
          <w:u w:val="single"/>
          <w:lang w:eastAsia="es-ES"/>
        </w:rPr>
        <w:t>Las probabilidades indican que el euro saldrá de la crisis actual con un BCE al que se le habrá concedido mayor poder sobre el sistema bancario</w:t>
      </w:r>
      <w:r>
        <w:rPr>
          <w:rFonts w:eastAsia="Times New Roman" w:cs="Times New Roman" w:ascii="Times New Roman" w:hAnsi="Times New Roman"/>
          <w:sz w:val="24"/>
          <w:szCs w:val="24"/>
          <w:lang w:eastAsia="es-ES"/>
        </w:rPr>
        <w:t xml:space="preserve">. La administración Bush se distinguió por dividir a la “vieja Europa” y la “nueva Europa”. Esperemos que la administración Obama siga el camino opuesto. </w:t>
      </w:r>
      <w:r>
        <w:rPr>
          <w:rFonts w:eastAsia="Times New Roman" w:cs="Times New Roman" w:ascii="Times New Roman" w:hAnsi="Times New Roman"/>
          <w:sz w:val="24"/>
          <w:szCs w:val="24"/>
          <w:u w:val="single"/>
          <w:lang w:eastAsia="es-ES"/>
        </w:rPr>
        <w:t>El mundo necesita urgentemente una Europa más unida, política y financieram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undo en desarroll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os pocos países (Brasil y Chile) están en condiciones razonables para adoptar políticas anticíclicas por sí mismos con poca asistencia de las instituciones financieras internacionales (...) Pakistán, Egipto, Marruecos y Haití ya han experimentado disturbios a causa de los alimentos. Otros, como Sudáfrica y Turquía sufren severos cortes de energía. México tiene un grave problema de seguridad debido al narcotráfico</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sz w:val="24"/>
          <w:szCs w:val="24"/>
          <w:u w:val="single"/>
          <w:lang w:eastAsia="es-ES"/>
        </w:rPr>
        <w:t>El colapso del crédito en el sistema financiero global está teniendo un efecto incluso más devastador en los países de la periferia que en los del centro.</w:t>
      </w:r>
      <w:r>
        <w:rPr>
          <w:rFonts w:eastAsia="Times New Roman" w:cs="Times New Roman" w:ascii="Times New Roman" w:hAnsi="Times New Roman"/>
          <w:sz w:val="24"/>
          <w:szCs w:val="24"/>
          <w:lang w:eastAsia="es-ES"/>
        </w:rPr>
        <w:t xml:space="preserve"> Las líneas de crédito se retiran, los créditos que se acercan a su vencimiento no se pueden renegociar y el financiamiento del comercio es escaso. Esperemos que los líderes mundiales reconozcan que rescatar al mundo en desarrollo sirve a sus propios intereses. El atractivo del plan de donaciones de DEG es que no impone ningún costo directo a los países donad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Todo lo que tienen que hacer es votar por la creación de los DEG y transferir los beneficios a los países menos desarrollados. Espero que estén a la altu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ipos de interés en EEUU</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forma de salir de una trampa deflacionaria es, primero, inducir inflación. Luego, reducirla. Una operación complicada cuyo éxito no es seguro.</w:t>
      </w:r>
      <w:r>
        <w:rPr>
          <w:rFonts w:eastAsia="Times New Roman" w:cs="Times New Roman" w:ascii="Times New Roman" w:hAnsi="Times New Roman"/>
          <w:sz w:val="24"/>
          <w:szCs w:val="24"/>
          <w:lang w:eastAsia="es-ES"/>
        </w:rPr>
        <w:t xml:space="preserve"> En cuanto la actividad económica en EE.UU. se reanude </w:t>
      </w:r>
      <w:r>
        <w:rPr>
          <w:rFonts w:eastAsia="Times New Roman" w:cs="Times New Roman" w:ascii="Times New Roman" w:hAnsi="Times New Roman"/>
          <w:sz w:val="24"/>
          <w:szCs w:val="24"/>
          <w:u w:val="single"/>
          <w:lang w:eastAsia="es-ES"/>
        </w:rPr>
        <w:t>es probable que las tipos de interés de los bonos del gobierno se disparen</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sz w:val="24"/>
          <w:szCs w:val="24"/>
          <w:u w:val="single"/>
          <w:lang w:eastAsia="es-ES"/>
        </w:rPr>
        <w:t>Es probable que un aumento en los tipos a largo plazo asfixie la recuperación.</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 de esperar que las perspectivas de que una oferta monetaria mucho mayor se convierta en inflación conduzcan a un periodo de estanflación</w:t>
      </w:r>
      <w:r>
        <w:rPr>
          <w:rFonts w:eastAsia="Times New Roman" w:cs="Times New Roman" w:ascii="Times New Roman" w:hAnsi="Times New Roman"/>
          <w:sz w:val="24"/>
          <w:szCs w:val="24"/>
          <w:lang w:eastAsia="es-ES"/>
        </w:rPr>
        <w:t xml:space="preserve">. Sin embargo, ese sería un resultado deseable, porque evitaría una depresión prolongada. </w:t>
      </w:r>
      <w:r>
        <w:rPr>
          <w:rFonts w:eastAsia="Times New Roman" w:cs="Times New Roman" w:ascii="Times New Roman" w:hAnsi="Times New Roman"/>
          <w:sz w:val="24"/>
          <w:szCs w:val="24"/>
          <w:u w:val="single"/>
          <w:lang w:eastAsia="es-ES"/>
        </w:rPr>
        <w:t>Es difícil, no imposible, imaginar que la economía estadounidense crezca a una tasa del 3% o más en la próxima década</w:t>
      </w:r>
      <w:r>
        <w:rPr>
          <w:rFonts w:eastAsia="Times New Roman" w:cs="Times New Roman" w:ascii="Times New Roman" w:hAnsi="Times New Roman"/>
          <w:sz w:val="24"/>
          <w:szCs w:val="24"/>
          <w:lang w:eastAsia="es-ES"/>
        </w:rPr>
        <w:t xml:space="preserve">. EE.UU. ha tenido un déficit crónico de cuenta corriente que superó el 6% del PIB en su punto más alto. Eso desaparecerá y dejará una pesada carga de deuda externa que crecerá aún más por los déficits presupuestarios de los próximos años. </w:t>
      </w:r>
      <w:r>
        <w:rPr>
          <w:rFonts w:eastAsia="Times New Roman" w:cs="Times New Roman" w:ascii="Times New Roman" w:hAnsi="Times New Roman"/>
          <w:sz w:val="24"/>
          <w:szCs w:val="24"/>
          <w:u w:val="single"/>
          <w:lang w:eastAsia="es-ES"/>
        </w:rPr>
        <w:t>La proporción del consumo en el PIB tendrá que cae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sector de los servicios financieros se contraerá</w:t>
      </w:r>
      <w:r>
        <w:rPr>
          <w:rFonts w:eastAsia="Times New Roman" w:cs="Times New Roman" w:ascii="Times New Roman" w:hAnsi="Times New Roman"/>
          <w:sz w:val="24"/>
          <w:szCs w:val="24"/>
          <w:lang w:eastAsia="es-ES"/>
        </w:rPr>
        <w:t xml:space="preserve"> (...) Todas estas son </w:t>
      </w:r>
      <w:r>
        <w:rPr>
          <w:rFonts w:eastAsia="Times New Roman" w:cs="Times New Roman" w:ascii="Times New Roman" w:hAnsi="Times New Roman"/>
          <w:sz w:val="24"/>
          <w:szCs w:val="24"/>
          <w:u w:val="single"/>
          <w:lang w:eastAsia="es-ES"/>
        </w:rPr>
        <w:t>influencias negativas</w:t>
      </w:r>
      <w:r>
        <w:rPr>
          <w:rFonts w:eastAsia="Times New Roman" w:cs="Times New Roman" w:ascii="Times New Roman" w:hAnsi="Times New Roman"/>
          <w:sz w:val="24"/>
          <w:szCs w:val="24"/>
          <w:lang w:eastAsia="es-ES"/>
        </w:rPr>
        <w:t xml:space="preserve">. ¿Qué se puede esperar por el </w:t>
      </w:r>
      <w:r>
        <w:rPr>
          <w:rFonts w:eastAsia="Times New Roman" w:cs="Times New Roman" w:ascii="Times New Roman" w:hAnsi="Times New Roman"/>
          <w:sz w:val="24"/>
          <w:szCs w:val="24"/>
          <w:u w:val="single"/>
          <w:lang w:eastAsia="es-ES"/>
        </w:rPr>
        <w:t>lado positivo</w:t>
      </w:r>
      <w:r>
        <w:rPr>
          <w:rFonts w:eastAsia="Times New Roman" w:cs="Times New Roman" w:ascii="Times New Roman" w:hAnsi="Times New Roman"/>
          <w:sz w:val="24"/>
          <w:szCs w:val="24"/>
          <w:lang w:eastAsia="es-ES"/>
        </w:rPr>
        <w:t xml:space="preserve">? Una </w:t>
      </w:r>
      <w:r>
        <w:rPr>
          <w:rFonts w:eastAsia="Times New Roman" w:cs="Times New Roman" w:ascii="Times New Roman" w:hAnsi="Times New Roman"/>
          <w:sz w:val="24"/>
          <w:szCs w:val="24"/>
          <w:u w:val="single"/>
          <w:lang w:eastAsia="es-ES"/>
        </w:rPr>
        <w:t>distribución más equitativa del ingres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ejores servicios sociales</w:t>
      </w:r>
      <w:r>
        <w:rPr>
          <w:rFonts w:eastAsia="Times New Roman" w:cs="Times New Roman" w:ascii="Times New Roman" w:hAnsi="Times New Roman"/>
          <w:sz w:val="24"/>
          <w:szCs w:val="24"/>
          <w:lang w:eastAsia="es-ES"/>
        </w:rPr>
        <w:t xml:space="preserve">, una </w:t>
      </w:r>
      <w:r>
        <w:rPr>
          <w:rFonts w:eastAsia="Times New Roman" w:cs="Times New Roman" w:ascii="Times New Roman" w:hAnsi="Times New Roman"/>
          <w:sz w:val="24"/>
          <w:szCs w:val="24"/>
          <w:u w:val="single"/>
          <w:lang w:eastAsia="es-ES"/>
        </w:rPr>
        <w:t>política energética constructiva</w:t>
      </w:r>
      <w:r>
        <w:rPr>
          <w:rFonts w:eastAsia="Times New Roman" w:cs="Times New Roman" w:ascii="Times New Roman" w:hAnsi="Times New Roman"/>
          <w:sz w:val="24"/>
          <w:szCs w:val="24"/>
          <w:lang w:eastAsia="es-ES"/>
        </w:rPr>
        <w:t xml:space="preserve"> que conduzca a inversiones de gran escala en energía alternativa y ahorro de energía, una </w:t>
      </w:r>
      <w:r>
        <w:rPr>
          <w:rFonts w:eastAsia="Times New Roman" w:cs="Times New Roman" w:ascii="Times New Roman" w:hAnsi="Times New Roman"/>
          <w:sz w:val="24"/>
          <w:szCs w:val="24"/>
          <w:u w:val="single"/>
          <w:lang w:eastAsia="es-ES"/>
        </w:rPr>
        <w:t>reducción de los gastos militar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George Soros es presidente del Soros Fund Management © Project Syndicate, 2009)</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Japón se hunde en la recesión</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16/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Durante 2008 Japón experimentó una contracción del Producto Interno Bruto (PIB) del 12,7%, cifra superior al 11,7% pronosticado, como consecuencia de la crisis económica mundial, reveló el gobierno este lun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 información se dio a conocer tras publicarse los datos del comportamiento de la economía de ese país asiático en el cuarto trimestre del 2008. En ese lapso la contracción fue del 3,3%.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s la mayor caída desde 1974, en plena crisis mundial del petróleo, cuando el precio del barril se triplicó.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baja producida de octubre a diciembre representa el tercer trimestre consecutivo de crecimiento económico negativo del país asiático, que está en el medio de su primera recesión en siete año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A su vez, la contracción anual superó a la de Estados Unidos, que fue del 3,8% en 2008.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 xml:space="preserve">La desaceleración en Japón es más profunda que la de Estados Unidos o de Europa”, dice el corresponsal de la BBC en Tokio, Roland Buerk.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ída de las exportacion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segunda economía más grande del mundo y la primera de Asia ha sido golpeada por la caída de la demanda global de sus productos electrónicos y autos, señala Buerk.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s exportaciones japonesas, base de la economía nacional, se hundieron hasta llegar al -13,9% en el último trimestre de 2008. En 1974, las exportaciones habían alcanzado el -13,1%.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A su vez, el consumo interno se ha reducido, debido al crecimiento del desempleo, observa el corresponsal.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Hubo reportes en el fin de semana de que el primer ministro Taro Aso está considerando la posibilidad de otro paquete de estímulo por el valor de unos US$ 218.000 millones”, agrega Buerk.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las últimas encuestas muestran que menos del 10% de los japoneses apoya al primer ministro, quien debe llamar a elecciones generales para septiemb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apón se contrae en el cuarto trimestre tras el derrumbe de las exportaci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Yuka Hayash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onomía de Japón se contrajo durante el último trimestre de 2008 a su ritmo más acelerado en casi 35 años. Además, es probable que continúe registrando un desempeño peor al de otras grandes economías a principios de este año, a medida que colapsa la demanda por sus bie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ducto Interno Bruto de la segunda economía del mundo se contrajo a una tasa anualizada de 12,7% durante los últimos tres meses del año pasado, informó el lunes el gobierno, una caída mucho más profunda que la contracción de 3,8% reportada en Estados Unidos y de 5,9% de la zona euro en el mismo período. La economía japonesa se vio afectada por un declive sin precedentes de 14% en sus exportaciones y una marcada caída en los gastos de capital por parte de las em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onomía de Japón enfrenta “sin duda alguna, la peor crisis desde la Segunda Guerra Mundial”, afirmó el ministro de Economía, Kaoru Yosano.</w:t>
      </w:r>
    </w:p>
    <w:p>
      <w:pPr>
        <w:pStyle w:val="Normal"/>
        <w:jc w:val="both"/>
        <w:rPr/>
      </w:pPr>
      <w:r>
        <w:rPr>
          <w:rFonts w:cs="Times New Roman" w:ascii="Times New Roman" w:hAnsi="Times New Roman"/>
          <w:sz w:val="24"/>
          <w:szCs w:val="24"/>
          <w:u w:val="single"/>
        </w:rPr>
        <w:t>Los economistas proyectan que la contracción continuará</w:t>
      </w:r>
      <w:r>
        <w:rPr>
          <w:rFonts w:cs="Times New Roman" w:ascii="Times New Roman" w:hAnsi="Times New Roman"/>
          <w:sz w:val="24"/>
          <w:szCs w:val="24"/>
        </w:rPr>
        <w:t>. Exportadores como Toyota Motor Corp., Nissan Motor Co., Sony Corp. y NEC Corp. han advertido que sufrirán grandes pérdidas en el actual año fiscal que termina en marzo y han presentado planes de reestructuración que en su conjunto eliminarán decenas de miles de empleos de manufactura en los próximos meses. Esto podría limitar aún más el consumo.</w:t>
      </w:r>
    </w:p>
    <w:p>
      <w:pPr>
        <w:pStyle w:val="Normal"/>
        <w:jc w:val="both"/>
        <w:rPr/>
      </w:pPr>
      <w:r>
        <w:rPr>
          <w:rFonts w:cs="Times New Roman" w:ascii="Times New Roman" w:hAnsi="Times New Roman"/>
          <w:sz w:val="24"/>
          <w:szCs w:val="24"/>
          <w:u w:val="single"/>
        </w:rPr>
        <w:t>Las cifras ya apuntan a un mayor deterioro en la economía. Se calcula que la producción industrial caerá cerca de 20% durante el primer trimestre, según una encuesta del gobierno. Después de desplomarse 35% en diciembre, las exportaciones se hundieron otro 46% durante los primeros 20 días de enero frente al mismo período del año anterior. En este entorno, la tasa de desempleo podría alcanzar un récord de 6% o más en los próximos meses, frente al 4,4% de diciembre, dicen los economistas</w:t>
      </w:r>
      <w:r>
        <w:rPr>
          <w:rFonts w:cs="Times New Roman" w:ascii="Times New Roman" w:hAnsi="Times New Roman"/>
          <w:sz w:val="24"/>
          <w:szCs w:val="24"/>
        </w:rPr>
        <w:t>. “Es muy probable que veamos otro declive de dos dígitos (del PIB) en el actual trimestre”, dice Yoshiki Shinke, economista de Dai-Ichi Life Research Institute.</w:t>
      </w:r>
    </w:p>
    <w:p>
      <w:pPr>
        <w:pStyle w:val="Normal"/>
        <w:jc w:val="both"/>
        <w:rPr/>
      </w:pPr>
      <w:r>
        <w:rPr>
          <w:rFonts w:cs="Times New Roman" w:ascii="Times New Roman" w:hAnsi="Times New Roman"/>
          <w:sz w:val="24"/>
          <w:szCs w:val="24"/>
        </w:rPr>
        <w:t xml:space="preserve">Algunos economistas, no obstante, creen que el ritmo de contracción podría empezar a desacelerarse en el segundo trimestre, reflejando un aumento de la demanda por parte de EE.UU. como resultado de los paquetes de estímulo del gobierno de Barack Obama. </w:t>
      </w:r>
      <w:r>
        <w:rPr>
          <w:rFonts w:cs="Times New Roman" w:ascii="Times New Roman" w:hAnsi="Times New Roman"/>
          <w:sz w:val="24"/>
          <w:szCs w:val="24"/>
          <w:u w:val="single"/>
        </w:rPr>
        <w:t>El Fondo Monetario Internacional proyectó a fines de enero que la economía de Japón se contraerá 2,6% este año, frente a una reducción de 1,6% para EE.UU. y de 2% para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Reacción del gobierno</w:t>
      </w:r>
    </w:p>
    <w:p>
      <w:pPr>
        <w:pStyle w:val="Normal"/>
        <w:jc w:val="both"/>
        <w:rPr/>
      </w:pPr>
      <w:r>
        <w:rPr>
          <w:rFonts w:cs="Times New Roman" w:ascii="Times New Roman" w:hAnsi="Times New Roman"/>
          <w:sz w:val="24"/>
          <w:szCs w:val="24"/>
          <w:u w:val="single"/>
        </w:rPr>
        <w:t>El ministro Yosano dijo que el gobierno prepararía un nuevo paquete de estímulo económico, el cual, según los medios japoneses, podría alcanzar entre 20 billones (millones de millones) y 30 billones de yenes (o entre US$ 218.000 millones y US$ 327.000 millones).</w:t>
      </w:r>
      <w:r>
        <w:rPr>
          <w:rFonts w:cs="Times New Roman" w:ascii="Times New Roman" w:hAnsi="Times New Roman"/>
          <w:sz w:val="24"/>
          <w:szCs w:val="24"/>
        </w:rPr>
        <w:t xml:space="preserve"> Su comentario se produjo después de la reunión del Grupo de los Siete países más industrializados del mundo celebrada en Roma el pasado fin de semana, en donde los ministros de finanzas y los banqueros centrales afirmaron su compromiso de “actuar juntos usando toda la gama de herramientas a su disposición” para sostene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Japón, en todo caso, no le queda mucho margen para más estímulos fiscales. El país tiene la mayor deuda del mundo, equivalente al 157,5% de su PIB anual en el año fiscal que empieza en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ifras más recientes del PIB resaltan la vulnerabilidad de un país que por muchos años ha dependido del comercio global para estimular su crecimiento. Pese a que Japón se ha librado de una burbuja inmobiliaria y de las pérdidas crediticias que han golpeado a EEUU y Europa, su economía está cediendo terreno más rápidamente debido a que está demasiado expuesta a los vaivenes en la demanda de los consumidores en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s de que la economía comenzara a contraerse en el segundo trimestre de 2008, Japón había disfrutado de seis años de crecimiento constante gracias a las alzas en las exportaciones a EEUU y economías de rápido crecimiento como China. La demanda interna, mientras tanto, se mantuvo congelada ya que los sueldos de los trabajadores siguieron siendo bajos.</w:t>
      </w:r>
    </w:p>
    <w:p>
      <w:pPr>
        <w:pStyle w:val="Normal"/>
        <w:jc w:val="both"/>
        <w:rPr/>
      </w:pPr>
      <w:r>
        <w:rPr>
          <w:rFonts w:cs="Times New Roman" w:ascii="Times New Roman" w:hAnsi="Times New Roman"/>
          <w:sz w:val="24"/>
          <w:szCs w:val="24"/>
        </w:rPr>
        <w:t>Otro factor que exacerbó la caída en el último trimestre fue el veloz enfriamiento de las exportaciones a China y otros países asiáticos, que previamente habían sostenido la economía japonesa cuando la demanda de autos y electrónicos de Japón comenzó a disminuir en EEUU y Europa.</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crecer 12% durante el primer semestre de 2008, las exportaciones de Japón a China empezaron a caer en octubre y se desplomaron 36% en diciembre. Japón era uno de los pocos países desarrollados que tenía un superávit comercial con China. Ahora que la demanda se está reduciendo tanto dentro de China como para las exportaciones japonesas, el comercio entre ambos países está acusando el impac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risis “a la japonesa”</w:t>
      </w:r>
      <w:r>
        <w:rPr>
          <w:rFonts w:cs="Times New Roman" w:ascii="Times New Roman" w:hAnsi="Times New Roman"/>
          <w:sz w:val="24"/>
          <w:szCs w:val="24"/>
        </w:rPr>
        <w:t xml:space="preserve"> (Negocios - 16/2/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anterior crisis, los japoneses perdieron el empleo fijo y de por vida para todos; en la actual, están descubriendo el paro.</w:t>
      </w:r>
    </w:p>
    <w:p>
      <w:pPr>
        <w:pStyle w:val="Normal"/>
        <w:jc w:val="both"/>
        <w:rPr>
          <w:rFonts w:ascii="Times New Roman" w:hAnsi="Times New Roman" w:cs="Times New Roman"/>
          <w:sz w:val="24"/>
          <w:szCs w:val="24"/>
        </w:rPr>
      </w:pPr>
      <w:r>
        <w:rPr>
          <w:rFonts w:cs="Times New Roman" w:ascii="Times New Roman" w:hAnsi="Times New Roman"/>
          <w:sz w:val="24"/>
          <w:szCs w:val="24"/>
        </w:rPr>
        <w:t>(Por Antonio Mélich)</w:t>
      </w:r>
    </w:p>
    <w:p>
      <w:pPr>
        <w:pStyle w:val="Normal"/>
        <w:jc w:val="both"/>
        <w:rPr/>
      </w:pPr>
      <w:r>
        <w:rPr>
          <w:rFonts w:cs="Times New Roman" w:ascii="Times New Roman" w:hAnsi="Times New Roman"/>
          <w:sz w:val="24"/>
          <w:szCs w:val="24"/>
        </w:rPr>
        <w:t xml:space="preserve">Ashiya. </w:t>
      </w:r>
      <w:r>
        <w:rPr>
          <w:rFonts w:cs="Times New Roman" w:ascii="Times New Roman" w:hAnsi="Times New Roman"/>
          <w:sz w:val="24"/>
          <w:szCs w:val="24"/>
          <w:u w:val="single"/>
        </w:rPr>
        <w:t xml:space="preserve">A causa de la crisis económica, en Japón están sucediendo cosas nunca vistas. Por ejemplo, un graduado de la Todai (Universidad de Tokio) fue detenido por poner en su blog amenazas de muerte contra altos funcionarios del Ministerio de Educación. Les acusaba de haberle engañado, haciéndole creer que su título de licenciado en la universidad más prestigiosa del país era -como, por otra parte, todo el mundo pensaba hasta ahora- un pasaporte infalible para el éxito profesional. Ahora resulta que tantos esfuerzos no le han servido de nada: a los 25 años, tras múltiples intentos por conseguir empleo, se encuentra sin trabajo. </w:t>
      </w:r>
    </w:p>
    <w:p>
      <w:pPr>
        <w:pStyle w:val="Normal"/>
        <w:jc w:val="both"/>
        <w:rPr/>
      </w:pPr>
      <w:r>
        <w:rPr>
          <w:rFonts w:cs="Times New Roman" w:ascii="Times New Roman" w:hAnsi="Times New Roman"/>
          <w:sz w:val="24"/>
          <w:szCs w:val="24"/>
        </w:rPr>
        <w:t xml:space="preserve">Lo que llamó la atención de la gente no es tanto lo que ese joven escribió en su blog, sino </w:t>
      </w:r>
      <w:r>
        <w:rPr>
          <w:rFonts w:cs="Times New Roman" w:ascii="Times New Roman" w:hAnsi="Times New Roman"/>
          <w:sz w:val="24"/>
          <w:szCs w:val="24"/>
          <w:u w:val="single"/>
        </w:rPr>
        <w:t>el inaudito hecho de que un graduado de la Todai no haya encontrado un puesto en una empresa de élite o en la alta administración pública</w:t>
      </w:r>
      <w:r>
        <w:rPr>
          <w:rFonts w:cs="Times New Roman" w:ascii="Times New Roman" w:hAnsi="Times New Roman"/>
          <w:sz w:val="24"/>
          <w:szCs w:val="24"/>
        </w:rPr>
        <w:t>, lo que viene refutar un supuesto básico del sistema educativo japon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 noticia que despertó no ya la curiosidad, sino </w:t>
      </w:r>
      <w:r>
        <w:rPr>
          <w:rFonts w:cs="Times New Roman" w:ascii="Times New Roman" w:hAnsi="Times New Roman"/>
          <w:sz w:val="24"/>
          <w:szCs w:val="24"/>
          <w:u w:val="single"/>
        </w:rPr>
        <w:t>la indignación del público es que unas empresas se han retractado de las promesas de contrato que hicieron a más de mil estudiantes. Esto contradice otra tradición japonesa: el naitei, por el que las compañías seleccionan futuros empleados entre bachilleres o universitarios un año antes de que terminen los estudios</w:t>
      </w:r>
      <w:r>
        <w:rPr>
          <w:rFonts w:cs="Times New Roman" w:ascii="Times New Roman" w:hAnsi="Times New Roman"/>
          <w:sz w:val="24"/>
          <w:szCs w:val="24"/>
        </w:rPr>
        <w:t>. Editoriales y artículos de fondo han deplorado que las empresas falten a la palabra dada, pues tales promesas -dicen- equivalen a un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spidos a granel</w:t>
      </w:r>
    </w:p>
    <w:p>
      <w:pPr>
        <w:pStyle w:val="Normal"/>
        <w:jc w:val="both"/>
        <w:rPr/>
      </w:pPr>
      <w:r>
        <w:rPr>
          <w:rFonts w:cs="Times New Roman" w:ascii="Times New Roman" w:hAnsi="Times New Roman"/>
          <w:sz w:val="24"/>
          <w:szCs w:val="24"/>
          <w:u w:val="single"/>
        </w:rPr>
        <w:t>Peor que los estudiantes a los que les habían prometido empleo están quienes han perdido el que tenían. Corporaciones tan poderosas como Toyota. Honda, Nissan, Isuzu, Canon, Sony, Sharp, Hitachi, NEC y otras similares han ido anunciando una detrás de otra de cientos o miles de despidos en muy poco tiemp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inales de diciembre pasado, el Ministerio de Trabajo hizo público un sondeo según el cual 85.000 asalariados no fijos han perdido el empleo o lo perderán entre octubre de 2008 y marzo de 2009. Pero un mes después esa cifra prácticamente se ha doblado. Según un nuevo sondeo, de fecha 30 de enero, la estimación de despidos supera ya la cifra de 125.000. </w:t>
      </w:r>
      <w:r>
        <w:rPr>
          <w:rFonts w:cs="Times New Roman" w:ascii="Times New Roman" w:hAnsi="Times New Roman"/>
          <w:sz w:val="24"/>
          <w:szCs w:val="24"/>
          <w:u w:val="single"/>
        </w:rPr>
        <w:t>Las empresas han fallado este año a las promesas de trabajo que suelen hacer a los universitarios el curso anterior</w:t>
      </w:r>
    </w:p>
    <w:p>
      <w:pPr>
        <w:pStyle w:val="Normal"/>
        <w:jc w:val="both"/>
        <w:rPr/>
      </w:pPr>
      <w:r>
        <w:rPr>
          <w:rFonts w:cs="Times New Roman" w:ascii="Times New Roman" w:hAnsi="Times New Roman"/>
          <w:sz w:val="24"/>
          <w:szCs w:val="24"/>
        </w:rPr>
        <w:t xml:space="preserve">Aunque los nuevos cálculos son ciertamente aproximados, indican que el pronóstico gubernamental no refleja fielmente la situación real. </w:t>
      </w:r>
      <w:r>
        <w:rPr>
          <w:rFonts w:cs="Times New Roman" w:ascii="Times New Roman" w:hAnsi="Times New Roman"/>
          <w:sz w:val="24"/>
          <w:szCs w:val="24"/>
          <w:u w:val="single"/>
        </w:rPr>
        <w:t>Como dice el Asahi Shimbun en su editorial del 29 de enero, la recesión actual difiere de otras anteriores en que un verdadero “tsunami” de despidos está barriendo la nación. Incluso se ha comenzado a despedir a empleados de dedicación completa.</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20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la recesión de los 90, cuando reventó la llamada burbuja económica, Japón llevó a cabo una extensa reestructuración empresarial eliminando muchos de los puestos de trabajo superfluos. Sin embargo, el impacto de la actual recesión en el ámbito laboral es algo sin preced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l contagio de la actual crisis financiera y económica mundial, en Japón está el hecho de que en la última década la población laboral contingente se ha incrementado de forma exponencial. Aparte de los empleados fijos, ahora los hay con contratos temporales, a tiempo parcial, temporeros, enviados por agencias privadas de empleo para realizar una obra determinada, etc. Todos estos son los llamados empleados no regulares, que hoy constituyen el 34,5% de la población a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nsecuencia obvia de la vulnerabilidad de este tipo de empleados -que pueden ser fácilmente despedidos cuando los tiempos se ponen duros para las empresas- es la creciente inseguridad de la sociedad japonesa. </w:t>
      </w:r>
    </w:p>
    <w:p>
      <w:pPr>
        <w:pStyle w:val="Normal"/>
        <w:jc w:val="both"/>
        <w:rPr/>
      </w:pPr>
      <w:r>
        <w:rPr>
          <w:rFonts w:cs="Times New Roman" w:ascii="Times New Roman" w:hAnsi="Times New Roman"/>
          <w:sz w:val="24"/>
          <w:szCs w:val="24"/>
          <w:u w:val="single"/>
        </w:rPr>
        <w:t>El incremento de la población laboral contingente se debe a la relajación de las leyes laborales, que permitió una fuerte expansión del empleo en una época en que la economía japonesa empezaba a salir de una prolongada recesión. Entonces los contratos no fijos eran por un año como máximo, pero en 2007 el límite se amplió a tres años. Las compañías empezaron a emplear muchos trabajadores en 2006, y los contratos de esa primera gran hornada terminarán dentro del presente año.</w:t>
      </w:r>
      <w:r>
        <w:rPr>
          <w:rFonts w:cs="Times New Roman" w:ascii="Times New Roman" w:hAnsi="Times New Roman"/>
          <w:sz w:val="24"/>
          <w:szCs w:val="24"/>
        </w:rPr>
        <w:t xml:space="preserve"> Por ley, si las compañías los siguieran empleando más allá de los tres años, tendrían que convertirlos en fijos. Por esta razón, los sindicatos obreros han puesto el grito en el cielo, advirtiendo del inminente peligro de despidos en masa: es el llamado “problema 2009”, que parece haber empezado ya antes de tiempo.</w:t>
      </w:r>
    </w:p>
    <w:p>
      <w:pPr>
        <w:pStyle w:val="Normal"/>
        <w:jc w:val="both"/>
        <w:rPr>
          <w:rFonts w:ascii="Times New Roman" w:hAnsi="Times New Roman" w:cs="Times New Roman"/>
          <w:sz w:val="24"/>
          <w:szCs w:val="24"/>
        </w:rPr>
      </w:pPr>
      <w:r>
        <w:rPr>
          <w:rFonts w:cs="Times New Roman" w:ascii="Times New Roman" w:hAnsi="Times New Roman"/>
          <w:sz w:val="24"/>
          <w:szCs w:val="24"/>
        </w:rPr>
        <w:t>Presupuesto “monstruo”</w:t>
      </w:r>
    </w:p>
    <w:p>
      <w:pPr>
        <w:pStyle w:val="Normal"/>
        <w:jc w:val="both"/>
        <w:rPr>
          <w:rFonts w:ascii="Times New Roman" w:hAnsi="Times New Roman" w:cs="Times New Roman"/>
          <w:sz w:val="24"/>
          <w:szCs w:val="24"/>
        </w:rPr>
      </w:pPr>
      <w:r>
        <w:rPr>
          <w:rFonts w:cs="Times New Roman" w:ascii="Times New Roman" w:hAnsi="Times New Roman"/>
          <w:sz w:val="24"/>
          <w:szCs w:val="24"/>
        </w:rPr>
        <w:t>En repetidas ocasiones, y más recientemente en su último discurso ante el pleno de la Dieta, el primer ministro Taro Aso ha declarando su firme intención de proceder con drásticas medidas para conseguir que Japón sea el primer país que logre salir de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objeto de estimular la economía en medio de la creciente crisis financiera mundial, el Ministerio de Hacienda elaboró, para el año fiscal 2009 (que comenzará en abril), el mayor presupuesto jamás presentado en este país. El total asciende a 88,55 billones de yenes (770.000 millones de euros). Fue aprobado por la Cámara Baja el 13 de enero.</w:t>
      </w:r>
    </w:p>
    <w:p>
      <w:pPr>
        <w:pStyle w:val="Normal"/>
        <w:jc w:val="both"/>
        <w:rPr>
          <w:rFonts w:ascii="Times New Roman" w:hAnsi="Times New Roman" w:cs="Times New Roman"/>
          <w:sz w:val="24"/>
          <w:szCs w:val="24"/>
        </w:rPr>
      </w:pPr>
      <w:r>
        <w:rPr>
          <w:rFonts w:cs="Times New Roman" w:ascii="Times New Roman" w:hAnsi="Times New Roman"/>
          <w:sz w:val="24"/>
          <w:szCs w:val="24"/>
        </w:rPr>
        <w:t>En esa misma fecha se aprobó un segundo presupuesto suplementario para 2008 por valor de 4,8 billones de yenes (41.440 millones de euros), incluida una partida de 2 billones para distribuir en cantidades fijas a los ciudadanos y los extranjeros residentes que trabajan y pagan impuestos. Según la propuesta, cada persona recibirá 12.000 yenes (103,50 euros), y se dará a todos los hogares de 8.000 yenes adicionales por cada miembro mayor de 65 años o menor de 18.</w:t>
      </w:r>
    </w:p>
    <w:p>
      <w:pPr>
        <w:pStyle w:val="Normal"/>
        <w:jc w:val="both"/>
        <w:rPr>
          <w:rFonts w:ascii="Times New Roman" w:hAnsi="Times New Roman" w:cs="Times New Roman"/>
          <w:sz w:val="24"/>
          <w:szCs w:val="24"/>
        </w:rPr>
      </w:pPr>
      <w:r>
        <w:rPr>
          <w:rFonts w:cs="Times New Roman" w:ascii="Times New Roman" w:hAnsi="Times New Roman"/>
          <w:sz w:val="24"/>
          <w:szCs w:val="24"/>
        </w:rPr>
        <w:t>Los partidos de la oposición, que dominan la Cámara Alta, presentaron contrapropuestas pidiendo que se excluyera de ese presupuesto suplementario los 2 billones para repartir entre los ciudadanos. Alegaban, entre otras razones, que en 1999 el gobierno adoptó una medida parecida, distribuyendo cupones o vales de regalo para reanimar la economía, con escasos resultados; y que sería mejor utilizar ese dinero para promover nuevos puestos de trabajo o ayudar a los despedidos a encontrar vivienda y a reciclarse. Pero el gobierno, sin dar su brazo a torcer, respondió que para esto estaba ya el nuevo presupuesto del año fiscal 2009, que en efecto incluye partidas para este tipo de necesidades.</w:t>
      </w:r>
    </w:p>
    <w:p>
      <w:pPr>
        <w:pStyle w:val="Normal"/>
        <w:jc w:val="both"/>
        <w:rPr>
          <w:rFonts w:ascii="Times New Roman" w:hAnsi="Times New Roman" w:cs="Times New Roman"/>
          <w:sz w:val="24"/>
          <w:szCs w:val="24"/>
        </w:rPr>
      </w:pPr>
      <w:r>
        <w:rPr>
          <w:rFonts w:cs="Times New Roman" w:ascii="Times New Roman" w:hAnsi="Times New Roman"/>
          <w:sz w:val="24"/>
          <w:szCs w:val="24"/>
        </w:rPr>
        <w:t>La Cámara Alta votó en contra, pero si no consigue un texto de consenso con la Cámara Baja, la Constitución estipula que esta puede anular las decisiones de aquella y promulgar su versión.</w:t>
      </w:r>
    </w:p>
    <w:p>
      <w:pPr>
        <w:pStyle w:val="Normal"/>
        <w:jc w:val="both"/>
        <w:rPr>
          <w:rFonts w:ascii="Times New Roman" w:hAnsi="Times New Roman" w:cs="Times New Roman"/>
          <w:sz w:val="24"/>
          <w:szCs w:val="24"/>
        </w:rPr>
      </w:pPr>
      <w:r>
        <w:rPr>
          <w:rFonts w:cs="Times New Roman" w:ascii="Times New Roman" w:hAnsi="Times New Roman"/>
          <w:sz w:val="24"/>
          <w:szCs w:val="24"/>
        </w:rPr>
        <w:t>El arte de comer frugal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sobrellevar la recesión, amas de casa japonesas han elaborado todo un arte de vivir frugalmente en uno de los países más caros del mundo. Cientos de mujeres escriben a la revista mensual Sutekina Okusan (Esposa Encantadora) ofreciendo recetas de cocina y consejos prácticos para reducir gastos: desde apagar la TV para ahorrar electricidad, hasta usar de nuevo el agua después de lavar el arro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Menús vari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da es el gasto mayor de un hogar japonés, pero incluso las más ahorrativas se precian de ofrecer un menú distinto en cada cena. Satoko Sugiki, una de las editoras de la revista, confiesa su asombro al comprobar que bastantes de las suscriptoras se las arreglan para dar de comer a cuatro personas con solo 10.000 yenes mensuales (86,50 euros). “Alguien con menos espíritu ahorrativo –dice- puede gastar esa misma cantidad comprando un melón de regalo en una tienda de lujo”.</w:t>
      </w:r>
    </w:p>
    <w:p>
      <w:pPr>
        <w:pStyle w:val="Normal"/>
        <w:jc w:val="both"/>
        <w:rPr>
          <w:rFonts w:ascii="Times New Roman" w:hAnsi="Times New Roman" w:cs="Times New Roman"/>
          <w:sz w:val="24"/>
          <w:szCs w:val="24"/>
        </w:rPr>
      </w:pPr>
      <w:r>
        <w:rPr>
          <w:rFonts w:cs="Times New Roman" w:ascii="Times New Roman" w:hAnsi="Times New Roman"/>
          <w:sz w:val="24"/>
          <w:szCs w:val="24"/>
        </w:rPr>
        <w:t>En esta época de crisis los japoneses no sólo aguzan el ingenio, sino que se están “liberando” de la manía de la perfección, dándose cuenta que una cebolla no absolutamente esférica, un tomate con menos colorido, un cangrejo con una pata rota, etc., no por eso saben peor al cocerlos. Y el precio es a menudo menos de la mitad.</w:t>
      </w:r>
    </w:p>
    <w:p>
      <w:pPr>
        <w:pStyle w:val="Normal"/>
        <w:jc w:val="both"/>
        <w:rPr>
          <w:rFonts w:ascii="Times New Roman" w:hAnsi="Times New Roman" w:cs="Times New Roman"/>
          <w:sz w:val="24"/>
          <w:szCs w:val="24"/>
        </w:rPr>
      </w:pPr>
      <w:r>
        <w:rPr>
          <w:rFonts w:cs="Times New Roman" w:ascii="Times New Roman" w:hAnsi="Times New Roman"/>
          <w:sz w:val="24"/>
          <w:szCs w:val="24"/>
        </w:rPr>
        <w:t>Tiquismiqu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japoneses son por naturaleza muy tiquismiquis en lo que refiere al aspecto de las cosas, y suelen rehusar lo que tiene algún pequeño desperfecto: una etiqueta mal puesta o manchada en el caso de una botella de vino, por ejemplo. Pero en estos tiempos los productos rebajados por tener alguna imperfección, conocidos por wake-ari (literalmente: “hay alguna razón”) en japonés, son los que más se vende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ay tiendas de frutas y verduras que compran al por mayor productos de forma irregular para venderlos con descuento. Otras tiendas de electrodomésticos se especializan en la venta de aparatos con pequeños defectos de presentación.</w:t>
      </w:r>
    </w:p>
    <w:p>
      <w:pPr>
        <w:pStyle w:val="Normal"/>
        <w:jc w:val="both"/>
        <w:rPr/>
      </w:pPr>
      <w:r>
        <w:rPr>
          <w:rFonts w:cs="Times New Roman" w:ascii="Times New Roman" w:hAnsi="Times New Roman"/>
          <w:sz w:val="24"/>
          <w:szCs w:val="24"/>
        </w:rPr>
        <w:t xml:space="preserve">Uniqulo, una cadena de ropa informal a precios reducidos, ha aumentado su previsión de ventas en un 15%, en comparación con el año pasado. Muchas compañías que tenían stock sobrante están ganando dinero vendiéndolo a precios reducidos. Hay crisis y hay recesión, pero la gente todavía tiene dinero para gastar... con cuidado, a la japones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proyecta un panorama económico aún más sombrío para el resto del añ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udeep Redd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el banco central de Estados Unidos, revisó marcadamente a la baja su pronóstico para la economía del país del norte, prediciendo una mayor contracción con una tasa de desempleo cercana al 9% para fines de año.</w:t>
      </w:r>
    </w:p>
    <w:p>
      <w:pPr>
        <w:pStyle w:val="Normal"/>
        <w:jc w:val="both"/>
        <w:rPr>
          <w:rFonts w:ascii="Times New Roman" w:hAnsi="Times New Roman" w:cs="Times New Roman"/>
          <w:sz w:val="24"/>
          <w:szCs w:val="24"/>
        </w:rPr>
      </w:pPr>
      <w:r>
        <w:rPr>
          <w:rFonts w:cs="Times New Roman" w:ascii="Times New Roman" w:hAnsi="Times New Roman"/>
          <w:sz w:val="24"/>
          <w:szCs w:val="24"/>
        </w:rPr>
        <w:t>En cálculos dados a conocer ayer, los reguladores del banco central indicaron que efectivamente los significativos declives que se están experimentando en el primer semestre sólo se verían parcialmente compensados por cualquier crecimiento en el segundo semestre. La mayoría de los funcionarios de la Fed también indicó que no espera que el desempleo vuelva a su tasa usual de cerca de 5% antes de 2012.</w:t>
      </w:r>
    </w:p>
    <w:p>
      <w:pPr>
        <w:pStyle w:val="Normal"/>
        <w:jc w:val="both"/>
        <w:rPr/>
      </w:pPr>
      <w:r>
        <w:rPr>
          <w:rFonts w:cs="Times New Roman" w:ascii="Times New Roman" w:hAnsi="Times New Roman"/>
          <w:sz w:val="24"/>
          <w:szCs w:val="24"/>
        </w:rPr>
        <w:t>Tras un discurso en el Club Nacional de Prensa el miércoles, el presidente de la Fed, Ben Bernanke, dijo que es “muy probable” que la tasa de desempleo supere el 8% pero dijo que la cifra final “depende de manera crítica de las decisiones regulatorias y de polít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tomamos medidas fuertes y agresivas, incluyendo acciones por parte de la Fed, para tratar de mejorar los mercados de crédito, creo que podremos romper la mala racha y que empezaremos a ver mejoras en 2009”, dijo. “Si no tomamos decisiones adecuadas, la situación podría seguir deteriorándose”.</w:t>
      </w:r>
    </w:p>
    <w:p>
      <w:pPr>
        <w:pStyle w:val="Normal"/>
        <w:jc w:val="both"/>
        <w:rPr/>
      </w:pPr>
      <w:r>
        <w:rPr>
          <w:rFonts w:cs="Times New Roman" w:ascii="Times New Roman" w:hAnsi="Times New Roman"/>
          <w:sz w:val="24"/>
          <w:szCs w:val="24"/>
          <w:u w:val="single"/>
        </w:rPr>
        <w:t>En su reunión a fines de enero, reguladores de la Fed dijeron que la economía se contraería entre 0,5% y 1,3% este año, un estimado mucho peor que el realizado en octubre, cuando el rango de la proyección iba de una contracción de 0,2% a una expansión de 1,1%.</w:t>
      </w:r>
      <w:r>
        <w:rPr>
          <w:rFonts w:cs="Times New Roman" w:ascii="Times New Roman" w:hAnsi="Times New Roman"/>
          <w:sz w:val="24"/>
          <w:szCs w:val="24"/>
        </w:rPr>
        <w:t xml:space="preserve"> Las cifras excluyen los tres pronósticos más altos y bajos de los 16 estrategas que trabajaban para la Fed en ese momento. Si se incluyen todas sus proyecciones, el pronóstico resultante varía entre un declive de 2,5% y un modesto crecimiento de 0,2%.</w:t>
      </w:r>
    </w:p>
    <w:p>
      <w:pPr>
        <w:pStyle w:val="Normal"/>
        <w:jc w:val="both"/>
        <w:rPr/>
      </w:pPr>
      <w:r>
        <w:rPr>
          <w:rFonts w:cs="Times New Roman" w:ascii="Times New Roman" w:hAnsi="Times New Roman"/>
          <w:sz w:val="24"/>
          <w:szCs w:val="24"/>
          <w:u w:val="single"/>
        </w:rPr>
        <w:t>La Fed culpó de la revisión a la baja a “la intensificación de la crisis financiera y su efecto sobre el crédito y la riqueza, el debilitamiento de la confianza del consumidor y el sector empresarial, la desaceleración de la actividad económica global y la debilidad de los nuevos datos sobre gasto y empleo”,</w:t>
      </w:r>
      <w:r>
        <w:rPr>
          <w:rFonts w:cs="Times New Roman" w:ascii="Times New Roman" w:hAnsi="Times New Roman"/>
          <w:sz w:val="24"/>
          <w:szCs w:val="24"/>
        </w:rPr>
        <w:t xml:space="preserve"> según un resumen de los pronósticos hecho público junto con las minutas de la reunión regulatoria del 27 y 28 de enero.</w:t>
      </w:r>
    </w:p>
    <w:p>
      <w:pPr>
        <w:pStyle w:val="Normal"/>
        <w:jc w:val="both"/>
        <w:rPr/>
      </w:pPr>
      <w:r>
        <w:rPr>
          <w:rFonts w:cs="Times New Roman" w:ascii="Times New Roman" w:hAnsi="Times New Roman"/>
          <w:sz w:val="24"/>
          <w:szCs w:val="24"/>
          <w:u w:val="single"/>
        </w:rPr>
        <w:t>Los funcionarios de la Fed dijeron que esperan una recuperación gradual en el segundo semestre del año en respuesta al estímulo fiscal y a las medidas del banco central para apoyar a los mercados de crédito</w:t>
      </w:r>
      <w:r>
        <w:rPr>
          <w:rFonts w:cs="Times New Roman" w:ascii="Times New Roman" w:hAnsi="Times New Roman"/>
          <w:sz w:val="24"/>
          <w:szCs w:val="24"/>
        </w:rPr>
        <w:t xml:space="preserve">. </w:t>
      </w:r>
      <w:r>
        <w:rPr>
          <w:rFonts w:cs="Times New Roman" w:ascii="Times New Roman" w:hAnsi="Times New Roman"/>
          <w:sz w:val="24"/>
          <w:szCs w:val="24"/>
          <w:u w:val="single"/>
        </w:rPr>
        <w:t>El crecimiento del año entrante se calculó en entre 2,5% y 3,3%. Eso no sería suficiente para reducir la tasa de desempleo por debajo de su nivel más reciente -7,6% en enero- antes de 2011. Ahora se calcula que la tasa de desempleo se mantendrá en entre 8,5% y 8,8% en el trimestre final de 2009, y al menos un funcionario la situó en 9,2% este año y hasta fines de 20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rebajar su tasa de interés de referencia en diciembre hasta casi cero, la Fed está lanzando otros programas de crédito para sacar a la economía estadounidense de su crisis más profunda en al menos un cuarto de siglo. Nuevas medidas para favorecer los préstamos de tarjetas de crédito, estudiantiles y de autos, entre otras cosas, empezarán “en cualquier momento”, dijo Bernanke.</w:t>
      </w:r>
    </w:p>
    <w:p>
      <w:pPr>
        <w:pStyle w:val="Normal"/>
        <w:jc w:val="both"/>
        <w:rPr/>
      </w:pPr>
      <w:r>
        <w:rPr>
          <w:rFonts w:cs="Times New Roman" w:ascii="Times New Roman" w:hAnsi="Times New Roman"/>
          <w:sz w:val="24"/>
          <w:szCs w:val="24"/>
        </w:rPr>
        <w:t>En las minutas hechas públicas el miércoles, la Fed indicó que sus directivos discutieron el mes pasado la posibilidad de establecer una meta de inflación numérica -tal y como lo hacen muchos bancos centrales- pero no tomaron una decisión al respecto. En su lugar, la Fed amplió el horizonte de su previsión económica más allá de los tres años para proveer un pronóstico a largo plazo para la inflación, el crecimiento y el desempleo.</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hat's New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8/2/09</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promedio de la contracción del PIB de los países más ricos en el cuarto trimestre fue de 1,1%, la más amplia de los últimos cincuenta años, informó la Organización para la Cooperación y el Desarrollo Económico. La OCDE aumentó de 0,1% a 0,2% su previsión de declive en la economía de esos países en el actual trimestr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ecciones desde Japón para un mundo de deflación provocada por el desendeudamiento</w:t>
      </w:r>
      <w:r>
        <w:rPr>
          <w:rFonts w:cs="Times New Roman" w:ascii="Times New Roman" w:hAnsi="Times New Roman"/>
          <w:sz w:val="24"/>
          <w:szCs w:val="24"/>
        </w:rPr>
        <w:t xml:space="preserve"> (Expansión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rtin Wol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nos ha enseñado la “década perdida” de Japón? Incluso hace un año, esta pregunta parecía absurda. El consenso general de los entendidos era que EEUU, Reino Unido y otras economías con altos niveles de endeudamiento no podrían sufrir hasta el punto que lo había hecho Jap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la pregunta comienza a ser si esos países gestionarán la situación con la misma habilidad que lo hizo Japón. Bienvenidos al mundo de la deflación provocada por el desendeudamiento (de hogares y em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ya he señalado en otras ocasiones, el mejor análisis de lo sucedido en Japón pertenece a Richard Koo, del Nomura Research Institute. Su principal idea, pese a su sencillez, es ignorada por la economía convencional: los balances son importantes. Bajo la amenaza de la quiebra, aquellos que hayan solicitado una cantidad excesiva de créditos lucharán para saldar sus deudas. Un colapso en el precio de los activos adquiridos mediante deuda tendrá un impacto mucho más devastador que el mismo colapso acompañado de poca deuda.</w:t>
      </w:r>
    </w:p>
    <w:p>
      <w:pPr>
        <w:pStyle w:val="Normal"/>
        <w:jc w:val="both"/>
        <w:rPr/>
      </w:pPr>
      <w:r>
        <w:rPr>
          <w:rFonts w:cs="Times New Roman" w:ascii="Times New Roman" w:hAnsi="Times New Roman"/>
          <w:sz w:val="24"/>
          <w:szCs w:val="24"/>
          <w:u w:val="single"/>
        </w:rPr>
        <w:t>La caída del gasto privado y de los créditos en Japón en los años 90 fue consecuencia en su mayor parte, expone Koo, no de la situación de los bancos, sino de estado de sus prestatarios.</w:t>
      </w:r>
      <w:r>
        <w:rPr>
          <w:rFonts w:cs="Times New Roman" w:ascii="Times New Roman" w:hAnsi="Times New Roman"/>
          <w:sz w:val="24"/>
          <w:szCs w:val="24"/>
        </w:rPr>
        <w:t xml:space="preserve"> Era una situación en la que, </w:t>
      </w:r>
      <w:r>
        <w:rPr>
          <w:rFonts w:cs="Times New Roman" w:ascii="Times New Roman" w:hAnsi="Times New Roman"/>
          <w:sz w:val="24"/>
          <w:szCs w:val="24"/>
          <w:u w:val="single"/>
        </w:rPr>
        <w:t>en palabras de John Maynard Keynes, los bajos tipos de interés -y en Japón fueron, durante años, todo lo bajos que era posible- estaban “empujando con un hilo” (pushing on a string).</w:t>
      </w:r>
      <w:r>
        <w:rPr>
          <w:rFonts w:cs="Times New Roman" w:ascii="Times New Roman" w:hAnsi="Times New Roman"/>
          <w:sz w:val="24"/>
          <w:szCs w:val="24"/>
        </w:rPr>
        <w:t xml:space="preserve"> Los deudores continuaban pagando sus créditos.</w:t>
      </w:r>
    </w:p>
    <w:p>
      <w:pPr>
        <w:pStyle w:val="Normal"/>
        <w:jc w:val="both"/>
        <w:rPr/>
      </w:pPr>
      <w:r>
        <w:rPr>
          <w:rFonts w:cs="Times New Roman" w:ascii="Times New Roman" w:hAnsi="Times New Roman"/>
          <w:sz w:val="24"/>
          <w:szCs w:val="24"/>
          <w:u w:val="single"/>
        </w:rPr>
        <w:t>¿Hasta qué punto, entonces, nos informa este punto de vista de la difícil situación en la que nos encontramos? La respuesta es much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imero, las comparaciones entre la situación actual y las profundas recesiones de principios de los años 80 son totalmente erróneas. En 1981, la deuda privada de EEUU alcanzaba el 123% del producto interior bruto; en el tercer trimestre de 2008 era el 290%. En 1981, la deuda de los hogares ascendía al 48% del PIB; en 2007, se situaba en el 100%. En 1980, la intervención de la Reserva Federal alcanzó entre el 19% y el 20%. En la actualidad, se aproxima a 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os tipos de interés cayeron a principios de los 80, los créditos experimentaron un importante aumento. Las posibilidades de provocar un repunte en los créditos en la actualidad son casi nulas.</w:t>
      </w:r>
    </w:p>
    <w:p>
      <w:pPr>
        <w:pStyle w:val="Normal"/>
        <w:jc w:val="both"/>
        <w:rPr/>
      </w:pPr>
      <w:r>
        <w:rPr>
          <w:rFonts w:cs="Times New Roman" w:ascii="Times New Roman" w:hAnsi="Times New Roman"/>
          <w:sz w:val="24"/>
          <w:szCs w:val="24"/>
          <w:u w:val="single"/>
        </w:rPr>
        <w:t>Una recesión provocada por la determinación de los bancos centrales a reducir la inflación es bastante distinta a una causada por el exceso de deuda y el colapso del patrimonio neto</w:t>
      </w:r>
      <w:r>
        <w:rPr>
          <w:rFonts w:cs="Times New Roman" w:ascii="Times New Roman" w:hAnsi="Times New Roman"/>
          <w:sz w:val="24"/>
          <w:szCs w:val="24"/>
        </w:rPr>
        <w:t>. En el primer caso es el banco el que provoca la recesión. En el último, intenta detenerla por todos los med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undo, aquellos que exponen que la expansión fiscal del gobierno japonés fracasó están, una vez más, equivocados. Cuando el sector privado intenta cancelar la deuda a lo largo de muchos años, un país tiene tres opciones: dejar que el gobierno conceda los créditos; expandir las exportaciones netas; o dejar que la economía se colapse en una espiral de quiebras masivas.</w:t>
      </w:r>
    </w:p>
    <w:p>
      <w:pPr>
        <w:pStyle w:val="Normal"/>
        <w:jc w:val="both"/>
        <w:rPr/>
      </w:pPr>
      <w:r>
        <w:rPr>
          <w:rFonts w:cs="Times New Roman" w:ascii="Times New Roman" w:hAnsi="Times New Roman"/>
          <w:sz w:val="24"/>
          <w:szCs w:val="24"/>
          <w:u w:val="single"/>
        </w:rPr>
        <w:t>Pese a una pérdida de riqueza equivalente a tres veces el PIB y un aumento del 20% del PIB en el balance financiero del sector corporativo, de déficits a superávits, Japón no sufrió una depresión. Esto supuso un triunfo. La explicación, los grandes déficits fiscales</w:t>
      </w:r>
      <w:r>
        <w:rPr>
          <w:rFonts w:cs="Times New Roman" w:ascii="Times New Roman" w:hAnsi="Times New Roman"/>
          <w:sz w:val="24"/>
          <w:szCs w:val="24"/>
        </w:rPr>
        <w:t>. Cuando, en 1997, el gobierno de Hashimoto intentó reducir los déficits fiscales, la economía se colapsó y los déficits fiscales reales aumentaron.</w:t>
      </w:r>
    </w:p>
    <w:p>
      <w:pPr>
        <w:pStyle w:val="Normal"/>
        <w:jc w:val="both"/>
        <w:rPr/>
      </w:pPr>
      <w:r>
        <w:rPr>
          <w:rFonts w:cs="Times New Roman" w:ascii="Times New Roman" w:hAnsi="Times New Roman"/>
          <w:sz w:val="24"/>
          <w:szCs w:val="24"/>
          <w:u w:val="single"/>
        </w:rPr>
        <w:t>Tercero, el reconocimiento de las pérdidas y la recapitalización del sistema financiero son vitales, incluso si, como expone Koo, el hecho de que no quisieran solicitar préstamos fuera incluso más importante. Los japoneses convivieron con bancos zombi casi una década. La explicación, un callejón sin salida político: la hostilidad pública hacia los banqueros imposibilitó la nacionalización de las instituciones insolve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años, la gente fingió que el problema era la excesiva caída del precio de los activos. Al final, una implosión financiera obligó al gobierno japonés a dar su brazo a torcer. Lo mismo sucedió en EEUU el otoño pasado, pero se perdió la oportunidad de llevar a cabo una completa reestructuración y recapitalización del sistema.</w:t>
      </w:r>
    </w:p>
    <w:p>
      <w:pPr>
        <w:pStyle w:val="Normal"/>
        <w:jc w:val="both"/>
        <w:rPr/>
      </w:pPr>
      <w:r>
        <w:rPr>
          <w:rFonts w:cs="Times New Roman" w:ascii="Times New Roman" w:hAnsi="Times New Roman"/>
          <w:sz w:val="24"/>
          <w:szCs w:val="24"/>
          <w:u w:val="single"/>
        </w:rPr>
        <w:t>En EEUU, es muy posible que el estado del sistema financiero sea mucho más importante de lo que lo era en Japón.</w:t>
      </w:r>
      <w:r>
        <w:rPr>
          <w:rFonts w:cs="Times New Roman" w:ascii="Times New Roman" w:hAnsi="Times New Roman"/>
          <w:sz w:val="24"/>
          <w:szCs w:val="24"/>
        </w:rPr>
        <w:t xml:space="preserve"> La gran acumulación de deuda no procedía de corporaciones no financieras sino de los hogares y del sector financiero. La deuda bruta del sector financiero aumentó desde el 22% del PIB en 1981 hasta el 117% en el tercer trimestre de 2008, mientras que la deuda de las empresas no financieras creció sólo desde el 53% al 76% del PIB. Así, </w:t>
      </w:r>
      <w:r>
        <w:rPr>
          <w:rFonts w:cs="Times New Roman" w:ascii="Times New Roman" w:hAnsi="Times New Roman"/>
          <w:sz w:val="24"/>
          <w:szCs w:val="24"/>
          <w:u w:val="single"/>
        </w:rPr>
        <w:t>es posible que el deseo de las instituciones financieras de reducir sus balances sea una causa aún mayor de la recesión en EEUU.</w:t>
      </w:r>
    </w:p>
    <w:p>
      <w:pPr>
        <w:pStyle w:val="Normal"/>
        <w:jc w:val="both"/>
        <w:rPr/>
      </w:pPr>
      <w:r>
        <w:rPr>
          <w:rFonts w:cs="Times New Roman" w:ascii="Times New Roman" w:hAnsi="Times New Roman"/>
          <w:sz w:val="24"/>
          <w:szCs w:val="24"/>
        </w:rPr>
        <w:t xml:space="preserve">¿Hasta qué punto </w:t>
      </w:r>
      <w:r>
        <w:rPr>
          <w:rFonts w:cs="Times New Roman" w:ascii="Times New Roman" w:hAnsi="Times New Roman"/>
          <w:sz w:val="24"/>
          <w:szCs w:val="24"/>
          <w:u w:val="single"/>
        </w:rPr>
        <w:t>es, entonces, relevante en la actualidad la experiencia de Jap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uena noticia es que las burbuja del precio de los activos era mucho menor en EEUU que en Japón. Además, el banco central de EEUU ha reconocido antes la realidad, recortando los tipos de interés con rapidez hasta valores cercanos a cero e implementando una política monetaria “poco conven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la noticia es que el debate sobre la política fiscal en EEUU parece incluso más atrasado que en Japón: no puede acentuarse demasiado que en una situación de deflación provocada por los balances, con los tipos de interés oficiales en cero, sólo podamos contar con la política fiscal.</w:t>
      </w:r>
    </w:p>
    <w:p>
      <w:pPr>
        <w:pStyle w:val="Normal"/>
        <w:jc w:val="both"/>
        <w:rPr/>
      </w:pPr>
      <w:r>
        <w:rPr>
          <w:rFonts w:cs="Times New Roman" w:ascii="Times New Roman" w:hAnsi="Times New Roman"/>
          <w:sz w:val="24"/>
          <w:szCs w:val="24"/>
          <w:u w:val="single"/>
        </w:rPr>
        <w:t>El mayor riesgo es que se intente poner fin al déficit fiscal de forma prematura, con nefastas consecuencias</w:t>
      </w:r>
      <w:r>
        <w:rPr>
          <w:rFonts w:cs="Times New Roman" w:ascii="Times New Roman" w:hAnsi="Times New Roman"/>
          <w:sz w:val="24"/>
          <w:szCs w:val="24"/>
        </w:rPr>
        <w:t xml:space="preserve">. De nuevo, </w:t>
      </w:r>
      <w:r>
        <w:rPr>
          <w:rFonts w:cs="Times New Roman" w:ascii="Times New Roman" w:hAnsi="Times New Roman"/>
          <w:sz w:val="24"/>
          <w:szCs w:val="24"/>
          <w:u w:val="single"/>
        </w:rPr>
        <w:t>las propuestas de la administración pública de llevar a cabo una asociación entre el sector público y el privado, para adquirir activos tóxicos, parecen inútiles.</w:t>
      </w:r>
      <w:r>
        <w:rPr>
          <w:rFonts w:cs="Times New Roman" w:ascii="Times New Roman" w:hAnsi="Times New Roman"/>
          <w:sz w:val="24"/>
          <w:szCs w:val="24"/>
        </w:rPr>
        <w:t xml:space="preserve"> </w:t>
      </w:r>
      <w:r>
        <w:rPr>
          <w:rFonts w:cs="Times New Roman" w:ascii="Times New Roman" w:hAnsi="Times New Roman"/>
          <w:sz w:val="24"/>
          <w:szCs w:val="24"/>
          <w:u w:val="single"/>
        </w:rPr>
        <w:t>Incluso si se logra que funcione, es probable que los precios sean demasiado bajos como para animar a los bancos a vender o suponer una importante subvención con dinero público para compradores, vendedores, o ambos. Y lo que es más importante, es poco probable que elevar moderadamente los precios de los activos tóxicos recapitalice a las dañadas instituciones. Al final, la realidad se impondrá. Pero es posible que lo haga después de un largo periodo fingiendo.</w:t>
      </w:r>
    </w:p>
    <w:p>
      <w:pPr>
        <w:pStyle w:val="Normal"/>
        <w:jc w:val="both"/>
        <w:rPr/>
      </w:pPr>
      <w:r>
        <w:rPr>
          <w:rFonts w:cs="Times New Roman" w:ascii="Times New Roman" w:hAnsi="Times New Roman"/>
          <w:sz w:val="24"/>
          <w:szCs w:val="24"/>
        </w:rPr>
        <w:t xml:space="preserve">Sin embargo, lo que sucede en EEUU dista de ser la peor noticia. Esta es el alcance global de la crisis. Japón pudo apoyarse en las exportaciones a una boyante economía mundial. </w:t>
      </w:r>
      <w:r>
        <w:rPr>
          <w:rFonts w:cs="Times New Roman" w:ascii="Times New Roman" w:hAnsi="Times New Roman"/>
          <w:sz w:val="24"/>
          <w:szCs w:val="24"/>
          <w:u w:val="single"/>
        </w:rPr>
        <w:t>Esta crisis es global: las burbujas y el boom del gasto se extienden a lo largo de gran parte del mundo occidental, tal y como lo hicieron la obsesión financiera y las compras de activos tóx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conomías afectadas de forma directa representan cerca de la mitad de la economía mundial. Las economías afectadas indirectamente, mediante la caída de la demanda externa y el colapso de la financiación, suponen el resto. EEUU, sin duda, sigue siendo el centro de la economía mundial.</w:t>
      </w:r>
    </w:p>
    <w:p>
      <w:pPr>
        <w:pStyle w:val="Normal"/>
        <w:jc w:val="both"/>
        <w:rPr/>
      </w:pPr>
      <w:r>
        <w:rPr>
          <w:rFonts w:cs="Times New Roman" w:ascii="Times New Roman" w:hAnsi="Times New Roman"/>
          <w:sz w:val="24"/>
          <w:szCs w:val="24"/>
          <w:u w:val="single"/>
        </w:rPr>
        <w:t>En consecuencia, afrontamos una deflación provocada por los balances que, pese a ser mucho menos profunda que la japonesa de los años 90, tiene un alcance mucho más amplio. Por este motivo, resulta descabellado imaginar un regreso rápido y sólido del crecimiento global. ¿De dónde va a proceder la demanda? ¿De los consumidores occidentales sobreendeudados? Difícilmente. ¿De los consumidores de los países emergentes? Es poco probable. ¿De la expansión fiscal? Hasta cierto punto</w:t>
      </w:r>
      <w:r>
        <w:rPr>
          <w:rFonts w:cs="Times New Roman" w:ascii="Times New Roman" w:hAnsi="Times New Roman"/>
          <w:sz w:val="24"/>
          <w:szCs w:val="24"/>
        </w:rPr>
        <w:t>. Pero esta parece aún demasiado débil y poco equilibrada, al proceder la mayor parte de EEUU. China ayuda, pero la eurozona y Japón parecen paralizados, mientras que la mayoría de las economías emergentes no pueden arriesgarse a actuar de forma agresiva.</w:t>
      </w:r>
    </w:p>
    <w:p>
      <w:pPr>
        <w:pStyle w:val="Normal"/>
        <w:jc w:val="both"/>
        <w:rPr/>
      </w:pPr>
      <w:r>
        <w:rPr>
          <w:rFonts w:cs="Times New Roman" w:ascii="Times New Roman" w:hAnsi="Times New Roman"/>
          <w:sz w:val="24"/>
          <w:szCs w:val="24"/>
          <w:u w:val="single"/>
        </w:rPr>
        <w:t>El pasado año supuso el final de una era prometedora. Hoy, no se puede descartar que la economía mundial pierda una década</w:t>
      </w:r>
      <w:r>
        <w:rPr>
          <w:rFonts w:cs="Times New Roman" w:ascii="Times New Roman" w:hAnsi="Times New Roman"/>
          <w:sz w:val="24"/>
          <w:szCs w:val="24"/>
        </w:rPr>
        <w:t>. Esto tiene que evitarse. La posteridad no perdonará a los líderes que no consigan superar este gran desafío.</w:t>
      </w:r>
    </w:p>
    <w:p>
      <w:pPr>
        <w:pStyle w:val="Normal"/>
        <w:jc w:val="both"/>
        <w:rPr>
          <w:rFonts w:ascii="Times New Roman" w:hAnsi="Times New Roman" w:cs="Times New Roman"/>
          <w:sz w:val="24"/>
          <w:szCs w:val="24"/>
        </w:rPr>
      </w:pPr>
      <w:r>
        <w:rPr>
          <w:rFonts w:cs="Times New Roman" w:ascii="Times New Roman" w:hAnsi="Times New Roman"/>
          <w:sz w:val="24"/>
          <w:szCs w:val="24"/>
        </w:rPr>
        <w:t>(Financial Tim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aída récord desde 1960 del PIB de la OCDE en el último trimestre de 2008</w:t>
      </w:r>
      <w:r>
        <w:rPr>
          <w:rFonts w:cs="Times New Roman" w:ascii="Times New Roman" w:hAnsi="Times New Roman"/>
          <w:sz w:val="24"/>
          <w:szCs w:val="24"/>
        </w:rPr>
        <w:t xml:space="preserve"> (La Vanguardia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Bajó el 1,5% y el descenso fue más acusado en Japón y en Aleman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oducto Interior Bruto (PIB) de los treinta países de la Organización para la Cooperación y el Desarrollo Económico (OCDE) cayó el 1,5% en el último trimestre de 2008, la caída más fuerte desde 1960.  </w:t>
      </w:r>
    </w:p>
    <w:p>
      <w:pPr>
        <w:pStyle w:val="Normal"/>
        <w:jc w:val="both"/>
        <w:rPr/>
      </w:pPr>
      <w:r>
        <w:rPr>
          <w:rFonts w:cs="Times New Roman" w:ascii="Times New Roman" w:hAnsi="Times New Roman"/>
          <w:sz w:val="24"/>
          <w:szCs w:val="24"/>
        </w:rPr>
        <w:t xml:space="preserve">El descenso fue especialmente acusado en </w:t>
      </w:r>
      <w:r>
        <w:rPr>
          <w:rFonts w:cs="Times New Roman" w:ascii="Times New Roman" w:hAnsi="Times New Roman"/>
          <w:sz w:val="24"/>
          <w:szCs w:val="24"/>
          <w:u w:val="single"/>
        </w:rPr>
        <w:t>Japón</w:t>
      </w:r>
      <w:r>
        <w:rPr>
          <w:rFonts w:cs="Times New Roman" w:ascii="Times New Roman" w:hAnsi="Times New Roman"/>
          <w:sz w:val="24"/>
          <w:szCs w:val="24"/>
        </w:rPr>
        <w:t xml:space="preserve">, que </w:t>
      </w:r>
      <w:r>
        <w:rPr>
          <w:rFonts w:cs="Times New Roman" w:ascii="Times New Roman" w:hAnsi="Times New Roman"/>
          <w:sz w:val="24"/>
          <w:szCs w:val="24"/>
          <w:u w:val="single"/>
        </w:rPr>
        <w:t>retrocedió el 3,3%</w:t>
      </w:r>
      <w:r>
        <w:rPr>
          <w:rFonts w:cs="Times New Roman" w:ascii="Times New Roman" w:hAnsi="Times New Roman"/>
          <w:sz w:val="24"/>
          <w:szCs w:val="24"/>
        </w:rPr>
        <w:t xml:space="preserve">, y en </w:t>
      </w:r>
      <w:r>
        <w:rPr>
          <w:rFonts w:cs="Times New Roman" w:ascii="Times New Roman" w:hAnsi="Times New Roman"/>
          <w:sz w:val="24"/>
          <w:szCs w:val="24"/>
          <w:u w:val="single"/>
        </w:rPr>
        <w:t>Alemania</w:t>
      </w:r>
      <w:r>
        <w:rPr>
          <w:rFonts w:cs="Times New Roman" w:ascii="Times New Roman" w:hAnsi="Times New Roman"/>
          <w:sz w:val="24"/>
          <w:szCs w:val="24"/>
        </w:rPr>
        <w:t xml:space="preserve">, cuya economía </w:t>
      </w:r>
      <w:r>
        <w:rPr>
          <w:rFonts w:cs="Times New Roman" w:ascii="Times New Roman" w:hAnsi="Times New Roman"/>
          <w:sz w:val="24"/>
          <w:szCs w:val="24"/>
          <w:u w:val="single"/>
        </w:rPr>
        <w:t>decreció el 2,1%</w:t>
      </w:r>
      <w:r>
        <w:rPr>
          <w:rFonts w:cs="Times New Roman" w:ascii="Times New Roman" w:hAnsi="Times New Roman"/>
          <w:sz w:val="24"/>
          <w:szCs w:val="24"/>
        </w:rPr>
        <w:t xml:space="preserve"> en los últimos tres meses del año pasado, indicó hoy la OCDE en un comunicado donde se desglosan únicamente los datos de los miembros del G7. </w:t>
      </w:r>
    </w:p>
    <w:p>
      <w:pPr>
        <w:pStyle w:val="Normal"/>
        <w:jc w:val="both"/>
        <w:rPr/>
      </w:pPr>
      <w:r>
        <w:rPr>
          <w:rFonts w:cs="Times New Roman" w:ascii="Times New Roman" w:hAnsi="Times New Roman"/>
          <w:sz w:val="24"/>
          <w:szCs w:val="24"/>
        </w:rPr>
        <w:t xml:space="preserve">En </w:t>
      </w:r>
      <w:r>
        <w:rPr>
          <w:rFonts w:cs="Times New Roman" w:ascii="Times New Roman" w:hAnsi="Times New Roman"/>
          <w:sz w:val="24"/>
          <w:szCs w:val="24"/>
          <w:u w:val="single"/>
        </w:rPr>
        <w:t>España,</w:t>
      </w:r>
      <w:r>
        <w:rPr>
          <w:rFonts w:cs="Times New Roman" w:ascii="Times New Roman" w:hAnsi="Times New Roman"/>
          <w:sz w:val="24"/>
          <w:szCs w:val="24"/>
        </w:rPr>
        <w:t xml:space="preserve"> </w:t>
      </w:r>
      <w:r>
        <w:rPr>
          <w:rFonts w:cs="Times New Roman" w:ascii="Times New Roman" w:hAnsi="Times New Roman"/>
          <w:sz w:val="24"/>
          <w:szCs w:val="24"/>
          <w:u w:val="single"/>
        </w:rPr>
        <w:t>la caída</w:t>
      </w:r>
      <w:r>
        <w:rPr>
          <w:rFonts w:cs="Times New Roman" w:ascii="Times New Roman" w:hAnsi="Times New Roman"/>
          <w:sz w:val="24"/>
          <w:szCs w:val="24"/>
        </w:rPr>
        <w:t xml:space="preserve"> del PIB durante el último trimestre de 2008 </w:t>
      </w:r>
      <w:r>
        <w:rPr>
          <w:rFonts w:cs="Times New Roman" w:ascii="Times New Roman" w:hAnsi="Times New Roman"/>
          <w:sz w:val="24"/>
          <w:szCs w:val="24"/>
          <w:u w:val="single"/>
        </w:rPr>
        <w:t>fue del 1%</w:t>
      </w:r>
      <w:r>
        <w:rPr>
          <w:rFonts w:cs="Times New Roman" w:ascii="Times New Roman" w:hAnsi="Times New Roman"/>
          <w:sz w:val="24"/>
          <w:szCs w:val="24"/>
        </w:rPr>
        <w:t xml:space="preserve"> y fue el segundo con crecimiento negativo después del 0,2% del trimestre precedente, según los datos de la OCDE, procedentes a su vez de los comunicados por el Instituto Nacional de Estadística (INE) español. </w:t>
      </w:r>
    </w:p>
    <w:p>
      <w:pPr>
        <w:pStyle w:val="Normal"/>
        <w:jc w:val="both"/>
        <w:rPr/>
      </w:pPr>
      <w:r>
        <w:rPr>
          <w:rFonts w:cs="Times New Roman" w:ascii="Times New Roman" w:hAnsi="Times New Roman"/>
          <w:sz w:val="24"/>
          <w:szCs w:val="24"/>
          <w:u w:val="single"/>
        </w:rPr>
        <w:t>Los siete países más ricos del mundo registraron índices de crecimiento negativos en el último trimestre de 2008, lo que muestra una continuación del deterioro iniciado en el tercer trimestre del pasado año, según los datos de la organización</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PIB de </w:t>
      </w:r>
      <w:r>
        <w:rPr>
          <w:rFonts w:cs="Times New Roman" w:ascii="Times New Roman" w:hAnsi="Times New Roman"/>
          <w:sz w:val="24"/>
          <w:szCs w:val="24"/>
          <w:u w:val="single"/>
        </w:rPr>
        <w:t>Italia también descendió</w:t>
      </w:r>
      <w:r>
        <w:rPr>
          <w:rFonts w:cs="Times New Roman" w:ascii="Times New Roman" w:hAnsi="Times New Roman"/>
          <w:sz w:val="24"/>
          <w:szCs w:val="24"/>
        </w:rPr>
        <w:t xml:space="preserve"> más que la media de los países de la OCDE, </w:t>
      </w:r>
      <w:r>
        <w:rPr>
          <w:rFonts w:cs="Times New Roman" w:ascii="Times New Roman" w:hAnsi="Times New Roman"/>
          <w:sz w:val="24"/>
          <w:szCs w:val="24"/>
          <w:u w:val="single"/>
        </w:rPr>
        <w:t>el 1,8%,</w:t>
      </w:r>
      <w:r>
        <w:rPr>
          <w:rFonts w:cs="Times New Roman" w:ascii="Times New Roman" w:hAnsi="Times New Roman"/>
          <w:sz w:val="24"/>
          <w:szCs w:val="24"/>
        </w:rPr>
        <w:t xml:space="preserve"> mientras que Canadá no ha ofrecido ninguna estimación oficial del indicador para el período analizado, por “no estar todavía disponible”. </w:t>
      </w:r>
    </w:p>
    <w:p>
      <w:pPr>
        <w:pStyle w:val="Normal"/>
        <w:jc w:val="both"/>
        <w:rPr/>
      </w:pPr>
      <w:r>
        <w:rPr>
          <w:rFonts w:cs="Times New Roman" w:ascii="Times New Roman" w:hAnsi="Times New Roman"/>
          <w:sz w:val="24"/>
          <w:szCs w:val="24"/>
          <w:u w:val="single"/>
        </w:rPr>
        <w:t>La economía francesa disminuyó el 1,2%</w:t>
      </w:r>
      <w:r>
        <w:rPr>
          <w:rFonts w:cs="Times New Roman" w:ascii="Times New Roman" w:hAnsi="Times New Roman"/>
          <w:sz w:val="24"/>
          <w:szCs w:val="24"/>
        </w:rPr>
        <w:t xml:space="preserve"> entre octubre y diciembre de 2008, y fue, con Canadá, el otro país del G7 que en el tercer trimestre del año pasado no registró una caída de su PIB (0,1%). </w:t>
      </w:r>
    </w:p>
    <w:p>
      <w:pPr>
        <w:pStyle w:val="Normal"/>
        <w:jc w:val="both"/>
        <w:rPr/>
      </w:pPr>
      <w:r>
        <w:rPr>
          <w:rFonts w:cs="Times New Roman" w:ascii="Times New Roman" w:hAnsi="Times New Roman"/>
          <w:sz w:val="24"/>
          <w:szCs w:val="24"/>
          <w:u w:val="single"/>
        </w:rPr>
        <w:t>La estadounidense retrocedió un 1%</w:t>
      </w:r>
      <w:r>
        <w:rPr>
          <w:rFonts w:cs="Times New Roman" w:ascii="Times New Roman" w:hAnsi="Times New Roman"/>
          <w:sz w:val="24"/>
          <w:szCs w:val="24"/>
        </w:rPr>
        <w:t xml:space="preserve"> en el último trimestre de 2008, la menor caída de los países del G7, tras haber bajado un 0,1% en el tercero. Al igual que el conjunto de los 30 países que engloba la OCDE, </w:t>
      </w:r>
      <w:r>
        <w:rPr>
          <w:rFonts w:cs="Times New Roman" w:ascii="Times New Roman" w:hAnsi="Times New Roman"/>
          <w:sz w:val="24"/>
          <w:szCs w:val="24"/>
          <w:u w:val="single"/>
        </w:rPr>
        <w:t>la Unión Europea en su conjunto y la zona euro disminuyeron su producción el 1,5% en el cuarto trimestr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ecimiento entre octubre y diciembre respecto al mismo periodo de 2007 cayó el 1,1% en el conjunto de la OCDE, en consonancia con las evoluciones de los países del G-7. La evolución interanual fue negativa en los siete países más ricos del mundo, encabezados por Japón (4,6%), Italia (-2,6%) y Reino Unido (-1,8%), mientras que Estados Unidos retrocedió el 0,2% y Francia, el 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a UE también registró un crecimiento negativo en los últimos tres meses de 2008 en relación con el mismo trimestre de 2007, del 1,1%, mientras que en la zona euro fue del 1,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risis despierta el fantasma de la “quiebra” de un país de la UE</w:t>
      </w:r>
      <w:r>
        <w:rPr>
          <w:rFonts w:cs="Times New Roman" w:ascii="Times New Roman" w:hAnsi="Times New Roman"/>
          <w:sz w:val="24"/>
          <w:szCs w:val="24"/>
        </w:rPr>
        <w:t xml:space="preserve"> (AFP - </w:t>
      </w:r>
      <w:r>
        <w:rPr>
          <w:rFonts w:cs="Times New Roman" w:ascii="Times New Roman" w:hAnsi="Times New Roman"/>
          <w:b/>
          <w:sz w:val="24"/>
          <w:szCs w:val="24"/>
        </w:rPr>
        <w:t>18/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Yacine Le Forestier) </w:t>
      </w:r>
    </w:p>
    <w:p>
      <w:pPr>
        <w:pStyle w:val="Normal"/>
        <w:jc w:val="both"/>
        <w:rPr/>
      </w:pPr>
      <w:r>
        <w:rPr>
          <w:rFonts w:cs="Times New Roman" w:ascii="Times New Roman" w:hAnsi="Times New Roman"/>
          <w:sz w:val="24"/>
          <w:szCs w:val="24"/>
          <w:u w:val="single"/>
        </w:rPr>
        <w:t>¿Existe el riesgo de que un país de la Unión Europea (UE) “quiebre” financieramente? ¿Cómo lo podrían ayudar los otros miembros del bloque?</w:t>
      </w:r>
      <w:r>
        <w:rPr>
          <w:rFonts w:cs="Times New Roman" w:ascii="Times New Roman" w:hAnsi="Times New Roman"/>
          <w:sz w:val="24"/>
          <w:szCs w:val="24"/>
        </w:rPr>
        <w:t xml:space="preserve"> Estas preguntas inimaginables hace unos meses comienzan a plantearse a raíz de la gravedad de la crisis y la explosión del déficit públ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puedo descartar” la hipótesis de un “incumplimiento de pagos” de un país europeo, subrayó un alto responsable europeo, que no quiso revelar su identidad.</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i hay candidatos, en el sur de Europa el candidato número uno sería Grecia, en el oeste sería Irlanda, en el centro Hungría, que tiene problemas de inestabilidad, y en el este Ucrania”, que no forma parte de la UE pero es fronteriza, agregó ese responsabl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sta perspectiva aparece lejana por el momento. La mayoría de los economistas no quieren ser alarmistas y subrayan que la capacidad de reembolsar la deuda de los países de la Eurozona sigue siendo buena, a pesar de la opinión de las agencias de calific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incipal de ellas, Standard and Poor's, revisó recientemente a la baja su apreciación de la deuda de España, Grecia y Portugal, lo que obliga a los países concernidos a pagar tasas de interés más importantes para financiar su déficit.</w:t>
      </w:r>
    </w:p>
    <w:p>
      <w:pPr>
        <w:pStyle w:val="Normal"/>
        <w:jc w:val="both"/>
        <w:rPr/>
      </w:pPr>
      <w:r>
        <w:rPr>
          <w:rFonts w:cs="Times New Roman" w:ascii="Times New Roman" w:hAnsi="Times New Roman"/>
          <w:sz w:val="24"/>
          <w:szCs w:val="24"/>
        </w:rPr>
        <w:t xml:space="preserve">Como consecuencia de esta situación, </w:t>
      </w:r>
      <w:r>
        <w:rPr>
          <w:rFonts w:cs="Times New Roman" w:ascii="Times New Roman" w:hAnsi="Times New Roman"/>
          <w:sz w:val="24"/>
          <w:szCs w:val="24"/>
          <w:u w:val="single"/>
        </w:rPr>
        <w:t>la brecha de las tasas de interés entre países de la Eurozona nunca ha sido tan elevada, lo que pone a prueba la Unión Monetaria</w:t>
      </w:r>
      <w:r>
        <w:rPr>
          <w:rFonts w:cs="Times New Roman" w:ascii="Times New Roman" w:hAnsi="Times New Roman"/>
          <w:sz w:val="24"/>
          <w:szCs w:val="24"/>
        </w:rPr>
        <w:t>, uno de los fundamentos de la U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que Alemania, buen alumno de la clase europea, mostraba este jueves una tasa de préstamo a 10 años de 3,04%, la de Irlanda era de 5,54% y la de Grecia de 5,8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ra de la zona euro, en el este de Europa, la de Polonia llegaba al 6,12% y la de Hungría a cerca del 1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este panorama, el Banco Central Europeo (BCE) se inquieta. Su economista en jefe, Jurgen Stark, acaba de advertir sobre la posibilidad de una verdadera “crisis de las finanzas públicas” si los déficits continúan aument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alemán de Finanzas, Peer Steinbrueck, también se refirió esta semana a la posibilidad de una crisis severa. “Ciertos países encuentran progresivamente dificultades con sus pagos” de la deuda, dijo.</w:t>
      </w:r>
    </w:p>
    <w:p>
      <w:pPr>
        <w:pStyle w:val="Normal"/>
        <w:jc w:val="both"/>
        <w:rPr/>
      </w:pPr>
      <w:r>
        <w:rPr>
          <w:rFonts w:cs="Times New Roman" w:ascii="Times New Roman" w:hAnsi="Times New Roman"/>
          <w:sz w:val="24"/>
          <w:szCs w:val="24"/>
          <w:u w:val="single"/>
        </w:rPr>
        <w:t>En caso de que algunos de ellos tengan que pedir ayuda, “nos mostraremos listos para actuar y estabilizar esos países”, agregó. Sin embargo, por el momento no existe ningún mecanismo de ayuda entre países de la zona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el BCE tiene pocas posibilidades de salir al rescate de los Estados y la Comisión Europea no tiene derecho según los tratados de la UE de pedir fondos en los mer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 la idea de “euro-obligaciones” -préstamos a Estados suscritos por varios países para compartir el riesgo-, permanece bloqueada por Alemania, que se resiste a pagar por los otros.</w:t>
      </w:r>
    </w:p>
    <w:p>
      <w:pPr>
        <w:pStyle w:val="Normal"/>
        <w:jc w:val="both"/>
        <w:rPr>
          <w:rFonts w:ascii="Times New Roman" w:hAnsi="Times New Roman" w:cs="Times New Roman"/>
          <w:sz w:val="24"/>
          <w:szCs w:val="24"/>
        </w:rPr>
      </w:pPr>
      <w:r>
        <w:rPr>
          <w:rFonts w:cs="Times New Roman" w:ascii="Times New Roman" w:hAnsi="Times New Roman"/>
          <w:sz w:val="24"/>
          <w:szCs w:val="24"/>
        </w:rPr>
        <w:t>Fuera de la zona euro, en cambio, se encuentra disponible un paquete de la UE de 25.000 millones de euros que puede ser utilizado bajo la forma de préstamo para ayudar a países miembros del bloque que no utilizan la moneda única.</w:t>
      </w:r>
    </w:p>
    <w:p>
      <w:pPr>
        <w:pStyle w:val="Normal"/>
        <w:jc w:val="both"/>
        <w:rPr>
          <w:rFonts w:ascii="Times New Roman" w:hAnsi="Times New Roman" w:cs="Times New Roman"/>
          <w:sz w:val="24"/>
          <w:szCs w:val="24"/>
        </w:rPr>
      </w:pPr>
      <w:r>
        <w:rPr>
          <w:rFonts w:cs="Times New Roman" w:ascii="Times New Roman" w:hAnsi="Times New Roman"/>
          <w:sz w:val="24"/>
          <w:szCs w:val="24"/>
        </w:rPr>
        <w:t>Hungría y Letonia ya han recurrido a esos fon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MI augura un crecimiento próximo a cero para la economía mundial en 2009</w:t>
      </w:r>
      <w:r>
        <w:rPr>
          <w:rFonts w:cs="Times New Roman" w:ascii="Times New Roman" w:hAnsi="Times New Roman"/>
          <w:sz w:val="24"/>
          <w:szCs w:val="24"/>
        </w:rPr>
        <w:t xml:space="preserve"> (Cinco Días - </w:t>
      </w:r>
      <w:r>
        <w:rPr>
          <w:rFonts w:cs="Times New Roman" w:ascii="Times New Roman" w:hAnsi="Times New Roman"/>
          <w:b/>
          <w:sz w:val="24"/>
          <w:szCs w:val="24"/>
        </w:rPr>
        <w:t>19/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próxima previsión del Fondo Monetario Internacional (FMI) sobre el crecimiento mundial, que se dará a conocer dentro de tres meses, podría “aproximarse a cero”, según adelanta su director general, Dominique Strauss-Kahn, en una entrevista que hoy publica el diario galo “Les Ech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situación es bastante clara. El año 2009 ya se ha jugado en buena medida y será muy malo”, advierte Strauss-Kahn tras recordar que la última previsión del FMI hablaba de un 0,5% de crecimiento, con una recesión del orden del 2% en los países avanzados, y que las cifras que han llegado después “no son buen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próxima previsión del FMI, en tres meses, bien podría aproximarse a cero”, añade el responsable del organismo financiero internacional, que sitúa a principios de 2010 el inicio de la recuperación “si se dan una serie de condiciones”, la primera de ellas relativa a las políticas públicas y de estímulo económico. Strauss-Kahn teme igualmente un segundo “shock” bancario debido a una degradación de la coyuntura. “Sí, es posible un efecto de segunda vuelta”, admite.</w:t>
      </w:r>
    </w:p>
    <w:p>
      <w:pPr>
        <w:pStyle w:val="Normal"/>
        <w:jc w:val="both"/>
        <w:rPr/>
      </w:pPr>
      <w:r>
        <w:rPr>
          <w:rFonts w:cs="Times New Roman" w:ascii="Times New Roman" w:hAnsi="Times New Roman"/>
          <w:sz w:val="24"/>
          <w:szCs w:val="24"/>
          <w:u w:val="single"/>
        </w:rPr>
        <w:t>En su opinión, “la chispa de las '”subprimes'” ha incendiado un polvorín” y, como consecuencia, los créditos que no eran malos al principio acabaron siéndolo debido al deterioro de la situación de los prestatarios. Tampoco oculta su inquietud ante el regreso del proteccionismo, aunque cree que el de hoy no se manifiesta como el de los años 1930 a través de un aumento de los aranceles</w:t>
      </w:r>
      <w:r>
        <w:rPr>
          <w:rFonts w:cs="Times New Roman" w:ascii="Times New Roman" w:hAnsi="Times New Roman"/>
          <w:sz w:val="24"/>
          <w:szCs w:val="24"/>
        </w:rPr>
        <w:t>. “Cuando un país incita a sus banqueros, como contrapartida a una ayuda en forma de recapitalización o de garantía de depósito, a dedicar exclusivamente sus actividades de crédito a nivel nacional, es una forma de proteccionismo”, expl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otro lado, se dice partidario de revisar el sistema económico mundial, subraya el “fracaso” del pensamiento “ultraliberal” y apuesta por un mercado financiero mejor regulado, pero no se trata de decir que es “el fin del capitalismo”.</w:t>
      </w:r>
      <w:r>
        <w:rPr>
          <w:rFonts w:cs="Times New Roman" w:ascii="Times New Roman" w:hAnsi="Times New Roman"/>
          <w:sz w:val="24"/>
          <w:szCs w:val="24"/>
        </w:rPr>
        <w:t xml:space="preserve"> “Por ejemplo -argumenta- </w:t>
      </w:r>
      <w:r>
        <w:rPr>
          <w:rFonts w:cs="Times New Roman" w:ascii="Times New Roman" w:hAnsi="Times New Roman"/>
          <w:sz w:val="24"/>
          <w:szCs w:val="24"/>
          <w:u w:val="single"/>
        </w:rPr>
        <w:t>la polémica sobre la remuneración de los directivos empresariales, que es legítima, no plantea el problema de la desaparición de la economía de mercado</w:t>
      </w:r>
      <w:r>
        <w:rPr>
          <w:rFonts w:cs="Times New Roman" w:ascii="Times New Roman" w:hAnsi="Times New Roman"/>
          <w:sz w:val="24"/>
          <w:szCs w:val="24"/>
        </w:rPr>
        <w:t>, pero sus reglas de funcionamiento tienen que tener cierta ética soci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lega la tercera fase: La crisis monetaria se extiende por medio mundo</w:t>
      </w:r>
      <w:r>
        <w:rPr>
          <w:rFonts w:cs="Times New Roman" w:ascii="Times New Roman" w:hAnsi="Times New Roman"/>
          <w:sz w:val="24"/>
          <w:szCs w:val="24"/>
        </w:rPr>
        <w:t xml:space="preserve"> (Libertad Digital - </w:t>
      </w:r>
      <w:r>
        <w:rPr>
          <w:rFonts w:cs="Times New Roman" w:ascii="Times New Roman" w:hAnsi="Times New Roman"/>
          <w:b/>
          <w:sz w:val="24"/>
          <w:szCs w:val="24"/>
        </w:rPr>
        <w:t>20/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onedas emergentes caen a plomo y la banca central interviene para mantener su valor. A la delicada situación de Europa del Este se suma la de Gran Bretaña, Rusia, México, Indonesia o Kazajistán, cuyas divisas se deprecian a ritmos de dos dígitos. La tensión crece también en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LD (M. Llamas) El verano de 2008 destacó por el rally bajista al que estuvo sometido el dólar estadounidense, que llegó a cambiarse a 1,60 dólares por euro el pasado abril, batiendo todo un récord en plena burbuja del petróleo. Sin embargo, los bancos centrales acudieron al rescate del billete verde, estabilizando su valor respecto a la moneda única.</w:t>
      </w:r>
    </w:p>
    <w:p>
      <w:pPr>
        <w:pStyle w:val="Normal"/>
        <w:jc w:val="both"/>
        <w:rPr/>
      </w:pPr>
      <w:r>
        <w:rPr>
          <w:rFonts w:cs="Times New Roman" w:ascii="Times New Roman" w:hAnsi="Times New Roman"/>
          <w:sz w:val="24"/>
          <w:szCs w:val="24"/>
        </w:rPr>
        <w:t xml:space="preserve">Pese a todo, </w:t>
      </w:r>
      <w:r>
        <w:rPr>
          <w:rFonts w:cs="Times New Roman" w:ascii="Times New Roman" w:hAnsi="Times New Roman"/>
          <w:sz w:val="24"/>
          <w:szCs w:val="24"/>
          <w:u w:val="single"/>
        </w:rPr>
        <w:t>algunos analistas avanzan el desplome del dólar en un futuro próximo y tampoco se descarta la depreciación del euro. Independientemente de la evolución de ambas divisas, en la actualidad, tras el estallido de la crisis financiera y económica, la crisis monetaria ha dado comienzo, tal y como avanzó Jim Rogers, arrastrando consigo a las monedas nacionales de diversos países, sobre todo, los emergentes. Europa de Este es el caso más explícito y cercano. Algunos países están solicitando ayuda internacional para evitar la bancarrota, ante la fuerte depreciación que sufren sus monedas nacional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exposición de la banca europea al Es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o que, sin duda, </w:t>
      </w:r>
      <w:r>
        <w:rPr>
          <w:rFonts w:cs="Times New Roman" w:ascii="Times New Roman" w:hAnsi="Times New Roman"/>
          <w:sz w:val="24"/>
          <w:szCs w:val="24"/>
          <w:u w:val="single"/>
        </w:rPr>
        <w:t>preocupa en el seno de la Unión, debido a la elevada exposición de su banca (sobre todo, la austriaca) a las economías ex soviéticas</w:t>
      </w:r>
      <w:r>
        <w:rPr>
          <w:rFonts w:cs="Times New Roman" w:ascii="Times New Roman" w:hAnsi="Times New Roman"/>
          <w:sz w:val="24"/>
          <w:szCs w:val="24"/>
        </w:rPr>
        <w:t xml:space="preserve">, tal y como adelantó Libertad Digital. No obstante, </w:t>
      </w:r>
      <w:r>
        <w:rPr>
          <w:rFonts w:cs="Times New Roman" w:ascii="Times New Roman" w:hAnsi="Times New Roman"/>
          <w:sz w:val="24"/>
          <w:szCs w:val="24"/>
          <w:u w:val="single"/>
        </w:rPr>
        <w:t>Alemania estudia salir al rescate de los países insolventes. Bajo la lupa se encuentran, incluso, economías pertenecientes a la Unión Monetaria, tales como Irlanda, España, Italia, Portugal o Grecia, en donde la fluctuación monetaria queda disipada bajo el paraguas de la moneda única.</w:t>
      </w:r>
    </w:p>
    <w:p>
      <w:pPr>
        <w:pStyle w:val="Normal"/>
        <w:jc w:val="both"/>
        <w:rPr>
          <w:rFonts w:ascii="Times New Roman" w:hAnsi="Times New Roman" w:cs="Times New Roman"/>
          <w:sz w:val="24"/>
          <w:szCs w:val="24"/>
        </w:rPr>
      </w:pPr>
      <w:r>
        <w:rPr>
          <w:rFonts w:cs="Times New Roman" w:ascii="Times New Roman" w:hAnsi="Times New Roman"/>
          <w:sz w:val="24"/>
          <w:szCs w:val="24"/>
        </w:rPr>
        <w:t>Fuerte depreciación del rub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otros países no corren la misma suerte. Es el caso, por ejemplo, de Rusia, México, Indonesia o Kazajistán. El Banco Central de Rusia está empleando sus reservas para frenar en la medida de lo posible la depreciación que sufre el rublo desde hace meses. La delicada situación financiera que vive el país ha obligado al Gobierno de Moscú a lanzar un plan de rescate bancario con el fin de reducir a la mitad los bancos del país mediante fusiones y liquidaciones. Es decir, prevé que desaparezcan unas 600 entidades. Para ello, el Ejecutivo ruso ha abandonado el rescate de su economía mediante el aumento del gasto público, a diferencia de EEUU, China y la UE.</w:t>
      </w:r>
    </w:p>
    <w:p>
      <w:pPr>
        <w:pStyle w:val="Normal"/>
        <w:jc w:val="both"/>
        <w:rPr>
          <w:rFonts w:ascii="Times New Roman" w:hAnsi="Times New Roman" w:cs="Times New Roman"/>
          <w:sz w:val="24"/>
          <w:szCs w:val="24"/>
        </w:rPr>
      </w:pPr>
      <w:r>
        <w:rPr>
          <w:rFonts w:cs="Times New Roman" w:ascii="Times New Roman" w:hAnsi="Times New Roman"/>
          <w:sz w:val="24"/>
          <w:szCs w:val="24"/>
        </w:rPr>
        <w:t>La banca central sale al resca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os expertos consultados por LD coinciden en que el empleo de las reservas del Banco Central para apuntalar el rublo no servirá de nada. De hecho, es una “política monetaria desastrosa”. Para lograr su objetivo, Moscú tendría que aprobar una subida drástica de los tipos de interés, hasta tasas próximas al 20% ó 30%, según Evgeny Gavrilenkov, economista jefe en Moscú de Troika Dialog, uno de los bancos de inversión más importantes del país, informa Bloomberg.</w:t>
      </w:r>
    </w:p>
    <w:p>
      <w:pPr>
        <w:pStyle w:val="Normal"/>
        <w:jc w:val="both"/>
        <w:rPr/>
      </w:pPr>
      <w:r>
        <w:rPr>
          <w:rFonts w:cs="Times New Roman" w:ascii="Times New Roman" w:hAnsi="Times New Roman"/>
          <w:sz w:val="24"/>
          <w:szCs w:val="24"/>
          <w:u w:val="single"/>
        </w:rPr>
        <w:t>No es la única economía con problemas. El peso mexicano se ha depreciado cerca de un 32% respecto al dólar en los últimos seis meses, ante el temor de que la fuerte recesión en EEUU cause un derrumbe de las exportaciones mexicanas. Nuevamente, el Banco Central de México ha optado por acudir al rescate de su moneda mediante la compra de pesos en el mercado de divisas.</w:t>
      </w:r>
      <w:r>
        <w:rPr>
          <w:rFonts w:cs="Times New Roman" w:ascii="Times New Roman" w:hAnsi="Times New Roman"/>
          <w:sz w:val="24"/>
          <w:szCs w:val="24"/>
        </w:rPr>
        <w:t xml:space="preserve"> Así, desde inicios de febrero, la autoridad monetaria adquiere un volumen próximo a los 400 millones de pesos diarios para evitar que la caída se intensifique. El problema es que, una vez que la intervención pública se frene, el peso reanudará su bajada, según los expertos consultados.</w:t>
      </w:r>
    </w:p>
    <w:p>
      <w:pPr>
        <w:pStyle w:val="Normal"/>
        <w:jc w:val="both"/>
        <w:rPr>
          <w:rFonts w:ascii="Times New Roman" w:hAnsi="Times New Roman" w:cs="Times New Roman"/>
          <w:sz w:val="24"/>
          <w:szCs w:val="24"/>
        </w:rPr>
      </w:pPr>
      <w:r>
        <w:rPr>
          <w:rFonts w:cs="Times New Roman" w:ascii="Times New Roman" w:hAnsi="Times New Roman"/>
          <w:sz w:val="24"/>
          <w:szCs w:val="24"/>
        </w:rPr>
        <w:t>¿Tipos de hasta el 30% en Rusia?</w:t>
      </w:r>
    </w:p>
    <w:p>
      <w:pPr>
        <w:pStyle w:val="Normal"/>
        <w:jc w:val="both"/>
        <w:rPr/>
      </w:pPr>
      <w:r>
        <w:rPr>
          <w:rFonts w:cs="Times New Roman" w:ascii="Times New Roman" w:hAnsi="Times New Roman"/>
          <w:sz w:val="24"/>
          <w:szCs w:val="24"/>
          <w:u w:val="single"/>
        </w:rPr>
        <w:t>Por su parte, la rupia de Indonesia ha sufrido el mayor descalabro de los últimos ocho años, tras caer casi un 16% interanual con respecto al dólar.</w:t>
      </w:r>
      <w:r>
        <w:rPr>
          <w:rFonts w:cs="Times New Roman" w:ascii="Times New Roman" w:hAnsi="Times New Roman"/>
          <w:sz w:val="24"/>
          <w:szCs w:val="24"/>
        </w:rPr>
        <w:t xml:space="preserve"> Ante tal situación, el Banco Central de Indonesia busca nuevos acuerdos para extender y ampliar sus líneas de intercambio de divisas (swap) con Japón, China y Corea del Sur, entre otros países.</w:t>
      </w:r>
    </w:p>
    <w:p>
      <w:pPr>
        <w:pStyle w:val="Normal"/>
        <w:jc w:val="both"/>
        <w:rPr/>
      </w:pPr>
      <w:r>
        <w:rPr>
          <w:rFonts w:cs="Times New Roman" w:ascii="Times New Roman" w:hAnsi="Times New Roman"/>
          <w:sz w:val="24"/>
          <w:szCs w:val="24"/>
          <w:u w:val="single"/>
        </w:rPr>
        <w:t>Kazajistán es otro ejemplo claro del temor que existe en el mercado de divisas. El deterioro económico de Europa del Este, unido a la rebaja de la calificación de la deuda a Rusia y la caída del petróleo, se materializó en una fuerte depreciación de su moneda nacional (tenge), provocando una oleada de ventas entre los inversores.</w:t>
      </w:r>
      <w:r>
        <w:rPr>
          <w:rFonts w:cs="Times New Roman" w:ascii="Times New Roman" w:hAnsi="Times New Roman"/>
          <w:sz w:val="24"/>
          <w:szCs w:val="24"/>
        </w:rPr>
        <w:t xml:space="preserve"> El Banco Central de Kazajistán ha aprobado un nuevo rango de fluctuación de su divisa con respecto al dólar, y desde octubre ha empleado 6.000 millones de dólares de sus reservas en un intento por defender el valor del tenge (casi 3.000 millones sólo en enero).</w:t>
      </w:r>
    </w:p>
    <w:p>
      <w:pPr>
        <w:pStyle w:val="Normal"/>
        <w:jc w:val="both"/>
        <w:rPr/>
      </w:pPr>
      <w:r>
        <w:rPr>
          <w:rFonts w:cs="Times New Roman" w:ascii="Times New Roman" w:hAnsi="Times New Roman"/>
          <w:sz w:val="24"/>
          <w:szCs w:val="24"/>
          <w:u w:val="single"/>
        </w:rPr>
        <w:t>En el lado contrario, se encuentra la fuerte apreciación del yen frente al dólar, con una subida cercana al 19% desde el pasado septiembre. Algo que, sin duda, está minando el principal motor económico del país: Las exportaciones. No obstante, la economía nipona acaba de registrar una contracción de su PIB récord, y está ya en plena recesión.</w:t>
      </w:r>
      <w:r>
        <w:rPr>
          <w:rFonts w:cs="Times New Roman" w:ascii="Times New Roman" w:hAnsi="Times New Roman"/>
          <w:sz w:val="24"/>
          <w:szCs w:val="24"/>
        </w:rPr>
        <w:t xml:space="preserve"> Ante tal situación el Banco Central de Japón mantiene los tipos de interés en el 0,1%, por debajo de la tasa que aplica EEUU, con el fin de atenuar la apreciación de su moneda.</w:t>
      </w:r>
    </w:p>
    <w:p>
      <w:pPr>
        <w:pStyle w:val="Normal"/>
        <w:jc w:val="both"/>
        <w:rPr>
          <w:rFonts w:ascii="Times New Roman" w:hAnsi="Times New Roman" w:cs="Times New Roman"/>
          <w:sz w:val="24"/>
          <w:szCs w:val="24"/>
        </w:rPr>
      </w:pPr>
      <w:r>
        <w:rPr>
          <w:rFonts w:cs="Times New Roman" w:ascii="Times New Roman" w:hAnsi="Times New Roman"/>
          <w:sz w:val="24"/>
          <w:szCs w:val="24"/>
        </w:rPr>
        <w:t>La libra británica se desplo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destaca el desplome de la libra en Gran Bretaña, ante el temor de que la nacionalización bancaria que está aplicando el Gobierno de Gordon Brown provoque efectos insostenibles sobre las cuentas públicas del país. La oposición conservadora ni siquiera descarta ya el riesgo de que el Ejecutivo británico tenga que solicitar ayuda financiera al Fondo Monetario Internacional (FMI).</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Lorenzo Bini Smaghi, miembro del directorio ejecutivo del Banco Central Europeo (BCE), lanzó el miércoles una crítica velada a Gran Bretaña, al decir que los países no deberían dejar que sus monedas caigan para obtener una ventaj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íderes de la zona euro no ven con buenos ojos la constante caída que ha experimentado en los últimos meses la libra esterlina frente al euro y otras monedas importantes. Y es que, los exportadores británicos están sacando ventaja a sus rivales europeos debido a que los productos valuados en libras son ahora mucho más baratos en los grandes mercados como EEUU y la misma zona eu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 crisis hace crecer de nuevo el problema de si un solo mercado, como el que tenemos entre 27 países en la Unión Europea, puede funcionar sin problemas cuando al tipo de cambio de algunos de los miembros se le permite -o se lo alienta- a depreciarse fuertemente, distorsionando la competencia”, dijo en un discurso Bini Smaghi, informa Reuter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uro, bajo sospe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ho funcionario es el encargado de las relaciones internacionales del Banco Central Europeo. “La integridad de un solo mercado puede ponerse en riesgo si la tasa cambiaria es usada -como hemos visto que se usa- como un instrumento para ganar competitividad en detrimento de los otros”, afirmó. Desde octubre de 2007 la libra ha caído un 20% frente al dólar y un 11% frente al euro, incluyendo un ligero rebote frente a ambos el pasado mes.</w:t>
      </w:r>
    </w:p>
    <w:p>
      <w:pPr>
        <w:pStyle w:val="Normal"/>
        <w:jc w:val="both"/>
        <w:rPr/>
      </w:pPr>
      <w:r>
        <w:rPr>
          <w:rFonts w:cs="Times New Roman" w:ascii="Times New Roman" w:hAnsi="Times New Roman"/>
          <w:sz w:val="24"/>
          <w:szCs w:val="24"/>
          <w:u w:val="single"/>
        </w:rPr>
        <w:t>Todo ello, se está traduciendo en una creciente tensión económica en el seno de la Unión. No sólo en cuanto a la dudosa supervivencia del euro, tal como está configurado hoy en día, según alertó el inversor George Soros, sino también a nivel político</w:t>
      </w:r>
      <w:r>
        <w:rPr>
          <w:rFonts w:cs="Times New Roman" w:ascii="Times New Roman" w:hAnsi="Times New Roman"/>
          <w:sz w:val="24"/>
          <w:szCs w:val="24"/>
        </w:rPr>
        <w:t xml:space="preserve">. </w:t>
      </w:r>
      <w:r>
        <w:rPr>
          <w:rFonts w:cs="Times New Roman" w:ascii="Times New Roman" w:hAnsi="Times New Roman"/>
          <w:sz w:val="24"/>
          <w:szCs w:val="24"/>
          <w:u w:val="single"/>
        </w:rPr>
        <w:t>En la actualidad, la UE está discutiendo si acudir o no al rescate de países e, incluso, crear un bono (emisión de deuda pública) a nivel europeo para poder financiar los rescates públicos</w:t>
      </w:r>
      <w:r>
        <w:rPr>
          <w:rFonts w:cs="Times New Roman" w:ascii="Times New Roman" w:hAnsi="Times New Roman"/>
          <w:sz w:val="24"/>
          <w:szCs w:val="24"/>
        </w:rPr>
        <w:t xml:space="preserve"> que están aplicando los Estados miembro. </w:t>
      </w:r>
      <w:r>
        <w:rPr>
          <w:rFonts w:cs="Times New Roman" w:ascii="Times New Roman" w:hAnsi="Times New Roman"/>
          <w:sz w:val="24"/>
          <w:szCs w:val="24"/>
          <w:u w:val="single"/>
        </w:rPr>
        <w:t>Una idea que, de momento, cuenta con el rechazo de Aleman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su parte, se debate la entrada de Gran Bretaña y Dinamarca en la Unión Monetaria, al tiempo que se acrecienta el temor de una posible expulsión o salida de ciertos países miembros en el futuro. De este modo, la crisis monetaria, y no sólo la económica y financiera, centrará la reunión del G-20 en Londres el próximo abril</w:t>
      </w:r>
      <w:r>
        <w:rPr>
          <w:rFonts w:cs="Times New Roman" w:ascii="Times New Roman" w:hAnsi="Times New Roman"/>
          <w:sz w:val="24"/>
          <w:szCs w:val="24"/>
        </w:rPr>
        <w:t xml:space="preserve">. En este sentido, el dólar, base del actual sistema monetario, y las relaciones entre EEUU y China será uno de los puntos clave. </w:t>
      </w:r>
      <w:r>
        <w:rPr>
          <w:rFonts w:cs="Times New Roman" w:ascii="Times New Roman" w:hAnsi="Times New Roman"/>
          <w:sz w:val="24"/>
          <w:szCs w:val="24"/>
          <w:u w:val="single"/>
        </w:rPr>
        <w:t>La tercera fase del Supercrash ha comenz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oros no ve fondo al “colapso” financiero mundial</w:t>
      </w:r>
      <w:r>
        <w:rPr>
          <w:rFonts w:cs="Times New Roman" w:ascii="Times New Roman" w:hAnsi="Times New Roman"/>
          <w:sz w:val="24"/>
          <w:szCs w:val="24"/>
        </w:rPr>
        <w:t xml:space="preserve"> (Cinco Días - </w:t>
      </w:r>
      <w:r>
        <w:rPr>
          <w:rFonts w:cs="Times New Roman" w:ascii="Times New Roman" w:hAnsi="Times New Roman"/>
          <w:b/>
          <w:sz w:val="24"/>
          <w:szCs w:val="24"/>
        </w:rPr>
        <w:t>21/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conocido inversor George Soros dijo el viernes que el sistema financiero mundial se ha desintegrado y que no aún no se ve una solución a la crisis a cort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ros dijo que la turbulencia es en realidad más severa que durante la Gran Depresión, comparando la actual situación a la caída de la Unión Soviét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jo que la bancarrota de Lehman Brothers en septiembre marcó un punto de inflexión en el funcionamiento del sistema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resenciamos el colapso del sistema financiero”, dijo Soros en una cena en Columbia University. “Estaba con soporte vital y aún lo está. No hay señales de que estemos cerca del fondo”, agregó.</w:t>
      </w:r>
    </w:p>
    <w:p>
      <w:pPr>
        <w:pStyle w:val="Normal"/>
        <w:jc w:val="both"/>
        <w:rPr>
          <w:rFonts w:ascii="Times New Roman" w:hAnsi="Times New Roman" w:cs="Times New Roman"/>
          <w:sz w:val="24"/>
          <w:szCs w:val="24"/>
        </w:rPr>
      </w:pPr>
      <w:r>
        <w:rPr>
          <w:rFonts w:cs="Times New Roman" w:ascii="Times New Roman" w:hAnsi="Times New Roman"/>
          <w:sz w:val="24"/>
          <w:szCs w:val="24"/>
        </w:rPr>
        <w:t>Sus comentarios recordaron los hechos anteriormente en la misma conferencia por Paul Volcker, un ex presidente de la Reserva Federal que ahora es un asesor de alto rango del presidente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olcker dijo que la producción industrial de todo el mundo está decayendo aún más rápido que en Estados Unidos, que ya se encuentra bajo una gran ten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recuerdo ningún momento, quizás incluso la Gran Depresión, cuando las cosas cayesen tan rápido, tan uniformemente en todo el mundo”, dijo Volcker.</w:t>
      </w:r>
    </w:p>
    <w:p>
      <w:pPr>
        <w:pStyle w:val="Prrafodelista"/>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iesgo en aumento: cuando los Estados también quiebran</w:t>
      </w:r>
      <w:r>
        <w:rPr>
          <w:rFonts w:cs="Times New Roman" w:ascii="Times New Roman" w:hAnsi="Times New Roman"/>
          <w:sz w:val="24"/>
          <w:szCs w:val="24"/>
        </w:rPr>
        <w:t xml:space="preserve"> (El Economista - </w:t>
      </w:r>
      <w:r>
        <w:rPr>
          <w:rFonts w:cs="Times New Roman" w:ascii="Times New Roman" w:hAnsi="Times New Roman"/>
          <w:b/>
          <w:sz w:val="24"/>
          <w:szCs w:val="24"/>
        </w:rPr>
        <w:t>24/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Isabel Aco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 economía española le pasó en tiempos de Felipe II. En el vigente siglo tenemos ejemplos como el de Argentina. Y en los últimos meses, fue Islandia quien vivió una situación crítica. Un país, como una empresa, como una economía familiar, puede llegar a una situación en la que todos sus activos sean insuficientes para hacer frente a sus obligaciones de pa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crisis de grandes dimensiones como la actual es un caldo de cultivo perfecto para que proliferen las posibilidades de que esto ocurra. Y si la crisis es de corte financiero y de escala internacional, como la actual, aún má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sas estamos. Y, tras el caso islandés, otras alarmas se vienen encendiendo y otras sirenas se harán oír para alertar sobre la vulnerabilidad de ciertos países al temporal económico. Los expertos lo advierten y las agencias de rating también. El mapa de riesgos está cambiando y algunos Estados de dentro y fuera de la Eurozona se ven más expuestos. Así, Grecia, Austria e Irlanda son los países del euro que más próximos estarían, según los expertos. También algunos del centro y este europeo tienen muchas papeletas. Así, los bálticos -Estonia, Letonia y Lituania- junto con Hungría, Rumanía y Ucrania presentan un perfil de riesgo creci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ocur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umiendo el proceso, una insolvencia de un Estado se produce del siguiente modo: incurre en un déficit público cada vez mayor, para financiarlo necesita deuda externa y no tiene suficiente divisa para pagarla, con lo cual llega a la situación denominada default, o suspensión de 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precisar cada vez más financiación, cada vez las condiciones de los créditos que consigue son más duras, como consecuencia de la redefinición de su riesgo, y llega un momento en que no sólo nadie le presta dinero sino que, si coincide con una crisis de liquidez, puede que nadie se anime a adquirir los bonos de ese Est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legada la suspensión, los países obtienen normalmente una mora para pagar su deuda e, incluso, en ocasiones, se les concede una quita. También pueden recibir préstamos de algún organismo supranacional, que suele estar condicionado al inicio de reformas estructurales o ajustes macroeconómicos. </w:t>
      </w:r>
    </w:p>
    <w:p>
      <w:pPr>
        <w:pStyle w:val="Normal"/>
        <w:jc w:val="both"/>
        <w:rPr/>
      </w:pPr>
      <w:r>
        <w:rPr>
          <w:rFonts w:cs="Times New Roman" w:ascii="Times New Roman" w:hAnsi="Times New Roman"/>
          <w:sz w:val="24"/>
          <w:szCs w:val="24"/>
          <w:u w:val="single"/>
        </w:rPr>
        <w:t>En el caso de los países del Este, se dan circunstancias específicas</w:t>
      </w:r>
      <w:r>
        <w:rPr>
          <w:rFonts w:cs="Times New Roman" w:ascii="Times New Roman" w:hAnsi="Times New Roman"/>
          <w:sz w:val="24"/>
          <w:szCs w:val="24"/>
        </w:rPr>
        <w:t xml:space="preserve">, explica el director del Servicio de Estudios del Instituto de Estudios Económicos (IEE), Gregorio Izquierdo: </w:t>
      </w:r>
      <w:r>
        <w:rPr>
          <w:rFonts w:cs="Times New Roman" w:ascii="Times New Roman" w:hAnsi="Times New Roman"/>
          <w:sz w:val="24"/>
          <w:szCs w:val="24"/>
          <w:u w:val="single"/>
        </w:rPr>
        <w:t xml:space="preserve">estos países han vivido una fuerte recepción de capitales, mucha inversión exterior generadora de prosperidad, pero han incurrido en déficit fiscal exagerado y en cuanto afrontan dificultades en el sector exterior, tienden a endeudarse en moneda extranj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se momento, cuando ya no pueden con todo, con el servicio de la deuda y con sus desequilibrios, tienen dos opciones: devaluar o no. Ahí está la cuestión. Si devalúan, se desborda su deuda, al actualizar la deuda extranjera a su moneda devaluada. El coste financiero se dispara. Si no devalúan, les crecen los problemas del sector exteri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haría la UE? </w:t>
      </w:r>
    </w:p>
    <w:p>
      <w:pPr>
        <w:pStyle w:val="Normal"/>
        <w:jc w:val="both"/>
        <w:rPr/>
      </w:pPr>
      <w:r>
        <w:rPr>
          <w:rFonts w:cs="Times New Roman" w:ascii="Times New Roman" w:hAnsi="Times New Roman"/>
          <w:sz w:val="24"/>
          <w:szCs w:val="24"/>
          <w:u w:val="single"/>
        </w:rPr>
        <w:t>Tras estos dos casos: el general y el particular de los países del centro y este europeo, la pregunta es: ¿puede quebrar un estado de la zona euro? O más bien, ¿puede permitirse la Unión Europea que un país miembro quiebre?</w:t>
      </w:r>
      <w:r>
        <w:rPr>
          <w:rFonts w:cs="Times New Roman" w:ascii="Times New Roman" w:hAnsi="Times New Roman"/>
          <w:sz w:val="24"/>
          <w:szCs w:val="24"/>
        </w:rPr>
        <w:t xml:space="preserve"> Aquí los expertos son claros y siguen la estela de las recientes declaraciones del ministro de Finanzas alemán, Peer Steinbrück, quien advirtió que, si se diera el caso, la UE acudiría en auxilio del país afectado.</w:t>
      </w:r>
    </w:p>
    <w:p>
      <w:pPr>
        <w:pStyle w:val="Normal"/>
        <w:jc w:val="both"/>
        <w:rPr/>
      </w:pPr>
      <w:r>
        <w:rPr>
          <w:rFonts w:cs="Times New Roman" w:ascii="Times New Roman" w:hAnsi="Times New Roman"/>
          <w:sz w:val="24"/>
          <w:szCs w:val="24"/>
        </w:rPr>
        <w:t xml:space="preserve">En este punto, el profesor del IESE Business School, José Ramón Pin Arboledas, </w:t>
      </w:r>
      <w:r>
        <w:rPr>
          <w:rFonts w:cs="Times New Roman" w:ascii="Times New Roman" w:hAnsi="Times New Roman"/>
          <w:sz w:val="24"/>
          <w:szCs w:val="24"/>
          <w:u w:val="single"/>
        </w:rPr>
        <w:t xml:space="preserve">no tiene ninguna duda, “ante todo está la solidaridad entre todos” y, apunta, la Comisión Europea “establece una serie de condiciones como que la deuda pública no supere el 60% del PIB o el déficit el 3% del mismo”, que solamente dispensa de forma transitoria. Esa disciplina comunitaria dificulta que la situación se dé en un estado miembro de la Unión Europ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quién lo paga? </w:t>
      </w:r>
    </w:p>
    <w:p>
      <w:pPr>
        <w:pStyle w:val="Normal"/>
        <w:jc w:val="both"/>
        <w:rPr/>
      </w:pPr>
      <w:r>
        <w:rPr>
          <w:rFonts w:cs="Times New Roman" w:ascii="Times New Roman" w:hAnsi="Times New Roman"/>
          <w:sz w:val="24"/>
          <w:szCs w:val="24"/>
          <w:u w:val="single"/>
        </w:rPr>
        <w:t>Ahora bien, esto no ocurre gratis</w:t>
      </w:r>
      <w:r>
        <w:rPr>
          <w:rFonts w:cs="Times New Roman" w:ascii="Times New Roman" w:hAnsi="Times New Roman"/>
          <w:sz w:val="24"/>
          <w:szCs w:val="24"/>
        </w:rPr>
        <w:t>. Lo explica Pin Arboledas.</w:t>
      </w:r>
      <w:r>
        <w:rPr>
          <w:rFonts w:cs="Times New Roman" w:ascii="Times New Roman" w:hAnsi="Times New Roman"/>
          <w:sz w:val="24"/>
          <w:szCs w:val="24"/>
          <w:u w:val="single"/>
        </w:rPr>
        <w:t xml:space="preserve"> La UE acudiría al rescate del país que eventualmente llegue a esa difícil coyuntura, “pero el país sufriría en bienestar”. Lo pagarían los ciudadanos, que verían recortado su horizonte de bienestar a futuro.</w:t>
      </w:r>
      <w:r>
        <w:rPr>
          <w:rFonts w:cs="Times New Roman" w:ascii="Times New Roman" w:hAnsi="Times New Roman"/>
          <w:sz w:val="24"/>
          <w:szCs w:val="24"/>
        </w:rPr>
        <w:t xml:space="preserve"> Además, apunta Pin, </w:t>
      </w:r>
      <w:r>
        <w:rPr>
          <w:rFonts w:cs="Times New Roman" w:ascii="Times New Roman" w:hAnsi="Times New Roman"/>
          <w:sz w:val="24"/>
          <w:szCs w:val="24"/>
          <w:u w:val="single"/>
        </w:rPr>
        <w:t>“aunque nominalmente se mantuvieran las prestaciones, en términos reales serían inferiores”</w:t>
      </w:r>
      <w:r>
        <w:rPr>
          <w:rFonts w:cs="Times New Roman" w:ascii="Times New Roman" w:hAnsi="Times New Roman"/>
          <w:sz w:val="24"/>
          <w:szCs w:val="24"/>
        </w:rPr>
        <w:t xml:space="preserve">. </w:t>
      </w:r>
      <w:r>
        <w:rPr>
          <w:rFonts w:cs="Times New Roman" w:ascii="Times New Roman" w:hAnsi="Times New Roman"/>
          <w:sz w:val="24"/>
          <w:szCs w:val="24"/>
          <w:u w:val="single"/>
        </w:rPr>
        <w:t>En cuanto a los del Este</w:t>
      </w:r>
      <w:r>
        <w:rPr>
          <w:rFonts w:cs="Times New Roman" w:ascii="Times New Roman" w:hAnsi="Times New Roman"/>
          <w:sz w:val="24"/>
          <w:szCs w:val="24"/>
        </w:rPr>
        <w:t xml:space="preserve">, explica otro experto consultado por El Economista, </w:t>
      </w:r>
      <w:r>
        <w:rPr>
          <w:rFonts w:cs="Times New Roman" w:ascii="Times New Roman" w:hAnsi="Times New Roman"/>
          <w:sz w:val="24"/>
          <w:szCs w:val="24"/>
          <w:u w:val="single"/>
        </w:rPr>
        <w:t>quizá todo acelere su “eurización”, para sumergirlos en la disciplina presupuestaria. “No se les puede dejar a su suerte, más cuando tienen derecho de veto de la legislación comunit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lonia, Rumanía, Hungría y la República Checa salen en defensa de sus divisas</w:t>
      </w:r>
      <w:r>
        <w:rPr>
          <w:rFonts w:cs="Times New Roman" w:ascii="Times New Roman" w:hAnsi="Times New Roman"/>
          <w:sz w:val="24"/>
          <w:szCs w:val="24"/>
        </w:rPr>
        <w:t xml:space="preserve"> (El Confidencial - </w:t>
      </w:r>
      <w:r>
        <w:rPr>
          <w:rFonts w:cs="Times New Roman" w:ascii="Times New Roman" w:hAnsi="Times New Roman"/>
          <w:b/>
          <w:sz w:val="24"/>
          <w:szCs w:val="24"/>
        </w:rPr>
        <w:t>24/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centrales de Polonia, Hungría, la República Checa y Rumanía se han visto obligados a salir en defensa de sus respectivas divisas tras los fuertes recortes registrados en los últimos días. Las monedas locales de estos cuatro países han caído a plomo frente al euro por el miedo a los efectos negativos que puede tener una recesión sobre sus economías. Tal es así que los bancos centrales han lanzado al mercado y de manera coordenada varios mensajes en los califican de “injustificada” la debilidad de sus divisas y en los que aseguran que están considerando la opción de tomar medidas conjuntas para defender sus monedas, aunque no han aportado mayores detalles sobre cuándo las tomarían, según informa Financial Times y la BBC.</w:t>
      </w:r>
    </w:p>
    <w:p>
      <w:pPr>
        <w:pStyle w:val="Normal"/>
        <w:jc w:val="both"/>
        <w:rPr/>
      </w:pPr>
      <w:r>
        <w:rPr>
          <w:rFonts w:cs="Times New Roman" w:ascii="Times New Roman" w:hAnsi="Times New Roman"/>
          <w:sz w:val="24"/>
          <w:szCs w:val="24"/>
          <w:u w:val="single"/>
        </w:rPr>
        <w:t>Las divisas de estos cuatro países -el zloty de Polonia, el forint de Hungría, la corona de la República Checa y el leu de Rumanía-, así como las bolsas, cayeron con fuerza la semana pasada después de que la agencia de calificación Moody’s advirtiera de que las condiciones económicas en la región podrían pasar factura a las filiales de los grandes bancos europeos con negocios en esos países</w:t>
      </w:r>
      <w:r>
        <w:rPr>
          <w:rFonts w:cs="Times New Roman" w:ascii="Times New Roman" w:hAnsi="Times New Roman"/>
          <w:sz w:val="24"/>
          <w:szCs w:val="24"/>
        </w:rPr>
        <w:t xml:space="preserve">. </w:t>
      </w:r>
      <w:r>
        <w:rPr>
          <w:rFonts w:cs="Times New Roman" w:ascii="Times New Roman" w:hAnsi="Times New Roman"/>
          <w:sz w:val="24"/>
          <w:szCs w:val="24"/>
          <w:u w:val="single"/>
        </w:rPr>
        <w:t>“Los inversores comienzan a percibir Europa central como un barril de pólvora a punto de explotar</w:t>
      </w:r>
      <w:r>
        <w:rPr>
          <w:rFonts w:cs="Times New Roman" w:ascii="Times New Roman" w:hAnsi="Times New Roman"/>
          <w:sz w:val="24"/>
          <w:szCs w:val="24"/>
        </w:rPr>
        <w:t xml:space="preserve">”, comenta un experto. </w:t>
      </w:r>
      <w:r>
        <w:rPr>
          <w:rFonts w:cs="Times New Roman" w:ascii="Times New Roman" w:hAnsi="Times New Roman"/>
          <w:sz w:val="24"/>
          <w:szCs w:val="24"/>
          <w:u w:val="single"/>
        </w:rPr>
        <w:t>La depreciación de estas divisas está incrementando los temores sobre la estabilidad de los bancos locales, cuyos problemas podrían salpicar a otros países como Austria o Italia, con una importante presencia bancaria allí.</w:t>
      </w:r>
    </w:p>
    <w:p>
      <w:pPr>
        <w:pStyle w:val="Normal"/>
        <w:jc w:val="both"/>
        <w:rPr/>
      </w:pPr>
      <w:r>
        <w:rPr>
          <w:rFonts w:cs="Times New Roman" w:ascii="Times New Roman" w:hAnsi="Times New Roman"/>
          <w:sz w:val="24"/>
          <w:szCs w:val="24"/>
        </w:rPr>
        <w:t>No comparten esta opinión en Polonia. El gobernador del Banco Nacional, Slawomir Skrzypek, ha dicho que “la situación macroeconómica no justifica la debilidad de la moneda local, el zloty”. Por su parte, el gobernador del banco central de Rumanía, Mugur Isarescu, ha dicho que la institución estará preparada para utilizar las herramientas necesarias para sostener su divisa, incluyendo políticas de tipos de interés. “Hay riesgos regionales, pero las informaciones están presentando esta región como la Europa subprime, y aunque no lo podemos probar, éste no es el caso”, ha dicho, recoge Financial Times. Opiniones muy parecidas son las que comparten Hungría y la República Che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s medidas que se utilizan generalmente para fortalecer las divisas se encuentran el uso de las reservas extranjeras para comprar moneda local o el aumento de los tipos de interés, una estrategia especialmente arriesgada en un contexto de desaceleración económica, según los expertos. Precisamente la fuerte caída experimentada por las divisas locales ha propiciado que estos bancos centrales se muestren reacios a continuar rebajando los tipos de interés para impulsar el creci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divisa polaca, la más castigada</w:t>
      </w:r>
    </w:p>
    <w:p>
      <w:pPr>
        <w:pStyle w:val="Normal"/>
        <w:jc w:val="both"/>
        <w:rPr/>
      </w:pPr>
      <w:r>
        <w:rPr>
          <w:rFonts w:cs="Times New Roman" w:ascii="Times New Roman" w:hAnsi="Times New Roman"/>
          <w:sz w:val="24"/>
          <w:szCs w:val="24"/>
          <w:u w:val="single"/>
        </w:rPr>
        <w:t>La semana pasada, la divisa polaca cayó a mínimos de en cinco años, mientras en la República Checa la corona rozó su menor nivel desde octubre de 2005. El zloty polaco cae desde julio un 40%, y se convierte en la moneda más castigada del mundo, pese a que los expertos pronostican que Polonia escapará a la recesión en 2009</w:t>
      </w:r>
      <w:r>
        <w:rPr>
          <w:rFonts w:cs="Times New Roman" w:ascii="Times New Roman" w:hAnsi="Times New Roman"/>
          <w:sz w:val="24"/>
          <w:szCs w:val="24"/>
        </w:rPr>
        <w:t xml:space="preserve">. Tras las palabras de los bancos centrales, las monedas de Polonia, Hungría y República Checa se han disparado un 3% frente al euro, mientras que la moneda rumana apenas ha experimentado cambi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stigo sufrido por las divisas de estos países ha obligado a los bancos centrales a plantearse una actuación conjunta en los mercados de divisas. De hecho, algunos de estos países ya habrían intervenido con anterioridad para evitar el hundimiento de sus monedas locales.</w:t>
      </w:r>
    </w:p>
    <w:p>
      <w:pPr>
        <w:pStyle w:val="Normal"/>
        <w:jc w:val="both"/>
        <w:rPr>
          <w:rFonts w:ascii="Times New Roman" w:hAnsi="Times New Roman" w:cs="Times New Roman"/>
          <w:sz w:val="24"/>
          <w:szCs w:val="24"/>
        </w:rPr>
      </w:pPr>
      <w:r>
        <w:rPr>
          <w:rFonts w:cs="Times New Roman" w:ascii="Times New Roman" w:hAnsi="Times New Roman"/>
          <w:sz w:val="24"/>
          <w:szCs w:val="24"/>
        </w:rPr>
        <w:t>Polonia comenzará en dos semanas varis reuniones oficiales con el Banco Central Europeo (BCE) tendientes a ingresar con su divisa en el mecanismo europeo de cambio (ERM) en vista de la adhesión al euro. El país debe integrarse al ERM a principios de junio para adoptar el euro en 2012. Los otros tres países se encuentran menos avanzados en los temas relacionados con la adopción de la moneda europe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enos “Made in Japan”</w:t>
      </w:r>
      <w:r>
        <w:rPr>
          <w:rFonts w:cs="Times New Roman" w:ascii="Times New Roman" w:hAnsi="Times New Roman"/>
          <w:sz w:val="24"/>
          <w:szCs w:val="24"/>
        </w:rPr>
        <w:t xml:space="preserve"> (BBCMundo - </w:t>
      </w:r>
      <w:r>
        <w:rPr>
          <w:rFonts w:cs="Times New Roman" w:ascii="Times New Roman" w:hAnsi="Times New Roman"/>
          <w:b/>
          <w:sz w:val="24"/>
          <w:szCs w:val="24"/>
        </w:rPr>
        <w:t>24/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exportaciones de Japón sufrieron otra pronunciada caída en enero a consecuencia de la crisis económica mund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inisterio de Finanzas informó que la salida de productos al exterior se redujo 45,7% comparado con el volumen de exportaciones del año anteri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rresponsal de la BBC en Tokio, Roland Buerk, aseguró que la demanda mundial de productos japoneses cayó debido a que la gente está gastando menos por el temor de perder sus trabaj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o de los sectores más afectados de la economía japonesa fue el automotriz, donde la venta de vehículos se desplomó 69%, hecho que ha obligado a empresas como la Toyota a recortar la producción ante un escenario de masivas pérdi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la misma forma Japón experimentó un déficit comercial récord al alcanzar los US$ 9.9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or contracción en décadas </w:t>
      </w:r>
    </w:p>
    <w:p>
      <w:pPr>
        <w:pStyle w:val="Normal"/>
        <w:jc w:val="both"/>
        <w:rPr/>
      </w:pPr>
      <w:r>
        <w:rPr>
          <w:rFonts w:cs="Times New Roman" w:ascii="Times New Roman" w:hAnsi="Times New Roman"/>
          <w:sz w:val="24"/>
          <w:szCs w:val="24"/>
          <w:u w:val="single"/>
        </w:rPr>
        <w:t>La semana pasada el gobierno reveló que la economía se contrajo 3,3% en el último trimestre del 2008, y de nuevo, es su más pronunciada caída en década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Como una respuesta el gobierno está pidiendo proyectos de ley al Parlamento con el fin de implementar un plan de estímulo que incluya beneficios en efectivo de al menos US$ 130 a los contribuy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medidas de consenso van a ser improbables debido a que la Cámara Alta está controlada por la oposición y el primer ministro Taro Aso es muy impopul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ondeos de opinión recientes el mandatario apenas goza del apoyo de una de cada diez personas de cara a las elecciones programadas para el próximo mes de septiembre. </w:t>
      </w:r>
    </w:p>
    <w:p>
      <w:pPr>
        <w:pStyle w:val="Normal"/>
        <w:jc w:val="both"/>
        <w:rPr/>
      </w:pPr>
      <w:r>
        <w:rPr>
          <w:rFonts w:cs="Times New Roman" w:ascii="Times New Roman" w:hAnsi="Times New Roman"/>
          <w:sz w:val="24"/>
          <w:szCs w:val="24"/>
        </w:rPr>
        <w:t xml:space="preserve">En todo caso, el presidente de EEUU, Barack Obama, acordó hace pocos días con el premier japonés trabajar de forma conjunta para estimular el consumo y combatir el proteccion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conomías de EEUU y Japón son la primera y la segunda del mundo respectivament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emania confirma que su economía se contrajo un 2,1% en el último trimestre de 2008</w:t>
      </w:r>
      <w:r>
        <w:rPr>
          <w:rFonts w:cs="Times New Roman" w:ascii="Times New Roman" w:hAnsi="Times New Roman"/>
          <w:sz w:val="24"/>
          <w:szCs w:val="24"/>
        </w:rPr>
        <w:t xml:space="preserve"> (Intereconomia -  </w:t>
      </w:r>
      <w:r>
        <w:rPr>
          <w:rFonts w:cs="Times New Roman" w:ascii="Times New Roman" w:hAnsi="Times New Roman"/>
          <w:b/>
          <w:sz w:val="24"/>
          <w:szCs w:val="24"/>
        </w:rPr>
        <w:t>25/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érminos interanuales, el PIB alemán registró un descenso del 1,7%</w:t>
      </w:r>
    </w:p>
    <w:p>
      <w:pPr>
        <w:pStyle w:val="Normal"/>
        <w:jc w:val="both"/>
        <w:rPr/>
      </w:pPr>
      <w:r>
        <w:rPr>
          <w:rFonts w:cs="Times New Roman" w:ascii="Times New Roman" w:hAnsi="Times New Roman"/>
          <w:sz w:val="24"/>
          <w:szCs w:val="24"/>
        </w:rPr>
        <w:t>El PIB de Alemania se contrajo un 2,1% en el último trimestre de 2008 frente a los tres meses precedentes, según la Oficina Federal de Estadísticas, confirmándose así los datos preliminares. En términos interanuales, el PIB alemán registró un descenso del 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pón registra un déficit comercial sin precedentes en el mes de enero</w:t>
      </w:r>
      <w:r>
        <w:rPr>
          <w:rFonts w:cs="Times New Roman" w:ascii="Times New Roman" w:hAnsi="Times New Roman"/>
          <w:sz w:val="24"/>
          <w:szCs w:val="24"/>
        </w:rPr>
        <w:t xml:space="preserve"> (El Economista - </w:t>
      </w:r>
      <w:r>
        <w:rPr>
          <w:rFonts w:cs="Times New Roman" w:ascii="Times New Roman" w:hAnsi="Times New Roman"/>
          <w:b/>
          <w:sz w:val="24"/>
          <w:szCs w:val="24"/>
        </w:rPr>
        <w:t>25/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apón registró en enero un déficit sin precedentes de su balanza comercial, que se situó en los 952.600 millones de yenes (9.850 millones de dólares ó 7.666 millones de euros), anunció el Gobierno nipón. Se trata del cuarto mes consecutivo que la segunda economía del mundo presenta un déficit comercial, el período más largo de números rojos para los nipones después de los 14 meses de entre julio de 1979 y agosto de 19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dicho período, la balanza comercial nipona fue negativa debido a los elevados precios del petróle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exportaciones desde Japón cayeron el mes pasado un 45,7%  interanual hasta los 3,48 billones de yenes (35.994 millones de dólares ó 28.201 millones de euros), mientras que las importaciones perdieron el 31,7%, hasta los 4,43 billones de yenes (45.839 millones de dólares ó 35.915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La balanza comercial, también en números rojos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segunda economía del mundo redujo su superávit comercial con EEUU, su principal mercado, un 75,3%.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balanza comercial nipona también entró en números rojos en enero, agosto, octubre, noviembre y diciembre durante el pasado 2008 de crisis económic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todo 2008, el superávit comercial de Japón se redujo un 80%, respecto el año anterior,</w:t>
      </w:r>
      <w:r>
        <w:rPr>
          <w:rFonts w:cs="Times New Roman" w:ascii="Times New Roman" w:hAnsi="Times New Roman"/>
          <w:sz w:val="24"/>
          <w:szCs w:val="24"/>
        </w:rPr>
        <w:t xml:space="preserve"> hasta los 2,16 billones de yenes (24.288 millones de dólares ó 19.03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proyecta su déficit fiscal con una dosis de optimism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udeep Redd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sa Blanca cifra sus esperanzas en una serie de presunciones económicas optimistas para su presupuesto que le permiten al gobierno estimar una reducción del déficit en los próximos años mayor a lo que muchos analistas privados prevé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nóstico del presupuesto asume que el producto interno bruto de Estados Unidos -la producción total del país- descenderá cerca de 1,2% este año, mientras que los pronósticos privados -medidos por el sondeo Blue Chip- estiman un declive del 1,9%. El equipo de Barack Obama pronostica un crecimiento de 3,2% para el año que viene, mientras que analistas profesionales esperan una expansión del 2,1%.</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previsiones económicas son vitales para los pronósticos presupuestarios</w:t>
      </w:r>
      <w:r>
        <w:rPr>
          <w:rFonts w:cs="Times New Roman" w:ascii="Times New Roman" w:hAnsi="Times New Roman"/>
          <w:sz w:val="24"/>
          <w:szCs w:val="24"/>
        </w:rPr>
        <w:t xml:space="preserve">. Un </w:t>
      </w:r>
      <w:r>
        <w:rPr>
          <w:rFonts w:cs="Times New Roman" w:ascii="Times New Roman" w:hAnsi="Times New Roman"/>
          <w:sz w:val="24"/>
          <w:szCs w:val="24"/>
          <w:u w:val="single"/>
        </w:rPr>
        <w:t>crecimiento más fuerte</w:t>
      </w:r>
      <w:r>
        <w:rPr>
          <w:rFonts w:cs="Times New Roman" w:ascii="Times New Roman" w:hAnsi="Times New Roman"/>
          <w:sz w:val="24"/>
          <w:szCs w:val="24"/>
        </w:rPr>
        <w:t xml:space="preserve"> se traduce en </w:t>
      </w:r>
      <w:r>
        <w:rPr>
          <w:rFonts w:cs="Times New Roman" w:ascii="Times New Roman" w:hAnsi="Times New Roman"/>
          <w:sz w:val="24"/>
          <w:szCs w:val="24"/>
          <w:u w:val="single"/>
        </w:rPr>
        <w:t>más ganancias para las empresas</w:t>
      </w:r>
      <w:r>
        <w:rPr>
          <w:rFonts w:cs="Times New Roman" w:ascii="Times New Roman" w:hAnsi="Times New Roman"/>
          <w:sz w:val="24"/>
          <w:szCs w:val="24"/>
        </w:rPr>
        <w:t xml:space="preserve"> y </w:t>
      </w:r>
      <w:r>
        <w:rPr>
          <w:rFonts w:cs="Times New Roman" w:ascii="Times New Roman" w:hAnsi="Times New Roman"/>
          <w:sz w:val="24"/>
          <w:szCs w:val="24"/>
          <w:u w:val="single"/>
        </w:rPr>
        <w:t>más ingresos para las personas</w:t>
      </w:r>
      <w:r>
        <w:rPr>
          <w:rFonts w:cs="Times New Roman" w:ascii="Times New Roman" w:hAnsi="Times New Roman"/>
          <w:sz w:val="24"/>
          <w:szCs w:val="24"/>
        </w:rPr>
        <w:t xml:space="preserve">. Eso significa </w:t>
      </w:r>
      <w:r>
        <w:rPr>
          <w:rFonts w:cs="Times New Roman" w:ascii="Times New Roman" w:hAnsi="Times New Roman"/>
          <w:sz w:val="24"/>
          <w:szCs w:val="24"/>
          <w:u w:val="single"/>
        </w:rPr>
        <w:t>una mayor recaudación tributaria</w:t>
      </w:r>
      <w:r>
        <w:rPr>
          <w:rFonts w:cs="Times New Roman" w:ascii="Times New Roman" w:hAnsi="Times New Roman"/>
          <w:sz w:val="24"/>
          <w:szCs w:val="24"/>
        </w:rPr>
        <w:t xml:space="preserve">, lo que puede </w:t>
      </w:r>
      <w:r>
        <w:rPr>
          <w:rFonts w:cs="Times New Roman" w:ascii="Times New Roman" w:hAnsi="Times New Roman"/>
          <w:sz w:val="24"/>
          <w:szCs w:val="24"/>
          <w:u w:val="single"/>
        </w:rPr>
        <w:t>reducir el déficit anual del país, así como su deuda total.</w:t>
      </w:r>
    </w:p>
    <w:p>
      <w:pPr>
        <w:pStyle w:val="Normal"/>
        <w:jc w:val="both"/>
        <w:rPr/>
      </w:pPr>
      <w:r>
        <w:rPr>
          <w:rFonts w:cs="Times New Roman" w:ascii="Times New Roman" w:hAnsi="Times New Roman"/>
          <w:sz w:val="24"/>
          <w:szCs w:val="24"/>
          <w:u w:val="single"/>
        </w:rPr>
        <w:t>El presupuesto de Obama sitúa el déficit en menos de US$ 600.000 millones a partir de 2012, comparado con US$ 1,75 billones (millón de millones) este año</w:t>
      </w:r>
      <w:r>
        <w:rPr>
          <w:rFonts w:cs="Times New Roman" w:ascii="Times New Roman" w:hAnsi="Times New Roman"/>
          <w:sz w:val="24"/>
          <w:szCs w:val="24"/>
        </w:rPr>
        <w:t xml:space="preserve">. </w:t>
      </w:r>
      <w:r>
        <w:rPr>
          <w:rFonts w:cs="Times New Roman" w:ascii="Times New Roman" w:hAnsi="Times New Roman"/>
          <w:sz w:val="24"/>
          <w:szCs w:val="24"/>
          <w:u w:val="single"/>
        </w:rPr>
        <w:t>Lograr eso requiere que el PIB crezca más de 4% por año para entonce</w:t>
      </w:r>
      <w:r>
        <w:rPr>
          <w:rFonts w:cs="Times New Roman" w:ascii="Times New Roman" w:hAnsi="Times New Roman"/>
          <w:sz w:val="24"/>
          <w:szCs w:val="24"/>
        </w:rPr>
        <w:t xml:space="preserve">s -lo que significa que EEUU volvería rápidamente a las tasas de crecimiento que disfrutó en los años de bonanza de los 90- después del peor shock financiero desde la Gran Depresión. </w:t>
      </w:r>
      <w:r>
        <w:rPr>
          <w:rFonts w:cs="Times New Roman" w:ascii="Times New Roman" w:hAnsi="Times New Roman"/>
          <w:sz w:val="24"/>
          <w:szCs w:val="24"/>
          <w:u w:val="single"/>
        </w:rPr>
        <w:t>Un crecimiento tal estaría más de un punto porcentual por encima de las estimaciones de crecimiento del sector privado para 2011 y 2012.</w:t>
      </w:r>
    </w:p>
    <w:p>
      <w:pPr>
        <w:pStyle w:val="Normal"/>
        <w:jc w:val="both"/>
        <w:rPr/>
      </w:pPr>
      <w:r>
        <w:rPr>
          <w:rFonts w:cs="Times New Roman" w:ascii="Times New Roman" w:hAnsi="Times New Roman"/>
          <w:sz w:val="24"/>
          <w:szCs w:val="24"/>
        </w:rPr>
        <w:t xml:space="preserve">Hablando con reporteros el jueves, </w:t>
      </w:r>
      <w:r>
        <w:rPr>
          <w:rFonts w:cs="Times New Roman" w:ascii="Times New Roman" w:hAnsi="Times New Roman"/>
          <w:sz w:val="24"/>
          <w:szCs w:val="24"/>
          <w:u w:val="single"/>
        </w:rPr>
        <w:t>la economista de la Casa Blanca Christina Romer</w:t>
      </w:r>
      <w:r>
        <w:rPr>
          <w:rFonts w:cs="Times New Roman" w:ascii="Times New Roman" w:hAnsi="Times New Roman"/>
          <w:sz w:val="24"/>
          <w:szCs w:val="24"/>
        </w:rPr>
        <w:t xml:space="preserve"> calificó las proyecciones como “un pronóstico honesto”, basado en las estimaciones de los analistas profesionales del gobierno. “Yo rechazaría la premisa de que vemos las cosas color de rosa”, </w:t>
      </w:r>
      <w:r>
        <w:rPr>
          <w:rFonts w:cs="Times New Roman" w:ascii="Times New Roman" w:hAnsi="Times New Roman"/>
          <w:sz w:val="24"/>
          <w:szCs w:val="24"/>
          <w:u w:val="single"/>
        </w:rPr>
        <w:t>dijo. “Sin duda somos un poco más optimistas, pero no descabellados”.</w:t>
      </w:r>
    </w:p>
    <w:p>
      <w:pPr>
        <w:pStyle w:val="Normal"/>
        <w:jc w:val="both"/>
        <w:rPr/>
      </w:pPr>
      <w:r>
        <w:rPr>
          <w:rFonts w:cs="Times New Roman" w:ascii="Times New Roman" w:hAnsi="Times New Roman"/>
          <w:sz w:val="24"/>
          <w:szCs w:val="24"/>
          <w:u w:val="single"/>
        </w:rPr>
        <w:t>Romer, presidenta del Consejo de Asesores Económicos del presidente, dijo que el pronóstico incorpora los efectos esperados del recientemente aprobado paquete de estímulo económico de US$ 787.000 millones, el continuo rescate del sector financiero y los planes para ayudar al mercado inmobiliario, así como a los propietarios de vivienda.</w:t>
      </w:r>
      <w:r>
        <w:rPr>
          <w:rFonts w:cs="Times New Roman" w:ascii="Times New Roman" w:hAnsi="Times New Roman"/>
          <w:sz w:val="24"/>
          <w:szCs w:val="24"/>
        </w:rPr>
        <w:t xml:space="preserve"> Apuntó que algunos análisis del sector privado, que son calculados por el sondeo Blue Chip, no incluyen plenamente todas esas medidas.</w:t>
      </w:r>
    </w:p>
    <w:p>
      <w:pPr>
        <w:pStyle w:val="Normal"/>
        <w:jc w:val="both"/>
        <w:rPr/>
      </w:pPr>
      <w:r>
        <w:rPr>
          <w:rFonts w:cs="Times New Roman" w:ascii="Times New Roman" w:hAnsi="Times New Roman"/>
          <w:sz w:val="24"/>
          <w:szCs w:val="24"/>
          <w:u w:val="single"/>
        </w:rPr>
        <w:t>El gobierno de Obama dista de ser el primero en argumentar que sus políticas ayudarán a la economía más de lo que asumen los analistas privados</w:t>
      </w:r>
      <w:r>
        <w:rPr>
          <w:rFonts w:cs="Times New Roman" w:ascii="Times New Roman" w:hAnsi="Times New Roman"/>
          <w:sz w:val="24"/>
          <w:szCs w:val="24"/>
        </w:rPr>
        <w:t xml:space="preserve">. En febrero de 2008, el gobierno de </w:t>
      </w:r>
      <w:r>
        <w:rPr>
          <w:rFonts w:cs="Times New Roman" w:ascii="Times New Roman" w:hAnsi="Times New Roman"/>
          <w:sz w:val="24"/>
          <w:szCs w:val="24"/>
          <w:u w:val="single"/>
        </w:rPr>
        <w:t>George W. Bush</w:t>
      </w:r>
      <w:r>
        <w:rPr>
          <w:rFonts w:cs="Times New Roman" w:ascii="Times New Roman" w:hAnsi="Times New Roman"/>
          <w:sz w:val="24"/>
          <w:szCs w:val="24"/>
        </w:rPr>
        <w:t xml:space="preserve"> predijo que la economía crecería 2,7% ese año. Pronosticadores privados en esos momentos situaron la expansión en 2,2%. Ambos resultaron ser demasiado optimistas. La estimación más reciente del gobierno mostró un crecimiento de 1,3% en 2008, que podría reducirse aún más tras revis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años de </w:t>
      </w:r>
      <w:r>
        <w:rPr>
          <w:rFonts w:cs="Times New Roman" w:ascii="Times New Roman" w:hAnsi="Times New Roman"/>
          <w:sz w:val="24"/>
          <w:szCs w:val="24"/>
          <w:u w:val="single"/>
        </w:rPr>
        <w:t>Ronald Reagan</w:t>
      </w:r>
      <w:r>
        <w:rPr>
          <w:rFonts w:cs="Times New Roman" w:ascii="Times New Roman" w:hAnsi="Times New Roman"/>
          <w:sz w:val="24"/>
          <w:szCs w:val="24"/>
        </w:rPr>
        <w:t>, el gobierno también fue conocido por pronósticos “color rosa”.</w:t>
      </w:r>
    </w:p>
    <w:p>
      <w:pPr>
        <w:pStyle w:val="Normal"/>
        <w:jc w:val="both"/>
        <w:rPr>
          <w:rFonts w:ascii="Times New Roman" w:hAnsi="Times New Roman" w:cs="Times New Roman"/>
          <w:sz w:val="24"/>
          <w:szCs w:val="24"/>
        </w:rPr>
      </w:pPr>
      <w:r>
        <w:rPr>
          <w:rFonts w:cs="Times New Roman" w:ascii="Times New Roman" w:hAnsi="Times New Roman"/>
          <w:sz w:val="24"/>
          <w:szCs w:val="24"/>
        </w:rPr>
        <w:t>En un aspecto importante, los pronósticos del gobierno se enfrentan con los de la Reserva Federal: ambos calculan una tasa de crecimiento de largo plazo de alrededor del 2,6%. Pero algunas presunciones de la Casa Blanca son mucho más optimistas que las del banco central.</w:t>
      </w:r>
    </w:p>
    <w:p>
      <w:pPr>
        <w:pStyle w:val="Normal"/>
        <w:jc w:val="both"/>
        <w:rPr/>
      </w:pPr>
      <w:r>
        <w:rPr>
          <w:rFonts w:cs="Times New Roman" w:ascii="Times New Roman" w:hAnsi="Times New Roman"/>
          <w:sz w:val="24"/>
          <w:szCs w:val="24"/>
          <w:u w:val="single"/>
        </w:rPr>
        <w:t>La mayoría de los funcionarios de la Fed, que han demostrado en varias ocasiones ser demasiado optimistas respecto a la recuperación, calculan una tasa de desempleo de entre 8,5% y 8,8% para el cuatro trimestre de 2009 y de entre 8% y 8,3% para fines de 2010. El gobierno sitúa el promedio anual para 2010 en 7,9%, a pesar de que el banco central y la mayoría de los analistas privados esperan que el desempleo continúe por encima del 8% -y en algunos casos cerca de 9%- durante la mayor parte del año.</w:t>
      </w:r>
    </w:p>
    <w:p>
      <w:pPr>
        <w:pStyle w:val="Normal"/>
        <w:jc w:val="both"/>
        <w:rPr/>
      </w:pPr>
      <w:r>
        <w:rPr>
          <w:rFonts w:cs="Times New Roman" w:ascii="Times New Roman" w:hAnsi="Times New Roman"/>
          <w:sz w:val="24"/>
          <w:szCs w:val="24"/>
          <w:u w:val="single"/>
        </w:rPr>
        <w:t>Los economistas de Goldman Sachs, cuyos pronósticos estuvieron entre los más acertados el año pasado, esperan que el desempleo llegue a 9,5% a fines de 2010</w:t>
      </w:r>
      <w:r>
        <w:rPr>
          <w:rFonts w:cs="Times New Roman" w:ascii="Times New Roman" w:hAnsi="Times New Roman"/>
          <w:sz w:val="24"/>
          <w:szCs w:val="24"/>
        </w:rPr>
        <w:t>. Jan Hatzius, el economista en jefe de la firma para EEUU, dice que el estímulo fiscal debería tener un efecto significativo pero la probabilidad de que la mayoría del dinero sea ahorrado limitaría su efec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 lo que tenemos más dudas es con la tendencia subyacente. La tendencia subyacente es muy, muy pobre”, afirma Hatzius. Goldman ha predicho que el PIB se reducirá 1,8% en 2009, pero Hatzius reconoce que “será más bajo que e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IB de EEUU se contrajo 6,2% en el cuarto trimestre de 2008</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eff Bate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onomía estadounidense se contrajo en el cuarto trimestre del 2008 mucho más de lo estimado previamente por el gobierno, luego que las empresas redujeran sus niveles de suministros como consecuencia de la debilidad en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ducto interno bruto se contrajo a una tasa anual ajustada por factores estacionales del 6,2% entre octubre y diciembre, informó el viernes el Departamento de Comercio en su segunda estimación para el PIB de ese trimest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IB del cuarto trimestre fue el más débil desde la contracción del 6,4% en el primer trimestre de 198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riginalmente, el gobierno estimó que la economía se había contraído un 3,8% en el cuarto trimestre. En el tercer trimestre, la economía se redujo un 0,5%.</w:t>
      </w:r>
    </w:p>
    <w:p>
      <w:pPr>
        <w:pStyle w:val="Normal"/>
        <w:jc w:val="both"/>
        <w:rPr>
          <w:rFonts w:ascii="Times New Roman" w:hAnsi="Times New Roman" w:cs="Times New Roman"/>
          <w:sz w:val="24"/>
          <w:szCs w:val="24"/>
        </w:rPr>
      </w:pPr>
      <w:r>
        <w:rPr>
          <w:rFonts w:cs="Times New Roman" w:ascii="Times New Roman" w:hAnsi="Times New Roman"/>
          <w:sz w:val="24"/>
          <w:szCs w:val="24"/>
        </w:rPr>
        <w:t>El PIB mide todos los bienes y servicios producidos en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esperaban una contracción del 5,4% en el cuarto trimestre, según una encuesta de Dow Jones Newswi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mpresas redujeron sus inventarios en US$ 19.900 millones en el trimestre, en lugar de aumentarlos en US$ 6.200 millones como se había estimado anteriormente. En el tercer trimestre, los inventarios disminuyeron en US$ 29.6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xportaciones estadounidenses fueron revisadas a un descenso del 23,6% en lugar de una caída del 19,7%. Las importaciones disminuyeron un 16,0%, en lugar del 15,7% estimado previ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astos de las empresas cayeron un 21,1% en el cuarto trimestre. El descenso había sido estimado previamente en un 19,1%. En el tercer trimestre esos gastos disminuyeron un 1,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yor componente del PIB es el gasto de los consumidores, que representa cerca del 70% de la actividad económica total. Estos gastos descendieron un 4,3%, frente a la estimación previa de una merma del 3,5% y a la caída del 3,8% en el tercer trimestre.</w:t>
      </w:r>
    </w:p>
    <w:p>
      <w:pPr>
        <w:pStyle w:val="Normal"/>
        <w:jc w:val="both"/>
        <w:rPr>
          <w:rFonts w:ascii="Times New Roman" w:hAnsi="Times New Roman" w:cs="Times New Roman"/>
          <w:sz w:val="24"/>
          <w:szCs w:val="24"/>
        </w:rPr>
      </w:pPr>
      <w:r>
        <w:rPr>
          <w:rFonts w:cs="Times New Roman" w:ascii="Times New Roman" w:hAnsi="Times New Roman"/>
          <w:sz w:val="24"/>
          <w:szCs w:val="24"/>
        </w:rPr>
        <w:t>Las compras de bienes duraderos cayeron un 22,1% en el trimestre, cifra revisada frente al descenso del 22,4% informado anteriormente. Sin embargo, el descenso fue superior a la caída del 14,8% del tercer trimestre.</w:t>
      </w:r>
    </w:p>
    <w:p>
      <w:pPr>
        <w:pStyle w:val="Normal"/>
        <w:jc w:val="both"/>
        <w:rPr>
          <w:rFonts w:ascii="Times New Roman" w:hAnsi="Times New Roman" w:cs="Times New Roman"/>
          <w:sz w:val="24"/>
          <w:szCs w:val="24"/>
        </w:rPr>
      </w:pPr>
      <w:r>
        <w:rPr>
          <w:rFonts w:cs="Times New Roman" w:ascii="Times New Roman" w:hAnsi="Times New Roman"/>
          <w:sz w:val="24"/>
          <w:szCs w:val="24"/>
        </w:rPr>
        <w:t>Las compras de bienes no duraderos disminuyeron un 9,2% en el cuarto trimestre. Los gastos en servicios aumentaron un 1,4%.</w:t>
      </w:r>
    </w:p>
    <w:p>
      <w:pPr>
        <w:pStyle w:val="Normal"/>
        <w:jc w:val="both"/>
        <w:rPr>
          <w:rFonts w:ascii="Times New Roman" w:hAnsi="Times New Roman" w:cs="Times New Roman"/>
          <w:sz w:val="24"/>
          <w:szCs w:val="24"/>
        </w:rPr>
      </w:pPr>
      <w:r>
        <w:rPr>
          <w:rFonts w:cs="Times New Roman" w:ascii="Times New Roman" w:hAnsi="Times New Roman"/>
          <w:sz w:val="24"/>
          <w:szCs w:val="24"/>
        </w:rPr>
        <w:t>Las inversiones residenciales fijas, que incluyen los gastos en vivienda, cayeron un 22,2% en el cuarto trimestre. La caída se había estimado anteriormente en un 23,6%. En el tercer trimestre, este tipo de inversión disminuyó un 16,0%.</w:t>
      </w:r>
    </w:p>
    <w:p>
      <w:pPr>
        <w:pStyle w:val="Normal"/>
        <w:jc w:val="both"/>
        <w:rPr>
          <w:rFonts w:ascii="Times New Roman" w:hAnsi="Times New Roman" w:cs="Times New Roman"/>
          <w:sz w:val="24"/>
          <w:szCs w:val="24"/>
        </w:rPr>
      </w:pPr>
      <w:r>
        <w:rPr>
          <w:rFonts w:cs="Times New Roman" w:ascii="Times New Roman" w:hAnsi="Times New Roman"/>
          <w:sz w:val="24"/>
          <w:szCs w:val="24"/>
        </w:rPr>
        <w:t>Entre los indicadores de la inflación, el índice de precios para los gastos de consumo personal elaborado por el gobierno descendió un 5,0%, frente a la caída del 5,5% estimada en forma previa. En el tercer trimestre, el índice aumentó un 5,0%.</w:t>
      </w:r>
    </w:p>
    <w:p>
      <w:pPr>
        <w:pStyle w:val="Normal"/>
        <w:jc w:val="both"/>
        <w:rPr>
          <w:rFonts w:ascii="Times New Roman" w:hAnsi="Times New Roman" w:cs="Times New Roman"/>
          <w:sz w:val="24"/>
          <w:szCs w:val="24"/>
        </w:rPr>
      </w:pPr>
      <w:r>
        <w:rPr>
          <w:rFonts w:cs="Times New Roman" w:ascii="Times New Roman" w:hAnsi="Times New Roman"/>
          <w:sz w:val="24"/>
          <w:szCs w:val="24"/>
        </w:rPr>
        <w:t>El índice de precios de consumo personal que excluye los alimentos y la energía subió un 0,8%, un leve aumento frente a la estimación previa del 0,6%, pero inferior al aumento del 2,4% del tercer trimestre.</w:t>
      </w:r>
    </w:p>
    <w:p>
      <w:pPr>
        <w:pStyle w:val="Normal"/>
        <w:jc w:val="both"/>
        <w:rPr>
          <w:rFonts w:ascii="Times New Roman" w:hAnsi="Times New Roman" w:cs="Times New Roman"/>
          <w:sz w:val="24"/>
          <w:szCs w:val="24"/>
        </w:rPr>
      </w:pPr>
      <w:r>
        <w:rPr>
          <w:rFonts w:cs="Times New Roman" w:ascii="Times New Roman" w:hAnsi="Times New Roman"/>
          <w:sz w:val="24"/>
          <w:szCs w:val="24"/>
        </w:rPr>
        <w:t>El índice de precios para las compras internas brutas, que mide los precios que pagan los residentes en Estados Unidos, disminuyó un 4,1%, frente al descenso del 4,6% de la estimación inicial. El índice ascendió un 4,5% en el tercer trimestre.</w:t>
      </w:r>
    </w:p>
    <w:p>
      <w:pPr>
        <w:pStyle w:val="Normal"/>
        <w:jc w:val="both"/>
        <w:rPr>
          <w:rFonts w:ascii="Times New Roman" w:hAnsi="Times New Roman" w:cs="Times New Roman"/>
          <w:sz w:val="24"/>
          <w:szCs w:val="24"/>
        </w:rPr>
      </w:pPr>
      <w:r>
        <w:rPr>
          <w:rFonts w:cs="Times New Roman" w:ascii="Times New Roman" w:hAnsi="Times New Roman"/>
          <w:sz w:val="24"/>
          <w:szCs w:val="24"/>
        </w:rPr>
        <w:t>El índice de precios ponderados aumentó un 0,5%, en lugar del descenso del 0,1% estimado originalmente. En el tercer trimestre, el índice creció un 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inlandia se suma al club de países en recesión</w:t>
      </w:r>
      <w:r>
        <w:rPr>
          <w:rFonts w:cs="Times New Roman" w:ascii="Times New Roman" w:hAnsi="Times New Roman"/>
          <w:sz w:val="24"/>
          <w:szCs w:val="24"/>
        </w:rPr>
        <w:t xml:space="preserve"> (El País - </w:t>
      </w:r>
      <w:r>
        <w:rPr>
          <w:rFonts w:cs="Times New Roman" w:ascii="Times New Roman" w:hAnsi="Times New Roman"/>
          <w:b/>
          <w:sz w:val="24"/>
          <w:szCs w:val="24"/>
        </w:rPr>
        <w:t>2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conomía finlandesa retrocede un 1,3% por el frenazo de las export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landia se suma a los países en recesión. Según ha confirmado hoy la agencia nacional de estadística Tilastokeskus, la economía finlandesa ha acumulado dos caídas trimestrales consecutivas de su Producto Interior Bruto (PIB). Concretamente, el país acentuó su deterioro en los tres últimos meses del pasado año, al retroceder un 1,3%, después de un descenso del 0,3% en el tercer trimest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érminos comparativos, el PIB finlandés cayó un 2,4% entre octubre y diciembre respecto al mismo periodo de 2007, mientras que en el tercer trimestre el retroceso fue del 1,4%. Sin embargo, en el conjunto de 2008 el producto interior bruto finlandés creció un 0,9% hasta los 186.000 millones de euros. Según Tilastokeskus, la contracción del PIB se debió a la caída de las exportaciones, que se redujeron el 1,1% en 2008, y a una menor demanda nacional, especialmente durante el último trimestre del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a confirmación, Finlandia se suma al grupo de países del euro en recesión. Un club en el que ya están Alemania, Reino Unido, Italia, Irlanda y España. De los Estados miembros de la UE que no comparten la moneda común, el que ha sufrido la mayor contracción ha sido Letonia, con un 1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uffett dice que la economía estará “en ruinas” en 2009</w:t>
      </w:r>
      <w:r>
        <w:rPr>
          <w:rFonts w:cs="Times New Roman" w:ascii="Times New Roman" w:hAnsi="Times New Roman"/>
          <w:sz w:val="24"/>
          <w:szCs w:val="24"/>
        </w:rPr>
        <w:t xml:space="preserve"> (Expansión - </w:t>
      </w:r>
      <w:r>
        <w:rPr>
          <w:rFonts w:cs="Times New Roman" w:ascii="Times New Roman" w:hAnsi="Times New Roman"/>
          <w:b/>
          <w:sz w:val="24"/>
          <w:szCs w:val="24"/>
        </w:rPr>
        <w:t>1/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ultimillonario Warren Buffett ha dicho que la economía seguirá “en ruinas” durante el 2009 en la que achaca la crisis empresarial a las pérdidas vinculadas a los préstamos hechos durante la expansión del mercado inmobil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ffett ha dicho esto después de presentar las cuentas de Berkshire Hathaway, grupo inversor que preside y del que es el mayor accionista y cuyas ganancias netas descendieron el 62% el pasado año.</w:t>
      </w:r>
    </w:p>
    <w:p>
      <w:pPr>
        <w:pStyle w:val="Normal"/>
        <w:jc w:val="both"/>
        <w:rPr/>
      </w:pPr>
      <w:r>
        <w:rPr>
          <w:rFonts w:cs="Times New Roman" w:ascii="Times New Roman" w:hAnsi="Times New Roman"/>
          <w:sz w:val="24"/>
          <w:szCs w:val="24"/>
          <w:u w:val="single"/>
        </w:rPr>
        <w:t>Buffett dice que las consecuencias de la burbuja inmobiliaria en Estados Unidos están ahora “resonando en todos los rincones de nuestra economía”.</w:t>
      </w:r>
      <w:r>
        <w:rPr>
          <w:rFonts w:cs="Times New Roman" w:ascii="Times New Roman" w:hAnsi="Times New Roman"/>
          <w:sz w:val="24"/>
          <w:szCs w:val="24"/>
        </w:rPr>
        <w:t xml:space="preserve"> El empresario ha respaldado además los esfuerzos realizados por el Gobierno para recatar las empresas financieras incluidas Bear Stearns, que fue vendida a JPMorgan Chase, porque </w:t>
      </w:r>
      <w:r>
        <w:rPr>
          <w:rFonts w:cs="Times New Roman" w:ascii="Times New Roman" w:hAnsi="Times New Roman"/>
          <w:sz w:val="24"/>
          <w:szCs w:val="24"/>
          <w:u w:val="single"/>
        </w:rPr>
        <w:t>“nos guste o no, los habitantes de Wall Street, Main Street y otras calles de Estados Unidos estamos todos en el mismo barco”, ha dicho.</w:t>
      </w:r>
    </w:p>
    <w:p>
      <w:pPr>
        <w:pStyle w:val="Normal"/>
        <w:jc w:val="both"/>
        <w:rPr/>
      </w:pPr>
      <w:r>
        <w:rPr>
          <w:rFonts w:cs="Times New Roman" w:ascii="Times New Roman" w:hAnsi="Times New Roman"/>
          <w:sz w:val="24"/>
          <w:szCs w:val="24"/>
        </w:rPr>
        <w:t xml:space="preserve">Pese a que a las desventajas que puede presentar la intervención directa de la administración en la economía, ha considerado que </w:t>
      </w:r>
      <w:r>
        <w:rPr>
          <w:rFonts w:cs="Times New Roman" w:ascii="Times New Roman" w:hAnsi="Times New Roman"/>
          <w:sz w:val="24"/>
          <w:szCs w:val="24"/>
          <w:u w:val="single"/>
        </w:rPr>
        <w:t>“la acción inmediata del gobierno fue fundamental el año pasado para evitar una ruptura total d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uarto trimestre del año pasado, su compañía fue una de las afectadas con unas pérdidas en inversiones y derivados de casi 7.500 millones de dólares, que ha atribuido a la parálisis que produjo “la crisis del crédito, junto con la de las casas y el descenso de los precios de las acciones”. “Una caída libre en la actividad empresarial nunca antes vista”, ha indicado. “Estados Unidos, igual que gran parte del mundo, se vieron atrapados en un círculo vicioso, en un ciclo de retroalimentación negativa. El miedo llevó a la contracción de negocios, que a su vez dio lugar a aún más el miedo”.</w:t>
      </w:r>
    </w:p>
    <w:p>
      <w:pPr>
        <w:pStyle w:val="Normal"/>
        <w:jc w:val="both"/>
        <w:rPr>
          <w:rFonts w:ascii="Times New Roman" w:hAnsi="Times New Roman" w:cs="Times New Roman"/>
          <w:sz w:val="24"/>
          <w:szCs w:val="24"/>
        </w:rPr>
      </w:pPr>
      <w:r>
        <w:rPr>
          <w:rFonts w:cs="Times New Roman" w:ascii="Times New Roman" w:hAnsi="Times New Roman"/>
          <w:sz w:val="24"/>
          <w:szCs w:val="24"/>
        </w:rPr>
        <w:t>El multimillonario ha hecho también autocrítica y ha admitido que se tomaron algunas decisiones equivocadas que costaron a los accionistas miles de millones, como la compra de una gran cantidad de acciones de la petrolera ConocoPhillips cuando los precios del petróleo y el gas natural estaban en su máximo.</w:t>
      </w:r>
    </w:p>
    <w:p>
      <w:pPr>
        <w:pStyle w:val="Normal"/>
        <w:jc w:val="both"/>
        <w:rPr>
          <w:rFonts w:ascii="Times New Roman" w:hAnsi="Times New Roman" w:cs="Times New Roman"/>
          <w:sz w:val="24"/>
          <w:szCs w:val="24"/>
        </w:rPr>
      </w:pPr>
      <w:r>
        <w:rPr>
          <w:rFonts w:cs="Times New Roman" w:ascii="Times New Roman" w:hAnsi="Times New Roman"/>
          <w:sz w:val="24"/>
          <w:szCs w:val="24"/>
        </w:rPr>
        <w:t>El empresario, de 79 años, aun así se muestra optimista y asegura que en sus años como empresario ha conseguido superar situaciones pe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economía de Suiza entra en reces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3/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Martin Gelna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iza entró en recesión en el cuarto trimestre de 2008, según datos publicados el martes, lo que aumenta las expectativas de que el banco central tome pronto medidas no convencionales para aliviar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ducto Interior Bruto de Suiza en el cuarto trimestre de 2008 se contrajo un 0,3% trimestral, según datos de la agencia estatal Seco. Al mismo tiempo, la cifra del tercer trimestre se revisó a la baja hasta un -0,1%, lo que da como resultado una recesión técnica en el país -en aplicación de la definición de dos trimestres consecutivos de contracción. Cifras tan malas como estas se registraron en los periodos 2002-2003 y 1992-1993.</w:t>
      </w:r>
    </w:p>
    <w:p>
      <w:pPr>
        <w:pStyle w:val="Normal"/>
        <w:jc w:val="both"/>
        <w:rPr/>
      </w:pPr>
      <w:r>
        <w:rPr>
          <w:rFonts w:cs="Times New Roman" w:ascii="Times New Roman" w:hAnsi="Times New Roman"/>
          <w:sz w:val="24"/>
          <w:szCs w:val="24"/>
        </w:rPr>
        <w:t>En términos interanuales, en el cuarto trimestre se registró una contracción del 0,6%. En el conjunto de 2008, el PIB suizo creció un 1,6% a 532.000 millones de francos suizos (US$ 455.000 millones), gracias a las sólidas tasas de crecimiento del primer semest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censo fue moderado, en comparación con los datos macroeconómicos registrados recientemente en otros países europeos; el PIB de la eurozona cayó un 1,5% trimestral y el de Alemania bajó un 2,1% trimestr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ontracción de las exportaciones, combinada con la caída de la inversión y la reducción del consumo privado, es una preocupación para Suiza y sugiere que el crecimiento económico será significativamente menor en 2009”, dijo Melanie Bowler, economista de Moody's economy.co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pital Economics espera que el PIB suizo se contraiga en torno al 2,5% este año, mientras que Moody's economy.com espera una contracción del 0,8%.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remio Nobel Mundell propone una moneda mundial contra la crisis</w:t>
      </w:r>
      <w:r>
        <w:rPr>
          <w:rFonts w:cs="Times New Roman" w:ascii="Times New Roman" w:hAnsi="Times New Roman"/>
          <w:sz w:val="24"/>
          <w:szCs w:val="24"/>
        </w:rPr>
        <w:t xml:space="preserve"> (Libertad Digital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canadiense Robert Mundell, Premio Nobel de Economía, propone adoptar una moneda mundial para hacer frente a la crisis internacional. El FMI advierte de que 22 países están en la cuerda floja y casi 50 son muy “vulnerables”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D (EFE) </w:t>
      </w:r>
      <w:r>
        <w:rPr>
          <w:rFonts w:cs="Times New Roman" w:ascii="Times New Roman" w:hAnsi="Times New Roman"/>
          <w:sz w:val="24"/>
          <w:szCs w:val="24"/>
          <w:u w:val="single"/>
        </w:rPr>
        <w:t>“El objetivo a largo plazo es una moneda mundial", porque “la economía mundial la necesita”, dijo el martes Mundell en una conferencia dictada en el XI Foro Internacional de Economistas sobre Globalización y Desarrollo, celebrada en La Habana (Cub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problema -agregó el Nobel de Economía de 1999- es el mecanismo para lograrlo”. Sobre la crisis financiera, afirmó que su origen puede encontrarse en las políticas de la Reserva Federal de Estados Unidos durante 2001 y 2002. “La sobrevaloración del dólar generó esta crisis (...) La Reserva Federal metió la pata y generó la recesión económica y la crisis financiera, pero esto fue un error conjunto del departamento del Tesoro (estadounidense) y la Reserva Federal”, aseguró</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su parte, el belga Eric Toussaint, presidente del Comité para la Anulación de la Deuda del Tercer Mundo, dijo que está convencido de que habrá “en el futuro, y es difícil determinar cuándo, una nueva crisis de la deuda” en los países pobres. Según Toussaint, desde 2008 han surgido nuevos “problemas” para dicha deuda, emitida en su mayor parte en dólares, pues estos se han apreciado sobre las monedas de los países en desarrollo y, además, ha habido un “fuerte aumento” de las primas de riesgo para conseguir créditos.</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con pocas reservas suspenderán pag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a hacer frente a esto, los gobiernos han tenido que recurrir a sus reservas de cambios”, explicó Toussaint, y añadió que los países con reservas pequeñas, como Ecuador, deberán pensar en la suspensión del pago de la deuda.</w:t>
      </w:r>
    </w:p>
    <w:p>
      <w:pPr>
        <w:pStyle w:val="Normal"/>
        <w:jc w:val="both"/>
        <w:rPr/>
      </w:pPr>
      <w:r>
        <w:rPr>
          <w:rFonts w:cs="Times New Roman" w:ascii="Times New Roman" w:hAnsi="Times New Roman"/>
          <w:sz w:val="24"/>
          <w:szCs w:val="24"/>
        </w:rPr>
        <w:t>A su vez, el director del Banco Central de Argentina, Arturo O'Conell, sostuvo que “los países subdesarrollados van a tener que pensar en una nueva estrategia” económica que ponga “acento en el desarrollo de la demanda interna”. “Esto significa modificaciones muy importantes desde el punto de vista socio-político y cultural. Significa la distribución de ingresos, darle más importancia a lo que realmente son las bases de los intereses sociales, la salud, la educación”, explicó.</w:t>
      </w:r>
    </w:p>
    <w:p>
      <w:pPr>
        <w:pStyle w:val="Normal"/>
        <w:jc w:val="both"/>
        <w:rPr>
          <w:rFonts w:ascii="Times New Roman" w:hAnsi="Times New Roman" w:cs="Times New Roman"/>
          <w:sz w:val="24"/>
          <w:szCs w:val="24"/>
        </w:rPr>
      </w:pPr>
      <w:r>
        <w:rPr>
          <w:rFonts w:cs="Times New Roman" w:ascii="Times New Roman" w:hAnsi="Times New Roman"/>
          <w:sz w:val="24"/>
          <w:szCs w:val="24"/>
        </w:rPr>
        <w:t>El FMI alerta de una “tercera o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el director gerente del FMI, Dominique Strauss-Kahn, advirtió el martes de que los problemas económicos pueden ocasionar “una calamidad económica y humanitaria” en los países pobres, que se ven sacudidos por la “tercera ola”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rauss-Kahn dijo que 22 países están en la cuerda floja por la falta de financiación y que necesitarán por lo menos 25.000 millones de dólares este año en préstamos en condiciones ventajosas para no ser engullidos por la crisis. La mayoría están en África, aunque el grupo también incluye a Honduras, Mongolia y Vietnam, por ejemplo.</w:t>
      </w:r>
    </w:p>
    <w:p>
      <w:pPr>
        <w:pStyle w:val="Normal"/>
        <w:jc w:val="both"/>
        <w:rPr/>
      </w:pPr>
      <w:r>
        <w:rPr>
          <w:rFonts w:cs="Times New Roman" w:ascii="Times New Roman" w:hAnsi="Times New Roman"/>
          <w:sz w:val="24"/>
          <w:szCs w:val="24"/>
        </w:rPr>
        <w:t>En un discurso en Washington el jefe del Fondo Monetario Internacional (FMI) instó a los países avanzados que al tiempo que gastan miles de millones de dólares en reflotar su sistema bancario y estimular su economía, también hallen espacio en sus presupuestos para ayudar a las naciones pob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nos 50 países “vulnerables”</w:t>
      </w:r>
    </w:p>
    <w:p>
      <w:pPr>
        <w:pStyle w:val="Normal"/>
        <w:jc w:val="both"/>
        <w:rPr/>
      </w:pPr>
      <w:r>
        <w:rPr>
          <w:rFonts w:cs="Times New Roman" w:ascii="Times New Roman" w:hAnsi="Times New Roman"/>
          <w:sz w:val="24"/>
          <w:szCs w:val="24"/>
          <w:u w:val="single"/>
        </w:rPr>
        <w:t>El Banco Mundial ha alertado de que la crisis podría empujar a 53 millones de personas adicionales a la pobreza y doblar la mortalidad infantil, hasta los 2,8 millones. La posibilidad de un deterioro de tal magnitud en las condiciones sociales de los países pobres causa “una preocupación grave sobre la estabilidad política” en esas naciones, dijo Strauss-Kahn en la Institución Brookings, un centro de estudios independiente de Washingto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Fondo divulgó un análisis sobre el tema, en el que recalca</w:t>
      </w:r>
      <w:r>
        <w:rPr>
          <w:rFonts w:cs="Times New Roman" w:ascii="Times New Roman" w:hAnsi="Times New Roman"/>
          <w:sz w:val="24"/>
          <w:szCs w:val="24"/>
        </w:rPr>
        <w:t xml:space="preserve"> que la crisis ha reducido la demanda de exportaciones de los países pobres, la entrada de inversión externa y las remesas. Por ello, la entidad pronostica que como grupo </w:t>
      </w:r>
      <w:r>
        <w:rPr>
          <w:rFonts w:cs="Times New Roman" w:ascii="Times New Roman" w:hAnsi="Times New Roman"/>
          <w:sz w:val="24"/>
          <w:szCs w:val="24"/>
          <w:u w:val="single"/>
        </w:rPr>
        <w:t>los países pobres crecerán en el 2009 “algo más de un cuatro por ciento”, la mitad de lo anticipado hace un año.</w:t>
      </w:r>
    </w:p>
    <w:p>
      <w:pPr>
        <w:pStyle w:val="Normal"/>
        <w:jc w:val="both"/>
        <w:rPr/>
      </w:pPr>
      <w:r>
        <w:rPr>
          <w:rFonts w:cs="Times New Roman" w:ascii="Times New Roman" w:hAnsi="Times New Roman"/>
          <w:sz w:val="24"/>
          <w:szCs w:val="24"/>
        </w:rPr>
        <w:t>Se podría duplicar la mortalidad infan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érminos per cápita, esa cifra equivale “a un estancamiento en el mejor de los casos y posiblemente una contracción”, según el informe. Strauss-Kahn reconoció que la cifra de 25.000 millones de dólares que se necesitan para prevenir el hundimiento de los 22 países más vulnerables podría incrementarse “mucho más”, dadas las malas perspectivas de la economía mundial. “Podríamos llegar a 50 países (vulnerables) si las cosas empeoran”, alertó.</w:t>
      </w:r>
    </w:p>
    <w:p>
      <w:pPr>
        <w:pStyle w:val="Normal"/>
        <w:jc w:val="both"/>
        <w:rPr>
          <w:rFonts w:ascii="Times New Roman" w:hAnsi="Times New Roman" w:cs="Times New Roman"/>
          <w:sz w:val="24"/>
          <w:szCs w:val="24"/>
        </w:rPr>
      </w:pPr>
      <w:r>
        <w:rPr>
          <w:rFonts w:cs="Times New Roman" w:ascii="Times New Roman" w:hAnsi="Times New Roman"/>
          <w:sz w:val="24"/>
          <w:szCs w:val="24"/>
        </w:rPr>
        <w:t>El Fondo ha aumentado sus préstamos a las naciones pobres de 600 millones de dólares en 2007 a 5.400 millones el año pasado y Strauss-Kahn dijo que pretende que lleguen a 11.000 millones en los próximos cinco años. Esa cifra deja un agujero sustancial para los países don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no prevé que la economía de EEUU se recupere en el corto plazo</w:t>
      </w:r>
      <w:r>
        <w:rPr>
          <w:rFonts w:cs="Times New Roman" w:ascii="Times New Roman" w:hAnsi="Times New Roman"/>
          <w:sz w:val="24"/>
          <w:szCs w:val="24"/>
        </w:rPr>
        <w:t xml:space="preserve"> (The Wall Street Journal - </w:t>
      </w:r>
      <w:r>
        <w:rPr>
          <w:rFonts w:cs="Times New Roman" w:ascii="Times New Roman" w:hAnsi="Times New Roman"/>
          <w:b/>
          <w:sz w:val="24"/>
          <w:szCs w:val="24"/>
        </w:rPr>
        <w:t>4/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Brian Blackston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tracción de la producción económica en Estados Unidos se profundizó durante los dos primeros meses del año y no se espera que esa tendencia cambie en el corto plazo, según el informe más reciente de la Reserva Federal sobre las condiciones económicas publicado el miérco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formes de los 12 bancos regionales de la Fed “sugieren que las condiciones económicas nacionales se deterioraron aún más” desde enero hasta fines de febrero, agregó la Fed en su informe conocido como el Libro Beige.</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otorga un resumen anecdótico de las condiciones económicas en forma previa a la reunión que el Comité de Mercados Abiertos de la Fed celebrará el 17 y 18 de mar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 se mira hacia el futuro, los contactos en varios distritos consideran pobres las perspectivas para una mejora de las condiciones económicas en el corto plazo, y no se espera una recuperación significativa antes de fines del 2009 o inicios del 2010”, agregó el banco cent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Libro Beige respalda las opiniones de Wall Street sobre el panorama para la economía. El producto interno bruto de Estados Unidos cayó a una tasa anual del 6,2% en el cuarto trimestre, su peor contracción desde la recesión de 1982. Los economistas en Goldman Sachs esperan que el PIB descienda a un ritmo del 7% este trimestre y del 3% en el segundo trimestre, lo que elevaría aún más la tasa de des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 que constituye una señal preocupante, los efectos del debilitamiento económico parecen haberse extendido más allá de los sectores fabril y financiero. La actividad en un “amplio rango” de servicios no financieros disminuyó perceptiblemente en medio de recortes “generalizados” de empleos, señaló la F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Con un aumento de los despidos y un congelamiento de las contrataciones (laborales), el desempleo ha aumentado en todas las áreas, reduciendo o eliminando las presiones alcistas sobre los salarios”, añadió la Fed.</w:t>
      </w:r>
    </w:p>
    <w:p>
      <w:pPr>
        <w:pStyle w:val="Normal"/>
        <w:jc w:val="both"/>
        <w:rPr/>
      </w:pPr>
      <w:r>
        <w:rPr>
          <w:rFonts w:cs="Times New Roman" w:ascii="Times New Roman" w:hAnsi="Times New Roman"/>
          <w:sz w:val="24"/>
          <w:szCs w:val="24"/>
          <w:u w:val="single"/>
        </w:rPr>
        <w:t>Incluso un sector usualmente inmune a las recesiones como el de los servicios de salud está siendo afectado.</w:t>
      </w:r>
      <w:r>
        <w:rPr>
          <w:rFonts w:cs="Times New Roman" w:ascii="Times New Roman" w:hAnsi="Times New Roman"/>
          <w:sz w:val="24"/>
          <w:szCs w:val="24"/>
        </w:rPr>
        <w:t xml:space="preserve"> “Los proveedores de servicios de salud reportaron descensos en los volúmenes de pacientes, que fueron atribuidos en parte a una caída en procedimientos electivos en los distritos de Richmond, Minneapolis, y San Francisco”, según el Libro Beige.</w:t>
      </w:r>
    </w:p>
    <w:p>
      <w:pPr>
        <w:pStyle w:val="Normal"/>
        <w:jc w:val="both"/>
        <w:rPr/>
      </w:pPr>
      <w:r>
        <w:rPr>
          <w:rFonts w:cs="Times New Roman" w:ascii="Times New Roman" w:hAnsi="Times New Roman"/>
          <w:sz w:val="24"/>
          <w:szCs w:val="24"/>
          <w:u w:val="single"/>
        </w:rPr>
        <w:t>Por otra parte, los gastos en artículos discrecionales como vacaciones, comidas en restaurantes y vehículos continuaron siendo golpeados</w:t>
      </w:r>
      <w:r>
        <w:rPr>
          <w:rFonts w:cs="Times New Roman" w:ascii="Times New Roman" w:hAnsi="Times New Roman"/>
          <w:sz w:val="24"/>
          <w:szCs w:val="24"/>
        </w:rPr>
        <w:t>. San Francisco, en particular, informó un “agudo” descenso en el área del turismo y despidos y cierres “de consideración” entre los restaurantes, indicó la Fed.</w:t>
      </w:r>
    </w:p>
    <w:p>
      <w:pPr>
        <w:pStyle w:val="Normal"/>
        <w:jc w:val="both"/>
        <w:rPr/>
      </w:pPr>
      <w:r>
        <w:rPr>
          <w:rFonts w:cs="Times New Roman" w:ascii="Times New Roman" w:hAnsi="Times New Roman"/>
          <w:sz w:val="24"/>
          <w:szCs w:val="24"/>
        </w:rPr>
        <w:t xml:space="preserve">Al mismo tiempo, </w:t>
      </w:r>
      <w:r>
        <w:rPr>
          <w:rFonts w:cs="Times New Roman" w:ascii="Times New Roman" w:hAnsi="Times New Roman"/>
          <w:sz w:val="24"/>
          <w:szCs w:val="24"/>
          <w:u w:val="single"/>
        </w:rPr>
        <w:t>“las ventas de automóviles y camiones livianos nuevos permanecieron excepcionalmente débiles</w:t>
      </w:r>
      <w:r>
        <w:rPr>
          <w:rFonts w:cs="Times New Roman" w:ascii="Times New Roman" w:hAnsi="Times New Roman"/>
          <w:sz w:val="24"/>
          <w:szCs w:val="24"/>
        </w:rPr>
        <w:t>”, de acuerdo con el Libro Beig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tor de la vivienda “sigue estando de capa caída en la mayoría de las áreas"” afirmó la Fed, mientras que la demanda de hipotecas “permaneció deprimida”.</w:t>
      </w:r>
    </w:p>
    <w:p>
      <w:pPr>
        <w:pStyle w:val="Normal"/>
        <w:jc w:val="both"/>
        <w:rPr/>
      </w:pPr>
      <w:r>
        <w:rPr>
          <w:rFonts w:cs="Times New Roman" w:ascii="Times New Roman" w:hAnsi="Times New Roman"/>
          <w:sz w:val="24"/>
          <w:szCs w:val="24"/>
          <w:u w:val="single"/>
        </w:rPr>
        <w:t>Los precios de las viviendas “continuaron disminuyendo, según se informa, a tasas (porcentuales) de dos dígitos en algunas áreas, con pocas o ninguna señal evidente de una desaceleración”,</w:t>
      </w:r>
      <w:r>
        <w:rPr>
          <w:rFonts w:cs="Times New Roman" w:ascii="Times New Roman" w:hAnsi="Times New Roman"/>
          <w:sz w:val="24"/>
          <w:szCs w:val="24"/>
        </w:rPr>
        <w:t xml:space="preserve"> señaló la F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uropa entra en recesión tras caer el PIB de la eurozona el 1,5%</w:t>
      </w:r>
      <w:r>
        <w:rPr>
          <w:rFonts w:cs="Times New Roman" w:ascii="Times New Roman" w:hAnsi="Times New Roman"/>
          <w:sz w:val="24"/>
          <w:szCs w:val="24"/>
        </w:rPr>
        <w:t xml:space="preserve"> (El Confidencial - </w:t>
      </w:r>
      <w:r>
        <w:rPr>
          <w:rFonts w:cs="Times New Roman" w:ascii="Times New Roman" w:hAnsi="Times New Roman"/>
          <w:b/>
          <w:sz w:val="24"/>
          <w:szCs w:val="24"/>
        </w:rPr>
        <w:t>5/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ducto interior bruto (PIB) de la zona euro sufrió una contracción del 1,5% en el último trimestre de 2008, mientras que en términos interanuales retrocedió un 1,3%, informó la agencia comunitaria, Eurostat, que precisó que la economía del conjunto de la eurozona también se contrajo en la misma propor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área de la moneda única acumula tres trimestres con descensos del PIB y en el caso de la UE ya son dos, con lo que también se confirma su entrada en recesión. No obstante, en el conjunto del ejercicio 2008 el PIB de la zona euro creció un 0,8%, mientras que la economía de los Veintisiete experimentó un alza del 0,9%, frente al crecimiento del 2,6% y del 2,9% registrado en 2007, respectivamente. </w:t>
      </w:r>
    </w:p>
    <w:p>
      <w:pPr>
        <w:pStyle w:val="Normal"/>
        <w:jc w:val="both"/>
        <w:rPr>
          <w:rFonts w:ascii="Times New Roman" w:hAnsi="Times New Roman" w:cs="Times New Roman"/>
          <w:sz w:val="24"/>
          <w:szCs w:val="24"/>
        </w:rPr>
      </w:pPr>
      <w:r>
        <w:rPr>
          <w:rFonts w:cs="Times New Roman" w:ascii="Times New Roman" w:hAnsi="Times New Roman"/>
          <w:sz w:val="24"/>
          <w:szCs w:val="24"/>
        </w:rPr>
        <w:t>En el cuarto trimestre de 2008, el gasto final de los consumidores disminuyó un 0,9% en la zona euro y un 0,8% en la UE, mientras que las inversiones bajaron un 2,7% en la zona euro y un 2,5% entre los Veintisiete. Asimismo, las exportaciones retrocedieron un 7,3% en la eurozona y un 6,8% en la UE, mientras que las importaciones bajaron un 5,5% tanto en la UE como en el bloque del e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este modo, sólo cuatro países de la UE, Grecia, Chipre, Polonia y Eslovaquia, evitaron que el dato de crecimiento del PIB en el cuarto trimestre de 2008 se colocara en terreno negativo</w:t>
      </w:r>
      <w:r>
        <w:rPr>
          <w:rFonts w:cs="Times New Roman" w:ascii="Times New Roman" w:hAnsi="Times New Roman"/>
          <w:sz w:val="24"/>
          <w:szCs w:val="24"/>
        </w:rPr>
        <w:t>. Por su parte, España sufrió una contracción del 1% en el último trimestre del año respecto a los tres meses anteriores, mientras que en términos interanuales retrocedió un 0,7%.</w:t>
      </w:r>
    </w:p>
    <w:p>
      <w:pPr>
        <w:pStyle w:val="Normal"/>
        <w:jc w:val="both"/>
        <w:rPr>
          <w:rFonts w:ascii="Times New Roman" w:hAnsi="Times New Roman" w:cs="Times New Roman"/>
          <w:sz w:val="24"/>
          <w:szCs w:val="24"/>
        </w:rPr>
      </w:pPr>
      <w:r>
        <w:rPr>
          <w:rFonts w:cs="Times New Roman" w:ascii="Times New Roman" w:hAnsi="Times New Roman"/>
          <w:sz w:val="24"/>
          <w:szCs w:val="24"/>
        </w:rPr>
        <w:t>En España, el PIB descendió el 1% entre octubre y diciembre y, tras la bajada del 0,7% del trimestre anterior, se unió al grupo de países en recesión técnica (que tiene lugar cuando la actividad cae dos trimestres seguidos).</w:t>
      </w:r>
    </w:p>
    <w:p>
      <w:pPr>
        <w:pStyle w:val="Cintillopeq"/>
        <w:jc w:val="both"/>
        <w:rPr/>
      </w:pPr>
      <w:r>
        <w:rPr/>
        <w:t xml:space="preserve">- </w:t>
      </w:r>
      <w:r>
        <w:rPr>
          <w:u w:val="single"/>
        </w:rPr>
        <w:t>La tasa de desempleo en Estados Unidos asciende a 8,1%</w:t>
      </w:r>
      <w:r>
        <w:rPr/>
        <w:t xml:space="preserve"> (The Wall Street Journal - </w:t>
      </w:r>
      <w:r>
        <w:rPr>
          <w:b/>
        </w:rPr>
        <w:t>6/3/09</w:t>
      </w:r>
      <w:r>
        <w:rPr/>
        <w:t xml:space="preserve">) </w:t>
      </w:r>
    </w:p>
    <w:p>
      <w:pPr>
        <w:pStyle w:val="Cintillopeq"/>
        <w:jc w:val="both"/>
        <w:rPr/>
      </w:pPr>
      <w:r>
        <w:rPr/>
        <w:t xml:space="preserve">(Por Brian Blackstone) </w:t>
      </w:r>
    </w:p>
    <w:p>
      <w:pPr>
        <w:pStyle w:val="Cintillopeq"/>
        <w:jc w:val="both"/>
        <w:rPr>
          <w:u w:val="single"/>
        </w:rPr>
      </w:pPr>
      <w:r>
        <w:rPr>
          <w:u w:val="single"/>
        </w:rPr>
        <w:t>El empleo en Estados Unidos continuó cayendo en febrero a tasas no vistas desde el final de la Segunda Guerra Mundial, lo que indica que aún no está cerca el fin de la actual recesión que se inició hace más de un año.</w:t>
      </w:r>
    </w:p>
    <w:p>
      <w:pPr>
        <w:pStyle w:val="Cintillopeq"/>
        <w:jc w:val="both"/>
        <w:rPr/>
      </w:pPr>
      <w:r>
        <w:rPr/>
        <w:t>El informe sugiere que los hogares, que ya han visto un descenso pronunciado en el valor de sus viviendas e inversiones, enfrentan más condiciones adversas vinculadas al mercado laboral, las que podrían ejercer una mayor presión sobre los gastos de consumo durante los próximos meses.</w:t>
      </w:r>
    </w:p>
    <w:p>
      <w:pPr>
        <w:pStyle w:val="Cintillopeq"/>
        <w:jc w:val="both"/>
        <w:rPr>
          <w:u w:val="single"/>
        </w:rPr>
      </w:pPr>
      <w:r>
        <w:rPr>
          <w:u w:val="single"/>
        </w:rPr>
        <w:t>Las nóminas de empleos no agrícolas cayeron en 651.000 el mes pasado, informó el viernes el Departamento de Trabajo, el decimocuarto descenso consecutivo.</w:t>
      </w:r>
    </w:p>
    <w:p>
      <w:pPr>
        <w:pStyle w:val="Cintillopeq"/>
        <w:jc w:val="both"/>
        <w:rPr/>
      </w:pPr>
      <w:r>
        <w:rPr/>
        <w:t>Los economistas consultados por Dow Jones Newswires habían proyectado, en promedio, un descenso de 652.000 en las nóminas de febrero.</w:t>
      </w:r>
    </w:p>
    <w:p>
      <w:pPr>
        <w:pStyle w:val="Cintillopeq"/>
        <w:jc w:val="both"/>
        <w:rPr>
          <w:u w:val="single"/>
        </w:rPr>
      </w:pPr>
      <w:r>
        <w:rPr>
          <w:u w:val="single"/>
        </w:rPr>
        <w:t>La tasa de desempleo, por su parte, ascendió en 0,5 de punto porcentual al 8,1%, su nivel más alto desde diciembre de 1983. La lectura superó las expectativas de una tasa del 8%.</w:t>
      </w:r>
    </w:p>
    <w:p>
      <w:pPr>
        <w:pStyle w:val="Cintillopeq"/>
        <w:jc w:val="both"/>
        <w:rPr/>
      </w:pPr>
      <w:r>
        <w:rPr/>
        <w:t>Sin embargo, las cifras de diciembre y enero fueron revisadas a la baja para mostrar recortes de empleos mucho más pronunciados. En el caso de diciembre, las nóminas descendieron en 681.000, su mayor caída desde 1949, cuando una huelga afectó a medio millón de trabajadores. Sin embargo, la fuerza laboral de aquel entonces era más pequeña que la actual.</w:t>
      </w:r>
    </w:p>
    <w:p>
      <w:pPr>
        <w:pStyle w:val="Cintillopeq"/>
        <w:jc w:val="both"/>
        <w:rPr>
          <w:u w:val="single"/>
        </w:rPr>
      </w:pPr>
      <w:r>
        <w:rPr>
          <w:u w:val="single"/>
        </w:rPr>
        <w:t>La economía ha eliminado 4,4 millones de empleos desde el inicio de la recesión en diciembre del 2007, y casi la mitad de esas pérdidas se han producido sólo en los últimos tres meses.</w:t>
      </w:r>
    </w:p>
    <w:p>
      <w:pPr>
        <w:pStyle w:val="Cintillopeq"/>
        <w:jc w:val="both"/>
        <w:rPr/>
      </w:pPr>
      <w:r>
        <w:rPr/>
        <w:t>“</w:t>
      </w:r>
      <w:r>
        <w:rPr/>
        <w:t>La contracción aguda y generalizada en el mercado laboral continuó en febrero”, dijo Keith Hall, comisionado de la Oficina de Estadísticas Laborales. Los anuncios de despidos continuaron el mes pasado en diversos sectores, e incluyeron a empresas como Macy's Inc., Time Warner Cable Inc., Estee Lauder Cos., Goodyear Tire &amp; Rubber Co. y General Motors Corp.</w:t>
      </w:r>
    </w:p>
    <w:p>
      <w:pPr>
        <w:pStyle w:val="Cintillopeq"/>
        <w:jc w:val="both"/>
        <w:rPr>
          <w:u w:val="single"/>
        </w:rPr>
      </w:pPr>
      <w:r>
        <w:rPr>
          <w:u w:val="single"/>
        </w:rPr>
        <w:t>Algunos economistas consideran que la tasa de desempleo, que se ubicaba en el 5% apenas en abril, podría aumentar al 10% para el final del año.</w:t>
      </w:r>
    </w:p>
    <w:p>
      <w:pPr>
        <w:pStyle w:val="Cintillopeq"/>
        <w:jc w:val="both"/>
        <w:rPr/>
      </w:pPr>
      <w:r>
        <w:rPr/>
        <w:t>Según algunos indicadores más amplios, las condiciones en el mercado laboral sugieren que ya se han alcanzado esos niveles. Si se incluyen los trabajadores con una vinculación marginal y los empleados involuntarios a tiempo parcial, la tasa de desempleo o subempleo ascendió el mes pasado al 14,8%, un aumento de casi seis puntos porcentuales frente a un año atrás.</w:t>
      </w:r>
    </w:p>
    <w:p>
      <w:pPr>
        <w:pStyle w:val="Cintillopeq"/>
        <w:jc w:val="both"/>
        <w:rPr/>
      </w:pPr>
      <w:r>
        <w:rPr/>
        <w:t>El ingreso promedio por hora de los trabajadores aumentó el mes pasado en US$ 0,03, o un 0,2%, a US$ 18,47. Si se compara con un año antes, el ingreso promedio ascendió un 3,6% en febrero.</w:t>
      </w:r>
    </w:p>
    <w:p>
      <w:pPr>
        <w:pStyle w:val="Cintillopeq"/>
        <w:jc w:val="both"/>
        <w:rPr/>
      </w:pPr>
      <w:r>
        <w:rPr/>
        <w:t>El Departamento de Trabajo agregó que las contrataciones laborales en el sector de la producción de bienes registraron una disminución de 276.000 durante febrero. Dentro de ese grupo, las empresas manufactureras eliminaron 168.000 empleos, para un total de 1,3 millones desde el inicio de la recesión.</w:t>
      </w:r>
    </w:p>
    <w:p>
      <w:pPr>
        <w:pStyle w:val="Cintillopeq"/>
        <w:jc w:val="both"/>
        <w:rPr/>
      </w:pPr>
      <w:r>
        <w:rPr/>
        <w:t>Los empleos en el sector de la construcción se redujeron en 104.000.</w:t>
      </w:r>
    </w:p>
    <w:p>
      <w:pPr>
        <w:pStyle w:val="Cintillopeq"/>
        <w:jc w:val="both"/>
        <w:rPr/>
      </w:pPr>
      <w:r>
        <w:rPr/>
        <w:t>En tanto, los empleos en el sector de los servicios disminuyeron en 375.000. Las compañías de servicios empresariales y profesionales redujeron en 180.000 sus nóminas de empleos. En el sector financiero, los empleos se redujeron en 44.000.</w:t>
      </w:r>
    </w:p>
    <w:p>
      <w:pPr>
        <w:pStyle w:val="Cintillopeq"/>
        <w:jc w:val="both"/>
        <w:rPr/>
      </w:pPr>
      <w:r>
        <w:rPr/>
        <w:t>Las firmas minoristas eliminaron casi 40.000 puestos de trabajo y el sector del entretenimiento y hospedaje recortó 33.000 empleos.</w:t>
      </w:r>
    </w:p>
    <w:p>
      <w:pPr>
        <w:pStyle w:val="Cintillopeq"/>
        <w:jc w:val="both"/>
        <w:rPr/>
      </w:pPr>
      <w:r>
        <w:rPr/>
        <w:t>Los empleos temporales, que los economistas consideran un indicador de las perspectivas futuras para el empleo, cayeron en casi 80.000.</w:t>
      </w:r>
    </w:p>
    <w:p>
      <w:pPr>
        <w:pStyle w:val="Cintillopeq"/>
        <w:jc w:val="both"/>
        <w:rPr/>
      </w:pPr>
      <w:r>
        <w:rPr/>
        <w:t>El sector de los servicios de salud fue el único sector privado que mostró un comportamiento positivo, con una creación de 26.900 empleos.</w:t>
      </w:r>
    </w:p>
    <w:p>
      <w:pPr>
        <w:pStyle w:val="Cintillopeq"/>
        <w:jc w:val="both"/>
        <w:rPr/>
      </w:pPr>
      <w:r>
        <w:rPr/>
        <w:t>El gobierno creó 9.000 empleos.</w:t>
      </w:r>
    </w:p>
    <w:p>
      <w:pPr>
        <w:pStyle w:val="Cintillopeq"/>
        <w:jc w:val="both"/>
        <w:rPr/>
      </w:pPr>
      <w:r>
        <w:rPr/>
        <w:t>La duración promedio de la semana laboral permaneció en 33,3 hora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Cuáles son las probabilidades de una depresión en EEUU?</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val="en-US" w:eastAsia="es-ES"/>
        </w:rPr>
        <w:t xml:space="preserve">(The Wall Street Journal - </w:t>
      </w:r>
      <w:r>
        <w:rPr>
          <w:rFonts w:eastAsia="Times New Roman" w:cs="Times New Roman" w:ascii="Times New Roman" w:hAnsi="Times New Roman"/>
          <w:b/>
          <w:color w:val="000000"/>
          <w:sz w:val="24"/>
          <w:szCs w:val="24"/>
          <w:lang w:val="en-US" w:eastAsia="es-ES"/>
        </w:rPr>
        <w:t>6/3/09</w:t>
      </w:r>
      <w:r>
        <w:rPr>
          <w:rFonts w:eastAsia="Times New Roman" w:cs="Times New Roman" w:ascii="Times New Roman" w:hAnsi="Times New Roman"/>
          <w:color w:val="000000"/>
          <w:sz w:val="24"/>
          <w:szCs w:val="24"/>
          <w:lang w:val="en-US" w:eastAsia="es-ES"/>
        </w:rPr>
        <w:t xml:space="preserve">) </w:t>
      </w:r>
    </w:p>
    <w:p>
      <w:pPr>
        <w:pStyle w:val="Normal"/>
        <w:shd w:fill="FFFFFF" w:val="clear"/>
        <w:spacing w:lineRule="auto" w:line="240" w:before="0" w:after="15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Por Robert J. Barro)</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Qué tan severa y prolongada será la crisis económica de EEUU son preguntas cruciales en estos día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preocupación más seria es que la actual crisis se convierta en algo más grave que la mayor recesión de la era posterior a la Segunda Guerra Mundial, la de 1982, cuando el PIB real per cápita cayó 3% y el desempleo alcanzó casi 11%. ¿Podríamos sufrir una depresión (definida como un declive de 10% o más en el PIB per cápita o el consumo)?</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La macroeconomía de EEUU ha sido tan dócil durante tanto tiempo que es imposible obtener una lectura exacta del riesgo de una depresión usando sólo datos de EEUU. </w:t>
      </w:r>
      <w:r>
        <w:rPr>
          <w:rFonts w:eastAsia="Times New Roman" w:cs="Times New Roman" w:ascii="Times New Roman" w:hAnsi="Times New Roman"/>
          <w:color w:val="000000"/>
          <w:sz w:val="24"/>
          <w:szCs w:val="24"/>
          <w:u w:val="single"/>
          <w:lang w:eastAsia="es-ES"/>
        </w:rPr>
        <w:t>Mi método emplea datos de largo plazo de muchos países y toma en cuenta los vínculos históricos entre las depresiones y los crash bursátiles. (La investigación está descrita en “Stock-Market Crashes and Depressions”, un trabajo no publicado que José Ursúa y yo escribimos para la Oficina Nacional de Investigación Económica el mes pasado).</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La conclusión es que sobran razones para temer que EEUU caiga en una depresión. Existe una posibilidad de una en cinco de que el PIB y el consumo en EEUU declinen 10% o más, algo no experimentado desde principios de los años 30.</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Nuestra investigación halló sólo dos eventos equiparables en la historia de EEUU desde 1870: la Gran Depresión, entre 1929 y 1933, con un declive macroeconómico del 25% y los años posteriores a la Primera Guerra Mundial, entre 1917 y 1921, con una caída del 16%. También reunimos datos de largo plazo sobre el PIB, el consumo y los retornos bursátiles de 33 países, algunas veces con datos que se remontan a 1870. Nuestra conjetura era que las depresiones estarían estrechamente relacionadas con los crash de la bolsa (al menos en el sentido que un crash apuntaría a un riesgo sustancialmente mayor de una depresió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Esta idea parece contradecir el comentario de Paul Samuelson de 1966, repetida a menudo, que “la bolsa ha previsto nueve de las últimas cinco recesiones”. La frase es ingeniosa, pero denigra injustamente el valor predictivo de los mercados bursátiles</w:t>
      </w:r>
      <w:r>
        <w:rPr>
          <w:rFonts w:eastAsia="Times New Roman" w:cs="Times New Roman" w:ascii="Times New Roman" w:hAnsi="Times New Roman"/>
          <w:color w:val="000000"/>
          <w:sz w:val="24"/>
          <w:szCs w:val="24"/>
          <w:lang w:eastAsia="es-ES"/>
        </w:rPr>
        <w:t>. De hecho, saber que ha ocurrido un crash bursátil aumenta sustancialmente la probabilidad de una depresión. Al contrario, saber que no hay ningún crash bursátil disminuye la probabilidad de una depresión.</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Nuestros datos revelan la existencia de 251 colapsos bursátiles (definidos como retornos reales acumulados de -25% o menos) y 97 depresiones. En 71 casos, el crash bursátil coincidió con una depresión. EEUU, por ejemplo, tuvo un crash bursátil de 55% entre 1929 y 1931 y un declive macroeconómico de 25% entre 1929 y 1933. De igual manera, Finlandia tuvo un crash bursátil de 47% entre 1989 y 1991 y una caída macroeconómica de 13% entre 1989 y 1993. Hallamos que 30 casos donde hubo tanto un crash como una depresión estuvieron también asociados con guerras. En realidad, la Segunda Guerra Mundial fue el peor evento macroeconómico del período y el fuerte crecimiento en EEUU durante la guerra es una excepción a la regla.</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el período posterior a la Segunda Guerra Mundial, los países miembros de la Organización para la Cooperación y el Desarrollo Económico (OCDE) vivieron en un contexto extraordinariamente tranquilo hasta 2008. El peor evento macroeconómico del lapso ocurrió en Finlandia a principios de los años 90. Suecia también enfrentó una crisis financiera a principios de los años 90, aunque reaccionó rápidamente y ahora está siendo considerado como un posible punto de referencia para mostrarle a EEUU cómo superar su actual crisis económica.</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Fuera de la OCDE, se han producido muchos crash bursátiles ligados a depresiones desde la Segunda Guerra Mundial - incluyendo la crisis latinoamericana de la deuda externa de los años 80, la crisis financiera mexicana a mediados de los años 90, la crisis asiática de fines de los años 90 y la turbulencia financiera argentina que duró hasta 2002</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l observar todos estos acontecimientos desde nuestra historia de 34 países, hallamos que existe una probabilidad de 28% de que una “depresión menor” (un declive macroeconómico de 10% o más) ocurra de la mano de un crash bursátil. Existe una probabilidad de 9% de que haya una “gran depresión” (una caída de 25% o más) tras un crash de los mercados. En contrapartida, la probabilidad de que una depresión menor vaya a la par de un crash bursátil es del 73%. Y una depresión severa casi siempre conlleva un colapso bursátil (nuestros datos muestran una probabilidad del 92%).</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Al aplicar nuestros resultados al panorama actual, deberíamos considerar que EEUU y la mayoría del resto de los países no están en guerra (los conflictos de Irak y Afganistán no se pueden comparar a la Primera o Segunda Guerra Mundial).</w:t>
      </w:r>
      <w:r>
        <w:rPr>
          <w:rFonts w:eastAsia="Times New Roman" w:cs="Times New Roman" w:ascii="Times New Roman" w:hAnsi="Times New Roman"/>
          <w:color w:val="000000"/>
          <w:sz w:val="24"/>
          <w:szCs w:val="24"/>
          <w:lang w:eastAsia="es-ES"/>
        </w:rPr>
        <w:t xml:space="preserve"> Por ende, obtenemos mejor información sobre las posibilidades del contexto actual consultando la historia de eventos en época de paz - en los que nuestra muestra contiene 209 crash bursátiles y 59 depresiones, 41 de de las cuales coinciden en el tiempo. </w:t>
      </w:r>
      <w:r>
        <w:rPr>
          <w:rFonts w:eastAsia="Times New Roman" w:cs="Times New Roman" w:ascii="Times New Roman" w:hAnsi="Times New Roman"/>
          <w:color w:val="000000"/>
          <w:sz w:val="24"/>
          <w:szCs w:val="24"/>
          <w:u w:val="single"/>
          <w:lang w:eastAsia="es-ES"/>
        </w:rPr>
        <w:t>En este contexto, la probabilidad de una pequeña depresión, ligada a un colapso bursátil, es de 20%, y la probabilidad correspondiente de una depresión severa es de apenas 2%. Sin embargo, sigue siendo probable que las depresiones sean acompañadas de un crash bursátil - 69% para pequeñas depresiones y el 83% para las mayores.</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l final, aprendimos dos cosas. Los períodos sin colapsos del mercado son muy seguros, en el sentido que una depresión es sumamente improbable. Sin embargo, los períodos en que hay un crash bursátil, como en 2008 y 2009 en EEUU, representan un riesgo serio. Las probabilidades son de más o menos una en cinco de que la actual recesión se convertirá en un declive macroeconómico de 10% o más, lo que es indicativo de una depresión.</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La buena noticia de un 20% de probabilidad de depresión es el 80% restante de que no la haya. EEUU sufrió colapsos bursátiles en 2000-02 (42%) y 1973-74 (49%) y, en ambos casos, experimentó recesiones ligeras. Por lo tanto, si tenemos suerte, el actual declive también será moderado, aunque probablemente más severa que las recesiones estadounidense posteriores a la Segunda Guerra Mundial, incluyendo la de 1982.</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este escenario relativamente favorable, podríamos seguir el camino recientemente delineado por el presidente de la Reserva Federal, Ben Bernanke, con una recuperación económica de aquí a 2010.</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otro lado, las 59 depresiones de nuestra muestra en las que no hubo una guerra de por medio, tuvieron una duración promedio de casi cuatro años, lo que significa que, si tenemos una en EEUU, una recuperación sustancial no ocurriría hasta 2012.</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Dada nuestra situación, es acertado considerar la implementación de políticas radicales si prometen disminuir la probabilidad y posible magnitud de una depresión. Sin embargo, muchas medidas gubernamentales -incluyendo varias auspiciadas por Franklin Roosevelt durante la Gran Depresión- podrían empeorar la situación</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Me gustaría confiar en que la batería de medidas que EEUU ya está implementando y las que le seguirán, serán de ayuda. Pero creo que es más probable que la economía se recuperará a la larga a pesar de estas políticas, más que debido a ellas.</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Barro es profesor de economía en la Universidad Harvard e investigador de la Hoover Institution de la Universidad de Stanfor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rancia entrará en recesión este trimestre al caer su PIB un 0,6%</w:t>
      </w:r>
      <w:r>
        <w:rPr>
          <w:rFonts w:cs="Times New Roman" w:ascii="Times New Roman" w:hAnsi="Times New Roman"/>
          <w:sz w:val="24"/>
          <w:szCs w:val="24"/>
        </w:rPr>
        <w:t xml:space="preserve"> (La Vanguardia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previsión del Banco de Francia incluye una perspectiva bajista para los próxim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conomía francesa debe entrar técnicamente en recesión con la caída del 0,6% del PIB en el primer trimestre de este año, según las estimaciones publicadas por el Banco de Francia, que además advierte de que las perspectivas para los próximos meses están orientadas a la ba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su segunda estimación sobre el comportamiento económico del primer trimestre de 2009, el Banco de Francia confirmó los datos que ya había anunciado hace un mes e indicó que la actividad industrial en febrero retrocedió sensiblemente a causa de la actividad en los bienes intermedios, los bienes de equipo y el sector del automóv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asa de utilización de las capacidades industriales bajó al 70,4% en febrero, once décimas menos que el mes preced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lujo de nuevos encargos cayó de nuevo tanto en el mercado interior como en el exterior, con lo que la cartera de pedidos siguió su descenso y se encuentra a un nivel “muy inferior al normal”, precisó la entidad emis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xistencias de productos acabados aumentaron una vez más, y con ellos el volumen de excedentes. También en los servicios se repitió la regresión de la actividad, en particular en el trabajo tempor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de Francia destacó que las perspectivas para los próximos meses están orientadas a la baja “tanto en términos de actividad como de deman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oducto Interior Bruto (PIB) de Francia cayó un 1,2% entre octubre y diciembre pasados, con lo que de volver a disminuir entre enero y marzo, éste sería el segundo trimestre consecutivo de baja, con lo que la economía francesa entraría técnicamente en reces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revisó a la baja la semana pasada sus expectativas económicas para este año, y ahora calcula que el PIB en el conjunto de 2009 retrocederá un 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M alerta sobre la peor recesión desde la II GM</w:t>
      </w:r>
      <w:r>
        <w:rPr>
          <w:rFonts w:cs="Times New Roman" w:ascii="Times New Roman" w:hAnsi="Times New Roman"/>
          <w:sz w:val="24"/>
          <w:szCs w:val="24"/>
        </w:rPr>
        <w:t xml:space="preserve"> (El Confidencial - </w:t>
      </w:r>
      <w:r>
        <w:rPr>
          <w:rFonts w:cs="Times New Roman" w:ascii="Times New Roman" w:hAnsi="Times New Roman"/>
          <w:b/>
          <w:sz w:val="24"/>
          <w:szCs w:val="24"/>
        </w:rPr>
        <w:t>9/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Mundial (BM) ha advertido de que la economía global está a punto de entrar en su peor crisis desde la Segunda Guerra Mundial y de que el comercio caerá a su peor nivel en los últimos ochenta años. Además, ha dicho que los países emergentes afrontan un déficit de financiación de hasta 700.000 millones de dólares este año y advirtió que los organismos multilaterales no pueden cubrir por sí solos esa bre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conomía global se contraerá este año por primera vez desde la Segunda Guerra Mundial, mientras que el comercio sufrirá su mayor descenso en 80 años, según explica el Banco Mundial. Estas previsiones son incluso más pesimistas que las del FMI, que prevé un crecimiento del 0,5%.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acer frente al problema exige la colaboración de las instituciones multilaterales, pero también de los Gobiernos de países desarrollados y en desarrollo, así como la del sector privado, señaló un estudio del organismo publicado hoy. La institución pronosticó en su informe que el Producto Interior Bruto (PIB) global se contraerá este año por primera vez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cifras concretas de la esperada contracción se publicarán a finales de este mes</w:t>
      </w:r>
      <w:r>
        <w:rPr>
          <w:rFonts w:cs="Times New Roman" w:ascii="Times New Roman" w:hAnsi="Times New Roman"/>
          <w:sz w:val="24"/>
          <w:szCs w:val="24"/>
        </w:rPr>
        <w:t xml:space="preserve"> en un informe previo a la reunión conjunta del mes de abril en Washington del Banco Mundial y el Fondo Monetario Internacional (FMI). </w:t>
      </w:r>
      <w:r>
        <w:rPr>
          <w:rFonts w:cs="Times New Roman" w:ascii="Times New Roman" w:hAnsi="Times New Roman"/>
          <w:sz w:val="24"/>
          <w:szCs w:val="24"/>
          <w:u w:val="single"/>
        </w:rPr>
        <w:t>Las últimas previsiones del Banco Mundial divulgadas en diciembre preveían un crecimiento global del 0,9%para este año.</w:t>
      </w:r>
    </w:p>
    <w:p>
      <w:pPr>
        <w:pStyle w:val="Normal"/>
        <w:jc w:val="both"/>
        <w:rPr/>
      </w:pPr>
      <w:r>
        <w:rPr>
          <w:rFonts w:cs="Times New Roman" w:ascii="Times New Roman" w:hAnsi="Times New Roman"/>
          <w:sz w:val="24"/>
          <w:szCs w:val="24"/>
          <w:u w:val="single"/>
        </w:rPr>
        <w:t>El organismo indicó también, que la producción industrial global puede ser hasta un 15 por ciento inferior a mediados de 2009 frente a los niveles de 2008.</w:t>
      </w:r>
      <w:r>
        <w:rPr>
          <w:rFonts w:cs="Times New Roman" w:ascii="Times New Roman" w:hAnsi="Times New Roman"/>
          <w:sz w:val="24"/>
          <w:szCs w:val="24"/>
        </w:rPr>
        <w:t xml:space="preserve"> </w:t>
      </w:r>
      <w:r>
        <w:rPr>
          <w:rFonts w:cs="Times New Roman" w:ascii="Times New Roman" w:hAnsi="Times New Roman"/>
          <w:sz w:val="24"/>
          <w:szCs w:val="24"/>
          <w:u w:val="single"/>
        </w:rPr>
        <w:t>El agravamiento de la crisis coloca en una situación crítica a los países emergentes, según el BM, que señaló que el déficit de financiación de esas naciones podría oscilar entre los 270.000 millones de dólares y los 700.000 millones de dólares</w:t>
      </w:r>
      <w:r>
        <w:rPr>
          <w:rFonts w:cs="Times New Roman" w:ascii="Times New Roman" w:hAnsi="Times New Roman"/>
          <w:sz w:val="24"/>
          <w:szCs w:val="24"/>
        </w:rPr>
        <w:t>. El Banco aseguró que aun si el agujero de financiación se sitúa en la parte inferior de la banda, las instituciones financieras no tienen recursos suficientes para hacer frente a esas necesidad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i se materializa un escenario más pesimista, las necesidades de financiación no cubiertas serán enormes”, afirmó el análisis.</w:t>
      </w:r>
      <w:r>
        <w:rPr>
          <w:rFonts w:cs="Times New Roman" w:ascii="Times New Roman" w:hAnsi="Times New Roman"/>
          <w:sz w:val="24"/>
          <w:szCs w:val="24"/>
        </w:rPr>
        <w:t xml:space="preserve"> El organismo adelantó que la crisis actual tendrá repercusiones a largo plazo en las naciones emergentes. El informe mencionó, en ese sentido, que es de esperar que las emisiones de deuda de los países ricos aumenten de forma dramática lo que se espera relegue las emisiones de los países en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El Banco Mundial destacó que los países emergentes que todavía pueden acceder a los mercados financieros afrontan costes de financiación más elevados y menores flujos de capital lo que conduce a menores inversiones y crecimiento en el futuro. El análisis también indicó que muchos de los países más pobres son cada vez más dependientes de la ayuda al desarrollo ante la caída de sus exportaciones e ingresos fiscales.</w:t>
      </w:r>
    </w:p>
    <w:p>
      <w:pPr>
        <w:pStyle w:val="Normal"/>
        <w:jc w:val="both"/>
        <w:rPr/>
      </w:pPr>
      <w:r>
        <w:rPr>
          <w:rFonts w:cs="Times New Roman" w:ascii="Times New Roman" w:hAnsi="Times New Roman"/>
          <w:sz w:val="24"/>
          <w:szCs w:val="24"/>
          <w:u w:val="single"/>
        </w:rPr>
        <w:t>Según las proyecciones del BM, los flujos de comercio globales van camino de registrar su mayor caída en 80 años. Los países del este asiático serán los más afectados.</w:t>
      </w:r>
      <w:r>
        <w:rPr>
          <w:rFonts w:cs="Times New Roman" w:ascii="Times New Roman" w:hAnsi="Times New Roman"/>
          <w:sz w:val="24"/>
          <w:szCs w:val="24"/>
        </w:rPr>
        <w:t xml:space="preserve"> Además, existe la posibilidad de que aumente la volatilidad en los flujos de ayuda, ya que algunos de los países donantes están recortando las partidas dedicadas a ese fin. </w:t>
      </w:r>
    </w:p>
    <w:p>
      <w:pPr>
        <w:pStyle w:val="Normal"/>
        <w:jc w:val="both"/>
        <w:rPr>
          <w:rFonts w:ascii="Times New Roman" w:hAnsi="Times New Roman" w:cs="Times New Roman"/>
          <w:sz w:val="24"/>
          <w:szCs w:val="24"/>
        </w:rPr>
      </w:pPr>
      <w:r>
        <w:rPr>
          <w:rFonts w:cs="Times New Roman" w:ascii="Times New Roman" w:hAnsi="Times New Roman"/>
          <w:sz w:val="24"/>
          <w:szCs w:val="24"/>
        </w:rPr>
        <w:t>Justin Yifu Lin, economista jefe del Banco Mundial, señaló en declaraciones preparadas para la conferencia financiera que tendrá lugar mañana en Londres, que los países ricos deberían de gastar parte de sus paquetes de estímulo en los países en desarrollo, algo que, dijo, tendría un impacto económico significativ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á claro que hay que inyectar recursos fiscales en los países ricos que están en el epicentro de la crisis”, destacó Justin Lin. Añadió que, a pesar de que esas inyecciones son necesarias, la canalización de inversiones hacia el sector de infraestructuras en el mundo en desarrollo, puede acabar con los cuellos de botella para el crecimiento y restaurar la demanda, clave para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tudio publicado hoy llama la atención también, sobre el impacto negativo que tendrá en los países más pobres los menores flujos de remesas y la caída en los precios de las materias primas, dos factores que afectan de forma especial a Latinoamérica. El Banco Mundial mencionó en ese sentido, que para al menos nueve países en América Latina los ingresos de las materias primas representaron por lo menos un 2 por ciento del PIB entre 2002 y 2007. En algunos casos, como el de Bolivia, ese porcentaje alcanzó recientemente el 12 por ciento del PIB, según el B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banqueros centrales muestran un cauto optimismo sobre el fin de la crisis</w:t>
      </w:r>
      <w:r>
        <w:rPr>
          <w:rFonts w:cs="Times New Roman" w:ascii="Times New Roman" w:hAnsi="Times New Roman"/>
          <w:sz w:val="24"/>
          <w:szCs w:val="24"/>
        </w:rPr>
        <w:t xml:space="preserve"> (The Wall Street Journal - </w:t>
      </w:r>
      <w:r>
        <w:rPr>
          <w:rFonts w:cs="Times New Roman" w:ascii="Times New Roman" w:hAnsi="Times New Roman"/>
          <w:b/>
          <w:sz w:val="24"/>
          <w:szCs w:val="24"/>
        </w:rPr>
        <w:t>9/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Natasha Brereton y Christopher Emsden) </w:t>
      </w:r>
    </w:p>
    <w:p>
      <w:pPr>
        <w:pStyle w:val="Normal"/>
        <w:jc w:val="both"/>
        <w:rPr/>
      </w:pPr>
      <w:r>
        <w:rPr>
          <w:rFonts w:cs="Times New Roman" w:ascii="Times New Roman" w:hAnsi="Times New Roman"/>
          <w:sz w:val="24"/>
          <w:szCs w:val="24"/>
        </w:rPr>
        <w:t xml:space="preserve">Basilea (EFE Dow Jones).- </w:t>
      </w:r>
      <w:r>
        <w:rPr>
          <w:rFonts w:cs="Times New Roman" w:ascii="Times New Roman" w:hAnsi="Times New Roman"/>
          <w:sz w:val="24"/>
          <w:szCs w:val="24"/>
          <w:u w:val="single"/>
        </w:rPr>
        <w:t>Los banqueros centrales de todo el mundo reunidos el lunes dieron cautelosas señales de optimismo sobre si la crisis económica internacional podría estar tocando fondo gradualmente debido a que la relajación fiscal y monetaria comienza a tener efectos.</w:t>
      </w:r>
    </w:p>
    <w:p>
      <w:pPr>
        <w:pStyle w:val="Normal"/>
        <w:jc w:val="both"/>
        <w:rPr/>
      </w:pPr>
      <w:r>
        <w:rPr>
          <w:rFonts w:cs="Times New Roman" w:ascii="Times New Roman" w:hAnsi="Times New Roman"/>
          <w:sz w:val="24"/>
          <w:szCs w:val="24"/>
          <w:u w:val="single"/>
        </w:rPr>
        <w:t>En una comparecencia ante el Banco de Pagos Internacionales, Jean-Claude Trichet, presidente del Banco Central Europeo, indicó que algunos elementos de la economía mundial son expansivos, lo que ofrece algunos rayos de esperanza.</w:t>
      </w:r>
      <w:r>
        <w:rPr>
          <w:rFonts w:cs="Times New Roman" w:ascii="Times New Roman" w:hAnsi="Times New Roman"/>
          <w:sz w:val="24"/>
          <w:szCs w:val="24"/>
        </w:rPr>
        <w:t xml:space="preserve"> El mercado de bonos corporativos, por ejemplo, ha sido mucho más dinámico desde el inicio del año, señal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reiteró que los inversores y los observadores están subestimando el posible impulso de la actividad económica resultante de unos precios del petróleo y las materias primas más bajos, de los paquetes de estímulo fiscal aprobados en todo el mundo, y de las decisiones de política monetaria adoptadas en los últimos meses, así como las promesas del gobierno de no dejar quebrar a ninguna ent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s estamos aproximando a un momento en el que podríamos tener una recuperación”, afirmó Trich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últimos datos han mostrado que las principales economías del mundo han entrado en una recesión más profunda en el último trimestre d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ducto Interior Bruto de Estados Unidos se contrajo un 6,2% en términos anuales entre octubre y diciembre, lo que supuso la caída más profunda desde 1982, mientras que el de Japón lo hizo en un 12,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eurozona, el PIB descendió un 1,3% respecto al mismo periodo del año anterior, mientras que la economía británica se contrajo un 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sar de estas desalentadoras cifras, </w:t>
      </w:r>
      <w:r>
        <w:rPr>
          <w:rFonts w:cs="Times New Roman" w:ascii="Times New Roman" w:hAnsi="Times New Roman"/>
          <w:sz w:val="24"/>
          <w:szCs w:val="24"/>
          <w:u w:val="single"/>
        </w:rPr>
        <w:t>los banqueros centrales reunidos en Basilea están de acuerdo en que la actividad económica mundial sigue ralentizándose, con unos flujos comerciales particularmente débiles, en parte debido a la tensión de los mercados crediticios, dijo Triche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ero, aunque la recuperación sigue siendo un término para ser empleado con gran cautela, “estamos identificando una serie de elementos en la economía mundial que son expansivos”, apuntó</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factor que podría estar dando confianza a los banqueros centrales es que, aunque las perspectivas para las economías de los mercados emergentes son “menos halagüeñas” de lo que algunos esperaban, su crecimiento sigue siendo “muy superior” al de las economías más avanzadas.</w:t>
      </w:r>
    </w:p>
    <w:p>
      <w:pPr>
        <w:pStyle w:val="Normal"/>
        <w:jc w:val="both"/>
        <w:rPr/>
      </w:pPr>
      <w:r>
        <w:rPr>
          <w:rFonts w:cs="Times New Roman" w:ascii="Times New Roman" w:hAnsi="Times New Roman"/>
          <w:sz w:val="24"/>
          <w:szCs w:val="24"/>
        </w:rPr>
        <w:t xml:space="preserve">Durante las reuniones del Banco de Pagos Internacionales, </w:t>
      </w:r>
      <w:r>
        <w:rPr>
          <w:rFonts w:cs="Times New Roman" w:ascii="Times New Roman" w:hAnsi="Times New Roman"/>
          <w:sz w:val="24"/>
          <w:szCs w:val="24"/>
          <w:u w:val="single"/>
        </w:rPr>
        <w:t>el vicegobernador del Banco Popular de China, Yi Gang, dijo el lunes que en contraste con las condiciones de otras partes del mundo, la inversión crediticia en China fue “bastante rápida” y que las medidas de estímulo fiscal anunciadas por Pekín ya parece que están dando frutos</w:t>
      </w:r>
      <w:r>
        <w:rPr>
          <w:rFonts w:cs="Times New Roman" w:ascii="Times New Roman" w:hAnsi="Times New Roman"/>
          <w:sz w:val="24"/>
          <w:szCs w:val="24"/>
        </w:rPr>
        <w:t>. Sin embargo, también señaló que -al igual que en otros países- las exportaciones se ralentizarí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que la reputación de las economías de países emergentes europeos se ha visto mancillada por una minoría que ha tenido que pedir ayuda, entre otros, al Fondo Monetario Internacional, muchas economías de Centroeuropa y de Europa del Este han tenido menos problemas que las de Europa occidental, señaló Ewald Nowotny, miembro del consejo de gobierno del BCE.</w:t>
      </w:r>
    </w:p>
    <w:p>
      <w:pPr>
        <w:pStyle w:val="Normal"/>
        <w:jc w:val="both"/>
        <w:rPr>
          <w:rFonts w:ascii="Times New Roman" w:hAnsi="Times New Roman" w:cs="Times New Roman"/>
          <w:sz w:val="24"/>
          <w:szCs w:val="24"/>
        </w:rPr>
      </w:pPr>
      <w:r>
        <w:rPr>
          <w:rFonts w:cs="Times New Roman" w:ascii="Times New Roman" w:hAnsi="Times New Roman"/>
          <w:sz w:val="24"/>
          <w:szCs w:val="24"/>
        </w:rPr>
        <w:t>Por tanto, no hay necesidad de medidas especiales para la región como relajar las reglas de ingreso a la eurozona o que el BCE expanda las líneas de canje de divisas que ha ampliado a Hungría y Polonia, indicó Nowotny, que es gobernador del Banco Central de Austria.</w:t>
      </w:r>
    </w:p>
    <w:p>
      <w:pPr>
        <w:pStyle w:val="Normal"/>
        <w:jc w:val="both"/>
        <w:rPr>
          <w:rFonts w:ascii="Times New Roman" w:hAnsi="Times New Roman" w:cs="Times New Roman"/>
          <w:sz w:val="24"/>
          <w:szCs w:val="24"/>
        </w:rPr>
      </w:pPr>
      <w:r>
        <w:rPr>
          <w:rFonts w:cs="Times New Roman" w:ascii="Times New Roman" w:hAnsi="Times New Roman"/>
          <w:sz w:val="24"/>
          <w:szCs w:val="24"/>
        </w:rPr>
        <w:t>En una muestra de la fortaleza de algunas de las economías emergentes europeas, el presidente del Banco Central de Polonia, Slawomir Skrzypek, dijo que la situación actual de su país es positiva en general y que espera que la economía continúe creciendo este año. Skrzypek señaló que prevé una leve contracción del consumo, pero que sigue siendo esta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veo riesgo de recesión en Polonia”, apuntó, y añadió que el sistema bancario polaco es “todavía sólid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desafíos para la región son claros. El gobernador del Banco Central de Argentina, Martín Redrado, insistió en los riesgos de los déficits por cuenta corriente y fiscal, así como en el desajuste de las divisas provocado por tener activos en la divisa local y el pasivo en divisa extranjera.</w:t>
      </w:r>
    </w:p>
    <w:p>
      <w:pPr>
        <w:pStyle w:val="Normal"/>
        <w:jc w:val="both"/>
        <w:rPr>
          <w:rFonts w:ascii="Times New Roman" w:hAnsi="Times New Roman" w:cs="Times New Roman"/>
          <w:sz w:val="24"/>
          <w:szCs w:val="24"/>
        </w:rPr>
      </w:pPr>
      <w:r>
        <w:rPr>
          <w:rFonts w:cs="Times New Roman" w:ascii="Times New Roman" w:hAnsi="Times New Roman"/>
          <w:sz w:val="24"/>
          <w:szCs w:val="24"/>
        </w:rPr>
        <w:t>Las compañías de Europa del Este han pedido prestado mucho dinero en euros y francos suizos, lo que ofrecía unos tipos de interés más bajos que las divisas locales. Pero ahora, muchas de estas divisas locales están cayendo con fuerza e incrementando los costes de pago de los créditos para aquellos que los solicitaron en el extranjero.</w:t>
      </w:r>
    </w:p>
    <w:p>
      <w:pPr>
        <w:pStyle w:val="Normal"/>
        <w:jc w:val="both"/>
        <w:rPr/>
      </w:pPr>
      <w:r>
        <w:rPr>
          <w:rFonts w:cs="Times New Roman" w:ascii="Times New Roman" w:hAnsi="Times New Roman"/>
          <w:sz w:val="24"/>
          <w:szCs w:val="24"/>
        </w:rPr>
        <w:t xml:space="preserve">Los desajustes de divisas van a crear un “problema grave”, vaticinó Redrad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uffet: “La economía de Estados Unidos se cae por el precipicio”</w:t>
      </w:r>
      <w:r>
        <w:rPr>
          <w:rFonts w:cs="Times New Roman" w:ascii="Times New Roman" w:hAnsi="Times New Roman"/>
          <w:sz w:val="24"/>
          <w:szCs w:val="24"/>
        </w:rPr>
        <w:t xml:space="preserve"> (Intereconomia - </w:t>
      </w:r>
      <w:r>
        <w:rPr>
          <w:rFonts w:cs="Times New Roman" w:ascii="Times New Roman" w:hAnsi="Times New Roman"/>
          <w:b/>
          <w:sz w:val="24"/>
          <w:szCs w:val="24"/>
        </w:rPr>
        <w:t>1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ultimillonario estadounidense Warren Buffett consideró hoy que la economía de Estados Unidos “se cae por un precipicio", al tiempo que señaló que la situación podría ser peor si la Reserva Federal no hubiera actuado desde septiemb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uffet, en declaraciones en la cadena de televisión de información financiera CNBC, se refirió también a que el desempeño económico de EEUU “se acerca al peor de los casos” que él nunca hubiera imagin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inversor, mayor accionista del consorcio inversor Berkshire Hathaway y uno de los hombres más ricos del mundo, consideró que la situación “no se va a arreglar con poco” y que el cambio que llevará a salir de la crisis “no se producirá con rapid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alertó de los peligros del aumento de la inflación y alabó el liderazgo del presidente de la Reserva Federal, Ben Bernanke. Asimismo, pronosticó que la economía irá bien de aquí a cinco años y que el sistema económico y financiero estadounidense saldrá adelante, como lo ha hecho en otras ocas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Buffett, en sus declaraciones a esa televisión, se refirió también a la necesidad de que haya más colaboración entre demócratas y republicanos, superando las visiones partidistas para alcanzar los objetivos que permitan mejorar la economía del país. </w:t>
      </w:r>
    </w:p>
    <w:p>
      <w:pPr>
        <w:pStyle w:val="Normal"/>
        <w:jc w:val="both"/>
        <w:rPr/>
      </w:pPr>
      <w:r>
        <w:rPr>
          <w:rFonts w:cs="Times New Roman" w:ascii="Times New Roman" w:hAnsi="Times New Roman"/>
          <w:sz w:val="24"/>
          <w:szCs w:val="24"/>
          <w:u w:val="single"/>
        </w:rPr>
        <w:t>El inversor se refirió también a la salud de los bancos estadounidenses para señalar que la mayoría de ellos “están bastante bien” y pueden superar los problemas actuales como la restricción crediticia, pero señaló que también “tienen que volver a la actividad bancari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esidente de Berkshire Hathaway destacó también la importancia de que el Gobierno de Estados Unidos asegure a los ahorradores que no perderán su dinero si se produce una quiebra de bancos, por lo que recomendó que el presidente Barack Obama realice una “declaración clara” de apoyo al sistema bancario estadounidense. </w:t>
      </w:r>
    </w:p>
    <w:p>
      <w:pPr>
        <w:pStyle w:val="Normal"/>
        <w:jc w:val="both"/>
        <w:rPr/>
      </w:pPr>
      <w:r>
        <w:rPr>
          <w:rFonts w:cs="Times New Roman" w:ascii="Times New Roman" w:hAnsi="Times New Roman"/>
          <w:sz w:val="24"/>
          <w:szCs w:val="24"/>
        </w:rPr>
        <w:t xml:space="preserve">Esta no es la primera vez en que Buffett, conocido también como el “oráculo de Omaha”, se refiere a la evolución de la economía estadounidense, pues a finales de febrero, en la carta que anualmente dirige a los inversores de su firma, ya señaló que la economía seguirá “en ruinas” durante 2009. </w:t>
      </w:r>
    </w:p>
    <w:p>
      <w:pPr>
        <w:pStyle w:val="Normal"/>
        <w:jc w:val="both"/>
        <w:rPr/>
      </w:pPr>
      <w:r>
        <w:rPr>
          <w:rFonts w:cs="Times New Roman" w:ascii="Times New Roman" w:hAnsi="Times New Roman"/>
          <w:sz w:val="24"/>
          <w:szCs w:val="24"/>
          <w:u w:val="single"/>
        </w:rPr>
        <w:t>El empresario, de 79 años, se refirió también en sus declaraciones a CNBC a su empresa, el consorcio inversor Berkshire Hathaway que en 2009 registró un descenso de sus ganancias netas del 62 por ciento</w:t>
      </w:r>
      <w:r>
        <w:rPr>
          <w:rFonts w:cs="Times New Roman" w:ascii="Times New Roman" w:hAnsi="Times New Roman"/>
          <w:sz w:val="24"/>
          <w:szCs w:val="24"/>
        </w:rPr>
        <w:t xml:space="preserve">, de la que dijo que no está comprando acciones de American Express, pero también señaló que a 10 dólares por título “es un buen negoc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obre otras posibilidades de inversión, en la página de internet de CNBC se señala también sus previsiones de que en un plazo de diez años, a los inversores les irá mejor colocando su dinero en acciones que en productos del Tesoro. </w:t>
      </w:r>
    </w:p>
    <w:p>
      <w:pPr>
        <w:pStyle w:val="Normal"/>
        <w:jc w:val="both"/>
        <w:rPr/>
      </w:pPr>
      <w:r>
        <w:rPr>
          <w:rFonts w:cs="Times New Roman" w:ascii="Times New Roman" w:hAnsi="Times New Roman"/>
          <w:sz w:val="24"/>
          <w:szCs w:val="24"/>
          <w:u w:val="single"/>
        </w:rPr>
        <w:t>También se refirió el multimillonario empresario estadounidense a que no hay que ver los productos financieros derivados como “el mal” y evitarlos a toda costa, sino ser conscientes de que son “peligrosos” y que se deben de usar de forma cuidados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specto al mercado de la vivienda y a los excesos que en ese sector se han dado en los últimos años y que, en definitiva, llevaron a la actual crisis, dijo que “serán absorbidos” en unos tres años si el ritmo de construcción de nuevas viviendas se reduce a la tasa de crecimiento natural de la pobl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consideró erróneo “demonizar” a los ejecutivos de las grandes corporaciones por utilizar sus aviones privados y subrayó que él tiene uno, y que usarlo le ha ayudado a realizar operaciones empresari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cree que el crecimiento mundial para 2009 puede ser negativo</w:t>
      </w:r>
      <w:r>
        <w:rPr>
          <w:rFonts w:cs="Times New Roman" w:ascii="Times New Roman" w:hAnsi="Times New Roman"/>
          <w:sz w:val="24"/>
          <w:szCs w:val="24"/>
        </w:rPr>
        <w:t xml:space="preserve"> (Expansión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recimiento mundial en 2009 puede ser negativo por primera vez desde hace dos décadas, tal y como ha asegurado el Director del Fondo Monetario Internacional (FMI) -Dominique Strauss Kahn- en Dar es Salaam, la capital de Tanzania, este martes. El FMI prevé un crecimiento mundial por debajo de cero para este año, el peor resultado en decenas de años, afirmó Strauss Kahn en la apertura de una conferencia sobre el impacto de la crisis económica mundial en el continente africano. El deterioro continuo del contexto financiero mundial, combinado con un derrumbe de la confianza de los hogares y los medios de negocios, socava la demanda interna en todo el mundo, ha añadido Strauss Kah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uturo? Alta inflación en EEUU y la onza de oro en 2.500 dólares</w:t>
      </w:r>
      <w:r>
        <w:rPr>
          <w:rFonts w:cs="Times New Roman" w:ascii="Times New Roman" w:hAnsi="Times New Roman"/>
          <w:sz w:val="24"/>
          <w:szCs w:val="24"/>
        </w:rPr>
        <w:t xml:space="preserve"> (Libertad Digital - </w:t>
      </w:r>
      <w:r>
        <w:rPr>
          <w:rFonts w:cs="Times New Roman" w:ascii="Times New Roman" w:hAnsi="Times New Roman"/>
          <w:b/>
          <w:sz w:val="24"/>
          <w:szCs w:val="24"/>
        </w:rPr>
        <w:t>13/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todos los expertos centrados en la deflación, comienzan a surgir voces que alertan de riesgos futuros. Pimco, el fondo de bonos más grande del mundo, advierte de fuerte inflación en EEUU a medio plazo. El banco suizo UBS sitúa la onza de oro en 2.500 dólares en 5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Deflación o inflación? El debate sigue abierto. La mayoría de economistas indican que la deflación (caída generalizada de precios) es la mayor amenaza que afrontan las grandes potencias del planeta. De hecho, los últimos datos apuntan hacia esta dirección, también en España. El riesgo de caer en la temida espiral deflacionista ha provocado que los bancos centrales de medio mundo traten de evitar la caída de precios mediante rebajas históricas de tipos de interés, ingentes inyecciones públicas al sistema financiero y ambiciosos planes de estímulo económic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r>
      <w:r>
        <w:rPr>
          <w:color w:val="0000FF"/>
          <w:lang w:val="en-US" w:eastAsia="en-US"/>
        </w:rPr>
        <w:drawing>
          <wp:inline distT="0" distB="0" distL="0" distR="0">
            <wp:extent cx="3571875" cy="1495425"/>
            <wp:effectExtent l="0" t="0" r="0" b="0"/>
            <wp:docPr id="31" name="Imagen 3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1" descr="">
                      <a:hlinkClick r:id="rId40"/>
                    </pic:cNvPr>
                    <pic:cNvPicPr>
                      <a:picLocks noChangeAspect="1" noChangeArrowheads="1"/>
                    </pic:cNvPicPr>
                  </pic:nvPicPr>
                  <pic:blipFill>
                    <a:blip r:embed="rId39"/>
                    <a:srcRect l="-10" t="-24" r="-10" b="-24"/>
                    <a:stretch>
                      <a:fillRect/>
                    </a:stretch>
                  </pic:blipFill>
                  <pic:spPr bwMode="auto">
                    <a:xfrm>
                      <a:off x="0" y="0"/>
                      <a:ext cx="3571875" cy="1495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más. Tanto la Reserva Federal de EEUU (Fed) como el Banco de Inglaterra han puesto en marcha medidas sin precedentes, consistentes en extender la base monetaria mediante la impresión de billetes ex novo con el fin de adquirir deuda pública y privada, y así tratar de reactivar un mercado de crédito que sigue, por el momento, congelado. En definitiva, más dinero, en forma de deuda para solventar una crisis, cuyo fin todavía no se vislum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sta apuesta podría tener graves consecuencias a medio plazo. Pacific Investment Management Co. (PIMCO), que administra el fondo de bonos más importante del planeta, advierte de que una elevada inflación podría golpear en el futuro a la economía de EEUU. Dicha opinión, coincide con las advertencias lanzadas recientemente por Morgan Stanley, que extiende este riesgo también a Europa, y con el análisis de algunos destacados inversores como Warren Buffett o Marc Faber.</w:t>
      </w:r>
    </w:p>
    <w:p>
      <w:pPr>
        <w:pStyle w:val="Normal"/>
        <w:jc w:val="both"/>
        <w:rPr>
          <w:rFonts w:ascii="Times New Roman" w:hAnsi="Times New Roman" w:cs="Times New Roman"/>
          <w:sz w:val="24"/>
          <w:szCs w:val="24"/>
        </w:rPr>
      </w:pPr>
      <w:r>
        <w:rPr>
          <w:rFonts w:cs="Times New Roman" w:ascii="Times New Roman" w:hAnsi="Times New Roman"/>
          <w:sz w:val="24"/>
          <w:szCs w:val="24"/>
        </w:rPr>
        <w:t>Buffett habla de inflación peor que en los 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ffett alertó el pasado lunes, en una entrevista con la cadena estadounidense CNBC, que los esfuerzos del Gobierno de EEUU por impulsar la economía podrían conducir a tasas de inflación incluso superiores a las alcanzadas durante la crisis del petróleo de los años 70. El IPC de EEUU alcanzó el 14,8% en marzo de 1980, el nivel más alto desde la década de 194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e período, la economía estadounidense sufrió una intensa estanflación (estancamiento económico y alta inflación) y, de hecho, EEUU decretó la derogación de los acuerdos de Bretton Woods (convertibilidad de dólares en oro), para poder hacer frente a sus pagos y compromisos monetarios.</w:t>
      </w:r>
    </w:p>
    <w:p>
      <w:pPr>
        <w:pStyle w:val="Normal"/>
        <w:jc w:val="both"/>
        <w:rPr/>
      </w:pPr>
      <w:r>
        <w:rPr>
          <w:rFonts w:cs="Times New Roman" w:ascii="Times New Roman" w:hAnsi="Times New Roman"/>
          <w:sz w:val="24"/>
          <w:szCs w:val="24"/>
          <w:u w:val="single"/>
        </w:rPr>
        <w:t>Ante este panorama, PIMCO anima a los inversores a cubrirse en activos refugio para afrontar los posibles elevados precios de bienes y servicios en el futuro. En concreto, aboga por invertir en letras del Tesoro garantizados contra subidas del IPC</w:t>
      </w:r>
      <w:r>
        <w:rPr>
          <w:rFonts w:cs="Times New Roman" w:ascii="Times New Roman" w:hAnsi="Times New Roman"/>
          <w:sz w:val="24"/>
          <w:szCs w:val="24"/>
        </w:rPr>
        <w:t xml:space="preserve">. Según estos expertos, la actual recesión económica está retrasando la puesta en marcha de proyectos empresariales y está recortando las inversiones. </w:t>
      </w:r>
    </w:p>
    <w:p>
      <w:pPr>
        <w:pStyle w:val="Normal"/>
        <w:jc w:val="both"/>
        <w:rPr/>
      </w:pPr>
      <w:r>
        <w:rPr>
          <w:rFonts w:cs="Times New Roman" w:ascii="Times New Roman" w:hAnsi="Times New Roman"/>
          <w:sz w:val="24"/>
          <w:szCs w:val="24"/>
          <w:u w:val="single"/>
        </w:rPr>
        <w:t>Es decir, la oferta se está reduciendo, de modo que, en caso de recuperación económica, el aumento de la demanda podría causar una importante subida de precios, informa Bloomberg. Un proceso que, de producirse, afectaría con especial intensidad a los precios energéticos</w:t>
      </w:r>
      <w:r>
        <w:rPr>
          <w:rFonts w:cs="Times New Roman" w:ascii="Times New Roman" w:hAnsi="Times New Roman"/>
          <w:sz w:val="24"/>
          <w:szCs w:val="24"/>
        </w:rPr>
        <w:t>, tal y como advertía esta misma semana el presidente de Repsol, Antonio Brufau. ¿El problema? Existirán “cuellos de botella” en caso de que aumente la demanda de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su parte, Faber alega que será la “impresión masiva de dinero y el enorme déficit público” los causantes de la futura inflación en EEUU. Llegado el caso, la Fed se verá obligada a subir sus tipos de interés. Jim Rogers y Peter Schiff, destacados inversores pertenecientes a la Escuela Austríaca de Economía, también coinciden en el diagnóstico. EEUU se enfrenta a una elevada inflación futura. La sombra de la hiperinflación ni siquiera se descar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cenario que coincide, curiosamente, con los pronósticos del banco suizo UBS, que sitúa el precio de la onza de oro en 2.500 dólares en el plazo de los próximos cinco años, informa Financial Times. En las últimas fechas roza los 1.000 dólares.</w:t>
      </w:r>
    </w:p>
    <w:p>
      <w:pPr>
        <w:pStyle w:val="Normal"/>
        <w:jc w:val="both"/>
        <w:rPr>
          <w:rFonts w:ascii="Times New Roman" w:hAnsi="Times New Roman" w:cs="Times New Roman"/>
          <w:sz w:val="24"/>
          <w:szCs w:val="24"/>
        </w:rPr>
      </w:pPr>
      <w:r>
        <w:rPr>
          <w:rFonts w:cs="Times New Roman" w:ascii="Times New Roman" w:hAnsi="Times New Roman"/>
          <w:sz w:val="24"/>
          <w:szCs w:val="24"/>
        </w:rPr>
        <w:t>Procesos de deflación en inflación “más extremas”</w:t>
      </w:r>
    </w:p>
    <w:p>
      <w:pPr>
        <w:pStyle w:val="Normal"/>
        <w:jc w:val="both"/>
        <w:rPr/>
      </w:pPr>
      <w:r>
        <w:rPr>
          <w:rFonts w:cs="Times New Roman" w:ascii="Times New Roman" w:hAnsi="Times New Roman"/>
          <w:sz w:val="24"/>
          <w:szCs w:val="24"/>
          <w:u w:val="single"/>
        </w:rPr>
        <w:t>La entidad augura que los procesos de deflación e inflación podrían llegar a ser “más extremos”, y recomienda a sus clientes invertir en oro. La demanda de oro se ha disparado en España en 2008, el mercado en EEUU también se anima, mientras que algunos de los clientes más importantes de Merrill Lynch también apuestan por el metal amarill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decir, algunos analistas pintan un escenario completamente distinto a medio plazo: De tipos del 0% a nivel mundial, a subidas de las tasas de interés; de deflación, a elevada inflación; de la deuda pública, al oro como valor refugio... </w:t>
      </w:r>
    </w:p>
    <w:p>
      <w:pPr>
        <w:pStyle w:val="Normal"/>
        <w:jc w:val="both"/>
        <w:rPr>
          <w:rFonts w:ascii="Times New Roman" w:hAnsi="Times New Roman" w:cs="Times New Roman"/>
          <w:sz w:val="24"/>
          <w:szCs w:val="24"/>
        </w:rPr>
      </w:pPr>
      <w:r>
        <w:rPr>
          <w:rFonts w:cs="Times New Roman" w:ascii="Times New Roman" w:hAnsi="Times New Roman"/>
          <w:sz w:val="24"/>
          <w:szCs w:val="24"/>
        </w:rPr>
        <w:t>Elevada inflación en Rusia y fuga de capitales</w:t>
      </w:r>
    </w:p>
    <w:p>
      <w:pPr>
        <w:pStyle w:val="Normal"/>
        <w:jc w:val="both"/>
        <w:rPr/>
      </w:pPr>
      <w:r>
        <w:rPr>
          <w:rFonts w:cs="Times New Roman" w:ascii="Times New Roman" w:hAnsi="Times New Roman"/>
          <w:sz w:val="24"/>
          <w:szCs w:val="24"/>
          <w:u w:val="single"/>
        </w:rPr>
        <w:t>De hecho, existen algunas señales al respecto. El presidente del Banco de Rusia, Serguéi Ignatiev, expresó el jueves en Viena su confianza en contener la inflación, ahora del 13,9%, y evitar una mayor salida de capitales de Rusia en 2009 y una ulterior depreciación del rublo, tal y como avanzó LD.</w:t>
      </w:r>
      <w:r>
        <w:rPr>
          <w:rFonts w:cs="Times New Roman" w:ascii="Times New Roman" w:hAnsi="Times New Roman"/>
          <w:sz w:val="24"/>
          <w:szCs w:val="24"/>
        </w:rPr>
        <w:t xml:space="preserve">  Durante un seminario con altos cargos de la eurozona y de banqueros centrales del Este europeo, Ignatiev pronosticó una leve bajada del índice de los precios para este año, que en cualquier caso será “muy escasa”.</w:t>
      </w:r>
    </w:p>
    <w:p>
      <w:pPr>
        <w:pStyle w:val="Normal"/>
        <w:jc w:val="both"/>
        <w:rPr/>
      </w:pPr>
      <w:r>
        <w:rPr>
          <w:rFonts w:cs="Times New Roman" w:ascii="Times New Roman" w:hAnsi="Times New Roman"/>
          <w:sz w:val="24"/>
          <w:szCs w:val="24"/>
        </w:rPr>
        <w:t>Sobre la caída del rublo frente a las principales divisas, el banquero ruso recordó que su entidad ha intervenido por valor de mil millones de dólares porque no deseaba tener “unos mercados de divisas demasiado volátiles”. Al respecto, dijo que el Banco de Rusia, para mantener la estabilidad del sector bancario, “ha empleado activamente instrumentos de la política monetaria y ha tomado medidas adicionales para mejorar la liquidez de los bancos”, como por ejemplo el impulso de fusiones bancarias e inyecciones de recurs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prometió seguir haciéndolo en el futuro “para superar los problemas causados por las turbulencias en los mercados financieros”. Sobre la fuga de capitales, calculada en unos 90.000 millones de dólares para 2009, Ignatiev admitió que es muy difícil predecir estos movimientos, pero aventuró que se aminorará la descapitalización del país.</w:t>
      </w:r>
    </w:p>
    <w:p>
      <w:pPr>
        <w:pStyle w:val="Normal"/>
        <w:jc w:val="both"/>
        <w:rPr/>
      </w:pPr>
      <w:r>
        <w:rPr>
          <w:rFonts w:cs="Times New Roman" w:ascii="Times New Roman" w:hAnsi="Times New Roman"/>
          <w:sz w:val="24"/>
          <w:szCs w:val="24"/>
        </w:rPr>
        <w:t xml:space="preserve">Por último, en cuanto al oro, el precio de la onza al contado subió el jueves un 2,86% en el mercado de Londres, donde cerró a 925,25 dólares, frente a los 899,5 dólares de la jornada anterior. </w:t>
      </w:r>
      <w:r>
        <w:rPr>
          <w:rFonts w:cs="Times New Roman" w:ascii="Times New Roman" w:hAnsi="Times New Roman"/>
          <w:sz w:val="24"/>
          <w:szCs w:val="24"/>
          <w:u w:val="single"/>
        </w:rPr>
        <w:t>Así, pues, el debate sigue en pie: ¿Deflación como proceso previo a la recuperación o como antesala de una elevad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Calibri" w:cs="Tahoma"/>
      <w:sz w:val="16"/>
      <w:szCs w:val="16"/>
    </w:rPr>
  </w:style>
  <w:style w:type="character" w:styleId="Agencia4">
    <w:name w:val="agencia4"/>
    <w:basedOn w:val="Fuentedeprrafopredeter"/>
    <w:qFormat/>
    <w:rPr>
      <w:rFonts w:ascii="Georgia" w:hAnsi="Georgia" w:cs="Georgia"/>
      <w:i w:val="false"/>
      <w:iCs w:val="false"/>
      <w:vanish w:val="false"/>
      <w:sz w:val="19"/>
      <w:szCs w:val="19"/>
      <w:shd w:fill="F4F4F4" w:val="clea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0" w:after="280"/>
      <w:jc w:val="both"/>
    </w:pPr>
    <w:rPr>
      <w:rFonts w:ascii="Arial" w:hAnsi="Arial" w:eastAsia="Times New Roman" w:cs="Arial"/>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tohorizontal1">
    <w:name w:val="foto-horizontal1"/>
    <w:basedOn w:val="Normal"/>
    <w:qFormat/>
    <w:pPr>
      <w:spacing w:lineRule="auto" w:line="240" w:before="0" w:after="0"/>
    </w:pPr>
    <w:rPr>
      <w:rFonts w:ascii="Times New Roman" w:hAnsi="Times New Roman" w:eastAsia="Times New Roman" w:cs="Times New Roman"/>
      <w:sz w:val="24"/>
      <w:szCs w:val="24"/>
    </w:rPr>
  </w:style>
  <w:style w:type="paragraph" w:styleId="Cintillopeq">
    <w:name w:val="cintillo-peq"/>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ject-syndicate.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lewrockwell.com/chris/banks/banks.html" TargetMode="External"/><Relationship Id="rId8" Type="http://schemas.openxmlformats.org/officeDocument/2006/relationships/hyperlink" Target="http://www.lewrockwell.com/about.html" TargetMode="External"/><Relationship Id="rId9" Type="http://schemas.openxmlformats.org/officeDocument/2006/relationships/hyperlink" Target="http://mises.org/" TargetMode="External"/><Relationship Id="rId10" Type="http://schemas.openxmlformats.org/officeDocument/2006/relationships/image" Target="media/image5.jpeg"/><Relationship Id="rId11" Type="http://schemas.openxmlformats.org/officeDocument/2006/relationships/hyperlink" Target="http://www.libertaddigital.com/economia/el-banco-norteamericano-washington-mutual-rescatado-por-jp-morgan-tras-quebrar-1276339408/" TargetMode="External"/><Relationship Id="rId12" Type="http://schemas.openxmlformats.org/officeDocument/2006/relationships/hyperlink" Target="http://www.libertaddigital.com/economia/la-banca-de-eeuu-afronta-una-nueva-oleada-masiva-de-perdidas-financieras-1276339351/"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usatoday.com/money/markets/2009-02-15-few-ceos-buying-stock_N.htm"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hyperlink" Target="http://www.libertaddigital.com/economia/el-futuro-alta-inflacion-en-eeuu-y-la-onza-de-oro-en-2500-dolares-1276353301/"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1:02:00Z</dcterms:created>
  <dc:creator>Ricardo</dc:creator>
  <dc:description/>
  <dc:language>en-US</dc:language>
  <cp:lastModifiedBy>Ricardo</cp:lastModifiedBy>
  <dcterms:modified xsi:type="dcterms:W3CDTF">2009-03-15T11:03:00Z</dcterms:modified>
  <cp:revision>1</cp:revision>
  <dc:subject/>
  <dc:title/>
</cp:coreProperties>
</file>