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Islandia: un país “subprime”- Historia de una utop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a fábula…</w:t>
      </w:r>
    </w:p>
    <w:p>
      <w:pPr>
        <w:pStyle w:val="Fotohorizontal1"/>
        <w:rPr>
          <w:rFonts w:ascii="Arial" w:hAnsi="Arial" w:cs="Arial"/>
          <w:color w:val="242424"/>
          <w:sz w:val="17"/>
          <w:szCs w:val="17"/>
        </w:rPr>
      </w:pPr>
      <w:r>
        <w:rPr>
          <w:rFonts w:cs="Arial" w:ascii="Arial" w:hAnsi="Arial"/>
          <w:color w:val="00497F"/>
          <w:sz w:val="17"/>
          <w:szCs w:val="17"/>
          <w:lang w:val="en-US" w:eastAsia="en-US"/>
        </w:rPr>
        <w:drawing>
          <wp:inline distT="0" distB="0" distL="0" distR="0">
            <wp:extent cx="6000750" cy="2381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5" r="-6" b="-15"/>
                    <a:stretch>
                      <a:fillRect/>
                    </a:stretch>
                  </pic:blipFill>
                  <pic:spPr bwMode="auto">
                    <a:xfrm>
                      <a:off x="0" y="0"/>
                      <a:ext cx="6000750" cy="2381250"/>
                    </a:xfrm>
                    <a:prstGeom prst="rect">
                      <a:avLst/>
                    </a:prstGeom>
                  </pic:spPr>
                </pic:pic>
              </a:graphicData>
            </a:graphic>
          </wp:inline>
        </w:drawing>
      </w:r>
    </w:p>
    <w:p>
      <w:pPr>
        <w:pStyle w:val="Piehorizontal1"/>
        <w:rPr>
          <w:rFonts w:ascii="Arial" w:hAnsi="Arial" w:cs="Arial"/>
          <w:color w:val="242424"/>
          <w:sz w:val="17"/>
          <w:szCs w:val="17"/>
        </w:rPr>
      </w:pPr>
      <w:r>
        <w:rPr>
          <w:rFonts w:cs="Arial"/>
          <w:color w:val="242424"/>
          <w:sz w:val="17"/>
          <w:szCs w:val="17"/>
        </w:rPr>
      </w:r>
    </w:p>
    <w:p>
      <w:pPr>
        <w:pStyle w:val="Piehorizontal1"/>
        <w:rPr>
          <w:rFonts w:ascii="Times New Roman" w:hAnsi="Times New Roman" w:cs="Times New Roman"/>
          <w:sz w:val="24"/>
          <w:szCs w:val="24"/>
        </w:rPr>
      </w:pPr>
      <w:r>
        <w:rPr>
          <w:rFonts w:cs="Times New Roman" w:ascii="Times New Roman" w:hAnsi="Times New Roman"/>
          <w:sz w:val="24"/>
          <w:szCs w:val="24"/>
        </w:rPr>
        <w:t xml:space="preserve">Islandeses se bañan en aguas termales cerca de Grindavik (Reuters). </w:t>
      </w:r>
    </w:p>
    <w:p>
      <w:pPr>
        <w:pStyle w:val="Piehorizontal1"/>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w:t>
      </w:r>
      <w:r>
        <w:rPr>
          <w:rFonts w:cs="Times New Roman" w:ascii="Times New Roman" w:hAnsi="Times New Roman"/>
          <w:sz w:val="24"/>
          <w:szCs w:val="24"/>
        </w:rPr>
        <w:t>El índice de natalidad más elevado de Europa + la mayor tasa de divorcios + el mayor porcentaje de mujeres que trabajan fuera de casa = el mejor país del mundo para vivir. Hay algo que tiene que estar mal en esta ecuación. Si se unen esos tres factores -montones de hijos, hogares rotos, madres ausentes-, el resultado tiene que ser la receta para la miseria y el caos social. Pues no. Islandia, el bloque de lava subártico al que se refieren estas estadísticas, encabeza las últimas clasificaciones del Índice de Desarrollo Humano del PNUD, lo cual significa que, como sociedad y como economía -en relación con la riqueza, la sanidad y la educación-, es el mejor lugar del mundo. Podría replicarse: muy bien, pero con sus oscuros inviernos y sus veranos nada tropicales, ¿son felices los islandeses? La verdad es que, en la medida en que es posible medir esas cosas, lo son. Entre otras estadísticas, un estudio académico aparentemente serio aparecido en The Guardian en 2006 decía que los islandeses eran el pueblo más feliz de la Tierra (el estudio posee cierta credibilidad, puesto que llegaba a la conclusión de que los rusos eran los menos felices).</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Existen, eso sí, otros factores más visibles. Los datos son abundantes: el país con la sexta renta per cápita del mundo; en el que la gente compra más libros; en el que la expectativa de vida para los hombres es la más larga del mundo, y para las mujeres está entre las más altas; el único país de la OTAN que no tiene Fuerzas Armadas (se prohibieron hace 700 años); el que tiene la mayor proporción de teléfonos móviles por habitante, el sistema bancario que más rápidamente está expandiéndose en el mundo, el increíble crecimiento de las exportaciones, el aire cristalino, el agua caliente que llega a todos los hogares directamente desde las cañerías naturales de las entrañas volcánicas, y así sucesivamente.</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Pero ninguna de estas cosas sería posible sin la sólida seguridad en sí mismos que define a los islandeses, y que, a su vez, nace de una sociedad que está culturalmente orientada -como prioridad absoluta- a educar niños sanos y felices, con todos los padres y madres, que sea. En gran parte es herencia de sus antepasados vikingos, cuyos hombres se dedicaban sin reparos a saquear y violar, pero, al menos, tenían la coherencia moral de no mostrarse celosos por las aventuras de sus esposas, unas mujeres que se encargaban de alimentar a la familia en la dureza de tundra de esta isla del Atlántico norte mientras los maridos se iban de exploraciones por el mundo durante años. Como me explicó una abuela con varios nietos en mi primera visita a Islandia, hace dos años, “los vikingos se iban a otros países, y las mujeres eran las que mandaban y tenían hijos con los esclavos, y cuando los vikingos regresaban, los aceptaban con un espíritu de cuantos más, mejor”…</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Los islandeses saben identificar lo mejor e incorporarlo a su sociedad. Hablo de ello con el primer ministro, Geir Haarde, al que conocí durante un acto oficial celebrado en unos cálidos baños públicos, un lugar de reunión frecuente entre los islandeses, como los pubs para los británicos. Tan afable como todas las demás personas que he encontrado, y sin nada remotamente parecido a un guardaespaldas (no hay prácticamente delitos en Islandia), acepta sentarse y responder a unas preguntas sobre la marcha. “Creo que hemos combinado lo mejor de Europa y lo mejor de Estados Unidos, el sistema de bienestar nórdico con el espíritu empresarial norteamericano”, explica, y subraya que Islandia, a diferencia de los demás países nórdicos, tiene unos impuestos, tanto personales como de sociedades, excepcionalmente bajos. “Ello ha hecho que las empresas islandesas se queden aquí y que otras extranjeras vengan a establecerse, pero también que hayamos aumentado en un 20% nuestra recaudación por impuestos gracias a una mayor facturación”. Y al mismo tiempo ofrecen, además de una educación gratuita de primera categoría, una sanidad de primera categoría, hasta el punto de que la medicina privada en Islandia se reduce sobre todo a servicios de lujo como la cirugía estética…</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Dagur Eggertson, hasta hace poco alcalde de Reikiavik y con todas las posibilidades de ser futuro primer ministro de Islandia, destaca que lo que ha ocurrido en su país desafía la lógica económica. “En los ochenta y noventa, los teóricos de derechas en Estados Unidos y el Reino Unido decían que el sistema escandinavo era impracticable, que la alta fiscalidad y la alta inversión del Estado en los servicios públicos acabarían matando a la empresa”, dice Dagur, un hombre de 35 años y aspecto juvenil que, como la mayoría de los islandeses, es trabajador y polifacético: además de político es médico. “Sin embargo, aquí estamos, en 2008”, continúa, “y si se fija en los datos económicos, verá que, en estos últimos 12 años, los países escandinavos y nosotros hemos avanzado muchísimo. Algunos lo llaman economía del abejorro: desde el punto de vista científico, aerodinámico, uno no puede figurarse cómo vuela, pero el caso es que lo hace, y muy bien”…</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Un espíritu similar es el motivo del éxito de Reykjavik Energy, la compañía que suministra a los islandeses la mayor parte de su agua caliente y su electricidad. Con una atención a la salud ambiental nada estadounidense, la empresa ha mostrado un ingenio y un espíritu innovador que le han llevado a excavar conductos en las profundidades de la tierra helada para extraer no petróleo, sino agua, que a un kilómetro bajo la superficie alcanza temperaturas de 200 grados centígrados. En 1940, el 85% de la energía de Islandia procedía del carbón y el petróleo; hoy, el 85% procede del agua volcánica subterránea, que después de pasar por enormes turbinas en plantas de alta tecnología y limpieza impecable, abastece la mitad de las necesidades de electricidad del país a un precio que es dos tercios de la media europea. Islandia tiene en la actualidad el mayor sistema de calefacción geotérmica del mundo, y otros países están interesándose. Los primeros ministros de China e India han visitado Islandia en años recientes para ver qué pueden aprender sobre energías limpias, baratas y renovables, y Reykjavik Energy está participando en proyectos conjuntos para reproducir el modelo islandés en lugares tan remotos como Yibuti, El Salvador e Indonesia, además de China.</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El éxito de Reykjavik Energy es una metáfora del éxito general de Islandia: dominar la dura naturaleza, y transformarla, mediante la imaginación y el esfuerzo, en una energía rica y fructífera. Los artistas han hecho algo muy parecido. El país está lleno de escritores, pintores, cineastas y -como Oddny- músicos notables. Islandia tiene a la famosa Björk, la respuesta cool a Madonna, pero también una orquesta sinfónica nacional que toca en los mejores locales del mundo, y posee su propia compañía de ópera (cuando estuve allí se representaba La Traviata en la Ópera de Reikiavik totalmente a cargo de islandeses). Baltsar Kormakur, un antiguo galán de culebrones televisivos, es un importante director de cine local cuyas películas se han exhibido en 80 países, al que la revista Variety incluyó en 2001 entre los 10 “nuevos talentos más prometedores” del mundo y que está a punto de rodar su primera película en Hollywood este año. Además ha dirigido ya una obra en el Barbican de Londres, donde pronto repetirá con un montaje de Otelo, de Shakespeare. En cuanto a escritores, la mitad de la población parece haber escrito un libro, como si les inspirase el mayor legado cultural que ha dado Islandia hasta ahora, las sagas vikingas del siglo XIII, que Jorge Luis Borges calificó como las primeras novelas, 400 años antes de Cervantes. Como consecuencia, una cosa que los islandeses siempre han podido hacer y muchos en otros países no, ya en el siglo XIX, era leer, una tradición que se mantiene de forma voraz, como demuestra la abundancia de librerías en Reikiavik. La pintura como modalidad artística no existió en Islandia hasta hace cien años, pero hoy son muchos los que se dedican a ella como aficionados, y al menos cien islandeses viven de su arte.</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Haraldur Jonsson, que estudió en París (todos han estudiado fuera), cuyo padre fue el campeón de los polifacéticos (era arquitecto y dentista), y que, como todos los demás, habla inglés mejor que la mayoría de los ingleses, es pintor abstracto, escultor y artista de video-performance, y describe su labor como la tarea de “hacer que el mundo invisible sea visible”, transformar las emociones en cosas que puedan verse y tocarse. La gente responde. Ha hecho exposiciones en Londres, Barcelona, Berlín, Ámsterdam, Budapest, Los Ángeles, Chicago, Melbourne, Winnipeg, Vilna, Graz…, en todas partes.</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Por qué hay tal abundancia de artistas en Islandia? ¿Qué les impulsa? “Lo hacemos para no volvernos locos”, responde Haraldur, que es alto, nervioso, delgado y divertido, y que tiene unos ojos con la energía concentrada de un rayo láser. ¿Para no volverse locos? “Sí”, sonríe, “para mantener alejada a la fiera”. ¿La fiera? “La fiera es Islandia, esta isla en la que vivimos, con su naturaleza aterradora y su tiempo difícil y siempre cambiante. Es el mundo de las pesadillas de Goya: bello, pero grotesco. Ésa es la fiera taciturna de Islandia. Vivimos con una fiera invisible. Es la isla, y no podemos escapar de ella. Así que encontramos formas de vivir con ella, de domarla. Yo lo hago mediante mi arte”, dice Haraldur, cuyos intentos de apaciguar al monstruo incluyen también los tres libros que ha escrito. “No hay animales ni árboles. Tenemos que tener una vida interna muy rica para llenar los espacios vacíos, para llenar el silencio con nuestro propio ruido”.</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Existe otra fiera con la que Islandia está en deuda: la II Guerra Mundial. Los islandeses deben de ser el único pueblo en el mundo al que Adolf Hitler dejó un legado de valor. Antes de la guerra, Islandia era el país más pobre de Europa. De pronto, en 1939 se convirtió en un lugar estratégico de inmenso valor. Los británicos y los alemanes compitieron por él, y los británicos llegaron primero. Establecieron una base militar en una manga de tierra cerca de la costa de Reikiavik. “De pronto empezó a haber una abundancia de trabajos que, por primera vez en la historia, no tenían relación con la pesca ni la agricultura”, recuerda Asvaldur Andresson. “Antes de la guerra casi no teníamos carreteras, y las que había teníamos que construirlas con pico y pala. Llegaron los británicos y los estadounidenses, y empezaron a aparecer tractores oruga, y carreteras de asfalto, y herramientas maravillosas para trabajar”.</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Asvaldur, que nació en 1928 en un pueblo pesquero situado en el indómito extremo oriental de la isla, llamado Seydisfjordur, emigró al oeste, a Reikiavik, al acabar la guerra, y encontró trabajo como conductor de autobús en la base de Estados Unidos. Después, tras largas horas de estudiar por las noches, pasó la mayor parte de su vida como restaurador de coches machacados. Su vida siempre fue dura, pero sobre todo cuando era niño e Islandia constituía la peor de las mezclas posibles, un país del Tercer Mundo con un clima brutalmente frío. A los 12 años dejó el colegio y se fue a trabajar en un barco de pesca; es difícil imaginar un trabajo más duro en ningún lugar, con las tormentas heladas que se encuentran en el borde meridional del círculo ártico. Su hermana murió de tos ferina cuando tenía tres años, y su padre murió cuando él tenía 16 años y estaba en el mar, lo cual significa que, cuando se enteró, ya estaba enterrado. Ha trabajado jornadas de 16 horas toda su vida para alimentar decentemente a su familia, e incluso se construyó su propia casa de dos pisos; la empezó en 1958 y la terminó en 1966. Hoy tiene todo su tiempo ocupado con el cuidado de su mujer inválida. Lo bueno es que recibe dinero del Estado a cambio, y ésa es una buena razón -apoyada en la cultura de la cohesión familiar- por la que la mayoría de la gente mayor en Islandia no vive en residencias, sino en casa. “Repaso mi vida y veo lo que ha cambiado este país, y casi no puedo creerlo”, dice Haraldur, que me acoge en su casa y hace unas tortitas extraordinarias para mí y para su esposa, que está en una silla de ruedas.</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Lo más interesante es lo que ha sido de tres de sus nietas, todas ya adultas. Una hace documentales en París; otra es un genio de la biotecnología que ayuda a cirujanos en un hospital de Reikiavik; la mayor, de 26 años, posee un permiso para volar obtenido en Estados Unidos y está entrenándose para ser piloto de Ryanair. Con lo pronto que se reproducen las mujeres islandesas, Asvaldur y su esposa tienen ya cinco bisnietos.</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No hay duda de que recibirán enorme amor y atención de su familia ampliada, así como la mejor educación, sobre todo si alguno de ellos va a una escuela que visité en Reikiavik, Háteigsskól. El director -un hombre discreto, pero apasionado, llamado Asgeir Beinteinsson- me enseñó su establecimiento con orgullo. Los niños tienen entre 6 y 16 años, y todas las aulas, que visitamos por sorpresa, eran una imagen de laboriosidad controlada y alegre. Además de la amplia variedad de asignaturas obligatorias para todos, desde cocina hasta carpintería, pasando por las tradicionales, lo que más me sorprendió fue la forma tan imaginativa de enseñar y la estrecha relación de los profesores con los padres. Un método que se utiliza con los más pequeños es explicar la historia y la ciencia a través del teatro. Por ejemplo, para aprender la historia de los primeros colonos que salieron de Noruega en 847, los niños representan los papeles de esos colonos y luego tratan de imaginar cómo pudieron navegar hasta Islandia guiándose por el sol y las estrellas y cómo lograron sobrevivir al llegar a las áridas rocas de la isla. También se utiliza el teatro en las clases de biología, en las que los niños hacen de corazón, pulmones, riñones y corpúsculos sanguíneos.</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En cuanto a los padres, hay un miembro del claustro cuya función es recopilar los datos detallados de los ejercicios de valoración internos que se hacen para garantizar que el colegio mantiene un buen nivel. Después de consultas con los alumnos, profesores y padres, se evalúa el progreso en todos los aspectos, desde la calidad de la enseñanza de las matemáticas hasta la opinión de los alumnos sobre los edificios en los que está el colegio. Toda esa información está siempre a disposición de los padres en Internet.</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filosofía en la que se basa todo lo que hacemos”, dice Asgeir, “es que debemos estimular a los niños con unos fundamentos educativos amplios, enseñarles en un ambiente cálido y creativo en el que se respeta a todo el mundo por igual. Todos son iguales”. Detrás de estos vagos buenos sentimientos hay mucha reflexión, que queda patente en la costumbre completamente islandesa de Asgeir y su claustro de profesores de viajar al extranjero en busca de ideas e inspiración. Dos profesores a los que conocí acababan de regresar de Inglaterra, donde habían visitado un distrito escolar de Birmingham famoso por tener un nivel escolar especialmente bueno. El propio Asgeir ha estado en Dinamarca, Escocia, Estados Unidos y Singapur, y la semana que le conocí se iba a Nueva Orleans. En general, todos los profesores tienen la oportunidad de tomarse un año sabático, completamente remunerado, para estudiar un tema de su elección.</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rFonts w:ascii="Times New Roman" w:hAnsi="Times New Roman" w:cs="Times New Roman"/>
          <w:sz w:val="24"/>
          <w:szCs w:val="24"/>
        </w:rPr>
      </w:pPr>
      <w:r>
        <w:rPr>
          <w:rFonts w:cs="Times New Roman" w:ascii="Times New Roman" w:hAnsi="Times New Roman"/>
          <w:sz w:val="24"/>
          <w:szCs w:val="24"/>
        </w:rPr>
        <w:t>Si el abejorro vuela, si Islandia es el mejor lugar del mundo para vivir y uno de los más ricos, es por cómo los Gobiernos han añadido políticas progresistas y sensatas, como la educativa, a la materia prima humana de la isla, fuerte, pragmática e imaginativa. “Como médico y como político, creo que existe una relación íntima entre la salud del país y la calidad de las decisiones políticas que se toman”, dice Dagur, ex alcalde de Reikiavik. “Hace cien años éramos uno de los países más pobres, pero todos sabíamos leer y teníamos unas mujeres fuertes. A partir de ahí, hemos elaborado políticas sólidas. Lo que quiero decir es que, para la salud de un país, más importantes que no fumar son los fenómenos sociales en los que aquí hacemos hincapié: igualdad, paz, democracia, agua limpia, educación, energía renovable y derechos de la mujer”.</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Piehorizontal1"/>
        <w:jc w:val="both"/>
        <w:rPr/>
      </w:pPr>
      <w:r>
        <w:rPr>
          <w:rFonts w:cs="Times New Roman" w:ascii="Times New Roman" w:hAnsi="Times New Roman"/>
          <w:sz w:val="24"/>
          <w:szCs w:val="24"/>
        </w:rPr>
        <w:t>Dagur, como todos los demás que me han hablado de Islandia con orgullo, se muestra seguro, pero no autocomplaciente; satisfecho de sí mismo, pero ambicioso y abierto al mundo. Esto último puede observarse en el colegio de Asgeir, donde encontré niños de China, Vietnam, Colombia e incluso Guinea Ecuatorial”...</w:t>
      </w:r>
    </w:p>
    <w:p>
      <w:pPr>
        <w:pStyle w:val="Piehorizont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Fuente: Reportaje: </w:t>
      </w:r>
      <w:r>
        <w:rPr>
          <w:rFonts w:cs="Times New Roman" w:ascii="Times New Roman" w:hAnsi="Times New Roman"/>
          <w:sz w:val="24"/>
          <w:szCs w:val="24"/>
          <w:u w:val="single"/>
        </w:rPr>
        <w:t>Islandia - La buena vida</w:t>
      </w:r>
      <w:r>
        <w:rPr>
          <w:rFonts w:cs="Times New Roman" w:ascii="Times New Roman" w:hAnsi="Times New Roman"/>
          <w:sz w:val="24"/>
          <w:szCs w:val="24"/>
        </w:rPr>
        <w:t xml:space="preserve"> (El País - John Carlin -  </w:t>
      </w:r>
      <w:r>
        <w:rPr>
          <w:rFonts w:cs="Times New Roman" w:ascii="Times New Roman" w:hAnsi="Times New Roman"/>
          <w:b/>
          <w:sz w:val="24"/>
          <w:szCs w:val="24"/>
        </w:rPr>
        <w:t>6/4/08</w:t>
      </w:r>
      <w:r>
        <w:rPr>
          <w:rFonts w:cs="Times New Roman" w:ascii="Times New Roman" w:hAnsi="Times New Roman"/>
          <w:sz w:val="24"/>
          <w:szCs w:val="24"/>
        </w:rPr>
        <w:t>)</w:t>
      </w:r>
      <w:r>
        <w:rPr/>
        <w:t xml:space="preserve">  </w:t>
      </w:r>
    </w:p>
    <w:p>
      <w:pPr>
        <w:pStyle w:val="Normal"/>
        <w:jc w:val="both"/>
        <w:rPr/>
      </w:pPr>
      <w:r>
        <w:rPr>
          <w:rFonts w:cs="Times New Roman" w:ascii="Times New Roman" w:hAnsi="Times New Roman"/>
          <w:b/>
          <w:sz w:val="24"/>
          <w:szCs w:val="24"/>
        </w:rPr>
        <w:t>Una tormenta perfecta en la isla encantada. Este país, que era catalogado hace 2 años por la UE como el que mejor calidad de vida tenía en el viejo continente, se ve sumido en una tremenda crisis financiera.</w:t>
      </w:r>
    </w:p>
    <w:p>
      <w:pPr>
        <w:pStyle w:val="Piehorizontal1"/>
        <w:jc w:val="both"/>
        <w:rPr/>
      </w:pPr>
      <w:r>
        <w:rPr>
          <w:rFonts w:cs="Times New Roman" w:ascii="Times New Roman" w:hAnsi="Times New Roman"/>
          <w:b/>
          <w:sz w:val="24"/>
          <w:szCs w:val="24"/>
        </w:rPr>
        <w:t>Islandia es una isla del Atlántico, cuya economía estaba basada tradicionalmente en la pesca y el turismo, hasta que el sistema bancario islandés vio la oportunidad de aprovechar los altos tipos de interés (necesarios para controlar la inflación, mal endémico de este país) para atraer capital extranjero. Resultaban muy apetitosos los intereses, que oscilaban entre el 14% y el 18%, para los inversores extranjeros, por lo que la demanda de Coronas islandesas crecía. Por su parte, los bancos islandeses recomendaban a sus clientes autóctonos que se endeudasen en euros, debido a los bajos tipos del Euribor con respecto al tipo islandés. En esta época, el tipo de cambio se presentaba en torno a 60 Corn/€.</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jc w:val="both"/>
        <w:rPr/>
      </w:pPr>
      <w:r>
        <w:rPr>
          <w:rFonts w:cs="Times New Roman" w:ascii="Times New Roman" w:hAnsi="Times New Roman"/>
          <w:b/>
          <w:sz w:val="24"/>
          <w:szCs w:val="24"/>
        </w:rPr>
        <w:t>Pero la falta de liquidez provocada por la crisis financiera actual ha provocado un descenso de la demanda de Coronas, lo que ha hecho que el tipo de cambio se triplique, haciendo imposible a los islandeses pagar su deuda en euros. Para un mayor agobio de los ciudadanos de la isla, el euro ha sido un valor apreciado frente al dólar, por la consabida crisis de hipotecas sub-prime.</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jc w:val="both"/>
        <w:rPr/>
      </w:pPr>
      <w:r>
        <w:rPr>
          <w:rFonts w:cs="Times New Roman" w:ascii="Times New Roman" w:hAnsi="Times New Roman"/>
          <w:b/>
          <w:sz w:val="24"/>
          <w:szCs w:val="24"/>
        </w:rPr>
        <w:t>Los análisis más pesimistas se temen un nuevo “corralito” en Islandia y que los islandeses puedan utilizar sus coronas para tener un original “papel pintado” en la decoración de las paredes de sus casas. (Noviembre de 2008)</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 la metáfora</w:t>
      </w:r>
    </w:p>
    <w:p>
      <w:pPr>
        <w:pStyle w:val="Piehorizont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02020" cy="3996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6002020" cy="39966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testas en la capital ante la situación económica (Ef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iles de islandeses se congregaron ayer ante el edificio del Parlamento y lanzaron tomates, huevos y papel higiénico para protestar por las consecuencias de la crisis financiera, mientras que en Bruselas cientos de manifestantes reclamaron garantías para sus depósitos en entidades islandes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policía de Reykjavik cifró en unos 6 mil los participantes en la reunión de protesta ante el edificio del “Althing”, una cifra desacostumbradamente elevada en un país de sólo 320 mil habitant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manifestantes exigieron la dimisión del primer ministro islandés, Geir Haarde, y elecciones anticipadas. Simultáneamente, en Bruselas se manifestaron cientos de ahorristas solicitando garantías estatales para el dinero depositado en el banco islandés Kaupth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s protestas se congregaron delante de la embajada de Luxemburgo y luego ante la sede diplomática de Islandia. Según la policía, la manifestación contó con la participación de 550 personas. Según los organizadores la cifra ascendió a 75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Nosotros no somos ni especuladores ni inversores, sino personas que han depositado sus ahorros como buenos padres de familia en una cuenta de ahorros”, señaló un grupo de clientes del Kaupthinig. Se estima que la entidad congeló un total de 20 mil cuentas de clientes belgas. Los manifestantes acusan al Estado islandés de responder únicamente por los fondos de los clientes islandeses de la entidad bancaria que quebró y luego fue nacionaliza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demás, expresaron duras críticas contra las revistas de inversores que, antes de la crisis financiera, habían recomendado abrir cuentas de ahorro en el banco fracasado. El Estado islandés está al borde de la bancarrota tras el desplome de los tres mayores bancos del país. Los ciudadanos se enfrentan ahora a una inflación de 15%, tasas de referencia de 18% y un aumento dramático del desemple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incipal desencadenante de la crisis es la expansión internacional agresiva durante años de los bancos del país con ayuda de créditos de riesg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hora, las finanzas estatales sólo pueden asegurarse con ayuda de créditos del extranjero y del Fondo Monetario Internacional (FM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mbién en Washington hubo protestas, aunque en ellas participó apenas un centenar de personas, que realizaron una marcha fúnebre para declarar “muerto” al capitalismo y pedir a los representantes de los países reunidos en la cumbre del Grupo de los 20 (G-20) que fomenten la creación de empleos y mejore la cobertura sanitaria. (16/11/08)</w:t>
      </w:r>
    </w:p>
    <w:p>
      <w:pPr>
        <w:pStyle w:val="Normal"/>
        <w:jc w:val="both"/>
        <w:rPr>
          <w:rFonts w:ascii="Times New Roman" w:hAnsi="Times New Roman" w:cs="Times New Roman"/>
          <w:sz w:val="24"/>
          <w:szCs w:val="24"/>
        </w:rPr>
      </w:pPr>
      <w:r>
        <w:rPr>
          <w:rFonts w:cs="Times New Roman" w:ascii="Times New Roman" w:hAnsi="Times New Roman"/>
          <w:sz w:val="24"/>
          <w:szCs w:val="24"/>
        </w:rPr>
        <w:t>Islandia está experimentando la más profunda y más rápida crisis financiera registrada en tiempos de paz desde que sus tres principales bancos se derrumbaron debiendo ser rescatados por el gobierno. Los depósitos a plazo, mayoritariamente británicos, se han congelado lo que ha tensado las relaciones con el Reino Unido, y Gordon Brown ha debido salir a defender a los ahorradores. Es el primer país desarrollado que solicita la ayuda del FMI en 30 años. Y para una economía que depende fuertemente de las importaciones y exportaciones la situación es catastrófica.</w:t>
      </w:r>
    </w:p>
    <w:p>
      <w:pPr>
        <w:pStyle w:val="Normal"/>
        <w:jc w:val="both"/>
        <w:rPr>
          <w:rFonts w:ascii="Times New Roman" w:hAnsi="Times New Roman" w:cs="Times New Roman"/>
          <w:sz w:val="24"/>
          <w:szCs w:val="24"/>
        </w:rPr>
      </w:pPr>
      <w:r>
        <w:rPr>
          <w:rFonts w:cs="Times New Roman" w:ascii="Times New Roman" w:hAnsi="Times New Roman"/>
          <w:sz w:val="24"/>
          <w:szCs w:val="24"/>
        </w:rPr>
        <w:t>El PIB de Islandia ha caído un 65%, muchas empresas han quebrado y un tercio de la población busca emigrar a otros países. ¿Qué ocurrió en Islandia para que la crisis adquiriera tales dimensiones? Según un informe de Willem H. Buiter y Anne Siebert la teoría monetaria seguida a rajatabla ha jugado una mala pasada: las altas tasas de interés impuestas por el Banco Central para controlar la inflación terminaron siendo nefastas al generar una burbuja impulsada por la interacción de las altas tasas de interés, la apreciación de la moneda y la gran afluencia de capitales externos.</w:t>
      </w:r>
    </w:p>
    <w:p>
      <w:pPr>
        <w:pStyle w:val="Normal"/>
        <w:jc w:val="both"/>
        <w:rPr>
          <w:rFonts w:ascii="Times New Roman" w:hAnsi="Times New Roman" w:cs="Times New Roman"/>
          <w:sz w:val="24"/>
          <w:szCs w:val="24"/>
        </w:rPr>
      </w:pPr>
      <w:r>
        <w:rPr>
          <w:rFonts w:cs="Times New Roman" w:ascii="Times New Roman" w:hAnsi="Times New Roman"/>
          <w:sz w:val="24"/>
          <w:szCs w:val="24"/>
        </w:rPr>
        <w:t>El origen de estas políticas monetarias se remonta a fines de la década pasada cuando el banco central instauró las metas de inflación. El objetivo de controlar la inflación vía incremento de las tasas de interés obligó a las empresas locales a recurrir al crédito externo, lo que incentivó a los especuladores a apostar contra la paridad de tasas de interés provocando una masiva entrada de divisas. Resultado: el tipo de cambio se apreció y creó en los islandeses la ilusión de riqueza.</w:t>
      </w:r>
    </w:p>
    <w:p>
      <w:pPr>
        <w:pStyle w:val="Normal"/>
        <w:jc w:val="both"/>
        <w:rPr>
          <w:rFonts w:ascii="Times New Roman" w:hAnsi="Times New Roman" w:cs="Times New Roman"/>
          <w:sz w:val="24"/>
          <w:szCs w:val="24"/>
        </w:rPr>
      </w:pPr>
      <w:r>
        <w:rPr>
          <w:rFonts w:cs="Times New Roman" w:ascii="Times New Roman" w:hAnsi="Times New Roman"/>
          <w:sz w:val="24"/>
          <w:szCs w:val="24"/>
        </w:rPr>
        <w:t>Esta burbuja alentó el crecimiento económico y la presión inflacionaria, lo que obligaba al banco central a elevar aún más la tasa de interés, retroalimentando el círculo vicioso y la nueva masiva entrada de capitales. En síntesis, el banco central no pudo controlar la inflación pues la pequeña economía de Islandia se veía sacudida por los grandes flujos de divisas que alentaban a la apreciación de su moneda.</w:t>
      </w:r>
    </w:p>
    <w:p>
      <w:pPr>
        <w:pStyle w:val="Normal"/>
        <w:jc w:val="both"/>
        <w:rPr/>
      </w:pPr>
      <w:r>
        <w:rPr>
          <w:rFonts w:cs="Times New Roman" w:ascii="Times New Roman" w:hAnsi="Times New Roman"/>
          <w:sz w:val="24"/>
          <w:szCs w:val="24"/>
        </w:rPr>
        <w:t>La capacidad del gobierno islandés para hacer frente a la crisis es muy limitada y la profundidad del daño se ha visto acentuada por la drástica caída del tipo de cambio. El PIB islandés ha caído un 15%, pero en términos de euros la caída es de 65%. Sólo las pérdidas de un banco superan todo el PIB de Islandia. A modo comparativo las pérdidas de Alemania tras la Segunda Guerra Mundial llegaron al 85% del PIB.</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gún Wikiped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slandia, oficialmente la República de Islandia (en islandés: Ísland o Lýðveldið Ísland; IPA: [</w:t>
      </w:r>
      <w:r>
        <w:rPr>
          <w:rFonts w:cs="Arial" w:ascii="Times New Roman" w:hAnsi="Times New Roman"/>
          <w:sz w:val="24"/>
          <w:szCs w:val="24"/>
        </w:rPr>
        <w:t>ˈ</w:t>
      </w:r>
      <w:r>
        <w:rPr>
          <w:rFonts w:cs="Calibri" w:ascii="Times New Roman" w:hAnsi="Times New Roman"/>
          <w:sz w:val="24"/>
          <w:szCs w:val="24"/>
        </w:rPr>
        <w:t>liðv</w:t>
      </w:r>
      <w:r>
        <w:rPr>
          <w:rFonts w:cs="Arial" w:ascii="Times New Roman" w:hAnsi="Times New Roman"/>
          <w:sz w:val="24"/>
          <w:szCs w:val="24"/>
        </w:rPr>
        <w:t>ɛ</w:t>
      </w:r>
      <w:r>
        <w:rPr>
          <w:rFonts w:cs="Times New Roman" w:ascii="Times New Roman" w:hAnsi="Times New Roman"/>
          <w:sz w:val="24"/>
          <w:szCs w:val="24"/>
        </w:rPr>
        <w:t>lt</w:t>
      </w:r>
      <w:r>
        <w:rPr>
          <w:rFonts w:cs="Arial" w:ascii="Times New Roman" w:hAnsi="Times New Roman"/>
          <w:sz w:val="24"/>
          <w:szCs w:val="24"/>
        </w:rPr>
        <w:t>ɪ</w:t>
      </w:r>
      <w:r>
        <w:rPr>
          <w:rFonts w:cs="Times New Roman" w:ascii="Times New Roman" w:hAnsi="Times New Roman"/>
          <w:sz w:val="24"/>
          <w:szCs w:val="24"/>
        </w:rPr>
        <w:t xml:space="preserve">ð </w:t>
      </w:r>
      <w:r>
        <w:rPr>
          <w:rFonts w:cs="Arial" w:ascii="Times New Roman" w:hAnsi="Times New Roman"/>
          <w:sz w:val="24"/>
          <w:szCs w:val="24"/>
        </w:rPr>
        <w:t>ˈ</w:t>
      </w:r>
      <w:r>
        <w:rPr>
          <w:rFonts w:cs="Calibri" w:ascii="Times New Roman" w:hAnsi="Times New Roman"/>
          <w:sz w:val="24"/>
          <w:szCs w:val="24"/>
        </w:rPr>
        <w:t>istlant]) es un país localizado en el extremo noroeste de Europa, cuyo territorio abar</w:t>
      </w:r>
      <w:r>
        <w:rPr>
          <w:rFonts w:cs="Times New Roman" w:ascii="Times New Roman" w:hAnsi="Times New Roman"/>
          <w:sz w:val="24"/>
          <w:szCs w:val="24"/>
        </w:rPr>
        <w:t>ca la isla de Islandia y algunas pequeñas islas e islotes adyacentes en el Océano Atlántico norte entre el resto de Europa y Groenlandia. El 9 de enero de 2006 superó la cifra de 300.000 habitantes por primera vez y el 1 de enero de 2008 el país tenía una población de 313.376 personas. Su capital y ciudad más importante es Reikiavik (Reykjavík), con 117.898 habitantes (1 de enero de 2008).</w:t>
      </w:r>
    </w:p>
    <w:p>
      <w:pPr>
        <w:pStyle w:val="Normal"/>
        <w:jc w:val="both"/>
        <w:rPr>
          <w:rFonts w:ascii="Times New Roman" w:hAnsi="Times New Roman" w:cs="Times New Roman"/>
          <w:sz w:val="24"/>
          <w:szCs w:val="24"/>
        </w:rPr>
      </w:pPr>
      <w:r>
        <w:rPr>
          <w:rFonts w:cs="Times New Roman" w:ascii="Times New Roman" w:hAnsi="Times New Roman"/>
          <w:sz w:val="24"/>
          <w:szCs w:val="24"/>
        </w:rPr>
        <w:t>A causa de su localización en la dorsal mesoatlántica, Islandia es un país con gran actividad volcánica y geológica; este factor afecta en gran medida el paisaje del país. El interior de la nación consiste en una meseta caracterizada por desiertos, montañas y glaciares, mientras que muchos ríos glaciales fluyen hacia el mar a través de las tierras bajas. A causa de la corriente del Golfo, Islandia tiene un clima templado en relación a su latitud y provee un entorno habitable.</w:t>
      </w:r>
    </w:p>
    <w:p>
      <w:pPr>
        <w:pStyle w:val="Normal"/>
        <w:jc w:val="both"/>
        <w:rPr/>
      </w:pPr>
      <w:r>
        <w:rPr>
          <w:rFonts w:cs="Times New Roman" w:ascii="Times New Roman" w:hAnsi="Times New Roman"/>
          <w:sz w:val="24"/>
          <w:szCs w:val="24"/>
        </w:rPr>
        <w:t>El asentamiento humano en Islandia data del año 874 cuando, de acuerdo con el Landnámabók o Libro del asentamiento, el líder noruego Ingólfur Arnarson se convirtió en el primer colono permanente de la isla. Otros, como el vikingo feroés Naddoddr, posible descubridor, visitaron la isla antes, hacia el año 860 y pasaron en ella el invierno, sin embargo nunca se asentaron. A través de los siglos siguientes población de origen nórdico y gaélico se asentó en Islandia. Hasta el siglo XX, la población islandesa dependía de la pesca y la agricultura, y fue desde 1262 a 1944 una parte de los reinos noruego y después danés. En el siglo XX la economía islandesa se desarrolló rápidamente.</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Islandia es un país desarrollado, el quinto en términos de PIB per cápita a nivel mundial y el primero en desarrollo humano. El país se basa en una economía de libre mercado donde los servicios, la pesca, las finanzas y varias industrias son los principales sectores. El turismo también es una actividad económica importante a causa de la popularidad de Islandia como un destino exótico entre visitantes de todo el mundo. Islandia es miembro de la ONU, la OTAN, la AELC, el EEE y la OCDE, pero no de la UE.</w:t>
      </w:r>
    </w:p>
    <w:p>
      <w:pPr>
        <w:pStyle w:val="Normal"/>
        <w:jc w:val="both"/>
        <w:rPr>
          <w:rFonts w:ascii="Times New Roman" w:hAnsi="Times New Roman" w:cs="Times New Roman"/>
          <w:sz w:val="24"/>
          <w:szCs w:val="24"/>
        </w:rPr>
      </w:pPr>
      <w:r>
        <w:rPr>
          <w:rFonts w:cs="Times New Roman" w:ascii="Times New Roman" w:hAnsi="Times New Roman"/>
          <w:sz w:val="24"/>
          <w:szCs w:val="24"/>
        </w:rPr>
        <w:t>Historia</w:t>
      </w:r>
    </w:p>
    <w:p>
      <w:pPr>
        <w:pStyle w:val="Normal"/>
        <w:jc w:val="both"/>
        <w:rPr>
          <w:rFonts w:ascii="Times New Roman" w:hAnsi="Times New Roman" w:cs="Times New Roman"/>
          <w:sz w:val="24"/>
          <w:szCs w:val="24"/>
        </w:rPr>
      </w:pPr>
      <w:r>
        <w:rPr>
          <w:rFonts w:cs="Times New Roman" w:ascii="Times New Roman" w:hAnsi="Times New Roman"/>
          <w:sz w:val="24"/>
          <w:szCs w:val="24"/>
        </w:rPr>
        <w:t>Islandia fue colonizada por primera vez por inmigrantes vikingos noruegos y algunos celtas (escoceses e irlandeses) a finales del siglo IX y durante el siglo X. Tiene el parlamento activo más antiguo del mundo, el Alþingi, que fue establecido en el año 930 como asamblea. Islandia fue independiente durante más de tres siglos, después de los cuales fue gobernada por Noruega y Dinamarca, formalmente como una colonia de la corona noruega hasta 1814, que fue cuando los reinos unidos de Dinamarca y Noruega se separaron por el tratado de Kiel, e Islandia pasó a ser una dependencia danesa.</w:t>
      </w:r>
    </w:p>
    <w:p>
      <w:pPr>
        <w:pStyle w:val="Normal"/>
        <w:jc w:val="both"/>
        <w:rPr/>
      </w:pPr>
      <w:r>
        <w:rPr>
          <w:rFonts w:cs="Times New Roman" w:ascii="Times New Roman" w:hAnsi="Times New Roman"/>
          <w:sz w:val="24"/>
          <w:szCs w:val="24"/>
        </w:rPr>
        <w:t>La erupción del volcán Askja en 1875 devastó la economía islandesa y causó una hambruna general. Durante cerca de un cuarto de siglo, el 20 por ciento de la población emigró, principalmente a América del Norte (Estados Unidos y Canadá). El gobierno danés le otorgó un grado limitado de autonomía en 1874, y una independencia y soberanía sobre asuntos internos similares a las de un protectorado en 1918. Las relaciones exteriores y la defensa siguieron estando bajo la autoridad de Dinamarca y el rey de dicho país siguió siendo el soberano de Islandia hasta 1944, año en que se fundó la actual república de Islandia que aprovechó las circunstancias de la Segunda Guerra Mundial para proclamar su independ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eografía  </w:t>
      </w:r>
    </w:p>
    <w:p>
      <w:pPr>
        <w:pStyle w:val="Normal"/>
        <w:jc w:val="both"/>
        <w:rPr>
          <w:rFonts w:ascii="Times New Roman" w:hAnsi="Times New Roman" w:cs="Times New Roman"/>
          <w:sz w:val="24"/>
          <w:szCs w:val="24"/>
        </w:rPr>
      </w:pPr>
      <w:r>
        <w:rPr>
          <w:rFonts w:cs="Times New Roman" w:ascii="Times New Roman" w:hAnsi="Times New Roman"/>
          <w:sz w:val="24"/>
          <w:szCs w:val="24"/>
        </w:rPr>
        <w:t>Ubicada al norte de Europa, es una isla entre el Mar de Groenlandia y el Océano Atlántico, al noroeste del Reino Unido. Islandia no es el país más septentrional de los Países Nórdicos, ya que partes de Noruega, Suecia y Finlandia llegan más al norte. Sin embargo, la capital Reikiavik (Reikiavik, en islandés: Cala de los Humos) es la capital nacional más septentrional del mundo; tiene las tierras más cubiertas por glaciares que el resto de los países de Europa Continental.</w:t>
      </w:r>
    </w:p>
    <w:p>
      <w:pPr>
        <w:pStyle w:val="Normal"/>
        <w:jc w:val="both"/>
        <w:rPr>
          <w:rFonts w:ascii="Times New Roman" w:hAnsi="Times New Roman" w:cs="Times New Roman"/>
          <w:sz w:val="24"/>
          <w:szCs w:val="24"/>
        </w:rPr>
      </w:pPr>
      <w:r>
        <w:rPr>
          <w:rFonts w:cs="Times New Roman" w:ascii="Times New Roman" w:hAnsi="Times New Roman"/>
          <w:sz w:val="24"/>
          <w:szCs w:val="24"/>
        </w:rPr>
        <w:t>Se han registrado en Islandia cerca de 800 especies de insectos, como en otros países árticos y subárticos los dípteros (moscas, jejenes, etc.) forman el grupo más importante. No existen en Islandia ni reptiles ni anfibios.</w:t>
      </w:r>
    </w:p>
    <w:p>
      <w:pPr>
        <w:pStyle w:val="Normal"/>
        <w:jc w:val="both"/>
        <w:rPr/>
      </w:pPr>
      <w:r>
        <w:rPr>
          <w:rFonts w:cs="Times New Roman" w:ascii="Times New Roman" w:hAnsi="Times New Roman"/>
          <w:sz w:val="24"/>
          <w:szCs w:val="24"/>
        </w:rPr>
        <w:t>Los ríos islandeses están colmados de salmones y los lagos y arroyos de diferentes especies de truchas. También puede encontrarse en agua dulce, la anguila. Ninguna de estas tres especies es verdaderamente de agua dulce, sino que representan especies de mar que se están estableciendo en agua dulce.</w:t>
      </w:r>
    </w:p>
    <w:p>
      <w:pPr>
        <w:pStyle w:val="Normal"/>
        <w:jc w:val="both"/>
        <w:rPr>
          <w:rFonts w:ascii="Times New Roman" w:hAnsi="Times New Roman" w:cs="Times New Roman"/>
          <w:sz w:val="24"/>
          <w:szCs w:val="24"/>
        </w:rPr>
      </w:pPr>
      <w:r>
        <w:rPr>
          <w:rFonts w:cs="Times New Roman" w:ascii="Times New Roman" w:hAnsi="Times New Roman"/>
          <w:sz w:val="24"/>
          <w:szCs w:val="24"/>
        </w:rPr>
        <w:t>El plancton en aguas islandesas proporciona óptimas condiciones para una rica fauna marina. Las especies de agua salada son aproximadamente 150 incluyendo el bacalao, abadejo, arenque, abadejo de Noruega, halibut, la pescadilla (especie de merluza), el gado, la molva (especie de abadejo), la platija, las cuales constituyen la base de la industria pesquera costera.</w:t>
      </w:r>
    </w:p>
    <w:p>
      <w:pPr>
        <w:pStyle w:val="Normal"/>
        <w:jc w:val="both"/>
        <w:rPr>
          <w:rFonts w:ascii="Times New Roman" w:hAnsi="Times New Roman" w:cs="Times New Roman"/>
          <w:sz w:val="24"/>
          <w:szCs w:val="24"/>
        </w:rPr>
      </w:pPr>
      <w:r>
        <w:rPr>
          <w:rFonts w:cs="Times New Roman" w:ascii="Times New Roman" w:hAnsi="Times New Roman"/>
          <w:sz w:val="24"/>
          <w:szCs w:val="24"/>
        </w:rPr>
        <w:t>La pesca del langostino y de la langosta se ha convertido últimamente en una actividad lucrativa en algunas part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mografía  </w:t>
      </w:r>
    </w:p>
    <w:p>
      <w:pPr>
        <w:pStyle w:val="Normal"/>
        <w:jc w:val="both"/>
        <w:rPr>
          <w:rFonts w:ascii="Times New Roman" w:hAnsi="Times New Roman" w:cs="Times New Roman"/>
          <w:sz w:val="24"/>
          <w:szCs w:val="24"/>
        </w:rPr>
      </w:pPr>
      <w:r>
        <w:rPr>
          <w:rFonts w:cs="Times New Roman" w:ascii="Times New Roman" w:hAnsi="Times New Roman"/>
          <w:sz w:val="24"/>
          <w:szCs w:val="24"/>
        </w:rPr>
        <w:t>Al 1 de enero del año 2008, Islandia tiene una población de 313.376 habitantes. La esperanza de vida es de 81,5 años (la segunda más alta del mundo). El 99.9% de la población está alfabetizada. El promedio de hijos por mujer es de 1.91.</w:t>
      </w:r>
    </w:p>
    <w:p>
      <w:pPr>
        <w:pStyle w:val="Normal"/>
        <w:jc w:val="both"/>
        <w:rPr>
          <w:rFonts w:ascii="Times New Roman" w:hAnsi="Times New Roman" w:cs="Times New Roman"/>
          <w:sz w:val="24"/>
          <w:szCs w:val="24"/>
        </w:rPr>
      </w:pPr>
      <w:r>
        <w:rPr>
          <w:rFonts w:cs="Times New Roman" w:ascii="Times New Roman" w:hAnsi="Times New Roman"/>
          <w:sz w:val="24"/>
          <w:szCs w:val="24"/>
        </w:rPr>
        <w:t>La naturaleza aislada de Islandia ha supuesto una tasa de inmigración y una diversidad genética muy limitadas a lo largo de cientos de años. La similitud genética de los islandeses es, hoy en día, motivo de estudio. Los islandeses hablan islandés, una lengua germana perteneciente al subgrupo de lenguas escandinavas, y, en su gran mayoría, son luteranos.</w:t>
      </w:r>
    </w:p>
    <w:p>
      <w:pPr>
        <w:pStyle w:val="Normal"/>
        <w:jc w:val="both"/>
        <w:rPr/>
      </w:pPr>
      <w:r>
        <w:rPr>
          <w:rFonts w:cs="Times New Roman" w:ascii="Times New Roman" w:hAnsi="Times New Roman"/>
          <w:sz w:val="24"/>
          <w:szCs w:val="24"/>
        </w:rPr>
        <w:t>La composición étnica actual es la sigui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uropeos: 99,0% (Islandeses 95,4% + otros europeos 3,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áticos: 0,6% (mayoría de filipi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ricanos: 0,3% (mayoría de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fricanos: 0,1% (mayoría de marroquíes) </w:t>
      </w:r>
    </w:p>
    <w:p>
      <w:pPr>
        <w:pStyle w:val="Normal"/>
        <w:jc w:val="both"/>
        <w:rPr/>
      </w:pPr>
      <w:r>
        <w:rPr>
          <w:rFonts w:cs="Times New Roman" w:ascii="Times New Roman" w:hAnsi="Times New Roman"/>
          <w:sz w:val="24"/>
          <w:szCs w:val="24"/>
        </w:rPr>
        <w:t>La minoría étnica más grande es la minoría polaca, que cuenta más de 8.000 habitantes. Ciertas páginas web islandesas incluyen también una versión polaca (por ejemplo dv.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conomía  </w:t>
      </w:r>
    </w:p>
    <w:p>
      <w:pPr>
        <w:pStyle w:val="Normal"/>
        <w:jc w:val="both"/>
        <w:rPr/>
      </w:pPr>
      <w:r>
        <w:rPr>
          <w:rFonts w:cs="Times New Roman" w:ascii="Times New Roman" w:hAnsi="Times New Roman"/>
          <w:sz w:val="24"/>
          <w:szCs w:val="24"/>
        </w:rPr>
        <w:t>Islandia posee una importante red de carreteras sin asfaltar. La economía tipo escandinava de Islandia es básicamente capitalista, pero con una amplia asistencia social, bajo desempleo y una extraordinaria equidad en la distribución de ingresos. En la ausencia de recursos naturales (excepto por la abundante energía hidrotérmica y geotérmica), la economía depende principalmente de la industria pesquera, que da lugar al 70% de las ganancias por exportaciones y emplea al 12% de la fuerza laboral.</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no sólo es muy sensible a las disminuciones en la cantidad de peces sino también a las bajas en los precios mundiales de sus principales productos de exportación: el pescado y los productos relacionados con la energía: aluminio y ferrosilicio. El gobierno de centro-derecha tiene planes de continuar con su política de reducir el presupuesto y el déficit por cuenta corriente, al limitar los préstamos extranjeros, contener la inflación, revisar las políticas de pesca y agricultura, diversificar la economía y privatizar las industrias estatal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Islandia se opone a un ingreso en la Unión Europea, en principio por el temor de los islandeses de perder el control sobre sus recursos pesquero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islandesa se ha estado diversificando durante los últimos años en las industrias manufactureras y de servicios. Nuevos desarrollos en la producción de software, biotecnología, y servicios financieros también están creciendo. El sector turístico también se está expandiendo con las recientes tendencias en ecoturismo y observación de ballenas. El crecimiento ha sido bastante estable durante el período 1996-2001 con un crecimiento que rondó del 3% a 5% anual. En 2002, sin embargo, hubo un declive en un ambiente de recesión generalizado. En 2003 el crecimiento volvió a repuntar y la inflación cayó del 5% al 2%.</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de Islandia de 2008 es una crisis económica acaecida en Islandia en la que se produjo la quiebra de los tres mayores bancos del país, a lo cual siguieron las dificultades para refinanciar la deuda a corto plazo y “corridas bancarias” (huídas de depósitos) de inversores del Reino Unido. Las consecuencias para la economía islandesa han sido muy graves; la cotización de la moneda nacional, la corona islandesa, se derrumbó, las transacciones monetarias extranjeras fueron virtualmente suspendidas, los mercados de capitales islandeses se derrumbaron hasta un 75%, y se espera una recesión económica muy sev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ales de septiembre de 2008 se anunció la nacionalización del banco Glitnir. La semana siguiente, el control de Landsbanki y Glitnir fue declarado en quiebra por la Autoridad Supervisora financiera de Islandia. Seguidamente, esta misma organización declaró el mismo estatus para el mayor banco del país, Kaupthing. El Primer Ministro de Islandia, Geir Haarde dijo el 6 de octubre “Existe un peligro muy real de que la economía islandesa, en el peor de los casos pueda ser succionada por el remolino financiero y el resultado podría ser la bancarrota nacional”. Sostuvo que el camino de las acciones emprendidas por el gobierno era evitar la bancarrota. A mitad de 2008, la deuda externa de Islandia era de 9,553 billones de coronas islandesas (50.000 millones de euros), de la cual más del 80% procedía del sector bancario. El Producto Interior Bruto de Islandia en 2007 era de 1.293 millones de coronas (8,5 millones de euros). Los activos de los tres bancos bajo el control del FME totalizaron 14.437 millones de coronas islandesas al final del segundo trimestre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ste total de la crisis aún no puede ser determinado, pero ya excede del 30% del producto interior bruto del país. Fuera de Islandia, más de medio millón de depositantes (más que el total de la población de la isla) se encontraron con sus cuentas bancarias congeladas y en medio de una disputa diplomática sobre el fondo de garantía de depósitos. El banco alemán BayernLB encara pérdidas por valor de 1.500 millones de euros, teniendo que acudir a su auxilio el gobierno alemán. El gobierno de Isla de Man pagará la mitad de sus reservas, equivalentes al 7,5% del producto interior bruto de la isla, en concepto de securización de depósitos. </w:t>
      </w:r>
    </w:p>
    <w:p>
      <w:pPr>
        <w:pStyle w:val="Normal"/>
        <w:jc w:val="both"/>
        <w:rPr/>
      </w:pPr>
      <w:r>
        <w:rPr>
          <w:rFonts w:cs="Times New Roman" w:ascii="Times New Roman" w:hAnsi="Times New Roman"/>
          <w:sz w:val="24"/>
          <w:szCs w:val="24"/>
        </w:rPr>
        <w:t>La corona islandesa perdió un 50 % de su valor frente al euro entre enero y octubre de 2008. El 8 de octubre de 2008, el Banco Central de Islandia abandonó su tentativa de mantener una tasa de cambio fija en 131 coronas por euro. El 9 de octubre, la corona islandesa se cotizaba en 340 por euro.</w:t>
      </w:r>
    </w:p>
    <w:p>
      <w:pPr>
        <w:pStyle w:val="Normal"/>
        <w:jc w:val="both"/>
        <w:rPr/>
      </w:pPr>
      <w:r>
        <w:rPr>
          <w:rFonts w:cs="Times New Roman" w:ascii="Times New Roman" w:hAnsi="Times New Roman"/>
          <w:sz w:val="24"/>
          <w:szCs w:val="24"/>
        </w:rPr>
        <w:t>El 20 de noviembre de 2008 el consejo de administración del Fondo Monetario Internacional aprobó un préstamo de 2.100 millones de dólares a Islan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landia: del ensueño…</w:t>
      </w:r>
    </w:p>
    <w:p>
      <w:pPr>
        <w:pStyle w:val="Normal"/>
        <w:jc w:val="both"/>
        <w:rPr>
          <w:rFonts w:ascii="Times New Roman" w:hAnsi="Times New Roman" w:cs="Times New Roman"/>
          <w:sz w:val="24"/>
          <w:szCs w:val="24"/>
        </w:rPr>
      </w:pPr>
      <w:r>
        <w:rPr>
          <w:rFonts w:cs="Times New Roman" w:ascii="Times New Roman" w:hAnsi="Times New Roman"/>
          <w:sz w:val="24"/>
          <w:szCs w:val="24"/>
        </w:rPr>
        <w:t>Las terribles montañas negras del oriente islandés, sus profundos fiordos tan plácidos. Islandia es una isla de ensueño, mundo onírico, donde una soledad primigenia, una desolación vibrante en su colosalismo, puede abocarnos tanto a la pesadilla de montes que se elevan cual tensas erupciones, sus cumbres imitando desmoronados castillos diabólicos, de pronto velados por densos nubarrones, como dejarnos ir por la mínima carretera que bordea sus dilatadísimos fiordos, anchos y azules, con apenas alguna casita, igual que si el paisaje de pronto dejara de ser natural para idealizarse en un dibujo de dulces perfiles. ¿Nombres? Tanto da: Lónsöraefi, Stafafell, Höfn... Y en el norte están los puertecillos entre lluvias y brumas, Saudákrokur, Húsavik, el salvaje océano, acongojante con el recuerdo de todas sus almas muertas, mar de naufragios, que cada cuando es surcado por las ballenas en su metódica marcha incansable, la masa brillante y esquiva, una insólita alegría deslizante. Y al atardecer nos acercábamos a los carcomidos acantilados del sur para visitar las focas jugando y pescando: una ya nos esperaba, asomaba entre la espuma del rompiente del islote, tontorrona y bigotuda, los redondos ojillos...</w:t>
      </w:r>
    </w:p>
    <w:p>
      <w:pPr>
        <w:pStyle w:val="Normal"/>
        <w:jc w:val="both"/>
        <w:rPr/>
      </w:pPr>
      <w:r>
        <w:rPr>
          <w:rFonts w:cs="Times New Roman" w:ascii="Times New Roman" w:hAnsi="Times New Roman"/>
          <w:sz w:val="24"/>
          <w:szCs w:val="24"/>
        </w:rPr>
        <w:t>Hasta hace poco teníamos una visión idílica de Islandia, con un paisaje casi extraterrestre de volcanes, géiseres y lagos de aguas termales, que ocupaba el primer lugar en los rankings de calidad de vida o libertad de prensa, y aparecía esporádicamente en los medios ya fuera por su nivel educativo o por comprar el equipo de fútbol inglés West Ham United. En cambio ahora está de actualidad por la bancarrota de su sistema financiero, y de repente ya no es el mejor lugar del mundo para vivir, sus 320.000 habitantes han dejado de ser los más felices del planeta y su desesperada situación es seguida con curiosidad por muchos le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ierno islandé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mejor en la vida no se puede comprar”. En plena debacle financiera, la televisión islandesa emite anuncios con este lema. Un famoso (una actriz, un cantante, un deportista, un pastor, una miss Mundo...) explica frente a la cámara lo que le hace feliz. Estar con la familia, respirar hondo en medio de la naturaleza, jugar con los hijos como si se fuera un niño o reír hasta que duele la tripa. “Queremos recordar a la gente que, aunque parezca que todo se esté yendo al infierno, aunque perdamos la casa, el coche, las vacaciones en el extranjero o el trabajo, la vida es mucho más que las cosas materiales con las que nos hemos rodeado en los últimos años”, dice Sigridur Oddsdottir, directora de Skjarinn, la cadena que emite el anuncio. Hasta hace poco, los islandeses no necesitaban que nadie les diera el secreto de la felicidad. Coronado por la ONU como el mejor país para vivir, con la sexta renta per cápita mundial y un desempleo del 1%, donde se leían más libros, Islandia era el país “más feliz del planeta”. En apenas quince años, había pasado de ser uno de los estados más pobres de Europa a encarnar el milagro capitalista gracias a la desregulación total del sistema financiero. De comer bacalao hervido a beber champán francés y conducir Cayennes y BMW. Al mundo entero se le caía la baba, y a los islandeses más que a nadie. ...</w:t>
      </w:r>
    </w:p>
    <w:p>
      <w:pPr>
        <w:pStyle w:val="Normal"/>
        <w:jc w:val="both"/>
        <w:rPr>
          <w:rFonts w:ascii="Times New Roman" w:hAnsi="Times New Roman" w:cs="Times New Roman"/>
          <w:sz w:val="24"/>
          <w:szCs w:val="24"/>
        </w:rPr>
      </w:pPr>
      <w:r>
        <w:rPr>
          <w:rFonts w:cs="Times New Roman" w:ascii="Times New Roman" w:hAnsi="Times New Roman"/>
          <w:sz w:val="24"/>
          <w:szCs w:val="24"/>
        </w:rPr>
        <w:t>La energía de los volca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lpicada de géiseres y atravesada por una cordillera de volcanes, más o menos activos, Islandia es un modelo de aprovechamiento de energía geotérmica. Con una temperatura exterior de 5 º C de media, el calor del subsuelo es una energía limpia, que satisface la mitad de las necesidades eléctricas del país y, en concreto, provee de calefacción a la mayoría de los edificios. Junto a las ventajas topográficas, el Gobierno de Geir Haarde apuesta de forma decidida por las energías renovables. Es, además, uno de los países con la tecnología de hidrógeno más desarrollada... </w:t>
      </w:r>
    </w:p>
    <w:p>
      <w:pPr>
        <w:pStyle w:val="Normal"/>
        <w:jc w:val="both"/>
        <w:rPr>
          <w:rFonts w:ascii="Times New Roman" w:hAnsi="Times New Roman" w:cs="Times New Roman"/>
          <w:sz w:val="24"/>
          <w:szCs w:val="24"/>
        </w:rPr>
      </w:pPr>
      <w:r>
        <w:rPr>
          <w:rFonts w:cs="Times New Roman" w:ascii="Times New Roman" w:hAnsi="Times New Roman"/>
          <w:sz w:val="24"/>
          <w:szCs w:val="24"/>
        </w:rPr>
        <w:t>Sobreviviendo</w:t>
      </w:r>
    </w:p>
    <w:p>
      <w:pPr>
        <w:pStyle w:val="Normal"/>
        <w:jc w:val="both"/>
        <w:rPr/>
      </w:pPr>
      <w:r>
        <w:rPr>
          <w:rFonts w:cs="Times New Roman" w:ascii="Times New Roman" w:hAnsi="Times New Roman"/>
          <w:sz w:val="24"/>
          <w:szCs w:val="24"/>
        </w:rPr>
        <w:t>Kari Stefansson fue premiado por la industria farmacéutica europea como excelente científico la semana pasada (29/6/08). El doctor Stefansson fue uno de los fundadores y es el presidente de deCode Genetics, quizás una de las empresas de genética más prestigiosas del mundo y la más grande de su pequeño país, Islandia. Islandia ha sabido utilizar un activo curioso, la homogeneidad genética de su población, para convertirse en una isla-laboratorio. Gracias a tanta investigación genética tiene un vuelo diario de Reikiavik a Boston, primer polo mundial de la investigación médica. Cenando en París, el doctor Stefansson nos explicó una historia entrañable. Cuando él era niño a su padre le detectaron un cáncer en el fémur y le tuvieron que amputar una pierna. Pero eso no le desanimó y siguió trabajando hiperactivo publicando libros. El doctor Stefansson nos contó que de joven él no tenía más que una ilusión: ser científico. No le interesaba el rock, ni los deportes, ni el cine. Sólo ser un científico. Se fue a América, estudió, fue científico y profesor allí y finalmente regresó a su querida Islandia donde fundó deCode Genetics para seguir investiga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 la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La burbuja de hielo se funde</w:t>
      </w:r>
    </w:p>
    <w:p>
      <w:pPr>
        <w:pStyle w:val="Normal"/>
        <w:jc w:val="both"/>
        <w:rPr>
          <w:rFonts w:ascii="Times New Roman" w:hAnsi="Times New Roman" w:cs="Times New Roman"/>
          <w:sz w:val="24"/>
          <w:szCs w:val="24"/>
        </w:rPr>
      </w:pPr>
      <w:r>
        <w:rPr>
          <w:rFonts w:cs="Times New Roman" w:ascii="Times New Roman" w:hAnsi="Times New Roman"/>
          <w:sz w:val="24"/>
          <w:szCs w:val="24"/>
        </w:rPr>
        <w:t>La isla ártica habitada por 300.000 personas afronta una crisis financiera y monetaria tras tres años de excesos. Todo empezó el 21 de febrero (2006) cuando Fitch, la agencia de evaluación de los riesgos crediticios y de valoración de la solvencia financiera de los acreedores, decidió rebajar desde estable a negativa su valoración respecto a la deuda pública de Islandia, debido a un “insostenible” déficit exterior por cuenta corriente (saldo de sus relaciones comerciales y financieras con el exterior), equivalente a un 16,5% de la economía de esta isla septentrional casi siempre helada en la que conviven 300.000 lugareños con una notable calidad de vida: son los segundos del mundo en el índice de desarrollo humano, por detrás de Noruega y por delante de Estados Unidos (10 º ) y España (21 º ). Inmediatamente, inversores y especuladores rechazaron suscribir más títulos de deuda, con lo cual el Banco Central, con sede en Reykjavik, capital histórica de negociaciones improbables durante la guerra fría, se vio obligado a elevar tres cuartos de punto su tipo de interés, hasta el 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pasa cuando un país se declara en bancarrota? </w:t>
      </w:r>
    </w:p>
    <w:p>
      <w:pPr>
        <w:pStyle w:val="Normal"/>
        <w:jc w:val="both"/>
        <w:rPr>
          <w:rFonts w:ascii="Times New Roman" w:hAnsi="Times New Roman" w:cs="Times New Roman"/>
          <w:sz w:val="24"/>
          <w:szCs w:val="24"/>
        </w:rPr>
      </w:pPr>
      <w:r>
        <w:rPr>
          <w:rFonts w:cs="Times New Roman" w:ascii="Times New Roman" w:hAnsi="Times New Roman"/>
          <w:sz w:val="24"/>
          <w:szCs w:val="24"/>
        </w:rPr>
        <w:t>El interrogante, aunque parezca sacado de una novela de ficción, puede tener pronto una respuesta concreta a causa de la crisis financiera que azota al planeta.</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en la historia de la sociedad moderna, la crisis puede provocar la bancarrota de Islandia, una nación pequeña, pero moderna y próspera.</w:t>
      </w:r>
    </w:p>
    <w:p>
      <w:pPr>
        <w:pStyle w:val="Normal"/>
        <w:jc w:val="both"/>
        <w:rPr>
          <w:rFonts w:ascii="Times New Roman" w:hAnsi="Times New Roman" w:cs="Times New Roman"/>
          <w:sz w:val="24"/>
          <w:szCs w:val="24"/>
        </w:rPr>
      </w:pPr>
      <w:r>
        <w:rPr>
          <w:rFonts w:cs="Times New Roman" w:ascii="Times New Roman" w:hAnsi="Times New Roman"/>
          <w:sz w:val="24"/>
          <w:szCs w:val="24"/>
        </w:rPr>
        <w:t>La apacible isla enclavada en el Mar del Norte y cercana al Circulo Ártico vivió hasta el lunes pasado una aparente tranquilidad que fue perturbada por un dramático mensaje a la nación dirigido por el primer ministro Geir Haarde, quien anunció que la crisis podía llevar al Estado islandés a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ridos compatriotas existe el peligro de que toda la economía real sea arrastrada a las profundidades de la crisis bancaria global cuyo resultado podría ser la bancarrota del Estado”, dijo el político durante un mensaje difundido por la televisión.</w:t>
      </w:r>
    </w:p>
    <w:p>
      <w:pPr>
        <w:pStyle w:val="Normal"/>
        <w:jc w:val="both"/>
        <w:rPr/>
      </w:pPr>
      <w:r>
        <w:rPr>
          <w:rFonts w:cs="Times New Roman" w:ascii="Times New Roman" w:hAnsi="Times New Roman"/>
          <w:sz w:val="24"/>
          <w:szCs w:val="24"/>
        </w:rPr>
        <w:t>No fue todo, Haarde anunció que el Ejecutivo había aprobado una Ley de Emergencia que fue aprobada sin discusión por el Parlamento en la noche del lunes (6/10/08), mediante la cual el Gobierno aprobó una medida que consternó a la nación.</w:t>
      </w:r>
    </w:p>
    <w:p>
      <w:pPr>
        <w:pStyle w:val="Normal"/>
        <w:jc w:val="both"/>
        <w:rPr>
          <w:rFonts w:ascii="Times New Roman" w:hAnsi="Times New Roman" w:cs="Times New Roman"/>
          <w:sz w:val="24"/>
          <w:szCs w:val="24"/>
        </w:rPr>
      </w:pPr>
      <w:r>
        <w:rPr>
          <w:rFonts w:cs="Times New Roman" w:ascii="Times New Roman" w:hAnsi="Times New Roman"/>
          <w:sz w:val="24"/>
          <w:szCs w:val="24"/>
        </w:rPr>
        <w:t>En menos de tres días, el político nacionalizó los tres principales bancos del país, a los que hizo responsable de la catástrofe que viven estos días los 320 mil habitantes de la isla.</w:t>
      </w:r>
    </w:p>
    <w:p>
      <w:pPr>
        <w:pStyle w:val="Normal"/>
        <w:jc w:val="both"/>
        <w:rPr>
          <w:rFonts w:ascii="Times New Roman" w:hAnsi="Times New Roman" w:cs="Times New Roman"/>
          <w:sz w:val="24"/>
          <w:szCs w:val="24"/>
        </w:rPr>
      </w:pPr>
      <w:r>
        <w:rPr>
          <w:rFonts w:cs="Times New Roman" w:ascii="Times New Roman" w:hAnsi="Times New Roman"/>
          <w:sz w:val="24"/>
          <w:szCs w:val="24"/>
        </w:rPr>
        <w:t>El origen de la tragedia de Islandia, y esto ahora lo saben todos los habitantes de la isla, hay que buscarlo en la agresividad de los tres bancos más importantes del país, que captaron clientes, por ejemplo en el Reino Unido y Alemania, con altos intereses para depósitos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vivir durante décadas bajo la sombra real de la austeridad con una dependencia casi absoluta de las exportaciones de la pesca. Islandia comenzó a vivir un cambio extraordinario a causa de una extensa política de privatizaciones, que incluyó a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Gracias a una coyuntura favorable y a préstamos obtenidos en el extranjero, los bancos islandeses pusieron en práctica una agresiva política expansiva e hicieron creer al país que la pequeña isla se había convertido en una potencia capitalista del primer mundo.</w:t>
      </w:r>
    </w:p>
    <w:p>
      <w:pPr>
        <w:pStyle w:val="Normal"/>
        <w:jc w:val="both"/>
        <w:rPr>
          <w:rFonts w:ascii="Times New Roman" w:hAnsi="Times New Roman" w:cs="Times New Roman"/>
          <w:sz w:val="24"/>
          <w:szCs w:val="24"/>
        </w:rPr>
      </w:pPr>
      <w:r>
        <w:rPr>
          <w:rFonts w:cs="Times New Roman" w:ascii="Times New Roman" w:hAnsi="Times New Roman"/>
          <w:sz w:val="24"/>
          <w:szCs w:val="24"/>
        </w:rPr>
        <w:t>Los inmigrantes dicen adiós</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es tan poco alentador en Islandia que muchos de sus 30.000 inmigrantes se plantean abandonar el país, si es que no lo han hecho ya. Polacos en su mayoría (40%), seguidos de lituanos, tailandeses y filipinos, muchos trabajan en la construcción, uno de los sectores más afectados por la crisis. Otro factor es la depreciación de la corona islandesa, sobre todo para los que mandan remesas a sus países de origen. “Les recomendamos que se vayan. Están perdiendo sus trabajos y no hay perspectivas de recuperarlos”, señala Kart Sigurdsson, jefe de departamento de una oficina del Eures (servicio europeo de empleo). Einar Skulasson, director del Centro Intercultural de Reikiavik, que ofrece gratuitamente asesoría legal y clases de islandés a los inmigrantes, alerta del nacionalismo creciente en tiempos de crisis: “Me preocupa el vocabulario del Gobierno, que sólo habla de ayudar a los islandeses y no a los que viven en Islan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landia: el recuerdo (qué sé yo si era así… pero yo me la acuerdo as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n duelo histórico - </w:t>
      </w:r>
      <w:r>
        <w:rPr>
          <w:rFonts w:cs="Times New Roman" w:ascii="Times New Roman" w:hAnsi="Times New Roman"/>
          <w:sz w:val="24"/>
          <w:szCs w:val="24"/>
          <w:u w:val="single"/>
        </w:rPr>
        <w:t>Partida de ajedrez entre Fischer y Spassky, en Reikiavik</w:t>
      </w:r>
      <w:r>
        <w:rPr>
          <w:rFonts w:cs="Times New Roman" w:ascii="Times New Roman" w:hAnsi="Times New Roman"/>
          <w:sz w:val="24"/>
          <w:szCs w:val="24"/>
        </w:rPr>
        <w:t xml:space="preserve"> (</w:t>
      </w:r>
      <w:r>
        <w:rPr>
          <w:rFonts w:cs="Times New Roman" w:ascii="Times New Roman" w:hAnsi="Times New Roman"/>
          <w:b/>
          <w:sz w:val="24"/>
          <w:szCs w:val="24"/>
        </w:rPr>
        <w:t>197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us reticencias a enfrentarse a un soviético y sus temores a las maniobras del KGB eran tales que Henry Kissinger, entonces secretario de Estado norteamericano, intervino para convencer a Fischer de que se enfrentará a Spassky. Un empresario británico, James Slater, donó además un premio de 125.000 dólares para acabar con sus dudas. Fischer ya había sabido atraer patrocinadores, convertido en el gran talento occidental, el único que podía derrumbar la maquinaria soviética, donde todo el Estado obligaba a sus maestros a poner sus conocimientos al servicio del elegido por las autoridades, como más tarde denunciaría el disidente Víctor Korchnoi con respecto a Anatoli Karpov. El norteamericano, dueño de un juego total sobre el tablero, agresivo e innovador, era, de hecho, el primer profesional del ajedrez en el sentido estricto.</w:t>
      </w:r>
    </w:p>
    <w:p>
      <w:pPr>
        <w:pStyle w:val="Normal"/>
        <w:jc w:val="both"/>
        <w:rPr>
          <w:rFonts w:ascii="Times New Roman" w:hAnsi="Times New Roman" w:cs="Times New Roman"/>
          <w:sz w:val="24"/>
          <w:szCs w:val="24"/>
        </w:rPr>
      </w:pPr>
      <w:r>
        <w:rPr>
          <w:rFonts w:cs="Times New Roman" w:ascii="Times New Roman" w:hAnsi="Times New Roman"/>
          <w:sz w:val="24"/>
          <w:szCs w:val="24"/>
        </w:rPr>
        <w:t>El duelo se disputó en Laugardalur, un centro deportivo de Reikiavik donde todavía se conserva la mesa de juego original. Fischer puso algunas extravagantes condiciones y venció a Spassky en 21 partidas, lo que al soviético le costó la postergación del Kremlin, mientras su rival era agasajado por Richard Nixon. Fue interpretada como una victoria política, una hazaña que traspasaría la frontera del deporte por su simbolismo, comparable a las medallas de Jesse Owens en los Juegos de Berlín'36, al triunfo de la Alemania de la posguerra en el Mundial de fútbol de 1954 o a los combates de Cassius Clay, primero, y Muhammad Ali, después, sobre Sonny Liston y George Foreman, respectivamente.</w:t>
      </w:r>
    </w:p>
    <w:p>
      <w:pPr>
        <w:pStyle w:val="Normal"/>
        <w:jc w:val="both"/>
        <w:rPr/>
      </w:pPr>
      <w:r>
        <w:rPr>
          <w:rFonts w:cs="Times New Roman" w:ascii="Times New Roman" w:hAnsi="Times New Roman"/>
          <w:sz w:val="24"/>
          <w:szCs w:val="24"/>
        </w:rPr>
        <w:t xml:space="preserve">- Las superpotencias dialogan - </w:t>
      </w:r>
      <w:r>
        <w:rPr>
          <w:rFonts w:cs="Times New Roman" w:ascii="Times New Roman" w:hAnsi="Times New Roman"/>
          <w:sz w:val="24"/>
          <w:szCs w:val="24"/>
          <w:u w:val="single"/>
        </w:rPr>
        <w:t>Reagan asegura que no se firmarán acuerdos en Reikiavik</w:t>
      </w:r>
      <w:r>
        <w:rPr>
          <w:rFonts w:cs="Times New Roman" w:ascii="Times New Roman" w:hAnsi="Times New Roman"/>
          <w:sz w:val="24"/>
          <w:szCs w:val="24"/>
        </w:rPr>
        <w:t xml:space="preserve"> (El País - </w:t>
      </w:r>
      <w:r>
        <w:rPr>
          <w:rFonts w:cs="Times New Roman" w:ascii="Times New Roman" w:hAnsi="Times New Roman"/>
          <w:b/>
          <w:sz w:val="24"/>
          <w:szCs w:val="24"/>
        </w:rPr>
        <w:t>1/10/86</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presidente norteamericano y el líder soviético se entrevistarán en la capital islandesa el 11 y 12 de octubre </w:t>
      </w:r>
    </w:p>
    <w:p>
      <w:pPr>
        <w:pStyle w:val="Normal"/>
        <w:jc w:val="both"/>
        <w:rPr/>
      </w:pPr>
      <w:r>
        <w:rPr>
          <w:rFonts w:cs="Times New Roman" w:ascii="Times New Roman" w:hAnsi="Times New Roman"/>
          <w:sz w:val="24"/>
          <w:szCs w:val="24"/>
        </w:rPr>
        <w:t xml:space="preserve">(Por Francisco G. Basterra - Washington) </w:t>
      </w:r>
    </w:p>
    <w:p>
      <w:pPr>
        <w:pStyle w:val="Normal"/>
        <w:jc w:val="both"/>
        <w:rPr/>
      </w:pPr>
      <w:r>
        <w:rPr>
          <w:rFonts w:cs="Times New Roman" w:ascii="Times New Roman" w:hAnsi="Times New Roman"/>
          <w:sz w:val="24"/>
          <w:szCs w:val="24"/>
        </w:rPr>
        <w:t xml:space="preserve">El presidente norteamericano, Ronald Reagan, ha aceptado una propuesta sorpresa del líder soviético, Mijail Gorbachov, para que ambos se reúnan los próximos 11 y 12 de octubre en Reikiavik, la capital de Islandia, país perteneciente a la OTAN, y preparen la celebración de una cumbre en Estados Unidos, antes de fin de año, en la que las dos superpotencias podrían firmar un acuerdo provisional para reducir sustancialmente el número de misiles de alcance intermedio (INF) desplegados en Europa (euromisiles). “Desde hace años no ha habido mejor oportunidad que la actual para alcanzar algún tipo de acuerdo”, explicó el presidente Reagan, que advirtió, sin embargo, que la reunión de Islandia no será una oportunidad “para firmar nada”. </w:t>
      </w:r>
    </w:p>
    <w:p>
      <w:pPr>
        <w:pStyle w:val="Normal"/>
        <w:jc w:val="both"/>
        <w:rPr>
          <w:rFonts w:ascii="Times New Roman" w:hAnsi="Times New Roman" w:cs="Times New Roman"/>
          <w:sz w:val="24"/>
          <w:szCs w:val="24"/>
        </w:rPr>
      </w:pPr>
      <w:r>
        <w:rPr>
          <w:rFonts w:cs="Times New Roman" w:ascii="Times New Roman" w:hAnsi="Times New Roman"/>
          <w:sz w:val="24"/>
          <w:szCs w:val="24"/>
        </w:rPr>
        <w:t>El caso del periodista Nicholas Daniloff, liberado el lunes en Moscú y que ayer llegó a Estados Unidos, ha tenido una conclusión inesperada. Apagados los fuegos artificiales intercambiados por Washington y Moscú, los dos países aparecen más cerca que nunca de alcanzar acuerdos sobre control de armamentos. Al llegar a Washington, Daniloff manifestó su “inmensa gratitud” a Reagan por haberle defendido. El presidente norteamericano, convencido de que la mayoría de la opinión pública quiere que se celebre la cumbre y deseoso de pasar a la historia como un presidente de paz, no ha dudado en ver a Gorbachov fuera del país en plena campaña electoral, el 4 de noviembre se renueva el Congreso, algo que había reiterado que no haría en ningún caso. Un Reagan sonriente anunció ayer en Washington que aceptaba la propuesta de Gorbachov -sigue siendo la Unión Soviética quien lleva la iniciativa en la batalla diplomática entre el Este y el Oeste-, y precisó que la reunión de Reikiavik no es la “genuina cumbre”, sino, una reunión preparatoria. Islandia es “un lugar neutral”, dij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obby Fischer es enterrado en Islandia</w:t>
      </w:r>
      <w:r>
        <w:rPr>
          <w:rFonts w:cs="Times New Roman" w:ascii="Times New Roman" w:hAnsi="Times New Roman"/>
          <w:sz w:val="24"/>
          <w:szCs w:val="24"/>
        </w:rPr>
        <w:t xml:space="preserve"> (La Vanguardia - </w:t>
      </w:r>
      <w:r>
        <w:rPr>
          <w:rFonts w:cs="Times New Roman" w:ascii="Times New Roman" w:hAnsi="Times New Roman"/>
          <w:b/>
          <w:sz w:val="24"/>
          <w:szCs w:val="24"/>
        </w:rPr>
        <w:t>22/1/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penhague.- El estadounidense Bobby Fischer, figura legendaria del ajedrez mundial, ha sido enterrado en una ceremonia privada en la iglesia de Laugardalur, a las afueras de la localidad islandesa de Selfoss, en el sur del país, informó hoy la radio nacional de Islandia (RUV).</w:t>
      </w:r>
    </w:p>
    <w:p>
      <w:pPr>
        <w:pStyle w:val="Normal"/>
        <w:jc w:val="both"/>
        <w:rPr>
          <w:rFonts w:ascii="Times New Roman" w:hAnsi="Times New Roman" w:cs="Times New Roman"/>
          <w:sz w:val="24"/>
          <w:szCs w:val="24"/>
        </w:rPr>
      </w:pPr>
      <w:r>
        <w:rPr>
          <w:rFonts w:cs="Times New Roman" w:ascii="Times New Roman" w:hAnsi="Times New Roman"/>
          <w:sz w:val="24"/>
          <w:szCs w:val="24"/>
        </w:rPr>
        <w:t>A la ceremonia, que se celebró ayer, sólo asistieron unos pocos amigos del ex campeón mundial y su pareja, la ajedrecista japonesa Miyoko Watai.</w:t>
      </w:r>
    </w:p>
    <w:p>
      <w:pPr>
        <w:pStyle w:val="Normal"/>
        <w:jc w:val="both"/>
        <w:rPr>
          <w:rFonts w:ascii="Times New Roman" w:hAnsi="Times New Roman" w:cs="Times New Roman"/>
          <w:sz w:val="24"/>
          <w:szCs w:val="24"/>
        </w:rPr>
      </w:pPr>
      <w:r>
        <w:rPr>
          <w:rFonts w:cs="Times New Roman" w:ascii="Times New Roman" w:hAnsi="Times New Roman"/>
          <w:sz w:val="24"/>
          <w:szCs w:val="24"/>
        </w:rPr>
        <w:t>Fischer murió el pasado jueves a los 64 años de una enfermedad no especificada en su casa de Reikiavik, donde vivía desde marzo de 2005, refugiado de la justicia de su pa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país en “vías” de subdesarrollo? (El primer país del mundo gestionado como un fondo de alto riesgo)</w:t>
      </w:r>
    </w:p>
    <w:p>
      <w:pPr>
        <w:pStyle w:val="Normal"/>
        <w:spacing w:lineRule="auto" w:line="240" w:before="0" w:after="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drawing>
          <wp:inline distT="0" distB="0" distL="0" distR="0">
            <wp:extent cx="5445125" cy="340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445125" cy="34093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Los islandeses han construido su paraíso económico a crédito. Y el crédito se ha terminad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 caso paradigmático de contagio económico (Acontecimientos / interpretacion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FMI - </w:t>
      </w:r>
      <w:r>
        <w:rPr>
          <w:rFonts w:cs="Times New Roman" w:ascii="Times New Roman" w:hAnsi="Times New Roman"/>
          <w:bCs/>
          <w:sz w:val="24"/>
          <w:szCs w:val="24"/>
          <w:u w:val="single"/>
        </w:rPr>
        <w:t>Finanzas &amp; Desarrollo</w:t>
      </w:r>
      <w:r>
        <w:rPr>
          <w:rFonts w:cs="Times New Roman" w:ascii="Times New Roman" w:hAnsi="Times New Roman"/>
          <w:bCs/>
          <w:sz w:val="24"/>
          <w:szCs w:val="24"/>
        </w:rPr>
        <w:t xml:space="preserve"> - </w:t>
      </w:r>
      <w:r>
        <w:rPr>
          <w:rFonts w:cs="Times New Roman" w:ascii="Times New Roman" w:hAnsi="Times New Roman"/>
          <w:b/>
          <w:bCs/>
          <w:sz w:val="24"/>
          <w:szCs w:val="24"/>
        </w:rPr>
        <w:t>Marzo de 2007</w:t>
      </w:r>
    </w:p>
    <w:p>
      <w:pPr>
        <w:pStyle w:val="Default"/>
        <w:rPr/>
      </w:pPr>
      <w:r>
        <w:rPr/>
        <w:t>(Por  Leslie Lipschitz)</w:t>
      </w:r>
    </w:p>
    <w:p>
      <w:pPr>
        <w:pStyle w:val="Default"/>
        <w:rPr/>
      </w:pPr>
      <w:r>
        <w:rPr/>
      </w:r>
    </w:p>
    <w:p>
      <w:pPr>
        <w:pStyle w:val="Default"/>
        <w:rPr>
          <w:u w:val="single"/>
        </w:rPr>
      </w:pPr>
      <w:r>
        <w:rPr>
          <w:u w:val="single"/>
        </w:rPr>
        <w:t>Islandia sobrevive al nerviosismo del mercado</w:t>
      </w:r>
    </w:p>
    <w:p>
      <w:pPr>
        <w:pStyle w:val="Default"/>
        <w:jc w:val="both"/>
        <w:rPr>
          <w:u w:val="single"/>
        </w:rPr>
      </w:pPr>
      <w:r>
        <w:rPr>
          <w:u w:val="single"/>
        </w:rPr>
      </w:r>
    </w:p>
    <w:p>
      <w:pPr>
        <w:pStyle w:val="Default"/>
        <w:jc w:val="both"/>
        <w:rPr/>
      </w:pPr>
      <w:r>
        <w:rPr/>
        <w:t>A partir de 2003, la abundancia de energía barata impulsó grandes proyectos de inversión en Islandia que agudizaron el déficit en cuenta corriente, acapararon la mano de obra local y estimularon una demanda global vigorosa, aunque se esperaba que aceleraran el crecimiento y causaran cierta apreciación de la moneda. A medida que la política monetaria se fue endureciendo frente a la fuerza de la demanda, las tasas de interés subieron y la corona islandesa se apreció considerablemente ponderada según el comercio exterior.</w:t>
      </w:r>
    </w:p>
    <w:p>
      <w:pPr>
        <w:pStyle w:val="Default"/>
        <w:jc w:val="both"/>
        <w:rPr/>
      </w:pPr>
      <w:r>
        <w:rPr/>
      </w:r>
    </w:p>
    <w:p>
      <w:pPr>
        <w:pStyle w:val="Default"/>
        <w:jc w:val="both"/>
        <w:rPr/>
      </w:pPr>
      <w:r>
        <w:rPr/>
        <w:t>Los bancos islandeses aprovecharon el diferencial de las tasas de interés captando préstamos en euros y otorgando crédito en coronas, cuidándose de cubrir su exposición. La combinación de una moneda en alza, tasas de interés elevadas y crédito de buena calidad -los bonos soberanos llevaban la calificación AAA- atrajo también carteras de inversión extranjeras, que financiaban sus posiciones largas de deudas en coronas con crédito tomado en monedas menos redituables. (Esto se vio exacerbado por la innovación financiera, como la emisión offshore de eurobonos denominados en coronas por parte de instituciones extranjeras que canjeaban sus pasivos en coronas por los pasivos en euros de los bancos islandeses). Los diferenciales de rendimiento después del ajuste del tipo de cambio rondaron el 9¼% en 2003, el 7½% en 2004 y el 18% en 2005.</w:t>
      </w:r>
    </w:p>
    <w:p>
      <w:pPr>
        <w:pStyle w:val="Default"/>
        <w:jc w:val="both"/>
        <w:rPr/>
      </w:pPr>
      <w:r>
        <w:rPr/>
      </w:r>
    </w:p>
    <w:p>
      <w:pPr>
        <w:pStyle w:val="Default"/>
        <w:jc w:val="both"/>
        <w:rPr/>
      </w:pPr>
      <w:r>
        <w:rPr/>
        <w:t>Nadando en dinero y en busca de nuevas modalidades de crédito, los bancos comerciales comenzaron a mediados de 2004 a competir directamente con el Estado en la oferta de primeras hipotecas para la vivienda. Como proponían condiciones más favorables, el crédito a los hogares aumentó el 98% en 2004, alimentando el rápido encarecimiento de la vivienda y la consiguiente extracción de capital a través del refinanciamiento. Eso, a su vez, aceleró el consumo interno, agravando el déficit en cuenta corriente.</w:t>
      </w:r>
    </w:p>
    <w:p>
      <w:pPr>
        <w:pStyle w:val="Default"/>
        <w:jc w:val="both"/>
        <w:rPr/>
      </w:pPr>
      <w:r>
        <w:rPr/>
      </w:r>
    </w:p>
    <w:p>
      <w:pPr>
        <w:pStyle w:val="Default"/>
        <w:jc w:val="both"/>
        <w:rPr/>
      </w:pPr>
      <w:r>
        <w:rPr/>
        <w:t>Los cambios financieros en Islandia fueron enormes. La deuda externa se disparó. El endeudamiento del sector privado se triplicó entre 2003 y 2006, con aumentos vertiginosos en la deuda de los hogares y de las empresas. Los precios de las propiedades y de las acciones subieron con rapidez; entre mediados de 2003 y fines de 2005, las valoraciones bursátiles prácticamente se cuadruplicaron. Todo esto terminó sembrando mucho nerviosismo en los mercados y generando presiones sobre la moneda y las valoraciones bursátiles en la primavera y el verano de 2006.</w:t>
      </w:r>
    </w:p>
    <w:p>
      <w:pPr>
        <w:pStyle w:val="Default"/>
        <w:jc w:val="both"/>
        <w:rPr/>
      </w:pPr>
      <w:r>
        <w:rPr/>
      </w:r>
    </w:p>
    <w:p>
      <w:pPr>
        <w:pStyle w:val="Default"/>
        <w:jc w:val="both"/>
        <w:rPr/>
      </w:pPr>
      <w:r>
        <w:rPr>
          <w:lang w:val="en-US"/>
        </w:rPr>
        <w:t xml:space="preserve">- </w:t>
      </w:r>
      <w:r>
        <w:rPr>
          <w:u w:val="single"/>
          <w:lang w:val="en-US"/>
        </w:rPr>
        <w:t>Credit crisis triggers downturn in Iceland</w:t>
      </w:r>
      <w:r>
        <w:rPr>
          <w:lang w:val="en-US"/>
        </w:rPr>
        <w:t xml:space="preserve"> (International Herald Tribune - </w:t>
      </w:r>
      <w:r>
        <w:rPr>
          <w:b/>
          <w:lang w:val="en-US"/>
        </w:rPr>
        <w:t>17/4/08</w:t>
      </w:r>
      <w:r>
        <w:rPr>
          <w:lang w:val="en-US"/>
        </w:rPr>
        <w:t xml:space="preserve">) </w:t>
      </w:r>
    </w:p>
    <w:p>
      <w:pPr>
        <w:pStyle w:val="Default"/>
        <w:jc w:val="both"/>
        <w:rPr>
          <w:lang w:val="en-US"/>
        </w:rPr>
      </w:pPr>
      <w:r>
        <w:rPr>
          <w:lang w:val="en-US"/>
        </w:rPr>
        <w:t>(By Mark Landler)</w:t>
      </w:r>
    </w:p>
    <w:p>
      <w:pPr>
        <w:pStyle w:val="Default"/>
        <w:jc w:val="both"/>
        <w:rPr>
          <w:lang w:val="en-US"/>
        </w:rPr>
      </w:pPr>
      <w:r>
        <w:rPr>
          <w:lang w:val="en-US"/>
        </w:rPr>
      </w:r>
    </w:p>
    <w:p>
      <w:pPr>
        <w:pStyle w:val="Default"/>
        <w:jc w:val="both"/>
        <w:rPr/>
      </w:pPr>
      <w:r>
        <w:rPr>
          <w:lang w:val="en-US"/>
        </w:rPr>
        <w:t>Reykjavik, Iceland: Life on this rugged, windswept island has always veered between famine and feast, reliant on the fish that swim in its icy waters and the luck of its fishermen in catching them.</w:t>
      </w:r>
    </w:p>
    <w:p>
      <w:pPr>
        <w:pStyle w:val="Default"/>
        <w:jc w:val="both"/>
        <w:rPr>
          <w:lang w:val="en-US"/>
        </w:rPr>
      </w:pPr>
      <w:r>
        <w:rPr>
          <w:lang w:val="en-US"/>
        </w:rPr>
      </w:r>
    </w:p>
    <w:p>
      <w:pPr>
        <w:pStyle w:val="Default"/>
        <w:jc w:val="both"/>
        <w:rPr>
          <w:lang w:val="en-US"/>
        </w:rPr>
      </w:pPr>
      <w:r>
        <w:rPr>
          <w:lang w:val="en-US"/>
        </w:rPr>
        <w:t>But little could have prepared Iceland for the reversal of fortune it has suffered in the past few months. The country's long economic boom has ended in a painful bust, with a collapsing currency, roaring inflation, double-digit interest rates, and predictions of its first recession since 1992.</w:t>
      </w:r>
    </w:p>
    <w:p>
      <w:pPr>
        <w:pStyle w:val="Default"/>
        <w:jc w:val="both"/>
        <w:rPr>
          <w:lang w:val="en-US"/>
        </w:rPr>
      </w:pPr>
      <w:r>
        <w:rPr>
          <w:lang w:val="en-US"/>
        </w:rPr>
      </w:r>
    </w:p>
    <w:p>
      <w:pPr>
        <w:pStyle w:val="Default"/>
        <w:jc w:val="both"/>
        <w:rPr>
          <w:lang w:val="en-US"/>
        </w:rPr>
      </w:pPr>
      <w:r>
        <w:rPr>
          <w:lang w:val="en-US"/>
        </w:rPr>
        <w:t>The trouble began shortly after the New Year when investors started questioning whether Iceland's banks were at risk of defaulting because of their huge foreign loans. As traders speculated against Iceland's currency, the krona, those doubts mushroomed into a crisis of confidence.</w:t>
      </w:r>
    </w:p>
    <w:p>
      <w:pPr>
        <w:pStyle w:val="Default"/>
        <w:jc w:val="both"/>
        <w:rPr>
          <w:lang w:val="en-US"/>
        </w:rPr>
      </w:pPr>
      <w:r>
        <w:rPr>
          <w:lang w:val="en-US"/>
        </w:rPr>
      </w:r>
    </w:p>
    <w:p>
      <w:pPr>
        <w:pStyle w:val="Default"/>
        <w:jc w:val="both"/>
        <w:rPr>
          <w:lang w:val="en-US"/>
        </w:rPr>
      </w:pPr>
      <w:r>
        <w:rPr>
          <w:lang w:val="en-US"/>
        </w:rPr>
        <w:t>Now the banks, which symbolize Iceland's metamorphosis from a poor fishing society into the North Star of the global economy, are fending off rumors that they may need to be bailed out.</w:t>
      </w:r>
    </w:p>
    <w:p>
      <w:pPr>
        <w:pStyle w:val="Default"/>
        <w:jc w:val="both"/>
        <w:rPr>
          <w:lang w:val="en-US"/>
        </w:rPr>
      </w:pPr>
      <w:r>
        <w:rPr>
          <w:lang w:val="en-US"/>
        </w:rPr>
      </w:r>
    </w:p>
    <w:p>
      <w:pPr>
        <w:pStyle w:val="Default"/>
        <w:jc w:val="both"/>
        <w:rPr>
          <w:lang w:val="en-US"/>
        </w:rPr>
      </w:pPr>
      <w:r>
        <w:rPr>
          <w:lang w:val="en-US"/>
        </w:rPr>
        <w:t>Few here dispute that Iceland is in deep trouble, perhaps the starkest national casualty yet of the worldwide credit crisis. In offices, stores, bars, and car dealerships, there is a sense among Iceland's hardy folk that they may have to pay dearly for their country's profligate ways.</w:t>
      </w:r>
    </w:p>
    <w:p>
      <w:pPr>
        <w:pStyle w:val="Default"/>
        <w:jc w:val="both"/>
        <w:rPr>
          <w:lang w:val="en-US"/>
        </w:rPr>
      </w:pPr>
      <w:r>
        <w:rPr>
          <w:lang w:val="en-US"/>
        </w:rPr>
      </w:r>
    </w:p>
    <w:p>
      <w:pPr>
        <w:pStyle w:val="Default"/>
        <w:jc w:val="both"/>
        <w:rPr/>
      </w:pPr>
      <w:r>
        <w:rPr>
          <w:lang w:val="en-US"/>
        </w:rPr>
        <w:t>“</w:t>
      </w:r>
      <w:r>
        <w:rPr>
          <w:lang w:val="en-US"/>
        </w:rPr>
        <w:t>As a citizen, you have to wonder what's going to happen to this country”, said Eggert Benedikt Gudmundsson, chief executive of the largest fishing company in the country, HB Grandi. “We always tend to go to extremes”, he added, as the wind rattled the windows of his seafront office.</w:t>
      </w:r>
    </w:p>
    <w:p>
      <w:pPr>
        <w:pStyle w:val="Default"/>
        <w:jc w:val="both"/>
        <w:rPr>
          <w:lang w:val="en-US"/>
        </w:rPr>
      </w:pPr>
      <w:r>
        <w:rPr>
          <w:lang w:val="en-US"/>
        </w:rPr>
      </w:r>
    </w:p>
    <w:p>
      <w:pPr>
        <w:pStyle w:val="Default"/>
        <w:jc w:val="both"/>
        <w:rPr/>
      </w:pPr>
      <w:r>
        <w:rPr>
          <w:lang w:val="en-US"/>
        </w:rPr>
        <w:t>The roots of Iceland's crisis long predate the credit crunch. For most of the past decade, this tiny country has run on a high-octane mix of foreign investment, borrowed money and breakneck consumption, turning its 307.000 people into one of the world's wealthiest societies.</w:t>
      </w:r>
    </w:p>
    <w:p>
      <w:pPr>
        <w:pStyle w:val="Default"/>
        <w:jc w:val="both"/>
        <w:rPr>
          <w:lang w:val="en-US"/>
        </w:rPr>
      </w:pPr>
      <w:r>
        <w:rPr>
          <w:lang w:val="en-US"/>
        </w:rPr>
      </w:r>
    </w:p>
    <w:p>
      <w:pPr>
        <w:pStyle w:val="Default"/>
        <w:jc w:val="both"/>
        <w:rPr>
          <w:lang w:val="en-US"/>
        </w:rPr>
      </w:pPr>
      <w:r>
        <w:rPr>
          <w:lang w:val="en-US"/>
        </w:rPr>
        <w:t>With rising inflation and mounting foreign debt, Iceland was ripe for a correction. The credit crisis was the trigger.</w:t>
      </w:r>
    </w:p>
    <w:p>
      <w:pPr>
        <w:pStyle w:val="Default"/>
        <w:jc w:val="both"/>
        <w:rPr>
          <w:lang w:val="en-US"/>
        </w:rPr>
      </w:pPr>
      <w:r>
        <w:rPr>
          <w:lang w:val="en-US"/>
        </w:rPr>
      </w:r>
    </w:p>
    <w:p>
      <w:pPr>
        <w:pStyle w:val="Default"/>
        <w:jc w:val="both"/>
        <w:rPr>
          <w:lang w:val="en-US"/>
        </w:rPr>
      </w:pPr>
      <w:r>
        <w:rPr>
          <w:lang w:val="en-US"/>
        </w:rPr>
        <w:t>What makes this setback harder for people to stomach is that while Iceland's banks borrowed heavily overseas in recent years, they bought virtually none of the American mortgage-backed investments that have contaminated the books of U.S. and European banks.</w:t>
      </w:r>
    </w:p>
    <w:p>
      <w:pPr>
        <w:pStyle w:val="Default"/>
        <w:jc w:val="both"/>
        <w:rPr>
          <w:lang w:val="en-US"/>
        </w:rPr>
      </w:pPr>
      <w:r>
        <w:rPr>
          <w:lang w:val="en-US"/>
        </w:rPr>
      </w:r>
    </w:p>
    <w:p>
      <w:pPr>
        <w:pStyle w:val="Default"/>
        <w:jc w:val="both"/>
        <w:rPr>
          <w:lang w:val="en-US"/>
        </w:rPr>
      </w:pPr>
      <w:r>
        <w:rPr>
          <w:lang w:val="en-US"/>
        </w:rPr>
        <w:t>The problems of Iceland's banks are due mainly to the paralysis in the credit markets that followed the subprime crisis. Yet rather than being rewarded for their foresight, the banks are being portrayed by analysts as the string that could unravel the country's economic miracle.</w:t>
      </w:r>
    </w:p>
    <w:p>
      <w:pPr>
        <w:pStyle w:val="Default"/>
        <w:jc w:val="both"/>
        <w:rPr>
          <w:lang w:val="en-US"/>
        </w:rPr>
      </w:pPr>
      <w:r>
        <w:rPr>
          <w:lang w:val="en-US"/>
        </w:rPr>
      </w:r>
    </w:p>
    <w:p>
      <w:pPr>
        <w:pStyle w:val="Default"/>
        <w:jc w:val="both"/>
        <w:rPr>
          <w:lang w:val="en-US"/>
        </w:rPr>
      </w:pPr>
      <w:r>
        <w:rPr>
          <w:lang w:val="en-US"/>
        </w:rPr>
        <w:t>Beyond the banks, people here object to what they say is a caricature of Iceland being propagated abroad - that of a feckless country that used its strong currency and high interest rates to borrow heavily and lure foreign capital, setting itself up as a kind of Viking hedge fund in the North Atlantic.</w:t>
      </w:r>
    </w:p>
    <w:p>
      <w:pPr>
        <w:pStyle w:val="Default"/>
        <w:jc w:val="both"/>
        <w:rPr>
          <w:lang w:val="en-US"/>
        </w:rPr>
      </w:pPr>
      <w:r>
        <w:rPr>
          <w:lang w:val="en-US"/>
        </w:rPr>
      </w:r>
    </w:p>
    <w:p>
      <w:pPr>
        <w:pStyle w:val="Default"/>
        <w:jc w:val="both"/>
        <w:rPr>
          <w:lang w:val="en-US"/>
        </w:rPr>
      </w:pPr>
      <w:r>
        <w:rPr>
          <w:lang w:val="en-US"/>
        </w:rPr>
        <w:t>“</w:t>
      </w:r>
      <w:r>
        <w:rPr>
          <w:lang w:val="en-US"/>
        </w:rPr>
        <w:t>If you took what the ratings agencies say about Iceland at face value”, said Finnur Oddsson, the managing director of the Iceland Chamber of Commerce, “you would look out these windows, and expect to see flames shooting out the top of every office building”.</w:t>
      </w:r>
    </w:p>
    <w:p>
      <w:pPr>
        <w:pStyle w:val="Default"/>
        <w:jc w:val="both"/>
        <w:rPr>
          <w:lang w:val="en-US"/>
        </w:rPr>
      </w:pPr>
      <w:r>
        <w:rPr>
          <w:lang w:val="en-US"/>
        </w:rPr>
      </w:r>
    </w:p>
    <w:p>
      <w:pPr>
        <w:pStyle w:val="Default"/>
        <w:jc w:val="both"/>
        <w:rPr>
          <w:lang w:val="en-US"/>
        </w:rPr>
      </w:pPr>
      <w:r>
        <w:rPr>
          <w:lang w:val="en-US"/>
        </w:rPr>
        <w:t>For now, Reykjavik looks very much a boomtown, with construction cranes swooping above the skyline, private jets landing at the airport, and Range Rovers purring on the cobbled streets.</w:t>
      </w:r>
    </w:p>
    <w:p>
      <w:pPr>
        <w:pStyle w:val="Default"/>
        <w:jc w:val="both"/>
        <w:rPr>
          <w:lang w:val="en-US"/>
        </w:rPr>
      </w:pPr>
      <w:r>
        <w:rPr>
          <w:lang w:val="en-US"/>
        </w:rPr>
      </w:r>
    </w:p>
    <w:p>
      <w:pPr>
        <w:pStyle w:val="Default"/>
        <w:jc w:val="both"/>
        <w:rPr>
          <w:lang w:val="en-US"/>
        </w:rPr>
      </w:pPr>
      <w:r>
        <w:rPr>
          <w:lang w:val="en-US"/>
        </w:rPr>
        <w:t>Iceland, Oddsson said, still has robust fishing companies that export cod and haddock to Britain and Germany. Investors like Alcoa have built giant aluminum smelting plants, which take advantage of a bountiful supply of inexpensive, clean hydro energy.</w:t>
      </w:r>
    </w:p>
    <w:p>
      <w:pPr>
        <w:pStyle w:val="Default"/>
        <w:jc w:val="both"/>
        <w:rPr>
          <w:lang w:val="en-US"/>
        </w:rPr>
      </w:pPr>
      <w:r>
        <w:rPr>
          <w:lang w:val="en-US"/>
        </w:rPr>
      </w:r>
    </w:p>
    <w:p>
      <w:pPr>
        <w:pStyle w:val="Default"/>
        <w:jc w:val="both"/>
        <w:rPr/>
      </w:pPr>
      <w:r>
        <w:rPr>
          <w:lang w:val="en-US"/>
        </w:rPr>
        <w:t>“</w:t>
      </w:r>
      <w:r>
        <w:rPr>
          <w:lang w:val="en-US"/>
        </w:rPr>
        <w:t>Much of the dialogue about Iceland is based on a misunderstanding about our economy”, he said.</w:t>
      </w:r>
    </w:p>
    <w:p>
      <w:pPr>
        <w:pStyle w:val="Default"/>
        <w:jc w:val="both"/>
        <w:rPr>
          <w:lang w:val="en-US"/>
        </w:rPr>
      </w:pPr>
      <w:r>
        <w:rPr>
          <w:lang w:val="en-US"/>
        </w:rPr>
      </w:r>
    </w:p>
    <w:p>
      <w:pPr>
        <w:pStyle w:val="Default"/>
        <w:jc w:val="both"/>
        <w:rPr>
          <w:lang w:val="en-US"/>
        </w:rPr>
      </w:pPr>
      <w:r>
        <w:rPr>
          <w:lang w:val="en-US"/>
        </w:rPr>
        <w:t>Like people in other countries that have been whipsawed by global markets, many in Iceland think their woes are being exploited by foreigners. Hedge funds, they say, are spreading malicious rumors about Iceland's banks in the hopes of profiting from a financial collapse.</w:t>
      </w:r>
    </w:p>
    <w:p>
      <w:pPr>
        <w:pStyle w:val="Default"/>
        <w:jc w:val="both"/>
        <w:rPr>
          <w:lang w:val="en-US"/>
        </w:rPr>
      </w:pPr>
      <w:r>
        <w:rPr>
          <w:lang w:val="en-US"/>
        </w:rPr>
      </w:r>
    </w:p>
    <w:p>
      <w:pPr>
        <w:pStyle w:val="Default"/>
        <w:jc w:val="both"/>
        <w:rPr>
          <w:lang w:val="en-US"/>
        </w:rPr>
      </w:pPr>
      <w:r>
        <w:rPr>
          <w:lang w:val="en-US"/>
        </w:rPr>
        <w:t>In an oft-told, but unconfirmed, story, a group of hedge fund managers gathered at a chic bar in Reykjavik for drinks one evening last January and hatched a plan to go after the banking system.</w:t>
      </w:r>
    </w:p>
    <w:p>
      <w:pPr>
        <w:pStyle w:val="Default"/>
        <w:jc w:val="both"/>
        <w:rPr>
          <w:lang w:val="en-US"/>
        </w:rPr>
      </w:pPr>
      <w:r>
        <w:rPr>
          <w:lang w:val="en-US"/>
        </w:rPr>
      </w:r>
    </w:p>
    <w:p>
      <w:pPr>
        <w:pStyle w:val="Default"/>
        <w:jc w:val="both"/>
        <w:rPr/>
      </w:pPr>
      <w:r>
        <w:rPr>
          <w:lang w:val="en-US"/>
        </w:rPr>
        <w:t>Such conspiracies are hard to prove. Iceland's Financial Supervisory Authority is investigating trading patterns to see if there was a concerted strategy to sow doubts about the banks. The governor of the central bank, David Oddsson, blamed the recent currency swoon on “unscrupulous dealers”.</w:t>
      </w:r>
    </w:p>
    <w:p>
      <w:pPr>
        <w:pStyle w:val="Default"/>
        <w:jc w:val="both"/>
        <w:rPr>
          <w:lang w:val="en-US"/>
        </w:rPr>
      </w:pPr>
      <w:r>
        <w:rPr>
          <w:lang w:val="en-US"/>
        </w:rPr>
      </w:r>
    </w:p>
    <w:p>
      <w:pPr>
        <w:pStyle w:val="Default"/>
        <w:jc w:val="both"/>
        <w:rPr>
          <w:lang w:val="en-US"/>
        </w:rPr>
      </w:pPr>
      <w:r>
        <w:rPr>
          <w:lang w:val="en-US"/>
        </w:rPr>
        <w:t>Iceland has some allies abroad. Richard Portes, a well-regarded economist at the London Business School who published an upbeat report about the country's financial system, said he got a phone call a few weeks ago from the senior partner of a hedge fund, quizzing him about why he was not more negative. He declined to identify the person or the hedge fund.</w:t>
      </w:r>
    </w:p>
    <w:p>
      <w:pPr>
        <w:pStyle w:val="Default"/>
        <w:jc w:val="both"/>
        <w:rPr>
          <w:lang w:val="en-US"/>
        </w:rPr>
      </w:pPr>
      <w:r>
        <w:rPr>
          <w:lang w:val="en-US"/>
        </w:rPr>
      </w:r>
    </w:p>
    <w:p>
      <w:pPr>
        <w:pStyle w:val="Default"/>
        <w:jc w:val="both"/>
        <w:rPr/>
      </w:pPr>
      <w:r>
        <w:rPr>
          <w:lang w:val="en-US"/>
        </w:rPr>
        <w:t>“</w:t>
      </w:r>
      <w:r>
        <w:rPr>
          <w:lang w:val="en-US"/>
        </w:rPr>
        <w:t>I asked him, 'are you shorting Iceland?” Portes said, referring to a trade in which the investor bets that the value of a stock or currency is going to decline. The next day, he reported the conversation to the Icelandic authorities. “I was listened to, and I think, with interest”, he said.</w:t>
      </w:r>
    </w:p>
    <w:p>
      <w:pPr>
        <w:pStyle w:val="Default"/>
        <w:jc w:val="both"/>
        <w:rPr>
          <w:lang w:val="en-US"/>
        </w:rPr>
      </w:pPr>
      <w:r>
        <w:rPr>
          <w:lang w:val="en-US"/>
        </w:rPr>
      </w:r>
    </w:p>
    <w:p>
      <w:pPr>
        <w:pStyle w:val="Default"/>
        <w:jc w:val="both"/>
        <w:rPr/>
      </w:pPr>
      <w:r>
        <w:rPr>
          <w:lang w:val="en-US"/>
        </w:rPr>
        <w:t>Portes does not dispute that Iceland's economy was overheated and due for a correction. A huge investment boom and the privatization of the banks eight years ago left the country with a yawning current-account deficit - $ 2.7 billion, or 16 percent of its total economic output in 2007.</w:t>
      </w:r>
    </w:p>
    <w:p>
      <w:pPr>
        <w:pStyle w:val="Default"/>
        <w:jc w:val="both"/>
        <w:rPr>
          <w:lang w:val="en-US"/>
        </w:rPr>
      </w:pPr>
      <w:r>
        <w:rPr>
          <w:lang w:val="en-US"/>
        </w:rPr>
      </w:r>
    </w:p>
    <w:p>
      <w:pPr>
        <w:pStyle w:val="Default"/>
        <w:jc w:val="both"/>
        <w:rPr>
          <w:lang w:val="en-US"/>
        </w:rPr>
      </w:pPr>
      <w:r>
        <w:rPr>
          <w:lang w:val="en-US"/>
        </w:rPr>
        <w:t>By comparison, the much-criticized current-account deficit of the United States is 5.3 percent of total output.</w:t>
      </w:r>
    </w:p>
    <w:p>
      <w:pPr>
        <w:pStyle w:val="Default"/>
        <w:jc w:val="both"/>
        <w:rPr>
          <w:lang w:val="en-US"/>
        </w:rPr>
      </w:pPr>
      <w:r>
        <w:rPr>
          <w:lang w:val="en-US"/>
        </w:rPr>
      </w:r>
    </w:p>
    <w:p>
      <w:pPr>
        <w:pStyle w:val="Default"/>
        <w:jc w:val="both"/>
        <w:rPr/>
      </w:pPr>
      <w:r>
        <w:rPr>
          <w:lang w:val="en-US"/>
        </w:rPr>
        <w:t>Iceland's banks have grown out of all proportion to its little economy. The total assets of the banks are nearly 10 times the size of the country's gross domestic product. The three largest banks -Glitnir, Kaupthing, and Landsbanki- have expanded into Scandinavia and Britain, have bought European banks, and have even opened branches in China and Canada.</w:t>
      </w:r>
    </w:p>
    <w:p>
      <w:pPr>
        <w:pStyle w:val="Default"/>
        <w:jc w:val="both"/>
        <w:rPr>
          <w:lang w:val="en-US"/>
        </w:rPr>
      </w:pPr>
      <w:r>
        <w:rPr>
          <w:lang w:val="en-US"/>
        </w:rPr>
      </w:r>
    </w:p>
    <w:p>
      <w:pPr>
        <w:pStyle w:val="Default"/>
        <w:jc w:val="both"/>
        <w:rPr/>
      </w:pPr>
      <w:r>
        <w:rPr>
          <w:lang w:val="en-US"/>
        </w:rPr>
        <w:t>“</w:t>
      </w:r>
      <w:r>
        <w:rPr>
          <w:lang w:val="en-US"/>
        </w:rPr>
        <w:t>It's a huge motor attached to a tiny buggy”, Fridrik Mar Baldursson, a professor of business at Reykjavik University, said.</w:t>
      </w:r>
    </w:p>
    <w:p>
      <w:pPr>
        <w:pStyle w:val="Default"/>
        <w:jc w:val="both"/>
        <w:rPr>
          <w:lang w:val="en-US"/>
        </w:rPr>
      </w:pPr>
      <w:r>
        <w:rPr>
          <w:lang w:val="en-US"/>
        </w:rPr>
      </w:r>
    </w:p>
    <w:p>
      <w:pPr>
        <w:pStyle w:val="Default"/>
        <w:jc w:val="both"/>
        <w:rPr>
          <w:lang w:val="en-US"/>
        </w:rPr>
      </w:pPr>
      <w:r>
        <w:rPr>
          <w:lang w:val="en-US"/>
        </w:rPr>
        <w:t>Jitters about the banks triggered a milder crisis in early 2006, after Fitch Ratings changed its outlook for Iceland's sovereign debt to negative from stable. The krona plummeted then, too, but recovered after the banks took steps to reduce their risk and improve credibility with investors.</w:t>
      </w:r>
    </w:p>
    <w:p>
      <w:pPr>
        <w:pStyle w:val="Default"/>
        <w:jc w:val="both"/>
        <w:rPr>
          <w:lang w:val="en-US"/>
        </w:rPr>
      </w:pPr>
      <w:r>
        <w:rPr>
          <w:lang w:val="en-US"/>
        </w:rPr>
      </w:r>
    </w:p>
    <w:p>
      <w:pPr>
        <w:pStyle w:val="Default"/>
        <w:jc w:val="both"/>
        <w:rPr>
          <w:lang w:val="en-US"/>
        </w:rPr>
      </w:pPr>
      <w:r>
        <w:rPr>
          <w:lang w:val="en-US"/>
        </w:rPr>
        <w:t>The difference this time, analysts said, is that the markets are in a less forgiving mood. On April 1, Fitch again placed Iceland's banks and sovereign debt on a negative credit outlook.</w:t>
      </w:r>
    </w:p>
    <w:p>
      <w:pPr>
        <w:pStyle w:val="Default"/>
        <w:jc w:val="both"/>
        <w:rPr>
          <w:lang w:val="en-US"/>
        </w:rPr>
      </w:pPr>
      <w:r>
        <w:rPr>
          <w:lang w:val="en-US"/>
        </w:rPr>
      </w:r>
    </w:p>
    <w:p>
      <w:pPr>
        <w:pStyle w:val="Default"/>
        <w:jc w:val="both"/>
        <w:rPr>
          <w:lang w:val="en-US"/>
        </w:rPr>
      </w:pPr>
      <w:r>
        <w:rPr>
          <w:lang w:val="en-US"/>
        </w:rPr>
        <w:t>“</w:t>
      </w:r>
      <w:r>
        <w:rPr>
          <w:lang w:val="en-US"/>
        </w:rPr>
        <w:t>Investors are worried because the banks have no real access to the markets”, said Paul Rawkins, a senior director and Iceland expert at Fitch. “Their next stop will be the government, which would have to bail them out. But the government doesn't have the checkbook to pay for it”.</w:t>
      </w:r>
    </w:p>
    <w:p>
      <w:pPr>
        <w:pStyle w:val="Default"/>
        <w:jc w:val="both"/>
        <w:rPr>
          <w:lang w:val="en-US"/>
        </w:rPr>
      </w:pPr>
      <w:r>
        <w:rPr>
          <w:lang w:val="en-US"/>
        </w:rPr>
      </w:r>
    </w:p>
    <w:p>
      <w:pPr>
        <w:pStyle w:val="Default"/>
        <w:jc w:val="both"/>
        <w:rPr/>
      </w:pPr>
      <w:r>
        <w:rPr>
          <w:lang w:val="en-US"/>
        </w:rPr>
        <w:t>Iceland's government has pledged to support the banks, though it has refused to say how. The central bank has reserves of only $ 2.5 billion, which worries Rawkins, who likened the situation to that of South Korea in the months leading up to the Asian financial crisis.</w:t>
      </w:r>
    </w:p>
    <w:p>
      <w:pPr>
        <w:pStyle w:val="Default"/>
        <w:jc w:val="both"/>
        <w:rPr>
          <w:lang w:val="en-US"/>
        </w:rPr>
      </w:pPr>
      <w:r>
        <w:rPr>
          <w:lang w:val="en-US"/>
        </w:rPr>
      </w:r>
    </w:p>
    <w:p>
      <w:pPr>
        <w:pStyle w:val="Default"/>
        <w:jc w:val="both"/>
        <w:rPr>
          <w:lang w:val="en-US"/>
        </w:rPr>
      </w:pPr>
      <w:r>
        <w:rPr>
          <w:lang w:val="en-US"/>
        </w:rPr>
        <w:t>For bankers here, such talk is an affront.</w:t>
      </w:r>
    </w:p>
    <w:p>
      <w:pPr>
        <w:pStyle w:val="Default"/>
        <w:jc w:val="both"/>
        <w:rPr>
          <w:lang w:val="en-US"/>
        </w:rPr>
      </w:pPr>
      <w:r>
        <w:rPr>
          <w:lang w:val="en-US"/>
        </w:rPr>
      </w:r>
    </w:p>
    <w:p>
      <w:pPr>
        <w:pStyle w:val="Default"/>
        <w:jc w:val="both"/>
        <w:rPr>
          <w:lang w:val="en-US"/>
        </w:rPr>
      </w:pPr>
      <w:r>
        <w:rPr>
          <w:lang w:val="en-US"/>
        </w:rPr>
        <w:t>“</w:t>
      </w:r>
      <w:r>
        <w:rPr>
          <w:lang w:val="en-US"/>
        </w:rPr>
        <w:t>Iceland has never defaulted” said Bjorn Gudmundsson, the head of research at Landsbanki, noting that his bank shunned subprime investments because it deemed them too risky. “It is an absurd discussion because it is almost unthinkable to us that we would default”.</w:t>
      </w:r>
    </w:p>
    <w:p>
      <w:pPr>
        <w:pStyle w:val="Default"/>
        <w:jc w:val="both"/>
        <w:rPr>
          <w:lang w:val="en-US"/>
        </w:rPr>
      </w:pPr>
      <w:r>
        <w:rPr>
          <w:lang w:val="en-US"/>
        </w:rPr>
      </w:r>
    </w:p>
    <w:p>
      <w:pPr>
        <w:pStyle w:val="Default"/>
        <w:jc w:val="both"/>
        <w:rPr>
          <w:lang w:val="en-US"/>
        </w:rPr>
      </w:pPr>
      <w:r>
        <w:rPr>
          <w:lang w:val="en-US"/>
        </w:rPr>
        <w:t>Government officials, however, have entertained that possibility, with talk of borrowing funds to double the central bank's foreign exchange reserves. But they are putting their faith in the markets, which they say will regain their footing before the banks reach a danger zone.</w:t>
      </w:r>
    </w:p>
    <w:p>
      <w:pPr>
        <w:pStyle w:val="Default"/>
        <w:jc w:val="both"/>
        <w:rPr>
          <w:lang w:val="en-US"/>
        </w:rPr>
      </w:pPr>
      <w:r>
        <w:rPr>
          <w:lang w:val="en-US"/>
        </w:rPr>
      </w:r>
    </w:p>
    <w:p>
      <w:pPr>
        <w:pStyle w:val="Default"/>
        <w:jc w:val="both"/>
        <w:rPr>
          <w:lang w:val="en-US"/>
        </w:rPr>
      </w:pPr>
      <w:r>
        <w:rPr>
          <w:lang w:val="en-US"/>
        </w:rPr>
        <w:t>“</w:t>
      </w:r>
      <w:r>
        <w:rPr>
          <w:lang w:val="en-US"/>
        </w:rPr>
        <w:t>In 2006, Iceland was viewed as the canary in the coal-mine”, said Thorsteinn Thorgeirsson, a director general in the Finance Ministry. “Now we're suffering, but a lot of other countries are suffering, too”.</w:t>
      </w:r>
    </w:p>
    <w:p>
      <w:pPr>
        <w:pStyle w:val="Default"/>
        <w:jc w:val="both"/>
        <w:rPr>
          <w:lang w:val="en-US"/>
        </w:rPr>
      </w:pPr>
      <w:r>
        <w:rPr>
          <w:lang w:val="en-US"/>
        </w:rPr>
      </w:r>
    </w:p>
    <w:p>
      <w:pPr>
        <w:pStyle w:val="Default"/>
        <w:jc w:val="both"/>
        <w:rPr>
          <w:lang w:val="en-US"/>
        </w:rPr>
      </w:pPr>
      <w:r>
        <w:rPr>
          <w:lang w:val="en-US"/>
        </w:rPr>
        <w:t>In fact, Iceland may suffer more than most. The government projected that the economy would shrink 0.7 percent in 2009, after growing 3.8 percent last year. The central bank is even more pessimistic, projecting a 2.5 percent contraction in 2009 and 1.5 percent in 2010.</w:t>
      </w:r>
    </w:p>
    <w:p>
      <w:pPr>
        <w:pStyle w:val="Default"/>
        <w:jc w:val="both"/>
        <w:rPr>
          <w:lang w:val="en-US"/>
        </w:rPr>
      </w:pPr>
      <w:r>
        <w:rPr>
          <w:lang w:val="en-US"/>
        </w:rPr>
      </w:r>
    </w:p>
    <w:p>
      <w:pPr>
        <w:pStyle w:val="Default"/>
        <w:jc w:val="both"/>
        <w:rPr/>
      </w:pPr>
      <w:r>
        <w:rPr>
          <w:lang w:val="en-US"/>
        </w:rPr>
        <w:t>The gloom is starting to fall on stores, where the depreciating krona is making imported goods more expensive. At Hagkaup, a supermarket chain, a carton of Ben &amp; Jerry's ice cream already costs $ 10.</w:t>
      </w:r>
    </w:p>
    <w:p>
      <w:pPr>
        <w:pStyle w:val="Default"/>
        <w:jc w:val="both"/>
        <w:rPr>
          <w:lang w:val="en-US"/>
        </w:rPr>
      </w:pPr>
      <w:r>
        <w:rPr>
          <w:lang w:val="en-US"/>
        </w:rPr>
      </w:r>
    </w:p>
    <w:p>
      <w:pPr>
        <w:pStyle w:val="Default"/>
        <w:jc w:val="both"/>
        <w:rPr/>
      </w:pPr>
      <w:r>
        <w:rPr>
          <w:lang w:val="en-US"/>
        </w:rPr>
        <w:t>At the local Porsche dealer, there were no customers checking out the Cayenne sport utility vehicles. Jon Eyjolfsson, the managing director, figures his sales of Porsches will drop 40 percent this year. “People were buying these cars because the krona was so strong”, he said. His only comfort, Eyjolfsson said gamely, is that he also owns the Chevrolet dealership for Iceland.</w:t>
      </w:r>
    </w:p>
    <w:p>
      <w:pPr>
        <w:pStyle w:val="Default"/>
        <w:jc w:val="both"/>
        <w:rPr>
          <w:lang w:val="en-US"/>
        </w:rPr>
      </w:pPr>
      <w:r>
        <w:rPr>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arket Scan - </w:t>
      </w:r>
      <w:r>
        <w:rPr>
          <w:rFonts w:cs="Times New Roman" w:ascii="Times New Roman" w:hAnsi="Times New Roman"/>
          <w:sz w:val="24"/>
          <w:szCs w:val="24"/>
          <w:u w:val="single"/>
          <w:lang w:val="en-US"/>
        </w:rPr>
        <w:t>A Bank Falls Through Iceland's Cracks</w:t>
      </w:r>
      <w:r>
        <w:rPr>
          <w:rFonts w:cs="Times New Roman" w:ascii="Times New Roman" w:hAnsi="Times New Roman"/>
          <w:sz w:val="24"/>
          <w:szCs w:val="24"/>
          <w:lang w:val="en-US"/>
        </w:rPr>
        <w:t xml:space="preserve"> (Forbes - </w:t>
      </w:r>
      <w:r>
        <w:rPr>
          <w:rFonts w:cs="Times New Roman" w:ascii="Times New Roman" w:hAnsi="Times New Roman"/>
          <w:b/>
          <w:sz w:val="24"/>
          <w:szCs w:val="24"/>
          <w:lang w:val="en-US"/>
        </w:rPr>
        <w:t>10/7/08</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 xml:space="preserve">(By Lionel Laur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mall island takes control of Landsbanki to offset a potential catastrop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celand's international banking dreams looked set to end in tatters Tuesday, as reports emerged that Landsbanki had collapsed into receivership and that the government had stepped in to dismiss the board and protect the bank's domestic oper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Landsbanki representative refused to confirm the reports, saying only that a statement would be issued later in the day, but multiple sources in Iceland told Forbes.com that the national financial services authority was now in control of Landsbanki. One banking source said that this was a last-ditch attempt to save Landsbanki's domestic operations, after the Icelandic government decided to follow the example of several European governments by guaranteeing domestic deposi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news torpedoed European shares, which had enjoyed a rally during early trading. By 11 a.m. central European time on Tuesday, the banking sector was down 3.3% across Europe. Icelandic financial stocks have been suspended from trading since Monday. </w:t>
      </w:r>
    </w:p>
    <w:p>
      <w:pPr>
        <w:pStyle w:val="Normal"/>
        <w:jc w:val="both"/>
        <w:rPr/>
      </w:pPr>
      <w:r>
        <w:rPr>
          <w:rFonts w:cs="Times New Roman" w:ascii="Times New Roman" w:hAnsi="Times New Roman"/>
          <w:sz w:val="24"/>
          <w:szCs w:val="24"/>
          <w:lang w:val="en-US"/>
        </w:rPr>
        <w:t xml:space="preserve">The reported collapse into receivership of Landsbanki left its rival Kaupthing (other-otc: KPBIF - news - people) alone in the firing line, as Iceland's only major independent financial firm left standing. But Kaupthing sought to reassure the market on Tuesday by saying that there was “no indication” of government intervention, and that the Icelandic central bank had in fact given the bank a loan of 500 million euros ($ 676.8 million) to facilitate operations. </w:t>
      </w:r>
    </w:p>
    <w:p>
      <w:pPr>
        <w:pStyle w:val="Normal"/>
        <w:jc w:val="both"/>
        <w:rPr/>
      </w:pPr>
      <w:r>
        <w:rPr>
          <w:rFonts w:cs="Times New Roman" w:ascii="Times New Roman" w:hAnsi="Times New Roman"/>
          <w:sz w:val="24"/>
          <w:szCs w:val="24"/>
          <w:lang w:val="en-US"/>
        </w:rPr>
        <w:t>The sheer size of Iceland's financial sector, which is about nine times the country's gross domestic product, means that the problems have spread far beyond the industry. (See "Cold Wind Blows Across Iceland's Banks.") Confidence in the Icelandic krona has plunged: the Icelandic central bank said on Tuesday it had received a loan of 4 billion euros ($ 5.4 billion) from Russia to help shore up the falling currency, while earlier this year it also received similar loans from Norway, Sweden and Denmark.</w:t>
      </w:r>
    </w:p>
    <w:p>
      <w:pPr>
        <w:pStyle w:val="Normal"/>
        <w:jc w:val="both"/>
        <w:rPr/>
      </w:pPr>
      <w:r>
        <w:rPr>
          <w:rFonts w:cs="Times New Roman" w:ascii="Times New Roman" w:hAnsi="Times New Roman"/>
          <w:sz w:val="24"/>
          <w:szCs w:val="24"/>
          <w:lang w:val="en-US"/>
        </w:rPr>
        <w:t>Now comes the tough part: working out how other banks will be affected by Iceland's crisis-racked financial sector. The Stockholm-listed shares of Nordea (other-otc: NRDAF - news - people) bank fell 3.5%, to 77.10 Swedish kronor ($ 10.76), after the bank said its net exposure to Icelandic financial institutions totaled around 15 million euros ($ 20.3 million). Swedbank (other-otc: SWDBY - news - people), said in a press release Tuesday that its 564 million-kronor ($ 78.7 million) exposure to the Danish subsidiary of an unnamed Icelandic bank would be included in a Danish financial stability agreement to be decided on Thursday.</w:t>
      </w:r>
    </w:p>
    <w:p>
      <w:pPr>
        <w:pStyle w:val="Normal"/>
        <w:jc w:val="both"/>
        <w:rPr/>
      </w:pPr>
      <w:r>
        <w:rPr>
          <w:rFonts w:cs="Times New Roman" w:ascii="Times New Roman" w:hAnsi="Times New Roman"/>
          <w:sz w:val="24"/>
          <w:szCs w:val="24"/>
          <w:lang w:val="en-US"/>
        </w:rPr>
        <w:t xml:space="preserve">- Market Scan - </w:t>
      </w:r>
      <w:r>
        <w:rPr>
          <w:rFonts w:cs="Times New Roman" w:ascii="Times New Roman" w:hAnsi="Times New Roman"/>
          <w:sz w:val="24"/>
          <w:szCs w:val="24"/>
          <w:u w:val="single"/>
          <w:lang w:val="en-US"/>
        </w:rPr>
        <w:t>Iceland Teeters On Bankruptcy</w:t>
      </w:r>
      <w:r>
        <w:rPr>
          <w:rFonts w:cs="Times New Roman" w:ascii="Times New Roman" w:hAnsi="Times New Roman"/>
          <w:sz w:val="24"/>
          <w:szCs w:val="24"/>
          <w:lang w:val="en-US"/>
        </w:rPr>
        <w:t xml:space="preserve"> (Forbes - </w:t>
      </w:r>
      <w:r>
        <w:rPr>
          <w:rFonts w:cs="Times New Roman" w:ascii="Times New Roman" w:hAnsi="Times New Roman"/>
          <w:b/>
          <w:sz w:val="24"/>
          <w:szCs w:val="24"/>
          <w:lang w:val="en-US"/>
        </w:rPr>
        <w:t>10/8/08</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 xml:space="preserve">(By Parmy Ols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vestors won't touch its currency; Fitch and Moody's have lowered their sovereign rating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 is getting closer to becoming the first nation to go bankrupt as a result of the subprime mortgage crisis and resulting squeeze on lending. Late Wednesday afternoon in Europe, Fitch Ratings said it had cut Iceland's long-term sovereign currency issuer default ratings to “BBB-“, from “A”, putting them firmly in “junk” territory. Moody's also cut Iceland's sovereign rating to “A1”, from “Aa1”, and said its ratings were on review, according to TradeTheNews.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Iceland's central bank has abandoned an attempt to peg its currency at 131 kronor to the euro after just two days. The central bank had tried selling the currency at that level on the interbank market for foreign currency, which is how its exchange rate is normally determined, but gave up when no one would buy it. But on Wednesday, the central bank said on its Web site that it had become “clear that there is insufficient support for this exchange rate; therefore, the bank will not make any further such efforts for the time be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kronor dropped by about a quarter against the dollar and the euro on Wednesday, and by evening in Reykjavik, the euro bought 172.16 kronor, up from 135.83 kronor on Tuesday, and the dollar bought 126.5 kronor, up from 100.13 kronor on Tuesda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currency investors are shying away from any exposure to Iceland, a country which has been hard hit by the lending crisis partly because it is so heavily exposed to the banking sector, which dwarfs the rest of the economy. The U.K. government has even threatened to sue the country over lost deposits held by tens of thousands of Brits with Icelandic bank accou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celand's now cash-strapped government had tried turning to several other countries for loans, but said it did not get a favorable response until it turned to Russia, which it said was giving it a multibillion-dollar loan (although even that loan has been disputed.) </w:t>
      </w:r>
    </w:p>
    <w:p>
      <w:pPr>
        <w:pStyle w:val="Normal"/>
        <w:jc w:val="both"/>
        <w:rPr/>
      </w:pPr>
      <w:r>
        <w:rPr>
          <w:rFonts w:cs="Times New Roman" w:ascii="Times New Roman" w:hAnsi="Times New Roman"/>
          <w:sz w:val="24"/>
          <w:szCs w:val="24"/>
          <w:lang w:val="en-US"/>
        </w:rPr>
        <w:t xml:space="preserve">The country's Prime Minister, Geir H. Haarde, said Wednesday that he was optimistic that Iceland would be able to secure the loan from the Russian government, but his citizens would have to face a reduction in living standards. The government of Iceland has been scrambling to put together a series of rescue packages for its banks and economy and has put two big banks, Landsbanki and Glitnir, into receivership. </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Financial crisis: Iceland's dreams go up in smoke</w:t>
      </w:r>
      <w:r>
        <w:rPr>
          <w:rFonts w:cs="Times New Roman" w:ascii="Times New Roman" w:hAnsi="Times New Roman"/>
          <w:sz w:val="24"/>
          <w:szCs w:val="24"/>
          <w:lang w:val="en-US"/>
        </w:rPr>
        <w:t xml:space="preserve"> (Telegraph - </w:t>
      </w:r>
      <w:r>
        <w:rPr>
          <w:rFonts w:cs="Times New Roman" w:ascii="Times New Roman" w:hAnsi="Times New Roman"/>
          <w:b/>
          <w:sz w:val="24"/>
          <w:szCs w:val="24"/>
          <w:lang w:val="en-US"/>
        </w:rPr>
        <w:t>7/10/08</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a difference a year makes. Only last November, Iceland's status as one of the most successful economies in the West was underlined when it was judged the best place to live in the worl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Andrew Pierce)</w:t>
      </w:r>
    </w:p>
    <w:p>
      <w:pPr>
        <w:pStyle w:val="Normal"/>
        <w:jc w:val="both"/>
        <w:rPr/>
      </w:pPr>
      <w:r>
        <w:rPr>
          <w:rFonts w:cs="Times New Roman" w:ascii="Times New Roman" w:hAnsi="Times New Roman"/>
          <w:sz w:val="24"/>
          <w:szCs w:val="24"/>
          <w:lang w:val="en-US"/>
        </w:rPr>
        <w:t xml:space="preserve">Iceland had ousted Norway from the head of the UN's league table of 177 countries that compared per-capita income, education, health care and life expectancy - which, at 80.55 years for males, was third highest in the worl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was only one in a string of glowing assessments of a country (population 313,000) which had pulled off a modern-day economic miracle. No wonder they are also said to be the happiest people on the planet. The inhabitants of this newly discovered Utopia, with its much-admired free health and education systems, bought the most books, owned most mobile telephones per head, and included the highest proportion of working women in the world. </w:t>
      </w:r>
    </w:p>
    <w:p>
      <w:pPr>
        <w:pStyle w:val="Normal"/>
        <w:jc w:val="both"/>
        <w:rPr/>
      </w:pPr>
      <w:r>
        <w:rPr>
          <w:rFonts w:cs="Times New Roman" w:ascii="Times New Roman" w:hAnsi="Times New Roman"/>
          <w:sz w:val="24"/>
          <w:szCs w:val="24"/>
          <w:lang w:val="en-US"/>
        </w:rPr>
        <w:t xml:space="preserve">Iceland had also presided over the fastest expansion of a banking system anywhere in the world. Little did anyone know that the expansion once so admired would go on to saddle the country with liabilities in excess of $100 billion - liabilities that now dwarf its gross domestic product of $ 14 bill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celand overreached itself in spectacular fashion, and the party is coming to a messy en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esterday, trading in the shares of six major financial institutions was suspended as the government sought to avert meltdow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gurdur Einarsson, Chairman, Kaupthing Bank, warned against people being too alarmis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Over the years we have built a strong and well-diversified bank. We have some of the strongest capital ratios in the European bank sector. We've got good asset quality and a highly diversified loan portfolio. </w:t>
      </w:r>
    </w:p>
    <w:p>
      <w:pPr>
        <w:pStyle w:val="Normal"/>
        <w:jc w:val="both"/>
        <w:rPr/>
      </w:pPr>
      <w:r>
        <w:rPr>
          <w:rFonts w:cs="Times New Roman" w:ascii="Times New Roman" w:hAnsi="Times New Roman"/>
          <w:sz w:val="24"/>
          <w:szCs w:val="24"/>
          <w:lang w:val="en-US"/>
        </w:rPr>
        <w:t xml:space="preserve">Kaupthing has and continues to manage its business prudently and, with our strong fundamentals, we are naturally concerned when we hear malicious rumors and sensationalism about Kaupthing being reflected irresponsibly. We ask people to look at the facts, not rumor and innuendo”.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anwhile, Icelandic interest rates have been catapulted to 15.5 per cent, peaks not seen in Britain since Black Wednesday, in an attempt to rein in inflation. The krona's freefall on the international currency markets is surpassed only by the catastrophic failure of Zimbabwean currenc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of the country's three banks, Glitnir, has been nationalized; another wants money from its customers. Foreign currency is running out as international banks refuse pleas to lend mone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longer smiling, office workers hurry home wondering out loud if they will have jobs to go to by the end of the week. Car showrooms are deserted. Estate agents are closing early. There are few takers for the thousands of unsold houses on their books. An unexpected cold spell is keeping many people inside their homes, another reason why the shops, many of which have discount sales, are quie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peed with which Iceland rose and then fell to earth has bewildered not just the islanders but also Geir Haarde, the Prime Minister who has spent the past four days locked away with his advisers in Reykjavik. He emerged on Monday to announce new powers for the country's financial regulat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 were faced with the real possibility that the national economy would be sucked into the global banking swell and end in national bankruptcy. The legislation is necessary to avoid that fat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dramatic change in Iceland, from the poor relation of Europe to one of its wealthiest and apparently most successful, and now back again, dates from the mid-1990s with the privatization of the banks and the founding of the country's Stock Exchang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ree market reforms unleashed a new generation of thrusting, young businessmen, many of whom picked up their banking trade in the United States. They were determined that their country would no longer have to rely on fishing for its principal source of wealth; they loathed the international perception of Iceland as a parochial nation of farmers and fishermen who could not hold their own on the world business stag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had learnt at school all about the last Cod War with Britain, in 1976, when Iceland unilaterally extended its territorial waters, desperate to increase the financial yield from its trawler fleet. So, in keeping with the traditions of their Viking ancestors, the new army of corporate raiders went overseas to seek their fortun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upthing, one of the three banks at centre of the debt crisis, is not even in the top 100 of the world's biggest banks. But its influence on the British economy is out of all proportion to its 124th ranking. In five years it has underwritten more than £3 billion in debt to help finance British deal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is why the bankruptcy is not only adding to the turmoil on London Stock Exchange – which at one point yesterday lost eight per cent of its value - but also sending ripples through the British High Street. Baugur, the Icelandic investment house, has amassed large stakes in retailers including Hamleys, House of Fraser, Oasis, Debenhams and Iceland the frozen food store. Question marks hang over their future. </w:t>
      </w:r>
    </w:p>
    <w:p>
      <w:pPr>
        <w:pStyle w:val="Normal"/>
        <w:jc w:val="both"/>
        <w:rPr/>
      </w:pPr>
      <w:r>
        <w:rPr>
          <w:rFonts w:cs="Times New Roman" w:ascii="Times New Roman" w:hAnsi="Times New Roman"/>
          <w:sz w:val="24"/>
          <w:szCs w:val="24"/>
          <w:lang w:val="en-US"/>
        </w:rPr>
        <w:t xml:space="preserve">Kaupthing lent the money to Baugur to finance its investment in Arcadia back in 2001, which it then sold on to the British billionaire Philip Green. It also snapped up the UK merchant bank Singer &amp; Friedlander for £ 547 million in 2005 - a company which has helped bankroll some of Britain's best known entrepreneurs, such as Gordon Ramsay. It also advised the sportswear tycoon Mike Ashley on his troubled £ 134 million purchase of Newcastle United football club. Kaupthing was also a big investor in the London property market, which has become another millstone round the bank's nec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celandic bankers were able to raise billions for their expansion from the booming new Stock Market in Reykjavik and because of Iceland's extraordinary well-funded pension syste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decades one of the poorest countries in Europe, Iceland could finally celebrate as the average family's wealth grew by 45 per cent in five years. GDP accelerated at between four to six per cent a year and the wealth was invested in property that, in turn, fuelled an unsustainable boom in house prices. In the good times, credit companies sprang up offering 100 per cent loans, many in foreign currency such as Japanese yen or Swiss francs. But with the krona in freefall, some loans have doubled in size and thousands are default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did counsel caution. In 2004, Bjorn Gudmundsson, an economist with Landsbanki, said: “We think the economy will cool rapidly in 2007. Much of the investment in infrastructure will come to an end then”. But the dealmakers thought the good times would last forever. In the same year that Gudmundsson sounded his warning, Icelandic investors spent £895 million on shares in British companies alon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was almost inevitable that when the international credit crisis unleashed the worst financial tsunami the world had seen since 1929, there was little that Iceland, which disbanded its armed forces 700 years ago, could do to repel the shock waves. Iceland has guaranteed all its savers deposits, but could not extend this guarantee to the hundreds of thousands of British savers who have invested money in their internet savings bank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ood of crisis was heightened further when the Government suspended all public service broadcasting, a measure usually reserved for volcano warnings. The chairman of the opposition left-green party, Steingrimur Sigfusson, has called for a coalition government to lead Iceland through its financial emergenc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rade unions, meanwhile, are pressing for Iceland to begin talks about becoming part of the European Union, which the government has been reluctant to join for years. The pension funds have now also agreed to help the Government by selling asse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took a while, though, for the penny to drop. As recently as this spring, when questions were being asked about the economy, the country was in deni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agur Eggertsson, a former mayor of Reykjavik, said: “Someone called it 'bumblebee economics' because it is hard to figure out how it flies, but it does, and very nicely, too”. The bumblebee, though, like the billionaires who thought they could buy up the British high street, is no longer flying hig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isis. ¿Qué ocurrió en Islandia?</w:t>
      </w:r>
      <w:r>
        <w:rPr>
          <w:rFonts w:cs="Times New Roman" w:ascii="Times New Roman" w:hAnsi="Times New Roman"/>
          <w:sz w:val="24"/>
          <w:szCs w:val="24"/>
        </w:rPr>
        <w:t xml:space="preserve"> (Jack Smart - rebelion.org - </w:t>
      </w:r>
      <w:r>
        <w:rPr>
          <w:rFonts w:cs="Times New Roman" w:ascii="Times New Roman" w:hAnsi="Times New Roman"/>
          <w:b/>
          <w:sz w:val="24"/>
          <w:szCs w:val="24"/>
        </w:rPr>
        <w:t>5/11/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economía islandesa es próspera y flexible” (FMI, </w:t>
      </w:r>
      <w:r>
        <w:rPr>
          <w:rFonts w:cs="Times New Roman" w:ascii="Times New Roman" w:hAnsi="Times New Roman"/>
          <w:b/>
          <w:sz w:val="24"/>
          <w:szCs w:val="24"/>
        </w:rPr>
        <w:t>4/7/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iste un peligro muy real... que la economía islandesa, en el peor de los casos, pueda ser absorbida con los bancos en un remolino y que el resultado pudiese ser la bancarrota nacional”. (Discurso a la nación del primer ministro de Islandia Gier Haarde, </w:t>
      </w:r>
      <w:r>
        <w:rPr>
          <w:rFonts w:cs="Times New Roman" w:ascii="Times New Roman" w:hAnsi="Times New Roman"/>
          <w:b/>
          <w:sz w:val="24"/>
          <w:szCs w:val="24"/>
        </w:rPr>
        <w:t>6/10/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é ocurrió en Islandia en ese período de tres meses que pueda explicar este cambio? Por supuesto en otras ocasiones hemos señalado la arrogancia y estupidez de la burguesía y sus representantes en instituciones como el FMI, que claramente cometieron un error en su valoración de la economía islandesa. Pero Islandia ha sido uno de los países más afectados por la actual crisis mundial del sistema capitalista.</w:t>
      </w:r>
    </w:p>
    <w:p>
      <w:pPr>
        <w:pStyle w:val="Normal"/>
        <w:jc w:val="both"/>
        <w:rPr>
          <w:rFonts w:ascii="Times New Roman" w:hAnsi="Times New Roman" w:cs="Times New Roman"/>
          <w:sz w:val="24"/>
          <w:szCs w:val="24"/>
        </w:rPr>
      </w:pPr>
      <w:r>
        <w:rPr>
          <w:rFonts w:cs="Times New Roman" w:ascii="Times New Roman" w:hAnsi="Times New Roman"/>
          <w:sz w:val="24"/>
          <w:szCs w:val="24"/>
        </w:rPr>
        <w:t>Para explicar la crisis particular de los bancos de Islandia lo mejor que podemos hacer es remitirnos a un artículo publicado por The Financial Times el 1 de julio de 2008 escrito por Robert Wade, profesor de la London School of Economics. El profesor Wade explica que antes del año 2000 la mayoría de los bancos islandeses eran de propiedad pública y aplicaban una política conservadora en cuestiones como los préstamos y el crédito. Los tipos de interés reales, es decir, los tipos de interés teniendo en cuenta la alta tasa de inflación de Islandia, eran bajos e incluso negativos. No se daba fácilmente crédito y era bastante difícil conseguir préstamos individuales. Debido a la presión de la clase capitalista, envidiosa de los masivos beneficios que conseguían los bancos en otras partes, en el año 2000 el sistema bancario islandés se desreguló y privatizó.</w:t>
      </w:r>
    </w:p>
    <w:p>
      <w:pPr>
        <w:pStyle w:val="Normal"/>
        <w:jc w:val="both"/>
        <w:rPr>
          <w:rFonts w:ascii="Times New Roman" w:hAnsi="Times New Roman" w:cs="Times New Roman"/>
          <w:sz w:val="24"/>
          <w:szCs w:val="24"/>
        </w:rPr>
      </w:pPr>
      <w:r>
        <w:rPr>
          <w:rFonts w:cs="Times New Roman" w:ascii="Times New Roman" w:hAnsi="Times New Roman"/>
          <w:sz w:val="24"/>
          <w:szCs w:val="24"/>
        </w:rPr>
        <w:t>Citaremos al profesor Wade: “Los bancos fueron privatizados en el año 2000 mediante un precio rápido y dirigido políticamente. La propiedad pasó a personas que tenían estrechas relaciones con los partidos de la coalición conservadora gobernante que apenas tenía experiencia en la banca moderna”. Los reguladores bancarios “prefirieron una reglamentación reguladora lo más liberal posible”. (Robert Wade, The Financial Times, 1/7/2008). Por supuesto lo que quiere decir el buen profesor es que la elite islandesa vio la oportunidad de hacer negocios con el sistema bancario y por lo tanto arregló todo para que así fuese. La democracia parlamentaria simplemente fue un medio para conseguir este objetivo. Estas acciones, por supuesto, fueron aplaudidas por la clase capitalista mundial y alabada por instituciones como el FMI.</w:t>
      </w:r>
    </w:p>
    <w:p>
      <w:pPr>
        <w:pStyle w:val="Normal"/>
        <w:jc w:val="both"/>
        <w:rPr/>
      </w:pPr>
      <w:r>
        <w:rPr>
          <w:rFonts w:cs="Times New Roman" w:ascii="Times New Roman" w:hAnsi="Times New Roman"/>
          <w:sz w:val="24"/>
          <w:szCs w:val="24"/>
        </w:rPr>
        <w:t>Los bancos, de trabajar principalmente como bancos comerciales internos, extendieron sus operaciones a la banca de inversión. La desregulación permitió a los bancos, empresas e individuos pedir prestadas grandes sumas de dinero y este capital ficticio provocó un boom masivo. La mayor parte de este dinero procedía de fuera de Islandia en lo que se conocía como “bicicleta financiera” (operaciones en las que se toma dinero prestado en una moneda a tasas bajas para colocarlo en otra moneda a tasas más altas. N. del T). Era una forma que tenían los especuladores capitalistas de pedir dinero prestado fuera de Islandia, es decir, a la Eurozona, a tipos de interés bajos, a cambio de coronas islandesas y después prestar a los bancos, empresas e individuos islandeses a tipos de interé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tipos de interés en zonas como la Eurozona estaban bajos y el crédito en estos lugares era fácilmente accesible, la fiesta continuó. Los bancos y las empresas se endeudaron para financiar inversiones tanto en Islandia como en el extranjero. Se dedicaron a comprar valores en Europa incluidas muchas empresas hipotecarias británicas. El Banco Central de Islandia levantó los requerimientos necesarios de reservas e intentó frenar el aumento de la inflación causado por el boom financiero incrementando los tipos de interés hasta un 15 por ciento. Esto provocó una afluencia de capital extranjero, un aumento de la bicicleta financiera y más boom. Se proclamó el milagro de la economía islandesa, incluso algunos ideólogos burgueses llegaron a anunciar que era “el primer país del mundo gestionado como un fondo de alto riesgo”, eso hacía que Islandia fuese el modelo para el futuro.</w:t>
      </w:r>
    </w:p>
    <w:p>
      <w:pPr>
        <w:pStyle w:val="Normal"/>
        <w:jc w:val="both"/>
        <w:rPr/>
      </w:pPr>
      <w:r>
        <w:rPr>
          <w:rFonts w:cs="Times New Roman" w:ascii="Times New Roman" w:hAnsi="Times New Roman"/>
          <w:sz w:val="24"/>
          <w:szCs w:val="24"/>
        </w:rPr>
        <w:t>Por supuesto, la fiesta no podía durar eternamente. Durante el último año, en la medida que la crisis económica se ha intensificado, los bancos empezaron a ser reticentes a prestar dinero y han estado pidiendo la devolución de sus préstamos. La bicicleta financiera en Islandia terminó y los préstamos a los bancos islandeses debían ser devueltos. El problema es que ahora los bancos islandeses tienen un alto nivel de apalancamiento, es decir, deuda con relación a los activos reales. The Financial Times informaba el 8 de octubre que según el Banco Central de Islandia, el dinero adeudado por los bancos del país al extranjero en el segundo trimestre de 2008 era seis veces el PIB de Islandia. A los ojos de los capitalistas Islandia se ha convertido en un “sistema bancario razonablemente grande con un pequeño país acoplado” (The Financial Times. 8/10/2008), pero el sistema bancario también estaba en crisis. El gobierno islandés aprobó medidas de pánico y ordenó a los bancos vender sus activos en el extranjero y repatriar el dinero. El 5 de octubre el gobierno anunció que no había necesidad de introducir medidas especiales. En medio de la crisis financiera mundial el parlamento aprobó una ley, con el apoyo de la oposición, que permitía al gobierno hacerse cargo de los bancos. Ese mismo día el primer ministro se dirigió a la nación y anunció “la perspectiva es desalentadora para muchos”.</w:t>
      </w:r>
    </w:p>
    <w:p>
      <w:pPr>
        <w:pStyle w:val="Normal"/>
        <w:jc w:val="both"/>
        <w:rPr>
          <w:rFonts w:ascii="Times New Roman" w:hAnsi="Times New Roman" w:cs="Times New Roman"/>
          <w:sz w:val="24"/>
          <w:szCs w:val="24"/>
        </w:rPr>
      </w:pPr>
      <w:r>
        <w:rPr>
          <w:rFonts w:cs="Times New Roman" w:ascii="Times New Roman" w:hAnsi="Times New Roman"/>
          <w:sz w:val="24"/>
          <w:szCs w:val="24"/>
        </w:rPr>
        <w:t>Se suspendió la bolsa y como los bancos no tenían suficiente dinero para cubrir sus deudas, uno por uno fueron nacionalizados. Landsbanki fue nacionalizado el 7 de octubre, lo que empujó al gobierno británico a congelar unos 4.000 millones de libras en valores de Landsbanki recurriendo a la ley antiterrorista. La justificación legal fue combatir una “acción que iba en detrimento de la economía británica”, el gobierno británico dijo que había utilizado sus poderes para proteger a los pequeños depositarios británicos porque no estaba claro que Landskanki pudiese cubrir sus obligaciones. Como explicaba The Financial Times: “Para aquellos con dinero atado a su sistema bancario (el de Islandia)... las pérdidas amenazan con ser grandes” (8/10/2008). No contento con etiquetar las acciones de un banco como acciones terroristas, al día siguiente el gobierno británico se hizo cargo de la administración de la filial británica del banco islandés, Kauphting, provocando que la empresa con base en Islandia entrase en bancarrota técnica. El gobierno islandés se vio obligado a nacionalizar también Kaupthing.</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esta es la manera en que los capitalistas y sus representantes se tratan entre sí. El gobierno británico no representa a los trabajadores de Gran Bretaña ni el gobierno islandés representa a los trabajadores islandeses. Cuando están amenazados los beneficios de su clase capitalista, el gobierno británico hace lo que sea, sobre todo si es contra un país pequeño y menos poderoso. Así que incautaron los bienes de los bancos islandeses en Gran Bretaña independientemente del efecto que eso tenga para su aliado. A cambio el gobierno islandés tuvo que recurrir a la carta nacionalista e intentó culpar al gobierno británico. En realidad lo que hay detrás es la locura del sistema capitalista.</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de Islandia no estaban expuestos a las hipotecas basura cuando se desencadenó la crisis del crédito el año pasado. Pero sí estaban metidos en la burbuja especulativa que ha experimentado el capitalismo mundial durante el último período, una burbuja que ahora ha pinchado. El gobierno ha nacionalizado los bancos, el estado no tiene recursos para hacer frete a todas las obligaciones de los bancos y ahora se enfrenta a la bancarrota. En el año 2000 los activos combinados de los bancos islandeses eran inferiores al PIB anual de ese año, ahora se calcula que esos activos, basados en la deuda, son aproximadamente 10 veces el PIB.</w:t>
      </w:r>
    </w:p>
    <w:p>
      <w:pPr>
        <w:pStyle w:val="Normal"/>
        <w:jc w:val="both"/>
        <w:rPr/>
      </w:pPr>
      <w:r>
        <w:rPr>
          <w:rFonts w:cs="Times New Roman" w:ascii="Times New Roman" w:hAnsi="Times New Roman"/>
          <w:sz w:val="24"/>
          <w:szCs w:val="24"/>
        </w:rPr>
        <w:t>Dicen que el gobierno está negociando un préstamo con Rusia y otro con el FMI. Como saben los trabajadores argentinos, el FMI se asegura de que la clase obrera pague las extravagancias de la clase dominante. En cualquier caso, independientemente del endeudamiento adicional que contraiga el gobierno para hacer frente a la crisis a corto plazo, está claro que sobre la base del capitalismo no hay soluciones creíbles para los trabajadores islandeses. En medio de las nacionalizaciones de los bancos en la prensa británica citaban a una mujer que decía: “No tenía dinero antes, no tengo dinero ahora (...) Conozco a un chico que antes del último fin de semana tenía 3.000 millones de coronas y después 600 millones. Pero su esposa aún compra en Prada”. (The Guardian. 8/10/2008). Se trata de una comparación de los sacrificios que hace cada clase cuando se trata de la crisis. Desgraciadamente, este sólo es el principio, las condiciones para la clase obrera empeorarán. Pero este contraste entre los privilegiados y los pobres no se tolerará mucho tiempo.</w:t>
      </w:r>
    </w:p>
    <w:p>
      <w:pPr>
        <w:pStyle w:val="Normal"/>
        <w:jc w:val="both"/>
        <w:rPr>
          <w:rFonts w:ascii="Times New Roman" w:hAnsi="Times New Roman" w:cs="Times New Roman"/>
          <w:sz w:val="24"/>
          <w:szCs w:val="24"/>
        </w:rPr>
      </w:pPr>
      <w:r>
        <w:rPr>
          <w:rFonts w:cs="Times New Roman" w:ascii="Times New Roman" w:hAnsi="Times New Roman"/>
          <w:sz w:val="24"/>
          <w:szCs w:val="24"/>
        </w:rPr>
        <w:t>(Fuente: http://www.rebelion.org/noticia.php?id=75380)</w:t>
      </w:r>
    </w:p>
    <w:p>
      <w:pPr>
        <w:pStyle w:val="Default"/>
        <w:rPr>
          <w:lang w:val="en-US"/>
        </w:rPr>
      </w:pPr>
      <w:r>
        <w:rPr>
          <w:lang w:val="en-US"/>
        </w:rPr>
        <w:t xml:space="preserve">- OECD - </w:t>
      </w:r>
      <w:r>
        <w:rPr>
          <w:u w:val="single"/>
          <w:lang w:val="en-US"/>
        </w:rPr>
        <w:t>Economic Outlook</w:t>
      </w:r>
      <w:r>
        <w:rPr>
          <w:lang w:val="en-US"/>
        </w:rPr>
        <w:t xml:space="preserve"> Nº 84 (</w:t>
      </w:r>
      <w:r>
        <w:rPr>
          <w:b/>
          <w:lang w:val="en-US"/>
        </w:rPr>
        <w:t>25/11/08</w:t>
      </w:r>
      <w:r>
        <w:rPr>
          <w:lang w:val="en-US"/>
        </w:rPr>
        <w:t xml:space="preserve">) Preliminary Edition </w:t>
      </w:r>
    </w:p>
    <w:p>
      <w:pPr>
        <w:pStyle w:val="Default"/>
        <w:rPr>
          <w:lang w:val="en-US"/>
        </w:rPr>
      </w:pPr>
      <w:r>
        <w:rPr>
          <w:lang w:val="en-US"/>
        </w:rPr>
      </w:r>
    </w:p>
    <w:p>
      <w:pPr>
        <w:pStyle w:val="Default"/>
        <w:rPr>
          <w:bCs/>
          <w:u w:val="single"/>
          <w:lang w:val="en-US"/>
        </w:rPr>
      </w:pPr>
      <w:r>
        <w:rPr>
          <w:bCs/>
          <w:u w:val="single"/>
          <w:lang w:val="en-US"/>
        </w:rPr>
        <w:t xml:space="preserve">Iceland </w:t>
      </w:r>
    </w:p>
    <w:p>
      <w:pPr>
        <w:pStyle w:val="Default"/>
        <w:rPr>
          <w:bCs/>
          <w:u w:val="single"/>
          <w:lang w:val="en-US"/>
        </w:rPr>
      </w:pPr>
      <w:r>
        <w:rPr>
          <w:bCs/>
          <w:u w:val="single"/>
          <w:lang w:val="en-US"/>
        </w:rPr>
      </w:r>
    </w:p>
    <w:p>
      <w:pPr>
        <w:pStyle w:val="Default"/>
        <w:spacing w:before="0" w:after="240"/>
        <w:jc w:val="both"/>
        <w:rPr/>
      </w:pPr>
      <w:r>
        <w:rPr>
          <w:bCs/>
          <w:lang w:val="en-US"/>
        </w:rPr>
        <w:t xml:space="preserve">After a long period of unbalanced growth, the Icelandic economy has entered a deep recession following the failure of its major banks. The economy is projected to shrink until early 2010 and unemployment to soar over the next two years. Following a large depreciation of the currency, inflation is projected to spike higher, though to fall back sharply once the exchange rate effects have passed through and the effects of substantial economic slack come to bear. </w:t>
      </w:r>
      <w:r>
        <w:rPr>
          <w:bCs/>
        </w:rPr>
        <w:t xml:space="preserve">The current account deficit should decline markedly.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authorities are facing very difficult challenges. Apart from remedying the banking crisis, they will need to ensure that inflation does indeed fall quickly. The central bank’s task would be facilitated if wage setters were to look through much of the spike in inflation resulting from the depreciation of the exchange rate. Bank regulation will need to be reformed, including through stricter rules on bank governance, to ensure that a similar crisis does not recur. </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 xml:space="preserve">- FMI - </w:t>
      </w:r>
      <w:r>
        <w:rPr>
          <w:rFonts w:cs="Times New Roman" w:ascii="Times New Roman" w:hAnsi="Times New Roman"/>
          <w:bCs/>
          <w:sz w:val="24"/>
          <w:szCs w:val="24"/>
          <w:u w:val="single"/>
        </w:rPr>
        <w:t>Finanzas &amp; Desarrollo</w:t>
      </w:r>
      <w:r>
        <w:rPr>
          <w:rFonts w:cs="Times New Roman" w:ascii="Times New Roman" w:hAnsi="Times New Roman"/>
          <w:bCs/>
          <w:sz w:val="24"/>
          <w:szCs w:val="24"/>
        </w:rPr>
        <w:t xml:space="preserve">-  Boletín 37 - Número 12 - </w:t>
      </w:r>
      <w:r>
        <w:rPr>
          <w:rFonts w:cs="Times New Roman" w:ascii="Times New Roman" w:hAnsi="Times New Roman"/>
          <w:b/>
          <w:bCs/>
          <w:sz w:val="24"/>
          <w:szCs w:val="24"/>
        </w:rPr>
        <w:t>Diciembre de 2008</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yuda a Islandia para superar la crisis</w:t>
      </w:r>
    </w:p>
    <w:p>
      <w:pPr>
        <w:pStyle w:val="Normal"/>
        <w:jc w:val="both"/>
        <w:rPr/>
      </w:pPr>
      <w:r>
        <w:rPr>
          <w:rFonts w:cs="Times New Roman" w:ascii="Times New Roman" w:hAnsi="Times New Roman"/>
          <w:bCs/>
          <w:sz w:val="24"/>
          <w:szCs w:val="24"/>
        </w:rPr>
        <w:t>La crisis financiera que tiene cercado al mundo cuenta entre sus primeras víctimas con Islandia y sus 300.000 habitantes.</w:t>
      </w:r>
    </w:p>
    <w:p>
      <w:pPr>
        <w:pStyle w:val="Normal"/>
        <w:jc w:val="both"/>
        <w:rPr/>
      </w:pPr>
      <w:r>
        <w:rPr>
          <w:rFonts w:cs="Times New Roman" w:ascii="Times New Roman" w:hAnsi="Times New Roman"/>
          <w:bCs/>
          <w:sz w:val="24"/>
          <w:szCs w:val="24"/>
        </w:rPr>
        <w:t>El país respondió con un plan exhaustivo y solicitó asistencia del FMI, que el 24 de octubre anunció un programa por un total de US$ 2.100 millones estructurado a través del mecanismo de financiamiento para emergencias.</w:t>
      </w:r>
    </w:p>
    <w:p>
      <w:pPr>
        <w:pStyle w:val="Normal"/>
        <w:jc w:val="both"/>
        <w:rPr/>
      </w:pPr>
      <w:r>
        <w:rPr>
          <w:rFonts w:cs="Times New Roman" w:ascii="Times New Roman" w:hAnsi="Times New Roman"/>
          <w:bCs/>
          <w:sz w:val="24"/>
          <w:szCs w:val="24"/>
        </w:rPr>
        <w:t>El 19 de noviembre, el Directorio Ejecutivo aprobó un préstamo stand-by de dos años, desembolsando de inmediato US$ 827 millones y escalonando el resto en ocho cuotas iguales sujetas a revisiones trimestrales.</w:t>
      </w:r>
    </w:p>
    <w:p>
      <w:pPr>
        <w:pStyle w:val="Normal"/>
        <w:jc w:val="both"/>
        <w:rPr/>
      </w:pPr>
      <w:r>
        <w:rPr>
          <w:rFonts w:cs="Times New Roman" w:ascii="Times New Roman" w:hAnsi="Times New Roman"/>
          <w:bCs/>
          <w:sz w:val="24"/>
          <w:szCs w:val="24"/>
        </w:rPr>
        <w:t>Según el programa económico oficial, este préstamo cubrirá alrededor del 42% de la brecha de financiamiento de 2008-10; de la diferencia se ocuparán acreedores bilaterales oficiales.</w:t>
      </w:r>
    </w:p>
    <w:p>
      <w:pPr>
        <w:pStyle w:val="Normal"/>
        <w:jc w:val="both"/>
        <w:rPr/>
      </w:pPr>
      <w:r>
        <w:rPr>
          <w:rFonts w:cs="Times New Roman" w:ascii="Times New Roman" w:hAnsi="Times New Roman"/>
          <w:bCs/>
          <w:sz w:val="24"/>
          <w:szCs w:val="24"/>
        </w:rPr>
        <w:t>Poul Thomsen, jefe de la misión a Islandia y Subdirector del Departamento de Europa del FMI, habló de la crisis y de los planes para enfrentar sus repercusion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Boletín del FMI: ¿Qué ocurrió en Islandia?</w:t>
      </w:r>
    </w:p>
    <w:p>
      <w:pPr>
        <w:pStyle w:val="Normal"/>
        <w:jc w:val="both"/>
        <w:rPr/>
      </w:pPr>
      <w:r>
        <w:rPr>
          <w:rFonts w:cs="Times New Roman" w:ascii="Times New Roman" w:hAnsi="Times New Roman"/>
          <w:bCs/>
          <w:sz w:val="24"/>
          <w:szCs w:val="24"/>
        </w:rPr>
        <w:t>Thomsen: Islandia permitió que el sistema bancario creciera a tal punto que terminó superando considerablemente la capacidad de las autoridades para actuar como prestamista de última instancia en caso de problemas. Hace apenas unos años, el sistema bancario era de tamaño normal; pero, cuando finalizó la privatización en 2003, el valor de sus activos pasó de poco más de 100% del PIB a casi 1.000% del PIB.</w:t>
      </w:r>
    </w:p>
    <w:p>
      <w:pPr>
        <w:pStyle w:val="Normal"/>
        <w:jc w:val="both"/>
        <w:rPr/>
      </w:pPr>
      <w:r>
        <w:rPr>
          <w:rFonts w:cs="Times New Roman" w:ascii="Times New Roman" w:hAnsi="Times New Roman"/>
          <w:bCs/>
          <w:sz w:val="24"/>
          <w:szCs w:val="24"/>
        </w:rPr>
        <w:t>Cuando en estos últimos meses empeoraron los problemas de confianza, Islandia fue una de las primeras víctimas porque el mercado se dio cuenta de que el sistema bancario era demasiado grande en relación con el tamaño de la economía. Cuando los inversionistas se batieron en retirada, la moneda se vio rápidamente en dificultades. En el plazo de una semana se desmoronaron tres bancos, la corona islandesa perdió más del 70% de su valor, y la bolsa, más del 80%. Para una economía pequeña que depende totalmente de las importaciones, la crisis fue gigantesca.</w:t>
      </w:r>
    </w:p>
    <w:p>
      <w:pPr>
        <w:pStyle w:val="Normal"/>
        <w:jc w:val="both"/>
        <w:rPr/>
      </w:pPr>
      <w:r>
        <w:rPr>
          <w:rFonts w:cs="Times New Roman" w:ascii="Times New Roman" w:hAnsi="Times New Roman"/>
          <w:bCs/>
          <w:sz w:val="24"/>
          <w:szCs w:val="24"/>
        </w:rPr>
        <w:t>Boletín del FMI: ¿Cuál es la meta del programa respaldado por el FMI?</w:t>
      </w:r>
    </w:p>
    <w:p>
      <w:pPr>
        <w:pStyle w:val="Normal"/>
        <w:jc w:val="both"/>
        <w:rPr/>
      </w:pPr>
      <w:r>
        <w:rPr>
          <w:rFonts w:cs="Times New Roman" w:ascii="Times New Roman" w:hAnsi="Times New Roman"/>
          <w:bCs/>
          <w:sz w:val="24"/>
          <w:szCs w:val="24"/>
        </w:rPr>
        <w:t>Thomsen: A corto plazo, nada más que estabilizar la corona. La economía nacional sigue sumamente apalancada. La deuda está denominada mayormente en moneda extranjera o indexada a la inflación, así que la depreciación de la moneda encarece mucho el servicio de la deuda. Si no frenamos la caída de la corona, probablemente haya una ola de morosidad en el sector de las empresas y los hogares, lo cual resentiría aún más la economía.</w:t>
      </w:r>
    </w:p>
    <w:p>
      <w:pPr>
        <w:pStyle w:val="Normal"/>
        <w:jc w:val="both"/>
        <w:rPr/>
      </w:pPr>
      <w:r>
        <w:rPr>
          <w:rFonts w:cs="Times New Roman" w:ascii="Times New Roman" w:hAnsi="Times New Roman"/>
          <w:bCs/>
          <w:sz w:val="24"/>
          <w:szCs w:val="24"/>
        </w:rPr>
        <w:t>Por eso, el programa respaldado por el FMI propone utilizar la política monetaria y cambiaria para restablecer la confianza en la corona en dos o tres meses. A corto plazo, esto significa tasas de interés más altas. Islandia también impondrá restricciones a la circulación de capitales. Le recomendamos al gobierno que no las levante hasta que el mercado cambiario no se estabilice.</w:t>
      </w:r>
    </w:p>
    <w:p>
      <w:pPr>
        <w:pStyle w:val="Normal"/>
        <w:jc w:val="both"/>
        <w:rPr/>
      </w:pPr>
      <w:r>
        <w:rPr>
          <w:rFonts w:cs="Times New Roman" w:ascii="Times New Roman" w:hAnsi="Times New Roman"/>
          <w:bCs/>
          <w:sz w:val="24"/>
          <w:szCs w:val="24"/>
        </w:rPr>
        <w:t>Boletín del FMI: ¿No es extraño que el FMI esté de acuerdo con controles de capital?</w:t>
      </w:r>
    </w:p>
    <w:p>
      <w:pPr>
        <w:pStyle w:val="Normal"/>
        <w:jc w:val="both"/>
        <w:rPr/>
      </w:pPr>
      <w:r>
        <w:rPr>
          <w:rFonts w:cs="Times New Roman" w:ascii="Times New Roman" w:hAnsi="Times New Roman"/>
          <w:bCs/>
          <w:sz w:val="24"/>
          <w:szCs w:val="24"/>
        </w:rPr>
        <w:t>Thomsen: En la práctica hay controles de capital desde el colapso de los tres bancos en octubre, ya que están permitidos únicamente los pagos de importaciones prioritarias y otras transacciones en cuenta corriente. Una de las prioridades del programa del FMI es eliminar todas las restricciones de la cuenta corriente y de capital para que Islandia pueda recuperar la moneda libremente convertible que supo tener durante tantos años. De hecho, como un primer paso importante hacia la normalización, ya se han levantado todas las restricciones a la cuenta corriente.</w:t>
      </w:r>
    </w:p>
    <w:p>
      <w:pPr>
        <w:pStyle w:val="Normal"/>
        <w:jc w:val="both"/>
        <w:rPr/>
      </w:pPr>
      <w:r>
        <w:rPr>
          <w:rFonts w:cs="Times New Roman" w:ascii="Times New Roman" w:hAnsi="Times New Roman"/>
          <w:bCs/>
          <w:sz w:val="24"/>
          <w:szCs w:val="24"/>
        </w:rPr>
        <w:t>Pero, para impedir que una fuerte salida de capitales empuje aún más abajo la corona, se mantendrán las restricciones de la cuenta de capital en el futuro próximo. Esto es lo que llevó a las autoridades a formalizar legalmente este régimen de facto en la última semana de noviembre, para que sea más eficaz y transparente y funcione en base a reglas. Pero quiero reiterar que la meta es eliminar todos los controles de capital durante la vigencia del programa, a medida que vuelva la confianza.</w:t>
      </w:r>
    </w:p>
    <w:p>
      <w:pPr>
        <w:pStyle w:val="Normal"/>
        <w:jc w:val="both"/>
        <w:rPr/>
      </w:pPr>
      <w:r>
        <w:rPr>
          <w:rFonts w:cs="Times New Roman" w:ascii="Times New Roman" w:hAnsi="Times New Roman"/>
          <w:bCs/>
          <w:sz w:val="24"/>
          <w:szCs w:val="24"/>
        </w:rPr>
        <w:t>Boletín del FMI: ¿Está el FMI solicitando recortes del gasto?</w:t>
      </w:r>
    </w:p>
    <w:p>
      <w:pPr>
        <w:pStyle w:val="Normal"/>
        <w:jc w:val="both"/>
        <w:rPr/>
      </w:pPr>
      <w:r>
        <w:rPr>
          <w:rFonts w:cs="Times New Roman" w:ascii="Times New Roman" w:hAnsi="Times New Roman"/>
          <w:bCs/>
          <w:sz w:val="24"/>
          <w:szCs w:val="24"/>
        </w:rPr>
        <w:t>Thomsen: No le estamos diciendo a Islandia que se apriete el cinturón en medio de una recesión. Durante el primer año del programa entrarán en acción los estabilizadores fiscales automáticos.</w:t>
      </w:r>
    </w:p>
    <w:p>
      <w:pPr>
        <w:pStyle w:val="Normal"/>
        <w:jc w:val="both"/>
        <w:rPr/>
      </w:pPr>
      <w:r>
        <w:rPr>
          <w:rFonts w:cs="Times New Roman" w:ascii="Times New Roman" w:hAnsi="Times New Roman"/>
          <w:bCs/>
          <w:sz w:val="24"/>
          <w:szCs w:val="24"/>
        </w:rPr>
        <w:t>Esto significa que el déficit fiscal primario subirá de alrededor de ½% del PIB en 2008 a un 8½% del PIB en 2009. El FMI no se opone; nos parece mal iniciar una consolidación fiscal cuando hay por delante una recesión grave.</w:t>
      </w:r>
    </w:p>
    <w:p>
      <w:pPr>
        <w:pStyle w:val="Normal"/>
        <w:jc w:val="both"/>
        <w:rPr/>
      </w:pPr>
      <w:r>
        <w:rPr>
          <w:rFonts w:cs="Times New Roman" w:ascii="Times New Roman" w:hAnsi="Times New Roman"/>
          <w:bCs/>
          <w:sz w:val="24"/>
          <w:szCs w:val="24"/>
        </w:rPr>
        <w:t>Ahora bien, Islandia tendrá que sanear sus finanzas una vez que la recesión haya tocado fondo. Por culpa de la crisis bancaria, de la noche a la mañana pasó de ser uno de los países menos endeudados de Europa a contarse entre las economías avanzadas más endeudadas de la región. Solucionar los problemas del sector bancario probablemente le cueste al sector público alrededor del 80% del PIB. La manera de lograr esa consolidación -ya sea recortando el gasto o incrementando el ingreso, o por ambas vías- es algo que deberán decidir las autoridades islandesas.</w:t>
      </w:r>
    </w:p>
    <w:p>
      <w:pPr>
        <w:pStyle w:val="Normal"/>
        <w:jc w:val="both"/>
        <w:rPr/>
      </w:pPr>
      <w:r>
        <w:rPr>
          <w:rFonts w:cs="Times New Roman" w:ascii="Times New Roman" w:hAnsi="Times New Roman"/>
          <w:bCs/>
          <w:sz w:val="24"/>
          <w:szCs w:val="24"/>
        </w:rPr>
        <w:t>Boletín del FMI: ¿Qué papel tendrá el FMI en la reestructuración de los bancos?</w:t>
      </w:r>
    </w:p>
    <w:p>
      <w:pPr>
        <w:pStyle w:val="Normal"/>
        <w:jc w:val="both"/>
        <w:rPr/>
      </w:pPr>
      <w:r>
        <w:rPr>
          <w:rFonts w:cs="Times New Roman" w:ascii="Times New Roman" w:hAnsi="Times New Roman"/>
          <w:bCs/>
          <w:sz w:val="24"/>
          <w:szCs w:val="24"/>
        </w:rPr>
        <w:t>Thomsen: No olvidemos que Islandia se comprometió a reconocer sus obligaciones respecto de los depósitos garantizados, y también a realizar una reestructuración bancaria justa y equitativa. La estrategia del gobierno es dividir a los bancos en “nuevos” y “viejos”; los nuevos se ocuparán de las necesidades bancarias internas, y a los viejos les tocará la difícil tarea de saldar la mayor parte de las obligaciones externas.</w:t>
      </w:r>
    </w:p>
    <w:p>
      <w:pPr>
        <w:pStyle w:val="Normal"/>
        <w:jc w:val="both"/>
        <w:rPr/>
      </w:pPr>
      <w:r>
        <w:rPr>
          <w:rFonts w:cs="Times New Roman" w:ascii="Times New Roman" w:hAnsi="Times New Roman"/>
          <w:bCs/>
          <w:sz w:val="24"/>
          <w:szCs w:val="24"/>
        </w:rPr>
        <w:t>El FMI colaborará con la reestructuración bancaria dentro de este marco general. Parte de la estrategia consiste en valorar los activos de los bancos nuevos y viejos de acuerdo con prácticas óptimas internacionales; asegurar que los bancos nuevos compensen a los viejos por toda discrepancia del valor razonable de los activos y pasivos que asuman; recapitalizar los bancos nuevos con miras a privatizarlos, y lograr el máximo de recuperación de activos en los bancos viejos. Asimismo, también se reformarán la supervisión y regulación bancarias para que nunca ocurra otra crisis de esta magnitud.</w:t>
      </w:r>
    </w:p>
    <w:p>
      <w:pPr>
        <w:pStyle w:val="Normal"/>
        <w:jc w:val="both"/>
        <w:rPr/>
      </w:pPr>
      <w:r>
        <w:rPr>
          <w:rFonts w:cs="Times New Roman" w:ascii="Times New Roman" w:hAnsi="Times New Roman"/>
          <w:bCs/>
          <w:sz w:val="24"/>
          <w:szCs w:val="24"/>
        </w:rPr>
        <w:t>Boletín del FMI: ¿Qué encierra el futuro para Islandia?</w:t>
      </w:r>
    </w:p>
    <w:p>
      <w:pPr>
        <w:pStyle w:val="Normal"/>
        <w:jc w:val="both"/>
        <w:rPr/>
      </w:pPr>
      <w:r>
        <w:rPr>
          <w:rFonts w:cs="Times New Roman" w:ascii="Times New Roman" w:hAnsi="Times New Roman"/>
          <w:bCs/>
          <w:sz w:val="24"/>
          <w:szCs w:val="24"/>
        </w:rPr>
        <w:t xml:space="preserve">Thomsen: No cabe duda de que los dos o tres próximos años serán duros. La profundidad de este shock no tiene precedentes. Podría resultar la reestructuración bancaria más costosa que haya visto jamás el mundo, en relación con el tamaño de la economía. Aun si logramos estabilizar la corona, el PIB podría caer un 10% el año que viene, e incluso podría haber otra disminución pequeña en el año 2010. </w:t>
      </w:r>
    </w:p>
    <w:p>
      <w:pPr>
        <w:pStyle w:val="Normal"/>
        <w:jc w:val="both"/>
        <w:rPr/>
      </w:pPr>
      <w:r>
        <w:rPr>
          <w:rFonts w:cs="Times New Roman" w:ascii="Times New Roman" w:hAnsi="Times New Roman"/>
          <w:bCs/>
          <w:sz w:val="24"/>
          <w:szCs w:val="24"/>
        </w:rPr>
        <w:t>Lo alentador es que la economía islandesa es muy flexible. Como depende de la pesca y del aluminio, Islandia sufrió perturbaciones bastantes fuertes en el pasado, pero siempre logró ajustarse muy bien. Por eso, me imagino que después de esta desaceleración relativamente marcada la economía podría recuperarse bastante rápido.</w:t>
      </w:r>
    </w:p>
    <w:p>
      <w:pPr>
        <w:pStyle w:val="Normal"/>
        <w:jc w:val="both"/>
        <w:rPr/>
      </w:pPr>
      <w:r>
        <w:rPr>
          <w:rFonts w:cs="Times New Roman" w:ascii="Times New Roman" w:hAnsi="Times New Roman"/>
          <w:bCs/>
          <w:sz w:val="24"/>
          <w:szCs w:val="24"/>
        </w:rPr>
        <w:t>Boletín del FMI: ¿Cómo sabremos si el programa ha dado resultado?</w:t>
      </w:r>
    </w:p>
    <w:p>
      <w:pPr>
        <w:pStyle w:val="Normal"/>
        <w:jc w:val="both"/>
        <w:rPr/>
      </w:pPr>
      <w:r>
        <w:rPr>
          <w:rFonts w:cs="Times New Roman" w:ascii="Times New Roman" w:hAnsi="Times New Roman"/>
          <w:bCs/>
          <w:sz w:val="24"/>
          <w:szCs w:val="24"/>
        </w:rPr>
        <w:t>Thomsen: En dos o tres meses el gobierno tendría que haber estabilizado la corona y normalizado las operaciones cambiarias, de modo que todas las empresas que importan y exportan tengan acceso al mercado de divisas.</w:t>
      </w:r>
    </w:p>
    <w:p>
      <w:pPr>
        <w:pStyle w:val="Normal"/>
        <w:jc w:val="both"/>
        <w:rPr/>
      </w:pPr>
      <w:r>
        <w:rPr>
          <w:rFonts w:cs="Times New Roman" w:ascii="Times New Roman" w:hAnsi="Times New Roman"/>
          <w:bCs/>
          <w:sz w:val="24"/>
          <w:szCs w:val="24"/>
        </w:rPr>
        <w:t>Una vez estabilizada la moneda, el gobierno podrá recortar poco a poco las tasas de interés en 2009, levantar paulatinamente los controles de capital y comenzar a enfrentar los problemas fiscales.</w:t>
      </w:r>
    </w:p>
    <w:p>
      <w:pPr>
        <w:pStyle w:val="Normal"/>
        <w:jc w:val="both"/>
        <w:rPr/>
      </w:pPr>
      <w:r>
        <w:rPr>
          <w:rFonts w:cs="Times New Roman" w:ascii="Times New Roman" w:hAnsi="Times New Roman"/>
          <w:bCs/>
          <w:sz w:val="24"/>
          <w:szCs w:val="24"/>
        </w:rPr>
        <w:t>Las posibilidades de éxito son muy buenas gracias a que la economía es tan flexible. Mi expectativa es que hacia el final de los dos años del programa la economía islandesa estará creciendo nuevamente.</w:t>
      </w:r>
    </w:p>
    <w:p>
      <w:pPr>
        <w:pStyle w:val="Normal"/>
        <w:jc w:val="both"/>
        <w:rPr/>
      </w:pPr>
      <w:r>
        <w:rPr>
          <w:rFonts w:cs="Times New Roman" w:ascii="Times New Roman" w:hAnsi="Times New Roman"/>
          <w:bCs/>
          <w:sz w:val="24"/>
          <w:szCs w:val="24"/>
        </w:rPr>
        <w:t>Boletín del FMI: ¿Qué habría pasado si el FMI no hubiera suministrado financiamiento?</w:t>
      </w:r>
    </w:p>
    <w:p>
      <w:pPr>
        <w:pStyle w:val="Normal"/>
        <w:jc w:val="both"/>
        <w:rPr/>
      </w:pPr>
      <w:r>
        <w:rPr>
          <w:rFonts w:cs="Times New Roman" w:ascii="Times New Roman" w:hAnsi="Times New Roman"/>
          <w:bCs/>
          <w:sz w:val="24"/>
          <w:szCs w:val="24"/>
        </w:rPr>
        <w:t xml:space="preserve">Thomsen: Estoy seguro de que el valor de la corona habría vuelto a sufrir pérdidas considerables. Eso habría generado una presión significativa para los hogares con hipotecas en moneda extranjera, una ola de morosidad en empresas con préstamos en moneda extranjera, un aumento mucho más grande del desempleo y una caída del PIB mucho peor que el 10% previsto actualmente. </w:t>
      </w:r>
    </w:p>
    <w:p>
      <w:pPr>
        <w:pStyle w:val="Normal"/>
        <w:jc w:val="both"/>
        <w:rPr/>
      </w:pPr>
      <w:r>
        <w:rPr>
          <w:rFonts w:cs="Times New Roman" w:ascii="Times New Roman" w:hAnsi="Times New Roman"/>
          <w:bCs/>
          <w:sz w:val="24"/>
          <w:szCs w:val="24"/>
        </w:rPr>
        <w:t>(Camilla Andersen - Departamento de Relaciones Externas del FM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Síntesis del programa concertado con Islandia</w:t>
      </w:r>
    </w:p>
    <w:p>
      <w:pPr>
        <w:pStyle w:val="Normal"/>
        <w:jc w:val="both"/>
        <w:rPr/>
      </w:pPr>
      <w:r>
        <w:rPr>
          <w:rFonts w:cs="Times New Roman" w:ascii="Times New Roman" w:hAnsi="Times New Roman"/>
          <w:bCs/>
          <w:sz w:val="24"/>
          <w:szCs w:val="24"/>
        </w:rPr>
        <w:t>Las perspectivas a largo plazo de Islandia resultan alentadoras, ya que los fundamentos económicos son muy sólidos, la fuerza laboral está muy preparada, el clima de inversión es propicio y los recursos naturales abundan. El programa suscrito con el FMI gira en torno a los retos más apremiantes:</w:t>
      </w:r>
    </w:p>
    <w:p>
      <w:pPr>
        <w:pStyle w:val="Normal"/>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vitar otra fuerte depreciación de la corona, manteniendo una política monetaria debidamente restrictiva y una política cambiaria flexible. A corto plazo se mantendrán las restricciones a las salidas de capit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laborar una estrategia exhaustiva y cooperativa para la reestructuración bancaria, que incluya:</w:t>
      </w:r>
    </w:p>
    <w:p>
      <w:pPr>
        <w:pStyle w:val="Normal"/>
        <w:jc w:val="both"/>
        <w:rPr/>
      </w:pPr>
      <w:r>
        <w:rPr>
          <w:rFonts w:cs="Times New Roman" w:ascii="Times New Roman" w:hAnsi="Times New Roman"/>
          <w:bCs/>
          <w:sz w:val="24"/>
          <w:szCs w:val="24"/>
        </w:rPr>
        <w:t>i) establecer una estructura eficiente que facilite el proceso, ii) proceder de inmediato a la valoración de los activos, iii) recuperar al máximo los activos de los bancos viejos, iv) brindar un trato justo y equitativo a los depositantes y acreedores de las instituciones intervenidas y v) afianzar las prácticas de supervisión y el marco de insolvencia.</w:t>
      </w:r>
    </w:p>
    <w:p>
      <w:pPr>
        <w:pStyle w:val="Normal"/>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grar la sostenibilidad fiscal a mediano plazo. Aunque los estabilizadores fiscales automáticos funcionarán a pleno en 2009, el programa contempla un plan firme de consolidación fiscal a mediano plazo a partir de 2010. El plan es necesario para lidiar con el sustancial aumento de la deuda del sector público que probablemente haya que asumir como costo presupuestario de la recapitalización bancaria y ejecución de la garantía de los depósitos en sucursales extranjeras de bancos islandeses.</w:t>
      </w:r>
    </w:p>
    <w:p>
      <w:pPr>
        <w:pStyle w:val="Normal"/>
        <w:jc w:val="both"/>
        <w:rPr/>
      </w:pPr>
      <w:r>
        <w:rPr>
          <w:rFonts w:cs="Times New Roman" w:ascii="Times New Roman" w:hAnsi="Times New Roman"/>
          <w:bCs/>
          <w:sz w:val="24"/>
          <w:szCs w:val="24"/>
        </w:rPr>
        <w:t xml:space="preserve">(Para más detalles, diríjase a </w:t>
      </w:r>
      <w:hyperlink r:id="rId5">
        <w:r>
          <w:rPr>
            <w:rStyle w:val="InternetLink"/>
            <w:rFonts w:cs="Times New Roman" w:ascii="Times New Roman" w:hAnsi="Times New Roman"/>
            <w:bCs/>
            <w:sz w:val="24"/>
            <w:szCs w:val="24"/>
          </w:rPr>
          <w:t>www.imf.org/external/np/sec/pr/2008/pr08296.htm</w:t>
        </w:r>
      </w:hyperlink>
      <w:r>
        <w:rPr>
          <w:rFonts w:cs="Times New Roman" w:ascii="Times New Roman" w:hAnsi="Times New Roman"/>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a “exuberancia irracional”… de los vikingos (¿Un caso de “menos muertos”?)</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Hemerote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un pequeño país congelado por una gigantesca crisis financiera</w:t>
      </w:r>
      <w:r>
        <w:rPr>
          <w:rFonts w:cs="Times New Roman" w:ascii="Times New Roman" w:hAnsi="Times New Roman"/>
          <w:sz w:val="24"/>
          <w:szCs w:val="24"/>
        </w:rPr>
        <w:t xml:space="preserve"> (El Mundo - </w:t>
      </w:r>
      <w:r>
        <w:rPr>
          <w:rFonts w:cs="Times New Roman" w:ascii="Times New Roman" w:hAnsi="Times New Roman"/>
          <w:b/>
          <w:sz w:val="24"/>
          <w:szCs w:val="24"/>
        </w:rPr>
        <w:t>17/4/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Reykjavik, la capital de Islandia, había sido en los últimos años un modelo para todas las ciudades del mundo por el crecimiento de su riqueza. En la última década, este pequeño país de 313.000 habitantes había sido un ejemplo a copiar, una de las economías pujantes de Europa, la sexta nación más rica de la Organización para la Cooperación y el Desarrollo Económico (OCDE). Sin embargo, ahora es vista como “un canario en una mina”, según los expertos de economía. Un débil animal capaz de detectar -y sufrir- el peligro antes que nadie.</w:t>
      </w:r>
    </w:p>
    <w:p>
      <w:pPr>
        <w:pStyle w:val="Normal"/>
        <w:jc w:val="both"/>
        <w:rPr>
          <w:rFonts w:ascii="Times New Roman" w:hAnsi="Times New Roman" w:cs="Times New Roman"/>
          <w:sz w:val="24"/>
          <w:szCs w:val="24"/>
        </w:rPr>
      </w:pPr>
      <w:r>
        <w:rPr>
          <w:rFonts w:cs="Times New Roman" w:ascii="Times New Roman" w:hAnsi="Times New Roman"/>
          <w:sz w:val="24"/>
          <w:szCs w:val="24"/>
        </w:rPr>
        <w:t>El país ha cambiado totalmente en las últimas dos décadas. El mayor salto se produjo en 2003, cuando los mercados financieros fueron menos regulados y la banca fue privatizada, lo que provocó un movimiento de capitales muy fuerte y que las entidades buscaran ampliarse al extranjero. Así, los grandes bancos islandeses, el Kaupthing, Landsbanki y Glitnir, poseen desde hace un tiempo cierta presenci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ha sido un modelo de crecimiento erróneo, vista, la manera en que la crisis financiera mundial ha golpeado a sus habitantes, informa el diario británico The Guardian. El mal planteamiento de los fondos de inversión libres (“hedge funds”) y su escasa regulación han provocado unas deudas que el Banco Central de Islandia no puede levantar por su escaso múscul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Las instituciones públicas denuncian el mal que ha hecho la especulación en el país, pues muchos negocios no han sido más que operaciones especulativas de gente interesada en conseguir el siguiente dólar cuanto antes.</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que planea sobre el país es que todo fue bien cuando había liquidez en los mercados, pero ahora que el sistema financiero mundial se abrocha el cinturón se han revelado todos los problemas que supone refinanciar unas deudas tan inmensas. Como muestra un botón: según la situación actual de los mercados, la probabilidad de quebrar de Kaupthing es siete veces mayor que la media de la banca europea.</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el banco estadounidense Bear Stearns aseguró que invertir en Islandia era tan seguro como hacerlo en Kazajstán. Sin embargo, este comentario quizás resultase exagerado, vista la capacidad de previsión de una entidad que ahora representa el lado más turbulento de la crisis.</w:t>
      </w:r>
    </w:p>
    <w:p>
      <w:pPr>
        <w:pStyle w:val="Normal"/>
        <w:jc w:val="both"/>
        <w:rPr/>
      </w:pPr>
      <w:r>
        <w:rPr>
          <w:rFonts w:cs="Times New Roman" w:ascii="Times New Roman" w:hAnsi="Times New Roman"/>
          <w:sz w:val="24"/>
          <w:szCs w:val="24"/>
        </w:rPr>
        <w:t>Asgeir Jónsson, jefe economista de Kaupthing, lamenta como la espiral de deudas ha provocado la fuga masiva de liquidez. “En vez de ver gente esperando en las colas de los bancos, ves especuladores y fondos de inversión libres apostando contra las entidades que el Banco Central no será capaz de suplir la falta de liquidez. Los bancos islandeses no tienen experiencia en pérdidas, están muy bien capitalizados, pero si ves una cola en frente de una entidad, ve y únete”, afirma.</w:t>
      </w:r>
    </w:p>
    <w:p>
      <w:pPr>
        <w:pStyle w:val="Normal"/>
        <w:jc w:val="both"/>
        <w:rPr>
          <w:rFonts w:ascii="Times New Roman" w:hAnsi="Times New Roman" w:cs="Times New Roman"/>
          <w:sz w:val="24"/>
          <w:szCs w:val="24"/>
        </w:rPr>
      </w:pPr>
      <w:r>
        <w:rPr>
          <w:rFonts w:cs="Times New Roman" w:ascii="Times New Roman" w:hAnsi="Times New Roman"/>
          <w:sz w:val="24"/>
          <w:szCs w:val="24"/>
        </w:rPr>
        <w:t>Unos de los grandes fondos de inversión, Gnúpur, anunció a principios de año que necesitaba una urgente refinanciación de su deuda, mientras que FL Group tuvo que vender activos, incluida una participación del 8% en American Airlines.</w:t>
      </w:r>
    </w:p>
    <w:p>
      <w:pPr>
        <w:pStyle w:val="Normal"/>
        <w:jc w:val="both"/>
        <w:rPr>
          <w:rFonts w:ascii="Times New Roman" w:hAnsi="Times New Roman" w:cs="Times New Roman"/>
          <w:sz w:val="24"/>
          <w:szCs w:val="24"/>
        </w:rPr>
      </w:pPr>
      <w:r>
        <w:rPr>
          <w:rFonts w:cs="Times New Roman" w:ascii="Times New Roman" w:hAnsi="Times New Roman"/>
          <w:sz w:val="24"/>
          <w:szCs w:val="24"/>
        </w:rPr>
        <w:t>En 2006 hubo una pequeña crisis de liquidez, pero entonces la banca recurrió a Gran Bretaña, donde pudo solventar sin problemas su falta de financiación. Sin embargo, ahora es imposible encontrar ninguna entidad dispuesta a arriesgarse ante las turbulencias que afectan a todos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Por ello, los inversores han comenzado a sacar su dinero. Desde inicios de año, la corona islandesa se ha devaluado un 25%, mientras que el mercado de valores se ha desplomado un 40% desde el pasado verano. Además, la inflación se eleva al 6,8% y los tipos de interés alcanzaron el 15,5% la pasada semana. Por otra parte, la descompensación en su balanza comercial es acusada, sobre todo a causa del gasto en consumo de los últimos años.</w:t>
      </w:r>
    </w:p>
    <w:p>
      <w:pPr>
        <w:pStyle w:val="Normal"/>
        <w:jc w:val="both"/>
        <w:rPr/>
      </w:pPr>
      <w:r>
        <w:rPr>
          <w:rFonts w:cs="Times New Roman" w:ascii="Times New Roman" w:hAnsi="Times New Roman"/>
          <w:sz w:val="24"/>
          <w:szCs w:val="24"/>
        </w:rPr>
        <w:t>El gasto en consumo se ha parado repentinamente en el país. Un representante de Mercedez-Benz afirma que el pasado año vendieron en el centro de Reykjavik más coches de lujo que en toda Suecia, pero ahora las ventas han parado. “Los precios de los coches se han elevado entre un 25% y un 30%”, afirma Leifur Orn Leifsson, representante del fabricante de automóvile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crisis no afecta a todos por igual. “Siempre hay gente buscando una oportunidad para sacar beneficios, gente que buscaba algo así”, asegura el ministro de Finanzas, Arni Mathiesen. “Algunas transacciones parecen más las apuestas en un juego de Las Vegas que verdaderas operaciones financieras de instituciones”, agreg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risis será resuelta”, dice Jónsson, pero recuerda que hay que tomar medidas: “unirse al euro, porque parte de nuestros problemas surgen de ser una pequeña reg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Iceland - Kreppanomics</w:t>
      </w:r>
      <w:r>
        <w:rPr>
          <w:rFonts w:cs="Times New Roman" w:ascii="Times New Roman" w:hAnsi="Times New Roman"/>
          <w:sz w:val="24"/>
          <w:szCs w:val="24"/>
          <w:lang w:val="en-US"/>
        </w:rPr>
        <w:t xml:space="preserve"> (The Economist - </w:t>
      </w:r>
      <w:r>
        <w:rPr>
          <w:rFonts w:cs="Times New Roman" w:ascii="Times New Roman" w:hAnsi="Times New Roman"/>
          <w:b/>
          <w:sz w:val="24"/>
          <w:szCs w:val="24"/>
          <w:lang w:val="en-US"/>
        </w:rPr>
        <w:t>9/10/08</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w a banking crisis brought down a small economy</w:t>
      </w:r>
    </w:p>
    <w:p>
      <w:pPr>
        <w:pStyle w:val="Normal"/>
        <w:jc w:val="both"/>
        <w:rPr/>
      </w:pPr>
      <w:r>
        <w:rPr>
          <w:rFonts w:cs="Times New Roman" w:ascii="Times New Roman" w:hAnsi="Times New Roman"/>
          <w:sz w:val="24"/>
          <w:szCs w:val="24"/>
          <w:lang w:val="en-US"/>
        </w:rPr>
        <w:t>One word on every tongue in Iceland these days is kreppa. Normally it means to be “in a pinch” or “to get into a scrape”, but when it is applied to the economy, it becomes “financial crisis”. In time kreppa may become the word that conjures up the disastrous meltdown that is now taking place in the country’s econom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celand’s kreppa has been long in the making and, at least for some, widely anticipated. The economy has wobbled a few times in recent years. But few could have predicted the speed or ferocity with which the country’s banking system, credit rating and currency collapsed under the pressure of the credit crisis. </w:t>
      </w:r>
    </w:p>
    <w:p>
      <w:pPr>
        <w:pStyle w:val="Normal"/>
        <w:jc w:val="both"/>
        <w:rPr/>
      </w:pPr>
      <w:r>
        <w:rPr>
          <w:rFonts w:cs="Times New Roman" w:ascii="Times New Roman" w:hAnsi="Times New Roman"/>
          <w:sz w:val="24"/>
          <w:szCs w:val="24"/>
          <w:lang w:val="en-US"/>
        </w:rPr>
        <w:t>Iceland has been growing smartly in recent years. The country has low unemployment and income per person is somewhat above the average in the European Union. Huge investments in green energy and aluminium smelting have drawn inflows of foreign investment and promise to underpin exports for years to come. But on these sound foundations, Iceland has also built a financial house of c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untry’s three largest banks have expanded headlong abroad since two of them were privatized in 2003, amassing assets of about € 125 billion ($ 180 billion) by the end of 2007, compared with an economy of just € 14.5 billion. Many of these assets were funded by lenders in fickle wholesale markets. In early 2006 less than 30 cents in every loan issued was backed by deposits. Iceland’s households also racked up debts amounting to 213% of disposable income. Britons and Americans owed just 169% and 140% of disposable income respectively -figures that make them seem almost sober by comparison. </w:t>
      </w:r>
    </w:p>
    <w:p>
      <w:pPr>
        <w:pStyle w:val="Normal"/>
        <w:jc w:val="both"/>
        <w:rPr/>
      </w:pPr>
      <w:r>
        <w:rPr>
          <w:rFonts w:cs="Times New Roman" w:ascii="Times New Roman" w:hAnsi="Times New Roman"/>
          <w:sz w:val="24"/>
          <w:szCs w:val="24"/>
          <w:lang w:val="en-US"/>
        </w:rPr>
        <w:t>After a wobble in markets in 2006, when the main banks struggled to finance themselves, both the banks and the country have been trying to steer back to safer shores -the banks by gaining foreign deposits to back their assets abroad and the country by raising interest rates to try to cool the economy.</w:t>
      </w:r>
    </w:p>
    <w:p>
      <w:pPr>
        <w:pStyle w:val="Normal"/>
        <w:jc w:val="both"/>
        <w:rPr/>
      </w:pPr>
      <w:r>
        <w:rPr>
          <w:rFonts w:cs="Times New Roman" w:ascii="Times New Roman" w:hAnsi="Times New Roman"/>
          <w:sz w:val="24"/>
          <w:szCs w:val="24"/>
          <w:lang w:val="en-US"/>
        </w:rPr>
        <w:t xml:space="preserve">In the end, however, the banks could not make it to safety. Stymied by the frozen credit markets, they were unable to roll over their debts. Panic spread after the government stepped in and partly nationalized Glitnir, the third-largest bank. Its currency tumbled and the cost of insuring its national debt against default soared. Having tried to prop up one bank, it soon had to seize the others, Landsbanki and Kaupthing. And its initial response -which included announcing efforts to peg the currency to the euro, despite lacking the reserves to defend it, and trying to secure a loan from Russia- served mainly to confus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s rapid rise and even faster fall has been viewed from afar as a parable of greed and hubris, in which a nation of farmers and fishermen borrowed too much and are paying the price. But that is to draw false comfort. Although Iceland represents an extreme case of a huge financial system towering over a small economy, other states suffer from similar imbalances. They differ only in scale, but not substance. Kreppa may be an Icelandic term, but it transla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s Banking “Fairy Tale” Ends, Iceland Looks Back to the Sea</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0/10/08</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By Charles Forelle)</w:t>
      </w:r>
    </w:p>
    <w:p>
      <w:pPr>
        <w:pStyle w:val="Normal"/>
        <w:shd w:fill="FFFFFF" w:val="clear"/>
        <w:spacing w:lineRule="auto" w:line="240" w:before="0" w:after="150"/>
        <w:jc w:val="both"/>
        <w:rPr>
          <w:rFonts w:ascii="Arial" w:hAnsi="Arial" w:eastAsia="Times New Roman" w:cs="Arial"/>
          <w:color w:val="000000"/>
          <w:sz w:val="15"/>
          <w:szCs w:val="15"/>
          <w:lang w:val="en" w:eastAsia="es-ES"/>
        </w:rPr>
      </w:pPr>
      <w:r>
        <w:rPr>
          <w:rFonts w:cs="Times New Roman" w:ascii="Times New Roman" w:hAnsi="Times New Roman"/>
          <w:sz w:val="24"/>
          <w:szCs w:val="24"/>
          <w:lang w:val="en-US"/>
        </w:rPr>
        <w:t>Thingeyri, Iceland. - Kristjan Davidsson went to sea as a deckhand at 16. At fisheries college he aspired to be a boat captain. For two decades, he sold fish and fish-processing equipment. Like his father, and practically everyone in this remote village, he owed his living to the fish his country pulled from the oce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in 2001 Mr. Davidsson got bored. He joined one of Iceland's newly privatized banks. He got rich. Now, he says, it looks like it's back to fish. That may be true for this nation's fortunes as a wh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tab/>
        <w:tab/>
        <w:tab/>
      </w:r>
      <w:r>
        <w:rPr>
          <w:rFonts w:eastAsia="Times New Roman" w:cs="Arial" w:ascii="Arial" w:hAnsi="Arial"/>
          <w:color w:val="000000"/>
          <w:sz w:val="15"/>
          <w:szCs w:val="15"/>
          <w:lang w:val="en" w:eastAsia="es-ES"/>
        </w:rPr>
        <w:drawing>
          <wp:inline distT="0" distB="0" distL="0" distR="0">
            <wp:extent cx="2534285" cy="4501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12" r="-21" b="-12"/>
                    <a:stretch>
                      <a:fillRect/>
                    </a:stretch>
                  </pic:blipFill>
                  <pic:spPr bwMode="auto">
                    <a:xfrm>
                      <a:off x="0" y="0"/>
                      <a:ext cx="2534285" cy="4501515"/>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 Tuesday, Iceland's government seized Glitnir Bank hf, Mr. Davidsson's employer, caught up in the unfolding global financial crisis. On Wednesday, he came to the office for an emergency staff meeting. Glitnir's government-appointed receiver addressed the troops. “The basic message I heard was, 'Go find another job'”, says Mr. Davidsson.</w:t>
      </w:r>
      <w:r>
        <w:rPr>
          <w:rFonts w:eastAsia="Times New Roman" w:cs="Arial" w:ascii="Arial" w:hAnsi="Arial"/>
          <w:color w:val="000000"/>
          <w:sz w:val="15"/>
          <w:szCs w:val="15"/>
          <w:lang w:val="en" w:eastAsia="es-ES"/>
        </w:rPr>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ishing sustained the rugged and remote island of Iceland for centuries. But just a half-dozen years ago, Icelanders discovered that vast fortunes could be made in high finance. They took to the new business with all the zeal and fearlessness of their seagoing past, lending abroad with speculative fervor. The banks quickly swelled to a size that dwarfed the economy of some 300.000 Icelanders back home.</w:t>
      </w:r>
    </w:p>
    <w:p>
      <w:pPr>
        <w:pStyle w:val="Normal"/>
        <w:jc w:val="both"/>
        <w:rPr/>
      </w:pPr>
      <w:r>
        <w:rPr>
          <w:rFonts w:cs="Times New Roman" w:ascii="Times New Roman" w:hAnsi="Times New Roman"/>
          <w:sz w:val="24"/>
          <w:szCs w:val="24"/>
          <w:lang w:val="en-US"/>
        </w:rPr>
        <w:t>Within a few years, Iceland's three big banks - Kaupthing Bank hf, Landsbanki Islands hf and Glitnir became highly leveraged, like other now-troubled banks. The banks' assets reached € 100 billion, about 10 times the country's gross domestic product last year, and their foreign depositors have come to far outnumber the island's popul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ers are risk-takers, Mr. Davidsson says. “All this energy was released when the banks were privatized. We like to do things fa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day, Iceland's swollen banks are ruined. In the space of a few days, practically the entire banking system has been seized by the government. The largest bank of all, Kaupthing Bank, was seized Thursday, and trading was suspended on the stock exchange until Monday. The krona has ceased functioning as a currency outside Icel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flation and debt payments are soaring, and trade has been crippled in a country heavily dependent on imports. The U.K. and Netherlands are suing over frozen deposits held by their citizens, while the government is trying to arrange more foreign loans to help stave off national bankrupt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ollapse is the most dramatic washout from the global credit crunch, a pyrotechnic demonstration of how the crisis can demolish a once-booming economy. Other countries have mounted giant bailouts: Ireland's plan to guarantee its banks' deposits potentially puts it on the line for a sum twice its annual economic output. The U.K.'s package is roughly equivalent to its GDP, the world's fifth-large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investors fear that Iceland's tiny treasury can't back its banks' obligations and that the country might default on its sovereign debt. That could have a cascading effect on other small, debt-ridden countries -and on the country's investors- giving the island outsized importance amid the financial pain circling the glob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r. Davidsson, 47 years old, who wears a wide grin and a pinstriped suit despite the collapse of his bank, still awaits word on his future. But he's convinced of one thing: “It's going to be the seafood industry for me”.</w:t>
      </w:r>
    </w:p>
    <w:p>
      <w:pPr>
        <w:pStyle w:val="Normal"/>
        <w:jc w:val="both"/>
        <w:rPr/>
      </w:pPr>
      <w:r>
        <w:rPr>
          <w:rFonts w:cs="Times New Roman" w:ascii="Times New Roman" w:hAnsi="Times New Roman"/>
          <w:sz w:val="24"/>
          <w:szCs w:val="24"/>
          <w:lang w:val="en-US"/>
        </w:rPr>
        <w:t>Thingeyri is a village of 300 people hemmed in a fjord between towering mountains in Iceland's northwest. Getting there from the region's biggest town, Isafjordur, population 3.000, requires a four-mile drive through a tunnel. The tunnel was built in 1996. Before then, cars had to drive over the mountain. In winter that was often impossible.</w:t>
      </w:r>
    </w:p>
    <w:p>
      <w:pPr>
        <w:pStyle w:val="Normal"/>
        <w:jc w:val="both"/>
        <w:rPr/>
      </w:pPr>
      <w:r>
        <w:rPr>
          <w:rFonts w:cs="Times New Roman" w:ascii="Times New Roman" w:hAnsi="Times New Roman"/>
          <w:sz w:val="24"/>
          <w:szCs w:val="24"/>
          <w:lang w:val="en-US"/>
        </w:rPr>
        <w:t>His father, David Kristjansson, was born in a nearby farm in 1930. As a child, he lived in a turf hut. At 17, he began fishing. “There were a lot of guys my age from the farms who went out to sea”, Mr. Kristjansson said, sitting in the living room of his modest brick house on Thingeyri's main stre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 started as a shipmate, doing whatever jobs cropped up. He had a facility for things mechanical, so he was often put to work in the engine room. It was hard. At the time, herring were plentiful. One year, he says, there was so much his crew stayed on the boat from June “almost nonstop until Christmas”, with only a 10-day break.</w:t>
      </w:r>
    </w:p>
    <w:p>
      <w:pPr>
        <w:pStyle w:val="Normal"/>
        <w:jc w:val="both"/>
        <w:rPr/>
      </w:pPr>
      <w:r>
        <w:rPr>
          <w:rFonts w:cs="Times New Roman" w:ascii="Times New Roman" w:hAnsi="Times New Roman"/>
          <w:sz w:val="24"/>
          <w:szCs w:val="24"/>
          <w:lang w:val="en-US"/>
        </w:rPr>
        <w:t>But the fish were there and money was good. In one period, Mr. Kristjansson says, his 11-man crew hauled in more than 1.200 tons of cod in each three-month season, three years runn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 saw technology breed efficiency. He lived through the advent of sonar, and of mechanical winches to close up nets. In 1963, he built the house he lives in today. “This house may not be the biggest or the tallest, but I paid it up in three years”, he says. “A lot different than people do now”. Towns like Thingeyri “built up around fisheries and still do”, he says. “We still live on fis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p until a few days ago, Icelanders thought they could live on ban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was 2001 when Mr. Kristjansson's son, Mr. Davidsson, looked for a new vocation. Banks were being privatized, and the bank that would become Glitnir was eager for fishing experts to help it expand beyond Iceland and do deals around the wor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r. Davidsson signed on, advising on mergers and lining up financing for fishing companies world-wide. He strayed far from Iceland, once finding financing for a Peruvian company and engineering its listing in Os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swank restaurants crammed downtown Reykjavik, the capital and new financial center. The main shopping street filled up with pricey boutiques selling avant-garde fashions and design cookware. The krona was strong. That damped exports -fish is the island's biggest- and the trade deficit ballooned, a worrying sig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ers, however, didn't much mind. To their surprise, they became some of the wealthiest individuals on the planet. Many became millionaires, a few billionaires. The standard of living was high and foreign luxuries could be imported cheaply. They bought expensive cars with loans in yen and Swiss francs with attractively low interest rates, racking up high debts exposed to the vagaries of currency excha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nking has been good to Mr. Davidsson, too. He has built a comfortable life in Reykjavik with his family. They vacation abroad. “I am well off”, he says, “I have my pens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arlier this month, Mr. Davidsson went home for the annual sheep herding, when villagers bring back sheep loosed into hilly pastures the spring before. He lent a hand to a farmer schoolmate, rounding up animals in his leather-interior Toyota SU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the banks, growing was easy. They could borrow at low cost from all over the globe, then turn around and with little oversight lend that money to businesses and entrepreneurs wherever they wanted -in the U.K., Denmark and the U.S. Over time, the banks' assets- largely these loans they made - grew and grew.</w:t>
      </w:r>
    </w:p>
    <w:p>
      <w:pPr>
        <w:pStyle w:val="Normal"/>
        <w:jc w:val="both"/>
        <w:rPr/>
      </w:pPr>
      <w:r>
        <w:rPr>
          <w:rFonts w:cs="Times New Roman" w:ascii="Times New Roman" w:hAnsi="Times New Roman"/>
          <w:sz w:val="24"/>
          <w:szCs w:val="24"/>
          <w:lang w:val="en-US"/>
        </w:rPr>
        <w:t>The money rode a carousel: Iceland banks borrowed, made loans, borrowed some more. They had to pay their own lenders, of course, but that wasn't a problem - there was always someplace to borrow more money with which to make the payme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n, last winter, the credit crunch struck. By this summer, no one wanted to lend to anyone, really, least of all Icelandic banks. That was because they had gotten so large.</w:t>
      </w:r>
    </w:p>
    <w:p>
      <w:pPr>
        <w:pStyle w:val="Normal"/>
        <w:jc w:val="both"/>
        <w:rPr/>
      </w:pPr>
      <w:r>
        <w:rPr>
          <w:rFonts w:cs="Times New Roman" w:ascii="Times New Roman" w:hAnsi="Times New Roman"/>
          <w:sz w:val="24"/>
          <w:szCs w:val="24"/>
          <w:lang w:val="en-US"/>
        </w:rPr>
        <w:t>While investors figure the U.S. and large European countries could come up with cash to bail out their banks if need be, what could tiny Iceland, with €2 billion in foreign-exchange reserves, do if its banks with € 100 billion in assets got in trouble?</w:t>
      </w:r>
    </w:p>
    <w:p>
      <w:pPr>
        <w:pStyle w:val="Normal"/>
        <w:jc w:val="both"/>
        <w:rPr/>
      </w:pPr>
      <w:r>
        <w:rPr>
          <w:rFonts w:cs="Times New Roman" w:ascii="Times New Roman" w:hAnsi="Times New Roman"/>
          <w:sz w:val="24"/>
          <w:szCs w:val="24"/>
          <w:lang w:val="en-US"/>
        </w:rPr>
        <w:t>Just printing more money -something the U.S. can do- wouldn't help the Iceland banks much, since their debts were largely in foreign currencies. The creation of more Icelandic krona would just push down the exchange rate. Fearing this, investors began shunning the krona. It tumbled more than 40% against the euro this yea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ust about everything but fish is imported here, so the plummeting krona has caused prices of cars and food and furniture to rise rapidly. Inflation hit 14% recently. Families are squeezed. In the past five years, household debt doubled as people bought new homes and the tricked-out sport-utility vehicles that chug through Reykjavik's stre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loans are inflation-linked, meaning payments rise with inflation, or in foreign currency, which means payments rise with the sinking krona. Today, both are calam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isli Gislason, the director of the Reykjavik port, has an office that looks over the harbor where cargo ships haul in building materials and cars, and trawlers send out fish. He saw the storm brewing a couple of months ago, when imports started to fall off. Exporters began to recover.</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Overnight, the change of emphasis is going from banking over to solid products, and that is fish and aluminum”, he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ose fishermen who didn't plunge into banking are breathing easier. Halldor Leifson had worked in the industry for a decade and a half, in jobs from seaman to plant supervisor. A year and a half ago he thought he'd bail for cushier employ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ry one of my fellows worked in the banks”, said Mr. Leifson, dressed in a white smock coat and a blue hair net, standing on the floor of a fish plant in Reykjavik's harbor. “The guys had been saying, 'You're still working in fis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r. Leifson mulled a job as a consultant to banks, but in the end he got cold feet about leaving an industry that had long been his family's livelihood. “Thanks to God”, he says. Behind him rise rectangular tubs stacked 10 high. Fish spend three weeks inside, curing in pebbly salt. A real economy needs products to sell, Mr. Leifson says. Banking is “paper money. You can't do anything with paper mon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years of scorning fishing as dirty and boring, the paper-money princes may have second thoughts. “Those especially who have been raised in small villages close to the sea, they still have it in their blood”, says Mr. Leifson. “I think it is just a question of moving back”.</w:t>
      </w:r>
    </w:p>
    <w:p>
      <w:pPr>
        <w:pStyle w:val="Normal"/>
        <w:jc w:val="both"/>
        <w:rPr/>
      </w:pPr>
      <w:r>
        <w:rPr>
          <w:rFonts w:cs="Times New Roman" w:ascii="Times New Roman" w:hAnsi="Times New Roman"/>
          <w:sz w:val="24"/>
          <w:szCs w:val="24"/>
          <w:lang w:val="en-US"/>
        </w:rPr>
        <w:t>There are signs of that. It has been “slightly easier in the past couple of months” to lure back workers who fled fishing for the boom in home construction - an offshoot of the easy-credit days, says Eggert Gudmundsson, chief executive of HB Grandi, Iceland's biggest fishing company. Bankers who might want to return had better be prepared to get wet. “We have very small overhead, so we will not be hiring a lot of office people”, he say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an address last week, Iceland's prime minister told his countrymen that they would have to fall back on the resources of land and sea. Fishermen say they believe the government will raise cod quotas to goose the business. This week, Iceland nationalized the three banks. The prime minister said the “fairy tale” of banking was ov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of the people knew at heart that it would end in disaster somehow," Mr. Kristjansson says. Says his son: “We had one hell of a party. Don't tell me we shouldn't have expected some sort of hango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pone fin a la “saga” islandesa</w:t>
      </w:r>
      <w:r>
        <w:rPr>
          <w:rFonts w:cs="Times New Roman" w:ascii="Times New Roman" w:hAnsi="Times New Roman"/>
          <w:sz w:val="24"/>
          <w:szCs w:val="24"/>
        </w:rPr>
        <w:t xml:space="preserve"> (Heraldo.es - </w:t>
      </w:r>
      <w:r>
        <w:rPr>
          <w:rFonts w:cs="Times New Roman" w:ascii="Times New Roman" w:hAnsi="Times New Roman"/>
          <w:b/>
          <w:sz w:val="24"/>
          <w:szCs w:val="24"/>
        </w:rPr>
        <w:t>1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ha pasado en un par de semanas de ser uno de los países con nivel de vida más alto a estar al borde de la bancarrota, con el sector financiero en ruinas, la divisa por los suelos, una inflación galopante y una deuda astr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in de la “saga” islandesa cierra la etapa esplendorosa de la última década, impulsada por la expansión del sector financiero, que representa nueve veces el Producto Interior Bruto (PIB), pero que se ha derrumbado en unos días y ha arrastrado al abismo a todo un país, el más golpeado hasta ahora por la crisis financiera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utoridades islandesas negocian a marchas forzadas la concesión de un crédito ruso en Moscú y discuten una posible ayuda del Fondo Monetario Internacional, mientras los desconcertados isleños se aprietan el cinturón y se concentran diariamente frente al Parlamento para mostrar su enojo con sus diri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de la inflación y la devaluación de la corona islandesa en los últimos meses eran un presagio, pero no fue hasta el pasado día 6 que los acontecimientos se empezaron a precipi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ías después de adquirir por su falta de liquidez el 75 por ciento del Glitnir, tercer instituto crediticio del país, el Gobierno anunció que garantizaba todos los depósitos en institutos crediticios, pero sólo de los inversores 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después aprobó de urgencia un plan de rescate que permitía al Estado nacionalizar toda la banca si fuera neces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meroso por el futuro de los ahorros de sus ciudadanos en las filiales de bancos islandeses en el Reino Unido, el primer ministro británico, Gordon Brown, congeló sus fondos: fue el tiro de gra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apenas dos días los tres principales bancos islandeses -Kaupthing, Landsbanki y Glitnir- pasaron a control estatal, entre acusaciones del primer ministro, Geir Haarde, a Gran Bretaña por aplicar a Islandia “leyes antiterror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ciones de los bancos se suspendieron y la bolsa tuvo que cerrar tres jornadas por la situación inestable del mercado: cuando reanudó su actividad el día 14, perdió un 76 por ciento de su val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valuada se ha visto también la corona islandesa, que ha perdido dos quintas partes de su valor frente al euro en un año, y aunque el Sedlabanki (Banco Central) ha bajado los tipos 3,5 puntos, la inflación está en el 20 por ciento y los pronósticos para los próximos meses apuntan a que puede situarse en el cien por cien. </w:t>
      </w:r>
    </w:p>
    <w:p>
      <w:pPr>
        <w:pStyle w:val="Normal"/>
        <w:jc w:val="both"/>
        <w:rPr/>
      </w:pPr>
      <w:r>
        <w:rPr>
          <w:rFonts w:cs="Times New Roman" w:ascii="Times New Roman" w:hAnsi="Times New Roman"/>
          <w:sz w:val="24"/>
          <w:szCs w:val="24"/>
        </w:rPr>
        <w:t xml:space="preserve">Los expertos no se atreven a señalar el alcance y duración de la crisis, pero lo que es seguro es el fin de la “gran fie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un país de poco más de 300.000 habitantes, ha vivido en los últimos 30 años una modernización espectacular: gracias a la implantación de un sistema de cuotas pesqueras en la década de 1970, y la extensa política de privatizaciones entre 1985 y 1995, incluido el sector bancario, que impulsaron a una nueva generación de jóvenes islandeses que empezaron a invertir en los mercado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poyados en una coyuntura económica propicia y en préstamos en el extranjero, pusieron en práctica una agresiva política expansiva en el Reino Unido y Escandinavia, en particular en Dinamarca, el antiguo poder colonial, del que Islandia se independizó en 194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die como Jon Asgeir Johannesson, al frente del grupo inversor Baugur, personifican mejor esa generación de nuevos ricos y de consumismo desaforado: en apenas unos años se hizo con varias de las más prestigiosas y exclusivas tiendas británicas y danesas. </w:t>
      </w:r>
    </w:p>
    <w:p>
      <w:pPr>
        <w:pStyle w:val="Normal"/>
        <w:jc w:val="both"/>
        <w:rPr/>
      </w:pPr>
      <w:r>
        <w:rPr>
          <w:rFonts w:cs="Times New Roman" w:ascii="Times New Roman" w:hAnsi="Times New Roman"/>
          <w:sz w:val="24"/>
          <w:szCs w:val="24"/>
        </w:rPr>
        <w:t xml:space="preserve">Como el magnate islandés interpretado por Fridrik T. Fridriksson en la comedia de Lars Von Trier “El jefe de todo esto” (2006), su apetito era insaciable, apoyado por los fondos del Glitn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de este banco y de todo el sector financiero ha obligado a Johannesson a deshacerse de casi todo su imperio británico, y es cuestión de tiempo que haga lo mismo con sus inversiones danesas. </w:t>
      </w:r>
    </w:p>
    <w:p>
      <w:pPr>
        <w:pStyle w:val="Normal"/>
        <w:jc w:val="both"/>
        <w:rPr/>
      </w:pPr>
      <w:r>
        <w:rPr>
          <w:rFonts w:cs="Times New Roman" w:ascii="Times New Roman" w:hAnsi="Times New Roman"/>
          <w:sz w:val="24"/>
          <w:szCs w:val="24"/>
        </w:rPr>
        <w:t xml:space="preserve">Los dirigentes islandeses -que han reconocido ahora que será inevitable acabar entrando en la UE, aun a expensas de que ello perjudique a su potente sector pesquero- no han ocultado su decepción por la falta de apoyo de sus “amigos” de Estados Unidos y de Europa, de los que sólo han recibido buenas pala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ayuda concreta ha venido de los bancos centrales de Suecia, Noruega y Dinamarca: en mayo aprobaron un crédito por valor de 1.500 millones de euros (2.300 millones de dólares) a su homólogo islandés, que hasta ahora ha hecho uso de 4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ha alimentado hasta bromas: una falsa salida a venta de esta isla volcánica en la página de subastas Ebay que ha captado a muchos interesados en invertir, sobre todo desde China. </w:t>
      </w:r>
    </w:p>
    <w:p>
      <w:pPr>
        <w:pStyle w:val="Normal"/>
        <w:jc w:val="both"/>
        <w:rPr>
          <w:rFonts w:ascii="Times New Roman" w:hAnsi="Times New Roman" w:cs="Times New Roman"/>
          <w:sz w:val="24"/>
          <w:szCs w:val="24"/>
        </w:rPr>
      </w:pPr>
      <w:r>
        <w:rPr>
          <w:rFonts w:cs="Times New Roman" w:ascii="Times New Roman" w:hAnsi="Times New Roman"/>
          <w:sz w:val="24"/>
          <w:szCs w:val="24"/>
        </w:rPr>
        <w:t>Pero por dramática que sea la situación, su presidente, Olafur Ragnar Grimsson, no duda de que los islandeses saldrán adelante apelando a su “espíritu de lucha”, el mismo que les ha permitido sobrevivir en los últimos siglos a la peste, las hambrunas, los inviernos helados, las erupciones y los terremot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e first casualty of the crisis: Iceland</w:t>
      </w:r>
      <w:r>
        <w:rPr>
          <w:rFonts w:cs="Times New Roman" w:ascii="Times New Roman" w:hAnsi="Times New Roman"/>
          <w:sz w:val="24"/>
          <w:szCs w:val="24"/>
          <w:lang w:val="en-US"/>
        </w:rPr>
        <w:t xml:space="preserve"> (VOX - Research-based policy analysis and commentary from leading economists - </w:t>
      </w:r>
      <w:r>
        <w:rPr>
          <w:rFonts w:cs="Times New Roman" w:ascii="Times New Roman" w:hAnsi="Times New Roman"/>
          <w:b/>
          <w:sz w:val="24"/>
          <w:szCs w:val="24"/>
          <w:lang w:val="en-US"/>
        </w:rPr>
        <w:t>12/11/08</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Jon Daniels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celand’s banking system is ruined. GDP is down 65% in euro terms. Many companies face bankruptcy; others think of moving abroad. A third of the population is considering emigration. The British and Dutch governments demand compensation, amounting to over 100% of Icelandic GDP, for their citizens who held high-interest deposits in local branches of Icelandic banks. Europe’s leaders urgently need to take step to prevent similar things from happening to small nations with big banking sector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 experienced the deepest and most rapid financial crisis recorded in peacetime when its three major banks all collapsed in the same week in October 2008. It is the first developed country to request assistance from the IMF in 30 yea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llowing the use of anti-terror laws by the UK authorities against the Icelandic bank Landsbanki and the Icelandic authorities on 7 October, the Icelandic payment system effectively came to a standstill, with extreme difficulties in transferring money between Iceland and abroad. For an economy as dependent on imports and exports as Iceland this has been catastroph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ile it is now possible to transfer money with some difficulty, the Icelandic currency market is now operating under capital controls while the government seeks funding to re-float the Icelandic krona under the supervision of the IMF. There are still multiple simultaneous exchange rates for the kron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egotiations with the IMF have finished, but at the time of writing the IMF has delayed a formal decision. Icelandic authorities claim this is due to pressure from the UK and Netherlands to compensate the citizens who deposited money in British and Dutch branches of the Icelandic bank Icesave. The net losses on those accounts may exceed the Icelandic GDP, and the two governments are demanding that the Icelandic government pay a substantial portion of that. The likely outcome would be sovereign defaul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w did we get here? Inflation targeting gone wro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original reasons for Iceland’s failure are series of policy mistakes dating back to the beginning of the deca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st main cause of the crisis was the use of inflation targeting. Throughout the period of inflation targeting, inflation was generally above its target rate. In response, the central bank keeps rates high, exceeding 15% at tim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 small economy like Iceland, high interest rates encourage domestic firms and households to borrow in foreign currency; it also attracts carry traders speculating against ‘uncovered interest parity’. The result was a large foreign-currency inflow. This lead to a sharp exchange rate appreciation that gave Icelanders an illusion of wealth and doubly rewarding the carry traders. The currency inflows also encouraged economic growth and inflation; outcomes that induced the Central Bank to raise interest rates furth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d result was a bubble caused by the interaction of high domestic interest rates, currency appreciation, and capital inflows. While the stylized facts about currency inflows suggest that they should lead to lower domestic prices, in Iceland the impact was opposit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y did inflation targeting fai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asons for the failure of inflation targeting are not completely clear. A key reason seems to be that foreign currency effectively became a part of the local money supply and the rapidly appreciating exchange-rate lead directly to the creation of new sectors of the econom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xchange rate became increasingly out of touch with economic fundamentals, with a rapid depreciation of the currency inevitable. This should have been clear to the Central Bank, which wasted several good opportunities to prevent exchange rate appreciations and build up reserv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culiar Central Bank governance structur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ding to this is the peculiar governance structure of the Central Bank of Iceland. Uniquely, it does not have one but three governors. One or more of those has generally been a former politician. Consequently, the governance of the Central Bank of Iceland has always been perceived to be closely tied to the central government, raising doubts about its independence. Currently, the chairman of the board of governors is a former long-standing Prime Minister. Central bank governors should of course be absolutely impartial, and having a politician as a governor creates a perception of politicization of central bank deci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such governance structure carries with it unfortunate consequences that become especially visible in the financial crisis. By choosing governors based on their political background rather than economic or financial expertise, the Central Bank may be perceived to be ill-equipped to deal with an economy in crisi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ized banking sect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econd factor in the implosion of the Icelandic economy was the size of its banking sector. Before the crisis, the Icelandic banks had foreign assets worth around 10 times the Icelandic GDP, with debts to match. In normal economic circumstances this is not a cause for worry, so long as the banks are prudently run. Indeed, the Icelandic banks were better capitalized and with a lower exposure to high risk assets than many of their European counterpar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f banks are too big to save, failure is a self-fulfilling prophe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is crisis, the strength of a bank’s balance sheet is of little consequence. What matters is the explicit or implicit guarantee provided by the state to the banks to back up their assets and provide liquidity. Therefore, the size of the state relative to the size of the banks becomes the crucial factor. If the banks become too big to save, their failure becomes a self-fulfilling prophe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lative size of the Icelandic banking system means that the government was in no position to guarantee the banks, unlike in other European countries. This effect was further escalated and the collapse brought forward by the failure of the Central Bank to extend its foreign currency reser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l collapse was brought on by the bankruptcy of almost the entire Icelandic banking system. We may never know if the collapse of the banks was inevitable, but the manner in which they went into bankruptcy turned out to be extremely damaging to the Icelandic economy, and indeed damaging to the economy of the United Kingdom and other European countries. The final damage to both Iceland and the rest of the European economies would have been preventable if the authorities of these countries have acted more prudently.</w:t>
      </w:r>
    </w:p>
    <w:p>
      <w:pPr>
        <w:pStyle w:val="Normal"/>
        <w:jc w:val="both"/>
        <w:rPr/>
      </w:pPr>
      <w:r>
        <w:rPr>
          <w:rFonts w:cs="Times New Roman" w:ascii="Times New Roman" w:hAnsi="Times New Roman"/>
          <w:sz w:val="24"/>
          <w:szCs w:val="24"/>
          <w:lang w:val="en-US"/>
        </w:rPr>
        <w:t>While at the time of writing it is somewhat difficult to estimate the recovery rate from the sale of private sector assets, a common estimate for the net loss to foreign creditors because of private debt of Icelandic entities is in excess of $ 40 b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celandic authorities did not appreciate the seriousness of the situation in spite of being repeatedly warned, both in domestic and foreign reports. One prominent but typical example is Buiter and Sibert (2008). In addition, the Icelandic authorities communicated badly with their international counterparts, leading to an atmosphere of mistrus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UK authorities, exasperated with responses from Iceland overreacted, using antiterrorist laws to take over Icelandic assets, and causing the bankruptcy of the remaining Icelandic bank. Ultimately, this led to Iceland’s pariah status in the financial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ritish and Dutch claims on the Icelandic govern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urrent difficulties facing Iceland relate to its dispute with the Netherlands and the UK over high interest savings accounts, Icesave. Landsbanki set these savings accounts up as a branch of the Icelandic entity, meaning they were regulated and insured in Iceland, not in the UK or the Netherlands.</w:t>
      </w:r>
    </w:p>
    <w:p>
      <w:pPr>
        <w:pStyle w:val="Normal"/>
        <w:jc w:val="both"/>
        <w:rPr/>
      </w:pPr>
      <w:r>
        <w:rPr>
          <w:rFonts w:cs="Times New Roman" w:ascii="Times New Roman" w:hAnsi="Times New Roman"/>
          <w:sz w:val="24"/>
          <w:szCs w:val="24"/>
          <w:lang w:val="en-US"/>
        </w:rPr>
        <w:t>Icesave offered interest rates much above those prevailing in the market at the time, often 50% more than offered by British high street banks. In turn, this attracted £ 4.5 billion in the UK with close to £ 1 billion in the Netherlands. Landsbanki operated these saving accounts under local UK and Dutch branches of the Icelandic entity, meaning they were primarily regulated and insured in Iceland, although also falling under local authorities in the UK and the Netherlands. Hence the Icelandic, British and Dutch regulators approved its operations and allowed it to continue attracting substantial inflows of money. Since the difficulties facing Landsbanki were well documented, the financial regulators of the three countries are at fault for allowing it to continue attracting fu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ndsbanki went into administration following the emergency legislation in Iceland... The final losses related to Icesave are not available at the time of writing, but recovery rates are expected to be low, with total losses expected to be close to £5 billion. The amount in the Icelandic deposit insurance fund only covers a small fraction of these losses. </w:t>
      </w:r>
    </w:p>
    <w:p>
      <w:pPr>
        <w:pStyle w:val="Normal"/>
        <w:jc w:val="both"/>
        <w:rPr/>
      </w:pPr>
      <w:r>
        <w:rPr>
          <w:rFonts w:cs="Times New Roman" w:ascii="Times New Roman" w:hAnsi="Times New Roman"/>
          <w:sz w:val="24"/>
          <w:szCs w:val="24"/>
          <w:lang w:val="en-US"/>
        </w:rPr>
        <w:t xml:space="preserve">Both the Dutch and the UK governments have sought to recover the losses to their savers from the Icelandic government. Their demands are threefold. First, that it use the deposit insurance fund to compensate deposit holders in Icesave. Second, that it make good on the amounts promised by the insurance fund, around EUR 20.000. Finally, that it make good on all losses. The last claim is based on emergency legislation passed in Iceland October 6, and the fact that the government of Iceland has promised to compensate Icelandic deposit holders the full amount, and it cannot discriminate between Icelandic and European deposit holder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urky legal situ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legal picture however is unclear. Under European law 1% of deposits go into a deposit insurance fund, providing savers with a protection of € 20.000 in case of bank failure. Apparently, the European law did not foresee the possibility of a whole banking system collapsing nor spell out the legal obligation of governments to top up the deposit insurance fund. Furthermore, the legal impact of the Icelandic emergency law is unclear. Consequently, the Icelandic government is disputing some of the British and Dutch claim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ood out of a roc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ardless of the legal issues, the ability of the Icelandic Government to meet these claims is very limited. The damage to the Icelandic economy is extensive. The econom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s expected to contract by around 15% and the exchange rate has fallen sharply. By using exchange rates obtained from the ECB November 7 the Icelandic GDP is about EUR 5.5 billion, at 200 kronas per euro. In euro terms GDP has fallen by 65% (This calculation is based on the Icelandic GDP falling from 1,300 billion Icelandic kronas to 1,105 and a Euro exchange rate of 200. One year ago, the exchange rate was 83. In domestic currency terms the Icelandic GDP has contracted by 15% due to the crisis, in Euro terms 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total losses to Icesave may therefore exceed the Icelandic GDP. While the amount being claimed by the UK and the Netherlands governments is unclear, it may approximate 100% of the Icelandic GDP. By comparison, the total amount of reparations payments demanded of Germany following World War I was around 85% of GD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solution and the way forw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y resolution of the immediate problems facing Iceland is dependent on the UK and the Netherlands settling with Iceland. Unfortunately, the ability of the Icelandic government to meet their current demands is very much in doub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pinion polls in Iceland indicate that one third of the population is considering emigration. Further economic hardship due to Icesave obligations may make that expression of opinion a reality. Meanwhile, many companies are facing bankruptcy and others are contemplating moving their headquarters and operations abroa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the youngest and most highly educated part of the population emigrating along with many of its successful manufacturing and export companies, it is hard to see how the Icelandic State could service the debt created by the Icesave obligations to the UK and the Netherlands, making government default likel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conomic rationale for continuing to pursue the Icesave case with the current vigor is therefore very much in doubt. If a reasonable settlement cannot be reached, and with the legal questions still uncertain, it would be better for all three parties to have this dispute settled by the courts rather than by force as now. </w:t>
      </w:r>
    </w:p>
    <w:p>
      <w:pPr>
        <w:pStyle w:val="Normal"/>
        <w:jc w:val="both"/>
        <w:rPr/>
      </w:pPr>
      <w:r>
        <w:rPr>
          <w:rFonts w:cs="Times New Roman" w:ascii="Times New Roman" w:hAnsi="Times New Roman"/>
          <w:sz w:val="24"/>
          <w:szCs w:val="24"/>
          <w:lang w:val="en-US"/>
        </w:rPr>
        <w:t>(Jon Danielsson - Reader in Finance at the London School of Economic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Iceland: A portent of the future</w:t>
      </w:r>
      <w:r>
        <w:rPr>
          <w:rFonts w:cs="Times New Roman" w:ascii="Times New Roman" w:hAnsi="Times New Roman"/>
          <w:sz w:val="24"/>
          <w:szCs w:val="24"/>
          <w:lang w:val="en-US"/>
        </w:rPr>
        <w:t xml:space="preserve"> (World Socialist Web Site - </w:t>
      </w:r>
      <w:r>
        <w:rPr>
          <w:rFonts w:cs="Times New Roman" w:ascii="Times New Roman" w:hAnsi="Times New Roman"/>
          <w:b/>
          <w:sz w:val="24"/>
          <w:szCs w:val="24"/>
          <w:lang w:val="en-US"/>
        </w:rPr>
        <w:t>29/11/08</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Chris Marsden)</w:t>
      </w:r>
    </w:p>
    <w:p>
      <w:pPr>
        <w:pStyle w:val="Normal"/>
        <w:jc w:val="both"/>
        <w:rPr/>
      </w:pPr>
      <w:r>
        <w:rPr>
          <w:rFonts w:cs="Times New Roman" w:ascii="Times New Roman" w:hAnsi="Times New Roman"/>
          <w:sz w:val="24"/>
          <w:szCs w:val="24"/>
          <w:lang w:val="en-US"/>
        </w:rPr>
        <w:t>Iceland is facing a social and economic catastrophe. Its 300.000 people have suffered the worst and most immediate impact of the worldwide financial crisis of any advanced count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that reason, the events in Iceland offer a portent of developments that must inevitably unfold in much larger nations and on the international arena.</w:t>
      </w:r>
    </w:p>
    <w:p>
      <w:pPr>
        <w:pStyle w:val="Normal"/>
        <w:jc w:val="both"/>
        <w:rPr/>
      </w:pPr>
      <w:r>
        <w:rPr>
          <w:rFonts w:cs="Times New Roman" w:ascii="Times New Roman" w:hAnsi="Times New Roman"/>
          <w:sz w:val="24"/>
          <w:szCs w:val="24"/>
          <w:lang w:val="en-US"/>
        </w:rPr>
        <w:t>Iceland's banking system has collapsed, plunging its entire economy into an accelerating decline. In the space of seven days in October, its three major banks became insolvent and the government was forced to step in and take them over. The Brown Labour government in Britain used anti-terror laws in an effort to force the return of hundreds of millions invested there by individuals, company's pension schemes, local councils, charities and police forces - much of which will not be retriev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cale of the losses was due to Iceland's efforts to become a centre for global speculative investments, primarily by linking bank rates to inflation, which exceeded 15 percent. Its banks offered rates often 50 percent higher than available elsewh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 its height, Iceland's banks held foreign assets worth up to ten times its gross domestic product, with much of this investment secured against international loans. It represented a huge speculative bubble built on a pyramid scheme of unsustainable deb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celand is effectively bankrupt and cannot possibly repay its vast debts. The losses that have now been suffered by foreign creditors are estimated to be above $ 40 billion. Landsbanki's online banking unit Icesave, for example, attracted more $ 6.75 billion in investments in the UK and $ 1.5 billion in the Netherlands. Both countries are demanding these sums are returned, a debt greater than Iceland's entire GDP. As Jon Danielsson, reader in finance at the London School of Economics pointed out, “By comparison, the total amount of reparations payments demanded of Germany following World War I was around 85 percent of GDP”.</w:t>
      </w:r>
    </w:p>
    <w:p>
      <w:pPr>
        <w:pStyle w:val="Normal"/>
        <w:jc w:val="both"/>
        <w:rPr/>
      </w:pPr>
      <w:r>
        <w:rPr>
          <w:rFonts w:cs="Times New Roman" w:ascii="Times New Roman" w:hAnsi="Times New Roman"/>
          <w:sz w:val="24"/>
          <w:szCs w:val="24"/>
          <w:lang w:val="en-US"/>
        </w:rPr>
        <w:t>Iceland has only staved off default by securing $ 10 billion in financial assistance. A $ 2.1 billion loan from the IMF is the first time that a developed country has received such assistance since Britain in 1976. It will be accompanied by demands for the type of “structural adjustment programmes” suffered by many impoverished African and Asian countries so that global debts can be "serviced". In addition Sweden, Norway, Denmark and Finland have lent $ 2.5 billion, with additional loans agreed by other European countries fearing the impact of total economic collap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conomy is in meltdown. In domestic currency terms GDP has contracted by 15 percent, but due to the collapse of the krona's value this represents 65 percent in euro terms. Iceland's currency is almost impossible to trade internationally. The value of the krona has halved and inflation has reached 17.1 percent, rising by 1.74 percent in a single month. Essentials have risen even faster, with food prices rising by 30 percent.</w:t>
      </w:r>
    </w:p>
    <w:p>
      <w:pPr>
        <w:pStyle w:val="Normal"/>
        <w:jc w:val="both"/>
        <w:rPr/>
      </w:pPr>
      <w:r>
        <w:rPr>
          <w:rFonts w:cs="Times New Roman" w:ascii="Times New Roman" w:hAnsi="Times New Roman"/>
          <w:sz w:val="24"/>
          <w:szCs w:val="24"/>
          <w:lang w:val="en-US"/>
        </w:rPr>
        <w:t>Companies are folding every day and making thousands of workers redundant. About a third of the population, are believed to have lost all or most of their savings. The situation is so bad that, in surveys, one third of respondents said they were considering emigration. Many young people, with employment skills, are already leav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is the background for the political protests now taking place regularly in the capital Reykjavik—directed against both the coalition government of the Independence Party and the Social Democratic Alliance and the IM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oncern within the media and ruling circles for the fate of Iceland is palpable. Max Keiser wrote in the Huffington Post asking, “Who Could Have Predicted Revolution in Icel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 reports how earlier, “I asked the Head of Research at Kaupthing Bank, if when the global debt bubble did burst, the people might “rise up” in anger as they did in France in the 1780's. He laughed at the question: Today, the Icelandic people are calling for revolution, literal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investment journal Fall Street.com also poses the question, “Who would have ever imagined that Iceland would be in a virtual state of economic anarchy and revolu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wever, fears extend far wider than the economic and political fate of Iceland. Danielson insists that “Europe's leaders urgently need to take steps to prevent similar things from happening to small nations with big banking sectors”.</w:t>
      </w:r>
    </w:p>
    <w:p>
      <w:pPr>
        <w:pStyle w:val="Normal"/>
        <w:jc w:val="both"/>
        <w:rPr/>
      </w:pPr>
      <w:r>
        <w:rPr>
          <w:rFonts w:cs="Times New Roman" w:ascii="Times New Roman" w:hAnsi="Times New Roman"/>
          <w:sz w:val="24"/>
          <w:szCs w:val="24"/>
          <w:lang w:val="en-US"/>
        </w:rPr>
        <w:t>Hungary has already negotiated a $ 16 billion loan from the IMF and $ 8 billion from the European Union that demands massive cuts in services, jobs and pensions, workers suffering a wage freeze and losing a yearly bonus worth eight percent of pay. Ukraine was loaned $ 16.5 billion from the IMF and Belarus, Serbia, Romania, Latvia, Estonia and Lithuania are reportedly actively seeking loa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reland is predicted to also follow Iceland's path. All News Web Ireland states that “there is a good chance that Ireland might be the next European nation to hit the skids in a big way. ‘The Irish property market is severely overpriced, and the level of debt here is sky-high: as people realize they can't eat a house and as investment from the US starts drying the bubble will burst' argues Sean McCarthy, a senior economic advisor to the Irish banking sector. ‘When the property bubble truly deflates here and panic takes over God help Ireland'”.</w:t>
      </w:r>
    </w:p>
    <w:p>
      <w:pPr>
        <w:pStyle w:val="Normal"/>
        <w:jc w:val="both"/>
        <w:rPr/>
      </w:pPr>
      <w:r>
        <w:rPr>
          <w:rFonts w:cs="Times New Roman" w:ascii="Times New Roman" w:hAnsi="Times New Roman"/>
          <w:sz w:val="24"/>
          <w:szCs w:val="24"/>
          <w:lang w:val="en-US"/>
        </w:rPr>
        <w:t>The investment blog Credit Writedowns notes that whereas “Ireland, was the first country to offer a blanket guarantee to its banks' depositors”, the “country has an outsized financial sector which could not possibly be guaranteed by the Irish government”. Therefore, "It remains to be seen whether there is a sub-current of panic about the fragile Irish banking system that could lead it to Iceland's f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ars of national bankruptcy leading to social and political unrest are not, moreover, confined to small nations. There is serious discussion of a similar fate awaiting the world's fifth largest economy, the U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trick Hosking asked in the November 22 edition of Times, “Is Britain simply a bigger version of Iceland? Certainly the City of London is starting to look a bit too much like Reykjavik, but with taller buildings and fewer cod... In essence the domestic banks are largely bust. The Government's £ 500 billion bailout plan is primarily designed not to keep banks lending to small firms and to homebuyers but to prevent an unimaginable financial calam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sking concludes with an ominous warning: “Banks provide the very foundations and plumbing of the entire economy. A failure of confidence in them could still bring the entire capitalist edifice tumbling down... At the risk of hyperbole, we should not be worrying about whether this is going to be a thin Christmas for retailers (it is), but whether Britain and the West are about to plunge into a years-long economic Dark Age - complete with mass unemployment and social unre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is such an understanding of the implications of the unfolding global economic crisis that must now begin to inform and animate a political rebirth of the workers' movement internationally and its reorientation on a socialist programme for the abolition of the profit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blished by the International Committee of the Fourth International - ICF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Key Dates of Iceland's Crisi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8/1/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view major events in the meltdown of Iceland's financial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pt. 29, 2008 -- The government puts in $ 810 million for a 75% stake in one of Iceland's three big banks, Glitnir Bank. Ratings agencies cut Iceland's sovereign-debt ratings, and the cost of insuring the debt against default jump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t. 6 -- Prime Minister Geir Haarde says Iceland is at risk of “national bankruptcy”. The parliament passes emergency legislation enabling the government to intervene extensively in Iceland's financial system. </w:t>
      </w:r>
    </w:p>
    <w:p>
      <w:pPr>
        <w:pStyle w:val="Normal"/>
        <w:jc w:val="both"/>
        <w:rPr/>
      </w:pPr>
      <w:r>
        <w:rPr>
          <w:rFonts w:cs="Times New Roman" w:ascii="Times New Roman" w:hAnsi="Times New Roman"/>
          <w:sz w:val="24"/>
          <w:szCs w:val="24"/>
          <w:lang w:val="en-US"/>
        </w:rPr>
        <w:t xml:space="preserve">Oct. 7 -- The government takes over two of Iceland's three largest banks, Landsbanki and Glitnir. Iceland gives its biggest bank, Kaupthing Bank, a loan of $ 703 million, and its regulator bans short-selling in financial stock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t. 8 -- British Prime Minister Gordon Brown says Britain will take legal action against Iceland to try to recover British deposits lost in Landsbanki's branch in the U.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t. 9 -- Iceland takes over and nationalizes Kaupthing. With some 20 local governments in the U.K. also holding accounts worth well over $ 173 million in Icelandic banks, the British government uses powers under its terrorism laws to freeze Landsbanki's assets until the status of the deposits is resolved. Iceland's Prime Minister Geir H. Haarde criticizes British authorities at a press conference. The OMX Nordic Exchange Iceland halts trading on all equities, citing the “unusual market condi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t. 14 -- Upon the reopening of equities trading at Iceland's stock exchange, the market's key index plung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t. 15 -- Icelandic authorities register a complaint with NATO over Britain's invocation of anti-terrorism legislation to freeze assets of Icelandic banks in the U.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ct. 20 -- New Kaupthing, Glitnir and Landsbanki banks are established to assume control over their respective domestic ass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ct. 24 -- Iceland reaches a deal for a $ 2 billion loan from the International Monetary F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ct. 28 -- Iceland's central bank raises its key interest rate to 18%, from 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v. 3 -- Norway's minister for Foreign Affairs, Jonas Gahr Stoere, announces a five-year loan of $ 641 million to the Icelandic government.</w:t>
      </w:r>
    </w:p>
    <w:p>
      <w:pPr>
        <w:pStyle w:val="Normal"/>
        <w:jc w:val="both"/>
        <w:rPr/>
      </w:pPr>
      <w:r>
        <w:rPr>
          <w:rFonts w:cs="Times New Roman" w:ascii="Times New Roman" w:hAnsi="Times New Roman"/>
          <w:sz w:val="24"/>
          <w:szCs w:val="24"/>
          <w:lang w:val="en-US"/>
        </w:rPr>
        <w:t>Nov. 20 -- The IMF approves $ 2.1 billion loan for Iceland. Iceland becomes the first Western European nation to get an IMF loan since the U.K. in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 23, 2009 -- Mr. Haarde calls for elections in May -two years early- amid increasingly violent protests and the fracturing of its coali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 26 -- Mr. Haarde announces that he and his cabinet will resign immediatel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 27 -- Icelandic President Olafur Ragnar Grimsson asks the head of the leftist Social Democratic Alliance to lead talks to form a new minority coalition governm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rces: Wall Street Journal reports, Icelandic Government Information Cent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e perfila como el primer país víctima de la crisis financiera, según el “Financial Times”</w:t>
      </w:r>
      <w:r>
        <w:rPr>
          <w:rFonts w:cs="Times New Roman" w:ascii="Times New Roman" w:hAnsi="Times New Roman"/>
          <w:sz w:val="24"/>
          <w:szCs w:val="24"/>
        </w:rPr>
        <w:t xml:space="preserve"> (ABC - </w:t>
      </w:r>
      <w:r>
        <w:rPr>
          <w:rFonts w:cs="Times New Roman" w:ascii="Times New Roman" w:hAnsi="Times New Roman"/>
          <w:b/>
          <w:sz w:val="24"/>
          <w:szCs w:val="24"/>
        </w:rPr>
        <w:t>27/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iario británico Financial Times señaló ayer a Islandia, un país con menos de 300.000 habitantes repartidos en 103.000 kilómetros cuadrados, aunque con uno de los niveles de vida más altos del mundo, como la primera víctima de la crisis financiera internacional, al anunciar que el banco central de ese pequeño país había subido por sorpresa los tipos de interés 1,25 puntos porcentuales hasta el 15% en un intento de restablecer la confianza y alejar la posibilidad de una recesión en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institución monetaria del país del norte de Europa justificó la medida por el “deterioro de las condiciones de crédito en los mercados financieros internacionales”. En lo que llevamos de año, el krona, la moneda islandesa, se ha depreciado un 22% frente al euro, por lo que la entidad advierte que si no se invierte esta tendencia la economía del país afronta una “espiral alcista de la inflación, los sueldos y los precios de las exporta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ólo el tiempo dirá si la medida funciona”, ha afirmado el gobernador del banco central islandés, Ingimundur Fridriksson, al rotativo británico. “Islandia es una economía pequeña pero dependiente del exterior y expuesta, por lo tanto, a los movimientos en la economí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Subida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la medida ha tenido su efecto inmediato tanto en el mercado de divisas, donde el krona ha recuperado un 6,3% de su valor, como en la Bolsa, cuyo principal índice ha registrado a su vez el mayor repunte de los últimos 15 años con un avance del 6,2%.</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movimiento del banco central islandés sobre los tipos tuvo lugar en noviembre de 2007 y ese momento, la autoridad monetaria islandesa aseguró que dejaría el precio del dinero inalterado hasta mediados del presente año, si no era necesario intervenir antes, como finalmente ha ocurrido.</w:t>
      </w:r>
    </w:p>
    <w:p>
      <w:pPr>
        <w:pStyle w:val="Normal"/>
        <w:jc w:val="both"/>
        <w:rPr/>
      </w:pPr>
      <w:r>
        <w:rPr>
          <w:rFonts w:cs="Times New Roman" w:ascii="Times New Roman" w:hAnsi="Times New Roman"/>
          <w:sz w:val="24"/>
          <w:szCs w:val="24"/>
        </w:rPr>
        <w:t>La decisión del instituto emisor islandés ha venido impulsada también por el hecho de que la inflación haya subido un 6,8% en febrero, muy lejos del objetivo del 2,5% fijado de manera oficial desde 200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convierte a Islandia en el Bear Stearns del Atlántico Norte</w:t>
      </w:r>
      <w:r>
        <w:rPr>
          <w:rFonts w:cs="Times New Roman" w:ascii="Times New Roman" w:hAnsi="Times New Roman"/>
          <w:sz w:val="24"/>
          <w:szCs w:val="24"/>
        </w:rPr>
        <w:t xml:space="preserve"> (El Mundo - </w:t>
      </w:r>
      <w:r>
        <w:rPr>
          <w:rFonts w:cs="Times New Roman" w:ascii="Times New Roman" w:hAnsi="Times New Roman"/>
          <w:b/>
          <w:sz w:val="24"/>
          <w:szCs w:val="24"/>
        </w:rPr>
        <w:t>27/4/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queño país nórdico afronta una crisis que ha puesto en peligro los cimientos de su economía, hasta ahora una de las más sólidas de Euro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blo Pardo /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Islandia se funde más deprisa que sus glaciares cuando les estalla uno de sus famosos volcanes al lado. En lo que va de año, la corona se ha depreciado un 27% frente al euro. Y todo a pesar de que el banco central de ese país ha subido los tipos 125 puntos básicos, hasta el 15,5%. Una medida a la desesperada que no ha evitado que, por segunda vez en cinco meses, Standard and Poor's rebajara la semana pasada la calificación de la deuda de ese país.</w:t>
      </w:r>
    </w:p>
    <w:p>
      <w:pPr>
        <w:pStyle w:val="Normal"/>
        <w:jc w:val="both"/>
        <w:rPr/>
      </w:pPr>
      <w:r>
        <w:rPr>
          <w:rFonts w:cs="Times New Roman" w:ascii="Times New Roman" w:hAnsi="Times New Roman"/>
          <w:sz w:val="24"/>
          <w:szCs w:val="24"/>
        </w:rPr>
        <w:t>Islandia se enfrenta a una tormenta perfecta: alta inflación, derrumbe de la divisa y una recesión que, según el Fondo Monetario Internacional (FMI), provocará una caída del PIB del 1,8% en 2009. Toda una catástrofe para una nación modélica. Porque Islandia es un país que, en lo que va de década, ha crecido a un escalofriante 5% de media anual y que, según la ONU, es la nación del mundo con mejor Índice de Desarrollo Humano, un modelo estadístico que muchos economistas consideran el más idóneo para evaluar la situación real de un país, ya que computa tanto variables económicas -como el PIB per cápita- como otras sociales, entre las que están la educación o la esperanza de vida. Pero ahora, semejante joya es calificada en Wall Street como “el Bear Stearns del Atlántico Norte”, en referencia al quinto mayor banco de inversión de EEUU, que se colapsó en marzo.</w:t>
      </w:r>
    </w:p>
    <w:p>
      <w:pPr>
        <w:pStyle w:val="Normal"/>
        <w:jc w:val="both"/>
        <w:rPr>
          <w:rFonts w:ascii="Times New Roman" w:hAnsi="Times New Roman" w:cs="Times New Roman"/>
          <w:sz w:val="24"/>
          <w:szCs w:val="24"/>
        </w:rPr>
      </w:pPr>
      <w:r>
        <w:rPr>
          <w:rFonts w:cs="Times New Roman" w:ascii="Times New Roman" w:hAnsi="Times New Roman"/>
          <w:sz w:val="24"/>
          <w:szCs w:val="24"/>
        </w:rPr>
        <w:t>Y toda esa crisis viene de la contracción del crédito que comenzó en EEUU hace 10 meses. Islandia, una economía pequeña -con apenas 305.000 habitantes y un PIB de 13.500 millones de euros- corre el peligro de ser la primera nación en convertirse en víctima del colapso del crédito ocasionado por la explosión de la burbuja inmobiliaria americana.</w:t>
      </w:r>
    </w:p>
    <w:p>
      <w:pPr>
        <w:pStyle w:val="Normal"/>
        <w:jc w:val="both"/>
        <w:rPr/>
      </w:pPr>
      <w:r>
        <w:rPr>
          <w:rFonts w:cs="Times New Roman" w:ascii="Times New Roman" w:hAnsi="Times New Roman"/>
          <w:sz w:val="24"/>
          <w:szCs w:val="24"/>
        </w:rPr>
        <w:t>Claro que no todo lo malo viene de EEUU. En realidad, el impresionante crecimiento de Islandia tenía mucho de ficticio. Como explicaba Standard and Poor's en la nota a sus clientes en la que explicaba la nueva bajada del rating, “el apalancamiento de la economía (de Islandia) ha alcanzado un nivel sin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cuatro años, el crédito concedido por los bancos como porcentaje del PIB se ha disparado del 130% al 384%. Y la deuda del sector privado, que equivalía al 184% del PIB en 2004, llegó en 2007 al 400%. En 2006, el déficit por cuenta corriente de Islandia -que mide la cantidad de ahorro externo que necesita una economía para financiar su crecimiento- fue de un surreal 25,4% del PIB. En otras palabras: los islandeses habían construido un paraíso a crédito. Y ahora el crédito se ha terminado.</w:t>
      </w:r>
    </w:p>
    <w:p>
      <w:pPr>
        <w:pStyle w:val="Normal"/>
        <w:jc w:val="both"/>
        <w:rPr>
          <w:rFonts w:ascii="Times New Roman" w:hAnsi="Times New Roman" w:cs="Times New Roman"/>
          <w:sz w:val="24"/>
          <w:szCs w:val="24"/>
        </w:rPr>
      </w:pPr>
      <w:r>
        <w:rPr>
          <w:rFonts w:cs="Times New Roman" w:ascii="Times New Roman" w:hAnsi="Times New Roman"/>
          <w:sz w:val="24"/>
          <w:szCs w:val="24"/>
        </w:rPr>
        <w:t>Es una situación que recuerda a la de otro país que se está viendo tremendamente afectado por la crisis: España. Porque, según el FMI, el déficit por cuenta corriente islandés se reducirá este año al 8%, es decir, 2,5 puntos menos que el de España. La gran diferencia es que España obtiene gran parte de los capitales que necesita de otros países de la zona del euro, con los que no existe riesgo de tipo de cambio. Aunque, a cambio, nosotros no podemos devaluar, de modo que nuestra crisis sólo puede solucionarse con recortes de los salarios reales.</w:t>
      </w:r>
    </w:p>
    <w:p>
      <w:pPr>
        <w:pStyle w:val="Normal"/>
        <w:jc w:val="both"/>
        <w:rPr>
          <w:rFonts w:ascii="Times New Roman" w:hAnsi="Times New Roman" w:cs="Times New Roman"/>
          <w:sz w:val="24"/>
          <w:szCs w:val="24"/>
        </w:rPr>
      </w:pPr>
      <w:r>
        <w:rPr>
          <w:rFonts w:cs="Times New Roman" w:ascii="Times New Roman" w:hAnsi="Times New Roman"/>
          <w:sz w:val="24"/>
          <w:szCs w:val="24"/>
        </w:rPr>
        <w:t>Así que la súbita contracción del crédito desatada por la crisis inmobiliaria de EEUU ha atrapado a Islandia. El heroísmo suicida de su banco central al subir más y más los tipos no está teniendo efecto en un mercado en el que, simplemente, no hay liquidez. Encima, las autoridades no están siendo precisamente un modelo de gestión. El gobernador del banco central islandés, David Oddsson, ha culpado de la crisis a los especuladores «faltos de escrúpulos», y ha amenazado con actuar como hizo Hong Kong en 1998: interviniendo masivamente con dinero público en todos los mercados. Pero a Oddsson se le ha olvidado el pequeño detalle de que el Gobierno de la ex colonia británica literalmente nadaba en dólares, mientras que Islandia tiene unas reservas inferiores a 2.000 millones de euros. Como ha declarado el economista islandés Thor Herbertsson al Financial Times: “Islandia no corre más peligro que los bancos de Wall Street”. Lo que, visto cómo están los bancos de Wall Street, no es precisamente ningún llamamiento a la calma.</w:t>
      </w:r>
    </w:p>
    <w:p>
      <w:pPr>
        <w:pStyle w:val="Normal"/>
        <w:jc w:val="both"/>
        <w:rPr>
          <w:rFonts w:ascii="Times New Roman" w:hAnsi="Times New Roman" w:cs="Times New Roman"/>
          <w:sz w:val="24"/>
          <w:szCs w:val="24"/>
        </w:rPr>
      </w:pPr>
      <w:r>
        <w:rPr>
          <w:rFonts w:cs="Times New Roman" w:ascii="Times New Roman" w:hAnsi="Times New Roman"/>
          <w:sz w:val="24"/>
          <w:szCs w:val="24"/>
        </w:rPr>
        <w:t>Apoyos</w:t>
      </w:r>
    </w:p>
    <w:p>
      <w:pPr>
        <w:pStyle w:val="Normal"/>
        <w:jc w:val="both"/>
        <w:rPr/>
      </w:pPr>
      <w:r>
        <w:rPr>
          <w:rFonts w:cs="Times New Roman" w:ascii="Times New Roman" w:hAnsi="Times New Roman"/>
          <w:sz w:val="24"/>
          <w:szCs w:val="24"/>
        </w:rPr>
        <w:t>Europa del este y el Báltico corren el mismo peligro</w:t>
      </w:r>
    </w:p>
    <w:p>
      <w:pPr>
        <w:pStyle w:val="Normal"/>
        <w:jc w:val="both"/>
        <w:rPr>
          <w:rFonts w:ascii="Times New Roman" w:hAnsi="Times New Roman" w:cs="Times New Roman"/>
          <w:sz w:val="24"/>
          <w:szCs w:val="24"/>
        </w:rPr>
      </w:pPr>
      <w:r>
        <w:rPr>
          <w:rFonts w:cs="Times New Roman" w:ascii="Times New Roman" w:hAnsi="Times New Roman"/>
          <w:sz w:val="24"/>
          <w:szCs w:val="24"/>
        </w:rPr>
        <w:t>Islandia puede ser la primera economía de la periferia de Europa que sufra un contagio brutal de la crisis del crédito. Pero tras ella pueden venir otras. De hecho, toda la zona del euro podría acabar rodeada de países en crisis. Esa es una posibilidad que preocupa al FMI, debido a los enormes déficits por cuenta corriente de varias economías ex comunistas. Y también al sector privado.</w:t>
      </w:r>
    </w:p>
    <w:p>
      <w:pPr>
        <w:pStyle w:val="Normal"/>
        <w:jc w:val="both"/>
        <w:rPr/>
      </w:pPr>
      <w:r>
        <w:rPr>
          <w:rFonts w:cs="Times New Roman" w:ascii="Times New Roman" w:hAnsi="Times New Roman"/>
          <w:sz w:val="24"/>
          <w:szCs w:val="24"/>
        </w:rPr>
        <w:t>En una nota para sus clientes, el banco de inversión Merrill Lynch explicaba la semana pasada que “seguimos preocupados por el potencial de que haya shocks en ciertos países europeos con desequilibrios significativos”, en referencia a Rumanía y Letonia.</w:t>
      </w:r>
    </w:p>
    <w:p>
      <w:pPr>
        <w:pStyle w:val="Normal"/>
        <w:jc w:val="both"/>
        <w:rPr>
          <w:rFonts w:ascii="Times New Roman" w:hAnsi="Times New Roman" w:cs="Times New Roman"/>
          <w:sz w:val="24"/>
          <w:szCs w:val="24"/>
        </w:rPr>
      </w:pPr>
      <w:r>
        <w:rPr>
          <w:rFonts w:cs="Times New Roman" w:ascii="Times New Roman" w:hAnsi="Times New Roman"/>
          <w:sz w:val="24"/>
          <w:szCs w:val="24"/>
        </w:rPr>
        <w:t>Para Moritz Kraemer, de Standard and Poor's, “la restricción del crédito global podría golpear a la deuda soberana de los mercados emergentes europeos con más dureza que a los de otras regiones”. Para Kramer, además de Rumanía y Letonia, también son muy vulnerables Turquía, Kazajistán, Hungría, Polonia, Bulgaria, Lituania y Ucrania.</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se desacelera</w:t>
      </w:r>
    </w:p>
    <w:p>
      <w:pPr>
        <w:pStyle w:val="Normal"/>
        <w:jc w:val="both"/>
        <w:rPr/>
      </w:pPr>
      <w:r>
        <w:rPr>
          <w:rFonts w:cs="Times New Roman" w:ascii="Times New Roman" w:hAnsi="Times New Roman"/>
          <w:sz w:val="24"/>
          <w:szCs w:val="24"/>
        </w:rPr>
        <w:t>El país nórdico ha crecido en lo que va de la década a un increíble ritmo del 5% anual.</w:t>
      </w:r>
    </w:p>
    <w:p>
      <w:pPr>
        <w:pStyle w:val="Normal"/>
        <w:jc w:val="both"/>
        <w:rPr/>
      </w:pPr>
      <w:r>
        <w:rPr>
          <w:rFonts w:cs="Times New Roman" w:ascii="Times New Roman" w:hAnsi="Times New Roman"/>
          <w:sz w:val="24"/>
          <w:szCs w:val="24"/>
        </w:rPr>
        <w:t>Islandia ocupa el primer puesto en el Índice de Desarrollo Humano de Naciones Unidas.</w:t>
      </w:r>
    </w:p>
    <w:p>
      <w:pPr>
        <w:pStyle w:val="Normal"/>
        <w:jc w:val="both"/>
        <w:rPr>
          <w:rFonts w:ascii="Times New Roman" w:hAnsi="Times New Roman" w:cs="Times New Roman"/>
          <w:sz w:val="24"/>
          <w:szCs w:val="24"/>
        </w:rPr>
      </w:pPr>
      <w:r>
        <w:rPr>
          <w:rFonts w:cs="Times New Roman" w:ascii="Times New Roman" w:hAnsi="Times New Roman"/>
          <w:sz w:val="24"/>
          <w:szCs w:val="24"/>
        </w:rPr>
        <w:t>La deuda del sector privado llegó en 2007 a un 400% del PIB, cuando en 2004 era sólo del 184%.</w:t>
      </w:r>
    </w:p>
    <w:p>
      <w:pPr>
        <w:pStyle w:val="Normal"/>
        <w:jc w:val="both"/>
        <w:rPr/>
      </w:pPr>
      <w:r>
        <w:rPr>
          <w:rFonts w:cs="Times New Roman" w:ascii="Times New Roman" w:hAnsi="Times New Roman"/>
          <w:sz w:val="24"/>
          <w:szCs w:val="24"/>
        </w:rPr>
        <w:t>El FMI cree que el PIB caerá un 1,8% en 2009. Su déficit por cuenta corriente fue del 25,4% en 2006.</w:t>
      </w:r>
    </w:p>
    <w:p>
      <w:pPr>
        <w:pStyle w:val="Normal"/>
        <w:jc w:val="both"/>
        <w:rPr>
          <w:rFonts w:ascii="Times New Roman" w:hAnsi="Times New Roman" w:cs="Times New Roman"/>
          <w:sz w:val="24"/>
          <w:szCs w:val="24"/>
        </w:rPr>
      </w:pPr>
      <w:r>
        <w:rPr>
          <w:rFonts w:cs="Times New Roman" w:ascii="Times New Roman" w:hAnsi="Times New Roman"/>
          <w:sz w:val="24"/>
          <w:szCs w:val="24"/>
        </w:rPr>
        <w:t>Los islandeses han construido su paraíso económico a crédito. Y el crédito se ha termin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irlandés garantiza los depósitos de los bancos</w:t>
      </w:r>
      <w:r>
        <w:rPr>
          <w:rFonts w:cs="Times New Roman" w:ascii="Times New Roman" w:hAnsi="Times New Roman"/>
          <w:sz w:val="24"/>
          <w:szCs w:val="24"/>
        </w:rPr>
        <w:t xml:space="preserve"> (Expansión - </w:t>
      </w:r>
      <w:r>
        <w:rPr>
          <w:rFonts w:cs="Times New Roman" w:ascii="Times New Roman" w:hAnsi="Times New Roman"/>
          <w:b/>
          <w:sz w:val="24"/>
          <w:szCs w:val="24"/>
        </w:rPr>
        <w:t>30/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una medida excepcional, provocada por el desplome bursátil del conjunto del sector financiero del país, el Gobierno irlandés ha tratado de calmar este nerviosismo con la decisión de garantizar los depósitos y la deuda de los bancos del país durante dos años. Bank of Ireland, Allied Irish Bank y Anglo Irish Bank figuran entre las entidades “respald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secuelas de la crisis del sistema financiero no sólo se traducen en rescates y nacionalizaciones. Las alertas han llevado al Gobierno irlandés a tomar una medida tan extraordinaria como la garantía de todos los depósitos de los bancos del país durante un periodo de do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emitido por el Ministerio de Finanzas, explican que “el Gobierno ha decidido establecer con efectos inmediatos una garantía para salvaguardar todos los depósitos, bonos y deu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rlanda es uno de los países más presionados por el frenazo económico, y en particular por la crisis inmobiliaria. Las previsiones de los analistas no descartan incluso una contracción de hasta el 2% en la economía del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osición al mercado inmobiliario ha convertido a la banca irlandesa en una de las más castigadas en las bolsas europeas. En el día de ayer, el sector bancario registró caídas de hasta el 26% en la Bolsa de Dubl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arantía del Gobierno sobre los depósitos se prolongará hasta septiembre del año 2010, y cubrirán a entidades como Allied Irish Bank, Bank of Ireland, Anglo Irish Bank, Irish Life and Permanent, Irish Nationwide Building Society y otras filiales. </w:t>
      </w:r>
    </w:p>
    <w:p>
      <w:pPr>
        <w:pStyle w:val="Normal"/>
        <w:jc w:val="both"/>
        <w:rPr/>
      </w:pPr>
      <w:r>
        <w:rPr>
          <w:rFonts w:cs="Times New Roman" w:ascii="Times New Roman" w:hAnsi="Times New Roman"/>
          <w:sz w:val="24"/>
          <w:szCs w:val="24"/>
        </w:rPr>
        <w:t xml:space="preserve">Este respaldo del Gobierno no evita un nuevo desplome en las cotizaciones de los bancos del país. En la apertura de la jornada, los títulos de Anglo Irish Bank se hunden un 45%. Más contenidas son las pérdidas que sufren Allied Irish Bank y Bank of Ireland, del 15% en ambos cas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uspende temporalmente la negociación de sus principales bancos</w:t>
      </w:r>
      <w:r>
        <w:rPr>
          <w:rFonts w:cs="Times New Roman" w:ascii="Times New Roman" w:hAnsi="Times New Roman"/>
          <w:sz w:val="24"/>
          <w:szCs w:val="24"/>
        </w:rPr>
        <w:t xml:space="preserve"> (El Economista - </w:t>
      </w:r>
      <w:r>
        <w:rPr>
          <w:rFonts w:cs="Times New Roman" w:ascii="Times New Roman" w:hAnsi="Times New Roman"/>
          <w:b/>
          <w:sz w:val="24"/>
          <w:szCs w:val="24"/>
        </w:rPr>
        <w:t>6/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egulador financiero islandés decidió hoy suspender temporalmente la negociación de los principales bancos del país debido a la incertidumbre que rodea al sector y sus efectos en la formación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regulador decidió la suspensión de las acciones y cualquier otro instrumento financiero emitido por los bancos Glitnir, Kaupthing, Landsbanki Íslands, Straumur-Burdarás, Spron y Exista.</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primer ministro de Islandia, Geir Haarde, confirmó que los principales bancos del país han acordado desprenderse de sus activos en el extranjero y reducir su actividad exterior en el marco de los recientes movimientos dirigidos a diseñar un plan de rescate que proporcione estabilidad al sistema financiero. En este sentido, precisó que por el momento no se ha tomado ninguna decisión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diario británico Daily Telegraph apunta que entre las opciones que se barajan aparece la posibilidad de que el Gobierno facilite algún acuerdo entre los principales bancos islandeses como Kaupthing, Landsbanki y el recientemente nacionalizado Glitni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e derrite</w:t>
      </w:r>
      <w:r>
        <w:rPr>
          <w:rFonts w:cs="Times New Roman" w:ascii="Times New Roman" w:hAnsi="Times New Roman"/>
          <w:sz w:val="24"/>
          <w:szCs w:val="24"/>
        </w:rPr>
        <w:t xml:space="preserve"> (BBCMundo </w:t>
      </w:r>
      <w:r>
        <w:rPr>
          <w:rFonts w:cs="Times New Roman" w:ascii="Times New Roman" w:hAnsi="Times New Roman"/>
          <w:b/>
          <w:sz w:val="24"/>
          <w:szCs w:val="24"/>
        </w:rPr>
        <w:t>6/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hace unas décadas Islandia, un país con apenas 300.000 habitantes y una superficie similar a la de Cuba, contaba con una economía basada en la pes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n los años 90 su industria bancaria empezó a expandirse rápidamente en el extranjero, creciendo en volumen ocho veces por encima del Producto Interior Bruto del país. Fue entonces cuando las compañías islandesas desembarcaron en Europa, en países como el Reino Unido, donde poseen desde cadenas de supermercados hasta clubes de fútbo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ahora, como señala el corresponsal de la BBC, Steven Duke, la tierra del hielo y el fuego está sufriendo a consecuencia de la crisis crediti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uiendo la estela de otros gobiernos europeos, este lunes el gobierno islandés anunció que garantizará la totalidad de los ahorros bancarios de sus ciudada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 de emerg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dida se hizo pública después de que se suspendiera la cotización de los seis bancos e instituciones financieras más importantes del país y el mismo día en que la corona islandesa perdió un tercio de su valor frente al euro. </w:t>
      </w:r>
    </w:p>
    <w:p>
      <w:pPr>
        <w:pStyle w:val="Normal"/>
        <w:jc w:val="both"/>
        <w:rPr/>
      </w:pPr>
      <w:r>
        <w:rPr>
          <w:rFonts w:cs="Times New Roman" w:ascii="Times New Roman" w:hAnsi="Times New Roman"/>
          <w:sz w:val="24"/>
          <w:szCs w:val="24"/>
        </w:rPr>
        <w:t xml:space="preserve">Además, el primer ministro, Geir Haarde, dio a conocer en una dramática intervención pública los detalles del plan emergencia que van a adoptar para salvar a los bancos del país, después de un fin de semanas de reuniones en las que participaron los principales líderes políticos, financieros y sindicales del país. Según Haarde, la actual crisis puede llevar al Estado islandés a la bancarrota. </w:t>
      </w:r>
    </w:p>
    <w:p>
      <w:pPr>
        <w:pStyle w:val="Normal"/>
        <w:jc w:val="both"/>
        <w:rPr/>
      </w:pPr>
      <w:r>
        <w:rPr>
          <w:rFonts w:cs="Times New Roman" w:ascii="Times New Roman" w:hAnsi="Times New Roman"/>
          <w:sz w:val="24"/>
          <w:szCs w:val="24"/>
        </w:rPr>
        <w:t xml:space="preserve">Según los detalles que han trascendido del plan para hacer frente a la crisis, el gobierno podría tomar el control de las instituciones financieras con problemas, incluso obligándoles a que se fusionen o a que se declaren en bancarrota. Anteriormente había anunciado que los principales bancos del país han acordado vender algunos de sus activos en el extranjero para traer dinero a casa. </w:t>
      </w:r>
    </w:p>
    <w:p>
      <w:pPr>
        <w:pStyle w:val="Normal"/>
        <w:jc w:val="both"/>
        <w:rPr/>
      </w:pPr>
      <w:r>
        <w:rPr>
          <w:rFonts w:cs="Times New Roman" w:ascii="Times New Roman" w:hAnsi="Times New Roman"/>
          <w:sz w:val="24"/>
          <w:szCs w:val="24"/>
        </w:rPr>
        <w:t xml:space="preserve">El gobierno también quiere que los sindicatos trasladen al país una parte importante de los fondos de pensiones que tienen fuera del país. A cambio, los sindicatos piden que Islandia presente la solicitud para convertirse en miembro de la Unión Europea (UE), algo a lo que se han resistido durante déc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e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crecer a un ritmo del 7% anual, para el año próximo se ha pronosticado que la economía islandesa entrará en recesión, con unos tipos de interés del 15,5% y una inflación por encima del 12%. </w:t>
      </w:r>
    </w:p>
    <w:p>
      <w:pPr>
        <w:pStyle w:val="Normal"/>
        <w:jc w:val="both"/>
        <w:rPr/>
      </w:pPr>
      <w:r>
        <w:rPr>
          <w:rFonts w:cs="Times New Roman" w:ascii="Times New Roman" w:hAnsi="Times New Roman"/>
          <w:sz w:val="24"/>
          <w:szCs w:val="24"/>
        </w:rPr>
        <w:t xml:space="preserve">Hace una década, los bancos islandeses utilizaron los ahorros nacionales como su principal fuente de financiación. Pero hacia 2006 esos mismos bancos dependían de los mercados extranjeros para obtener liquidez. Ahora esos mercados se han congelado, dejándoles con importantes deudas que pagar. </w:t>
      </w:r>
    </w:p>
    <w:p>
      <w:pPr>
        <w:pStyle w:val="Normal"/>
        <w:jc w:val="both"/>
        <w:rPr/>
      </w:pPr>
      <w:r>
        <w:rPr>
          <w:rFonts w:cs="Times New Roman" w:ascii="Times New Roman" w:hAnsi="Times New Roman"/>
          <w:sz w:val="24"/>
          <w:szCs w:val="24"/>
        </w:rPr>
        <w:t xml:space="preserve">Según el corresponsal de la BBC, si en Islandia hace seis años hubieran querido pagar las deudas que tienen sus bancos en el extranjero, les habría constado a cada uno de sus 310.000 habitantes unos US$ 26.000. Actualmente, según nuestro corresponsal, cada hombre, mujer y niño en Islandia necesitaría cerca de US$ 280.000 para pagar esas deuda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lan de urgencia: Islandia autoriza la intervención estatal sobre todos los bancos</w:t>
      </w:r>
      <w:r>
        <w:rPr>
          <w:rFonts w:cs="Times New Roman" w:ascii="Times New Roman" w:hAnsi="Times New Roman"/>
          <w:sz w:val="24"/>
          <w:szCs w:val="24"/>
        </w:rPr>
        <w:t xml:space="preserve"> (El Economista - </w:t>
      </w:r>
      <w:r>
        <w:rPr>
          <w:rFonts w:cs="Times New Roman" w:ascii="Times New Roman" w:hAnsi="Times New Roman"/>
          <w:b/>
          <w:sz w:val="24"/>
          <w:szCs w:val="24"/>
        </w:rPr>
        <w:t>7/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bierno y oposición islandeses aprobaron anoche de urgencia varias reformas legales que implican de facto el control estatal de todo el sistema banc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nuevas medidas, en respuesta a la grave crisis financiera, permitirán al Estado intervenir todos los bancos, obligarlos a fusionarse o a declararse en bancarrot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ante la posibilidad de que toda la economía nacional sea arrastrada a las profundidades de la crisis bancaria global y que la nación se declare en bancarrota”, declaró en un discurso televisado el primer ministro conservador, Geir Haarde.</w:t>
      </w:r>
    </w:p>
    <w:p>
      <w:pPr>
        <w:pStyle w:val="Normal"/>
        <w:jc w:val="both"/>
        <w:rPr>
          <w:rFonts w:ascii="Times New Roman" w:hAnsi="Times New Roman" w:cs="Times New Roman"/>
          <w:sz w:val="24"/>
          <w:szCs w:val="24"/>
        </w:rPr>
      </w:pPr>
      <w:r>
        <w:rPr>
          <w:rFonts w:cs="Times New Roman" w:ascii="Times New Roman" w:hAnsi="Times New Roman"/>
          <w:sz w:val="24"/>
          <w:szCs w:val="24"/>
        </w:rPr>
        <w:t>Ayer, el regulador financiero suspendió temporalmente la negociación de los principales bancos del paí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ncarrota nacional? Islandia toma el control del segundo banco del país</w:t>
      </w:r>
      <w:r>
        <w:rPr>
          <w:rFonts w:cs="Times New Roman" w:ascii="Times New Roman" w:hAnsi="Times New Roman"/>
          <w:sz w:val="24"/>
          <w:szCs w:val="24"/>
        </w:rPr>
        <w:t xml:space="preserve"> (El Economista - </w:t>
      </w:r>
      <w:r>
        <w:rPr>
          <w:rFonts w:cs="Times New Roman" w:ascii="Times New Roman" w:hAnsi="Times New Roman"/>
          <w:b/>
          <w:sz w:val="24"/>
          <w:szCs w:val="24"/>
        </w:rPr>
        <w:t>7/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internacional parece querer llevarse por delante a Islandia, que se encuentra en riesgo de declararse en “bancarrota nacional”, según su primer ministro. Para evitarlo, y tras suspender de cotización a los principales bancos, han aprobado una ley para poder intervenir todas las entidades que ya ha puesto en práctica con la toma de control del segundo mayor banco del país. Además, ha solicitado un préstamo de 4.000 millones de euros de Rusia.</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islandesa de Servicios Financieros (IFSA) ha tomado el control de la segunda mayor entidad bancaria del país, el Landsbanki, con el objetivo de salvaguardar los depósitos domésticos y mantener la operativa bancaria de forma ordenada, confirmó la i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IFSA precisó que la acción fue tomada en virtud de los nuevos poderes otorgados por el Parlamento islandés y subrayó que “todos los depósitos domésticos están completamente garantizados” y que el resto de servicios de la entidad funcionan “con normalidad”.</w:t>
      </w:r>
    </w:p>
    <w:p>
      <w:pPr>
        <w:pStyle w:val="Normal"/>
        <w:jc w:val="both"/>
        <w:rPr>
          <w:rFonts w:ascii="Times New Roman" w:hAnsi="Times New Roman" w:cs="Times New Roman"/>
          <w:sz w:val="24"/>
          <w:szCs w:val="24"/>
        </w:rPr>
      </w:pPr>
      <w:r>
        <w:rPr>
          <w:rFonts w:cs="Times New Roman" w:ascii="Times New Roman" w:hAnsi="Times New Roman"/>
          <w:sz w:val="24"/>
          <w:szCs w:val="24"/>
        </w:rPr>
        <w:t>Ley a medida</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gobierno islandés ha anunciado la concesión de un crédito inmediato por valor de 500 millones de euros para el principal banco de Islandia, el Kaupthing. Hace una semana, Islandia ya había nacionalizado el Glitnir, tercer banco del país, hace una semana, al adquirir el 75% de sus acciones para contrarrestar su falta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Hoy mismo, Gobierno y oposición acordaron varias reformas legales que implican de facto el control estatal de todo el sistema bancario y a partir de las cuales pueden intervenir todos los bancos, obligarlos a fusionarse o declararse en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Previamente, el Gobierno había garantizado los depósitos en bancos comerciales y cajas de ahorro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Crédito de Rus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el banco central islandés, Sedlabanki, informó de que ha solicitado a un crédito de 4.000 millones. A pesar de que esta mañana se había afirmado que dicha línea de financiación ya había sido concedido, Rusia lo ha negado más tarde.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ministro de Finanzas ruso, Alexei Kudrin, señaló que sí habían recibido su solicitud. “Islandia es conocida por su estricta disciplina presupuestaria y vemos favorablemente este pedido. El resultado se conocerá tras las negociaciones”, dijo Kudrin.</w:t>
      </w:r>
    </w:p>
    <w:p>
      <w:pPr>
        <w:pStyle w:val="Normal"/>
        <w:jc w:val="both"/>
        <w:rPr>
          <w:rFonts w:ascii="Times New Roman" w:hAnsi="Times New Roman" w:cs="Times New Roman"/>
          <w:sz w:val="24"/>
          <w:szCs w:val="24"/>
        </w:rPr>
      </w:pPr>
      <w:r>
        <w:rPr>
          <w:rFonts w:cs="Times New Roman" w:ascii="Times New Roman" w:hAnsi="Times New Roman"/>
          <w:sz w:val="24"/>
          <w:szCs w:val="24"/>
        </w:rPr>
        <w:t>Con este préstamo se incrementarían las reservas de divisas, según manifestó el banco central, y se refuerza la estabilidad cambiaria de la corona islandesa, que acumula una depreciación del 30% respecto al dólar en apenas un mes. En este sentido, el Sedlabanki ha fijado la paridad de la corona islandesa con una cesta de divisas, equivalente a 131 euros.</w:t>
      </w:r>
    </w:p>
    <w:p>
      <w:pPr>
        <w:pStyle w:val="Normal"/>
        <w:jc w:val="both"/>
        <w:rPr>
          <w:rFonts w:ascii="Times New Roman" w:hAnsi="Times New Roman" w:cs="Times New Roman"/>
          <w:sz w:val="24"/>
          <w:szCs w:val="24"/>
        </w:rPr>
      </w:pPr>
      <w:r>
        <w:rPr>
          <w:rFonts w:cs="Times New Roman" w:ascii="Times New Roman" w:hAnsi="Times New Roman"/>
          <w:sz w:val="24"/>
          <w:szCs w:val="24"/>
        </w:rPr>
        <w:t>Al borde de la bancarro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xiste el peligro real de que la economía islandesa, en el peor de los casos, sea arrastrada a las profundidades de la crisis bancaria global, y el resultado sería la bancarrota nacional”, declaró en un discurso televisado el primer ministro islandés, Geir Haarde. “Muchas personas perderían dinero”, añadió.</w:t>
      </w:r>
    </w:p>
    <w:p>
      <w:pPr>
        <w:pStyle w:val="Normal"/>
        <w:jc w:val="both"/>
        <w:rPr>
          <w:rFonts w:ascii="Times New Roman" w:hAnsi="Times New Roman" w:cs="Times New Roman"/>
          <w:sz w:val="24"/>
          <w:szCs w:val="24"/>
        </w:rPr>
      </w:pPr>
      <w:r>
        <w:rPr>
          <w:rFonts w:cs="Times New Roman" w:ascii="Times New Roman" w:hAnsi="Times New Roman"/>
          <w:sz w:val="24"/>
          <w:szCs w:val="24"/>
        </w:rPr>
        <w:t>Hoy, la agencia de calificación crediticia Standard &amp; Poor's volvía a recortar el “rating” de la deuda soberana de Islandia por segunda vez en lo que va de semana, hasta “BBB/A-3” desde “A-/A-“'.</w:t>
      </w:r>
    </w:p>
    <w:p>
      <w:pPr>
        <w:pStyle w:val="Normal"/>
        <w:jc w:val="both"/>
        <w:rPr>
          <w:rFonts w:ascii="Times New Roman" w:hAnsi="Times New Roman" w:cs="Times New Roman"/>
          <w:sz w:val="24"/>
          <w:szCs w:val="24"/>
        </w:rPr>
      </w:pPr>
      <w:r>
        <w:rPr>
          <w:rFonts w:cs="Times New Roman" w:ascii="Times New Roman" w:hAnsi="Times New Roman"/>
          <w:sz w:val="24"/>
          <w:szCs w:val="24"/>
        </w:rPr>
        <w:t>Islandia, un país de apenas 300.000 habitantes que ha vivido años de boom económico, es uno de los más afectados por la crisis mundial, debido a la fragilidad de su economía, muy dependiente del sector financiero, que representa ocho veces el PIB nacion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descarta que vaya a entrar en suspensión de pagos</w:t>
      </w:r>
      <w:r>
        <w:rPr>
          <w:rFonts w:cs="Times New Roman" w:ascii="Times New Roman" w:hAnsi="Times New Roman"/>
          <w:sz w:val="24"/>
          <w:szCs w:val="24"/>
        </w:rPr>
        <w:t xml:space="preserve"> (Expansión - </w:t>
      </w:r>
      <w:r>
        <w:rPr>
          <w:rFonts w:cs="Times New Roman" w:ascii="Times New Roman" w:hAnsi="Times New Roman"/>
          <w:b/>
          <w:sz w:val="24"/>
          <w:szCs w:val="24"/>
        </w:rPr>
        <w:t>7/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quiebras y nacionalizaciones bancarias podrían dar paso a una situación aún mucho más extrema, la de la “suspensión de pagos” por parte de un Estado. Esa posibilidad es la que ha forzado al primer ministro de Islandia a asegurar, en rueda de prensa, que “Islandia nunca ha incurrido en impagos de su deuda y no lo hará”. La ayuda financiera de Rusia ha activado las alertas.</w:t>
      </w:r>
    </w:p>
    <w:p>
      <w:pPr>
        <w:pStyle w:val="Normal"/>
        <w:jc w:val="both"/>
        <w:rPr/>
      </w:pPr>
      <w:r>
        <w:rPr>
          <w:rFonts w:cs="Times New Roman" w:ascii="Times New Roman" w:hAnsi="Times New Roman"/>
          <w:sz w:val="24"/>
          <w:szCs w:val="24"/>
        </w:rPr>
        <w:t xml:space="preserve">Prácticamente ningún país es inmune a los efectos de la crisis crediticia. Pero Islandia podría ser uno de los principales damnificados. Así lo ven analistas como los de Deutsche Bank: “Probablemente está en la peor situación del mundo desarrollado para hacer frente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sistema financiero se ha mostrado también en las últimas jornadas como uno de los más frágiles, lo que ha provocado medidas también extremas. El Gobierno islandés suspendió ayer la cotización en bolsa de todos sus valores financieros, en el mismo día en el que anunció que garantizará todos los depósitos en bancos comerciales y cajas de ahorro 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un día después, ha tenido que proceder a la nacionalización del segundo mayor banco del país, Landsbanki, para que las sucursales de la entidad, la atención telefónica, los cajeros, así como las operaciones por Internet se mantengan abiertas con “normalidad”. </w:t>
      </w:r>
    </w:p>
    <w:p>
      <w:pPr>
        <w:pStyle w:val="Normal"/>
        <w:jc w:val="both"/>
        <w:rPr/>
      </w:pPr>
      <w:r>
        <w:rPr>
          <w:rFonts w:cs="Times New Roman" w:ascii="Times New Roman" w:hAnsi="Times New Roman"/>
          <w:sz w:val="24"/>
          <w:szCs w:val="24"/>
        </w:rPr>
        <w:t xml:space="preserve">La anormalidad viene además de la mano de la financiación a la que ha tenido que recurrir Islandia para llevar a cabo estas medidas. Un acuerdo con la “vecina” Rusia permitirá al país escandinavo recibir un préstamo por valor de 4.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echo de recurrir a Rusia para paliar la crisis de su sistema financiero ha encendido todas las alarmas sobre la situación ya no del sector bancario, sino de las cuentas públicas. El déficit por cuenta corriente, a finales de junio, era equivalente al 34% del PI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lmo, su moneda, la corona islandesa, se ha mostrado en los últimos tiempos como una de las más inestables en el mercado de divisas, más aún entre los países desarrollados. Y los últimos acontecimientos no han hecho sino agravar el desplome de la corona. </w:t>
      </w:r>
    </w:p>
    <w:p>
      <w:pPr>
        <w:pStyle w:val="Normal"/>
        <w:jc w:val="both"/>
        <w:rPr>
          <w:rFonts w:ascii="Times New Roman" w:hAnsi="Times New Roman" w:cs="Times New Roman"/>
          <w:sz w:val="24"/>
          <w:szCs w:val="24"/>
        </w:rPr>
      </w:pPr>
      <w:r>
        <w:rPr>
          <w:rFonts w:cs="Times New Roman" w:ascii="Times New Roman" w:hAnsi="Times New Roman"/>
          <w:sz w:val="24"/>
          <w:szCs w:val="24"/>
        </w:rPr>
        <w:t>De ahí que el primer ministro islandés, Geir Haarde, haya tenido que salir al paso de los temores de suspensión de pagos del país, para asegurar en una conferencia de prensa en Reykjavik que “Islandia nunca ha incurrido en impagos de su deuda y no lo hará”.</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Guerra Fría llega a la crisis financiera de la mano de Islandia</w:t>
      </w:r>
      <w:r>
        <w:rPr>
          <w:rFonts w:cs="Times New Roman" w:ascii="Times New Roman" w:hAnsi="Times New Roman"/>
          <w:sz w:val="24"/>
          <w:szCs w:val="24"/>
        </w:rPr>
        <w:t xml:space="preserve"> (El Mundo - </w:t>
      </w:r>
      <w:r>
        <w:rPr>
          <w:rFonts w:cs="Times New Roman" w:ascii="Times New Roman" w:hAnsi="Times New Roman"/>
          <w:b/>
          <w:sz w:val="24"/>
          <w:szCs w:val="24"/>
        </w:rPr>
        <w:t>8/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blo Pardo)</w:t>
      </w:r>
    </w:p>
    <w:p>
      <w:pPr>
        <w:pStyle w:val="Normal"/>
        <w:jc w:val="both"/>
        <w:rPr/>
      </w:pPr>
      <w:r>
        <w:rPr>
          <w:rFonts w:cs="Times New Roman" w:ascii="Times New Roman" w:hAnsi="Times New Roman"/>
          <w:sz w:val="24"/>
          <w:szCs w:val="24"/>
        </w:rPr>
        <w:t>Nashville (Tennessee).- Si hay algo que nunca esperó el Departamento de Defensa de Estados Unidos es que un aliado de la OTAN pidiera a Rusia un crédito de emergencia por valor de un tercio de su PIB. En otras palabras, que Moscú se convirtiera en quien salvara de la quiebra a un miembro de la Alianza Atlántica. Como señalaba ayer, de Breakingviews, “Rusia podría querer algo a cambio del crédito”. Y eso podría hacer que “EEUU se pusiera nervioso acerca de la posibilidad de que supusiera una presencia militar rusa en el Atlántico Norte”. De hecho, Washington tuvo en Islandia una de las bases más importantes de la OTAN, la de Keflavik, cuya misión era perseguir a los submarinos nucleares soviéticos por el Atlántico Norte y garantizar que en caso de una guerra en Europa los convoyes estadounidenses con suministros pudieran alcanzar el Viejo Continente. La base fue cerrada hace dos años.</w:t>
      </w:r>
    </w:p>
    <w:p>
      <w:pPr>
        <w:pStyle w:val="Normal"/>
        <w:jc w:val="both"/>
        <w:rPr/>
      </w:pPr>
      <w:r>
        <w:rPr>
          <w:rFonts w:cs="Times New Roman" w:ascii="Times New Roman" w:hAnsi="Times New Roman"/>
          <w:sz w:val="24"/>
          <w:szCs w:val="24"/>
        </w:rPr>
        <w:t>Aún más alarmante para Washington es el hecho de que el Gobierno de Reykjavik no se ha dirigido al Fondo Monetario Internacional para pedir ayuda, a pesar de que la crisis bancaria y de cuenta corriente de Islandia encaja como un guante en lo que se supone que son las competencias de esa organización. Esa decisión de Islandia ha reforzado la sensación de que el FMI, en el que EEUU tienen derecho de veto, está cayendo en la irrelevancia más absoluta a pesar de los esfuerzos de su actual director gerente, Dominique Strauss-Kahn, por sacarlo del marasmo en el que se encuentra desde que hace prácticamente una década el también francés Michel Camdessus abandonó el Fon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nacionaliza ahora el primer banco del país</w:t>
      </w:r>
      <w:r>
        <w:rPr>
          <w:rFonts w:cs="Times New Roman" w:ascii="Times New Roman" w:hAnsi="Times New Roman"/>
          <w:sz w:val="24"/>
          <w:szCs w:val="24"/>
        </w:rPr>
        <w:t xml:space="preserve"> (Cinco Días - </w:t>
      </w:r>
      <w:r>
        <w:rPr>
          <w:rFonts w:cs="Times New Roman" w:ascii="Times New Roman" w:hAnsi="Times New Roman"/>
          <w:b/>
          <w:sz w:val="24"/>
          <w:szCs w:val="24"/>
        </w:rPr>
        <w:t>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financieras de Islandia anunciaron hoy la nacionalización del primer instituto crediticio del país, el banco Kaupthing, un día después de asumir el control sobre el tercero, el Glitnir, y dos después de hacer lo mismo con el segundo, el Landsbanki.</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Reikiavik dictó a principios de semana un decreto urgente por el que se atribuye la capacidad de nacionalizar los institutos bancarios privados para evitar el colapso financiero del país y la práctica bancarrota de Island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bolsa de Islandia suspende sus operaciones por la crisis</w:t>
      </w:r>
      <w:r>
        <w:rPr>
          <w:rFonts w:cs="Times New Roman" w:ascii="Times New Roman" w:hAnsi="Times New Roman"/>
          <w:sz w:val="24"/>
          <w:szCs w:val="24"/>
        </w:rPr>
        <w:t xml:space="preserve"> (Infobae - </w:t>
      </w:r>
      <w:r>
        <w:rPr>
          <w:rFonts w:cs="Times New Roman" w:ascii="Times New Roman" w:hAnsi="Times New Roman"/>
          <w:b/>
          <w:sz w:val="24"/>
          <w:szCs w:val="24"/>
        </w:rPr>
        <w:t>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rcado de Reikiavik cancelará su actividad hasta el lunes por la inestabilidad que ocasiona la crisis financiera internacional. El gobierno de Islandia aplicó el corralito y estatizó los principales bancos </w:t>
      </w:r>
    </w:p>
    <w:p>
      <w:pPr>
        <w:pStyle w:val="Normal"/>
        <w:jc w:val="both"/>
        <w:rPr>
          <w:rFonts w:ascii="Times New Roman" w:hAnsi="Times New Roman" w:cs="Times New Roman"/>
          <w:sz w:val="24"/>
          <w:szCs w:val="24"/>
        </w:rPr>
      </w:pPr>
      <w:r>
        <w:rPr>
          <w:rFonts w:cs="Times New Roman" w:ascii="Times New Roman" w:hAnsi="Times New Roman"/>
          <w:sz w:val="24"/>
          <w:szCs w:val="24"/>
        </w:rPr>
        <w:t>La Bolsa de Reikiavik, azotada por la crisis que golpea al sector financiero de Islandia, suspendió sus cotizaciones hasta el 13 de octubre, anunció este jueves el operador bursátil OMX.</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íz de las condiciones de mercado inhabituales, OMX Iceland decidió el jueves suspender temporariamente los intercambios en sus mercados de acciones. Los mercados reabrirán el lunes 13 de octubre”, precisó el operador en un comunic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van tres: Islandia nacionaliza el Kaupthing, el mayor banco del país</w:t>
      </w:r>
      <w:r>
        <w:rPr>
          <w:rFonts w:cs="Times New Roman" w:ascii="Times New Roman" w:hAnsi="Times New Roman"/>
          <w:sz w:val="24"/>
          <w:szCs w:val="24"/>
        </w:rPr>
        <w:t xml:space="preserve"> (El Economista - </w:t>
      </w:r>
      <w:r>
        <w:rPr>
          <w:rFonts w:cs="Times New Roman" w:ascii="Times New Roman" w:hAnsi="Times New Roman"/>
          <w:b/>
          <w:sz w:val="24"/>
          <w:szCs w:val="24"/>
        </w:rPr>
        <w:t>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esfuerzos del Gobierno islandés por mantener la entidad a flote, finalmente ha sido necesaria su intervención completa para salvarlo. El Estado islandés ha anunciado hoy la toma de control del Kaupthing, el principal banco del país, tras la nacionalización del segundo y el tercero banco islandeses en los últimos días.</w:t>
      </w:r>
    </w:p>
    <w:p>
      <w:pPr>
        <w:pStyle w:val="Normal"/>
        <w:jc w:val="both"/>
        <w:rPr/>
      </w:pPr>
      <w:r>
        <w:rPr>
          <w:rFonts w:cs="Times New Roman" w:ascii="Times New Roman" w:hAnsi="Times New Roman"/>
          <w:sz w:val="24"/>
          <w:szCs w:val="24"/>
        </w:rPr>
        <w:t>La Autoridad islandesa de Servicios Financieros (IFSA), “de conformidad con el poder acordado por el Parlamento islandés, tomó el control de Kaupthing para mantener la continuidad de las operaciones bancarias comerciales en Islandia”, afirmó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Créditos insuficiente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regulador islandés, los depósitos de los clientes del Kaupthing están completamente garantizados, y el ánimo de la operación es “hacer funcionar al sistema bancario doméstico”.</w:t>
      </w:r>
    </w:p>
    <w:p>
      <w:pPr>
        <w:pStyle w:val="Normal"/>
        <w:jc w:val="both"/>
        <w:rPr>
          <w:rFonts w:ascii="Times New Roman" w:hAnsi="Times New Roman" w:cs="Times New Roman"/>
          <w:sz w:val="24"/>
          <w:szCs w:val="24"/>
        </w:rPr>
      </w:pPr>
      <w:r>
        <w:rPr>
          <w:rFonts w:cs="Times New Roman" w:ascii="Times New Roman" w:hAnsi="Times New Roman"/>
          <w:sz w:val="24"/>
          <w:szCs w:val="24"/>
        </w:rPr>
        <w:t>Islandia ha tenido que recurrir a esta fórmula después de haber intentado mantener el funcionamiento del banco por otras vías. Así, ayer mismo, el Kaupthing recibió un crédito de 5000 millones de coronas suecas (cerca de 500 millones de euros) del Banco Nacional de Suecia. Sólo un día antes, el propio Gobierno islandés había inyectado con carácter inmediato otros 500 millones de euros a la entidad.</w:t>
      </w:r>
    </w:p>
    <w:p>
      <w:pPr>
        <w:pStyle w:val="Normal"/>
        <w:jc w:val="both"/>
        <w:rPr>
          <w:rFonts w:ascii="Times New Roman" w:hAnsi="Times New Roman" w:cs="Times New Roman"/>
          <w:sz w:val="24"/>
          <w:szCs w:val="24"/>
        </w:rPr>
      </w:pPr>
      <w:r>
        <w:rPr>
          <w:rFonts w:cs="Times New Roman" w:ascii="Times New Roman" w:hAnsi="Times New Roman"/>
          <w:sz w:val="24"/>
          <w:szCs w:val="24"/>
        </w:rPr>
        <w:t>Con esta nacionalización, los tres mayores bancos de Islandia, gravemente afectados por la crisis financiera, ya se encuentran bajo las alas del Estado. Y es que desde el martes, el segundo y el tercer banco del país, el Landsbanki y el Glitnir, han pasado a manos del Ejecutivo islandés con el objetivo de salvaguardar los depósitos domésticos y mantener la operativa bancaria de forma ordenada.</w:t>
      </w:r>
    </w:p>
    <w:p>
      <w:pPr>
        <w:pStyle w:val="Normal"/>
        <w:jc w:val="both"/>
        <w:rPr>
          <w:rFonts w:ascii="Times New Roman" w:hAnsi="Times New Roman" w:cs="Times New Roman"/>
          <w:sz w:val="24"/>
          <w:szCs w:val="24"/>
        </w:rPr>
      </w:pPr>
      <w:r>
        <w:rPr>
          <w:rFonts w:cs="Times New Roman" w:ascii="Times New Roman" w:hAnsi="Times New Roman"/>
          <w:sz w:val="24"/>
          <w:szCs w:val="24"/>
        </w:rPr>
        <w:t>Para ello, aprobaron un plan de emergencia por el cual se garantizaban el control estatal de todo el sistema bancario, de forma que pudieran intervenir todos los bancos, obligarlos a fusionarse o declararse en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ING a escena</w:t>
      </w:r>
    </w:p>
    <w:p>
      <w:pPr>
        <w:pStyle w:val="Normal"/>
        <w:jc w:val="both"/>
        <w:rPr>
          <w:rFonts w:ascii="Times New Roman" w:hAnsi="Times New Roman" w:cs="Times New Roman"/>
          <w:sz w:val="24"/>
          <w:szCs w:val="24"/>
        </w:rPr>
      </w:pPr>
      <w:r>
        <w:rPr>
          <w:rFonts w:cs="Times New Roman" w:ascii="Times New Roman" w:hAnsi="Times New Roman"/>
          <w:sz w:val="24"/>
          <w:szCs w:val="24"/>
        </w:rPr>
        <w:t>Estas maniobras urgentes se han combinado con la acción de ING Direct, que también ayer pactó con el Tesoro británico la adquisición de los depósitos de los bancos Kaupthing Edge y el Heritable Bank, filiales en Reino Unido de los bancos islandeses Kaupthing y Landsbanki,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ha adquirido 3.200 millones de euros en depósitos y 160.000 clientes del Kaupthing Edge, y 690 millones de euros y 22.200 clientes del Heritable Bank.</w:t>
      </w:r>
    </w:p>
    <w:p>
      <w:pPr>
        <w:pStyle w:val="Normal"/>
        <w:jc w:val="both"/>
        <w:rPr/>
      </w:pPr>
      <w:r>
        <w:rPr>
          <w:rFonts w:cs="Times New Roman" w:ascii="Times New Roman" w:hAnsi="Times New Roman"/>
          <w:sz w:val="24"/>
          <w:szCs w:val="24"/>
        </w:rPr>
        <w:t xml:space="preserve">- El capitalismo “en entredicho” - </w:t>
      </w:r>
      <w:r>
        <w:rPr>
          <w:rFonts w:cs="Times New Roman" w:ascii="Times New Roman" w:hAnsi="Times New Roman"/>
          <w:sz w:val="24"/>
          <w:szCs w:val="24"/>
          <w:u w:val="single"/>
        </w:rPr>
        <w:t xml:space="preserve">Islandia nacionaliza los tres mayores bancos del país y podría pedir ayuda al FMI </w:t>
      </w:r>
      <w:r>
        <w:rPr>
          <w:rFonts w:cs="Times New Roman" w:ascii="Times New Roman" w:hAnsi="Times New Roman"/>
          <w:sz w:val="24"/>
          <w:szCs w:val="24"/>
        </w:rPr>
        <w:t xml:space="preserve">(Expansión - </w:t>
      </w:r>
      <w:r>
        <w:rPr>
          <w:rFonts w:cs="Times New Roman" w:ascii="Times New Roman" w:hAnsi="Times New Roman"/>
          <w:b/>
          <w:sz w:val="24"/>
          <w:szCs w:val="24"/>
        </w:rPr>
        <w:t>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debacle del sistema financiero de Islandia se ha completado hoy con la nacionalización de su mayor banco, Kaupthing, de forma que el Estado escandinavo, ahogado por el déficit, pasa a tener el control de los tres mayores bancos del país. Para dar este nuevo paso, Islandia, después de las ayudas económicas recibidas de Rusia y Suecia, estudia recurrir al FMI.</w:t>
      </w:r>
    </w:p>
    <w:p>
      <w:pPr>
        <w:pStyle w:val="Normal"/>
        <w:jc w:val="both"/>
        <w:rPr/>
      </w:pPr>
      <w:r>
        <w:rPr>
          <w:rFonts w:cs="Times New Roman" w:ascii="Times New Roman" w:hAnsi="Times New Roman"/>
          <w:sz w:val="24"/>
          <w:szCs w:val="24"/>
        </w:rPr>
        <w:t xml:space="preserve">La oleada de nacionalizaciones en la banca se produce en una situación extrema en las cuentas públicas del país. No en vano, en las últimas jornadas el Gobierno ha tenido que salir al paso de los rumores de una posible “suspensión de pagos”. Las agencias de calificación crediticia han aumentado si cabe estos temores, con los recortes de rating emitidos por S&amp;P y Moody´s en los dos días precedentes. </w:t>
      </w:r>
    </w:p>
    <w:p>
      <w:pPr>
        <w:pStyle w:val="Normal"/>
        <w:jc w:val="both"/>
        <w:rPr/>
      </w:pPr>
      <w:r>
        <w:rPr>
          <w:rFonts w:cs="Times New Roman" w:ascii="Times New Roman" w:hAnsi="Times New Roman"/>
          <w:sz w:val="24"/>
          <w:szCs w:val="24"/>
        </w:rPr>
        <w:t xml:space="preserve">La falta de recursos económicos, con un déficit público disparado y una divisa desplomada, ha forzado al Gobierno islandés a recurrir a otros países para financiar estos planes de salvamentos bancarios. Primera fue Rusia, con el inicio de negociaciones para una préstamo de 4.000 millones de euros, y ayer la “vecina” Suecia, con 518 millones de euros para garantizar la liquidez de la división sueca de Kaupth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garantías del banco central sueco (Riksbank) no han sido suficientes para evitar, hoy, la nacionalización del mayor banco islandés. En el día de ayer el Riksbank señalaba ya que Kaupthing, todavía, era solvente, pero advertía que las condiciones del mercado financiero islandés hacían difícil asegurar sus obligaciones de pa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apenas recursos para llevar a cabo la nacionalización de Kaupthing, el primer ministro islandés ha reconocido que estudia solicitar ayuda financiera al Fondo Monetario Internacional. La deuda del sistema bancario de Islandia es equivalente, nada menos, que a 12 veces la economía del país, según Bloombe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extrema del país escandinavo forzó al banco central a intentar fijar un tipo de cambio fijo para su divisa, la corona islandesa, y evitar así la continuidad de su desplome. Pero una vez más la falta de recursos para estabilizar la divisa llevó al banco central a abandonar ayer estos intent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congela los activos del banco islandés Landsbanki</w:t>
      </w:r>
      <w:r>
        <w:rPr>
          <w:rFonts w:cs="Times New Roman" w:ascii="Times New Roman" w:hAnsi="Times New Roman"/>
          <w:sz w:val="24"/>
          <w:szCs w:val="24"/>
        </w:rPr>
        <w:t xml:space="preserve"> (El Confidencial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británico ha congelado todos los activos del banco islandés Landsbanki en el Reino Unido después de que fuese nacionalizado y declarado insolvente, informaron hoy los medios locales. El primer ministro británico, Gordon Brown, en unas declaraciones anoche a los medios en Londres, criticó la negativa de Islandia de garantizar los depósitos de los ahorradores d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Tras la nacionalización de Landsbanki el pasado martes, unos 300.000 clientes británicos de IceSave, subsidiaria de esa institución islandesa, no pudieron acceder a sus depósitos. Además, unas noventa administraciones locales y otros entes públicos del Reino Unido tienen depositados unos 717 millones de libras (910 millones de euros) en los bancos islandeses.</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oficiales, funcionarios del Tesoro británico viajan hoy a Reikiavik para analizar con las autoridades de ese país la crisis bancaria y sus efectos en los ahorradores. Brown ha criticado las medidas de la Administración islandesa y las ha calificado de “ilegales” y “completamente inaceptables”.</w:t>
      </w:r>
    </w:p>
    <w:p>
      <w:pPr>
        <w:pStyle w:val="Normal"/>
        <w:jc w:val="both"/>
        <w:rPr>
          <w:rFonts w:ascii="Times New Roman" w:hAnsi="Times New Roman" w:cs="Times New Roman"/>
          <w:sz w:val="24"/>
          <w:szCs w:val="24"/>
        </w:rPr>
      </w:pPr>
      <w:r>
        <w:rPr>
          <w:rFonts w:cs="Times New Roman" w:ascii="Times New Roman" w:hAnsi="Times New Roman"/>
          <w:sz w:val="24"/>
          <w:szCs w:val="24"/>
        </w:rPr>
        <w:t>El jefe del Gobierno islandés, Geir Haarde, criticó al Reino Unido por recurrir a medidas antiterroristas para congelar los activos. Las administraciones locales del Reino Unido han solicitado al ministro de Economía, Alistair Darling, que ofrezca a sus depósitos en los bancos islandeses nacionalizados las mismas garantías que anunció el miércoles para los ahorradores privados britán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garantizar la totalidad de los ahorros de los clientes particulares en las filiales británicas de los bancos islandeses Kaupthing y Landsbanki, Darling indicó que el Gobierno no puede garantizar los ahorros de las administraciones locales porque en su caso se trata de “inversores informados”. </w:t>
      </w:r>
    </w:p>
    <w:p>
      <w:pPr>
        <w:pStyle w:val="Normal"/>
        <w:jc w:val="both"/>
        <w:rPr/>
      </w:pPr>
      <w:r>
        <w:rPr>
          <w:rFonts w:cs="Times New Roman" w:ascii="Times New Roman" w:hAnsi="Times New Roman"/>
          <w:sz w:val="24"/>
          <w:szCs w:val="24"/>
        </w:rPr>
        <w:t>Las autoridades locales británicas, “pilladas” en Islandia</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locales están irritadas por esa resistencia del Gobierno central ya que, afirman, invirtieron en la banca islandesa siguiendo los consejos del ministerio de Economía de llevar el dinero adonde diese mayor rentabilidad. Las cifras más altas corresponden al gobierno del condado de Kent, con 50 millones de libras (63 millones de euros), al ayuntamiento de Nottingham, con 42 millones (unos 53 millones de euros), Brent, con 27 millones de libras (34 millones), y a la administración del barrio londinense de Westminster, con 17 millones de libras (21,4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Supervisora Financiera Islandesa (FME) dispuso esta semana la nacionalización de Kaupthing, el mayor banco del país, después de asumir el control total sobre el tercero, el Glitnir, y de hacer lo mismo con el segundo, el Landsbanki. El Gobierno británico indicó el miércoles que va a emprender acciones legales contra Islandia después de que el país nórdico le informara de que no tiene dinero para cumplir con sus obligaciones de garantía de depósi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demanda a Islandia por un “corralito” a los depósitos</w:t>
      </w:r>
      <w:r>
        <w:rPr>
          <w:rFonts w:cs="Times New Roman" w:ascii="Times New Roman" w:hAnsi="Times New Roman"/>
          <w:sz w:val="24"/>
          <w:szCs w:val="24"/>
        </w:rPr>
        <w:t xml:space="preserve"> (El Economista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británico, Gordon Brown, ha condenado a Islandia por su decisión de nacionalizar dos de sus principales bancos, que derivó en la práctica en el primer “corralito”, y su incapacidad para garantizar los ahorros de hasta 350.000 británicos. Brown anunció que tomará “medidas legales contra las autoridades islandesas para recuperar el dinero perdido” depositado por los británicos en filiales de bancos islandeses en 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inistro de Economía británico, Alistair Darling, precisó que la intención es recurrir primero al programa de compensación oficial de Islandia, aunque se sospecha que “no tiene ningún diner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gobierno islandés, créanlo o no, me dijo ayer (por el martes) que no tenía intención de cumplir con sus obligaciones” en Gran Bretaña, declaró Darling a la prensa.</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la isla del Atlántico norte nacionalizó el martes al 100% el Landsbanki, y al 75% el Glitnir, segundo y tercer bancos del país. El Landsbanki tenía en el Reino Unido las filiales Icesave -por Internet- y Heritable Ba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 retira dinero</w:t>
      </w:r>
    </w:p>
    <w:p>
      <w:pPr>
        <w:pStyle w:val="Normal"/>
        <w:jc w:val="both"/>
        <w:rPr>
          <w:rFonts w:ascii="Times New Roman" w:hAnsi="Times New Roman" w:cs="Times New Roman"/>
          <w:sz w:val="24"/>
          <w:szCs w:val="24"/>
        </w:rPr>
      </w:pPr>
      <w:r>
        <w:rPr>
          <w:rFonts w:cs="Times New Roman" w:ascii="Times New Roman" w:hAnsi="Times New Roman"/>
          <w:sz w:val="24"/>
          <w:szCs w:val="24"/>
        </w:rPr>
        <w:t>El banco online Icesave advertía el martes en página Web que no recibía depósitos ni atendía pedidos de retiro de efectivo. El banco tiene más de 350.000 clientes en el Reino Unido y Holanda, que habrían depositado más de 7.000 millones de euros (casi 1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slandés, que el lunes advirtió que el país está al borde de la quiebra -pese a ser líder en desarrollo humano, según la ONU- garantizó los “depósitos domésticos”, pero no los realizados en el extranjero. De ahí las acciones legales anunciadas por Londres, en un intento por tranquilizar a los ahorristas británicos.</w:t>
      </w:r>
    </w:p>
    <w:p>
      <w:pPr>
        <w:pStyle w:val="Normal"/>
        <w:jc w:val="both"/>
        <w:rPr>
          <w:rFonts w:ascii="Times New Roman" w:hAnsi="Times New Roman" w:cs="Times New Roman"/>
          <w:sz w:val="24"/>
          <w:szCs w:val="24"/>
        </w:rPr>
      </w:pPr>
      <w:r>
        <w:rPr>
          <w:rFonts w:cs="Times New Roman" w:ascii="Times New Roman" w:hAnsi="Times New Roman"/>
          <w:sz w:val="24"/>
          <w:szCs w:val="24"/>
        </w:rPr>
        <w:t>Frente al colapso de los bancos islandeses, el gobierno de Brown anunció que asegurará los ahorros que tengan los británicos en esas entidades. Las autoridades de Londres informaron que los clientes británicos del banco Icesave podrán recuperar sus ahorros mediante el Programa británico de Compensación de los Servicios Financieros (FSCS, en inglés). Además, acordaron traspasar al banco holandés ING parte de las cuentas depositadas en filiales británicas de entidades islandesas.</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el Ministerio de Economía dijo que ha dado los primeros pasos para congelar los activos del Landsbanki en el Reino Unido hasta que se aclare la situación de la entidad.</w:t>
      </w:r>
    </w:p>
    <w:p>
      <w:pPr>
        <w:pStyle w:val="Normal"/>
        <w:jc w:val="both"/>
        <w:rPr/>
      </w:pPr>
      <w:r>
        <w:rPr>
          <w:rFonts w:cs="Times New Roman" w:ascii="Times New Roman" w:hAnsi="Times New Roman"/>
          <w:sz w:val="24"/>
          <w:szCs w:val="24"/>
        </w:rPr>
        <w:t>Más tarde el premier islandés, Geir Haarde, afirmó que su gobierno está buscando “una solución mutuamente satisfactoria” con Gran Bretaña por los depósitos realizados por unos 300.000 clientes en el Icesave.</w:t>
      </w:r>
    </w:p>
    <w:p>
      <w:pPr>
        <w:pStyle w:val="Normal"/>
        <w:jc w:val="both"/>
        <w:rPr>
          <w:rFonts w:ascii="Times New Roman" w:hAnsi="Times New Roman" w:cs="Times New Roman"/>
          <w:sz w:val="24"/>
          <w:szCs w:val="24"/>
        </w:rPr>
      </w:pPr>
      <w:r>
        <w:rPr>
          <w:rFonts w:cs="Times New Roman" w:ascii="Times New Roman" w:hAnsi="Times New Roman"/>
          <w:sz w:val="24"/>
          <w:szCs w:val="24"/>
        </w:rPr>
        <w:t>Islandia está “determinada a no permitir que la actual crisis financiera ensombrezca la larga amistad” con Londres, aseguró Haarde. El mayor banco de Islandia, Kaupthing, también está en dificultades y ha recibido préstamos tanto del Banco Central de ese país y del Banco Nacional de Suecia, en este último caso para proteger a los inversores suec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ale a la venta en eBay, la oferta no incluye a Bjork</w:t>
      </w:r>
      <w:r>
        <w:rPr>
          <w:rFonts w:cs="Times New Roman" w:ascii="Times New Roman" w:hAnsi="Times New Roman"/>
          <w:sz w:val="24"/>
          <w:szCs w:val="24"/>
        </w:rPr>
        <w:t xml:space="preserve"> (El Economista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randes paisajes y naturaleza salvaje, aunque con una situación financiera que necesita reparaciones, dice el anuncio colocado en eBay para sacar a subasta a Islandia, que paradójicamente excluye del lote a la conocida cantante local Bjork.</w:t>
      </w:r>
    </w:p>
    <w:p>
      <w:pPr>
        <w:pStyle w:val="Normal"/>
        <w:jc w:val="both"/>
        <w:rPr/>
      </w:pPr>
      <w:r>
        <w:rPr>
          <w:rFonts w:cs="Times New Roman" w:ascii="Times New Roman" w:hAnsi="Times New Roman"/>
          <w:sz w:val="24"/>
          <w:szCs w:val="24"/>
        </w:rPr>
        <w:t>Islandia, situada en el centro del huracán financiero que ha engullido a varios de los bancos más grandes del mundo, fue puesta en venta el viernes en el sitio de subastas eBay. La puja comenzó en 99 peniques y a mediodía del viernes ya había alcanzado los 10 millones de libras (17,28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pretendientes</w:t>
      </w:r>
    </w:p>
    <w:p>
      <w:pPr>
        <w:pStyle w:val="Normal"/>
        <w:jc w:val="both"/>
        <w:rPr/>
      </w:pPr>
      <w:r>
        <w:rPr>
          <w:rFonts w:cs="Times New Roman" w:ascii="Times New Roman" w:hAnsi="Times New Roman"/>
          <w:sz w:val="24"/>
          <w:szCs w:val="24"/>
        </w:rPr>
        <w:t>La cantante local de renombre mundial, Bjork no fue incluida en el lote, según el anuncio que congregó a 26 pretendientes que realizaron 84 ofertas. “Islandia proporcionará al ganador un entorno habitable, caballos islandeses y, hay que reconocerlo, una situación financiera precaria”, según el anuncio.</w:t>
      </w:r>
    </w:p>
    <w:p>
      <w:pPr>
        <w:pStyle w:val="Normal"/>
        <w:jc w:val="both"/>
        <w:rPr>
          <w:rFonts w:ascii="Times New Roman" w:hAnsi="Times New Roman" w:cs="Times New Roman"/>
          <w:sz w:val="24"/>
          <w:szCs w:val="24"/>
        </w:rPr>
      </w:pPr>
      <w:r>
        <w:rPr>
          <w:rFonts w:cs="Times New Roman" w:ascii="Times New Roman" w:hAnsi="Times New Roman"/>
          <w:sz w:val="24"/>
          <w:szCs w:val="24"/>
        </w:rPr>
        <w:t>Las dudas de los postores incluían preguntas como: “¿Se incluye seguro contra volcanes/terremotos?”, “¿Es posible que mi sueldo quede congelado?”.</w:t>
      </w:r>
    </w:p>
    <w:p>
      <w:pPr>
        <w:pStyle w:val="Normal"/>
        <w:jc w:val="both"/>
        <w:rPr>
          <w:rFonts w:ascii="Times New Roman" w:hAnsi="Times New Roman" w:cs="Times New Roman"/>
          <w:sz w:val="24"/>
          <w:szCs w:val="24"/>
        </w:rPr>
      </w:pPr>
      <w:r>
        <w:rPr>
          <w:rFonts w:cs="Times New Roman" w:ascii="Times New Roman" w:hAnsi="Times New Roman"/>
          <w:sz w:val="24"/>
          <w:szCs w:val="24"/>
        </w:rPr>
        <w:t>¿Bancarrota nacional?</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internacional parece querer llevarse por delante a Islandia, que se encuentra en riesgo de declararse en “bancarrota nacional”, según su primer ministro. Por ello aprobaron una ley para poder intervenir todas las entidades, que ya ha puesto en práctica con la toma de control de tres de sus bancos. Además, ha solicitado un préstamo de 4.000 millones de euros de Rus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e convierte en el “país subprime” de la banca europea</w:t>
      </w:r>
      <w:r>
        <w:rPr>
          <w:rFonts w:cs="Times New Roman" w:ascii="Times New Roman" w:hAnsi="Times New Roman"/>
          <w:sz w:val="24"/>
          <w:szCs w:val="24"/>
        </w:rPr>
        <w:t xml:space="preserve"> (El Mundo - </w:t>
      </w:r>
      <w:r>
        <w:rPr>
          <w:rFonts w:cs="Times New Roman" w:ascii="Times New Roman" w:hAnsi="Times New Roman"/>
          <w:b/>
          <w:sz w:val="24"/>
          <w:szCs w:val="24"/>
        </w:rPr>
        <w:t>10/10/0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crash” islandés contagia al Reino Unido y amenaza con extenderse a la UE / Brown recurre a la ley antiterrorista para retener los depósitos </w:t>
      </w:r>
    </w:p>
    <w:p>
      <w:pPr>
        <w:pStyle w:val="Normal"/>
        <w:jc w:val="both"/>
        <w:rPr>
          <w:rFonts w:ascii="Times New Roman" w:hAnsi="Times New Roman" w:cs="Times New Roman"/>
          <w:sz w:val="24"/>
          <w:szCs w:val="24"/>
        </w:rPr>
      </w:pPr>
      <w:r>
        <w:rPr>
          <w:rFonts w:cs="Times New Roman" w:ascii="Times New Roman" w:hAnsi="Times New Roman"/>
          <w:sz w:val="24"/>
          <w:szCs w:val="24"/>
        </w:rPr>
        <w:t>(Por Eduardo Suárez / Corresponsal)</w:t>
      </w:r>
    </w:p>
    <w:p>
      <w:pPr>
        <w:pStyle w:val="Normal"/>
        <w:jc w:val="both"/>
        <w:rPr/>
      </w:pPr>
      <w:r>
        <w:rPr>
          <w:rFonts w:cs="Times New Roman" w:ascii="Times New Roman" w:hAnsi="Times New Roman"/>
          <w:sz w:val="24"/>
          <w:szCs w:val="24"/>
        </w:rPr>
        <w:t xml:space="preserve">Londres.- El efecto mariposa que convirtió a un conjunto no demasiado elevado de hipotecas estadounidenses de mala calidad en el mayor desestabilizador de la economía mundial en 80 años puede tener su reflejo europeo en Islandia. La quiebra del sistema financiero de este ignoto país de apenas 300.000 habitantes amenaza con resquebrajar aún más al del Reino Unido, cuyos bancos, empresas y hasta ayuntamientos han acudido en los últimos años a la volcánica isla tras sus jugosos tipos de interés de más del 14%.  </w:t>
      </w:r>
    </w:p>
    <w:p>
      <w:pPr>
        <w:pStyle w:val="Normal"/>
        <w:jc w:val="both"/>
        <w:rPr>
          <w:rFonts w:ascii="Times New Roman" w:hAnsi="Times New Roman" w:cs="Times New Roman"/>
          <w:sz w:val="24"/>
          <w:szCs w:val="24"/>
        </w:rPr>
      </w:pPr>
      <w:r>
        <w:rPr>
          <w:rFonts w:cs="Times New Roman" w:ascii="Times New Roman" w:hAnsi="Times New Roman"/>
          <w:sz w:val="24"/>
          <w:szCs w:val="24"/>
        </w:rPr>
        <w:t>Si el premier Gordon Brown, que acaba de nacionalizar buena parte de su banca, no ataja la infección, ésta puede afectar a todo el sistema financiero europeo.</w:t>
      </w:r>
    </w:p>
    <w:p>
      <w:pPr>
        <w:pStyle w:val="Normal"/>
        <w:jc w:val="both"/>
        <w:rPr>
          <w:rFonts w:ascii="Times New Roman" w:hAnsi="Times New Roman" w:cs="Times New Roman"/>
          <w:sz w:val="24"/>
          <w:szCs w:val="24"/>
        </w:rPr>
      </w:pPr>
      <w:r>
        <w:rPr>
          <w:rFonts w:cs="Times New Roman" w:ascii="Times New Roman" w:hAnsi="Times New Roman"/>
          <w:sz w:val="24"/>
          <w:szCs w:val="24"/>
        </w:rPr>
        <w:t>La amenaza se antoja exagerada pero es real. Básicamente por las conexiones entre las instituciones financieras de los dos países, fluidas, promiscuas y fructíferas durante la última década. Los problemas llegan ahora que la economía de la pequeña isla volcánica se tambalea por la tormenta bursátil y el Gobierno de Reykjavik no es capaz de capearla.</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slandés, Geir Haarde, anunció ayer dos medidas urgentes. La primera, la suspensión de la actividad de las Bolsas hasta el próximo lunes para frenar la especulación. La segunda, la tercera nacionalización de una entidad financiera en menos de una semana. Esta vez le tocó el turno al Kaupthing, el banco más grande de la isla. Antes habían pasado a manos del Estado el Landsbanki y el Glitnir.</w:t>
      </w:r>
    </w:p>
    <w:p>
      <w:pPr>
        <w:pStyle w:val="Normal"/>
        <w:jc w:val="both"/>
        <w:rPr/>
      </w:pPr>
      <w:r>
        <w:rPr>
          <w:rFonts w:cs="Times New Roman" w:ascii="Times New Roman" w:hAnsi="Times New Roman"/>
          <w:sz w:val="24"/>
          <w:szCs w:val="24"/>
        </w:rPr>
        <w:t>El colapso bancario islandés responde a dos grandes causas: la regulación deficiente de su banco central y el tamaño insuficiente de sus entidades. En relación con la primera, el gran error del regulador fue concentrar sus esfuerzos en la lucha contra la inflación. ¿Por qué? Porque creó una atmósfera propicia para los especuladores, que llevaban su dinero a Islandia atraídos por los altísimos tipos de interés y una moneda -el krona- completamente maleable. Cuanto más alto eran los tipos, más dinero foráneo llegaba. Y cuanto más dinero foráneo llegaba, más se disparaban el crecimiento y la inflación. Y cuando más se disparaba la inflación, más subían los tipos. Así se fue alimentando una burbuja que ahora ha pinchado.</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causa de la debacle es el tamaño desmesurado de los bancos de la isla, que manejan un volumen de negocio que multiplica por 10 el PIB islandés. La mayoría son instituciones creadas sobre fundamentos sólidos y bien gestionadas. Su vulnerabilidad no nace de su insolvencia sino de sus problemas de liquidez, que un Estado minúsculo como Islandia no puede remediar.</w:t>
      </w:r>
    </w:p>
    <w:p>
      <w:pPr>
        <w:pStyle w:val="Normal"/>
        <w:jc w:val="both"/>
        <w:rPr>
          <w:rFonts w:ascii="Times New Roman" w:hAnsi="Times New Roman" w:cs="Times New Roman"/>
          <w:sz w:val="24"/>
          <w:szCs w:val="24"/>
        </w:rPr>
      </w:pPr>
      <w:r>
        <w:rPr>
          <w:rFonts w:cs="Times New Roman" w:ascii="Times New Roman" w:hAnsi="Times New Roman"/>
          <w:sz w:val="24"/>
          <w:szCs w:val="24"/>
        </w:rPr>
        <w:t>Hasta aquí el origen de la crisis de Islandia. Pero, ¿cuáles son sus ramificaciones en el Reino Unido? Dos. La primera tiene que ver con la actividad de los bancos islandeses en suelo británico. Muchos ciudadanos dejaron en ellos sus ahorros atraídos por sus altos tipos de interés. Lo hicieron también decenas de municipios y autoridades locales, que querían maximizar el dinero de las contribuciones. Unos y otros se ven atrapados ahora en el laberinto. A los primeros el Gobierno británico les ha garantizado sus ahorros con varios apaños: a los clientes de Kaupthing, adjudicándole a ING el negocio del banco; a los de Landsbanki, congelando sus activos de la mano de la legislación antiterrorista.</w:t>
      </w:r>
    </w:p>
    <w:p>
      <w:pPr>
        <w:pStyle w:val="Normal"/>
        <w:jc w:val="both"/>
        <w:rPr>
          <w:rFonts w:ascii="Times New Roman" w:hAnsi="Times New Roman" w:cs="Times New Roman"/>
          <w:sz w:val="24"/>
          <w:szCs w:val="24"/>
        </w:rPr>
      </w:pPr>
      <w:r>
        <w:rPr>
          <w:rFonts w:cs="Times New Roman" w:ascii="Times New Roman" w:hAnsi="Times New Roman"/>
          <w:sz w:val="24"/>
          <w:szCs w:val="24"/>
        </w:rPr>
        <w:t>Peor lo tienen las autoridades locales, que invirtieron su dinero en las entidades islandesas por consejo del Tesoro y a las que ahora el Tesoro se resiste a ayudar. Según la oposición conservadora, el montante podría ascender a 1.300 millones de euros, todos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La otra ramificación de la crisis de Islandia en el Reino Unido es la que conduce a la economía real. En los últimos años, muchos empresarios británicos han recurrido a los bancos islandeses en busca de financiación. Es una lista larga que va del chef Gordon Ramsay al magnate inmobiliario Robert Tchenguiz pasando por supermercados como Sainsbury o tiendas de ropa como Karen Millen o House of Fraser. Como anécdota, cabe decir que entre las víctimas está un equipo de fútbol -el West Ham-, cuyo dueño es islandés Bjorgolfur Gudmundsson.</w:t>
      </w:r>
    </w:p>
    <w:p>
      <w:pPr>
        <w:pStyle w:val="Normal"/>
        <w:jc w:val="both"/>
        <w:rPr>
          <w:rFonts w:ascii="Times New Roman" w:hAnsi="Times New Roman" w:cs="Times New Roman"/>
          <w:sz w:val="24"/>
          <w:szCs w:val="24"/>
        </w:rPr>
      </w:pPr>
      <w:r>
        <w:rPr>
          <w:rFonts w:cs="Times New Roman" w:ascii="Times New Roman" w:hAnsi="Times New Roman"/>
          <w:sz w:val="24"/>
          <w:szCs w:val="24"/>
        </w:rPr>
        <w:t>Está por ver si todos aguantan el tirón de la crisis en un momento en el que conseguir dinero se antoja cada vez más complicado. Si no lo hacen y la economía británica se contagia, Brown y su ministro Darling -que parecían haber evitado el abismo con su plan de rescate-  podrían, volver a coquetear con el precipicio.</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l premier ayer hizo dos cosas. En primer lugar llamó al presidente español, José Luis Rodríguez Zapatero, para explicarle los pormenores de su plan de rescate bancario. En segundo, emitió una furibunda bronca a los banqueros a través de la televisión, a quienes exigió que asuman sus responsabilidades por los problemas del siste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una semana, Islandia pasa de nación rica a país exangüe</w:t>
      </w:r>
      <w:r>
        <w:rPr>
          <w:rFonts w:cs="Times New Roman" w:ascii="Times New Roman" w:hAnsi="Times New Roman"/>
          <w:sz w:val="24"/>
          <w:szCs w:val="24"/>
        </w:rPr>
        <w:t xml:space="preserve"> (El Economista - </w:t>
      </w:r>
      <w:r>
        <w:rPr>
          <w:rFonts w:cs="Times New Roman" w:ascii="Times New Roman" w:hAnsi="Times New Roman"/>
          <w:b/>
          <w:sz w:val="24"/>
          <w:szCs w:val="24"/>
        </w:rPr>
        <w:t>11/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tormenta financiera se abatió con fuerza sobre el Atlántico Norte y en una semana Islandia pasó de ser una nación rica con un éxito económico casi insolente a un país exangüe al borde de la quieb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a semana excepcional que espero que no volvamos a vivir”, declaró el viernes el primer ministro islandés, el conservador Geir Haarde, durante una rueda de prensa, en la que afirmó que el país no está al borde de la bancarrota. Y sin embargo fue él quien el lunes agitó el fantasma de una isla arruinada en un discurso a la nación que dio la nota en una semana en la que abundaron las mal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Frente a un sector financiero hipertrofiado (de ocho a diez veces el PIB) aislado ahora de los capitales extranjeros, el gobierno eligió el método fuerte, incluso dirigista. Primero se dotó de un arsenal legislativo sin precedentes en Europa otorgando al Estado la posibilidad de dirigir al conjunto del sector bancario y luego anunció la toma de control de los tres principales bancos del país: Glitnir, Landsbanki y Kaupthing, provocando asombro en los medios financieros y poniendo punto final a la confianza que había en la economía islandesa. En ese contexto pidió auxilio a Rusia, con la que el martes negociará un préstamo de 4.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Islandia, una pequeña isla de 313.000 habitantes, que no es miembro de la Unión Europea (UE), era hasta ahora uno de los Estados más ricos de la Organización para la Cooperación y el Desarrollo Económicos (OCDE). En los últimos diez años, su economía creció como promedio un 4% anual con un salto del 7,7% en 2004.</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no ha hecho más que agravar los problemas paso a paso”, estimó Benedikt Stefansson, ex economista del banco Landsbanki, ahora en el paro, al igual que cientos de empleados de los 8.700 del sector bancario. Igual que Gunnar Haraldsson, director del Instituto Nacional Económico, Stefansson acusó al Banco Central y a su gobernador, David Oddsson, ex primer ministro que en los años 1990 impulsó la liberalización del sector bancario. </w:t>
      </w:r>
    </w:p>
    <w:p>
      <w:pPr>
        <w:pStyle w:val="Normal"/>
        <w:jc w:val="both"/>
        <w:rPr>
          <w:rFonts w:ascii="Times New Roman" w:hAnsi="Times New Roman" w:cs="Times New Roman"/>
          <w:sz w:val="24"/>
          <w:szCs w:val="24"/>
        </w:rPr>
      </w:pPr>
      <w:r>
        <w:rPr>
          <w:rFonts w:cs="Times New Roman" w:ascii="Times New Roman" w:hAnsi="Times New Roman"/>
          <w:sz w:val="24"/>
          <w:szCs w:val="24"/>
        </w:rPr>
        <w:t>Y explicó que la entidad emisora negó un préstamo en títulos a Glitnir y aconsejó al gobierno que se hiciera con el control del tercer banco del país. En ese momento, “el derrumbe total del sistema bancario fue inevitable”, dijo, antes de hacer hincapié en el deterioro de las agencias de calificación financiera, la caída libre de la corona islandesa y la crisis de liquidez posterior. “Era perfectamente previsible y podría haberse evitado, aunque hubiera que pagar un precio elevado”, aseguró.</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este análisis que comparte la opinión pública, en una mezcla de impasibilidad nórdica y de optimismo, los islandeses de a pie no parecían muy afectados y mucho menos proclives a la rebelión contra la atípica coalición gubernamental, formada por el Partido Conservador y el Partido Socialdemócrata. Claro que dos manifestaciones, hecho rarísimo en la isla, se llevaron a cabo de forma espontánea el miércoles ante el Parlamento y el viernes ante el Banco Central, para pedir la renuncia de David Oddsson.</w:t>
      </w:r>
    </w:p>
    <w:p>
      <w:pPr>
        <w:pStyle w:val="Normal"/>
        <w:jc w:val="both"/>
        <w:rPr>
          <w:rFonts w:ascii="Times New Roman" w:hAnsi="Times New Roman" w:cs="Times New Roman"/>
          <w:sz w:val="24"/>
          <w:szCs w:val="24"/>
        </w:rPr>
      </w:pPr>
      <w:r>
        <w:rPr>
          <w:rFonts w:cs="Times New Roman" w:ascii="Times New Roman" w:hAnsi="Times New Roman"/>
          <w:sz w:val="24"/>
          <w:szCs w:val="24"/>
        </w:rPr>
        <w:t>Pero el viernes por la noche, el ambiente era relajado en bares y restaurantes con bastantes clientes en este periodo de crisis. “No sirve de nada quedarse encerrado en casa”, afirmaba Gudmundir, de 23 años, uno de los muchos jóvenes superendeudados de la isla.</w:t>
      </w:r>
    </w:p>
    <w:p>
      <w:pPr>
        <w:pStyle w:val="Normal"/>
        <w:jc w:val="both"/>
        <w:rPr/>
      </w:pPr>
      <w:r>
        <w:rPr>
          <w:rFonts w:cs="Times New Roman" w:ascii="Times New Roman" w:hAnsi="Times New Roman"/>
          <w:sz w:val="24"/>
          <w:szCs w:val="24"/>
        </w:rPr>
        <w:t>La crisis, que debería superarse en algunos años, según el jefe del gobierno islandés, no tuvo siquiera una pausa durante el fin de semana. Este sábado, Islandia y Gran Bretaña anunciaron haber logrado un “avance significativo” y acuerdos de principio para que los clientes británicos del Icesave, una de las sucursales del Landsbanski, sean reembolsados, después de que sus cuentas fueran congeladas. "Se ha logrado un avance significativo sobre los ahorristas del Icesave con acuerdos de principio para un rápido reembolso", indicó un comunicado conjunto. Según la prensa británica, más de 300.000 británicos tienen una cuenta en ese banco islandés por un total estimado en 5.100 millones de euros.</w:t>
      </w:r>
    </w:p>
    <w:p>
      <w:pPr>
        <w:pStyle w:val="Normal"/>
        <w:jc w:val="both"/>
        <w:rPr/>
      </w:pPr>
      <w:r>
        <w:rPr>
          <w:rFonts w:cs="Times New Roman" w:ascii="Times New Roman" w:hAnsi="Times New Roman"/>
          <w:sz w:val="24"/>
          <w:szCs w:val="24"/>
        </w:rPr>
        <w:t xml:space="preserve">Paralelamente, Reikiavik alcanzó un acuerdo similar con Ámsterdam para los clientes holandeses del Icesave, en virtud del cual el país nórdico se comprometió a reembolsar a cada ahorrador hasta 20.887 eur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tierra del frío se queda gélida</w:t>
      </w:r>
      <w:r>
        <w:rPr>
          <w:rFonts w:cs="Times New Roman" w:ascii="Times New Roman" w:hAnsi="Times New Roman"/>
          <w:sz w:val="24"/>
          <w:szCs w:val="24"/>
        </w:rPr>
        <w:t xml:space="preserve"> (El Mundo - </w:t>
      </w:r>
      <w:r>
        <w:rPr>
          <w:rFonts w:cs="Times New Roman" w:ascii="Times New Roman" w:hAnsi="Times New Roman"/>
          <w:b/>
          <w:sz w:val="24"/>
          <w:szCs w:val="24"/>
        </w:rPr>
        <w:t>12/10/0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s deudas bancarias están a punto de llevar a la quiebra a Islandia, un país de moda por sus grandes fortuna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R. Boyes / The Times)</w:t>
      </w:r>
    </w:p>
    <w:p>
      <w:pPr>
        <w:pStyle w:val="Normal"/>
        <w:jc w:val="both"/>
        <w:rPr/>
      </w:pPr>
      <w:r>
        <w:rPr>
          <w:rFonts w:cs="Times New Roman" w:ascii="Times New Roman" w:hAnsi="Times New Roman"/>
          <w:sz w:val="24"/>
          <w:szCs w:val="24"/>
        </w:rPr>
        <w:t>El estallido de los mercados financieros globales ha afectado a los islandeses de forma directa. Mientras que hay bancos quebrando en todo el mundo o están recibiendo salvavidas de coste desorbitado, en Islandia se ha dejado que sus entidades se las apañen por su cuenta. Ahora, es el propio país el que podría ir a la quiebra. Hasta el primer ministro, Geir Haarde, lo ha reconocido.</w:t>
      </w:r>
    </w:p>
    <w:p>
      <w:pPr>
        <w:pStyle w:val="Normal"/>
        <w:jc w:val="both"/>
        <w:rPr>
          <w:rFonts w:ascii="Times New Roman" w:hAnsi="Times New Roman" w:cs="Times New Roman"/>
          <w:sz w:val="24"/>
          <w:szCs w:val="24"/>
        </w:rPr>
      </w:pPr>
      <w:r>
        <w:rPr>
          <w:rFonts w:cs="Times New Roman" w:ascii="Times New Roman" w:hAnsi="Times New Roman"/>
          <w:sz w:val="24"/>
          <w:szCs w:val="24"/>
        </w:rPr>
        <w:t>De repente, una isla con una población de 300.000 habitantes, considerada durante la última década una nación de éxito en la que la fiesta parecía no tener fin, está al borde de convertirse en un estado que no funciona. Eso preocupa al resto del mundo, pero sobre todo a Gran Bretaña, porque son islandeses los que han entrado en el capital de instituciones como Hales y Miss Bross, Karen Millen, House of Fraser, Whist les, Woolworth's y el West Ham United.</w:t>
      </w:r>
    </w:p>
    <w:p>
      <w:pPr>
        <w:pStyle w:val="Normal"/>
        <w:jc w:val="both"/>
        <w:rPr>
          <w:rFonts w:ascii="Times New Roman" w:hAnsi="Times New Roman" w:cs="Times New Roman"/>
          <w:sz w:val="24"/>
          <w:szCs w:val="24"/>
        </w:rPr>
      </w:pPr>
      <w:r>
        <w:rPr>
          <w:rFonts w:cs="Times New Roman" w:ascii="Times New Roman" w:hAnsi="Times New Roman"/>
          <w:sz w:val="24"/>
          <w:szCs w:val="24"/>
        </w:rPr>
        <w:t>¿A quién hay que echar la culpa? ¿Qué hacer para sobrevivir? “Estamos furiosos”, afirma Svanur, el dueño del bar Kaffibarin, en el centro de Reikiavik. “Esos tipos han estado jugando con los ahorros de toda nuestra vida. Lo que necesitamos ahora es que venga un banco extranjero y nos proporcione unos servicios bancarios adecuados”.</w:t>
      </w:r>
    </w:p>
    <w:p>
      <w:pPr>
        <w:pStyle w:val="Normal"/>
        <w:jc w:val="both"/>
        <w:rPr>
          <w:rFonts w:ascii="Times New Roman" w:hAnsi="Times New Roman" w:cs="Times New Roman"/>
          <w:sz w:val="24"/>
          <w:szCs w:val="24"/>
        </w:rPr>
      </w:pPr>
      <w:r>
        <w:rPr>
          <w:rFonts w:cs="Times New Roman" w:ascii="Times New Roman" w:hAnsi="Times New Roman"/>
          <w:sz w:val="24"/>
          <w:szCs w:val="24"/>
        </w:rPr>
        <w:t>Durante siglos, Islandia había sido una economía basada en la pesca. Luego empezó a exportar aluminio y, tiempo después, a raíz de las reformas en favor del libre mercado introducidas por un primer ministro de tendencias thatcheristas, David Oddsson, privatizó rápidamente su sector bancario y entró en el negocio de la ingeniería financiera, hasta tal punto que los bancos islandeses, en su arrolladora política expansionista, han terminado con un pasivo que multiplica por más de ocho veces el PIB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cinco años, el patrimonio medio de la población se había incrementado en un 45% y el dinero se destinó a viviendas y automóviles, financiados en su totalidad con préstamos basados en un amplio surtido de divisas extranjeras. Ahora, la corona islandesa cae en picado, los préstamos en divisas están engordando y hay morosos a miles.</w:t>
      </w:r>
    </w:p>
    <w:p>
      <w:pPr>
        <w:pStyle w:val="Normal"/>
        <w:jc w:val="both"/>
        <w:rPr/>
      </w:pPr>
      <w:r>
        <w:rPr>
          <w:rFonts w:cs="Times New Roman" w:ascii="Times New Roman" w:hAnsi="Times New Roman"/>
          <w:sz w:val="24"/>
          <w:szCs w:val="24"/>
        </w:rPr>
        <w:t>Hasta el sector pesquero ha cambiado. “Siempre había habido seguridad en el empleo, en las flotas, en los puertos y en las factorías de procesado. Ahora todo el procesado se hace en alta mar y el pescado llega ya congelado, listo para exportarlo”, afirma Kristian, pescador desde los 16 año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es que Reikiavik ya no huele a pescado y se ha convertido en una ciudad casi refinada. Aquella ciudad de los setenta, más bien inhóspita, prácticamente ha desaparecido. El dinero ha permitido un buen lavado de cara.</w:t>
      </w:r>
    </w:p>
    <w:p>
      <w:pPr>
        <w:pStyle w:val="Normal"/>
        <w:jc w:val="both"/>
        <w:rPr>
          <w:rFonts w:ascii="Times New Roman" w:hAnsi="Times New Roman" w:cs="Times New Roman"/>
          <w:sz w:val="24"/>
          <w:szCs w:val="24"/>
        </w:rPr>
      </w:pPr>
      <w:r>
        <w:rPr>
          <w:rFonts w:cs="Times New Roman" w:ascii="Times New Roman" w:hAnsi="Times New Roman"/>
          <w:sz w:val="24"/>
          <w:szCs w:val="24"/>
        </w:rPr>
        <w:t>Sólo se observan algunos pocos signos reveladores de las dificultades actuales: el agujero en el que iban a excavarse los cimientos de la nueva sede del Landsbanki ha tenido que volverse a rellenar discretamente y se ha echado una capa de alquitrán para hacer de él un aparcamiento.</w:t>
      </w:r>
    </w:p>
    <w:p>
      <w:pPr>
        <w:pStyle w:val="Normal"/>
        <w:jc w:val="both"/>
        <w:rPr>
          <w:rFonts w:ascii="Times New Roman" w:hAnsi="Times New Roman" w:cs="Times New Roman"/>
          <w:sz w:val="24"/>
          <w:szCs w:val="24"/>
        </w:rPr>
      </w:pPr>
      <w:r>
        <w:rPr>
          <w:rFonts w:cs="Times New Roman" w:ascii="Times New Roman" w:hAnsi="Times New Roman"/>
          <w:sz w:val="24"/>
          <w:szCs w:val="24"/>
        </w:rPr>
        <w:t>Desde los albores del siglo XX, bancos y gobierno han funcionado en estrecha colaboración. Si un ministro pasaba a la oposición, tenía garantizado un puesto en el consejo de administración de un banco. Se dio por hecho que la privatización de la banca pondría fin a todo esto, pero simplemente continuó por otros medios.</w:t>
      </w:r>
    </w:p>
    <w:p>
      <w:pPr>
        <w:pStyle w:val="Normal"/>
        <w:jc w:val="both"/>
        <w:rPr/>
      </w:pPr>
      <w:r>
        <w:rPr>
          <w:rFonts w:cs="Times New Roman" w:ascii="Times New Roman" w:hAnsi="Times New Roman"/>
          <w:sz w:val="24"/>
          <w:szCs w:val="24"/>
        </w:rPr>
        <w:t>En el meollo de esta actitud prácticamente conspiratoria de dirigir el país está la pequeñez de la capital. Los controles, si es que alguna vez han existido, están mediatizados por la amistad de unos y otros; tiempo atrás, los que compartieron secretos sobre las chicas a las que besaban, ahora son los que dirigen la economía. Según los universitarios islandeses, “habría que perseguirlos sin descanso allí donde se encuentren, repatriarlos de las Islas Caimán donde se esconden y llevarlos a juicio”.</w:t>
      </w:r>
    </w:p>
    <w:p>
      <w:pPr>
        <w:pStyle w:val="Normal"/>
        <w:jc w:val="both"/>
        <w:rPr>
          <w:rFonts w:ascii="Times New Roman" w:hAnsi="Times New Roman" w:cs="Times New Roman"/>
          <w:sz w:val="24"/>
          <w:szCs w:val="24"/>
        </w:rPr>
      </w:pPr>
      <w:r>
        <w:rPr>
          <w:rFonts w:cs="Times New Roman" w:ascii="Times New Roman" w:hAnsi="Times New Roman"/>
          <w:sz w:val="24"/>
          <w:szCs w:val="24"/>
        </w:rPr>
        <w:t>Las clases política y empresarial están consideradas ahora unas traidoras. Aun con todo, los islandeses están de acuerdo con que no se puede hacer desaparecer el capitalismo global de la noche a la mañana pero se puede cambiar la forma en que las clases dirigentes gestionan el capital. La alternativa es ver cómo desaparece un país por el desagüe.</w:t>
      </w:r>
    </w:p>
    <w:p>
      <w:pPr>
        <w:pStyle w:val="Normal"/>
        <w:jc w:val="both"/>
        <w:rPr>
          <w:rFonts w:ascii="Times New Roman" w:hAnsi="Times New Roman" w:cs="Times New Roman"/>
          <w:sz w:val="24"/>
          <w:szCs w:val="24"/>
        </w:rPr>
      </w:pPr>
      <w:r>
        <w:rPr>
          <w:rFonts w:cs="Times New Roman" w:ascii="Times New Roman" w:hAnsi="Times New Roman"/>
          <w:sz w:val="24"/>
          <w:szCs w:val="24"/>
        </w:rPr>
        <w:t>Islandia en alerta</w:t>
      </w:r>
    </w:p>
    <w:p>
      <w:pPr>
        <w:pStyle w:val="Normal"/>
        <w:jc w:val="both"/>
        <w:rPr>
          <w:rFonts w:ascii="Times New Roman" w:hAnsi="Times New Roman" w:cs="Times New Roman"/>
          <w:sz w:val="24"/>
          <w:szCs w:val="24"/>
        </w:rPr>
      </w:pPr>
      <w:r>
        <w:rPr>
          <w:rFonts w:cs="Times New Roman" w:ascii="Times New Roman" w:hAnsi="Times New Roman"/>
          <w:sz w:val="24"/>
          <w:szCs w:val="24"/>
        </w:rPr>
        <w:t>Kaupthing, Landsbanki y Glitnirn, los tres bancos más importantes de Islandia fueron nacionalizados esta semana por el Gobiern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Bolsa suspendió todas sus transacciones el pasado jueves y no se espera que se retomen hasta el lunes.</w:t>
      </w:r>
    </w:p>
    <w:p>
      <w:pPr>
        <w:pStyle w:val="Normal"/>
        <w:jc w:val="both"/>
        <w:rPr>
          <w:rFonts w:ascii="Times New Roman" w:hAnsi="Times New Roman" w:cs="Times New Roman"/>
          <w:sz w:val="24"/>
          <w:szCs w:val="24"/>
        </w:rPr>
      </w:pPr>
      <w:r>
        <w:rPr>
          <w:rFonts w:cs="Times New Roman" w:ascii="Times New Roman" w:hAnsi="Times New Roman"/>
          <w:sz w:val="24"/>
          <w:szCs w:val="24"/>
        </w:rPr>
        <w:t>La FME, Autoridad Supervisora Financiera o ente regulador, ha asegurado que todos los depósitos de los ciudadanos están y estarán garantizados pese 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La reacción</w:t>
      </w:r>
    </w:p>
    <w:p>
      <w:pPr>
        <w:pStyle w:val="Normal"/>
        <w:jc w:val="both"/>
        <w:rPr>
          <w:rFonts w:ascii="Times New Roman" w:hAnsi="Times New Roman" w:cs="Times New Roman"/>
          <w:sz w:val="24"/>
          <w:szCs w:val="24"/>
        </w:rPr>
      </w:pPr>
      <w:r>
        <w:rPr>
          <w:rFonts w:cs="Times New Roman" w:ascii="Times New Roman" w:hAnsi="Times New Roman"/>
          <w:sz w:val="24"/>
          <w:szCs w:val="24"/>
        </w:rPr>
        <w:t>Gordon Brown, primer ministro británico, prometió «medidas legales para recuperar el dinero perdido» por sus ciudadanos tras las nacionalizaciones islandesas.</w:t>
      </w:r>
    </w:p>
    <w:p>
      <w:pPr>
        <w:pStyle w:val="Normal"/>
        <w:jc w:val="both"/>
        <w:rPr>
          <w:rFonts w:ascii="Times New Roman" w:hAnsi="Times New Roman" w:cs="Times New Roman"/>
          <w:sz w:val="24"/>
          <w:szCs w:val="24"/>
        </w:rPr>
      </w:pPr>
      <w:r>
        <w:rPr>
          <w:rFonts w:cs="Times New Roman" w:ascii="Times New Roman" w:hAnsi="Times New Roman"/>
          <w:sz w:val="24"/>
          <w:szCs w:val="24"/>
        </w:rPr>
        <w:t>Los datos</w:t>
      </w:r>
    </w:p>
    <w:p>
      <w:pPr>
        <w:pStyle w:val="Normal"/>
        <w:jc w:val="both"/>
        <w:rPr>
          <w:rFonts w:ascii="Times New Roman" w:hAnsi="Times New Roman" w:cs="Times New Roman"/>
          <w:sz w:val="24"/>
          <w:szCs w:val="24"/>
        </w:rPr>
      </w:pPr>
      <w:r>
        <w:rPr>
          <w:rFonts w:cs="Times New Roman" w:ascii="Times New Roman" w:hAnsi="Times New Roman"/>
          <w:sz w:val="24"/>
          <w:szCs w:val="24"/>
        </w:rPr>
        <w:t>304,367 son los habitantes censados de Islandia.</w:t>
      </w:r>
    </w:p>
    <w:p>
      <w:pPr>
        <w:pStyle w:val="Normal"/>
        <w:jc w:val="both"/>
        <w:rPr>
          <w:rFonts w:ascii="Times New Roman" w:hAnsi="Times New Roman" w:cs="Times New Roman"/>
          <w:sz w:val="24"/>
          <w:szCs w:val="24"/>
        </w:rPr>
      </w:pPr>
      <w:r>
        <w:rPr>
          <w:rFonts w:cs="Times New Roman" w:ascii="Times New Roman" w:hAnsi="Times New Roman"/>
          <w:sz w:val="24"/>
          <w:szCs w:val="24"/>
        </w:rPr>
        <w:t>40.400 dólares es la renta per cápita en el país, unos 30.000 euros.</w:t>
      </w:r>
    </w:p>
    <w:p>
      <w:pPr>
        <w:pStyle w:val="Normal"/>
        <w:jc w:val="both"/>
        <w:rPr>
          <w:rFonts w:ascii="Times New Roman" w:hAnsi="Times New Roman" w:cs="Times New Roman"/>
          <w:sz w:val="24"/>
          <w:szCs w:val="24"/>
        </w:rPr>
      </w:pPr>
      <w:r>
        <w:rPr>
          <w:rFonts w:cs="Times New Roman" w:ascii="Times New Roman" w:hAnsi="Times New Roman"/>
          <w:sz w:val="24"/>
          <w:szCs w:val="24"/>
        </w:rPr>
        <w:t>1% es la tasa de desempleo.</w:t>
      </w:r>
    </w:p>
    <w:p>
      <w:pPr>
        <w:pStyle w:val="Normal"/>
        <w:jc w:val="both"/>
        <w:rPr>
          <w:rFonts w:ascii="Times New Roman" w:hAnsi="Times New Roman" w:cs="Times New Roman"/>
          <w:sz w:val="24"/>
          <w:szCs w:val="24"/>
        </w:rPr>
      </w:pPr>
      <w:r>
        <w:rPr>
          <w:rFonts w:cs="Times New Roman" w:ascii="Times New Roman" w:hAnsi="Times New Roman"/>
          <w:sz w:val="24"/>
          <w:szCs w:val="24"/>
        </w:rPr>
        <w:t>12.000 millones de dólares, unos 8.800 millones de euros, es su PIB.</w:t>
      </w:r>
    </w:p>
    <w:p>
      <w:pPr>
        <w:pStyle w:val="Normal"/>
        <w:jc w:val="both"/>
        <w:rPr>
          <w:rFonts w:ascii="Times New Roman" w:hAnsi="Times New Roman" w:cs="Times New Roman"/>
          <w:sz w:val="24"/>
          <w:szCs w:val="24"/>
        </w:rPr>
      </w:pPr>
      <w:r>
        <w:rPr>
          <w:rFonts w:cs="Times New Roman" w:ascii="Times New Roman" w:hAnsi="Times New Roman"/>
          <w:sz w:val="24"/>
          <w:szCs w:val="24"/>
        </w:rPr>
        <w:t>3,8% es su crecimiento anu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demnización islandesa</w:t>
      </w:r>
      <w:r>
        <w:rPr>
          <w:rFonts w:cs="Times New Roman" w:ascii="Times New Roman" w:hAnsi="Times New Roman"/>
          <w:sz w:val="24"/>
          <w:szCs w:val="24"/>
        </w:rPr>
        <w:t xml:space="preserve"> (El Mundo - </w:t>
      </w:r>
      <w:r>
        <w:rPr>
          <w:rFonts w:cs="Times New Roman" w:ascii="Times New Roman" w:hAnsi="Times New Roman"/>
          <w:b/>
          <w:sz w:val="24"/>
          <w:szCs w:val="24"/>
        </w:rPr>
        <w:t>13/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n Reykjavik anunció ayer un acuerdo con el Ministerio de Finanzas en Londres para indemnizar a parte de los clientes británicos de bancos islandeses afectados por la crisis financiera. Se estima que las inversiones de particulares, empresas y comunidades británicas en entidades de Islandia podrían elevarse hasta los 5.000 millones de euros (unos 6.7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Tras la nacionalización forzosa de los tres principales bancos de Islandia, Kaupthing, Landsbanki y Glitnir, el gobernador del banco central del país, David Oddson, anunció que las inversiones de clientes extranjeros no gozarían de las garantías ofrecidas a clientes locales. El primer ministro británico, Gordon Brown, calificó de «ilegal» esa medida y congeló activos islandeses en Reino Unido.</w:t>
      </w:r>
    </w:p>
    <w:p>
      <w:pPr>
        <w:pStyle w:val="Normal"/>
        <w:jc w:val="both"/>
        <w:rPr/>
      </w:pPr>
      <w:r>
        <w:rPr>
          <w:rFonts w:cs="Times New Roman" w:ascii="Times New Roman" w:hAnsi="Times New Roman"/>
          <w:sz w:val="24"/>
          <w:szCs w:val="24"/>
        </w:rPr>
        <w:t>Brown echó mano de un reglamento de la ley antiterrorista británica para inmovilizar los depósitos islandeses en el Reino Unido, lo que disparó las tensiones entre los dos países. Islandia es el país europeo que más sufr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en bancarrota</w:t>
      </w:r>
      <w:r>
        <w:rPr>
          <w:rFonts w:cs="Times New Roman" w:ascii="Times New Roman" w:hAnsi="Times New Roman"/>
          <w:sz w:val="24"/>
          <w:szCs w:val="24"/>
        </w:rPr>
        <w:t xml:space="preserve"> (El Mundo - </w:t>
      </w:r>
      <w:r>
        <w:rPr>
          <w:rFonts w:cs="Times New Roman" w:ascii="Times New Roman" w:hAnsi="Times New Roman"/>
          <w:b/>
          <w:sz w:val="24"/>
          <w:szCs w:val="24"/>
        </w:rPr>
        <w:t>14/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busca una salida a la crisis. El Gobierno de este país ha solicitado oficialmente ayuda al Fondo Monetario Internacional (FMI) para hacer frente a la crítica situación financiera que atraviesa y que le ha llevado al borde de la bancarrota. </w:t>
      </w:r>
    </w:p>
    <w:p>
      <w:pPr>
        <w:pStyle w:val="Normal"/>
        <w:jc w:val="both"/>
        <w:rPr>
          <w:rFonts w:ascii="Times New Roman" w:hAnsi="Times New Roman" w:cs="Times New Roman"/>
          <w:sz w:val="24"/>
          <w:szCs w:val="24"/>
        </w:rPr>
      </w:pPr>
      <w:r>
        <w:rPr>
          <w:rFonts w:cs="Times New Roman" w:ascii="Times New Roman" w:hAnsi="Times New Roman"/>
          <w:sz w:val="24"/>
          <w:szCs w:val="24"/>
        </w:rPr>
        <w:t>Esta petición fue debatida en el seno del FMI a lo largo del pasado fin de semana, pero, por el momento, no se ha cerrado ningún acuerdo sobre las cantidades que podrían otorgarse, informa Europa Press. Islandia se vio abocada la semana pasada a nacionalizar algunas de sus entidades. El país tuvo que intervenir sus tres mayores bancos, decretar el cierre del mercado bursátil y abandonar esfuerzos para defender la cotización de su divisa.</w:t>
      </w:r>
    </w:p>
    <w:p>
      <w:pPr>
        <w:pStyle w:val="Normal"/>
        <w:jc w:val="both"/>
        <w:rPr>
          <w:rFonts w:ascii="Times New Roman" w:hAnsi="Times New Roman" w:cs="Times New Roman"/>
          <w:sz w:val="24"/>
          <w:szCs w:val="24"/>
        </w:rPr>
      </w:pPr>
      <w:r>
        <w:rPr>
          <w:rFonts w:cs="Times New Roman" w:ascii="Times New Roman" w:hAnsi="Times New Roman"/>
          <w:sz w:val="24"/>
          <w:szCs w:val="24"/>
        </w:rPr>
        <w:t>La búsqueda de una solución llevó también a Islandia a buscar ayuda de nuevos socios y, según fuentes del banco central islandés, representantes del Ministerio de Finanzas habían viajado a Rusia para iniciar conversaciones respecto a un préstamo de emergencia por importe de varios miles de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crisis financiera ha provocado que algunos miembros del Gobierno de Islandia hayan sacado a relucir la posibilidad de que el país reconsidere la potencial adhesión a la Unión Europea como medida para salvaguardar su economía. En anteriores ocasiones, esta medida había sido bloqueada por uno de los sectores más potentes de Islandia, el pesqu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bolsa de Islandia se hunde, el Gobierno pide ayuda a Rusia</w:t>
      </w:r>
      <w:r>
        <w:rPr>
          <w:rFonts w:cs="Times New Roman" w:ascii="Times New Roman" w:hAnsi="Times New Roman"/>
          <w:sz w:val="24"/>
          <w:szCs w:val="24"/>
        </w:rPr>
        <w:t xml:space="preserve"> (El Economista - </w:t>
      </w:r>
      <w:r>
        <w:rPr>
          <w:rFonts w:cs="Times New Roman" w:ascii="Times New Roman" w:hAnsi="Times New Roman"/>
          <w:b/>
          <w:sz w:val="24"/>
          <w:szCs w:val="24"/>
        </w:rPr>
        <w:t>14/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Omar Valdimarsson y Toni Vorobyova)</w:t>
      </w:r>
    </w:p>
    <w:p>
      <w:pPr>
        <w:pStyle w:val="Normal"/>
        <w:jc w:val="both"/>
        <w:rPr>
          <w:rFonts w:ascii="Times New Roman" w:hAnsi="Times New Roman" w:cs="Times New Roman"/>
          <w:sz w:val="24"/>
          <w:szCs w:val="24"/>
        </w:rPr>
      </w:pPr>
      <w:r>
        <w:rPr>
          <w:rFonts w:cs="Times New Roman" w:ascii="Times New Roman" w:hAnsi="Times New Roman"/>
          <w:sz w:val="24"/>
          <w:szCs w:val="24"/>
        </w:rPr>
        <w:t>Reikiavik / Moscú (Reuters).- Las acciones líderes de Islandia se desplomaban un 77 por ciento el martes, después de reanudar sus operaciones tras una suspensión de casi una semana, mientras que una delegación oficial de la isla pidió el auxilio de Rusia para salvar a su economía de un colapso.</w:t>
      </w:r>
    </w:p>
    <w:p>
      <w:pPr>
        <w:pStyle w:val="Normal"/>
        <w:jc w:val="both"/>
        <w:rPr>
          <w:rFonts w:ascii="Times New Roman" w:hAnsi="Times New Roman" w:cs="Times New Roman"/>
          <w:sz w:val="24"/>
          <w:szCs w:val="24"/>
        </w:rPr>
      </w:pPr>
      <w:r>
        <w:rPr>
          <w:rFonts w:cs="Times New Roman" w:ascii="Times New Roman" w:hAnsi="Times New Roman"/>
          <w:sz w:val="24"/>
          <w:szCs w:val="24"/>
        </w:rPr>
        <w:t>Islandia ya acudió a la ayuda del Fondo Monetario Internacional (FMI) para lidiar con la crisis, que ha abatido a su antes boyante sector financiero y ha arrastrado a la economía al borde de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Toda la actividad bursátil fue suspendida el jueves, por lo que la última sesión oficial fue el miércoles.</w:t>
      </w:r>
    </w:p>
    <w:p>
      <w:pPr>
        <w:pStyle w:val="Normal"/>
        <w:jc w:val="both"/>
        <w:rPr>
          <w:rFonts w:ascii="Times New Roman" w:hAnsi="Times New Roman" w:cs="Times New Roman"/>
          <w:sz w:val="24"/>
          <w:szCs w:val="24"/>
        </w:rPr>
      </w:pPr>
      <w:r>
        <w:rPr>
          <w:rFonts w:cs="Times New Roman" w:ascii="Times New Roman" w:hAnsi="Times New Roman"/>
          <w:sz w:val="24"/>
          <w:szCs w:val="24"/>
        </w:rPr>
        <w:t>El martes, el índice referencial se derrumbaba pese a que las transacciones en seis compañías financieras -Kaupthing, Landsbanki, Glitnir, Straumur-Burdaras, Reykjavik Savings Bank (SPRON) y Exista- seguían suspendidas.</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Islandia tomó el control de las instituciones financieras Kaupthing, Landsbanki y Glitnir, y fue obligada a abandonar sus intentos por defender la caída de su moneda.</w:t>
      </w:r>
    </w:p>
    <w:p>
      <w:pPr>
        <w:pStyle w:val="Normal"/>
        <w:jc w:val="both"/>
        <w:rPr/>
      </w:pPr>
      <w:r>
        <w:rPr>
          <w:rFonts w:cs="Times New Roman" w:ascii="Times New Roman" w:hAnsi="Times New Roman"/>
          <w:sz w:val="24"/>
          <w:szCs w:val="24"/>
        </w:rPr>
        <w:t>Funcionarios gubernamentales mantenían el martes conversaciones con representantes del Ministerio de Finanzas de Rusia. La delegación, que no incluyó a ministros ni al jefe del banco central, era liderada por Sigurdur Sturla Palsson, director del departamento de operaciones internacionales y de mercados, que administra las actividades de mercado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vimos una excelente recepción”, dijo Palsson a Reuters, cuando la comitiva tomaba un descanso en una cafetería vecina al Ministerio de Finanzas. Además, recalcó que el diálogo estaba en sus primeras fases.</w:t>
      </w:r>
    </w:p>
    <w:p>
      <w:pPr>
        <w:pStyle w:val="Normal"/>
        <w:jc w:val="both"/>
        <w:rPr>
          <w:rFonts w:ascii="Times New Roman" w:hAnsi="Times New Roman" w:cs="Times New Roman"/>
          <w:sz w:val="24"/>
          <w:szCs w:val="24"/>
        </w:rPr>
      </w:pPr>
      <w:r>
        <w:rPr>
          <w:rFonts w:cs="Times New Roman" w:ascii="Times New Roman" w:hAnsi="Times New Roman"/>
          <w:sz w:val="24"/>
          <w:szCs w:val="24"/>
        </w:rPr>
        <w:t>Islandia mencionó inicialmente un préstamo de 4.000 millones de euros, alrededor de un 1 por ciento de las reservas de oro y moneda extranjera de Rusia. Responsables rusos señalaron que aún no se ha llegado a acuerdo sobre los detalles, aunque miran con buenos ojos la solicitu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avía no hemos discutido el montante, pero ha sido mencionada esa cifra (4.000 millones de euros). Sólo estamos discutiendo la situación financiera general de Islandia”, afirmó Palsson y añadió que por el lado ruso las conversaciones eran encabezadas por el viceministro de Finanzas, Dimitri Pankin.</w:t>
      </w:r>
    </w:p>
    <w:p>
      <w:pPr>
        <w:pStyle w:val="Normal"/>
        <w:jc w:val="both"/>
        <w:rPr>
          <w:rFonts w:ascii="Times New Roman" w:hAnsi="Times New Roman" w:cs="Times New Roman"/>
          <w:sz w:val="24"/>
          <w:szCs w:val="24"/>
        </w:rPr>
      </w:pPr>
      <w:r>
        <w:rPr>
          <w:rFonts w:cs="Times New Roman" w:ascii="Times New Roman" w:hAnsi="Times New Roman"/>
          <w:sz w:val="24"/>
          <w:szCs w:val="24"/>
        </w:rPr>
        <w:t>La delegación regresará a Islandia el jueves.</w:t>
      </w:r>
    </w:p>
    <w:p>
      <w:pPr>
        <w:pStyle w:val="Normal"/>
        <w:jc w:val="both"/>
        <w:rPr>
          <w:rFonts w:ascii="Times New Roman" w:hAnsi="Times New Roman" w:cs="Times New Roman"/>
          <w:sz w:val="24"/>
          <w:szCs w:val="24"/>
        </w:rPr>
      </w:pPr>
      <w:r>
        <w:rPr>
          <w:rFonts w:cs="Times New Roman" w:ascii="Times New Roman" w:hAnsi="Times New Roman"/>
          <w:sz w:val="24"/>
          <w:szCs w:val="24"/>
        </w:rPr>
        <w:t>El Ministerio de Finanzas de Rusia dijo que Islandia expondrá sus pretensiones en la primera ronda del diálogo. Si hay acuerdo, las conversaciones seguirán adelante, hacia un nivel superior.</w:t>
      </w:r>
    </w:p>
    <w:p>
      <w:pPr>
        <w:pStyle w:val="Normal"/>
        <w:jc w:val="both"/>
        <w:rPr>
          <w:rFonts w:ascii="Times New Roman" w:hAnsi="Times New Roman" w:cs="Times New Roman"/>
          <w:sz w:val="24"/>
          <w:szCs w:val="24"/>
        </w:rPr>
      </w:pPr>
      <w:r>
        <w:rPr>
          <w:rFonts w:cs="Times New Roman" w:ascii="Times New Roman" w:hAnsi="Times New Roman"/>
          <w:sz w:val="24"/>
          <w:szCs w:val="24"/>
        </w:rPr>
        <w:t>El lunes, un responsable del FMI, que pidió no ser nombrado, dijo a Reuters que el consejo ejecutivo del organismo está discutiendo una petición oficial de financiación realizada por Islandia el fin de semana, pero que no se había acordado una cifra.</w:t>
      </w:r>
    </w:p>
    <w:p>
      <w:pPr>
        <w:pStyle w:val="Normal"/>
        <w:jc w:val="both"/>
        <w:rPr>
          <w:rFonts w:ascii="Times New Roman" w:hAnsi="Times New Roman" w:cs="Times New Roman"/>
          <w:sz w:val="24"/>
          <w:szCs w:val="24"/>
        </w:rPr>
      </w:pPr>
      <w:r>
        <w:rPr>
          <w:rFonts w:cs="Times New Roman" w:ascii="Times New Roman" w:hAnsi="Times New Roman"/>
          <w:sz w:val="24"/>
          <w:szCs w:val="24"/>
        </w:rPr>
        <w:t>Una portavoz del Gobierno islandés dijo que no podía confirmar que se había hecho una solicitud ofici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ternautas chinos proponen aprovechar la crisis financiera en Islandia y comprar la isla</w:t>
      </w:r>
      <w:r>
        <w:rPr>
          <w:rFonts w:cs="Times New Roman" w:ascii="Times New Roman" w:hAnsi="Times New Roman"/>
          <w:sz w:val="24"/>
          <w:szCs w:val="24"/>
        </w:rPr>
        <w:t xml:space="preserve"> (El Economista - </w:t>
      </w:r>
      <w:r>
        <w:rPr>
          <w:rFonts w:cs="Times New Roman" w:ascii="Times New Roman" w:hAnsi="Times New Roman"/>
          <w:b/>
          <w:sz w:val="24"/>
          <w:szCs w:val="24"/>
        </w:rPr>
        <w:t>14/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que está golpeando con especial fuerza a Islandia podría resolverse de manera inesperada de prosperar la iniciativa puesta en marcha por varios internautas chinos, que pretenden hacerse con la isla y hasta escoger quién será su próxim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Pekín (Europa Press)</w:t>
      </w:r>
    </w:p>
    <w:p>
      <w:pPr>
        <w:pStyle w:val="Normal"/>
        <w:jc w:val="both"/>
        <w:rPr/>
      </w:pPr>
      <w:r>
        <w:rPr>
          <w:rFonts w:cs="Times New Roman" w:ascii="Times New Roman" w:hAnsi="Times New Roman"/>
          <w:sz w:val="24"/>
          <w:szCs w:val="24"/>
        </w:rPr>
        <w:t>Según informa hoy en su web el diario “Nanfang Daily”, la idea ha surgido de un internauta, que ha propuesto “comprar Islandia en grupo” después de que la isla saliera a la venta, como una broma, en la web de subastas Ebay.</w:t>
      </w:r>
    </w:p>
    <w:p>
      <w:pPr>
        <w:pStyle w:val="Normal"/>
        <w:jc w:val="both"/>
        <w:rPr>
          <w:rFonts w:ascii="Times New Roman" w:hAnsi="Times New Roman" w:cs="Times New Roman"/>
          <w:sz w:val="24"/>
          <w:szCs w:val="24"/>
        </w:rPr>
      </w:pPr>
      <w:r>
        <w:rPr>
          <w:rFonts w:cs="Times New Roman" w:ascii="Times New Roman" w:hAnsi="Times New Roman"/>
          <w:sz w:val="24"/>
          <w:szCs w:val="24"/>
        </w:rPr>
        <w:t>Pero los internautas chinos se han tomado en serio la iniciativa y ahora varios miles de personas se han sumado a un plan para comprar la isla. “¿Vas a comprar una casa en China? Te estamos esperando en Islandia. Convirtámosla en un país comunista”, propone un internauta en Douban.com, una web china utilizada habitualmente para crear grupos de personas con similares afi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cada persona invierte 100.000 yuanes (10.700 euros), entonces 1 millón de internautas podremos comprar Islandia. Es más, los primeros 10.000 registrados tendrán prioridad para vivir solos en la costa, y los primeros 100.000 tendrán preferencia en los puestos de mando y para escoger al primer presidente”, comenta el internauta, de nombre Cunqing Xiao Yingying.</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3.027 personas ha mostrado su interés en el plan y 3.315 aseguran estar dispuestos en participar para hacerse con un trocito de la isla. De la noticia se han hecho eco otras webs, como www.163.com, que ha elaborado otra encuesta en la que 6.613 personas, o el 75% de los participantes, también se apuntan a la compra masiva de Islandia.</w:t>
      </w:r>
    </w:p>
    <w:p>
      <w:pPr>
        <w:pStyle w:val="Normal"/>
        <w:jc w:val="both"/>
        <w:rPr>
          <w:rFonts w:ascii="Times New Roman" w:hAnsi="Times New Roman" w:cs="Times New Roman"/>
          <w:sz w:val="24"/>
          <w:szCs w:val="24"/>
        </w:rPr>
      </w:pPr>
      <w:r>
        <w:rPr>
          <w:rFonts w:cs="Times New Roman" w:ascii="Times New Roman" w:hAnsi="Times New Roman"/>
          <w:sz w:val="24"/>
          <w:szCs w:val="24"/>
        </w:rPr>
        <w:t>El plan ha generado comentarios de todo tipo entre los internautas, desde los que recomiendan piedad con los islandeses o señalan que, debido a la reducida población de la isla (300.000 habitantes), la recuperación económica será rápida, hasta los que indican que la inversión no es la mejor posible, ya que el calentamiento del planeta hará que Islandia termine bajo el agua. Aunque tampoco faltan los que defienden la adquisición, en venganza por el apoyo de la cantante islandesa Björk a la independencia de Tíbe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islandeses hacen acopio de alimentos</w:t>
      </w:r>
      <w:r>
        <w:rPr>
          <w:rFonts w:cs="Times New Roman" w:ascii="Times New Roman" w:hAnsi="Times New Roman"/>
          <w:sz w:val="24"/>
          <w:szCs w:val="24"/>
        </w:rPr>
        <w:t xml:space="preserve"> (El Confidencial - </w:t>
      </w:r>
      <w:r>
        <w:rPr>
          <w:rFonts w:cs="Times New Roman" w:ascii="Times New Roman" w:hAnsi="Times New Roman"/>
          <w:b/>
          <w:sz w:val="24"/>
          <w:szCs w:val="24"/>
        </w:rPr>
        <w:t>15/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cuatro años de alegre consumo, los islandeses están inundando los supermercados una última vez, para hacer acopio de comida porque el colapso del sistema bancario amenaza con paralizar las importaciones de la isla, según informa Bloomberg. “Desde hace una semana los días han sido una locura”, afirma Johannes Smari Oluffsson, gerente de la cadena de tiendas de alimentación Bonus, en el principal centro comercial de Reykjavik, capital del país. “Las ventas se han duplicado”. </w:t>
      </w:r>
    </w:p>
    <w:p>
      <w:pPr>
        <w:pStyle w:val="Normal"/>
        <w:jc w:val="both"/>
        <w:rPr>
          <w:rFonts w:ascii="Times New Roman" w:hAnsi="Times New Roman" w:cs="Times New Roman"/>
          <w:sz w:val="24"/>
          <w:szCs w:val="24"/>
        </w:rPr>
      </w:pPr>
      <w:r>
        <w:rPr>
          <w:rFonts w:cs="Times New Roman" w:ascii="Times New Roman" w:hAnsi="Times New Roman"/>
          <w:sz w:val="24"/>
          <w:szCs w:val="24"/>
        </w:rPr>
        <w:t>Bonus, una cadena nacional, tiene mercancía en sus almacenes para unas dos semanas. Después, los estantes empezarán a vaciarse a menos que pueda acceder a divisas extranjeras, dijo el gerente, de 22 años de edad, entre frigoríficos llenos de productos de carne, uno de los pocos artículos a la venta producidos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de divisas de Islandia se ha paralizado después de que los tres mayores bancos colapsaran y el Gobierno abandonara los intentos de anclar el tipo de cambio. Muchos bancos no cotizan la corona y los proveedores del extranjero están exigiendo los pagos por adelantado. El Gobierno ha pedido a los bancos que den prioridad a las transacciones en moneda extranjera para esenciales como comida, fármacos y crud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ya está golpeando a las tiendas de ropa. Ragnhildur Anna Jonsdottir, de 38 años, propietaria de la cadena de ropa Next Plc, asegura que no puede conseguir divisas para pagar los embarques y, aunque pudiera, el tipo de cambio sería prohibitivamente al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stamos recibiendo nuevos envíos como normalmente hacemos una vez a la semana”, dijo Jonsdottir. “Esta es la tercera semana que no hemos tenido ningún despacho”. Los 320.000 habitantes de Islandia habían disfrutado cuatro años de un crecimiento económico superior al 4%.</w:t>
      </w:r>
    </w:p>
    <w:p>
      <w:pPr>
        <w:pStyle w:val="Normal"/>
        <w:jc w:val="both"/>
        <w:rPr>
          <w:rFonts w:ascii="Times New Roman" w:hAnsi="Times New Roman" w:cs="Times New Roman"/>
          <w:sz w:val="24"/>
          <w:szCs w:val="24"/>
        </w:rPr>
      </w:pPr>
      <w:r>
        <w:rPr>
          <w:rFonts w:cs="Times New Roman" w:ascii="Times New Roman" w:hAnsi="Times New Roman"/>
          <w:sz w:val="24"/>
          <w:szCs w:val="24"/>
        </w:rPr>
        <w:t>Internautas chinos proponen comprar 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a crisis financiera golpea con especial virulencia a Islandia, varios internautas chinos han puesto en marcha una curiosa iniciativa: pretenden hacerse con la isla y hasta escoger quién será su próximo presidente. Según informa en su web el diario Nanfang Daily, la idea ha surgido de un internauta, que ha propuesto “comprar Islandia en grupo” después de que la isla saliera a la venta, como una broma, en la web de subastas Ebay.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internautas chinos se han tomado en serio la iniciativa y ahora varios miles de personas se han sumado al plan. “¿Vas a comprar una casa en China? Te estamos esperando en Islandia. Convirtámosla en un país comunista”, propone un internauta en Douban.com, una web china utilizada habitualmente para poner en contacto a personas con similares afic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lucha en todos los frentes para salvarse de la quiebra</w:t>
      </w:r>
      <w:r>
        <w:rPr>
          <w:rFonts w:cs="Times New Roman" w:ascii="Times New Roman" w:hAnsi="Times New Roman"/>
          <w:sz w:val="24"/>
          <w:szCs w:val="24"/>
        </w:rPr>
        <w:t xml:space="preserve"> (El Economista - </w:t>
      </w:r>
      <w:r>
        <w:rPr>
          <w:rFonts w:cs="Times New Roman" w:ascii="Times New Roman" w:hAnsi="Times New Roman"/>
          <w:b/>
          <w:sz w:val="24"/>
          <w:szCs w:val="24"/>
        </w:rPr>
        <w:t>15/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borde del abismo, Islandia busca ayuda en todos los frentes, desde Rusia al Fondo Monetario Internacional (FMI), pasando por un recorte de 3,5 puntos porcentuales de su principal tasa de interés, para encontrar la liquidez que le evite la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Islandia nacionalizó sus tres principales bancos, faltos de liquidez, renunció a un tipo de cambio fijo entre la devaluada corona islandesa y el euro, y suspendió las cotizaciones en la Bolsa de Reikiavik durante tres días. El primer ministro islandés, Geir Haarde, agitó el espectro de la quiebra, aunque luego se desdij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s especialmente grave en este país nórdico, cuyo sistema financiero representaba de nueve a diez veces el Producto Interior Bruto (PIB).</w:t>
      </w:r>
    </w:p>
    <w:p>
      <w:pPr>
        <w:pStyle w:val="Normal"/>
        <w:jc w:val="both"/>
        <w:rPr/>
      </w:pPr>
      <w:r>
        <w:rPr>
          <w:rFonts w:cs="Times New Roman" w:ascii="Times New Roman" w:hAnsi="Times New Roman"/>
          <w:sz w:val="24"/>
          <w:szCs w:val="24"/>
        </w:rPr>
        <w:t>En un intento por conseguir liquidez, una delegación islandesa participa desde el martes en Moscú en unas negociaciones que podrían concluir con un préstamo ruso de 4.000 millones de euros, según Reikiavik. “Las negociaciones concluirán en principio este (miércoles) por la tarde”, declaró a la AFP Urdur Gunnarsdottir, portavoz del gobierno islandés. “La delegación observa un silencio total”, respondió la portavoz, interrogada sobre los avances realizados en las discusiones.</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s posibles consecuencias políticas de un acuerdo entre Islandia, miembro de la OTAN pero no de la UE, con Rusia, Haarde respondió: “no veo qué provecho político particular podrían atribuirle los rusos”.</w:t>
      </w:r>
    </w:p>
    <w:p>
      <w:pPr>
        <w:pStyle w:val="Normal"/>
        <w:jc w:val="both"/>
        <w:rPr>
          <w:rFonts w:ascii="Times New Roman" w:hAnsi="Times New Roman" w:cs="Times New Roman"/>
          <w:sz w:val="24"/>
          <w:szCs w:val="24"/>
        </w:rPr>
      </w:pPr>
      <w:r>
        <w:rPr>
          <w:rFonts w:cs="Times New Roman" w:ascii="Times New Roman" w:hAnsi="Times New Roman"/>
          <w:sz w:val="24"/>
          <w:szCs w:val="24"/>
        </w:rPr>
        <w:t>En otro esfuerzo por evitar la bancarrota en plena crisis financiera mundial, el Banco Central de Islandia (Sedlabanki) anunció este miércoles que recortaba su principal tasa directriz en 3,5 puntos, al 12%.</w:t>
      </w:r>
    </w:p>
    <w:p>
      <w:pPr>
        <w:pStyle w:val="Normal"/>
        <w:jc w:val="both"/>
        <w:rPr>
          <w:rFonts w:ascii="Times New Roman" w:hAnsi="Times New Roman" w:cs="Times New Roman"/>
          <w:sz w:val="24"/>
          <w:szCs w:val="24"/>
        </w:rPr>
      </w:pPr>
      <w:r>
        <w:rPr>
          <w:rFonts w:cs="Times New Roman" w:ascii="Times New Roman" w:hAnsi="Times New Roman"/>
          <w:sz w:val="24"/>
          <w:szCs w:val="24"/>
        </w:rPr>
        <w:t>Los islandeses también miran del otro lado del Atlántico, a Washington, donde se plantean solicitar una ayuda al Fondo Monetario Internacional (FMI), toda una novedad para un país occidental desde 1976. “Tenemos derecho a solicitar sus servicios como cualquiera, pero el gobierno aún no ha decidido si pedirá o no un préstamo, y por parte del FMI, no hay ninguna decisión sobre las condiciones”, puntualizó Haarde.</w:t>
      </w:r>
    </w:p>
    <w:p>
      <w:pPr>
        <w:pStyle w:val="Normal"/>
        <w:jc w:val="both"/>
        <w:rPr>
          <w:rFonts w:ascii="Times New Roman" w:hAnsi="Times New Roman" w:cs="Times New Roman"/>
          <w:sz w:val="24"/>
          <w:szCs w:val="24"/>
        </w:rPr>
      </w:pPr>
      <w:r>
        <w:rPr>
          <w:rFonts w:cs="Times New Roman" w:ascii="Times New Roman" w:hAnsi="Times New Roman"/>
          <w:sz w:val="24"/>
          <w:szCs w:val="24"/>
        </w:rPr>
        <w:t>Recurrir al FMI podría vivirse en Islandia como una humillación nacional, pero numerosos economistas consideran la opción como inevitable ante la gravedad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último capítulo de la nacionalización de los tres grandes bancos del país, el regulador islandés de servicios financieros anunció este miércoles que los activos de Glitnir, muy devaluados por la crisis, serán oficialmente transferidos a un nuevo banco, bautizado como New Glitnir y completamente controlado por el Estado. Las sucursales extranjeras de Glitnir no están concernidas por la operación, precisó la misma fuente.</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Banco Central islandés anunció el martes haber efectuado un intercambio de divisas, por 400 millones de euros, con Dinamarca y Noruega. La decisión, considerada como un recurso extremo, forma parte de un acuerdo cerrado en mayo entre el Banco Central de Islandia y sus homólogos de Noruega, Dinamarca y Suecia, que se comprometieron a poner 1.500 millones de euros a su disposición mediante un intercambio de divis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naufraga en la tormenta financiera</w:t>
      </w:r>
      <w:r>
        <w:rPr>
          <w:rFonts w:cs="Times New Roman" w:ascii="Times New Roman" w:hAnsi="Times New Roman"/>
          <w:sz w:val="24"/>
          <w:szCs w:val="24"/>
        </w:rPr>
        <w:t xml:space="preserve"> (Cinco Días - </w:t>
      </w:r>
      <w:r>
        <w:rPr>
          <w:rFonts w:cs="Times New Roman" w:ascii="Times New Roman" w:hAnsi="Times New Roman"/>
          <w:b/>
          <w:sz w:val="24"/>
          <w:szCs w:val="24"/>
        </w:rPr>
        <w:t>15/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huida de capitales quiebra el sistema bancario islandés y deja el país sin apenas reserva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Por Nuño Rodri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emos abundancia de energía limpia, y la utilizaremos así como los otros recursos que tenemos: el océano y el capital humano”. Así se expresaba la semana pasada Geir Haarde, primer ministro de Islandia, país número uno del mundo en desarrollo humano en 2007 según la ONU. El terremoto financiero de las últimas semanas ha sido especialmente cruel en el Atlántico Norte. La Bolsa de Reikiavik, suspendida desde el jueves, reabrió ayer con una caída del 77% -sin apenas volumen de negocio-, arrastrada por la corona islandesa. El intento del Gobierno, la semana pasada, de sostener un tipo de cambio fijo contra el euro aguantó dos días, y ayer el mercado no tenía referencias de tipo de cambio al no cruzarse operaciones en coron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ay divisas para pagar las importaciones”, declaraba a Bloomberg el responsable de la Federación Islandesa de Comercio y Servicios. Sin moneda extranjera, la pequeña isla volcánica de 300.000 habitantes teme no poder importar los bienes que no produce, entre ellos la mayor parte de la comida. Excepto pesc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ejemplo claro de crisis cambiaria de tercera generación, con crisis bancaria incluida y socialización de deuda... El euro y el dólar tienen un prestador de última instancia; el BCE y la Fed pueden inyectar liquidez. En Argentina en 2001 e Islandia el banco central sólo se preocupaba de frenar la depreciación de la divisa y tenía que subir los tipos”, explica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empezaron en 2006, y tienen su origen, como suele pasar, en los excesos de otros días. Cuando los tipos de interés estaban en el 2% en Europa y el 1% en EE UU, Islandia ofrecía rentabilidades del 9% y una calificación AAA. Era la época del carry trade: pedir dinero donde es barato e invertirlo donde es más rentable. Una tentación para un mundo plagado de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La afluencia de capitales fue aprovechada por los bancos del país para llevar a cabo una agresiva expansión en crédito, interior y exterior. Con dinero casi caído del cielo, entre 2002 y 2005 Islandia crecía en el entorno del 6%, la corona se apreció un 60% y el índice Icex subió como la espuma. Pero el maná también condujo a enormes desequilibrios: el déficit comercial alcanzó un 25% del PIB a finales del año pasado, y la deuda externa neta es del 840% de la producción, según Credit Suisse. La inflación en agosto alcanzó el 14,5%. La fuga de capitales empezó en 2006, cuando el diferencial de tipos de interés empezó a estrecharse y Fitch alertó del excesivo endeudamiento de los bancos islandeses y de una “burbuja crediticia”. Aquel año la divisa cayó el 20%, y el banco central inició las subidas de tipos para frenar la sangría. Ahora el tipo de interés está al 15,5% y no hay euros ni dólares en Islandia. Algunos economistas predicen caídas del PIB del 10% el próximo año, y los bancos han sido nacionalizados.</w:t>
      </w:r>
    </w:p>
    <w:p>
      <w:pPr>
        <w:pStyle w:val="Normal"/>
        <w:jc w:val="both"/>
        <w:rPr>
          <w:rFonts w:ascii="Times New Roman" w:hAnsi="Times New Roman" w:cs="Times New Roman"/>
          <w:sz w:val="24"/>
          <w:szCs w:val="24"/>
        </w:rPr>
      </w:pPr>
      <w:r>
        <w:rPr>
          <w:rFonts w:cs="Times New Roman" w:ascii="Times New Roman" w:hAnsi="Times New Roman"/>
          <w:sz w:val="24"/>
          <w:szCs w:val="24"/>
        </w:rPr>
        <w:t>El Reino Unido llegó a aplicar la legislación contra el terrorismo para embargar los activos de la filial británica del Landsbanki, cuya quiebra bloqueó los ahorros de 300.000 británicos, algunos ayuntamientos incluidos. Y el 14% de la deuda total de las familias islandesas está denominada en divisas. Según datos del banco central, el valor en coronas de una hipoteca media contraída en yenes y francos suizos -un carry trade de andar por casa, apetecible cuando el tipo de interés local es del 15%- habría crecido un 78% desde en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caso paradigmático de huida de capitales; ya pasó en Asia en 1997, que provocó la devaluación de las divisas, se cerraron mercados y quebraron bancos”, explica Robert Tornabell, profesor de Esade. “La corona no tiene protección; o tienes 500.000 millones de dólares en reservas e ingresos recurrentes por petróleo como Noruega, o tienes detrás un BCE como paraguas. Si no, el sistema está al descubierto”, añade. El 1997 el FMI acudió en ayuda de los países asiáticos. El Gobierno ya ha pedido ayuda, tanto del FMI como a otros países nórdicos, y negocia una inyección de capital ruso de 4.000 millones.</w:t>
      </w:r>
    </w:p>
    <w:p>
      <w:pPr>
        <w:pStyle w:val="Normal"/>
        <w:jc w:val="both"/>
        <w:rPr/>
      </w:pPr>
      <w:r>
        <w:rPr>
          <w:rFonts w:cs="Times New Roman" w:ascii="Times New Roman" w:hAnsi="Times New Roman"/>
          <w:sz w:val="24"/>
          <w:szCs w:val="24"/>
        </w:rPr>
        <w:t>Algunos de los desequilibrios que sufre Islandia, como el déficit exterior, un crecimiento muy prolongado por encima de tendencia, bajas tasas de ahorro o una inflación elevada, son compartidos por España. “Debemos dar gracias cada mañana por haber entrado en el euro”, apunta Díez. Tornabell coincide: “Habría sido un desplome, una caída en picado de la divisa... Islandia pone de manifiesto que tenemos una gran suerte de estar en el eu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ndición de Islandia</w:t>
      </w:r>
      <w:r>
        <w:rPr>
          <w:rFonts w:cs="Times New Roman" w:ascii="Times New Roman" w:hAnsi="Times New Roman"/>
          <w:sz w:val="24"/>
          <w:szCs w:val="24"/>
        </w:rPr>
        <w:t xml:space="preserve"> (Expansión - </w:t>
      </w:r>
      <w:r>
        <w:rPr>
          <w:rFonts w:cs="Times New Roman" w:ascii="Times New Roman" w:hAnsi="Times New Roman"/>
          <w:b/>
          <w:sz w:val="24"/>
          <w:szCs w:val="24"/>
        </w:rPr>
        <w:t>15/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nrique Calatrava) </w:t>
      </w:r>
    </w:p>
    <w:p>
      <w:pPr>
        <w:pStyle w:val="Normal"/>
        <w:jc w:val="both"/>
        <w:rPr>
          <w:rFonts w:ascii="Times New Roman" w:hAnsi="Times New Roman" w:cs="Times New Roman"/>
          <w:sz w:val="24"/>
          <w:szCs w:val="24"/>
        </w:rPr>
      </w:pPr>
      <w:r>
        <w:rPr>
          <w:rFonts w:cs="Times New Roman" w:ascii="Times New Roman" w:hAnsi="Times New Roman"/>
          <w:sz w:val="24"/>
          <w:szCs w:val="24"/>
        </w:rPr>
        <w:t>Antes, eran sus ejércitos quienes capitulaban, hoy son sus sistemas bancarios. Con la economía más apalancada de Occidente y una balanza comercial totalmente dependiente del exterior, el pequeño país nórdico está a punto de entrar en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Su bolsa cayó ayer un 77%, después de que el Estado decidiera nacionalizar sus tres grandes bancos. Agotado su crédito en unos mercados de capitales paralizados por la crisis, el sistema financiero islandés agoniza como si de un Northern Rock con Parlamento se tratara, sin más solución que la improbable ayuda de emergencia del Fondo Monetario Internacional y de la Unión Europea, completando las líneas de crédito adelantadas por Rusia. Quizás, y es lo más probable, ni siquiera así, Islandia logre evitar el colapso.</w:t>
      </w:r>
    </w:p>
    <w:p>
      <w:pPr>
        <w:pStyle w:val="Normal"/>
        <w:jc w:val="both"/>
        <w:rPr/>
      </w:pPr>
      <w:r>
        <w:rPr>
          <w:rFonts w:cs="Times New Roman" w:ascii="Times New Roman" w:hAnsi="Times New Roman"/>
          <w:sz w:val="24"/>
          <w:szCs w:val="24"/>
        </w:rPr>
        <w:t>Para tener una referencia del limitado margen de maniobra del Estado ante el disparado nivel de endeudamiento del sistema bancario de este país de 300.000 habitantes, basta pensar que éste supera en doce veces el Producto Interior Bruto (PIB) nacional, mientras que Royal Bank of Scotland, HBOS Halifax, Lloyds y Barclays superan en cinco lo que es capaz de producir la economía británica en un año. Con todo, son muchos analistas (incluido Martin Wolf, de Financial Times) los que dudan que las inyecciones y avales multimillonarios (550.000 millones de euros, para empezar a hablar) del Gobierno británico en los bancos, con tomas de control incluidas, vayan a resultar suficientes para salvar el sistema. Cuánto más en el caso islandés, un país con reservas de divisas por tan sólo 2.000 millones de euros y bancos con activos por 100.000 millones. Algo que deja sin margen de maniobra a su banco central como prestamista de última instancia del sistema para paliar la falta de liquidez actual, en línea con lo han estado haciendo la FED y el BCE en EEUU y Europa, respectivamente.</w:t>
      </w:r>
    </w:p>
    <w:p>
      <w:pPr>
        <w:pStyle w:val="Normal"/>
        <w:jc w:val="both"/>
        <w:rPr/>
      </w:pPr>
      <w:r>
        <w:rPr>
          <w:rFonts w:cs="Times New Roman" w:ascii="Times New Roman" w:hAnsi="Times New Roman"/>
          <w:sz w:val="24"/>
          <w:szCs w:val="24"/>
        </w:rPr>
        <w:t>¿Pero cómo llegó a alcanzar ese grado de endeudamiento un país tan pequeño? Al tener una tasa de inflación tradicional y unos tipos de interés más altos que la media de, por ejemplo, la UE, los bancos aprovecharon para endeudarse en mercados internacionales y ganar dinero prestándolo en su país de origen, financiando el diferencial de crecimiento nacional. Esto motivo un auge del consumo privado interno que dio pie a una acumulación de deuda externa neta del 840% de la producción, la mayor del mu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 la noche a la mañana</w:t>
      </w:r>
    </w:p>
    <w:p>
      <w:pPr>
        <w:pStyle w:val="Normal"/>
        <w:jc w:val="both"/>
        <w:rPr>
          <w:rFonts w:ascii="Times New Roman" w:hAnsi="Times New Roman" w:cs="Times New Roman"/>
          <w:sz w:val="24"/>
          <w:szCs w:val="24"/>
        </w:rPr>
      </w:pPr>
      <w:r>
        <w:rPr>
          <w:rFonts w:cs="Times New Roman" w:ascii="Times New Roman" w:hAnsi="Times New Roman"/>
          <w:sz w:val="24"/>
          <w:szCs w:val="24"/>
        </w:rPr>
        <w:t>Hace unos días, un portal financiero británico hacía pública la carta interna remitida por los consejeros delegados de Landsbanki, una de las grandes entidades nacionalizadas del país, a los empleados: “Los tiempos han cambiado. En las últimas semanas, los mercados financieros internacionales se han deteriorado como no se veía desde comienzos de siglo. Muchos bancos han caído y otros lo harán. Los Gobiernos están tomando medidas extraordinarias para adaptarse a los cambios. Islandia es ahora la víctima de la falta de liquidez que azota el mundo”. Hace tan sólo doce meses, Landsbanki pujaba por adquirir el banco de inversión británico Close Brothers, accionista y propietario de parte de la española Atlas Capital, en todo un reflejo de la pujanza a que se habían acostumbrado los bancos locales en los tiempos de la deuda barata. Islandia se había convertido en un país sólo apto para un turismo de lujo por sus elevados precios, con unas prestaciones sociales envidiables y con pobres de Mercedes de segunda mano. Un lugar donde el dinero se daba por descontado, pero donde ha desaparecido con la velocidad con que el agua se va por el desagüe.</w:t>
      </w:r>
    </w:p>
    <w:p>
      <w:pPr>
        <w:pStyle w:val="Normal"/>
        <w:jc w:val="both"/>
        <w:rPr>
          <w:rFonts w:ascii="Times New Roman" w:hAnsi="Times New Roman" w:cs="Times New Roman"/>
          <w:sz w:val="24"/>
          <w:szCs w:val="24"/>
        </w:rPr>
      </w:pPr>
      <w:r>
        <w:rPr>
          <w:rFonts w:cs="Times New Roman" w:ascii="Times New Roman" w:hAnsi="Times New Roman"/>
          <w:sz w:val="24"/>
          <w:szCs w:val="24"/>
        </w:rPr>
        <w:t>Ayer, los islandeses, que poseen una moneda (la corona) que nadie quiere en momentos de crisis, acumulaban víveres y dinero ante el peligro de un corralito al estilo argentino. Al igual que el pueblo pide ahora la cabeza de los banqueros más renombrados de la City y de Wall Street, los islandeses deben pedir la capitulación de sus líderes políticos. Los mismos que no querían entrar en la Unión Europea para seguir explotando las asimetrías de los mercados, y les han llevado a unos tipos de interés del 15,5% (a final de 2005 estaban en el 8%, hoy han aprobado bajarlos al 12%) y un estrangulamiento de sus importaciones. Europa debe aprender del caso islandés, para que la rendición no sea en balde. Sobre todo, debe hacerlo Españ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lanza salvavidas a Islandia</w:t>
      </w:r>
      <w:r>
        <w:rPr>
          <w:rFonts w:cs="Times New Roman" w:ascii="Times New Roman" w:hAnsi="Times New Roman"/>
          <w:sz w:val="24"/>
          <w:szCs w:val="24"/>
        </w:rPr>
        <w:t xml:space="preserve"> (BBCMundo - </w:t>
      </w:r>
      <w:r>
        <w:rPr>
          <w:rFonts w:cs="Times New Roman" w:ascii="Times New Roman" w:hAnsi="Times New Roman"/>
          <w:b/>
          <w:sz w:val="24"/>
          <w:szCs w:val="24"/>
        </w:rPr>
        <w:t>24/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ndrew Walker) </w:t>
      </w:r>
    </w:p>
    <w:p>
      <w:pPr>
        <w:pStyle w:val="Normal"/>
        <w:jc w:val="both"/>
        <w:rPr/>
      </w:pPr>
      <w:r>
        <w:rPr>
          <w:rFonts w:cs="Times New Roman" w:ascii="Times New Roman" w:hAnsi="Times New Roman"/>
          <w:sz w:val="24"/>
          <w:szCs w:val="24"/>
        </w:rPr>
        <w:t xml:space="preserve">El gobierno de Islandia anunció que llegó a un acuerdo, en principio, con el Fondo Monetario Internacional (FMI) para que éste le dé un préstamo de emergencia de US$ 2.000 millones, en los próximos dos años. Esta cantidad equivale a más de US$ 6.000 por cada uno de los cerca de 300.000 ciudadanos de este país del norte de Europa. </w:t>
      </w:r>
    </w:p>
    <w:p>
      <w:pPr>
        <w:pStyle w:val="Normal"/>
        <w:jc w:val="both"/>
        <w:rPr/>
      </w:pPr>
      <w:r>
        <w:rPr>
          <w:rFonts w:cs="Times New Roman" w:ascii="Times New Roman" w:hAnsi="Times New Roman"/>
          <w:sz w:val="24"/>
          <w:szCs w:val="24"/>
        </w:rPr>
        <w:t xml:space="preserve">El dinero estará destinado a rescatar la economía islandesa, fuertemente dañada por la crisis financiera global. Su sistema bancario colapsó a principios de este mes, debido a la crisis crediticia, lo que puso en peligro a tod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Geir Haarde, dijo que, entre otras cosas, el acuerdo le permitirá a Islandia atraer financiación de otras fuentes. A cambio, añadió, el gobierno se compromete a poner en marcha una política económica sustentable a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será el primer país desarrollado en recibir apoyo de este tipo del FMI desde 1976, cuando el Reino Unido se vio obligado a pedirle asistencia. El FMI dijo, en un comunicado, que el préstamo propuesto tiene por objetivo estabilizar la moneda islandesa -la corona- y restaurar la confianza en el sistema bancario. Se espera que el dinero ayude a Islandia a enfrentar la crisis de una forma más ordenada y menos dolorosa. </w:t>
      </w:r>
    </w:p>
    <w:p>
      <w:pPr>
        <w:pStyle w:val="Normal"/>
        <w:jc w:val="both"/>
        <w:rPr/>
      </w:pPr>
      <w:r>
        <w:rPr>
          <w:rFonts w:cs="Times New Roman" w:ascii="Times New Roman" w:hAnsi="Times New Roman"/>
          <w:sz w:val="24"/>
          <w:szCs w:val="24"/>
        </w:rPr>
        <w:t xml:space="preserve">Al mismo tiempo, el FMI dijo que está debatiendo con otros países la posibilidad de darles asistencia financiera. Según informes, las conversaciones con Hungría se encuentran en una etapa avanzada. EL FMI ha dicho que dispone de aproximadamente US$ 200.000 millones para posibles préstamos. Este dinero proviene de las contribuciones de sus países miembr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tereses por las nubes en Islandia</w:t>
      </w:r>
      <w:r>
        <w:rPr>
          <w:rFonts w:cs="Times New Roman" w:ascii="Times New Roman" w:hAnsi="Times New Roman"/>
          <w:sz w:val="24"/>
          <w:szCs w:val="24"/>
        </w:rPr>
        <w:t xml:space="preserve"> (BBCMundo - </w:t>
      </w:r>
      <w:r>
        <w:rPr>
          <w:rFonts w:cs="Times New Roman" w:ascii="Times New Roman" w:hAnsi="Times New Roman"/>
          <w:b/>
          <w:sz w:val="24"/>
          <w:szCs w:val="24"/>
        </w:rPr>
        <w:t>28/10/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Banco Central de Islandia aumentó su principal tasa de interés de 12% a 18%, en un intento por frenar la crisis financiera. Este aumento se produce dos semanas después de que Islandia bajara las tasas en 3 puntos con el propósito de reactivar la débil economía nacional. El gobernador del banco central, David Oddsson, aseguró que este incremento va de la mano de un acuerdo establecido con el FMI por el cual el fondo le facilitará un préstamo de emergencia de US$ 2.000 millones, en los próximos dos años. </w:t>
      </w:r>
    </w:p>
    <w:p>
      <w:pPr>
        <w:pStyle w:val="Normal"/>
        <w:jc w:val="both"/>
        <w:rPr/>
      </w:pPr>
      <w:r>
        <w:rPr>
          <w:rFonts w:cs="Times New Roman" w:ascii="Times New Roman" w:hAnsi="Times New Roman"/>
          <w:sz w:val="24"/>
          <w:szCs w:val="24"/>
        </w:rPr>
        <w:t xml:space="preserve">El primer ministro, Geir Haarde, señaló que el país necesitaba otros US$ 4.000 millones en préstamos y para tal fin inició conversaciones con el Banco Central Europeo y la Reserva Federal de Estados Unidos. Oddsson añadió que esperaba que el aumento de los intereses sólo se mantenga por un período breve, con el fin de estabilizar la mone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din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ha estado en problemas desde que fue obligada a nacionalizar los tres bancos más grandes del país, golpeados por la crisis crediticia. </w:t>
      </w:r>
    </w:p>
    <w:p>
      <w:pPr>
        <w:pStyle w:val="Normal"/>
        <w:jc w:val="both"/>
        <w:rPr/>
      </w:pPr>
      <w:r>
        <w:rPr>
          <w:rFonts w:cs="Times New Roman" w:ascii="Times New Roman" w:hAnsi="Times New Roman"/>
          <w:sz w:val="24"/>
          <w:szCs w:val="24"/>
        </w:rPr>
        <w:t xml:space="preserve">El primer ministro hizo estas declaraciones durante una reunión con otros países nórdicos. “No es una cifra precisa (US$ 4.000 millones), no es un número científico, pero estamos buscando una suma de esa envergadura”, afirmó Haar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ndatario no hizo alusión a cuanto de ese dinero adicional esperaba conseguir de otras naciones nórdicas: Suecia, Finlandia, Noruega y Dinamarca. “No quiero presionarlos”, concluyó Haard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reflote de Islandia</w:t>
      </w:r>
      <w:r>
        <w:rPr>
          <w:rFonts w:cs="Times New Roman" w:ascii="Times New Roman" w:hAnsi="Times New Roman"/>
          <w:sz w:val="24"/>
          <w:szCs w:val="24"/>
        </w:rPr>
        <w:t xml:space="preserve"> (Expansión - </w:t>
      </w:r>
      <w:r>
        <w:rPr>
          <w:rFonts w:cs="Times New Roman" w:ascii="Times New Roman" w:hAnsi="Times New Roman"/>
          <w:b/>
          <w:sz w:val="24"/>
          <w:szCs w:val="24"/>
        </w:rPr>
        <w:t>28/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 Lago) </w:t>
      </w:r>
    </w:p>
    <w:p>
      <w:pPr>
        <w:pStyle w:val="Normal"/>
        <w:jc w:val="both"/>
        <w:rPr/>
      </w:pPr>
      <w:r>
        <w:rPr>
          <w:rFonts w:cs="Times New Roman" w:ascii="Times New Roman" w:hAnsi="Times New Roman"/>
          <w:sz w:val="24"/>
          <w:szCs w:val="24"/>
        </w:rPr>
        <w:t>El colapso del sistema financiero de Islandia, país europeo y occidental, ha estado en el punto de mira cada día durante mes y medio. Al borde de la bancarrota. No es uno de esos países que se engrosan entre los denominados “emergentes”. Organismos como el FMI o el Banco Central Europeo han acudido en su ayuda con el único objetivo de resucitar unas finanzas “condenadas” al impago. Otros países como Suecia y Rusia también entraron a evitar el descalabro islandés. Sin embargo, Reino Unido, ha sido “la víctima de la víctima”.</w:t>
      </w:r>
    </w:p>
    <w:p>
      <w:pPr>
        <w:pStyle w:val="Normal"/>
        <w:jc w:val="both"/>
        <w:rPr>
          <w:rFonts w:ascii="Times New Roman" w:hAnsi="Times New Roman" w:cs="Times New Roman"/>
          <w:sz w:val="24"/>
          <w:szCs w:val="24"/>
        </w:rPr>
      </w:pPr>
      <w:r>
        <w:rPr>
          <w:rFonts w:cs="Times New Roman" w:ascii="Times New Roman" w:hAnsi="Times New Roman"/>
          <w:sz w:val="24"/>
          <w:szCs w:val="24"/>
        </w:rPr>
        <w:t>El 20 de agosto de 2001, un estudio revelaba que los españoles eran los europeos que más iban al cine, sólo superados por los islandeses. Sin embargo, la mayor parte del negocio está en manos norteamericanas. Ha llovido mucho desde entonces. Tanto, que podría decirse que Islandia se ha “ahogado”. La falta de aire le ha venido por los llamados productos estructurados, que también estaban principalmente “en manos norteamericanas”. Y el problema vino precisamente de ahí, de que “al cambiar de manos” las inversiones han quedado intoxicadas.</w:t>
      </w:r>
    </w:p>
    <w:p>
      <w:pPr>
        <w:pStyle w:val="Normal"/>
        <w:jc w:val="both"/>
        <w:rPr>
          <w:rFonts w:ascii="Times New Roman" w:hAnsi="Times New Roman" w:cs="Times New Roman"/>
          <w:sz w:val="24"/>
          <w:szCs w:val="24"/>
        </w:rPr>
      </w:pPr>
      <w:r>
        <w:rPr>
          <w:rFonts w:cs="Times New Roman" w:ascii="Times New Roman" w:hAnsi="Times New Roman"/>
          <w:sz w:val="24"/>
          <w:szCs w:val="24"/>
        </w:rPr>
        <w:t>Islandia, padece la nueva enfermedad del siglo XXI: la de los impagos. En marzo de 2007, la nueva metodología de Moody’s, agencia de análisis y calificación, elevó los rating de los bancos islandeses Kauphing Bank, Glitnir Banki y Landsbanki Islands el mes pasado, hasta el máximo nivel de Aaa, el mismo que tiene el Tesoro Público estadounidense o el español y superior a todas las entidades que califica la agencia en España, entre las que se encuentran Santander y BBVA. Aunque, un mes más tarde, da marcha atrás por petición del mercado y suaviza la nueva metodología.</w:t>
      </w:r>
    </w:p>
    <w:p>
      <w:pPr>
        <w:pStyle w:val="Normal"/>
        <w:jc w:val="both"/>
        <w:rPr>
          <w:rFonts w:ascii="Times New Roman" w:hAnsi="Times New Roman" w:cs="Times New Roman"/>
          <w:sz w:val="24"/>
          <w:szCs w:val="24"/>
        </w:rPr>
      </w:pPr>
      <w:r>
        <w:rPr>
          <w:rFonts w:cs="Times New Roman" w:ascii="Times New Roman" w:hAnsi="Times New Roman"/>
          <w:sz w:val="24"/>
          <w:szCs w:val="24"/>
        </w:rPr>
        <w:t>El cambio principal que introduce en su nueva metodología es la valoración de la probabilidad que existe de que el gobierno de un país pueda ayudar a una entidad nacional en el caso de que entre en peligro de impago. La entidad declaró ayer que se centrará más en la fortaleza intrínseca de un banco y le restará valor a esta probabilidad de contar con el respaldo del gobierno.</w:t>
      </w:r>
    </w:p>
    <w:p>
      <w:pPr>
        <w:pStyle w:val="Normal"/>
        <w:jc w:val="both"/>
        <w:rPr/>
      </w:pPr>
      <w:r>
        <w:rPr>
          <w:rFonts w:cs="Times New Roman" w:ascii="Times New Roman" w:hAnsi="Times New Roman"/>
          <w:sz w:val="24"/>
          <w:szCs w:val="24"/>
        </w:rPr>
        <w:t>Esta decisión es de suma importancia, porque el rating de la deuda determina los costes de financiación de una compañía, en este caso de un banco. Cuanto peor es el rating, más tendrá que pagar la entidad porque los inversores aprecian un mayor riesgo de impago en sus bonos.</w:t>
      </w:r>
    </w:p>
    <w:p>
      <w:pPr>
        <w:pStyle w:val="Normal"/>
        <w:jc w:val="both"/>
        <w:rPr>
          <w:rFonts w:ascii="Times New Roman" w:hAnsi="Times New Roman" w:cs="Times New Roman"/>
          <w:sz w:val="24"/>
          <w:szCs w:val="24"/>
        </w:rPr>
      </w:pPr>
      <w:r>
        <w:rPr>
          <w:rFonts w:cs="Times New Roman" w:ascii="Times New Roman" w:hAnsi="Times New Roman"/>
          <w:sz w:val="24"/>
          <w:szCs w:val="24"/>
        </w:rPr>
        <w:t>En mayo, Nasdaq se hace con el holding de las bolsas nórdicas OMX. La operación está valorada en algo más de 2.750 millones de euros, e incluye una parte del pago en efectivo y otra mediante canje de acciones</w:t>
      </w:r>
    </w:p>
    <w:p>
      <w:pPr>
        <w:pStyle w:val="Normal"/>
        <w:jc w:val="both"/>
        <w:rPr>
          <w:rFonts w:ascii="Times New Roman" w:hAnsi="Times New Roman" w:cs="Times New Roman"/>
          <w:sz w:val="24"/>
          <w:szCs w:val="24"/>
        </w:rPr>
      </w:pPr>
      <w:r>
        <w:rPr>
          <w:rFonts w:cs="Times New Roman" w:ascii="Times New Roman" w:hAnsi="Times New Roman"/>
          <w:sz w:val="24"/>
          <w:szCs w:val="24"/>
        </w:rPr>
        <w:t>Ese mismo año, en mayo, Nasdaq se hace con el holding de las bolsas nórdicas OMX. La operación está valorada en algo más de 2.750 millones de euros, e incluye una parte del pago en efectivo y otra mediante canje de acciones. Esta nueva operación trasatlántica en el sector permitirá a Nasdaq tomar el control del holding que gestiona las bolsas de países como Suecia, Dinamarca, Finlandia, Islandia, Letonia, Lituania y Estonia.</w:t>
      </w:r>
    </w:p>
    <w:p>
      <w:pPr>
        <w:pStyle w:val="Normal"/>
        <w:jc w:val="both"/>
        <w:rPr>
          <w:rFonts w:ascii="Times New Roman" w:hAnsi="Times New Roman" w:cs="Times New Roman"/>
          <w:sz w:val="24"/>
          <w:szCs w:val="24"/>
        </w:rPr>
      </w:pPr>
      <w:r>
        <w:rPr>
          <w:rFonts w:cs="Times New Roman" w:ascii="Times New Roman" w:hAnsi="Times New Roman"/>
          <w:sz w:val="24"/>
          <w:szCs w:val="24"/>
        </w:rPr>
        <w:t>En julio de 2007, salta un dato más a la opinión pública: la OCDE ratifica un año más que Islandia y Finlandia siguen asentándose en el puesto de líderes en cuanto a innovación tecnológica.</w:t>
      </w:r>
    </w:p>
    <w:p>
      <w:pPr>
        <w:pStyle w:val="Normal"/>
        <w:jc w:val="both"/>
        <w:rPr/>
      </w:pPr>
      <w:r>
        <w:rPr>
          <w:rFonts w:cs="Times New Roman" w:ascii="Times New Roman" w:hAnsi="Times New Roman"/>
          <w:sz w:val="24"/>
          <w:szCs w:val="24"/>
        </w:rPr>
        <w:t>Y es que de Islandia se ha dicho siempre que es el disco duro de Occidente ¿Y si el golpe económico deja a Islandia sin memoria? Europa, Norteamérica y Oriente Medio podrían adentrarse en una amnesia histórica. Corría el mes de abril de ese año 2007 cuando la empresa japonesa Hitachi Data Systems decidía erigir junto a Data Islandia el banco de datos más completo y eficiente de Occidente. El país europeo más alejado del “viejo continente” quiso dar un paso adelante para ofrecer servicios de administración de datos archivados, que ayudaran a las organizaciones multinacionales a resolver las crecientes exigencias de gestión, cumplimiento regulatorio y requerimientos ambientales, generadas por un creciente volumen de datos. Pero ahora, acariciando la bancarrota más absoluta, este negocio necesita amparo, o verá interrumpidas sus aspiraciones por una abrupta pesadilla de impagos y falta de recursos. Pues, aunque el contexto era prometedor, el futuro se antojaba neg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octubre de 2008...  cuesta abajo</w:t>
      </w:r>
      <w:r>
        <w:rPr>
          <w:rFonts w:cs="Times New Roman" w:ascii="Times New Roman" w:hAnsi="Times New Roman"/>
          <w:sz w:val="24"/>
          <w:szCs w:val="24"/>
        </w:rPr>
        <w:t xml:space="preserve"> (Expansión - </w:t>
      </w:r>
      <w:r>
        <w:rPr>
          <w:rFonts w:cs="Times New Roman" w:ascii="Times New Roman" w:hAnsi="Times New Roman"/>
          <w:b/>
          <w:sz w:val="24"/>
          <w:szCs w:val="24"/>
        </w:rPr>
        <w:t>2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os acuerdos adoptados con anterioridad por Irlanda y, más recientemente, Alemania, la lista de países que han decidido asegurar todo el ahorro de sus ciudadanos se amplió con Sueci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órdico amplió las garantías sobre los depósitos bancarios, al tiempo que el banco central elevaba el volumen de préstamos ofrecidos a la banca.</w:t>
      </w:r>
    </w:p>
    <w:p>
      <w:pPr>
        <w:pStyle w:val="Normal"/>
        <w:jc w:val="both"/>
        <w:rPr>
          <w:rFonts w:ascii="Times New Roman" w:hAnsi="Times New Roman" w:cs="Times New Roman"/>
          <w:sz w:val="24"/>
          <w:szCs w:val="24"/>
        </w:rPr>
      </w:pPr>
      <w:r>
        <w:rPr>
          <w:rFonts w:cs="Times New Roman" w:ascii="Times New Roman" w:hAnsi="Times New Roman"/>
          <w:sz w:val="24"/>
          <w:szCs w:val="24"/>
        </w:rPr>
        <w:t>En Islandia, las medidas para atajar la crisis financiera fueron más extremas, e incluyeron la suspensión de cotización de todos los bancos y valores financieros del país, con el objetivo de eludir un desplome bursátil. El primer ministro, en un mensaje televisado a última hora, añadió que los bancos se habían comprometido a vender activos para reforzar sus cuentas.</w:t>
      </w:r>
    </w:p>
    <w:p>
      <w:pPr>
        <w:pStyle w:val="Normal"/>
        <w:jc w:val="both"/>
        <w:rPr/>
      </w:pPr>
      <w:r>
        <w:rPr>
          <w:rFonts w:cs="Times New Roman" w:ascii="Times New Roman" w:hAnsi="Times New Roman"/>
          <w:sz w:val="24"/>
          <w:szCs w:val="24"/>
        </w:rPr>
        <w:t>El 6 de octubre, Islandia se suma a los países que ven prioritario garantizar los depósitos de sus ciudadanos. La medida en el país europeo “más alejado de Europa” trajo cola, pues decidieron ser selectivos y extender este paraguas sólo a sus compatriotas, los extranjeros quedaban fuera de toda garantía. Hacer esto en la era de los productos estructurados, -que viajan más veces y en más ocasiones que los aviones- fue letal. Inglaterra ha sido el país más castigado, por haber liderado las inversiones en este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Gobierno islandés anunció el lunes que garantizará todos los depósitos en bancos comerciales y cajas de ahorro nacionales. Esta medida de urgencia se tomó tras la suspensión en la bolsa de Reikiavik de todas las operaciones con bancos, mientras que la corona islandesa perdió un 23% de su valor frente al euro”.</w:t>
      </w:r>
    </w:p>
    <w:p>
      <w:pPr>
        <w:pStyle w:val="Normal"/>
        <w:jc w:val="both"/>
        <w:rPr>
          <w:rFonts w:ascii="Times New Roman" w:hAnsi="Times New Roman" w:cs="Times New Roman"/>
          <w:sz w:val="24"/>
          <w:szCs w:val="24"/>
        </w:rPr>
      </w:pPr>
      <w:r>
        <w:rPr>
          <w:rFonts w:cs="Times New Roman" w:ascii="Times New Roman" w:hAnsi="Times New Roman"/>
          <w:sz w:val="24"/>
          <w:szCs w:val="24"/>
        </w:rPr>
        <w:t>Siguiendo la corriente europea para garantizar los depósitos y evitar el pánico de los ahorradores, el Ejecutivo islandés anunció la decisión de que garantizará todos los depósitos de clientes y empresas en bancos comerciales y cajas de ahorro nacionales. El anuncio se produjo después de una reunión de urgencia del Ejecutivo.</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anunció que se garantizarán todos los depósitos y hoy ha asumido el control total del segundo banco del país, el Landsbanki, en una operación equivalente a la nacionalización del instituto crediticio.</w:t>
      </w:r>
    </w:p>
    <w:p>
      <w:pPr>
        <w:pStyle w:val="Normal"/>
        <w:jc w:val="both"/>
        <w:rPr/>
      </w:pPr>
      <w:r>
        <w:rPr>
          <w:rFonts w:cs="Times New Roman" w:ascii="Times New Roman" w:hAnsi="Times New Roman"/>
          <w:sz w:val="24"/>
          <w:szCs w:val="24"/>
        </w:rPr>
        <w:t>Esa medida se realizó con el apoyo de Rusia, que concedió un crédito a Islandia de 4.000 millones de euros para ayudar a este país insular a “capear” la crisis. Un portavoz del Banco Nacional de Islandia ha explicado en Reikiavik que la concesión de este crédito extraordinario, tendrá un plazo de vencimiento de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aplicaron así de manera inmediata las medidas de urgencia y excepción acordadas por el Gobierno y la oposición para evitar la quiebra del sistema financiero y la banca nacional, así como la bancarrota del Est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os “tipos” inestables...</w:t>
      </w:r>
      <w:r>
        <w:rPr>
          <w:rFonts w:cs="Times New Roman" w:ascii="Times New Roman" w:hAnsi="Times New Roman"/>
          <w:sz w:val="24"/>
          <w:szCs w:val="24"/>
        </w:rPr>
        <w:t xml:space="preserve"> (Expansión - </w:t>
      </w:r>
      <w:r>
        <w:rPr>
          <w:rFonts w:cs="Times New Roman" w:ascii="Times New Roman" w:hAnsi="Times New Roman"/>
          <w:b/>
          <w:sz w:val="24"/>
          <w:szCs w:val="24"/>
        </w:rPr>
        <w:t>2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Islandia no ha dejado de sorprender en todo el proceso. Si hace dos semanas bajó los tipos de interés en 3,5 puntos, hoy los ha subido en seis puntos, hasta el 18%. La medida, destinada a intentar estabilizar su divisa, forma parte del acuerdo por el que el FMI prestará 2.100 millones de dólares al país nórdico, ahogado po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Salvo sorpresas, la Reserva Federal bajará hoy los tipos de interés, y el Banco Central Europeo hará lo propio la próxima semana. El contraste lo ha puesto Islandia. Su banco central, el Sedlabanki, ha decidido hoy subir los tipos del 12% al 18%.</w:t>
      </w:r>
    </w:p>
    <w:p>
      <w:pPr>
        <w:pStyle w:val="Normal"/>
        <w:jc w:val="both"/>
        <w:rPr>
          <w:rFonts w:ascii="Times New Roman" w:hAnsi="Times New Roman" w:cs="Times New Roman"/>
          <w:sz w:val="24"/>
          <w:szCs w:val="24"/>
        </w:rPr>
      </w:pPr>
      <w:r>
        <w:rPr>
          <w:rFonts w:cs="Times New Roman" w:ascii="Times New Roman" w:hAnsi="Times New Roman"/>
          <w:sz w:val="24"/>
          <w:szCs w:val="24"/>
        </w:rPr>
        <w:t>El propio banco central, en medio de la conmoción generada en el mercado, advertía que a lo largo de la mañana emitiría un comunicado para explicar esta decisión. La explicación era que estaba incluido en el acuerdo por el que el Fondo Monetario Internacional (FMI) otorgará un préstamo de 2.100 millones de dólares al país nórdico.</w:t>
      </w:r>
    </w:p>
    <w:p>
      <w:pPr>
        <w:pStyle w:val="Normal"/>
        <w:jc w:val="both"/>
        <w:rPr/>
      </w:pPr>
      <w:r>
        <w:rPr>
          <w:rFonts w:cs="Times New Roman" w:ascii="Times New Roman" w:hAnsi="Times New Roman"/>
          <w:sz w:val="24"/>
          <w:szCs w:val="24"/>
        </w:rPr>
        <w:t>Posteriormente, el Gobierno se ha encargado de aclarar que la medida también “forma parte de nuestro plan de estabilizar el mercado de divisas”, agitado por el desplome de la corona islandesa, “congelada” ahora en su cotización.</w:t>
      </w:r>
    </w:p>
    <w:p>
      <w:pPr>
        <w:pStyle w:val="Normal"/>
        <w:jc w:val="both"/>
        <w:rPr/>
      </w:pPr>
      <w:r>
        <w:rPr>
          <w:rFonts w:cs="Times New Roman" w:ascii="Times New Roman" w:hAnsi="Times New Roman"/>
          <w:sz w:val="24"/>
          <w:szCs w:val="24"/>
        </w:rPr>
        <w:t>El Ejecutivo destaca en este sentido que los tipos se mantendrán en el 18% “sólo durante un corto plazo de tiempo”, “el que necesitemos para actuar en el mercado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La estabilización de la corona islandesa es uno de los pasos que persigue el Gobierno para intentar poner freno a la crisis que sufre el país, el primero dentro del ámbito occidental en recurrir a la ayuda de emergencia del FMI desde el año 1976.</w:t>
      </w:r>
    </w:p>
    <w:p>
      <w:pPr>
        <w:pStyle w:val="Normal"/>
        <w:jc w:val="both"/>
        <w:rPr>
          <w:rFonts w:ascii="Times New Roman" w:hAnsi="Times New Roman" w:cs="Times New Roman"/>
          <w:sz w:val="24"/>
          <w:szCs w:val="24"/>
        </w:rPr>
      </w:pPr>
      <w:r>
        <w:rPr>
          <w:rFonts w:cs="Times New Roman" w:ascii="Times New Roman" w:hAnsi="Times New Roman"/>
          <w:sz w:val="24"/>
          <w:szCs w:val="24"/>
        </w:rPr>
        <w:t>La ayuda del FMI no es además la única que negocia Islandia. Mantiene abiertas negociaciones con Suecia, Dinamarca y Noruega para lograr hasta 4.000 millones de dólares en créditos adicional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slandés busca así la financiación necesaria para hacer frente a la nacionalización de los tres mayores bancos del país, con el déficit en sus cuentas públicas por las nubes, al igual que la inflación. El PIB, por contra, podría registrar el próximo año una contracción de hasta el 10%, según las previsiones del FM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por fin... Islandia vio la luz del túnel</w:t>
      </w:r>
      <w:r>
        <w:rPr>
          <w:rFonts w:cs="Times New Roman" w:ascii="Times New Roman" w:hAnsi="Times New Roman"/>
          <w:sz w:val="24"/>
          <w:szCs w:val="24"/>
        </w:rPr>
        <w:t xml:space="preserve"> (Expansión - </w:t>
      </w:r>
      <w:r>
        <w:rPr>
          <w:rFonts w:cs="Times New Roman" w:ascii="Times New Roman" w:hAnsi="Times New Roman"/>
          <w:b/>
          <w:sz w:val="24"/>
          <w:szCs w:val="24"/>
        </w:rPr>
        <w:t>2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slandia descarta entrar en suspensión de pagos. Las quiebras y nacionalizaciones bancarias podrían dar paso a una situación aún mucho más extrema, la de la “suspensión de pagos” por parte de un Estado.</w:t>
      </w:r>
    </w:p>
    <w:p>
      <w:pPr>
        <w:pStyle w:val="Normal"/>
        <w:jc w:val="both"/>
        <w:rPr/>
      </w:pPr>
      <w:r>
        <w:rPr>
          <w:rFonts w:cs="Times New Roman" w:ascii="Times New Roman" w:hAnsi="Times New Roman"/>
          <w:sz w:val="24"/>
          <w:szCs w:val="24"/>
        </w:rPr>
        <w:t>Esa posibilidad es la que forzó al primer ministro de Islandia a asegurar, en rueda de prensa, que “Islandia nunca ha incurrido en impagos de su deuda y no lo hará”. Y es que la ayuda financiera de Rusia había activado las alertas.</w:t>
      </w:r>
    </w:p>
    <w:p>
      <w:pPr>
        <w:pStyle w:val="Normal"/>
        <w:jc w:val="both"/>
        <w:rPr>
          <w:rFonts w:ascii="Times New Roman" w:hAnsi="Times New Roman" w:cs="Times New Roman"/>
          <w:sz w:val="24"/>
          <w:szCs w:val="24"/>
        </w:rPr>
      </w:pPr>
      <w:r>
        <w:rPr>
          <w:rFonts w:cs="Times New Roman" w:ascii="Times New Roman" w:hAnsi="Times New Roman"/>
          <w:sz w:val="24"/>
          <w:szCs w:val="24"/>
        </w:rPr>
        <w:t>Prácticamente ningún país es inmune a los efectos de la crisis crediticia. Pero Islandia podría ser uno de los principales damnificados. Así lo ven analistas como los de Deutsche Bank: “Probablemente está en la peor situación del mundo desarrollado para hacer frente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Su sistema financiero se ha mostrado también en las últimas jornadas como uno de los más frágiles, lo que ha provocado medidas también extremas. El Gobierno islandés suspendió ayer la cotización en bolsa de todos sus valores financieros, en el mismo día en el que anunció que garantizará todos los depósitos en bancos comerciales y cajas de ahorro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Sólo un día después, ha tenido que proceder a la nacionalización del segundo mayor banco del país, Landsbanki, para que las sucursales de la entidad, la atención telefónica, los cajeros, así como que las operaciones por Internet se mantengan abiertas con “normalidad”.</w:t>
      </w:r>
    </w:p>
    <w:p>
      <w:pPr>
        <w:pStyle w:val="Normal"/>
        <w:jc w:val="both"/>
        <w:rPr/>
      </w:pPr>
      <w:r>
        <w:rPr>
          <w:rFonts w:cs="Times New Roman" w:ascii="Times New Roman" w:hAnsi="Times New Roman"/>
          <w:sz w:val="24"/>
          <w:szCs w:val="24"/>
        </w:rPr>
        <w:t>La anormalidad viene además de la mano de la financiación a la que ha tenido que recurrir Islandia para llevar a cabo estas medidas. Un acuerdo con la “vecina” Rusia permitirá al país escandinavo recibir un préstamo por valor de 4.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l hecho de recurrir a Rusia para paliar la crisis de su sistema financiero ha encendido todas las alarmas sobre la situación ya no del sector bancario, sino de las cuentas públicas. El déficit por cuenta corriente, a finales de junio, era equivalente al 34% del PIB.</w:t>
      </w:r>
    </w:p>
    <w:p>
      <w:pPr>
        <w:pStyle w:val="Normal"/>
        <w:jc w:val="both"/>
        <w:rPr>
          <w:rFonts w:ascii="Times New Roman" w:hAnsi="Times New Roman" w:cs="Times New Roman"/>
          <w:sz w:val="24"/>
          <w:szCs w:val="24"/>
        </w:rPr>
      </w:pPr>
      <w:r>
        <w:rPr>
          <w:rFonts w:cs="Times New Roman" w:ascii="Times New Roman" w:hAnsi="Times New Roman"/>
          <w:sz w:val="24"/>
          <w:szCs w:val="24"/>
        </w:rPr>
        <w:t>Para colmo, su moneda, la corona islandesa, se ha mostrado en los últimos tiempos como una de las más inestables en el mercado de divisas, más aún entre los países desarrollados. Y los últimos acontecimientos no han hecho sino agravar el desplome de la corona.</w:t>
      </w:r>
    </w:p>
    <w:p>
      <w:pPr>
        <w:pStyle w:val="Normal"/>
        <w:jc w:val="both"/>
        <w:rPr/>
      </w:pPr>
      <w:r>
        <w:rPr>
          <w:rFonts w:cs="Times New Roman" w:ascii="Times New Roman" w:hAnsi="Times New Roman"/>
          <w:sz w:val="24"/>
          <w:szCs w:val="24"/>
        </w:rPr>
        <w:t>De ahí que el primer ministro islandés, Geir Haarde, haya tenido que salir al paso de los temores de suspensión de pagos del país, para asegurar en una conferencia de prensa en Reykjavik que “Islandia nunca ha incurrido en impagos de su deuda y no lo hará”.</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recurre a dos mujeres para salvar su sistema financiero del colapso</w:t>
      </w:r>
      <w:r>
        <w:rPr>
          <w:rFonts w:cs="Times New Roman" w:ascii="Times New Roman" w:hAnsi="Times New Roman"/>
          <w:sz w:val="24"/>
          <w:szCs w:val="24"/>
        </w:rPr>
        <w:t xml:space="preserve"> (El Confidencial - </w:t>
      </w:r>
      <w:r>
        <w:rPr>
          <w:rFonts w:cs="Times New Roman" w:ascii="Times New Roman" w:hAnsi="Times New Roman"/>
          <w:b/>
          <w:sz w:val="24"/>
          <w:szCs w:val="24"/>
        </w:rPr>
        <w:t>8/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an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scritora islandesa Ingibjörg Haraldsdóttir escribió hace más de una década un poema que resume a la perfección los que ha sucedió en Islandia el mes pasado. En esos versos, resumidos por el periodista del diario británico The Guardian, Ben. H. Murray, se describe una sala de reuniones llena de hombres que hablan, beben y fuman. Toman importantes decisiones pero, cada tarde, después de cada encuentro, una mujer entra y se encarga de la limpieza de la s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que este poema tiene más de diez años de antigüedad, hace apenas tres semanas recobró toda su actualidad cuando el Gobierno de Islandia decidió fichar a dos mujeres para intentar restablecer la normalidad y, lo que es más importante, la confianza en el maltrecho sistema bancario holandés, tocado de muerte por culpa del tsunami financiero que está arrasando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legidas para esta tarea han sido Elín Sigfúsdóttir y Birna Einarsdóttir, que han tomado las riendas del New Landsbanki y del New Glitnir, respectivamente, dos de los mayores bancos del país que tuvieron que ser nacionalizados para evitar su colapso. Bajo su mandato, deberán reconstruir los cimientos de un imperio financiero que fue construido por la joven y masculina élite del país, lo que ha provocado un auténtico cambio en la cultura empresarial islandesa marcada, hasta el pasado mes de octubre, por grandes dosis de testosterona. Experiencia no les falta. </w:t>
      </w:r>
    </w:p>
    <w:p>
      <w:pPr>
        <w:pStyle w:val="Normal"/>
        <w:jc w:val="both"/>
        <w:rPr>
          <w:rFonts w:ascii="Times New Roman" w:hAnsi="Times New Roman" w:cs="Times New Roman"/>
          <w:sz w:val="24"/>
          <w:szCs w:val="24"/>
        </w:rPr>
      </w:pPr>
      <w:r>
        <w:rPr>
          <w:rFonts w:cs="Times New Roman" w:ascii="Times New Roman" w:hAnsi="Times New Roman"/>
          <w:sz w:val="24"/>
          <w:szCs w:val="24"/>
        </w:rPr>
        <w:t>Para Sigfúsdóttir, su nombramiento como CEO de New Landsbanki ha supuesto una increíble promoción dentro del banco. El sueño de cualquier ejecutivo. Desde 2003 dirigía la división de banca corporativa del grupo y con anterioridad había trabajado durante 24 años en el segundo mayor banco comercial del país, el Búnaðarbanki Íslands, donde se convirtió en la máxima responsable de banca corporativa. También fue miembro del consejo de esta entidad entre 1998 y 2003 y del de Landsbanki en Luxemburgo desde 2003. Además, es licenciada en Dirección y Administración de Empresas por la Universidad de Islandia en 1979.</w:t>
      </w:r>
    </w:p>
    <w:p>
      <w:pPr>
        <w:pStyle w:val="Normal"/>
        <w:jc w:val="both"/>
        <w:rPr>
          <w:rFonts w:ascii="Times New Roman" w:hAnsi="Times New Roman" w:cs="Times New Roman"/>
          <w:sz w:val="24"/>
          <w:szCs w:val="24"/>
        </w:rPr>
      </w:pPr>
      <w:r>
        <w:rPr>
          <w:rFonts w:cs="Times New Roman" w:ascii="Times New Roman" w:hAnsi="Times New Roman"/>
          <w:sz w:val="24"/>
          <w:szCs w:val="24"/>
        </w:rPr>
        <w:t>Apoyo de los ex consejeros deleg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fúsdóttir no estará del todo sola en el que, posiblemente, será su gran reto profesional. Los dos ex CEOs del banco, Halldór Kristjánsson y Sigurjón Árnason, explicaban recientemente a sus empleados en su carta de dimisión -a la que tuvo acceso Financial News-, que asesorarán y asistirán a la entidad en todos aquellos problemas que afecten al proceso de reestructuración y preservación de los activos de banco. “Está de más decir que trabajaremos enérgicamente en este objetivo y realizaremos cualquier esfuerzo para ayudar al nuevo CEO así como al nuevo equipo gestor en la medida en que podamos”, rezaba la nota. </w:t>
      </w:r>
    </w:p>
    <w:p>
      <w:pPr>
        <w:pStyle w:val="Normal"/>
        <w:jc w:val="both"/>
        <w:rPr/>
      </w:pPr>
      <w:r>
        <w:rPr>
          <w:rFonts w:cs="Times New Roman" w:ascii="Times New Roman" w:hAnsi="Times New Roman"/>
          <w:sz w:val="24"/>
          <w:szCs w:val="24"/>
        </w:rPr>
        <w:t xml:space="preserve">Ante un desafío similar se encuentra Birna Einarsdóttir, nuevo CEO de Glitnir. Esta ejecutiva islandesa se unió al grupo -entonces Idnadarbankinn- en 1987. Después de seis años en Royal Bank of Scotland (RBS), aterrizó de nuevo en la entidad en 2004 como directora de ventas y marketing. En junio de 2007 se convertía en vicepresidenta ejecutiva de banca comercial doméstica. Su experiencia profesional se completa con la licenciatura en Dirección y Administración de Empresas por la Universidad de Islandia y con un MBA de la Universidad de Edimburg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últimos meses ha sido muy difíciles para todos los que trabajamos dentro del sector financiero. En las próximas semanas, New Glitnir estará en condiciones de atender todas las necesidades de nuestros clientes y empleados. Nuestra obligación es reconstruir un sector financiero fuerte y saneado en Islandia”, fueron sus primeras palabras al asumir las riendas del ban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inarsdóttir reconoce que su tarea al frente del banco no será fácil. “Por delante nos quedan tiempos de cambio y reconstrucción en la comunidad empresarial islandesa. Necesitamos unir todos nuestros esfuerzos para asegurarnos de que nuestra gente y nuestros negocios puedan superar este periodo de dificultades y salir adelante. Nosotros, en Glitnir, asumiremos nuestra responsabilidad en lo ocurrido y cooperaremos con las autoridades y con los accionistas para aclarar lo sucedido”. </w:t>
      </w:r>
    </w:p>
    <w:p>
      <w:pPr>
        <w:pStyle w:val="Normal"/>
        <w:jc w:val="both"/>
        <w:rPr>
          <w:rFonts w:ascii="Times New Roman" w:hAnsi="Times New Roman" w:cs="Times New Roman"/>
          <w:sz w:val="24"/>
          <w:szCs w:val="24"/>
        </w:rPr>
      </w:pPr>
      <w:r>
        <w:rPr>
          <w:rFonts w:cs="Times New Roman" w:ascii="Times New Roman" w:hAnsi="Times New Roman"/>
          <w:sz w:val="24"/>
          <w:szCs w:val="24"/>
        </w:rPr>
        <w:t>Reacciones a sus nombrami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estas dos ejecutivas tienen ante sí un desafío histórico y no exento de obstáculos, ya que no sólo ocupan el sillón de quienes han situado al borde del abismo a Islandia, sino que están obligadas a demostrar que pueden hacerlo mejor que el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hí que sus nombramientos no hayan dejado indiferente a la comunidad financiera internacional. Las reacciones no se han hecho esperar. Incluso un oficial del Gobierno se ha pronunciado al respecto: “Los hombres lo ponen todo patas arriba y luego tienen que ser las mujeres las que lo coloquen todo en su sitio”. Otros, por el contrario, tiran mano de los estudios. Para algunos expertos, la explicación que reside detrás estos dos fichajes es el hecho de que estas dos ejecutivas serán capaces de dirigir el futuro de Glitinir y Landsbanki sin la necesidad de tomar decisiones tan agresivas como las que han llevado al sector bancario islandés a ponerse de rodill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es que las mujeres tengan mayor aversión al riesgo que los hombres, sino que son más conscientes de él”, comentaba la profesora Susan Vinnicombe, directora del International Centre for Women Leaders de Cranfield School of Management a Financial Times. Vinnicombe publica un estudio anual sobre mujeres directivas en compañías que cotizan en el FTSE 100 y en el último señala que las mujeres pueden asumir riesgos de mayor tamaño, pero en menor número que los hombres. Por otra parte, otros expertos creen que las mujeres han tenido que superar muchos obstáculos para llegar a lo más alto en sus puestos de trabajo, por lo que no me sorprendería que asumieran mayores riesgos que los hombres. </w:t>
      </w:r>
    </w:p>
    <w:p>
      <w:pPr>
        <w:pStyle w:val="Normal"/>
        <w:jc w:val="both"/>
        <w:rPr/>
      </w:pPr>
      <w:r>
        <w:rPr>
          <w:rFonts w:cs="Times New Roman" w:ascii="Times New Roman" w:hAnsi="Times New Roman"/>
          <w:sz w:val="24"/>
          <w:szCs w:val="24"/>
        </w:rPr>
        <w:t>Sea como fuere, lo cierto es que Elín Sigfúsdóttir y Birna Einarsdóttir deberán reflotar un país con poco más de 300.000 habitantes -el equivalente a Alicante, Valladolid o Vigo-, con uno de los estados del bienestar más desarrollados del mundo, con un Producto Interior Bruto (PIB) de 30.000 millones de dólares, una deuda contraída con el exterior de 120.000 millones de dólares y una dependencia extraordinaria respecto al sector financiero que representa ocho veces el PIB Nacional. Mientras el milagro se produce, el FMI ultima un paquete de ayudas a Islandia valorado en 6.000 millones de dólares. Yes, we c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UE no ayudará a Islandia si no garantiza los depósitos de los ciudadanos comunitarios</w:t>
      </w:r>
      <w:r>
        <w:rPr>
          <w:rFonts w:cs="Times New Roman" w:ascii="Times New Roman" w:hAnsi="Times New Roman"/>
          <w:sz w:val="24"/>
          <w:szCs w:val="24"/>
        </w:rPr>
        <w:t xml:space="preserve"> (Cinco Días - </w:t>
      </w:r>
      <w:r>
        <w:rPr>
          <w:rFonts w:cs="Times New Roman" w:ascii="Times New Roman" w:hAnsi="Times New Roman"/>
          <w:b/>
          <w:sz w:val="24"/>
          <w:szCs w:val="24"/>
        </w:rPr>
        <w:t>10/11/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Unión Europea estudia conceder un “pequeño” préstamo a Islandia para contribuir a estabilizar la economía del país, una de las más afectadas del mundo por la crisis financiera, completando la ayuda de 2.100 millones de euros otorgada por el Fondo Monetario Internacional (FMI). Sin embargo, los Veintisiete no desbloquearán el dinero hasta que Islandia no se comprometa a garantizar los depósitos en la isla de ciudadanos comunitarios, especialmente de británicos y belg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slandés ha presentado una “petición formal de asistencia macrofinanciera” al Ejecutivo comunitario, según explicó su portavoz, Johannes Laitenberger. Y la Comisión está de acuerdo en hacer una propuesta para ayudar al Gobierno de Reikiavik. El portavoz no quiso desvelar cuál será el importe de la ayuda, pero precisó que se dará en forma de préstamo, que será pequeña, y que podría ir acompañada de otras ayudas concedidas de forma bilateral por algunos Estados miemb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n embargo, esto sólo se puede hacer cuando Islandia y algunos Estados miembros de la UE lleguen a un acuerdo sobre cuestiones bilaterales relacionados con los sistemas de garantía de depósitos y la protección de los ahorradores extranjeros”, señaló Laitenberger. Reino Unido y Bélgica son los dos Estados miembros de la UE con más problemas en este sentido con Islandia, agregó.</w:t>
      </w:r>
    </w:p>
    <w:p>
      <w:pPr>
        <w:pStyle w:val="Normal"/>
        <w:jc w:val="both"/>
        <w:rPr/>
      </w:pPr>
      <w:r>
        <w:rPr>
          <w:rFonts w:cs="Times New Roman" w:ascii="Times New Roman" w:hAnsi="Times New Roman"/>
          <w:sz w:val="24"/>
          <w:szCs w:val="24"/>
        </w:rPr>
        <w:t>La Comisión sólo podrá iniciar los procedimientos para conceder esta ayuda a Islandia cuando se desbloqueen estos problemas. “Podría iniciar negociaciones con Islandia inmediatamente después de que se desbloqueen estos problemas. Desde el momento en que se resuelvan se puede avanzar rápidamente. Pero antes hay que resolverlos”, insistió Laitenberg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llega a un acuerdo para devolver los ahorros a los depositantes extranjeros</w:t>
      </w:r>
      <w:r>
        <w:rPr>
          <w:rFonts w:cs="Times New Roman" w:ascii="Times New Roman" w:hAnsi="Times New Roman"/>
          <w:sz w:val="24"/>
          <w:szCs w:val="24"/>
        </w:rPr>
        <w:t xml:space="preserve"> (Cinco Días - </w:t>
      </w:r>
      <w:r>
        <w:rPr>
          <w:rFonts w:cs="Times New Roman" w:ascii="Times New Roman" w:hAnsi="Times New Roman"/>
          <w:b/>
          <w:sz w:val="24"/>
          <w:szCs w:val="24"/>
        </w:rPr>
        <w:t>18/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slandia ha llegado a un acuerdo con varios países de la Unión Europea (UE) sobre la manera en que devolverá a miles de ahorristas extranjeros el dinero que permanece congelado en cuentas islandesas. Este acuerdo liberaría miles de millones de dólares en ayuda para Reikiavik.</w:t>
      </w:r>
    </w:p>
    <w:p>
      <w:pPr>
        <w:pStyle w:val="Normal"/>
        <w:jc w:val="both"/>
        <w:rPr>
          <w:rFonts w:ascii="Times New Roman" w:hAnsi="Times New Roman" w:cs="Times New Roman"/>
          <w:sz w:val="24"/>
          <w:szCs w:val="24"/>
        </w:rPr>
      </w:pPr>
      <w:r>
        <w:rPr>
          <w:rFonts w:cs="Times New Roman" w:ascii="Times New Roman" w:hAnsi="Times New Roman"/>
          <w:sz w:val="24"/>
          <w:szCs w:val="24"/>
        </w:rPr>
        <w:t>Los conflictos respecto a las cuentas de Islandia, país que no integra la UE, con Gran Bretaña y Holanda habían estado retrasando los préstamos para Islandia de parte del Fondo Monetario Internacional (FMI) y otros prestamistas. “De acuerdo a las pautas acordadas, el Gobierno de Islandia cubrirá los depósitos de los ahorristas asegurados en las cuentas Icesave, de acuerdo con la ley del Área Económica Europea (EEA, por su sigla en inglés)”, dijo el Gobierno islandés en una declaración. “Las pautas también establecen que la UE, bajo la presidencia francesa, continuará participando en la búsqueda de acuerdos que permitan que Islandia restaure su sistema financiero y económico”, agregó el documento.</w:t>
      </w:r>
    </w:p>
    <w:p>
      <w:pPr>
        <w:pStyle w:val="Normal"/>
        <w:jc w:val="both"/>
        <w:rPr>
          <w:rFonts w:ascii="Times New Roman" w:hAnsi="Times New Roman" w:cs="Times New Roman"/>
          <w:sz w:val="24"/>
          <w:szCs w:val="24"/>
        </w:rPr>
      </w:pPr>
      <w:r>
        <w:rPr>
          <w:rFonts w:cs="Times New Roman" w:ascii="Times New Roman" w:hAnsi="Times New Roman"/>
          <w:sz w:val="24"/>
          <w:szCs w:val="24"/>
        </w:rPr>
        <w:t>Las primeras señales para un descongelamiento de las cuentas surgieron cuando el director gerente del FMI, Dominique Strauss-Kahn, dijo en una conferencia de prensa en Washington que el organismo tendría listo un paquete de rescate para Islandia el 19 de noviembre.</w:t>
      </w:r>
    </w:p>
    <w:p>
      <w:pPr>
        <w:pStyle w:val="Normal"/>
        <w:jc w:val="both"/>
        <w:rPr/>
      </w:pPr>
      <w:r>
        <w:rPr>
          <w:rFonts w:cs="Times New Roman" w:ascii="Times New Roman" w:hAnsi="Times New Roman"/>
          <w:sz w:val="24"/>
          <w:szCs w:val="24"/>
        </w:rPr>
        <w:t xml:space="preserve">- Entrevista: Merienda con… V. Finnbogadottir - </w:t>
      </w:r>
      <w:r>
        <w:rPr>
          <w:rFonts w:cs="Times New Roman" w:ascii="Times New Roman" w:hAnsi="Times New Roman"/>
          <w:sz w:val="24"/>
          <w:szCs w:val="24"/>
          <w:u w:val="single"/>
        </w:rPr>
        <w:t>“Islandia soportó el hambre con orgullo. Pero esta crisis nos ha denigrado”</w:t>
      </w:r>
      <w:r>
        <w:rPr>
          <w:rFonts w:cs="Times New Roman" w:ascii="Times New Roman" w:hAnsi="Times New Roman"/>
          <w:sz w:val="24"/>
          <w:szCs w:val="24"/>
        </w:rPr>
        <w:t xml:space="preserve"> (El País - </w:t>
      </w:r>
      <w:r>
        <w:rPr>
          <w:rFonts w:cs="Times New Roman" w:ascii="Times New Roman" w:hAnsi="Times New Roman"/>
          <w:b/>
          <w:sz w:val="24"/>
          <w:szCs w:val="24"/>
        </w:rPr>
        <w:t>19/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sabel Ferrer)</w:t>
      </w:r>
    </w:p>
    <w:p>
      <w:pPr>
        <w:pStyle w:val="Normal"/>
        <w:jc w:val="both"/>
        <w:rPr>
          <w:rFonts w:ascii="Times New Roman" w:hAnsi="Times New Roman" w:cs="Times New Roman"/>
          <w:sz w:val="24"/>
          <w:szCs w:val="24"/>
        </w:rPr>
      </w:pPr>
      <w:r>
        <w:rPr>
          <w:rFonts w:cs="Times New Roman" w:ascii="Times New Roman" w:hAnsi="Times New Roman"/>
          <w:sz w:val="24"/>
          <w:szCs w:val="24"/>
        </w:rPr>
        <w:t>Viendo lo resuelta que sale de una reunión dedicada a la mejora de la situación de las mujeres, resulta fácil imaginar a Vigdis Finnbogadottir al frente de uno de sus trabajos más célebres. Presidenta de Islandia entre 1980 y 1996, la primera mujer democráticamente elegida jefe de Estado en el mundo se ha impuesto hoy una tarea igualmente señalada. Quiere recuperar la dignidad nacional.</w:t>
      </w:r>
    </w:p>
    <w:p>
      <w:pPr>
        <w:pStyle w:val="Normal"/>
        <w:jc w:val="both"/>
        <w:rPr>
          <w:rFonts w:ascii="Times New Roman" w:hAnsi="Times New Roman" w:cs="Times New Roman"/>
          <w:sz w:val="24"/>
          <w:szCs w:val="24"/>
        </w:rPr>
      </w:pPr>
      <w:r>
        <w:rPr>
          <w:rFonts w:cs="Times New Roman" w:ascii="Times New Roman" w:hAnsi="Times New Roman"/>
          <w:sz w:val="24"/>
          <w:szCs w:val="24"/>
        </w:rPr>
        <w:t>La ex presidenta islandesa quiere devolver la dignidad perdida a su país</w:t>
      </w:r>
    </w:p>
    <w:p>
      <w:pPr>
        <w:pStyle w:val="Normal"/>
        <w:jc w:val="both"/>
        <w:rPr>
          <w:rFonts w:ascii="Times New Roman" w:hAnsi="Times New Roman" w:cs="Times New Roman"/>
          <w:sz w:val="24"/>
          <w:szCs w:val="24"/>
        </w:rPr>
      </w:pPr>
      <w:r>
        <w:rPr>
          <w:rFonts w:cs="Times New Roman" w:ascii="Times New Roman" w:hAnsi="Times New Roman"/>
          <w:sz w:val="24"/>
          <w:szCs w:val="24"/>
        </w:rPr>
        <w:t>Es por culpa de la crisis financiera, que ha dejado un rastro inclemente en un país acostumbrado a los rigores del océano y las erupciones volcánicas. “Ha sido una catástrofe. Una verdadera tragedia para los islandeses, que hemos pasado pobreza y hambre sin perder el orgullo. Y ahora, porque unos bancos han debido ser nacionalizados por jugar con el capital, nos sentimos denigrados por 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o dice con suavidad, pero sin ocultar su disgusto. Con una serenidad que le permite pedir a continuación disculpas por algo que sus conciudadanos sufren en igual medida que los ahorradores del Reino Unido y Holanda, que depositaron su confianza en Icesave, de Landsbanki. Desconocida para el gran público, esa entidad islandesa se hundió en octubre pasado y ha precisado ayuda del Gobierno para que los afectados recuperen su dinero.</w:t>
      </w:r>
    </w:p>
    <w:p>
      <w:pPr>
        <w:pStyle w:val="Normal"/>
        <w:jc w:val="both"/>
        <w:rPr>
          <w:rFonts w:ascii="Times New Roman" w:hAnsi="Times New Roman" w:cs="Times New Roman"/>
          <w:sz w:val="24"/>
          <w:szCs w:val="24"/>
        </w:rPr>
      </w:pPr>
      <w:r>
        <w:rPr>
          <w:rFonts w:cs="Times New Roman" w:ascii="Times New Roman" w:hAnsi="Times New Roman"/>
          <w:sz w:val="24"/>
          <w:szCs w:val="24"/>
        </w:rPr>
        <w:t>Recostada en una silla frente a una taza de café que apenas roza y unos ricos bombones que prueba con cierta timidez, la antigua presidenta conserva el empuje que convenció a su país hace casi dos décadas de que sería su mejor embajadora. Mientras continúa con su particular campaña regeneradora, el fotógrafo toma las primeras instantáneas. Mirándole apenas, ella dice que “Islandia es abierta y honesta y sentimos empatía por los demás”. En esta crisis, ha visto resquebrajarse su trabajo anterior para afianzar la buena imagen del país. “No se trata sólo de mi labor, desde luego, pero hay que empezar de nuevo la reconstrucción. Ha habido avalanchas y pobreza por falta de pesca, pero somos un puente en el Atlántico entre el viejo y el nuevo continente. Seguiremos adelante”.</w:t>
      </w:r>
    </w:p>
    <w:p>
      <w:pPr>
        <w:pStyle w:val="Normal"/>
        <w:jc w:val="both"/>
        <w:rPr/>
      </w:pPr>
      <w:r>
        <w:rPr>
          <w:rFonts w:cs="Times New Roman" w:ascii="Times New Roman" w:hAnsi="Times New Roman"/>
          <w:sz w:val="24"/>
          <w:szCs w:val="24"/>
        </w:rPr>
        <w:t>Cuando el fotógrafo le pide su mejor perfil, arregla su maquillaje con mano rápida, se levanta y posa como una profesional a sus 78 años. El café espera, los bombones son algo más afortunados y la antigua guía turística, licenciada en lengua francesa e inglesa y directora de la Compañía de Teatro de Reikiavik, cierra su ciclo identitario. “Hemos mantenido nuestra lengua durante más de mil años e inventado las sagas, un género narrativo comparable a las novelas históricas”, dice, para adentrarse en otro de sus terrenos de cabecera: la igualdad de la mujer. Justamente esa labor la llevó a Rotterdam de la mano del Club de Madrid, una organización independiente que promueve la democrac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que involucrarlas en la solución de los problemas porque no tienen una actitud agresiva ante la vida. Por eso debemos evitar equívocos respecto a la religión y lo que Dios querría. Con todo respeto, Dios espera la igualdad porque sabe que el hombre y la mujer tienen los mismos derechos”. Dicho lo cual, celebra sonriente que su hija adoptiva, de 36 años, tenga de marido “al mejor yern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Antigua fábrica Van Nelle. Rotterdam (Un café largo, un té solo, bombones variados. Cortesía del Ayuntamien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países nórdicos y el FMI prestan 4.600 millones de dólares a Islandia para estabilizar su economía</w:t>
      </w:r>
      <w:r>
        <w:rPr>
          <w:rFonts w:cs="Times New Roman" w:ascii="Times New Roman" w:hAnsi="Times New Roman"/>
          <w:sz w:val="24"/>
          <w:szCs w:val="24"/>
        </w:rPr>
        <w:t xml:space="preserve"> (El Economista - </w:t>
      </w:r>
      <w:r>
        <w:rPr>
          <w:rFonts w:cs="Times New Roman" w:ascii="Times New Roman" w:hAnsi="Times New Roman"/>
          <w:b/>
          <w:sz w:val="24"/>
          <w:szCs w:val="24"/>
        </w:rPr>
        <w:t>20/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nórdicos anunciaron este jueves la concesión de un préstamo conjunto de 2.500 millones de dólares (2.000 millones de euros) a Islandia, que se suma al crédito de 2.100 millones de dólares del Fondo Monetario Internacional (FMI) aprobado el miércoles. “En el marco del programa del FMI, los países nórdicos -Dinamarca, Finlandia, Noruega y Suecia- decidieron conjuntamente acordar además del préstamo de 2.100 millones de dólares del FMI, una ayuda adicional de 2.500 millones de dólares”, afirmó un comunicado conjunto de los ministros de Finanz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MI anunció hoy que ha aprobado un préstamo contingente (stand-by) de 2.100 millones de dólares para Islandia para apoyar un programa destinado a restablecer la confianza y estabilizar la economía de ese país. Islandia se convierte así en el primer país de Europa occidental que obtiene un crédito de la institución multilateral después del recibido por Gran Bretaña en 1976. </w:t>
      </w:r>
    </w:p>
    <w:p>
      <w:pPr>
        <w:pStyle w:val="Normal"/>
        <w:jc w:val="both"/>
        <w:rPr>
          <w:rFonts w:ascii="Times New Roman" w:hAnsi="Times New Roman" w:cs="Times New Roman"/>
          <w:sz w:val="24"/>
          <w:szCs w:val="24"/>
        </w:rPr>
      </w:pPr>
      <w:r>
        <w:rPr>
          <w:rFonts w:cs="Times New Roman" w:ascii="Times New Roman" w:hAnsi="Times New Roman"/>
          <w:sz w:val="24"/>
          <w:szCs w:val="24"/>
        </w:rPr>
        <w:t>Un comunicado del organismo difundido en Washington indicó que la decisión significa poner de inmediato a disposición del Gobierno de Islandia un total de 827 millones de dólares. El resto podrá ser utilizado por ese país en ocho tramos de unos 155 millones de dólares cada uno en una operación que estará sujeta a revisiones trimestr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landia afronta una grave rec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cuerdo de contingencia supone para Islandia un acceso excepcional a los recursos del organismo y fue aprobado en el marco de un Mecanismo de Financiación de Emergencia, señaló el comunicado. “Islandia se encuentra en medio de una crisis bancaria de proporciones extraordinarias”, dijo John Lipsky, primer subdirector ejecutivo del organ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ñadió que en menos de una semana han colapsado los tres bancos más importantes del país, que representan alrededor del 85% del sistema bancario islandés. Además, se produjo una caída abrupta de la divisa local, se desplomaron los mercados de capital y han ocurrido graves alteraciones en la situación de pagos externos. </w:t>
      </w:r>
    </w:p>
    <w:p>
      <w:pPr>
        <w:pStyle w:val="Normal"/>
        <w:jc w:val="both"/>
        <w:rPr/>
      </w:pPr>
      <w:r>
        <w:rPr>
          <w:rFonts w:cs="Times New Roman" w:ascii="Times New Roman" w:hAnsi="Times New Roman"/>
          <w:sz w:val="24"/>
          <w:szCs w:val="24"/>
        </w:rPr>
        <w:t>Como consecuencia, “Islandia afronta una grave recesión”, indicó el comunicado. El programa establecido por las autoridades islandesas para hacer frente a esa recesión tiene tres objetivos: estabilizar la tasa cambiaria, desarrollar una estrategia integral para una reestructuración bancaria y garantizar la sustentabilidad fiscal a mediano plaz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protesta contra la crisis en Islandia acaba en enfrentamientos entre la policía y los manifestantes</w:t>
      </w:r>
      <w:r>
        <w:rPr>
          <w:rFonts w:cs="Times New Roman" w:ascii="Times New Roman" w:hAnsi="Times New Roman"/>
          <w:sz w:val="24"/>
          <w:szCs w:val="24"/>
        </w:rPr>
        <w:t xml:space="preserve"> (El País - </w:t>
      </w:r>
      <w:r>
        <w:rPr>
          <w:rFonts w:cs="Times New Roman" w:ascii="Times New Roman" w:hAnsi="Times New Roman"/>
          <w:b/>
          <w:sz w:val="24"/>
          <w:szCs w:val="24"/>
        </w:rPr>
        <w:t>23/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les de islandeses realizan desde hace seis sábados concentraciones para protestar contra la actuación del Gobierno en la crisis que ha situado al país al borde del colapso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Una manifestación convocada en la capital islandesa contra la actuación del Gobierno ante la crisis económica ha terminado en enfrentamientos con la policía después de que los agentes utilizaran gases lacrimógenos para disolver a un grupo de manifestantes que trataban de asaltar una comisaría en Reikiavik y pedían la liberación de un compañero tras una protesta contra la crisis que sufre el país, según informa el periódico Morgunbladid en su edición digital.</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300 personas se separaron horas después de la manifestación principal, que congregó este sábado a unas 6.000 personas en la capital islandesa frente a la sede del Parlamento, para dirigirse a la comisaría central y reclamar la puesta en libertad de un joven detenido la noche anterior por unos incidentes protagonizados en otra concentración, hace una semana. Minutos después de disolver a los manifestantes, la policía soltó al detenido tras pagar una fian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laps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Miles de islandeses realizan desde hace seis sábados concentraciones para protestar contra las autoridades por su actuación en la crisis que ha situado al país al borde del colapso financiero, con sus principales bancos nacionalizados, la moneda devaluada y la inflación disparada. En la manifestación de ayer se reclamó la celebración de elecciones anticipadas y hubo consignas contra el Fondo Monetario Internacional (FMI) por atentar contra el sistema de bienestar social islandés.</w:t>
      </w:r>
    </w:p>
    <w:p>
      <w:pPr>
        <w:pStyle w:val="Normal"/>
        <w:jc w:val="both"/>
        <w:rPr>
          <w:rFonts w:ascii="Times New Roman" w:hAnsi="Times New Roman" w:cs="Times New Roman"/>
          <w:sz w:val="24"/>
          <w:szCs w:val="24"/>
        </w:rPr>
      </w:pPr>
      <w:r>
        <w:rPr>
          <w:rFonts w:cs="Times New Roman" w:ascii="Times New Roman" w:hAnsi="Times New Roman"/>
          <w:sz w:val="24"/>
          <w:szCs w:val="24"/>
        </w:rPr>
        <w:t>El FMI concedió el pasado jueves a Islandia un préstamo contingente (stand-by) de 2.100 millones de dólares. El acuerdo entre el FMI e Islandia ya había sido cerrado semanas antes, pero se demoró su aprobación definitiva, que llegó un par de días después de que Reikiavik aceptara hacer frente a los depósitos extranjeros que permanecen congelados en varios de sus bancos, exigencia de países como Gran Bretaña y Holanda.</w:t>
      </w:r>
    </w:p>
    <w:p>
      <w:pPr>
        <w:pStyle w:val="Normal"/>
        <w:jc w:val="both"/>
        <w:rPr>
          <w:rFonts w:ascii="Times New Roman" w:hAnsi="Times New Roman" w:cs="Times New Roman"/>
          <w:sz w:val="24"/>
          <w:szCs w:val="24"/>
        </w:rPr>
      </w:pPr>
      <w:r>
        <w:rPr>
          <w:rFonts w:cs="Times New Roman" w:ascii="Times New Roman" w:hAnsi="Times New Roman"/>
          <w:sz w:val="24"/>
          <w:szCs w:val="24"/>
        </w:rPr>
        <w:t>Dinamarca, Finlandia, Noruega, Suecia, Rusia y Polonia también han concedido a las autoridades islandesas otro préstamo de hasta 3.000 millones de dóla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que fundió a Islandia</w:t>
      </w:r>
      <w:r>
        <w:rPr>
          <w:rFonts w:cs="Times New Roman" w:ascii="Times New Roman" w:hAnsi="Times New Roman"/>
          <w:sz w:val="24"/>
          <w:szCs w:val="24"/>
        </w:rPr>
        <w:t xml:space="preserve"> (El Mundo - </w:t>
      </w:r>
      <w:r>
        <w:rPr>
          <w:rFonts w:cs="Times New Roman" w:ascii="Times New Roman" w:hAnsi="Times New Roman"/>
          <w:b/>
          <w:sz w:val="24"/>
          <w:szCs w:val="24"/>
        </w:rPr>
        <w:t>30/11/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Luis de Guindos)</w:t>
      </w:r>
    </w:p>
    <w:p>
      <w:pPr>
        <w:pStyle w:val="Normal"/>
        <w:jc w:val="both"/>
        <w:rPr/>
      </w:pPr>
      <w:r>
        <w:rPr>
          <w:rFonts w:cs="Times New Roman" w:ascii="Times New Roman" w:hAnsi="Times New Roman"/>
          <w:sz w:val="24"/>
          <w:szCs w:val="24"/>
        </w:rPr>
        <w:t>No se trata de un país emergente o en desarrollo, como ha ocurrido en crisis previas. La primera nación soberana que ha sufrido la crisis actual en sus propias carnes es muy diferente. Se trata de Islandia, un país pequeño -no mucho más de 300.000 habitantes- pero con un nivel de vida muy elevado, 56.000 dólares de renta per cápita, y muy igualitario en la distribución de dicha renta. Además, cuenta con una mano de obra extremadamente cualificada, instituciones estables, un mercado laboral flexible, mercados de bienes y servicios competitivos, y un crecimiento económico envidiable. Entre 2004 y 2007: su renta aumentó más de un 25%. Incluso sus parámetros presupuestarios parecen a priori bastante impresionantes, con un superávit de más del 5% del PIB en 2007 y un ratio deuda pública/PIB por debajo del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todas estas virtudes y de estos indicadores, que lucen impecables a primera vista, este pequeño país se ha visto obligado a pedir ayuda al FMI y a sus otros compañeros nórdicos -por un importe de 6.000 millones de dólares- para hacer frente a una situación de crisis financiera y cambiaria sin precedentes. </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tres principales bancos del país han entrado en suspensión de pagos. ¿Cómo es posible que un país con las características de Islandia se encuentre en una situación como la descrita? La respuesta reside en la combinación del patrón de crecimiento y del bancario islandés, que ha generado importantes desequilibrios macroeconómicos. La crisis crediticia ha sido, a estos efectos, perniciosa, pues ha acelerado un ajuste extremadamente brusco en una economía muy vulnerable.</w:t>
      </w:r>
    </w:p>
    <w:p>
      <w:pPr>
        <w:pStyle w:val="Normal"/>
        <w:jc w:val="both"/>
        <w:rPr/>
      </w:pPr>
      <w:r>
        <w:rPr>
          <w:rFonts w:cs="Times New Roman" w:ascii="Times New Roman" w:hAnsi="Times New Roman"/>
          <w:sz w:val="24"/>
          <w:szCs w:val="24"/>
        </w:rPr>
        <w:t>El crecimiento de la economía islandesa de los últimos años, que ha sido muy elevado, se ha basado en una explosión de la demanda doméstica financiada por un crecimiento muy rápido del crédito interno, que en el año 2007 superó el 40%. Ello generó una serie de problemas importantes. El primero es un agujero en la balanza de pagos de cerca del 20% del PIB. El segundo es un endeudamiento bruto de casi el 550% del PIB. El tercero ha sido la aparición de burbujas en el sector inmobiliario -el precio de la vivienda creció al 30% anual durante los años del boom- y en la Bolsa local. Y por último, Islandia ha generado un sector bancario sobredimensionado, cuyos activos superan el 1.000% de la renta del país, derivado de que los bancos han intermediado el proceso de expansión crediticia financiándose -como no podía ser de otro modo- en el exterior.</w:t>
      </w:r>
    </w:p>
    <w:p>
      <w:pPr>
        <w:pStyle w:val="Normal"/>
        <w:jc w:val="both"/>
        <w:rPr>
          <w:rFonts w:ascii="Times New Roman" w:hAnsi="Times New Roman" w:cs="Times New Roman"/>
          <w:sz w:val="24"/>
          <w:szCs w:val="24"/>
        </w:rPr>
      </w:pPr>
      <w:r>
        <w:rPr>
          <w:rFonts w:cs="Times New Roman" w:ascii="Times New Roman" w:hAnsi="Times New Roman"/>
          <w:sz w:val="24"/>
          <w:szCs w:val="24"/>
        </w:rPr>
        <w:t>En circunstancias normales, la economía islandesa debería haber sufrido un ajuste relativamente brusco para reducir su dependencia de la financiación externa, cerrando su déficit de balanza de pagos mediante una caída intensa de la demanda doméstica y de los precios de los activos. Lógicamente, esto hubiera reducido el crecimiento de la economía, pero no hubiera generado una situación de caos como la que se está viviendo los últimos meses. El colapso se produce desde inicios de este año, y muy especialmente desde verano, como consecuencia del agravamiento de la crisis financiera internacional, que ha hecho inviable, prácticamente de golpe, el funcionamiento de la economía islandesa dados los desequilibrios acumulados.</w:t>
      </w:r>
    </w:p>
    <w:p>
      <w:pPr>
        <w:pStyle w:val="Normal"/>
        <w:jc w:val="both"/>
        <w:rPr/>
      </w:pPr>
      <w:r>
        <w:rPr>
          <w:rFonts w:cs="Times New Roman" w:ascii="Times New Roman" w:hAnsi="Times New Roman"/>
          <w:sz w:val="24"/>
          <w:szCs w:val="24"/>
        </w:rPr>
        <w:t>Esto nos lleva directamente a la problemática de los bancos islandeses. Las tres principales entidades financieras islandesas estaban altamente internacionalizadas -dos tercios de sus activos y pasivos estaban denominados en moneda extranjera- y, además, los depósitos suponían sólo un tercio de su pasivo total. El resto consistía en financiación mayorista obtenida en los mercados internacionales de capitales con una vida media bastante reducida. A pesar de que la rentabilidad de los bancos era adecuada, al igual que sus ratios de capital, y a pesar de que no contaban en su balance con demasiados activos tóxicos, la estructura de financiación de los mismos les hacía extremadamente vulnerables a una crisis de liquidez como la existente desde hace más de un año, en la que los mercados de crédito se han secado y resulta muy difícil renovar la financiación prev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debilidad fue inmediatamente percibida por el mercado, de modo que el coste del seguro de impago -los famosos CDS- de los bancos islandeses se disparó a principios de este año hasta cerca de 1.000 puntos básicos, que es un nivel elevadísimo. Además, el propio Banco Central de Islandia, en un acto de cándida transparencia, reconoció que las entidades nacionales habían aumentado sus balances en exceso, lo que les hacía vulnerables frente a una crisis financiera internacional, dada la imposibilidad de ser ayudados por 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Por decirlo de otro modo, el tamaño de los balances de los bancos impedía al Gobierno islandés tanto actuar como prestamista de última instancia como garantizar los depósitos en moneda extranjera de sus bancos con sus reserva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El ejemplo islandés ilustra las dificultades a las que se enfrenta una economía pequeña, con un sector bancario sobredimensionado e internacionalmente expuesto, y una moneda propia. Lógicamente, los tres bancos islandeses han acabado en suspensión de pagos, y ello está a su vez afectando a la propia economía, que ante la sequía de crédito doméstico se va a ver sometida a un ajuste brutal que hará desaparecer gran parte de la riqueza generada los últimos años y obligará a la población islandesa a un esfuerzo enorme de transferencia de recursos desde el sector privado al público, y desde el sector doméstico al resto del mundo.</w:t>
      </w:r>
    </w:p>
    <w:p>
      <w:pPr>
        <w:pStyle w:val="Normal"/>
        <w:jc w:val="both"/>
        <w:rPr/>
      </w:pPr>
      <w:r>
        <w:rPr>
          <w:rFonts w:cs="Times New Roman" w:ascii="Times New Roman" w:hAnsi="Times New Roman"/>
          <w:sz w:val="24"/>
          <w:szCs w:val="24"/>
        </w:rPr>
        <w:t>Tal vez la única solución para Islandia consista en pedir su adhesión a la Unión Europea y a la Unión Monetaria, para ponerse bajo el amparo del euro y del BCE. Resulta curioso que el pueblo islandés, que tradicionalmente rechazaba casi unánimemente esta posibilidad, ahora la apoya por abrumadora mayoría. Este ejemplo es seguramente extremo, pero puede resultar ilustrativo para otras economías pequeñas, con sistemas financieros de grandes dimensiones y moneda propia. Sobre esto volveremos otro día. Pero, desde luego, sí creo que es un aviso frente a algunos aprendices de brujo que empiezan a predicar en España en contra del euro, achacándole, con enorme ignorancia o tal vez mala fe, el origen de la crisis que vive actualmente nuestro paí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uro protector</w:t>
      </w:r>
      <w:r>
        <w:rPr>
          <w:rFonts w:cs="Times New Roman" w:ascii="Times New Roman" w:hAnsi="Times New Roman"/>
          <w:sz w:val="24"/>
          <w:szCs w:val="24"/>
        </w:rPr>
        <w:t xml:space="preserve"> (El Mundo - </w:t>
      </w:r>
      <w:r>
        <w:rPr>
          <w:rFonts w:cs="Times New Roman" w:ascii="Times New Roman" w:hAnsi="Times New Roman"/>
          <w:b/>
          <w:sz w:val="24"/>
          <w:szCs w:val="24"/>
        </w:rPr>
        <w:t>7/12/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Luis de Guindos)</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veíamos cómo Islandia se había convertido en la primera víctima soberana de la crisis actual. La causa fundamental se encontraba en lo reducido de la economía islandesa en relación con su sector bancario. El caso islandés, aunque extremo, resulta ilustrativo de los problemas que podrían llegar a afectar a otras economías como la sueca, suiza o incluso británica, que son pequeñas en relación al total mundial, con sistemas bancarios sobredimensionados e internacionalmente expuestos y cuya divisa no es una moneda de reserva y que además carecen de suficiente margen fiscal para acudir al rescate de sus bancos en caso de necesida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a posibilidad, más la percepción del agravamiento de la crisis económica y financiera internacional, es lo que ha vuelto a abrir el debate en el Reino Unido sobre la conveniencia o no de entrar a formar parte de la zona euro.</w:t>
      </w:r>
    </w:p>
    <w:p>
      <w:pPr>
        <w:pStyle w:val="Normal"/>
        <w:jc w:val="both"/>
        <w:rPr/>
      </w:pPr>
      <w:r>
        <w:rPr>
          <w:rFonts w:cs="Times New Roman" w:ascii="Times New Roman" w:hAnsi="Times New Roman"/>
          <w:sz w:val="24"/>
          <w:szCs w:val="24"/>
        </w:rPr>
        <w:t>Los argumentos tradicionales en contra de la Unión Monetaria de los euroescépticos hacen referencia a la problemática de perder la independencia monetaria, lo cual podría llevar a que el signo de la política monetaria en el conjunto de la zona euro no fuera el adecuado para la posición cíclica de la economía británica. Asimismo, sigue el argumento, no se puede perder la posibilidad del ajuste del tipo de cambio nominal como mecanismo corrector de los desequilibrios internos y externos de la economía británica. Sin embargo, esta independencia no ha impedido que Gran Bretaña haya acumulado errores en su política económica que la han hecho especialmente vulnerable 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los niveles de endeudamiento de las familias británicas, y la sobrevaloración del sector inmobiliario, han sido superiores que en la Europa continental. En segundo lugar, el déficit externo ha alcanzado un nivel muy elevado, al igual que la dependencia del sector financiero para crear puestos de trabajo cualificados. Además, el deterioro del saldo presupuestario ha sido muy intenso lo que limita la capacidad y el margen de maniobra para hacer frente a la crisis. Todo ello ha llevado a que la restricción crediticia, la caída de los precios de la vivienda y el impacto de la crisis estén siendo más profundos en el Reino Unido que en la propia zona euro.</w:t>
      </w:r>
    </w:p>
    <w:p>
      <w:pPr>
        <w:pStyle w:val="Normal"/>
        <w:jc w:val="both"/>
        <w:rPr/>
      </w:pPr>
      <w:r>
        <w:rPr>
          <w:rFonts w:cs="Times New Roman" w:ascii="Times New Roman" w:hAnsi="Times New Roman"/>
          <w:sz w:val="24"/>
          <w:szCs w:val="24"/>
        </w:rPr>
        <w:t>Por tanto, no puede decirse que la política económica británica haya sido un dechado de virtudes, ni que la haya inmunizado contra la crisis. Sin embargo, y a pesar de los errores cometidos, para los euroescépticos es ahora cuando la autonomía monetaria resulta vital para corregir los desequilibrios acumulados y hacer frente a la recesión global. Y para ello resulta imprescindible incrementar la tasa de ahorro y equilibrar la balanza de pagos. Sólo existen dos formas de conseguirlo: vía un ajuste a la baja de los costes laborales unitarios o a través de una depreciación de la libra. La primera alternativa supone un período largo de intensa moderación salarial que a veces sólo se consigue con un fuerte aumento del desempleo. La segunda es mucho menos dolorosa. Así, los euroescépticos ven en la autonomía monetaria y en la flexibilidad cambiaria el camino para la corrección de los desequilibrios que no estaría a su disposición si fueran parte de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los argumentos de los que favorecen la incorporación al euro resaltan la gravedad de la crisis financiera internacional y sus implicaciones para aquéllas economías como la británica que cuentan con un sector bancario grande y con divisas distintas a las dos grandes monedas de reserva: el dólar y el euro. La crítica fundamental proviene de la dificultad que puede llegar a tener el Tesoro británico para ofrecer garantías implícitas o explícitas a sus bancos, dado el tamaño de sus balances que supera en cinco veces el PIB del Reino Unido. Esto podría acabar generando una situación de pánico que hiciera caer la libra de forma abrupta, elevando notablemente la prima de riesgo que soportan los bonos del Tesor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sin embargo, la caída de la libra, aunque intensa, no ha supuesto un desplome, y además sus indicadores de solvencia fiscal -el diferencial frente al bono alemán y el CDS del Reino Unido- aunque se han deteriorado están hoy por hoy en mejor situación que los de países relevantes de la zona euro como Italia o España. Ahora bien, puede que el impacto de la crisis en los balances bancarios no se haya dejado sentir en su totalidad, ni tampoco sea todavía evidente el tamaño de la ayuda que los gobiernos van a tener que proporcionar a los bancos vía garantías o inyecciones de capital. En estas circunstancias, la solvencia de los estados soberanos que asumen el riesgo de los balances bancarios se va a convertir en un elemento de la máxima importancia. Y aunque la Unión Monetaria no es una unión presupuestaria, el contar con una divisa de reserva como el euro puede ser transcendental, ya que la imposibilidad de una crisis cambiaria permite limitar el tamaño de la prima de riesgo de los bonos emitidos por los gobiernos de la zona euro frente a los denominados en otra divisa.</w:t>
      </w:r>
    </w:p>
    <w:p>
      <w:pPr>
        <w:pStyle w:val="Normal"/>
        <w:jc w:val="both"/>
        <w:rPr>
          <w:rFonts w:ascii="Times New Roman" w:hAnsi="Times New Roman" w:cs="Times New Roman"/>
          <w:sz w:val="24"/>
          <w:szCs w:val="24"/>
        </w:rPr>
      </w:pPr>
      <w:r>
        <w:rPr>
          <w:rFonts w:cs="Times New Roman" w:ascii="Times New Roman" w:hAnsi="Times New Roman"/>
          <w:sz w:val="24"/>
          <w:szCs w:val="24"/>
        </w:rPr>
        <w:t>Además, no debemos olvidar que el Gobierno británico ha presentado un presupuesto muy expansivo frente a la crisis económica que llevará el déficit público durante los dos próximos años al 8% del PIB y elevará el ratio de deuda pública hasta cerca del 60%. Así las cosas, los mercados analizarán con extremo cuidado y atención el estrecho margen de maniobra disponible en la política presupuestaria del Reino Unido, ya que cualquier desviación les haría muy vulnerables a un ataque especulativo contra la libra. Por ello, no resulta extraño que los euroescépticos también propugnen la división de la banca británica en dos componentes: la parte doméstica, que estaría garantizada por el Gobierno, y la internacional que no lo estaría. De este modo se estaría limitando la garantía proporcionada y el riesgo asumido por el Tesoro. Ahora bien, seguramente dicho riesgo se pueda limitar de forma mucho más razonable y eficiente si Gran Bretaña se incorporara al euro definitivam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antante islandesa Björk lidera un fondo de capital riesgo que impulsará la inversión en Islandia</w:t>
      </w:r>
      <w:r>
        <w:rPr>
          <w:rFonts w:cs="Times New Roman" w:ascii="Times New Roman" w:hAnsi="Times New Roman"/>
          <w:sz w:val="24"/>
          <w:szCs w:val="24"/>
        </w:rPr>
        <w:t xml:space="preserve"> (El Economista - </w:t>
      </w:r>
      <w:r>
        <w:rPr>
          <w:rFonts w:cs="Times New Roman" w:ascii="Times New Roman" w:hAnsi="Times New Roman"/>
          <w:b/>
          <w:sz w:val="24"/>
          <w:szCs w:val="24"/>
        </w:rPr>
        <w:t>26/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antante islandesa Björk, de 43 años, será la imagen visible de un fondo de capital riesgo bautizado con el mismo nombre que la artista y que pretende captar fondos de inversores interesados en participar en la financiación de nuevos proyectos empresariales islandeses que se caractericen por la innovación, la sostenibilidad y la responsabilidad social y medioambiental.</w:t>
      </w:r>
    </w:p>
    <w:p>
      <w:pPr>
        <w:pStyle w:val="Normal"/>
        <w:jc w:val="both"/>
        <w:rPr>
          <w:rFonts w:ascii="Times New Roman" w:hAnsi="Times New Roman" w:cs="Times New Roman"/>
          <w:sz w:val="24"/>
          <w:szCs w:val="24"/>
        </w:rPr>
      </w:pPr>
      <w:r>
        <w:rPr>
          <w:rFonts w:cs="Times New Roman" w:ascii="Times New Roman" w:hAnsi="Times New Roman"/>
          <w:sz w:val="24"/>
          <w:szCs w:val="24"/>
        </w:rPr>
        <w:t>Dicho fondo ha sido establecido de manera conjunta por la cantante y actriz islandesa y la firma financiera Audur Capital, formada únicamente por mujeres, que será la encargará de gestionar el citado vehículo de inversión, para lo que la entidad ha realizado ya una aportación inicial de 100 millones de coronas islandesas (algo más de medio millón de euros).</w:t>
      </w:r>
    </w:p>
    <w:p>
      <w:pPr>
        <w:pStyle w:val="Normal"/>
        <w:jc w:val="both"/>
        <w:rPr/>
      </w:pPr>
      <w:r>
        <w:rPr>
          <w:rFonts w:cs="Times New Roman" w:ascii="Times New Roman" w:hAnsi="Times New Roman"/>
          <w:sz w:val="24"/>
          <w:szCs w:val="24"/>
        </w:rPr>
        <w:t>El fondo Björk, que nace con el objetivo de “catalizar la recuperación de la economía de Islandia”, al borde de la bancarrota tras haber nacionalizado su sistema financiero y sufrir el hundimiento de su divisa, mantendrá abierto el periodo de captación de inversores hasta marzo de 2009.</w:t>
      </w:r>
    </w:p>
    <w:p>
      <w:pPr>
        <w:pStyle w:val="Normal"/>
        <w:jc w:val="both"/>
        <w:rPr>
          <w:rFonts w:ascii="Times New Roman" w:hAnsi="Times New Roman" w:cs="Times New Roman"/>
          <w:sz w:val="24"/>
          <w:szCs w:val="24"/>
        </w:rPr>
      </w:pPr>
      <w:r>
        <w:rPr>
          <w:rFonts w:cs="Times New Roman" w:ascii="Times New Roman" w:hAnsi="Times New Roman"/>
          <w:sz w:val="24"/>
          <w:szCs w:val="24"/>
        </w:rPr>
        <w:t>Asimismo, Audur Capital precisó que el fondo no estudiará las diferentes oportunidades de inversión hasta que se haya cerrado el periodo de captación de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firma financiera explicó que la estrategia de inversión del fondo se centrará en compañías que pretenden “crear valor a través de las características culturales y naturales únicas de Islandia”, y señaló que las empresas deberán ser “sostenibles, tanto en rendimiento financiero como en responsabilidad social y medio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Acabará Reino Unido como Islandia? Los expertos ya encuentran paralelismos</w:t>
      </w:r>
      <w:r>
        <w:rPr>
          <w:rFonts w:cs="Times New Roman" w:ascii="Times New Roman" w:hAnsi="Times New Roman"/>
          <w:sz w:val="24"/>
          <w:szCs w:val="24"/>
        </w:rPr>
        <w:t xml:space="preserve"> (El Economista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Una nación que es una isla, sufre una gran deuda y vive por encima de sus posibilidades. Posee una moneda que se desploma y un sistema financiero que está al borde de la nacionalización. Así comienza The New York Times un artículo en el que se compara la situación del Reino Unido con la de Islandia, que ha tenido que ser rescatada por el FMI y los países nórdicos. Jim Rogers sobre Reino Unido: “No pondría un solo centavo en él”.</w:t>
      </w:r>
    </w:p>
    <w:p>
      <w:pPr>
        <w:pStyle w:val="Normal"/>
        <w:jc w:val="both"/>
        <w:rPr/>
      </w:pPr>
      <w:r>
        <w:rPr>
          <w:rFonts w:cs="Times New Roman" w:ascii="Times New Roman" w:hAnsi="Times New Roman"/>
          <w:sz w:val="24"/>
          <w:szCs w:val="24"/>
        </w:rPr>
        <w:t>El diario estadounidense señala que con la libra esterlina en mínimos históricos respecto a las principales divisa del mundo y los bancos británicos cada vez más necesitados de inyecciones de liquidez por parte del Estado, no es de extrañar que los observadores hayan comenzado a referirse a Londres como la “Reykjavik del Támesis”.</w:t>
      </w:r>
    </w:p>
    <w:p>
      <w:pPr>
        <w:pStyle w:val="Normal"/>
        <w:jc w:val="both"/>
        <w:rPr>
          <w:rFonts w:ascii="Times New Roman" w:hAnsi="Times New Roman" w:cs="Times New Roman"/>
          <w:sz w:val="24"/>
          <w:szCs w:val="24"/>
        </w:rPr>
      </w:pPr>
      <w:r>
        <w:rPr>
          <w:rFonts w:cs="Times New Roman" w:ascii="Times New Roman" w:hAnsi="Times New Roman"/>
          <w:sz w:val="24"/>
          <w:szCs w:val="24"/>
        </w:rPr>
        <w:t>Aunque estas afirmaciones pueden parecer exageradas, señala el rotativo, existen incómodos paralelismos entre el derrumbe del sistema financiero de Islandia y la trayectoria de los bancos británicos. El diario considera igualmente importante que las últimas noticias sobre las pérdidas de las entidades financieras del Reino Unido han empujado al Gobierno a impulsar una nueva ronda de ayudas para el sector, algo que puede ser un ejemplo par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Colapso islandé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nórdicos anunciaron el pasado 20 de noviembre la concesión de un préstamo conjunto de 2.500 millones de dólares (2.000 millones de euros) a Islandia, que se sumaban al crédito de 2.100 millones de dólares concedido al país por el Fondo Monetario Internacional (FMI).</w:t>
      </w:r>
    </w:p>
    <w:p>
      <w:pPr>
        <w:pStyle w:val="Normal"/>
        <w:jc w:val="both"/>
        <w:rPr>
          <w:rFonts w:ascii="Times New Roman" w:hAnsi="Times New Roman" w:cs="Times New Roman"/>
          <w:sz w:val="24"/>
          <w:szCs w:val="24"/>
        </w:rPr>
      </w:pPr>
      <w:r>
        <w:rPr>
          <w:rFonts w:cs="Times New Roman" w:ascii="Times New Roman" w:hAnsi="Times New Roman"/>
          <w:sz w:val="24"/>
          <w:szCs w:val="24"/>
        </w:rPr>
        <w:t>Islandia vio como en menos de una semana se habían colapsado los tres bancos más importantes del país, que representan alrededor del 85% del sistema bancario islandés. Además, se produjo una caída abrupta de la divisa local, se desplomaron los mercados de capital y se produjeron graves alteraciones en la situación de pagos externos.</w:t>
      </w:r>
    </w:p>
    <w:p>
      <w:pPr>
        <w:pStyle w:val="Normal"/>
        <w:jc w:val="both"/>
        <w:rPr>
          <w:rFonts w:ascii="Times New Roman" w:hAnsi="Times New Roman" w:cs="Times New Roman"/>
          <w:sz w:val="24"/>
          <w:szCs w:val="24"/>
        </w:rPr>
      </w:pPr>
      <w:r>
        <w:rPr>
          <w:rFonts w:cs="Times New Roman" w:ascii="Times New Roman" w:hAnsi="Times New Roman"/>
          <w:sz w:val="24"/>
          <w:szCs w:val="24"/>
        </w:rPr>
        <w:t>Igual que en Islandia, la libra esterlina, uno de los símbolos de independencia británica con el Continente Europeo, se ha desplomado en las últimas semanas. Acumula una depreciación del 29% respecto al dólar en el último año. Esta misma semana, el Royal Bank of Scotland, segundo banco británico, adelantó que sus pérdidas anuales podrían superar con creces los 20.000 millones de libras (22.132 millones de euros) y el Estado se vio obligado a aumentar su participación en la entidad hasta el 70% del capit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oyo las medidas que está tomando el Gobierno, pero existe un riesgo de convertirnos en la Islandia del Thamesis”, reconoce a The New York Times Will Hutton, experto economista y presidente ejecutivo de Work Foundation, una firma de análisis sin ánimo de lucro.</w:t>
      </w:r>
    </w:p>
    <w:p>
      <w:pPr>
        <w:pStyle w:val="Normal"/>
        <w:jc w:val="both"/>
        <w:rPr>
          <w:rFonts w:ascii="Times New Roman" w:hAnsi="Times New Roman" w:cs="Times New Roman"/>
          <w:sz w:val="24"/>
          <w:szCs w:val="24"/>
        </w:rPr>
      </w:pPr>
      <w:r>
        <w:rPr>
          <w:rFonts w:cs="Times New Roman" w:ascii="Times New Roman" w:hAnsi="Times New Roman"/>
          <w:sz w:val="24"/>
          <w:szCs w:val="24"/>
        </w:rPr>
        <w:t>El diario norteamericano destaca que en los últimos años, el sector financiero británico ha sido responsable de alrededor de la mitad de todo el crecimiento del empleo en Reino Unido, esto supone alrededor del 30% de la economía.</w:t>
      </w:r>
    </w:p>
    <w:p>
      <w:pPr>
        <w:pStyle w:val="Normal"/>
        <w:jc w:val="both"/>
        <w:rPr/>
      </w:pPr>
      <w:r>
        <w:rPr>
          <w:rFonts w:cs="Times New Roman" w:ascii="Times New Roman" w:hAnsi="Times New Roman"/>
          <w:sz w:val="24"/>
          <w:szCs w:val="24"/>
        </w:rPr>
        <w:t>Los activos de los bancos británicos alcanzan una cifra que es 4,5 veces el Producto Interior Bruto (PIB) de Reino Unido, pero en Islandia esa cantidad asciende hasta 10 veces el PIB del paí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convoca elecciones anticipadas para el 9 de mayo por la crisis económica</w:t>
      </w:r>
      <w:r>
        <w:rPr>
          <w:rFonts w:cs="Times New Roman" w:ascii="Times New Roman" w:hAnsi="Times New Roman"/>
          <w:sz w:val="24"/>
          <w:szCs w:val="24"/>
        </w:rPr>
        <w:t xml:space="preserve"> (ABC - </w:t>
      </w:r>
      <w:r>
        <w:rPr>
          <w:rFonts w:cs="Times New Roman" w:ascii="Times New Roman" w:hAnsi="Times New Roman"/>
          <w:b/>
          <w:sz w:val="24"/>
          <w:szCs w:val="24"/>
        </w:rPr>
        <w:t>23/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de Islandia, el conservador Geir Haarde, ha anunciado hoy la convocatoria de elecciones generales anticipadas para el 9 de mayo próximo.</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se produce después de tres días de protestas populares contra el Gobierno por su actuación durante la crisis económica, que ha dejado el país al borde de la bancarrota. Estas manifestaciones se han sucedido en Reikiavik desde el estallido de la crisis el pasado octubre, pero se han intensificado en los últimos días.</w:t>
      </w:r>
    </w:p>
    <w:p>
      <w:pPr>
        <w:pStyle w:val="Normal"/>
        <w:jc w:val="both"/>
        <w:rPr>
          <w:rFonts w:ascii="Times New Roman" w:hAnsi="Times New Roman" w:cs="Times New Roman"/>
          <w:sz w:val="24"/>
          <w:szCs w:val="24"/>
        </w:rPr>
      </w:pPr>
      <w:r>
        <w:rPr>
          <w:rFonts w:cs="Times New Roman" w:ascii="Times New Roman" w:hAnsi="Times New Roman"/>
          <w:sz w:val="24"/>
          <w:szCs w:val="24"/>
        </w:rPr>
        <w:t>Haarde, que será operado el próximo mes de un tumor maligno y no se presentará a las elecciones, ha discutido la convocatoria de los comicios anticipados con la líder socialdemócrata y ministra de Exteriores, Ingibjörg Sólrún Gísladóttir, partido con el que forma coali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gobierno seguirá trabajando con determinación hasta las elecciones para realizar las tareas más urgentes”, señala en un comunicado el primer ministro, al tiempo que recalca su compromiso para que la campaña electoral no entorpezca el programa económico acordado con el Fondo Monetario Internacional (FMI). Este organismo internacional ha concedido un préstamo de 2.100 millones de dólares al país, a cambio de que su Gobierno se comprometiera a poner en marcha un programa de austeridad para estabilizar la tasa cambiaria, reestructurar la banca y garantizar la sostenibilidad fiscal.</w:t>
      </w:r>
    </w:p>
    <w:p>
      <w:pPr>
        <w:pStyle w:val="Normal"/>
        <w:jc w:val="both"/>
        <w:rPr>
          <w:rFonts w:ascii="Times New Roman" w:hAnsi="Times New Roman" w:cs="Times New Roman"/>
          <w:sz w:val="24"/>
          <w:szCs w:val="24"/>
        </w:rPr>
      </w:pPr>
      <w:r>
        <w:rPr>
          <w:rFonts w:cs="Times New Roman" w:ascii="Times New Roman" w:hAnsi="Times New Roman"/>
          <w:sz w:val="24"/>
          <w:szCs w:val="24"/>
        </w:rPr>
        <w:t>Islandia, con algo más de 310.000 habitantes, también recibió un préstamo de hasta 3.000 millones de dólares de Dinamarca, Suecia, Noruega, Finlandia, Rusia y Polonia.</w:t>
      </w:r>
    </w:p>
    <w:p>
      <w:pPr>
        <w:pStyle w:val="Normal"/>
        <w:jc w:val="both"/>
        <w:rPr>
          <w:rFonts w:ascii="Times New Roman" w:hAnsi="Times New Roman" w:cs="Times New Roman"/>
          <w:sz w:val="24"/>
          <w:szCs w:val="24"/>
        </w:rPr>
      </w:pPr>
      <w:r>
        <w:rPr>
          <w:rFonts w:cs="Times New Roman" w:ascii="Times New Roman" w:hAnsi="Times New Roman"/>
          <w:sz w:val="24"/>
          <w:szCs w:val="24"/>
        </w:rPr>
        <w:t>Caos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primeros visos de crisis surgieron en la primavera de 2008, no fue hasta octubre cuando golpeó contundentemente a Islandia. En apenas unos días se hundieron los tres principales bancos del país, que representaban un 85% del sector bancario, mientras que el sector financiero en su conjunto era nueve veces el PIB 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nacionalizó la banca en una situación caótica con la inflación disparada y la moneda devaluada, en un país que hace un año encabezaba la lista de los más desarrollados de la ONU y que ahora ha duplicado su tasa de paro hasta casi el 5%. </w:t>
      </w:r>
    </w:p>
    <w:p>
      <w:pPr>
        <w:pStyle w:val="Normal"/>
        <w:jc w:val="both"/>
        <w:rPr>
          <w:rFonts w:ascii="Times New Roman" w:hAnsi="Times New Roman" w:cs="Times New Roman"/>
          <w:sz w:val="24"/>
          <w:szCs w:val="24"/>
        </w:rPr>
      </w:pPr>
      <w:r>
        <w:rPr>
          <w:rFonts w:cs="Times New Roman" w:ascii="Times New Roman" w:hAnsi="Times New Roman"/>
          <w:sz w:val="24"/>
          <w:szCs w:val="24"/>
        </w:rPr>
        <w:t>Según una encuesta difundida hoy, el opositor Movimiento de Izquierda Verde ganaría las elecciones con el 28,5% de los votos, el doble que en mayo de 2007. El Partido de la Independencia bajaría 12 puntos hasta el 24,3%, mientras que sus socios socialdemócratas perderían 10 puntos hasta el 16,7%. Por su parte, el centrista Partido del Progreso subiría casi 6 puntos para situarse como tercera fuerza política.</w:t>
      </w:r>
    </w:p>
    <w:p>
      <w:pPr>
        <w:pStyle w:val="Normal"/>
        <w:jc w:val="both"/>
        <w:rPr/>
      </w:pPr>
      <w:r>
        <w:rPr>
          <w:rFonts w:cs="Times New Roman" w:ascii="Times New Roman" w:hAnsi="Times New Roman"/>
          <w:sz w:val="24"/>
          <w:szCs w:val="24"/>
        </w:rPr>
        <w:t>La coalición entre conservadores y socialdemócratas controla 43 de los 63 escaños del Parlamento islandés. El 76% de los islandeses se ha mostrado descontento con la gestión de Haarde, según este sonde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nuncia ministro de Comercio de Islandia</w:t>
      </w:r>
      <w:r>
        <w:rPr>
          <w:rFonts w:cs="Times New Roman" w:ascii="Times New Roman" w:hAnsi="Times New Roman"/>
          <w:sz w:val="24"/>
          <w:szCs w:val="24"/>
        </w:rPr>
        <w:t xml:space="preserve"> (BBCMundo - </w:t>
      </w:r>
      <w:r>
        <w:rPr>
          <w:rFonts w:cs="Times New Roman" w:ascii="Times New Roman" w:hAnsi="Times New Roman"/>
          <w:b/>
          <w:sz w:val="24"/>
          <w:szCs w:val="24"/>
        </w:rPr>
        <w:t>25/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ke Sanders) </w:t>
      </w:r>
    </w:p>
    <w:p>
      <w:pPr>
        <w:pStyle w:val="Normal"/>
        <w:jc w:val="both"/>
        <w:rPr/>
      </w:pPr>
      <w:r>
        <w:rPr>
          <w:rFonts w:cs="Times New Roman" w:ascii="Times New Roman" w:hAnsi="Times New Roman"/>
          <w:sz w:val="24"/>
          <w:szCs w:val="24"/>
        </w:rPr>
        <w:t xml:space="preserve">El ministro de Comercio de Islandia, Bjorgvin Sigurdsson, renunció este domingo debido a la crisis económica que ha puesto a la isla atlántica de rodillas. Su decisión se produce dos días después de que el gobierno conservador convocara a elecciones. Se prevé que los comicios se lleven a cabo en el mes de mayo, dos años antes de lo previsto. Bjorgvin Sigurdsson indicó que estaba asumiendo responsabilidad por los fracasos económicos de Islandia. </w:t>
      </w:r>
    </w:p>
    <w:p>
      <w:pPr>
        <w:pStyle w:val="Normal"/>
        <w:jc w:val="both"/>
        <w:rPr/>
      </w:pPr>
      <w:r>
        <w:rPr>
          <w:rFonts w:cs="Times New Roman" w:ascii="Times New Roman" w:hAnsi="Times New Roman"/>
          <w:sz w:val="24"/>
          <w:szCs w:val="24"/>
        </w:rPr>
        <w:t xml:space="preserve">Sin embargo, varios miles de personas que han estado protestando a las afueras del Parlamento colocan el dedo acusador en otro lugar. El partido de Sigurdsson, los socialdemócratas, forman minoría en una coalición encabezada por el conservador Partido Independencia. La mayoría de la gente considera que estos últimos son los verdaderos culp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ifestaciones </w:t>
      </w:r>
    </w:p>
    <w:p>
      <w:pPr>
        <w:pStyle w:val="Normal"/>
        <w:jc w:val="both"/>
        <w:rPr/>
      </w:pPr>
      <w:r>
        <w:rPr>
          <w:rFonts w:cs="Times New Roman" w:ascii="Times New Roman" w:hAnsi="Times New Roman"/>
          <w:sz w:val="24"/>
          <w:szCs w:val="24"/>
        </w:rPr>
        <w:t xml:space="preserve">La semana pasada manifestantes bloquearon y le arrojaron objetos al automóvil del primer ministro, Geir Haarde, quien dimitió poco después. Haarde prometió renunciar al liderazgo de su partido en marzo y convocar a elecciones en mayo. El primer ministro reveló que padece cáncer de garga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algunas manifestaciones de compasión y comprensión, pocos islandeses piensan que esa sea la verdadera razón de su salida. Muchos manifestantes forman parte de los pilares de la comunidad que lo perdieron todo desde que los tres principales bancos del país colapsaron y fueron nacionalizados en octubre. Los manifestantes están especialmente enojados con David Oddson, el predecesor de Haarde, quien se negó a dimitir como presidente del Banco Central de Isla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 ministro por 13 años, abogó por la desregulación financiera que vio a los bancos financiar la expansión global, hasta que la economía total llegó a valer diez veces más de lo que la isla genera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proximadamente 70% de los 300.000 habitantes de la isla terminaron trabajando en servicio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7, Islandia encabezó el Índice de Desarrollo Humano de la ON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ctubre la burbuja explotó. Los salarios finales fueron pagados este m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a corona, la moneda de Islandia, es virtualmente intransferi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enfrenta deudas por US$ 8.000 millones y se espera que la economía se contraiga 10% este añ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isis derrumba al gobierno islandés</w:t>
      </w:r>
      <w:r>
        <w:rPr>
          <w:rFonts w:cs="Times New Roman" w:ascii="Times New Roman" w:hAnsi="Times New Roman"/>
          <w:sz w:val="24"/>
          <w:szCs w:val="24"/>
        </w:rPr>
        <w:t xml:space="preserve"> (BBCMundo - </w:t>
      </w:r>
      <w:r>
        <w:rPr>
          <w:rFonts w:cs="Times New Roman" w:ascii="Times New Roman" w:hAnsi="Times New Roman"/>
          <w:b/>
          <w:sz w:val="24"/>
          <w:szCs w:val="24"/>
        </w:rPr>
        <w:t>26/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de coalición de Islandia cayó este lunes víctima de la crisis económica mundial que ha puesto contra las cuerdas a la isla, donde la mayoría de la población activa se dedica al sector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conservador, Geir Haarde, anunció la disolución de su gabinete después de que las negociaciones con el Partido Social Demócrata fracasaran. Haarde agregó que no podía permitir la exigencia de los socialistas de liderar el país, cuyo sistema financiero se derrumbó en octubre pasado. </w:t>
      </w:r>
    </w:p>
    <w:p>
      <w:pPr>
        <w:pStyle w:val="Normal"/>
        <w:jc w:val="both"/>
        <w:rPr/>
      </w:pPr>
      <w:r>
        <w:rPr>
          <w:rFonts w:cs="Times New Roman" w:ascii="Times New Roman" w:hAnsi="Times New Roman"/>
          <w:sz w:val="24"/>
          <w:szCs w:val="24"/>
        </w:rPr>
        <w:t xml:space="preserve">A partir de ese momento, la nacionalización de los tres principales bancos trajo una deuda de US$ 8.000 millones, devaluación monetaria, aumento de desempleo y protestas diarias (este domingo presentó su renuncia el ministro de Comercio, Bjorgvin Sigurds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se prevé que la economía islandesa se reduzca un 9,6% este año. Un cambio drástico en un país donde la desregulación financiera convirtió a la nación en un paraíso para depósitos de todo el mundo gracias a unas tasas de interés superiores al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alición entre el Partido Independencia de Haarde y el socialista de la canciller Ingibjorg Gisladottir han tenido una tensa relación durante el último trimest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rresponsal de la BBC Rob Norris informó que el rechazo popular contra la agrupación del primer ministro (a la que también pertenece David Oddsson, el presidente del Banco Central y arquitecto de la desregulación financiera cuando estaba en el gobierno) había crecido a tal punto en los últimos días que el automóvil de Haarde fue rodeado la semana pasada por manifestantes y atacado con hue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cerca de la 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l gobierno se produce tres días después de que el primer ministro llamara a elecciones anticipadas para el 9 de mayo argumentando razones de salud. Haarde reveló que padece cáncer de garganta. A pesar de algunas manifestaciones de compasión y comprensión, pocos islandeses piensan que esa sea la verdadera razón de su salida. </w:t>
      </w:r>
    </w:p>
    <w:p>
      <w:pPr>
        <w:pStyle w:val="Normal"/>
        <w:jc w:val="both"/>
        <w:rPr/>
      </w:pPr>
      <w:r>
        <w:rPr>
          <w:rFonts w:cs="Times New Roman" w:ascii="Times New Roman" w:hAnsi="Times New Roman"/>
          <w:sz w:val="24"/>
          <w:szCs w:val="24"/>
        </w:rPr>
        <w:t xml:space="preserve">Por su parte, Gisladottir declaró que Islandia necesita un liderazgo más poderoso: “Las acciones del gobierno en las últimas semanas y meses no fueron lo suficientemente rápidas”. Los social demócratas esperan formar una nueva coalición de gobierno con nuevos socios que les permita estar en el poder hasta que se realicen los comicios. En los últimos meses, este partido había exigido a Haarde que destituyera al presidente del Banco Central y que estrechara relaciones con Europa. </w:t>
      </w:r>
    </w:p>
    <w:p>
      <w:pPr>
        <w:pStyle w:val="Normal"/>
        <w:jc w:val="both"/>
        <w:rPr/>
      </w:pPr>
      <w:r>
        <w:rPr>
          <w:rFonts w:cs="Times New Roman" w:ascii="Times New Roman" w:hAnsi="Times New Roman"/>
          <w:sz w:val="24"/>
          <w:szCs w:val="24"/>
        </w:rPr>
        <w:t xml:space="preserve">Islandia, un país con 300.000 habitantes, tradicionalmente se ha mantenido fuera de la Unión Europea (UE). Sin embargo, el mes pasado el comisario para la Ampliación de la UE, Olli Rehn, declaró que la isla podría solicitar una membrecía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w:t>
      </w:r>
    </w:p>
    <w:p>
      <w:pPr>
        <w:pStyle w:val="Normal"/>
        <w:jc w:val="both"/>
        <w:rPr>
          <w:rFonts w:ascii="Times New Roman" w:hAnsi="Times New Roman" w:cs="Times New Roman"/>
          <w:sz w:val="24"/>
          <w:szCs w:val="24"/>
        </w:rPr>
      </w:pPr>
      <w:r>
        <w:rPr>
          <w:rFonts w:cs="Times New Roman" w:ascii="Times New Roman" w:hAnsi="Times New Roman"/>
          <w:sz w:val="24"/>
          <w:szCs w:val="24"/>
        </w:rPr>
        <w:t>Población: 301.000 (ONU, 20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pital: Reikiavik </w:t>
      </w:r>
    </w:p>
    <w:p>
      <w:pPr>
        <w:pStyle w:val="Normal"/>
        <w:jc w:val="both"/>
        <w:rPr>
          <w:rFonts w:ascii="Times New Roman" w:hAnsi="Times New Roman" w:cs="Times New Roman"/>
          <w:sz w:val="24"/>
          <w:szCs w:val="24"/>
        </w:rPr>
      </w:pPr>
      <w:r>
        <w:rPr>
          <w:rFonts w:cs="Times New Roman" w:ascii="Times New Roman" w:hAnsi="Times New Roman"/>
          <w:sz w:val="24"/>
          <w:szCs w:val="24"/>
        </w:rPr>
        <w:t>Superficie: 103.000 km2</w:t>
      </w:r>
    </w:p>
    <w:p>
      <w:pPr>
        <w:pStyle w:val="Normal"/>
        <w:jc w:val="both"/>
        <w:rPr>
          <w:rFonts w:ascii="Times New Roman" w:hAnsi="Times New Roman" w:cs="Times New Roman"/>
          <w:sz w:val="24"/>
          <w:szCs w:val="24"/>
        </w:rPr>
      </w:pPr>
      <w:r>
        <w:rPr>
          <w:rFonts w:cs="Times New Roman" w:ascii="Times New Roman" w:hAnsi="Times New Roman"/>
          <w:sz w:val="24"/>
          <w:szCs w:val="24"/>
        </w:rPr>
        <w:t>Idioma principal: Islandés</w:t>
      </w:r>
    </w:p>
    <w:p>
      <w:pPr>
        <w:pStyle w:val="Normal"/>
        <w:jc w:val="both"/>
        <w:rPr>
          <w:rFonts w:ascii="Times New Roman" w:hAnsi="Times New Roman" w:cs="Times New Roman"/>
          <w:sz w:val="24"/>
          <w:szCs w:val="24"/>
        </w:rPr>
      </w:pPr>
      <w:r>
        <w:rPr>
          <w:rFonts w:cs="Times New Roman" w:ascii="Times New Roman" w:hAnsi="Times New Roman"/>
          <w:sz w:val="24"/>
          <w:szCs w:val="24"/>
        </w:rPr>
        <w:t>Religión principal: Cristianismo</w:t>
      </w:r>
    </w:p>
    <w:p>
      <w:pPr>
        <w:pStyle w:val="Normal"/>
        <w:jc w:val="both"/>
        <w:rPr>
          <w:rFonts w:ascii="Times New Roman" w:hAnsi="Times New Roman" w:cs="Times New Roman"/>
          <w:sz w:val="24"/>
          <w:szCs w:val="24"/>
        </w:rPr>
      </w:pPr>
      <w:r>
        <w:rPr>
          <w:rFonts w:cs="Times New Roman" w:ascii="Times New Roman" w:hAnsi="Times New Roman"/>
          <w:sz w:val="24"/>
          <w:szCs w:val="24"/>
        </w:rPr>
        <w:t>Expectativas de vida: 80 años (hombres), 83 años (mujeres) (ONU)</w:t>
      </w:r>
    </w:p>
    <w:p>
      <w:pPr>
        <w:pStyle w:val="Normal"/>
        <w:jc w:val="both"/>
        <w:rPr>
          <w:rFonts w:ascii="Times New Roman" w:hAnsi="Times New Roman" w:cs="Times New Roman"/>
          <w:sz w:val="24"/>
          <w:szCs w:val="24"/>
        </w:rPr>
      </w:pPr>
      <w:r>
        <w:rPr>
          <w:rFonts w:cs="Times New Roman" w:ascii="Times New Roman" w:hAnsi="Times New Roman"/>
          <w:sz w:val="24"/>
          <w:szCs w:val="24"/>
        </w:rPr>
        <w:t>Moneda: 1 corona = 100 aurar</w:t>
      </w:r>
    </w:p>
    <w:p>
      <w:pPr>
        <w:pStyle w:val="Normal"/>
        <w:jc w:val="both"/>
        <w:rPr>
          <w:rFonts w:ascii="Times New Roman" w:hAnsi="Times New Roman" w:cs="Times New Roman"/>
          <w:sz w:val="24"/>
          <w:szCs w:val="24"/>
        </w:rPr>
      </w:pPr>
      <w:r>
        <w:rPr>
          <w:rFonts w:cs="Times New Roman" w:ascii="Times New Roman" w:hAnsi="Times New Roman"/>
          <w:sz w:val="24"/>
          <w:szCs w:val="24"/>
        </w:rPr>
        <w:t>Principales exportaciones: Pescado, productos marinos, metales</w:t>
      </w:r>
    </w:p>
    <w:p>
      <w:pPr>
        <w:pStyle w:val="Normal"/>
        <w:jc w:val="both"/>
        <w:rPr>
          <w:rFonts w:ascii="Times New Roman" w:hAnsi="Times New Roman" w:cs="Times New Roman"/>
          <w:sz w:val="24"/>
          <w:szCs w:val="24"/>
        </w:rPr>
      </w:pPr>
      <w:r>
        <w:rPr>
          <w:rFonts w:cs="Times New Roman" w:ascii="Times New Roman" w:hAnsi="Times New Roman"/>
          <w:sz w:val="24"/>
          <w:szCs w:val="24"/>
        </w:rPr>
        <w:t>PIB per cápita: US$54.100 (Banco Mundial, 20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minio de internet: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Islandia se convierte en el primero del mundo que cae por la crisis</w:t>
      </w:r>
      <w:r>
        <w:rPr>
          <w:rFonts w:cs="Times New Roman" w:ascii="Times New Roman" w:hAnsi="Times New Roman"/>
          <w:sz w:val="24"/>
          <w:szCs w:val="24"/>
        </w:rPr>
        <w:t xml:space="preserve"> (ABC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slandés, el conservador Geir Haarde, anunció ayer su dimisión y la de su Gobierno en bloque tras romperse la coalición formada entre conservadores y socialdemócrata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durísima que padece el antes próspero país ha sido la causa de la dimisión. Islandia se convierte así en el primer país del mundo cuyo Gobierno cae por las dificultades económicas que atraviesa el país. La semana pasada, vivió una intensa serie de protestas contra el Ejecutivo.</w:t>
      </w:r>
    </w:p>
    <w:p>
      <w:pPr>
        <w:pStyle w:val="Normal"/>
        <w:jc w:val="both"/>
        <w:rPr/>
      </w:pPr>
      <w:r>
        <w:rPr>
          <w:rFonts w:cs="Times New Roman" w:ascii="Times New Roman" w:hAnsi="Times New Roman"/>
          <w:sz w:val="24"/>
          <w:szCs w:val="24"/>
        </w:rPr>
        <w:t>En octubre, y en apenas unos días, se hundieron los tres principales bancos de Islandia, que representaban un 85 del sector y habían mantenido una agresiva política de préstamos en el extranjero para financiar sus aventuras expansionistas en Gran Bretaña y en Escandinavia. El Gobierno nacionalizó la banca en una situación caótica, con la inflación disparada y la moneda devaluada, en un país que hace un año se contaba entre los más desarrollados de la ON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Reportaje - </w:t>
      </w:r>
      <w:r>
        <w:rPr>
          <w:rFonts w:cs="Times New Roman" w:ascii="Times New Roman" w:hAnsi="Times New Roman"/>
          <w:sz w:val="24"/>
          <w:szCs w:val="24"/>
          <w:u w:val="single"/>
        </w:rPr>
        <w:t>Una isla a la deriva</w:t>
      </w:r>
      <w:r>
        <w:rPr>
          <w:rFonts w:cs="Times New Roman" w:ascii="Times New Roman" w:hAnsi="Times New Roman"/>
          <w:sz w:val="24"/>
          <w:szCs w:val="24"/>
        </w:rPr>
        <w:t xml:space="preserve"> (El País - </w:t>
      </w:r>
      <w:r>
        <w:rPr>
          <w:rFonts w:cs="Times New Roman" w:ascii="Times New Roman" w:hAnsi="Times New Roman"/>
          <w:b/>
          <w:sz w:val="24"/>
          <w:szCs w:val="24"/>
        </w:rPr>
        <w:t>28/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trata de recuperar la paz social tras la caída del Gobierno y mientras la crisis se ceba con la población </w:t>
      </w:r>
    </w:p>
    <w:p>
      <w:pPr>
        <w:pStyle w:val="Normal"/>
        <w:jc w:val="both"/>
        <w:rPr>
          <w:rFonts w:ascii="Times New Roman" w:hAnsi="Times New Roman" w:cs="Times New Roman"/>
          <w:sz w:val="24"/>
          <w:szCs w:val="24"/>
        </w:rPr>
      </w:pPr>
      <w:r>
        <w:rPr>
          <w:rFonts w:cs="Times New Roman" w:ascii="Times New Roman" w:hAnsi="Times New Roman"/>
          <w:sz w:val="24"/>
          <w:szCs w:val="24"/>
        </w:rPr>
        <w:t>(Por Alda Ólafsson)</w:t>
      </w:r>
    </w:p>
    <w:p>
      <w:pPr>
        <w:pStyle w:val="Normal"/>
        <w:jc w:val="both"/>
        <w:rPr>
          <w:rFonts w:ascii="Times New Roman" w:hAnsi="Times New Roman" w:cs="Times New Roman"/>
          <w:sz w:val="24"/>
          <w:szCs w:val="24"/>
        </w:rPr>
      </w:pPr>
      <w:r>
        <w:rPr>
          <w:rFonts w:cs="Times New Roman" w:ascii="Times New Roman" w:hAnsi="Times New Roman"/>
          <w:sz w:val="24"/>
          <w:szCs w:val="24"/>
        </w:rPr>
        <w:t>Cientos de lazos naranjas, lucidos como símbolo de paz, y una gran cacerolada fueron la puntilla de un Gobierno islandés malherido por el colapso del sistema financiero del país y una crisis inédita en el hasta hace poco envidiado país nórdico. Los manifestantes, concentrados el sábado en el centro de Reikiavik, desecharon por insuficiente el anuncio del primer ministro, Geir H. Haarde, de celebrar elecciones anticipadas el próximo 9 de mayo. Los ciudadanos exigían también la dimisión de todo el Gobierno, que se produjo el pasado lunes.</w:t>
      </w:r>
    </w:p>
    <w:p>
      <w:pPr>
        <w:pStyle w:val="Normal"/>
        <w:jc w:val="both"/>
        <w:rPr>
          <w:rFonts w:ascii="Times New Roman" w:hAnsi="Times New Roman" w:cs="Times New Roman"/>
          <w:sz w:val="24"/>
          <w:szCs w:val="24"/>
        </w:rPr>
      </w:pPr>
      <w:r>
        <w:rPr>
          <w:rFonts w:cs="Times New Roman" w:ascii="Times New Roman" w:hAnsi="Times New Roman"/>
          <w:sz w:val="24"/>
          <w:szCs w:val="24"/>
        </w:rPr>
        <w:t>Se ha abierto un enconado debate sobre la entrada del país en la UE</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Ólafur Ragnar Grímsson, trató ayer de encauzar la crisis encargando a Ingibjörg Sólrún Gísladóttir, líder de los socialdemócratas y ministra de Exteriores en el cesado Gobierno, que forme un nuevo Ejecutivo minoritario de transición hasta los comicios con el Partido Verde de Steingrímur J. Sigfússon.</w:t>
      </w:r>
    </w:p>
    <w:p>
      <w:pPr>
        <w:pStyle w:val="Normal"/>
        <w:jc w:val="both"/>
        <w:rPr/>
      </w:pPr>
      <w:r>
        <w:rPr>
          <w:rFonts w:cs="Times New Roman" w:ascii="Times New Roman" w:hAnsi="Times New Roman"/>
          <w:sz w:val="24"/>
          <w:szCs w:val="24"/>
        </w:rPr>
        <w:t>Los islandeses, aún incrédulos por todo lo ocurrido y tratando de digerir un paro que de inexistente ha pasado a ser del 7,8%, “asumen como necesaria la crisis política, aunque muchos dicen que no es suficiente y que hay que cambiar leyes para que algo así no vuelva a ocurrir”, opina Alejandro Arias, un español que como muchos extranjeros decidió ir a Islandia por las “increíbles oportunidades” en el país. “Pero ahora tres amigos han perdido el trabajo. Uno de ellos, una chica que trabajaba en Landsbankinn (uno de los bancos que quebró), tuvo que irse del país, y los otros dos se lo están pensando”, señal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se ha extendido a todos los sectores: Dagur Gunnarsson era redactor en el diario más importante de Islandia, Morgunblaðið, pero perdió su empleo hace tres meses por “el descenso de la publicidad”. Despidieron a 26 personas un mes después de haber echado a otras 22. “No hay trabajo ahora, así que tenemos que buscar proyectos propios. Yo tengo entre manos un documental sobre la crisis y otro sobre un grupo de música islandés”, comenta Gunnarsson, de 41 años, casado y con un hijo de tres años.</w:t>
      </w:r>
    </w:p>
    <w:p>
      <w:pPr>
        <w:pStyle w:val="Normal"/>
        <w:jc w:val="both"/>
        <w:rPr/>
      </w:pPr>
      <w:r>
        <w:rPr>
          <w:rFonts w:cs="Times New Roman" w:ascii="Times New Roman" w:hAnsi="Times New Roman"/>
          <w:sz w:val="24"/>
          <w:szCs w:val="24"/>
        </w:rPr>
        <w:t>Ante la presión ciudadana, el presidente Grímsson anunció el lunes la dimisión de Haarde y de todo su Gabinete por la ruptura de la coalición entre el Partido de la Independencia, que lidera el ex primer ministro, y el socialdemócrata. “Ningún primer ministro había tenido que afrontar en toda la historia tantas dificultades”, dijo el presidente en una rueda de prensa retransmitida en directo por todas las televisiones. “Es necesario crear la paz social”, insistió Grímsson.</w:t>
      </w:r>
    </w:p>
    <w:p>
      <w:pPr>
        <w:pStyle w:val="Normal"/>
        <w:jc w:val="both"/>
        <w:rPr>
          <w:rFonts w:ascii="Times New Roman" w:hAnsi="Times New Roman" w:cs="Times New Roman"/>
          <w:sz w:val="24"/>
          <w:szCs w:val="24"/>
        </w:rPr>
      </w:pPr>
      <w:r>
        <w:rPr>
          <w:rFonts w:cs="Times New Roman" w:ascii="Times New Roman" w:hAnsi="Times New Roman"/>
          <w:sz w:val="24"/>
          <w:szCs w:val="24"/>
        </w:rPr>
        <w:t>El catedrático de Ciencias Políticas de la Universidad de Reikiavik Gunnar Helgi Kristinsson opina que la paz pronto “se restablecerá”. “De las tres premisas que pedían los manifestantes se han cumplido dos, la dimisión del Gobierno y la convocatoria de elecciones, y creo que el proceso acabará con la dimisión del presidente del Banco Central, Davíð Oddsson”, asegura por teléfono.</w:t>
      </w:r>
    </w:p>
    <w:p>
      <w:pPr>
        <w:pStyle w:val="Normal"/>
        <w:jc w:val="both"/>
        <w:rPr>
          <w:rFonts w:ascii="Times New Roman" w:hAnsi="Times New Roman" w:cs="Times New Roman"/>
          <w:sz w:val="24"/>
          <w:szCs w:val="24"/>
        </w:rPr>
      </w:pPr>
      <w:r>
        <w:rPr>
          <w:rFonts w:cs="Times New Roman" w:ascii="Times New Roman" w:hAnsi="Times New Roman"/>
          <w:sz w:val="24"/>
          <w:szCs w:val="24"/>
        </w:rPr>
        <w:t>Voces de la Gente, la plataforma que lidera las protestas desde que en octubre se nacionalizaron los tres principales bancos de la isla (que acumulaban una deuda 10 veces mayor que el PIB islandés) saluda la disolución del Gobierno, pero lamenta que el primer ministro aún no haya pedido disculpas al puebl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también ha abierto un enconado debate sobre el posible ingreso de Islandia en la Unión Europea. Los socialdemócratas están a favor de comenzar las negociaciones, pero el Partido Verde, aunque apoya un referéndum, se opone. Según una reciente encuesta de Capacent Gallup, sólo el 38% de la población aprueba que Islandia entre en la UE ahora, aunque un 56% sí está a favor de comenzar el diálogo sobre ello.</w:t>
      </w:r>
    </w:p>
    <w:p>
      <w:pPr>
        <w:pStyle w:val="Normal"/>
        <w:jc w:val="both"/>
        <w:rPr/>
      </w:pPr>
      <w:r>
        <w:rPr>
          <w:rFonts w:cs="Times New Roman" w:ascii="Times New Roman" w:hAnsi="Times New Roman"/>
          <w:sz w:val="24"/>
          <w:szCs w:val="24"/>
        </w:rPr>
        <w:t xml:space="preserve">- Análisis - </w:t>
      </w:r>
      <w:r>
        <w:rPr>
          <w:rFonts w:cs="Times New Roman" w:ascii="Times New Roman" w:hAnsi="Times New Roman"/>
          <w:sz w:val="24"/>
          <w:szCs w:val="24"/>
          <w:u w:val="single"/>
        </w:rPr>
        <w:t>Golpeada por la crisis, Islandia busca renovarse</w:t>
      </w:r>
      <w:r>
        <w:rPr>
          <w:rFonts w:cs="Times New Roman" w:ascii="Times New Roman" w:hAnsi="Times New Roman"/>
          <w:sz w:val="24"/>
          <w:szCs w:val="24"/>
        </w:rPr>
        <w:t xml:space="preserve"> (El Economista - </w:t>
      </w:r>
      <w:r>
        <w:rPr>
          <w:rFonts w:cs="Times New Roman" w:ascii="Times New Roman" w:hAnsi="Times New Roman"/>
          <w:b/>
          <w:sz w:val="24"/>
          <w:szCs w:val="24"/>
        </w:rPr>
        <w:t>28/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ikiavik / Reuters.- Su economía está en ruina y su Gobierno ha caído, pero los islandeses ven una extraña oportunidad en todas estas calamidades: una ocasión para revisar cómo se han hecho los negocios en esta isla volcá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Kim McLaughlin y Kristin Arna Bragadott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décadas, esta nación del Atlántico Norte de sólo 320.000 habitantes ha estado dirigida por grupos políticos y económicos cerrados. Sin embargo, la élite gobernante se ha visto dañada por su papel en la crisis financiera que destaca, por encima del resto del mundo, por su velocidad y su alcanc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ólo espero que podamos construir un nuevo gobierno con una nueva constitución y que no haya ningún tipo de juego implicado del tipo 'si yo te ayudo, tú me ayudas'”, dijo Elva Benediktsdottir, una abogada laboral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acudida podría beneficiar a los movimientos de base, que han protagonizado protestas callejeras que ayudaron a derrocar el Gobierno y ahora quieren lanzar un nuevo partido político. </w:t>
      </w:r>
    </w:p>
    <w:p>
      <w:pPr>
        <w:pStyle w:val="Normal"/>
        <w:jc w:val="both"/>
        <w:rPr/>
      </w:pPr>
      <w:r>
        <w:rPr>
          <w:rFonts w:cs="Times New Roman" w:ascii="Times New Roman" w:hAnsi="Times New Roman"/>
          <w:sz w:val="24"/>
          <w:szCs w:val="24"/>
        </w:rPr>
        <w:t xml:space="preserve">Cuando la economía emergió, haciendo de Islandia uno de los países más ricos en renta per cápita del mundo en 2007, pocos cuestionaron un sistema que parecía traer mucha prosperidad. Pero después de una crisis de deuda que llevó al colapso de los principales bancos comerciales de Islandia y que se espera que hunda al país en una recesión profunda este año, muchos se cuestionan cómo se llegó a tanto bienesta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reo que la presente crisis nos da la mejor oportunidad que hemos tenido nunca de hacer algo al respecto, porque no es una característica muy sana de Islandia y los políticos islandeses, estos vínculos estrechos”, dijo Gunnar Helgi Kristinsson, profesor de ciencias políticas en la Universidad de Islandi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Y el ultraje que en realidad hizo caer al último gobierno tiene algo que ver en es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aturaleza de la sociedad islandesa también es evidente en la compleja red de propiedades cruzadas que caracterizó gran parte de su economía, a menudo haciendo opaco el proceso de toma de deci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la economía destrozada por la crisis, Islandia se vio obligada a pedir un paquete de rescate encabezado por el FMI con préstamos y ayudas por valor de 10.000 millones de dólares (7.540 millones de euros). Las protestas se han convertido en un elemento habitual en las calles de Reikiavik, hasta hace poco tranquil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c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rtido de la Independencia del ex primer ministro Geir Haarde, durante décadas el mayor y más influyente partido de Islandia, es el objetivo de gran parte de la ira popula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reo que el Partido de la Independencia debe ser declarado responsable de lo que ha sucedido”, dijo Sigridur Thorsteinsdottir, un aparcacoches. “Me gustaría sangre nueva y quiero ver nuevas caras gobernando el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arde dimitió el lunes y los manifestantes también han pedido la dimisión del presidente del banco central, David Oddsson, que previamente, cuando ocupó el cargo de primer ministro, lideró la desregulación financiera que sustentó el boom económico durante una década y que ahora ha quedado reducido a ceniz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reciente encuesta de opinión del diario Frettabladid mostró un descenso del Partido de la Independencia al 22 por ciento, frente al 37 por ciento cosechado en las últimas elecciones. Su ex socio en el gobierno, la Alianza Democrática Social, también se ha hund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lugar, el Partido Izquierda Verde, que nunca ha formado parte del gobierno, parece dispuesto a hacerse con el puesto de mando tras las elecciones anticipadas, cuya fecha aún es incierta. Las encuestas sugieren que se convertirá en el mayor partido del país. </w:t>
      </w:r>
    </w:p>
    <w:p>
      <w:pPr>
        <w:pStyle w:val="Normal"/>
        <w:jc w:val="both"/>
        <w:rPr/>
      </w:pPr>
      <w:r>
        <w:rPr>
          <w:rFonts w:cs="Times New Roman" w:ascii="Times New Roman" w:hAnsi="Times New Roman"/>
          <w:sz w:val="24"/>
          <w:szCs w:val="24"/>
        </w:rPr>
        <w:t>(Copyright Thomson Reuters 200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tendrá gobernante gay</w:t>
      </w:r>
      <w:r>
        <w:rPr>
          <w:rFonts w:cs="Times New Roman" w:ascii="Times New Roman" w:hAnsi="Times New Roman"/>
          <w:sz w:val="24"/>
          <w:szCs w:val="24"/>
        </w:rPr>
        <w:t xml:space="preserve"> (BBCMundo - </w:t>
      </w:r>
      <w:r>
        <w:rPr>
          <w:rFonts w:cs="Times New Roman" w:ascii="Times New Roman" w:hAnsi="Times New Roman"/>
          <w:b/>
          <w:sz w:val="24"/>
          <w:szCs w:val="24"/>
        </w:rPr>
        <w:t>29/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tendrá en los próximos días un nuevo gobierno y también al primer gobernante que reconoce públicamente su homosexualidad. Johanna Sigurdardottir, una ex azafata y sindicalista y que ahora encabeza el Ministerio de Asuntos Sociales, además se convertirá este fin de semana en la primera mujer que ocupa el cargo de primer ministro de Isla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urdardottir llega al puesto en un momento crítico para este país de 300.000 habitantes, que de la noche a la mañana ha visto cómo su economía se ha contraído en un 10%. Una situación que ha generado un clima de inestabilidad y le ha costado el puesto a dos jefes de gobierno: Geir Harrde, quien anunció su salida el lunes pasado y David Oddson, primer ministro durante 13 años responsable de la desregularización financiera de ese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dida de Oddson provocó la expansión global de los bancos islandeses. Un boom financiero al que se anotó el 70% de la población y permitió que la economía de la isla llegara a valer 10 veces más de lo que generaba. Pero con la explosión de la burbuja financiera llegó la debacle al país atlántico y con ella el colapso de su gobierno de coali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os releva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a esta situación dejó en segundo plano el hecho de que la nueva primera ministra es lesbiana. “Con quien duerme la (futura) primera ministra en las noches no está dentro de la lista de prioridades de las personas”, le explicó a la BBC Ingo Sigfusson de la televisión estatal de Islandia, la RUV. </w:t>
      </w:r>
    </w:p>
    <w:p>
      <w:pPr>
        <w:pStyle w:val="Normal"/>
        <w:jc w:val="both"/>
        <w:rPr/>
      </w:pPr>
      <w:r>
        <w:rPr>
          <w:rFonts w:cs="Times New Roman" w:ascii="Times New Roman" w:hAnsi="Times New Roman"/>
          <w:sz w:val="24"/>
          <w:szCs w:val="24"/>
        </w:rPr>
        <w:t xml:space="preserve">Sigfusson agrega que la inclinación sexual de Sigurdardottir no representa un problema para los islandeses. “Se ha informado de ello pero no es algo que el público haya tomado mucho en cuenta. Por un lado Islandia es un país liberal y (Sigurdardottir) nunca ha tenido una actitud particularmente pública sobre su vida privada. Incluso cuando el nombre de su pareja está en el sitio en internet del parlamento, es posible que mucha gente no sepa que ella es gay”, agregó. </w:t>
      </w:r>
    </w:p>
    <w:p>
      <w:pPr>
        <w:pStyle w:val="Normal"/>
        <w:jc w:val="both"/>
        <w:rPr/>
      </w:pPr>
      <w:r>
        <w:rPr>
          <w:rFonts w:cs="Times New Roman" w:ascii="Times New Roman" w:hAnsi="Times New Roman"/>
          <w:sz w:val="24"/>
          <w:szCs w:val="24"/>
        </w:rPr>
        <w:t xml:space="preserve">Otras de las razones por la que los islandeses no han mostrado mayor sorpresa en ser los primeros en tener un jefe de gobierno homosexual es porque, según Sigfusson, en la isla existen varias figuras ejemplares, que son gay. “No es una cuestión de tolerancia o intolerancia; es el hecho de que a las personas no les importa realmente”, concluyó. </w:t>
      </w:r>
    </w:p>
    <w:p>
      <w:pPr>
        <w:pStyle w:val="Normal"/>
        <w:jc w:val="both"/>
        <w:rPr/>
      </w:pPr>
      <w:r>
        <w:rPr>
          <w:rFonts w:cs="Times New Roman" w:ascii="Times New Roman" w:hAnsi="Times New Roman"/>
          <w:sz w:val="24"/>
          <w:szCs w:val="24"/>
        </w:rPr>
        <w:t>Como primera ministra, Sigurdardottir dirigirá un gobierno compuesto por su alianza Social Democrática y el partido Verde de izquierda que durará dos o tres meses hasta que se realicen las elecciones gener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lesbiana liderará Islandia</w:t>
      </w:r>
      <w:r>
        <w:rPr>
          <w:rFonts w:cs="Times New Roman" w:ascii="Times New Roman" w:hAnsi="Times New Roman"/>
          <w:sz w:val="24"/>
          <w:szCs w:val="24"/>
        </w:rPr>
        <w:t xml:space="preserve"> (ABC - </w:t>
      </w:r>
      <w:r>
        <w:rPr>
          <w:rFonts w:cs="Times New Roman" w:ascii="Times New Roman" w:hAnsi="Times New Roman"/>
          <w:b/>
          <w:sz w:val="24"/>
          <w:szCs w:val="24"/>
        </w:rPr>
        <w:t>30/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alición roji-verde designará a Johanna Sigurdardottir como primera ministra provisional hasta que se celebren las elecciones la próxima primavera. Casada con una mujer, y con dos hijos, es una de las políticas más populares </w:t>
      </w:r>
    </w:p>
    <w:p>
      <w:pPr>
        <w:pStyle w:val="Normal"/>
        <w:jc w:val="both"/>
        <w:rPr>
          <w:rFonts w:ascii="Times New Roman" w:hAnsi="Times New Roman" w:cs="Times New Roman"/>
          <w:sz w:val="24"/>
          <w:szCs w:val="24"/>
        </w:rPr>
      </w:pPr>
      <w:r>
        <w:rPr>
          <w:rFonts w:cs="Times New Roman" w:ascii="Times New Roman" w:hAnsi="Times New Roman"/>
          <w:sz w:val="24"/>
          <w:szCs w:val="24"/>
        </w:rPr>
        <w:t>(Por Carmen Villar Mir / Estocolmo)</w:t>
      </w:r>
    </w:p>
    <w:p>
      <w:pPr>
        <w:pStyle w:val="Normal"/>
        <w:jc w:val="both"/>
        <w:rPr>
          <w:rFonts w:ascii="Times New Roman" w:hAnsi="Times New Roman" w:cs="Times New Roman"/>
          <w:sz w:val="24"/>
          <w:szCs w:val="24"/>
        </w:rPr>
      </w:pPr>
      <w:r>
        <w:rPr>
          <w:rFonts w:cs="Times New Roman" w:ascii="Times New Roman" w:hAnsi="Times New Roman"/>
          <w:sz w:val="24"/>
          <w:szCs w:val="24"/>
        </w:rPr>
        <w:t>Islandia podrá convertirse la semana que viene en el país “arcoíris”. Y no precisamente porque su colapso económico -que ha sumido en una crisis sin precedentes a la encantada isla del Atlántico Norte- vea la luz tras la “tormenta perfecta”, que dijera Putin. Será porque por primera vez en la historia una persona que reconoce abiertamente su condición homosexual tomará las riendas del gobierno de un país, aunque sea de modo provisional y hasta las próximas elecciones parlamentarias, que se celebrarán la próxima primavera.</w:t>
      </w:r>
    </w:p>
    <w:p>
      <w:pPr>
        <w:pStyle w:val="Normal"/>
        <w:jc w:val="both"/>
        <w:rPr/>
      </w:pPr>
      <w:r>
        <w:rPr>
          <w:rFonts w:cs="Times New Roman" w:ascii="Times New Roman" w:hAnsi="Times New Roman"/>
          <w:sz w:val="24"/>
          <w:szCs w:val="24"/>
        </w:rPr>
        <w:t>Con dos hijos de su anterior matrimonio, socialdemócrata, 66 años, casada con una mujer desde 2002, ex azafata de las aerolíneas islandesas Loftleidir, ministra durante ocho años (1987-1994) de Asuntos Sociales, y unas de las políticas más populares de la “Tierra de los Hielos”... Ése es el perfil de Johanna Sigurdardottir, quien con probabilidad será designada por la nueva coalición roji-verde (Alianza Socialdemócrata y el hasta ahora partido opositor de la Izquierda-Verde) como nueva primera ministra.</w:t>
      </w:r>
    </w:p>
    <w:p>
      <w:pPr>
        <w:pStyle w:val="Normal"/>
        <w:jc w:val="both"/>
        <w:rPr>
          <w:rFonts w:ascii="Times New Roman" w:hAnsi="Times New Roman" w:cs="Times New Roman"/>
          <w:sz w:val="24"/>
          <w:szCs w:val="24"/>
        </w:rPr>
      </w:pPr>
      <w:r>
        <w:rPr>
          <w:rFonts w:cs="Times New Roman" w:ascii="Times New Roman" w:hAnsi="Times New Roman"/>
          <w:sz w:val="24"/>
          <w:szCs w:val="24"/>
        </w:rPr>
        <w:t>La coalición negociaba ayer los últimos flecos de su pacto tras la dimisión, el pasado lunes, del primer ministro conservador Geir Haarde, quien se vio obligado a dimitir tras los graves disturbios ocasionados en protesta por la crisis económica que derribó el castillo de naipes del que era el sexto Estado más rico del mundo. Está casada con otra mujer desde 2002. Hasta ahora el conservador “Självständighetspartiet” (Partido de la Independencia) había estado ligado siempre al Gobierno desde que esta joven nación se independizase de Dinamarca en 1944.</w:t>
      </w:r>
    </w:p>
    <w:p>
      <w:pPr>
        <w:pStyle w:val="Normal"/>
        <w:jc w:val="both"/>
        <w:rPr>
          <w:rFonts w:ascii="Times New Roman" w:hAnsi="Times New Roman" w:cs="Times New Roman"/>
          <w:sz w:val="24"/>
          <w:szCs w:val="24"/>
        </w:rPr>
      </w:pPr>
      <w:r>
        <w:rPr>
          <w:rFonts w:cs="Times New Roman" w:ascii="Times New Roman" w:hAnsi="Times New Roman"/>
          <w:sz w:val="24"/>
          <w:szCs w:val="24"/>
        </w:rPr>
        <w:t>También contra la OTAN</w:t>
      </w:r>
    </w:p>
    <w:p>
      <w:pPr>
        <w:pStyle w:val="Normal"/>
        <w:jc w:val="both"/>
        <w:rPr/>
      </w:pPr>
      <w:r>
        <w:rPr>
          <w:rFonts w:cs="Times New Roman" w:ascii="Times New Roman" w:hAnsi="Times New Roman"/>
          <w:sz w:val="24"/>
          <w:szCs w:val="24"/>
        </w:rPr>
        <w:t>En tan sólo tres meses la tasa de paro ha pasado del 1,7% al 7,9%, la recesión alcanzará este año el 10 por ciento, y la inflación el 13 por ciento. Datos y datos negativos que sumados a la presencia esta semana del secretario general de la OTAN, Jaap de Hoop Scheffer, han provocado una ola de protestas aún mayor. Ayer fueron detenidos seis militantes “altermundistas”. La OTAN, por cierto, ha ofrecido sus capacidades para afrontar la otra gran amenaza que asola a la luminosa y rica en géiseres Islandia: la amenaza del cambio climático y el deshielo ártico.</w:t>
      </w:r>
    </w:p>
    <w:p>
      <w:pPr>
        <w:pStyle w:val="Normal"/>
        <w:jc w:val="both"/>
        <w:rPr>
          <w:rFonts w:ascii="Times New Roman" w:hAnsi="Times New Roman" w:cs="Times New Roman"/>
          <w:sz w:val="24"/>
          <w:szCs w:val="24"/>
        </w:rPr>
      </w:pPr>
      <w:r>
        <w:rPr>
          <w:rFonts w:cs="Times New Roman" w:ascii="Times New Roman" w:hAnsi="Times New Roman"/>
          <w:sz w:val="24"/>
          <w:szCs w:val="24"/>
        </w:rPr>
        <w:t>La apuesta del líder socialdemócrata, Ingibjorg Gisladottir, para la jefatura del Gobierno islandés comenzó ayer a ejercer el cargo señalando que su gobierno anularía una decisión del actual ministro de Pesca, aún en el cargo, que permite una mayor caza de ballenas. Todo un guiño a sus futuros compañeros ecologistas antes de que le den el «sí quiero».</w:t>
      </w:r>
    </w:p>
    <w:p>
      <w:pPr>
        <w:pStyle w:val="Normal"/>
        <w:jc w:val="both"/>
        <w:rPr>
          <w:rFonts w:ascii="Times New Roman" w:hAnsi="Times New Roman" w:cs="Times New Roman"/>
          <w:sz w:val="24"/>
          <w:szCs w:val="24"/>
        </w:rPr>
      </w:pPr>
      <w:r>
        <w:rPr>
          <w:rFonts w:cs="Times New Roman" w:ascii="Times New Roman" w:hAnsi="Times New Roman"/>
          <w:sz w:val="24"/>
          <w:szCs w:val="24"/>
        </w:rPr>
        <w:t>Un buen día, sin una pizca de rubor, Sigurdardottir salió abiertamente del armario en el Parlamento: “Soy lesbiana y me voy a casar”. Ahora los responsables del protocolo echan humo para ver cómo solventarán algunos contratiempos mientras el país espera el otro “arcoíris”, el económic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necesita ingresar en la UE</w:t>
      </w:r>
      <w:r>
        <w:rPr>
          <w:rFonts w:cs="Times New Roman" w:ascii="Times New Roman" w:hAnsi="Times New Roman"/>
          <w:sz w:val="24"/>
          <w:szCs w:val="24"/>
        </w:rPr>
        <w:t xml:space="preserve"> (El Economista - </w:t>
      </w:r>
      <w:r>
        <w:rPr>
          <w:rFonts w:cs="Times New Roman" w:ascii="Times New Roman" w:hAnsi="Times New Roman"/>
          <w:b/>
          <w:sz w:val="24"/>
          <w:szCs w:val="24"/>
        </w:rPr>
        <w:t>30/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 pasado de ser una de las economías más fuertes del mundo a derrumbarse su sistema financiero. Islandia necesita nueva divisa y por ello acelerará su ingreso en la Unión Europea, que podría producirse en el 2011, según fuentes de ese país y de la Comisión Europea citadas hoy por el diario británico “The Guardian”.</w:t>
      </w:r>
    </w:p>
    <w:p>
      <w:pPr>
        <w:pStyle w:val="Normal"/>
        <w:jc w:val="both"/>
        <w:rPr>
          <w:rFonts w:ascii="Times New Roman" w:hAnsi="Times New Roman" w:cs="Times New Roman"/>
          <w:sz w:val="24"/>
          <w:szCs w:val="24"/>
        </w:rPr>
      </w:pPr>
      <w:r>
        <w:rPr>
          <w:rFonts w:cs="Times New Roman" w:ascii="Times New Roman" w:hAnsi="Times New Roman"/>
          <w:sz w:val="24"/>
          <w:szCs w:val="24"/>
        </w:rPr>
        <w:t>Ampliación</w:t>
      </w:r>
    </w:p>
    <w:p>
      <w:pPr>
        <w:pStyle w:val="Normal"/>
        <w:jc w:val="both"/>
        <w:rPr>
          <w:rFonts w:ascii="Times New Roman" w:hAnsi="Times New Roman" w:cs="Times New Roman"/>
          <w:sz w:val="24"/>
          <w:szCs w:val="24"/>
        </w:rPr>
      </w:pPr>
      <w:r>
        <w:rPr>
          <w:rFonts w:cs="Times New Roman" w:ascii="Times New Roman" w:hAnsi="Times New Roman"/>
          <w:sz w:val="24"/>
          <w:szCs w:val="24"/>
        </w:rPr>
        <w:t>La solicitud de ingreso dependerá en cualquier caso del resultado de las próximas elecciones generales en el país nórdico. Las negociaciones, que normalmente duran años, se acelerarían en el caso islandés, señala el periódico, de forma que esa isla pudiera ingresar en el 2011 junto a otro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UE prefiere que dos países entren al mismo tiempo en lugar de que se produzca una entrada individual”, explicó al periódico Olli Rehn, comisario europeo encargado de la ampli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Islandia presenta pronto su solicitud, ese país y Croacia podrían entrar al mismo tiempo. Espero poder ocuparme del caso islandés. Es una de las democracias más antiguas del mundo y su posición estratégica y económica sería un activo para la UE”, agregó el comisario.</w:t>
      </w:r>
    </w:p>
    <w:p>
      <w:pPr>
        <w:pStyle w:val="Normal"/>
        <w:jc w:val="both"/>
        <w:rPr>
          <w:rFonts w:ascii="Times New Roman" w:hAnsi="Times New Roman" w:cs="Times New Roman"/>
          <w:sz w:val="24"/>
          <w:szCs w:val="24"/>
        </w:rPr>
      </w:pPr>
      <w:r>
        <w:rPr>
          <w:rFonts w:cs="Times New Roman" w:ascii="Times New Roman" w:hAnsi="Times New Roman"/>
          <w:sz w:val="24"/>
          <w:szCs w:val="24"/>
        </w:rPr>
        <w:t>Apoyo a Islandia</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Rehn, varios diplomáticos europeos de peso destacados en Bruselas han expresado su apoyo a una eventual candidatura de Reikiavik.</w:t>
      </w:r>
    </w:p>
    <w:p>
      <w:pPr>
        <w:pStyle w:val="Normal"/>
        <w:jc w:val="both"/>
        <w:rPr>
          <w:rFonts w:ascii="Times New Roman" w:hAnsi="Times New Roman" w:cs="Times New Roman"/>
          <w:sz w:val="24"/>
          <w:szCs w:val="24"/>
        </w:rPr>
      </w:pPr>
      <w:r>
        <w:rPr>
          <w:rFonts w:cs="Times New Roman" w:ascii="Times New Roman" w:hAnsi="Times New Roman"/>
          <w:sz w:val="24"/>
          <w:szCs w:val="24"/>
        </w:rPr>
        <w:t>Tanto la República Checa, que tiene actualmente la presidencia de los Veintisiete, como Suecia, que la sigue, son fuertes partidarios de la ampliación de la UE.</w:t>
      </w:r>
    </w:p>
    <w:p>
      <w:pPr>
        <w:pStyle w:val="Normal"/>
        <w:jc w:val="both"/>
        <w:rPr>
          <w:rFonts w:ascii="Times New Roman" w:hAnsi="Times New Roman" w:cs="Times New Roman"/>
          <w:sz w:val="24"/>
          <w:szCs w:val="24"/>
        </w:rPr>
      </w:pPr>
      <w:r>
        <w:rPr>
          <w:rFonts w:cs="Times New Roman" w:ascii="Times New Roman" w:hAnsi="Times New Roman"/>
          <w:sz w:val="24"/>
          <w:szCs w:val="24"/>
        </w:rPr>
        <w:t>La candidatura islandesa a la UE será uno de los temas centrales de la campaña electoral: los socialdemócratas apoyan el ingreso tanto en la UE como en la zona del euro frente a sus aliados coyunturales de Gobierno, los Verdes, que se opon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rona está muerta. Necesitamos una nueva divisa, y la única opción seria es el euro”, declaró al periódico un alto funcionario islandé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su fuerte endeudamiento y de la crisis que atraviesa, la economía islandesa es minúscula comparada con los principales países de la UE, por lo que no se cree que su ingreso vaya a presentar mayores problem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sponsabilidad de una islandesa luchadora</w:t>
      </w:r>
      <w:r>
        <w:rPr>
          <w:rFonts w:cs="Times New Roman" w:ascii="Times New Roman" w:hAnsi="Times New Roman"/>
          <w:sz w:val="24"/>
          <w:szCs w:val="24"/>
        </w:rPr>
        <w:t xml:space="preserve"> (El Confidencial - </w:t>
      </w:r>
      <w:r>
        <w:rPr>
          <w:rFonts w:cs="Times New Roman" w:ascii="Times New Roman" w:hAnsi="Times New Roman"/>
          <w:b/>
          <w:sz w:val="24"/>
          <w:szCs w:val="24"/>
        </w:rPr>
        <w:t>3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Ben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gibjörg Sólrún Gísladóttir, actual ministra de Exteriores de Islandia y líder del partido socialdemócrata, formará Gobierno en minoría y acudirá a las próximas elecciones, convocadas para mayo tras la dimisión del primer ministro, sin la esperanza de conseguir la mayoría absoluta. Otro reto para una feminista luchadora que ha decido continuar en la vida política tras ser operada de un tumor. </w:t>
      </w:r>
    </w:p>
    <w:p>
      <w:pPr>
        <w:pStyle w:val="Normal"/>
        <w:jc w:val="both"/>
        <w:rPr>
          <w:rFonts w:ascii="Times New Roman" w:hAnsi="Times New Roman" w:cs="Times New Roman"/>
          <w:sz w:val="24"/>
          <w:szCs w:val="24"/>
        </w:rPr>
      </w:pPr>
      <w:r>
        <w:rPr>
          <w:rFonts w:cs="Times New Roman" w:ascii="Times New Roman" w:hAnsi="Times New Roman"/>
          <w:sz w:val="24"/>
          <w:szCs w:val="24"/>
        </w:rPr>
        <w:t>Si las elecciones se celebrasen hoy, el partido de la oposición Movimiento de Izquierda Verde ganaría y terminaría con la actual coalición entre conservadores y socialdemócratas, según revelan las últimas encuestas. El pasado viernes el primer ministro islandés Haarde, tras discutirlo con Gísladóttir, presentó su dimisión después de varios días de protestas en el país por la complicada situación económica. La actual ministra de Exteriores había sugerido a la ministra de Asuntos Sociales, Jóhanna Sigurdardóttir, para ocupar la jefatura de Gobierno para mantener la coalición, pero Haarde no aceptó. Gísladóttir y el líder de los Verdes recibieron, tras la dimisión de Haarde, el encargo del presidente de Islandia, Ólafur Ragnar Grímsson, formar un Gobierno minoritario.</w:t>
      </w:r>
    </w:p>
    <w:p>
      <w:pPr>
        <w:pStyle w:val="Normal"/>
        <w:jc w:val="both"/>
        <w:rPr/>
      </w:pPr>
      <w:r>
        <w:rPr>
          <w:rFonts w:cs="Times New Roman" w:ascii="Times New Roman" w:hAnsi="Times New Roman"/>
          <w:sz w:val="24"/>
          <w:szCs w:val="24"/>
        </w:rPr>
        <w:t xml:space="preserve">Ingibjörg Gísladóttir, licenciada en Historia y Literatura, comenzó su carrera política participando en la fundación de la Alianza de Mujeres, partido al que representó en el Ayuntamiento de Reykjavik entre 1982 y 1988 y en el Parlamento entre 1991 y 1994, año en el que se hizo cargo de la alcaldía de la capital islandesa al frente de una coalición de cuatro partidos. Gísladóttir también fue parte del núcleo fundador de la Alianza Socialdemocrática en el 2000 y en 2005 fue elegida para liderar el partido, la segunda fuerza política del país.  Además de dedicarse a la política, Gísladóttir también ha sido directora de un periódico feminista, Vera. La ministra está casada con un traductor y experto en lengua y literatura chinas, Hjörleifur Sveinbjörnsson, y  tiene dos hi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gibjörg Sólrún Gísladóttir, que nació en 1954, fue operada de un tumor cerebral benigno en Nueva York el pasado mes de octubre. A su regreso a Islandia tras la operación anunció que se presentaría a las elecciones. No es el único miembro del Gobierno de Islandia con problemas de salud: el presidente, Ragnar Grimsson, fue hospitalizado a principios de octubre para ser sometido a una angioplastia y el conservador Haarde comunicó hace unos días que será operado el próximo mes de un tumor maligno, por lo que no se presentará a las elecciones. </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colapsada</w:t>
      </w:r>
    </w:p>
    <w:p>
      <w:pPr>
        <w:pStyle w:val="Normal"/>
        <w:jc w:val="both"/>
        <w:rPr/>
      </w:pPr>
      <w:r>
        <w:rPr>
          <w:rFonts w:cs="Times New Roman" w:ascii="Times New Roman" w:hAnsi="Times New Roman"/>
          <w:sz w:val="24"/>
          <w:szCs w:val="24"/>
        </w:rPr>
        <w:t>La economía de Islandia, al borde del colapso, empezó su despegue hace cuatro décadas con el nuevo sistema de cuotas pesqueras, al que siguió una política de privatizaciones entre la década de 1980 y la de 1990. A partir de los noventa, los inversores islandeses emprendieron una agresiva política de préstamos en el extranjero, expandiéndose sobre todo en Reino Unido y los países escandinavos, lo que fortaleció notablemente al sector financiero, que llegó a representar el 8% del PIB. En 2005 ocupaba el séptimo puesto en el ranking de países por Calidad de Vida que elabora The Economi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buena marcha de la economía islandesa se torció el año pasado, cuando el Gobierno tuvo que intervenir los tres bancos principales del país. A principios de octubre el Ejecutivo nacionalizó el Kaputhing Bank, mayor banco del país, y el Landsbanki y se hizo con el 75% de Glitn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FMI concedió en noviembre pasado un préstamo de 2.100 millones de dólares (unos 1.600 millones de euros) a Islandia, cuyo Gobierno se comprometió a poner en marcha un programa de austeridad para estabilizar la tasa cambiaria, reestructurar la banca y garantizar la sostenibilidad fiscal. Islandia, país de algo más de 310.000 habitantes, también recibió un préstamo de hasta 3.000 millones de dólares (unos 2.300 millones de euros) de Dinamarca, Suecia, Noruega, Finlandia, Rusia y Polonia. Esta semana se ha especulado con Islandia entrara, mediante un procedimiento de urgencia, en la Unión Europea para salvar al país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Dos mujeres al rescate d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y como publicó Cotizalia.com hace unos meses, el Gobierno islandés fichó en noviembre a dos mujeres, Elín Sigfúsdóttir y Birna Einarsdóttir, para tomar las riendas del New Landsbanki y del New Glitnir, respectivamente, para intentar restablecer la normalidad y la confianza en el deteriorado sistema bancario. Para estas dos ejecutivas el nombramiento es un sueño y un gran reto: se enfrentan al desafío de ocupar el sillón de quienes han situado al borde del abismo a Islandia y deben a demostrar que pueden hacerlo mejor que ell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es que las mujeres tengan mayor aversión al riesgo que los hombres, sino que son más conscientes del él”, comentaba la profesora Susan Vinnicombe, directora del International Centre for Women Leaders de Cranfield School of Management a Financial Times. Vinnicombe publica un estudio anual sobre mujeres directivas en compañías que cotizan en el FTSE 100 y en el último señala que las mujeres pueden asumir riesgos de mayor tamaño, pero en menor número que los hombres. Por otra parte, otros expertos creen que las mujeres han tenido que superar muchos obstáculos para llegar a lo más alto en sus puestos de trabajo, por lo que no me sorprendería que asumieran mayores riesgos que los hombr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Verdes y socialdemócratas alcanzan un acuerdo para formar gobierno en Islandia</w:t>
      </w:r>
      <w:r>
        <w:rPr>
          <w:rFonts w:cs="Times New Roman" w:ascii="Times New Roman" w:hAnsi="Times New Roman"/>
          <w:sz w:val="24"/>
          <w:szCs w:val="24"/>
        </w:rPr>
        <w:t xml:space="preserve"> (Libertad Digital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lianza Socialdemócrata islandesa y el Movimiento de Izquierda Verde llegaron este sábado a un acuerdo para formar un gobierno de minoría que presidirá Jóhanna Sigurdardóttir. El anterior Ejecutivo dimitió en pleno por la gravísima crisis que atraviesa el país.</w:t>
      </w:r>
    </w:p>
    <w:p>
      <w:pPr>
        <w:pStyle w:val="Normal"/>
        <w:jc w:val="both"/>
        <w:rPr>
          <w:rFonts w:ascii="Times New Roman" w:hAnsi="Times New Roman" w:cs="Times New Roman"/>
          <w:sz w:val="24"/>
          <w:szCs w:val="24"/>
        </w:rPr>
      </w:pPr>
      <w:r>
        <w:rPr>
          <w:rFonts w:cs="Times New Roman" w:ascii="Times New Roman" w:hAnsi="Times New Roman"/>
          <w:sz w:val="24"/>
          <w:szCs w:val="24"/>
        </w:rPr>
        <w:t>L D (EFE) Así lo anunció el jefe de los Verdes, Steingrimur Sigfusson, al señalar que su partido formará una coalición con los socialdemócratas, que ya pertenecían a la anterior alianza gubernamental en Islandia. La futura primera ministra, Sigurdardóttir, socialdemócrata, dijo que la formación de gobierno no se dará hasta este domingo, pues hace falta todavía aclarar algunos detall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Islandia, Olafur Ragnar Grimson, encargó la semana pasada a la Alianza Socialdemócrata la formación de gobierno tras la dimisión de la anterior coalición que encabezaban los conservadores. El nuevo gobierno tendrá que preparar el camino hasta las elecciones anticipadas del próximo 9 de mayo, convocadas tras una semana de protestas por la actuación de las autoridades en la crisis que ha colapsado el país.</w:t>
      </w:r>
    </w:p>
    <w:p>
      <w:pPr>
        <w:pStyle w:val="Normal"/>
        <w:jc w:val="both"/>
        <w:rPr>
          <w:rFonts w:ascii="Times New Roman" w:hAnsi="Times New Roman" w:cs="Times New Roman"/>
          <w:sz w:val="24"/>
          <w:szCs w:val="24"/>
        </w:rPr>
      </w:pPr>
      <w:r>
        <w:rPr>
          <w:rFonts w:cs="Times New Roman" w:ascii="Times New Roman" w:hAnsi="Times New Roman"/>
          <w:sz w:val="24"/>
          <w:szCs w:val="24"/>
        </w:rPr>
        <w:t>Sigurdardóttit, de 66 años, ex azafata y sindicalista, está casada con la periodista y escritora Jónina Leosdóttir. De asumir la jefatura del gobierno, Islandia se convertiría en el primer país del mundo gobernado por una homosexual declarada. La ministra de Asuntos Sociales asumió el encargo de negociar un gobierno ya que la líder de su formación, Ingibjörg Sólrún Gísladóttir, se recupera de un cáncer.</w:t>
      </w:r>
    </w:p>
    <w:p>
      <w:pPr>
        <w:pStyle w:val="Normal"/>
        <w:jc w:val="both"/>
        <w:rPr>
          <w:rFonts w:ascii="Times New Roman" w:hAnsi="Times New Roman" w:cs="Times New Roman"/>
          <w:sz w:val="24"/>
          <w:szCs w:val="24"/>
        </w:rPr>
      </w:pPr>
      <w:r>
        <w:rPr>
          <w:rFonts w:cs="Times New Roman" w:ascii="Times New Roman" w:hAnsi="Times New Roman"/>
          <w:sz w:val="24"/>
          <w:szCs w:val="24"/>
        </w:rPr>
        <w:t>El Movimiento de Izquierda Verde es la cuarta fuerza en el Parlamento islandés, pero según las encuestas ganarían esas elecciones con el 28,5 por ciento de los votos, el doble que en los comicios de mayo de 2007. El líder verde, Steingrimur Sigfusson, es partidario de adelantar a abril las elecciones y renegociar con el Fondo Monetario Internacional (FMI) el préstamo concedido a Islandia el pasado noviembre a cambio de un austero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Islandia está sumida en una profunda crisis desde octubre pasado, cuando se desmoronaron los principales bancos del país tras haberse expandido en el exterior a base de un gran endeudamiento y que ahora han tenido que ser nacionalizados.</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se sucedieron las protestas de miles de islandeses contra el Gobierno y el Banco Nacional, mientras se derrumbó la economía, la inflación se disparó, creció el paro y la moneda alcanzó mínimos históricos. Las protestas aumentaron la semana pasada, con enfrentamientos entre policías y manifestant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tiene nueva presidenta: ex azafata, líder sindicalista y lesbiana</w:t>
      </w:r>
      <w:r>
        <w:rPr>
          <w:rFonts w:cs="Times New Roman" w:ascii="Times New Roman" w:hAnsi="Times New Roman"/>
          <w:sz w:val="24"/>
          <w:szCs w:val="24"/>
        </w:rPr>
        <w:t xml:space="preserve"> (El Confidencial - </w:t>
      </w:r>
      <w:r>
        <w:rPr>
          <w:rFonts w:cs="Times New Roman" w:ascii="Times New Roman" w:hAnsi="Times New Roman"/>
          <w:b/>
          <w:sz w:val="24"/>
          <w:szCs w:val="24"/>
        </w:rPr>
        <w:t>2/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ocialdemócrata Jóhanna Sigurdardóttir, de 66 años y primera jefa de gobierno, tiene ante sí los retos de resucitar el sistema financiero islandés, celebrar elecciones anticipadas y recuperar la confianza de sus compatriotas.</w:t>
      </w:r>
    </w:p>
    <w:p>
      <w:pPr>
        <w:pStyle w:val="Normal"/>
        <w:jc w:val="both"/>
        <w:rPr>
          <w:rFonts w:ascii="Times New Roman" w:hAnsi="Times New Roman" w:cs="Times New Roman"/>
          <w:sz w:val="24"/>
          <w:szCs w:val="24"/>
        </w:rPr>
      </w:pPr>
      <w:r>
        <w:rPr>
          <w:rFonts w:cs="Times New Roman" w:ascii="Times New Roman" w:hAnsi="Times New Roman"/>
          <w:sz w:val="24"/>
          <w:szCs w:val="24"/>
        </w:rPr>
        <w:t>Ex azafata, sindicalista, la nueva primera ministra de Islandia reconoce públicamente su homosexualidad. Está casada con una periodista, tiene dos hijos adultos de su anterior matrimonio y se ha hecho un nombre por defender a la familia y a las minorías.</w:t>
      </w:r>
    </w:p>
    <w:p>
      <w:pPr>
        <w:pStyle w:val="Normal"/>
        <w:jc w:val="both"/>
        <w:rPr>
          <w:rFonts w:ascii="Times New Roman" w:hAnsi="Times New Roman" w:cs="Times New Roman"/>
          <w:sz w:val="24"/>
          <w:szCs w:val="24"/>
        </w:rPr>
      </w:pPr>
      <w:r>
        <w:rPr>
          <w:rFonts w:cs="Times New Roman" w:ascii="Times New Roman" w:hAnsi="Times New Roman"/>
          <w:sz w:val="24"/>
          <w:szCs w:val="24"/>
        </w:rPr>
        <w:t>Sigurdardóttir tomará las riendas de un gobierno formado por su alianza Social Democrática y el partido Verde de Izquierda, de vida efímera, que tendrá como principal misión celebrar elecciones anticipadas el próximo mes de mayo. La hasta ahora ministra de Asuntos Sociales tiene ante sí el difícil reto de resucitar el sistema financiero islandés, cuya economía está previsto que se contraiga un diez por ciento este año, y que le ha costado el puesto a dos jefes de gobierno, Geir Harrde el lunes pasado, y David Oddson, primer ministro durante 13 años.</w:t>
      </w:r>
    </w:p>
    <w:p>
      <w:pPr>
        <w:pStyle w:val="Normal"/>
        <w:jc w:val="both"/>
        <w:rPr>
          <w:rFonts w:ascii="Times New Roman" w:hAnsi="Times New Roman" w:cs="Times New Roman"/>
          <w:sz w:val="24"/>
          <w:szCs w:val="24"/>
        </w:rPr>
      </w:pPr>
      <w:r>
        <w:rPr>
          <w:rFonts w:cs="Times New Roman" w:ascii="Times New Roman" w:hAnsi="Times New Roman"/>
          <w:sz w:val="24"/>
          <w:szCs w:val="24"/>
        </w:rPr>
        <w:t>Esta isla de 320.000 habitantes coloca al frente a la política más popular del país, que empezó su carrera en los sesenta como azafata en las aerolíneas públicas y que acabaría presidiendo el sindicato del personal de cabina. Es diputada del Althing, el parlamento islandés, desde 1978 y ministra de Asuntos Sociales desde 1999.</w:t>
      </w:r>
    </w:p>
    <w:p>
      <w:pPr>
        <w:pStyle w:val="Normal"/>
        <w:jc w:val="both"/>
        <w:rPr>
          <w:rFonts w:ascii="Times New Roman" w:hAnsi="Times New Roman" w:cs="Times New Roman"/>
          <w:sz w:val="24"/>
          <w:szCs w:val="24"/>
        </w:rPr>
      </w:pPr>
      <w:r>
        <w:rPr>
          <w:rFonts w:cs="Times New Roman" w:ascii="Times New Roman" w:hAnsi="Times New Roman"/>
          <w:sz w:val="24"/>
          <w:szCs w:val="24"/>
        </w:rPr>
        <w:t>Islandia es uno de los países más tolerantes en materia sexual, como demuestra el hecho de que ya en 1940 se anularan todas las leyes que discriminaban a homosexuales.</w:t>
      </w:r>
    </w:p>
    <w:p>
      <w:pPr>
        <w:pStyle w:val="Normal"/>
        <w:jc w:val="both"/>
        <w:rPr/>
      </w:pPr>
      <w:r>
        <w:rPr>
          <w:rFonts w:cs="Times New Roman" w:ascii="Times New Roman" w:hAnsi="Times New Roman"/>
          <w:sz w:val="24"/>
          <w:szCs w:val="24"/>
        </w:rPr>
        <w:t>Así que lo que llama la atención fuera de Islandia, el hecho de que una mujer lesbiana asuma la jefatura de gobierno, no lo es en absoluto en esta isla, donde lo que cuenta es que Sigurdardottir es “la política más respetada y digna de confianza del país”, como escribe el Huffington Post.</w:t>
      </w:r>
    </w:p>
    <w:p>
      <w:pPr>
        <w:pStyle w:val="Normal"/>
        <w:jc w:val="both"/>
        <w:rPr/>
      </w:pPr>
      <w:r>
        <w:rPr>
          <w:rFonts w:cs="Times New Roman" w:ascii="Times New Roman" w:hAnsi="Times New Roman"/>
          <w:sz w:val="24"/>
          <w:szCs w:val="24"/>
        </w:rPr>
        <w:t>La explosión en Islandia de la burbuja financiera ha alimentado su popularidad y muchos islandeses consideran que es la única política que se ocupa del “ciudadano de a pie”. Carece de un título universitario cosechado en el extranjero, ni forma parte de los clanes familiares que imperan en Reykjavik.</w:t>
      </w:r>
    </w:p>
    <w:p>
      <w:pPr>
        <w:pStyle w:val="Normal"/>
        <w:jc w:val="both"/>
        <w:rPr/>
      </w:pPr>
      <w:r>
        <w:rPr>
          <w:rFonts w:cs="Times New Roman" w:ascii="Times New Roman" w:hAnsi="Times New Roman"/>
          <w:sz w:val="24"/>
          <w:szCs w:val="24"/>
        </w:rPr>
        <w:t xml:space="preserve">Una sencilla azafata en los años sesenta y setenta que asumió un papel pionero en la lucha por la igualdad de sex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slandia completa la nacionalización de su sistema bancario</w:t>
      </w:r>
      <w:r>
        <w:rPr>
          <w:rFonts w:cs="Times New Roman" w:ascii="Times New Roman" w:hAnsi="Times New Roman"/>
          <w:sz w:val="24"/>
          <w:szCs w:val="24"/>
        </w:rPr>
        <w:t xml:space="preserve"> (Negocios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de Supervisión Financiera islandesa (FME) asumió hoy el control del Straumur Burdaras Investment Bank, el cuarto banco del país y el único entre los principales institutos de crédito islandeses que aún no estaba bajo control público, por el riesgo de que la entidad no contara con liquidez suficiente para hacer frente a su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upervisor islandés precisó que durante los contactos mantenidos entre Straumur y FME se hizo “evidente” que la entidad no podía garantizar los fondos suficientes para hacer frente a sus obligaciones. Asimismo, valoró que la opción del banco de captar capital adicional “no era viable” por lo que determinó hacer uso de los poderes concedidos el pasado mes de octubre y asumir el control de las operaciones de la entidad. </w:t>
      </w:r>
    </w:p>
    <w:p>
      <w:pPr>
        <w:pStyle w:val="Normal"/>
        <w:jc w:val="both"/>
        <w:rPr/>
      </w:pPr>
      <w:r>
        <w:rPr>
          <w:rFonts w:cs="Times New Roman" w:ascii="Times New Roman" w:hAnsi="Times New Roman"/>
          <w:sz w:val="24"/>
          <w:szCs w:val="24"/>
        </w:rPr>
        <w:t>Como parte de esta medida, el regulador islandés designó un comité para dirigir la entidad compuesto por cinco personas, perteneciente a PriceWaterHouseCoopers. Por su parte, el consejero delegado de Straumur, William Fall, presentó su dimisión con carácter inmedia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el FME recordó que todos los depósitos en los bancos nacionales se encuentran “completamente garantizados” por el Gobiern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modelo en escala de la economía de casino</w:t>
      </w: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eastAsia="Verdana" w:cs="Verdana" w:ascii="Verdana" w:hAnsi="Verdana"/>
          <w:sz w:val="17"/>
          <w:szCs w:val="17"/>
        </w:rPr>
        <w:t xml:space="preserve">          </w:t>
      </w:r>
      <w:r>
        <w:rPr>
          <w:rFonts w:cs="Verdana" w:ascii="Verdana" w:hAnsi="Verdana"/>
          <w:sz w:val="17"/>
          <w:szCs w:val="17"/>
        </w:rPr>
        <w:drawing>
          <wp:inline distT="0" distB="0" distL="0" distR="0">
            <wp:extent cx="4533900" cy="1294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4533900" cy="1294765"/>
                    </a:xfrm>
                    <a:prstGeom prst="rect">
                      <a:avLst/>
                    </a:prstGeom>
                  </pic:spPr>
                </pic:pic>
              </a:graphicData>
            </a:graphic>
          </wp:inline>
        </w:drawing>
      </w:r>
      <w:r>
        <w:rPr>
          <w:rFonts w:cs="Verdana" w:ascii="Verdana" w:hAnsi="Verdana"/>
          <w:sz w:val="17"/>
          <w:szCs w:val="17"/>
        </w:rPr>
        <w:br w:type="textWrapping" w:clear="all"/>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Tal vez, por vivir en un pequeño archipiélago en el Atlántico (Islas Canarias). Tal vez, por haber escuchado relatos de los últimos 50 años y haber sido testigo del desastre ecológico en los últimos 20 años, encuentro alguna semejanza en lo que doy en llamar </w:t>
      </w:r>
      <w:r>
        <w:rPr>
          <w:rFonts w:cs="Times New Roman" w:ascii="Times New Roman" w:hAnsi="Times New Roman"/>
          <w:b/>
          <w:bCs/>
          <w:sz w:val="24"/>
          <w:szCs w:val="24"/>
        </w:rPr>
        <w:t>un fenómeno de</w:t>
      </w:r>
      <w:r>
        <w:rPr>
          <w:rFonts w:cs="Times New Roman" w:ascii="Times New Roman" w:hAnsi="Times New Roman"/>
          <w:bCs/>
          <w:sz w:val="24"/>
          <w:szCs w:val="24"/>
        </w:rPr>
        <w:t xml:space="preserve"> </w:t>
      </w:r>
      <w:r>
        <w:rPr>
          <w:rFonts w:cs="Times New Roman" w:ascii="Times New Roman" w:hAnsi="Times New Roman"/>
          <w:b/>
          <w:bCs/>
          <w:sz w:val="24"/>
          <w:szCs w:val="24"/>
        </w:rPr>
        <w:t>daño ecológico económico</w:t>
      </w:r>
      <w:r>
        <w:rPr>
          <w:rFonts w:cs="Times New Roman" w:ascii="Times New Roman" w:hAnsi="Times New Roman"/>
          <w:bCs/>
          <w:sz w:val="24"/>
          <w:szCs w:val="24"/>
        </w:rPr>
        <w:t>. Resultado de experimentos “catastróficos” (casi siempre, especulativos) en un Universo en Miniatura.</w:t>
      </w:r>
    </w:p>
    <w:p>
      <w:pPr>
        <w:pStyle w:val="Normal"/>
        <w:jc w:val="both"/>
        <w:rPr/>
      </w:pPr>
      <w:r>
        <w:rPr>
          <w:rFonts w:cs="Times New Roman" w:ascii="Times New Roman" w:hAnsi="Times New Roman"/>
          <w:bCs/>
          <w:sz w:val="24"/>
          <w:szCs w:val="24"/>
        </w:rPr>
        <w:t xml:space="preserve">Intentaré explicarme. Los que realizan estudios biológicos preparan experimentos científicos en escala reducida y de ser posible con cobayas (a veces humanas -lamentablemente-, si se trata de países en desarrollo). Deben ser “conejillos de Indias” (nunca mejor dicho) de las mismas características genéticas (todos hermanos o hijos de hijos) para que las pruebas no se distorsionen.  Finalmente, se proyectan los resultados del ensayo a toda la población.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Para aquellos a los que interesen los ensayos médicos, les adjunto el mail que me remitió el gran científico argentino (y amigo) Prof. Ricardo Negroni, en respuesta a mi solicitud de “fe de erratas”. </w:t>
      </w:r>
      <w:r>
        <w:rPr>
          <w:rFonts w:cs="Times New Roman" w:ascii="Times New Roman" w:hAnsi="Times New Roman"/>
          <w:sz w:val="24"/>
          <w:szCs w:val="24"/>
        </w:rPr>
        <w:t>Ustedes podrán dar o quitar razón a mi hipótesi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os ensayos de los medicamentos hay un cronograma a seguir que no puede ser alterado, so pena de recibir, no sólo penalidades muy serias sino también el total rechazo de la sociedad y de sus pares. Los cobayos (en la Argentina son masculinos), al igual que las ratas, los ratones y los perros son usados para estudiar tanto los efectos de las drogas como la fármaco-cinética de las mismas, es decir lo que pasa con estas drogas una vez que ingresan al organismo de un mamífero, también se estudian los efectos colaterales del fármaco administrado durante tiempos cortos, medianos y largos y a diferentes dosis, estos últimos incluyen su capacidad cancerígena y mutagénica. Sólo cuando estas etapas han finalizado se puede pasar a su aplicación en el humano, inicialmente se estudia la fármaco-cinética en “voluntarios sanos”, estos voluntarios reciben una paga de alrededor de 5.000 dólares por someterse a las pruebas, que duran entre un día y una semana. A continuación se estudian los efectos de la droga sobre los pacientes que sufren la enfermedad que se pretende curar y este estudio debe ser hecho en forma comparativa y en doble ciego contra la droga que es habitualmente usada en ese momento para el tratamiento de la afección. En el doble ciego el médico tratante no sabe que droga está dando, tampoco lo saben los evaluadores de los resultados; sólo cuando todos los resultados están disponibles se rompen las claves secretas y se conoce la verdad. Los pacientes deben firmar un consentimiento informado al ingresar al protocolo de investigación y tienen derecho a salir del mismo en cualquier momento sin mediar explicación alguna. Todo protocolo de investigación clínica es rigurosamente examinado por los comités de investigación y de ética de las instituciones en donde se llevan a cabo los estudios y por las autoridades sanitarias del país. Las empresas farmacéuticas han comprendido finalmente que las mentiras tienen patas cortas, traen desprestigio y grandes pérdidas económicas. Cada droga que sale a la venta significa alrededor de 10 años de estudio, 1.000 drogas similares descartadas y una inversión de 200 a 300 millones de dólares, En general se prefiere para los ensayos clínicos países que cuenten con un buen nivel médico, personal entrenado en ensayos anteriores y grandes instituciones de salud que tengan un flujo importante de pacientes. En Latino América los países preferidos son Argentina, Brasil, Colombia y México. Lo de usar a los humanos como cobayos ha pasado a la historia y pertenece a la era pre-talidomid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En alguna medida (por tamaño, lejanía y homogeneidad), </w:t>
      </w:r>
      <w:r>
        <w:rPr>
          <w:rFonts w:cs="Times New Roman" w:ascii="Times New Roman" w:hAnsi="Times New Roman"/>
          <w:b/>
          <w:bCs/>
          <w:sz w:val="24"/>
          <w:szCs w:val="24"/>
        </w:rPr>
        <w:t>Islandia ha sido el más perfecto laboratorio en escala humana para</w:t>
      </w:r>
      <w:r>
        <w:rPr>
          <w:rFonts w:cs="Times New Roman" w:ascii="Times New Roman" w:hAnsi="Times New Roman"/>
          <w:bCs/>
          <w:sz w:val="24"/>
          <w:szCs w:val="24"/>
        </w:rPr>
        <w:t xml:space="preserve"> </w:t>
      </w:r>
      <w:r>
        <w:rPr>
          <w:rFonts w:cs="Times New Roman" w:ascii="Times New Roman" w:hAnsi="Times New Roman"/>
          <w:b/>
          <w:bCs/>
          <w:sz w:val="24"/>
          <w:szCs w:val="24"/>
        </w:rPr>
        <w:t>probar los efectos letales de la financierización de la economía</w:t>
      </w:r>
      <w:r>
        <w:rPr>
          <w:rFonts w:cs="Times New Roman" w:ascii="Times New Roman" w:hAnsi="Times New Roman"/>
          <w:bCs/>
          <w:sz w:val="24"/>
          <w:szCs w:val="24"/>
        </w:rPr>
        <w:t>. Ahora, los diletantes de Wall Street pueden continuar jugando con sus  experimentos especulativos. Una ingeniería financiera que se parece  mucho a una ingeniería genética. Un “campo de concentración” financiera donde probar nuevos productos,  nuevas fórmulas, distinta farmacopea y ver sus efectos.</w:t>
      </w:r>
      <w:r>
        <w:rPr/>
        <w:t xml:space="preserve"> </w:t>
      </w:r>
      <w:r>
        <w:rPr>
          <w:rFonts w:cs="Times New Roman" w:ascii="Times New Roman" w:hAnsi="Times New Roman"/>
          <w:bCs/>
          <w:sz w:val="24"/>
          <w:szCs w:val="24"/>
        </w:rPr>
        <w:t xml:space="preserve">Auschwitz, Dachau, Buchenwald,… la rutina cotidiana.  Ángeles de la muert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s Islandia un “cisne negro”? ¿O importa poco, por tratarse de un caso de “menos muertos”? Terminar como cobayas... ¿Qué será del mañana...?</w:t>
      </w:r>
    </w:p>
    <w:p>
      <w:pPr>
        <w:pStyle w:val="Normal"/>
        <w:jc w:val="both"/>
        <w:rPr/>
      </w:pPr>
      <w:r>
        <w:rPr>
          <w:rFonts w:cs="Times New Roman" w:ascii="Times New Roman" w:hAnsi="Times New Roman"/>
          <w:sz w:val="24"/>
          <w:szCs w:val="24"/>
        </w:rPr>
        <w:t>¿Qué es un cisne negro? Para empezar, es un hecho improbable, sus consecuencias son importantes y todas las explicaciones que se puedan ofrecer a posteriori no tienen en cuenta el azar y sólo buscan encajar lo imprevisible en un modelo perfecto. El éxito de Google y YouTube, y hasta el 11-S, son “cisnes negros”.</w:t>
      </w:r>
    </w:p>
    <w:p>
      <w:pPr>
        <w:pStyle w:val="Normal"/>
        <w:jc w:val="both"/>
        <w:rPr/>
      </w:pPr>
      <w:r>
        <w:rPr>
          <w:rFonts w:cs="Times New Roman" w:ascii="Times New Roman" w:hAnsi="Times New Roman"/>
          <w:sz w:val="24"/>
          <w:szCs w:val="24"/>
        </w:rPr>
        <w:t xml:space="preserve">¿Por qué no reconocemos el fenómeno de los cisnes negros hasta que éstos se producen? Según Nassim Nicholas Taleb (El cisne negro - El impacto de lo altamente improbable - 2008), los seres humanos nos obcecamos en averiguar lo específico, cuando nos deberíamos centrar en las generalidades. Somos incapaces de estimar realmente las oportunidades, demasiado vulnerables al impulso a simplificar, narrar y categorizar, y no lo bastante abiertos a recompensar a quienes saben imaginar lo “imposi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o cerebro está hecho para ver más orden del que realmente hay. Y aunque esto pudo ser de mucha ayuda en las circunstancias dentro de las que vivieron nuestros más remotos antepasados, no nos sirve de mayor cosa a la hora de predecir, por ejemplo, una drástica caída de los precios accion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mos programados para crear historias simples sobre fenómenos muy complejos y variados; de modo que siempre terminamos falseando la realidad. El resultado de esto es que perdemos control de la realidad y nos volvemos incapaces para predecir cualquier anomalía estadística. </w:t>
      </w:r>
    </w:p>
    <w:p>
      <w:pPr>
        <w:pStyle w:val="Normal"/>
        <w:jc w:val="both"/>
        <w:rPr/>
      </w:pPr>
      <w:r>
        <w:rPr>
          <w:rFonts w:cs="Times New Roman" w:ascii="Times New Roman" w:hAnsi="Times New Roman"/>
          <w:sz w:val="24"/>
          <w:szCs w:val="24"/>
        </w:rPr>
        <w:t>¿Qué es un caso de “menos muertos”? Hickey y Egger son los dos autores que detentan el mérito de haber estudiado a las víctimas de los asesinos en serie con más profundidad. En uno de sus estudios, el primero de ellos desvelaba que la mayoría de ellos son mujeres y niños, es decir,  personas vulnerables y fáciles de controlar. Comprobó que, en general, los asesinos en serie han victimizado a más mujeres adultas (el 65% del total estudiado) que a hombres adultos, pero la mitad de todos los delincuentes investigados había matado por lo menos a un hombre adulto y el 24% al menos un niño.</w:t>
      </w:r>
    </w:p>
    <w:p>
      <w:pPr>
        <w:pStyle w:val="Normal"/>
        <w:jc w:val="both"/>
        <w:rPr/>
      </w:pPr>
      <w:r>
        <w:rPr>
          <w:rFonts w:cs="Times New Roman" w:ascii="Times New Roman" w:hAnsi="Times New Roman"/>
          <w:sz w:val="24"/>
          <w:szCs w:val="24"/>
        </w:rPr>
        <w:t>En base a los referidos estudios de Hickey (“Serial murderers and their victims” - 1991) y los suyos propios, Egger ha desarrollado el perfil típico de las víctimas de los asesinos en serie y el concepto de “less-dead” (los “menos muertos”). Para este autor, son “aquellos que en la mayoría de los casos se encuentran indefensas o son percibidas como incompetentes dada su situación, el lugar o el status social que detentan en su entorno”. Algunas de estas víctimas, procedentes de estratos sociales devaluados cuando están vivas (vagabundos, “sin techo”, prostitutas, inmigrantes, homosexuales, niños, desaparecidos,…) se convierten en “menos muertos”.</w:t>
      </w:r>
    </w:p>
    <w:p>
      <w:pPr>
        <w:pStyle w:val="Normal"/>
        <w:jc w:val="both"/>
        <w:rPr>
          <w:rFonts w:ascii="Times New Roman" w:hAnsi="Times New Roman" w:cs="Times New Roman"/>
          <w:sz w:val="24"/>
          <w:szCs w:val="24"/>
        </w:rPr>
      </w:pPr>
      <w:r>
        <w:rPr>
          <w:rFonts w:cs="Times New Roman" w:ascii="Times New Roman" w:hAnsi="Times New Roman"/>
          <w:sz w:val="24"/>
          <w:szCs w:val="24"/>
        </w:rPr>
        <w:t>Para la sociedad, pierden cualquier importancia que pudieran tener, ya que representan estigmas indeseables que, en realidad, merecen desaparecer. Para algunos autores, estos mismos prejuicios también influyen en la policía que, según ellos, no toma el mismo interés en la resolución de estos crímenes que en la de otros casos en que la “importancia social” de las víctimas implica una mayor presión de la opinión pública para la pronta resolución del asunto. Algo que conocen los asesinos y que explica, también, el por qué los “less-dead” son con tanta frecuencia elegidos como víctimas.</w:t>
      </w:r>
    </w:p>
    <w:p>
      <w:pPr>
        <w:pStyle w:val="Normal"/>
        <w:jc w:val="both"/>
        <w:rPr/>
      </w:pPr>
      <w:r>
        <w:rPr>
          <w:rFonts w:cs="Times New Roman" w:ascii="Times New Roman" w:hAnsi="Times New Roman"/>
          <w:sz w:val="24"/>
          <w:szCs w:val="24"/>
        </w:rPr>
        <w:t>Islandia era el lugar adecuado para las cobayas de una utopía. Un caso paradigmático de contagio económico. Una tormenta perfecta en la isla encantada. Un caso de “menos muertos”. Una fórmula macabra (como en la guerra): “más muertos de ellos por menos muertos de nosotros”. Sadismo de fábrica. Las metáforas de un día.</w:t>
      </w:r>
    </w:p>
    <w:p>
      <w:pPr>
        <w:pStyle w:val="Normal"/>
        <w:jc w:val="both"/>
        <w:rPr>
          <w:rFonts w:ascii="Times New Roman" w:hAnsi="Times New Roman" w:cs="Times New Roman"/>
          <w:sz w:val="24"/>
          <w:szCs w:val="24"/>
        </w:rPr>
      </w:pPr>
      <w:r>
        <w:rPr>
          <w:rFonts w:cs="Times New Roman" w:ascii="Times New Roman" w:hAnsi="Times New Roman"/>
          <w:sz w:val="24"/>
          <w:szCs w:val="24"/>
        </w:rPr>
        <w:t>Los científicos locos que se inventaron todos esos derivados que casi destruyen al sistema financiero mundial jamás se preguntaron (tampoco interesaba): ¿Son menos muertos las víctimas?... ¿Están menos muertos por ello?... ¿Duraran menos muer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ramente ya vendrán los “talibanes del mercado” (¿Cato Institute?) a afirmar (estómagos agradecidos) que el fiasco financiero es una “consecuencia involuntaria”. La transformación de activos en valores supuestamente debía repartir el riesgo a personas dispuestas a manejarlo, pero en cambio terminó concentrándose en manos de gente que no lo entendía. O sea, un efecto colateral (dicho sin retintín). </w:t>
      </w:r>
    </w:p>
    <w:p>
      <w:pPr>
        <w:pStyle w:val="Normal"/>
        <w:jc w:val="both"/>
        <w:rPr>
          <w:rFonts w:ascii="Times New Roman" w:hAnsi="Times New Roman" w:cs="Times New Roman"/>
          <w:sz w:val="24"/>
          <w:szCs w:val="24"/>
        </w:rPr>
      </w:pPr>
      <w:r>
        <w:rPr>
          <w:rFonts w:cs="Times New Roman" w:ascii="Times New Roman" w:hAnsi="Times New Roman"/>
          <w:sz w:val="24"/>
          <w:szCs w:val="24"/>
        </w:rPr>
        <w:t>Reykjavik, la capital de Islandia, había sido en los últimos años un modelo para todas las ciudades del mundo por el crecimiento de su riqueza. En la última década, este pequeño país de 313.000 habitantes había sido un ejemplo a copiar, una de las economías pujantes de Europa, la sexta nación más rica de la Organización para la Cooperación y el Desarrollo Económico (OCDE). Sin embargo, ahora es vista como “un canario en una mina”, según los expertos de economía. Un débil animal capaz de detectar -y sufrir- el peligro antes que nadie.</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Islandia fue un laboratorio de ingenuidad) implosionó, en gran medida, debido a que los internos, los corredores estrella y los genios locos, se apoderaron del manicom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in de la “saga” islandesa cierra la etapa esplendorosa de la última década, impulsada por la expansión del sector financiero, que representa nueve veces el Producto Interior Bruto (PIB), pero que se ha derrumbado en unos días y ha arrastrado al abismo a todo un país, el más golpeado hasta ahora por la crisis financiera internacional. </w:t>
        <w:tab/>
        <w:tab/>
      </w:r>
    </w:p>
    <w:p>
      <w:pPr>
        <w:pStyle w:val="Normal"/>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hd w:fill="FFFFFF" w:val="clear"/>
        <w:spacing w:lineRule="atLeast" w:line="240"/>
        <w:rPr>
          <w:rFonts w:ascii="Verdana" w:hAnsi="Verdana" w:eastAsia="Times New Roman" w:cs="Verdana"/>
          <w:sz w:val="17"/>
          <w:szCs w:val="17"/>
          <w:lang w:val="en-US" w:eastAsia="es-ES"/>
        </w:rPr>
      </w:pPr>
      <w:r>
        <w:rPr>
          <w:rFonts w:eastAsia="Times New Roman" w:cs="Times New Roman" w:ascii="Times New Roman" w:hAnsi="Times New Roman"/>
          <w:b/>
          <w:sz w:val="24"/>
          <w:szCs w:val="24"/>
          <w:lang w:val="en-US"/>
        </w:rPr>
        <w:t xml:space="preserve">               </w:t>
      </w:r>
      <w:r>
        <w:rPr>
          <w:rFonts w:eastAsia="Times New Roman" w:cs="Verdana" w:ascii="Verdana" w:hAnsi="Verdana"/>
          <w:sz w:val="17"/>
          <w:szCs w:val="17"/>
          <w:lang w:eastAsia="es-ES"/>
        </w:rPr>
        <w:drawing>
          <wp:inline distT="0" distB="0" distL="0" distR="0">
            <wp:extent cx="4361180" cy="256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4361180" cy="2561590"/>
                    </a:xfrm>
                    <a:prstGeom prst="rect">
                      <a:avLst/>
                    </a:prstGeom>
                  </pic:spPr>
                </pic:pic>
              </a:graphicData>
            </a:graphic>
          </wp:inline>
        </w:drawing>
      </w:r>
      <w:r>
        <w:rPr>
          <w:rFonts w:eastAsia="Times New Roman" w:cs="Verdana" w:ascii="Verdana" w:hAnsi="Verdana"/>
          <w:sz w:val="17"/>
          <w:szCs w:val="17"/>
          <w:lang w:val="en-US" w:eastAsia="es-ES"/>
        </w:rPr>
        <w:br/>
      </w:r>
      <w:r>
        <w:rPr>
          <w:rFonts w:eastAsia="Times New Roman" w:cs="Verdana" w:ascii="Verdana" w:hAnsi="Verdana"/>
          <w:sz w:val="17"/>
          <w:szCs w:val="17"/>
          <w:lang w:val="en-US" w:eastAsia="es-ES"/>
        </w:rPr>
        <w:br w:type="textWrapping" w:clear="all"/>
      </w:r>
    </w:p>
    <w:p>
      <w:pPr>
        <w:pStyle w:val="Normal"/>
        <w:shd w:fill="FFFFFF" w:val="clear"/>
        <w:spacing w:lineRule="atLeast"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A modo de final: “Que se vayan todos” Una “generalización” imprevista, en palabras de una voz autorizada (mira tú por dónde…) </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4"/>
          <w:szCs w:val="24"/>
          <w:u w:val="single"/>
          <w:lang w:val="en-US" w:eastAsia="es-ES"/>
        </w:rPr>
        <w:t>¡Que se vayan todos! - that's the global backlash talking</w:t>
      </w:r>
      <w:r>
        <w:rPr>
          <w:rFonts w:eastAsia="Times New Roman" w:cs="Times New Roman" w:ascii="Times New Roman" w:hAnsi="Times New Roman"/>
          <w:sz w:val="24"/>
          <w:szCs w:val="24"/>
          <w:lang w:val="en-US" w:eastAsia="es-ES"/>
        </w:rPr>
        <w:t xml:space="preserve"> (The Guardian - </w:t>
      </w:r>
      <w:r>
        <w:rPr>
          <w:rFonts w:eastAsia="Times New Roman" w:cs="Times New Roman" w:ascii="Times New Roman" w:hAnsi="Times New Roman"/>
          <w:b/>
          <w:sz w:val="24"/>
          <w:szCs w:val="24"/>
          <w:lang w:val="en-US" w:eastAsia="es-ES"/>
        </w:rPr>
        <w:t>6/2/09</w:t>
      </w:r>
      <w:r>
        <w:rPr>
          <w:rFonts w:eastAsia="Times New Roman" w:cs="Times New Roman" w:ascii="Times New Roman" w:hAnsi="Times New Roman"/>
          <w:sz w:val="24"/>
          <w:szCs w:val="24"/>
          <w:lang w:val="en-US" w:eastAsia="es-ES"/>
        </w:rPr>
        <w:t>)</w:t>
      </w:r>
      <w:r>
        <w:rPr>
          <w:rFonts w:cs="Arial" w:ascii="Arial" w:hAnsi="Arial"/>
          <w:color w:val="242424"/>
          <w:sz w:val="17"/>
          <w:szCs w:val="17"/>
          <w:lang w:val="en-US"/>
        </w:rPr>
        <w:t xml:space="preserve">      </w:t>
      </w:r>
    </w:p>
    <w:p>
      <w:pPr>
        <w:pStyle w:val="Normal"/>
        <w:jc w:val="both"/>
        <w:rPr>
          <w:rFonts w:ascii="Times New Roman" w:hAnsi="Times New Roman" w:cs="Times New Roman"/>
          <w:color w:val="242424"/>
          <w:sz w:val="24"/>
          <w:szCs w:val="24"/>
        </w:rPr>
      </w:pPr>
      <w:hyperlink r:id="rId9">
        <w:r>
          <w:rPr>
            <w:rStyle w:val="InternetLink"/>
            <w:rFonts w:cs="Times New Roman" w:ascii="Times New Roman" w:hAnsi="Times New Roman"/>
            <w:b w:val="false"/>
            <w:bCs/>
            <w:color w:val="000000"/>
            <w:sz w:val="24"/>
            <w:szCs w:val="24"/>
          </w:rPr>
          <w:t>F. Martín.</w:t>
        </w:r>
        <w:r>
          <w:rPr>
            <w:rStyle w:val="InternetLink"/>
            <w:rFonts w:cs="Times New Roman" w:ascii="Times New Roman" w:hAnsi="Times New Roman"/>
            <w:b/>
            <w:b/>
            <w:bCs/>
            <w:color w:val="000000"/>
            <w:sz w:val="24"/>
            <w:szCs w:val="24"/>
          </w:rPr>
          <w:t>-</w:t>
        </w:r>
        <w:r>
          <w:rPr>
            <w:rStyle w:val="InternetLink"/>
            <w:rFonts w:cs="Times New Roman" w:ascii="Times New Roman" w:hAnsi="Times New Roman"/>
            <w:color w:val="000000"/>
            <w:sz w:val="24"/>
            <w:szCs w:val="24"/>
          </w:rPr>
          <w:t> </w:t>
        </w:r>
      </w:hyperlink>
      <w:r>
        <w:rPr/>
        <w:t xml:space="preserve">  </w:t>
      </w:r>
      <w:r>
        <w:rPr>
          <w:rFonts w:eastAsia="Times New Roman" w:cs="Times New Roman" w:ascii="Times New Roman" w:hAnsi="Times New Roman"/>
          <w:color w:val="242424"/>
          <w:sz w:val="24"/>
          <w:szCs w:val="24"/>
          <w:lang w:eastAsia="es-ES"/>
        </w:rPr>
        <w:t>“¡Que se vayan todos!” El grito de guerra de la Argentina del corralito en 2002 “es la nueva consigna global”. Así, en castellano, lo tituló The Guardian hace unos días en una columna de opinión de Naomi Klein, intelectual antiglobalización autora de los best sellers No Logo y el muy recomendable La doctrina del shock, auge del capitalismo del desastre. En su artículo, reproducido en la red tanto en páginas cristianas como anarquistas, Klein afirma que “desde Islandia hasta Letonia, pasando por Corea del Sur y Grecia, el resto del mundo está llegando a la misma conclusión: ¡Que se vayan todos!”…</w:t>
      </w:r>
      <w:r>
        <w:rPr>
          <w:color w:val="242424"/>
        </w:rPr>
        <w:t xml:space="preserve"> </w:t>
      </w:r>
      <w:r>
        <w:rPr>
          <w:rFonts w:cs="Times New Roman" w:ascii="Times New Roman" w:hAnsi="Times New Roman"/>
          <w:color w:val="242424"/>
          <w:sz w:val="24"/>
          <w:szCs w:val="24"/>
        </w:rPr>
        <w:t>(El Confidencial - 14/2/09)</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t's not just governing elites that the world is rising up against - it's the entire model of deregulated capitalism </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By Naomi Klein)</w:t>
      </w:r>
    </w:p>
    <w:p>
      <w:pPr>
        <w:pStyle w:val="Normal"/>
        <w:jc w:val="both"/>
        <w:rPr>
          <w:rFonts w:ascii="Times New Roman" w:hAnsi="Times New Roman" w:eastAsia="Times New Roman" w:cs="Times New Roman"/>
          <w:color w:val="242424"/>
          <w:sz w:val="24"/>
          <w:szCs w:val="24"/>
          <w:lang w:val="en-US" w:eastAsia="es-ES"/>
        </w:rPr>
      </w:pPr>
      <w:r>
        <w:rPr>
          <w:rFonts w:eastAsia="Times New Roman" w:cs="Times New Roman" w:ascii="Times New Roman" w:hAnsi="Times New Roman"/>
          <w:color w:val="242424"/>
          <w:sz w:val="24"/>
          <w:szCs w:val="24"/>
          <w:lang w:val="en-US" w:eastAsia="es-ES"/>
        </w:rPr>
      </w:r>
    </w:p>
    <w:p>
      <w:pPr>
        <w:pStyle w:val="NormalWeb"/>
        <w:spacing w:before="0" w:after="0"/>
        <w:rPr>
          <w:rFonts w:ascii="Arial" w:hAnsi="Arial" w:cs="Arial"/>
          <w:b/>
          <w:b/>
          <w:bCs/>
          <w:color w:val="242424"/>
          <w:sz w:val="18"/>
          <w:szCs w:val="18"/>
          <w:lang w:val="en-US"/>
        </w:rPr>
      </w:pPr>
      <w:r>
        <w:rPr>
          <w:color w:val="242424"/>
        </w:rPr>
        <w:tab/>
        <w:tab/>
      </w:r>
      <w:r>
        <w:rPr>
          <w:rFonts w:cs="Arial" w:ascii="Arial" w:hAnsi="Arial"/>
          <w:color w:val="242424"/>
          <w:sz w:val="17"/>
          <w:szCs w:val="17"/>
        </w:rPr>
        <w:drawing>
          <wp:inline distT="0" distB="0" distL="0" distR="0">
            <wp:extent cx="3810000" cy="1779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20" r="-9" b="-20"/>
                    <a:stretch>
                      <a:fillRect/>
                    </a:stretch>
                  </pic:blipFill>
                  <pic:spPr bwMode="auto">
                    <a:xfrm>
                      <a:off x="0" y="0"/>
                      <a:ext cx="3810000" cy="1779905"/>
                    </a:xfrm>
                    <a:prstGeom prst="rect">
                      <a:avLst/>
                    </a:prstGeom>
                  </pic:spPr>
                </pic:pic>
              </a:graphicData>
            </a:graphic>
          </wp:inline>
        </w:drawing>
      </w:r>
      <w:r>
        <w:rPr>
          <w:rFonts w:cs="Arial" w:ascii="Arial" w:hAnsi="Arial"/>
          <w:color w:val="242424"/>
          <w:sz w:val="17"/>
          <w:szCs w:val="17"/>
          <w:lang w:val="en-US"/>
        </w:rPr>
        <w:t xml:space="preserve">       </w:t>
      </w:r>
    </w:p>
    <w:p>
      <w:pPr>
        <w:pStyle w:val="Normal"/>
        <w:jc w:val="both"/>
        <w:rPr>
          <w:rFonts w:ascii="Times New Roman" w:hAnsi="Times New Roman" w:eastAsia="Times New Roman" w:cs="Times New Roman"/>
          <w:b/>
          <w:b/>
          <w:bCs/>
          <w:color w:val="242424"/>
          <w:sz w:val="24"/>
          <w:szCs w:val="24"/>
          <w:lang w:val="en-US" w:eastAsia="es-ES"/>
        </w:rPr>
      </w:pPr>
      <w:r>
        <w:rPr>
          <w:rFonts w:eastAsia="Times New Roman" w:cs="Times New Roman" w:ascii="Times New Roman" w:hAnsi="Times New Roman"/>
          <w:b/>
          <w:bCs/>
          <w:color w:val="242424"/>
          <w:sz w:val="24"/>
          <w:szCs w:val="24"/>
          <w:lang w:val="en-US" w:eastAsia="es-ES"/>
        </w:rPr>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atching the crowds in Iceland banging pots and pans until their government fell reminded me of a chant popular in anti-capitalist circles in 2002: “You are Enron. We are Argentina”.</w:t>
      </w:r>
    </w:p>
    <w:p>
      <w:pPr>
        <w:pStyle w:val="Normal"/>
        <w:jc w:val="both"/>
        <w:rPr/>
      </w:pPr>
      <w:r>
        <w:rPr>
          <w:rFonts w:eastAsia="Times New Roman" w:cs="Times New Roman" w:ascii="Times New Roman" w:hAnsi="Times New Roman"/>
          <w:sz w:val="24"/>
          <w:szCs w:val="24"/>
          <w:lang w:val="en-US" w:eastAsia="es-ES"/>
        </w:rPr>
        <w:t>Its message was simple enough. You - politicians and CEOs huddled at some trade summit - are like the reckless scamming execs at Enron (of course, we didn't know the half of it). We -the rabble outside- are like the people of Argentina, who, in the midst of an economic crisis eerily similar to our own, took to the street banging pots and pans. They shouted, “¡Que se vayan todos!” (“All of them must go!”) - and forced out a procession of four presidents in less than three weeks. What made Argentina's 2001-02 uprising unique was that it wasn't directed at a particular political party or even at corruption in the abstract. The target was the dominant economic model: this was the first national revolt against contemporary deregulated capitalism.</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t has taken a while, but from Iceland to Latvia, South Korea to Greece, the rest of the world is finally having its ¡Que se vayan todos! moment.</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stoic Icelandic matriarchs beating their pots flat even as their kids ransack the fridge for projectiles (eggs, sure, but yoghurt?) echo the tactics made famous in Buenos Aires. So does the collective rage at elites who trashed a once thriving country and thought they could get away with it. As Gudrun Jonsdottir, a 36-year-old Icelandic office worker, put it: “I've just had enough of this whole thing. I don't trust the government, I don't trust the banks, I don't trust the political parties and I don't trust the IMF. We had a good country, and they ruined it”.</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nother echo: in Reykjavik, the protesters clearly won't be bought off by a mere change of face at the top (even if the new PM is a lesbian). They want aid for people, not just banks; criminal investigations into the debacle; and deep electoral reform.</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imilar demands can be heard in Latvia, whose economy has contracted more sharply than any country in the EU, and where the government is teetering. For weeks the capital has been rocked by protests, including a full-blown, cobblestone-hurling riot on 13 January. As in Iceland, Latvians are appalled by their leaders' refusal to take any responsibility for the mess. Asked by Bloomberg TV what caused the crisis, Latvia's finance minister shrugged: “Nothing special”.</w:t>
      </w:r>
    </w:p>
    <w:p>
      <w:pPr>
        <w:pStyle w:val="Normal"/>
        <w:jc w:val="both"/>
        <w:rPr/>
      </w:pPr>
      <w:r>
        <w:rPr>
          <w:rFonts w:eastAsia="Times New Roman" w:cs="Times New Roman" w:ascii="Times New Roman" w:hAnsi="Times New Roman"/>
          <w:sz w:val="24"/>
          <w:szCs w:val="24"/>
          <w:lang w:val="en-US" w:eastAsia="es-ES"/>
        </w:rPr>
        <w:t>But Latvia's troubles are indeed special: the very policies that allowed the “Baltic tiger” to grow at a rate of 12% in 2006 are also causing it to contract violently by a projected 10% this year: money, freed of all barriers, flows out as quickly as it flows in, with plenty being diverted to political pockets. (It is no coincidence that many of today's basket cases are yesterday's “miracles”: Ireland, Estonia, Iceland, Latvia).</w:t>
      </w:r>
    </w:p>
    <w:p>
      <w:pPr>
        <w:pStyle w:val="Normal"/>
        <w:jc w:val="both"/>
        <w:rPr/>
      </w:pPr>
      <w:r>
        <w:rPr>
          <w:rFonts w:eastAsia="Times New Roman" w:cs="Times New Roman" w:ascii="Times New Roman" w:hAnsi="Times New Roman"/>
          <w:sz w:val="24"/>
          <w:szCs w:val="24"/>
          <w:lang w:val="en-US" w:eastAsia="es-ES"/>
        </w:rPr>
        <w:t>In Latvia, much of the popular rage has focused on government austerity measures - mass layoffs, reduced social services and slashed public sector salaries - all to qualify for an IMF emergency loan (no, nothing has changed). In Greece, December's riots followed a police shooting of a 15-year-old. But what's kept them going, with farmers taking the lead from students, is widespread rage at the government's crisis response: banks got a $ 36bn bailout while workers got their pensions cut and farmers received next to nothing.</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Despite the inconvenience caused by tractors blocking roads, 78% of Greeks say that the farmers' demands are reasonable. Similarly, in France the recent general strike - triggered in part by the plans of President Sarkozy to reduce dramatically the number of teachers - inspired the support of 70% of the population.</w:t>
      </w:r>
    </w:p>
    <w:p>
      <w:pPr>
        <w:pStyle w:val="Normal"/>
        <w:jc w:val="both"/>
        <w:rPr/>
      </w:pPr>
      <w:r>
        <w:rPr>
          <w:rFonts w:eastAsia="Times New Roman" w:cs="Times New Roman" w:ascii="Times New Roman" w:hAnsi="Times New Roman"/>
          <w:sz w:val="24"/>
          <w:szCs w:val="24"/>
          <w:lang w:val="en-US" w:eastAsia="es-ES"/>
        </w:rPr>
        <w:t>Perhaps the sturdiest thread connecting this global backlash is a rejection of the logic of “extraordinary politics” - the phrase coined by the Polish politician Leszek Balcerowicz to describe how, in a crisis, politicians can ignore legislative rules and rush through unpopular “reforms”. That trick is getting tired, as South Korea's government recently discovered. In December, the ruling party tried to use the crisis to ram through a highly controversial free trade agreement with the US. Taking closed-door politics to new extremes, legislators locked themselves in the chamber so they could vote in private, barricading the door with desks, chairs and couches.</w:t>
      </w:r>
    </w:p>
    <w:p>
      <w:pPr>
        <w:pStyle w:val="Normal"/>
        <w:jc w:val="both"/>
        <w:rPr/>
      </w:pPr>
      <w:r>
        <w:rPr>
          <w:rFonts w:eastAsia="Times New Roman" w:cs="Times New Roman" w:ascii="Times New Roman" w:hAnsi="Times New Roman"/>
          <w:sz w:val="24"/>
          <w:szCs w:val="24"/>
          <w:lang w:val="en-US" w:eastAsia="es-ES"/>
        </w:rPr>
        <w:t>Opposition politicians were having none of it: using sledgehammers and an electric saw, they broke in and staged a 12-day sit-in of parliament. The vote was delayed, allowing for more debate - a victory for a new kind of “extraordinary politics”.</w:t>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pattern is clear: governments that respond to a crisis created by free-market ideology with an acceleration of that same discredited agenda will not survive to tell the tale. As Italy's students have taken to shouting in the streets: “We won't pay for your crisis!”</w:t>
      </w:r>
    </w:p>
    <w:p>
      <w:pPr>
        <w:pStyle w:val="Fotohorizontal"/>
        <w:rPr/>
      </w:pPr>
      <w:r>
        <w:rPr>
          <w:lang w:val="en-US"/>
        </w:rPr>
        <w:br w:type="textWrapping" w:clear="all"/>
      </w:r>
      <w:r>
        <w:rPr/>
        <w:drawing>
          <wp:inline distT="0" distB="0" distL="0" distR="0">
            <wp:extent cx="6002020" cy="2199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51" r="-19" b="-51"/>
                    <a:stretch>
                      <a:fillRect/>
                    </a:stretch>
                  </pic:blipFill>
                  <pic:spPr bwMode="auto">
                    <a:xfrm>
                      <a:off x="0" y="0"/>
                      <a:ext cx="6002020" cy="2199640"/>
                    </a:xfrm>
                    <a:prstGeom prst="rect">
                      <a:avLst/>
                    </a:prstGeom>
                  </pic:spPr>
                </pic:pic>
              </a:graphicData>
            </a:graphic>
          </wp:inline>
        </w:drawing>
      </w:r>
    </w:p>
    <w:p>
      <w:pPr>
        <w:pStyle w:val="Piehorizontal"/>
        <w:spacing w:lineRule="auto" w:line="240" w:before="280" w:after="280"/>
        <w:rPr/>
      </w:pPr>
      <w:r>
        <w:rPr/>
        <w:t>Protesta contra la crisis económica en Islandia. (Ef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ption">
    <w:name w:val="cap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r1">
    <w:name w:val="titular1"/>
    <w:basedOn w:val="Normal"/>
    <w:qFormat/>
    <w:pPr>
      <w:spacing w:lineRule="auto" w:line="240" w:before="0" w:after="0"/>
    </w:pPr>
    <w:rPr>
      <w:rFonts w:ascii="Georgia" w:hAnsi="Georgia" w:eastAsia="Times New Roman" w:cs="Times New Roman"/>
      <w:color w:val="00497F"/>
      <w:sz w:val="39"/>
      <w:szCs w:val="39"/>
    </w:rPr>
  </w:style>
  <w:style w:type="paragraph" w:styleId="Fotohorizontal1">
    <w:name w:val="foto-horizontal1"/>
    <w:basedOn w:val="Normal"/>
    <w:qFormat/>
    <w:pPr>
      <w:spacing w:lineRule="auto" w:line="240" w:before="0" w:after="0"/>
    </w:pPr>
    <w:rPr>
      <w:rFonts w:ascii="Times New Roman" w:hAnsi="Times New Roman" w:eastAsia="Times New Roman" w:cs="Times New Roman"/>
      <w:sz w:val="24"/>
      <w:szCs w:val="24"/>
    </w:rPr>
  </w:style>
  <w:style w:type="paragraph" w:styleId="Piehorizontal1">
    <w:name w:val="pie-horizontal1"/>
    <w:basedOn w:val="Normal"/>
    <w:qFormat/>
    <w:pPr>
      <w:spacing w:lineRule="auto" w:line="240" w:before="0" w:after="0"/>
    </w:pPr>
    <w:rPr>
      <w:rFonts w:ascii="Arial" w:hAnsi="Arial" w:eastAsia="Times New Roman" w:cs="Arial"/>
      <w:color w:val="000000"/>
      <w:sz w:val="17"/>
      <w:szCs w:val="17"/>
    </w:rPr>
  </w:style>
  <w:style w:type="paragraph" w:styleId="Claves1">
    <w:name w:val="claves1"/>
    <w:basedOn w:val="Normal"/>
    <w:qFormat/>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Fotohorizontal">
    <w:name w:val="foto-horizontal"/>
    <w:basedOn w:val="Normal"/>
    <w:qFormat/>
    <w:pPr>
      <w:spacing w:lineRule="auto" w:line="240" w:before="280" w:after="280"/>
    </w:pPr>
    <w:rPr>
      <w:rFonts w:ascii="Times New Roman" w:hAnsi="Times New Roman" w:eastAsia="Times New Roman" w:cs="Times New Roman"/>
      <w:sz w:val="24"/>
      <w:szCs w:val="24"/>
    </w:rPr>
  </w:style>
  <w:style w:type="paragraph" w:styleId="Piehorizontal">
    <w:name w:val="pie-horizontal"/>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Titular11">
    <w:name w:val="titular11"/>
    <w:basedOn w:val="Normal"/>
    <w:qFormat/>
    <w:pPr>
      <w:spacing w:lineRule="atLeast" w:line="300" w:before="0" w:after="0"/>
    </w:pPr>
    <w:rPr>
      <w:rFonts w:ascii="Georgia" w:hAnsi="Georgia" w:eastAsia="Times New Roman" w:cs="Georgia"/>
      <w:sz w:val="29"/>
      <w:szCs w:val="29"/>
    </w:rPr>
  </w:style>
  <w:style w:type="paragraph" w:styleId="Texto13">
    <w:name w:val="texto13"/>
    <w:basedOn w:val="Normal"/>
    <w:qFormat/>
    <w:pPr>
      <w:spacing w:lineRule="atLeast" w:line="255" w:before="90" w:after="90"/>
      <w:ind w:left="45" w:right="45" w:hanging="0"/>
    </w:pPr>
    <w:rPr>
      <w:rFonts w:ascii="Times New Roman" w:hAnsi="Times New Roman" w:eastAsia="Times New Roman" w:cs="Times New Roman"/>
      <w:sz w:val="24"/>
      <w:szCs w:val="24"/>
    </w:rPr>
  </w:style>
  <w:style w:type="paragraph" w:styleId="Titularuno2">
    <w:name w:val="titular-uno2"/>
    <w:basedOn w:val="Normal"/>
    <w:qFormat/>
    <w:pPr>
      <w:spacing w:lineRule="atLeast" w:line="330" w:before="0" w:after="0"/>
    </w:pPr>
    <w:rPr>
      <w:rFonts w:ascii="Georgia" w:hAnsi="Georgia" w:eastAsia="Times New Roman" w:cs="Georgia"/>
      <w:sz w:val="29"/>
      <w:szCs w:val="29"/>
    </w:rPr>
  </w:style>
  <w:style w:type="paragraph" w:styleId="Titularresto2">
    <w:name w:val="titular-resto2"/>
    <w:basedOn w:val="Normal"/>
    <w:qFormat/>
    <w:pPr>
      <w:pBdr>
        <w:top w:val="dotted" w:sz="6" w:space="5" w:color="DBDBDB"/>
      </w:pBdr>
      <w:spacing w:lineRule="atLeast" w:line="330" w:before="120" w:after="0"/>
    </w:pPr>
    <w:rPr>
      <w:rFonts w:ascii="Georgia" w:hAnsi="Georgia" w:eastAsia="Times New Roman" w:cs="Georgia"/>
      <w:sz w:val="29"/>
      <w:szCs w:val="29"/>
    </w:rPr>
  </w:style>
  <w:style w:type="paragraph" w:styleId="Textoresto2">
    <w:name w:val="texto-resto2"/>
    <w:basedOn w:val="Normal"/>
    <w:qFormat/>
    <w:pPr>
      <w:spacing w:lineRule="atLeast" w:line="255" w:before="0" w:after="0"/>
    </w:pPr>
    <w:rPr>
      <w:rFonts w:ascii="Arial" w:hAnsi="Arial" w:eastAsia="Times New Roman" w:cs="Arial"/>
      <w:sz w:val="20"/>
      <w:szCs w:val="20"/>
    </w:rPr>
  </w:style>
  <w:style w:type="paragraph" w:styleId="Titularuno4">
    <w:name w:val="titular-uno4"/>
    <w:basedOn w:val="Normal"/>
    <w:qFormat/>
    <w:pPr>
      <w:spacing w:lineRule="atLeast" w:line="270" w:before="0" w:after="0"/>
    </w:pPr>
    <w:rPr>
      <w:rFonts w:ascii="Georgia" w:hAnsi="Georgia" w:eastAsia="Times New Roman" w:cs="Georgia"/>
      <w:sz w:val="26"/>
      <w:szCs w:val="26"/>
    </w:rPr>
  </w:style>
  <w:style w:type="paragraph" w:styleId="Titularresto4">
    <w:name w:val="titular-resto4"/>
    <w:basedOn w:val="Normal"/>
    <w:qFormat/>
    <w:pPr>
      <w:pBdr>
        <w:top w:val="dotted" w:sz="6" w:space="5" w:color="DBDBDB"/>
      </w:pBdr>
      <w:spacing w:lineRule="atLeast" w:line="270" w:before="120" w:after="0"/>
    </w:pPr>
    <w:rPr>
      <w:rFonts w:ascii="Georgia" w:hAnsi="Georgia" w:eastAsia="Times New Roman" w:cs="Georgia"/>
      <w:sz w:val="26"/>
      <w:szCs w:val="26"/>
    </w:rPr>
  </w:style>
  <w:style w:type="paragraph" w:styleId="Textoresto4">
    <w:name w:val="texto-resto4"/>
    <w:basedOn w:val="Normal"/>
    <w:qFormat/>
    <w:pPr>
      <w:spacing w:lineRule="atLeast" w:line="255" w:before="0" w:after="0"/>
    </w:pPr>
    <w:rPr>
      <w:rFonts w:ascii="Arial" w:hAnsi="Arial" w:eastAsia="Times New Roman"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mf.org/external/np/sec/pr/2008/pr08296.htm"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cotizalia.com/cache/2009/02/15/noticias_89_vayan_todos.html"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24:00Z</dcterms:created>
  <dc:creator>Ricardo</dc:creator>
  <dc:description/>
  <dc:language>en-US</dc:language>
  <cp:lastModifiedBy>Ricardo</cp:lastModifiedBy>
  <dcterms:modified xsi:type="dcterms:W3CDTF">2009-03-10T08:24:00Z</dcterms:modified>
  <cp:revision>2</cp:revision>
  <dc:subject/>
  <dc:title/>
</cp:coreProperties>
</file>