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29.jpeg" ContentType="image/jpeg"/>
  <Override PartName="/word/media/image1.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5398770" cy="6109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8770" cy="6109335"/>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aper - La “argentinización” de la economía mundi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t>Lecciones de la historia: Un amargo despertar</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 único modelo económico que transformó a un país rico en uno pob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desatar una crisis de proporciones globales hizo falta más que la avaricia de los bancos, el despilfarro de los consumidores estadounidenses y una regulación débil. Según Galbraith, la mejor vacuna para evitar crear la siguiente burbuja no es ya leer sobre las crisis anteriores, sino realmente haber vivido una en carne propia… Esa desafortunada experiencia (podría utilizar el plural), es lo que me impulsa a escribir esta guía. Ojalá sirva de ayuda para evitar la próxima conmoció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trapado en el tiempo (El Día de la Marmo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oja de ruta</w:t>
      </w:r>
    </w:p>
    <w:p>
      <w:pPr>
        <w:pStyle w:val="Normal"/>
        <w:jc w:val="both"/>
        <w:rPr>
          <w:rFonts w:ascii="Times New Roman" w:hAnsi="Times New Roman" w:cs="Times New Roman"/>
          <w:sz w:val="24"/>
          <w:szCs w:val="24"/>
        </w:rPr>
      </w:pPr>
      <w:r>
        <w:rPr>
          <w:rFonts w:cs="Times New Roman" w:ascii="Times New Roman" w:hAnsi="Times New Roman"/>
          <w:sz w:val="24"/>
          <w:szCs w:val="24"/>
        </w:rPr>
        <w:t>Según Wikipedia: Groundhog Day (en español El Día de la Marmota), conocida en España como Atrapado en el tiempo y en Hispanoamérica como Hechizo del tiempo o a veces también como El día de la Marmota es una comedia romántica dirigida por Harold Ramis y estrenada en 1993. Bill Murray y Andie MacDowell protagonizan esta comedia fantástica, cuya temática puede recordar al mito de Sísifo.</w:t>
      </w:r>
    </w:p>
    <w:p>
      <w:pPr>
        <w:pStyle w:val="Normal"/>
        <w:jc w:val="both"/>
        <w:rPr>
          <w:rFonts w:ascii="Times New Roman" w:hAnsi="Times New Roman" w:cs="Times New Roman"/>
          <w:sz w:val="24"/>
          <w:szCs w:val="24"/>
        </w:rPr>
      </w:pPr>
      <w:r>
        <w:rPr>
          <w:rFonts w:cs="Times New Roman" w:ascii="Times New Roman" w:hAnsi="Times New Roman"/>
          <w:sz w:val="24"/>
          <w:szCs w:val="24"/>
        </w:rPr>
        <w:t>El meteorólogo de una cadena de televisión, Phil Connors (Bill Murray), acompañado de su nueva redactora Rita (Andie MacDowell), acude con su técnico de grabación a Punxsutawney, una pequeña población de Pennsylvania en la que cada 2 de febrero, en pleno invierno, el comportamiento de una marmota en la fiesta local determina cuánto tiempo queda hasta que termine la estación fría, el famoso Día de la Marmota. A primera vista vemos que Phil es un hombre frustrado en sus ambiciones y aburrido con su trabajo, y en su arrogancia piensa que su carrera profesional no avanza todo lo rápido que merecería.</w:t>
      </w:r>
    </w:p>
    <w:p>
      <w:pPr>
        <w:pStyle w:val="Normal"/>
        <w:jc w:val="both"/>
        <w:rPr>
          <w:rFonts w:ascii="Times New Roman" w:hAnsi="Times New Roman" w:cs="Times New Roman"/>
          <w:sz w:val="24"/>
          <w:szCs w:val="24"/>
        </w:rPr>
      </w:pPr>
      <w:r>
        <w:rPr>
          <w:rFonts w:cs="Times New Roman" w:ascii="Times New Roman" w:hAnsi="Times New Roman"/>
          <w:sz w:val="24"/>
          <w:szCs w:val="24"/>
        </w:rPr>
        <w:t>Realizadas las tomas de la marmota y transmitidas por televisión, el pequeño grupo se dispone a regresar a Pittsburg para poder cubrir el noticiario de las 5. Sin embargo, una tormenta de nieve les obliga a pasar la noche en el pueblo. A la mañana siguiente suena el despertador con la misma música del día anterior (I Got You Babe) de Sonny &amp; Cher. A medida que se viste y acude al comedor para desayunar, el incrédulo Phil se va dando cuenta de que está viviendo de nuevo el día de la marmota.</w:t>
      </w:r>
    </w:p>
    <w:p>
      <w:pPr>
        <w:pStyle w:val="Normal"/>
        <w:jc w:val="both"/>
        <w:rPr>
          <w:rFonts w:ascii="Times New Roman" w:hAnsi="Times New Roman" w:cs="Times New Roman"/>
          <w:sz w:val="24"/>
          <w:szCs w:val="24"/>
        </w:rPr>
      </w:pPr>
      <w:r>
        <w:rPr>
          <w:rFonts w:cs="Times New Roman" w:ascii="Times New Roman" w:hAnsi="Times New Roman"/>
          <w:sz w:val="24"/>
          <w:szCs w:val="24"/>
        </w:rPr>
        <w:t>Tras repetirse varias veces esta situación, Phil comienza a pensar que no tiene sentido vivir día tras día lo mismo, por lo que decide cambiar drásticamente los acontecimientos. Aprovecha la información que obtiene cada día para beneficiarse “al día siguiente”, más tarde decide enamorar a su redactora sin tener suerte. Día tras día es rechazado, así que decide suicidarse al  pensar que nunca saldría de este bucle temporal. Coge un coche y se lanza a un acantilado, luego prueba otras formas de suicidarse (se arroja de un edificio, se mete en la bañera con un tostador, etc.), hasta que se rinde. Viendo que esto no funciona empieza a deprimirse pero, aconsejado por Rita se da cuenta que puede mejorar su vida como un benefactor que ayuda a los demás.</w:t>
      </w:r>
    </w:p>
    <w:p>
      <w:pPr>
        <w:pStyle w:val="Normal"/>
        <w:jc w:val="both"/>
        <w:rPr>
          <w:rFonts w:ascii="Times New Roman" w:hAnsi="Times New Roman" w:cs="Times New Roman"/>
          <w:sz w:val="24"/>
          <w:szCs w:val="24"/>
        </w:rPr>
      </w:pPr>
      <w:r>
        <w:rPr>
          <w:rFonts w:cs="Times New Roman" w:ascii="Times New Roman" w:hAnsi="Times New Roman"/>
          <w:sz w:val="24"/>
          <w:szCs w:val="24"/>
        </w:rPr>
        <w:t>De esta manera comienza una vida diaria haciendo el bien a quien necesite, como ayudar a un atragantado aplicándole la maniobra de Heimlich, o salvando a un niño de caer de un árbol. Sin embargo se desanima al no ser capaz de salvar la vida de un anciano sin hogar, a pesar de llevarle a un hospital para que le atiendan. Cuando quiere ver el expediente del occiso la enfermera le da algo de consuelo al decirle que “ya era su momento”.</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se puede ver que Connors mejora sus habilidades, al punto de aprender a tocar el piano, esculpir en hielo, hablar en francés y memorizar la vida de todos los habitantes del pueblo. Y a la vez que mejora sus habilidades físicas también realza su comportamiento, haciendo que sea apreciado por la gente de Punxsutawney. Así mismo confiesa su verdadero amor a Rita, por lo cual ella le acepta y así al fin puede romperse el ciclo al despertarse ya el 3 de febrero. Phil entonces sugiere a Rita quedarse a vivir en el pueblo y así una nueva vida comienza para ellos.</w:t>
      </w:r>
    </w:p>
    <w:p>
      <w:pPr>
        <w:pStyle w:val="Normal"/>
        <w:jc w:val="both"/>
        <w:rPr/>
      </w:pPr>
      <w:r>
        <w:rPr>
          <w:rFonts w:cs="Times New Roman" w:ascii="Times New Roman" w:hAnsi="Times New Roman"/>
          <w:sz w:val="24"/>
          <w:szCs w:val="24"/>
          <w:u w:val="single"/>
        </w:rPr>
        <w:t>Rendición</w:t>
      </w:r>
      <w:r>
        <w:rPr>
          <w:rFonts w:cs="Times New Roman" w:ascii="Times New Roman" w:hAnsi="Times New Roman"/>
          <w:sz w:val="24"/>
          <w:szCs w:val="24"/>
        </w:rPr>
        <w:t xml:space="preserve"> (Tango cósmico, en dos actos - I -)</w:t>
      </w:r>
    </w:p>
    <w:p>
      <w:pPr>
        <w:pStyle w:val="Normal"/>
        <w:jc w:val="both"/>
        <w:rPr>
          <w:rFonts w:ascii="Times New Roman" w:hAnsi="Times New Roman" w:cs="Times New Roman"/>
          <w:sz w:val="24"/>
          <w:szCs w:val="24"/>
        </w:rPr>
      </w:pPr>
      <w:r>
        <w:rPr>
          <w:rFonts w:cs="Times New Roman" w:ascii="Times New Roman" w:hAnsi="Times New Roman"/>
          <w:sz w:val="24"/>
          <w:szCs w:val="24"/>
        </w:rPr>
        <w:t>En mis épocas de Argentina (hace más de 20 años) se decía que había tres tipos de países en el mundo: los países desarrollados, los países subdesarrollados y l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Un caso único, paradigmático, que sorprendía (por su enigma) a los investigadores y catedráticos de economía de las universidades más prestigiosas del mundo.</w:t>
      </w:r>
    </w:p>
    <w:p>
      <w:pPr>
        <w:pStyle w:val="Normal"/>
        <w:jc w:val="both"/>
        <w:rPr>
          <w:rFonts w:ascii="Times New Roman" w:hAnsi="Times New Roman" w:cs="Times New Roman"/>
          <w:sz w:val="24"/>
          <w:szCs w:val="24"/>
        </w:rPr>
      </w:pPr>
      <w:r>
        <w:rPr>
          <w:rFonts w:cs="Times New Roman" w:ascii="Times New Roman" w:hAnsi="Times New Roman"/>
          <w:sz w:val="24"/>
          <w:szCs w:val="24"/>
        </w:rPr>
        <w:t>Un humorista argentino muy popular (Enrique Pinti) relataba en uno de sus monólogos teatrales (Salsa Criolla) que un estudioso norteamericano se había pasado un largo período en Buenos Aires intentando descubrir el misterio de la decadencia nacional. Frustrado, con más dudas que certezas, finalmente le preguntaba al actor: “¿Cómo han llegado ustedes hasta aquí?”, a lo que Pinti contestaba: “Y… de a poquito”…</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se creían franceses que hablaban en inglés, un día descubrieron que eran italianos que hablaban en español…</w:t>
      </w:r>
    </w:p>
    <w:p>
      <w:pPr>
        <w:pStyle w:val="Normal"/>
        <w:jc w:val="both"/>
        <w:rPr>
          <w:rFonts w:ascii="Times New Roman" w:hAnsi="Times New Roman" w:cs="Times New Roman"/>
          <w:sz w:val="24"/>
          <w:szCs w:val="24"/>
        </w:rPr>
      </w:pPr>
      <w:r>
        <w:rPr>
          <w:rFonts w:cs="Times New Roman" w:ascii="Times New Roman" w:hAnsi="Times New Roman"/>
          <w:sz w:val="24"/>
          <w:szCs w:val="24"/>
        </w:rPr>
        <w:t>De a poquito, esos argentinos que creían vivir en un  país rico -entre París y Londres o, como mínimo, Nueva York-, un día descubrieron que vivían en “Villas Miseria” (chabolas) o rodeados de ellas…</w:t>
      </w:r>
    </w:p>
    <w:p>
      <w:pPr>
        <w:pStyle w:val="Normal"/>
        <w:jc w:val="both"/>
        <w:rPr>
          <w:rFonts w:ascii="Times New Roman" w:hAnsi="Times New Roman" w:cs="Times New Roman"/>
          <w:sz w:val="24"/>
          <w:szCs w:val="24"/>
        </w:rPr>
      </w:pPr>
      <w:r>
        <w:rPr>
          <w:rFonts w:cs="Times New Roman" w:ascii="Times New Roman" w:hAnsi="Times New Roman"/>
          <w:sz w:val="24"/>
          <w:szCs w:val="24"/>
        </w:rPr>
        <w:t>El primer “préstamo forzoso” se registró en 1813 (casi cuando aún ondeaba la bandera española). En todo un vaticinio del “dulce porvenir”, el primer papel moneda usado como medio de pago fueron los títulos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En 1818 se crea la Caja Nacional de Fondos de Sudamérica, la cual emite “papeles” de uso monetario. En 1826 una “corrida” de los depositantes causó su quiebra. Primera “bicicleta” especulativa (otro síntoma anticipatorio).</w:t>
      </w:r>
    </w:p>
    <w:p>
      <w:pPr>
        <w:pStyle w:val="Normal"/>
        <w:jc w:val="both"/>
        <w:rPr>
          <w:rFonts w:ascii="Times New Roman" w:hAnsi="Times New Roman" w:cs="Times New Roman"/>
          <w:sz w:val="24"/>
          <w:szCs w:val="24"/>
        </w:rPr>
      </w:pPr>
      <w:r>
        <w:rPr>
          <w:rFonts w:cs="Times New Roman" w:ascii="Times New Roman" w:hAnsi="Times New Roman"/>
          <w:sz w:val="24"/>
          <w:szCs w:val="24"/>
        </w:rPr>
        <w:t>La primera “deuda externa” se contrata en 1824 con la Banca Baring (Inglaterra) y el pago final se efectúa en 1904 (ochenta años después; otra señal significativa).</w:t>
      </w:r>
    </w:p>
    <w:p>
      <w:pPr>
        <w:pStyle w:val="Normal"/>
        <w:jc w:val="both"/>
        <w:rPr>
          <w:rFonts w:ascii="Times New Roman" w:hAnsi="Times New Roman" w:cs="Times New Roman"/>
          <w:sz w:val="24"/>
          <w:szCs w:val="24"/>
        </w:rPr>
      </w:pPr>
      <w:r>
        <w:rPr>
          <w:rFonts w:cs="Times New Roman" w:ascii="Times New Roman" w:hAnsi="Times New Roman"/>
          <w:sz w:val="24"/>
          <w:szCs w:val="24"/>
        </w:rPr>
        <w:t>En 1827 el Banco Nacional se convierte en el gran financista a través del recurso fácil de la emisión. El 1836 se cierra el Banco Nacional, sepultado bajo una deuda que cuadruplica el valor de su capital y depósitos. El Estado se hace cargo de los pasivos (comienza la “nacionalización” de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Entonces se crea la Casa de Moneda, para la emisión de billetes. Comienza la fuerte emisión sin respaldo. Entre 1826-1840 el peso se devalúa un 2.100% (un rasgo característico del “ser nacional”).</w:t>
      </w:r>
    </w:p>
    <w:p>
      <w:pPr>
        <w:pStyle w:val="Normal"/>
        <w:jc w:val="both"/>
        <w:rPr>
          <w:rFonts w:ascii="Times New Roman" w:hAnsi="Times New Roman" w:cs="Times New Roman"/>
          <w:sz w:val="24"/>
          <w:szCs w:val="24"/>
        </w:rPr>
      </w:pPr>
      <w:r>
        <w:rPr>
          <w:rFonts w:cs="Times New Roman" w:ascii="Times New Roman" w:hAnsi="Times New Roman"/>
          <w:sz w:val="24"/>
          <w:szCs w:val="24"/>
        </w:rPr>
        <w:t>Si en apenas treinta años de historia -supuestamente- nacional, ya estaban expuestos los “atavíos” económicos que vestirían y desnudarían el “mito del país rico” (una y otra vez, sin solución de continuidad), poco tiempo después (1857) se inician las “consolidaciones de deuda” y “reprogramaciones de pagos” del crédito extranjero (empréstito Baring).</w:t>
      </w:r>
    </w:p>
    <w:p>
      <w:pPr>
        <w:pStyle w:val="Normal"/>
        <w:jc w:val="both"/>
        <w:rPr>
          <w:rFonts w:ascii="Times New Roman" w:hAnsi="Times New Roman" w:cs="Times New Roman"/>
          <w:sz w:val="24"/>
          <w:szCs w:val="24"/>
        </w:rPr>
      </w:pPr>
      <w:r>
        <w:rPr>
          <w:rFonts w:cs="Times New Roman" w:ascii="Times New Roman" w:hAnsi="Times New Roman"/>
          <w:sz w:val="24"/>
          <w:szCs w:val="24"/>
        </w:rPr>
        <w:t>En 1863 nuevos préstamos en Londres (la “auténtica” Madre Patria) sirven para tapar las vergüenzas nacionales y continuar la ficción económica. En 1864 y 1868 otros empréstitos en la City londinense  suman y siguen.</w:t>
      </w:r>
    </w:p>
    <w:p>
      <w:pPr>
        <w:pStyle w:val="Normal"/>
        <w:jc w:val="both"/>
        <w:rPr>
          <w:rFonts w:ascii="Times New Roman" w:hAnsi="Times New Roman" w:cs="Times New Roman"/>
          <w:sz w:val="24"/>
          <w:szCs w:val="24"/>
        </w:rPr>
      </w:pPr>
      <w:r>
        <w:rPr>
          <w:rFonts w:cs="Times New Roman" w:ascii="Times New Roman" w:hAnsi="Times New Roman"/>
          <w:sz w:val="24"/>
          <w:szCs w:val="24"/>
        </w:rPr>
        <w:t>En 1864 se establece la primera “convertibilidad” (se inicia con la Ley de Conversión del Papel Moneda), pero en 1876 la Oficina de Cambio tuvo que cerrar y el papel moneda fue declarado inconvertible. En 1881, comienza el segundo período de convertibilidad (1 a 1; otro síntoma), que se suspende en 1885 (por dos años). La “solución” fue una Ley de Bancos Garantidos que en 1887 autorizaba a ciertos bancos a emitir moneda con garantía de la Nación (todo un hallazgo).</w:t>
      </w:r>
    </w:p>
    <w:p>
      <w:pPr>
        <w:pStyle w:val="Normal"/>
        <w:jc w:val="both"/>
        <w:rPr>
          <w:rFonts w:ascii="Times New Roman" w:hAnsi="Times New Roman" w:cs="Times New Roman"/>
          <w:sz w:val="24"/>
          <w:szCs w:val="24"/>
        </w:rPr>
      </w:pPr>
      <w:r>
        <w:rPr>
          <w:rFonts w:cs="Times New Roman" w:ascii="Times New Roman" w:hAnsi="Times New Roman"/>
          <w:sz w:val="24"/>
          <w:szCs w:val="24"/>
        </w:rPr>
        <w:t>En 1873 se produce una crisis mundial por especulación financiera desatada en Londres que tiene su correlato local (1874) con una crisis por cédulas hipotecarias y propiedades que provocan una caída del 50% en el valor de los activos.</w:t>
      </w:r>
    </w:p>
    <w:p>
      <w:pPr>
        <w:pStyle w:val="Normal"/>
        <w:jc w:val="both"/>
        <w:rPr>
          <w:rFonts w:ascii="Times New Roman" w:hAnsi="Times New Roman" w:cs="Times New Roman"/>
          <w:sz w:val="24"/>
          <w:szCs w:val="24"/>
        </w:rPr>
      </w:pPr>
      <w:r>
        <w:rPr>
          <w:rFonts w:cs="Times New Roman" w:ascii="Times New Roman" w:hAnsi="Times New Roman"/>
          <w:sz w:val="24"/>
          <w:szCs w:val="24"/>
        </w:rPr>
        <w:t>Pronto las emisiones quedaron sin respaldo. Entre 1887 y 1894 llegaron a emitirse 191 clases de monedas diferentes (un record digno del Libro Guinness).</w:t>
      </w:r>
    </w:p>
    <w:p>
      <w:pPr>
        <w:pStyle w:val="Normal"/>
        <w:jc w:val="both"/>
        <w:rPr>
          <w:rFonts w:ascii="Times New Roman" w:hAnsi="Times New Roman" w:cs="Times New Roman"/>
          <w:sz w:val="24"/>
          <w:szCs w:val="24"/>
        </w:rPr>
      </w:pPr>
      <w:r>
        <w:rPr>
          <w:rFonts w:cs="Times New Roman" w:ascii="Times New Roman" w:hAnsi="Times New Roman"/>
          <w:sz w:val="24"/>
          <w:szCs w:val="24"/>
        </w:rPr>
        <w:t>Continuando el “devenir” nacional, entre 1880 y 1890 la deuda externa pasó de 86 millones a 335 millones de pesos fuertes. Como la fiesta no es eterna, la prosperidad, el derroche y la especulación se trocaron en pánico, rencor y caos. En consecuencia en 1890, el Banco Nacional comunica a la Casa Baring la imposibilidad de seguir pagando los servicios de la deuda. La Argentina entra en “default” (aunque entonces no se conocía ese término, que más adelante llegaría a formar parte del lenguaje cotidiano de los sufridos habitantes del Río de la Plata).</w:t>
      </w:r>
    </w:p>
    <w:p>
      <w:pPr>
        <w:pStyle w:val="Normal"/>
        <w:jc w:val="both"/>
        <w:rPr>
          <w:rFonts w:ascii="Times New Roman" w:hAnsi="Times New Roman" w:cs="Times New Roman"/>
          <w:sz w:val="24"/>
          <w:szCs w:val="24"/>
        </w:rPr>
      </w:pPr>
      <w:r>
        <w:rPr>
          <w:rFonts w:cs="Times New Roman" w:ascii="Times New Roman" w:hAnsi="Times New Roman"/>
          <w:sz w:val="24"/>
          <w:szCs w:val="24"/>
        </w:rPr>
        <w:t>Recién en 1890 el Congreso sanciona la Ley creando la Caja de Conversión (tercera convertibilidad), unificando la emisión monetaria en una sola institución. Por culpas propias o ajenas (si todos los deudores eran como la Argentina, estaban apañados), la Casa Baring quiebra y los “eternos” pedigüeños” son recibidos por un comité de banqueros encabezado por el Barón Rothschild (¿se podía pedir más?).</w:t>
      </w:r>
    </w:p>
    <w:p>
      <w:pPr>
        <w:pStyle w:val="Normal"/>
        <w:jc w:val="both"/>
        <w:rPr>
          <w:rFonts w:ascii="Times New Roman" w:hAnsi="Times New Roman" w:cs="Times New Roman"/>
          <w:sz w:val="24"/>
          <w:szCs w:val="24"/>
        </w:rPr>
      </w:pPr>
      <w:r>
        <w:rPr>
          <w:rFonts w:cs="Times New Roman" w:ascii="Times New Roman" w:hAnsi="Times New Roman"/>
          <w:sz w:val="24"/>
          <w:szCs w:val="24"/>
        </w:rPr>
        <w:t>En 1891 se producen nuevas corridas bancarias y suspensión de operaciones. Se crea el Banco Nación (el Banco Nacional fue liquidado). En 1892 se entra en una virtual cesación de pagos internacionales. El “arreglo Romero” (1893) procura una reducción de tasas y pago fijo (lo que también puede reconocerse como un adelanto de futuras actuaciones).</w:t>
      </w:r>
    </w:p>
    <w:p>
      <w:pPr>
        <w:pStyle w:val="Normal"/>
        <w:jc w:val="both"/>
        <w:rPr>
          <w:rFonts w:ascii="Times New Roman" w:hAnsi="Times New Roman" w:cs="Times New Roman"/>
          <w:sz w:val="24"/>
          <w:szCs w:val="24"/>
        </w:rPr>
      </w:pPr>
      <w:r>
        <w:rPr>
          <w:rFonts w:cs="Times New Roman" w:ascii="Times New Roman" w:hAnsi="Times New Roman"/>
          <w:sz w:val="24"/>
          <w:szCs w:val="24"/>
        </w:rPr>
        <w:t>Recién en 1899 se establece una nueva convertibilidad (la cuarta), con una relación de 1 a 2,27. En 1914 el estallido de la guerra mundial provoca una corrida bancaria que el gobierno intenta resolver con un  feriado bancario (una semana) y suspendiendo las operaciones de la Caja de Conversión. Se sanciona la Ley de Redescuentos (el Banco Nación actúa como un Banco Central).</w:t>
      </w:r>
    </w:p>
    <w:p>
      <w:pPr>
        <w:pStyle w:val="Normal"/>
        <w:jc w:val="both"/>
        <w:rPr>
          <w:rFonts w:ascii="Times New Roman" w:hAnsi="Times New Roman" w:cs="Times New Roman"/>
          <w:sz w:val="24"/>
          <w:szCs w:val="24"/>
        </w:rPr>
      </w:pPr>
      <w:r>
        <w:rPr>
          <w:rFonts w:cs="Times New Roman" w:ascii="Times New Roman" w:hAnsi="Times New Roman"/>
          <w:sz w:val="24"/>
          <w:szCs w:val="24"/>
        </w:rPr>
        <w:t>La Caja de Conversión vuelve a ponerse en funcionamiento (quinta convertibilidad) en 1927, hasta que la crisis de 1929 pone fin a la convertibilidad.</w:t>
      </w:r>
    </w:p>
    <w:p>
      <w:pPr>
        <w:pStyle w:val="Normal"/>
        <w:jc w:val="both"/>
        <w:rPr>
          <w:rFonts w:ascii="Times New Roman" w:hAnsi="Times New Roman" w:cs="Times New Roman"/>
          <w:sz w:val="24"/>
          <w:szCs w:val="24"/>
        </w:rPr>
      </w:pPr>
      <w:r>
        <w:rPr>
          <w:rFonts w:cs="Times New Roman" w:ascii="Times New Roman" w:hAnsi="Times New Roman"/>
          <w:sz w:val="24"/>
          <w:szCs w:val="24"/>
        </w:rPr>
        <w:t>Se repite el mecanismo de la crisis de 1873, 1885, 1890 y 1913: aumento de las tasas de interés internacionales, fuga de capitales, pérdida de reservas, cierre de la Caja de Conversión (todo un clásico).</w:t>
      </w:r>
    </w:p>
    <w:p>
      <w:pPr>
        <w:pStyle w:val="Normal"/>
        <w:jc w:val="both"/>
        <w:rPr>
          <w:rFonts w:ascii="Times New Roman" w:hAnsi="Times New Roman" w:cs="Times New Roman"/>
          <w:sz w:val="24"/>
          <w:szCs w:val="24"/>
        </w:rPr>
      </w:pPr>
      <w:r>
        <w:rPr>
          <w:rFonts w:cs="Times New Roman" w:ascii="Times New Roman" w:hAnsi="Times New Roman"/>
          <w:sz w:val="24"/>
          <w:szCs w:val="24"/>
        </w:rPr>
        <w:t>La Argentina mantiene su cultura económica rentística, centrada en la valoración de la tierra, los empréstitos extranjeros y la inserción tradicional en los mercados mundiales, sobre todo el inglés (si cambiamos el Reino Unido por los Estados Unidos… todo sigue igual).</w:t>
      </w:r>
    </w:p>
    <w:p>
      <w:pPr>
        <w:pStyle w:val="Normal"/>
        <w:jc w:val="both"/>
        <w:rPr>
          <w:rFonts w:ascii="Times New Roman" w:hAnsi="Times New Roman" w:cs="Times New Roman"/>
          <w:sz w:val="24"/>
          <w:szCs w:val="24"/>
        </w:rPr>
      </w:pPr>
      <w:r>
        <w:rPr>
          <w:rFonts w:cs="Times New Roman" w:ascii="Times New Roman" w:hAnsi="Times New Roman"/>
          <w:sz w:val="24"/>
          <w:szCs w:val="24"/>
        </w:rPr>
        <w:t>En 1931 Gran Bretaña abandona el patrón oro. Se autoriza al Banco Nación para otorgar redescuentos a los bancos comerciales y el economista Raúl Prebish “crea” el control de cambios (un “touch” muy argentino). En 1933 se desdobla en mercado de cambios (otro “detallito” autóctono muy característico y reiterativo).</w:t>
      </w:r>
    </w:p>
    <w:p>
      <w:pPr>
        <w:pStyle w:val="Normal"/>
        <w:jc w:val="both"/>
        <w:rPr>
          <w:rFonts w:ascii="Times New Roman" w:hAnsi="Times New Roman" w:cs="Times New Roman"/>
          <w:sz w:val="24"/>
          <w:szCs w:val="24"/>
        </w:rPr>
      </w:pPr>
      <w:r>
        <w:rPr>
          <w:rFonts w:cs="Times New Roman" w:ascii="Times New Roman" w:hAnsi="Times New Roman"/>
          <w:sz w:val="24"/>
          <w:szCs w:val="24"/>
        </w:rPr>
        <w:t>En 1935 otro economista, Federico Pinedo (junto con Prebish) crea el Banco Central. La emisión era respaldada en un 25% con oro y divisas. Se funda el Instituto Movilizador de Inversiones Bancarias (un embrión del “banco malo”; ¿qué tal?). Se trató de una verdadera operación de rescate del sector bancario (un modelo de anticipación global).</w:t>
      </w:r>
    </w:p>
    <w:p>
      <w:pPr>
        <w:pStyle w:val="Normal"/>
        <w:jc w:val="both"/>
        <w:rPr>
          <w:rFonts w:ascii="Times New Roman" w:hAnsi="Times New Roman" w:cs="Times New Roman"/>
          <w:sz w:val="24"/>
          <w:szCs w:val="24"/>
        </w:rPr>
      </w:pPr>
      <w:r>
        <w:rPr>
          <w:rFonts w:cs="Times New Roman" w:ascii="Times New Roman" w:hAnsi="Times New Roman"/>
          <w:sz w:val="24"/>
          <w:szCs w:val="24"/>
        </w:rPr>
        <w:t>En 1946 se “nacionaliza” el Banco Central y todos los depósitos del sistema bancario. En 1947 el presidente Perón paga totalmente la deuda externa y declara la “independencia económica”. En 1948 comienzan los controles de precios (otra nota imperecedera del folklore nacional).</w:t>
      </w:r>
    </w:p>
    <w:p>
      <w:pPr>
        <w:pStyle w:val="Normal"/>
        <w:jc w:val="both"/>
        <w:rPr>
          <w:rFonts w:ascii="Times New Roman" w:hAnsi="Times New Roman" w:cs="Times New Roman"/>
          <w:sz w:val="24"/>
          <w:szCs w:val="24"/>
        </w:rPr>
      </w:pPr>
      <w:r>
        <w:rPr>
          <w:rFonts w:cs="Times New Roman" w:ascii="Times New Roman" w:hAnsi="Times New Roman"/>
          <w:sz w:val="24"/>
          <w:szCs w:val="24"/>
        </w:rPr>
        <w:t>En 1949 comienza el “racionamiento” de divisas (permisos previos de importación y cambios múltiples), se “libera” al Banco Central de mantener el 25% de reservas con respecto al dinero en circulación y queda abierto el camino de la emisión para cubrir el déficit público… Finalmente el Estado “mete mano” al sistema de pensiones sustituyendo el efectivo por bonos estatales.</w:t>
      </w:r>
    </w:p>
    <w:p>
      <w:pPr>
        <w:pStyle w:val="Normal"/>
        <w:jc w:val="both"/>
        <w:rPr>
          <w:rFonts w:ascii="Times New Roman" w:hAnsi="Times New Roman" w:cs="Times New Roman"/>
          <w:sz w:val="24"/>
          <w:szCs w:val="24"/>
        </w:rPr>
      </w:pPr>
      <w:r>
        <w:rPr>
          <w:rFonts w:cs="Times New Roman" w:ascii="Times New Roman" w:hAnsi="Times New Roman"/>
          <w:sz w:val="24"/>
          <w:szCs w:val="24"/>
        </w:rPr>
        <w:t>En 1955 vuelve Prebish (de larga actuación en la década del 30), se da marcha atrás a la “nacionalización de los depósitos”, se favorece una apertura a las inversiones extranjeras, se ingresa en el Fondo Monetario Internacional y se proclama el retiro de la intervención del Estado en la economía. Nace el “Club de París” (donde la Argentina ya es socia “vitalicia”…).</w:t>
      </w:r>
    </w:p>
    <w:p>
      <w:pPr>
        <w:pStyle w:val="Normal"/>
        <w:jc w:val="both"/>
        <w:rPr>
          <w:rFonts w:ascii="Times New Roman" w:hAnsi="Times New Roman" w:cs="Times New Roman"/>
          <w:sz w:val="24"/>
          <w:szCs w:val="24"/>
        </w:rPr>
      </w:pPr>
      <w:r>
        <w:rPr>
          <w:rFonts w:cs="Times New Roman" w:ascii="Times New Roman" w:hAnsi="Times New Roman"/>
          <w:sz w:val="24"/>
          <w:szCs w:val="24"/>
        </w:rPr>
        <w:t>En 1958 (gobierno de Arturo Frondizi) el déficit público alcanza el 9% del PIB. Fuerte emisión, alto endeudamiento interno y externo. El gobierno pide ayuda al FMI. En 1959 por primera vez en el siglo la inflación alcanza los tres dígitos (114%).</w:t>
      </w:r>
    </w:p>
    <w:p>
      <w:pPr>
        <w:pStyle w:val="Normal"/>
        <w:jc w:val="both"/>
        <w:rPr>
          <w:rFonts w:ascii="Times New Roman" w:hAnsi="Times New Roman" w:cs="Times New Roman"/>
          <w:sz w:val="24"/>
          <w:szCs w:val="24"/>
        </w:rPr>
      </w:pPr>
      <w:r>
        <w:rPr>
          <w:rFonts w:cs="Times New Roman" w:ascii="Times New Roman" w:hAnsi="Times New Roman"/>
          <w:sz w:val="24"/>
          <w:szCs w:val="24"/>
        </w:rPr>
        <w:t>En 1962 el ministro de Economía, Álvaro Alsogaray, en medio de una fuerte restricción fiscal y monetaria impone un empréstito forzoso (Bono 9 de Julio).</w:t>
      </w:r>
    </w:p>
    <w:p>
      <w:pPr>
        <w:pStyle w:val="Normal"/>
        <w:jc w:val="both"/>
        <w:rPr>
          <w:rFonts w:ascii="Times New Roman" w:hAnsi="Times New Roman" w:cs="Times New Roman"/>
          <w:sz w:val="24"/>
          <w:szCs w:val="24"/>
        </w:rPr>
      </w:pPr>
      <w:r>
        <w:rPr>
          <w:rFonts w:cs="Times New Roman" w:ascii="Times New Roman" w:hAnsi="Times New Roman"/>
          <w:sz w:val="24"/>
          <w:szCs w:val="24"/>
        </w:rPr>
        <w:t>En 1963 el gobierno de Humberto Illia (con Eugenio Blanco de ministro de Economía) establece un mercado de cambios controlado pero flexible (“crawling peg”).</w:t>
      </w:r>
    </w:p>
    <w:p>
      <w:pPr>
        <w:pStyle w:val="Normal"/>
        <w:jc w:val="both"/>
        <w:rPr>
          <w:rFonts w:ascii="Times New Roman" w:hAnsi="Times New Roman" w:cs="Times New Roman"/>
          <w:sz w:val="24"/>
          <w:szCs w:val="24"/>
        </w:rPr>
      </w:pPr>
      <w:r>
        <w:rPr>
          <w:rFonts w:cs="Times New Roman" w:ascii="Times New Roman" w:hAnsi="Times New Roman"/>
          <w:sz w:val="24"/>
          <w:szCs w:val="24"/>
        </w:rPr>
        <w:t>En 1969 durante el gobierno del General Onganía (militar golpista que había depuesto al gobierno democrático de Illia) nace el Peso Ley 18.188 (se quitan dos ceros al anterior).</w:t>
      </w:r>
    </w:p>
    <w:p>
      <w:pPr>
        <w:pStyle w:val="Normal"/>
        <w:jc w:val="both"/>
        <w:rPr>
          <w:rFonts w:ascii="Times New Roman" w:hAnsi="Times New Roman" w:cs="Times New Roman"/>
          <w:sz w:val="24"/>
          <w:szCs w:val="24"/>
        </w:rPr>
      </w:pPr>
      <w:r>
        <w:rPr>
          <w:rFonts w:cs="Times New Roman" w:ascii="Times New Roman" w:hAnsi="Times New Roman"/>
          <w:sz w:val="24"/>
          <w:szCs w:val="24"/>
        </w:rPr>
        <w:t>En 1970 bajo el gobierno del General Levingston (sucesor militar de Onganía) se restablecen los habituales controles de precios y (por primera vez) se restringe el consumo de carne en Argentina (veda de carne).</w:t>
      </w:r>
    </w:p>
    <w:p>
      <w:pPr>
        <w:pStyle w:val="Normal"/>
        <w:jc w:val="both"/>
        <w:rPr>
          <w:rFonts w:ascii="Times New Roman" w:hAnsi="Times New Roman" w:cs="Times New Roman"/>
          <w:sz w:val="24"/>
          <w:szCs w:val="24"/>
        </w:rPr>
      </w:pPr>
      <w:r>
        <w:rPr>
          <w:rFonts w:cs="Times New Roman" w:ascii="Times New Roman" w:hAnsi="Times New Roman"/>
          <w:sz w:val="24"/>
          <w:szCs w:val="24"/>
        </w:rPr>
        <w:t>En 1971 Estados Unidos suspende la convertibilidad del dólar. Se devalúa el dólar en 1971 y 1973. La OPEP suspende la venta de petróleo en 1973 (embargo petrolero) a consecuencia de la guerra del Yom Kippur.</w:t>
      </w:r>
    </w:p>
    <w:p>
      <w:pPr>
        <w:pStyle w:val="Normal"/>
        <w:jc w:val="both"/>
        <w:rPr>
          <w:rFonts w:ascii="Times New Roman" w:hAnsi="Times New Roman" w:cs="Times New Roman"/>
          <w:sz w:val="24"/>
          <w:szCs w:val="24"/>
        </w:rPr>
      </w:pPr>
      <w:r>
        <w:rPr>
          <w:rFonts w:cs="Times New Roman" w:ascii="Times New Roman" w:hAnsi="Times New Roman"/>
          <w:sz w:val="24"/>
          <w:szCs w:val="24"/>
        </w:rPr>
        <w:t>En 1974 bajo el gobierno de Perón el congelamiento de precios y salarios comienza a trastabillar. Se produce desabastecimiento y se incrementa el mercado negro (un comportamiento  permanente y reiterativo del ser nacional).</w:t>
      </w:r>
    </w:p>
    <w:p>
      <w:pPr>
        <w:pStyle w:val="Normal"/>
        <w:jc w:val="both"/>
        <w:rPr>
          <w:rFonts w:ascii="Times New Roman" w:hAnsi="Times New Roman" w:cs="Times New Roman"/>
          <w:sz w:val="24"/>
          <w:szCs w:val="24"/>
        </w:rPr>
      </w:pPr>
      <w:r>
        <w:rPr>
          <w:rFonts w:cs="Times New Roman" w:ascii="Times New Roman" w:hAnsi="Times New Roman"/>
          <w:sz w:val="24"/>
          <w:szCs w:val="24"/>
        </w:rPr>
        <w:t>Muere Perón y lo sucede (como Presidente) su esposa “Isabel”. Su ministro de Economía (Gómez Morales) comienza gestiones ante el FMI (rompiendo con otro de los mitos peronistas).</w:t>
      </w:r>
    </w:p>
    <w:p>
      <w:pPr>
        <w:pStyle w:val="Normal"/>
        <w:jc w:val="both"/>
        <w:rPr>
          <w:rFonts w:ascii="Times New Roman" w:hAnsi="Times New Roman" w:cs="Times New Roman"/>
          <w:sz w:val="24"/>
          <w:szCs w:val="24"/>
        </w:rPr>
      </w:pPr>
      <w:r>
        <w:rPr>
          <w:rFonts w:cs="Times New Roman" w:ascii="Times New Roman" w:hAnsi="Times New Roman"/>
          <w:sz w:val="24"/>
          <w:szCs w:val="24"/>
        </w:rPr>
        <w:t>En 1975 se produce una devaluación de la moneda del 50% y el mercado negro alcanza el 40% de la economía (lo dicho).</w:t>
      </w:r>
    </w:p>
    <w:p>
      <w:pPr>
        <w:pStyle w:val="Normal"/>
        <w:jc w:val="both"/>
        <w:rPr>
          <w:rFonts w:ascii="Times New Roman" w:hAnsi="Times New Roman" w:cs="Times New Roman"/>
          <w:sz w:val="24"/>
          <w:szCs w:val="24"/>
        </w:rPr>
      </w:pPr>
      <w:r>
        <w:rPr>
          <w:rFonts w:cs="Times New Roman" w:ascii="Times New Roman" w:hAnsi="Times New Roman"/>
          <w:sz w:val="24"/>
          <w:szCs w:val="24"/>
        </w:rPr>
        <w:t>El siguiente ministro de Economía (Celestino Rodrigo) en sólo 50 días provoca una devaluación del 100%, aumento de la gasolina del 100%, de la energía eléctrica del 76%, del transporte del 80 al 120% y de las tasas de interés del 50% (repito, todo ello ocupando la cartera de economía por un período de 50 días; anda, que si se queda más…).</w:t>
      </w:r>
    </w:p>
    <w:p>
      <w:pPr>
        <w:pStyle w:val="Normal"/>
        <w:jc w:val="both"/>
        <w:rPr>
          <w:rFonts w:ascii="Times New Roman" w:hAnsi="Times New Roman" w:cs="Times New Roman"/>
          <w:sz w:val="24"/>
          <w:szCs w:val="24"/>
        </w:rPr>
      </w:pPr>
      <w:r>
        <w:rPr>
          <w:rFonts w:cs="Times New Roman" w:ascii="Times New Roman" w:hAnsi="Times New Roman"/>
          <w:sz w:val="24"/>
          <w:szCs w:val="24"/>
        </w:rPr>
        <w:t>Los sindicalistas responden al “Rodrigazo” (así lo bautizó el sentir popular), convocando por primera vez a un gobierno peronista, una huelga general de 48 horas.</w:t>
      </w:r>
    </w:p>
    <w:p>
      <w:pPr>
        <w:pStyle w:val="Normal"/>
        <w:jc w:val="both"/>
        <w:rPr>
          <w:rFonts w:ascii="Times New Roman" w:hAnsi="Times New Roman" w:cs="Times New Roman"/>
          <w:sz w:val="24"/>
          <w:szCs w:val="24"/>
        </w:rPr>
      </w:pPr>
      <w:r>
        <w:rPr>
          <w:rFonts w:cs="Times New Roman" w:ascii="Times New Roman" w:hAnsi="Times New Roman"/>
          <w:sz w:val="24"/>
          <w:szCs w:val="24"/>
        </w:rPr>
        <w:t>En julio se alcanza la hiperinflación, con un 476% anual. Arranca la “indexación de la economía” (que, con sus más y sus menos, duró 20 años).</w:t>
      </w:r>
    </w:p>
    <w:p>
      <w:pPr>
        <w:pStyle w:val="Normal"/>
        <w:jc w:val="both"/>
        <w:rPr>
          <w:rFonts w:ascii="Times New Roman" w:hAnsi="Times New Roman" w:cs="Times New Roman"/>
          <w:sz w:val="24"/>
          <w:szCs w:val="24"/>
        </w:rPr>
      </w:pPr>
      <w:r>
        <w:rPr>
          <w:rFonts w:cs="Times New Roman" w:ascii="Times New Roman" w:hAnsi="Times New Roman"/>
          <w:sz w:val="24"/>
          <w:szCs w:val="24"/>
        </w:rPr>
        <w:t>Isabel abandona el poder “transitoriamente”; la sucede Ítalo Luder que, con Antonio Cafiero como ministro de Economía obtiene el apoyo del FMI. El déficit público alcanza el 13% del PIB.</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emisión monetaria resulta imparable. Los militares deponen al “impotente” gobierno de Isabel Perón.</w:t>
      </w:r>
    </w:p>
    <w:p>
      <w:pPr>
        <w:pStyle w:val="Normal"/>
        <w:jc w:val="both"/>
        <w:rPr>
          <w:rFonts w:ascii="Times New Roman" w:hAnsi="Times New Roman" w:cs="Times New Roman"/>
          <w:sz w:val="24"/>
          <w:szCs w:val="24"/>
        </w:rPr>
      </w:pPr>
      <w:r>
        <w:rPr>
          <w:rFonts w:cs="Times New Roman" w:ascii="Times New Roman" w:hAnsi="Times New Roman"/>
          <w:sz w:val="24"/>
          <w:szCs w:val="24"/>
        </w:rPr>
        <w:t>Asume el General Videla y nombra ministro de Economía a José Alfredo Martínez de Hoz. El año cierra con un 444% de inflación (nivel nunca alcanzado en Argentina).</w:t>
      </w:r>
    </w:p>
    <w:p>
      <w:pPr>
        <w:pStyle w:val="Normal"/>
        <w:jc w:val="both"/>
        <w:rPr>
          <w:rFonts w:ascii="Times New Roman" w:hAnsi="Times New Roman" w:cs="Times New Roman"/>
          <w:sz w:val="24"/>
          <w:szCs w:val="24"/>
        </w:rPr>
      </w:pPr>
      <w:r>
        <w:rPr>
          <w:rFonts w:cs="Times New Roman" w:ascii="Times New Roman" w:hAnsi="Times New Roman"/>
          <w:sz w:val="24"/>
          <w:szCs w:val="24"/>
        </w:rPr>
        <w:t>De la mano de los militares, Martínez de Hoz impulsa una vigorosa apertura generalizada de la economía. Se liberan los precios pero se mantienen congelados los salarios. Rebaja generalizada y unilateral de los aranceles (que son utilizados como herramienta para “domar” la inflación). El déficit público alcanza el 14% del PIB. El programa  recibe el apoyo del FMI (300 millones de dólares) y de la banca privada internacional (1.000 millones de dólares). Comienza la “danza de la deuda externa”.</w:t>
      </w:r>
    </w:p>
    <w:p>
      <w:pPr>
        <w:pStyle w:val="Normal"/>
        <w:jc w:val="both"/>
        <w:rPr>
          <w:rFonts w:ascii="Times New Roman" w:hAnsi="Times New Roman" w:cs="Times New Roman"/>
          <w:sz w:val="24"/>
          <w:szCs w:val="24"/>
        </w:rPr>
      </w:pPr>
      <w:r>
        <w:rPr>
          <w:rFonts w:cs="Times New Roman" w:ascii="Times New Roman" w:hAnsi="Times New Roman"/>
          <w:sz w:val="24"/>
          <w:szCs w:val="24"/>
        </w:rPr>
        <w:t>En 1977 se establece una de la piezas claves del programa económico: la Ley de Entidades Financieras (liberación del mercado de capitales; se liberan las tasas de interés pero se mantiene la garantía de los depósitos). Se inicia la financierización de la economía. Arranca la “bicicleta” financiera (una contribución argentina al modelo global, también un anticipo del fracaso por venir).</w:t>
      </w:r>
    </w:p>
    <w:p>
      <w:pPr>
        <w:pStyle w:val="Normal"/>
        <w:jc w:val="both"/>
        <w:rPr>
          <w:rFonts w:ascii="Times New Roman" w:hAnsi="Times New Roman" w:cs="Times New Roman"/>
          <w:sz w:val="24"/>
          <w:szCs w:val="24"/>
        </w:rPr>
      </w:pPr>
      <w:r>
        <w:rPr>
          <w:rFonts w:cs="Times New Roman" w:ascii="Times New Roman" w:hAnsi="Times New Roman"/>
          <w:sz w:val="24"/>
          <w:szCs w:val="24"/>
        </w:rPr>
        <w:t>En 1978 se alcanza una dimensión hipertrófica del sistema financiero. La Argentina se convierte en el reino de la especulación (un “experimento” mundial, en escala de laboratorio).</w:t>
      </w:r>
    </w:p>
    <w:p>
      <w:pPr>
        <w:pStyle w:val="Normal"/>
        <w:jc w:val="both"/>
        <w:rPr>
          <w:rFonts w:ascii="Times New Roman" w:hAnsi="Times New Roman" w:cs="Times New Roman"/>
          <w:sz w:val="24"/>
          <w:szCs w:val="24"/>
        </w:rPr>
      </w:pPr>
      <w:r>
        <w:rPr>
          <w:rFonts w:cs="Times New Roman" w:ascii="Times New Roman" w:hAnsi="Times New Roman"/>
          <w:sz w:val="24"/>
          <w:szCs w:val="24"/>
        </w:rPr>
        <w:t>Para “ahogar” la inflación se crea la “Cuenta de Regulación Monetaria”. Se dispone un “efectivo mínimo” equivalente al 45%, sobre el que el Banco Central pagaba intereses (un interesante negocio para los bancos, sin ningún tipo de riesgo por préstamos).</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Martínez de Hoz impulsa las tres medidas claves: la liberación de la entrada y salida de capitales, el nuevo programa de reducción de aranceles y la instrumentación de “la tablita”. El ritmo descendente de la devaluación de la moneda -anticipado en 8 meses-  empieza a funcionar como un generador de atraso cambiario. Comienzan a aparecer los efectos no deseados del modelo. Llega la era de la “plata dulce” (la ficción financiera hacía que el dólar resultara muy barato a los argentinos).</w:t>
      </w:r>
    </w:p>
    <w:p>
      <w:pPr>
        <w:pStyle w:val="Normal"/>
        <w:jc w:val="both"/>
        <w:rPr>
          <w:rFonts w:ascii="Times New Roman" w:hAnsi="Times New Roman" w:cs="Times New Roman"/>
          <w:sz w:val="24"/>
          <w:szCs w:val="24"/>
        </w:rPr>
      </w:pPr>
      <w:r>
        <w:rPr>
          <w:rFonts w:cs="Times New Roman" w:ascii="Times New Roman" w:hAnsi="Times New Roman"/>
          <w:sz w:val="24"/>
          <w:szCs w:val="24"/>
        </w:rPr>
        <w:t>En 1980 el Banco Central interviene el BIR (la primera entidad bancaria privada del país). Se inicia la “cuesta abajo” del modelo desregulador, privatizador y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dicta la Resolución 1.050 (pieza célebre) por la cual se establecen los préstamos con cláusula de actualización del valor del capital.</w:t>
      </w:r>
    </w:p>
    <w:p>
      <w:pPr>
        <w:pStyle w:val="Normal"/>
        <w:jc w:val="both"/>
        <w:rPr>
          <w:rFonts w:ascii="Times New Roman" w:hAnsi="Times New Roman" w:cs="Times New Roman"/>
          <w:sz w:val="24"/>
          <w:szCs w:val="24"/>
        </w:rPr>
      </w:pPr>
      <w:r>
        <w:rPr>
          <w:rFonts w:cs="Times New Roman" w:ascii="Times New Roman" w:hAnsi="Times New Roman"/>
          <w:sz w:val="24"/>
          <w:szCs w:val="24"/>
        </w:rPr>
        <w:t>Se intervienen los Bancos Oddone, de los Andes e Internacional (que representaban el 20% de todos los depósitos bancarios privados). Para fines de 1980 el Banco Central había liquidado 30 entidades financieras (toda semejanza con la situación mundial actual debe ser interpretada como un “pequeño” anticip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Central reduce los efectivos mínimos al 10% y otorga abundantes redescuentos. Entre 1980 y 1982 la crisis generó un costo fiscal estimado en el 50% del PIB de Argentina. </w:t>
      </w:r>
    </w:p>
    <w:p>
      <w:pPr>
        <w:pStyle w:val="Normal"/>
        <w:jc w:val="both"/>
        <w:rPr>
          <w:rFonts w:ascii="Times New Roman" w:hAnsi="Times New Roman" w:cs="Times New Roman"/>
          <w:sz w:val="24"/>
          <w:szCs w:val="24"/>
        </w:rPr>
      </w:pPr>
      <w:r>
        <w:rPr>
          <w:rFonts w:cs="Times New Roman" w:ascii="Times New Roman" w:hAnsi="Times New Roman"/>
          <w:sz w:val="24"/>
          <w:szCs w:val="24"/>
        </w:rPr>
        <w:t>En 1981 el General Viola, que sucede al General Videla, nombra ministro de Economía a Lorenzo Sigaut, que tendrá la misión de abandonar la “difunta” tablita. La moneda se devalúa un 30%. Una reforma financiera inspirada por Domingo Cavallo (sí, el “ínclito”) provoca otra devaluación del 30%, volviendo al desdoblamiento del mercado de cambios (uno comercial, oficial y otro financiero, libre).</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Sigaut promete subsidios para compensar a los empresarios endeudados en dólares. Marcando el inicio de la transformación de la deuda privada en deuda pública (tarea que continuaría -oportunamente- el “célebre” Cavallo con brío y frivolidad).</w:t>
      </w:r>
    </w:p>
    <w:p>
      <w:pPr>
        <w:pStyle w:val="Normal"/>
        <w:jc w:val="both"/>
        <w:rPr>
          <w:rFonts w:ascii="Times New Roman" w:hAnsi="Times New Roman" w:cs="Times New Roman"/>
          <w:sz w:val="24"/>
          <w:szCs w:val="24"/>
        </w:rPr>
      </w:pPr>
      <w:r>
        <w:rPr>
          <w:rFonts w:cs="Times New Roman" w:ascii="Times New Roman" w:hAnsi="Times New Roman"/>
          <w:sz w:val="24"/>
          <w:szCs w:val="24"/>
        </w:rPr>
        <w:t>En 1982 el General Galtieri reemplaza al General Viola (el “baile” de los Generales) y nombra ministro de Economía a Roberto Alemann. La guerra de las Malvinas hace saltar por los aires cualquier intento de equilibrio fiscal (tan caro a la filosofía del ministro, casi su única meta). El dólar pasa de 10 a 24 pesos entre enero y junio.</w:t>
      </w:r>
    </w:p>
    <w:p>
      <w:pPr>
        <w:pStyle w:val="Normal"/>
        <w:jc w:val="both"/>
        <w:rPr>
          <w:rFonts w:ascii="Times New Roman" w:hAnsi="Times New Roman" w:cs="Times New Roman"/>
          <w:sz w:val="24"/>
          <w:szCs w:val="24"/>
        </w:rPr>
      </w:pPr>
      <w:r>
        <w:rPr>
          <w:rFonts w:cs="Times New Roman" w:ascii="Times New Roman" w:hAnsi="Times New Roman"/>
          <w:sz w:val="24"/>
          <w:szCs w:val="24"/>
        </w:rPr>
        <w:t>El fin de la guerra de las Malvinas (una clamorosa derrota) concluye con el gobierno de Galtieri que es reemplazado por el General Bignone (otro militar del “Proceso”). Dagnino Pastore al ministerio de Economía y Domingo Cavallo al Banco Central. En tan sólo 52 días Cavallo igual se dio tiempo para asegurar el cambio para las deudas de las empresas a la paridad de $ 15,75 y nuevamente desdobló el mercado cambiario.</w:t>
      </w:r>
    </w:p>
    <w:p>
      <w:pPr>
        <w:pStyle w:val="Normal"/>
        <w:jc w:val="both"/>
        <w:rPr>
          <w:rFonts w:ascii="Times New Roman" w:hAnsi="Times New Roman" w:cs="Times New Roman"/>
          <w:sz w:val="24"/>
          <w:szCs w:val="24"/>
        </w:rPr>
      </w:pPr>
      <w:r>
        <w:rPr>
          <w:rFonts w:cs="Times New Roman" w:ascii="Times New Roman" w:hAnsi="Times New Roman"/>
          <w:sz w:val="24"/>
          <w:szCs w:val="24"/>
        </w:rPr>
        <w:t>Jorge Wehbe (por tercera vez ministro de Economía) reemplaza a Pastore y Lucio González del Solar sucede a Cavallo al frente del Banco Central, terminando de “licuar” las deudas privadas.</w:t>
      </w:r>
    </w:p>
    <w:p>
      <w:pPr>
        <w:pStyle w:val="Normal"/>
        <w:jc w:val="both"/>
        <w:rPr>
          <w:rFonts w:ascii="Times New Roman" w:hAnsi="Times New Roman" w:cs="Times New Roman"/>
          <w:sz w:val="24"/>
          <w:szCs w:val="24"/>
        </w:rPr>
      </w:pPr>
      <w:r>
        <w:rPr>
          <w:rFonts w:cs="Times New Roman" w:ascii="Times New Roman" w:hAnsi="Times New Roman"/>
          <w:sz w:val="24"/>
          <w:szCs w:val="24"/>
        </w:rPr>
        <w:t>En 1983 nace el Peso Argentino con cuatro ceros de menos que el anterior y 2 años de vida.</w:t>
      </w:r>
    </w:p>
    <w:p>
      <w:pPr>
        <w:pStyle w:val="Normal"/>
        <w:jc w:val="both"/>
        <w:rPr>
          <w:rFonts w:ascii="Times New Roman" w:hAnsi="Times New Roman" w:cs="Times New Roman"/>
          <w:sz w:val="24"/>
          <w:szCs w:val="24"/>
        </w:rPr>
      </w:pPr>
      <w:r>
        <w:rPr>
          <w:rFonts w:cs="Times New Roman" w:ascii="Times New Roman" w:hAnsi="Times New Roman"/>
          <w:sz w:val="24"/>
          <w:szCs w:val="24"/>
        </w:rPr>
        <w:t>Simultáneamente estalla la crisis de la deuda mundial (626.000 millones de dólares). Argentina se encuentra en virtual cesación de pagos. La inflación alcanza el 165%. El dólar pasa de $ 10 a $ 68. Nuevo acuerdo “stand by” con el FMI.</w:t>
      </w:r>
    </w:p>
    <w:p>
      <w:pPr>
        <w:pStyle w:val="Normal"/>
        <w:jc w:val="both"/>
        <w:rPr>
          <w:rFonts w:ascii="Times New Roman" w:hAnsi="Times New Roman" w:cs="Times New Roman"/>
          <w:sz w:val="24"/>
          <w:szCs w:val="24"/>
        </w:rPr>
      </w:pPr>
      <w:r>
        <w:rPr>
          <w:rFonts w:cs="Times New Roman" w:ascii="Times New Roman" w:hAnsi="Times New Roman"/>
          <w:sz w:val="24"/>
          <w:szCs w:val="24"/>
        </w:rPr>
        <w:t>En 1984 con el regreso de la democracia (gobierno de Raúl Alfonsín), se procura una moratoria internacional. El ministro de Economía (Grispun) dispone la suspensión del pago de los intereses de la deuda hasta junio de 1984, para evaluar su monto y legitimidad. El objetivo del gobierno era que los pagos no superaran el 15% de las exportaciones.</w:t>
      </w:r>
    </w:p>
    <w:p>
      <w:pPr>
        <w:pStyle w:val="Normal"/>
        <w:jc w:val="both"/>
        <w:rPr>
          <w:rFonts w:ascii="Times New Roman" w:hAnsi="Times New Roman" w:cs="Times New Roman"/>
          <w:sz w:val="24"/>
          <w:szCs w:val="24"/>
        </w:rPr>
      </w:pPr>
      <w:r>
        <w:rPr>
          <w:rFonts w:cs="Times New Roman" w:ascii="Times New Roman" w:hAnsi="Times New Roman"/>
          <w:sz w:val="24"/>
          <w:szCs w:val="24"/>
        </w:rPr>
        <w:t>El país recibe un “crédito puente” de 500 millones de dólares de varios gobiernos. Sobre finales del año se alcanza un nuevo acuerdo con el FMI y posteriormente con los bancos privados extranjeros. El año se cierra con una inflación del 688%, mientras el dólar había pasado de 23 a 179 pesos.</w:t>
      </w:r>
    </w:p>
    <w:p>
      <w:pPr>
        <w:pStyle w:val="Normal"/>
        <w:jc w:val="both"/>
        <w:rPr>
          <w:rFonts w:ascii="Times New Roman" w:hAnsi="Times New Roman" w:cs="Times New Roman"/>
          <w:sz w:val="24"/>
          <w:szCs w:val="24"/>
        </w:rPr>
      </w:pPr>
      <w:r>
        <w:rPr>
          <w:rFonts w:cs="Times New Roman" w:ascii="Times New Roman" w:hAnsi="Times New Roman"/>
          <w:sz w:val="24"/>
          <w:szCs w:val="24"/>
        </w:rPr>
        <w:t>En 1985 (con Sourrouille, como ministro de Economía) se establece el “Plan Austral”: no emitir dinero para financiar el gasto público, congelación de precios, tarifas y tipo de cambio. Nace el “Austral” (nuevo signo monetario). Uno por mil unidades de la vieja moneda. Se dispone una devaluación del 18% (cambio de US$ 1 por 0,80 australes). Se pone en marcha el “desagio” (desindexación de las cláusulas contractuales económicas). Reforma tributaria. Progresiva reforma del Estado (como objetivo a posteriori). Un éxito inicial “impactante”.</w:t>
      </w:r>
    </w:p>
    <w:p>
      <w:pPr>
        <w:pStyle w:val="Normal"/>
        <w:jc w:val="both"/>
        <w:rPr>
          <w:rFonts w:ascii="Times New Roman" w:hAnsi="Times New Roman" w:cs="Times New Roman"/>
          <w:sz w:val="24"/>
          <w:szCs w:val="24"/>
        </w:rPr>
      </w:pPr>
      <w:r>
        <w:rPr>
          <w:rFonts w:cs="Times New Roman" w:ascii="Times New Roman" w:hAnsi="Times New Roman"/>
          <w:sz w:val="24"/>
          <w:szCs w:val="24"/>
        </w:rPr>
        <w:t>En 1986 del congelamiento se pasa a los “precios administrados” (la magia comienza a resquebrajarse). En 1987, el panorama económico se complica; Brasil se declara en “default”.</w:t>
      </w:r>
    </w:p>
    <w:p>
      <w:pPr>
        <w:pStyle w:val="Normal"/>
        <w:jc w:val="both"/>
        <w:rPr>
          <w:rFonts w:ascii="Times New Roman" w:hAnsi="Times New Roman" w:cs="Times New Roman"/>
          <w:sz w:val="24"/>
          <w:szCs w:val="24"/>
        </w:rPr>
      </w:pPr>
      <w:r>
        <w:rPr>
          <w:rFonts w:cs="Times New Roman" w:ascii="Times New Roman" w:hAnsi="Times New Roman"/>
          <w:sz w:val="24"/>
          <w:szCs w:val="24"/>
        </w:rPr>
        <w:t>Nueva política salarial (con piso y techo de negociación) y flexibilización de precios. Quinta versión del Plan Austral (con medidas económicas de corte clásico). Nueva negociación con el FMI.</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no logra el equilibrio (1988). A partir de abril se entra en una virtual cesación de pagos con el exterior. En agosto nace el “Plan Primavera”. Desdoblamiento del mercado cambiario. Acuerdo de precios por 180 días. Las negociaciones con el FMI y acreedores internacionales se interrumpen. En septiembre del Banco Mundial otorga 1.3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n febrero de 1989 el Banco Central se “retira” del mercado de cambios. En enero se pagaban 17 australes por dólar, en junio, 535 australes por dólar (en 6 meses un incremento del 2.100%). Había estallado la hiperinflación.</w:t>
      </w:r>
    </w:p>
    <w:p>
      <w:pPr>
        <w:pStyle w:val="Normal"/>
        <w:jc w:val="both"/>
        <w:rPr>
          <w:rFonts w:ascii="Times New Roman" w:hAnsi="Times New Roman" w:cs="Times New Roman"/>
          <w:sz w:val="24"/>
          <w:szCs w:val="24"/>
        </w:rPr>
      </w:pPr>
      <w:r>
        <w:rPr>
          <w:rFonts w:cs="Times New Roman" w:ascii="Times New Roman" w:hAnsi="Times New Roman"/>
          <w:sz w:val="24"/>
          <w:szCs w:val="24"/>
        </w:rPr>
        <w:t>Al igual que en todas las demás situaciones, la hiperinflación tuvo en Argentina un largo período de gestación, que se remontab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rFonts w:ascii="Times New Roman" w:hAnsi="Times New Roman" w:cs="Times New Roman"/>
          <w:sz w:val="24"/>
          <w:szCs w:val="24"/>
        </w:rPr>
      </w:pPr>
      <w:r>
        <w:rPr>
          <w:rFonts w:cs="Times New Roman" w:ascii="Times New Roman" w:hAnsi="Times New Roman"/>
          <w:sz w:val="24"/>
          <w:szCs w:val="24"/>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sz w:val="24"/>
          <w:szCs w:val="24"/>
        </w:rPr>
      </w:pPr>
      <w:r>
        <w:rPr>
          <w:rFonts w:cs="Times New Roman" w:ascii="Times New Roman" w:hAnsi="Times New Roman"/>
          <w:sz w:val="24"/>
          <w:szCs w:val="24"/>
        </w:rPr>
        <w:t>Antonio Tróccoli, un viejo dirigente radical, que había sido ministro del Interior de Alfonsín, encontró un modo singular de caracterizar el momento: “sólo queda rezar”.</w:t>
      </w:r>
    </w:p>
    <w:p>
      <w:pPr>
        <w:pStyle w:val="Normal"/>
        <w:jc w:val="both"/>
        <w:rPr>
          <w:rFonts w:ascii="Times New Roman" w:hAnsi="Times New Roman" w:cs="Times New Roman"/>
          <w:sz w:val="24"/>
          <w:szCs w:val="24"/>
        </w:rPr>
      </w:pPr>
      <w:r>
        <w:rPr>
          <w:rFonts w:cs="Times New Roman" w:ascii="Times New Roman" w:hAnsi="Times New Roman"/>
          <w:sz w:val="24"/>
          <w:szCs w:val="24"/>
        </w:rPr>
        <w:t>Virtualmente así era, pero tanto los dirigentes políticos como la población esperaban algo más y lo único a  mano eran los controles de precios, que, aunque acumulaban una larga lista de fracasos, acreditaban el éxito inicial del Plan Austral.</w:t>
      </w:r>
    </w:p>
    <w:p>
      <w:pPr>
        <w:pStyle w:val="Normal"/>
        <w:jc w:val="both"/>
        <w:rPr>
          <w:rFonts w:ascii="Times New Roman" w:hAnsi="Times New Roman" w:cs="Times New Roman"/>
          <w:sz w:val="24"/>
          <w:szCs w:val="24"/>
        </w:rPr>
      </w:pPr>
      <w:r>
        <w:rPr>
          <w:rFonts w:cs="Times New Roman" w:ascii="Times New Roman" w:hAnsi="Times New Roman"/>
          <w:sz w:val="24"/>
          <w:szCs w:val="24"/>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sz w:val="24"/>
          <w:szCs w:val="24"/>
        </w:rPr>
      </w:pPr>
      <w:r>
        <w:rPr>
          <w:rFonts w:cs="Times New Roman" w:ascii="Times New Roman" w:hAnsi="Times New Roman"/>
          <w:sz w:val="24"/>
          <w:szCs w:val="24"/>
        </w:rPr>
        <w:t>Alfonsín vencido en las urnas, incapaz de resolver los problemas económicos, e impotente ante los saqueos, adelanta el traspaso presidencial.</w:t>
      </w:r>
    </w:p>
    <w:p>
      <w:pPr>
        <w:pStyle w:val="Normal"/>
        <w:jc w:val="both"/>
        <w:rPr>
          <w:rFonts w:ascii="Times New Roman" w:hAnsi="Times New Roman" w:cs="Times New Roman"/>
          <w:sz w:val="24"/>
          <w:szCs w:val="24"/>
        </w:rPr>
      </w:pPr>
      <w:r>
        <w:rPr>
          <w:rFonts w:cs="Times New Roman" w:ascii="Times New Roman" w:hAnsi="Times New Roman"/>
          <w:sz w:val="24"/>
          <w:szCs w:val="24"/>
        </w:rPr>
        <w:t>Asume la presidencia Carlos Menem. Se promulga la Ley de Emergencia Económica. Se dispone la Reforma del Estado. En noviembre llega un nuevo acuerdo con el FMI (1.500 millones de dólares). Desaparece el justicialismo (peronismo) y comienza el menemismo (cocina de autor).</w:t>
      </w:r>
    </w:p>
    <w:p>
      <w:pPr>
        <w:pStyle w:val="Normal"/>
        <w:jc w:val="both"/>
        <w:rPr>
          <w:rFonts w:ascii="Times New Roman" w:hAnsi="Times New Roman" w:cs="Times New Roman"/>
          <w:sz w:val="24"/>
          <w:szCs w:val="24"/>
        </w:rPr>
      </w:pPr>
      <w:r>
        <w:rPr>
          <w:rFonts w:cs="Times New Roman" w:ascii="Times New Roman" w:hAnsi="Times New Roman"/>
          <w:sz w:val="24"/>
          <w:szCs w:val="24"/>
        </w:rPr>
        <w:t>Diversos planes económicos (Plan B&amp;B, con el ministro Roig; Plan BBII, con el ministro Rapanelli; Plan de ajuste, con el ministro Erman González) no consiguen remitir la inflación, que alcanza el 5.000% (sí, ha leído bien). El pánico se apodera de la población (es lo único que les queda).</w:t>
      </w:r>
    </w:p>
    <w:p>
      <w:pPr>
        <w:pStyle w:val="Normal"/>
        <w:jc w:val="both"/>
        <w:rPr>
          <w:rFonts w:ascii="Times New Roman" w:hAnsi="Times New Roman" w:cs="Times New Roman"/>
          <w:sz w:val="24"/>
          <w:szCs w:val="24"/>
        </w:rPr>
      </w:pPr>
      <w:r>
        <w:rPr>
          <w:rFonts w:cs="Times New Roman" w:ascii="Times New Roman" w:hAnsi="Times New Roman"/>
          <w:sz w:val="24"/>
          <w:szCs w:val="24"/>
        </w:rPr>
        <w:t>En 1990 la respuesta a una corrida sobre los bancos es la “conversión forzosa de los depósitos” (Plan Bonex). Se transforman en bonos el 60% de la masa monetaria.</w:t>
      </w:r>
    </w:p>
    <w:p>
      <w:pPr>
        <w:pStyle w:val="Normal"/>
        <w:jc w:val="both"/>
        <w:rPr>
          <w:rFonts w:ascii="Times New Roman" w:hAnsi="Times New Roman" w:cs="Times New Roman"/>
          <w:sz w:val="24"/>
          <w:szCs w:val="24"/>
        </w:rPr>
      </w:pPr>
      <w:r>
        <w:rPr>
          <w:rFonts w:cs="Times New Roman" w:ascii="Times New Roman" w:hAnsi="Times New Roman"/>
          <w:sz w:val="24"/>
          <w:szCs w:val="24"/>
        </w:rPr>
        <w:t>En 1991 el presidente Menem nombra ministro de Economía a Domingo Cavallo (hasta entonces Canciller). Se promulga la Ley de Convertibilidad.</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de la convertibilidad era sencillo. El Banco Central vendería al tipo de cambio establecido todas las divisas que le fueran demandadas y debería retirar de la circulación todos los australes recibidos en pago. A su vez, podía comprar a precios de mercado todas las divisas que se le ofrecieran, haciendo uso de la emisión si fuera necesario.</w:t>
      </w:r>
    </w:p>
    <w:p>
      <w:pPr>
        <w:pStyle w:val="Normal"/>
        <w:jc w:val="both"/>
        <w:rPr>
          <w:rFonts w:ascii="Times New Roman" w:hAnsi="Times New Roman" w:cs="Times New Roman"/>
          <w:sz w:val="24"/>
          <w:szCs w:val="24"/>
        </w:rPr>
      </w:pPr>
      <w:r>
        <w:rPr>
          <w:rFonts w:cs="Times New Roman" w:ascii="Times New Roman" w:hAnsi="Times New Roman"/>
          <w:sz w:val="24"/>
          <w:szCs w:val="24"/>
        </w:rPr>
        <w:t>Simultáneamente, se establecía que las reservas internacionales en oro y divisas extranjeras debían ser por lo menos iguales a la base monetaria, que es la suma de la moneda en circulación más los depósitos de los bancos en el Banco Central como reserva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Llevó un poco de tiempo explicar a la opinión pública por qué un mecanismo en apariencia tan simple iba a resolver una tendencia recurrente a la hiperinflación que parecía sin solución. Tampoco los legisladores se mostraban al principio muy convencidos.</w:t>
      </w:r>
    </w:p>
    <w:p>
      <w:pPr>
        <w:pStyle w:val="Normal"/>
        <w:jc w:val="both"/>
        <w:rPr>
          <w:rFonts w:ascii="Times New Roman" w:hAnsi="Times New Roman" w:cs="Times New Roman"/>
          <w:sz w:val="24"/>
          <w:szCs w:val="24"/>
        </w:rPr>
      </w:pPr>
      <w:r>
        <w:rPr>
          <w:rFonts w:cs="Times New Roman" w:ascii="Times New Roman" w:hAnsi="Times New Roman"/>
          <w:sz w:val="24"/>
          <w:szCs w:val="24"/>
        </w:rPr>
        <w:t>La clave era que el gobierno se comprometía a emitir moneda sólo en la medida que comprara divisas y debía retirar de la circulación todo el circulante que recibiera cuando las vendía. La piedra angular era que cesaba toda emisión monetaria con destino a financiar el gasto público y el Banco Central quedaba transformado en una simple Caja de Conversión.</w:t>
      </w:r>
    </w:p>
    <w:p>
      <w:pPr>
        <w:pStyle w:val="Normal"/>
        <w:jc w:val="both"/>
        <w:rPr>
          <w:rFonts w:ascii="Times New Roman" w:hAnsi="Times New Roman" w:cs="Times New Roman"/>
          <w:sz w:val="24"/>
          <w:szCs w:val="24"/>
        </w:rPr>
      </w:pPr>
      <w:r>
        <w:rPr>
          <w:rFonts w:cs="Times New Roman" w:ascii="Times New Roman" w:hAnsi="Times New Roman"/>
          <w:sz w:val="24"/>
          <w:szCs w:val="24"/>
        </w:rPr>
        <w:t>En otros términos, se trataba de un mecanismo forzoso para que el Estado abandonara la emisión espuria de moneda. Algo que la abrumadora mayoría de los países del mundo había logrado sin llegar a situaciones ni decisiones tan extremas.</w:t>
      </w:r>
    </w:p>
    <w:p>
      <w:pPr>
        <w:pStyle w:val="Normal"/>
        <w:jc w:val="both"/>
        <w:rPr>
          <w:rFonts w:ascii="Times New Roman" w:hAnsi="Times New Roman" w:cs="Times New Roman"/>
          <w:sz w:val="24"/>
          <w:szCs w:val="24"/>
        </w:rPr>
      </w:pPr>
      <w:r>
        <w:rPr>
          <w:rFonts w:cs="Times New Roman" w:ascii="Times New Roman" w:hAnsi="Times New Roman"/>
          <w:sz w:val="24"/>
          <w:szCs w:val="24"/>
        </w:rPr>
        <w:t>Completando el diseño y para evitar que la inercia de la inflación destruyera el nuevo modelo, la ley preveía el cese de todos los mecanismos de indexación existentes en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período 1992-1994 se registra un tramo exitoso de los postulados económicos: apertura del comercio exterior, desregulación, libertad económica, flexibilización del mercado de capitales, privatización.</w:t>
      </w:r>
    </w:p>
    <w:p>
      <w:pPr>
        <w:pStyle w:val="Normal"/>
        <w:jc w:val="both"/>
        <w:rPr>
          <w:rFonts w:ascii="Times New Roman" w:hAnsi="Times New Roman" w:cs="Times New Roman"/>
          <w:sz w:val="24"/>
          <w:szCs w:val="24"/>
        </w:rPr>
      </w:pPr>
      <w:r>
        <w:rPr>
          <w:rFonts w:cs="Times New Roman" w:ascii="Times New Roman" w:hAnsi="Times New Roman"/>
          <w:sz w:val="24"/>
          <w:szCs w:val="24"/>
        </w:rPr>
        <w:t>El esquema básico de la convertibilidad más la privatizaciones facilitan una cuantiosa entrada de capitales del exterior, lo que permite alcanzar el equilibrio fiscal, sostener el tipo de cambio y bajar la inflación. Como efecto no deseado, aparece el saldo negativo de la balanza comercial.</w:t>
      </w:r>
    </w:p>
    <w:p>
      <w:pPr>
        <w:pStyle w:val="Normal"/>
        <w:jc w:val="both"/>
        <w:rPr>
          <w:rFonts w:ascii="Times New Roman" w:hAnsi="Times New Roman" w:cs="Times New Roman"/>
          <w:sz w:val="24"/>
          <w:szCs w:val="24"/>
        </w:rPr>
      </w:pPr>
      <w:r>
        <w:rPr>
          <w:rFonts w:cs="Times New Roman" w:ascii="Times New Roman" w:hAnsi="Times New Roman"/>
          <w:sz w:val="24"/>
          <w:szCs w:val="24"/>
        </w:rPr>
        <w:t>A partir de enero de 1994 se complica el “invento”. La FED comienza a incrementar las tasas de interés. En diciembre, en México (otro país, deuda dependiente), estalla el “tequilazo”. Los argentinos (más rápidos que el hambre) comienzan a derrumbar el “castillo de naipes”. De diciembre de 1994 a mayo de 1995 retiran una quinta parte de los depósitos. El proceso es acompañado por una masiva fuga de capitales.</w:t>
      </w:r>
    </w:p>
    <w:p>
      <w:pPr>
        <w:pStyle w:val="Normal"/>
        <w:jc w:val="both"/>
        <w:rPr>
          <w:rFonts w:ascii="Times New Roman" w:hAnsi="Times New Roman" w:cs="Times New Roman"/>
          <w:sz w:val="24"/>
          <w:szCs w:val="24"/>
        </w:rPr>
      </w:pPr>
      <w:r>
        <w:rPr>
          <w:rFonts w:cs="Times New Roman" w:ascii="Times New Roman" w:hAnsi="Times New Roman"/>
          <w:sz w:val="24"/>
          <w:szCs w:val="24"/>
        </w:rPr>
        <w:t>Cavallo (el “milagroso”) pide “socorro” al FMI (2.400 millones de dólares), que junto con el BID y el BM totalizan 4.200 millones de dólares. En alguna medida se logra “restaurar” el equilibrio. Aparentemente la convertibilidad se había salv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1996 el gobierno emitía bonos por 11.000 millones de dólares anuales para sufragar el déficit fiscal, ingresos que se completaban con los provenientes de las privatizaciones de las empresas públicas y el endeudamiento privado en el exterior. </w:t>
      </w:r>
    </w:p>
    <w:p>
      <w:pPr>
        <w:pStyle w:val="Normal"/>
        <w:jc w:val="both"/>
        <w:rPr>
          <w:rFonts w:ascii="Times New Roman" w:hAnsi="Times New Roman" w:cs="Times New Roman"/>
          <w:sz w:val="24"/>
          <w:szCs w:val="24"/>
        </w:rPr>
      </w:pPr>
      <w:r>
        <w:rPr>
          <w:rFonts w:cs="Times New Roman" w:ascii="Times New Roman" w:hAnsi="Times New Roman"/>
          <w:sz w:val="24"/>
          <w:szCs w:val="24"/>
        </w:rPr>
        <w:t>En junio de 1996 Menem reemplaza a Cavallo por Roque Fernández. El colchón de la deuda permite al gobierno superar la crisis asiática de 1997. En 1998 llega la crisis rusa y los mercados internacionales se cierran.</w:t>
      </w:r>
    </w:p>
    <w:p>
      <w:pPr>
        <w:pStyle w:val="Normal"/>
        <w:jc w:val="both"/>
        <w:rPr>
          <w:rFonts w:ascii="Times New Roman" w:hAnsi="Times New Roman" w:cs="Times New Roman"/>
          <w:sz w:val="24"/>
          <w:szCs w:val="24"/>
        </w:rPr>
      </w:pPr>
      <w:r>
        <w:rPr>
          <w:rFonts w:cs="Times New Roman" w:ascii="Times New Roman" w:hAnsi="Times New Roman"/>
          <w:sz w:val="24"/>
          <w:szCs w:val="24"/>
        </w:rPr>
        <w:t>A fines de 1998 la deuda externa alcanzaba los 139.000 millones de dólares y los intereses representaban 10.000 millones de dólares anuales.</w:t>
      </w:r>
    </w:p>
    <w:p>
      <w:pPr>
        <w:pStyle w:val="Normal"/>
        <w:jc w:val="both"/>
        <w:rPr>
          <w:rFonts w:ascii="Times New Roman" w:hAnsi="Times New Roman" w:cs="Times New Roman"/>
          <w:sz w:val="24"/>
          <w:szCs w:val="24"/>
        </w:rPr>
      </w:pPr>
      <w:r>
        <w:rPr>
          <w:rFonts w:cs="Times New Roman" w:ascii="Times New Roman" w:hAnsi="Times New Roman"/>
          <w:sz w:val="24"/>
          <w:szCs w:val="24"/>
        </w:rPr>
        <w:t>Así y todo, en un discurso “mesiánico y demagógico” ante la asamblea del FMI/BM, el presidente Menem expresa que Argentina está en el primer mundo (?) y que es una potencia (?) (sic).</w:t>
      </w:r>
    </w:p>
    <w:p>
      <w:pPr>
        <w:pStyle w:val="Normal"/>
        <w:jc w:val="both"/>
        <w:rPr>
          <w:rFonts w:ascii="Times New Roman" w:hAnsi="Times New Roman" w:cs="Times New Roman"/>
          <w:sz w:val="24"/>
          <w:szCs w:val="24"/>
        </w:rPr>
      </w:pPr>
      <w:r>
        <w:rPr>
          <w:rFonts w:cs="Times New Roman" w:ascii="Times New Roman" w:hAnsi="Times New Roman"/>
          <w:sz w:val="24"/>
          <w:szCs w:val="24"/>
        </w:rPr>
        <w:t>Eludiendo cualquier cambio de fondo, el gobierno optó otra vez por redoblar la apuesta y procurar convencer al mundo  que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Argentina para superar la crisis internacional. Más aún, como prueba de fortaleza aumentó en mil millones de dólares la cuota del país ante el FMI. Fue ovacionado.</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tan surrealista auto elogio el gobierno entra en una era de sombra. La convertibilidad se desvanece, los costos sociales se profundizan y los escándalos se multiplican. Se inicia la recesión (vieja conocida de los argentinos).</w:t>
      </w:r>
    </w:p>
    <w:p>
      <w:pPr>
        <w:pStyle w:val="Normal"/>
        <w:jc w:val="both"/>
        <w:rPr>
          <w:rFonts w:ascii="Times New Roman" w:hAnsi="Times New Roman" w:cs="Times New Roman"/>
          <w:sz w:val="24"/>
          <w:szCs w:val="24"/>
        </w:rPr>
      </w:pPr>
      <w:r>
        <w:rPr>
          <w:rFonts w:cs="Times New Roman" w:ascii="Times New Roman" w:hAnsi="Times New Roman"/>
          <w:sz w:val="24"/>
          <w:szCs w:val="24"/>
        </w:rPr>
        <w:t>En 1999 Brasil devalúa su moneda (dejando flotar el cambio). Mientras, Menem huye hacia adelante y propone la “dolarización”,  y no sólo de la Argentina, sino de todo el Mercosur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anco Central (Pedro Pou) propone un tratado de asociación monetaria con Estados Unidos (?). Larry Summers (el mismo que está en el epicentro de la actual crisis financiera mundial), le contesta (eufemísticamente) que la dolarización es… “sexy”… pero que tiene sus dudas. Finalmente el gobierno desecha la idea.</w:t>
      </w:r>
    </w:p>
    <w:p>
      <w:pPr>
        <w:pStyle w:val="Normal"/>
        <w:jc w:val="both"/>
        <w:rPr>
          <w:rFonts w:ascii="Times New Roman" w:hAnsi="Times New Roman" w:cs="Times New Roman"/>
          <w:sz w:val="24"/>
          <w:szCs w:val="24"/>
        </w:rPr>
      </w:pPr>
      <w:r>
        <w:rPr>
          <w:rFonts w:cs="Times New Roman" w:ascii="Times New Roman" w:hAnsi="Times New Roman"/>
          <w:sz w:val="24"/>
          <w:szCs w:val="24"/>
        </w:rPr>
        <w:t>Menem entrega el gobierno a Fernando de la Rúa (nuevo presidente electo). La economía está en una crisis profunda. Los vencimientos de la deuda eran impagables y el mercado internacional de capitales continuaba inaccesible par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l panorama se agravó cuando, pocos días después, el célebre financista internacional George Soros declaró a la prensa que el peso argentino estaba sobrevaluado…</w:t>
      </w:r>
    </w:p>
    <w:p>
      <w:pPr>
        <w:pStyle w:val="Normal"/>
        <w:jc w:val="both"/>
        <w:rPr>
          <w:rFonts w:ascii="Times New Roman" w:hAnsi="Times New Roman" w:cs="Times New Roman"/>
          <w:sz w:val="24"/>
          <w:szCs w:val="24"/>
        </w:rPr>
      </w:pPr>
      <w:r>
        <w:rPr>
          <w:rFonts w:cs="Times New Roman" w:ascii="Times New Roman" w:hAnsi="Times New Roman"/>
          <w:sz w:val="24"/>
          <w:szCs w:val="24"/>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sz w:val="24"/>
          <w:szCs w:val="24"/>
        </w:rPr>
      </w:pPr>
      <w:r>
        <w:rPr>
          <w:rFonts w:cs="Times New Roman" w:ascii="Times New Roman" w:hAnsi="Times New Roman"/>
          <w:sz w:val="24"/>
          <w:szCs w:val="24"/>
        </w:rPr>
        <w:t>Jeffrey Sachs, otra estrella de la economía mundial…, que también fue convocado a comentar las afirmaciones de Soros, dijo:</w:t>
      </w:r>
    </w:p>
    <w:p>
      <w:pPr>
        <w:pStyle w:val="Normal"/>
        <w:ind w:left="705" w:right="0" w:hanging="0"/>
        <w:jc w:val="both"/>
        <w:rPr>
          <w:rFonts w:ascii="Times New Roman" w:hAnsi="Times New Roman" w:cs="Times New Roman"/>
          <w:sz w:val="24"/>
          <w:szCs w:val="24"/>
        </w:rPr>
      </w:pPr>
      <w:r>
        <w:rPr>
          <w:rFonts w:cs="Times New Roman" w:ascii="Times New Roman" w:hAnsi="Times New Roman"/>
          <w:sz w:val="24"/>
          <w:szCs w:val="24"/>
        </w:rPr>
        <w:t xml:space="preserve">Probablemente está expresando una opinión muy generalizada entre los inversores sobre Argentina (…) Por muchos años mi visión ha sido que el peso estaba sobrevaluado. Esto significa que Argentina es un país muy caro en dólares, comparado con otros países de similares niveles de tecnología y productividad (…) Si Argentina no estuviera atada a la convertibilidad, el peso se devaluaría entre un 20 y un 25 por ciento. </w:t>
      </w:r>
    </w:p>
    <w:p>
      <w:pPr>
        <w:pStyle w:val="Normal"/>
        <w:jc w:val="both"/>
        <w:rPr>
          <w:rFonts w:ascii="Times New Roman" w:hAnsi="Times New Roman" w:cs="Times New Roman"/>
          <w:sz w:val="24"/>
          <w:szCs w:val="24"/>
        </w:rPr>
      </w:pPr>
      <w:r>
        <w:rPr>
          <w:rFonts w:cs="Times New Roman" w:ascii="Times New Roman" w:hAnsi="Times New Roman"/>
          <w:sz w:val="24"/>
          <w:szCs w:val="24"/>
        </w:rPr>
        <w:t>Así y todo tanto el gobierno como los empresarios se “aferraban” a la convertibilidad como a un clavo ardiendo.</w:t>
      </w:r>
    </w:p>
    <w:p>
      <w:pPr>
        <w:pStyle w:val="Normal"/>
        <w:jc w:val="both"/>
        <w:rPr>
          <w:rFonts w:ascii="Times New Roman" w:hAnsi="Times New Roman" w:cs="Times New Roman"/>
          <w:sz w:val="24"/>
          <w:szCs w:val="24"/>
        </w:rPr>
      </w:pPr>
      <w:r>
        <w:rPr>
          <w:rFonts w:cs="Times New Roman" w:ascii="Times New Roman" w:hAnsi="Times New Roman"/>
          <w:sz w:val="24"/>
          <w:szCs w:val="24"/>
        </w:rPr>
        <w:t>En el año 2000, el ministro de Economía Machinea, lanza una profunda reforma impositiva (el “impuestazo”), respaldado por el FMI, que en un nuevo acuerdo concede un crédito “precautorio” (?) de 7.200 millones de dólares (un tipo de crédito que se otorga pero que no puede usarse; una ficción para otra ficción). Anteriormente, en abril de 1999, ya el FMI había concedido al gobierno de De la Rúa una “línea de crédito contingente” (no hay nada nuevo en “el cielo protector” del Fondo Monetario…).</w:t>
      </w:r>
    </w:p>
    <w:p>
      <w:pPr>
        <w:pStyle w:val="Normal"/>
        <w:jc w:val="both"/>
        <w:rPr>
          <w:rFonts w:ascii="Times New Roman" w:hAnsi="Times New Roman" w:cs="Times New Roman"/>
          <w:sz w:val="24"/>
          <w:szCs w:val="24"/>
        </w:rPr>
      </w:pPr>
      <w:r>
        <w:rPr>
          <w:rFonts w:cs="Times New Roman" w:ascii="Times New Roman" w:hAnsi="Times New Roman"/>
          <w:sz w:val="24"/>
          <w:szCs w:val="24"/>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sz w:val="24"/>
          <w:szCs w:val="24"/>
        </w:rPr>
      </w:pPr>
      <w:r>
        <w:rPr>
          <w:rFonts w:cs="Times New Roman" w:ascii="Times New Roman" w:hAnsi="Times New Roman"/>
          <w:sz w:val="24"/>
          <w:szCs w:val="24"/>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rFonts w:ascii="Times New Roman" w:hAnsi="Times New Roman" w:cs="Times New Roman"/>
          <w:sz w:val="24"/>
          <w:szCs w:val="24"/>
        </w:rPr>
      </w:pPr>
      <w:r>
        <w:rPr>
          <w:rFonts w:cs="Times New Roman" w:ascii="Times New Roman" w:hAnsi="Times New Roman"/>
          <w:sz w:val="24"/>
          <w:szCs w:val="24"/>
        </w:rPr>
        <w:t>El apoyo del FMI llegó a la mañana siguiente en la voz del propio director gerente, Horst Kölher: “Los pasos anunciados por el presidente De la Rúa anoche demuestran su fuerte liderazgo y representan un significativo fortalecimiento de la política económica argentina como también una evidencia más del compromiso con el tipo de políticas que se han seguido tan exitosamente por más de una década” (como siempre, el FMI no acierta ni cuando rectifica).</w:t>
      </w:r>
    </w:p>
    <w:p>
      <w:pPr>
        <w:pStyle w:val="Normal"/>
        <w:jc w:val="both"/>
        <w:rPr>
          <w:rFonts w:ascii="Times New Roman" w:hAnsi="Times New Roman" w:cs="Times New Roman"/>
          <w:sz w:val="24"/>
          <w:szCs w:val="24"/>
        </w:rPr>
      </w:pPr>
      <w:r>
        <w:rPr>
          <w:rFonts w:cs="Times New Roman" w:ascii="Times New Roman" w:hAnsi="Times New Roman"/>
          <w:sz w:val="24"/>
          <w:szCs w:val="24"/>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sz w:val="24"/>
          <w:szCs w:val="24"/>
        </w:rPr>
      </w:pPr>
      <w:r>
        <w:rPr>
          <w:rFonts w:cs="Times New Roman" w:ascii="Times New Roman" w:hAnsi="Times New Roman"/>
          <w:sz w:val="24"/>
          <w:szCs w:val="24"/>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rFonts w:ascii="Times New Roman" w:hAnsi="Times New Roman" w:cs="Times New Roman"/>
          <w:sz w:val="24"/>
          <w:szCs w:val="24"/>
        </w:rPr>
      </w:pPr>
      <w:r>
        <w:rPr>
          <w:rFonts w:cs="Times New Roman" w:ascii="Times New Roman" w:hAnsi="Times New Roman"/>
          <w:sz w:val="24"/>
          <w:szCs w:val="24"/>
        </w:rPr>
        <w:t>En 2001 previo paso por el ministerio de Economía de López Murphy (otro de los ministros de corto plazo), regresa (nuevamente) Domingo Cavallo -el “incombustible”- (a los 10 años de “su” convertibilidad). Entre todas las medidas desesperadas Cavallo “inventa” el Lecop (un bono para las provincias; una “cuasi” moneda). El FMI concede 8.000 millones de dólares. La situación se torna insostenible.</w:t>
      </w:r>
    </w:p>
    <w:p>
      <w:pPr>
        <w:pStyle w:val="Normal"/>
        <w:jc w:val="both"/>
        <w:rPr>
          <w:rFonts w:ascii="Times New Roman" w:hAnsi="Times New Roman" w:cs="Times New Roman"/>
          <w:sz w:val="24"/>
          <w:szCs w:val="24"/>
        </w:rPr>
      </w:pPr>
      <w:r>
        <w:rPr>
          <w:rFonts w:cs="Times New Roman" w:ascii="Times New Roman" w:hAnsi="Times New Roman"/>
          <w:sz w:val="24"/>
          <w:szCs w:val="24"/>
        </w:rPr>
        <w:t>A la fuga de depósitos el gobierno responde con la Ley de Intangibilidad de los Depósitos y el 1º de diciembre se dispone el congelamiento de los depósitos bancarios. Ha llegado el “corralito” (con “copy right” argentino, para el mundo mundial).</w:t>
      </w:r>
    </w:p>
    <w:p>
      <w:pPr>
        <w:pStyle w:val="Normal"/>
        <w:jc w:val="both"/>
        <w:rPr>
          <w:rFonts w:ascii="Times New Roman" w:hAnsi="Times New Roman" w:cs="Times New Roman"/>
          <w:sz w:val="24"/>
          <w:szCs w:val="24"/>
        </w:rPr>
      </w:pPr>
      <w:r>
        <w:rPr>
          <w:rFonts w:cs="Times New Roman" w:ascii="Times New Roman" w:hAnsi="Times New Roman"/>
          <w:sz w:val="24"/>
          <w:szCs w:val="24"/>
        </w:rPr>
        <w:t>El “corralito”, que establecía que no se podían realizar extracciones en efectivo superiores a los US$ 250 semanales por cuenta, mientras que los depósitos a plazo fijo eran convertidos en depósitos a la vista a medid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sz w:val="24"/>
          <w:szCs w:val="24"/>
        </w:rPr>
      </w:pPr>
      <w:r>
        <w:rPr>
          <w:rFonts w:cs="Times New Roman" w:ascii="Times New Roman" w:hAnsi="Times New Roman"/>
          <w:sz w:val="24"/>
          <w:szCs w:val="24"/>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sz w:val="24"/>
          <w:szCs w:val="24"/>
        </w:rPr>
      </w:pPr>
      <w:r>
        <w:rPr>
          <w:rFonts w:cs="Times New Roman" w:ascii="Times New Roman" w:hAnsi="Times New Roman"/>
          <w:sz w:val="24"/>
          <w:szCs w:val="24"/>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rPr>
      </w:pPr>
      <w:r>
        <w:rPr>
          <w:rFonts w:cs="Times New Roman" w:ascii="Times New Roman" w:hAnsi="Times New Roman"/>
          <w:sz w:val="24"/>
          <w:szCs w:val="24"/>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rFonts w:ascii="Times New Roman" w:hAnsi="Times New Roman" w:cs="Times New Roman"/>
          <w:sz w:val="24"/>
          <w:szCs w:val="24"/>
        </w:rPr>
      </w:pPr>
      <w:r>
        <w:rPr>
          <w:rFonts w:cs="Times New Roman" w:ascii="Times New Roman" w:hAnsi="Times New Roman"/>
          <w:sz w:val="24"/>
          <w:szCs w:val="24"/>
        </w:rPr>
        <w:t>El balance del año 2001 es propio de una economía en situación de colapso. El PBI se contrajo un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rFonts w:ascii="Times New Roman" w:hAnsi="Times New Roman" w:cs="Times New Roman"/>
          <w:sz w:val="24"/>
          <w:szCs w:val="24"/>
        </w:rPr>
      </w:pPr>
      <w:r>
        <w:rPr>
          <w:rFonts w:cs="Times New Roman" w:ascii="Times New Roman" w:hAnsi="Times New Roman"/>
          <w:sz w:val="24"/>
          <w:szCs w:val="24"/>
        </w:rPr>
        <w:t>El déficit total del sector público ascendió a la sideral suma de 17.000 millones de dólares, la deuda pública se elevó a 144.000 millones de dólares y se perdieron 12.371 millones de las reservas internacionales, es decir el 46% de las que existían al comienzo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país se inundó de títulos provinciales que circulaban como moneda corriente y que llegaron a totalizar unos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sz w:val="24"/>
          <w:szCs w:val="24"/>
        </w:rPr>
      </w:pPr>
      <w:r>
        <w:rPr>
          <w:rFonts w:cs="Times New Roman" w:ascii="Times New Roman" w:hAnsi="Times New Roman"/>
          <w:sz w:val="24"/>
          <w:szCs w:val="24"/>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permanecían cerrados sin capacidad de devolver los depósitos. Las exportaciones paradas, las importaciones atascadas. El Estado en quiebra y las monedas provinciales bajo la forma de bonos representaban dos terceras partes del dinero en circulación. La fuga de depósitos extranjeros había reducido las reservas internacionales a la mitad (como en el crack del 29 o si se quiere algo más folklórico, un regreso a los antepasados, previos a 1853).</w:t>
      </w:r>
    </w:p>
    <w:p>
      <w:pPr>
        <w:pStyle w:val="Normal"/>
        <w:jc w:val="both"/>
        <w:rPr>
          <w:rFonts w:ascii="Times New Roman" w:hAnsi="Times New Roman" w:cs="Times New Roman"/>
          <w:sz w:val="24"/>
          <w:szCs w:val="24"/>
        </w:rPr>
      </w:pPr>
      <w:r>
        <w:rPr>
          <w:rFonts w:cs="Times New Roman" w:ascii="Times New Roman" w:hAnsi="Times New Roman"/>
          <w:sz w:val="24"/>
          <w:szCs w:val="24"/>
        </w:rPr>
        <w:t>En 2002, asume Duhalde (y Remes Lenicov, como ministro de Economía). Temen salir de la convertibilidad por el riesgo de provocar un proceso hiperinflacionario (otra vez).</w:t>
      </w:r>
    </w:p>
    <w:p>
      <w:pPr>
        <w:pStyle w:val="Normal"/>
        <w:jc w:val="both"/>
        <w:rPr>
          <w:rFonts w:ascii="Times New Roman" w:hAnsi="Times New Roman" w:cs="Times New Roman"/>
          <w:sz w:val="24"/>
          <w:szCs w:val="24"/>
        </w:rPr>
      </w:pPr>
      <w:r>
        <w:rPr>
          <w:rFonts w:cs="Times New Roman" w:ascii="Times New Roman" w:hAnsi="Times New Roman"/>
          <w:sz w:val="24"/>
          <w:szCs w:val="24"/>
        </w:rPr>
        <w:t>A pesar del riesgo, se dicta la Ley de Emergencia Económica que pone fin a la convertibilidad y establece la “pesificación” de la economía (cambio oficial 1 US$ por 1,40 pesos, más otro mercado libre). La población establece una “carrera de vivos” con el gobierno. Unos, por sacar todo el dinero posible de los bancos y los otros, por evitar el colapso de los depósitos.</w:t>
      </w:r>
    </w:p>
    <w:p>
      <w:pPr>
        <w:pStyle w:val="Normal"/>
        <w:jc w:val="both"/>
        <w:rPr>
          <w:rFonts w:ascii="Times New Roman" w:hAnsi="Times New Roman" w:cs="Times New Roman"/>
          <w:sz w:val="24"/>
          <w:szCs w:val="24"/>
        </w:rPr>
      </w:pPr>
      <w:r>
        <w:rPr>
          <w:rFonts w:cs="Times New Roman" w:ascii="Times New Roman" w:hAnsi="Times New Roman"/>
          <w:sz w:val="24"/>
          <w:szCs w:val="24"/>
        </w:rPr>
        <w:t>Del “corralito” se pasa al “corralón”. Llegan las medidas de amparo judicial (una cascada imparable). La población le hace un “cacerolazo” a Duhalde (otro invento de Argentina para el mundo).</w:t>
      </w:r>
    </w:p>
    <w:p>
      <w:pPr>
        <w:pStyle w:val="Normal"/>
        <w:jc w:val="both"/>
        <w:rPr>
          <w:rFonts w:ascii="Times New Roman" w:hAnsi="Times New Roman" w:cs="Times New Roman"/>
          <w:sz w:val="24"/>
          <w:szCs w:val="24"/>
        </w:rPr>
      </w:pPr>
      <w:r>
        <w:rPr>
          <w:rFonts w:cs="Times New Roman" w:ascii="Times New Roman" w:hAnsi="Times New Roman"/>
          <w:sz w:val="24"/>
          <w:szCs w:val="24"/>
        </w:rPr>
        <w:t>El 19 de enero de 2002 Duhalde anuncia la “pesificación” completa. Al FMI la pesificación le resultaba aceptable (lo mismo Juana, que su hermana…), si no entrañaba costo fiscal. Por temor a la reacción popular el gobierno dispone la pesificación “asimétrica” (nadie se quería quedar del lado malo de las vías del tren…).</w:t>
      </w:r>
    </w:p>
    <w:p>
      <w:pPr>
        <w:pStyle w:val="Normal"/>
        <w:jc w:val="both"/>
        <w:rPr>
          <w:rFonts w:ascii="Times New Roman" w:hAnsi="Times New Roman" w:cs="Times New Roman"/>
          <w:sz w:val="24"/>
          <w:szCs w:val="24"/>
        </w:rPr>
      </w:pPr>
      <w:r>
        <w:rPr>
          <w:rFonts w:cs="Times New Roman" w:ascii="Times New Roman" w:hAnsi="Times New Roman"/>
          <w:sz w:val="24"/>
          <w:szCs w:val="24"/>
        </w:rPr>
        <w:t>Remes renuncia y llega Lavagna al ministerio de Economía. A finales de 2003 el gobierno presenta la primea propuesta de reestructuración de la deuda externa con una quita del 75%. Las necesidades de liquidez bancaria eran atendidas con emisión monetaria. Se mantenía la flotación cambiaria. Se dispone una Ley “antigoteo” para detener la salida de depósitos a través de amparos judiciales.</w:t>
      </w:r>
    </w:p>
    <w:p>
      <w:pPr>
        <w:pStyle w:val="Normal"/>
        <w:jc w:val="both"/>
        <w:rPr>
          <w:rFonts w:ascii="Times New Roman" w:hAnsi="Times New Roman" w:cs="Times New Roman"/>
          <w:sz w:val="24"/>
          <w:szCs w:val="24"/>
        </w:rPr>
      </w:pPr>
      <w:r>
        <w:rPr>
          <w:rFonts w:cs="Times New Roman" w:ascii="Times New Roman" w:hAnsi="Times New Roman"/>
          <w:sz w:val="24"/>
          <w:szCs w:val="24"/>
        </w:rPr>
        <w:t>En mayo, Lavagna lanza un plan de “bonos voluntarios”, luego anuncia que no habrá más redescuentos. Se produce el cierre de algunos bancos. Llega Kirchner a la presidencia del gobierno y mantiene a Lavagna al frente de Economía.</w:t>
      </w:r>
    </w:p>
    <w:p>
      <w:pPr>
        <w:pStyle w:val="Normal"/>
        <w:jc w:val="both"/>
        <w:rPr>
          <w:rFonts w:ascii="Times New Roman" w:hAnsi="Times New Roman" w:cs="Times New Roman"/>
          <w:sz w:val="24"/>
          <w:szCs w:val="24"/>
        </w:rPr>
      </w:pPr>
      <w:r>
        <w:rPr>
          <w:rFonts w:cs="Times New Roman" w:ascii="Times New Roman" w:hAnsi="Times New Roman"/>
          <w:sz w:val="24"/>
          <w:szCs w:val="24"/>
        </w:rPr>
        <w:t>Se presenta el plan definitivo de reestructuración de la deuda externa:</w:t>
      </w:r>
    </w:p>
    <w:p>
      <w:pPr>
        <w:pStyle w:val="Normal"/>
        <w:jc w:val="both"/>
        <w:rPr>
          <w:rFonts w:ascii="Times New Roman" w:hAnsi="Times New Roman" w:cs="Times New Roman"/>
          <w:sz w:val="24"/>
          <w:szCs w:val="24"/>
        </w:rPr>
      </w:pPr>
      <w:r>
        <w:rPr>
          <w:rFonts w:cs="Times New Roman" w:ascii="Times New Roman" w:hAnsi="Times New Roman"/>
          <w:sz w:val="24"/>
          <w:szCs w:val="24"/>
        </w:rPr>
        <w:tab/>
        <w:t>75% de quita sobre 94.302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ab/>
        <w:t>Intereses del 0,5% al 5%</w:t>
      </w:r>
    </w:p>
    <w:p>
      <w:pPr>
        <w:pStyle w:val="Normal"/>
        <w:jc w:val="both"/>
        <w:rPr>
          <w:rFonts w:ascii="Times New Roman" w:hAnsi="Times New Roman" w:cs="Times New Roman"/>
          <w:sz w:val="24"/>
          <w:szCs w:val="24"/>
        </w:rPr>
      </w:pPr>
      <w:r>
        <w:rPr>
          <w:rFonts w:cs="Times New Roman" w:ascii="Times New Roman" w:hAnsi="Times New Roman"/>
          <w:sz w:val="24"/>
          <w:szCs w:val="24"/>
        </w:rPr>
        <w:tab/>
        <w:t>Plazos de 8 a 42 años</w:t>
      </w:r>
    </w:p>
    <w:p>
      <w:pPr>
        <w:pStyle w:val="Normal"/>
        <w:jc w:val="both"/>
        <w:rPr>
          <w:rFonts w:ascii="Times New Roman" w:hAnsi="Times New Roman" w:cs="Times New Roman"/>
          <w:sz w:val="24"/>
          <w:szCs w:val="24"/>
        </w:rPr>
      </w:pPr>
      <w:r>
        <w:rPr>
          <w:rFonts w:cs="Times New Roman" w:ascii="Times New Roman" w:hAnsi="Times New Roman"/>
          <w:sz w:val="24"/>
          <w:szCs w:val="24"/>
        </w:rPr>
        <w:t>En 2005 se canjean 152 tipos de bonos en 6 monedas diferentes de 2024 a 2038 y 2045, por 3 nuevos bonos.</w:t>
      </w:r>
    </w:p>
    <w:p>
      <w:pPr>
        <w:pStyle w:val="Normal"/>
        <w:jc w:val="both"/>
        <w:rPr>
          <w:rFonts w:ascii="Times New Roman" w:hAnsi="Times New Roman" w:cs="Times New Roman"/>
          <w:sz w:val="24"/>
          <w:szCs w:val="24"/>
        </w:rPr>
      </w:pPr>
      <w:r>
        <w:rPr>
          <w:rFonts w:cs="Times New Roman" w:ascii="Times New Roman" w:hAnsi="Times New Roman"/>
          <w:sz w:val="24"/>
          <w:szCs w:val="24"/>
        </w:rPr>
        <w:t>El 76% de los acreedores aceptaron el canje (un 20% eran los fondos privados de pensiones argentinos - AFJP).</w:t>
      </w:r>
    </w:p>
    <w:p>
      <w:pPr>
        <w:pStyle w:val="Normal"/>
        <w:jc w:val="both"/>
        <w:rPr>
          <w:rFonts w:ascii="Times New Roman" w:hAnsi="Times New Roman" w:cs="Times New Roman"/>
          <w:sz w:val="24"/>
          <w:szCs w:val="24"/>
        </w:rPr>
      </w:pPr>
      <w:r>
        <w:rPr>
          <w:rFonts w:cs="Times New Roman" w:ascii="Times New Roman" w:hAnsi="Times New Roman"/>
          <w:sz w:val="24"/>
          <w:szCs w:val="24"/>
        </w:rPr>
        <w:t>Este proceso de reestructuración de la deuda externa, el ahorro generado por la pesificación de parte de la deuda pública y la nueva deuda emitida para compensar a los ahorristas y bancos ha hecho que se pasara de una deuda total de 144.453 millones de dólares en diciembre de 2001 a 126.567 millones en marzo de 2005. El peso de la deuda sobre el conjunto de la economía -aunque todavía elevado- disminuyó sustantivamente y los servicios de interés pasaron a representar el 10% de los ingresos del gobierno, cuando previamente eran el 22%. En la nueva estructura de la deuda, más de la tercera parte de la misma quedó denominada en moneda 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proceso de normalización de la economía incluyó también retirar de la circulación alrededor de 8.000 millones de pesos en bonos provinciales que circulaban como moneda, con lo que el país quedó reunificado monetariamente…</w:t>
      </w:r>
    </w:p>
    <w:p>
      <w:pPr>
        <w:pStyle w:val="Normal"/>
        <w:jc w:val="both"/>
        <w:rPr/>
      </w:pPr>
      <w:r>
        <w:rPr>
          <w:rFonts w:cs="Times New Roman" w:ascii="Times New Roman" w:hAnsi="Times New Roman"/>
          <w:sz w:val="24"/>
          <w:szCs w:val="24"/>
          <w:u w:val="single"/>
        </w:rPr>
        <w:t>Rendición</w:t>
      </w:r>
      <w:r>
        <w:rPr>
          <w:rFonts w:cs="Times New Roman" w:ascii="Times New Roman" w:hAnsi="Times New Roman"/>
          <w:sz w:val="24"/>
          <w:szCs w:val="24"/>
        </w:rPr>
        <w:t xml:space="preserve"> (Tango cósmico, en dos actos - y II -)</w:t>
      </w:r>
    </w:p>
    <w:p>
      <w:pPr>
        <w:pStyle w:val="Normal"/>
        <w:jc w:val="both"/>
        <w:rPr>
          <w:rFonts w:ascii="Times New Roman" w:hAnsi="Times New Roman" w:cs="Times New Roman"/>
          <w:sz w:val="24"/>
          <w:szCs w:val="24"/>
        </w:rPr>
      </w:pPr>
      <w:r>
        <w:rPr>
          <w:rFonts w:cs="Times New Roman" w:ascii="Times New Roman" w:hAnsi="Times New Roman"/>
          <w:sz w:val="24"/>
          <w:szCs w:val="24"/>
        </w:rPr>
        <w:t>Luego de más de 20 años en el exilio y de haber apostado por vivir (supuestamente) en una parte del mundo más predecible, transparente, sostenible y ética… vengo a descubrir (tarde y mal) que al fin… nada es cierto.</w:t>
      </w:r>
    </w:p>
    <w:p>
      <w:pPr>
        <w:pStyle w:val="Normal"/>
        <w:jc w:val="both"/>
        <w:rPr>
          <w:rFonts w:ascii="Times New Roman" w:hAnsi="Times New Roman" w:cs="Times New Roman"/>
          <w:sz w:val="24"/>
          <w:szCs w:val="24"/>
        </w:rPr>
      </w:pPr>
      <w:r>
        <w:rPr>
          <w:rFonts w:cs="Times New Roman" w:ascii="Times New Roman" w:hAnsi="Times New Roman"/>
          <w:sz w:val="24"/>
          <w:szCs w:val="24"/>
        </w:rPr>
        <w:t>¿Amargura? No, pena.</w:t>
      </w:r>
    </w:p>
    <w:p>
      <w:pPr>
        <w:pStyle w:val="Normal"/>
        <w:jc w:val="both"/>
        <w:rPr>
          <w:rFonts w:ascii="Times New Roman" w:hAnsi="Times New Roman" w:cs="Times New Roman"/>
          <w:sz w:val="24"/>
          <w:szCs w:val="24"/>
        </w:rPr>
      </w:pPr>
      <w:r>
        <w:rPr>
          <w:rFonts w:cs="Times New Roman" w:ascii="Times New Roman" w:hAnsi="Times New Roman"/>
          <w:sz w:val="24"/>
          <w:szCs w:val="24"/>
        </w:rPr>
        <w:t>De un país de fracasos desmesurados he pasado al descalabro global del sistema económico capitalista (esta vez, sin escapatoria planetaria). La sumatoria de desaciertos, intentos fallidos, inventos mesiánicos, dogmas desatinados, torpezas o dislates, que han caracterizado la historia económica argentina, se ha propagado por el mundo en una globalización siniestra del descalabro y la decepción.</w:t>
      </w:r>
    </w:p>
    <w:p>
      <w:pPr>
        <w:pStyle w:val="Normal"/>
        <w:jc w:val="both"/>
        <w:rPr>
          <w:rFonts w:ascii="Times New Roman" w:hAnsi="Times New Roman" w:cs="Times New Roman"/>
          <w:sz w:val="24"/>
          <w:szCs w:val="24"/>
        </w:rPr>
      </w:pPr>
      <w:r>
        <w:rPr>
          <w:rFonts w:cs="Times New Roman" w:ascii="Times New Roman" w:hAnsi="Times New Roman"/>
          <w:sz w:val="24"/>
          <w:szCs w:val="24"/>
        </w:rPr>
        <w:t>Si Argentina pudiera cobrar “derechos de autor” por sus diversos y desastrosos modelos económicos, a tantos “usuarios” internacionales, tal vez hoy, podría ser un país “fracaso-dólar”, resolver su problema de la deuda “eterna” y sobrarle para hacer inversión extranjera directa (mira tú por donde…). Un “Fondo Soberano” del absurdo.</w:t>
      </w:r>
    </w:p>
    <w:p>
      <w:pPr>
        <w:pStyle w:val="Normal"/>
        <w:jc w:val="both"/>
        <w:rPr>
          <w:rFonts w:ascii="Times New Roman" w:hAnsi="Times New Roman" w:cs="Times New Roman"/>
          <w:sz w:val="24"/>
          <w:szCs w:val="24"/>
        </w:rPr>
      </w:pPr>
      <w:r>
        <w:rPr>
          <w:rFonts w:cs="Times New Roman" w:ascii="Times New Roman" w:hAnsi="Times New Roman"/>
          <w:sz w:val="24"/>
          <w:szCs w:val="24"/>
        </w:rPr>
        <w:t>En uno de sus pocos aciertos (tal vez el único) la presidenta argentina, Cristina Fernández de Kirchner (Ms. Botox, la Virreina del Plata), dijo que Obama era como Perón, pero que aún no se había dado cuenta… (todo se andará, cuestión de tiempo).</w:t>
      </w:r>
    </w:p>
    <w:p>
      <w:pPr>
        <w:pStyle w:val="Normal"/>
        <w:jc w:val="both"/>
        <w:rPr>
          <w:rFonts w:ascii="Times New Roman" w:hAnsi="Times New Roman" w:cs="Times New Roman"/>
          <w:sz w:val="24"/>
          <w:szCs w:val="24"/>
        </w:rPr>
      </w:pPr>
      <w:r>
        <w:rPr>
          <w:rFonts w:cs="Times New Roman" w:ascii="Times New Roman" w:hAnsi="Times New Roman"/>
          <w:sz w:val="24"/>
          <w:szCs w:val="24"/>
        </w:rPr>
        <w:t>Por buscar paralelos personales podríamos asemejar a Berlusconi con Menem (basta ver sus escándalos matrimoniales y de faldas  o rastrear entre sus frivolidades y bufonadas).</w:t>
      </w:r>
    </w:p>
    <w:p>
      <w:pPr>
        <w:pStyle w:val="Normal"/>
        <w:jc w:val="both"/>
        <w:rPr>
          <w:rFonts w:ascii="Times New Roman" w:hAnsi="Times New Roman" w:cs="Times New Roman"/>
          <w:sz w:val="24"/>
          <w:szCs w:val="24"/>
        </w:rPr>
      </w:pPr>
      <w:r>
        <w:rPr>
          <w:rFonts w:cs="Times New Roman" w:ascii="Times New Roman" w:hAnsi="Times New Roman"/>
          <w:sz w:val="24"/>
          <w:szCs w:val="24"/>
        </w:rPr>
        <w:t>Otro parecido interesante podría darse entre Rodríguez Zapatero y De la Rúa (incapacidad, impotencia, falsedad, majadería y memez). Personajes entre Peter Pan y Alicia en el País de las Maravillas. Bobos solemnes. Errores democráticos.</w:t>
      </w:r>
    </w:p>
    <w:p>
      <w:pPr>
        <w:pStyle w:val="Normal"/>
        <w:jc w:val="both"/>
        <w:rPr/>
      </w:pPr>
      <w:r>
        <w:rPr>
          <w:rFonts w:cs="Times New Roman" w:ascii="Times New Roman" w:hAnsi="Times New Roman"/>
          <w:sz w:val="24"/>
          <w:szCs w:val="24"/>
        </w:rPr>
        <w:t>En el archivo de “sexo, mentiras y cintas de video” no puedo dejar de destacar (otros que merecerían el DNI argentino) a Sarkozy, Brown o a</w:t>
      </w:r>
      <w:r>
        <w:rPr/>
        <w:t xml:space="preserve"> </w:t>
      </w:r>
      <w:r>
        <w:rPr>
          <w:rFonts w:cs="Times New Roman" w:ascii="Times New Roman" w:hAnsi="Times New Roman"/>
          <w:sz w:val="24"/>
          <w:szCs w:val="24"/>
        </w:rPr>
        <w:t>Gyurcsany (no me olvido de Blair, que se nos fue, pero aún me guía…)</w:t>
      </w:r>
    </w:p>
    <w:p>
      <w:pPr>
        <w:pStyle w:val="Normal"/>
        <w:jc w:val="both"/>
        <w:rPr>
          <w:rFonts w:ascii="Times New Roman" w:hAnsi="Times New Roman" w:cs="Times New Roman"/>
          <w:sz w:val="24"/>
          <w:szCs w:val="24"/>
        </w:rPr>
      </w:pPr>
      <w:r>
        <w:rPr>
          <w:rFonts w:cs="Times New Roman" w:ascii="Times New Roman" w:hAnsi="Times New Roman"/>
          <w:sz w:val="24"/>
          <w:szCs w:val="24"/>
        </w:rPr>
        <w:t>Si de la política pasamos a la economía, cómo no equiparar a Martínez de Hoz con “burbujita” Greenspan o a Cavallo con “helicóptero” Bernanke. Grandes “desreguladores”… grandes “empapeladores”… (profetas de fracasos anunciad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encuentro correlación entre Lucio García del Solar (licuación de las deudas) y Paulson o entre Pedro Pou (tratado de asociación monetaria con EEUU) y Geithn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la inepcia y la idiocia. La lista podría continu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comenzar, les presento algunos artículos periodísticos sobre el esperpento (casi “familiar”, digamos), que ayudan a poner “letra” al segundo acto del “Tango cósmico”. La “música” sigue siendo argentina. O sea… </w:t>
      </w:r>
    </w:p>
    <w:p>
      <w:pPr>
        <w:pStyle w:val="Normal"/>
        <w:jc w:val="both"/>
        <w:rPr>
          <w:rFonts w:ascii="Times New Roman" w:hAnsi="Times New Roman" w:cs="Times New Roman"/>
          <w:sz w:val="24"/>
          <w:szCs w:val="24"/>
        </w:rPr>
      </w:pPr>
      <w:r>
        <w:rPr>
          <w:rFonts w:cs="Times New Roman" w:ascii="Times New Roman" w:hAnsi="Times New Roman"/>
          <w:sz w:val="24"/>
          <w:szCs w:val="24"/>
        </w:rPr>
        <w:t>Pasen y lean. Pueden juzgar por ustedes mismos (o marcarse un tango, si lo dese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lusconi amenaza a los medios con represalias por la cobertura de sus “errores”</w:t>
      </w:r>
      <w:r>
        <w:rPr>
          <w:rFonts w:cs="Times New Roman" w:ascii="Times New Roman" w:hAnsi="Times New Roman"/>
          <w:sz w:val="24"/>
          <w:szCs w:val="24"/>
        </w:rPr>
        <w:t xml:space="preserve"> (ABC - </w:t>
      </w:r>
      <w:r>
        <w:rPr>
          <w:rFonts w:cs="Times New Roman" w:ascii="Times New Roman" w:hAnsi="Times New Roman"/>
          <w:b/>
          <w:sz w:val="24"/>
          <w:szCs w:val="24"/>
        </w:rPr>
        <w:t>5/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italiano, Silvio Berlusconi, amenazó a los medios de su país con “acciones duras” por sus “calumnias” en informaciones sobre sus supuestos errores en las diversas cumbres de esta semana, informan hoy todos los diarios.</w:t>
      </w:r>
    </w:p>
    <w:p>
      <w:pPr>
        <w:pStyle w:val="Normal"/>
        <w:jc w:val="both"/>
        <w:rPr>
          <w:rFonts w:ascii="Times New Roman" w:hAnsi="Times New Roman" w:cs="Times New Roman"/>
          <w:sz w:val="24"/>
          <w:szCs w:val="24"/>
        </w:rPr>
      </w:pPr>
      <w:r>
        <w:rPr>
          <w:rFonts w:cs="Times New Roman" w:ascii="Times New Roman" w:hAnsi="Times New Roman"/>
          <w:sz w:val="24"/>
          <w:szCs w:val="24"/>
        </w:rPr>
        <w:t>A las ya conocidas excentricidades de Berlusconi, el mandatario italiano sumó esta semana dos momentos analizados por los medios italianos hasta la saciedad, en algunos casos calificados como ridículos y en otros como errores.</w:t>
      </w:r>
    </w:p>
    <w:p>
      <w:pPr>
        <w:pStyle w:val="Normal"/>
        <w:jc w:val="both"/>
        <w:rPr>
          <w:rFonts w:ascii="Times New Roman" w:hAnsi="Times New Roman" w:cs="Times New Roman"/>
          <w:sz w:val="24"/>
          <w:szCs w:val="24"/>
        </w:rPr>
      </w:pPr>
      <w:r>
        <w:rPr>
          <w:rFonts w:cs="Times New Roman" w:ascii="Times New Roman" w:hAnsi="Times New Roman"/>
          <w:sz w:val="24"/>
          <w:szCs w:val="24"/>
        </w:rPr>
        <w:t>A la pregunta de un periodista de cuáles serían sus acciones de represalia, Berlusconi respondió: “¿pero usted piensa que si yo digo que no se vea más una televisión u otra no hay nadie que me siga en Italia?”.</w:t>
      </w:r>
    </w:p>
    <w:p>
      <w:pPr>
        <w:pStyle w:val="Normal"/>
        <w:jc w:val="both"/>
        <w:rPr>
          <w:rFonts w:ascii="Times New Roman" w:hAnsi="Times New Roman" w:cs="Times New Roman"/>
          <w:sz w:val="24"/>
          <w:szCs w:val="24"/>
        </w:rPr>
      </w:pPr>
      <w:r>
        <w:rPr>
          <w:rFonts w:cs="Times New Roman" w:ascii="Times New Roman" w:hAnsi="Times New Roman"/>
          <w:sz w:val="24"/>
          <w:szCs w:val="24"/>
        </w:rPr>
        <w:t>La última de sus excentricidades analizadas por la prensa ocurrió ayer, cuando la canciller alemana, Ángela Merkel, lo esperaba a su llegada a la ceremonia conmemorativa del 60 aniversario de la OTAN.</w:t>
      </w:r>
    </w:p>
    <w:p>
      <w:pPr>
        <w:pStyle w:val="Normal"/>
        <w:jc w:val="both"/>
        <w:rPr>
          <w:rFonts w:ascii="Times New Roman" w:hAnsi="Times New Roman" w:cs="Times New Roman"/>
          <w:sz w:val="24"/>
          <w:szCs w:val="24"/>
        </w:rPr>
      </w:pPr>
      <w:r>
        <w:rPr>
          <w:rFonts w:cs="Times New Roman" w:ascii="Times New Roman" w:hAnsi="Times New Roman"/>
          <w:sz w:val="24"/>
          <w:szCs w:val="24"/>
        </w:rPr>
        <w:t>Berlusconi, salió de su automóvil hablando por su teléfono móvil, hizo esperar unos minutos a Merkel y se ausentó momentáneamente de la celebración.</w:t>
      </w:r>
    </w:p>
    <w:p>
      <w:pPr>
        <w:pStyle w:val="Normal"/>
        <w:jc w:val="both"/>
        <w:rPr>
          <w:rFonts w:ascii="Times New Roman" w:hAnsi="Times New Roman" w:cs="Times New Roman"/>
          <w:sz w:val="24"/>
          <w:szCs w:val="24"/>
        </w:rPr>
      </w:pPr>
      <w:r>
        <w:rPr>
          <w:rFonts w:cs="Times New Roman" w:ascii="Times New Roman" w:hAnsi="Times New Roman"/>
          <w:sz w:val="24"/>
          <w:szCs w:val="24"/>
        </w:rPr>
        <w:t>Pocos días antes, Berlusconi sobresaltó a la reina Isabel II de Inglaterra, al decir en voz alta “Míster Obamaaaaaaa”, tras la fotografía de familia de los representantes del G-20 realizada en Buckingham Palace.</w:t>
      </w:r>
    </w:p>
    <w:p>
      <w:pPr>
        <w:pStyle w:val="Normal"/>
        <w:jc w:val="both"/>
        <w:rPr>
          <w:rFonts w:ascii="Times New Roman" w:hAnsi="Times New Roman" w:cs="Times New Roman"/>
          <w:sz w:val="24"/>
          <w:szCs w:val="24"/>
        </w:rPr>
      </w:pPr>
      <w:r>
        <w:rPr>
          <w:rFonts w:cs="Times New Roman" w:ascii="Times New Roman" w:hAnsi="Times New Roman"/>
          <w:sz w:val="24"/>
          <w:szCs w:val="24"/>
        </w:rPr>
        <w:t>Del primer asunto se disculpó asegurando que hablaba con el líder turco, Tayyip Erdogan, para desbloquear la elección del danés Anders Fogh Rasmussen como secretario general de la OTAN.</w:t>
      </w:r>
    </w:p>
    <w:p>
      <w:pPr>
        <w:pStyle w:val="Normal"/>
        <w:jc w:val="both"/>
        <w:rPr>
          <w:rFonts w:ascii="Times New Roman" w:hAnsi="Times New Roman" w:cs="Times New Roman"/>
          <w:sz w:val="24"/>
          <w:szCs w:val="24"/>
        </w:rPr>
      </w:pPr>
      <w:r>
        <w:rPr>
          <w:rFonts w:cs="Times New Roman" w:ascii="Times New Roman" w:hAnsi="Times New Roman"/>
          <w:sz w:val="24"/>
          <w:szCs w:val="24"/>
        </w:rPr>
        <w:t>En cuanto al supuesto desencuentro con la reina de Inglaterra, tanto el palacio de Buckingham como el propio Berlusconi desmintieron que se hubiera producido ninguna reprimenda de la reina al líder italiano y que se trató de un comentario realizado en un ambiente relajado.</w:t>
      </w:r>
    </w:p>
    <w:p>
      <w:pPr>
        <w:pStyle w:val="Normal"/>
        <w:jc w:val="both"/>
        <w:rPr>
          <w:rFonts w:ascii="Times New Roman" w:hAnsi="Times New Roman" w:cs="Times New Roman"/>
          <w:sz w:val="24"/>
          <w:szCs w:val="24"/>
        </w:rPr>
      </w:pPr>
      <w:r>
        <w:rPr>
          <w:rFonts w:cs="Times New Roman" w:ascii="Times New Roman" w:hAnsi="Times New Roman"/>
          <w:sz w:val="24"/>
          <w:szCs w:val="24"/>
        </w:rPr>
        <w:t>Los problemas con el protocolo de Berlusconi, que posee la mayor red de televisiones privadas de Italia, han quedado patentes en muchas otras ocasiones.</w:t>
      </w:r>
    </w:p>
    <w:p>
      <w:pPr>
        <w:pStyle w:val="Normal"/>
        <w:jc w:val="both"/>
        <w:rPr>
          <w:rFonts w:ascii="Times New Roman" w:hAnsi="Times New Roman" w:cs="Times New Roman"/>
          <w:sz w:val="24"/>
          <w:szCs w:val="24"/>
        </w:rPr>
      </w:pPr>
      <w:r>
        <w:rPr>
          <w:rFonts w:cs="Times New Roman" w:ascii="Times New Roman" w:hAnsi="Times New Roman"/>
          <w:sz w:val="24"/>
          <w:szCs w:val="24"/>
        </w:rPr>
        <w:t>La penúltima ocurrencia del primer ministro, de 72 años, la pronunció recientemente con motivo de una ola de violaciones registrada en Ital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dríamos que tener (en las calles) tantos soldados como tantas son las bellas mujeres italianas, creo que no lo lograríamos nunca”, dijo en Sassari (Cerdeña), tras anunciar que aumentará a 30.000 los soldados que patrullarán por las principales ciudades.</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es de noviembre, durante la cumbre bilateral Alemania-Italia, una comitiva alemana encabezada por la canciller Angela Merkel avanzaba con paso decidido al encuentro de Berlusconi y él, envuelto en un abrigo oscuro se escondió tras un enorme pedestal de una estatu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Il Cavaliere” se asomó cuando la comitiva ya había pasado y lanzó un sonoro “cu-cú” que sorprendió e hizo retroceder a Merkel y exclamar: “!Silvio!” para fundirse después con él en un fuerte abrazo.</w:t>
      </w:r>
    </w:p>
    <w:p>
      <w:pPr>
        <w:pStyle w:val="Normal"/>
        <w:jc w:val="both"/>
        <w:rPr>
          <w:rFonts w:ascii="Times New Roman" w:hAnsi="Times New Roman" w:cs="Times New Roman"/>
          <w:sz w:val="24"/>
          <w:szCs w:val="24"/>
        </w:rPr>
      </w:pPr>
      <w:r>
        <w:rPr>
          <w:rFonts w:cs="Times New Roman" w:ascii="Times New Roman" w:hAnsi="Times New Roman"/>
          <w:sz w:val="24"/>
          <w:szCs w:val="24"/>
        </w:rPr>
        <w:t>Tampoco el presidente de EEUU, Barack Obama, ha escapado de las burlas del italiano, que lo describió desde Moscú como “joven, guapo y bronceado”, cualidades que distan de sus características físicas, con la excepción de la última, que suple con rayos UV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meteduras de pata de Silvio Berlusconi</w:t>
      </w:r>
      <w:r>
        <w:rPr>
          <w:rFonts w:cs="Times New Roman" w:ascii="Times New Roman" w:hAnsi="Times New Roman"/>
          <w:sz w:val="24"/>
          <w:szCs w:val="24"/>
        </w:rPr>
        <w:t xml:space="preserve"> (EcoDiario - </w:t>
      </w:r>
      <w:r>
        <w:rPr>
          <w:rFonts w:cs="Times New Roman" w:ascii="Times New Roman" w:hAnsi="Times New Roman"/>
          <w:b/>
          <w:sz w:val="24"/>
          <w:szCs w:val="24"/>
        </w:rPr>
        <w:t>16/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Que hablen de ti aunque sea mal. Esa debe ser la máxima que se repite cada mañana al despertarse Silvio Berlusconi. Mujeres, grandes dirigentes, rumanos o incluso los afectados por un terremoto. Nadie está a salvo del “sutil” humor de Il Cavaliere.</w:t>
      </w:r>
    </w:p>
    <w:p>
      <w:pPr>
        <w:pStyle w:val="Normal"/>
        <w:jc w:val="both"/>
        <w:rPr>
          <w:rFonts w:ascii="Times New Roman" w:hAnsi="Times New Roman" w:cs="Times New Roman"/>
          <w:sz w:val="24"/>
          <w:szCs w:val="24"/>
        </w:rPr>
      </w:pPr>
      <w:r>
        <w:rPr>
          <w:rFonts w:cs="Times New Roman" w:ascii="Times New Roman" w:hAnsi="Times New Roman"/>
          <w:sz w:val="24"/>
          <w:szCs w:val="24"/>
        </w:rPr>
        <w:t>Las salidas de protocolo del presidente italiano ya han dado más de una vuelta al mundo. No se sabe si precisamente por ello, o a pesar de ello, los italianos le mostraron su apoyo en las urnas en las últimas elecciones. Sea como sea, Berlusconi se ha visto arropado y ha agudizado su ingenio.</w:t>
      </w:r>
    </w:p>
    <w:p>
      <w:pPr>
        <w:pStyle w:val="Normal"/>
        <w:jc w:val="both"/>
        <w:rPr>
          <w:rFonts w:ascii="Times New Roman" w:hAnsi="Times New Roman" w:cs="Times New Roman"/>
          <w:sz w:val="24"/>
          <w:szCs w:val="24"/>
        </w:rPr>
      </w:pPr>
      <w:r>
        <w:rPr>
          <w:rFonts w:cs="Times New Roman" w:ascii="Times New Roman" w:hAnsi="Times New Roman"/>
          <w:sz w:val="24"/>
          <w:szCs w:val="24"/>
        </w:rPr>
        <w:t>Sus inoportunas bromas tras el terremo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semana pasada Italia vivía una de las grandes tragedias de su historia. Un terremoto en L'Aquila acabó con la vida de 294 personas, por lo que el mandatario italiano se desplazó hasta la zona para asistir a los afectados. Desde entonces no ha dejado indiferente a nad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ero aconsejó a los afectados que se tomarán su estancia en las campos habilitados para los refugiados como “un fin de semana en el camping”. “Tomaos unos días, los pagamos nosotros”, bromeó. Después aconsejó a los desahuciados irse unos días a descansar en la playa para que sus hijos disfrutasen -haciendo referencia a los hoteles de la costa dispuestos a acogerlos-. Ahora ha puesto la guinda flirteando con una de las médicos voluntarios desplazados hasta la zona.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me importaría ser reanimado por ti”, aseguró ayer a Fabiolla Carrieri, una médico de “largo pelo rojo y grandes ojos azules”, según Berlusconi. Poco después, advertía a una herida de la necesidad de recuperarse para “poder pedirte un baile”. Los afectados han sacado hierro al asunto alegando que sólo pretende aliviar un momento muy difícil…</w:t>
      </w:r>
    </w:p>
    <w:p>
      <w:pPr>
        <w:pStyle w:val="Normal"/>
        <w:jc w:val="both"/>
        <w:rPr>
          <w:rFonts w:ascii="Times New Roman" w:hAnsi="Times New Roman" w:cs="Times New Roman"/>
          <w:sz w:val="24"/>
          <w:szCs w:val="24"/>
        </w:rPr>
      </w:pPr>
      <w:r>
        <w:rPr>
          <w:rFonts w:cs="Times New Roman" w:ascii="Times New Roman" w:hAnsi="Times New Roman"/>
          <w:sz w:val="24"/>
          <w:szCs w:val="24"/>
        </w:rPr>
        <w:t>A pesar de las críticas de la prensa, los italianos no se inmutan y siguen apoyándole tras frases como que “Mussolini no mató a nadie, mandaba a los opositores de vacaciones al exilio”; “¡Nueve mujeres! ¡Él solo se lo ha buscado! Le costará dominarlas. El Gobierno Zapatero es demasiado rosa para Italia: Aquí no es todavía tan fuerte la presencia de la mujer” o “los rumanos entran en Italia, roban y atracan lo que quiere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esposa de Berlusconi quiere el divorcio, harta de la conducta de su marido</w:t>
      </w:r>
      <w:r>
        <w:rPr>
          <w:rFonts w:cs="Times New Roman" w:ascii="Times New Roman" w:hAnsi="Times New Roman"/>
          <w:sz w:val="24"/>
          <w:szCs w:val="24"/>
        </w:rPr>
        <w:t xml:space="preserve"> (Yahoo - </w:t>
      </w:r>
      <w:r>
        <w:rPr>
          <w:rFonts w:cs="Times New Roman" w:ascii="Times New Roman" w:hAnsi="Times New Roman"/>
          <w:b/>
          <w:sz w:val="24"/>
          <w:szCs w:val="24"/>
        </w:rPr>
        <w:t>3/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Veronica Lario, esposa del actual jefe del Gobierno italiano, Silvio Berlusconi, ha decidido pedir el divorcio tras 30 años de matrimonio, harta del comportamiento de su marido con su familia y con las jóvenes bellezas, afirma este domingo la prensa italian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decisión de Veronica: adiós a Silvio”, escribía en portada el diario turinés La Stampa. “Veronica, adiós a Silvio: 'lo he decidido, pido el divorcio'” titulaba también en primera página el romano La Repubblica. Ambos periódicos citaban a “amigas y allegadas” de la primera dama italiana.</w:t>
      </w:r>
    </w:p>
    <w:p>
      <w:pPr>
        <w:pStyle w:val="Normal"/>
        <w:jc w:val="both"/>
        <w:rPr>
          <w:rFonts w:ascii="Times New Roman" w:hAnsi="Times New Roman" w:cs="Times New Roman"/>
          <w:sz w:val="24"/>
          <w:szCs w:val="24"/>
        </w:rPr>
      </w:pPr>
      <w:r>
        <w:rPr>
          <w:rFonts w:cs="Times New Roman" w:ascii="Times New Roman" w:hAnsi="Times New Roman"/>
          <w:sz w:val="24"/>
          <w:szCs w:val="24"/>
        </w:rPr>
        <w:t>Los dos afirmaban también que ya se puso en contracto con una abogada de confianza y dio instrucciones para que el procedimiento de divorcio empiece lo antes posible. Hace pocos días, Lario había duramente criticado a Berlusconi por su intención de incluir a jóvenes hermosas en las listas electorales de su partido para las elecciones europeas de junio próximo, obligando al jefe del Gobierno conservador a dar marcha atrás.</w:t>
      </w:r>
    </w:p>
    <w:p>
      <w:pPr>
        <w:pStyle w:val="Normal"/>
        <w:jc w:val="both"/>
        <w:rPr>
          <w:rFonts w:ascii="Times New Roman" w:hAnsi="Times New Roman" w:cs="Times New Roman"/>
          <w:sz w:val="24"/>
          <w:szCs w:val="24"/>
        </w:rPr>
      </w:pPr>
      <w:r>
        <w:rPr>
          <w:rFonts w:cs="Times New Roman" w:ascii="Times New Roman" w:hAnsi="Times New Roman"/>
          <w:sz w:val="24"/>
          <w:szCs w:val="24"/>
        </w:rPr>
        <w:t>Parece, sin embargo, que la gota que colmó el vaso fue la participación la semana pasada de Berlusconi en una fiesta con motivo del 18 cumpleaños de una hermosa joven de Nápoles, cuando el multimillonario y político nunca ha asistido a las fiestas de cumpleaños de sus propios hijos, afirmó Lario. “Mi matrimonio está acabado. No puedo quedarme con un hombre que frecuenta a menores”, dijo Veronica Lario a una de sus amigas, según La Repubblic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eer en los periódicos que frecuenta a una menor, ya que la conocía antes de que cumpliese 18 años, leer que lo llama “papi” y que habla de sus encuentros en Roma y Milán, fue francamente inaceptable. ¿Cómo me puedo quedar con un hombre así?”, escribía por su parte La Stampa citando también a amigas de la primera dama.</w:t>
      </w:r>
    </w:p>
    <w:p>
      <w:pPr>
        <w:pStyle w:val="Normal"/>
        <w:jc w:val="both"/>
        <w:rPr>
          <w:rFonts w:ascii="Times New Roman" w:hAnsi="Times New Roman" w:cs="Times New Roman"/>
          <w:sz w:val="24"/>
          <w:szCs w:val="24"/>
        </w:rPr>
      </w:pPr>
      <w:r>
        <w:rPr>
          <w:rFonts w:cs="Times New Roman" w:ascii="Times New Roman" w:hAnsi="Times New Roman"/>
          <w:sz w:val="24"/>
          <w:szCs w:val="24"/>
        </w:rPr>
        <w:t>Berlusconi y Lario se conocieron en 1980 y se casaron por lo civil diez años más tarde, ya que el jefe del Gobierno era divorciado. Tienen tres hijos, Barbara, de 24 años; Eleonora, de 22; y Luigi, de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ilvio Berlusconi, el divorcio y la teoría de la conspiración</w:t>
      </w:r>
      <w:r>
        <w:rPr>
          <w:rFonts w:cs="Times New Roman" w:ascii="Times New Roman" w:hAnsi="Times New Roman"/>
          <w:sz w:val="24"/>
          <w:szCs w:val="24"/>
        </w:rPr>
        <w:t xml:space="preserve"> (El Mundo - </w:t>
      </w:r>
      <w:r>
        <w:rPr>
          <w:rFonts w:cs="Times New Roman" w:ascii="Times New Roman" w:hAnsi="Times New Roman"/>
          <w:b/>
          <w:sz w:val="24"/>
          <w:szCs w:val="24"/>
        </w:rPr>
        <w:t>4/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Irene Hdez. Velasco - Corresponsal / Roma)</w:t>
      </w:r>
    </w:p>
    <w:p>
      <w:pPr>
        <w:pStyle w:val="Normal"/>
        <w:jc w:val="both"/>
        <w:rPr>
          <w:rFonts w:ascii="Times New Roman" w:hAnsi="Times New Roman" w:cs="Times New Roman"/>
          <w:sz w:val="24"/>
          <w:szCs w:val="24"/>
        </w:rPr>
      </w:pPr>
      <w:r>
        <w:rPr>
          <w:rFonts w:cs="Times New Roman" w:ascii="Times New Roman" w:hAnsi="Times New Roman"/>
          <w:sz w:val="24"/>
          <w:szCs w:val="24"/>
        </w:rPr>
        <w:t>Si la justicia le persigue es porque hay un complot de los magistrados rojos contra él. Si fuera de Italia no goza de gran popularidad es por culpa de las maquinaciones de la prensa internacional. Y ahora, ante la noticia de que su esposa va a iniciar esta misma semana los trámites legales para divorciarse de él, Silvio Berlusconi vuelve a recurrir de nuevo a la vieja teoría del complot. Hasta el punto de asegurar que en este embrollo él es la víctima: “Es Veronica la que debería pedirme disculpas públicas», afirma. «Y no sé si eso sería suficiente. Es la tercera vez que en campaña electoral me hace una de estas bromitas. Es demasiado”.</w:t>
      </w:r>
    </w:p>
    <w:p>
      <w:pPr>
        <w:pStyle w:val="Normal"/>
        <w:jc w:val="both"/>
        <w:rPr>
          <w:rFonts w:ascii="Times New Roman" w:hAnsi="Times New Roman" w:cs="Times New Roman"/>
          <w:sz w:val="24"/>
          <w:szCs w:val="24"/>
        </w:rPr>
      </w:pPr>
      <w:r>
        <w:rPr>
          <w:rFonts w:cs="Times New Roman" w:ascii="Times New Roman" w:hAnsi="Times New Roman"/>
          <w:sz w:val="24"/>
          <w:szCs w:val="24"/>
        </w:rPr>
        <w:t>Il Cavaliere proclama que es inocente, que no mantiene ninguna relación íntima con la joven de 18 años a cuya fiesta de cumpleaños asistió hace unos días y que lo que ocurre es que su todavía esposa ha sido víctima de una campaña de intoxicación que tiene como objetivo desprestigiarle y ponerle en aprietos polític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eronica simplemente ha caído en una trampa mediática”, insiste en declaraciones hoy al “Corriere della Sera”. “Se ha creído muchas cosas inexactas. Y yo sé de quién la está manipulando”.</w:t>
      </w:r>
    </w:p>
    <w:p>
      <w:pPr>
        <w:pStyle w:val="Normal"/>
        <w:jc w:val="both"/>
        <w:rPr>
          <w:rFonts w:ascii="Times New Roman" w:hAnsi="Times New Roman" w:cs="Times New Roman"/>
          <w:sz w:val="24"/>
          <w:szCs w:val="24"/>
        </w:rPr>
      </w:pPr>
      <w:r>
        <w:rPr>
          <w:rFonts w:cs="Times New Roman" w:ascii="Times New Roman" w:hAnsi="Times New Roman"/>
          <w:sz w:val="24"/>
          <w:szCs w:val="24"/>
        </w:rPr>
        <w:t>El primer ministro italiano vuelve, como tantas otras veces en sus 15 años de carrera política, a presentarse como víctima de una confabulación. Así, las críticas de Veronica ante la posibilidad de que el partido de Silvio Berlusconi fuera a presentar como candidatas a las elecciones europeas a varias modelos, actrices de televisión y participantes en concursos de belleza eran, siempre según Il Cavaliere, totalmente injustificad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or desgracia, Veronica ha creído en las muchas cosas inexactas escritas por la prensa”, afirma. Y respecto a su muy comentada participación en la fiesta del 18 cumpleaños de la joven Noemi Letizia, quien se dirige a Il Cavaliere por el apelativo de “papi” y que asegura haberse desplazado varias veces a Roma y a Milán para encontrarse con él, también ha sido tergiversada por los medios de comunic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e día me llamó el padre de la chica, amigo mío desde hace años. Cuando le dije que por la tarde iba a estar en Nápoles, para controlar el estado del proyecto de realización de un incinerador de basuras, insistió en que me pasara un momento por la fiesta de cumpleaños de su hij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olo dos minutos”, me dijo. “El local está muy cerca del aeropuerto. Me harías un regalo enorme”. No cedía, y yo no sé decir no. Como íbamos con una hora de adelanto, fui. Nada de extraño”.</w:t>
      </w:r>
    </w:p>
    <w:p>
      <w:pPr>
        <w:pStyle w:val="Normal"/>
        <w:jc w:val="both"/>
        <w:rPr>
          <w:rFonts w:ascii="Times New Roman" w:hAnsi="Times New Roman" w:cs="Times New Roman"/>
          <w:sz w:val="24"/>
          <w:szCs w:val="24"/>
        </w:rPr>
      </w:pPr>
      <w:r>
        <w:rPr>
          <w:rFonts w:cs="Times New Roman" w:ascii="Times New Roman" w:hAnsi="Times New Roman"/>
          <w:sz w:val="24"/>
          <w:szCs w:val="24"/>
        </w:rPr>
        <w:t>Entonces, ¿por qué la chica en cuestión le llama “papi”? “Es una broma. Me querían llamar abuelo, pero mejor que me llamen papi, ¿no le parec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spaña, retrato de un país adolescente</w:t>
      </w:r>
      <w:r>
        <w:rPr>
          <w:rFonts w:cs="Times New Roman" w:ascii="Times New Roman" w:hAnsi="Times New Roman"/>
          <w:sz w:val="24"/>
          <w:szCs w:val="24"/>
        </w:rPr>
        <w:t xml:space="preserve"> (Libertad Digital - </w:t>
      </w:r>
      <w:r>
        <w:rPr>
          <w:rFonts w:cs="Times New Roman" w:ascii="Times New Roman" w:hAnsi="Times New Roman"/>
          <w:b/>
          <w:sz w:val="24"/>
          <w:szCs w:val="24"/>
        </w:rPr>
        <w:t>24/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Carlos Sánchez)</w:t>
      </w:r>
    </w:p>
    <w:p>
      <w:pPr>
        <w:pStyle w:val="Normal"/>
        <w:jc w:val="both"/>
        <w:rPr>
          <w:rFonts w:ascii="Times New Roman" w:hAnsi="Times New Roman" w:cs="Times New Roman"/>
          <w:sz w:val="24"/>
          <w:szCs w:val="24"/>
        </w:rPr>
      </w:pPr>
      <w:r>
        <w:rPr>
          <w:rFonts w:cs="Times New Roman" w:ascii="Times New Roman" w:hAnsi="Times New Roman"/>
          <w:sz w:val="24"/>
          <w:szCs w:val="24"/>
        </w:rPr>
        <w:t>Cuando el sociólogo estadounidense Dan Kiley publicó en 1983 su obra más célebre, El síndrome de Peter Pan: La persona que nunca crece, desveló algo que mucha gente sospechaba. La existencia de jóvenes inmaduros que se niegan a asumir el paso de los años. Se trata de personas (normalmente hombres) que se comportan de una manera infantil en sus relaciones sociales y personales. Como si la edad adulta no existiera.</w:t>
      </w:r>
    </w:p>
    <w:p>
      <w:pPr>
        <w:pStyle w:val="Normal"/>
        <w:jc w:val="both"/>
        <w:rPr>
          <w:rFonts w:ascii="Times New Roman" w:hAnsi="Times New Roman" w:cs="Times New Roman"/>
          <w:sz w:val="24"/>
          <w:szCs w:val="24"/>
        </w:rPr>
      </w:pPr>
      <w:r>
        <w:rPr>
          <w:rFonts w:cs="Times New Roman" w:ascii="Times New Roman" w:hAnsi="Times New Roman"/>
          <w:sz w:val="24"/>
          <w:szCs w:val="24"/>
        </w:rPr>
        <w:t>No estamos ante ninguna patología,  pero no hay duda de que el síndrome describe un comportamiento anormal que tiene entre sus principales características el narcisismo. Los que padecen el síndrome son sujetos egocéntricos y caprichosos que están convencidos de que su forma de actuar es la única posible. Y, por supuesto, la mejor.</w:t>
      </w:r>
    </w:p>
    <w:p>
      <w:pPr>
        <w:pStyle w:val="Normal"/>
        <w:jc w:val="both"/>
        <w:rPr>
          <w:rFonts w:ascii="Times New Roman" w:hAnsi="Times New Roman" w:cs="Times New Roman"/>
          <w:sz w:val="24"/>
          <w:szCs w:val="24"/>
        </w:rPr>
      </w:pPr>
      <w:r>
        <w:rPr>
          <w:rFonts w:cs="Times New Roman" w:ascii="Times New Roman" w:hAnsi="Times New Roman"/>
          <w:sz w:val="24"/>
          <w:szCs w:val="24"/>
        </w:rPr>
        <w:t>El libro de Kiley se refiere a personas, pero también es útil para describir el comportamiento de determinadas sociedades, que pueden llegar a abrazar ese síndrome de forma colectiva. Se trata de sociedades jóvenes que han sufrido en pocos años transformaciones radicales, lo que explica una animadversión casi patológica por los cambios. Piensan que están en el mejor de los mundos posibles y que, por lo tanto, no hay nada que cambiar.</w:t>
      </w:r>
    </w:p>
    <w:p>
      <w:pPr>
        <w:pStyle w:val="Normal"/>
        <w:jc w:val="both"/>
        <w:rPr>
          <w:rFonts w:ascii="Times New Roman" w:hAnsi="Times New Roman" w:cs="Times New Roman"/>
          <w:sz w:val="24"/>
          <w:szCs w:val="24"/>
        </w:rPr>
      </w:pPr>
      <w:r>
        <w:rPr>
          <w:rFonts w:cs="Times New Roman" w:ascii="Times New Roman" w:hAnsi="Times New Roman"/>
          <w:sz w:val="24"/>
          <w:szCs w:val="24"/>
        </w:rPr>
        <w:t>Este cuadro clínico coincide con el comportamiento de cierta clase política y social, que no parece dispuesta a romper el statu quo económico (y político) aunque el país se desangre social y económicamente liquidando un tejido productivo que ha tardado años en construirse. El caso español es, probablemente, paradigmático. Un país que hace apenas 20 años reclamaba ayudas para sacudirse el subdesarrollo, se comporta ahora como si fuera un nuevo rico, rechazando de raíz cualquier reforma económica. Como si los cambios que ha sufrido el país en las últimas décadas no fueran consecuencia, precisamente, de su capacidad de adaptación al nuevo contexto.</w:t>
      </w:r>
    </w:p>
    <w:p>
      <w:pPr>
        <w:pStyle w:val="Normal"/>
        <w:jc w:val="both"/>
        <w:rPr>
          <w:rFonts w:ascii="Times New Roman" w:hAnsi="Times New Roman" w:cs="Times New Roman"/>
          <w:sz w:val="24"/>
          <w:szCs w:val="24"/>
        </w:rPr>
      </w:pPr>
      <w:r>
        <w:rPr>
          <w:rFonts w:cs="Times New Roman" w:ascii="Times New Roman" w:hAnsi="Times New Roman"/>
          <w:sz w:val="24"/>
          <w:szCs w:val="24"/>
        </w:rPr>
        <w:t>Recuerda, de algún modo, a esos padres que son despedidos de su trabajo, pero que lo ocultan ante sus familias para no aparecer como fracasados, lo que les obliga a endeudarse para mantener el tren de vida de los suyos.</w:t>
      </w:r>
    </w:p>
    <w:p>
      <w:pPr>
        <w:pStyle w:val="Normal"/>
        <w:jc w:val="both"/>
        <w:rPr>
          <w:rFonts w:ascii="Times New Roman" w:hAnsi="Times New Roman" w:cs="Times New Roman"/>
          <w:sz w:val="24"/>
          <w:szCs w:val="24"/>
        </w:rPr>
      </w:pPr>
      <w:r>
        <w:rPr>
          <w:rFonts w:cs="Times New Roman" w:ascii="Times New Roman" w:hAnsi="Times New Roman"/>
          <w:sz w:val="24"/>
          <w:szCs w:val="24"/>
        </w:rPr>
        <w:t>Lo que ha pasado en las últimas semanas con las propuestas para reformar el mercado de trabajo o la actualización del Pacto de Toledo, ilustra hasta qué punto determinados colectivos han acabado por asumir el síndrome de Peter Pan sin quererlo. No quieren cambios, no vaya a ser que el futuro sea peor. Como si el presente fuera un Eldorado económico. O como si las reformas le hubieran ido mal a la economía española.</w:t>
      </w:r>
    </w:p>
    <w:p>
      <w:pPr>
        <w:pStyle w:val="Normal"/>
        <w:jc w:val="both"/>
        <w:rPr>
          <w:rFonts w:ascii="Times New Roman" w:hAnsi="Times New Roman" w:cs="Times New Roman"/>
          <w:sz w:val="24"/>
          <w:szCs w:val="24"/>
        </w:rPr>
      </w:pPr>
      <w:r>
        <w:rPr>
          <w:rFonts w:cs="Times New Roman" w:ascii="Times New Roman" w:hAnsi="Times New Roman"/>
          <w:sz w:val="24"/>
          <w:szCs w:val="24"/>
        </w:rPr>
        <w:t>Resulta que en el país con más parados de la OCDE -el doble de la media- tanto el Gobierno como los sindicatos se niegan a hablar de cómo hacer más racional el mercado de trabajo. Lo que desde luego nada tiene que ver con una degradación de los derechos laborales. Mientras que los empresarios aprovechan la tormenta para proponer reformas que tienen más que ver con la ley de la selva que con una sociedad estructurada y moderna.</w:t>
      </w:r>
    </w:p>
    <w:p>
      <w:pPr>
        <w:pStyle w:val="Normal"/>
        <w:jc w:val="both"/>
        <w:rPr>
          <w:rFonts w:ascii="Times New Roman" w:hAnsi="Times New Roman" w:cs="Times New Roman"/>
          <w:sz w:val="24"/>
          <w:szCs w:val="24"/>
        </w:rPr>
      </w:pPr>
      <w:r>
        <w:rPr>
          <w:rFonts w:cs="Times New Roman" w:ascii="Times New Roman" w:hAnsi="Times New Roman"/>
          <w:sz w:val="24"/>
          <w:szCs w:val="24"/>
        </w:rPr>
        <w:t>Lo curioso del caso no es tanto el fondo de la cuestión, que también, sino sobre todo la forma. Hoy en día es imposible un debate sereno y constructivo sobre cuestiones de tanto calado como las pensiones, el empleo o la presión fiscal más adecuada para un país en el que el sistema impositivo descansa sobre las rentas del trabajo. Algo que dice muy poco  de la clase dirigente, que se ha acostumbrado a quitarse de encima los grandes debates con el expeditivo método de: “y tú más”. Una verdadera pen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aro y la cultura de la resignación</w:t>
      </w:r>
      <w:r>
        <w:rPr>
          <w:rFonts w:cs="Times New Roman" w:ascii="Times New Roman" w:hAnsi="Times New Roman"/>
          <w:sz w:val="24"/>
          <w:szCs w:val="24"/>
        </w:rPr>
        <w:t xml:space="preserve"> (El Confidencial - </w:t>
      </w:r>
      <w:r>
        <w:rPr>
          <w:rFonts w:cs="Times New Roman" w:ascii="Times New Roman" w:hAnsi="Times New Roman"/>
          <w:b/>
          <w:sz w:val="24"/>
          <w:szCs w:val="24"/>
        </w:rPr>
        <w:t>2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esús Cacho)</w:t>
      </w:r>
    </w:p>
    <w:p>
      <w:pPr>
        <w:pStyle w:val="Normal"/>
        <w:jc w:val="both"/>
        <w:rPr>
          <w:rFonts w:ascii="Times New Roman" w:hAnsi="Times New Roman" w:cs="Times New Roman"/>
          <w:sz w:val="24"/>
          <w:szCs w:val="24"/>
        </w:rPr>
      </w:pPr>
      <w:r>
        <w:rPr>
          <w:rFonts w:cs="Times New Roman" w:ascii="Times New Roman" w:hAnsi="Times New Roman"/>
          <w:sz w:val="24"/>
          <w:szCs w:val="24"/>
        </w:rPr>
        <w:t>La del viernes 24 de abril de 2009 será una fecha para recordar en la Historia de España. Por primera vez, la tasa de paro superó la cifra de los 4 millones, reduciendo la dura experiencia de la segunda mitad del 92 y el año 93 a casi una anécdota. Si en aquellos 18 meses perdieron su trabajo un millón de españoles, esta vez han sido 1,8 millones los que lo han perdido en apenas 12 meses. Pero esto no queda así; esto se hincha. Las peores previsiones se están haciendo realidad: con un mercado laboral rígido, con una estructura salarial indiciada y con la economía en caída libre, la destrucción de empleo está alcanzando niveles de extrema virulencia. Esto no es una recesión. Esta es la Gran Depresión española. Si la mecha que prendió el fuego fue el desplome de la construcción, el incendio se ha extendido ahora al resto de los sectores y no es aventurado afirmar que terminaremos el año con una tasa del 18,5% de la población activa, y que a finales de 2010 podríamos muy bien alcanzar el 21,5%. En definitiva, en los próximos 24 meses más de dos millones de trabajadores pasarán a engrosar las filas del paro. ¿Puede un país como España resistir una cifra cercana a los 6 millones de desempleados?</w:t>
      </w:r>
    </w:p>
    <w:p>
      <w:pPr>
        <w:pStyle w:val="Normal"/>
        <w:jc w:val="both"/>
        <w:rPr>
          <w:rFonts w:ascii="Times New Roman" w:hAnsi="Times New Roman" w:cs="Times New Roman"/>
          <w:sz w:val="24"/>
          <w:szCs w:val="24"/>
        </w:rPr>
      </w:pPr>
      <w:r>
        <w:rPr>
          <w:rFonts w:cs="Times New Roman" w:ascii="Times New Roman" w:hAnsi="Times New Roman"/>
          <w:sz w:val="24"/>
          <w:szCs w:val="24"/>
        </w:rPr>
        <w:t>Hay quien piensa que no. Hay quien piensa que a la vuelta del verano podemos estar con la gente en la calle golpeando las cacerolas, con la mafia sindical -la que medra con las subvenciones del Estado, la preocupada por el mantenimiento del empleo de los suyos, con desprecio de los que lo han perdido- atrincherada en sus sedes e insultando a los manifestantes al grito de fascistas. Y mientras el país se empobrece y camina hacia esa argentinización a marchas forzadas, el Gobierno sale por la televisión para seguir enmascarando la realidad y pedir calma. No seamos “apocalípticos”. Tenemos un Gobierno que está de relator. De cronista mentiroso de la realidad. España ha padecido muchos gobernantes ineptos, pero seguramente ninguno tan peculiar como JLRZ, capaz de unir a su inveterado optimismo una ignorancia catedralicia. “Un nulo pretencioso, con un complejo mesiánico y el cerebro de un boy scout”, que dijo Howland Spencer de Roosevelt en los años treinta del siglo XX. Un irresponsable con un poder omnímodo y sin contrapesos. En la mayor tormenta económica de nuestra reciente Historia, que es también crisis política y social, ergo de valores, hemos colocado en el puente de mando a un insensato que por todo mar ha cruzado el Esla a pie y en verano. Zapatero se ha convertido en una tragedia para España, cuyas consecuencias padeceremos durante muchos años.</w:t>
      </w:r>
    </w:p>
    <w:p>
      <w:pPr>
        <w:pStyle w:val="Normal"/>
        <w:jc w:val="both"/>
        <w:rPr>
          <w:rFonts w:ascii="Times New Roman" w:hAnsi="Times New Roman" w:cs="Times New Roman"/>
          <w:sz w:val="24"/>
          <w:szCs w:val="24"/>
        </w:rPr>
      </w:pPr>
      <w:r>
        <w:rPr>
          <w:rFonts w:cs="Times New Roman" w:ascii="Times New Roman" w:hAnsi="Times New Roman"/>
          <w:sz w:val="24"/>
          <w:szCs w:val="24"/>
        </w:rPr>
        <w:t>Un sujeto que hoy mismo nos dirá que lo peor de la crisis ha pasado ya y que, en todo caso, ahí está él para protegernos de las garras de una derecha que pide reducir el gasto público. Que esto va a mejorar ya mismo lo dijo la señora Salgado -viva estampa del drama nacional- el viernes, si bien un día antes había dicho algo peor: que todavía hay margen para seguir endeudándonos. El Gobierno se enfrenta a la dramática coyuntura que padecemos con actuaciones populistas, incoherentes y fragmentarias, que contribuirán a prolongar la agonía y a hacer más difícil la salida del túnel. El diagnóstico de la enfermedad es conocido: la disminución de ingresos derivada de la recesión, el aumento del gasto público discrecional y el dinero que habrá que destinar al salvamento del sistema financiero llevarán el déficit público hasta el 9,5% del PIB en 2009 o muy cerca, y seguramente hasta el 10% en 2010. Entre 2007 y 2008, el Ejecutivo ha dilapidado 6 puntos del PIB sin que ello haya tenido ningún impacto sobre la actividad, toda una curiosa demostración de eficacia por parte del keynesianismo fiscal practicado por Zapatero y Solbes.</w:t>
      </w:r>
    </w:p>
    <w:p>
      <w:pPr>
        <w:pStyle w:val="Normal"/>
        <w:jc w:val="both"/>
        <w:rPr>
          <w:rFonts w:ascii="Times New Roman" w:hAnsi="Times New Roman" w:cs="Times New Roman"/>
          <w:sz w:val="24"/>
          <w:szCs w:val="24"/>
        </w:rPr>
      </w:pPr>
      <w:r>
        <w:rPr>
          <w:rFonts w:cs="Times New Roman" w:ascii="Times New Roman" w:hAnsi="Times New Roman"/>
          <w:sz w:val="24"/>
          <w:szCs w:val="24"/>
        </w:rPr>
        <w:t>En un entorno deflacionario como el presente y en economías altamente endeudadas como la española, la combinación de demanda agregada y precios en caída libre con salarios reales en crecimiento -olé, otra vez, a los sindicatos- se traducirá inexorablemente en nuevos cierres de empresas y en más paro, retroalimentando el proceso recesión/depresión. Se ha dicho hasta la saciedad que una economía rígida y carente de flexibilidad como la española reacciona ante un entorno crítico como el actual destruyendo de forma masiva producción y empleo. Si a ello se le suma una política alocada de gasto público, el panorama adquiere tintes tenebrosos. Vamos de cabeza hacia situaciones de estancamiento tan dilatadas como la de Alemania o Portugal, que lleva más de 10 años en el pozo, por no hablar de Japón. Con la diferencia de que el paro portugués, con ser alto, se ha mantenido en torno al 12% y el japonés nunca ha superado el 5%. Para España, la amenaza de una economía creciendo entre el 0,5% y el 1,5% durante muchos años, con tasas de paro superiores al 20%, está cada día más cerca, lo cual pergeña un horizonte de un empobrecimiento colectivo atroz. Por mantener el Estado del Bienestar en su actual versión a toda costa, corremos el riesgo de acabar con cualquier traza de bienestar.</w:t>
      </w:r>
    </w:p>
    <w:p>
      <w:pPr>
        <w:pStyle w:val="Normal"/>
        <w:jc w:val="both"/>
        <w:rPr>
          <w:rFonts w:ascii="Times New Roman" w:hAnsi="Times New Roman" w:cs="Times New Roman"/>
          <w:sz w:val="24"/>
          <w:szCs w:val="24"/>
        </w:rPr>
      </w:pPr>
      <w:r>
        <w:rPr>
          <w:rFonts w:cs="Times New Roman" w:ascii="Times New Roman" w:hAnsi="Times New Roman"/>
          <w:sz w:val="24"/>
          <w:szCs w:val="24"/>
        </w:rPr>
        <w:t>Ya sabemos cuál es la respuesta oficial: más gasto público y más intervención, la receta que jamás ha sacado a país alguno de la crisis. Con JLRZ en Moncloa, todo lo que sea susceptible de empeorar, empeorará. El nuevo mantra presidencial para estos días consistirá en decirnos que los indicadores económicos van a empezar a mejorar de inmediato, y es cierto: el enfermo tiene el pulso tan bajo, ha perdido ya tanta sangre, que es imposible que siga empeorando. La caída de las ventas de coches tenderá a moderarse, porque ha caído ya todo lo que tenía que caer, y otro tanto ocurre con la mayoría de los indicadores. Pero eso no significa que la recuperación esté cerca. Para volver a la senda de un crecimiento estable es imprescindible articular una política de estabilidad presupuestaria basada en el control del gasto público, y es urgente abordar la liberalización de los mercados (entre ellos el laboral) para dotarlos de mayor flexibilidad. Al mismo tiempo, es necesario acometer una reforma fiscal en profundidad que permita a particulares y empresas hacer frente a sus problemas de liquidez, estimulando el trabajo, el ahorro y la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La salida de la crisis pasa por purgar los excesos</w:t>
      </w:r>
    </w:p>
    <w:p>
      <w:pPr>
        <w:pStyle w:val="Normal"/>
        <w:jc w:val="both"/>
        <w:rPr>
          <w:rFonts w:ascii="Times New Roman" w:hAnsi="Times New Roman" w:cs="Times New Roman"/>
          <w:sz w:val="24"/>
          <w:szCs w:val="24"/>
        </w:rPr>
      </w:pPr>
      <w:r>
        <w:rPr>
          <w:rFonts w:cs="Times New Roman" w:ascii="Times New Roman" w:hAnsi="Times New Roman"/>
          <w:sz w:val="24"/>
          <w:szCs w:val="24"/>
        </w:rPr>
        <w:t>Esta estrategia implica reconocer de una vez que estamos ante una recesión de caballo y que el ajuste es inevitable. En otras palabras, la salida de la crisis pasa por purgar los excesos cometidos en la fase expansiva del ciclo, algo aparentemente difícil de entender para nuestro flamante ministro de Economía y Deportes. Cualquier iniciativa populista que pretenda frenar esta dinámica con ayudas a los sectores y grupos sociales más afectados, sólo conseguirá prolongar la agonía y retrasar la salida de la crisis. La única intervención justificable es la orientada a evitar el colapso del sistema financiero, y ello porque será imposible que el crédito empiece a fluir con normalidad si cajas y bancos no han limpiado antes sus Balances, es decir, sin unos intermediarios financieros sanos y solventes. Y ahí estamos atrancados. Los planes al respecto preparados por MAFO y Solbes descansan sobre la mesa de la señora Salgado, que necesita estudiarlos. Y el tiempo vuel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dilapidó la fase alcista del ciclo e ignoró los síntomas inequívocos que anunciaban el final de la gran orgía del ladrillo y el consumo financiado con dinero ajeno. Hizo más: retroalimentó con sus políticas fiscales los desequilibrios macro y microeconómicos que inevitablemente tenían que llevarnos a este final. Zapatero mintió de forma reiterada tratando de ocultar la realidad de la crisis, y ahora, cuando la ola le ha superado de plano, reacciona como lo hicieron los Gobiernos del tardofranquismo, con medidas cuya finalidad no es atacar la raíz de los problemas, sino camuflarlos en espera de que los resuelva, cual deus ex machina, la recuperación de la economía norteamericana, lo que nos lleva de cabeza a una etapa larga y  dolorosa de recesión y estancamiento, con paro a mansalva. Ante semejante horizonte, ¿debemos resignarnos?</w:t>
      </w:r>
    </w:p>
    <w:p>
      <w:pPr>
        <w:pStyle w:val="Normal"/>
        <w:jc w:val="both"/>
        <w:rPr>
          <w:rFonts w:ascii="Times New Roman" w:hAnsi="Times New Roman" w:cs="Times New Roman"/>
          <w:sz w:val="24"/>
          <w:szCs w:val="24"/>
        </w:rPr>
      </w:pPr>
      <w:r>
        <w:rPr>
          <w:rFonts w:cs="Times New Roman" w:ascii="Times New Roman" w:hAnsi="Times New Roman"/>
          <w:sz w:val="24"/>
          <w:szCs w:val="24"/>
        </w:rPr>
        <w:t>Tal vez sea esta la parte más dolorosa del momento que vivimos. Lo definía de forma magistral Carlos Sánchez en su columna del viernes en este diario. La española es una “sociedad de adolescentes” que, víctima del síndrome de Peter Pan, se niega a enfrentarse a la realidad y prefiere mirar hacia otra aparte. Siempre, claro está, que nadie toque sus privilegios adquiridos. Capaz incluso de quemar en la hoguera al portador de las malas noticias (el citado MAFO en el caso de las pensiones). Un silencio espeso, impenetrable, rodea los millones de dramas individuales que anuncia el paro. En la sociedad anestesiada, ni una voz discordante. Silencio en el país del miedo. Ante la situación de emergencia nacional que vive España, los egregios banqueros, las grandes fortunas de los años de vino y rosas se han escondido, silentes y acollonadas, esperando que nadie les pida cuentas y pase el temporal. Ni una crítica. Nadie le dice a ZP que esto no puede seguir así ni un día más. Cultura de la resigna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bate todos los récords en la financiación de la crisis</w:t>
      </w:r>
      <w:r>
        <w:rPr>
          <w:rFonts w:cs="Times New Roman" w:ascii="Times New Roman" w:hAnsi="Times New Roman"/>
          <w:sz w:val="24"/>
          <w:szCs w:val="24"/>
        </w:rPr>
        <w:t xml:space="preserve"> (Negocios - </w:t>
      </w:r>
      <w:r>
        <w:rPr>
          <w:rFonts w:cs="Times New Roman" w:ascii="Times New Roman" w:hAnsi="Times New Roman"/>
          <w:b/>
          <w:sz w:val="24"/>
          <w:szCs w:val="24"/>
        </w:rPr>
        <w:t>27/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stado mantiene su ritmo de emisión de deuda y amenaza con llegar al límite permitido el próximo año. </w:t>
      </w:r>
    </w:p>
    <w:p>
      <w:pPr>
        <w:pStyle w:val="Normal"/>
        <w:jc w:val="both"/>
        <w:rPr>
          <w:rFonts w:ascii="Times New Roman" w:hAnsi="Times New Roman" w:cs="Times New Roman"/>
          <w:sz w:val="24"/>
          <w:szCs w:val="24"/>
        </w:rPr>
      </w:pPr>
      <w:r>
        <w:rPr>
          <w:rFonts w:cs="Times New Roman" w:ascii="Times New Roman" w:hAnsi="Times New Roman"/>
          <w:sz w:val="24"/>
          <w:szCs w:val="24"/>
        </w:rPr>
        <w:t>(Por Víctor Relaño)</w:t>
      </w:r>
    </w:p>
    <w:p>
      <w:pPr>
        <w:pStyle w:val="Normal"/>
        <w:jc w:val="both"/>
        <w:rPr>
          <w:rFonts w:ascii="Times New Roman" w:hAnsi="Times New Roman" w:cs="Times New Roman"/>
          <w:sz w:val="24"/>
          <w:szCs w:val="24"/>
        </w:rPr>
      </w:pPr>
      <w:r>
        <w:rPr>
          <w:rFonts w:cs="Times New Roman" w:ascii="Times New Roman" w:hAnsi="Times New Roman"/>
          <w:sz w:val="24"/>
          <w:szCs w:val="24"/>
        </w:rPr>
        <w:t>La pérdida de recaudación tributaria, debida al incremento del desempleo, y a la menor facturación de las empresas, unida al crecimiento en el peso de las prestaciones por desempleo está provocando un deterioro cada vez más pronunciado de las magnitudes contables. La crisis económica y la sangría de dinero para frenarla van a situar el déficit en el entorno del 10% del PIB en este año. Pero no sólo eso: el ritmo de endeudamiento para financiar los números rojos del Estado sigue a los mismos ritmos de los últimos meses. En abril, el Estado ha incrementado su deuda en 15.750 millones, según los datos del Tesoro Públ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mpeoramiento de las cuentas del Estado ya enfrentó a España a un expediente de la Unión Europea, al rebasar el déficit público el nivel del 3%, considerado de estabilidad presupuestaria. Esta variable va a empeorar este año de forma sustancial. La financiación de este descomunal déficit va a sepultar la buena trayectoria que había llevado España en los últimos diez años, en cuanto a deuda pública emitid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re el año 1996 y 2007, España pudo reducir esta variable desde el 67,4% hasta el 36,2% del Producto Interior Bruto (PIB). </w:t>
      </w:r>
    </w:p>
    <w:p>
      <w:pPr>
        <w:pStyle w:val="Normal"/>
        <w:jc w:val="both"/>
        <w:rPr>
          <w:rFonts w:ascii="Times New Roman" w:hAnsi="Times New Roman" w:cs="Times New Roman"/>
          <w:sz w:val="24"/>
          <w:szCs w:val="24"/>
        </w:rPr>
      </w:pPr>
      <w:r>
        <w:rPr>
          <w:rFonts w:cs="Times New Roman" w:ascii="Times New Roman" w:hAnsi="Times New Roman"/>
          <w:sz w:val="24"/>
          <w:szCs w:val="24"/>
        </w:rPr>
        <w:t>El endeudamiento del Estado ya registró un cambio de tendencia el pasado año, al finalizar al 39,5% sobre el PIB. Pero el ritmo impuesto en este año hace presagiar que, de no cambiar mucho la situación, se alcanzará el límite del 60% en la segunda mitad del año que viene.</w:t>
      </w:r>
    </w:p>
    <w:p>
      <w:pPr>
        <w:pStyle w:val="Normal"/>
        <w:jc w:val="both"/>
        <w:rPr>
          <w:rFonts w:ascii="Times New Roman" w:hAnsi="Times New Roman" w:cs="Times New Roman"/>
          <w:sz w:val="24"/>
          <w:szCs w:val="24"/>
        </w:rPr>
      </w:pPr>
      <w:r>
        <w:rPr>
          <w:rFonts w:cs="Times New Roman" w:ascii="Times New Roman" w:hAnsi="Times New Roman"/>
          <w:sz w:val="24"/>
          <w:szCs w:val="24"/>
        </w:rPr>
        <w:t>El departamento financiero del Estado ha emitido bonos por importe de 15.750 millones de euros, en este mes de abril. Más que en marzo (13.897 millones) y febrero (14.411 millones).</w:t>
      </w:r>
    </w:p>
    <w:p>
      <w:pPr>
        <w:pStyle w:val="Normal"/>
        <w:jc w:val="both"/>
        <w:rPr>
          <w:rFonts w:ascii="Times New Roman" w:hAnsi="Times New Roman" w:cs="Times New Roman"/>
          <w:sz w:val="24"/>
          <w:szCs w:val="24"/>
        </w:rPr>
      </w:pPr>
      <w:r>
        <w:rPr>
          <w:rFonts w:cs="Arial" w:ascii="Arial" w:hAnsi="Arial"/>
          <w:color w:val="000000"/>
          <w:sz w:val="18"/>
          <w:szCs w:val="18"/>
          <w:lang w:val="en-US" w:eastAsia="en-US"/>
        </w:rPr>
        <w:drawing>
          <wp:inline distT="0" distB="0" distL="0" distR="0">
            <wp:extent cx="5095875" cy="64484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6" r="-7" b="-6"/>
                    <a:stretch>
                      <a:fillRect/>
                    </a:stretch>
                  </pic:blipFill>
                  <pic:spPr bwMode="auto">
                    <a:xfrm>
                      <a:off x="0" y="0"/>
                      <a:ext cx="5095875" cy="64484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La deuda de España sigue creciendo a un ritmo en el que a mediados del próximo año habrá consumido todo el margen de que disponía según el programa de estabilidad presupuestaria. El endeudamiento del Tesoro en este año, mediante la colocación de letras, bonos y obligaciones, se ha incrementado nada menos que en 46.096 millones de euros. Una cantidad que supera con amplitud los cuatro puntos sobre el PIB. Esto significa que la ratio deuda sobre PIB había superado ya con creces el nivel del 44%. Además, hay que tener en cuenta también que las comunidades autónomas podrían incrementar su endeudamiento en 11.495 millones de euros durante este ejercicio, también por la crisis económica, lo que equivaldría a más de un punto sobre el PIB.</w:t>
      </w:r>
    </w:p>
    <w:p>
      <w:pPr>
        <w:pStyle w:val="Normal"/>
        <w:jc w:val="both"/>
        <w:rPr>
          <w:rFonts w:ascii="Times New Roman" w:hAnsi="Times New Roman" w:cs="Times New Roman"/>
          <w:sz w:val="24"/>
          <w:szCs w:val="24"/>
        </w:rPr>
      </w:pPr>
      <w:r>
        <w:rPr>
          <w:rFonts w:cs="Times New Roman" w:ascii="Times New Roman" w:hAnsi="Times New Roman"/>
          <w:sz w:val="24"/>
          <w:szCs w:val="24"/>
        </w:rPr>
        <w:t>De mantenerse los desequilibrios provocados por la crisis, al cierre de este ejercicio, el nivel de deuda sobre PIB podría haberse situado ya en la cota del 5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endeudamiento de abril equivale a que cada español se encuentra lastrado con una deuda de 350 euros nuevos. Aunque no se puede decir que se trata de un endeudamiento en sentido estricto, sí se puede asegurar estos valores mermarán en su momento el volumen de fondos que podrá aportar el Gobierno para infraestructuras o gasto social en el año de la amortización de estos títu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Y, en cualquier caso, el pago de los intereses de estos títulos mermará en cada ejercicio la partida de dinero destinado a iniciativas que puedan repercutir sobre los ciudadanos en forma de merma de gasto de los estad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Gobierno nunca acierta en sus predicciones sobre la economía</w:t>
      </w:r>
      <w:r>
        <w:rPr>
          <w:rFonts w:cs="Times New Roman" w:ascii="Times New Roman" w:hAnsi="Times New Roman"/>
          <w:sz w:val="24"/>
          <w:szCs w:val="24"/>
        </w:rPr>
        <w:t xml:space="preserve"> (Negocios - </w:t>
      </w:r>
      <w:r>
        <w:rPr>
          <w:rFonts w:cs="Times New Roman" w:ascii="Times New Roman" w:hAnsi="Times New Roman"/>
          <w:b/>
          <w:sz w:val="24"/>
          <w:szCs w:val="24"/>
        </w:rPr>
        <w:t>3/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pronunciamientos incumplidos han socavado la credibilidad del Ejecutivo entre la población.</w:t>
      </w:r>
    </w:p>
    <w:p>
      <w:pPr>
        <w:pStyle w:val="Normal"/>
        <w:jc w:val="both"/>
        <w:rPr>
          <w:rFonts w:ascii="Times New Roman" w:hAnsi="Times New Roman" w:cs="Times New Roman"/>
          <w:sz w:val="24"/>
          <w:szCs w:val="24"/>
        </w:rPr>
      </w:pPr>
      <w:r>
        <w:rPr>
          <w:rFonts w:cs="Times New Roman" w:ascii="Times New Roman" w:hAnsi="Times New Roman"/>
          <w:sz w:val="24"/>
          <w:szCs w:val="24"/>
        </w:rPr>
        <w:t>Existen dos formas de generar expectativas entre los ciudadanos: al estilo Obama o al modo Zapatero. La gran diferencia entre ambas reside en la credibilidad que suscitan entre el público. El presidente de Estados Unidos es capaz de devolver la confianza de los ciudadanos y elevar las cotizaciones de la bolsa. ¿Cuál es el efecto de los pronunciamientos económicos del presidente del Gobierno español o de los miembros de su gabinete?</w:t>
      </w:r>
    </w:p>
    <w:p>
      <w:pPr>
        <w:pStyle w:val="Normal"/>
        <w:jc w:val="both"/>
        <w:rPr>
          <w:rFonts w:ascii="Times New Roman" w:hAnsi="Times New Roman" w:cs="Times New Roman"/>
          <w:sz w:val="24"/>
          <w:szCs w:val="24"/>
        </w:rPr>
      </w:pPr>
      <w:r>
        <w:rPr>
          <w:rFonts w:cs="Times New Roman" w:ascii="Times New Roman" w:hAnsi="Times New Roman"/>
          <w:sz w:val="24"/>
          <w:szCs w:val="24"/>
        </w:rPr>
        <w:t>5 de febrero de 2008. En plena precampaña electoral, Rodríguez Zapatero anunció que su apuesta para los próximos cuatro años sería “el crecimiento, el pleno empleo y las reformas”. Un año después, la realidad se ha encargado de certificar la veracidad de estos tres vaticinios.</w:t>
      </w:r>
    </w:p>
    <w:p>
      <w:pPr>
        <w:pStyle w:val="Normal"/>
        <w:jc w:val="both"/>
        <w:rPr>
          <w:rFonts w:ascii="Times New Roman" w:hAnsi="Times New Roman" w:cs="Times New Roman"/>
          <w:sz w:val="24"/>
          <w:szCs w:val="24"/>
        </w:rPr>
      </w:pPr>
      <w:r>
        <w:rPr>
          <w:rFonts w:cs="Times New Roman" w:ascii="Times New Roman" w:hAnsi="Times New Roman"/>
          <w:sz w:val="24"/>
          <w:szCs w:val="24"/>
        </w:rPr>
        <w:t>La batalla electoral desatada en el primer trimestre del año pasado constituyó el germen que ha deteriorado la confianza en el presidente español y su equipo de gobierno. Hasta la vuelta de las vacaciones de verano no se escucharon comentarios en los que abiertamente se admitía la existencia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4 de septiembre de 2008. Cuando la crisis ya comienza a mostrar su peor cara, el vicepresidente segundo del Gobierno y ministro de Economía, Pedro Solbes realiza una declaración sorprendente, al asegurar que la economía crecerá en 2008 con cifras próximas al 3% y, en cualquier caso, “lógicamente, puede que el crecimiento sea menor y habrá alguna gente que pueda perder empleo”. El crecimiento no llegó al 3%, sino al -0,7%, mientras que sí que hubo algunos parados más: más de 800.000 desempleados en el segundo semestre de 2008.</w:t>
      </w:r>
    </w:p>
    <w:p>
      <w:pPr>
        <w:pStyle w:val="Normal"/>
        <w:jc w:val="both"/>
        <w:rPr>
          <w:rFonts w:ascii="Times New Roman" w:hAnsi="Times New Roman" w:cs="Times New Roman"/>
          <w:sz w:val="24"/>
          <w:szCs w:val="24"/>
        </w:rPr>
      </w:pPr>
      <w:r>
        <w:rPr>
          <w:rFonts w:cs="Times New Roman" w:ascii="Times New Roman" w:hAnsi="Times New Roman"/>
          <w:sz w:val="24"/>
          <w:szCs w:val="24"/>
        </w:rPr>
        <w:t>3 de febrero de 2009. El ministro de Industria, Miguel Sebastián, lanza un auténtico obús a la línea de flotación de las entidades financieras al anunciar que al Gobierno “se le está acabando la paciencia con los bancos”. Sebastián se refería a que el Gobierno proporciona liquidez a las entidades mediante la compra de sus activos, pero éstas no han aumentado sus préstamos a particulares o a empresas. Los propios compañeros de Sebastián, José Blanco y Pedro Solbes, se encargaron rápidamente de restar toda credibilidad a la declaración de Sebastián y aún hoy se siguen celebrando las subastas sin que la banca haya abierto el grifo del crédito a sus clientes.</w:t>
      </w:r>
    </w:p>
    <w:p>
      <w:pPr>
        <w:pStyle w:val="Normal"/>
        <w:jc w:val="both"/>
        <w:rPr>
          <w:rFonts w:ascii="Times New Roman" w:hAnsi="Times New Roman" w:cs="Times New Roman"/>
          <w:sz w:val="24"/>
          <w:szCs w:val="24"/>
        </w:rPr>
      </w:pPr>
      <w:r>
        <w:rPr>
          <w:rFonts w:cs="Times New Roman" w:ascii="Times New Roman" w:hAnsi="Times New Roman"/>
          <w:sz w:val="24"/>
          <w:szCs w:val="24"/>
        </w:rPr>
        <w:t>22 de abril de 2009. Uno de los tropiezos más graves del Gobierno fue protagonizado recientemente por el ministro de Trabajo e Inmigración, Celestino Corbacho. Dos días antes de la publicación de la última encuesta de población activa (EPA), el diputado popular Tomás Burgo había hecho referencia a que ya se habían alcanzado los cuatro millones de parados. El ministro de Trabajo e Inmigración, Celestino Corbacho, respondía en el Congreso al diputado popular que “parece que tiene usted una especie de inquietud y prisa por que se llegue, para hacer válido aquel principio de cuanto peor, mejor”. No era la primera vez que Corbacho había negado la posibilidad de alcanzar en España los cuatro millones de parados. Sólo dos días después de estas palabras, el Instituto Nacional de Estadística confirmó que España había rebasado el listón de los cuatro millones de desemplead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Por mandato europeo - </w:t>
      </w:r>
      <w:r>
        <w:rPr>
          <w:rFonts w:cs="Times New Roman" w:ascii="Times New Roman" w:hAnsi="Times New Roman"/>
          <w:sz w:val="24"/>
          <w:szCs w:val="24"/>
          <w:u w:val="single"/>
        </w:rPr>
        <w:t>Prostitución, tráfico de drogas y contrabando, en el PIB</w:t>
      </w:r>
      <w:r>
        <w:rPr>
          <w:rFonts w:cs="Times New Roman" w:ascii="Times New Roman" w:hAnsi="Times New Roman"/>
          <w:sz w:val="24"/>
          <w:szCs w:val="24"/>
        </w:rPr>
        <w:t xml:space="preserve"> (Libertad Digital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del INE, España está obligada a incluir en los próximos años la prostitución, el tráfico de drogas y el contrabando dentro de su contabilidad nacional, de forma que queden reflejadas en el Producto Interior Bruto (PIB). Por mandato europe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D (EFE) El cambio de base -parámetros de cálculo- de la contabilidad nacional, que el Instituto Nacional de Estadística (INE) está preparando, debe tener en cuenta estas modificaciones por mandato europeo, explicaron fuentes del organismo. </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la contabilidad nacional se calcula con la base 2000. La siguiente será la base 2008, que deberá incluir, además de la economía ilegal, otros datos que España ya calcula, como los precios de importación y exportación, que cuentan con un índice que elabora el INE dentro de sus estadísticas coyunturales.</w:t>
      </w:r>
    </w:p>
    <w:p>
      <w:pPr>
        <w:pStyle w:val="Normal"/>
        <w:jc w:val="both"/>
        <w:rPr>
          <w:rFonts w:ascii="Times New Roman" w:hAnsi="Times New Roman" w:cs="Times New Roman"/>
          <w:sz w:val="24"/>
          <w:szCs w:val="24"/>
        </w:rPr>
      </w:pPr>
      <w:r>
        <w:rPr>
          <w:rFonts w:cs="Times New Roman" w:ascii="Times New Roman" w:hAnsi="Times New Roman"/>
          <w:sz w:val="24"/>
          <w:szCs w:val="24"/>
        </w:rPr>
        <w:t>Desde el INE recuerdan que será muy difícil calcular el peso de la economía ilegal en el PIB, y señalan que los países de la Unión Europea (UE) tratan de buscar una misma fórmula para contabilizar la prostitución, el tráfico de drogas y el contrabando.</w:t>
      </w:r>
    </w:p>
    <w:p>
      <w:pPr>
        <w:pStyle w:val="Normal"/>
        <w:jc w:val="both"/>
        <w:rPr>
          <w:rFonts w:ascii="Times New Roman" w:hAnsi="Times New Roman" w:cs="Times New Roman"/>
          <w:sz w:val="24"/>
          <w:szCs w:val="24"/>
        </w:rPr>
      </w:pPr>
      <w:r>
        <w:rPr>
          <w:rFonts w:cs="Times New Roman" w:ascii="Times New Roman" w:hAnsi="Times New Roman"/>
          <w:sz w:val="24"/>
          <w:szCs w:val="24"/>
        </w:rPr>
        <w:t>Aumentar el PIB</w:t>
      </w:r>
    </w:p>
    <w:p>
      <w:pPr>
        <w:pStyle w:val="Normal"/>
        <w:jc w:val="both"/>
        <w:rPr>
          <w:rFonts w:ascii="Times New Roman" w:hAnsi="Times New Roman" w:cs="Times New Roman"/>
          <w:sz w:val="24"/>
          <w:szCs w:val="24"/>
        </w:rPr>
      </w:pPr>
      <w:r>
        <w:rPr>
          <w:rFonts w:cs="Times New Roman" w:ascii="Times New Roman" w:hAnsi="Times New Roman"/>
          <w:sz w:val="24"/>
          <w:szCs w:val="24"/>
        </w:rPr>
        <w:t>Más significativos aún serán los cambios que conlleve la base 2010, que incluirá un nuevo censo de población, el que se calcule en 2011, y modificará el peso que sobre el PIB tienen elementos como la inversión en material militar o en I+D+i. Según explicaron las citadas fuentes, la UE quiere que tanto el material militar como el I+D+i sean considerados inversión, cuando en la actualidad se contabilizan como consumos intermedios -bienes y servicios que se tienen que adquirir para producir-.</w:t>
      </w:r>
    </w:p>
    <w:p>
      <w:pPr>
        <w:pStyle w:val="Normal"/>
        <w:jc w:val="both"/>
        <w:rPr>
          <w:rFonts w:ascii="Times New Roman" w:hAnsi="Times New Roman" w:cs="Times New Roman"/>
          <w:sz w:val="24"/>
          <w:szCs w:val="24"/>
        </w:rPr>
      </w:pPr>
      <w:r>
        <w:rPr>
          <w:rFonts w:cs="Times New Roman" w:ascii="Times New Roman" w:hAnsi="Times New Roman"/>
          <w:sz w:val="24"/>
          <w:szCs w:val="24"/>
        </w:rPr>
        <w:t>Cuando esto ocurra, es previsible que la evolución del PIB varíe sustancialmente, y es de esperar que salgan más beneficiados los países que más inviertan en I+D+i o cuyo peso militar sea mayor.</w:t>
      </w:r>
    </w:p>
    <w:p>
      <w:pPr>
        <w:pStyle w:val="Normal"/>
        <w:jc w:val="both"/>
        <w:rPr>
          <w:rFonts w:ascii="Times New Roman" w:hAnsi="Times New Roman" w:cs="Times New Roman"/>
          <w:sz w:val="24"/>
          <w:szCs w:val="24"/>
        </w:rPr>
      </w:pPr>
      <w:r>
        <w:rPr>
          <w:rFonts w:cs="Times New Roman" w:ascii="Times New Roman" w:hAnsi="Times New Roman"/>
          <w:sz w:val="24"/>
          <w:szCs w:val="24"/>
        </w:rPr>
        <w:t>De todos modos, la mejora en el crecimiento que puedan suponer estos cambios no siempre es positiva, ya que si aumenta eleva también la aportación que el Estado miembro en cuestión tiene que hacer a la UE, que se basa en la renta nacional bruta de cada país.</w:t>
      </w:r>
    </w:p>
    <w:p>
      <w:pPr>
        <w:pStyle w:val="Normal"/>
        <w:jc w:val="both"/>
        <w:rPr>
          <w:rFonts w:ascii="Times New Roman" w:hAnsi="Times New Roman" w:cs="Times New Roman"/>
          <w:sz w:val="24"/>
          <w:szCs w:val="24"/>
        </w:rPr>
      </w:pPr>
      <w:r>
        <w:rPr>
          <w:rFonts w:cs="Times New Roman" w:ascii="Times New Roman" w:hAnsi="Times New Roman"/>
          <w:sz w:val="24"/>
          <w:szCs w:val="24"/>
        </w:rPr>
        <w:t>Así, Holanda se ha negado hasta la fecha a incluir la prostitución en su PIB -a pesar de que esta actividad es legal en ese país-, porque le supondría un mayor peso económico y más aportaciones a la UE, y por eso está esperando a que los demás países también la incluyan.</w:t>
      </w:r>
    </w:p>
    <w:p>
      <w:pPr>
        <w:pStyle w:val="Normal"/>
        <w:jc w:val="both"/>
        <w:rPr>
          <w:rFonts w:ascii="Times New Roman" w:hAnsi="Times New Roman" w:cs="Times New Roman"/>
          <w:sz w:val="24"/>
          <w:szCs w:val="24"/>
        </w:rPr>
      </w:pPr>
      <w:r>
        <w:rPr>
          <w:rFonts w:cs="Times New Roman" w:ascii="Times New Roman" w:hAnsi="Times New Roman"/>
          <w:sz w:val="24"/>
          <w:szCs w:val="24"/>
        </w:rPr>
        <w:t>Sea como sea, y a pesar de las dificultades que tiene contabilizar estas actividades, los países europeos deben empezar a hacerlo cuando antes, porque así se lo ha ordenado el Tribunal de Cuentas de la UE, según las mismas fuentes. Lo que cada país aporta a la UE se rige por el Sistema Europeo de Cuentas (SEC). El actual SEC tiene como base el año 95, y ahora se está elaborando el próximo, cuyo nuevo manual se redactará en noviembre de este año.</w:t>
      </w:r>
    </w:p>
    <w:p>
      <w:pPr>
        <w:pStyle w:val="Normal"/>
        <w:jc w:val="both"/>
        <w:rPr>
          <w:rFonts w:ascii="Times New Roman" w:hAnsi="Times New Roman" w:cs="Times New Roman"/>
          <w:sz w:val="24"/>
          <w:szCs w:val="24"/>
        </w:rPr>
      </w:pPr>
      <w:r>
        <w:rPr>
          <w:rFonts w:cs="Times New Roman" w:ascii="Times New Roman" w:hAnsi="Times New Roman"/>
          <w:sz w:val="24"/>
          <w:szCs w:val="24"/>
        </w:rPr>
        <w:t>Según fuentes del INE, el nuevo reglamento deberá aprobarse por unanimidad. Y es que aunque los países valoran que determinados cambios mejoren el resultado de su PIB, también saben que supondrá mayores aportaciones a la UE.</w:t>
      </w:r>
    </w:p>
    <w:p>
      <w:pPr>
        <w:pStyle w:val="Normal"/>
        <w:jc w:val="both"/>
        <w:rPr/>
      </w:pPr>
      <w:r>
        <w:rPr>
          <w:rFonts w:cs="Times New Roman" w:ascii="Times New Roman" w:hAnsi="Times New Roman"/>
          <w:sz w:val="24"/>
          <w:szCs w:val="24"/>
        </w:rPr>
        <w:t xml:space="preserve">Reportaje - </w:t>
      </w:r>
      <w:r>
        <w:rPr>
          <w:rFonts w:cs="Times New Roman" w:ascii="Times New Roman" w:hAnsi="Times New Roman"/>
          <w:sz w:val="24"/>
          <w:szCs w:val="24"/>
          <w:u w:val="single"/>
        </w:rPr>
        <w:t>Narcotraficantes y chulos, pasen por caja</w:t>
      </w:r>
      <w:r>
        <w:rPr>
          <w:rFonts w:cs="Times New Roman" w:ascii="Times New Roman" w:hAnsi="Times New Roman"/>
          <w:sz w:val="24"/>
          <w:szCs w:val="24"/>
        </w:rPr>
        <w:t xml:space="preserve"> (El País - </w:t>
      </w:r>
      <w:r>
        <w:rPr>
          <w:rFonts w:cs="Times New Roman" w:ascii="Times New Roman" w:hAnsi="Times New Roman"/>
          <w:b/>
          <w:sz w:val="24"/>
          <w:szCs w:val="24"/>
        </w:rPr>
        <w:t>20/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ráfico de drogas o prostitución mueven dinero pero escapan de la contabilidad - La UE lo quiere contar desde 2011 y eso cambiará el peso de la economía de todos los países - ¿Pero cómo hacerl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Fernando Peinado Alcaraz)     </w:t>
      </w:r>
    </w:p>
    <w:p>
      <w:pPr>
        <w:pStyle w:val="Normal"/>
        <w:jc w:val="both"/>
        <w:rPr>
          <w:rFonts w:ascii="Times New Roman" w:hAnsi="Times New Roman" w:cs="Times New Roman"/>
          <w:sz w:val="24"/>
          <w:szCs w:val="24"/>
        </w:rPr>
      </w:pPr>
      <w:r>
        <w:rPr>
          <w:rFonts w:cs="Times New Roman" w:ascii="Times New Roman" w:hAnsi="Times New Roman"/>
          <w:sz w:val="24"/>
          <w:szCs w:val="24"/>
        </w:rPr>
        <w:t>Los empresarios del crimen no pasan por ventanilla para presentar las cuentas de su negocio, pero de alguna forma habrá que averiguar sus ganancias porque la Unión Europea quiere conocerlas a partir de 2011. El narcotráfico, la prostitución o el contrabando, ilegales o alegales, también suman a la riqueza de un país y mantener la ficción estadística de que su actividad productiva es igual a cero euros distorsiona el resto de indicadores económicos -producto interior bruto (PIB) o tasa de paro- que están en la base de las decisiones políticas. Así lo ha planteado la UE dentro de la revisión de sus sistemas de contabilidad.</w:t>
      </w:r>
    </w:p>
    <w:p>
      <w:pPr>
        <w:pStyle w:val="Normal"/>
        <w:jc w:val="both"/>
        <w:rPr>
          <w:rFonts w:ascii="Times New Roman" w:hAnsi="Times New Roman" w:cs="Times New Roman"/>
          <w:sz w:val="24"/>
          <w:szCs w:val="24"/>
        </w:rPr>
      </w:pPr>
      <w:r>
        <w:rPr>
          <w:rFonts w:cs="Times New Roman" w:ascii="Times New Roman" w:hAnsi="Times New Roman"/>
          <w:sz w:val="24"/>
          <w:szCs w:val="24"/>
        </w:rPr>
        <w:t>En Croacia se averiguó la cifra de prostitutas gracias a los taxistas</w:t>
      </w:r>
    </w:p>
    <w:p>
      <w:pPr>
        <w:pStyle w:val="Normal"/>
        <w:jc w:val="both"/>
        <w:rPr>
          <w:rFonts w:ascii="Times New Roman" w:hAnsi="Times New Roman" w:cs="Times New Roman"/>
          <w:sz w:val="24"/>
          <w:szCs w:val="24"/>
        </w:rPr>
      </w:pPr>
      <w:r>
        <w:rPr>
          <w:rFonts w:cs="Times New Roman" w:ascii="Times New Roman" w:hAnsi="Times New Roman"/>
          <w:sz w:val="24"/>
          <w:szCs w:val="24"/>
        </w:rPr>
        <w:t>Algunos países han medido de forma experimental el tamaño de su economía ilegal. Las cifras oscilan entre el 2,2% de Ucrania y el 0,17% de Suecia. Son datos alejados de algunas economías del Tercer Mundo dominadas por los malhechores: en Afganistán el tráfico de heroína supone el 53% de su PIB y en Guinea-Bissau el narcotráfico aporta más al país que todo su PIB legal, según la ONU.</w:t>
      </w:r>
    </w:p>
    <w:p>
      <w:pPr>
        <w:pStyle w:val="Normal"/>
        <w:jc w:val="both"/>
        <w:rPr>
          <w:rFonts w:ascii="Times New Roman" w:hAnsi="Times New Roman" w:cs="Times New Roman"/>
          <w:sz w:val="24"/>
          <w:szCs w:val="24"/>
        </w:rPr>
      </w:pPr>
      <w:r>
        <w:rPr>
          <w:rFonts w:cs="Times New Roman" w:ascii="Times New Roman" w:hAnsi="Times New Roman"/>
          <w:sz w:val="24"/>
          <w:szCs w:val="24"/>
        </w:rPr>
        <w:t>Revelar que tu país es la meca de los delincuentes puede ser un tanto embarazoso. ¿Nos podemos fiar de los cálculos que han hecho los Gobiernos europeos? “Es difícil juzgar si los datos que han publicado se ajustan a la realidad”, reconoce Nadim Ahmad, directivo del departamento de estadística de la OCDE. “Lo más que podemos hacer cuando nos envían estos informes es comprobar que el resultado final coincide con la metodología indicada en el mismo. En todo caso, las oficinas de estadística de los países de la UE son bastante independientes”.</w:t>
      </w:r>
    </w:p>
    <w:p>
      <w:pPr>
        <w:pStyle w:val="Normal"/>
        <w:jc w:val="both"/>
        <w:rPr>
          <w:rFonts w:ascii="Times New Roman" w:hAnsi="Times New Roman" w:cs="Times New Roman"/>
          <w:sz w:val="24"/>
          <w:szCs w:val="24"/>
        </w:rPr>
      </w:pPr>
      <w:r>
        <w:rPr>
          <w:rFonts w:cs="Times New Roman" w:ascii="Times New Roman" w:hAnsi="Times New Roman"/>
          <w:sz w:val="24"/>
          <w:szCs w:val="24"/>
        </w:rPr>
        <w:t>Hasta ahora muchos Gobiernos se han resistido a contar los trapos sucios. Es el caso de España, donde no se ha hecho pública aún ninguna estimación oficial. De rondar la media europea del 1%, la participación del sector ilegal en el PIB sería similar a la del ramo de la consultoría, que engloba a empresas del tamaño de Deloitte, PricewaterhouseCoopers o Ernst and Young. Aun así, muchos creen que España es candidata a figurar en los primeros puestos del ranking por su relevancia en el sector más lucrativo de la economía ilegal, el narcotráfico. Es puerta de entrada de la cocaína y el hachís a Europa y su consumo es uno de los más elevados del mundo. Las fuentes del Instituto Nacional de Estadística (INE) consultadas dudan de la fiabilidad de las mediciones hechas hasta ahora en otros países y de que sea posible calibrar con exactitud la economía ilegal nacional: “Nunca hemos hecho una estimación porque es demasiado difícil dar una cifra precisa”.</w:t>
      </w:r>
    </w:p>
    <w:p>
      <w:pPr>
        <w:pStyle w:val="Normal"/>
        <w:jc w:val="both"/>
        <w:rPr>
          <w:rFonts w:ascii="Times New Roman" w:hAnsi="Times New Roman" w:cs="Times New Roman"/>
          <w:sz w:val="24"/>
          <w:szCs w:val="24"/>
        </w:rPr>
      </w:pPr>
      <w:r>
        <w:rPr>
          <w:rFonts w:cs="Times New Roman" w:ascii="Times New Roman" w:hAnsi="Times New Roman"/>
          <w:sz w:val="24"/>
          <w:szCs w:val="24"/>
        </w:rPr>
        <w:t>Para facilitar la tarea, la OCDE y Eurostat, la oficina europea con competencia para imponer una fórmula de cálculo común, han elaborado unos manuales con pautas. “Es cierto que es imposible dar un dato con el 100% de fiabilidad”, concede Ahmad, quien reconoce que calcular el dinero que gana el crimen organizado es, sin duda, engorroso pero imprescindible para cuadrar las cuentas nacionales: “La cifra final tendrá que ser forzosamente valorada con precaución”.</w:t>
      </w:r>
    </w:p>
    <w:p>
      <w:pPr>
        <w:pStyle w:val="Normal"/>
        <w:jc w:val="both"/>
        <w:rPr>
          <w:rFonts w:ascii="Times New Roman" w:hAnsi="Times New Roman" w:cs="Times New Roman"/>
          <w:sz w:val="24"/>
          <w:szCs w:val="24"/>
        </w:rPr>
      </w:pPr>
      <w:r>
        <w:rPr>
          <w:rFonts w:cs="Times New Roman" w:ascii="Times New Roman" w:hAnsi="Times New Roman"/>
          <w:sz w:val="24"/>
          <w:szCs w:val="24"/>
        </w:rPr>
        <w:t>Como narcos, chulos o manteros no se inscriben en el Registro Mercantil, hay que ingeniárselas para encontrar otras vías que permitan ponerle cifras a su trabajo. Por ejemplo, preguntar a los taxistas cuántas prostitutas ejercen en la calle. Lo hizo en 2008 el Gobierno croata con la colaboración de la OCDE en las cuatro ciudades con más de 100.000 habitantes (Zagreb, Split, Rijeka y Osijek), lo que sirvió para corregir la estimación de 800 meretrices para todo el país, que ascendió a 3.000.</w:t>
      </w:r>
    </w:p>
    <w:p>
      <w:pPr>
        <w:pStyle w:val="Normal"/>
        <w:jc w:val="both"/>
        <w:rPr>
          <w:rFonts w:ascii="Times New Roman" w:hAnsi="Times New Roman" w:cs="Times New Roman"/>
          <w:sz w:val="24"/>
          <w:szCs w:val="24"/>
        </w:rPr>
      </w:pPr>
      <w:r>
        <w:rPr>
          <w:rFonts w:cs="Times New Roman" w:ascii="Times New Roman" w:hAnsi="Times New Roman"/>
          <w:sz w:val="24"/>
          <w:szCs w:val="24"/>
        </w:rPr>
        <w:t>El trabajo no acaba ahí: es necesario estimar el promedio de clientes por prostituta y los precios por cada servicio. Un rastreo de las tarifas por Internet o en los anuncios clasificados puede ser de gran ayuda. También una encuesta de consumo, pero estos sondeos con preguntas comprometedoras tienen una fiabilidad relativa y en países como Suecia, que castiga hasta con seis meses de cárcel a los clientes, ninguno confesaría su delito. En Holanda, que regula la prostitución como una actividad mercantil más, los estadistas lo tienen mucho más sencillo: su valor añadido es el 0,07% del PIB.</w:t>
      </w:r>
    </w:p>
    <w:p>
      <w:pPr>
        <w:pStyle w:val="Normal"/>
        <w:jc w:val="both"/>
        <w:rPr>
          <w:rFonts w:ascii="Times New Roman" w:hAnsi="Times New Roman" w:cs="Times New Roman"/>
          <w:sz w:val="24"/>
          <w:szCs w:val="24"/>
        </w:rPr>
      </w:pPr>
      <w:r>
        <w:rPr>
          <w:rFonts w:cs="Times New Roman" w:ascii="Times New Roman" w:hAnsi="Times New Roman"/>
          <w:sz w:val="24"/>
          <w:szCs w:val="24"/>
        </w:rPr>
        <w:t>Ciertos negocios registrados como clubes de carretera, salones de masaje o empresas de alquiler de habitaciones también ofrecen servicios de prostitución y en muchos casos son la tapadera de los proxenetas. Los manuales internacionales avisan de que sus ingresos ya han sido contabilizados de forma directa y piden precaución para no registrarlos por partida doble.</w:t>
      </w:r>
    </w:p>
    <w:p>
      <w:pPr>
        <w:pStyle w:val="Normal"/>
        <w:jc w:val="both"/>
        <w:rPr>
          <w:rFonts w:ascii="Times New Roman" w:hAnsi="Times New Roman" w:cs="Times New Roman"/>
          <w:sz w:val="24"/>
          <w:szCs w:val="24"/>
        </w:rPr>
      </w:pPr>
      <w:r>
        <w:rPr>
          <w:rFonts w:cs="Times New Roman" w:ascii="Times New Roman" w:hAnsi="Times New Roman"/>
          <w:sz w:val="24"/>
          <w:szCs w:val="24"/>
        </w:rPr>
        <w:t>Para medir el negocio del narcotráfico, la cifra clave es un gran enigma: ¿qué cantidad de droga circula y se consume por el país? Se incauta el 10% o el 50% del total, según el mayor o menor optimismo de las fuentes consultadas, que no se ponen de acuerdo sobre el grado de eficacia de la policía.</w:t>
      </w:r>
    </w:p>
    <w:p>
      <w:pPr>
        <w:pStyle w:val="Normal"/>
        <w:jc w:val="both"/>
        <w:rPr>
          <w:rFonts w:ascii="Times New Roman" w:hAnsi="Times New Roman" w:cs="Times New Roman"/>
          <w:sz w:val="24"/>
          <w:szCs w:val="24"/>
        </w:rPr>
      </w:pPr>
      <w:r>
        <w:rPr>
          <w:rFonts w:cs="Times New Roman" w:ascii="Times New Roman" w:hAnsi="Times New Roman"/>
          <w:sz w:val="24"/>
          <w:szCs w:val="24"/>
        </w:rPr>
        <w:t>Va a salir caro. Mucha información está ya disponible, pero otra habrá que recopilarla en muestreos, encuestas y trabajo de campo. Por eso, algunos expertos dudan de si el esfuerzo merecerá la pena. “Cabe preguntarse si tiene más sentido invertir esos recursos en la mejora de la medición del PIB clásico”, opina Antoni Espasa, director del Instituto Flores de Lemus, especializado en predicción macroeconómica.</w:t>
      </w:r>
    </w:p>
    <w:p>
      <w:pPr>
        <w:pStyle w:val="Normal"/>
        <w:jc w:val="both"/>
        <w:rPr>
          <w:rFonts w:ascii="Times New Roman" w:hAnsi="Times New Roman" w:cs="Times New Roman"/>
          <w:sz w:val="24"/>
          <w:szCs w:val="24"/>
        </w:rPr>
      </w:pPr>
      <w:r>
        <w:rPr>
          <w:rFonts w:cs="Times New Roman" w:ascii="Times New Roman" w:hAnsi="Times New Roman"/>
          <w:sz w:val="24"/>
          <w:szCs w:val="24"/>
        </w:rPr>
        <w:t>En los últimos años el empeño se ha puesto, en el ámbito europeo, en calcular la economía sumergida, un concepto mucho más amplio que el de economía ilegal, y que incluye toda la producción oculta. En España las distintas estimaciones la sitúan en torno al 20%, menos que Italia o Grecia, pero más que el 9% de Estados Unidos, y abarca desde los tomates que cultiva el abuelo en su pequeña huerta para consumo propio, hasta el trabajo del albañil o el camarero que no se declara al fisco, además, claro está, de la economía del crimen.</w:t>
      </w:r>
    </w:p>
    <w:p>
      <w:pPr>
        <w:pStyle w:val="Normal"/>
        <w:jc w:val="both"/>
        <w:rPr>
          <w:rFonts w:ascii="Times New Roman" w:hAnsi="Times New Roman" w:cs="Times New Roman"/>
          <w:sz w:val="24"/>
          <w:szCs w:val="24"/>
        </w:rPr>
      </w:pPr>
      <w:r>
        <w:rPr>
          <w:rFonts w:cs="Times New Roman" w:ascii="Times New Roman" w:hAnsi="Times New Roman"/>
          <w:sz w:val="24"/>
          <w:szCs w:val="24"/>
        </w:rPr>
        <w:t>En teoría deberíamos conocer a cuánto asciende la economía criminal desde 1999, cuando entró en vigor el Sistema Europeo de Cuentas (SEC-95), pero Eurostat ha retrasado la obligación durante años, presionada por las grandes economías (Alemania, Francia, Italia y España). Y es que las consecuencias de incluir al sector criminal en el PIB no se limitarán a una mera revisión al alza de las cifras que miden la riqueza nacional. Tendrá trascendencia en el erario porque, cuanto mayor sea la riqueza de un país, más elevada debe ser su contribución al presupuesto de la UE. Por eso la liberal Holanda se ha negado a agregar los coffee shops de venta de marihuana o la prostitución en las cuentas de su economía. Ambos sectores, sumados al conjunto de su economía ilegal suponen el 1% del PIB holandés.</w:t>
      </w:r>
    </w:p>
    <w:p>
      <w:pPr>
        <w:pStyle w:val="Normal"/>
        <w:jc w:val="both"/>
        <w:rPr>
          <w:rFonts w:ascii="Times New Roman" w:hAnsi="Times New Roman" w:cs="Times New Roman"/>
          <w:sz w:val="24"/>
          <w:szCs w:val="24"/>
        </w:rPr>
      </w:pPr>
      <w:r>
        <w:rPr>
          <w:rFonts w:cs="Times New Roman" w:ascii="Times New Roman" w:hAnsi="Times New Roman"/>
          <w:sz w:val="24"/>
          <w:szCs w:val="24"/>
        </w:rPr>
        <w:t>Airear una cifra tan incómoda como las finanzas del crimen, podría conducir a cambios aún más trascendentes. Darían alas a quienes, con argumentos estrictamente económicos, piden la legalización de la venta de drogas para aumentar la recaudación del Estado, opina Javier Díaz-Giménez, profesor de Economía del IESE, la escuela de negocios más reconocida de España.</w:t>
      </w:r>
    </w:p>
    <w:p>
      <w:pPr>
        <w:pStyle w:val="Normal"/>
        <w:jc w:val="both"/>
        <w:rPr>
          <w:rFonts w:ascii="Times New Roman" w:hAnsi="Times New Roman" w:cs="Times New Roman"/>
          <w:sz w:val="24"/>
          <w:szCs w:val="24"/>
        </w:rPr>
      </w:pPr>
      <w:r>
        <w:rPr>
          <w:rFonts w:cs="Times New Roman" w:ascii="Times New Roman" w:hAnsi="Times New Roman"/>
          <w:sz w:val="24"/>
          <w:szCs w:val="24"/>
        </w:rPr>
        <w:t>También podría influir en la voluntad política para combatir actividades que, aun siendo ilegales, aportan sustanciosos ingresos. “Por supuesto que hay cierta connivencia”, asevera Díaz-Giménez, quien señala a la prosperidad de Suiza y otros paraísos fiscales, pero también a la economía nacional. “¿Dónde prefieres tener a los malos, en Marbella o en Marsella? El sector criminal crea actividad legal. Gastan su dinero en hostelería, coches o casas y contribuyen, por tanto, a la buena salud económica de muchas regiones”.</w:t>
      </w:r>
    </w:p>
    <w:p>
      <w:pPr>
        <w:pStyle w:val="Normal"/>
        <w:jc w:val="both"/>
        <w:rPr>
          <w:rFonts w:ascii="Times New Roman" w:hAnsi="Times New Roman" w:cs="Times New Roman"/>
          <w:sz w:val="24"/>
          <w:szCs w:val="24"/>
        </w:rPr>
      </w:pPr>
      <w:r>
        <w:rPr>
          <w:rFonts w:cs="Times New Roman" w:ascii="Times New Roman" w:hAnsi="Times New Roman"/>
          <w:sz w:val="24"/>
          <w:szCs w:val="24"/>
        </w:rPr>
        <w:t>El boom de la construcción española en la última década favoreció la llegada de capitales de dudosa procedencia, según Salvador López Arnal, catedrático de Economía Aplicada en la Universidad de Málaga: “Estos sectores de veloz crecimiento facilitan oportunidades a quienes intentan blanquear dinero sucio, proveniente del narcotráfico o de cualquier otra actividad delictiva grave”. Dentro de los 10 principales países inversores en Andalucía en 2006 se encuentran tres paraísos fiscales: Luxemburgo, Gibraltar y Antillas Holandesas. El 76% del dinero se invirtió en construcción.</w:t>
      </w:r>
    </w:p>
    <w:p>
      <w:pPr>
        <w:pStyle w:val="Normal"/>
        <w:jc w:val="both"/>
        <w:rPr>
          <w:rFonts w:ascii="Times New Roman" w:hAnsi="Times New Roman" w:cs="Times New Roman"/>
          <w:sz w:val="24"/>
          <w:szCs w:val="24"/>
        </w:rPr>
      </w:pPr>
      <w:r>
        <w:rPr>
          <w:rFonts w:cs="Times New Roman" w:ascii="Times New Roman" w:hAnsi="Times New Roman"/>
          <w:sz w:val="24"/>
          <w:szCs w:val="24"/>
        </w:rPr>
        <w:t>La ilegalidad también da de comer a ciertos abogados sin escrúpulos: doce millones de euros de las mafias fueron blanqueados, según la Fiscalía Anticorrupción, a través del despacho marbellí del chileno Fernando del Valle, imputado en el caso Ballena Blanca. Por si fuera poco, algunos banqueros reciben con alfombra roja a los criminales. La crisis financiera está ofreciendo una gran oportunidad a los narcos para lavar su dinero, según la Oficina contra las Drogas y el Delito de la ONU. Lo ha avisado en reiteradas ocasiones su director ejecutivo, Antonio María Costa, y en enero declaró al semanario austriaco Profil: “Cuento con indicios, después de consultar con fiscales y responsables de fuerzas de seguridad estatales por todo el mundo, de que algunos bancos han recurrido al dinero del narcotráfico para evitar la quiebra”. Pero Costa se negó a dar nombres pretextando que eso era el deber de las autoridade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narcodependencia aqueja a muchas regiones y obstaculiza la normalización de su economía. En Sanlúcar de Barrameda (Cádiz), uno de los principales puntos de desembarco del hachís marroquí, el Partido Popular, en la oposición, rompió a finales de 2008 el tabú sobre las raíces de la prosperidad local. No le faltaban pruebas: Sanlúcar ha sido señalado en el anuario económico de La Caixa como el municipio de más de 50.000 habitantes con menor renta per cápita de España; sin embargo, su parque automovilístico se duplicó entre 2002 y 2007 -de 26.192 a 50.434 vehículos-.</w:t>
      </w:r>
    </w:p>
    <w:p>
      <w:pPr>
        <w:pStyle w:val="Normal"/>
        <w:jc w:val="both"/>
        <w:rPr>
          <w:rFonts w:ascii="Times New Roman" w:hAnsi="Times New Roman" w:cs="Times New Roman"/>
          <w:sz w:val="24"/>
          <w:szCs w:val="24"/>
        </w:rPr>
      </w:pPr>
      <w:r>
        <w:rPr>
          <w:rFonts w:cs="Times New Roman" w:ascii="Times New Roman" w:hAnsi="Times New Roman"/>
          <w:sz w:val="24"/>
          <w:szCs w:val="24"/>
        </w:rPr>
        <w:t>El atlas de la economía ilegal</w:t>
      </w:r>
    </w:p>
    <w:p>
      <w:pPr>
        <w:pStyle w:val="Normal"/>
        <w:jc w:val="both"/>
        <w:rPr>
          <w:rFonts w:ascii="Times New Roman" w:hAnsi="Times New Roman" w:cs="Times New Roman"/>
          <w:sz w:val="24"/>
          <w:szCs w:val="24"/>
        </w:rPr>
      </w:pPr>
      <w:r>
        <w:rPr>
          <w:rFonts w:cs="Times New Roman" w:ascii="Times New Roman" w:hAnsi="Times New Roman"/>
          <w:sz w:val="24"/>
          <w:szCs w:val="24"/>
        </w:rPr>
        <w:t>Cada región del mundo se especializa en un determinado sector de la economía criminal según las oportunidades de negocio. La primera economía delictiva en los países desarrollados es el tráfico de drogas, seguido a distancia de la prostitución, según la OCDE. En otras regiones, son negocios muy rentables otro tipo de actividades ilegales: en Europa del Este, el contrabando de productos falsificados o el pirateo audiovisual; en Rusia, la producción de alcohol adulterado o la caza furtiva de especies protegidas, y en algunos países de mayoría musulmana que prohíben la pornografía, su distribución es un negocio millonario. Otros delitos como la falsificación de moneda, el espionaje o los asesinatos por encargo, son todavía más dañinos pero menos relevantes para las cuentas nacionales.</w:t>
      </w:r>
    </w:p>
    <w:p>
      <w:pPr>
        <w:pStyle w:val="Normal"/>
        <w:jc w:val="both"/>
        <w:rPr>
          <w:rFonts w:ascii="Times New Roman" w:hAnsi="Times New Roman" w:cs="Times New Roman"/>
          <w:sz w:val="24"/>
          <w:szCs w:val="24"/>
        </w:rPr>
      </w:pPr>
      <w:r>
        <w:rPr>
          <w:rFonts w:cs="Times New Roman" w:ascii="Times New Roman" w:hAnsi="Times New Roman"/>
          <w:sz w:val="24"/>
          <w:szCs w:val="24"/>
        </w:rPr>
        <w:t>La industria del narcotráfico reporta a las mafias unos beneficios de 285.000 millones de euros, según la estimación que hizo la ONU en 2005, una cifra mayor que el PIB del 90% de los miembros de la organización. Es una cifra cuestionada, pero el conocimiento de este negocio clandestino es todo un reto.</w:t>
      </w:r>
    </w:p>
    <w:p>
      <w:pPr>
        <w:pStyle w:val="Normal"/>
        <w:jc w:val="both"/>
        <w:rPr>
          <w:rFonts w:ascii="Times New Roman" w:hAnsi="Times New Roman" w:cs="Times New Roman"/>
          <w:sz w:val="24"/>
          <w:szCs w:val="24"/>
        </w:rPr>
      </w:pPr>
      <w:r>
        <w:rPr>
          <w:rFonts w:cs="Times New Roman" w:ascii="Times New Roman" w:hAnsi="Times New Roman"/>
          <w:sz w:val="24"/>
          <w:szCs w:val="24"/>
        </w:rPr>
        <w:t>Al contrario de lo que se ha pensado durante muchos años, en el mercado de la droga no abundan los grandes monopolios, según el estudio de la Comisión Europea, El mercado global de la droga 1998-2007. Son excepcionales las organizaciones con más de 100 integrantes. A los grandes traficantes no les interesa la distribución callejera y se limitan a vender a los narcos locales para evitar riesgos: los vendedores al por menor están más expuestos a ser arrestados y son de menor confianza. Integrarlos en la organización pondría en riesgo a toda la banda.</w:t>
      </w:r>
    </w:p>
    <w:p>
      <w:pPr>
        <w:pStyle w:val="Normal"/>
        <w:jc w:val="both"/>
        <w:rPr>
          <w:rFonts w:ascii="Times New Roman" w:hAnsi="Times New Roman" w:cs="Times New Roman"/>
          <w:sz w:val="24"/>
          <w:szCs w:val="24"/>
        </w:rPr>
      </w:pPr>
      <w:r>
        <w:rPr>
          <w:rFonts w:cs="Times New Roman" w:ascii="Times New Roman" w:hAnsi="Times New Roman"/>
          <w:sz w:val="24"/>
          <w:szCs w:val="24"/>
        </w:rPr>
        <w:t>Sólo unos pocos amasan fortunas. La revista Forbes incluye al mexicano Chapo Guzmán, el capo del cartel de Sinaloa, en el puesto 701 de su lista de los mayores millonarios del mundo en 2009. Su riqueza asciende, según la publicación estadounidense, a 1.000 millones de dólares. La mayoría de los vendedores callejeros en los países ricos no ganan más de unos miles de euros anuales.</w:t>
      </w:r>
    </w:p>
    <w:p>
      <w:pPr>
        <w:pStyle w:val="Normal"/>
        <w:jc w:val="both"/>
        <w:rPr>
          <w:rFonts w:ascii="Times New Roman" w:hAnsi="Times New Roman" w:cs="Times New Roman"/>
          <w:sz w:val="24"/>
          <w:szCs w:val="24"/>
        </w:rPr>
      </w:pPr>
      <w:r>
        <w:rPr>
          <w:rFonts w:cs="Times New Roman" w:ascii="Times New Roman" w:hAnsi="Times New Roman"/>
          <w:sz w:val="24"/>
          <w:szCs w:val="24"/>
        </w:rPr>
        <w:t>El cultivo de coca (concentrada en Perú, Bolivia y Colombia) y opio (Afganistán), a pesar de ser significativo para su economía, apenas deja entre el 1% y el 2% del precio final de venta en las calles europeas y estadounidenses. Es en los países consumidores donde se queda la mayor parte del benefic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tiburones financieros se transforman</w:t>
      </w:r>
      <w:r>
        <w:rPr>
          <w:rFonts w:cs="Times New Roman" w:ascii="Times New Roman" w:hAnsi="Times New Roman"/>
          <w:sz w:val="24"/>
          <w:szCs w:val="24"/>
        </w:rPr>
        <w:t xml:space="preserve"> (El Confidencial - </w:t>
      </w:r>
      <w:r>
        <w:rPr>
          <w:rFonts w:cs="Times New Roman" w:ascii="Times New Roman" w:hAnsi="Times New Roman"/>
          <w:b/>
          <w:sz w:val="24"/>
          <w:szCs w:val="24"/>
        </w:rPr>
        <w:t>5/5/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José Luis Pérez Estévez)</w:t>
      </w:r>
    </w:p>
    <w:p>
      <w:pPr>
        <w:pStyle w:val="Normal"/>
        <w:jc w:val="both"/>
        <w:rPr>
          <w:rFonts w:ascii="Times New Roman" w:hAnsi="Times New Roman" w:cs="Times New Roman"/>
          <w:sz w:val="24"/>
          <w:szCs w:val="24"/>
        </w:rPr>
      </w:pPr>
      <w:r>
        <w:rPr>
          <w:rFonts w:cs="Times New Roman" w:ascii="Times New Roman" w:hAnsi="Times New Roman"/>
          <w:sz w:val="24"/>
          <w:szCs w:val="24"/>
        </w:rPr>
        <w:t>Año 1986, la era de la desregulación financiera ha llegado a la City de Londres. Tiembla Wall Street, tus días de hegemonía en los mercados bursátiles están contados. Pasado. Fast forward. Año 2012. La City está desierta. A las cinco de la tarde muchos edificios se han reconvertido en tiendas de Zara y en restaurantes de comida rápida. Canary Wharf se está transformando en un parque temático donde se mostrará la evolución del homus economicus desde la Prehistoria. Futu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olvamos al presente. Abril de 2009. Los afortunados empleados de la City que todavía tienen un puesto de trabajo que les pague más de 150.000 libras anuales verán sus tipos impositivos subir del 40% al 50%. Hay que ayudar a pagar una deuda que en el año 2012-13 podría ascender a los 703.000 millones de libras, el doble de lo estimado hace tan solo cinco meses. </w:t>
      </w:r>
    </w:p>
    <w:p>
      <w:pPr>
        <w:pStyle w:val="Normal"/>
        <w:jc w:val="both"/>
        <w:rPr>
          <w:rFonts w:ascii="Times New Roman" w:hAnsi="Times New Roman" w:cs="Times New Roman"/>
          <w:sz w:val="24"/>
          <w:szCs w:val="24"/>
        </w:rPr>
      </w:pPr>
      <w:r>
        <w:rPr>
          <w:rFonts w:cs="Times New Roman" w:ascii="Times New Roman" w:hAnsi="Times New Roman"/>
          <w:sz w:val="24"/>
          <w:szCs w:val="24"/>
        </w:rPr>
        <w:t>Parece una película de suspense con muchos toques de realismo. El modelo económico promulgado por Thatcher y continuado por Blair está haciendo aguas a ambos lados del canal de la Mancha. Los británicos vieron en los servicios financieros no manufactureros la clave de su desarrollo económico. Hace escasamente unos meses el Financial Times publicaba una serie de artículos sobre el polo de atracción que estaba representando Londres para el talento de todo el mundo. Eran recurrentes los artículos sobre cómo Wall Street estaba perdiendo importancia a favor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La crisis financiera ha dado al traste con muchas esperanzas, pero será quizás en la City londinense donde sea más palpable el desengaño. La era de la ‘desregulación’ se ha acabado. Nadie pone en duda en estos momentos la necesidad de nuevas reglas de juego que eviten un futuro cataclismo. Las economías deberán aprender a depender menos de sus centros financieros para impulsar su desarrollo económico. Puede ser una oportunidad para otras plazas como la de Madrid.</w:t>
      </w:r>
    </w:p>
    <w:p>
      <w:pPr>
        <w:pStyle w:val="Normal"/>
        <w:jc w:val="both"/>
        <w:rPr>
          <w:rFonts w:ascii="Times New Roman" w:hAnsi="Times New Roman" w:cs="Times New Roman"/>
          <w:sz w:val="24"/>
          <w:szCs w:val="24"/>
        </w:rPr>
      </w:pPr>
      <w:r>
        <w:rPr>
          <w:rFonts w:cs="Times New Roman" w:ascii="Times New Roman" w:hAnsi="Times New Roman"/>
          <w:sz w:val="24"/>
          <w:szCs w:val="24"/>
        </w:rPr>
        <w:t>Mientras tanto, los políticos se verán obligados a subir impuestos para pagar la factura acumulada durante estos tiempos de quantitative easing. Esto provocará que muchos abandonen la City en busca de otros horizontes con menos cargas impositivas y menos controles. Entonces sabremos que estamos listos para una nueva era. Los tiburones financieros no desaparecen. Simplemente, se transform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etodología</w:t>
      </w:r>
    </w:p>
    <w:p>
      <w:pPr>
        <w:pStyle w:val="Normal"/>
        <w:jc w:val="both"/>
        <w:rPr>
          <w:rFonts w:ascii="Times New Roman" w:hAnsi="Times New Roman" w:cs="Times New Roman"/>
          <w:sz w:val="24"/>
          <w:szCs w:val="24"/>
        </w:rPr>
      </w:pPr>
      <w:r>
        <w:rPr>
          <w:rFonts w:cs="Times New Roman" w:ascii="Times New Roman" w:hAnsi="Times New Roman"/>
          <w:sz w:val="24"/>
          <w:szCs w:val="24"/>
        </w:rPr>
        <w:t>En las siguientes páginas (como adelanto de un Ensayo de próxima publicación) podrán encontrar diversos artículos periodísticos (agrupados por Apartados específicos) y su correlato con episodios de la historia económica argentina (según mi anális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facilitar al lector la interpretación del contexto, se mantiene la estructura temporal histórica completa, en su caso, aunque se destaca (en rojo) el asunto principal de cada Apartado (según corresponda). Se ruega sepan disculpar algunas reiteraciones. En los artículos periodísticos se han subrayado los párrafos más significativos de referenc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o el Paper como el Ensayo (oportunamente) alcanzan una dimensión (espero que calidad e interés, también) mayor de lo habitual (y prudente), pero el tema se lo merece. Los “impacientes” pueden leer, solamente, la parte subrayada de los artículos periodísticos y los párrafos en rojo de la reseña histórica (reducirán la cantidad de páginas a la mitad, aproximadam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blecer algún tipo de correlación entre los fracasos desmesurados, que registra la historia económica argentina y la crisis de proporciones globales, fruto de la  avaricia de los bancos, el despilfarro de los consumidores, una regulación débil y algo más, puede resultar la mejor vacuna para evitar crear la siguiente burbuja. Hagamos el esfuer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uentes: “El mito del país rico” - Economía y política en la Historia Argentina -  Jorge Todesca (Emecé Editores - 2006). Hemeroteca (con indicación de medio y fech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b/>
          <w:color w:val="000000"/>
          <w:sz w:val="24"/>
          <w:szCs w:val="24"/>
          <w:lang w:eastAsia="es-ES"/>
        </w:rPr>
        <w:t xml:space="preserve">La banalidad del mal (Los socios del silencio) </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Congreso de EEUU rechazó elevar las provisiones bancarias</w:t>
      </w:r>
      <w:r>
        <w:rPr>
          <w:rFonts w:cs="Times New Roman" w:ascii="Times New Roman" w:hAnsi="Times New Roman"/>
          <w:sz w:val="24"/>
          <w:szCs w:val="24"/>
        </w:rPr>
        <w:t xml:space="preserve"> (Libertad Digit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Agencia Federal que garantiza los depósitos bancarios en EEUU podría declararse insolvente este año, tal y como avanzó LD. El Tesoro estudia prestar 500.000 millones para salvar unos números rojos que son responsabilidad del Congreso: rechazó elevar las provisiones entre 1996 y 2006.</w:t>
      </w:r>
    </w:p>
    <w:p>
      <w:pPr>
        <w:pStyle w:val="Normal"/>
        <w:jc w:val="both"/>
        <w:rPr/>
      </w:pP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 xml:space="preserve">La agencia federal que asegura los depósitos bancarios de los norteamericanos (el equivalente en EEUU del Fondo de Garantía de Depósitos español) no tiene suficientes fondos para encarar la debacle financier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ganismo admite que podría declarase insolvente este año y el Tesoro estudia inyectar 500.000 millones de dólares a través de un crédito que permita al Fondo seguir rescatando entidades y depositantes. Las bancarrotas han reducido los fondos propios del FDIC hasta los 18.900 millones de dólares en el cuarto trimestre de 2008. Una cantidad del todo insuficiente ante las nuevas insolvencias que se avecin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 que va de 2009 ya han quebrado 16 bancos en EEUU y, como resultado, se están agotando las reservas del FDIC, tal y como avanzó LD. Y es que, el reguero de cadáveres bancarios amenaza con intensificarse a lo largo del presente ejercicio. Según el FDIC, por el momento el sistema financiero estadounidense cuenta con 252 entidades en riesgo de quiebra, y cerca de 500 son vulnerables. La Agencia federal apenas dispone ya de 20.000 millones de dólares para afrontar el coste de nuevas caídas bancarias, acrecentando el temor sobre los depósitos de l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precisamente ahora conocemos la razón por la que el Fondo carece de reservas: los congresistas de EEUU rechazaron que las entidades aportarán provisiones a la agencia que salvaguarda los depósitos en virtud de los riesgos asumidos entre 1996 y 2006.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ondo ha intentado en numerosas ocasiones durante los últimos años lograr la autorización del Congreso para recaudar estas provisiones en caso de que se produjera una crisis financiera. Pero los responsables políticos pensaban que el Fondo estaba bien capitalizado y que las quiebras bancarias serían muy infrecuentes, según recuerda el diario norteamericano Boston Globe.</w:t>
      </w:r>
    </w:p>
    <w:p>
      <w:pPr>
        <w:pStyle w:val="Normal"/>
        <w:jc w:val="both"/>
        <w:rPr>
          <w:rFonts w:ascii="Times New Roman" w:hAnsi="Times New Roman" w:cs="Times New Roman"/>
          <w:sz w:val="24"/>
          <w:szCs w:val="24"/>
        </w:rPr>
      </w:pPr>
      <w:r>
        <w:rPr>
          <w:rFonts w:cs="Times New Roman" w:ascii="Times New Roman" w:hAnsi="Times New Roman"/>
          <w:sz w:val="24"/>
          <w:szCs w:val="24"/>
        </w:rPr>
        <w:t>Ahora, con la tormenta financiera dejando en la cuneta a cientos de bancos norteamericanos, el Fondo ha vuelto a proponer a las entidades que incrementen sus aportaciones, pero ahora no disponen de la liquidez necesaria para ello y no se pueden permitir sacar dinero de sus balances para inyectarlo en la agencia. El Fondo recaudó por este concepto 3.000 millones el año pasado y este año sus responsables se han propuesto multiplicar esta cifra por nueve, hasta los 27.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280" w:after="240"/>
        <w:jc w:val="center"/>
        <w:rPr/>
      </w:pPr>
      <w:r>
        <w:rPr/>
        <w:t xml:space="preserve"> </w:t>
      </w:r>
      <w:r>
        <w:rPr/>
        <w:tab/>
      </w:r>
      <w:r>
        <w:rPr>
          <w:rStyle w:val="StrongEmphasis"/>
          <w:rFonts w:eastAsia="Calibri"/>
        </w:rPr>
        <w:t>Número de entidades financieras que aportan al Fondo de Garantía</w:t>
      </w:r>
      <w:r>
        <w:rPr>
          <w:b/>
          <w:bCs/>
        </w:rPr>
        <w:br/>
      </w:r>
      <w:r>
        <w:rPr>
          <w:rStyle w:val="StrongEmphasis"/>
          <w:rFonts w:eastAsia="Calibri"/>
        </w:rPr>
        <w:t xml:space="preserve">(1999-2008) </w:t>
      </w:r>
    </w:p>
    <w:p>
      <w:pPr>
        <w:pStyle w:val="NormalWeb"/>
        <w:jc w:val="center"/>
        <w:rPr/>
      </w:pPr>
      <w:r>
        <w:rPr>
          <w:lang w:val="en-US" w:eastAsia="en-US"/>
        </w:rPr>
        <w:drawing>
          <wp:inline distT="0" distB="0" distL="0" distR="0">
            <wp:extent cx="4762500" cy="2619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14" r="-8" b="-14"/>
                    <a:stretch>
                      <a:fillRect/>
                    </a:stretch>
                  </pic:blipFill>
                  <pic:spPr bwMode="auto">
                    <a:xfrm>
                      <a:off x="0" y="0"/>
                      <a:ext cx="4762500" cy="2619375"/>
                    </a:xfrm>
                    <a:prstGeom prst="rect">
                      <a:avLst/>
                    </a:prstGeom>
                  </pic:spPr>
                </pic:pic>
              </a:graphicData>
            </a:graphic>
          </wp:inline>
        </w:drawing>
      </w:r>
    </w:p>
    <w:p>
      <w:pPr>
        <w:pStyle w:val="NormalWeb"/>
        <w:jc w:val="center"/>
        <w:rPr>
          <w:rFonts w:ascii="Times New Roman" w:hAnsi="Times New Roman" w:cs="Times New Roman"/>
          <w:sz w:val="24"/>
          <w:szCs w:val="24"/>
        </w:rPr>
      </w:pPr>
      <w:r>
        <w:rPr/>
        <w:br/>
      </w:r>
      <w:hyperlink r:id="rId5" w:tgtFrame="_blank">
        <w:r>
          <w:rPr>
            <w:rStyle w:val="InternetLink"/>
          </w:rPr>
          <w:t>Fuente: FDIC</w:t>
        </w:r>
      </w:hyperlink>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reducir en la medida de lo posible el impacto que este aumento de las provisiones puede tener en el sector financiero, el Fondo ha pedido ayuda a la Cámara de Representant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Comisión de Banca del Senado de EEUU, Christopher Dodd, está negociando con el Gobierno la posibilidad de que el Tesoro aporte al FDIC un crédito temporal de 500.000 millones de dólares para reforzar su balance y así poder devolver los ahorros, garantizados por ley, de los estadounidenses cuyas entidades quiebren,</w:t>
      </w:r>
    </w:p>
    <w:p>
      <w:pPr>
        <w:pStyle w:val="Normal"/>
        <w:jc w:val="both"/>
        <w:rPr/>
      </w:pPr>
      <w:r>
        <w:rPr>
          <w:rFonts w:cs="Times New Roman" w:ascii="Times New Roman" w:hAnsi="Times New Roman"/>
          <w:sz w:val="24"/>
          <w:szCs w:val="24"/>
          <w:u w:val="single"/>
        </w:rPr>
        <w:t xml:space="preserve">Al cierre de diciembre, el Fondo tenía en sus arcas 18.900 millones de dólares (frente a los 52.400 millones contabilizados un año antes). La agencia estima que necesitará al </w:t>
      </w:r>
      <w:r>
        <w:rPr>
          <w:rFonts w:cs="Times New Roman" w:ascii="Times New Roman" w:hAnsi="Times New Roman"/>
          <w:sz w:val="24"/>
          <w:szCs w:val="24"/>
        </w:rPr>
        <w:t>menos 65.000 millones para capear la tormenta financiera hasta 2013.</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n sido 5 años en los que el sector bancario ha gozado de una envidiable salud y es una pena que no se haya aprovechado para incrementar las reservas del Fondo”, señala Sheila Bair presidenta del FDIC. “Esta es la razón de que nos encontremos ahora en la situación en la que nos encontramos. Una lección que debemos aprender es que hay que incrementar los fondos en épocas de bonanza para poder superar la llegada de las vacas flacas”, añade la responsable de la a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situación se ha agravado después de que el pasado octubre el entonces presidente de EEUU, George W. Bush, decidiera ampliar –con el beneplácito del Congreso- el límite de cobertura de los depósitos bancarios, de 100.000 a 250.000 dólares por cliente. </w:t>
      </w:r>
    </w:p>
    <w:p>
      <w:pPr>
        <w:pStyle w:val="Normal"/>
        <w:jc w:val="both"/>
        <w:rPr/>
      </w:pPr>
      <w:r>
        <w:rPr>
          <w:rFonts w:cs="Times New Roman" w:ascii="Times New Roman" w:hAnsi="Times New Roman"/>
          <w:sz w:val="24"/>
          <w:szCs w:val="24"/>
        </w:rPr>
        <w:t xml:space="preserve">No obstante, el Fondo nunca ha dejado hasta ahora a ningún afectado por quiebra en la cuneta y sus responsables aseguran que “nada va a cambiar” al respecto. </w:t>
      </w:r>
      <w:r>
        <w:rPr>
          <w:rFonts w:cs="Times New Roman" w:ascii="Times New Roman" w:hAnsi="Times New Roman"/>
          <w:sz w:val="24"/>
          <w:szCs w:val="24"/>
          <w:u w:val="single"/>
        </w:rPr>
        <w:t>La agencia sufrió una importante reducción de sus reservas en la crisis crediticia de los años ochenta, lo que obligó al Fondo a elevar las primas para maquillar la caí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spués, la expansión de la economía alimentada por unos tipos de interés bajados de forma artificial por la Reserva Federal generaron una espiral de crecimiento que, aunque a todas luces era insostenible, los responsables políticos emplearon para defender la existencia de un ciclo económico que se expandiría para siempre. Incluso algunas voces hablaban del “fin de los ciclos económicos”. </w:t>
      </w:r>
    </w:p>
    <w:p>
      <w:pPr>
        <w:pStyle w:val="Normal"/>
        <w:jc w:val="both"/>
        <w:rPr/>
      </w:pPr>
      <w:r>
        <w:rPr>
          <w:rFonts w:cs="Times New Roman" w:ascii="Times New Roman" w:hAnsi="Times New Roman"/>
          <w:sz w:val="24"/>
          <w:szCs w:val="24"/>
          <w:u w:val="single"/>
        </w:rPr>
        <w:t>Por ello, los congresistas decidieron en 1996 que las reservas del Fondo eran suficientes y que no merecía la pena obligar a las entidades a aportar primas en función de su riesgo crediticio. El 96% de las entidades dejaron de abonar este tipo de provisiones entre 1996 y 2006</w:t>
      </w:r>
      <w:r>
        <w:rPr>
          <w:rFonts w:cs="Times New Roman" w:ascii="Times New Roman" w:hAnsi="Times New Roman"/>
          <w:sz w:val="24"/>
          <w:szCs w:val="24"/>
        </w:rPr>
        <w:t>. Ahora, el mandato del Congreso dice que las primas deben estar situadas entre el 1,15% y el 1,5% de los depósitos. El ratio de reserva a 31 de diciembre de 2007 era del 0,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 fiscal contra guerrilleros a inspector del rescate de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 y Liz Rappapor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dolor de cabeza de Wall Street trabaja en una lúgubre oficina de la planta baja del Departamento del Tesoro de Estados Unidos.</w:t>
      </w:r>
    </w:p>
    <w:p>
      <w:pPr>
        <w:pStyle w:val="Normal"/>
        <w:jc w:val="both"/>
        <w:rPr/>
      </w:pPr>
      <w:r>
        <w:rPr>
          <w:rFonts w:cs="Times New Roman" w:ascii="Times New Roman" w:hAnsi="Times New Roman"/>
          <w:sz w:val="24"/>
          <w:szCs w:val="24"/>
          <w:u w:val="single"/>
        </w:rPr>
        <w:t>Neil Barofsky, el encargado de supervisar el paquete de rescate financiero de US$ 787.000 millones del gobierno estadounidense, tiene una amplia autoridad, incluyendo el derecho a portar un arma y el poder de abrir procesos judiciales. Como inspector general del Programa de Alivio para Activos en Problemas (TARP, por sus siglas en inglés), está a cargo de verificar a dónde van a parar los fondos del paquete. Es así que Barofsky está generando revuelo en Wall Street y Washington, exigiendo acceso e información que muchos no están demasiado entusiasmados en proveer</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abogados de instituciones que han recibido ayuda gubernamental están tratando de descubrir con cuánto margen cuentan para defenderse de Barofsky, dicen algunas fuentes cercanas. Algunos funcionarios del gobierno reconocen que están preocupados por el estilo agresivo del inspector del TARP.</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e cree Eliot Ness”, se queja un miembro del equipo del presidente Barack Obama, en referencia al agente que capturó a Al Capone, el capo de la mafia en Chicago, y que fue retratado en la película Los Intocables.</w:t>
      </w:r>
    </w:p>
    <w:p>
      <w:pPr>
        <w:pStyle w:val="Normal"/>
        <w:jc w:val="both"/>
        <w:rPr/>
      </w:pPr>
      <w:r>
        <w:rPr>
          <w:rFonts w:cs="Times New Roman" w:ascii="Times New Roman" w:hAnsi="Times New Roman"/>
          <w:sz w:val="24"/>
          <w:szCs w:val="24"/>
          <w:u w:val="single"/>
        </w:rPr>
        <w:t>Barofsky, de 38 años, se desempeñó como fiscal especializado en la lucha contra los delitos corporativos y el tráfico internacional de drogas</w:t>
      </w:r>
      <w:r>
        <w:rPr>
          <w:rFonts w:cs="Times New Roman" w:ascii="Times New Roman" w:hAnsi="Times New Roman"/>
          <w:sz w:val="24"/>
          <w:szCs w:val="24"/>
        </w:rPr>
        <w:t xml:space="preserve">. El inspector conserva un cuchillo de palo de Colombia como recuerdo de lo violento que se puede volver el crimen. Durante casi un año, viajó varias veces al país sudamericano para investigar a las Fuerzas Armadas Revolucionarias de Colombia, o Farc. Su labor contribuyó a que 50 de los miembros del grupo guerrillero fueran condenados por importar más de US$ 25.000 millones en cocaína a EEUU y otros países, según el Departamento de Justicia estadounidense. </w:t>
      </w:r>
      <w:r>
        <w:rPr>
          <w:rFonts w:cs="Times New Roman" w:ascii="Times New Roman" w:hAnsi="Times New Roman"/>
          <w:sz w:val="24"/>
          <w:szCs w:val="24"/>
          <w:u w:val="single"/>
        </w:rPr>
        <w:t>Ahora, Barofsky recorre los pasillos de Wall Street prácticamente sin restricciones. Sus poderes, otorgados a fines del año pasado por el Congreso, le dan carta blanca para investigar y auditar “la compra, gestión y venta de activos bajo el TARP”.</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rofsky se toma su misión en serio. En una entrevista, dijo que su oficina tiene “el derecho a investigar y auditar cada dólar del TARP, vaya donde vaya” y procesar cualquier fraude relacionado con el programa. Considera su autoridad tan amplia que podría abarcar también a inversionistas como los fondos de cobertura. El gobierno espera que estos fondos participen de una nueva línea de crédito de la Reserva Federal, financiada por el TARP y cuyo propósito es reactivar los mercados de crédito al consumidor. </w:t>
      </w:r>
    </w:p>
    <w:p>
      <w:pPr>
        <w:pStyle w:val="Normal"/>
        <w:jc w:val="both"/>
        <w:rPr>
          <w:rFonts w:ascii="Times New Roman" w:hAnsi="Times New Roman" w:cs="Times New Roman"/>
          <w:sz w:val="24"/>
          <w:szCs w:val="24"/>
        </w:rPr>
      </w:pPr>
      <w:r>
        <w:rPr>
          <w:rFonts w:cs="Times New Roman" w:ascii="Times New Roman" w:hAnsi="Times New Roman"/>
          <w:sz w:val="24"/>
          <w:szCs w:val="24"/>
        </w:rPr>
        <w:t>Más control</w:t>
      </w:r>
    </w:p>
    <w:p>
      <w:pPr>
        <w:pStyle w:val="Normal"/>
        <w:jc w:val="both"/>
        <w:rPr>
          <w:rFonts w:ascii="Times New Roman" w:hAnsi="Times New Roman" w:cs="Times New Roman"/>
          <w:sz w:val="24"/>
          <w:szCs w:val="24"/>
        </w:rPr>
      </w:pPr>
      <w:r>
        <w:rPr>
          <w:rFonts w:cs="Times New Roman" w:ascii="Times New Roman" w:hAnsi="Times New Roman"/>
          <w:sz w:val="24"/>
          <w:szCs w:val="24"/>
        </w:rPr>
        <w:t>Su puesto tiene un alcance y una independencia superiores a los otros dos inspectores generales “especiales” que supervisan las reconstrucciones de Irak y Afganistán. Estos funcionarios reportan a los departamentos de Estado y de Defensa, mientras que Barofsky rinde cuentas directamente al Congr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dentro del gobierno temen que el estilo de Barofsky pueda espantar a quienes quieran participar de los programas de rescate gubernamental, haciéndolos menos eficaces. Representantes del gobierno dicen que han visto un aumento en la cantidad de bancos que retiraron sus solicitudes para recibir fondos del TARP después de que Barofsky anunciara que exigirá documentación sobre cómo se usarán los fon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s instituciones financieras, ya sobrecargadas por los requisitos regulatorios que se sobreponen y, en algunos casos, hasta compiten entre sí, tendrán que lidiar con otro organismo más de control estatal, y uno que puede resultar muy imponente”, escribieron los socios del bufete de abogados de Nueva York Milbank, Tweed, Hadley &amp; McCloy LLP a sus clientes el mes pasado.</w:t>
      </w:r>
    </w:p>
    <w:p>
      <w:pPr>
        <w:pStyle w:val="Normal"/>
        <w:jc w:val="both"/>
        <w:rPr>
          <w:rFonts w:ascii="Times New Roman" w:hAnsi="Times New Roman" w:cs="Times New Roman"/>
          <w:sz w:val="24"/>
          <w:szCs w:val="24"/>
        </w:rPr>
      </w:pPr>
      <w:r>
        <w:rPr>
          <w:rFonts w:cs="Times New Roman" w:ascii="Times New Roman" w:hAnsi="Times New Roman"/>
          <w:sz w:val="24"/>
          <w:szCs w:val="24"/>
        </w:rPr>
        <w:t>Un vocero del Tesoro dice que el departamento mantiene “un diálogo activo con Barofsky y su equipo. Valoramos sus aportes para ayudarnos a proteger la inversión del dinero de los contribuyentes de la mejor manera po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rofsky dice que su objetivo es asegurarse de que el dinero de los contribuyentes se emplee de la forma prevista por el Congreso y perseguir a quien sea, dentro o fuera del gobierno, que malgaste esos fondos. “Los miembros del Congreso me dijeron repetidamente que quieren que sea la persona que persiga a la gente que quiere robar”, dice.</w:t>
      </w:r>
    </w:p>
    <w:p>
      <w:pPr>
        <w:pStyle w:val="Normal"/>
        <w:jc w:val="both"/>
        <w:rPr>
          <w:rFonts w:ascii="Times New Roman" w:hAnsi="Times New Roman" w:cs="Times New Roman"/>
          <w:sz w:val="24"/>
          <w:szCs w:val="24"/>
        </w:rPr>
      </w:pPr>
      <w:r>
        <w:rPr>
          <w:rFonts w:cs="Times New Roman" w:ascii="Times New Roman" w:hAnsi="Times New Roman"/>
          <w:sz w:val="24"/>
          <w:szCs w:val="24"/>
        </w:rPr>
        <w:t>El inspector general está construyendo su oficina como una fiscalía, contratando a personal con experiencia en ley penal. Dice que no porta un arma y bromea que apenas puede recordar dónde deja su celular. Pero agrega que sus agentes pueden llevar una si así lo dese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rofsky, que creció en las afueras de Filadelfia, dice que siempre soñó con ser abogado. Su madre todavía conserva el papelito que le tocó a su hijo en una galleta de la suerte cuando tenía 12 años. Decía: “algún día serás un gran abogad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anqueros al manicomio pero ¿quién nos dará los huevos?</w:t>
      </w:r>
      <w:r>
        <w:rPr>
          <w:rFonts w:cs="Times New Roman" w:ascii="Times New Roman" w:hAnsi="Times New Roman"/>
          <w:sz w:val="24"/>
          <w:szCs w:val="24"/>
        </w:rPr>
        <w:t xml:space="preserve"> (La Vanguardia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dy Robins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dilema del G20 recuerda al chiste que cuenta Woody Allen en “Annie Hall” del hombre que explica a su psicólogo que su hermano cree que es una gallina. “¿Por qué no le mandas al manicomio?”, le pregunta el médico. “Lo haría pero necesito los huevos”, respond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supuesto, estamos hablando de los bancos y otras instituciones financieras, responsables del extraordinario colapso del sistema financiero. A banqueros que se pagaban millones por una gestión del sistema financiero que incluía contabilizar derivados basados en hipotecas basura u otra deuda tóxica, como si fueran activos triple A, pues, habría lógicamente que ponerles la camisa de fuerza y mantenerles muy lejos de la sociedad. Pero, el problema es que la sociedad depende de ellos. Y los mercados financieros han puesto su propia camisa de fuerzas “market driven” a los bancos. Si no vuelven a prestar dinero vamos encaminados hacia otra gran depres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í está el dilema del G20. Por un lado, saben que la lucha cada vez más desesperada contra una crisis que ya provoca contracciones espeluznantes de comercio y actividad económica a escala mundial, depende de la reactivación del crédito. Y para eso hace falta resucitar a los bancos, dándoles incentivos, inyecciones de capital, ofertas para quitarles de encima los activos tóxicos de sus balanc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cumbre de ministros de finanzas del G20 ha lamentado el “progreso dolorosamente lento” -según la frase del canciller Alistair Darling- para reparar el sistema bancario. Y, mientras Estados Unidos insta al mundo a seguir su ejemplo (y, por cierto, español) de gastar un 2% de sus PIB en medidas reactivación, Robert Zoellick, el presidente del Banco Mundial, pronunció la frase más citada de la cumbre al advertir que sin la reconstrucción de la banca y la recuperación del crédito las políticas keynesianas de estímulos fiscales son “un chute de sacarina” de efectos efíme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sabe que la raíz de esta crisis sigue siendo financiera. El mayor colapso del comercio mundial desde la Gran Depresión de los años treinta, por ejemplo, “es el resultado en gran parte de la contracción de créditos al comercio tras la quiebra de Lehman”, dice Gerard Lyons economista jefe de “Standard and Chartered”.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unque a medio plazo el G20 quiere aumentar requisitos sobre la actividad de grandes bancos para prevenir una repetición de los excesos de la primera década del siglo XXI, por el momento hay que soltar más que apretar las riendas. Y puesto que los mercados, antes tan permisivos con derivados tóxicos, ahora ejercen un disciplina victoriana a los bancos, castigando a los que parecen estar menos capitalizados, aniquilando las acciones de los que aumentan su cartera de créditos, la clave regulatoria en este momento es tolerancia: “Los requisitos de capital deben subir pero no precisamente en este momento” dijo en un “briefing” en Londres esta semana Mario Draghi, número uno del Banco de Italia, presidente del Foro de Estabilidad Financiero, elegido por el G20 como el vehículo del rediseño del sistema financiero que incorporó a España y otros países a su consejo esta semana. </w:t>
      </w:r>
    </w:p>
    <w:p>
      <w:pPr>
        <w:pStyle w:val="Normal"/>
        <w:jc w:val="both"/>
        <w:rPr/>
      </w:pPr>
      <w:r>
        <w:rPr>
          <w:rFonts w:cs="Times New Roman" w:ascii="Times New Roman" w:hAnsi="Times New Roman"/>
          <w:sz w:val="24"/>
          <w:szCs w:val="24"/>
          <w:u w:val="single"/>
        </w:rPr>
        <w:t>El G20 y FSF reiteran el compromiso por “respaldar instituciones sistémicamente importantes”, es decir todos los grandes bancos, para estabilizar sistemas financieros, proteger la globalización de los bancos, recapitalizar la banca y fortalecer sus balances. Aunque, según datos del FMI, los gobiernos en EEUU y Europa han inyectado capital público en nada menos que 38 bancos, no hay mucho interés en intervenir en la gestión y, la mayor parte de las cúpulas directivas de las instituciones financieras permanecen más o menos intactas</w:t>
      </w:r>
      <w:r>
        <w:rPr>
          <w:rFonts w:cs="Times New Roman" w:ascii="Times New Roman" w:hAnsi="Times New Roman"/>
          <w:sz w:val="24"/>
          <w:szCs w:val="24"/>
        </w:rPr>
        <w:t xml:space="preserve">. No es Hugo Chávez sustituyendo a la dirección entera de Pedevesa sino gobiernos que nacionalizan para que todo siga igual. </w:t>
      </w:r>
    </w:p>
    <w:p>
      <w:pPr>
        <w:pStyle w:val="Normal"/>
        <w:jc w:val="both"/>
        <w:rPr/>
      </w:pPr>
      <w:r>
        <w:rPr>
          <w:rFonts w:cs="Times New Roman" w:ascii="Times New Roman" w:hAnsi="Times New Roman"/>
          <w:sz w:val="24"/>
          <w:szCs w:val="24"/>
          <w:u w:val="single"/>
        </w:rPr>
        <w:t>Pero los cuidados intensivos prestados a los bancos a corto plazo topan con un problema político. La furia que se extiende por la opinión pública mundial. La gran mayoría en EEUU y Europa, según varios sondeos, achacan la culpa de esta crisis a banqueros privados y centrales.</w:t>
      </w:r>
      <w:r>
        <w:rPr>
          <w:rFonts w:cs="Times New Roman" w:ascii="Times New Roman" w:hAnsi="Times New Roman"/>
          <w:sz w:val="24"/>
          <w:szCs w:val="24"/>
        </w:rPr>
        <w:t xml:space="preserve"> Por eso, el G20 sabe también que paradójicamente hay que actuar en contra de los ejecutivos bancarios a la vez que cuidarlos. El FSF y el G20 respaldan “principios que aseguran políticas más sólidas de remuneración”, según Draghi, tras una década en la que los economistas consideraban inevitable que un directivo cobrase decenas de millones de dólares al año debido a la globalización del mercado de ejecutivos. </w:t>
      </w:r>
    </w:p>
    <w:p>
      <w:pPr>
        <w:pStyle w:val="Normal"/>
        <w:jc w:val="both"/>
        <w:rPr/>
      </w:pPr>
      <w:r>
        <w:rPr>
          <w:rFonts w:cs="Times New Roman" w:ascii="Times New Roman" w:hAnsi="Times New Roman"/>
          <w:sz w:val="24"/>
          <w:szCs w:val="24"/>
          <w:u w:val="single"/>
        </w:rPr>
        <w:t>El FSF buscará formas de vincular remuneraciones a resultados</w:t>
      </w:r>
      <w:r>
        <w:rPr>
          <w:rFonts w:cs="Times New Roman" w:ascii="Times New Roman" w:hAnsi="Times New Roman"/>
          <w:sz w:val="24"/>
          <w:szCs w:val="24"/>
        </w:rPr>
        <w:t xml:space="preserve">. En EEUU, el Congreso ha actuado contra ejecutivos que se habían asignado finiquitos de oro incluso después del colapso de sus bancos. En el reino Unido la ministra Harriet Harman ha presentado una nueva ley con el fin único de restarle una pensión multimillonaria a Sir Fred Goodwin, el ex presidente de Royal Bank of Scotland, ahora propiedad del estado británico. </w:t>
      </w:r>
    </w:p>
    <w:p>
      <w:pPr>
        <w:pStyle w:val="Normal"/>
        <w:jc w:val="both"/>
        <w:rPr>
          <w:rFonts w:ascii="Times New Roman" w:hAnsi="Times New Roman" w:cs="Times New Roman"/>
          <w:sz w:val="24"/>
          <w:szCs w:val="24"/>
        </w:rPr>
      </w:pPr>
      <w:r>
        <w:rPr>
          <w:rFonts w:cs="Times New Roman" w:ascii="Times New Roman" w:hAnsi="Times New Roman"/>
          <w:sz w:val="24"/>
          <w:szCs w:val="24"/>
        </w:rPr>
        <w:t>Paraísos fiscales</w:t>
      </w:r>
    </w:p>
    <w:p>
      <w:pPr>
        <w:pStyle w:val="Normal"/>
        <w:jc w:val="both"/>
        <w:rPr/>
      </w:pPr>
      <w:r>
        <w:rPr>
          <w:rFonts w:cs="Times New Roman" w:ascii="Times New Roman" w:hAnsi="Times New Roman"/>
          <w:sz w:val="24"/>
          <w:szCs w:val="24"/>
          <w:u w:val="single"/>
        </w:rPr>
        <w:t>Asimismo, conforme el contribuyente de a pié aprende más de las elaboradas estrategias de “optimización” tributaria que muchos bancos llevaban a cabo en paraísos fiscales y centros “offshore” -entre ellos increíblemente muchos que ahora sobreviven gracias a dinero de los contribuyentes- la necesidad de actuar se hace más acuciante</w:t>
      </w:r>
      <w:r>
        <w:rPr>
          <w:rFonts w:cs="Times New Roman" w:ascii="Times New Roman" w:hAnsi="Times New Roman"/>
          <w:sz w:val="24"/>
          <w:szCs w:val="24"/>
        </w:rPr>
        <w:t xml:space="preserve">. De ahí -tras años en los que estas estrategias se toleraban o hasta se aplaudían- la insistencia de todos las grandes potencias de Alemania y Francia desde hace tiempo y ahora también EEUU y el Reino Unido, en tomar medidas contra el secreto bancario no sólo en las islas “offshroe” del Caribe y el Canal de la Mancha sino también en países como Suiza y Aust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éxito político de esta cumbre son las declaraciones públicas de algunos de estos estados o “subastados” que están dispuestos a colaborar. Pero la realidad es que las estrellas del mundo financiero y económico también son paraísos fiscales, ofreciendo servicios a evasores, desde los “nondoms” -miembros de la élite global de súper ricos de residencia fiscal en Londres gracias a exenciones- hasta las multinacionales estadounidense en Irlanda que, según me explicó Jim Stewart de Trinity en Dublin, “establecen filiales aquí muchas veces sin hacer nada”, para aprovechar impuestos de sociedad del 12,5%, curiosamente la misma cifra que el previsto déficit presupuestario en Irlanda este año por el que el gobierno acaba de anunciar draconianos recortes del gasto públ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ctuar contra estos destinos de evasión fiscal sería poner en entredicho el admirado modelo de regulación “lite-touch” -toque ligero- de Londres y Dublin. </w:t>
      </w:r>
    </w:p>
    <w:p>
      <w:pPr>
        <w:pStyle w:val="Normal"/>
        <w:jc w:val="both"/>
        <w:rPr/>
      </w:pPr>
      <w:r>
        <w:rPr>
          <w:rFonts w:cs="Times New Roman" w:ascii="Times New Roman" w:hAnsi="Times New Roman"/>
          <w:sz w:val="24"/>
          <w:szCs w:val="24"/>
          <w:u w:val="single"/>
        </w:rPr>
        <w:t>Pasa, en cierta medida, lo mismo con los “hedge funds” -fondos de alto riesgo que son símbolo de esta fase de capitalismo especulativo ya en entredicho- que los europeos pretenden incluir en un nuevo marco de regulación</w:t>
      </w:r>
      <w:r>
        <w:rPr>
          <w:rFonts w:cs="Times New Roman" w:ascii="Times New Roman" w:hAnsi="Times New Roman"/>
          <w:sz w:val="24"/>
          <w:szCs w:val="24"/>
        </w:rPr>
        <w:t xml:space="preserve">. Puede ser aconsejable a largo plazo, pero lo último que necesita ahora mismo el sistema financiero, la quiebra de más fondos. </w:t>
      </w:r>
      <w:r>
        <w:rPr>
          <w:rFonts w:cs="Times New Roman" w:ascii="Times New Roman" w:hAnsi="Times New Roman"/>
          <w:sz w:val="24"/>
          <w:szCs w:val="24"/>
          <w:u w:val="single"/>
        </w:rPr>
        <w:t>Hasta hay quienes creen que la psicología temeraria de los “hedge funds” es la única salvación dada la parálisis bancaria. O sea, la locura de nuestro sistema está tan arraigada que necesitamos los huevos.</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Wall Street evalúa formas de eludir los límites salariales</w:t>
      </w:r>
      <w:r>
        <w:rPr>
          <w:rFonts w:cs="Times New Roman" w:ascii="Times New Roman" w:hAnsi="Times New Roman"/>
          <w:sz w:val="24"/>
          <w:szCs w:val="24"/>
          <w:lang w:val="en-US"/>
        </w:rPr>
        <w:t xml:space="preserve"> (The Wall Street Journal - </w:t>
      </w:r>
      <w:r>
        <w:rPr>
          <w:rFonts w:cs="Times New Roman" w:ascii="Times New Roman" w:hAnsi="Times New Roman"/>
          <w:b/>
          <w:sz w:val="24"/>
          <w:szCs w:val="24"/>
          <w:lang w:val="en-US"/>
        </w:rPr>
        <w:t>17/3/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Kate Kelly y David Enric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as firmas de Wall Street están buscando maneras de eludir las nuevas restricciones del gobierno estadounidense sobre las remuneraciones de sus ejecutiv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respuesta a las esperadas limitaciones, los directivos de Citigroup Inc., Morgan Stanley y otras instituciones financieras que han recibido fondos estatales evalúan un alza de los salarios base en el caso de los ejecutivos y empleados que generen mayores ganancias, señalan fuentes cercanas.</w:t>
      </w:r>
    </w:p>
    <w:p>
      <w:pPr>
        <w:pStyle w:val="Normal"/>
        <w:jc w:val="both"/>
        <w:rPr/>
      </w:pPr>
      <w:r>
        <w:rPr>
          <w:rFonts w:cs="Times New Roman" w:ascii="Times New Roman" w:hAnsi="Times New Roman"/>
          <w:sz w:val="24"/>
          <w:szCs w:val="24"/>
          <w:u w:val="single"/>
        </w:rPr>
        <w:t>Las conversaciones son preliminares, en parte porque el gobierno aún no ha divulgado normas específicas en torno al pago de bonificaciones en las empresas que han recibido dinero del Programa de Alivio de Activos en Problemas (TARP).</w:t>
      </w:r>
      <w:r>
        <w:rPr>
          <w:rFonts w:cs="Times New Roman" w:ascii="Times New Roman" w:hAnsi="Times New Roman"/>
          <w:sz w:val="24"/>
          <w:szCs w:val="24"/>
        </w:rPr>
        <w:t xml:space="preserve"> El paquete de estímulo económico aprobado por el Congreso el mes pasado limita el pago de bonificaciones a los cinco principales ejecutivos y 25 empleados mejor remunerados de cualquier entidad que haya obtenido fondos del TARP.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onversaciones han avanzado con cautela debido a que el tema de los salarios en Wall Street se ha vuelto explosivo, como lo demuestra la indignación provocada por el pago de US$ 450 millones en bonificaciones a ejecutivos de la división de productos financieros de la aseguradora American International Group Inc. (A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corredores y banqueros de Wall Street reciben un salario base que oscila entre US$ 200.000 y US$ 1,5 millones en el caso de un presidente ejecutivo. Pero la mayor parte de su remuneración proviene de una bonificación, una tradición que data de los tiempos en que la mayoría de las firmas eran entidades privadas y los socios compartían los ingresos.</w:t>
      </w:r>
    </w:p>
    <w:p>
      <w:pPr>
        <w:pStyle w:val="Normal"/>
        <w:jc w:val="both"/>
        <w:rPr/>
      </w:pPr>
      <w:r>
        <w:rPr>
          <w:rFonts w:cs="Times New Roman" w:ascii="Times New Roman" w:hAnsi="Times New Roman"/>
          <w:sz w:val="24"/>
          <w:szCs w:val="24"/>
        </w:rPr>
        <w:t xml:space="preserve">En momentos en que los bancos y las firmas de valores enfrentan mayor escrutinio sobre sus prácticas de compensación, un aumento significativo de los salarios básicos podría convertirse en una medida popular, dicen fuentes de la industria. Un mayor salario reduciría la importancia relativa de las bonificaciones pero ayudaría a aumentarlas, puesto que las primas se calculan como porcentaje de la compensación total de un año. </w:t>
      </w:r>
      <w:r>
        <w:rPr>
          <w:rFonts w:cs="Times New Roman" w:ascii="Times New Roman" w:hAnsi="Times New Roman"/>
          <w:sz w:val="24"/>
          <w:szCs w:val="24"/>
          <w:u w:val="single"/>
        </w:rPr>
        <w:t>“La tendencia es aumentar el salario base a la luz de la reducción en las bonificaciones”, señala Scott Talbott, vicepresidente de asuntos de gobierno para el Financial Services Roundtable, un grupo del sector. “Sin el ingreso” que aportan los empleados de mejor desempeño, agrega, “estas empresas no pueden sobrevivir”.</w:t>
      </w:r>
    </w:p>
    <w:p>
      <w:pPr>
        <w:pStyle w:val="Normal"/>
        <w:shd w:fill="FFFFFF" w:val="clear"/>
        <w:rPr>
          <w:rFonts w:ascii="Times New Roman" w:hAnsi="Times New Roman" w:cs="Times New Roman"/>
          <w:sz w:val="24"/>
          <w:szCs w:val="24"/>
          <w:u w:val="single"/>
        </w:rPr>
      </w:pPr>
      <w:r>
        <w:rPr>
          <w:rFonts w:cs="Times New Roman" w:ascii="Times New Roman" w:hAnsi="Times New Roman"/>
          <w:sz w:val="24"/>
          <w:szCs w:val="24"/>
        </w:rPr>
        <w:tab/>
        <w:tab/>
        <w:tab/>
        <w:t xml:space="preserve">       </w:t>
      </w:r>
      <w:r>
        <w:rPr>
          <w:rFonts w:eastAsia="Times New Roman" w:cs="Arial" w:ascii="Arial" w:hAnsi="Arial"/>
          <w:color w:val="000000"/>
          <w:sz w:val="15"/>
          <w:szCs w:val="15"/>
          <w:lang w:val="en-US" w:eastAsia="en-US"/>
        </w:rPr>
        <w:drawing>
          <wp:inline distT="0" distB="0" distL="0" distR="0">
            <wp:extent cx="1924050" cy="31051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9" t="-12" r="-19" b="-12"/>
                    <a:stretch>
                      <a:fillRect/>
                    </a:stretch>
                  </pic:blipFill>
                  <pic:spPr bwMode="auto">
                    <a:xfrm>
                      <a:off x="0" y="0"/>
                      <a:ext cx="1924050" cy="3105150"/>
                    </a:xfrm>
                    <a:prstGeom prst="rect">
                      <a:avLst/>
                    </a:prstGeom>
                  </pic:spPr>
                </pic:pic>
              </a:graphicData>
            </a:graphic>
          </wp:inline>
        </w:drawing>
      </w:r>
    </w:p>
    <w:p>
      <w:pPr>
        <w:pStyle w:val="Normal"/>
        <w:jc w:val="both"/>
        <w:rPr/>
      </w:pPr>
      <w:r>
        <w:rPr>
          <w:rFonts w:cs="Times New Roman" w:ascii="Times New Roman" w:hAnsi="Times New Roman"/>
          <w:sz w:val="24"/>
          <w:szCs w:val="24"/>
          <w:u w:val="single"/>
        </w:rPr>
        <w:t>Las reglas que serán anunciadas por el gobierno podrían limitar las bonificaciones a no más de un tercio de la remuneración total anual pagada a los empleados cubiertos por las restricciones. Algunos expertos en el tema consideran que los límites a las bonificaciones constituyen un error mayúsculo, a pesar del papel de Wall Street en la recesión y la crisis crediticia</w:t>
      </w:r>
      <w:r>
        <w:rPr>
          <w:rFonts w:cs="Times New Roman" w:ascii="Times New Roman" w:hAnsi="Times New Roman"/>
          <w:sz w:val="24"/>
          <w:szCs w:val="24"/>
        </w:rPr>
        <w:t xml:space="preserve">. De todas formas, los críticos están listos a reaccionar ante cualquier intento por eludir los límites. </w:t>
      </w:r>
      <w:r>
        <w:rPr>
          <w:rFonts w:cs="Times New Roman" w:ascii="Times New Roman" w:hAnsi="Times New Roman"/>
          <w:sz w:val="24"/>
          <w:szCs w:val="24"/>
          <w:u w:val="single"/>
        </w:rPr>
        <w:t>El alza de los salarios base podría ser parte de “una dilatada y deshonrosa tradición de responder a cualquier intento por limitar los excesos en las remuneraciones colocando el dinero en un bolsillo diferente...”, dijo Nell Minow, editor de Corporate Library, una firma de investigación especializada en asuntos de gobierno corporativo.</w:t>
      </w:r>
    </w:p>
    <w:p>
      <w:pPr>
        <w:pStyle w:val="Normal"/>
        <w:jc w:val="both"/>
        <w:rPr>
          <w:rFonts w:ascii="Times New Roman" w:hAnsi="Times New Roman" w:cs="Times New Roman"/>
          <w:sz w:val="24"/>
          <w:szCs w:val="24"/>
        </w:rPr>
      </w:pPr>
      <w:r>
        <w:rPr>
          <w:rFonts w:cs="Times New Roman" w:ascii="Times New Roman" w:hAnsi="Times New Roman"/>
          <w:sz w:val="24"/>
          <w:szCs w:val="24"/>
        </w:rPr>
        <w:t>Morgan Stanley ha sostenido discusiones preliminares sobre el alza de salarios base, mientras que Citigroup está considerando qué ejecutivos serán sujetos a los límites de las bonificaciones, dijeron personas al tant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ordon Brown entona el “mea culpa” por su papel en la crisis bancaria</w:t>
      </w:r>
      <w:r>
        <w:rPr>
          <w:rFonts w:cs="Times New Roman" w:ascii="Times New Roman" w:hAnsi="Times New Roman"/>
          <w:sz w:val="24"/>
          <w:szCs w:val="24"/>
        </w:rPr>
        <w:t xml:space="preserve"> (ABC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británico, Gordon Brown, ha entonado el “mea culpa” por su papel en la crisis bancaria que ha hundido al Reino Unido, como a otros países, en la recesión. En declaraciones al diario “The Guardian”, el líder laborista admite que debería haber iniciado hace diez años una campaña a favor de una regulación más responsable de los mercados financier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sumo plena responsabilidad por mis acciones, pero creo que nos enfrentamos a un problema que es de naturaleza global a la vez que nacional”, afirma Brown. “Hace diez años, después de la crisis asiática cuando otros países pensaron que desaparecerían los problemas, tal vez deberíamos haber sido más duros”, reconoce el jefe del Gobierno.</w:t>
      </w:r>
    </w:p>
    <w:p>
      <w:pPr>
        <w:pStyle w:val="Normal"/>
        <w:jc w:val="both"/>
        <w:rPr/>
      </w:pPr>
      <w:r>
        <w:rPr>
          <w:rFonts w:cs="Times New Roman" w:ascii="Times New Roman" w:hAnsi="Times New Roman"/>
          <w:sz w:val="24"/>
          <w:szCs w:val="24"/>
          <w:u w:val="single"/>
        </w:rPr>
        <w:t>Brown señala que la ortodoxia de los últimos cuarenta años a favor del libre mercado conocida como “el consenso de Washington” ha tocado a su fin, pero agrega que eso no significa que vaya a volverse al intervencionismo gubernamental a gran escala</w:t>
      </w:r>
      <w:r>
        <w:rPr>
          <w:rFonts w:cs="Times New Roman" w:ascii="Times New Roman" w:hAnsi="Times New Roman"/>
          <w:sz w:val="24"/>
          <w:szCs w:val="24"/>
        </w:rPr>
        <w:t xml:space="preserve">. </w:t>
      </w:r>
      <w:r>
        <w:rPr>
          <w:rFonts w:cs="Times New Roman" w:ascii="Times New Roman" w:hAnsi="Times New Roman"/>
          <w:sz w:val="24"/>
          <w:szCs w:val="24"/>
          <w:u w:val="single"/>
        </w:rPr>
        <w:t>“El “laissez-faire” ha pasado a la historia. Las personas situadas (ideológicamente) en el centro izquierda y los progresistas deben tener la confianza suficiente para declarar obsoleta la idea de que los mercados son capaces de resolverlo todo por sí mismos”, explica el político laborista. “Eso no quiere decir -agrega- que lo que hace el Gobierno siempre esté bien, pero sí que lo que hagan el Gobierno y los mercados tiene que apoyarse siempre en ciertos valores”.</w:t>
      </w:r>
    </w:p>
    <w:p>
      <w:pPr>
        <w:pStyle w:val="Normal"/>
        <w:jc w:val="both"/>
        <w:rPr>
          <w:rFonts w:ascii="Times New Roman" w:hAnsi="Times New Roman" w:cs="Times New Roman"/>
          <w:sz w:val="24"/>
          <w:szCs w:val="24"/>
        </w:rPr>
      </w:pPr>
      <w:r>
        <w:rPr>
          <w:rFonts w:cs="Times New Roman" w:ascii="Times New Roman" w:hAnsi="Times New Roman"/>
          <w:sz w:val="24"/>
          <w:szCs w:val="24"/>
        </w:rPr>
        <w:t>Brown critica a la oposición conservadora británica y dice no comprender cómo ese partido va a poder resolver los problemas a los que se enfrenta el país si insiste en “recortar el gasto público y se niega a invertir en el futuro”. “Creo que en todo el mundo, sobre todo después de la victoria de Barack Obama (en EEUU), los ciudadanos ven que las fuerzas progresistas son las únicas que tienen respuestas para los retos a los que nos enfrentamos”, afirma.</w:t>
      </w:r>
    </w:p>
    <w:p>
      <w:pPr>
        <w:pStyle w:val="Normal"/>
        <w:jc w:val="both"/>
        <w:rPr>
          <w:rFonts w:ascii="Times New Roman" w:hAnsi="Times New Roman" w:cs="Times New Roman"/>
          <w:sz w:val="24"/>
          <w:szCs w:val="24"/>
        </w:rPr>
      </w:pPr>
      <w:r>
        <w:rPr>
          <w:rFonts w:cs="Times New Roman" w:ascii="Times New Roman" w:hAnsi="Times New Roman"/>
          <w:sz w:val="24"/>
          <w:szCs w:val="24"/>
        </w:rPr>
        <w:t>En relación con la próxima cumbre del G20 de países ricos y emergentes, programada para el 2 de abril en Londres, Brown recuerda que en los años treinta del siglo pasado se celebró también en esta capital una conferencia económica mundial para intentar resolver los problemas de la recesión. “Pero como (los participantes en aquella conferencia) no pudieron ponerse de acuerdo en nada, se impuso el proteccionismo durante el resto de la década”, explica el primer ministro en clara alusión al peligro de no llegar tampoco a un consenso en esta ocas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El Congreso y el gobierno de Obama tratan de calmar la tormenta de AIG</w:t>
      </w:r>
      <w:r>
        <w:rPr>
          <w:rFonts w:cs="Times New Roman" w:ascii="Times New Roman" w:hAnsi="Times New Roman"/>
          <w:sz w:val="24"/>
          <w:szCs w:val="24"/>
        </w:rPr>
        <w:t xml:space="preserve"> (The Wall Street Journal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athan Weisman, Naftali Bendavid y Deborah Solom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gisladores estadounidenses propusieron ayer gravar casi la totalidad de los US$ 165 millones en bonificaciones pagadas a empleados de la atribulada aseguradora American International Group Inc. (AIG) mientras la Casa Blanca trataba de encontrar responsables por los pagos.</w:t>
      </w:r>
    </w:p>
    <w:p>
      <w:pPr>
        <w:pStyle w:val="Normal"/>
        <w:jc w:val="both"/>
        <w:rPr/>
      </w:pPr>
      <w:r>
        <w:rPr>
          <w:rFonts w:cs="Times New Roman" w:ascii="Times New Roman" w:hAnsi="Times New Roman"/>
          <w:sz w:val="24"/>
          <w:szCs w:val="24"/>
          <w:u w:val="single"/>
        </w:rPr>
        <w:t>Legisladores como el presidente del Comité de Finanzas del Senado, Max Baucus, propusieron un gravamen especial sobre las llamadas primas de retención repartidas a 73 empleados en la subsidiaria de productos financieros de AIG.</w:t>
      </w:r>
      <w:r>
        <w:rPr>
          <w:rFonts w:cs="Times New Roman" w:ascii="Times New Roman" w:hAnsi="Times New Roman"/>
          <w:sz w:val="24"/>
          <w:szCs w:val="24"/>
        </w:rPr>
        <w:t xml:space="preserve"> Entre los que recibieron los fondos se encuentran 11 personas que ya no trabajan en la empresa. </w:t>
      </w:r>
      <w:r>
        <w:rPr>
          <w:rFonts w:cs="Times New Roman" w:ascii="Times New Roman" w:hAnsi="Times New Roman"/>
          <w:sz w:val="24"/>
          <w:szCs w:val="24"/>
          <w:u w:val="single"/>
        </w:rPr>
        <w:t>Al cierre de esta edición, los detalles diferían, pero una idea es cobrar una tasa impositiva de entre 90% y 95%. El resto de los pagos estaría sujeto a gravámenes estatales y locales. Algunos consideran la medida como una forma de presionar a los ejecutivos a que renuncien voluntariamente a las bonificaciones</w:t>
      </w:r>
      <w:r>
        <w:rPr>
          <w:rFonts w:cs="Times New Roman" w:ascii="Times New Roman" w:hAnsi="Times New Roman"/>
          <w:sz w:val="24"/>
          <w:szCs w:val="24"/>
        </w:rPr>
        <w:t>.</w:t>
        <w:tab/>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IG ha recibido US$ 173.000 millones en ayuda estatal y el gobierno estadounidense es propietario del 80% de la firma. “Trataremos de hacer todo lo que esté a nuestro alcance para prevenir que se hagan los pagos y para recuperar el dinero que ya ha sido desembolsado”, dijo el senador demócrata del estado de Nueva York, Charles Schumer.</w:t>
      </w:r>
    </w:p>
    <w:p>
      <w:pPr>
        <w:pStyle w:val="Normal"/>
        <w:jc w:val="both"/>
        <w:rPr>
          <w:rFonts w:ascii="Times New Roman" w:hAnsi="Times New Roman" w:cs="Times New Roman"/>
          <w:sz w:val="24"/>
          <w:szCs w:val="24"/>
        </w:rPr>
      </w:pPr>
      <w:r>
        <w:rPr>
          <w:rFonts w:cs="Times New Roman" w:ascii="Times New Roman" w:hAnsi="Times New Roman"/>
          <w:sz w:val="24"/>
          <w:szCs w:val="24"/>
        </w:rPr>
        <w:t>El senador Schumer y otros parlamentarios enviaron una carta al presidente de la junta directiva de AIG, Edward Liddy, exigiendo que trate de renegociar las bonificaciones. “Para una empresa que no existiría de no ser por el rescate de US$ 170.000 millones financiado por los contribuyentes, es simplemente inaceptable desde el punto de vista moral gastar US$ 165 millones en el pago de bonificaciones", dijo la misiva.</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por su parte, evalúa el uso de una cláusula del paquete de estímulo recientemente aprobado por el Congreso que le permitiría al secretario del Tesoro recuperar los pagos en caso de que fueran “inconsistentes con el propósito” del Programa de Alivio de Activos en Problemas (TARP) o que estuvieran reñidas “con el interés público”, dicen fuentes cerc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gos han desatado una tormenta política para la Casa Blanca. El presidente Barack Obama sabía que tenía pocas facultades para impedir que los empleados de AIG recibieran los US$ 165 millones, a pesar de que prometió, antes las cámaras de televisión el lunes, “bloquear estas bonificaciones”, señalan funcionari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inal del día, la Casa Blanca reconoció que sus opciones eran limitadas. Su respuesta amenaza la agenda económica del gobierno estadounidense, en especial su capacidad para obtener nuevos fondos del Congreso para financiar paquetes de resca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IG se ha transformado en un potente símbolo de los rescates que han pasado a definir la política estadounidense. Ayer, los legisladores recibieron miles de llamadas y correos electrónicos acerca de las bonificaciones otorgadas a ejecutivos de la división que provocó el cuasi colapso de la asegurad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serie de acusaciones, un funcionario de la Casa Blanca esencialmente culpó al Banco de la Reserva Federal de Nueva York, que ha tenido un papel preponderante en el rescate de AIG, por no haber informado al gobierno antes sobre los pagos. Agregó que el Tesoro desde hace mucho había pedido una lista de los pagos que se les debía a ejecutivos de AIG y otras firmas que recibieron fondos estatales, pero recibió la información recién el martes de la semana pasada. Ya era demasiado tarde para tomar una medida efectiva, aseveró.</w:t>
      </w:r>
    </w:p>
    <w:p>
      <w:pPr>
        <w:pStyle w:val="Normal"/>
        <w:jc w:val="both"/>
        <w:rPr/>
      </w:pPr>
      <w:r>
        <w:rPr>
          <w:rFonts w:cs="Times New Roman" w:ascii="Times New Roman" w:hAnsi="Times New Roman"/>
          <w:sz w:val="24"/>
          <w:szCs w:val="24"/>
          <w:u w:val="single"/>
        </w:rPr>
        <w:t>Los planes para hacer los pagos fueron ampliamente divulgados en enero y algunas personas al interior de la Reserva Federal y el Departamento del Tesoro estaban al tanto, manifestaron fuentes cercanas</w:t>
      </w:r>
      <w:r>
        <w:rPr>
          <w:rFonts w:cs="Times New Roman" w:ascii="Times New Roman" w:hAnsi="Times New Roman"/>
          <w:sz w:val="24"/>
          <w:szCs w:val="24"/>
        </w:rPr>
        <w:t>. El Secretario del Tesoro, Timothy Geithner, quien previamente dirigió la Fed de Nueva York, se abstuvo de participar en los asuntos de AIG a finales de noviembre luego de saber que sería nominado como secretario del Tesoro de Obama.</w:t>
      </w:r>
    </w:p>
    <w:p>
      <w:pPr>
        <w:pStyle w:val="Normal"/>
        <w:shd w:fill="FFFFFF" w:val="clear"/>
        <w:rPr>
          <w:rFonts w:ascii="Times New Roman" w:hAnsi="Times New Roman" w:cs="Times New Roman"/>
          <w:sz w:val="24"/>
          <w:szCs w:val="24"/>
          <w:u w:val="single"/>
        </w:rPr>
      </w:pPr>
      <w:r>
        <w:rPr>
          <w:rFonts w:cs="Times New Roman" w:ascii="Times New Roman" w:hAnsi="Times New Roman"/>
          <w:sz w:val="24"/>
          <w:szCs w:val="24"/>
        </w:rPr>
        <w:tab/>
        <w:t xml:space="preserve">     </w:t>
      </w:r>
      <w:r>
        <w:rPr>
          <w:rFonts w:eastAsia="Times New Roman" w:cs="Arial" w:ascii="Arial" w:hAnsi="Arial"/>
          <w:color w:val="000000"/>
          <w:sz w:val="15"/>
          <w:szCs w:val="15"/>
          <w:lang w:val="en-US" w:eastAsia="en-US"/>
        </w:rPr>
        <w:drawing>
          <wp:inline distT="0" distB="0" distL="0" distR="0">
            <wp:extent cx="4067175" cy="4953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9" t="-7" r="-9" b="-7"/>
                    <a:stretch>
                      <a:fillRect/>
                    </a:stretch>
                  </pic:blipFill>
                  <pic:spPr bwMode="auto">
                    <a:xfrm>
                      <a:off x="0" y="0"/>
                      <a:ext cx="4067175" cy="495300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l gobierno controla AIG a través de una participación de 80% y en su calidad de prestamista principal, no tiene autoridad legal para frenar los pagos por su cuenta. Estados Unidos ha inyectado US$ 173.300 millones en AIG, incluyendo US$70.000 millones del fondo de rescate del Departament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división de productos financieros de AIG, creada en 1987, vendía contratos que aseguraban a los inversionistas contra una serie de riesgos, aprovechando que la deuda de la empresa tenía una calificación de triple A, la más alta. En 2007, la filial incurrió en una pérdida operativa de US$ 10.6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aquetes de retención estaban ligados a los niveles de salariales de 2007, según documentos de la empresa. Una portavoz de AIG se limitó a señalar que en la carta que Liddy le envió a Geithner el sábado, el ejecutivo expresó que encuentra que “los pagos son de mal gusto”.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regulador de EEUU critica a un banco por no tener créditos subprime</w:t>
      </w:r>
      <w:r>
        <w:rPr>
          <w:rFonts w:cs="Times New Roman" w:ascii="Times New Roman" w:hAnsi="Times New Roman"/>
          <w:sz w:val="24"/>
          <w:szCs w:val="24"/>
        </w:rPr>
        <w:t xml:space="preserve"> (Libertad Digital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qué juegan los reguladores bancarios de EEUU? Tras inyectar cientos de miles de millones de los contribuyentes en grandes bancos quebrados, el FDIC carga contra una entidad de Massachusetts por no conceder préstamos a gente de dudosa solvenc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Joseph A. Petrucelli es uno de los banqueros más prudentes de EEUU. La pequeña entidad financiera que dirige, East Bridgewater Savings, es una de las más sólidas del país debido, precisamente, a su cautela a la hora de conceder créditos. Sin embargo, pese a su buena gestión, ha sido apercibido por el Fondo de Garantía de Depósitos (FDIC) por su excesiva prudencia.</w:t>
      </w:r>
    </w:p>
    <w:p>
      <w:pPr>
        <w:pStyle w:val="Normal"/>
        <w:jc w:val="both"/>
        <w:rPr/>
      </w:pPr>
      <w:r>
        <w:rPr>
          <w:rFonts w:cs="Times New Roman" w:ascii="Times New Roman" w:hAnsi="Times New Roman"/>
          <w:sz w:val="24"/>
          <w:szCs w:val="24"/>
          <w:u w:val="single"/>
        </w:rPr>
        <w:t>En un momento en el que el Gobierno de EEUU ha tenido que acudir al rescate de grandes entidades en riesgo de quiebra debido a su elevado apalancamiento y exposición a activos tóxicos, no deja de llamar la atención que los reguladores públicos critiquen a una entidad cuya solvencia es intachable.</w:t>
      </w:r>
      <w:r>
        <w:rPr>
          <w:rFonts w:cs="Times New Roman" w:ascii="Times New Roman" w:hAnsi="Times New Roman"/>
          <w:sz w:val="24"/>
          <w:szCs w:val="24"/>
        </w:rPr>
        <w:t xml:space="preserve"> La noticia, recogida inicialmente por el Boston Business Journal ha recibido la atención de los grandes medios a nivel nacional, como Fox News, ante la incoherencia de tal actitud.</w:t>
      </w:r>
    </w:p>
    <w:p>
      <w:pPr>
        <w:pStyle w:val="Normal"/>
        <w:jc w:val="both"/>
        <w:rPr/>
      </w:pPr>
      <w:r>
        <w:rPr>
          <w:rFonts w:cs="Times New Roman" w:ascii="Times New Roman" w:hAnsi="Times New Roman"/>
          <w:sz w:val="24"/>
          <w:szCs w:val="24"/>
          <w:u w:val="single"/>
        </w:rPr>
        <w:t>El FDIC critica que East Bridgewater Savings no haya extendido suficientemente sus líneas de préstamo. Considera como una anomalía que no haya concedido créditos a clientes que la entidad calificaba de dudosa solvencia.</w:t>
      </w:r>
      <w:r>
        <w:rPr>
          <w:rFonts w:cs="Times New Roman" w:ascii="Times New Roman" w:hAnsi="Times New Roman"/>
          <w:sz w:val="24"/>
          <w:szCs w:val="24"/>
        </w:rPr>
        <w:t xml:space="preserve"> Necesita mejorar este aspecto, según el FDIC, que basa su dictamen en el cumplimiento de la Ley de Reinversión Comunitaria. Una norma que obliga a las entidades a destinar préstamos hipotecarios a gente con escasos recursos (subprime).</w:t>
      </w:r>
    </w:p>
    <w:p>
      <w:pPr>
        <w:pStyle w:val="Normal"/>
        <w:jc w:val="both"/>
        <w:rPr>
          <w:rFonts w:ascii="Times New Roman" w:hAnsi="Times New Roman" w:cs="Times New Roman"/>
          <w:sz w:val="24"/>
          <w:szCs w:val="24"/>
        </w:rPr>
      </w:pPr>
      <w:r>
        <w:rPr>
          <w:rFonts w:cs="Times New Roman" w:ascii="Times New Roman" w:hAnsi="Times New Roman"/>
          <w:sz w:val="24"/>
          <w:szCs w:val="24"/>
        </w:rPr>
        <w:t>Su ratio de solvencia triplica la me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finales de 2003 hasta mediados de 2008, el banco comunitario de ahorros que dirige Petrucelli ha contado con un promedio de 28 centavos de dólar de fondos propios (depósitos que conserva en reserva) por cada dólar prestado. Es decir, un ratio de solvencia (porcentaje entre depósitos y créditos) que casi triplica a la media del sector bancario (unos 10 centavos por dólar presta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ay aparentes limitaciones financieras o restricciones legales que impidan la capacidad del banco para ayudar a satisfacer las necesidades de crédito de su área de influencia”, según la resolución del FDIC. El banco, que ni tan siquiera cuenta con una página web para publicitar sus productos, ofrece hipotecas de tipo fijo, a diferencia de la mayoría de sus competidores. Pero ¿cuál es la solidez real de East Bridgewater Savings?</w:t>
      </w:r>
    </w:p>
    <w:p>
      <w:pPr>
        <w:pStyle w:val="Normal"/>
        <w:jc w:val="both"/>
        <w:rPr>
          <w:rFonts w:ascii="Times New Roman" w:hAnsi="Times New Roman" w:cs="Times New Roman"/>
          <w:sz w:val="24"/>
          <w:szCs w:val="24"/>
        </w:rPr>
      </w:pPr>
      <w:r>
        <w:rPr>
          <w:rFonts w:cs="Times New Roman" w:ascii="Times New Roman" w:hAnsi="Times New Roman"/>
          <w:sz w:val="24"/>
          <w:szCs w:val="24"/>
        </w:rPr>
        <w:t>¿Créditos morosos? Cero</w:t>
      </w:r>
    </w:p>
    <w:p>
      <w:pPr>
        <w:pStyle w:val="Normal"/>
        <w:jc w:val="both"/>
        <w:rPr>
          <w:rFonts w:ascii="Times New Roman" w:hAnsi="Times New Roman" w:cs="Times New Roman"/>
          <w:sz w:val="24"/>
          <w:szCs w:val="24"/>
        </w:rPr>
      </w:pPr>
      <w:r>
        <w:rPr>
          <w:rFonts w:cs="Times New Roman" w:ascii="Times New Roman" w:hAnsi="Times New Roman"/>
          <w:sz w:val="24"/>
          <w:szCs w:val="24"/>
        </w:rPr>
        <w:t>¿Embargos? Cero</w:t>
      </w:r>
    </w:p>
    <w:p>
      <w:pPr>
        <w:pStyle w:val="Normal"/>
        <w:jc w:val="both"/>
        <w:rPr>
          <w:rFonts w:ascii="Times New Roman" w:hAnsi="Times New Roman" w:cs="Times New Roman"/>
          <w:sz w:val="24"/>
          <w:szCs w:val="24"/>
        </w:rPr>
      </w:pPr>
      <w:r>
        <w:rPr>
          <w:rFonts w:cs="Times New Roman" w:ascii="Times New Roman" w:hAnsi="Times New Roman"/>
          <w:sz w:val="24"/>
          <w:szCs w:val="24"/>
        </w:rPr>
        <w:t>¿Dinero destinado a provisiones en 2008? Nada</w:t>
      </w:r>
    </w:p>
    <w:p>
      <w:pPr>
        <w:pStyle w:val="Normal"/>
        <w:jc w:val="both"/>
        <w:rPr>
          <w:rFonts w:ascii="Times New Roman" w:hAnsi="Times New Roman" w:cs="Times New Roman"/>
          <w:sz w:val="24"/>
          <w:szCs w:val="24"/>
        </w:rPr>
      </w:pPr>
      <w:r>
        <w:rPr>
          <w:rFonts w:cs="Times New Roman" w:ascii="Times New Roman" w:hAnsi="Times New Roman"/>
          <w:sz w:val="24"/>
          <w:szCs w:val="24"/>
        </w:rPr>
        <w:t>La calificación negativa del FDIC a su entidad ha causado una enorme sorpresa a Petrucelli, banquero de 62 años de edad. East Bridgewater Savings contaba al cierre de 2008 con 135 millones de dólares en activos (créditos) y 84 millones en depósitos, y unos beneficios de 87.000 dólares. Solvencia de sobra para no tener que preocuparse en absoluto de la tormenta financiera que ha barrido del mapa a los gigantes bancarios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ratio de capital multiplica por tres la media de la mayoría de bancos comunitarios (similares a las cajas de ahorros españolas) de Massachusetts. Sin embargo, a los ojos del FDIC, el East Bridgewater Savings es una entidad tacaña, precavida, excesivamente cautelosa y, por tanto, merecedora de un toque de atenció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 informe critica a Brown por desoír los avisos sobre los fallos del sistema financiero</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forme de la Auditoría Nacional publicado hoy acusa al primer ministro, Gordon Brown, de haber hecho oídos sordos hace cinco años a los avisos de que el Gobierno no estaba preparado para la eventual quiebra de un banco como ocurrió con Northern Ro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forme, los expertos del ministerio de Finanzas, a cuyo frente estaba entonces Brown, identificaron una serie de fallos en la estructura reguladora tripartita creada por el líder laborista, pero éste no consideró tarea prioritaria intentar una solu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hacerse cargo de ese ministerio, Brown decidió distribuir la regulación de la banca británica entre tres organismos: el Tesoro, la Autoridad de Servicios Financieros y el Banco de Inglaterra, dispersión de competencias en la que algunos ven el origen de muchos de los problemas que aquejan actualmente a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El actual ministro de Hacienda, Alistair Darling, quiso distanciarse el miércoles del sistema más bien laxo de regulación bancaria que Brown, sin embargo, elogió en su día y al que atribuyó la prosperidad y fuerza de atracción de la City de Lond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Hace diez y menos años, había quien defendía mayor desregulación del sector, pero yo no estaba entre ellos”, dijo Darling.</w:t>
      </w:r>
    </w:p>
    <w:p>
      <w:pPr>
        <w:pStyle w:val="Normal"/>
        <w:jc w:val="both"/>
        <w:rPr/>
      </w:pPr>
      <w:r>
        <w:rPr>
          <w:rFonts w:cs="Times New Roman" w:ascii="Times New Roman" w:hAnsi="Times New Roman"/>
          <w:sz w:val="24"/>
          <w:szCs w:val="24"/>
          <w:u w:val="single"/>
        </w:rPr>
        <w:t>El informe de la Auditoría Nacional critica, por otro lado, que el Gobierno permitiese al banco Northern Rock seguir concediendo créditos de alto riesgo por un total de hasta 800 millones de libras (880 millones de euros al cambio actual) tras su rescate con dinero públic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rthern Rock continuó ofreciendo hipotecas por hasta un 125 por ciento del valor de una propiedad pese a que esas prácticas, calificadas de irresponsables, fueron las que motivaron su quiebra en primer lugar.</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Comité Selecto de Cuentas Públicas, Edward Leigh, se preguntó el miércoles por qué el ministerio de Finanzas no exigió poner fin inmediato a la concesión de créditos “temerarios”.</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que estallase la crisis en el Northern Rock, el ministerio de Hacienda sólo dedicó a veinticuatro expertos a gestionar la crisis entre agosto de 2007 y la nacionalización del banco en febrero del año sigui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aul Myners: De presidir una firma en Bermudas, a luchar contra la evasión fiscal</w:t>
      </w:r>
      <w:r>
        <w:rPr>
          <w:rFonts w:cs="Times New Roman" w:ascii="Times New Roman" w:hAnsi="Times New Roman"/>
          <w:sz w:val="24"/>
          <w:szCs w:val="24"/>
        </w:rPr>
        <w:t xml:space="preserve"> (El Mundo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sz w:val="24"/>
          <w:szCs w:val="24"/>
          <w:u w:val="single"/>
        </w:rPr>
        <w:t>Paul Myners, secretario de servicios financieros del Tesoro británico, responsable de combatir la evasión fiscal británica, presidió su propia aseguradora domiciliada en la nebulosa fiscal de Berm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revela “The Sunday Times”, Myners, también miembro de la Cámara de los Lores, fue presidente durante unos años de la empresa Aspen Insurance Holdings (AIH). Aunque la firma tiene oficinas en Londres, donde trabaja la mayor parte de su personal de plantilla, la matriz está domiciliada en aquel país caribe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iódico británico recoge que AIH obtuvo 489 millones de dólares (360 millones de euros) de beneficios en 2007 y que evade anualmente más de 100 millones de libras (144 millones de dólares) en impuest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Myners ganó en un año más de 200.000 libras (212.00 euros) de esa empresa, en la que a finales del 2007 tenía 318.338 opciones sobre acciones. No obstante, se le ofreció cuando dejó la compañía en mayo del 2007 la posibilidad de ejercer su derecho de compra de las opciones, algo que, según un portavoz del Tesoro británico, declinó, por lo que actualmente no posee ninguna acción de esa compañ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IH está especializada en seguros para daños causados por huracanes, inundaciones y otros fenómenos naturales. Las compañías de seguros domiciliadas en las Bermudas no pagan impuestos sobre las primas negociadas en el Reino Unido: esos ingresos se transfieren a esas islas donde se invierten libres de impue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si AIH hubiese estado domiciliada en Gran Bretaña hubiera estado obligada a pagar numerosas obligaciones fiscales.</w:t>
      </w:r>
    </w:p>
    <w:p>
      <w:pPr>
        <w:pStyle w:val="Normal"/>
        <w:jc w:val="both"/>
        <w:rPr>
          <w:rFonts w:ascii="Times New Roman" w:hAnsi="Times New Roman" w:cs="Times New Roman"/>
          <w:sz w:val="24"/>
          <w:szCs w:val="24"/>
        </w:rPr>
      </w:pPr>
      <w:r>
        <w:rPr>
          <w:rFonts w:cs="Times New Roman" w:ascii="Times New Roman" w:hAnsi="Times New Roman"/>
          <w:sz w:val="24"/>
          <w:szCs w:val="24"/>
        </w:rPr>
        <w:t>Según declaró a “The Sunday Times” Richard Murphy, asesor de una ONG que combate los paraísos fiscales, la Tax Justice Network, “la única razón por la que se domicilian en Bermudas las aseguradoras y reaseguradoras es para evitar el pago de impuest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hora resulta que el hombre a quien el Gobierno ha encargado la tarea de obligar a todas las empresas de la City a pagar sus impuestos es de hecho un experto en evasión fiscal. Es como poner a la zorra a cuidar el gallinero”, comparó Murphy.</w:t>
      </w:r>
    </w:p>
    <w:p>
      <w:pPr>
        <w:pStyle w:val="Normal"/>
        <w:jc w:val="both"/>
        <w:rPr>
          <w:rFonts w:ascii="Times New Roman" w:hAnsi="Times New Roman" w:cs="Times New Roman"/>
          <w:sz w:val="24"/>
          <w:szCs w:val="24"/>
        </w:rPr>
      </w:pPr>
      <w:r>
        <w:rPr>
          <w:rFonts w:cs="Times New Roman" w:ascii="Times New Roman" w:hAnsi="Times New Roman"/>
          <w:sz w:val="24"/>
          <w:szCs w:val="24"/>
        </w:rPr>
        <w:t>Myners, encargado también por el Gobierno británico de luchar contra las primas excesivas que pagan los bancos, recibió en su día una prima de despedida de casi 55.000 euros por los cuatro últimos meses que estuvo en AIH.</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 xml:space="preserve">Obama: “Tardé en reaccionar con AIG porque me gusta saber de qué estoy hablando” </w:t>
      </w:r>
      <w:r>
        <w:rPr>
          <w:rFonts w:eastAsia="Times New Roman" w:cs="Times New Roman" w:ascii="Times New Roman" w:hAnsi="Times New Roman"/>
          <w:color w:val="000000"/>
          <w:sz w:val="24"/>
          <w:szCs w:val="24"/>
          <w:lang w:eastAsia="es-ES"/>
        </w:rPr>
        <w:t xml:space="preserve">(El Confidenci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EEUU, Barack Obama, justificó su tardanza en reaccionar al escándalo de las primas millonarias de los ejecutivos de la aseguradora de AIG, al asegurar: “me gusta enterarme de qué estoy hablando antes de decir nada”.</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escándalo de American International Group (AIG) fue uno de los asuntos que salió a la luz durante la conferencia de prensa que Obama concedió hoy para, fundamentalmente, defender sus planes económicos con los que afrontar la crisis.</w:t>
      </w:r>
    </w:p>
    <w:p>
      <w:pPr>
        <w:pStyle w:val="Normal"/>
        <w:shd w:fill="FFFFFF" w:val="clear"/>
        <w:jc w:val="both"/>
        <w:rPr/>
      </w:pPr>
      <w:r>
        <w:rPr>
          <w:rFonts w:eastAsia="Times New Roman" w:cs="Times New Roman" w:ascii="Times New Roman" w:hAnsi="Times New Roman"/>
          <w:color w:val="000000"/>
          <w:sz w:val="24"/>
          <w:szCs w:val="24"/>
          <w:u w:val="single"/>
          <w:lang w:eastAsia="es-ES"/>
        </w:rPr>
        <w:t>Algunas de las preguntas que le formuló la prensa versaron sobre el silencio inicial que mantuvo el Gobierno cuando salió a la luz el cobro de 165 millones de dólares en bonificaciones para los directivos de AIG, compañía que recibió ayudas multimillonarias del Estado. “Bien. Tardamos un par de días porque me gusta saber de qué estoy hablando antes de decir nada, ¿vale?”, dijo Obama al periodista que le preguntó por su tardanza, que le hizo incluso reaccionar más tarde que el fiscal general de Nueva York, Andrew Cuomo</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asunto del gigante asegurador salió también a la luz cuando Obama quiso justificar la necesidad de otorgar un mayor poder a la Reserva Federal y al Tesoro para que puedan intervenir instituciones no bancarias, como AIG.</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recisamente, el Secretario del Tesoro, Timothy Geithner, y el presidente de la Fed, Ben Bernanke, acudieron hoy al Congreso para formular esta petic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 la conferencia de prensa, Obama explicó que en la actualidad las autoridades supervisoras pueden asumir la gestión de un banco, pero no de una empresa aseguradora, como AIG, lo que ha dado como resultado situaciones “sin control”, y citó como ejemplo el pago de las bonificaciones millonarias. “Tenemos que poder asumir el control de cualquier entidad susceptible de poner en peligro la estabilidad del sistema financiero. Ahora mismo no tenemos ese poder”, dijo el presidente. </w:t>
      </w:r>
    </w:p>
    <w:p>
      <w:pPr>
        <w:pStyle w:val="Normal"/>
        <w:shd w:fill="FFFFFF" w:val="clear"/>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El país se mueve en la dirección correct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EEUU, Barack Obama, reconoció hoy que en los dos meses que lleva en el cargo han llovido ya críticas sobre su gestión, pero se mostró convencido de que, pese a los errores, el país se mueve “en la dirección correcta”.</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una conferencia de prensa televisada, la segunda desde que llegó a la Casa Blanca, Obama elaboró lo que llamó “la filosofía de la persistencia”, que consiste en trabajar de manera insistente en los problemas de la nación, aunque se cometan errores y haya críticas. “Soy un gran creyente en la persistencia. Especialmente en los asuntos domésticos, incluso cuando somos conscientes de que cometemos errores y no siempre tenemos la respuesta adecuada”, dijo.</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dvirtió además de que “en los meses y años venideros, en tanto en cuanto ocupe este cargo, insistiré en la filosofía de la persistencia”, que le llevará a trabajar con determinación pese a las controversias que genere.</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Obama puso como ejemplo las duras críticas que se formularon contra el secretario del Tesoro, Timothy Geithner, por su tardanza en elaborar un plan de rescate bancario, que finalmente fue presentado el pasado lunes. También mencionó la reacción adversa que generó el mensaje en vídeo que envió al pueblo iraní, y las críticas por su tardanza en poner freno a la influencia de los lobbies en Washington. “Estoy seguro de que habrá más críticas, y que tendremos que hacer más ajustes, pero nos estamos moviendo en la dirección correcta”, apuntó.</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supervisor de la Bolsa de EEUU sembró el germen de la crisis financiera</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crisis financiera ha desatado una ola de opiniones en contra del mercado y a favor de aumentar los poderes de los Gobiernos, pero esta teoría es una trampa mortal. En realidad, el sector público ha sido el principal causante de la crisis.</w:t>
      </w:r>
    </w:p>
    <w:p>
      <w:pPr>
        <w:pStyle w:val="Normal"/>
        <w:shd w:fill="FFFFFF" w:val="clear"/>
        <w:jc w:val="both"/>
        <w:rPr/>
      </w:pPr>
      <w:r>
        <w:rPr>
          <w:rFonts w:eastAsia="Times New Roman" w:cs="Times New Roman" w:ascii="Times New Roman" w:hAnsi="Times New Roman"/>
          <w:color w:val="000000"/>
          <w:sz w:val="24"/>
          <w:szCs w:val="24"/>
          <w:lang w:eastAsia="es-ES"/>
        </w:rPr>
        <w:t xml:space="preserve">LD (L. Ramírez) </w:t>
      </w:r>
      <w:r>
        <w:rPr>
          <w:rFonts w:eastAsia="Times New Roman" w:cs="Times New Roman" w:ascii="Times New Roman" w:hAnsi="Times New Roman"/>
          <w:color w:val="000000"/>
          <w:sz w:val="24"/>
          <w:szCs w:val="24"/>
          <w:u w:val="single"/>
          <w:lang w:eastAsia="es-ES"/>
        </w:rPr>
        <w:t>La próxima reunión del G-20 que se celebrará en Londres aumentará el poder de los organismos supervisores, lanzará un mensaje planetario de defensa del intervencionismo del sector público en la economía y mandará a los defensores del mercado libre al ostracismo. Llama la atención que el país que avise sobre este error sea Rusia, la cuna del comunismo.</w:t>
      </w:r>
    </w:p>
    <w:p>
      <w:pPr>
        <w:pStyle w:val="Normal"/>
        <w:shd w:fill="FFFFFF" w:val="clear"/>
        <w:jc w:val="both"/>
        <w:rPr/>
      </w:pPr>
      <w:r>
        <w:rPr>
          <w:rFonts w:eastAsia="Times New Roman" w:cs="Times New Roman" w:ascii="Times New Roman" w:hAnsi="Times New Roman"/>
          <w:color w:val="000000"/>
          <w:sz w:val="24"/>
          <w:szCs w:val="24"/>
          <w:u w:val="single"/>
          <w:lang w:eastAsia="es-ES"/>
        </w:rPr>
        <w:t>Los nuevos gurús de la teoría economía serán keynesianos como el reciente Nobel Paul Krugman y aumentará la discrecionalidad de los Gobiernos para planificar la administración de los recursos, nacionalizando los sectores que se estime necesario y permitiendo aumentar los déficits públicos</w:t>
      </w:r>
      <w:r>
        <w:rPr>
          <w:rFonts w:eastAsia="Times New Roman" w:cs="Times New Roman" w:ascii="Times New Roman" w:hAnsi="Times New Roman"/>
          <w:color w:val="000000"/>
          <w:sz w:val="24"/>
          <w:szCs w:val="24"/>
          <w:lang w:eastAsia="es-ES"/>
        </w:rPr>
        <w:t xml:space="preserve"> que, en último término, serán financiados mediante subidas de impuesto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te escenario se logrará gracias a la demonización del mercado, atribuyéndole todas las maldades posibles y haciéndolo responsable de la crisis financiera, aunque este enfoque sea incorrecto y, en muchos casos, defendido por autoridades que han sido las verdaderas responsables de las burbujas en el precio de los activos. Y esto ha ocurrido bajo el amparo de las leyes, aunque los políticos que han operado al margen de las normas han visto como les ha salpicado la corrupción, especialmente a los elegidos por el presidente Obama para su “cambio democrátic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asta ahora LD ha avanzado que el Congreso de EEUU rechazó elevar el colchón de los bancos para afrontar las crisis, que el organismo supervisor de los mercados bursátiles (SEC, en sus siglas en inglés) conocía el fraude de Bernard Madoff desde 1999 y que las hipotecarias estatales Fannie Mae y Freddie Mac inflaron el valor de las cedulas hipotecarias, incrementaron sus beneficios más de un 80% y, meses después, se declararon en quiebr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demás de explicar cómo los Bancos Centrales han mantenido los tipos de interés artificialmente bajos, favoreciendo la expansión crediticia sin un respaldo de ahorro voluntario real y favoreciendo que se realizaran inversiones ineficientes. No hay que olvidar que el tipo de interés es el precio del dinero y que es fijado por una autoridad pública, siendo el sector financiero un sector en el que el precio de equilibrio lo fija un organismo, no el mercado.</w:t>
      </w:r>
    </w:p>
    <w:p>
      <w:pPr>
        <w:pStyle w:val="Normal"/>
        <w:shd w:fill="FFFFFF" w:val="clear"/>
        <w:jc w:val="both"/>
        <w:rPr/>
      </w:pPr>
      <w:r>
        <w:rPr>
          <w:rFonts w:eastAsia="Times New Roman" w:cs="Times New Roman" w:ascii="Times New Roman" w:hAnsi="Times New Roman"/>
          <w:color w:val="000000"/>
          <w:sz w:val="24"/>
          <w:szCs w:val="24"/>
          <w:u w:val="single"/>
          <w:lang w:eastAsia="es-ES"/>
        </w:rPr>
        <w:t>Pues bien, ahora sabemos que la SEC dio privilegios a los bancos de inversión para que triplicaran su apalancamiento (deuda) a partir de 2004, factor indispensable para que se produjera la crisis crediticia. Estas cinco entidades han quebrado y han sido nacionalizadas</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 concreto, se trataba de Goldman Sachs, Merril Lynch, Lehman Brothers, Bearn Stearns y Morgan Stanley.  Estos bancos de inversión solicitaron a la SEC que les permitiera violar con total impunidad los criterios de capital vigentes, con el objeto de poder prestar más dinero sin que existiera un respaldo de activos en sus balances.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laro que entonces (en 2004) los tiempos eran “buenos”. Tanto, que los grandes bancos de inversión pidieron una exención sobre los límites de deuda que podían realizar. De esa manera, liberarían billones de dólares que podrían ser usados para invertir en productos derivados.</w:t>
      </w:r>
    </w:p>
    <w:p>
      <w:pPr>
        <w:pStyle w:val="Normal"/>
        <w:shd w:fill="FFFFFF" w:val="clear"/>
        <w:jc w:val="both"/>
        <w:rPr/>
      </w:pPr>
      <w:r>
        <w:rPr>
          <w:rFonts w:eastAsia="Times New Roman" w:cs="Times New Roman" w:ascii="Times New Roman" w:hAnsi="Times New Roman"/>
          <w:color w:val="000000"/>
          <w:sz w:val="24"/>
          <w:szCs w:val="24"/>
          <w:u w:val="single"/>
          <w:lang w:eastAsia="es-ES"/>
        </w:rPr>
        <w:t>Casualmente, Henry Paulson era consejero delegado de Goldman Sachs</w:t>
      </w:r>
      <w:r>
        <w:rPr>
          <w:rFonts w:eastAsia="Times New Roman" w:cs="Times New Roman" w:ascii="Times New Roman" w:hAnsi="Times New Roman"/>
          <w:color w:val="000000"/>
          <w:sz w:val="24"/>
          <w:szCs w:val="24"/>
          <w:lang w:eastAsia="es-ES"/>
        </w:rPr>
        <w:t xml:space="preserve">. En 2006, dejó la compañía para convertirse en secretario del Tesoro bajo la Administración Bush. La legislación fue aprobada en la SEC por unanimidad. Se defendía que las viejas reglas fueron diseñadas pensando en los malos tiempos, para proveer cobertura en caso de que algo saliera mal. </w:t>
      </w:r>
    </w:p>
    <w:p>
      <w:pPr>
        <w:pStyle w:val="Normal"/>
        <w:shd w:fill="FFFFFF" w:val="clear"/>
        <w:jc w:val="both"/>
        <w:rPr/>
      </w:pPr>
      <w:r>
        <w:rPr>
          <w:rFonts w:eastAsia="Times New Roman" w:cs="Times New Roman" w:ascii="Times New Roman" w:hAnsi="Times New Roman"/>
          <w:color w:val="000000"/>
          <w:sz w:val="24"/>
          <w:szCs w:val="24"/>
          <w:u w:val="single"/>
          <w:lang w:eastAsia="es-ES"/>
        </w:rPr>
        <w:t>En aquella época algunos consideraban que los ciclos económicos habían dejado de existir y que sólo se podía crecer</w:t>
      </w:r>
      <w:r>
        <w:rPr>
          <w:rFonts w:eastAsia="Times New Roman" w:cs="Times New Roman" w:ascii="Times New Roman" w:hAnsi="Times New Roman"/>
          <w:color w:val="000000"/>
          <w:sz w:val="24"/>
          <w:szCs w:val="24"/>
          <w:lang w:eastAsia="es-ES"/>
        </w:rPr>
        <w:t>. Esta visión era consecuencia de una falta de conocimiento de la teoría austriaca del ciclo económico, que es la única que estudia y certifica la importancia del capital. Los monetaristas y keynesianos analizan el capital como un ente abstracto, mediante una foto fija, que no aporta información para prever la evolución económica, las crisis y las reces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otra parte, la nueva  legislación adoptada por la SEC implicaba también que, para la valoración de los riesgos de la inversión, se tomaría en cuenta los modelos matemáticos de la propia firma. Esto significaba básicamente que la agencia renunciaba a su papel de supervisor, generando una externalización (outsourcing) en la evaluación de los riesgos hacia las mismas firmas de invers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bancos de inversión tomaron ventaja de las nuevas reglas y los índices de apalancamiento crecieron en las grandes entidades. Por poner solo un ejemplo, en Bearn Stearns, el cociente de apalancamiento se disparó hasta a 33. Es decir, la firma requería un dólar por cada 33 dólares de deud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SEC tomó una decisión que tendría consecuencias nefastas y que fue el germen de la crisis financiera actual.</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Con estos antecedentes sorprenden las declaraciones efectuadas por Lee Pickard, cargo directivo de la SEC que admite sin tapujos que “las pérdidas en las que han incurrido Bearn Stearns y otros bancos de inversión no fueron causadas por rumores o una crisis de confianza, sino por los inadecuados ratios de capital y la escasez de reservas, que les obligó a incurrir en un endeudamiento masivo”. Si lo sabían, ¿por qué no lo evitaro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SEC debilitada recibiría un mayor rol de supervisión</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Kara Scannell)</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regulación financiera del gobierno de Estados Unidos ampliaría la autoridad de la Comisión de Bolsa y Valores de ese país (SEC) para incluir la fiscalización de asesores de fondos de cobertura, firmas de capital privado y capitalistas de riesgo.</w:t>
      </w:r>
    </w:p>
    <w:p>
      <w:pPr>
        <w:pStyle w:val="Normal"/>
        <w:jc w:val="both"/>
        <w:rPr>
          <w:rFonts w:ascii="Times New Roman" w:hAnsi="Times New Roman" w:cs="Times New Roman"/>
          <w:sz w:val="24"/>
          <w:szCs w:val="24"/>
        </w:rPr>
      </w:pPr>
      <w:r>
        <w:rPr>
          <w:rFonts w:cs="Times New Roman" w:ascii="Times New Roman" w:hAnsi="Times New Roman"/>
          <w:sz w:val="24"/>
          <w:szCs w:val="24"/>
        </w:rPr>
        <w:t>Sería una nueva responsabilidad para una agencia que ha tenido dificultades para cumplir con las que ya tiene en la actualidad y que ha sido criticada por falta de conocimientos sobre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fue públicamente amonestada por el Congreso por no percatarse de las señales que podrían haber conducido al fraude de inversión de US$ 65.000 millones perpetrado por el financista Bernard Madoff.</w:t>
      </w:r>
    </w:p>
    <w:p>
      <w:pPr>
        <w:pStyle w:val="Normal"/>
        <w:jc w:val="both"/>
        <w:rPr/>
      </w:pPr>
      <w:r>
        <w:rPr>
          <w:rFonts w:cs="Times New Roman" w:ascii="Times New Roman" w:hAnsi="Times New Roman"/>
          <w:sz w:val="24"/>
          <w:szCs w:val="24"/>
          <w:u w:val="single"/>
        </w:rPr>
        <w:t>Varios años de recortes presupuestarios han dejado a la SEC con escasez de personal, mientras las industrias que debe supervisar han experimentado un crecimient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xpansivo plan del gobierno proyecta nuevas responsabilidades para muchas agencias gubernamentales, pero lo que no está claro es si la actual estructura podrá absorberla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ya ha buscado aumentos de presupuesto para algunas de las agencias, incluyendo a la SEC, pero el Congreso está resistiendo un incremento del gasto debido a la posibilidad de un pronunciado défici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ansión de la SEC se sumaría a la ya amplia agenda delineada por la presidenta de la agencia, Mary Schapiro. La funcionaria dijo al Comité de Asignaciones de la Cámara de Representantes este mes que la agencia necesitaba financiamiento extra para cumplir con sus objetivos de mejorar la regulación, incluyendo una mayor responsabilidad en la junta directiva y una mejor supervisión de los asesores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El jueves, Schapiro le indicó al Comité de Banca del Senado que la agencia necesitaría más recursos para asumir responsabilidades adicionales, incluyendo la supervisión de los fondos de cobertura. Schapiro dijo que la SEC está considerando pedir al Congreso que requiera que los fondos de cobertura y sus asesores se registren con la agencia.</w:t>
      </w:r>
    </w:p>
    <w:p>
      <w:pPr>
        <w:pStyle w:val="Normal"/>
        <w:jc w:val="both"/>
        <w:rPr/>
      </w:pPr>
      <w:r>
        <w:rPr>
          <w:rFonts w:cs="Times New Roman" w:ascii="Times New Roman" w:hAnsi="Times New Roman"/>
          <w:sz w:val="24"/>
          <w:szCs w:val="24"/>
          <w:u w:val="single"/>
        </w:rPr>
        <w:t>La responsabilidad de supervisar a los fondos de cobertura probablemente correspondería al grupo de evaluación de la agencia, que ha sido el blanco de críticas. El escándalo Madoff; expuso debilidades estructurales en las que el personal de una división no necesariamente compartía información con empleados de otras divisiones.</w:t>
      </w:r>
      <w:r>
        <w:rPr>
          <w:rFonts w:cs="Times New Roman" w:ascii="Times New Roman" w:hAnsi="Times New Roman"/>
          <w:sz w:val="24"/>
          <w:szCs w:val="24"/>
        </w:rPr>
        <w:t xml:space="preserve"> Schapiro ha prometido corregir las flaquezas del grupo de evaluación centrándose en entrenar mejor a los examinadores y en reclutar a personal con más experienci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programa de evaluación de la SEC tiene que ser radicalmente reformado respecto del proceso instituido a mediados de los años 90, que ha sido un fracaso”, dijo Harvey Pitt, ex presidente de la a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sonal de la SEC, junto con su presupuesto, se ha mantenido estable o ha disminuido. Entre 2005 y 2007, la agencia perdió 10% de su plantilla. El personal de evaluación de la SEC, que inspecciona las firmas de corretaje y los asesores de inversión, se redujo en 7%. En la división encargada de hacer cumplir las normativas, el personal cayó 10%. Al mismo tiempo, el mercado ha crecido. Tan sólo el número de asesores de inversión registrados es de aproximadamente 11.000, mientras que el personal de la SEC es de 3.60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nciones de la SEC han aumentado de otros modos. En 2006, el Congreso le asignó la supervisión de las firmas de calificación de crédito, pero la agencia no recibió financiación extra.</w:t>
      </w:r>
    </w:p>
    <w:p>
      <w:pPr>
        <w:pStyle w:val="Normal"/>
        <w:spacing w:lineRule="auto" w:line="240" w:before="0" w:after="0"/>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Quién controlará las agencias de “rating”?</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28/3/09</w:t>
      </w:r>
      <w:r>
        <w:rPr>
          <w:rFonts w:eastAsia="Times New Roman" w:cs="Times New Roman" w:ascii="Times New Roman" w:hAnsi="Times New Roman"/>
          <w:color w:val="000000"/>
          <w:sz w:val="24"/>
          <w:szCs w:val="24"/>
          <w:lang w:eastAsia="es-ES"/>
        </w:rPr>
        <w:t xml:space="preserve">) </w:t>
      </w:r>
    </w:p>
    <w:p>
      <w:pPr>
        <w:pStyle w:val="Normal"/>
        <w:spacing w:lineRule="auto" w:line="240" w:before="0" w:after="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Raquel Guerra - Bruselas) </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s hora de que paguen los culpables… o al menos de que se les castigue. De ahí que las reformas que planea la Unión para el sistema financiero internacional toquen de lleno a las agencias de “rating”. Las razones de Bruselas para señalar a estas agencias -siendo Standard &amp; Poor’s, Moody’s y Fitch las que dominan el sector- se debe su insuficiente capacidad de predicción para detectar el epicentro de la actual crisis financiera.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Aunque difieren en la dureza con la que deben ser fustigadas, todas las instituciones europeas coinciden en la necesaria regulación que debe recaer sobre las agencias de calificación crediticia.</w:t>
      </w:r>
      <w:r>
        <w:rPr>
          <w:rFonts w:eastAsia="Times New Roman" w:cs="Times New Roman" w:ascii="Times New Roman" w:hAnsi="Times New Roman"/>
          <w:color w:val="000000"/>
          <w:sz w:val="24"/>
          <w:szCs w:val="24"/>
          <w:lang w:eastAsia="es-ES"/>
        </w:rPr>
        <w:t xml:space="preserve"> Esta renovación se viene arrastrando desde el G-20 de Washington y llegará al que tendrá lugar el próximo 2 de abril en Londres, donde </w:t>
      </w:r>
      <w:r>
        <w:rPr>
          <w:rFonts w:eastAsia="Times New Roman" w:cs="Times New Roman" w:ascii="Times New Roman" w:hAnsi="Times New Roman"/>
          <w:color w:val="000000"/>
          <w:sz w:val="24"/>
          <w:szCs w:val="24"/>
          <w:u w:val="single"/>
          <w:lang w:eastAsia="es-ES"/>
        </w:rPr>
        <w:t xml:space="preserve">la Unión Europea (UE) teme que EEUU no respalde sus ambiciones: aumentar el control, la calidad, la independencia y la transparencia de las agencias de “rating”.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primera instrucción del Parlamento europeo (PE) para que las agencias de “rating” puedan ejercer su actividad en la UE es transferir los poderes de registro y supervisión al Comité Europeo de Reguladores Bursátiles (CESR, en sus siglas en inglés) y no a las autoridades nacionales. La idea, apoyada este lunes por la comisión de Asuntos Económicos del PE, surgió del informe que el grupo de expertos, presidido por Jacques de Larosière, transmitió a la Comisión europea a finales de febrero con la intención de encaminar la renovación del sistema de supervisión financiera de la Unión. “Con este voto, la Comisión (de Asuntos Económicos) ha mostrado su voluntad de establecer una regulación europea efectiva”, afirmó Jean-Paul Gauzès, el eurodiputado de centro-derecha francés encargado de dirigir el informe al Parlamento.</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ligros de sobrerregulación</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Sin embargo, algunos expertos que analizan el ímpetu reformador de la Unión advierten del peligro de sobrerregulación. Lo que sugieren es una regulación mejor, y no más legislación, ya que la situación actual se originó en parte por el incumplimiento de la normativa existente</w:t>
      </w:r>
      <w:r>
        <w:rPr>
          <w:rFonts w:eastAsia="Times New Roman" w:cs="Times New Roman" w:ascii="Times New Roman" w:hAnsi="Times New Roman"/>
          <w:color w:val="000000"/>
          <w:sz w:val="24"/>
          <w:szCs w:val="24"/>
          <w:lang w:eastAsia="es-ES"/>
        </w:rPr>
        <w:t xml:space="preserve">. Nicolas Veron, investigador del think tank europeo Bruegel, estima que las propuestas del grupo Larosiére en esta materia “aún dejan muchas cuestiones importantes abiertas”. </w:t>
      </w:r>
      <w:r>
        <w:rPr>
          <w:rFonts w:eastAsia="Times New Roman" w:cs="Times New Roman" w:ascii="Times New Roman" w:hAnsi="Times New Roman"/>
          <w:color w:val="000000"/>
          <w:sz w:val="24"/>
          <w:szCs w:val="24"/>
          <w:u w:val="single"/>
          <w:lang w:eastAsia="es-ES"/>
        </w:rPr>
        <w:t>Otra corriente de pensamiento defiende, de forma resumida, la introducción de más regulación sin que ello conlleve más costes</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Uno de los puntos que levanta más controversias es la propuesta para la creación con fondos europeos de una nueva agencia de calificación europea “independiente y sin ánimo de lucro”, que se ocuparía de ‘re-calificar’ los resultados generados por las agencias de “rating” y asegurar que no están sujetos a conflictos de intereses. De este modo, todas las calificaciones, incluso las emitidas por instituciones no sujetas a las normas europeas o por agencias de terceros países, necesitarían el respaldo de agencias de la Unión. </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UE apuesta por hacer hincapié en la calidad de la calificación, de modo que la gran mayoría de las propuestas se anclan en este eje. Las agencias de calificación deberán utilizar estándares de evaluación sólidos y no podrán ofrecer servicios de consultoría ni calificar instrumentos financieros si no disponen de información fiable y precisa para los inversores. Estarán obligadas a publicar informes anuales de transparencia y a crear mecanismos internos que supervisen la calidad de sus calificaciones, según el borrador del informe del PE.</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irón de orejas para los ejecutivos</w:t>
      </w:r>
    </w:p>
    <w:p>
      <w:pPr>
        <w:pStyle w:val="Normal"/>
        <w:spacing w:lineRule="auto" w:line="240" w:before="0" w:after="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u w:val="single"/>
          <w:lang w:eastAsia="es-ES"/>
        </w:rPr>
        <w:t>Otra exigencia de gran actualidad a razón de los diversos escándalos que acumula esta crisis, se refiere a las funciones y remuneraciones de sus ejecutivos. Las agencias de calificación crediticias deberán contar con al menos tres directores independientes cuya remuneración no dependa del beneficio de la agencia</w:t>
      </w:r>
      <w:r>
        <w:rPr>
          <w:rFonts w:eastAsia="Times New Roman" w:cs="Times New Roman" w:ascii="Times New Roman" w:hAnsi="Times New Roman"/>
          <w:color w:val="000000"/>
          <w:sz w:val="24"/>
          <w:szCs w:val="24"/>
          <w:lang w:eastAsia="es-ES"/>
        </w:rPr>
        <w:t xml:space="preserve">. Ocuparán su cargo durante un único periodo máximo de cinco años y sólo se aceptarán dimisiones en caso de conducta profesional inadecuada. </w:t>
      </w:r>
      <w:r>
        <w:rPr>
          <w:rFonts w:eastAsia="Times New Roman" w:cs="Times New Roman" w:ascii="Times New Roman" w:hAnsi="Times New Roman"/>
          <w:color w:val="000000"/>
          <w:sz w:val="24"/>
          <w:szCs w:val="24"/>
          <w:u w:val="single"/>
          <w:lang w:eastAsia="es-ES"/>
        </w:rPr>
        <w:t>Además, las agencias de “rating” deberán publicar el listado de entidades a las que califiquen y de las que reciban más del 5% de sus ingresos. En el caso de los bancos, no podrán emitir calificaciones si sus analistas poseen vínculos financieros con la entidad</w:t>
      </w:r>
      <w:r>
        <w:rPr>
          <w:rFonts w:eastAsia="Times New Roman" w:cs="Times New Roman" w:ascii="Times New Roman" w:hAnsi="Times New Roman"/>
          <w:color w:val="000000"/>
          <w:sz w:val="24"/>
          <w:szCs w:val="24"/>
          <w:lang w:eastAsia="es-ES"/>
        </w:rPr>
        <w:t>.</w:t>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pacing w:lineRule="auto" w:line="240" w:before="0" w:after="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posición española, proclive a endurecer el control sobre las agencias de “rating”, se sitúa junto a la de Italia, Grecia, Portugal, Francia y Malta. Curiosamente, las principales agencias han rebajado recientemente las calificaciones de la deuda pública de varios de estos países. La postura más blanda hacia estas agencias la representan Reino Unido, Luxemburgo, Holanda y Dinamarca, pues consideran que se trata de una intromisión excesiva por parte de la Unión en los mercados financieros.</w:t>
      </w:r>
    </w:p>
    <w:p>
      <w:pPr>
        <w:pStyle w:val="Normal"/>
        <w:jc w:val="both"/>
        <w:rPr/>
      </w:pPr>
      <w:r>
        <w:rPr>
          <w:rFonts w:cs="Times New Roman" w:ascii="Times New Roman" w:hAnsi="Times New Roman"/>
          <w:sz w:val="24"/>
          <w:szCs w:val="24"/>
        </w:rPr>
        <w:t xml:space="preserve">- Reunión del presidente con los banqueros - </w:t>
      </w:r>
      <w:r>
        <w:rPr>
          <w:rFonts w:cs="Times New Roman" w:ascii="Times New Roman" w:hAnsi="Times New Roman"/>
          <w:sz w:val="24"/>
          <w:szCs w:val="24"/>
          <w:u w:val="single"/>
        </w:rPr>
        <w:t>Los bancos de EEUU expresan su apoyo a los planes de Obama</w:t>
      </w:r>
      <w:r>
        <w:rPr>
          <w:rFonts w:cs="Times New Roman" w:ascii="Times New Roman" w:hAnsi="Times New Roman"/>
          <w:sz w:val="24"/>
          <w:szCs w:val="24"/>
        </w:rPr>
        <w:t xml:space="preserve"> (El Mundo - </w:t>
      </w:r>
      <w:r>
        <w:rPr>
          <w:rFonts w:cs="Times New Roman" w:ascii="Times New Roman" w:hAnsi="Times New Roman"/>
          <w:b/>
          <w:sz w:val="24"/>
          <w:szCs w:val="24"/>
        </w:rPr>
        <w:t>2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8"/>
        <w:rPr>
          <w:rFonts w:ascii="Verdana" w:hAnsi="Verdana" w:eastAsia="Times New Roman" w:cs="Verdana"/>
          <w:color w:val="333333"/>
          <w:sz w:val="17"/>
          <w:szCs w:val="17"/>
          <w:lang w:eastAsia="es-ES"/>
        </w:rPr>
      </w:pPr>
      <w:r>
        <w:rPr>
          <w:rFonts w:cs="Times New Roman" w:ascii="Times New Roman" w:hAnsi="Times New Roman"/>
          <w:sz w:val="24"/>
          <w:szCs w:val="24"/>
        </w:rPr>
        <w:tab/>
      </w:r>
      <w:r>
        <w:rPr>
          <w:rFonts w:eastAsia="Times New Roman" w:cs="Verdana" w:ascii="Verdana" w:hAnsi="Verdana"/>
          <w:sz w:val="20"/>
          <w:szCs w:val="20"/>
          <w:lang w:val="en-US" w:eastAsia="en-US"/>
        </w:rPr>
        <w:drawing>
          <wp:inline distT="0" distB="0" distL="0" distR="0">
            <wp:extent cx="4381500" cy="28289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8" t="-13" r="-8" b="-13"/>
                    <a:stretch>
                      <a:fillRect/>
                    </a:stretch>
                  </pic:blipFill>
                  <pic:spPr bwMode="auto">
                    <a:xfrm>
                      <a:off x="0" y="0"/>
                      <a:ext cx="4381500" cy="2828925"/>
                    </a:xfrm>
                    <a:prstGeom prst="rect">
                      <a:avLst/>
                    </a:prstGeom>
                  </pic:spPr>
                </pic:pic>
              </a:graphicData>
            </a:graphic>
          </wp:inline>
        </w:drawing>
      </w:r>
    </w:p>
    <w:p>
      <w:pPr>
        <w:pStyle w:val="Normal"/>
        <w:jc w:val="both"/>
        <w:rPr/>
      </w:pPr>
      <w:r>
        <w:rPr>
          <w:rFonts w:eastAsia="Verdana" w:cs="Verdana" w:ascii="Verdana" w:hAnsi="Verdana"/>
          <w:color w:val="333333"/>
          <w:sz w:val="17"/>
          <w:szCs w:val="17"/>
          <w:lang w:eastAsia="es-ES"/>
        </w:rPr>
        <w:t xml:space="preserve">              </w:t>
      </w:r>
      <w:r>
        <w:rPr>
          <w:rFonts w:cs="Times New Roman" w:ascii="Times New Roman" w:hAnsi="Times New Roman"/>
          <w:sz w:val="24"/>
          <w:szCs w:val="24"/>
        </w:rPr>
        <w:t>Los consejeros delegados de los grandes bancos tras la reunión. | Af</w:t>
      </w:r>
    </w:p>
    <w:p>
      <w:pPr>
        <w:pStyle w:val="Normal"/>
        <w:jc w:val="both"/>
        <w:rPr/>
      </w:pPr>
      <w:r>
        <w:rPr>
          <w:rFonts w:cs="Times New Roman" w:ascii="Times New Roman" w:hAnsi="Times New Roman"/>
          <w:sz w:val="24"/>
          <w:szCs w:val="24"/>
        </w:rPr>
        <w:t>Washington</w:t>
      </w:r>
      <w:r>
        <w:rPr>
          <w:rFonts w:cs="Times New Roman" w:ascii="Times New Roman" w:hAnsi="Times New Roman"/>
          <w:sz w:val="24"/>
          <w:szCs w:val="24"/>
          <w:u w:val="single"/>
        </w:rPr>
        <w:t>.- Los grandes banqueros estadounidenses han dado su apoyo al plan del presidente Barack Obama para librar de los activos tóxicos a las instituciones financieras, pero han afirmado que no hubo acuerdo en todos los pun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ensaje clave es que estamos todos juntos en esto”, ha apuntado, acompañado por otros ejecutivos bancarios, John Stumpf, presidente ejecutivo de Wells Far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unión se ha realizado apenas días después de la aprobación de un nuevo paquete de medidas para comprar los activos tóxicos de la banca por un valor superior al billón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jueves, el Gobierno también anunció su plan para modificar las normas financieras, incluida la creación de un único regulador para controlar cualquier firma cuya caída pueda amenazar al sistema.</w:t>
      </w:r>
    </w:p>
    <w:p>
      <w:pPr>
        <w:pStyle w:val="Normal"/>
        <w:jc w:val="both"/>
        <w:rPr>
          <w:rFonts w:ascii="Times New Roman" w:hAnsi="Times New Roman" w:cs="Times New Roman"/>
          <w:sz w:val="24"/>
          <w:szCs w:val="24"/>
        </w:rPr>
      </w:pPr>
      <w:r>
        <w:rPr>
          <w:rFonts w:cs="Times New Roman" w:ascii="Times New Roman" w:hAnsi="Times New Roman"/>
          <w:sz w:val="24"/>
          <w:szCs w:val="24"/>
        </w:rPr>
        <w:t>Los comentarios de los banqueros sobre la reunión fueron eclipsados por las declaraciones sobre la evolución del negocio bancario en marz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ejecutivo de JPMorgan Chase, Jamie Dimon, afirmó que “marzo fue un poco duro” y su par de Bank of America, Ken Lewis, agregó que el “libro de operaciones de marzo no fue tan bueno” como en los primeros dos meses del año, comentarios que se dejaron notar en Wall Street.</w:t>
      </w:r>
    </w:p>
    <w:p>
      <w:pPr>
        <w:pStyle w:val="Normal"/>
        <w:jc w:val="both"/>
        <w:rPr>
          <w:rFonts w:ascii="Times New Roman" w:hAnsi="Times New Roman" w:cs="Times New Roman"/>
          <w:sz w:val="24"/>
          <w:szCs w:val="24"/>
        </w:rPr>
      </w:pPr>
      <w:r>
        <w:rPr>
          <w:rFonts w:cs="Times New Roman" w:ascii="Times New Roman" w:hAnsi="Times New Roman"/>
          <w:sz w:val="24"/>
          <w:szCs w:val="24"/>
        </w:rPr>
        <w:t>La reunión en la Casa Blanca se produjo en la antesala de una cumbre del G20 de la próxima semana, donde se espera que Obama presente a los demás líderes mundiales sus planes para sacar a la economía estadounidense de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enfatizó en la importancia de hacer algo con los activos tóxicos, según el portavoz de la Casa Blanca, Robert Gibbs. “El presidente comenzó hablando de la importancia de hacerse cargo de los activos tóxicos y de que los bancos comenzaran a prestar dinero de nuevo”, dijo Gibb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apropiado decir que estuvieron de acuerdo en la necesidad de poner al día el marco regulatorio”,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grandes banqueros, a quienes Obama ha criticado por recibir grandes bonos al mismo tiempo que les instaba a promover el crédito, dijeron que no hubo acuerdo en todos los asuntos.</w:t>
      </w:r>
    </w:p>
    <w:p>
      <w:pPr>
        <w:pStyle w:val="Normal"/>
        <w:jc w:val="both"/>
        <w:rPr>
          <w:rFonts w:ascii="Times New Roman" w:hAnsi="Times New Roman" w:cs="Times New Roman"/>
          <w:sz w:val="24"/>
          <w:szCs w:val="24"/>
        </w:rPr>
      </w:pPr>
      <w:r>
        <w:rPr>
          <w:rFonts w:cs="Times New Roman" w:ascii="Times New Roman" w:hAnsi="Times New Roman"/>
          <w:sz w:val="24"/>
          <w:szCs w:val="24"/>
        </w:rPr>
        <w:t>Dimon comentó que Obama realizó muchas preguntas, pero que no les solicitó una devolución rápida de los fondos de rescate gubernamental. Además, agregó que “sabemos que se cometieron errores” en los bonos a los ejecutivos, un asunto que generó una ola de rabia en todo Estados Unidos.</w:t>
      </w:r>
    </w:p>
    <w:p>
      <w:pPr>
        <w:pStyle w:val="Normal"/>
        <w:jc w:val="both"/>
        <w:rPr>
          <w:rFonts w:ascii="Times New Roman" w:hAnsi="Times New Roman" w:cs="Times New Roman"/>
          <w:sz w:val="24"/>
          <w:szCs w:val="24"/>
        </w:rPr>
      </w:pPr>
      <w:r>
        <w:rPr>
          <w:rFonts w:cs="Times New Roman" w:ascii="Times New Roman" w:hAnsi="Times New Roman"/>
          <w:sz w:val="24"/>
          <w:szCs w:val="24"/>
        </w:rPr>
        <w:t>Ken Lewis, de Bank of America, apuntó que todos han entendido que la “era dorada” de las compensaciones bancarias se acab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cusado el secretario de Estado de Finanzas en el Reino Unido de utilizar paraísos fiscales</w:t>
      </w:r>
      <w:r>
        <w:rPr>
          <w:rFonts w:cs="Times New Roman" w:ascii="Times New Roman" w:hAnsi="Times New Roman"/>
          <w:sz w:val="24"/>
          <w:szCs w:val="24"/>
        </w:rPr>
        <w:t xml:space="preserve"> (Expansión - </w:t>
      </w:r>
      <w:r>
        <w:rPr>
          <w:rFonts w:cs="Times New Roman" w:ascii="Times New Roman" w:hAnsi="Times New Roman"/>
          <w:b/>
          <w:sz w:val="24"/>
          <w:szCs w:val="24"/>
        </w:rPr>
        <w:t>29/3/09</w:t>
      </w:r>
      <w:r>
        <w:rPr>
          <w:rFonts w:cs="Times New Roman" w:ascii="Times New Roman" w:hAnsi="Times New Roman"/>
          <w:sz w:val="24"/>
          <w:szCs w:val="24"/>
        </w:rPr>
        <w:t>) (Relacionar este titular con el siguiente artículo)</w:t>
      </w:r>
    </w:p>
    <w:p>
      <w:pPr>
        <w:pStyle w:val="Normal"/>
        <w:jc w:val="both"/>
        <w:rPr/>
      </w:pPr>
      <w:r>
        <w:rPr>
          <w:rFonts w:cs="Times New Roman" w:ascii="Times New Roman" w:hAnsi="Times New Roman"/>
          <w:sz w:val="24"/>
          <w:szCs w:val="24"/>
        </w:rPr>
        <w:t xml:space="preserve">- Con carácter voluntario - </w:t>
      </w:r>
      <w:r>
        <w:rPr>
          <w:rFonts w:cs="Times New Roman" w:ascii="Times New Roman" w:hAnsi="Times New Roman"/>
          <w:sz w:val="24"/>
          <w:szCs w:val="24"/>
          <w:u w:val="single"/>
        </w:rPr>
        <w:t>Reino Unido prepara un código que prohíbe a los bancos usar paraísos fiscales</w:t>
      </w:r>
      <w:r>
        <w:rPr>
          <w:rFonts w:cs="Times New Roman" w:ascii="Times New Roman" w:hAnsi="Times New Roman"/>
          <w:sz w:val="24"/>
          <w:szCs w:val="24"/>
        </w:rPr>
        <w:t xml:space="preserve"> (El Mundo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se sanciona el paso por Luxemburgo, Holanda, Suiza o Delaware (EEUU). </w:t>
      </w:r>
    </w:p>
    <w:p>
      <w:pPr>
        <w:pStyle w:val="Normal"/>
        <w:jc w:val="both"/>
        <w:rPr/>
      </w:pPr>
      <w:r>
        <w:rPr>
          <w:rFonts w:cs="Times New Roman" w:ascii="Times New Roman" w:hAnsi="Times New Roman"/>
          <w:sz w:val="24"/>
          <w:szCs w:val="24"/>
        </w:rPr>
        <w:t xml:space="preserve">Londres.- </w:t>
      </w:r>
      <w:r>
        <w:rPr>
          <w:rFonts w:cs="Times New Roman" w:ascii="Times New Roman" w:hAnsi="Times New Roman"/>
          <w:sz w:val="24"/>
          <w:szCs w:val="24"/>
          <w:u w:val="single"/>
        </w:rPr>
        <w:t>El Gobierno británico prepara un código de buenas prácticas dirigido a los bancos que operan en el país con el que se prohibirá que utilicen los llamados paraísos fiscales a las entidades que suscriban este docu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se ilegalizará el uso de jurisdicciones offshore -de nula o baja tributación- como por ejemplo las Islas Caimán, según publica el diario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orrador, cuya creación fue anunciada el pasado mes por el ministro de Economía, Alistair Darling, no sanciona, sin embargo, el uso de centros como Luxemburgo, Holanda, Suiza o Delawar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podría dejar la puerta abierta a seguir utilizando jurisdicciones como las de Jersey o la Isla de Man en el caso de “razones comerciales exentas de impuestos”.</w:t>
      </w:r>
    </w:p>
    <w:p>
      <w:pPr>
        <w:pStyle w:val="Normal"/>
        <w:jc w:val="both"/>
        <w:rPr>
          <w:rFonts w:ascii="Times New Roman" w:hAnsi="Times New Roman" w:cs="Times New Roman"/>
          <w:sz w:val="24"/>
          <w:szCs w:val="24"/>
        </w:rPr>
      </w:pPr>
      <w:r>
        <w:rPr>
          <w:rFonts w:cs="Times New Roman" w:ascii="Times New Roman" w:hAnsi="Times New Roman"/>
          <w:sz w:val="24"/>
          <w:szCs w:val="24"/>
        </w:rPr>
        <w:t>Según el rotativo británico, algunos de los directivos de entidades bancarias que operan en el país y que han tenido acceso al borrador lamentaron el énfasis que hace el documento en el pago de impuestos de acuerdo al “espíritu y a la letra de la ley”, y lo consideran más radical de lo previ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lave para que este acuerdo tenga éxito será que las entidades bancarias -incluidos los bancos extranjeros que operan en el Reino Unido- suscriban el documento, una opción que será voluntaria.</w:t>
      </w:r>
    </w:p>
    <w:p>
      <w:pPr>
        <w:pStyle w:val="Normal"/>
        <w:jc w:val="both"/>
        <w:rPr>
          <w:rFonts w:ascii="Times New Roman" w:hAnsi="Times New Roman" w:cs="Times New Roman"/>
          <w:sz w:val="24"/>
          <w:szCs w:val="24"/>
        </w:rPr>
      </w:pPr>
      <w:r>
        <w:rPr>
          <w:rFonts w:cs="Times New Roman" w:ascii="Times New Roman" w:hAnsi="Times New Roman"/>
          <w:sz w:val="24"/>
          <w:szCs w:val="24"/>
        </w:rPr>
        <w:t>El ejecutivo presidido por Gordon Brown confía en que los bancos aceptarán la nueva norma para evitar ser acusados de favorecer la evasión fiscal de impuestos, algo que dañaría profundamente su imagen ante la opinión pública sobre todo en un momento en que los contribuyentes están pagando más para sostener la economí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ruguay, Costa Rica, Malasia y Filipinas, en la “lista negra” de paraísos fiscales de la OCDE</w:t>
      </w:r>
      <w:r>
        <w:rPr>
          <w:rFonts w:cs="Times New Roman" w:ascii="Times New Roman" w:hAnsi="Times New Roman"/>
          <w:sz w:val="24"/>
          <w:szCs w:val="24"/>
        </w:rPr>
        <w:t xml:space="preserve"> (El Confidencial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Organización para la Cooperación y el Desarrollo Económico (OCDE) publicó en su página web la nueva lista de paraísos fiscales, en la que se incluyen tres categorías distintas, y en la que entran dentro de la “lista negra” Uruguay, Costa Rica, Malasia y Filipinas. </w:t>
      </w:r>
    </w:p>
    <w:p>
      <w:pPr>
        <w:pStyle w:val="Normal"/>
        <w:jc w:val="both"/>
        <w:rPr/>
      </w:pPr>
      <w:r>
        <w:rPr>
          <w:rFonts w:cs="Times New Roman" w:ascii="Times New Roman" w:hAnsi="Times New Roman"/>
          <w:sz w:val="24"/>
          <w:szCs w:val="24"/>
        </w:rPr>
        <w:t xml:space="preserve">En la lista, cuya publicación anunciaron horas antes los líderes del G-20, reunidos en Londres, figuran los países que, según la OCDE, no respetan las normas internacionales. </w:t>
      </w:r>
      <w:r>
        <w:rPr>
          <w:rFonts w:cs="Times New Roman" w:ascii="Times New Roman" w:hAnsi="Times New Roman"/>
          <w:sz w:val="24"/>
          <w:szCs w:val="24"/>
          <w:u w:val="single"/>
        </w:rPr>
        <w:t xml:space="preserve">Tras la lista negra, hay dos listas grises de países que, aunque cumplen algunos acuerdos internacionales, no han implementado las suficientes normas internacionales como para entrar en la “lista blanc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lista “gris oscura” se encuentran 32 estados que se han comprometido a suscribir acuerdos sobre el intercambio de información financiera, aunque aún no lo han hecho, incluidos Andorra, Gibraltar, Países Bajos, Liechtenstein, Barbados, Liberia, Bahamas, Bahrein, Belize, Bermudas, Islas Cayman y Panamá. Por último, en la “gris clara” se situarían Austria, Bélgica, Brunei, Chile, Guatemala, Luxemburgo, Singapur y Suiz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el secretario general del organismo, Angel Gurría, afirmó que “los acontecimientos recientes refuerzan la situación de la OCDE como referencia internacional y representan importantes pasos hacia la igualdad de condiciones”. “Estoy seguro de que podemos convertir estos nuevos compromisos en acciones concretas para fortalecer la integridad y la transparencia del sistema financiero”, añadió. </w:t>
      </w:r>
    </w:p>
    <w:p>
      <w:pPr>
        <w:pStyle w:val="Normal"/>
        <w:jc w:val="both"/>
        <w:rPr/>
      </w:pPr>
      <w:r>
        <w:rPr>
          <w:rFonts w:cs="Times New Roman" w:ascii="Times New Roman" w:hAnsi="Times New Roman"/>
          <w:sz w:val="24"/>
          <w:szCs w:val="24"/>
          <w:u w:val="single"/>
        </w:rPr>
        <w:t>En cuanto a los futuros retos de la organización, destacó la necesidad de lograr una rápida y efectiva aplicación de las reglas</w:t>
      </w:r>
      <w:r>
        <w:rPr>
          <w:rFonts w:cs="Times New Roman" w:ascii="Times New Roman" w:hAnsi="Times New Roman"/>
          <w:sz w:val="24"/>
          <w:szCs w:val="24"/>
        </w:rPr>
        <w:t xml:space="preserve">. Muchos de estos compromisos requerirá cambios legislativos y la negociación de acuerdos bilaterales específicos con el fin de ser eficaces, y la OCDE está dispuesta a ayudar a las jurisdicciones en su aplicación, indica el comunicado. </w:t>
      </w:r>
    </w:p>
    <w:p>
      <w:pPr>
        <w:pStyle w:val="Normal"/>
        <w:jc w:val="both"/>
        <w:rPr>
          <w:rFonts w:ascii="Times New Roman" w:hAnsi="Times New Roman" w:cs="Times New Roman"/>
          <w:sz w:val="24"/>
          <w:szCs w:val="24"/>
        </w:rPr>
      </w:pPr>
      <w:r>
        <w:rPr>
          <w:rFonts w:cs="Times New Roman" w:ascii="Times New Roman" w:hAnsi="Times New Roman"/>
          <w:sz w:val="24"/>
          <w:szCs w:val="24"/>
        </w:rPr>
        <w:t>Además, indicó que los pequeños paraísos fiscales carecen de recursos para entablar negociaciones con un gran número de países, por lo que recomiendan la aplicación de opciones multilaterales más que bilateral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OCDE acaba con la “lista negra” de los paraísos fiscales</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 ha durado la famosa “lista negra” de paraísos fiscales publicada el pasado 2 de abril por la Organización para la Cooperación y el Desarrollo Económico (OCDE). Ángel Gurría, secretario general de este organismo, ha anunciado hoy que los cuatro países que integraban ese documento se han comprometido a aplicar los estándares de la OC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sta Rica, Uruguay, Filipinas y Malasia. Esos eran los nombres que integraban la denominada “lista negra” publicada a principios de este mes. A partir de hoy estos cuatro países ya no están en el punto de mira de la OCDE ya que todos ellos se han comprometido a acatar y respetar los estándares internacionales de lucha contra la evasión fiscal.</w:t>
      </w:r>
    </w:p>
    <w:p>
      <w:pPr>
        <w:pStyle w:val="Normal"/>
        <w:jc w:val="both"/>
        <w:rPr/>
      </w:pPr>
      <w:r>
        <w:rPr>
          <w:rFonts w:cs="Times New Roman" w:ascii="Times New Roman" w:hAnsi="Times New Roman"/>
          <w:sz w:val="24"/>
          <w:szCs w:val="24"/>
        </w:rPr>
        <w:t xml:space="preserve">A partir de ahora, el objetivo de la OCDE es lograr que los 42 centros financieros catalogados como poco colaboradores cumplan en la práctica sus compromisos. </w:t>
      </w:r>
      <w:r>
        <w:rPr>
          <w:rFonts w:cs="Times New Roman" w:ascii="Times New Roman" w:hAnsi="Times New Roman"/>
          <w:sz w:val="24"/>
          <w:szCs w:val="24"/>
          <w:u w:val="single"/>
        </w:rPr>
        <w:t>En palabras de Gurría, el compromiso de Costa Rica, Uruguay, Filipinas y Malasia a este respecto es “un progreso muy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Durante una conferencia de prensa en la que el secretario general de la OCDE ha hablado sobre que la movilización internacional contra los paraísos fiscales, Gurría ha destacado la repercusión que ha tenido el acuerdo alcanzado durante la cumbre del G-20 en Londres. En esa cita los líderes mundiales acordaron combatir conjuntamente las irregularidades respecto a los estándares internacionales de lucha contra la evasión fiscal.</w:t>
      </w:r>
    </w:p>
    <w:p>
      <w:pPr>
        <w:pStyle w:val="Normal"/>
        <w:jc w:val="both"/>
        <w:rPr>
          <w:rFonts w:ascii="Times New Roman" w:hAnsi="Times New Roman" w:cs="Times New Roman"/>
          <w:sz w:val="24"/>
          <w:szCs w:val="24"/>
        </w:rPr>
      </w:pPr>
      <w:r>
        <w:rPr>
          <w:rFonts w:cs="Times New Roman" w:ascii="Times New Roman" w:hAnsi="Times New Roman"/>
          <w:sz w:val="24"/>
          <w:szCs w:val="24"/>
        </w:rPr>
        <w:t>Para Gurría, “ahora la cuestión es cómo implementar” efectivamente esas declaraciones. Laszlo Kovács, comisario europeo de Fiscalidad, ha coincidido con el secretario general de la OCDE y ha celebrado que la extinción de la “lista negra” supone que “el intercambio de información de acuerdo con los estándares de la OCDE será la norma”, añadió que “ahora lo que nos preocupa es cómo se aplic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urría ha reconocido que su organización no aplicará sanciones a los que no cumplan con el intercambio de información fiscal, una hipótesis difícil de concebir cuando podría tener que aplicarse a algunos de los Estados miembros de la propia OCDE -Austria, Bélgica, Luxemburgo y Suiza- o a Chile, que está en proceso de adhesión. El secretario general ha señalado que espera que la presión internacional actual sirva para “incitar” a los 42 centros financieros que están en observación a atenerse a sus compromisos porque su objetivo es “no utilizar nunca” las sanc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ifras que escandalizan</w:t>
      </w:r>
      <w:r>
        <w:rPr>
          <w:rFonts w:cs="Times New Roman" w:ascii="Times New Roman" w:hAnsi="Times New Roman"/>
          <w:sz w:val="24"/>
          <w:szCs w:val="24"/>
        </w:rPr>
        <w:t xml:space="preserve">  (Negocios - </w:t>
      </w:r>
      <w:r>
        <w:rPr>
          <w:rFonts w:cs="Times New Roman" w:ascii="Times New Roman" w:hAnsi="Times New Roman"/>
          <w:b/>
          <w:sz w:val="24"/>
          <w:szCs w:val="24"/>
        </w:rPr>
        <w:t>8/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100.00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n los millones de dólares que se estima pierde Estados Unidos cada año en forma de evasión de impuestos en paraísos fiscales. En España, el fraude fiscal total ronda los 90.000 millones de eur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0 </w:t>
      </w:r>
    </w:p>
    <w:p>
      <w:pPr>
        <w:pStyle w:val="Normal"/>
        <w:jc w:val="both"/>
        <w:rPr>
          <w:rFonts w:ascii="Times New Roman" w:hAnsi="Times New Roman" w:cs="Times New Roman"/>
          <w:sz w:val="24"/>
          <w:szCs w:val="24"/>
        </w:rPr>
      </w:pPr>
      <w:r>
        <w:rPr>
          <w:rFonts w:cs="Times New Roman" w:ascii="Times New Roman" w:hAnsi="Times New Roman"/>
          <w:sz w:val="24"/>
          <w:szCs w:val="24"/>
        </w:rPr>
        <w:t>En todo el mundo existen 80 paraísos fiscales, cuando hace diez años no llegaban a 50. En total, atesoran entre cinco y siete billones de dólares, que representan el 13% del PIB mundial.</w:t>
      </w:r>
    </w:p>
    <w:p>
      <w:pPr>
        <w:pStyle w:val="Normal"/>
        <w:jc w:val="both"/>
        <w:rPr>
          <w:rFonts w:ascii="Times New Roman" w:hAnsi="Times New Roman" w:cs="Times New Roman"/>
          <w:sz w:val="24"/>
          <w:szCs w:val="24"/>
        </w:rPr>
      </w:pPr>
      <w:r>
        <w:rPr>
          <w:rFonts w:cs="Times New Roman" w:ascii="Times New Roman" w:hAnsi="Times New Roman"/>
          <w:sz w:val="24"/>
          <w:szCs w:val="24"/>
        </w:rPr>
        <w:t>570</w:t>
      </w:r>
    </w:p>
    <w:p>
      <w:pPr>
        <w:pStyle w:val="Normal"/>
        <w:jc w:val="both"/>
        <w:rPr>
          <w:rFonts w:ascii="Times New Roman" w:hAnsi="Times New Roman" w:cs="Times New Roman"/>
          <w:sz w:val="24"/>
          <w:szCs w:val="24"/>
        </w:rPr>
      </w:pPr>
      <w:r>
        <w:rPr>
          <w:rFonts w:cs="Times New Roman" w:ascii="Times New Roman" w:hAnsi="Times New Roman"/>
          <w:sz w:val="24"/>
          <w:szCs w:val="24"/>
        </w:rPr>
        <w:t>Las Islas Caimán son la quinta plaza financiera mundial. En ellas están radicados más de 570 bancos con depósitos superiores a los 500.000 millones de dóla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SEC acepta debatir de manera abierta las nuevas restricciones para los “cortos”</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de Valores de Estados Unidos (SEC) ha aprobado este miércoles el inicio de un nuevo debate abierto para restringir las posiciones cortas en la venta de acciones, un tipo de inversión especulativa a la que legisladores y ejecutivos culpan de acentuar la crisis financiera y llevar al desplome del mercado bursát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el regulador estadounidense se plantea la posibilidad de reinstaurar la norma uptick, que permitía las ventas cortas sólo cuando el último precio de venta era mayor que el preci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venta en corto consiste en que un inversor pide prestadas acciones y las vende esperando que el precio caiga. Si el valor efectivamente cae, el vendedor se beneficia al recomprar las acciones en el precio más bajo al devolver los títulos prestados.</w:t>
      </w:r>
    </w:p>
    <w:p>
      <w:pPr>
        <w:pStyle w:val="Normal"/>
        <w:jc w:val="both"/>
        <w:rPr>
          <w:rFonts w:ascii="Times New Roman" w:hAnsi="Times New Roman" w:cs="Times New Roman"/>
          <w:sz w:val="24"/>
          <w:szCs w:val="24"/>
        </w:rPr>
      </w:pPr>
      <w:r>
        <w:rPr>
          <w:rFonts w:cs="Times New Roman" w:ascii="Times New Roman" w:hAnsi="Times New Roman"/>
          <w:sz w:val="24"/>
          <w:szCs w:val="24"/>
        </w:rPr>
        <w:t>Sin pistas sobre la postura oficial</w:t>
      </w:r>
    </w:p>
    <w:p>
      <w:pPr>
        <w:pStyle w:val="Normal"/>
        <w:jc w:val="both"/>
        <w:rPr>
          <w:rFonts w:ascii="Times New Roman" w:hAnsi="Times New Roman" w:cs="Times New Roman"/>
          <w:sz w:val="24"/>
          <w:szCs w:val="24"/>
        </w:rPr>
      </w:pPr>
      <w:r>
        <w:rPr>
          <w:rFonts w:cs="Times New Roman" w:ascii="Times New Roman" w:hAnsi="Times New Roman"/>
          <w:sz w:val="24"/>
          <w:szCs w:val="24"/>
        </w:rPr>
        <w:t>La presidenta de la SEC, Mary Schapiro, inició la reunión de hoy sin dar pistas respecto de si está a favor de las restricciones, pero reconoció los temores de los inversores al respect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inversores confían menos en poner su dinero en los mercados sin las restricciones adicionales a las posiciones cortas”, manifestó. Agregó que el tema había generado más cartas y comentarios en su corto tiempo como presidenta que ningún o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C había concluido previamente que los avances en el mercado harían inútil la norma uptick, por lo que la abolió en el verano de 2007.</w:t>
      </w:r>
    </w:p>
    <w:p>
      <w:pPr>
        <w:pStyle w:val="Normal"/>
        <w:jc w:val="both"/>
        <w:rPr>
          <w:rFonts w:ascii="Times New Roman" w:hAnsi="Times New Roman" w:cs="Times New Roman"/>
          <w:sz w:val="24"/>
          <w:szCs w:val="24"/>
        </w:rPr>
      </w:pPr>
      <w:r>
        <w:rPr>
          <w:rFonts w:cs="Times New Roman" w:ascii="Times New Roman" w:hAnsi="Times New Roman"/>
          <w:sz w:val="24"/>
          <w:szCs w:val="24"/>
        </w:rPr>
        <w:t>Kathleen Casey, una de los cinco integrantes de la SEC que votaron por abolir la norma hace dos años, comentó que aún no estaba segura si su revocación tenía algo que ver con las condiciones del mercado y de la economía en los últimos 18 meses. En todo caso, Casey dijo que apoyaría la moción de dar a conocer las propuestas para ser debatidas públic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iembros del consejo de la SEC también considerarán la denominada prueba de oferta, que sólo permitiría las ventas cortas si el mejor precio disponible fuera más alto que el de la última oferta, según personal de la SE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posible medida sería la utilización de un corte automático o cortocircuito, que aplicaría una suspensión temporal de las ventas cortas sobre una acción particular o una aplicación temporal del uptick o de la prueba de oferta sobre un valor.</w:t>
      </w:r>
    </w:p>
    <w:p>
      <w:pPr>
        <w:pStyle w:val="Normal"/>
        <w:jc w:val="both"/>
        <w:rPr>
          <w:rFonts w:ascii="Times New Roman" w:hAnsi="Times New Roman" w:cs="Times New Roman"/>
          <w:sz w:val="24"/>
          <w:szCs w:val="24"/>
        </w:rPr>
      </w:pPr>
      <w:r>
        <w:rPr>
          <w:rFonts w:cs="Times New Roman" w:ascii="Times New Roman" w:hAnsi="Times New Roman"/>
          <w:sz w:val="24"/>
          <w:szCs w:val="24"/>
        </w:rPr>
        <w:t>Un debate abierto</w:t>
      </w:r>
    </w:p>
    <w:p>
      <w:pPr>
        <w:pStyle w:val="Normal"/>
        <w:jc w:val="both"/>
        <w:rPr>
          <w:rFonts w:ascii="Times New Roman" w:hAnsi="Times New Roman" w:cs="Times New Roman"/>
          <w:sz w:val="24"/>
          <w:szCs w:val="24"/>
        </w:rPr>
      </w:pPr>
      <w:r>
        <w:rPr>
          <w:rFonts w:cs="Times New Roman" w:ascii="Times New Roman" w:hAnsi="Times New Roman"/>
          <w:sz w:val="24"/>
          <w:szCs w:val="24"/>
        </w:rPr>
        <w:t>Ahora se espera la publicación de las propuestas en un período de 60 días. También habrá una discusión pública de los temas el 5 de mayo. Cualquier decisión final probablemente se adopte en vari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una propuesta, si un título cae más de un 10%, entraría a funcionar el cortocircuito que aplicaría la prueba de oferta. Esta propuesta tiene el apoyo de las mayores bolsas estadounidenses: la Bolsa de Valores de Nueva York, el Nasdaq y el mercado BAT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propuesta de cortocircuito prohibiría las ventas cortas de un título en particular durante el resto de la jornada una vez aplicado. Una tercera generaría la aplicación del uptick por el resto de la sesión.</w:t>
      </w:r>
    </w:p>
    <w:p>
      <w:pPr>
        <w:pStyle w:val="Normal"/>
        <w:jc w:val="both"/>
        <w:rPr>
          <w:rFonts w:ascii="Times New Roman" w:hAnsi="Times New Roman" w:cs="Times New Roman"/>
          <w:sz w:val="24"/>
          <w:szCs w:val="24"/>
        </w:rPr>
      </w:pPr>
      <w:r>
        <w:rPr>
          <w:rFonts w:cs="Times New Roman" w:ascii="Times New Roman" w:hAnsi="Times New Roman"/>
          <w:sz w:val="24"/>
          <w:szCs w:val="24"/>
        </w:rPr>
        <w:t>Menor presión baji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gla uptick, adoptada inicialmente después del derrumbe del mercado de 1929, es vista por algunos como una manera de restarle presión bajista a una acción que ha caído estrepitos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bajada de casi un 45% del índice Standard &amp; Poor's 500 desde inicios del 2008 y de más del 40% del promedio industrial Dow Jones, miembros del Congreso han demandado la reincorporación de la norma.</w:t>
      </w:r>
    </w:p>
    <w:p>
      <w:pPr>
        <w:pStyle w:val="Normal"/>
        <w:jc w:val="both"/>
        <w:rPr>
          <w:rFonts w:ascii="Times New Roman" w:hAnsi="Times New Roman" w:cs="Times New Roman"/>
          <w:sz w:val="24"/>
          <w:szCs w:val="24"/>
        </w:rPr>
      </w:pPr>
      <w:r>
        <w:rPr>
          <w:rFonts w:cs="Times New Roman" w:ascii="Times New Roman" w:hAnsi="Times New Roman"/>
          <w:sz w:val="24"/>
          <w:szCs w:val="24"/>
        </w:rPr>
        <w:t>El magnate George Soros indicó el lunes que apoyaba la reintroducción de algún tipo de norma que restrinja las ventas cortas. “Se necesita algo de protección contra las olas bajistas, efectivamente”, argumentó.</w:t>
      </w:r>
    </w:p>
    <w:p>
      <w:pPr>
        <w:pStyle w:val="Normal"/>
        <w:jc w:val="both"/>
        <w:rPr/>
      </w:pPr>
      <w:r>
        <w:rPr>
          <w:rFonts w:cs="Times New Roman" w:ascii="Times New Roman" w:hAnsi="Times New Roman"/>
          <w:sz w:val="24"/>
          <w:szCs w:val="24"/>
        </w:rPr>
        <w:t xml:space="preserve">- Desvelará nuevos agujeros - </w:t>
      </w:r>
      <w:r>
        <w:rPr>
          <w:rFonts w:cs="Times New Roman" w:ascii="Times New Roman" w:hAnsi="Times New Roman"/>
          <w:sz w:val="24"/>
          <w:szCs w:val="24"/>
          <w:u w:val="single"/>
        </w:rPr>
        <w:t>EEUU retrasa el resultado del test bancario para evitar el pánico</w:t>
      </w:r>
      <w:r>
        <w:rPr>
          <w:rFonts w:cs="Times New Roman" w:ascii="Times New Roman" w:hAnsi="Times New Roman"/>
          <w:sz w:val="24"/>
          <w:szCs w:val="24"/>
        </w:rPr>
        <w:t xml:space="preserve"> (Libertad Digital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Tesoro de EEUU retrasará la publicación del test de solvencia aplicado a los 19 bancos más importantes del país para cuantificar sus necesidades de capital (agujeros financieros). El objetivo es evitar un nuevo desplome bursátil y el pánico entre los inversores.</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El Gobierno de EEUU tiene previsto retrasar la publicación de los resultados que se obtengan de las pruebas de solvencia (stress test) que se viene aplicando sobre las grandes instituciones financieras de EEUU. El Tesoro prefiere esperar a que salgan a la luz los resultados de la banca correspondientes al primer trimestre para evitar un nuevo desplome bursátil, según fuentes del Departam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oro sigue discutiendo cómo revelar los resultados del citado test, cuyo objetivo consiste en cuantificar los agujeros (necesidad de capital) que acumulan en sus balances los 19 bancos más importantes de EEUU. Una señal de que las pruebas no son favorables a las grandes instituciones financieras. Y es que, los grandes bancos de EEUU son insolventes, tal y como avanzó LD y recientemente ha reiterado el famoso inversor George So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ntes del Departamento consultadas por la cadena CNBC señalan que el Tesoro todavía no ha adoptado una decisión al respecto sobre cuándo y qué revelar al público, aunque no se ofrecerá ningún dato antes de la publicación de los resultados bancarios correspondientes al primer trimestre, que se prevé para el próximo 24 de abril. Los últimos datos financieros, que reflejan beneficios por parte de algunas entidades, han levantado el ánimo de los inversores y, en general, de la bolsa de Nueva York.</w:t>
      </w:r>
    </w:p>
    <w:p>
      <w:pPr>
        <w:pStyle w:val="Normal"/>
        <w:jc w:val="both"/>
        <w:rPr/>
      </w:pPr>
      <w:r>
        <w:rPr>
          <w:rFonts w:cs="Times New Roman" w:ascii="Times New Roman" w:hAnsi="Times New Roman"/>
          <w:sz w:val="24"/>
          <w:szCs w:val="24"/>
          <w:u w:val="single"/>
        </w:rPr>
        <w:t xml:space="preserve">Sin embargo, el temor que manifiesta el Tesoro apunta a que tales resultados no se ajustan a la situación real de la banca de EEUU. En este sentido, la prestigiosa analista Meredith Whitney calificaba de mera “ilusión” los supuestos beneficios de la banca. Por su parte, los analistas de SeekingAlpha advertían de que tales resultados procedían directamente de los pagos realizados por la aseguradora AIG a los productos garantizados que posee la gran banca del país. Cabe recordar que AIG ha evitado la </w:t>
      </w:r>
      <w:r>
        <w:rPr>
          <w:rFonts w:cs="Times New Roman" w:ascii="Times New Roman" w:hAnsi="Times New Roman"/>
          <w:sz w:val="24"/>
          <w:szCs w:val="24"/>
        </w:rPr>
        <w:t>quiebra gracias al rescate público del Gobierno.</w:t>
      </w:r>
    </w:p>
    <w:p>
      <w:pPr>
        <w:pStyle w:val="Normal"/>
        <w:jc w:val="both"/>
        <w:rPr>
          <w:rFonts w:ascii="Times New Roman" w:hAnsi="Times New Roman" w:cs="Times New Roman"/>
          <w:sz w:val="24"/>
          <w:szCs w:val="24"/>
        </w:rPr>
      </w:pPr>
      <w:r>
        <w:rPr>
          <w:rFonts w:cs="Times New Roman" w:ascii="Times New Roman" w:hAnsi="Times New Roman"/>
          <w:sz w:val="24"/>
          <w:szCs w:val="24"/>
        </w:rPr>
        <w:t>Una vez que se completen los test de solvencia, identificando así sus necesidades de capital, los grandes bancos dispondrán de un plazo próximo a los 6 meses para tratar de tapar sus agujeros mediante la captación de nuevos fondos. En caso contrario, las entidades deberán aceptar las inyecciones públicas del Gobierno, que pasaría así a nacionalizar parcialmente el sistema financiero de EEUU.</w:t>
      </w:r>
    </w:p>
    <w:p>
      <w:pPr>
        <w:pStyle w:val="Normal"/>
        <w:jc w:val="both"/>
        <w:rPr>
          <w:rFonts w:ascii="Times New Roman" w:hAnsi="Times New Roman" w:cs="Times New Roman"/>
          <w:sz w:val="24"/>
          <w:szCs w:val="24"/>
        </w:rPr>
      </w:pPr>
      <w:r>
        <w:rPr>
          <w:rFonts w:cs="Times New Roman" w:ascii="Times New Roman" w:hAnsi="Times New Roman"/>
          <w:sz w:val="24"/>
          <w:szCs w:val="24"/>
        </w:rPr>
        <w:t>El Tesoro teme el pá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los funcionarios del Tesoro no ocultan su preocupación y temen que el cuadro asuste a los inversores. Y es que, si la necesidad de capital revela grandes agujeros -lo que se traduce en insolvencia bancaria y, por lo tanto, quiebras- el mercado podría provocar un nuevo desplome bursátil, y lo último que desea en estos momentos el Tesoro es alimentar el pánico, según la fu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rtes, el Fondo Monetario Internacional duplicaba la cuantía de los activos tóxicos que acumula la banca internacional, hasta los cerca de 4 billones de dólares. Pero, más allá de los denominados activos tóxicos, la banca de EEUU en concreto está sufriendo con dureza la avalancha de impagos crediticios.</w:t>
      </w:r>
    </w:p>
    <w:p>
      <w:pPr>
        <w:pStyle w:val="Normal"/>
        <w:jc w:val="both"/>
        <w:rPr/>
      </w:pPr>
      <w:r>
        <w:rPr>
          <w:rFonts w:cs="Times New Roman" w:ascii="Times New Roman" w:hAnsi="Times New Roman"/>
          <w:sz w:val="24"/>
          <w:szCs w:val="24"/>
          <w:u w:val="single"/>
        </w:rPr>
        <w:t>Así, la morosidad hipotecaria casi se ha duplicado en EEUU durante el último año</w:t>
      </w:r>
      <w:r>
        <w:rPr>
          <w:rFonts w:cs="Times New Roman" w:ascii="Times New Roman" w:hAnsi="Times New Roman"/>
          <w:sz w:val="24"/>
          <w:szCs w:val="24"/>
        </w:rPr>
        <w:t xml:space="preserve">, según los últimos datos de la compañía especializada en crédito Equifax. El pasado febrero, </w:t>
      </w:r>
      <w:r>
        <w:rPr>
          <w:rFonts w:cs="Times New Roman" w:ascii="Times New Roman" w:hAnsi="Times New Roman"/>
          <w:sz w:val="24"/>
          <w:szCs w:val="24"/>
          <w:u w:val="single"/>
        </w:rPr>
        <w:t>los impagos se dispararon hasta el 7% (retraso superior a 30 días), un aumento del 50% interanual. En el caso de las hipotecas subprime, el volumen de impagos subió hasta el 39,8% frente al 23,7% del pasado año. Es decir, cuatro de cada diez hipotecas de este tipo sufren retrasos en el pago. De ahí que Dann Adams, directivo de Equifax en EEUU, advierta de nuevas bajadas de precios en el mercado inmobiliario pese a las recientes señales de recuperación que presentaba el sector.</w:t>
      </w:r>
    </w:p>
    <w:p>
      <w:pPr>
        <w:pStyle w:val="Normal"/>
        <w:jc w:val="both"/>
        <w:rPr>
          <w:rFonts w:ascii="Times New Roman" w:hAnsi="Times New Roman" w:cs="Times New Roman"/>
          <w:sz w:val="24"/>
          <w:szCs w:val="24"/>
        </w:rPr>
      </w:pPr>
      <w:r>
        <w:rPr>
          <w:rFonts w:cs="Times New Roman" w:ascii="Times New Roman" w:hAnsi="Times New Roman"/>
          <w:sz w:val="24"/>
          <w:szCs w:val="24"/>
        </w:rPr>
        <w:t>Avalancha de im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también se está disparando la morosidad en el crédito al consumo, debido a la subida del desempleo. Así, en febrero se cancelaron 8 millones de tarjetas de crédito y los bancos optan por reducir los límites de endeudamiento de sus clientes. No obstante, la morosidad en las tarjetas ha alcanzando su máximo nivel en los últimos 5 años (4,5% en febrero), un 32,7% más que hace un año, según el informe de dicha compañía.</w:t>
      </w:r>
    </w:p>
    <w:p>
      <w:pPr>
        <w:pStyle w:val="Normal"/>
        <w:jc w:val="both"/>
        <w:rPr/>
      </w:pPr>
      <w:r>
        <w:rPr>
          <w:rFonts w:cs="Times New Roman" w:ascii="Times New Roman" w:hAnsi="Times New Roman"/>
          <w:sz w:val="24"/>
          <w:szCs w:val="24"/>
          <w:u w:val="single"/>
        </w:rPr>
        <w:t>En definitiva, los impagos se extienden por otros productos crediticios y no sólo afectan a las conocidas subprime, tal y como avanzó el pasado año LD. Este tsunami amenaza con provocar nuevas pérdidas bancarias e, incluso, importantes quiebras. Ante tal perspectiva, el Tesoro de EEUU pretende inyectar al Fondo de Garantía de Depósitos de EEUU (FDIC) 500.000 millones de dólares, a través de un proyecto de ley presentado en el Senado por los demócrat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Hace escasa fechas, el FDIC advertía que podría ser insolvente este mismo año en caso de tener que afrontar nuevas caídas bancarias, tal y como adelantó LD. El FDIC apenas dispone de entre 20.000 y 30.000 millones de dólares en fondos propios para garantizar los depósitos de los ahorradores en caso de quiebras de entidades financieras.</w:t>
      </w:r>
    </w:p>
    <w:p>
      <w:pPr>
        <w:pStyle w:val="Normal"/>
        <w:jc w:val="both"/>
        <w:rPr/>
      </w:pPr>
      <w:r>
        <w:rPr>
          <w:rFonts w:cs="Times New Roman" w:ascii="Times New Roman" w:hAnsi="Times New Roman"/>
          <w:sz w:val="24"/>
          <w:szCs w:val="24"/>
        </w:rPr>
        <w:t xml:space="preserve">- Aunque el BCE infló la burbuja - </w:t>
      </w:r>
      <w:r>
        <w:rPr>
          <w:rFonts w:cs="Times New Roman" w:ascii="Times New Roman" w:hAnsi="Times New Roman"/>
          <w:sz w:val="24"/>
          <w:szCs w:val="24"/>
          <w:u w:val="single"/>
        </w:rPr>
        <w:t>Trichet elude su responsabilidad en la crisis y carga contra los gobiernos</w:t>
      </w:r>
      <w:r>
        <w:rPr>
          <w:rFonts w:cs="Times New Roman" w:ascii="Times New Roman" w:hAnsi="Times New Roman"/>
          <w:sz w:val="24"/>
          <w:szCs w:val="24"/>
        </w:rPr>
        <w:t xml:space="preserve"> (Libertad Digital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Banco Central Europeo (BCE), Jean Claude Trichet, culpa a los gobiernos de no haber actuado a tiempo contra la crisis, a pesar de que él es uno de los principales culpables de la recesión, al haber mantenido los tipos de interés artificialmente bajos.</w:t>
      </w:r>
    </w:p>
    <w:p>
      <w:pPr>
        <w:pStyle w:val="Normal"/>
        <w:jc w:val="both"/>
        <w:rPr/>
      </w:pPr>
      <w:r>
        <w:rPr>
          <w:rFonts w:cs="Times New Roman" w:ascii="Times New Roman" w:hAnsi="Times New Roman"/>
          <w:sz w:val="24"/>
          <w:szCs w:val="24"/>
        </w:rPr>
        <w:t xml:space="preserve">LD (L. Ramírez) </w:t>
      </w:r>
      <w:r>
        <w:rPr>
          <w:rFonts w:cs="Times New Roman" w:ascii="Times New Roman" w:hAnsi="Times New Roman"/>
          <w:sz w:val="24"/>
          <w:szCs w:val="24"/>
          <w:u w:val="single"/>
        </w:rPr>
        <w:t>El presidente del BCE continúa echando balones fuera, eludiendo su enorme responsabilidad en la génesis de la crisis financiera. Aunque Trichet no ha sido tan culpable como sus “colegas” de la Reserva Federal, Alan Greenspan y Ben Bernanke, todos ellos manipularon los tipos de interés, reduciéndolos de forma artificial y manteniéndolos por debajo de la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a forma se creaba dinero de la nada muy barato y se fomentaban las inversiones no rentables. Es decir, se penalizaba el ahorro y se fomentaba el crédito, lo que sentó las bases para el incremento masivo del endeudamiento, alimentando las burbujas de precios de los activos (fundamentalmente los inmobiliarios y financieros) y generando en último término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ues bien, este jueves, el máximo responsable del BCE decidió culpar a los gobiernos de la crisis. Aunque es cierto que los presidentes y jefes de Estado de la Unión asistieron impasibles a la gestación de la tormenta financiera, Trichet utiliza estas acusaciones para que las críticas no se centren en su fi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creto, el presidente del BCE considera que, a nivel global, los gobiernos no han sido lo suficientemente rápidos en su reacción ante la crisis como para convencer a los agentes económicos.</w:t>
      </w:r>
    </w:p>
    <w:p>
      <w:pPr>
        <w:pStyle w:val="Normal"/>
        <w:jc w:val="both"/>
        <w:rPr>
          <w:rFonts w:ascii="Times New Roman" w:hAnsi="Times New Roman" w:cs="Times New Roman"/>
          <w:sz w:val="24"/>
          <w:szCs w:val="24"/>
        </w:rPr>
      </w:pPr>
      <w:r>
        <w:rPr>
          <w:rFonts w:cs="Times New Roman" w:ascii="Times New Roman" w:hAnsi="Times New Roman"/>
          <w:sz w:val="24"/>
          <w:szCs w:val="24"/>
        </w:rPr>
        <w:t>Trichet dice que los gobiernos “no han sido rápid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diría que hayan sido lentos, sino que a un nivel global, que incluye también a la zona euro, no han sido lo suficientemente rápidos como para convencer enteramente a los agentes económicos. Se ha acordado una gran ayuda, pero no siempre se ha puesto en práctica de manera efectiva”, señala el banquero francés en una entrevista concedida al diario italiano Il Sole 24 Ore, recogida por Europa Press.</w:t>
      </w:r>
    </w:p>
    <w:p>
      <w:pPr>
        <w:pStyle w:val="Normal"/>
        <w:jc w:val="both"/>
        <w:rPr>
          <w:rFonts w:ascii="Times New Roman" w:hAnsi="Times New Roman" w:cs="Times New Roman"/>
          <w:sz w:val="24"/>
          <w:szCs w:val="24"/>
        </w:rPr>
      </w:pPr>
      <w:r>
        <w:rPr>
          <w:rFonts w:cs="Times New Roman" w:ascii="Times New Roman" w:hAnsi="Times New Roman"/>
          <w:sz w:val="24"/>
          <w:szCs w:val="24"/>
        </w:rPr>
        <w:t>Por este motivo, Trichet subraya la necesidad de que las medidas acordadas en la última cumbre del G-20, que a su juicio representó un “punto de inflexión muy importante en el ámbito de la cooperación internacional”, sean introducidas “rápidamente y de la manera más profesional posible”.</w:t>
      </w:r>
    </w:p>
    <w:p>
      <w:pPr>
        <w:pStyle w:val="Normal"/>
        <w:jc w:val="both"/>
        <w:rPr>
          <w:rFonts w:ascii="Times New Roman" w:hAnsi="Times New Roman" w:cs="Times New Roman"/>
          <w:sz w:val="24"/>
          <w:szCs w:val="24"/>
        </w:rPr>
      </w:pPr>
      <w:r>
        <w:rPr>
          <w:rFonts w:cs="Times New Roman" w:ascii="Times New Roman" w:hAnsi="Times New Roman"/>
          <w:sz w:val="24"/>
          <w:szCs w:val="24"/>
        </w:rPr>
        <w:t>Asimismo, el máximo responsable de política monetaria de la eurozona precisa que es necesaria también la introducción “progresiva” de medidas de carácter anticíclico, especialmente en el área regulatoria.</w:t>
      </w:r>
    </w:p>
    <w:p>
      <w:pPr>
        <w:pStyle w:val="Normal"/>
        <w:jc w:val="both"/>
        <w:rPr>
          <w:rFonts w:ascii="Times New Roman" w:hAnsi="Times New Roman" w:cs="Times New Roman"/>
          <w:sz w:val="24"/>
          <w:szCs w:val="24"/>
        </w:rPr>
      </w:pPr>
      <w:r>
        <w:rPr>
          <w:rFonts w:cs="Times New Roman" w:ascii="Times New Roman" w:hAnsi="Times New Roman"/>
          <w:sz w:val="24"/>
          <w:szCs w:val="24"/>
        </w:rPr>
        <w:t>Por otro lado, Trichet marca distancias con los comentarios realizados por el consejero del BCE, Juergen Stark, quien recientemente afirmó que las medidas acordadas en Londres, especialmente las referidas a la ampliación de los derechos especiales de giro del FMI, representan una “mera creación de dinero” que no tiene en cuenta los potenciales riesgos inflacionistas, y señala que estos comentarios fueron realizados a “título personal” por Stark.</w:t>
      </w:r>
    </w:p>
    <w:p>
      <w:pPr>
        <w:pStyle w:val="Normal"/>
        <w:jc w:val="both"/>
        <w:rPr>
          <w:rFonts w:ascii="Times New Roman" w:hAnsi="Times New Roman" w:cs="Times New Roman"/>
          <w:sz w:val="24"/>
          <w:szCs w:val="24"/>
        </w:rPr>
      </w:pPr>
      <w:r>
        <w:rPr>
          <w:rFonts w:cs="Times New Roman" w:ascii="Times New Roman" w:hAnsi="Times New Roman"/>
          <w:sz w:val="24"/>
          <w:szCs w:val="24"/>
        </w:rPr>
        <w:t>Nacionalizar bancos es “inevitable” y recesión hasta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CE reconoce que en ciertos casos “excepcionales” puede resultar “necesario e inevitable” que los Estados asuman el control de entidades crediticia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Desde mi punto de vista, si fuera necesario que el Estado asuma el control, sería preferible que se efectuara bajo la opción que permite tomar el control del banco sin cambiar el marco legal”, lo que mantendría a la entidad dentro del ámbito privado y el Gobierno sería un accionista más.</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Europeo (BCE) constata que la tanto la economía mundial como la de la zona euro experimentan una “desaceleración severa” de la que no se producirá una recuperación “gradual” hasta 201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última edición del boletín mensual de la institución presidida por Jean Claude Trichet afirma que la demanda a nivel global, tanto en la economía mundial como en la de la eurozona, se mantendrá muy débil en 2009.</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gobierno del BCE decidió por consenso en su reunión de política monetaria del pasado 2 de abril recortar los tipos de interés en un cuarto de punto porcentual, hasta el 1,25%, su nivel más bajo en la historia de la i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el presidente de la institución señaló en la rueda de prensa posterior que el BCE no excluye acometer nuevas reducciones de los tipos en las próximas reuniones y anunció que en el próximo encuentro se darán a conocer nuevas medidas “no convencionales” para afrontar la crisis económi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encargará el TARP al jefe de Fannie Mae, según la prensa</w:t>
      </w:r>
      <w:r>
        <w:rPr>
          <w:rFonts w:cs="Times New Roman" w:ascii="Times New Roman" w:hAnsi="Times New Roman"/>
          <w:sz w:val="24"/>
          <w:szCs w:val="24"/>
        </w:rPr>
        <w:t xml:space="preserve"> (El Confidencial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Estados Unidos tiene previsto nombrar al consejero delegado de Fannie Mae, Herb Allison, para que dirija el programa de rescate financiero de 700.000 millones de dólares (unos 530.000 millones de euros), según una fuente familiarizada con el asu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fuente, citada por el Wall Street Journal, el anuncio tendrá lugar “en los próximos días” y avanzó también que Michael Williams, el director de operaciones de Fannie Mae, sería nombrado sucesor de Allison.</w:t>
      </w:r>
    </w:p>
    <w:p>
      <w:pPr>
        <w:pStyle w:val="Normal"/>
        <w:jc w:val="both"/>
        <w:rPr>
          <w:rFonts w:ascii="Times New Roman" w:hAnsi="Times New Roman" w:cs="Times New Roman"/>
          <w:sz w:val="24"/>
          <w:szCs w:val="24"/>
        </w:rPr>
      </w:pPr>
      <w:r>
        <w:rPr>
          <w:rFonts w:cs="Times New Roman" w:ascii="Times New Roman" w:hAnsi="Times New Roman"/>
          <w:sz w:val="24"/>
          <w:szCs w:val="24"/>
        </w:rPr>
        <w:t>La noticia se conoció tras publicar el diario en su web que el presidente de EEUU, Barack Obama, podría anunciar esta semana su intención de nominar a Allison como secretario adjunto de la Oficina de Estabilidad Financiera. Allison figuraba desde el principio en la lista de favoritos para situarse al frente del Programa de Alivio para Activos con Problemas (TARP, en sus siglas en inglés), según el diario, que cita gente familiarizada con la materia.</w:t>
      </w:r>
    </w:p>
    <w:p>
      <w:pPr>
        <w:pStyle w:val="Normal"/>
        <w:jc w:val="both"/>
        <w:rPr/>
      </w:pPr>
      <w:r>
        <w:rPr>
          <w:rFonts w:cs="Times New Roman" w:ascii="Times New Roman" w:hAnsi="Times New Roman"/>
          <w:sz w:val="24"/>
          <w:szCs w:val="24"/>
        </w:rPr>
        <w:t xml:space="preserve">Sin embargo, varios factores complicaron su designación, entre ellos la necesidad de buscarle un reemplazante en Fannie Mae, indicó el periódico. </w:t>
      </w:r>
      <w:r>
        <w:rPr>
          <w:rFonts w:cs="Times New Roman" w:ascii="Times New Roman" w:hAnsi="Times New Roman"/>
          <w:sz w:val="24"/>
          <w:szCs w:val="24"/>
          <w:u w:val="single"/>
        </w:rPr>
        <w:t>Allison, un veterano banquero y ex presidente de Merrill Lynch, dirigió el fondo de pensiones TIAA-Cref antes de ser nombrado responsable de Fannie Mae en septiembre.</w:t>
      </w:r>
    </w:p>
    <w:p>
      <w:pPr>
        <w:pStyle w:val="Normal"/>
        <w:jc w:val="both"/>
        <w:rPr>
          <w:rFonts w:ascii="Times New Roman" w:hAnsi="Times New Roman" w:cs="Times New Roman"/>
          <w:sz w:val="24"/>
          <w:szCs w:val="24"/>
        </w:rPr>
      </w:pPr>
      <w:r>
        <w:rPr>
          <w:rFonts w:cs="Times New Roman" w:ascii="Times New Roman" w:hAnsi="Times New Roman"/>
          <w:sz w:val="24"/>
          <w:szCs w:val="24"/>
        </w:rPr>
        <w:t>Reuters señala que los representantes de Fannie Mae no quisieron hacer comentarios sobre esta información.</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pPr>
      <w:r>
        <w:rPr>
          <w:rFonts w:cs="Times New Roman" w:ascii="Times New Roman" w:hAnsi="Times New Roman"/>
          <w:color w:val="FF0000"/>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color w:val="FF0000"/>
          <w:sz w:val="24"/>
          <w:szCs w:val="24"/>
          <w:u w:val="single"/>
        </w:rPr>
        <w:t>Una gran parte de los argentinos aceptó y saludó el golpe militar de 1976</w:t>
      </w:r>
      <w:r>
        <w:rPr>
          <w:rFonts w:cs="Times New Roman" w:ascii="Times New Roman" w:hAnsi="Times New Roman"/>
          <w:color w:val="FF0000"/>
          <w:sz w:val="24"/>
          <w:szCs w:val="24"/>
        </w:rPr>
        <w:t xml:space="preserve">. Esta vez sus actores no se habían apresurado, por el contrario, </w:t>
      </w:r>
      <w:r>
        <w:rPr>
          <w:rFonts w:cs="Times New Roman" w:ascii="Times New Roman" w:hAnsi="Times New Roman"/>
          <w:color w:val="FF0000"/>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la dinámica acostumbrada, el gobierno disolvió el Congreso Nacional e intervino las empresas del Estado, provincias, universidades, gremios y organizaciones empresariales. Numerosos dirigentes políticos y sindicales fueron encarcelados y sus bienes confiscados…</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represión se cobró 4.000 vidas y un número hasta entonces desconocido de “desaparecidos”. Una gran cantidad de argentinos marchó también al exil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obre ese escenario de disciplinamiento de la sociedad, el ministro de Economía, José Alfredo Martínez de Hoz, abogado especializado en Derecho Agrario, desarrolló el Programa de Recuperación, Saneamiento y Expans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rzas Armadas se habían identificado tradicionalmente con una orientación económica nacionalista y estatista. Pero esta vez las cosas serían diferentes, el programa que se ponía en marcha se asentaba sobre dos ejes rectores: la acción subsidiaria del Estado y la apertura de la economía.</w:t>
      </w:r>
    </w:p>
    <w:p>
      <w:pPr>
        <w:pStyle w:val="Normal"/>
        <w:jc w:val="both"/>
        <w:rPr/>
      </w:pPr>
      <w:r>
        <w:rPr>
          <w:rFonts w:cs="Times New Roman" w:ascii="Times New Roman" w:hAnsi="Times New Roman"/>
          <w:color w:val="FF0000"/>
          <w:sz w:val="24"/>
          <w:szCs w:val="24"/>
          <w:u w:val="single"/>
        </w:rPr>
        <w:t>Varios de los integrantes del equipo de Martínez de Hoz adherían a una corriente económica conocida como Escuela de Chicago, por tener su base en la universidad del mismo nombre. Esta escuela data de la década de 1930 y -sintéticamente- se basa en tres</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pilares: confía en la teoría neoclásica de los precios para explicar las conductas económicas; cree en la eficacia del mercado libre para asignar recursos y distribuir el ingreso, y propugna minimizar el rol del Estado en la actividad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profundo antiperonismo, los sectores hegemónicos de las Fuerzas Armadas echaban por la borda viejas convicciones y las sustituían por un nuevo credo de destino incier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rente al descalabro económico del gobierno de Isabel Martínez de Perón, no era difícil elaborar un diagnóstico económico con consenso. La ocasión fue aprovechada para introducir un discurso teñido de un profundo ideologismo que, con gran simplicidad, propugnaba que si el Estado dejaba de interferir con la actividad privada y la economía era sometida a una “sana” competencia externa, la Argentina tenía por delante un destino de grandeza. Debían mediar, además, naturalmente, criterios elementales de equilibrada administración fiscal que -dicho sea de paso- jamás habrían de imponers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vez más, se trataba sencillamente de descorrer el velo que impedía disfrutar de un país 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 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Ahora</w:t>
      </w:r>
      <w:r>
        <w:rPr>
          <w:rFonts w:cs="Times New Roman" w:ascii="Times New Roman" w:hAnsi="Times New Roman"/>
          <w:sz w:val="24"/>
          <w:szCs w:val="24"/>
          <w:u w:val="single"/>
        </w:rPr>
        <w:t xml:space="preserve">, nuevamente, </w:t>
      </w:r>
      <w:r>
        <w:rPr>
          <w:rFonts w:cs="Times New Roman" w:ascii="Times New Roman" w:hAnsi="Times New Roman"/>
          <w:color w:val="FF0000"/>
          <w:sz w:val="24"/>
          <w:szCs w:val="24"/>
          <w:u w:val="single"/>
        </w:rPr>
        <w:t>el nivel de los aranceles pasaba a estar vinculado a consideraciones ajenas al desarrollo productivo y se definía exclusivamente por el objetivo de abatir la inflación</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un primer momento, el gobierno recibió un creciente cuestionamiento internacional por sus prácticas represivas. Se diseñó así una estrategia en dos tiempos, que consistía en acelerar lo más posible la “lucha antisubversiva” para luego entonces proceder a una profundización del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reciente aparición de documentos reservados del Departamento de Estado de los Estados Unidos refleja bien ese proceso. A principios de octubre de 1976 el canciller Guzzetti se entrevistó con el secretario de Estado Henry Kissinger que literalmente le dijo:</w:t>
      </w:r>
    </w:p>
    <w:p>
      <w:pPr>
        <w:pStyle w:val="Normal"/>
        <w:ind w:left="705" w:right="0" w:hanging="0"/>
        <w:jc w:val="both"/>
        <w:rPr>
          <w:rFonts w:ascii="Times New Roman" w:hAnsi="Times New Roman" w:cs="Times New Roman"/>
          <w:sz w:val="24"/>
          <w:szCs w:val="24"/>
        </w:rPr>
      </w:pPr>
      <w:r>
        <w:rPr>
          <w:rFonts w:cs="Times New Roman" w:ascii="Times New Roman" w:hAnsi="Times New Roman"/>
          <w:sz w:val="24"/>
          <w:szCs w:val="24"/>
        </w:rPr>
        <w:t>Nuestra actitud básica es que queremos que tengan éxito (…) Lo que no se entiende en los Estados Unidos es que Uds. tienen una guerra civil. Leemos acerca de los problemas de derechos humanos, pero no sobre el contexto. Cuanto más rápido Uds. triunfen será mejor (…) El problema de los derechos humanos está creciendo. Si pueden terminar antes que el Congreso regrese de vacaciones, mejor. Si pueden restablecer algunas libertades eso también ayudar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7</w:t>
      </w:r>
      <w:r>
        <w:rPr>
          <w:rFonts w:cs="Times New Roman" w:ascii="Times New Roman" w:hAnsi="Times New Roman"/>
          <w:sz w:val="24"/>
          <w:szCs w:val="24"/>
        </w:rPr>
        <w:t xml:space="preserve">) </w:t>
      </w:r>
      <w:r>
        <w:rPr>
          <w:rFonts w:cs="Times New Roman" w:ascii="Times New Roman" w:hAnsi="Times New Roman"/>
          <w:sz w:val="24"/>
          <w:szCs w:val="24"/>
          <w:u w:val="single"/>
        </w:rPr>
        <w:t>A pesar del clima represivo, el brutal deterioro en el poder adquisitivo de los salarios iba generando un caldo de cultivo para que creciera el descontento social. Para evitar éste, en marzo de 1977 el gobierno decidió conceder un aumento salarial del 30%, seguido de una suerte de congelamiento de precios -una “tregua” en el bélico lenguaje oficial- por 120 días, medida que incluyó a las 700 empresas más importantes del país. Naturalmente, ésta fue recibida con asombro y no poca crítica por los sectores más</w:t>
      </w:r>
      <w:r>
        <w:rPr>
          <w:rFonts w:cs="Times New Roman" w:ascii="Times New Roman" w:hAnsi="Times New Roman"/>
          <w:sz w:val="24"/>
          <w:szCs w:val="24"/>
        </w:rPr>
        <w:t xml:space="preserve"> </w:t>
      </w:r>
      <w:r>
        <w:rPr>
          <w:rFonts w:cs="Times New Roman" w:ascii="Times New Roman" w:hAnsi="Times New Roman"/>
          <w:sz w:val="24"/>
          <w:szCs w:val="24"/>
          <w:u w:val="single"/>
        </w:rPr>
        <w:t>ortodoxos del pensamiento económico, en especial cuando el ministro de Economía pidió a los empresarios que “absorbieran” el aumento sin trasladarlo a los pre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se sancionó una de las piezas clave del programa económico, una nueva Ley de Entidades Financieras, en cuyo trámite participó la Comisión de Asesoramiento Legislativo (CAL), un organismo integrado por civiles, creado para dar legitimidad jurídico-legal a las normas dictadas por el gobierno. La reforma comenzó a aplicarse a mediados de 1977…</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nueva ley preveía la liberalización progresiva del mercado de capitales y facilitaba la instalación de nuevas entidades financieras. Asimismo. En este campo estaba presente la idea de la “convergencia”, Se suponía que, liberado el sistema de ataduras, con el tiempo las tasas de interés, interna  e internacional sólo se distanciarían en la magnitud de una prima de riesgo, por la diferencia de seguridad que ofrecía un país como la Argentina frente al resto d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centro de gravedad del nuevo régimen era que, aunque se liberaran las tasas de interés, se mantenía la garantía estatal de los depósitos. Entonces comenzó a generarse una fantástica crisis financiera que tuvo como base el simple mecanismo de una competencia de tasas en el mercado por parte de un amplio número de entidades. Para pagar estas elevadas tasas, los bancos y empresas financieras que entraban en la “bicicleta” debían prestar estos fondos a un igualmente elevado nivel de tasas, de modo  que abundaron entre los candidatos a tomar crédito las empresas y proyectos de alto riesgo o escasa solvencia, las cuales, finalmente, no pudieron afrontar sus compromis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 esta manera, como los depósitos estaban garantizados, cualquier quebranto privado sería afrontado por el Estado. La única forma de evitar o limitar este riesgo hubiera sido un fuerte sistema de control de la actividad por parte del Banco Central. Pero esto no ocurri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inmediata del nuevo régimen, las tasas de interés pasaron de ser negativas (es decir, menores a la inflación) a fuertemente positivas, con los consiguientes efectos adversos sobre la actividad productiva genuina, cuyas ganancias no permitían afrontar los astronómicos intereses que el mercado exig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Martínez de Hoz sustenta la decisión de mantener la garantía irrestricta de los depósitos con tasa libres en que “… la banca nacional tenía la competencia de la banca oficial que por sus propios estatutos contaba con el respaldo del Estado, así como las sucursales de bancos extranjeros que gozaban del respaldo de sus casa matric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Y reflexionando más ampliamente sobre el controvertido tema, el ex ministro dice también. “Eran muchos los sectores y las personas que consideraban el mantenimiento de la garantía como un requisito indispensable para la entrada en vigencia del nuevo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Ésta es, sin dudas, una sutil descripción del “lobby” sectorial o lo que más tarde sería conocido como la “patria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había ocurrido y seguiría ocurriendo, un sector de la economía se convertía en centro hegemónico de las decisiones en desmedro de los intereses del resto y del conjunto de la sociedad.</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8</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Bajo estas condiciones, el sistema financiero argentino alcanzó una dimensión hipertrófica con relación al resto de la economía. Entre 1978 y 1979 se autorizó la apertura de 1.197 sucursales financieras y la Argentina se convirtió en el reino de la especulación. Algunos empresarios vendieron sus instalaciones y fábricas para hacerse del dinero y subirse  a la “bicicleta financiera”, de la que se salía airoso si uno se bajaba antes de que colapsa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su vez, la combinación entre el ritmo de la devaluación y las ganancias financieras que se podían obtener con la tasa de interés local impulsó un fuerte ingreso de capitales del exterior en busca de ganancias rápidas en moneda extranjera. Con el correr del tiempo, este proceso se profundizaría merced al ingenioso mecanismo que la mitología popular denominó “la tablita”.</w:t>
      </w:r>
    </w:p>
    <w:p>
      <w:pPr>
        <w:pStyle w:val="Normal"/>
        <w:jc w:val="both"/>
        <w:rPr/>
      </w:pPr>
      <w:r>
        <w:rPr>
          <w:rFonts w:cs="Times New Roman" w:ascii="Times New Roman" w:hAnsi="Times New Roman"/>
          <w:sz w:val="24"/>
          <w:szCs w:val="24"/>
          <w:u w:val="single"/>
        </w:rPr>
        <w:t>Como parte del esquema de reformas “estructurales”, también a mediados de 1977 se promulgaron nuevas leyes de Promoción Industrial y de Transferencia de Tecnología. A partir de ese momento la promoción alcanzó por igual a empresas nacionales y extranjeras, utilizándose los tradicionales instrumentos de exención, suspensión, reducción o diferimiento de impuestos. Como parte de las medidas promocionales, la legislación introducía un grado importante de discrecionalidad en el manejo de los aranceles de import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al final del camino el programa de Martínez de Hoz ni siquiera satisfizo al sector agropecuario, el ministro cifraba allí sus mayores expectativas. En sus palabras:</w:t>
      </w:r>
    </w:p>
    <w:p>
      <w:pPr>
        <w:pStyle w:val="Normal"/>
        <w:ind w:left="705" w:right="0" w:hanging="0"/>
        <w:jc w:val="both"/>
        <w:rPr/>
      </w:pPr>
      <w:r>
        <w:rPr>
          <w:rFonts w:cs="Times New Roman" w:ascii="Times New Roman" w:hAnsi="Times New Roman"/>
          <w:sz w:val="24"/>
          <w:szCs w:val="24"/>
          <w:u w:val="single"/>
        </w:rPr>
        <w:t>Desde 1930 a 1975 ese sector casi constantemente, salvo algunos períodos de excepción, había sido obligado a subsidiar el consumo y a otros sectores de la industri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Todo esto llevó a un crecimiento inarmónico (…) la variante fundamental introducida por el programa de 1976 fue la decisión de que si había un sector de la economía que necesitaba o requería para su crecimiento de un subsidio o de una protección, y esto era aceptado y decidido por la comunidad, no era otro el que debía pagar sino la comunidad ent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uiendo estos principios, se produjo la eliminación progresiva de las retenciones a las exportaciones agropecuarias y la desregulación estatal de la venta de granos. Los grandes propietarios se vieron favorecidos por una nueva ley de arrendamientos que liberaba los precios y plazos y -al cabo del tiempo- por una disminución especial de aranceles para los insumos agrícolas, incluyendo los tractores, cuya importación hasta entonces estaba prohib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ctividad ganadera también recibió apoyo a través de la puesta en marcha de un plan de control y erradicación de la fiebre aftosa que buscaba correr hacia el norte la frontera de la zona libre de este m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más allá de las preferencias y fidelidades sectoriales, la cuestión central de la inflación se mantenía indómita. El gobierno apeló entonces a un mecanismo especial para restringir la cantidad de dinero, que en realidad crecía desmesuradamente a causa del déficit fiscal y del ingreso de capitales del exterior, que se cambiaban por moneda nacional para aprovechar la enorme renta financier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1977 se estableció lo que dio en llamarse la Cuenta de Regulación Monetaria. Se impuso entonces un efectivo mínimo sumamente elevado (45%) sobre todos los depósitos en los bancos, sobre el cual el Banco Central pagaba una tasa de interés, erogación que se suponía sería compensada mediante el cobro de intereses sobre algunos de los depósitos en los bancos. Como tal compensación no ocurrió, la Cuenta acumuló un déficit enorme, que fue sufragado con fondos públicos. Schvarzer estima que en 1978 este artificio insumió el equivalente a una vez y media, el déficit del sector público y entre 1977 y 1982 acumuló pagos por un 5% del producto bruto int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n lo inmediato, esos desajustes no se notaban. Al culminar 1977 la economía había crecido un 7%. De este crecimiento participaron todos los sectores productivos y la industria y la construcción lideraron la expansión, ubicándose incluso por encima del sector agropecuario. Los grandes motores de la economía fueron el aumento extraordinario de la inversión y las exportaciones. El aumento de la inversión -principalmente la industrial- reflejaba la confianza del sector privado en el gobierno y también la necesidad de crear nueva capacidad productiva después de varios años de bajo dinamismo. Las exportaciones -con un crecimiento del 44%- mostraban también los resultados de las buenas cosechas, mientras que en el aumento de las importaciones descollaban las de bienes de capital, signo inequívoco del proceso de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umo interno permanecía casi estancado merced a la contención salarial, aunque el empleo privado había crecido y -por primera vez desde 1963- la cantidad de empleados públicos se había reducido. Los nubarrones rebeldes seguían siendo un déficit fiscal del 8% del PBI y, muy vinculado al mismo, una inflación del 176 por ciento.</w:t>
      </w:r>
    </w:p>
    <w:p>
      <w:pPr>
        <w:pStyle w:val="Normal"/>
        <w:jc w:val="both"/>
        <w:rPr/>
      </w:pPr>
      <w:r>
        <w:rPr>
          <w:rFonts w:cs="Times New Roman" w:ascii="Times New Roman" w:hAnsi="Times New Roman"/>
          <w:sz w:val="24"/>
          <w:szCs w:val="24"/>
          <w:u w:val="single"/>
        </w:rPr>
        <w:t>El gobierno se mostraba satisfecho, no sólo en este campo.</w:t>
      </w:r>
      <w:r>
        <w:rPr>
          <w:rFonts w:cs="Times New Roman" w:ascii="Times New Roman" w:hAnsi="Times New Roman"/>
          <w:sz w:val="24"/>
          <w:szCs w:val="24"/>
        </w:rPr>
        <w:t xml:space="preserve"> La guerrilla estaba virtualmente exterminada y en septiembre Videla pudo darse el gusto de viajar a Estados Unidos y entrevistarse con el presidente Carter…</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osteriores el gobierno anunció que los detenidos políticos eran alrededor de 4.000 y comenzó a emitir listas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t>La Argentina era, entonces, “vestida de novia” para presentarse ante el mundo con ocasión del Campeonato Mundial de Fútbol.</w:t>
      </w:r>
    </w:p>
    <w:p>
      <w:pPr>
        <w:pStyle w:val="Normal"/>
        <w:jc w:val="both"/>
        <w:rPr/>
      </w:pPr>
      <w:r>
        <w:rPr>
          <w:rFonts w:cs="Times New Roman" w:ascii="Times New Roman" w:hAnsi="Times New Roman"/>
          <w:sz w:val="24"/>
          <w:szCs w:val="24"/>
          <w:u w:val="single"/>
        </w:rPr>
        <w:t>El mito del país rico estaba restaurado</w:t>
      </w:r>
      <w:r>
        <w:rPr>
          <w:rFonts w:cs="Times New Roman" w:ascii="Times New Roman" w:hAnsi="Times New Roman"/>
          <w:sz w:val="24"/>
          <w:szCs w:val="24"/>
        </w:rPr>
        <w:t>. Quedaban “algunos problemas” por resolver, pero nada que impidiera invertir los 700 millones de dólares -o más- que la preparación del Mundial demandó, para asombro y protesta del mismísimo Martínez de Hoz…</w:t>
      </w:r>
    </w:p>
    <w:p>
      <w:pPr>
        <w:pStyle w:val="Normal"/>
        <w:jc w:val="both"/>
        <w:rPr>
          <w:rFonts w:ascii="Times New Roman" w:hAnsi="Times New Roman" w:cs="Times New Roman"/>
          <w:sz w:val="24"/>
          <w:szCs w:val="24"/>
        </w:rPr>
      </w:pPr>
      <w:r>
        <w:rPr>
          <w:rFonts w:cs="Times New Roman" w:ascii="Times New Roman" w:hAnsi="Times New Roman"/>
          <w:sz w:val="24"/>
          <w:szCs w:val="24"/>
        </w:rPr>
        <w:t>El campeonato mundial de fútbol acaparó casi excluyentemente la atención de la opinión pública. Se generó, al mismo tiempo, un “barniz” de unidad nacional, debajo del cual existía una profunda división alrededor del eje de los derechos huma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uen desempeño económico del año anterior se deterioraba en 1978. La inflación continuaba su ritmo ascendente, cierto escepticismo ganaba a los empresarios, el ritmo de inversión caía, las exportaciones ya no crecían tan vertiginosamente y el déficit fiscal se mantenía elevado.</w:t>
      </w:r>
    </w:p>
    <w:p>
      <w:pPr>
        <w:pStyle w:val="Normal"/>
        <w:jc w:val="both"/>
        <w:rPr/>
      </w:pPr>
      <w:r>
        <w:rPr>
          <w:rFonts w:cs="Times New Roman" w:ascii="Times New Roman" w:hAnsi="Times New Roman"/>
          <w:sz w:val="24"/>
          <w:szCs w:val="24"/>
          <w:u w:val="single"/>
        </w:rPr>
        <w:t>Para colmo, la presión internacional por derechos humanos no cedía y amenazaba a la indispensable asistencia creditici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al concluir 1978, Martínez de Hoz se decidió a impulsar las tres medidas clave que terminarían precipitando la economía hacia un colapso: la liberación de la entrada y salida de capitales, un nuevo programa de reducciones arancelarias y la instrumentación de la “tablit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ateria arancelaria, una reducción inmediata llevaba el promedio de aranceles desde el 53% en que habían quedado en 1976 hasta un 29% en diciembre de 1978. El programa continuaba hasta 1984, año en que el arancel debía quedar en una media del 15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i esto no alcanzara, unos días después la Secretaría de Comercio estableció un sistema automático de disminución especial de aranceles para el caso de aumentos de precios no justifi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con estas medidas, se puso en funcionamiento lo que en términos técnicos se conoce como el enfoque monetario del balance de pagos. Para la gente, la expresión práctica fue una tablita que preanunciaba, para un horizonte de ocho meses, un cierto ritmo descendente de devaluación, el cual estaba calculado en alrededor de la mitad de la inflación. En la medida que esta última -como ocurrió- fuera mayor de lo previsto, el tipo de cambio se atrasaba (es decir, los precios en dólares subí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su propia naturaleza, el atraso cambiario tiende a dificultar las exportaciones e impulsar las importaciones y el endeudamiento externo. Si a ello se suma una rebaja importante de los aranceles de importación, se induce a un desequilibrio en el balance comercial. Éste fue el proceso que se desató en poco tiempo.</w:t>
      </w:r>
    </w:p>
    <w:p>
      <w:pPr>
        <w:pStyle w:val="Normal"/>
        <w:jc w:val="both"/>
        <w:rPr>
          <w:rFonts w:ascii="Times New Roman" w:hAnsi="Times New Roman" w:cs="Times New Roman"/>
          <w:sz w:val="24"/>
          <w:szCs w:val="24"/>
        </w:rPr>
      </w:pPr>
      <w:r>
        <w:rPr>
          <w:rFonts w:cs="Times New Roman" w:ascii="Times New Roman" w:hAnsi="Times New Roman"/>
          <w:sz w:val="24"/>
          <w:szCs w:val="24"/>
        </w:rPr>
        <w:t>Todas estas medidas también impactaron en la composición del equipo ministerial, que experimentó el alejamiento de varios funcionarios vinculados a las áreas comercial, agropecuaria e industrial. Junto con ellos, aunque no de forma abierta, el empresariado nacional de los sectores productivos comenzó a tomar distancia de un programa que se tornaba amenazant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9</w:t>
      </w:r>
      <w:r>
        <w:rPr>
          <w:rFonts w:cs="Times New Roman" w:ascii="Times New Roman" w:hAnsi="Times New Roman"/>
          <w:sz w:val="24"/>
          <w:szCs w:val="24"/>
        </w:rPr>
        <w:t xml:space="preserve">) </w:t>
      </w:r>
      <w:r>
        <w:rPr>
          <w:rFonts w:cs="Times New Roman" w:ascii="Times New Roman" w:hAnsi="Times New Roman"/>
          <w:sz w:val="24"/>
          <w:szCs w:val="24"/>
          <w:u w:val="single"/>
        </w:rPr>
        <w:t>En cuanto el gobierno logró estabilizar la situación internacional (el conflicto con Chile por el tema del Beagle), avanzó aún más en la apertura comercial externa con reducciones adicionales de los aranceles de los bienes de capital para “facilitar la</w:t>
      </w:r>
      <w:r>
        <w:rPr>
          <w:rFonts w:cs="Times New Roman" w:ascii="Times New Roman" w:hAnsi="Times New Roman"/>
          <w:sz w:val="24"/>
          <w:szCs w:val="24"/>
        </w:rPr>
        <w:t xml:space="preserve"> </w:t>
      </w:r>
      <w:r>
        <w:rPr>
          <w:rFonts w:cs="Times New Roman" w:ascii="Times New Roman" w:hAnsi="Times New Roman"/>
          <w:sz w:val="24"/>
          <w:szCs w:val="24"/>
          <w:u w:val="single"/>
        </w:rPr>
        <w:t>modernización del sistema productivo”. También el sector automotriz -hasta entonces excluido de la apertura- tuvo un régimen nuevo que habilitó la importación de vehículos y un mayor contenido de piezas importadas en los producidos localmente</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 1979 las medidas tomadas a fines del año anterior volvieron a poner fugazmente a la economía en un sendero de crecimiento. La tablita impulsó el ingreso de caso 5.000 millones de dólares de capitales predominantemente especulativos que se incorporaban al circuito financiero. El gobierno flexibilizó su política salarial y el consumo se expandió más de un 10%. Esta mayor capacidad de compra, el atraso cambiario y la rebaja de aranceles hicieron que las importaciones aumentaran un sideral 75%. La inflación y del déficit elevados pasaron a un segundo plano y lo mismo ocurrió con el extraordinario aumento de la deuda externa tanto pública como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ra una ilusión, pero fue exhibida como un éxito y una porción creciente de la población se incorporó a la fiesta de la llamada “plata dulc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hacia fin de ese año la situación del sistema financiero y en particular de los bancos nacionales, era inestable. La tablita había exacerbado la especulación, impulsando también la proliferación de empresas o grupos que abrieron sus propios bancos o financieras con los que se hacían “autopréstam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0</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marzo de 1980 el Banco de Intercambio Regional -que había llegado a ser la primera entidad bancaria privada del país- fue intervenido por el Banco Central, tras una auditoría que comprobó lo que en la “city” era un secreto a voces: muchos de sus grandes tomadores de crédito ya se habían fundido y el banco estaba técnicamente quebrado. Pocas horas después de la presencia de los funcionarios del BCRA, todo el archivo del BIR se consumió en un incendio que borró muchas prueb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edida de intervenir el banco, que en lo inmediato afectó a 350.000 ahorristas, desencadenó un pánico generalizado sobre los depositantes de otras entidades. Así comenzó un efecto dominó, que el Banco Central, como prestamista de última instancia, tuvo que afrontar en virtud de la garantía virtualmente irrestricta de los depósi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r esa época el BCRA dictó una célebre norma, la Resolución 1.050, que permitía a los bancos acordar préstamos con una cláusula de actualización del valor del capital basada en un Índice de Ajuste Financiero. Con el tiempo, la potenciación de las deudas que este sistema originó llevó a la crisis a miles de deudores, en especial en el caso de los préstamos hipotecar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colapso del BIR se sumaron el Banco Oddone, el Banco de los Andes y el Banco Internacional, con lo que quedaron afectados el 20% de los depósitos privados en todo el sistema financiero. Para fines de 1980, el Banco Central había liquidado una treintena de instituciones financieras.</w:t>
      </w:r>
    </w:p>
    <w:p>
      <w:pPr>
        <w:pStyle w:val="Normal"/>
        <w:jc w:val="both"/>
        <w:rPr/>
      </w:pPr>
      <w:r>
        <w:rPr>
          <w:rFonts w:cs="Times New Roman" w:ascii="Times New Roman" w:hAnsi="Times New Roman"/>
          <w:color w:val="FF0000"/>
          <w:sz w:val="24"/>
          <w:szCs w:val="24"/>
          <w:u w:val="single"/>
        </w:rPr>
        <w:t>La crisis que se inició en ese momento se prolongó hasta 1982 y generó un costo fiscal estimado en el 55% del valor del producto interno bruto de un año de la Argentina</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contener la crisis, el Banco Central redujo los requisitos de reserva o efectivos mínimos de los bancos al 10%, a fin de liberarles la mayor cantidad de liquidez para atender los retiros de los ahorristas y los asistió con abundantes redescuentos, ratificando en todo momento la garantía hacia los depositantes con la esperanza, un tanto vana, de enderezar una situación de derrumbe generaliz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la misma intención, en julio de 1980, Martínez de Hoz se embarcó en una nueva profundización de la apertura, mediante la eliminación de lo que se denominaban los gravámenes paraarancelarios, es decir aquellos cargos que se suman por otros conceptos al arancel de importación (tasa de estadística, derechos consulares, etc.) y nuevas rebajas de aranceles y cambios impositivos en productos seleccion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a vez al ministro le demandó seis meses obtener la sanción de la legislación respectiva. El nivel de confianza en su gestión se había deteriorado severamente. Por ese entonces los bancos cobraban a sus deudores una tasa real (es decir, deducida la inflación) del 4,2% mensual y le pagaban a los depositantes entre 2 % y 3% por mes.</w:t>
      </w:r>
    </w:p>
    <w:p>
      <w:pPr>
        <w:pStyle w:val="Normal"/>
        <w:jc w:val="both"/>
        <w:rPr/>
      </w:pPr>
      <w:r>
        <w:rPr>
          <w:rFonts w:cs="Times New Roman" w:ascii="Times New Roman" w:hAnsi="Times New Roman"/>
          <w:sz w:val="24"/>
          <w:szCs w:val="24"/>
          <w:u w:val="single"/>
        </w:rPr>
        <w:t>En octubre de 1980 fue designado para suceder a Videla el general Roberto Viola a partir de marzo del año siguiente y por el período 1984-1987. Esta decisión corporizó la idea de que el poder político pronto cambiaría de man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n síntoma de que el programa económico del Proceso estaba agotado fue el discurso crítico que pronunció el presidente de la Unión Industrial, Eduardo Oxenford, el 2 de noviembre de 1980. Videla salió al cruce de sus dichos declarando que su ministro llevaba adelante “el programa de las Fuerzas Armadas”.</w:t>
      </w:r>
    </w:p>
    <w:p>
      <w:pPr>
        <w:pStyle w:val="Normal"/>
        <w:jc w:val="both"/>
        <w:rPr/>
      </w:pPr>
      <w:r>
        <w:rPr>
          <w:rFonts w:cs="Times New Roman" w:ascii="Times New Roman" w:hAnsi="Times New Roman"/>
          <w:color w:val="FF0000"/>
          <w:sz w:val="24"/>
          <w:szCs w:val="24"/>
          <w:u w:val="single"/>
        </w:rPr>
        <w:t>En diciembre de 1980 nadie creía en la permanencia del régimen cambiario y el gobierno decidió acelerar la pauta de devaluación. Dos meses después volvió a hacer lo mismo y agregó un escalón de devaluación del 10 por cient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1</w:t>
      </w:r>
      <w:r>
        <w:rPr>
          <w:rFonts w:cs="Times New Roman" w:ascii="Times New Roman" w:hAnsi="Times New Roman"/>
          <w:sz w:val="24"/>
          <w:szCs w:val="24"/>
        </w:rPr>
        <w:t xml:space="preserve">) </w:t>
      </w:r>
      <w:r>
        <w:rPr>
          <w:rFonts w:cs="Times New Roman" w:ascii="Times New Roman" w:hAnsi="Times New Roman"/>
          <w:sz w:val="24"/>
          <w:szCs w:val="24"/>
          <w:u w:val="single"/>
        </w:rPr>
        <w:t>Eran sólo parches para una estrategia que había fracasado y que también enfrentaba las inquietudes propias del cambio político derivado  del vencimiento del mandato de Videla, en marzo de 1981.</w:t>
      </w:r>
    </w:p>
    <w:p>
      <w:pPr>
        <w:pStyle w:val="Normal"/>
        <w:jc w:val="both"/>
        <w:rPr/>
      </w:pPr>
      <w:r>
        <w:rPr>
          <w:rFonts w:cs="Times New Roman" w:ascii="Times New Roman" w:hAnsi="Times New Roman"/>
          <w:color w:val="FF0000"/>
          <w:sz w:val="24"/>
          <w:szCs w:val="24"/>
          <w:u w:val="single"/>
        </w:rPr>
        <w:t>Pero la plata dulce todavía estaba en funcionamiento</w:t>
      </w:r>
      <w:r>
        <w:rPr>
          <w:rFonts w:cs="Times New Roman" w:ascii="Times New Roman" w:hAnsi="Times New Roman"/>
          <w:sz w:val="24"/>
          <w:szCs w:val="24"/>
          <w:u w:val="single"/>
        </w:rPr>
        <w:t xml:space="preserve">. El gobierno trató de sostener el consumo mediante aumentos de salarios, que transitoriamente permitieron una importante recuperación. De esta manera, la demanda interna se sostuvo y eso permitió que la actividad económica creciera ligeramente. </w:t>
      </w:r>
      <w:r>
        <w:rPr>
          <w:rFonts w:cs="Times New Roman" w:ascii="Times New Roman" w:hAnsi="Times New Roman"/>
          <w:color w:val="FF0000"/>
          <w:sz w:val="24"/>
          <w:szCs w:val="24"/>
          <w:u w:val="single"/>
        </w:rPr>
        <w:t>La sobrevaluación del peso alcanzó un 30% respecto de los niveles de un par de años atrás y las importaciones crecieron 57%. Ahora, el saldo de la balanza comercial había pasado a ser fuertemente negativo, mientras el ingreso de capitales primero se detenía y luego comenzaba a transformarse en fuga, empujando las reservas internacionales hacia abajo, en el marco de un aumento incesante de la deuda pública y priv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Quizás avizorando que la fiesta no duraría mucho más, en la temporada de verano 1980-1981 miles de argentinos ocuparon todas las plazas disponibles en las líneas aéreas, ratificando que Miami era la meca del consumo de la clase media argentina, milagrosamente enriquecida, momentáneamente feliz y eufórica de su poder de comp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tal como estaba previsto, asumió la presidencia el general Viola, aunque sin el apoyo unánime de la Fuerzas Armadas, que recelaban de su carácter aperturista en lo político y nacionalista en lo económico.</w:t>
      </w:r>
    </w:p>
    <w:p>
      <w:pPr>
        <w:pStyle w:val="Normal"/>
        <w:jc w:val="both"/>
        <w:rPr/>
      </w:pPr>
      <w:r>
        <w:rPr>
          <w:rFonts w:cs="Times New Roman" w:ascii="Times New Roman" w:hAnsi="Times New Roman"/>
          <w:sz w:val="24"/>
          <w:szCs w:val="24"/>
          <w:u w:val="single"/>
        </w:rPr>
        <w:t>Sus nueve meses de mandato estarían signados por las críticas al modelo de Martínez de Hoz y un intento fallido d enderezar una situación económica caótica</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Viola desplazó a Martínez de Hoz y colocó a Lorenzo Sigaut, quien tendría la misión  de abandonar formalmente la difunta tablita y sincerar la realidad, afrontando el fuerte desequilibrio externo mediante un proceso devaluatorio que puso fin al denominado “cepo cambiari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ecisamente ése fue el mensaje que el nuevo presidente intentó transmitir al designar como ministro de Industria y Minería a Eduardo Oxenford, el dirigente industrial que había confrontado con Martínez de Hoz y Videla tan sólo unos meses atrás y quien también impulsó el abandono del programa de reducción de arance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primer momento, la nueva devaluación alcanzó un 30% y se retornó a las retenciones al sector agroexportador para abastecer las arcas fiscales y amortiguar el impacto en los precios internos de los alimentos. Sigaut llevó adelante una reforma financiara inspirada por Domingo F. Cavallo, que establecía una tasa de interés de referencia y limitaba la cantidad de dólares que se podían comprar en casa de camb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mediados de junio tuvo lugar otra devaluación del 30% y pocos días después se desdobló el mercado de cambios, creándose un mercado comercial con precio oficial para las transacciones del comercio exterior y otro financiero con cotización libr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Inevitablemente, el panorama no era de conformidad para ningún sector. Los asalariados protestaban por el deterioro del poder adquisitivo de los ingresos y los empresarios, endeudados en dólares, por la incapacidad de cumplir con sus acree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nfrentar la situación de las empresas endeudadas, Sigaut ofreció una serie de subsidios que serán el comienzo de la transformación en deuda pública de la deuda privada. Domingo Cavallo recordaría: “Entre los empresarios que más deambulaban por los pasillos oficiales se destacan paradojalmente, aquellos que más hablaron y hablan de liberalismo económico y eliminación de privileg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terior económico era -sin dudas-  una gran fuente de tensión y se convirtió en una excelente excusa para que el ambicioso general Galtieri, interrumpiera el propio orden establecido por las Fuerzas Armadas y sustituyera al debilitado Viola. Bajo el argumento de que el presidente se encontraba enfermo, el 22 de diciembre de 1981, Leopoldo Fortunato Galtieri asumió la presid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erencia” de Martínez de Hoz -cual una maldición- se cobró como víctima al segundo presidente del Proce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año la economía se contrajo un 6%, el déficit fiscal trepó a un astronómico 16% del PBI y el salario real también declinó, en el marco de una inflación del 105%. El aumento de las tasas de interés internacionales se montó sobre el abultado endeudamiento público y privado, generando servicios financieros al exterior por 3.700 millones de dólares, que se sumaban a la fuga de capitales, lo que impulsó un “tobogán” devaluatorio. A lo largo del año el precio del dólar estadounidense se multiplicó por cinco, de $ 2 por unidad en enero a $ 10 por unidad en diciembre. En ese contexto, las reservas internacionales se redujeron a la mit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tantos males, las exportaciones subieron 14%, impulsadas fundamentalmente por las ventas externas de nueve millones de toneladas de maíz, el triple que el año anterior. Este nuevo y oportuno “milagro” agropecuario tenía una explicación: la cosecha récord del año anterior permanecía en gran parte en los silos, de donde ahora salía, alentada por el sinceramiento del tipo de cambio. Esa misma situación y la contracción de la economía, produjeron una caída considerable de las importaciones, con lo que el déficit comercial se redujo a casi la décima parte del año anterior.</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2</w:t>
      </w:r>
      <w:r>
        <w:rPr>
          <w:rFonts w:cs="Times New Roman" w:ascii="Times New Roman" w:hAnsi="Times New Roman"/>
          <w:sz w:val="24"/>
          <w:szCs w:val="24"/>
        </w:rPr>
        <w:t xml:space="preserve">) </w:t>
      </w:r>
      <w:r>
        <w:rPr>
          <w:rFonts w:cs="Times New Roman" w:ascii="Times New Roman" w:hAnsi="Times New Roman"/>
          <w:sz w:val="24"/>
          <w:szCs w:val="24"/>
          <w:u w:val="single"/>
        </w:rPr>
        <w:t>Galtieri designó como ministro de economía a Roberto T. Alemann, quien procuró concentrar su política en el restablecimiento del equilibrio fiscal, algo de lo que casi no se hablaba desde hacía larg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a línea impuso un recorte del 10% en los enormes gastos de las Fuerzas Armadas, que en 1980 habían ascendido a los 4.000 millones de dólares. También se congelaron los salarios de la administración pública y las tarifas de las empresas públicas y se adoptaron diversas medidas para fortalecer los ingres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esas alturas, lo que dominaba la escena era la crisis de pagos externos, infinitamente agravada por el peso de una deuda difícil, si no imposible, de refinanciar desde un país inestable y con un mercado mundial de capitales cuyas condiciones habían cambiado drásticamente.</w:t>
      </w:r>
    </w:p>
    <w:p>
      <w:pPr>
        <w:pStyle w:val="Normal"/>
        <w:jc w:val="both"/>
        <w:rPr/>
      </w:pPr>
      <w:r>
        <w:rPr>
          <w:rFonts w:cs="Times New Roman" w:ascii="Times New Roman" w:hAnsi="Times New Roman"/>
          <w:color w:val="FF0000"/>
          <w:sz w:val="24"/>
          <w:szCs w:val="24"/>
          <w:u w:val="single"/>
        </w:rPr>
        <w:t>Es que la crisis del petróleo de la década anterior había traído como consecuencia la generación de los llamados “petrodólares”, es decir los excedentes de capitales originados en los altos precios del petróleo que percibían los países productores. Esta abundancia de capitales -reciclados en los mercados europeos- había favorecido las políticas de endeudamiento fácil, no sólo en la Argentina, sino en todo el continente. Pero ese fenómeno había terminado y ahora esos mismos capitales se refugiaban en mercados donde la renta y la seguridad ofrecieran una combinación más atractiva</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Cuando estalló la Guerra de las Malvinas (2 de abril de 1982),</w:t>
      </w:r>
      <w:r>
        <w:rPr>
          <w:rFonts w:cs="Times New Roman" w:ascii="Times New Roman" w:hAnsi="Times New Roman"/>
          <w:sz w:val="24"/>
          <w:szCs w:val="24"/>
          <w:u w:val="single"/>
        </w:rPr>
        <w:t xml:space="preserve"> Roberto Alemann se encontraba negociando la refinanciación de parte de la deuda externa y el equipo económico apenas si llegó a tiempo para trasladar las reservas internacionales del país al Banco de Pagos Internacionales, en Suiz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dos meses que duró la guerra, Alemann, al igual que le ocurriría a uno de sus sucesores unos años más tarde, descubrió la diferencia que los argentinos establecen entre el corazón y el bolsillo. A pesar del apoyo público a la contienda, los depósitos en los bancos disminuían sin cesar y el dólar pasaba de $ 10 a $ 24 por unidad entre enero y jun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os días, en un discurso, el ministro hizo una interesante radiografía del sistema financiero “modelo” ideado cinco años atrás:</w:t>
      </w:r>
    </w:p>
    <w:p>
      <w:pPr>
        <w:pStyle w:val="Normal"/>
        <w:ind w:left="705" w:right="0" w:hanging="0"/>
        <w:jc w:val="both"/>
        <w:rPr/>
      </w:pPr>
      <w:r>
        <w:rPr>
          <w:rFonts w:cs="Times New Roman" w:ascii="Times New Roman" w:hAnsi="Times New Roman"/>
          <w:color w:val="FF0000"/>
          <w:sz w:val="24"/>
          <w:szCs w:val="24"/>
          <w:u w:val="single"/>
        </w:rPr>
        <w:t>El sistema de garantía oficial induce operaciones bancarias de signo inverso al normal</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 La experiencia recogida durante las últimas semanas ha sido aleccionadora. El Banco Central repuso la liquidez que faltaba por extracciones de depósitos inducidas por el terror y las tasas de interés no bajaron sustancialmente porque siempre hubo entidades financieras dispuestas a pagar altas tasas con la garantía oficial</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La garantía oficial facilita negocios espurios, porque ciertos financistas sin escrúpulos pueden distraer los fondos de los depositantes para negocios particulares o incluso estafar a la entidad y fugar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Banco Central ha sufrido por este concepto pérdidas billonarias por cuenta de la Tesorería Nacional y el país ha pagado esas pérdidas con inflación y empobrecimiento general</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La salud económica y moral de la Nación reclama que este sistema cese hasta extinguirse</w:t>
      </w:r>
      <w:r>
        <w:rPr>
          <w:rFonts w:cs="Times New Roman" w:ascii="Times New Roman" w:hAnsi="Times New Roman"/>
          <w:color w:val="FF0000"/>
          <w:sz w:val="24"/>
          <w:szCs w:val="24"/>
        </w:rPr>
        <w:t>…</w:t>
      </w:r>
      <w:r>
        <w:rPr>
          <w:rFonts w:cs="Times New Roman" w:ascii="Times New Roman" w:hAnsi="Times New Roman"/>
          <w:color w:val="FF0000"/>
          <w:sz w:val="24"/>
          <w:szCs w:val="24"/>
          <w:u w:val="single"/>
        </w:rPr>
        <w:t xml:space="preserve"> </w:t>
      </w:r>
    </w:p>
    <w:p>
      <w:pPr>
        <w:pStyle w:val="Normal"/>
        <w:jc w:val="both"/>
        <w:rPr/>
      </w:pPr>
      <w:r>
        <w:rPr>
          <w:rFonts w:cs="Times New Roman" w:ascii="Times New Roman" w:hAnsi="Times New Roman"/>
          <w:color w:val="FF0000"/>
          <w:sz w:val="24"/>
          <w:szCs w:val="24"/>
          <w:u w:val="single"/>
        </w:rPr>
        <w:t>La derrota en la guerra implicó una descomposición inmediata del Proceso</w:t>
      </w:r>
      <w:r>
        <w:rPr>
          <w:rFonts w:cs="Times New Roman" w:ascii="Times New Roman" w:hAnsi="Times New Roman"/>
          <w:color w:val="FF0000"/>
          <w:sz w:val="24"/>
          <w:szCs w:val="24"/>
        </w:rPr>
        <w:t>,</w:t>
      </w:r>
      <w:r>
        <w:rPr>
          <w:rFonts w:cs="Times New Roman" w:ascii="Times New Roman" w:hAnsi="Times New Roman"/>
          <w:sz w:val="24"/>
          <w:szCs w:val="24"/>
        </w:rPr>
        <w:t xml:space="preserve"> que también hizo eclosión por las cuentas pendientes del propio desempeño de las tres fuerzas en las Malvinas. La Marina y la Fuerza Aérea, con fuertes reproches, abandonaron el gobierno y </w:t>
      </w:r>
      <w:r>
        <w:rPr>
          <w:rFonts w:cs="Times New Roman" w:ascii="Times New Roman" w:hAnsi="Times New Roman"/>
          <w:sz w:val="24"/>
          <w:szCs w:val="24"/>
          <w:u w:val="single"/>
        </w:rPr>
        <w:t>el Ejército, en soledad, designó al general Reynaldo Bignone como presidente encargado de negociar la transición hacia la democ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Bignone volvió al Ministerio de Economía José María Dagnino Pastore, que había ocupado el cargo con la “Revolución Argentina”. En el Banco Central asumió Domingo Cav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quipo económico ensayó un giro en medio de la tempestad y preparó un plan económico propio, con cierto corte nacionalista que hallaba eco en sectores militares afines, pero que finalmente no podría imponer en los escasos 52 días en la fu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gnino Pastores enfrentó un importante recrudecimiento de la inflación al que no pudo dominar. Al mismo tiempo, en el plano externo, además de los atrasos que se acumulaban en los pagos, existía la particularidad de que una parte importante de la deuda externa estaba contraída con la banca británica, lo que daba a la negociación un notable tinte polít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Banco Central, fiel a su estilo, Cavallo trabajó febrilmente y adoptó multitud de disposiciones, entre ellas un seguro de cambio para la deuda de las empresas privadas a un valor de $ 15,75 por dólar y, nuevamente, el desdoblamiento del mercado camb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seguro de cambio fue ampliado por su sucesor -Lucio González del Solar- a través de una norma que permitió la licuación definitiva de los pasivos de las empresas endeudadas, sistema que operó hasta 198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gosto de 1982 Jorge Wehbe reemplazó a Pastore y llegó, por tercera vez, al Ministerio de Econom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medidas se tornaron eminentemente coyunturales, en un contexto en que la crisis financiera regional se agravaba. Pocos días antes de asumir Wehbe, el 20 de agosto de 1982, México había anunciado la moratoria de su deuda externa desatando un efecto contagio a escala mund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países del Tercer Mundo y de Europa Oriental estaban comprometidos con deudas externas por 626.000 millones de dólares, cifra más de tres veces superior a la de seis años atrás. En los meses que siguieron, quince países -entre ellos el nuestro- procuraron renegociar vencimientos por más de 90.000 millones de dólares con la banca comer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bido al estallido de la crisis de la deuda, el crédito internacional desapareció y los mayores acreedores -la banca internacional- formaron un “club” para hacer frente al problema. El FMI socorrió a los países endeudados para salvar, a su vez, el sistema financiero internacional. Esta decisión, adoptada durante la asamblea del FMI y el Banco Mundial en Toronto, en septiembre de 1982, implicó la posibilidad de que los países en crisis accedieran al salvataje bajo condiciones que determinarían el curso de futuras políticas económ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iempre, la Argentina requería un nuevo acuerdo con el FMI, pero el organismo ponía como requisito (al igual que veinte años más tarde) que antes la Argentina llegara a un arreglo con el resto de sus acreedores externos. Conforme al funcionamiento del sistema financiero internacional en esos años, las deudas habían sido contraídas fundamentalmente con bancos privados, que como actuaban de manera sindicada, formaban una gran red de alrededor de 600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gran tensión, la negociación con los acreedores se cerró sobre fin del año y ello abrió las puertas para que en enero de 1983 se restableciera un acuerdo “stand-by”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1982 el desempeño de la economía fue catastrófico. El PBI se contrajo casi un 6%, la inflación alcanzó el 165% y el poder adquisitivo del salario cayó 20%. Las importaciones disminuyeron bruscamente, lo que facilitó un fuerte saldo comercial positivo, que junto a un endeudamiento externo adicional de 6.000 millones de dólares y la virtual cesación de pagos, permitieron mantener relativamente estables las reservas. Pero a lo largo del año el dólar pasó de $ 10 a $ 68 por unidad y en junio de 1983 nació el peso argentino, con cuatro ceros menos que su anterior y dos años de vida por delante. La aventura había costado c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concluyó la etapa del Proceso la economía había crecido un 0,8% sobre los niveles de 1975. La expansión inicial duró hasta 1980, con un acumulado del 10% que se perdió en los dos años posteriores. En el mismo lapso, la población creció casi 14%, de modo que el ingreso por habitante disminuyó en la misma proporción y, como la distribución del ingreso empeoró notablemente, para una gran parte de la población el descenso fue mucho mayor. Mientras el 1974 el 5% de la población más rica percibía el 17,2% del ingreso total, en 1982 concentraba el 22,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os años el poder adquisitivo del salario estuvo -en promedio- 25% por debajo del trienio 1973-1975 y, como consecuencia, la participación de los asalariados en el PBI cayó desde un 47% en 1974-1975 hasta 36% en 198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último año, el desempleo alcanzó un 6%, una cifra elevada para la época, aunque paradisíaca para la Argentina de comienzos del siglo XXI. Sin embargo, un fenómeno nuevo estaba en ascenso: el trabajo por cuenta propia. A mediados de 1970 en esa categoría ocupacional se registraba alrededor del 16% de los ocupados, en 1982 las cifras llegaban al 29% en el interior de la provincia de Buenos Aires, el 20% en el suburbano y el 18% en la ciudad de Buenos Aires. Junto con la pérdida en los empleos clásicos con relación de dependencia, se inició también una precarización importante de las condiciones lab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buena medida eso obedeció al deterioro del sector industrial, cuya producción osciló en esos años alrededor de los mismos valores de 1975, para desplomarse luego un 20% al fin del perí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so de estos temas, Bernardo Kosacoff, señala que “entre 1976 y 1982, la producción de textiles, ropa y calzado disminuyó 35%, la de madera y muebles 40% y la de productos metálicos, maquinarias eléctricas y material de transporte 30%.</w:t>
      </w:r>
    </w:p>
    <w:p>
      <w:pPr>
        <w:pStyle w:val="Normal"/>
        <w:jc w:val="both"/>
        <w:rPr>
          <w:rFonts w:ascii="Times New Roman" w:hAnsi="Times New Roman" w:cs="Times New Roman"/>
          <w:sz w:val="24"/>
          <w:szCs w:val="24"/>
        </w:rPr>
      </w:pPr>
      <w:r>
        <w:rPr>
          <w:rFonts w:cs="Times New Roman" w:ascii="Times New Roman" w:hAnsi="Times New Roman"/>
          <w:sz w:val="24"/>
          <w:szCs w:val="24"/>
        </w:rPr>
        <w:t>Una observación del mismo autor es la ausencia de ingreso al mercado de nuevas firmas extranjeras y la reducida significación de las inversiones de las ya radicadas. Más aún, se registra la salida de un conjunto de importantes filiales, entre ellas cuatro pertenecientes al sector automotriz.</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uevamente, estos resultados traen al análisis el abismo que suele mediar entre las formulaciones de política teñidas de ideologismo y la realidad del mundo de los negoc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dójicamente, la propia apertura, finalmente abrupta, desordenada y agravada por el atraso cambiario, desalentaba la permanencia en el país de quienes tenían al mercado mundial como referencia. Para qué producir en un pequeño mercado de elevados costos si era posible enviarle productos de cualquier parte del mundo con bajos arance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señando su gestión es este campo, Martínez de Hoz expone un análisis sumamente interesante, que testimonia bien su pensamiento económico y cuán lejos se ubicaba de la realidad internacional:</w:t>
      </w:r>
    </w:p>
    <w:p>
      <w:pPr>
        <w:pStyle w:val="Normal"/>
        <w:ind w:left="705" w:right="0" w:hanging="0"/>
        <w:jc w:val="both"/>
        <w:rPr/>
      </w:pPr>
      <w:r>
        <w:rPr>
          <w:rFonts w:cs="Times New Roman" w:ascii="Times New Roman" w:hAnsi="Times New Roman"/>
          <w:color w:val="FF0000"/>
          <w:sz w:val="24"/>
          <w:szCs w:val="24"/>
          <w:u w:val="single"/>
        </w:rPr>
        <w:t>La política de apertura en materia de comercio y de industria se llevó a cabo en una época durante la cual apareció en escena lo que se ha dado en llamar el neoproteccionismo internacional. Las naciones industriales, que en el pasado protegían a sus producciones agropecuarias (…) adoptaban la postura que las exportaciones de manufacturas de países en desarrollo tendrían acceso a su mercado, con lo cual se compensaría gradualmente la reducción de la importación de productos agropecuarios. Pero cuando tales exportaciones alcanzaron un determinado nivel de eficiencia y competitividad, se encontraron con limitaciones, prohibiciones, cuotas obligatorias o supuestamente voluntarias, impuestas por las naciones industrializadas</w:t>
      </w:r>
      <w:r>
        <w:rPr>
          <w:rFonts w:cs="Times New Roman" w:ascii="Times New Roman" w:hAnsi="Times New Roman"/>
          <w:color w:val="FF0000"/>
          <w:sz w:val="24"/>
          <w:szCs w:val="24"/>
        </w:rPr>
        <w:t xml:space="preserve"> (…)</w:t>
      </w:r>
    </w:p>
    <w:p>
      <w:pPr>
        <w:pStyle w:val="Normal"/>
        <w:ind w:left="705" w:right="0" w:hanging="0"/>
        <w:jc w:val="both"/>
        <w:rPr/>
      </w:pPr>
      <w:r>
        <w:rPr>
          <w:rFonts w:cs="Times New Roman" w:ascii="Times New Roman" w:hAnsi="Times New Roman"/>
          <w:color w:val="FF0000"/>
          <w:sz w:val="24"/>
          <w:szCs w:val="24"/>
          <w:u w:val="single"/>
        </w:rPr>
        <w:t>En el curso de nuestra gestión luchamos permanentemente contra estas prácticas, en todos los ámbitos y foros internacionales, donde tuvimos una activa presencia. Proclamamos allí que estas restricciones eran absolutamente nocivas para la economía mundial</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Consideramos que hubiera sido un grave error que por el hecho de que algunos países adoptaran prácticas inconvenientes, los imitásemos poniendo en vigencia políticas igualmente equivocadas</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La apertura económica (…) es un instrumento de modernización interna, independientemente de lo que hagan otras naciones</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s conocido, una de las herencias más negativas del Proceso fue el crecimiento de la deuda externa. En 1975 el endeudamiento total del país (público y privado) era de 7.875 millones de dólares, en 1983 llegaba a los 44.781 millones de dólares. En el caso de la deuda pública, en ese lapso se pasó de 4.021 a 32.196 millones de dólares. En los años posteriores, merced a los seguros de cambio y las propias reestructuraciones empresarias, la deuda privada se contrajo sustantivamente. Pero no ocurrió lo mismo con el sector públ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del endeudamiento público tuvo, algunos rasgos peculiares. Entre 1976 y 1981 las empresas del Estado incrementaron su deuda en 21.548 millones de dólares. Las “naves insignia” de ese fenómeno fueron YPF, que tomó impagables 7.763 millones de dólares de nueva deuda, y Agua y Energía con 3.814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dispendio sin límites, entre 1976 y 1983 el Estado emitió 306 avales o garantías para operaciones de crédito por 6.670 millones de dólares. El 43% de este monto, unos 119 avales, tuvieron como destinatario al sector privado. Seguramente se trató de un olvido del principio de subsidiariedad del Estado.</w:t>
      </w:r>
    </w:p>
    <w:p>
      <w:pPr>
        <w:pStyle w:val="Normal"/>
        <w:jc w:val="both"/>
        <w:rPr/>
      </w:pPr>
      <w:r>
        <w:rPr>
          <w:rFonts w:cs="Times New Roman" w:ascii="Times New Roman" w:hAnsi="Times New Roman"/>
          <w:color w:val="FF0000"/>
          <w:sz w:val="24"/>
          <w:szCs w:val="24"/>
          <w:u w:val="single"/>
        </w:rPr>
        <w:t>Es difícil pensar en otro país en el mundo donde la voluntad de un grupo de personas profundamente equivocadas sea capaz de imponerse mesiánicamente por sobre las evidencias de la realidad, transformarse en acción de gobierno y producir un proceso de destrucción económica tan grave.</w:t>
      </w:r>
      <w:r>
        <w:rPr>
          <w:rFonts w:cs="Times New Roman" w:ascii="Times New Roman" w:hAnsi="Times New Roman"/>
          <w:color w:val="FF0000"/>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Hoja de balance: ¿“Marx”-to-market? - De los activos de “legado” (?) a la relajación cuantitativa (quantitative easing) (?)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acionalizaciones de deuda y contabilidad creativ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lamémoslo simplemente “N”</w:t>
      </w:r>
      <w:r>
        <w:rPr>
          <w:rFonts w:cs="Times New Roman" w:ascii="Times New Roman" w:hAnsi="Times New Roman"/>
          <w:sz w:val="24"/>
          <w:szCs w:val="24"/>
        </w:rPr>
        <w:t xml:space="preserve"> (El País - </w:t>
      </w:r>
      <w:r>
        <w:rPr>
          <w:rFonts w:cs="Times New Roman" w:ascii="Times New Roman" w:hAnsi="Times New Roman"/>
          <w:b/>
          <w:sz w:val="24"/>
          <w:szCs w:val="24"/>
        </w:rPr>
        <w:t>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gobiernos nacionalizan bancos, pero la palabra es tabú - Este intervencionismo desata el miedo atávico a los totalitarism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riadna Trillas)    </w:t>
      </w:r>
    </w:p>
    <w:p>
      <w:pPr>
        <w:pStyle w:val="Normal"/>
        <w:jc w:val="both"/>
        <w:rPr/>
      </w:pPr>
      <w:r>
        <w:rPr>
          <w:rFonts w:cs="Times New Roman" w:ascii="Times New Roman" w:hAnsi="Times New Roman"/>
          <w:sz w:val="24"/>
          <w:szCs w:val="24"/>
        </w:rPr>
        <w:t xml:space="preserve">Hay palabras que significan cosas. Y luego existen las palabras con aura, que significan cosas y, además, sugieren otras. Las meras palabras se emplean y no ocurre nada. En cuanto a las otras, las del aura, a menudo sale caro mentarlas. </w:t>
      </w:r>
      <w:r>
        <w:rPr>
          <w:rFonts w:cs="Times New Roman" w:ascii="Times New Roman" w:hAnsi="Times New Roman"/>
          <w:sz w:val="24"/>
          <w:szCs w:val="24"/>
          <w:u w:val="single"/>
        </w:rPr>
        <w:t>El verbo “nacionalizar”,</w:t>
      </w:r>
      <w:r>
        <w:rPr>
          <w:rFonts w:cs="Times New Roman" w:ascii="Times New Roman" w:hAnsi="Times New Roman"/>
          <w:sz w:val="24"/>
          <w:szCs w:val="24"/>
        </w:rPr>
        <w:t xml:space="preserve"> por ejemplo. </w:t>
      </w:r>
      <w:r>
        <w:rPr>
          <w:rFonts w:cs="Times New Roman" w:ascii="Times New Roman" w:hAnsi="Times New Roman"/>
          <w:sz w:val="24"/>
          <w:szCs w:val="24"/>
          <w:u w:val="single"/>
        </w:rPr>
        <w:t>El diccionario de la Real Academia Española lo define así: “Hacer que pasen a depender del Gobierno de la nación propiedades industriales o servicios explotados por los particulares”. Pero políticos con mando en plaza han recurrido a la palabra en las últimas semanas y, acto seguido, han visto cómo se hundían Wall Street y las contagiosas bolsas mundial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el subconsciente de las principales economías occidentales, y especialmente en mecas del capitalismo como Estados Unidos y Reino Unido, hablar de “nacionalizar bancos” es recuperar algunos ecos de la ya enterrada Guerra Fría y de modelos políticos no democráticos como el comunismo o el fascismo. Y esa aura de la palabra explica el esmero de la nueva Administración Obama en evitar el término, que algunos comentaristas de la prensa económica internacional denominan ya con ironía la “palabra 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 mejor no usar la palabra para evitar debates ideológicos: nacionalizar bancos suena a comunismo”, resume Charles Wyplosz, economista del Graduate Institute of International Studies de Gin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xperto en finanzas públicas y privadas del Brookings Institute de EEUU Douglas J. Elliott puntualiza que “en este país se duda en emplear la palabra nacionalización porque implica una fe en el Gobierno sobre los mercados que aquí es francamente impopular”. Elliott acaba de publicar un estudio sobre pros y contras de nacionalizar bancos en el que concluye que la “plena nacionalización” puede revelarse necesaria sólo como último recurso para un par de gigantes bancarios. Ve, sin embargo, improbable una toma de control generalizada de bancos a menos que la economía empeore mucho más. Y sí ve venir más tomas de participaciones parciales de acciones. Ya se constata en Citigroup y Bank of Amer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liot es una de tantas voces que intenta vaciar el debate al máximo (o en lo posible) de ideología. “Los americanos sospechamos de cualquier implicación del Gobierno en los negocios, sobre todo porque no creemos que negocios y política se mezclen bien. Es una cuestión de ser competente o no, no de comunismo”.</w:t>
      </w:r>
    </w:p>
    <w:p>
      <w:pPr>
        <w:pStyle w:val="Normal"/>
        <w:jc w:val="both"/>
        <w:rPr>
          <w:rFonts w:ascii="Times New Roman" w:hAnsi="Times New Roman" w:cs="Times New Roman"/>
          <w:sz w:val="24"/>
          <w:szCs w:val="24"/>
        </w:rPr>
      </w:pPr>
      <w:r>
        <w:rPr>
          <w:rFonts w:cs="Times New Roman" w:ascii="Times New Roman" w:hAnsi="Times New Roman"/>
          <w:sz w:val="24"/>
          <w:szCs w:val="24"/>
        </w:rPr>
        <w:t>Pero la incomodidad demócrata al hablar de nacionalizaciones es evidente. “Bueno, pueden llamarlo como quieran”, espetó hace unos días Nancy Pelosi, presidenta de la Cámara de Representantes, cuando en una entrevista se le preguntó si era favorable a intervenir los mayores bancos estadouniden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la incomodidad viene de la intencionalidad en el uso del término. Desde la Universidad de Tejas, el economista James Galbraith, experto en relaciones entre Gobierno y empresa, corrobora que el empeño del uso frecuente del vocablo maldito proviene “mayoritariamente de sectores muy a la derecha, que intentan sacar ventaja del hecho de que el término tiene sus connotaciones de decisiones políticas de naturaleza anticapitalista, de decisiones tomadas como un castigo”.</w:t>
      </w:r>
    </w:p>
    <w:p>
      <w:pPr>
        <w:pStyle w:val="Normal"/>
        <w:jc w:val="both"/>
        <w:rPr/>
      </w:pPr>
      <w:r>
        <w:rPr>
          <w:rFonts w:cs="Times New Roman" w:ascii="Times New Roman" w:hAnsi="Times New Roman"/>
          <w:sz w:val="24"/>
          <w:szCs w:val="24"/>
          <w:u w:val="single"/>
        </w:rPr>
        <w:t>Galbraith niega que el Gobierno de EEUU esté ante una decisión política o ideológica, sino técnica: hay que evitar como sea poner en peligro el sistema financiero mundial. “Precisamente por esta razón no creo que emplear la palabra nacionalización ayude”, dice, para añadir que “aquí solemos hablar de “puesta bajo tutela” de la Administración. Eso se dijo en el caso de las hipotecarias Fanny Mae y Freddie Mac</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 xml:space="preserve">Hay que actuar y punto, viene a decir, para evitar que todo el sistema enferme entre bancos zombi que ni se dejan caer, luego no están muertos, ni prestan dinero porque no se sabe qué bomba de relojería llevan dentro y siguen sin prestarse dinero entre sí. </w:t>
      </w:r>
      <w:r>
        <w:rPr>
          <w:rFonts w:cs="Times New Roman" w:ascii="Times New Roman" w:hAnsi="Times New Roman"/>
          <w:sz w:val="24"/>
          <w:szCs w:val="24"/>
        </w:rPr>
        <w:t>Ya se actuó en tiempos de vientos liberales: el verano pasado, con George Bush hijo aún en la Casa Blanca, fue nacionalizado el banco hipotecario californiano IndyMac. Una vez saneado, volvió a manos privadas a los pocos meses. También bajo el imperio de alguien poco sospechoso de antiliberalismo como Ronald Reagan, en 1984, se nacionalizó el Continental Illinois. Pero, atención: llevó siete años encontrar un nuevo novio privado para esta entidad, pese a la bonanza económica. Y eso que, siendo el séptimo banco del país entonces, era 50 veces más pequeño (por activos) que Citigroup, recuerda Elliot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sugieren las nacionalizaciones, se etiquetan ipso facto como “temporales”, como si el Tesoro y la Fed fueran una especie de administradores fiduciarios que ponen la casa en orden unos meses desbrozando activos y bancos aprovechables e inservibles: ¿Será posible para el Estado acometer nacionalizaciones acotadas por poco tiempo de gigantes financieros complejísimos? En el reto han fracasado las figuras de Wall Street. ¿Es demasiado riesgo para el contribuyent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debate asusta en EEUU porque en la cultura americana la nacionalización remite a fantasmas, a guerra fría, a comunismo”, corrobora el catedrático en Ciencias Políticas Gabriel Colomer, porque “todos los partidos comunistas llevaban en su programa la toma de control de los bancos”.</w:t>
      </w:r>
      <w:r>
        <w:rPr>
          <w:rFonts w:cs="Times New Roman" w:ascii="Times New Roman" w:hAnsi="Times New Roman"/>
          <w:sz w:val="24"/>
          <w:szCs w:val="24"/>
        </w:rPr>
        <w:t xml:space="preserve"> Colomer ve “lógico, en tanto que herederos del New Deal, que los demócratas hablen aún menos del tema”. The Financial Times atribuía esta semana la elipsis de la palabra nacionalización al “principio Richard Nixon en China”. Éste consiste en que el ex presidente republicano, en pura Guerra Fría, podía visitar China y aproximarse al gigante comunista. Eso no se le hubiera tolerado a un demócrata.</w:t>
      </w:r>
    </w:p>
    <w:p>
      <w:pPr>
        <w:pStyle w:val="Normal"/>
        <w:jc w:val="both"/>
        <w:rPr/>
      </w:pPr>
      <w:r>
        <w:rPr>
          <w:rFonts w:cs="Times New Roman" w:ascii="Times New Roman" w:hAnsi="Times New Roman"/>
          <w:sz w:val="24"/>
          <w:szCs w:val="24"/>
          <w:u w:val="single"/>
        </w:rPr>
        <w:t>Lo sabe ya el senador demócrata Christopher Dodd, quien, pese a enfatizar que el presidente Obama intentará evitar la estatalización de bancos, es posible ¿una toma de capital momentánea?”. Las Bolsas enloquecieron a la baja. A Barak Obama ya le llaman socialista.</w:t>
      </w:r>
      <w:r>
        <w:rPr>
          <w:rFonts w:cs="Times New Roman" w:ascii="Times New Roman" w:hAnsi="Times New Roman"/>
          <w:sz w:val="24"/>
          <w:szCs w:val="24"/>
        </w:rPr>
        <w:t xml:space="preserve"> “Lo mismo ocurrió en su día con Franklin D. Roosevelt, que tuvo a toda la derecha empresarial preparada para atacar las políticas del New Deal. Si encima Obama hablara de nacionalización, se le echarían encima”, opina el historiador Josep Fontana.</w:t>
      </w:r>
    </w:p>
    <w:p>
      <w:pPr>
        <w:pStyle w:val="Normal"/>
        <w:jc w:val="both"/>
        <w:rPr>
          <w:rFonts w:ascii="Times New Roman" w:hAnsi="Times New Roman" w:cs="Times New Roman"/>
          <w:sz w:val="24"/>
          <w:szCs w:val="24"/>
        </w:rPr>
      </w:pPr>
      <w:r>
        <w:rPr>
          <w:rFonts w:cs="Times New Roman" w:ascii="Times New Roman" w:hAnsi="Times New Roman"/>
          <w:sz w:val="24"/>
          <w:szCs w:val="24"/>
        </w:rPr>
        <w:t>Convencido de que las dimensiones y profundidad de esta crisis global obligará a revisar algunos tabúes, Fontana advierte de que, “aunque nos gusta decir que en EEUU se excitan los ánimos, si en Europa se plantearan nacionalizaciones permanentes se oiría bramar a empresarios, banqueros y hasta obispos”. Basta recordar la experiencia de François Mitterrand en su primer año en el Elíseo, cuando en 1981 nacionalizó la banca. La experiencia duró un año. El dinero huyó a Suiza.</w:t>
      </w:r>
    </w:p>
    <w:p>
      <w:pPr>
        <w:pStyle w:val="Normal"/>
        <w:jc w:val="both"/>
        <w:rPr>
          <w:rFonts w:ascii="Times New Roman" w:hAnsi="Times New Roman" w:cs="Times New Roman"/>
          <w:sz w:val="24"/>
          <w:szCs w:val="24"/>
        </w:rPr>
      </w:pPr>
      <w:r>
        <w:rPr>
          <w:rFonts w:cs="Times New Roman" w:ascii="Times New Roman" w:hAnsi="Times New Roman"/>
          <w:sz w:val="24"/>
          <w:szCs w:val="24"/>
        </w:rPr>
        <w:t>La hemeroteca cuenta que, en 2007, Felipe González evocó una anécdota en la 70ª Convención Bancaria de México, a la que había sido invitado. En 1982, González había mantenido un encuentro en Madrid con el ex secretario de Estado Henry Kissinger. En él, Kissinger le había preguntado si González era socialista y cómo era que, siéndolo, no estaba por nacionalizar la banca. González le replicó: “Usted cree que ser socialista y ser tonto es la misma cosa. Y no es la misma cosa”.</w:t>
      </w:r>
    </w:p>
    <w:p>
      <w:pPr>
        <w:pStyle w:val="Normal"/>
        <w:jc w:val="both"/>
        <w:rPr/>
      </w:pPr>
      <w:r>
        <w:rPr>
          <w:rFonts w:cs="Times New Roman" w:ascii="Times New Roman" w:hAnsi="Times New Roman"/>
          <w:sz w:val="24"/>
          <w:szCs w:val="24"/>
          <w:u w:val="single"/>
        </w:rPr>
        <w:t>Hoy, de nacionalizaciones hablan casi todos en Occidente. La canciller alemana, Angela Merkel, ha impulsado una ley -pensada para el Hypo Real Estate- que permite expropiar bancos como “último recurso”. Dexia y Fortis le deben la vida a los gobiernos del Benelux y a Francia, que acaba de bendecir la creación del segundo banco del país (Caisse d'Épargne más Banque Populaire) con más de 2.500 millones. O un 15% del capit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partidarios de actuar -y no por motivos ideológicos, sino para que el contribuyente pueda ser compensado de algún modo con los beneficios futuros del banco- advierten de los riesgos de intervenir tarde. “Obama lo probará todo antes que nacionalizar. Pero cuidado con actuar tarde. Ocurrió en Japón, frente al modelo que suele ponerse como ejemplo de acción rápida y enérgica en los noventa, el de Suecia”,</w:t>
      </w:r>
      <w:r>
        <w:rPr>
          <w:rFonts w:cs="Times New Roman" w:ascii="Times New Roman" w:hAnsi="Times New Roman"/>
          <w:sz w:val="24"/>
          <w:szCs w:val="24"/>
        </w:rPr>
        <w:t xml:space="preserve"> señala Federico Steinberg, investigador del Real Instituto Elcano y profesor de la Universidad Autónoma de Madrid (UAM). “De alguna manera, estamos lanzando el mensaje de que el Estado da dinero pero no acaba de tomar las riendas, porque el debate está siendo mal recibido por los mercados, a pesar de que no estamos ante intervenciones ideológicas, sino ante la constatación de que dejar caer a Lehman Brothers fue un error”, sentencia Alberto Montero, miembro del Centro de Estudios Políticos y Sociales. De nacionalizaciones han hablado senadores republicanos (Lindsey Graham) y ex secretarios republicanos (James Baker), como algo feo pero irremediable. Y temporal.</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Muchos no se oponen a que el Estado intervenga, no por ideología, sino por pragmatismo. Pero sí rechazan que mande. Asociamos nacionalizar a que, además de poner dinero, el Estado mande y la retórica, el eufemismo, tiene su papel en las políticas públicas”, considera el catedrático Antón Costas. Y de nacionalizaciones ha hablado una (ex) vaca sagrada como el ex presidente de la Reserva Federal, Alan Greenspan: “Podría ser necesario nacionalizar temporalmente algunos bancos para facilitar una rápida y ordenada reestructuración. Una vez cada cien años, es algo que hay que hacer”.</w:t>
      </w:r>
    </w:p>
    <w:p>
      <w:pPr>
        <w:pStyle w:val="Normal"/>
        <w:jc w:val="both"/>
        <w:rPr/>
      </w:pPr>
      <w:r>
        <w:rPr>
          <w:rFonts w:cs="Times New Roman" w:ascii="Times New Roman" w:hAnsi="Times New Roman"/>
          <w:sz w:val="24"/>
          <w:szCs w:val="24"/>
        </w:rPr>
        <w:t xml:space="preserve">El nerviosismo de los inversores ha provocado mensajes contundentes. El ministro de Economía británico, </w:t>
      </w:r>
      <w:r>
        <w:rPr>
          <w:rFonts w:cs="Times New Roman" w:ascii="Times New Roman" w:hAnsi="Times New Roman"/>
          <w:sz w:val="24"/>
          <w:szCs w:val="24"/>
          <w:u w:val="single"/>
        </w:rPr>
        <w:t>Alistair Darling, ha subrayado que “los bancos se gestionan mejor en manos privadas”. Pero hasta un 95% del capital del Royal Bank of Scotland está a punto de ser público. Por no hablar del caso Northern Rock</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También el secretario del Tesoro de EEUU, Timothy Geithner, ha expresado la “firme presunción de que los bancos deben permanecer en manos privadas”. Mientras, reforzaba el control sobre la aseguradora AIG, de facto nacionalizada en septiembre, y el Estado tomaba un 36% del Citigroup. Esta semana, además, ha entrado en vigor un nuevo programa para inyectar capital en las entidades no capaces de asegurarse el dinero privado. Como paso previo, la Administración somete estos días a los primeros 19 bancos del país a un examen para ver hasta qué punto podrían aguantar un deterioro de la economía aún peor. </w:t>
      </w:r>
      <w:r>
        <w:rPr>
          <w:rFonts w:cs="Times New Roman" w:ascii="Times New Roman" w:hAnsi="Times New Roman"/>
          <w:sz w:val="24"/>
          <w:szCs w:val="24"/>
          <w:u w:val="single"/>
        </w:rPr>
        <w:t>Según Bloomberg, 335.000 millones de dólares se han destinado en EEUU a reforzar el capital de bancos. Pero no se habla de nacionaliz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pide reforma a las leyes de contabilidad</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tular de la Reserva Federal, Ben Bernanke, afirmó el viernes que las autoridades reguladoras podrían necesitar modificar las reglas de capital y contabilidad para asegurar que no magnifiquen las alzas o bajas en los mercados financie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indicó que la decisión de la Fed, anunciada el miércoles, de comprar cientos de miles de millones de dólares en títulos del Gobierno y valores relacionados con hipotecas, tiene la intención de mejorar las condiciones del mercado y que la Fed se siente alentada por la respuesta que han tenido sus medidas relacionadas con el crédit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encargados de políticas deberían revisar las actuales reglas de capital y los estándares de contabilidad para determinar si ellas podrían ser modificadas para reducir su potencial de tener efectos excesivamente procíclicos sin debilitar su capacidad de alcanzar sus objetivos fundamentales”, dijo Bernanke en comentarios preparados de antemano para ser pronunciados durante una conferencia con la comunidad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formuló sus comentarios dos días después de que el Comité de Mercados Abiertos de la Fed sorprendiera a los inversionistas mediante el anuncio de que comprarían hasta US$ 300.000 millones en títulos del Tesoro además de añadir miles de millones de dólares en líneas de crédito hipotecarios existentes.</w:t>
      </w:r>
    </w:p>
    <w:p>
      <w:pPr>
        <w:pStyle w:val="Normal"/>
        <w:jc w:val="both"/>
        <w:rPr>
          <w:rFonts w:ascii="Times New Roman" w:hAnsi="Times New Roman" w:cs="Times New Roman"/>
          <w:sz w:val="24"/>
          <w:szCs w:val="24"/>
        </w:rPr>
      </w:pPr>
      <w:r>
        <w:rPr>
          <w:rFonts w:cs="Times New Roman" w:ascii="Times New Roman" w:hAnsi="Times New Roman"/>
          <w:sz w:val="24"/>
          <w:szCs w:val="24"/>
        </w:rPr>
        <w:t>Los precios de los valores del Tesoro repuntaron con la noticia inicial, lo cual sirvió de recordatorio de que la Fed aún puede afectar las condiciones de los mercados financieros, incluso cuando las tasas de interés se encuentran cercanas a ce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s compras tienen la intención de mejorar las condiciones en los mercados privados de crédito”, dijo Bernanke.</w:t>
      </w:r>
      <w:r>
        <w:rPr>
          <w:rFonts w:cs="Times New Roman" w:ascii="Times New Roman" w:hAnsi="Times New Roman"/>
          <w:sz w:val="24"/>
          <w:szCs w:val="24"/>
        </w:rPr>
        <w:t xml:space="preserve"> “En particular, están contribuyendo a reducir las tasas de interés que (las entidades auspiciadas por el Gobierno) requieren sobre las hipotecas que ellas compran o aseguran, por lo tanto reduciendo las tasas de interés a las cuales los prestamistas, que incluyen bancos comunitarios, pueden financiar nuevas hipotecas”, d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de la Fed durante la crisis, añadió Bernanke, ha ayudado a “todos los segmentos del sistema financiero” y de la economía en gen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s efectos a mayor plazo no están claros. La Fed ya tiene una abultada hoja de balance -de US$ 2,07 billones según el informe semanal más reciente del banco central- la cual se expandirá aún más una vez que entren en vigencia las compras de líneas de crédito del Tesoro e hipotec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o podría derivar en un repunte en la inflación una vez que la economía se recupere a no ser que los funcionarios de la Fed rápidamente drenen el exceso de efectivo en los mercados financieros, lo cual no es fácil de lograr.</w:t>
      </w:r>
    </w:p>
    <w:p>
      <w:pPr>
        <w:pStyle w:val="Normal"/>
        <w:jc w:val="both"/>
        <w:rPr>
          <w:rFonts w:ascii="Times New Roman" w:hAnsi="Times New Roman" w:cs="Times New Roman"/>
          <w:sz w:val="24"/>
          <w:szCs w:val="24"/>
        </w:rPr>
      </w:pPr>
      <w:r>
        <w:rPr>
          <w:rFonts w:cs="Times New Roman" w:ascii="Times New Roman" w:hAnsi="Times New Roman"/>
          <w:sz w:val="24"/>
          <w:szCs w:val="24"/>
        </w:rPr>
        <w:t>Bernanke ha sido objeto de agudas críticas por parte de los legisladores en semanas recientes debido a cómo la Fed manejó inicialmente el rescate de American International Group Inc. (AIG) en medio de noticias de que la compañía pagó US$ 165 millones en bonificaciones a empleados en una división que se encuentra en el epicentro del desplome de AIG.</w:t>
      </w:r>
    </w:p>
    <w:p>
      <w:pPr>
        <w:pStyle w:val="Normal"/>
        <w:jc w:val="both"/>
        <w:rPr>
          <w:rFonts w:ascii="Times New Roman" w:hAnsi="Times New Roman" w:cs="Times New Roman"/>
          <w:sz w:val="24"/>
          <w:szCs w:val="24"/>
        </w:rPr>
      </w:pPr>
      <w:r>
        <w:rPr>
          <w:rFonts w:cs="Times New Roman" w:ascii="Times New Roman" w:hAnsi="Times New Roman"/>
          <w:sz w:val="24"/>
          <w:szCs w:val="24"/>
        </w:rPr>
        <w:t>Bernanke específicamente no se refirió a la controversia en el discurso del viernes, pero indicó que los rescates emprendidos por el Gobierno han tenido intrínsecamente “opciones desagradables y difíciles”.</w:t>
      </w:r>
    </w:p>
    <w:p>
      <w:pPr>
        <w:pStyle w:val="Normal"/>
        <w:jc w:val="both"/>
        <w:rPr>
          <w:rFonts w:ascii="Times New Roman" w:hAnsi="Times New Roman" w:cs="Times New Roman"/>
          <w:sz w:val="24"/>
          <w:szCs w:val="24"/>
        </w:rPr>
      </w:pPr>
      <w:r>
        <w:rPr>
          <w:rFonts w:cs="Times New Roman" w:ascii="Times New Roman" w:hAnsi="Times New Roman"/>
          <w:sz w:val="24"/>
          <w:szCs w:val="24"/>
        </w:rPr>
        <w:t>Pero dada la interrelación de la naturaleza del sistema financiero y los “efectos potencialmente devastadores” que un fracaso desordenado hubiera tenido, “no creo que hemos tenido alternativas realistas para evitar tal tipo de fracasos”, dijo Bernanke.</w:t>
      </w:r>
    </w:p>
    <w:p>
      <w:pPr>
        <w:pStyle w:val="Normal"/>
        <w:jc w:val="both"/>
        <w:rPr>
          <w:rFonts w:ascii="Times New Roman" w:hAnsi="Times New Roman" w:cs="Times New Roman"/>
          <w:sz w:val="24"/>
          <w:szCs w:val="24"/>
        </w:rPr>
      </w:pPr>
      <w:r>
        <w:rPr>
          <w:rFonts w:cs="Times New Roman" w:ascii="Times New Roman" w:hAnsi="Times New Roman"/>
          <w:sz w:val="24"/>
          <w:szCs w:val="24"/>
        </w:rPr>
        <w:t>Bernanke recuerda a los mercados que la Fed ya está pensando sobre las estrategias de retirada de sus voluminosas inversiones, y que el apoyo del banco central decaerá a medida que el sector de la vivienda se recuper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queremos estar en los mercados de crédito para siempre”, dijo Bernank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aprueba la ley de nacionalización de bancos</w:t>
      </w:r>
      <w:r>
        <w:rPr>
          <w:rFonts w:cs="Times New Roman" w:ascii="Times New Roman" w:hAnsi="Times New Roman"/>
          <w:sz w:val="24"/>
          <w:szCs w:val="24"/>
        </w:rPr>
        <w:t xml:space="preserve"> (La Vanguardia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ólo podrá aplicarse a entidades bancarias que sean relevantes para la totalidad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rlamento alemán (Bundestag) aprobó hoy la ley que hace posible la nacionalización de instituciones bancarias durante un tiempo limitado y bajo determinadas condiciones cuando su situación financiera es crítica y el riesgo de quiebra evi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posible expropiación de accionistas, que contempla el proyecto, ha sido calificada por los partidos de la gran coalición como un último recurso del que sólo se echará mano en caso de que todas las otras fórmulas para asumir el control de un banco en crisis hayan fracas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sólo podrá aplicarse a bancos que sean relevantes para la totalidad del sistema financiero, como es el caso del Hypo Real State (HRE), institución a cuya medida se ha hecho la nor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HRE ha recibido hasta ahora ayudas y garantías estatales por valor de 102.000 millones de euros y necesita más apoyos para lo que el gobierno ha puesto como condición encontrar una fórmula para asumir el control del mismo. Para ello quiere asumir la totalidad de la propiedad del banco y se están buscando con los principales accionistas, entre ellos el estadounidense J.C Flowers, fórmulas que eviten una expropiación forzo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hora, la asamblea del HRE tendrá la oportunidad de aprobar decisiones que permitan que el estado asuma la mayoría como, por ejemplo, un aumento radical de capital. En caso de que la asamblea no encuentre soluciones puede haber una expropi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avor de la ley votaron 379 diputados, mientras que 107 diputados votaron en contra. </w:t>
      </w:r>
    </w:p>
    <w:p>
      <w:pPr>
        <w:pStyle w:val="Normal"/>
        <w:jc w:val="both"/>
        <w:rPr>
          <w:rFonts w:ascii="Times New Roman" w:hAnsi="Times New Roman" w:cs="Times New Roman"/>
          <w:sz w:val="24"/>
          <w:szCs w:val="24"/>
        </w:rPr>
      </w:pPr>
      <w:r>
        <w:rPr>
          <w:rFonts w:cs="Times New Roman" w:ascii="Times New Roman" w:hAnsi="Times New Roman"/>
          <w:sz w:val="24"/>
          <w:szCs w:val="24"/>
        </w:rPr>
        <w:t>La medida todavía tiene que ser aprobada por el Bundesrat, cámara donde están representados los gobiernos de los 16 estados federados, a comienzos de abri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rá el lunes el plan para eliminar los activos tóxicos del sector financiero</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Quedarán todas las partes content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iminar el mal de raíz. Este es el mensaje que se trata de dar desde el Gobierno de EEUU para eliminar los activos tóxicos. Pero, ¿cómo conseguirá exterminar estos activos para dejar a todas las partes cont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o de Estados Unidos podría dar a conocer este mismo lunes el esperado plan para liberar de activos tóxicos al sistema financiero, según anuncia The Wall Street Journal. El Gobierno estadounidense dará respaldo gubernamental a los inversores unido a unos tipos de interés bajo. Ésta será la fórmula para eliminar el lastre que tiene el sector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Según The Wall Street Journal, el plan se sostendrá en tres pilares. En primer lugar se creará un organismo que compre dichos activos. Además, habrá acuerdos por el que el Gobierno prestará hasta el 85% del dinero que necesiten los inversores privados. También, se espera que el Tesoro contrate a varias compañías de inversión, igualando con dinero público las inversiones que esas entidades privadas realicen en el plan. Además, el plan pretende expandir el programa de préstamos con una joint-venture con la Reserva Federal, para incluir activos tóxicos.</w:t>
      </w:r>
    </w:p>
    <w:p>
      <w:pPr>
        <w:pStyle w:val="Normal"/>
        <w:jc w:val="both"/>
        <w:rPr>
          <w:rFonts w:ascii="Times New Roman" w:hAnsi="Times New Roman" w:cs="Times New Roman"/>
          <w:sz w:val="24"/>
          <w:szCs w:val="24"/>
        </w:rPr>
      </w:pPr>
      <w:r>
        <w:rPr>
          <w:rFonts w:cs="Times New Roman" w:ascii="Times New Roman" w:hAnsi="Times New Roman"/>
          <w:sz w:val="24"/>
          <w:szCs w:val="24"/>
        </w:rPr>
        <w:t>¿Funcionará esta fórmula? Habrá que esperar al anuncio del lunes para conocer exactamente las medidas y después el tiempo lo dirá.</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No dejaremos que nadie vaya a la quiebra”</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eastAsia="Times New Roman" w:cs="Georgia" w:ascii="Georgia" w:hAnsi="Georgia"/>
          <w:color w:val="000000"/>
          <w:sz w:val="20"/>
          <w:szCs w:val="20"/>
          <w:lang w:val="en-US" w:eastAsia="en-US"/>
        </w:rPr>
        <w:drawing>
          <wp:inline distT="0" distB="0" distL="0" distR="0">
            <wp:extent cx="4467225" cy="17430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8" t="-21" r="-8" b="-21"/>
                    <a:stretch>
                      <a:fillRect/>
                    </a:stretch>
                  </pic:blipFill>
                  <pic:spPr bwMode="auto">
                    <a:xfrm>
                      <a:off x="0" y="0"/>
                      <a:ext cx="4467225" cy="1743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aíses de la zona euro han acordado un plan de rescate para prevenir que los miembros del bloque monetario caigan en la bancarrota, y probablemente lo usarán, con Irlanda y Grecia como principales candidatos para recibir ayuda, dijo un importante legislador alemán.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Hay un plan”, dijo Otto Bernhardt, un miembro de los demócrata cristianos de la canciller Angela Merkel, quien encabeza el grupo de política financiera del partido en el Parlament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ministros de Finanzas han acordado los procedimientos. El punto central es: 'No dejaremos que nadie vaya a la quiebra'”, dijo Bernhard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 los estados de la zona euro, Bernhardt dijo que Irlanda estaba “en la peor situación de todos”, seguido por Grecia. El legislador dejó claro que cualquier ayuda vendría con un preci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Examinaremos muy de cerca los errores pasados”, dijo Bernhardt. “No aceptaremos que haya países con bajos impuestos, como Irlanda por ejemplo. Insistiremos en una tasa mínima de impuesto corporativo”, agregó. El euro cayó de 1,37 dólares a unos 1,368 dólares tras la publicación de estos comentarios de Bernhard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íses como Irlanda y Grecia han sido fuertemente golpeados por una desaceleración económica y ahora se han visto obligados a pagar considerables primas a miembros más fuertes del bloque para financiar su deuda, agravando sus problemas financier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semanas recientes había crecido la especulación de que los miembros más fuertes de la zona de 16 naciones, como Alemania, podrían salir en ayuda de sus socios más debilita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bama no cree en penalizar bonos</w:t>
      </w:r>
      <w:r>
        <w:rPr>
          <w:rFonts w:cs="Times New Roman" w:ascii="Times New Roman" w:hAnsi="Times New Roman"/>
          <w:sz w:val="24"/>
          <w:szCs w:val="24"/>
        </w:rPr>
        <w:t xml:space="preserve"> (BBCMundo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residente de Estados Unidos, Barack Obama, rechazó el proyecto de ley que se debate en el Congreso de su país, que grava al 90% las millonarias bonificaciones concedidas a ejecutivos de compañías que recibieron ayuda financiera del gob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ama dijo que no desea gobernar por medio de la ira o utilizar el código fiscal para castigar a sólo unas cuantas persona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n general, quieres tener leyes que se puedan aplicar en una serie de casos”, indicó el mandatario. “No queremos usar el código fiscal para penalizar a la gen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EEUU ofreció una larga entrevista al programa “60 Minutes” de la cadena de televisión estadounidense CB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gregó que “queremos medidas legales, constitucionales, que sean justas pero no perjudiquen los esfuerzos para volver a poner en pie el sistema bancari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ámara de Representantes aprobó este jueves una legislación para imponer un gravamen de 90% a algunas bonificaciones, tras la indignación pública que generó la noticia de que la American International Group (AIG) pagó cuantiosas sumas a ejecutivos de la alicaída empre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rresponsal de la BBC en Washington, Sarah Morris, explicó que Obama respondió a preguntas sobre el malestar público causado por los cuantiosos bonos de funcionarios de AI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EUU no sólo dijo que el plan de la Cámara era “equivocado” sino que se preguntó si la medida sería legal y constitucional, agregó la correspons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Obama encara su examen más difícil: convencer con sus planes al sistema financiero </w:t>
      </w:r>
      <w:r>
        <w:rPr>
          <w:rFonts w:cs="Times New Roman" w:ascii="Times New Roman" w:hAnsi="Times New Roman"/>
          <w:sz w:val="24"/>
          <w:szCs w:val="24"/>
        </w:rPr>
        <w:t xml:space="preserve">(El Mundo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Obama afronta esta semana su examen más difícil, convencer de su preparación para hacer frente a la crisis. El secretario del Tesoro, Timothy Geithner, acosado por el “escándalo AIG” y la “novatada” de anunciar un billonario plan financiero sin claridad, tendrá que redimirse explicando hasta el último detalle de este paquete de medidas de dos billones de dólares que limpiará las hojas de los bancos de “activos tóxicos”. Y asegurar que ningún centavo enriquecerá a ningún directivo.</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Verdana" w:ascii="Verdana" w:hAnsi="Verdana"/>
          <w:sz w:val="20"/>
          <w:szCs w:val="20"/>
          <w:lang w:val="en-US" w:eastAsia="en-US"/>
        </w:rPr>
        <w:drawing>
          <wp:inline distT="0" distB="0" distL="0" distR="0">
            <wp:extent cx="4381500" cy="32194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8" t="-11" r="-8" b="-11"/>
                    <a:stretch>
                      <a:fillRect/>
                    </a:stretch>
                  </pic:blipFill>
                  <pic:spPr bwMode="auto">
                    <a:xfrm>
                      <a:off x="0" y="0"/>
                      <a:ext cx="4381500" cy="321945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arack Obama y Timothy Geithner (a la derecha del presidente de EEUU). | A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pio presidente estadounidense, Barack Obama, ha salido al rescate de Geithner al asegurar que no aceptaría su dimisión si la presentase tras las críticas recibidas por el caso AIG. La aseguradora repartió 218 millones de dólares entre sus directivos pese haber recibido 170.000 millones de fond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ahora han sido aprobados tres planes anticrisis en Estados Unidos. El plan financiero de la Administración Bush para ayudar a la banca y otros sectores como el automóvil (Conocido como TARP, 700.000 millones de dólares); otro para respaldar los créditos al consumo (TALF, 200.000 millones de dólares) y los créditos hipotecarios y las entidades que los administran (600.000 millones), como Fannie Mae y Freddie Mac; y otro de la Administración Obama (787.000 millones de dólares) destinado a reactivar la economía “real” a través de inversiones en infraestructuras y recortes fiscales a los hogares para generar hasta cuatro millones de emple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a parte, la Reserva Federal ha anunciado que invertirá otro billón más en respaldar la deuda hipotecaria y en comprar deuda pública a largo plazo para que bajen sus tipos de interés, abaratando así (espera) los tipos de las emisiones priv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la primera parte del plan de la Administración Bush (la segunda la desbloqueará Obama) no ha funcionado como se esperaba. En un origen iba a operar comprando “activos tóxicos” para aligerar de su peso a la banca, pero el anterior secretario del Tesoro, Henry Paulson, decidió que era mejor realizar inyecciones de liquidez en las entidades a cambio de tomar parte del control de ell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Los detalles del nuevo plan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recupera la idea de comprar “tóxicos” a través de un “banco malo”. Éste estará dotado con medio billón de dólares ampliable a un billón, y su función será asimilar los activos que lastran los resultados de la banca. Para ello contará el apoyo de inversores privados (Hedge funds, entidades extranjeras que operen en el país, por ejemplo) a los que Estados Unidos podría ofrecer respaldo financiero para convencerles de afrontar estos riesgos.</w:t>
      </w:r>
    </w:p>
    <w:p>
      <w:pPr>
        <w:pStyle w:val="Normal"/>
        <w:jc w:val="both"/>
        <w:rPr>
          <w:rFonts w:ascii="Times New Roman" w:hAnsi="Times New Roman" w:cs="Times New Roman"/>
          <w:sz w:val="24"/>
          <w:szCs w:val="24"/>
        </w:rPr>
      </w:pPr>
      <w:r>
        <w:rPr>
          <w:rFonts w:cs="Times New Roman" w:ascii="Times New Roman" w:hAnsi="Times New Roman"/>
          <w:sz w:val="24"/>
          <w:szCs w:val="24"/>
        </w:rPr>
        <w:t>Geithner deberá explicar hoy cuáles serán los principios básicos del plan para la compra de activos tóxicos antes del comité que tendrá lugar en el Congreso el juev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nsa estadounidense especula con que el esperado plan establecerá una Corporación Federal de Depósitos Seguros que ofrecerá préstamos a bajo interés para comprar estos activos y que el Tesoro contratará con dinero público gestores de inversión externos para potenciales inversores privados que estén interesados en adquirir hipotecas. Geithner tendrá que detallar todo, y ser convincente.</w:t>
      </w:r>
    </w:p>
    <w:p>
      <w:pPr>
        <w:pStyle w:val="Normal"/>
        <w:jc w:val="both"/>
        <w:rPr>
          <w:rFonts w:ascii="Times New Roman" w:hAnsi="Times New Roman" w:cs="Times New Roman"/>
          <w:sz w:val="24"/>
          <w:szCs w:val="24"/>
        </w:rPr>
      </w:pPr>
      <w:r>
        <w:rPr>
          <w:rFonts w:cs="Times New Roman" w:ascii="Times New Roman" w:hAnsi="Times New Roman"/>
          <w:sz w:val="24"/>
          <w:szCs w:val="24"/>
        </w:rPr>
        <w:t>Por otra parte, el plan ampliará el respaldo de los créditos al consumo de los 200.000 millones de dólares originales (TALF) a un billón, iniciativa que pretende reactivar la concesión de préstamos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The New York Times” asegura que el Tesoro anunciará esta semana una revisión de las normas que regulan el sistema financiero debido al malestar creado en la opinión pública por el pago de primas a ejecutivos de empresas rescatad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mercados celebran el anuncio del plan para comprar activos tóxicos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4/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ter Lattman, David Enrich y Jenny Strasbu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bolsas de todo el mundo se dispararon ayer, después de que la Casa Blanca presentara formalmente su plan para sanear la banca. El programa hace hincapié en persuadir a los inversionistas privados a que compren hasta US$ 1 billón (millón de millones) en activos tóxicos que están asfixiando los mercado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El Promedio Industrial Dow Jones trepó 6,8% a 7.775 puntos, su cierre más alto desde el 13 de febrero. A su vez, el índice europeo Dow Jones Stoxx 50 subió 3,6% y el promedio bursátil Nikkei de la Bolsa de Tokio avanzó 3,4%. Las acciones de los bancos estadounidenses se elevaron por las esperanzas de que el plan tripartito del gobierno les permita desprenderse de gran parte de la deuda incobrable que está minando sus balances. Los títulos de Citigroup y Bank of America aumentaron más de 1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os inversionistas bursátiles, la reacción representó más un suspiro de alivio -después de meses de espera- que un abrumador respaldo al plan, el cual fue anunciado el lunes por el secretario del Departamento del Tesoro, Timothy Geithner. Gran parte de los detalles todavía se están ultimando y muchos potenciales participantes indicaron que necesitaban verlos antes de subirse a bor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mercado estaba buscando... cualquier cosa que fuera más definitiva que lo que teníamos”, explicó Bud Haslett, presidente ejecutivo de la firma de valores Miller Tabak Capital Management. “Todavía hay muchos imponderables, pero está más cla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de Inversión Público-Privado estipula que el gobierno provea financiamiento para hasta US$ 1 billón en compras de activos inmobiliarios, utilizando hasta US$ 100.000 millones de los fondos del rescate bancario del Tesoro, además de garantías financieras de la Reserva Federal y la Corporación Federal de Seguro de Depósitos (FDIC).</w:t>
      </w:r>
    </w:p>
    <w:p>
      <w:pPr>
        <w:pStyle w:val="Normal"/>
        <w:jc w:val="both"/>
        <w:rPr/>
      </w:pPr>
      <w:r>
        <w:rPr>
          <w:rFonts w:cs="Times New Roman" w:ascii="Times New Roman" w:hAnsi="Times New Roman"/>
          <w:sz w:val="24"/>
          <w:szCs w:val="24"/>
          <w:u w:val="single"/>
        </w:rPr>
        <w:t>Parte del alza en los mercados fue impulsada por la opinión de que, en algún momento, la avalancha de programas de estímulo del gobierno logrará atraer capital privado y hacer subir los precios de algunos activos</w:t>
      </w:r>
      <w:r>
        <w:rPr>
          <w:rFonts w:cs="Times New Roman" w:ascii="Times New Roman" w:hAnsi="Times New Roman"/>
          <w:sz w:val="24"/>
          <w:szCs w:val="24"/>
        </w:rPr>
        <w:t>. Pese a que considera el plan como algo inacabado, Thomas Barrack, presidente ejecutivo de la firma de inversión Colony Capital LLC, que tiene US$ 36.000 millones en activos bajo gestión, dijo que planea participar. “Todos tenemos que sumarnos y ayudar, en lugar de mantenernos al margen y criticar”, señaló. “Creo que hay que participar con el gobierno y pasar por la agonía de las equivocaciones y las salidas en falso. Este programa será el precursor de algo que al final será exitoso”.</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b/>
        <w:t xml:space="preserve">   </w:t>
      </w:r>
      <w:r>
        <w:rPr>
          <w:rFonts w:eastAsia="Times New Roman" w:cs="Arial" w:ascii="Arial" w:hAnsi="Arial"/>
          <w:color w:val="000000"/>
          <w:sz w:val="15"/>
          <w:szCs w:val="15"/>
          <w:lang w:val="en-US" w:eastAsia="en-US"/>
        </w:rPr>
        <w:drawing>
          <wp:inline distT="0" distB="0" distL="0" distR="0">
            <wp:extent cx="4133850" cy="199072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9" t="-18" r="-9" b="-18"/>
                    <a:stretch>
                      <a:fillRect/>
                    </a:stretch>
                  </pic:blipFill>
                  <pic:spPr bwMode="auto">
                    <a:xfrm>
                      <a:off x="0" y="0"/>
                      <a:ext cx="4133850" cy="19907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alto nivel de indignación popular contra Wall Street hace que la recaudación de capital privado sea aún más crucial para el gobierno de Barack Obama, ya que, en el actual entorno, sería insostenible volver al Congreso en busca de nuevos fondos, dijo Stephen Myrow, un ex funcionario del Teso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pregunta es cómo diseñar un plan que sea aceptable tanto para Wall Street como para las personas comunes y corrientes”, señaló Myrow. “Wall Street necesita un subsidio para entrar a la cancha, pero las personas comunes ven cualquier subsidio como un beneficio para aquellos que perciben como los malhechores que nos metieron en este lío”.</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muchos gestores de fondos privados advirtieron que aún necesitan conocer más detalles sobre el funcionamiento del programa y saber si librar a los bancos de los activos tóxicos surtirá el efecto deseado de expandir el acceso al crédito.</w:t>
      </w:r>
    </w:p>
    <w:p>
      <w:pPr>
        <w:pStyle w:val="Normal"/>
        <w:jc w:val="both"/>
        <w:rPr/>
      </w:pPr>
      <w:r>
        <w:rPr>
          <w:rFonts w:cs="Times New Roman" w:ascii="Times New Roman" w:hAnsi="Times New Roman"/>
          <w:sz w:val="24"/>
          <w:szCs w:val="24"/>
          <w:u w:val="single"/>
        </w:rPr>
        <w:t>Una de las grandes preguntas sin respuesta es cómo funcionarán las subastas de activos bancarios</w:t>
      </w:r>
      <w:r>
        <w:rPr>
          <w:rFonts w:cs="Times New Roman" w:ascii="Times New Roman" w:hAnsi="Times New Roman"/>
          <w:sz w:val="24"/>
          <w:szCs w:val="24"/>
        </w:rPr>
        <w:t>. Uno de los riesgos que se vislumbran es que los bancos consideren las ofertas de los fondos privados muy bajas y opten por conservar los activos en vez de venderlos y asumir una pérdida, dice el economista Paul Ashworth, de Capital Economics Group, en Toronto. “Los bancos no tienen que aceptar cualquier precio que les ofrezcan”, señala Ashworth. “¿Cómo se valorarán estos activos? Eso es aún bastante incier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preocupación de los inversionistas privados son las consecuencias ocultas de asociarse con el gobierno estadounidense en momentos en que el público ejerce presión para no forjar acuerdos demasiado amistosos con Wall Street, según gerentes de fondos, abogados y lobistas de la industri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 algunos les preocupan mucho las condiciones porque se convierten en cadenas en algunos programas”, indica Lendell Porterfield, presidente ejecutivo de Porterfield &amp; Lowenthal LLC, una firma de lobby de Washington, cuyos clientes incluyen fondos de cobertura y bancos. “Aún hay reservas muy serias sobre hacer negocios con el gobierno porque no se sabe qué reglas aplicarán mañana, la próxima semana o el próximo 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componente del plan es el Programa de Activos de Legado, el cual busca establecer precios para valores respaldados por hipotecas residenciales y comerciales que son difíciles de valuar. Hasta cinco gestoras de fondos ayudarán al gobierno a manejar el dinero. Entre las firmas que podrían participar en el programa figuran Pacific Investment Management Co., o Pimco, de Allianz SE; BlackRock Inc., y Legg Mason In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Pimco nos intrigan los retornos de dos dígitos así como la oportunidad de compartirlos no sólo con los clientes sino también con los contribuyentes estadounidenses”, señaló Bill Gross, fundador de Pimco y copresidente de inversión, en un comunicado. “Esta es quizá la primera política favorable para todos que se ha presentado y debe ser recibida con entusiasmo”.</w:t>
      </w:r>
    </w:p>
    <w:p>
      <w:pPr>
        <w:pStyle w:val="Normal"/>
        <w:shd w:fill="FFFFFF" w:val="clear"/>
        <w:spacing w:lineRule="auto" w:line="240" w:before="280" w:after="280"/>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Mi plan para los activos tóxicos de los banco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Timothy Geithner)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economía estadounidense y buena parte del mundo enfrentan retos extraordinarios y para enfrentarlos se seguirán necesitando acciones extraordinaria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Ninguna crisis como la actual tiene una sola o simple causa, pero como país nos endeudamos mucho y permitimos que nuestro sistema financiero asumiera niveles de riesgo irresponsables</w:t>
      </w:r>
      <w:r>
        <w:rPr/>
        <w:t>. Estas decisiones han causado un sufrimiento enorme y buena parte de los daños ha caído sobre los estadounidenses comunes y corrientes y los dueños de pequeños negocios que fueron cautelosos y responsables. Esto es fundamentalmente injusto y los estadounidenses están, con razón, furiosos y frustrados.</w:t>
      </w:r>
    </w:p>
    <w:tbl>
      <w:tblPr>
        <w:tblW w:w="4677" w:type="dxa"/>
        <w:jc w:val="left"/>
        <w:tblInd w:w="2127" w:type="dxa"/>
        <w:tblLayout w:type="fixed"/>
        <w:tblCellMar>
          <w:top w:w="0" w:type="dxa"/>
          <w:left w:w="0" w:type="dxa"/>
          <w:bottom w:w="0" w:type="dxa"/>
          <w:right w:w="0" w:type="dxa"/>
        </w:tblCellMar>
      </w:tblPr>
      <w:tblGrid>
        <w:gridCol w:w="4677"/>
      </w:tblGrid>
      <w:tr>
        <w:trPr/>
        <w:tc>
          <w:tcPr>
            <w:tcW w:w="4677" w:type="dxa"/>
            <w:tcBorders/>
            <w:vAlign w:val="center"/>
          </w:tcPr>
          <w:p>
            <w:pPr>
              <w:pStyle w:val="Normal"/>
              <w:snapToGrid w:val="false"/>
              <w:spacing w:lineRule="auto" w:line="240" w:before="45" w:after="0"/>
              <w:rPr>
                <w:rFonts w:ascii="Arial" w:hAnsi="Arial" w:eastAsia="Times New Roman" w:cs="Arial"/>
                <w:color w:val="999999"/>
                <w:sz w:val="14"/>
                <w:szCs w:val="14"/>
                <w:lang w:eastAsia="es-ES"/>
              </w:rPr>
            </w:pPr>
            <w:r>
              <w:rPr>
                <w:rFonts w:eastAsia="Times New Roman" w:cs="Arial" w:ascii="Arial" w:hAnsi="Arial"/>
                <w:sz w:val="24"/>
                <w:szCs w:val="24"/>
                <w:lang w:val="en-US" w:eastAsia="en-US"/>
              </w:rPr>
              <w:drawing>
                <wp:inline distT="0" distB="0" distL="0" distR="0">
                  <wp:extent cx="2381250" cy="22479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5" t="-16" r="-15" b="-16"/>
                          <a:stretch>
                            <a:fillRect/>
                          </a:stretch>
                        </pic:blipFill>
                        <pic:spPr bwMode="auto">
                          <a:xfrm>
                            <a:off x="0" y="0"/>
                            <a:ext cx="2381250" cy="2247900"/>
                          </a:xfrm>
                          <a:prstGeom prst="rect">
                            <a:avLst/>
                          </a:prstGeom>
                        </pic:spPr>
                      </pic:pic>
                    </a:graphicData>
                  </a:graphic>
                </wp:inline>
              </w:drawing>
            </w:r>
          </w:p>
        </w:tc>
      </w:tr>
      <w:tr>
        <w:trPr/>
        <w:tc>
          <w:tcPr>
            <w:tcW w:w="4677" w:type="dxa"/>
            <w:tcBorders/>
            <w:vAlign w:val="center"/>
          </w:tcPr>
          <w:p>
            <w:pPr>
              <w:pStyle w:val="Normal"/>
              <w:snapToGrid w:val="false"/>
              <w:spacing w:lineRule="auto" w:line="240" w:before="45" w:after="0"/>
              <w:jc w:val="right"/>
              <w:rPr>
                <w:rFonts w:ascii="Arial" w:hAnsi="Arial" w:eastAsia="Times New Roman" w:cs="Arial"/>
                <w:color w:val="999999"/>
                <w:sz w:val="14"/>
                <w:szCs w:val="14"/>
                <w:lang w:eastAsia="es-ES"/>
              </w:rPr>
            </w:pPr>
            <w:r>
              <w:rPr>
                <w:rFonts w:eastAsia="Times New Roman" w:cs="Arial" w:ascii="Arial" w:hAnsi="Arial"/>
                <w:color w:val="999999"/>
                <w:sz w:val="14"/>
                <w:szCs w:val="14"/>
                <w:lang w:eastAsia="es-ES"/>
              </w:rPr>
            </w:r>
          </w:p>
        </w:tc>
      </w:tr>
    </w:tbl>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fundidad del descontento público y la gravedad de esta crisis requieren que cada política que implementemos sea sometida a la prueba más seria: determinar si ayudará a que nuestro sistema financiero vuelva al negocio de proveer crédito a familias trabajadoras y negocios viables, además de contribuir a prevenir crisis futura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n las últimas seis semanas, hemos implementado una serie de iniciativas financieras a lo largo del Programa de Recuperación y Reinversión, para ayudar a sentar la base financiera de una recuperación económica</w:t>
      </w:r>
      <w:r>
        <w:rPr>
          <w:rFonts w:eastAsia="Times New Roman" w:cs="Times New Roman" w:ascii="Times New Roman" w:hAnsi="Times New Roman"/>
          <w:color w:val="000000"/>
          <w:sz w:val="24"/>
          <w:szCs w:val="24"/>
          <w:lang w:eastAsia="es-ES"/>
        </w:rPr>
        <w:t>. Lanzamos un amplio programa para estabilizar el mercado inmobiliario animando tasas hipotecarias más bajas y facilitando la refinanciación para millones de personas para que eviten las ejecuciones hipotecarias. Establecimos un nuevo programa de capital para proveer a los bancos con una garantía en contra de una recesión más profunda. Al transmitir confianza de que los bancos tendrán un nivel de capital suficiente incluso si el escenario pinta peor de lo esperado, habrá más crédito disponible en la economía a tasas más bajas, haciendo menos probable que el empeoramiento de la economía al cual temen se haga real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emos dado inicio a un nuevo programa de préstamo con la Reserva Federal, dirigido a los mercados de titularización, críticos para los préstamos al consumidor y los pequeños negocios. La semana pasada anunciamos medidas adicionales para apoyar los préstamos a los pequeños negocios al comprar directamente valores respaldados por préstamos de La Agencia Federal para el Desarrollo de la Pequeña Empres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n conjunto, las medidas tomadas por la Reserva Federal en los últimos meses y estas iniciativas lanzadas por este gobierno ya están empezando a hacer la diferencia. Ayudaron a reducir las tasas de interés hipotecarias a niveles históricamente bajos.</w:t>
      </w:r>
      <w:r>
        <w:rPr>
          <w:rFonts w:eastAsia="Times New Roman" w:cs="Times New Roman" w:ascii="Times New Roman" w:hAnsi="Times New Roman"/>
          <w:color w:val="000000"/>
          <w:sz w:val="24"/>
          <w:szCs w:val="24"/>
          <w:lang w:eastAsia="es-ES"/>
        </w:rPr>
        <w:t xml:space="preserve"> Tan sólo este mes, vimos un incremento de 30% en el refinanciamiento de hipotecas, lo que significa que millones de estadounidenses están aprovechando la caída en las tasas. Esto es bueno para los dueños de casas y bueno para la economía. El nuevo programa conjunto de préstamos con la Reserva Federal generó cerca de US$9.000 millones de titularizaciones la semana pasada, más que en los últimos cuatro meses combinad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Sin embargo, el sistema financiero como un todo aún trabaja en su recuperación. Muchos bancos, aún aquejados por sus malas decisiones de préstamos están restringiendo el crédito. Los precios de mercado para muchos activos en manos de instituciones financieras, los llamados activos de legado, son inciertos o están deprimido</w:t>
      </w:r>
      <w:r>
        <w:rPr>
          <w:rFonts w:eastAsia="Times New Roman" w:cs="Times New Roman" w:ascii="Times New Roman" w:hAnsi="Times New Roman"/>
          <w:color w:val="000000"/>
          <w:sz w:val="24"/>
          <w:szCs w:val="24"/>
          <w:lang w:eastAsia="es-ES"/>
        </w:rPr>
        <w:t>s. Con estas presiones afectando los resultados de los bancos, el crédito sigue siendo un bien escaso y el que está disponible acarrea un alto costo para los prestatarios</w:t>
        <w:tab/>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oy (lunes) estamos anunciando otra pieza crítica de nuestro plan para incrementar el flujo de crédito y expandir la liquidez. Nuestro nuevo Programa de Inversión Público-Privado establecerá fondos para proveer un mercado para los préstamos de legado y los valores que actualmente agobian al sistema financier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rograma de Inversión Público-Privado comprará préstamos ligados a bienes raíces a bancos y valores del mercado en general. Los bancos tendrán la habilidad de vender paquetes de préstamos a fondos dedicados y los inversionistas competirán por la oportunidad de participar en esos fondos y tomar ventaja de la financiación suministrada por el gobiern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fondos establecidos bajo este programa tendrán tres características esenciales: Primero, usarán recursos del gobierno en la forma de capital del Departamento del Tesoro y financiación de la Corporación Federal de Seguros de Depósitos (FDIC) y la Reserva Federal para movilizar capital de los inversionistas privados. Segundo, el Programa de Inversión Público-Privado se asegurará que los participantes del sector privado compartan los riesgos tanto como los contribuyentes y que los contribuyentes compartan las ganancias de estas inversiones. Estos fondos estarán abiertos a los inversionistas de todo tipo, tales como fondos de pensiones, para que así una amplia gama de estadounidenses pueda participa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Tercero, los inversionistas del sector privado establecerán el valor de los préstamos y los valores comprados bajo el programa, los cuales protegerán al gobierno contra pagos excesivos por esos activ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l nuevo Programa de Inversión Público-Privado inicialmente proveerá financiación por US$ 500.000 millones con el potencial de extenderla a hasta US$ 1 billón (millón de millones), lo cual es una parte sustancial de los activos ligados a bienes raíces originados antes de la recesión que en estos momentos están estancando nuestro sistema financiero.</w:t>
      </w:r>
      <w:r>
        <w:rPr>
          <w:rFonts w:eastAsia="Times New Roman" w:cs="Times New Roman" w:ascii="Times New Roman" w:hAnsi="Times New Roman"/>
          <w:color w:val="000000"/>
          <w:sz w:val="24"/>
          <w:szCs w:val="24"/>
          <w:lang w:eastAsia="es-ES"/>
        </w:rPr>
        <w:t xml:space="preserve"> Con el tiempo, al proveer un mercado pata estos activos, que actualmente no existe, el programa ayudará a mejorar el valor de los activos, incrementar la capacidad de préstamo por parte de los bancos y reducir la incertidumbre sobre la escala de las pérdidas en los balances de los bancos. La habilidad para vender activos a este fondo hará más fácil para los bancos el recaudar capital privado, lo cual acelerará su habilidad para reemplazar las inversiones de capital suministradas por el Teso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ste programa para lidiar con los préstamos y valores de legado forma parte de una estrategia amplia para resolver la crisis tan rápida y efectivamente como sea posible, con el menor costo para los contribuyentes. El Programa de Inversión Público-Privado le conviene más al contribuyente que hacer que el gobierno compre directamente los activos a los bancos que aún operan y asuma una mayor participación de las pérdidas.</w:t>
      </w:r>
      <w:r>
        <w:rPr>
          <w:rFonts w:eastAsia="Times New Roman" w:cs="Times New Roman" w:ascii="Times New Roman" w:hAnsi="Times New Roman"/>
          <w:color w:val="000000"/>
          <w:sz w:val="24"/>
          <w:szCs w:val="24"/>
          <w:lang w:eastAsia="es-ES"/>
        </w:rPr>
        <w:t xml:space="preserve"> Nuestra estrategia comparte el riesgo con el sector privado, apalanca eficientemente el dinero de los contribuyentes y genera competencia en el sector privado para determinar los precios de mercado para los activos que actualmente son ilíquidos. Simplemente esperar a que los bancos se deshagan de estos activos amenaza con prolongar la crisis en una manera similar a la experiencia japones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l avanzar, nosotros, como país, debemos trabajar juntos para encontrar el balance adecuado entre nuestra necesidad de promover la confianza pública y usar el dinero de los contribuyentes de manera prudente para fortalecer el sistema financiero. Esto, sin dejar de conservar la confianza de los participantes de mercado, quienes necesitan hacer su parte para conseguir que el crédito fluya a las familias trabajadoras ya los negocios -grandes y pequeños- en todo el paí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sto requiere que aquellos que están en el sector privado recuerden que la ayuda gubernamental es un privilegio, no un derecho. Cuando las instituciones financieras vienen a nosotros en busca de ayuda monetaria directa, nuestro gobierno tiene la responsabilidad de asegurarse que estos fondos sean desplegados para expandir el flujo de crédito a la economía, no para enriquecer a los ejecutivos o a los accionistas</w:t>
      </w:r>
      <w:r>
        <w:rPr>
          <w:rFonts w:eastAsia="Times New Roman" w:cs="Times New Roman" w:ascii="Times New Roman" w:hAnsi="Times New Roman"/>
          <w:color w:val="000000"/>
          <w:sz w:val="24"/>
          <w:szCs w:val="24"/>
          <w:lang w:eastAsia="es-ES"/>
        </w:rPr>
        <w:t>. Estas provisiones necesitan ser diseñadas y aplicadas de tal manera que no desalienten la participación del sector privado en programas disponibles para estabilizar los mercados inmobiliarios, impulsar los mercados de crédito y librar a los bancos de los activos de legad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No podemos resolver esta crisis sin hacer posible que los inversionistas asuman riesgos. Aunque esta crisis fue causada por los bancos que tomaron demasiados riesgos, el peligro es que ahora asuman muy poco.</w:t>
      </w:r>
      <w:r>
        <w:rPr>
          <w:rFonts w:eastAsia="Times New Roman" w:cs="Times New Roman" w:ascii="Times New Roman" w:hAnsi="Times New Roman"/>
          <w:color w:val="000000"/>
          <w:sz w:val="24"/>
          <w:szCs w:val="24"/>
          <w:lang w:eastAsia="es-ES"/>
        </w:rPr>
        <w:t xml:space="preserve"> Al trabajar con el Congreso para implementar condiciones severas que impidan el uso incorrecto de la ayuda de los contribuyentes, necesitamos ser muy cuidadosos para no desalentar las inversiones que la economía necesita para recuperarse de la recesión. La ley les da a los empresarios responsables y a los inversionistas la confianza para invertir y crear trabajos en nuestro país. El compromiso de Estados Unidos de buscar políticas económicas que promuevan la confianza y la estabilidad se remonta al primer secretario del Tesoro, Alexander Hamilton, quien fue el primero en dejar en claro que cuando nuestro gobierno da su palabra, lo hace en seri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se a todos los retos que enfrentamos, aún tenemos un sistema financiero diverso y resistente. El proceso de reparación tomará tiempo y el progreso será dispar, con períodos de estrés y fragilidad. Pero estas políticas funcionarán. Ya hemos visto que donde el gobierno ha suministrado apoyo y financiación el crédito está más disponible a costos más baj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in embargo, a medida que luchamos contra la crisis actual, también debemos comenzar el proceso de asegurar que una crisis como esta nunca se repita. Como ha dicho el presidente Obama, no podemos seguir sosteniendo a mercados del siglo XXI con regulaciones del siglo XX. Nuestro país merece poder elegir entre mejores opciones que o aceptar el daño catastrófico causado por un colapso como el de Lehman Brothers, o ser forzado a inyectar miles de millones de dólares de los contribuyentes en una institución como AIG para proteger a la economía en contra de esa escala de daños. La carencia de un régimen regulatorio moderno y apropiado y de autoridad de resolución, contribuyeron a esta crisis y continuarán limitando nuestra capacidad de enfrentar crisis futuras hasta que implementemos reformas fundamental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uestra meta debe ser un sistema más fuerte que pueda proveer el crédito necesario para la recuperación y que también se asegure que nunca nos hallemos en este tipo de crisis financiera otra vez. Estamos actuando rápidamente para alcanzar esas metas y continuaremos haciéndolo hasta que lo hayamos logra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eithner es el secretario del Departamento del Tesoro de Estados Unid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plan de Geithner, muy bien, salvo la cuestión del precio</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Quizá suceda que, ahora, hablar de dinero se considere de mala educación en Wall Street. Pero la efectividad del plan del Tesoro de EEUU para lidiar con los activos tóxicos, que prolongó y fortaleció el rebote, sería más verosímil si se abordase la cuestión del precio que se paga. Es sencillo: si el precio que se paga por los activos es demasiado elevado el contribuyente estará donando dinero a los bancos en cantidad directamente proporcional a la inutilidad de los gestores de dichos bancos. Y si el precio es demasiado bajo, el plan servirá para poco, porque los precios que paguen los inversores serán similares a los del mercad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olvencia o liquidez?</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omo apunta Credit Suisse, el plan Geithner parece apuntar que el problema del mercado es de liquidez, no de solvencia. Esto es, que el mercado no funciona porque no hay dinero y, cuando funcione, los precios de los activos volverán a su natural ser, por encima del nivel de mercado actual, lo que reforzará la posición de capital de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fectos secundari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as condiciones implican que el sector público pondrá un 7% del volumen de activos adquiridos, independientemente del precio. ¿Conclusión? Los inversores privados estarán incentivados a poner precios lo más bajos posible a no ser que se introduzcan suculentos incentivos de nuevo cuño, más allá de que el Estado ponga el 7% de la inversión y el FDIC garantice el otro 86%. No es una mala noticia, al fin y al cabo, pues en ausencia de esos incentivos el plan supone que no se regalará el dinero. ¿Y después? Raro será que este plan limpie el sistema. Pero hará aún más acuciante la necesidad de amortizar por fin esos activos tóxicos que no se compran ni con respaldo público</w:t>
      </w:r>
      <w:r>
        <w:rPr>
          <w:rFonts w:eastAsia="Times New Roman" w:cs="Times New Roman" w:ascii="Times New Roman" w:hAnsi="Times New Roman"/>
          <w:color w:val="000000"/>
          <w:sz w:val="24"/>
          <w:szCs w:val="24"/>
          <w:lang w:eastAsia="es-ES"/>
        </w:rPr>
        <w:t>. O bien la crisis es sólo de liquidez o bien este plan es sólo un paso previo antes de que la capitalización pública del sistema -para quien tenga alergia a la palabra nacionalización- recomponga Wall Street.</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EUU limpiará la banca con otro billón de dólares</w:t>
      </w:r>
      <w:r>
        <w:rPr>
          <w:rFonts w:eastAsia="Times New Roman" w:cs="Times New Roman" w:ascii="Times New Roman" w:hAnsi="Times New Roman"/>
          <w:color w:val="000000"/>
          <w:sz w:val="24"/>
          <w:szCs w:val="24"/>
          <w:lang w:eastAsia="es-ES"/>
        </w:rPr>
        <w:t xml:space="preserve"> (El Paí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Tesoro comprará activos 'tóxicos' con inversores privados que acudan a subasta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or Sandro Pozzi / Nueva York)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Departamento del Tesoro de EEUU presentó ayer los detalles de su plan para limpiar, con la ayuda del sector privado, los balances de los bancos contaminados por las hipotecas basura y otros títulos vinculados a deuda de mala calidad. Se trata de movilizar hasta un billón de dólares (unos 735.000 millones de euros) para la compra de activos tóxicos y conseguir así que vuelva a fluir el crédito y escapar de la recesión. El plan fue recibido con algarabía por Wall Street, aunque faltan muchos detalles por aclarar y los escépticos manifiestan dudas sobre si realmente funcionará.</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Tras una reunión con su equipo económico, el presidente Obama se mostró "”muy confiado” en que el plan permitirá descongelar los mercados crediticios, aunque admitió que aún queda “mucho camino que recorrer y mucho trabajo por hace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Tesoro procede, en síntesis, a limpiar los activos que merman los resultados de los bancos, los mismos que están en el corazón de esta crisis. Y lo hace sin tener que tomar el control de las entidades contaminadas, huyendo así del camino de la nacionalización que se ha visto obligado a recorrer en parte. Geithner recurre a la participación de inversores privados para que se fije el precio de los activos tóxicos mediante subasta y facilita a esos inversores una generosa financiación para que participen en el programa. De algún modo, la avaricia (de los potenciales inversores) y el apalancamiento (esta vez con fondos públicos), demonizados como culpables de la crisis financiera, se convierten en la receta para el rescate. Y los denostados hedge funds y fondos de capital riesgo, pasan a ser posibles protagonistas del mism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su plan, el Tesoro denomina “activos heredados” a los activos tóxicos. Se trata bien de carteras de préstamos hipotecarios o de títulos vinculados a préstamos cuyos mercados se han secado. Las dudas sobre el valor de estos activos y, en consecuencia, sobre el estado de salud de las instituciones bancarias, dificultan que puedan equilibrar sus balances por la vía privada y congelan el flujo normal de crédito. Para romper con este círculo vicioso que tiene de rodillas al sistema financiero -y a la economía- desde hace 18 meses se crea una esfera público-privada que “repare” los balanc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se apoya en el Fondo de Garantía de Depósitos (FDIC) y la Reserva Federal (Fed) para llevar adelante la nueva estrategia de rescate de Wall Street. El nuevo plan no necesita pasar por el Congreso, pues recurre a 100.000 de los 350.000 millones de dólares que quedan en el fondo de estabilidad financiera creado por iniciativa del anterior secretario del Tesoro, Henry Paulson, para usar en la compra de esos activos. Washington busca que el sector privado se implique asumiendo parte del riesgo y, para animarle a participar, la FDIC dará enormes crédit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oder de compra gracias a esta combinación de fuerzas será inicialmente de medio billón de dólares, cantidad que podría duplicarse con el tiempo, según explicó el secretario del Tesoro, Timothy Geithner. En la práctica, el Gobierno y el sector privado compartirán los riesgos y las posibles ganancias. Geithner puso el acento en que los inversores privados perderán su dinero si las cosas van mal (si el valor de realización de los activos tóxicos que se compren es menor que el pagado) y que el Tesoro compartirá las ganancias si las cosas van bien. Pero también cabe la lectura contraria: los inversores privados arriesgarán sólo una pequeña parte de capital que, gracias al préstamo de fondos públicos, puede proporcionarles grandes ganancias si los precios se recuperan. Si las cosas van mal, los inversores podrán desentenderse de esos préstamos, mientras que el Estado asumirá el grueso de las pérdida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lan Geithner cuenta con dos grandes programas. Con el de préstamos heredados, los bancos podrán vender a fondos público-privados de nueva creación sus carteras de préstamos hipotecarios contaminados. La FDIC determinará la cantidad de fondos con que garantizar los activos que le presenten los bancos para ser subastados. En la práctica, por cada dólar que aporten los inversores privados, el Tesoro pondrá otro y el nuevo fondo podrá emitir deuda con garantía de la FDIC por hasta 12 dólares má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un ejemplo puesto por el Tesoro que guarda esas proporciones, un banco que quiere vender una cartera de hipotecas por un valor nominal de 100 dólares, lo solicita al FDIC, que saca a subasta esos activos entre varios inversores privados. En el ejemplo, gana una oferta por importe de 84 dólares. De esa cifra, el FDIC garantiza 72 dólares, dejando 12 de inversión, en los que irían a medias el Tesoro y el inversor privado, que gestionaría la cartera bajo supervisión de la FDIC hasta su liquidación. Aunque esto ya no lo dice el ejemplo, si al vencimiento el valor de la cartera es de 90 dólares, el inversor privado ganará 3 y el Tesoro otros 3 (menos los gastos). Si el valor es, digamos, de 50, el inversor perdería sus 6 dólares, y el sector público, 28.</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segundo programa es el de títulos heredados -léase tóxicos- y tiene a su vez dos partes. Por un lado, la Reserva Federal dará préstamos para la compra de titulizaciones de activos (préstamos hipotecarios, al consumo o comerciales) potenciando el programa TALF, anunciado hace unos meses por la Fed para reactivar el crédito y que entra en vigor mañana. Por otro, el Tesoro se asociará con cinco gestoras de activos para crear plataformas o vehículos que compren los títulos. Si el fondo pone 100 dólares, el Tesoro pondrá otros 100 como coinversor y concederá 100 dólares (o en algunos casos 200) más como préstam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Geithner dijo que es inevitable que el Gobierno asuma riesgos. Sin embargo, cree que al hacer competir a los inversores privados entre ellos permitirá establecer un precio adecuado para esos activos que ahora no tienen mercado. Aunque la participación privada puede proteger al contribuyente al hacer que el Tesoro no pague demasiado, la duda es si los precios que los inversores estén dispuestos a ofrecer serán suficientes para sanear los balances de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mercado parece confiar en que sí, a tenor de la subida del 6,84% que marcó ayer Wall Street, impulsado por el sector financiero. Es la mayor subida del índice Dow Jones en casi cinco meses y se extendió a las Bolsas de todo el mund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Geithner espera que un amplio número de inversores -individuales, fondos de pensión, aseguradoras y a largo plazo- participe en esta operación de limpieza. Para conseguirlo, una de las cuestiones que debía aclarar Timothy Geithner era si iba a aplicar algún tipo de restricción a las prácticas de remuneración de las entidades participantes en el programa.</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será el caso, según el jefe del Tesoro. La respuesta fue inmediata. El primero en anunciar su intención en participar en el plan fue el reputado fondo Pimco, que ve posible obtener beneficios de hasta dos dígitos con la inversión. Morgan Stanley, por su parte, cree que la acción del Gobierno ayudará a estimular el mercado de crédito y califica de "innovadora" la estrategia de Timothy Geithner, que resucita la idea original para lidiar con estos activ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e estima que hay hasta dos billones de activos tóxicos bloqueados en los balances y en muchos de ellos el mercado no paga ni la mitad de su valor nominal, lejos por tanto del optimista ejemplo propuesto por el Tesor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lan Geithn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El Tesoro de EEUU se asociará con inversores privados para comprar activos “tóxicos” por hasta un billón de dólare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Un programa se destinará a comprar carteras de préstamos y otro, a adquirir titulizaciones de activos financiero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El nuevo rescate usa los fondos del plan Paulson y no necesita pasar por el Congres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os inversores ganan con el plan Geithner. Los contribuyentes asumen el riesgo</w:t>
      </w:r>
      <w:r>
        <w:rPr>
          <w:rFonts w:eastAsia="Times New Roman" w:cs="Times New Roman" w:ascii="Times New Roman" w:hAnsi="Times New Roman"/>
          <w:color w:val="000000"/>
          <w:sz w:val="24"/>
          <w:szCs w:val="24"/>
          <w:lang w:eastAsia="es-ES"/>
        </w:rPr>
        <w:t xml:space="preserve"> (Negocios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Gobierno de EEUU comprará activos tóxicos junto al sector privado.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nuevo plan del Gobierno de Obama para liberar a los bancos estadounidenses de los llamados activos tóxicos -aquellos relacionados con hipotecas basura y otros títulos asociados a deuda de mala calidad- es más generoso con los inversores de lo esperado, pero pone al dinero de los contribuyentes bajo un riesgo considera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diversos programas anunciados el lunes por el secretario del Tesoro, Timothy Geithner, podrían emplear hasta 2 billones de dólares en comprar unos activos que han causado pérdidas millonarias a las entidades, han paralizado el mercado de crédito y han retrasado la recuperación económica. Los inversores reaccionaron con entusiasmo, y el lunes el Dow Jones subió un 6,84%, la mayor alza en cinco mese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a limpiar a los bancos de estos activos tóxicos (carteras de préstamos hipotecarios de títulos vinculados a préstamos que ya no tienen un mercado donde colocarse), el Gobierno se asociará con inversores privados, y comprarán conjuntamente estos activos en subasta pública. Para animar al sector privado a participar, el Gobierno ofrece una elevada financiación.</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zúcar para el inverso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esencia, el Tesoro y la Reserva Federal (Fed) pondrán una cucharada de azúcar financiero por cada cucharadita de riesgo que los inversores acepten tragar. “No hay duda de que el Gobierno está asumiendo riesgos”, reconoció Geithner, “pero la cuestión estriba en cómo hacerlo de la mejor manera posi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te plan estará supervisado por el Fondo de Garantía de Depósitos de EEUU (FDIC). A través del fondo, los bancos venderán paquetes de activos de mala calidad al Gobierno y a los inversores privados (fondos de inversión, hedge funds, capital riesgo, fondos de pensiones, y posiblemente incluso bancos). En una subasta, la entidad entregará los activos al inversor que ofrezca un precio más alto en la puja. El FDIC garantizará hasta el 85% del precio de adquisición de estos activos, mientras que el Tesoro aporta la mitad del 15% de la inversión restant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El Gobierno asume la mayor parte del riesgo. Si las cosas van mal, y el precio de los activos en el momento de su liquidación es menor que el que se pagó por ellos, el Estado se hará cargo de la mayor parte de las pérdidas. Si hay ganancias, se reparten a medias entre el Gobierno y el inversor privado</w:t>
      </w:r>
      <w:r>
        <w:rPr>
          <w:rFonts w:eastAsia="Times New Roman" w:cs="Times New Roman" w:ascii="Times New Roman" w:hAnsi="Times New Roman"/>
          <w:color w:val="000000"/>
          <w:sz w:val="24"/>
          <w:szCs w:val="24"/>
          <w:lang w:eastAsia="es-ES"/>
        </w:rPr>
        <w:t>. “Aunque la fórmula es interesante, el subsidio público para la compra de activos tóxicos tiene razonables incertidumbres a la hora de implementarlo, pero hay que reconocer que la Administración está poniendo toda la carne en el asador”, comentan en Oddo Securities. Otra ventaja que el Tesoro ofrece consiste en que las empresas que participen en el plan no estarán sujetas a las restricciones impuestas a la retribución de sus altos ejecutiv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Así, los contribuyentes podrían resultar beneficiados en el caso de que el precio de los activos adquiridos suba, o también gracias a los intereses que los fondos público-privados deberán pagar, aunque la tasa aún no ha sido establecida. </w:t>
      </w:r>
      <w:r>
        <w:rPr>
          <w:rFonts w:eastAsia="Times New Roman" w:cs="Times New Roman" w:ascii="Times New Roman" w:hAnsi="Times New Roman"/>
          <w:color w:val="000000"/>
          <w:sz w:val="24"/>
          <w:szCs w:val="24"/>
          <w:u w:val="single"/>
          <w:lang w:eastAsia="es-ES"/>
        </w:rPr>
        <w:t>Aparte de este programa dirigido por el FDIC, el Tesoro ayudará a financiar una serie de fondos de inversión creados con capital público y privado para adquirir activos o titulizaciones hipotecarias. Estos dos programas pueden alcanzar entre 500.000 y 1 billón de dólares.</w:t>
      </w:r>
      <w:r>
        <w:rPr>
          <w:rFonts w:eastAsia="Times New Roman" w:cs="Times New Roman" w:ascii="Times New Roman" w:hAnsi="Times New Roman"/>
          <w:color w:val="000000"/>
          <w:sz w:val="24"/>
          <w:szCs w:val="24"/>
          <w:lang w:eastAsia="es-ES"/>
        </w:rPr>
        <w:t xml:space="preserve"> El Tesoro empleará entre 75.000 y 100.000 millones del fondo de estabilidad financiero (Tarp) creado durante el Gobierno de Bush.</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Un billón má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el Tesoro también podría utilizar 1 billón de dólares más a través de un programa conjunto creado recientemente con la Fed, el Talf, fundado originalmente para financiar préstamos al consumo y comerciales. Ahora, este plan se extenderá para cubrir la adquisición de titulizaciones hipotecarias. A corto plazo, los expertos se preguntan si estos planes serán suficientes para vencer la ansiedad que domina a los inversores en todo lo que rodea a estos activos y las reticencias de los bancos a vender hipotec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directivos de algunas de las principales firmas de inversión, como Pimco y BlackRock, ya han declarado que acudirán al programa del Tesoro. “Se trata de una política ganadora”, afirmó Bill Gross, presidente de inversiones de Pimco, y estimó que el plan ofrece unos “retornos potenciales de dos dígitos”. El consejero delegado de BlackRock, Laurence Fink, aseguró que gracias a estos programas la estabilidad económica se habrá restablecido a finales de este añ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Barack Obama casi siempre sonríe, pero Wall Street no se ha contagiado de su optimismo. Los 50 primeros días en el Gobierno del nuevo presidente de EEUU han sido los segundos peores de la historia del país en bolsa, sólo por detrás de Gerald For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n este periodo, el Dow Jones cayó un 16,36%, en un contexto de recesión económica e incertidumbre generalizada que aún no han conseguido vencer los numerosos planes de rescate puestos en marcha por el Gobierno. Este mal rendimiento sólo está superado por los 50 primeros días de Gerald Ford, en 1974, cuando el Dow Jones se hundió un 20,76%. Ford sustituyó a Richard Nixon cuando éste dimitió por el escándalo Watergate, y entró a gobernar en un país sacudido por la crisis del petróleo y la guerra de Vietnam.</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Por el contrario, los 50 primeros días del primer mandato de Franklin D. Roosevelt, en 1932, han sido los más beneficiosos para Wall Street. En ese periodo, el Dow Jones ganó un 34,18%. Ese año, EEUU comenzaba a salir de la Gran Depresión en la que entró tres años antes, y la bolsa volvía a subir después de haber perdido un 99% de su valor.</w:t>
      </w:r>
      <w:r>
        <w:rPr>
          <w:rFonts w:eastAsia="Times New Roman" w:cs="Times New Roman" w:ascii="Times New Roman" w:hAnsi="Times New Roman"/>
          <w:color w:val="000000"/>
          <w:sz w:val="24"/>
          <w:szCs w:val="24"/>
          <w:lang w:eastAsia="es-ES"/>
        </w:rPr>
        <w:t xml:space="preserve"> En general, durante los primeros días de un nuevo presidente, Wall Street se mantiene a la expectativa, por lo que, salvo estas excepciones y unas pocas más, las variaciones durante los primeros 50 días de Gobierno no suelen superar el 4% hacia arriba o hacia abajo. Durante el segundo mandato de Bill Clinton, por ejemplo, el Dow ganó sólo un 3,60%, y aún así se encuentra en el top ten de los mejores rendimient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b/>
      </w:r>
      <w:r>
        <w:rPr>
          <w:rFonts w:cs="Arial" w:ascii="Arial" w:hAnsi="Arial"/>
          <w:color w:val="000000"/>
          <w:sz w:val="18"/>
          <w:szCs w:val="18"/>
        </w:rPr>
        <w:br/>
      </w:r>
      <w:r>
        <w:rPr>
          <w:rFonts w:cs="Arial" w:ascii="Arial" w:hAnsi="Arial"/>
          <w:color w:val="000000"/>
          <w:sz w:val="18"/>
          <w:szCs w:val="18"/>
          <w:lang w:val="en-US" w:eastAsia="en-US"/>
        </w:rPr>
        <w:drawing>
          <wp:inline distT="0" distB="0" distL="0" distR="0">
            <wp:extent cx="5095875" cy="41529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7" t="-9" r="-7" b="-9"/>
                    <a:stretch>
                      <a:fillRect/>
                    </a:stretch>
                  </pic:blipFill>
                  <pic:spPr bwMode="auto">
                    <a:xfrm>
                      <a:off x="0" y="0"/>
                      <a:ext cx="5095875" cy="415290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50 primeros días de Obama son los segundos peores de la historia de Wall Street</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Bernanke y Geithner piden más autoridad sobre las firmas no bancarias</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Michael R. Crittenden y Maya Jackson Randall)</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gobierno de Estados Unidos necesita poder tener la capacidad de tomar el control y desmantelar una amplia gama de instituciones financieras no bancarias importantes para la economía, afirmaron altos funcionarios económicos ante el Congreso estadounidense el martes, aunque no se especificó quién ejercería esa autor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la Reserva Federal, Ben Bernanke, y el secretario del Tesoro, Timothy Geithner, les dijeron a legisladores de la Cámara de Representantes que la experiencia del gobierno con American International Group Inc. pone de manifiesto la necesidad de lidiar con instituciones cada vez más complejas e importantes para el sistem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Si una agencia federal hubiera tenido tales herramientas el 16 de septiembre, podrían haberlas usado para poner a AIG bajo conservaduría o sindicatura, desmantelarla lentamente, proteger a los titulares de las pólizas de seguros, e imponer recortes a los acreedores y las contrapartes como fuera apropiado”, le dijo Bernanke al Comité de Servicios Financieros de la cámara baj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Tanto Bernanke como Geithner afirmaron que un programa de este tipo podría delinearse siguiendo la forma en la que el Corporación Federal de Seguros de Depósitos (FDIC) de EEUU toma el control y maneja los activos y pasivos de los bancos estadounidenses. Bernanke incluso sugirió que el FDIC podría ser la agencia adecuada para ejercer esa autoridad.</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o marca un quiebre con Geithner, quien sostuvo que el Departamento del Tesoro debería ser el que posea esa autoridad. Geithner indicó que el gobierno de Obama quiere tener la capacidad de actuar como conservador de grandes firmas financieras que se encuentran al borde del colapso, una autoridad que les permitiría a las autoridades gubernamentales renegociar o cancelar contratos vigentes, y vender o transferir los activos o pasivos de una firm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Este proyecto de ley llenaría un vacío importante en la actual estructura regulatoria de los servicios financieros con respecto a las instituciones financieras no bancarias”, afirmó Geithne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representante demócrata Mel Watt, del estado de Carolina del Norte, cuestionó si sería apropiado que tal poder resida en el Tesoro, que es encabezado por funcionarios designados políticamen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Tesoro busca expandir su portafolio de supervisión en momentos en que la Casa Blanca y el Congreso consideran una exhaustiva revisión del sistema regulatorio estadounidense. Además de otorgar cierta autoridad de resolución a alguna agencia, las autoridades gubernamentales también han dicho que quieren darle a un cuerpo regulador la capacidad de monitorear los riesgos para el sistema financiero en su conjunt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Bernanke, cuya Reserva Federal a menudo ha sido nombrada como el potencial “regulador de riesgo sistémico”, sostuvo que la autoridad para lidiar con instituciones no bancarias a punto de quebrar podría quedar en manos de la FDIC "o algún otro cuerpo", y agregó que cualquier decisión por parte del gobierno para actuar debería ser tomada tras realizar consultas con la Casa Blanca y otros reguladores. La clave, afirmó, es cambiar las leyes actuale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creación de cualquier tipo de autoridad de resolución dependería de leyes promulgadas por el Congreso, y los legisladores más importantes sugirieron el martes que también opinan que se necesita una supervisión más amplia sobre las firmas financiera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 xml:space="preserve">Delicias del quantitative easing, en castizo “máquina de imprimir billetes” (aunque técnicamente el dinero en estas intervenciones se crea mediante apuntes electrónicos) </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Jugando con las reglas de Geithner</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Hugo Dixon - Breaking View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Tim Geithner ha ofrecido una financiación extremadamente generosa al sector privado para ayudar a rescatar los bancos estadounidenses. La promesa del secretario del Tesoro de toneladas de apalancamiento barato podría hacer atractiva la inversión en activos tóxicos. Pero es probable que las mentes ingeniosas encuentren maneras más elaboradas de jugar al juego de Geithner. Aquí van dos ideas para los bancos y los inversore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imer juego es para bancos -llamémoslo el tiovivo-. Un banco vende siete millones de dólares en préstamos tóxicos como parte del plan. Luego reinvierte un millón en un fondo, recibe del Gobierno otro millón en acciones y pide al mercado 12 en préstamo con una garantía del Federal Deposit Insurance Corporation, cuya financiación proviene en último término de los contribuyente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del tiovivo compra luego 14 millones en créditos tóxicos que son prácticamente idénticos a los que el banco acaba de vender, pagando, si puede, el mismo precio. El resultado es que el banco puede cosechar ahora la mitad de las ganancias en un portfolio de 14 millones, en vez de retener los de su portfolio original de siete millones. La diferencia es que ha reducido sus riesgos a un millón en vez de siete.</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segundo juego, apodémoslo la colonia de rapaces, es para inversores. En este caso, el inversor reparte su dinero en varios fondos con diferentes aproximaciones para comprar acciones tóxicas. Algunos se centran en hipotecas residenciales, otros en las comerciales y otros en préstamos de la tarjeta de crédito. El objetivo del inversor es asegurarse de que, incluso si el valor de algunos fondos cae en picado, otros van bie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Imagínense jugar a la colonia de rapaces con sólo dos fondos. Nuestro inversor, que tiene dos millones, pone uno en la rapaz A y otro en la B. Ambas rapaces piden ahora nueve millones cada una a la Fed como parte de su programa Talf dándoles a cada una 10 millones para invertir. La rapaz A lo hace bien y gana un 30%; la B mal y pierde un 30%.</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uede parecer una mala estrategia que deja al inversor seco, pero la disponibilidad de dinero barato cambia el resultado. La rapaz A vale ahora 13 millones. Después de devolver los nueve millones del crédito, el inversor tiene ahora cuatro. Aunque pierde el millón que puso en la rapaz B, el resto de las pérdidas las pagan los contribuyentes. Nuestro inversor acaba doblando sus dos millones originale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Éstos, por supuesto, son sólo ejemplos estilizados. No tienen en cuenta los cargos de interés en la obtención de deuda, que harían menos lucrativos. También existe la posibilidad de que las autoridades eviten que los inversores hagan estos trucos. Aun así, debería haber diversión para mantener entretenidos a los financieros.</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Obama afirma que la economía de EEUU comienza a mostrar signos de recuperación…</w:t>
      </w:r>
      <w:r>
        <w:rPr>
          <w:rFonts w:eastAsia="Times New Roman" w:cs="Times New Roman" w:ascii="Times New Roman" w:hAnsi="Times New Roman"/>
          <w:color w:val="000000"/>
          <w:sz w:val="24"/>
          <w:szCs w:val="24"/>
          <w:lang w:eastAsia="es-ES"/>
        </w:rPr>
        <w:t xml:space="preserve"> (El Economist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mientras…  </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Obama prepara una reunión con los principales bancos del país para este viernes</w:t>
      </w:r>
      <w:r>
        <w:rPr>
          <w:rFonts w:eastAsia="Times New Roman" w:cs="Times New Roman" w:ascii="Times New Roman" w:hAnsi="Times New Roman"/>
          <w:color w:val="000000"/>
          <w:sz w:val="24"/>
          <w:szCs w:val="24"/>
          <w:lang w:eastAsia="es-ES"/>
        </w:rPr>
        <w:t xml:space="preserve"> (El Economist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presidente de EEUU, Barack Obama, planea reunirse este viernes con los máximos ejecutivos de la banca estadounidense, entre ellos los de JP Morgan, Goldman Sachs, Morgan Stanley y Citigroup. El objetivo del encuentro será convencerlos de que deben ver más allá de sus propios intereses para reactivar la economía del país, según han adelantado fuentes de la Casa Blanca a Reuters.</w:t>
      </w:r>
    </w:p>
    <w:p>
      <w:pPr>
        <w:pStyle w:val="Normal"/>
        <w:shd w:fill="FFFFFF" w:val="clear"/>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El presidente Obama reiterará su convicción de que para volver a encarrilar la economía es necesario entender que  cada uno de nosotros debemos mirar más allá de nuestros intereses a corto plazo y fijarnos otras obligaciones mayores para que Estados Unidos tenga éxito”, señalaron.</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sta reunión, adelantada por el diario estadounidense The Wall Street Journal y confirmada por Reuters, todavía no ha sido anunciada de manera oficial. Según informa el rotativo, se trata de una práctica inusual, ya que lo habitual es que los principales directivos de los bancos se reúnan con el Tesoro o con la Reserva Federal, pero no directamente con el presidente, y menos en grupo.</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Discutir el plan Geithner</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encuentro tendrá lugar sólo unos días después de que el Departamento del Tesoro presentase su plan para recomprar los activos tóxicos que lastran las cuentas de los entidades, que asciende a 500.000 millones de dólares, ampliables hasta el billón de dólares.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Obama prevé discutir con los banqueros los esfuerzos del Gobierno para sanear los balances de las entidades y restaurar su solvencia, por entender que es la mejor manera de que vuelvan a contar con liquidez para prestar dinero.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Además, es previsible que el Gobierno exponga sus exigencias para los bancos que se acojan al plan de ayuda, con objeto de evitar abusos como los cometidos en el anterior plan.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JP Morgan rechazó comentar la noticia, mientras que Reuters no pudo contactar con Goldman y Citigroup.</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fondo de rescate tenía truco: los bancos no saben cómo divorciarse de Obama</w:t>
      </w:r>
      <w:r>
        <w:rPr>
          <w:rFonts w:eastAsia="Times New Roman" w:cs="Times New Roman" w:ascii="Times New Roman" w:hAnsi="Times New Roman"/>
          <w:color w:val="000000"/>
          <w:sz w:val="24"/>
          <w:szCs w:val="24"/>
          <w:lang w:eastAsia="es-ES"/>
        </w:rPr>
        <w:t xml:space="preserve"> (El Confidenci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María Igartu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de rescate del Gobierno de Estados Unidos, más conocido como TARP, no ha resultado ser tan bondadoso como parecía en un principio. Con el Congreso mirando con lupa el caso de American International Group -ayer los legisladores volvían a cuestionar el rescate y pedían cuentas al presidente de la Reserva Federal, Ben Bernanke y al secretario del Tesoro Timothy Geithner- los bancos se están dando cada vez más cuenta de que se encuentran bajo el yugo del Gobierno.</w:t>
      </w:r>
    </w:p>
    <w:p>
      <w:pPr>
        <w:pStyle w:val="Normal"/>
        <w:shd w:fill="FFFFFF" w:val="clear"/>
        <w:jc w:val="both"/>
        <w:rPr/>
      </w:pPr>
      <w:r>
        <w:rPr>
          <w:rFonts w:eastAsia="Times New Roman" w:cs="Times New Roman" w:ascii="Times New Roman" w:hAnsi="Times New Roman"/>
          <w:color w:val="000000"/>
          <w:sz w:val="24"/>
          <w:szCs w:val="24"/>
          <w:u w:val="single"/>
          <w:lang w:eastAsia="es-ES"/>
        </w:rPr>
        <w:t>Cuando el pasado mes de octubre los nueve mayores bancos del país no dudaron en poner la mano para recibir más de 100.000 millones -suma que ha ido aumentando- como salvavidas, no sabían la que se les venía encima. De hecho, probablemente si hubieran considerado la posibilidad de que el futuro Gobierno de Barack Obama iba a poner en marcha una serie de leyes con carácter retroactivo como está haciendo -el límite a los bonus o un impuesto del 90% sobre estos- quizá se lo hubieran pensado dos veces</w:t>
      </w:r>
      <w:r>
        <w:rPr>
          <w:rFonts w:eastAsia="Times New Roman" w:cs="Times New Roman" w:ascii="Times New Roman" w:hAnsi="Times New Roman"/>
          <w:color w:val="000000"/>
          <w:sz w:val="24"/>
          <w:szCs w:val="24"/>
          <w:lang w:eastAsia="es-ES"/>
        </w:rPr>
        <w:t>.</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legó el final de año y con ello el reparto de primas de ejecutivos. Mal asunto. Es Estados Unidos sus dirigentes responden por el dinero de los contribuyentes -los mismo que han llevado a Obama al Despacho Oval- con lo que el Gobierno tuvo que aplacar los ánimos de los ciudadanos cuando alzaron la voz contra los suelos abusivos de aquellos que habían causado la peor crisis desde la Gran Depres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hora los bancos temen que, al igual que los legisladores han metido mano en los sueldos de los altos directivos puedan hacerlo también en otros de sus asuntos. La solución pasa por devolver el TARP antes de que sea tarde: si no hay capital público no tengo que someterme a las imposiciones del Gobiern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Hace algo más de un mes los pequeños comenzaron a mover fichas para devolver la ayuda recibida y en las últimas semanas lo están haciendo los grandes. Según publicó  Bloomberg.com ayer, Goldman Sachs se encuentra en conversaciones con los reguladores de EEUU para liquidar con la administración a mediados de abril los 10.000 millones que ha recibido del TARP. También Wells Fargo quiere quitarse de encima el dinero hoy mejor que mañana y una de las formas de poder hacerlo pasa por recortar su dividendo, lo que le va a ahorrar 5.000 millones de dólares al año.</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presidente de la entidad, Richard Kovacevich, las lanzó con bala el pasado 13 de marzo durante una comparecencia en la Universidad de Stanford. En ella arremetió contra los grilletes del TARP, calificó de “tontería” el test que el Tesoro obliga a pasar a los bancos y que requiere niveles de capitalización excepcionales por la “fragilidad” del sistema financiero. A este respecto aseguró que no se podía meter a todas las firmas -fuertes y débiles- en el mismo saco y explicó que si tomó el dinero del Gobierno en la primera oleada de rescates fue a instancias del entonces secretario del Tesoro Henry Paulson. De hecho, el presidente sostuvo que Wells Fargo hubiera podido conseguir los 25.000 millones que recibió entre el capital privado.</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 otro al que también le quema el dinero público en sus cuentas es a Bank of America. Según afirmó su Consejero Delegado, Kenneth Lewis, hace dos semanas, el banco podría devolver los 45.000 millones recibidos a finales de 2009. Y lo haría hoy mismo si no fuera por los requisitos de capitalización. Además entonó el mea culpa por poner meter la mano en el saco. Según reconoció, aceptaron demasiado dinero del TARP que no les hacía falta. “Lo hicimos por un exceso de prudencia, porque no puedes saber cómo de mal pueden ponerse las cosas, pero fue un error y provocó que se nos considerara de una forma que no merecíamos” dijo.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uál es el problema ahora? Que el TARP no se devuelve así como así, “toma lo que me diste”. Primero tienen que pasar el famoso test de solvencia de Geithner y segundo, como se va a deshacer, por ejemplo, Citigroup de la presencia del Estado en el 36% de su capital. El TARP se devolverá cuando el Gobierno de Estados Unidos quiera que sea devuelt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Tesoro de EEUU enviará al Congreso un plan de cierre de firmas</w:t>
      </w:r>
      <w:r>
        <w:rPr>
          <w:rFonts w:eastAsia="Times New Roman" w:cs="Times New Roman" w:ascii="Times New Roman" w:hAnsi="Times New Roman"/>
          <w:color w:val="000000"/>
          <w:sz w:val="24"/>
          <w:szCs w:val="24"/>
          <w:lang w:eastAsia="es-ES"/>
        </w:rPr>
        <w:t xml:space="preserve"> (Expansión - </w:t>
      </w:r>
      <w:r>
        <w:rPr>
          <w:rFonts w:eastAsia="Times New Roman" w:cs="Times New Roman" w:ascii="Times New Roman" w:hAnsi="Times New Roman"/>
          <w:b/>
          <w:color w:val="000000"/>
          <w:sz w:val="24"/>
          <w:szCs w:val="24"/>
          <w:lang w:eastAsia="es-ES"/>
        </w:rPr>
        <w:t>2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departamento del Tesoro estadounidense afirmó ayer que trasladará un proyecto de ley al Congreso esta semana para solicitar poderes que le permitan cerrar las instituciones financieras no bancarias en problema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n realidad, las propuestas involucran a firmas financieras que puedan representar riesgos para todo el sistema financiero, y que no están cubiertas por el regulador de los bancos, que es la Corporación Federal de Seguro de los Depósit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secretario del Tesoro, Timothy Geithner, ya manifestó el día anterior en el Congreso que esos poderes eran necesarios para lidiar con determinados casos como el de la aseguradora American International Group Inc (AIG), a la cual el Gobierno debió rescatar con fondos millonarios ante el temor de que su caída golpee a la economía real.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El proyecto llenará un vacío significativo en la actual estructura regulatoria de los servicios financieros”, dijo el Tesoro, señalando que de haber existido algún esquema de ese tipo "el Gobierno podría haber resuelto el tema de AIG de una manera ordenada".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lo tanto, ahora lo que el Tesoro busca es que el Gobierno pueda poner a una institución financiera no bancaria bajo la supervisión de una sindicatura, quien podría liderar una reestructuración ordenada de la compañía o su cier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riesgos que acarrea el plan de rescate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Wessel)</w:t>
      </w:r>
    </w:p>
    <w:p>
      <w:pPr>
        <w:pStyle w:val="Normal"/>
        <w:jc w:val="both"/>
        <w:rPr>
          <w:rFonts w:ascii="Times New Roman" w:hAnsi="Times New Roman" w:cs="Times New Roman"/>
          <w:sz w:val="24"/>
          <w:szCs w:val="24"/>
        </w:rPr>
      </w:pPr>
      <w:r>
        <w:rPr>
          <w:rFonts w:cs="Times New Roman" w:ascii="Times New Roman" w:hAnsi="Times New Roman"/>
          <w:sz w:val="24"/>
          <w:szCs w:val="24"/>
        </w:rPr>
        <w:t>El secretario del Tesoro de Estados Unidos, Timothy Geithner, finalmente ha colocado la pieza final de su plan de rescate financiero: las “sociedades público-privadas” que estarán encargadas de comprar préstamos y valores tóxicos en poder de los bancos en apuros.</w:t>
      </w:r>
    </w:p>
    <w:p>
      <w:pPr>
        <w:pStyle w:val="Normal"/>
        <w:jc w:val="both"/>
        <w:rPr>
          <w:rFonts w:ascii="Times New Roman" w:hAnsi="Times New Roman" w:cs="Times New Roman"/>
          <w:sz w:val="24"/>
          <w:szCs w:val="24"/>
        </w:rPr>
      </w:pPr>
      <w:r>
        <w:rPr>
          <w:rFonts w:cs="Times New Roman" w:ascii="Times New Roman" w:hAnsi="Times New Roman"/>
          <w:sz w:val="24"/>
          <w:szCs w:val="24"/>
        </w:rPr>
        <w:t>Ya sabemos de qué se trata. Las siguientes preguntas son: ¿Funcionará? ¿Habrá compradores y vendedores? ¿Y qué ocurre si no funciona?</w:t>
      </w:r>
    </w:p>
    <w:p>
      <w:pPr>
        <w:pStyle w:val="Normal"/>
        <w:jc w:val="both"/>
        <w:rPr/>
      </w:pPr>
      <w:r>
        <w:rPr>
          <w:rFonts w:cs="Times New Roman" w:ascii="Times New Roman" w:hAnsi="Times New Roman"/>
          <w:sz w:val="24"/>
          <w:szCs w:val="24"/>
        </w:rPr>
        <w:t xml:space="preserve">En medio de la furia desatada por las bonificaciones pagadas a empleados de American International Group (AIG), una pregunta que se planteaba era si los fondos de cobertura u otros grandes inversionistas serían ahuyentados por la perspectiva de posibles audiencias en el Congreso y normas gubernamentales que cambian sin cesar, y, por consiguiente, no estarían dispuestos a aventurarse en un emprendimiento conjunto con el gobierno para comprar los activos. En parte debido a que Geithner les ofrece un trato muy conveniente, ese temor se ha disipado y ha sido reemplazado por </w:t>
      </w:r>
      <w:r>
        <w:rPr>
          <w:rFonts w:cs="Times New Roman" w:ascii="Times New Roman" w:hAnsi="Times New Roman"/>
          <w:sz w:val="24"/>
          <w:szCs w:val="24"/>
          <w:u w:val="single"/>
        </w:rPr>
        <w:t>las acusaciones de que Wall Street se enriquecerá a costa de los subsidios de los contribuyentes. “¡Robo al pueblo estadounidense!”, dijo el premio Nobel Joseph Stiglit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espera que los primeros inversionistas en efecto ganen mucho dinero. Eso alentará a que se sumen más compradores y revitalizará a los mercados para operaciones con préstamos hipotecarios y valores. Y, según el razonamiento del Tesoro, eso les pondrá un precio de mercado a esos activos de forma tal que todo el mundo tenga una indicación de lo que valen actualmente para que se reactiven las transacciones. Y ese paso hacia la normalidad en el funcionamiento del sistema financiero impulsará la confianza, cuya ausencia, según el diagnóstico del Tesoro, es un gran probl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o para financiar el plan de Geithner no es el dinero privado, sino los fondos del gobierno que no requieren de la aprobación del Congreso. Si un banco tiene un préstamo hipotecario de US$ 100 que logra venderle a una entidad pública-privada por US$ 84, los inversionistas privados contribuyen apenas US$ 6. El Tesoro pone US$ 6 y el Fondo de Garantía de Depósitos (FDIC) de EEUU garantiza un préstamo por US$ 72, y no necesita que el Congreso lo apruebe.</w:t>
      </w:r>
    </w:p>
    <w:p>
      <w:pPr>
        <w:pStyle w:val="Normal"/>
        <w:jc w:val="both"/>
        <w:rPr/>
      </w:pPr>
      <w:r>
        <w:rPr>
          <w:rFonts w:cs="Times New Roman" w:ascii="Times New Roman" w:hAnsi="Times New Roman"/>
          <w:sz w:val="24"/>
          <w:szCs w:val="24"/>
          <w:u w:val="single"/>
        </w:rPr>
        <w:t>La Reserva Federal está haciendo algo similar por el lado de los valores; puede imprimir cantidades ilimitadas de dinero sin permiso del Congreso.</w:t>
      </w:r>
      <w:r>
        <w:rPr>
          <w:rFonts w:cs="Times New Roman" w:ascii="Times New Roman" w:hAnsi="Times New Roman"/>
          <w:sz w:val="24"/>
          <w:szCs w:val="24"/>
        </w:rPr>
        <w:t xml:space="preserve"> El motivo por el cual se recluta a inversionistas privados es evitar que el gobierno fije los precios. “Ya que estos inversionistas tendrán el incentivo de negociar con firmeza para asegurarse que sus inversiones sean rentables, el contribuyente estará protegido ante la posibilidad de pagar en exceso”, afirma Geithner.</w:t>
      </w:r>
    </w:p>
    <w:p>
      <w:pPr>
        <w:pStyle w:val="Normal"/>
        <w:jc w:val="both"/>
        <w:rPr/>
      </w:pPr>
      <w:r>
        <w:rPr>
          <w:rFonts w:cs="Times New Roman" w:ascii="Times New Roman" w:hAnsi="Times New Roman"/>
          <w:sz w:val="24"/>
          <w:szCs w:val="24"/>
          <w:u w:val="single"/>
        </w:rPr>
        <w:t>La preocupación actual es si los bancos estarán dispuestos a vender</w:t>
      </w:r>
      <w:r>
        <w:rPr>
          <w:rFonts w:cs="Times New Roman" w:ascii="Times New Roman" w:hAnsi="Times New Roman"/>
          <w:sz w:val="24"/>
          <w:szCs w:val="24"/>
        </w:rPr>
        <w:t xml:space="preserve">. Eso es un tanto sorprendente, ya que no hace mucho nos hicieron creer que los bancos estaban desesperados por deshacerse de estos activos. </w:t>
      </w:r>
      <w:r>
        <w:rPr>
          <w:rFonts w:cs="Times New Roman" w:ascii="Times New Roman" w:hAnsi="Times New Roman"/>
          <w:sz w:val="24"/>
          <w:szCs w:val="24"/>
          <w:u w:val="single"/>
        </w:rPr>
        <w:t>La hipótesis de Geithner es que “parte de lo que está dificultando que los bancos se desprendan de esto es la ausencia de un mercado con financiación en el cual venderlo”.</w:t>
      </w:r>
    </w:p>
    <w:p>
      <w:pPr>
        <w:pStyle w:val="Normal"/>
        <w:jc w:val="both"/>
        <w:rPr/>
      </w:pPr>
      <w:r>
        <w:rPr>
          <w:rFonts w:cs="Times New Roman" w:ascii="Times New Roman" w:hAnsi="Times New Roman"/>
          <w:sz w:val="24"/>
          <w:szCs w:val="24"/>
          <w:u w:val="single"/>
        </w:rPr>
        <w:t>Preste atención a la frase “parte de”. El problema no son los activos respaldados por hipotecas: su valor ha sido reducido en los libros, supuestamente a niveles que significan que los bancos no soportarán grandes pérdidas si los venden. El gran problema son los préstamos. Éstos figuran en los libros a los precios que los bancos esperan venderlos en el futuro. Si los bancos los venden a valores muchos más bajos de los que figuran en los libros, tendrán grandes pérdidas que debilitarán sus ya agotadas reservas de capital. Eso llevará a los reguladores a cerrarlos u obligarlos a aceptar tanto dinero de los contribuyentes que el gobierno será su propietario.</w:t>
      </w:r>
      <w:r>
        <w:rPr>
          <w:rFonts w:cs="Times New Roman" w:ascii="Times New Roman" w:hAnsi="Times New Roman"/>
          <w:sz w:val="24"/>
          <w:szCs w:val="24"/>
        </w:rPr>
        <w:t xml:space="preserve"> Los bancos que han hecho adquisiciones, como J.P. Morgan Chase, Wells Fargo y Bank of America, han rebajado el valor de algunos de los préstamos en los portafolios de los bancos que compraron, así que podrían ser vendedores. Otros bancos, cuyas acciones se transan a precios muy bajos, podrían estar dispuestos a soportar una pérdida con la esperanza de que deshacerse de estos activos los vuelva más atractivos y les permita levantar capital. Pero si sólo los bancos fuertes se deshacen de los activos tóxicos, eso no resolverá el problema de tener bancos demasiado débiles o demasiado paralizados para otorgar préstam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 una ambiciosa reforma de la regulación del sistema financie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mian Palet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Departamento del Tesoro, Timothy Geithner, exhortó ayer a los legisladores estadounidenses a promulgar una amplia reforma a la regulación de los mercados financieros, poniendo en marcha un proceso que probablemente culmine en un control mucho más firme por parte del E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probable que pasen meses antes de que la propuesta, que no fue acompañada de muchos detalles, sea aprobada en el Congreso. La iniciativa generó preguntas por parte de algunos legisladores que sostuvieron que el gobierno buscaba concentrar demasiado poder, y también motivó la oposición de algunos inversionistas, especialmente en el sector de los fondos de cobert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eithner presentó su plan como una forma de restaurar la confianza de los mercados y restringir a las empresas cuya dimensión o complejidad pueda amenazar al sistema financiero. El plan repartiría el poder entre el Departamento del Tesoro, la Reserva Federal (Fed), la Corporación Federal de Seguros de Depósitos (FDIC) y la Comisión de Bolsa y Valores (SEC). “Creo que es una falla trágica del país que llegáramos a esta crisis sin nada que remotamente se parezca a una autoridad amplia para hacer frente a crisis financieras en forma efectiva y proteger a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l presidente Barack Obama busca cambios en cuatro áreas: limitar los riesgos que podrían amenazar a la economía, fortalecer las protecciones para inversionistas y consumidores, cerrar las brechas en la supervisión regulatoria y coordinar cualquier acción de manera global.</w:t>
      </w:r>
    </w:p>
    <w:p>
      <w:pPr>
        <w:pStyle w:val="Normal"/>
        <w:jc w:val="both"/>
        <w:rPr/>
      </w:pPr>
      <w:r>
        <w:rPr>
          <w:rFonts w:cs="Times New Roman" w:ascii="Times New Roman" w:hAnsi="Times New Roman"/>
          <w:sz w:val="24"/>
          <w:szCs w:val="24"/>
        </w:rPr>
        <w:t xml:space="preserve">En su testimonio ante el Comité de Servicios Financieros de la Cámara de Representantes del Congreso estadounidense, </w:t>
      </w:r>
      <w:r>
        <w:rPr>
          <w:rFonts w:cs="Times New Roman" w:ascii="Times New Roman" w:hAnsi="Times New Roman"/>
          <w:sz w:val="24"/>
          <w:szCs w:val="24"/>
          <w:u w:val="single"/>
        </w:rPr>
        <w:t>Geithner se concentró en las medidas para contener los riesgos sistémicos. Eso incluye la creación de una agencia “independiente” para monitorear a las instituciones más importantes o las cadenas de pagos cuya falla podría tener un efecto desestabilizador sobre la economía. Este tipo de control abarcaría a los fondos de cobertura y las firmas de capital privado y capital de riesgo de cierta magnitud, a las cuales se les exigiría que se inscriban en la SEC.</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mayoría de los gestores saben desde hace tiempo que la inscripción se avecinaba”, afirma David Nelson, de DC Nelson Asset Management, un pequeño fondo de cobertura que ya está registrado en la SEC. Los exámenes y los trámites necesarios son costosos, especialmente para las firmas más pequeñas sin mucho personal administrativo, “pero esta es la realidad, e ir en su contra es inútil”, opina Nelson.</w:t>
      </w:r>
    </w:p>
    <w:p>
      <w:pPr>
        <w:pStyle w:val="Normal"/>
        <w:jc w:val="both"/>
        <w:rPr>
          <w:rFonts w:ascii="Times New Roman" w:hAnsi="Times New Roman" w:cs="Times New Roman"/>
          <w:sz w:val="24"/>
          <w:szCs w:val="24"/>
        </w:rPr>
      </w:pPr>
      <w:r>
        <w:rPr>
          <w:rFonts w:cs="Times New Roman" w:ascii="Times New Roman" w:hAnsi="Times New Roman"/>
          <w:sz w:val="24"/>
          <w:szCs w:val="24"/>
        </w:rPr>
        <w:t>El plan también busca imponer más restricciones sobre las operaciones de los fondos de inversión que invierten en los mercados monetarios y controles más estrictos sobre el mercado de derivados que no se transan en bolsa, abogando por el uso de una cámara de compensación centralizad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terminaron los días de la regulación 'suave'”, afirmó el representante demócrata Barney Frank, presidente del Comité de Servicios Financieros.</w:t>
      </w:r>
    </w:p>
    <w:p>
      <w:pPr>
        <w:pStyle w:val="Normal"/>
        <w:jc w:val="both"/>
        <w:rPr>
          <w:rFonts w:ascii="Times New Roman" w:hAnsi="Times New Roman" w:cs="Times New Roman"/>
          <w:sz w:val="24"/>
          <w:szCs w:val="24"/>
        </w:rPr>
      </w:pPr>
      <w:r>
        <w:rPr>
          <w:rFonts w:cs="Times New Roman" w:ascii="Times New Roman" w:hAnsi="Times New Roman"/>
          <w:sz w:val="24"/>
          <w:szCs w:val="24"/>
        </w:rPr>
        <w:t>Múltiples ar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Obama espera reemplazar o reformar las reglas en casi todos los rincones de los mercados financieros, desde las hipotecas hasta el sistema financiero en las sombras que opera principalmente fuera del control de las autoridades.</w:t>
      </w:r>
    </w:p>
    <w:p>
      <w:pPr>
        <w:pStyle w:val="Normal"/>
        <w:jc w:val="both"/>
        <w:rPr>
          <w:rFonts w:ascii="Times New Roman" w:hAnsi="Times New Roman" w:cs="Times New Roman"/>
          <w:sz w:val="24"/>
          <w:szCs w:val="24"/>
        </w:rPr>
      </w:pPr>
      <w:r>
        <w:rPr>
          <w:rFonts w:cs="Times New Roman" w:ascii="Times New Roman" w:hAnsi="Times New Roman"/>
          <w:sz w:val="24"/>
          <w:szCs w:val="24"/>
        </w:rPr>
        <w:t>Sin mucho revuelo, Geithner ha ganado aliados clave, incluyendo al presidente de la Fed, Ben Bernanke, en su intento por aprobar los complejos cambios. Es probable que el presidente del Comité de Banca del Senado, el demócrata Christopher Dodd, haga avanzar el proceso a través del Senado de forma mucho más l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gestores de los fondos de cobertura, inversionistas, abogados y lobbistas afirmaron que la industria se está preparando para las nuevas reglas. Más que combatirlas, planean limitar las estipulaciones que consideran demasiado invasivas, como la idea de hacer públicos los registros de corretaje.</w:t>
      </w:r>
    </w:p>
    <w:p>
      <w:pPr>
        <w:pStyle w:val="Normal"/>
        <w:jc w:val="both"/>
        <w:rPr>
          <w:rFonts w:ascii="Times New Roman" w:hAnsi="Times New Roman" w:cs="Times New Roman"/>
          <w:sz w:val="24"/>
          <w:szCs w:val="24"/>
        </w:rPr>
      </w:pPr>
      <w:r>
        <w:rPr>
          <w:rFonts w:cs="Times New Roman" w:ascii="Times New Roman" w:hAnsi="Times New Roman"/>
          <w:sz w:val="24"/>
          <w:szCs w:val="24"/>
        </w:rPr>
        <w:t>En apenas dos meses, Geithner ha propuesto una asombrosa cantidad de iniciativas cuyo objetivo es ampliar el acceso al crédito, estabilizar los bancos más débiles y apuntalar el mercado inmobiliario. La reforma regulatoria propuesta ayer es igual de ambiciosa.</w:t>
      </w:r>
    </w:p>
    <w:p>
      <w:pPr>
        <w:pStyle w:val="Normal"/>
        <w:jc w:val="both"/>
        <w:rPr>
          <w:rFonts w:ascii="Times New Roman" w:hAnsi="Times New Roman" w:cs="Times New Roman"/>
          <w:sz w:val="24"/>
          <w:szCs w:val="24"/>
        </w:rPr>
      </w:pPr>
      <w:r>
        <w:rPr>
          <w:rFonts w:cs="Times New Roman" w:ascii="Times New Roman" w:hAnsi="Times New Roman"/>
          <w:sz w:val="24"/>
          <w:szCs w:val="24"/>
        </w:rPr>
        <w:t>Sus dos anuncios de esta semana -sobre la regulación financiera y la compra de los activos tóxicos que ahogan a los bancos- fueron diseñados en parte para allanar el camino hacia la cumbre del Grupo de los 20 que se realizará el 2 de abril en Londres. EE.UU. discrepa de la postura de países como Francia y Alemania, que buscan que los fondos de cobertura sean regulados de forma aún más estricta.</w:t>
      </w:r>
    </w:p>
    <w:p>
      <w:pPr>
        <w:pStyle w:val="Normal"/>
        <w:jc w:val="both"/>
        <w:rPr>
          <w:rFonts w:ascii="Times New Roman" w:hAnsi="Times New Roman" w:cs="Times New Roman"/>
          <w:sz w:val="24"/>
          <w:szCs w:val="24"/>
        </w:rPr>
      </w:pPr>
      <w:r>
        <w:rPr>
          <w:rFonts w:cs="Times New Roman" w:ascii="Times New Roman" w:hAnsi="Times New Roman"/>
          <w:sz w:val="24"/>
          <w:szCs w:val="24"/>
        </w:rPr>
        <w:t>Algunos críticos no atacaron la propuesta, sino en el momento elegido para anunciarla, dado que la crisis financiera aún no ha amainado. “Los conceptos básicos de la reforma regulatoria me parecen sólidos”, afirmó Frederic Mishkin, ex gobernador de la Reserva Federal que ahora es profesor de bancos e instituciones financieras en la Escuela de Negocios de la Universidad de Columbia. “Me preocupa, sin embargo, que lo que necesitamos hacer de inmediato es apagar el incendio, y ahora estamos discutiendo sobre rediseñar el sistema de combate de incendios”.</w:t>
      </w:r>
    </w:p>
    <w:p>
      <w:pPr>
        <w:pStyle w:val="Normal"/>
        <w:jc w:val="both"/>
        <w:rPr/>
      </w:pPr>
      <w:r>
        <w:rPr>
          <w:rFonts w:cs="Times New Roman" w:ascii="Times New Roman" w:hAnsi="Times New Roman"/>
          <w:sz w:val="24"/>
          <w:szCs w:val="24"/>
        </w:rPr>
        <w:t xml:space="preserve">- Durante un plazo máximo de 6 meses - </w:t>
      </w:r>
      <w:r>
        <w:rPr>
          <w:rFonts w:cs="Times New Roman" w:ascii="Times New Roman" w:hAnsi="Times New Roman"/>
          <w:sz w:val="24"/>
          <w:szCs w:val="24"/>
          <w:u w:val="single"/>
        </w:rPr>
        <w:t xml:space="preserve">Gran Bretaña propone ampliar el límite de garantía de depósitos a 500.000 libras </w:t>
      </w:r>
      <w:r>
        <w:rPr>
          <w:rFonts w:cs="Times New Roman" w:ascii="Times New Roman" w:hAnsi="Times New Roman"/>
          <w:sz w:val="24"/>
          <w:szCs w:val="24"/>
        </w:rPr>
        <w:t xml:space="preserve">(Libertad Digital - </w:t>
      </w:r>
      <w:r>
        <w:rPr>
          <w:rFonts w:cs="Times New Roman" w:ascii="Times New Roman" w:hAnsi="Times New Roman"/>
          <w:b/>
          <w:sz w:val="24"/>
          <w:szCs w:val="24"/>
        </w:rPr>
        <w:t>1/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utoridad de Servicios Financieros (FSA) británica propone ampliar de 50.000 a 500.000 libras la cantidad máxima que garantiza el Estado en caso de quiebra bancaria para proporcionar una protección extra a los clientes con depósitos elevados, pero durante un período máximo de 6 mese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Hasta el momento, el régimen de garantía de depósitos en caso de quiebra financiera en Gran Bretaña establece un límite máximo de 50.000 libras (unos 550.000 euros) por individuo y entidad bancaria. Sin embargo, el regulador financiero británico (FSA) es consciente de que algunos clientes disponen de saldos que exceden en mucho esta cantidad de forma ocasional. </w:t>
      </w:r>
    </w:p>
    <w:p>
      <w:pPr>
        <w:pStyle w:val="Normal"/>
        <w:jc w:val="both"/>
        <w:rPr/>
      </w:pPr>
      <w:r>
        <w:rPr>
          <w:rFonts w:cs="Times New Roman" w:ascii="Times New Roman" w:hAnsi="Times New Roman"/>
          <w:sz w:val="24"/>
          <w:szCs w:val="24"/>
        </w:rPr>
        <w:t xml:space="preserve">Esto podría ocurrir, por ejemplo, cuando alguien vende su casa, recibe una herencia, rescate un plan de pensiones o cobra una indemnización. </w:t>
      </w:r>
      <w:r>
        <w:rPr>
          <w:rFonts w:cs="Times New Roman" w:ascii="Times New Roman" w:hAnsi="Times New Roman"/>
          <w:sz w:val="24"/>
          <w:szCs w:val="24"/>
          <w:u w:val="single"/>
        </w:rPr>
        <w:t>El director de este organismo, Thomas Huertas, explica que dicha propuesta “protegerá a la gente que tiene poca o ninguna opción de mantener un saldo elevado (en la cuenta corriente) durante un periodo limitado de tiempo” por una cantidad superior al límite que fija el actual régimen de protección (50.000 lib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decir, de este modo, el FSA pretende ampliar el plazo y el límite de garantía con el fin de que los ahorradores dispongan de tiempo suficiente para diversificar su dinero en diversas entidades, en caso de que exceda la cantidad límite que garantiza el Estado en caso de bancarrota. Una señal clara de la desconfianza que viven los ahorradores británicos.</w:t>
      </w:r>
    </w:p>
    <w:p>
      <w:pPr>
        <w:pStyle w:val="Normal"/>
        <w:jc w:val="both"/>
        <w:rPr/>
      </w:pPr>
      <w:r>
        <w:rPr>
          <w:rFonts w:cs="Times New Roman" w:ascii="Times New Roman" w:hAnsi="Times New Roman"/>
          <w:sz w:val="24"/>
          <w:szCs w:val="24"/>
          <w:u w:val="single"/>
        </w:rPr>
        <w:t>La garantía de depósitos “no pretende proteger a los clientes que mantengan altos saldos en la cuenta durante un periodo largo de tiempo, así que la protección extra tendrá un periodo limitado”, según Huertas. Las propuestas recomiendan un límite temporal de seis meses para la mayoría de circunstancias y un límite monetario de 500.000 libra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n el caso de indemnizaciones por daños personales, el regulador propone ofrecer protección ilimitada por encima de 18 meses. Y es que, este tipo de indemnizaciones o cobro de seguros con frecuencia pretenden proporcionar un ingreso vitalicio a la persona que ha resultado herida o lesionada y, por lo tanto, resulta más difícil valorar cómo invertir el dinero, informa Banking Times.</w:t>
      </w:r>
    </w:p>
    <w:p>
      <w:pPr>
        <w:pStyle w:val="Normal"/>
        <w:jc w:val="both"/>
        <w:rPr>
          <w:rFonts w:ascii="Times New Roman" w:hAnsi="Times New Roman" w:cs="Times New Roman"/>
          <w:sz w:val="24"/>
          <w:szCs w:val="24"/>
        </w:rPr>
      </w:pPr>
      <w:r>
        <w:rPr>
          <w:rFonts w:cs="Times New Roman" w:ascii="Times New Roman" w:hAnsi="Times New Roman"/>
          <w:sz w:val="24"/>
          <w:szCs w:val="24"/>
        </w:rPr>
        <w:t>Pese a todo, no se espera que los reguladores británicos aprueben ningún cambio en cuanto a la garantía de depósitos hasta finales de 2010 como pronto. Además, tales modificaciones precisarían de la aprobación de las autoridades de la Unión Europea (U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relajará la normativa contable que valora los activos de la banca</w:t>
      </w:r>
      <w:r>
        <w:rPr>
          <w:rFonts w:cs="Times New Roman" w:ascii="Times New Roman" w:hAnsi="Times New Roman"/>
          <w:sz w:val="24"/>
          <w:szCs w:val="24"/>
        </w:rPr>
        <w:t xml:space="preserve"> (Cinco Días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organismo que determina las reglas contables en EEUU, FASB, votará hoy la relajación de la controvertida norma mark to market, de valoración de los activos a precios reales de mercado, algo a lo que ha sido obligado por un Congreso aplaudido por la banca. Los cambios permitirán a las entidades reducir las pérdidas de valor de sus activos, pero restará eficacia al nuevo plan del Tesoro para eliminar estos de los balances.</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normativa contable que prepara EEUU tendrá un fuerte impacto positivo en las cuentas de la banca, nace de una intensa presión política en Washington. Se trata de relajar la norma que obliga a valorar los activos financieros a precio de mercado, denominada regla mark to market. Los políticos, de ambos partidos, han sido muy receptivos al mensaje de una banca que no ha hecho más que quejarse de que se les está obligando a valorar unos activos a un precio de mercado cuando este es ilíquido o está dislocado. En estas circunstancias, el registro del valor que se hace de estos activos en los libros, obligatorio aunque no haya intención de vender, se ha desplomado y las entidades recogen fuertes pér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los cambios en esta norma se han producido a una velocidad vertiginosa. Ayer se cerró el periodo de apenas 15 días de comentario público a los retoques de la norma mark to market, y hoy mismo, con apenas un día de debate, se votará en el organismo rector de la normativa contable, el FASB, la relajación en la aplicación de és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banca, la aplicación de la actual normativa mark to market para definir el valor justo, que empezó a implementarse en 2007, ha exacerbado la prociclicidad y exagerado la destrucción de valor de los balances de las entidades. Con los cambios se permitirá estimar si los activos cotizan en un mercado dislocado y, en tal caso, valorarlos con otros mecanismos. Las reglas se aplicarán a las cuentas del primer trimestre.</w:t>
      </w:r>
    </w:p>
    <w:p>
      <w:pPr>
        <w:pStyle w:val="Normal"/>
        <w:jc w:val="both"/>
        <w:rPr/>
      </w:pPr>
      <w:r>
        <w:rPr>
          <w:rFonts w:cs="Times New Roman" w:ascii="Times New Roman" w:hAnsi="Times New Roman"/>
          <w:sz w:val="24"/>
          <w:szCs w:val="24"/>
          <w:u w:val="single"/>
        </w:rPr>
        <w:t>Para la American Banker Association, “es un paso adelante significativo en la dirección adecuada que ayuda a entender conceptos para estimar el valor justo en mercados ilíquidos”.</w:t>
      </w:r>
      <w:r>
        <w:rPr>
          <w:rFonts w:cs="Times New Roman" w:ascii="Times New Roman" w:hAnsi="Times New Roman"/>
          <w:sz w:val="24"/>
          <w:szCs w:val="24"/>
        </w:rPr>
        <w:t xml:space="preserve"> Pero no todo son aplausos para la FASB. Los críticos apuntan que con estos cambios se puede retrasar la asunción de las pérdidas de los activos hipotecarios y otros tóxicos. Además, se elimina la necesidad de los bancos de deshacerse de estos activos bajo el plan diseñado por el Tesoro de Tim Geithner, ya que pueden aparcarse en los libros hasta que se realicen las obligaciones crediticias titulizadas. En este caso, la incertidumbre sobre su valor real se puede ampliar.</w:t>
      </w:r>
    </w:p>
    <w:p>
      <w:pPr>
        <w:pStyle w:val="Normal"/>
        <w:jc w:val="both"/>
        <w:rPr>
          <w:rFonts w:ascii="Times New Roman" w:hAnsi="Times New Roman" w:cs="Times New Roman"/>
          <w:sz w:val="24"/>
          <w:szCs w:val="24"/>
        </w:rPr>
      </w:pPr>
      <w:r>
        <w:rPr>
          <w:rFonts w:cs="Times New Roman" w:ascii="Times New Roman" w:hAnsi="Times New Roman"/>
          <w:sz w:val="24"/>
          <w:szCs w:val="24"/>
        </w:rPr>
        <w:t>Los analistas financieros, a través del CFA Institute (Centro para la Integridad de Mercados Financieros), han sido consistentemente críticos con la reforma o matización de la normativa contable, a la que eximen de culpabilidad en la actual crisis. 'Los estándares de valoración justa, críticas para la integridad de los mercados financieros, deben mantenerse', explican desde esta institución que desconfía de la falta de transparencia que acarreará la nueva acción de la FASB.</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agia! EEUU saca la varita para que desaparezcan las pérdidas de la banca</w:t>
      </w:r>
      <w:r>
        <w:rPr>
          <w:rFonts w:cs="Times New Roman" w:ascii="Times New Roman" w:hAnsi="Times New Roman"/>
          <w:sz w:val="24"/>
          <w:szCs w:val="24"/>
        </w:rPr>
        <w:t xml:space="preserve"> (El Economista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Cristina Tria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rPr>
        <w:tab/>
        <w:tab/>
        <w:tab/>
      </w:r>
      <w:r>
        <w:rPr>
          <w:lang w:val="en-US" w:eastAsia="en-US"/>
        </w:rPr>
        <w:drawing>
          <wp:inline distT="0" distB="0" distL="0" distR="0">
            <wp:extent cx="2142490" cy="23806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35" t="-31" r="-35" b="-31"/>
                    <a:stretch>
                      <a:fillRect/>
                    </a:stretch>
                  </pic:blipFill>
                  <pic:spPr bwMode="auto">
                    <a:xfrm>
                      <a:off x="0" y="0"/>
                      <a:ext cx="2142490" cy="238061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uco o trato? Lo decide hoy la Financial Accounting Standards Board (FASB), el organismo privado que se encarga de establecer los estándares contables de las empresas de EEUU. Y, tal vez, pueda ceder a la tentación de trucar el sistema para que por arte de magia desaparezcan las pérdidas generadas por la caída del valor de los activos de las ent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sus mayores fuentes de pérdidas en lo que llevamos de crisis. Y el efecto de la modificación, de producirse, será pan para hoy y hambre para maña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creen que parte de la fuerte subida acumulada por la bolsa norteamericana en los últimos días de marzo, en la que el sector financiero tuvo un papel protagonista, está motivada justo por esa expectativa y que permitió al Dow Jones firmar su mejor mes desde octubre de 2002.</w:t>
      </w:r>
    </w:p>
    <w:p>
      <w:pPr>
        <w:pStyle w:val="Normal"/>
        <w:jc w:val="both"/>
        <w:rPr>
          <w:rFonts w:ascii="Times New Roman" w:hAnsi="Times New Roman" w:cs="Times New Roman"/>
          <w:sz w:val="24"/>
          <w:szCs w:val="24"/>
        </w:rPr>
      </w:pPr>
      <w:r>
        <w:rPr>
          <w:rFonts w:cs="Times New Roman" w:ascii="Times New Roman" w:hAnsi="Times New Roman"/>
          <w:sz w:val="24"/>
          <w:szCs w:val="24"/>
        </w:rPr>
        <w:t>Y no es para menos porque en el caso de que los bancos dejen de realizar depreciaciones sus resultados pueden variar notablemente hacia el lado positivo porque no tendrán que declarar una serie de pérdidas en sus inversiones. Algo que puede ser una bomba para la bolsa a corto plazo.</w:t>
      </w:r>
    </w:p>
    <w:p>
      <w:pPr>
        <w:pStyle w:val="Normal"/>
        <w:jc w:val="both"/>
        <w:rPr>
          <w:rFonts w:ascii="Times New Roman" w:hAnsi="Times New Roman" w:cs="Times New Roman"/>
          <w:sz w:val="24"/>
          <w:szCs w:val="24"/>
        </w:rPr>
      </w:pPr>
      <w:r>
        <w:rPr>
          <w:rFonts w:cs="Times New Roman" w:ascii="Times New Roman" w:hAnsi="Times New Roman"/>
          <w:sz w:val="24"/>
          <w:szCs w:val="24"/>
        </w:rPr>
        <w:t>Aunque en EEUU no las tienen todas consigo sobre si se abrirá la mano en lo que se conoce como la valoración de activos a precio de mercado (mark to market), la realidad es que son bastantes las voces que defienden que las circunstancias invitan a hacerlo.</w:t>
      </w:r>
    </w:p>
    <w:p>
      <w:pPr>
        <w:pStyle w:val="Normal"/>
        <w:jc w:val="both"/>
        <w:rPr>
          <w:rFonts w:ascii="Times New Roman" w:hAnsi="Times New Roman" w:cs="Times New Roman"/>
          <w:sz w:val="24"/>
          <w:szCs w:val="24"/>
        </w:rPr>
      </w:pPr>
      <w:r>
        <w:rPr>
          <w:rFonts w:cs="Times New Roman" w:ascii="Times New Roman" w:hAnsi="Times New Roman"/>
          <w:sz w:val="24"/>
          <w:szCs w:val="24"/>
        </w:rPr>
        <w:t>Sin ir más lejos, lo ha pedido Warren Buffett, que ostenta una participación importante en Bank of America a través de Berkshire Hathaway. Otros explican que son las culpables de la crisis. Su argumentación es que el valorar a precios de mercado una serie de activos que por la crisis son ilíquidos no es justo para las entidades. La norma actual exige que las inversiones sean valoradas por lo que se obtendría al venderlas y, en un mercado sin contrapartidas, opinan que los precios no son reales.</w:t>
      </w:r>
    </w:p>
    <w:p>
      <w:pPr>
        <w:pStyle w:val="Normal"/>
        <w:jc w:val="both"/>
        <w:rPr>
          <w:rFonts w:ascii="Times New Roman" w:hAnsi="Times New Roman" w:cs="Times New Roman"/>
          <w:sz w:val="24"/>
          <w:szCs w:val="24"/>
        </w:rPr>
      </w:pPr>
      <w:r>
        <w:rPr>
          <w:rFonts w:cs="Times New Roman" w:ascii="Times New Roman" w:hAnsi="Times New Roman"/>
          <w:sz w:val="24"/>
          <w:szCs w:val="24"/>
        </w:rPr>
        <w:t>¿Negativo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lquier caso, el debate está muy encendido, porque se teme que el efecto sea muy negativo a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licación es que quita mucha visibilidad sobre las inversiones de los bancos, justo en un momento en el que se necesita transparencia, por lo que muchos profesionales se han posicionado en contra del cambio en la normativa contable, como CFA Institute, institución compuesta por los profesionales de la inversión que han logrado la calificación CFA, una de las más importantes de la industria.</w:t>
      </w:r>
    </w:p>
    <w:p>
      <w:pPr>
        <w:pStyle w:val="Normal"/>
        <w:jc w:val="both"/>
        <w:rPr/>
      </w:pPr>
      <w:r>
        <w:rPr>
          <w:rFonts w:cs="Times New Roman" w:ascii="Times New Roman" w:hAnsi="Times New Roman"/>
          <w:sz w:val="24"/>
          <w:szCs w:val="24"/>
          <w:u w:val="single"/>
        </w:rPr>
        <w:t>Su argumentación es que la crisis no la ha provocado la valoración a mercado de los activos, sino las inversiones que han realizado las entidades y que habilitar a éstas para no tener que reconocer pérdidas es una gran limitación a la transparencia, que es justo lo que necesitan los inversores, los gestores y los propios bancos para recuperar la credibilidad</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quid de la cuestión, no obstante, es que el coste de reconocer pérdidas crea una necesidad creciente de inyecciones de capital y las arcas de los estados no dan mucho más de sí.</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datos de BNP Paribas, la factura para rescates del sector financiero ya asciende a 3,94 billones de euros entre Europa y EEUU, sin tener en cuenta las líneas adicionales de liquidez. Y la máquina del dinero ya no da para mucho más.</w:t>
      </w:r>
    </w:p>
    <w:p>
      <w:pPr>
        <w:pStyle w:val="Normal"/>
        <w:jc w:val="both"/>
        <w:rPr>
          <w:rFonts w:ascii="Times New Roman" w:hAnsi="Times New Roman" w:cs="Times New Roman"/>
          <w:sz w:val="24"/>
          <w:szCs w:val="24"/>
        </w:rPr>
      </w:pPr>
      <w:r>
        <w:rPr>
          <w:rFonts w:cs="Times New Roman" w:ascii="Times New Roman" w:hAnsi="Times New Roman"/>
          <w:sz w:val="24"/>
          <w:szCs w:val="24"/>
        </w:rPr>
        <w:t>El caso europ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hecho, Europa ya aprobó en otoño del año pasado un cambio contable que evita que algunas de las depreciaciones corran en contra de la cuenta de resultados. Habilitó a los bancos de la Unión Europea para mover activos de la cartera de negociación (donde se mantienen las inversiones a corto plazo que, por tanto, se deben valorar a precios de mercado) a la cartera de inversiones a vencimiento. En esta cartera se ubican las inversiones que la entidad considera que mantiene a largo plazo. Como no están disponibles para la venta, no es necesario que reconozcan lo que obtendrían si las vendieran en un momento determinado.</w:t>
      </w:r>
    </w:p>
    <w:p>
      <w:pPr>
        <w:pStyle w:val="Normal"/>
        <w:jc w:val="both"/>
        <w:rPr>
          <w:rFonts w:ascii="Times New Roman" w:hAnsi="Times New Roman" w:cs="Times New Roman"/>
          <w:sz w:val="24"/>
          <w:szCs w:val="24"/>
        </w:rPr>
      </w:pPr>
      <w:r>
        <w:rPr>
          <w:rFonts w:cs="Times New Roman" w:ascii="Times New Roman" w:hAnsi="Times New Roman"/>
          <w:sz w:val="24"/>
          <w:szCs w:val="24"/>
        </w:rPr>
        <w:t>El requisito que colocaba la Unión Europa era que los activos que las entidades europeas cambiaran de lugar eran aquellos que tuvieran capacidad para mantener a vencimiento. Y esto afecta, por ejemplo, a los bonos, las titulizaciones o cualquier otra emisión con plazo. Justo los mercados que se vieron más damnificados tras la caída de Lehman Brothers. La explicación que se dio para la adaptación era que con ella se evitaba que la volatilidad que sufría este tipo de activos repercutiera negativamente en las entidades.</w:t>
      </w:r>
    </w:p>
    <w:p>
      <w:pPr>
        <w:pStyle w:val="Normal"/>
        <w:jc w:val="both"/>
        <w:rPr>
          <w:rFonts w:ascii="Times New Roman" w:hAnsi="Times New Roman" w:cs="Times New Roman"/>
          <w:sz w:val="24"/>
          <w:szCs w:val="24"/>
        </w:rPr>
      </w:pPr>
      <w:r>
        <w:rPr>
          <w:rFonts w:cs="Times New Roman" w:ascii="Times New Roman" w:hAnsi="Times New Roman"/>
          <w:sz w:val="24"/>
          <w:szCs w:val="24"/>
        </w:rPr>
        <w:t>Aderezo previo a l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edida que tomó la Unión Europea se hizo con carácter retroactivo. Así, aunque se presentó en otoño, permitió que los bancos europeos se acogieran a ella para presentar sus resultados del segundo trimestre de 2008. En el caso de que se aprobara en EEUU una medida similar, esto podría repercutir en los beneficios de las entidades que comunican cifras a lo largo de este mes. Y son todas las principales norteamericanas.</w:t>
      </w:r>
    </w:p>
    <w:p>
      <w:pPr>
        <w:pStyle w:val="Normal"/>
        <w:jc w:val="both"/>
        <w:rPr>
          <w:rFonts w:ascii="Times New Roman" w:hAnsi="Times New Roman" w:cs="Times New Roman"/>
          <w:sz w:val="24"/>
          <w:szCs w:val="24"/>
        </w:rPr>
      </w:pPr>
      <w:r>
        <w:rPr>
          <w:rFonts w:cs="Times New Roman" w:ascii="Times New Roman" w:hAnsi="Times New Roman"/>
          <w:sz w:val="24"/>
          <w:szCs w:val="24"/>
        </w:rPr>
        <w:t>Así, de acuerdo con el calendario previsto, el próximo 15 de abril inaugura la temporada Wells Fargo. Dos días después, se espera que se conozcan los números de Bank of America y Citigroup. El 21 de este mes los comunicará Goldman Sachs y Morgan Stanley.</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aprueba la flexibilización del “mark-to-market” por unanimidad</w:t>
      </w:r>
      <w:r>
        <w:rPr>
          <w:rFonts w:cs="Times New Roman" w:ascii="Times New Roman" w:hAnsi="Times New Roman"/>
          <w:sz w:val="24"/>
          <w:szCs w:val="24"/>
        </w:rPr>
        <w:t xml:space="preserve"> (El Economista - </w:t>
      </w:r>
      <w:r>
        <w:rPr>
          <w:rFonts w:cs="Times New Roman" w:ascii="Times New Roman" w:hAnsi="Times New Roman"/>
          <w:b/>
          <w:sz w:val="24"/>
          <w:szCs w:val="24"/>
        </w:rPr>
        <w:t>2/4/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inancial Accounting Standards Board (FASB), organismo privado que emite los principios de contabilidad en EEUU, ha decidido hoy flexibilizar las normas contables sobre el cálculo del valor de los activos, conocidas como mark-to-market. Estas reglas han sido las que han provocado importantes depreciaciones de activos en las entidades financi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principio contable, conocido también como fair value o valor razonable, obliga a la valoración de los activos a precios reales de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casos de activos tóxicos, difícilmente intercambiables, este valor es muchas veces considerado como muy débil, causando importantes pérdidas para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ASB permitirá con la normativa aprobada hoy que las compañías valoren los activos a los precios que recibirían en una venta “ordenada” en vez de ajustarlos a los niveles de una venta forzada. Esta decisión podría limitar la cantidad de amortizaciones por la depreciación de los activos que ha causado la crisis.</w:t>
      </w:r>
    </w:p>
    <w:p>
      <w:pPr>
        <w:pStyle w:val="Normal"/>
        <w:jc w:val="both"/>
        <w:rPr>
          <w:rFonts w:ascii="Times New Roman" w:hAnsi="Times New Roman" w:cs="Times New Roman"/>
          <w:sz w:val="24"/>
          <w:szCs w:val="24"/>
        </w:rPr>
      </w:pPr>
      <w:r>
        <w:rPr>
          <w:rFonts w:cs="Times New Roman" w:ascii="Times New Roman" w:hAnsi="Times New Roman"/>
          <w:sz w:val="24"/>
          <w:szCs w:val="24"/>
        </w:rPr>
        <w:t>Respaldo del mercado</w:t>
      </w:r>
    </w:p>
    <w:p>
      <w:pPr>
        <w:pStyle w:val="Normal"/>
        <w:jc w:val="both"/>
        <w:rPr>
          <w:rFonts w:ascii="Times New Roman" w:hAnsi="Times New Roman" w:cs="Times New Roman"/>
          <w:sz w:val="24"/>
          <w:szCs w:val="24"/>
        </w:rPr>
      </w:pPr>
      <w:r>
        <w:rPr>
          <w:rFonts w:cs="Times New Roman" w:ascii="Times New Roman" w:hAnsi="Times New Roman"/>
          <w:sz w:val="24"/>
          <w:szCs w:val="24"/>
        </w:rPr>
        <w:t>Algunos analistas creen que parte de la fuerte subida acumulada por la bolsa norteamericana en los últimos días de marzo, en la que el sector financiero tuvo un papel protagonista, está motivada justo por esa expectativa y que permitió al Dow Jones firmar su mejor mes desde octubre de 2002.</w:t>
      </w:r>
    </w:p>
    <w:p>
      <w:pPr>
        <w:pStyle w:val="Normal"/>
        <w:jc w:val="both"/>
        <w:rPr>
          <w:rFonts w:ascii="Times New Roman" w:hAnsi="Times New Roman" w:cs="Times New Roman"/>
          <w:sz w:val="24"/>
          <w:szCs w:val="24"/>
        </w:rPr>
      </w:pPr>
      <w:r>
        <w:rPr>
          <w:rFonts w:cs="Times New Roman" w:ascii="Times New Roman" w:hAnsi="Times New Roman"/>
          <w:sz w:val="24"/>
          <w:szCs w:val="24"/>
        </w:rPr>
        <w:t>Y no es para menos porque en el caso de que los bancos dejen de realizar depreciaciones sus resultados pueden variar notablemente hacia el lado positivo porque no tendrán que declarar una serie de pérdidas en sus inversion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s tres teorías sobre el cambio de la norma del “mark to market”</w:t>
      </w:r>
      <w:r>
        <w:rPr>
          <w:rFonts w:cs="Times New Roman" w:ascii="Times New Roman" w:hAnsi="Times New Roman"/>
          <w:sz w:val="24"/>
          <w:szCs w:val="24"/>
        </w:rPr>
        <w:t xml:space="preserve"> (El Economista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inhoa Giménez - Bolság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ambio de la normativa contable respecto al famoso mark-to-market (obligación de los bancos de valorar sus activos al último precio cruzado en el mercado aunque éste esté cerrado y se trate de ventas a cualquier precio, fire sales) no fue tan grande como Wall Street deseaba: no soluciona el problema de golpe -no elimina la norma sino que permite un cierto grado de subjetividad en casos de activos ilíquidos- sino que proporciona un alivio a la banca hasta que el entorno económico y financiero mejore.</w:t>
      </w:r>
    </w:p>
    <w:p>
      <w:pPr>
        <w:pStyle w:val="Normal"/>
        <w:jc w:val="both"/>
        <w:rPr/>
      </w:pPr>
      <w:r>
        <w:rPr>
          <w:rFonts w:cs="Times New Roman" w:ascii="Times New Roman" w:hAnsi="Times New Roman"/>
          <w:sz w:val="24"/>
          <w:szCs w:val="24"/>
          <w:u w:val="single"/>
        </w:rPr>
        <w:t>Jim Cramer, el polémico gurú de la CNBC y de RealMoney, piensa que su principal consecuencia es que va a mantener vivos a unos cuantos bancos, algunos que no deberían seguir vivos y otros que sí. Pero, a su juicio, conseguir lo segundo justifica el “daño colateral” de mantener algunos bancos zombies: los que sólo sobreviven gracias al rescate estatal</w:t>
      </w:r>
      <w:r>
        <w:rPr>
          <w:rFonts w:cs="Times New Roman" w:ascii="Times New Roman" w:hAnsi="Times New Roman"/>
          <w:sz w:val="24"/>
          <w:szCs w:val="24"/>
        </w:rPr>
        <w:t>. Por eso, cree que puede comenzar un círculo virtuoso en el sector que invita a comprar bancos en bolsa. Algo que no era difícil de adivinar siendo Cramer como es un “siemprealcista” impenit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o más interesante es el análisis que hace de las tres teorías que existen sobre la decisión de ayer. Son las siguientes:</w:t>
      </w:r>
    </w:p>
    <w:p>
      <w:pPr>
        <w:pStyle w:val="Normal"/>
        <w:jc w:val="both"/>
        <w:rPr/>
      </w:pPr>
      <w:r>
        <w:rPr>
          <w:rFonts w:cs="Times New Roman" w:ascii="Times New Roman" w:hAnsi="Times New Roman"/>
          <w:sz w:val="24"/>
          <w:szCs w:val="24"/>
        </w:rPr>
        <w:t xml:space="preserve">1. </w:t>
      </w:r>
      <w:r>
        <w:rPr>
          <w:rFonts w:cs="Times New Roman" w:ascii="Times New Roman" w:hAnsi="Times New Roman"/>
          <w:sz w:val="24"/>
          <w:szCs w:val="24"/>
          <w:u w:val="single"/>
        </w:rPr>
        <w:t>La que asegura que la reforma contable no tiene importancia y que es mala porque da a los bancos una flexibilidad que no se merecen. Cramer les pone verdes porque da igual que lo merezcan o no (“estamos hablando de dinero, no de ética”), y además, porque, si la laxitud que se concede a los bancos no es merecida es porque es buena para ellos, luego no se puede sostener que “no importa”.</w:t>
      </w:r>
      <w:r>
        <w:rPr>
          <w:rFonts w:cs="Times New Roman" w:ascii="Times New Roman" w:hAnsi="Times New Roman"/>
          <w:sz w:val="24"/>
          <w:szCs w:val="24"/>
        </w:rPr>
        <w:t xml:space="preserve"> “Vivo en un mundo simple: ¿Los números van a ser más altos o más bajos en este nuevo entorno? La respuesta es, más altos. ¿Y qué pasa cuando los números son más altos? Que las acciones suben”.</w:t>
      </w:r>
    </w:p>
    <w:p>
      <w:pPr>
        <w:pStyle w:val="Normal"/>
        <w:jc w:val="both"/>
        <w:rPr/>
      </w:pPr>
      <w:r>
        <w:rPr>
          <w:rFonts w:cs="Times New Roman" w:ascii="Times New Roman" w:hAnsi="Times New Roman"/>
          <w:sz w:val="24"/>
          <w:szCs w:val="24"/>
        </w:rPr>
        <w:t xml:space="preserve">2. </w:t>
      </w:r>
      <w:r>
        <w:rPr>
          <w:rFonts w:cs="Times New Roman" w:ascii="Times New Roman" w:hAnsi="Times New Roman"/>
          <w:sz w:val="24"/>
          <w:szCs w:val="24"/>
          <w:u w:val="single"/>
        </w:rPr>
        <w:t>La que dice que esto es malo porque crea una situación a la japonesa en la que los activos malos nunca salen de los balances. También la rechaza. Primero, porque no se trata de inmuebles comerciales con valoraciones ridículas, sino de hipotecas residenciales que pueden no estar tan sobrevaloradas si la vivienda se estabiliza.</w:t>
      </w:r>
      <w:r>
        <w:rPr>
          <w:rFonts w:cs="Times New Roman" w:ascii="Times New Roman" w:hAnsi="Times New Roman"/>
          <w:sz w:val="24"/>
          <w:szCs w:val="24"/>
        </w:rPr>
        <w:t xml:space="preserve"> El problema, recuerda Cramer, no es que los bancos tuvieran que vender activos, sino que tenían que apuntarse unas pérdidas enormes sin tocar esos activos -en muchos casos, triple A- sólo por el hundimiento de su mercado y la regla del mark-to-market. Por eso cree que la medida es sensata, ya que quita a las agencias de rating del proceso y lo pone en el “campo del sentido común”. “Esto no es Japón”, insiste.</w:t>
      </w:r>
    </w:p>
    <w:p>
      <w:pPr>
        <w:pStyle w:val="Normal"/>
        <w:jc w:val="both"/>
        <w:rPr/>
      </w:pPr>
      <w:r>
        <w:rPr>
          <w:rFonts w:cs="Times New Roman" w:ascii="Times New Roman" w:hAnsi="Times New Roman"/>
          <w:sz w:val="24"/>
          <w:szCs w:val="24"/>
        </w:rPr>
        <w:t xml:space="preserve">3. </w:t>
      </w:r>
      <w:r>
        <w:rPr>
          <w:rFonts w:cs="Times New Roman" w:ascii="Times New Roman" w:hAnsi="Times New Roman"/>
          <w:sz w:val="24"/>
          <w:szCs w:val="24"/>
          <w:u w:val="single"/>
        </w:rPr>
        <w:t>La que afirma que hay que comprar acciones de los bancos gracias a este cambio normativo. Lógicamente, ésta es su postura, porque la mejora de los resultados de la banca provocará su subida en bolsa, aunque se hace necesario distinguir entre los bancos sólidos y los zombies</w:t>
      </w:r>
      <w:r>
        <w:rPr>
          <w:rFonts w:cs="Times New Roman" w:ascii="Times New Roman" w:hAnsi="Times New Roman"/>
          <w:sz w:val="24"/>
          <w:szCs w:val="24"/>
        </w:rPr>
        <w:t>. Además, piensa que la subida se retroalimentará por el cierre de las enormes posiciones cortas que existen sobre estos valores. Además, los buenos bancos podrán hacer ofertas en acciones para comprar los malos, y entonces venderán los activos tóxicos al famoso fondo público-privado de Geithner. Es verdad que los activos tóxicos no desaparecerán de inmediato, pero Cramer confía en que lo hagan cuando llegue la recuperación.</w:t>
      </w:r>
    </w:p>
    <w:p>
      <w:pPr>
        <w:pStyle w:val="Normal"/>
        <w:jc w:val="both"/>
        <w:rPr/>
      </w:pPr>
      <w:r>
        <w:rPr>
          <w:rFonts w:cs="Times New Roman" w:ascii="Times New Roman" w:hAnsi="Times New Roman"/>
          <w:sz w:val="24"/>
          <w:szCs w:val="24"/>
          <w:u w:val="single"/>
        </w:rPr>
        <w:t>En resumen, Cramer dice que los moralistas no tienen sitio en el mundo del dinero, que los que rechazan la medida no han hecho los deberes y que los que defienden el círculo virtuoso son los que él apoya, aunque espera que unos bancos suban y otros no</w:t>
      </w:r>
      <w:r>
        <w:rPr>
          <w:rFonts w:cs="Times New Roman" w:ascii="Times New Roman" w:hAnsi="Times New Roman"/>
          <w:sz w:val="24"/>
          <w:szCs w:val="24"/>
        </w:rPr>
        <w:t>. Eso sí, admite que puede haber una toma de beneficios a corto plazo ya que la medida no es la supresión total del mark-to-market que muchos estaban esperando, empezando por él, sino sólo algo que permite ganar tiempo al sector hasta que pase lo pe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reguladores estadounidenses se alistan a analizar las pruebas de resistencia</w:t>
      </w:r>
      <w:r>
        <w:rPr>
          <w:rFonts w:cs="Times New Roman" w:ascii="Times New Roman" w:hAnsi="Times New Roman"/>
          <w:sz w:val="24"/>
          <w:szCs w:val="24"/>
        </w:rPr>
        <w:t xml:space="preserve"> (The Wall Street Journ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incipales reguladores federales del sector bancario planean reunirse a comienzos de esta semana para discutir cómo analizar los resultados de las pruebas de estrés que están realizando los 19 mayores bancos del país, señalaron fuentes familiarizadas con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guladores anunciaron las pruebas hace dos meses como parte de una iniciativa para determinar cuánta ayuda podrían requerir los bancos para seguir otorgando créditos si la crisis económica empeora. El Gobierno está analizando cómo reforzar a las entidades de otorgamiento de préstamos sin parecer que está ayudando a bancos que no podrán mejorar su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s reuniones de esta semana, también se espera que los reguladores analicen cómo los nuevos cambios a la normativa contable podrían afectar el desempeño de cada banco en las pruebas.</w:t>
      </w:r>
    </w:p>
    <w:p>
      <w:pPr>
        <w:pStyle w:val="Normal"/>
        <w:jc w:val="both"/>
        <w:rPr/>
      </w:pPr>
      <w:r>
        <w:rPr>
          <w:rFonts w:cs="Times New Roman" w:ascii="Times New Roman" w:hAnsi="Times New Roman"/>
          <w:sz w:val="24"/>
          <w:szCs w:val="24"/>
          <w:u w:val="single"/>
        </w:rPr>
        <w:t>Los reguladores diseñaron las pruebas de estrés para asegurar que los bancos puedan sobrevivir -y continuar otorgando créditos- aun si la tasa de desempleo creciera sobre el 10% y los precios de las viviendas se contrajeran en otro 25%.</w:t>
      </w:r>
      <w:r>
        <w:rPr>
          <w:rFonts w:cs="Times New Roman" w:ascii="Times New Roman" w:hAnsi="Times New Roman"/>
          <w:sz w:val="24"/>
          <w:szCs w:val="24"/>
        </w:rPr>
        <w:t xml:space="preserve"> Las pruebas apuntan a determinar si un banco necesitaría más capital para continuar entregando préstamos en tales circunstanci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esoro de EEUU ajusta sus planes para los activos tóxic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ya Jackson Randa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de Estados Unidos anunció el lunes algunas modificaciones a su plan para reiniciar el mercado para activos tóxicos que pesan sobre los balances de los bancos, incluyendo una extensión de la fecha límite para aplicar su programa de valores y nuevas clarificaciones sobre los criterios de particip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la confusión expresada por algunos de los participantes del mercado, el Tesoro también clarificó que la parte de “valores de legado” de su programa de activos tóxicos es independiente del programa de préstamos a consumidores y negocios de la Reserva Federal, la Línea de Crédito para Valores Respaldados por Activos a Plazo o TALF por sus siglas en inglés. Aunque trabajan en conjunto “se mantienen separadas”, clarificó el Tesoro en un comunicado.</w:t>
      </w:r>
    </w:p>
    <w:p>
      <w:pPr>
        <w:pStyle w:val="Normal"/>
        <w:jc w:val="both"/>
        <w:rPr/>
      </w:pPr>
      <w:r>
        <w:rPr>
          <w:rFonts w:cs="Times New Roman" w:ascii="Times New Roman" w:hAnsi="Times New Roman"/>
          <w:sz w:val="24"/>
          <w:szCs w:val="24"/>
          <w:u w:val="single"/>
        </w:rPr>
        <w:t>El programa TALF, el cual está dirigido a impulsar el mercado para valores de legado, tendrá su propio conjunto de términos, condiciones y requerimientos</w:t>
      </w:r>
      <w:r>
        <w:rPr>
          <w:rFonts w:cs="Times New Roman" w:ascii="Times New Roman" w:hAnsi="Times New Roman"/>
          <w:sz w:val="24"/>
          <w:szCs w:val="24"/>
        </w:rPr>
        <w:t>. Sin embargo, la participación en el TALF no prohíbe a un inversionista el participar en el programa de valores de legado del Tesoro, dijo el Tesoro, agregando que la financiación de los activos de legado está disponible para una amplia gama de participantes del mercado.</w:t>
      </w:r>
    </w:p>
    <w:p>
      <w:pPr>
        <w:pStyle w:val="Normal"/>
        <w:jc w:val="both"/>
        <w:rPr/>
      </w:pPr>
      <w:r>
        <w:rPr>
          <w:rFonts w:cs="Times New Roman" w:ascii="Times New Roman" w:hAnsi="Times New Roman"/>
          <w:sz w:val="24"/>
          <w:szCs w:val="24"/>
        </w:rPr>
        <w:t xml:space="preserve">Los cambios y clarificaciones están dirigidos a inversionistas potenciales y participantes del segmento de valores de legado del nuevo programa de inversión público-privado del Tesoro. En general, el programa de inversión apunta a lidiar con los préstamos en los balances de los bancos. </w:t>
      </w:r>
      <w:r>
        <w:rPr>
          <w:rFonts w:cs="Times New Roman" w:ascii="Times New Roman" w:hAnsi="Times New Roman"/>
          <w:sz w:val="24"/>
          <w:szCs w:val="24"/>
          <w:u w:val="single"/>
        </w:rPr>
        <w:t>Bajo la parte de “prestamos de legado” del programa, el Tesoro apoyará la compra de los préstamos tóxicos de los bancos mientras Federal Deposit Insurance Corp. provee una garantía para la financiación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El Tesoro agregó que está particularmente interesado en la participación en el programa por parte de negocios pequeños o en manos de minorías o mujeres.</w:t>
      </w:r>
    </w:p>
    <w:p>
      <w:pPr>
        <w:pStyle w:val="Normal"/>
        <w:jc w:val="both"/>
        <w:rPr>
          <w:rFonts w:ascii="Times New Roman" w:hAnsi="Times New Roman" w:cs="Times New Roman"/>
          <w:sz w:val="24"/>
          <w:szCs w:val="24"/>
        </w:rPr>
      </w:pPr>
      <w:r>
        <w:rPr>
          <w:rFonts w:cs="Times New Roman" w:ascii="Times New Roman" w:hAnsi="Times New Roman"/>
          <w:sz w:val="24"/>
          <w:szCs w:val="24"/>
        </w:rPr>
        <w:t>Para acomodar el creciente número de aplicantes, el Tesoro también anunció que extenderá la fecha límite para las solicitudes por email hasta el 24 de abril. Adicionalmente, el Tesoro espera informarles a los solicitantes sobre su cualificación preliminar en o antes del 15 de mayo.</w:t>
      </w:r>
    </w:p>
    <w:p>
      <w:pPr>
        <w:pStyle w:val="Normal"/>
        <w:jc w:val="both"/>
        <w:rPr/>
      </w:pPr>
      <w:r>
        <w:rPr>
          <w:rFonts w:cs="Times New Roman" w:ascii="Times New Roman" w:hAnsi="Times New Roman"/>
          <w:sz w:val="24"/>
          <w:szCs w:val="24"/>
        </w:rPr>
        <w:t xml:space="preserve">- Rescate automovilístico - </w:t>
      </w:r>
      <w:r>
        <w:rPr>
          <w:rFonts w:cs="Times New Roman" w:ascii="Times New Roman" w:hAnsi="Times New Roman"/>
          <w:sz w:val="24"/>
          <w:szCs w:val="24"/>
          <w:u w:val="single"/>
        </w:rPr>
        <w:t>Obama, presidente de General Motors</w:t>
      </w:r>
      <w:r>
        <w:rPr>
          <w:rFonts w:cs="Times New Roman" w:ascii="Times New Roman" w:hAnsi="Times New Roman"/>
          <w:sz w:val="24"/>
          <w:szCs w:val="24"/>
        </w:rPr>
        <w:t xml:space="preserve"> (Libertad Digital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orge Will)</w:t>
      </w:r>
    </w:p>
    <w:p>
      <w:pPr>
        <w:pStyle w:val="Normal"/>
        <w:jc w:val="both"/>
        <w:rPr>
          <w:rFonts w:ascii="Times New Roman" w:hAnsi="Times New Roman" w:cs="Times New Roman"/>
          <w:sz w:val="24"/>
          <w:szCs w:val="24"/>
        </w:rPr>
      </w:pPr>
      <w:r>
        <w:rPr>
          <w:rFonts w:cs="Times New Roman" w:ascii="Times New Roman" w:hAnsi="Times New Roman"/>
          <w:sz w:val="24"/>
          <w:szCs w:val="24"/>
        </w:rPr>
        <w:t>¿Ha considerado nuestro planificador automovilístico, alias presidente Obama, la posibilidad de que los “coches del futuro” sigan siendo los de siempre?</w:t>
      </w:r>
    </w:p>
    <w:p>
      <w:pPr>
        <w:pStyle w:val="Normal"/>
        <w:jc w:val="both"/>
        <w:rPr/>
      </w:pPr>
      <w:r>
        <w:rPr>
          <w:rFonts w:cs="Times New Roman" w:ascii="Times New Roman" w:hAnsi="Times New Roman"/>
          <w:sz w:val="24"/>
          <w:szCs w:val="24"/>
          <w:u w:val="single"/>
        </w:rPr>
        <w:t>La Constitución enumera tres requisitos que deben cumplir los candidatos a la Presidencia: han de ser ciudadanos estadounidenses de nacimiento, tener 35 años y haber residido en el país por lo menos durante 14 años. Pero tras la intervención masiva del Gobierno en la economía, deberíamos añadir una cuarta: los presidentes deberían saber pronunciar las mayores tonterías con cara de póker, no sea que la población entienda lo que están haciendo</w:t>
      </w:r>
      <w:r>
        <w:rPr>
          <w:rFonts w:cs="Times New Roman" w:ascii="Times New Roman" w:hAnsi="Times New Roman"/>
          <w:sz w:val="24"/>
          <w:szCs w:val="24"/>
        </w:rPr>
        <w:t>. No tendría consecuencias demasiado positivas que la gente comprendiera que se prometió a FIAT un préstamo de 6.000 millones de dólares si se quedaba con Chrysl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rack Obama exhibía su mejor talante para negar la realidad cuando proclamaba que “el Gobierno de Estados Unidos no tiene ningún interés en General Motors” para al mismo tiempo: anunciar la destitución de su consejero delegado y nombrar a su sustituto, promover la reelección del Consejo de Administración, anunciar la renovación del plazo para que la compañía presente otro plan de viabilidad y seguir inyectando miles de millones de dólares para reflotarla.</w:t>
      </w:r>
    </w:p>
    <w:p>
      <w:pPr>
        <w:pStyle w:val="Normal"/>
        <w:jc w:val="both"/>
        <w:rPr/>
      </w:pPr>
      <w:r>
        <w:rPr>
          <w:rFonts w:cs="Times New Roman" w:ascii="Times New Roman" w:hAnsi="Times New Roman"/>
          <w:sz w:val="24"/>
          <w:szCs w:val="24"/>
        </w:rPr>
        <w:t xml:space="preserve">Esencialmente, su Administración prefiere llevar a cabo todas esas actuaciones antes de tolerar que un concurso de acreedores enfurezca al sindicato del sector del automóvil, quien ya había mostrado su agradecimiento anticipado a Obama a través de numerosas donaciones para su candidatura. De momento, el presidente ha tenido el “coraje” de destituir a los directivos, esa minoría tan odiada por todos. </w:t>
      </w:r>
      <w:r>
        <w:rPr>
          <w:rFonts w:cs="Times New Roman" w:ascii="Times New Roman" w:hAnsi="Times New Roman"/>
          <w:sz w:val="24"/>
          <w:szCs w:val="24"/>
          <w:u w:val="single"/>
        </w:rPr>
        <w:t>Va a necesitar, sin embargo, más valor si, tal y como anuncian desde su Gobierno, su paciencia se está agotando, de modo que la compañía podría tener que enfrentarse a una quiebra “controlada” o “quirúrgica”. Vamos, que se tratará de una bancarrota artificial que no incordie en lo más mínimo a los sindicatos.</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es de noviembre, hace cinco meses y 17.400 millones de dólares en rescates al automóvil, yo mismo comentaba que:</w:t>
      </w:r>
    </w:p>
    <w:p>
      <w:pPr>
        <w:pStyle w:val="Normal"/>
        <w:jc w:val="both"/>
        <w:rPr>
          <w:rFonts w:ascii="Times New Roman" w:hAnsi="Times New Roman" w:cs="Times New Roman"/>
          <w:sz w:val="24"/>
          <w:szCs w:val="24"/>
        </w:rPr>
      </w:pPr>
      <w:r>
        <w:rPr>
          <w:rFonts w:cs="Times New Roman" w:ascii="Times New Roman" w:hAnsi="Times New Roman"/>
          <w:sz w:val="24"/>
          <w:szCs w:val="24"/>
        </w:rPr>
        <w:t>Algunos detractores de la no intervención dicen que no se debe permitir que GM quiebre antes de que termine de fabricar las baterías de su Volt eléctrico, ya que presuntamente estos modelos son la clave para que resucite la compañía. La firma comenzó a diseñar este vehículo para congraciarse con los pocos ingenieros obsesionados con el medio ambiente que hay en el Congreso. Este grupo de congresistas ya ha aprobado rebajas fiscales de hasta 7.500 dólares destinadas a los compradores de estos coches (vamos, sobornos que revelan las dudas que tienen los políticos sobre el entusiasmo que despiertan estos coches entre los consumidores).</w:t>
      </w:r>
    </w:p>
    <w:p>
      <w:pPr>
        <w:pStyle w:val="Normal"/>
        <w:jc w:val="both"/>
        <w:rPr>
          <w:rFonts w:ascii="Times New Roman" w:hAnsi="Times New Roman" w:cs="Times New Roman"/>
          <w:sz w:val="24"/>
          <w:szCs w:val="24"/>
        </w:rPr>
      </w:pPr>
      <w:r>
        <w:rPr>
          <w:rFonts w:cs="Times New Roman" w:ascii="Times New Roman" w:hAnsi="Times New Roman"/>
          <w:sz w:val="24"/>
          <w:szCs w:val="24"/>
        </w:rPr>
        <w:t>En diciembre, General Motors, a modo de pedigüeño que acude al Congreso a mendigar dinero a sus amos, pagó un anuncio en prensa a toda página disculpándose por haber “decepcionado” a todo el mundo y prometiendo dejar de vender tantas “camionetas y todoterrenos” (11 de los 20 productos más rentables de la compañía en 2008) para pasar a ofrecer “nuevos y revolucionarios vehículos como el Chevrolet Volt”. Otro anuncio, que se lanzó a finales de diciembre y que seguro que todavía anda por ahí, muestra un automóvil conectado a un enchufe eléctrico y dice que el Volt supone “la reinvención del coche”.</w:t>
      </w:r>
    </w:p>
    <w:p>
      <w:pPr>
        <w:pStyle w:val="Normal"/>
        <w:jc w:val="both"/>
        <w:rPr>
          <w:rFonts w:ascii="Times New Roman" w:hAnsi="Times New Roman" w:cs="Times New Roman"/>
          <w:sz w:val="24"/>
          <w:szCs w:val="24"/>
        </w:rPr>
      </w:pPr>
      <w:r>
        <w:rPr>
          <w:rFonts w:cs="Times New Roman" w:ascii="Times New Roman" w:hAnsi="Times New Roman"/>
          <w:sz w:val="24"/>
          <w:szCs w:val="24"/>
        </w:rPr>
        <w:t>La semana pasada, en un soporífero resumen sobre el plan de viabilidad de General Motors, la Administración Obama sentenciaba que:</w:t>
      </w:r>
    </w:p>
    <w:p>
      <w:pPr>
        <w:pStyle w:val="Normal"/>
        <w:jc w:val="both"/>
        <w:rPr>
          <w:rFonts w:ascii="Times New Roman" w:hAnsi="Times New Roman" w:cs="Times New Roman"/>
          <w:sz w:val="24"/>
          <w:szCs w:val="24"/>
        </w:rPr>
      </w:pPr>
      <w:r>
        <w:rPr>
          <w:rFonts w:cs="Times New Roman" w:ascii="Times New Roman" w:hAnsi="Times New Roman"/>
          <w:sz w:val="24"/>
          <w:szCs w:val="24"/>
        </w:rPr>
        <w:t>La compañía obtiene una gran parte de sus beneficios por la venta de vehículos de gama alta y todoterreno, que son vulnerables al progresivo cambio de las preferencias de los consumidores hacia los coches más pequeños. Sin embargo, aunque el Chevy Volt resulte prometedor, todavía es demasiado caro como para que resulte viable a corto plazo.</w:t>
      </w:r>
    </w:p>
    <w:p>
      <w:pPr>
        <w:pStyle w:val="Normal"/>
        <w:jc w:val="both"/>
        <w:rPr/>
      </w:pPr>
      <w:r>
        <w:rPr>
          <w:rFonts w:cs="Times New Roman" w:ascii="Times New Roman" w:hAnsi="Times New Roman"/>
          <w:sz w:val="24"/>
          <w:szCs w:val="24"/>
        </w:rPr>
        <w:t xml:space="preserve">El abrupto cambio en las preferencias de los consumidores que supuestamente volvía desaconsejables los coches de gama alta para los nuevos expertos en automóviles de la Casa Blanca, se ha materializado durante estos días en titulares como: “Caen como una piedra: se desploman las ventas de los coches híbridos”. </w:t>
      </w:r>
      <w:r>
        <w:rPr>
          <w:rFonts w:cs="Times New Roman" w:ascii="Times New Roman" w:hAnsi="Times New Roman"/>
          <w:sz w:val="24"/>
          <w:szCs w:val="24"/>
          <w:u w:val="single"/>
        </w:rPr>
        <w:t>Sin precios de la gasolina a 4 dólares, el consumidor -ese engorro con gustos insufribles- no quiere aquellos vehículos que los políticos quieren que quiera, ni siquiera cuando se los ofrecen con varios incentivos como enormes descuentos.</w:t>
      </w:r>
    </w:p>
    <w:p>
      <w:pPr>
        <w:pStyle w:val="Normal"/>
        <w:jc w:val="both"/>
        <w:rPr/>
      </w:pPr>
      <w:r>
        <w:rPr>
          <w:rFonts w:cs="Times New Roman" w:ascii="Times New Roman" w:hAnsi="Times New Roman"/>
          <w:sz w:val="24"/>
          <w:szCs w:val="24"/>
        </w:rPr>
        <w:t xml:space="preserve">Los dos superventas de Estados Unidos este año han sido los vehículos pesados (la Serie F de Ford y el Chevy Silverado). En febrero, Toyata vendió 13.600 camionetas Tundra y Tacoma y 7.232 Prius. Vende los Prius perdiendo dinero, pero se lo puede permitir porque gana montañas de billetes vendiendo turismos de carga. </w:t>
      </w:r>
      <w:r>
        <w:rPr>
          <w:rFonts w:cs="Times New Roman" w:ascii="Times New Roman" w:hAnsi="Times New Roman"/>
          <w:sz w:val="24"/>
          <w:szCs w:val="24"/>
          <w:u w:val="single"/>
        </w:rPr>
        <w:t>¿Ha considerado nuestro planificador automovilístico, alias presidente Obama, la posibilidad de que los “coches del futuro” sigan siendo los de siemp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podemos acusar a su Administración de no hacer correctamente aquello que, de por sí, no puede hacerse correctamente. Y es que la clase política, con una nula experiencia en el mundo empresarial, tiende a fracasar de manera estrepitosa en este ámbito. Ahora bien, la Administración sí puede ser criticada por intentarlo. El pasteleo del actual Gobierno (y también de su predecesor) merece el juicio que hace un entrenador de hockey sobre su equipo: “Cada día estáis más mantas. Y hoy habéis jugado como mañana”.</w:t>
      </w:r>
    </w:p>
    <w:p>
      <w:pPr>
        <w:pStyle w:val="Normal"/>
        <w:jc w:val="both"/>
        <w:rPr>
          <w:rFonts w:ascii="Times New Roman" w:hAnsi="Times New Roman" w:cs="Times New Roman"/>
          <w:sz w:val="24"/>
          <w:szCs w:val="24"/>
        </w:rPr>
      </w:pPr>
      <w:r>
        <w:rPr>
          <w:rFonts w:cs="Times New Roman" w:ascii="Times New Roman" w:hAnsi="Times New Roman"/>
          <w:sz w:val="24"/>
          <w:szCs w:val="24"/>
        </w:rPr>
        <w:t>(© Washington Post Writers Group)</w:t>
      </w:r>
    </w:p>
    <w:p>
      <w:pPr>
        <w:pStyle w:val="Normal"/>
        <w:jc w:val="both"/>
        <w:rPr/>
      </w:pPr>
      <w:r>
        <w:rPr>
          <w:rFonts w:cs="Times New Roman" w:ascii="Times New Roman" w:hAnsi="Times New Roman"/>
          <w:sz w:val="24"/>
          <w:szCs w:val="24"/>
        </w:rPr>
        <w:t xml:space="preserve">- Nuevo paquete de medidas contra la crisis de la vivienda -  </w:t>
      </w:r>
      <w:r>
        <w:rPr>
          <w:rFonts w:cs="Times New Roman" w:ascii="Times New Roman" w:hAnsi="Times New Roman"/>
          <w:sz w:val="24"/>
          <w:szCs w:val="24"/>
          <w:u w:val="single"/>
        </w:rPr>
        <w:t>EEUU lanza un plan para combatir el fraude inmobiliario en las segundas hipotecas</w:t>
      </w:r>
      <w:r>
        <w:rPr>
          <w:rFonts w:cs="Times New Roman" w:ascii="Times New Roman" w:hAnsi="Times New Roman"/>
          <w:sz w:val="24"/>
          <w:szCs w:val="24"/>
        </w:rPr>
        <w:t xml:space="preserve"> (El Mundo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 Justicia estadounidense, el Departamento del Tesoro y otras oficinas gubernamentales han anunciado un nuevo esfuerzo conjunto para combatir el fraude inmobiliario, especialmente, a las empresas que comenzaron a ofrecer refinanciamiento de deudas y ayuda contra ejecuciones hipotecarias, los llamados créditos “pay day” y otro tipo de productos de reunificación de deudas surgidos tras el estallido de la crisis “subprime” en agosto de 200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de 3 millones de personas se vieron afectadas por estas ejecuciones en 2008, un récord que contribuyó a hacer bajar los precios de las viviendas estadounidenses y espolear la crisis financiera que llevó a la recesión glob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as de las ejecuciones afectaron a titulares de préstamos hipotecarios “subprime” -con tasas iniciales bajas- que después de un tiempo se incrementaban estrepitosamente. Los abogados han criticado a los prestamistas por haber desorientado a los beneficiarios sobre las reales condiciones de los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Tesoro Timothy Geithner dijo que las nuevas medidas tienen por finalidad evitar que criminales se aprovechen de la situación de golpeados propietarios, mientras la Administración toma los pasos necesarios para ayudar a esa gente a conservar sus propiedad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Justo cuando esta Administración intensifica sus esfuerzos para ayudar a los propietarios estadounidenses, aquellos que buscan aprovecharse de los más vulnerables están intensificando sus tácticas también”, dijo Geithner.</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cuatro millones de estadounidenses, el sueño de una casa propia se ha vuelto una pesadilla por las acciones inescrupulosas de individuos o empresas que explotan el infortunio de otros”, dijo el fiscal general, Eric Holder.</w:t>
      </w:r>
    </w:p>
    <w:p>
      <w:pPr>
        <w:pStyle w:val="Normal"/>
        <w:jc w:val="both"/>
        <w:rPr>
          <w:rFonts w:ascii="Times New Roman" w:hAnsi="Times New Roman" w:cs="Times New Roman"/>
          <w:sz w:val="24"/>
          <w:szCs w:val="24"/>
        </w:rPr>
      </w:pPr>
      <w:r>
        <w:rPr>
          <w:rFonts w:cs="Times New Roman" w:ascii="Times New Roman" w:hAnsi="Times New Roman"/>
          <w:sz w:val="24"/>
          <w:szCs w:val="24"/>
        </w:rPr>
        <w:t>Prestamistas estaf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uevas medidas están diseñadas para detectar a tiempo las posibles estafas y contemplan un trabajo conjunto con el sector financiero para ayudarlo a identificar a las empresas fraudul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stafadores normalmente cobran a los atribulados deudores un honorario previo para ayudarlos a tener alivio en los pagos hipotecarios, pero luego no entregan ninguna ay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de Comercio Federal (FTC, por sus siglas en inglés), una agencia de protección de consumidores, ha visto a muchas empresas fraudulentas con nombres que suenan como si estuvieran afiliadas al Gobierno. Una compañía llamada “Centro Legal de Modificación de Créditos Federal”, por ejemplo, ha sido acusada por la Comisión por abusar de deudores con problemas.</w:t>
      </w:r>
    </w:p>
    <w:p>
      <w:pPr>
        <w:pStyle w:val="Normal"/>
        <w:jc w:val="both"/>
        <w:rPr>
          <w:rFonts w:ascii="Times New Roman" w:hAnsi="Times New Roman" w:cs="Times New Roman"/>
          <w:sz w:val="24"/>
          <w:szCs w:val="24"/>
        </w:rPr>
      </w:pPr>
      <w:r>
        <w:rPr>
          <w:rFonts w:cs="Times New Roman" w:ascii="Times New Roman" w:hAnsi="Times New Roman"/>
          <w:sz w:val="24"/>
          <w:szCs w:val="24"/>
        </w:rPr>
        <w:t>Según la FTC, el centro les cobraba a los consumidores hasta 3.000 dólares en efectivo, pero hacía muy poco en tratar de asegurar nuevas condiciones crediticias de parte del acree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stigación sobre fraudes de la unidad de investigación del Tesoro dijo que encontró casi 180.000 supuestos casos de fraude hipotecario entre julio de 2002 y julio del 2008.</w:t>
      </w:r>
    </w:p>
    <w:p>
      <w:pPr>
        <w:pStyle w:val="Normal"/>
        <w:jc w:val="both"/>
        <w:rPr>
          <w:rFonts w:ascii="Times New Roman" w:hAnsi="Times New Roman" w:cs="Times New Roman"/>
          <w:sz w:val="24"/>
          <w:szCs w:val="24"/>
        </w:rPr>
      </w:pPr>
      <w:r>
        <w:rPr>
          <w:rFonts w:cs="Times New Roman" w:ascii="Times New Roman" w:hAnsi="Times New Roman"/>
          <w:sz w:val="24"/>
          <w:szCs w:val="24"/>
        </w:rPr>
        <w:t>Segundas hipotecas</w:t>
      </w:r>
    </w:p>
    <w:p>
      <w:pPr>
        <w:pStyle w:val="Normal"/>
        <w:jc w:val="both"/>
        <w:rPr/>
      </w:pPr>
      <w:r>
        <w:rPr>
          <w:rFonts w:cs="Times New Roman" w:ascii="Times New Roman" w:hAnsi="Times New Roman"/>
          <w:sz w:val="24"/>
          <w:szCs w:val="24"/>
          <w:u w:val="single"/>
        </w:rPr>
        <w:t>Una de las medidas urgentes que prepara el Ejecutivo estadounidense es la eliminación o la mejora de las condiciones de las llamadas “segundas hipotecas” sobre un mismo bie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s segundas hipotecas -préstamos sobre vivienda que generalmente se contrataban junto a la hipoteca primaria del bien durante los años de auge inmobiliario- han sido un obstáculo para refinanciar y modificar los préstamos para que resulten más asequibles.</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autoridades norteamericanas, las medidas irán desde eliminar estas hipotecas hasta mantenerlas y cambiarlas, siempre dentro del programa de 75.000 millones de dólares que el Gobierno está implementando para hacer que los créditos hipotecarios sean más asequibles para los propietarios.</w:t>
      </w:r>
    </w:p>
    <w:p>
      <w:pPr>
        <w:pStyle w:val="Normal"/>
        <w:jc w:val="both"/>
        <w:rPr/>
      </w:pPr>
      <w:r>
        <w:rPr>
          <w:rFonts w:cs="Times New Roman" w:ascii="Times New Roman" w:hAnsi="Times New Roman"/>
          <w:sz w:val="24"/>
          <w:szCs w:val="24"/>
        </w:rPr>
        <w:t xml:space="preserve">- Para mantenerlos bajo control - </w:t>
      </w:r>
      <w:r>
        <w:rPr>
          <w:rFonts w:cs="Times New Roman" w:ascii="Times New Roman" w:hAnsi="Times New Roman"/>
          <w:sz w:val="24"/>
          <w:szCs w:val="24"/>
          <w:u w:val="single"/>
        </w:rPr>
        <w:t>Obama no quiere que los bancos rescatados devuelvan el dinero público</w:t>
      </w:r>
      <w:r>
        <w:rPr>
          <w:rFonts w:cs="Times New Roman" w:ascii="Times New Roman" w:hAnsi="Times New Roman"/>
          <w:sz w:val="24"/>
          <w:szCs w:val="24"/>
        </w:rPr>
        <w:t xml:space="preserve"> (Libertad Digit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EEUU no quiere que los bancos rescatados a cuenta del erario público devuelvan el dinero prestado. Obama prefiere controlar a las entidades y rechaza las peticiones de los directivos financieros, que reclaman al Estado que salga de su accionariado.</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El sector financiero es un oligopolio controlado y amparado por los bancos centrales. Es decir, que su sistema no responde a criterios estrictos de mercado y es el sector con más influencia de los estados, que son los que, al fin al cabo, solicitan préstamos para realizar sus políticas. Pero ahora, tras el estallido de la crisis internacional, no es necesario que se pongan una careta: las entidades financieras dependen completamente del departamento del Tesoro y de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xplica en un artículo Stuart Varney, editorialista del Wall Street Journal, el presidente de EEUU, Barack Obama, “quiere controlar los bancos”. La intención del inquilino de la Casa Blanca ha quedado confirmada tras desvelarse que está negando a algunas entidades financieras rescatadas con dinero público la devolución de los fondos prestados a través del Plan Paulson o TARP (en sus siglas en inglé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periodista explica que se trata sólo de un primer paso en la lucha de Obama para controlar también la principal industria norteamericana (la del motor) y la sanitaria. En teoría, el presidente pretendería con ello diseñar una recuperación económica en la que el Estado sería el principal impulsor. </w:t>
      </w:r>
    </w:p>
    <w:p>
      <w:pPr>
        <w:pStyle w:val="Normal"/>
        <w:jc w:val="both"/>
        <w:rPr>
          <w:rFonts w:ascii="Times New Roman" w:hAnsi="Times New Roman" w:cs="Times New Roman"/>
          <w:sz w:val="24"/>
          <w:szCs w:val="24"/>
        </w:rPr>
      </w:pPr>
      <w:r>
        <w:rPr>
          <w:rFonts w:cs="Times New Roman" w:ascii="Times New Roman" w:hAnsi="Times New Roman"/>
          <w:sz w:val="24"/>
          <w:szCs w:val="24"/>
        </w:rPr>
        <w:t>Como ejemplo cita el caso de un “importante banco” norteamericano que fue recapitalizado cuando el presidente del Gobierno era George W. Bush para paliar la depreciación de activos de su balance. Posteriormente, esta entidad ha querido devolver el dinero prestado para evitar que el Estado tome decisiones sobre su gestión.</w:t>
      </w:r>
    </w:p>
    <w:p>
      <w:pPr>
        <w:pStyle w:val="Normal"/>
        <w:jc w:val="both"/>
        <w:rPr>
          <w:rFonts w:ascii="Times New Roman" w:hAnsi="Times New Roman" w:cs="Times New Roman"/>
          <w:sz w:val="24"/>
          <w:szCs w:val="24"/>
        </w:rPr>
      </w:pPr>
      <w:r>
        <w:rPr>
          <w:rFonts w:cs="Times New Roman" w:ascii="Times New Roman" w:hAnsi="Times New Roman"/>
          <w:sz w:val="24"/>
          <w:szCs w:val="24"/>
        </w:rPr>
        <w:t>Pero Varney afirma que “el equipo de Obama dice que no e, incluso, amenaza al presidente del banco con consecuencias adversas si sigue en sus trece: se trata de una decisión política no económica”. Esta historia fue publicada por Andrew Napolitano (ex juez y analista) en el informativo de la cadena de televisión Fox News.</w:t>
      </w:r>
    </w:p>
    <w:p>
      <w:pPr>
        <w:pStyle w:val="Normal"/>
        <w:jc w:val="both"/>
        <w:rPr>
          <w:rFonts w:ascii="Times New Roman" w:hAnsi="Times New Roman" w:cs="Times New Roman"/>
          <w:sz w:val="24"/>
          <w:szCs w:val="24"/>
        </w:rPr>
      </w:pPr>
      <w:r>
        <w:rPr>
          <w:rFonts w:cs="Times New Roman" w:ascii="Times New Roman" w:hAnsi="Times New Roman"/>
          <w:sz w:val="24"/>
          <w:szCs w:val="24"/>
        </w:rPr>
        <w:t>Detrás de este aumento del control estatal se encuentra, entre otras cuestiones, la intención de la Casa Blanca de controlar el crédito que dan las entidades financieras a las pymes. El Gobierno federal piensa dedicar 15.000 millones de dólares para reactivar el flujo crediticio, reducir comisiones y aumentar garantías de préstamo. Además, los 21 bancos más grandes de Estados Unidos que reciban dinero público tendrán la obligación de informar sobre sus préstamos a las pequeñas y medianas empres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os directivos, atrapados en la tenaza de la Casa Blan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irectivos de los bancos ayudados por el Tesoro se están dando cuenta de que el rescate no ha resultado ser tan beneficioso para ellos. Con el Congreso mirando con lupa el caso de la aseguradora American International Group (AIG) y sus primas multimillonarias, las entidades se han percatado de que se encuentran bajo el control gubernamental.</w:t>
      </w:r>
    </w:p>
    <w:p>
      <w:pPr>
        <w:pStyle w:val="Normal"/>
        <w:jc w:val="both"/>
        <w:rPr>
          <w:rFonts w:ascii="Times New Roman" w:hAnsi="Times New Roman" w:cs="Times New Roman"/>
          <w:sz w:val="24"/>
          <w:szCs w:val="24"/>
        </w:rPr>
      </w:pPr>
      <w:r>
        <w:rPr>
          <w:rFonts w:cs="Times New Roman" w:ascii="Times New Roman" w:hAnsi="Times New Roman"/>
          <w:sz w:val="24"/>
          <w:szCs w:val="24"/>
        </w:rPr>
        <w:t>El pasado mes de octubre los nueve mayores bancos del país no dudaron en recibir más de 100.000 millones de dólares (suma que ha ido aumentando con los sucesivos planes de rescate), pero no sabían la que se les avecinaba. Si hubieran sabido que el futuro Gobierno de Barack Obama iba a poner en marcha una serie de leyes con carácter retroactivo como está haciendo -el límite a los primas a directivos o un impuesto del 90% sobre éstos- quizá se hubieran neg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hora, los bancos temen que, al igual que los legisladores han limitado los sueldos de los altos directivos, puedan hacerlo también en otros asuntos. La solución pasa por devolver los fondos del TARP antes de que sea tarde. </w:t>
      </w:r>
    </w:p>
    <w:p>
      <w:pPr>
        <w:pStyle w:val="Normal"/>
        <w:jc w:val="both"/>
        <w:rPr>
          <w:rFonts w:ascii="Times New Roman" w:hAnsi="Times New Roman" w:cs="Times New Roman"/>
          <w:sz w:val="24"/>
          <w:szCs w:val="24"/>
        </w:rPr>
      </w:pPr>
      <w:r>
        <w:rPr>
          <w:rFonts w:cs="Times New Roman" w:ascii="Times New Roman" w:hAnsi="Times New Roman"/>
          <w:sz w:val="24"/>
          <w:szCs w:val="24"/>
        </w:rPr>
        <w:t>El coste de tener capital público es muy alto</w:t>
      </w:r>
    </w:p>
    <w:p>
      <w:pPr>
        <w:pStyle w:val="Normal"/>
        <w:jc w:val="both"/>
        <w:rPr>
          <w:rFonts w:ascii="Times New Roman" w:hAnsi="Times New Roman" w:cs="Times New Roman"/>
          <w:sz w:val="24"/>
          <w:szCs w:val="24"/>
        </w:rPr>
      </w:pPr>
      <w:r>
        <w:rPr>
          <w:rFonts w:cs="Times New Roman" w:ascii="Times New Roman" w:hAnsi="Times New Roman"/>
          <w:sz w:val="24"/>
          <w:szCs w:val="24"/>
        </w:rPr>
        <w:t>Según la cadena norteamericana CNNMoney, las entidades IberiaBank, TCF Financial y el Singature Bank ya han anunciado formalmente a la Administración sus intenciones de devolver el dinero recibido hasta la fecha, que entre los tres suma un total de 571 millones de euros. Y no son los únicos. Varias entidades medianas siguen sus pasos y entre los grandes, PNC, US Bancorp, JPMorgan, Northern Trust y Goldman Sachs han transmitido su propósito de reembolsar hasta el último centavo lo más rápido que les sea posible.</w:t>
      </w:r>
    </w:p>
    <w:p>
      <w:pPr>
        <w:pStyle w:val="Normal"/>
        <w:jc w:val="both"/>
        <w:rPr>
          <w:rFonts w:ascii="Times New Roman" w:hAnsi="Times New Roman" w:cs="Times New Roman"/>
          <w:sz w:val="24"/>
          <w:szCs w:val="24"/>
        </w:rPr>
      </w:pPr>
      <w:r>
        <w:rPr>
          <w:rFonts w:cs="Times New Roman" w:ascii="Times New Roman" w:hAnsi="Times New Roman"/>
          <w:sz w:val="24"/>
          <w:szCs w:val="24"/>
        </w:rPr>
        <w:t>Además del temor al control del Gobierno, a los directivos de las entidades les preocupa que el coste de contar con capital federal en sus balances sea muy elevado, cuando los bancos en general han cerrado el grifo del crédito. No desean reactivar los préstamos ante la evidencia de que muchas entidades son insolventes, tal y como afirma ahora el inversor George Soros y avanzó LD el pasado diciembre. Asimismo, algunas instituciones consideran que las restricciones a los sueldos de sus ejecutivos consideradas en el último plan de estímulo aprobado por el Gobierno dañan la imagen de las firmas.</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a Bloomberg.com, Goldman Sachs se encuentra en conversaciones con los reguladores de EEUU para liquidar con la Administración a mediados de abril los 10.000 millones que ha recibido del TARP. También Wells Fargo quiere quitarse de encima el dinero público. Una de las formas de poder hacerlo pasa por recortar su dividendo, lo que le ahorraría a la entidad 5.000 millones de dólares al añ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o que comparte este enfoque es Bank of America. Según su consejero delegado, Kenneth Lewis, el banco podría devolver los 45.000 millones recibidos a finales de 2009 y lo haría hoy mismo si no fuera por los requisitos de capitalización. Además reconoce que aceptaron demasiado dinero del TARP que no les hacía falt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hicimos por un exceso de prudencia, porque no puedes saber cómo de mal pueden ponerse las cosas, pero fue un error y provocó que se nos considerara de una forma que no merecíamos” explica. El dinero del rescate no se devuelve de forma automática. Las entidades tienen que pasar el famoso test de solvencia (stress test) del secretario del Tesoro, Tim Geithner. Los fondos se devolverán cuando Obama lo desee, sólo entonces se permitirá a las entidades operar de forma autónom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abre el proceso para nacionalizar Hypo Real Estate</w:t>
      </w:r>
      <w:r>
        <w:rPr>
          <w:rFonts w:cs="Times New Roman" w:ascii="Times New Roman" w:hAnsi="Times New Roman"/>
          <w:sz w:val="24"/>
          <w:szCs w:val="24"/>
        </w:rPr>
        <w:t xml:space="preserve"> (ABC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R. Villapadierna / Berl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alemán ha ofrecido formalmente comprar el hipotecario Hypo Real Estate (HRE) a fin de estabilizar el mercado financiero en medio de la peor crisis que se recuerda. De llevarse a término, ésta sería la primera nacionalización bancaria en Alemania en 6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lín ofrece un total de 290 millones de euros por un 91,3% de las acciones del HRE, uno de los mayores bancos del país, convertido en símbolo de la crisis financiera en Alemania. El Estado ya poseía el otro 8,7% desde hace sema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ha presentado pérdidas por valor de 5.460 millones de euros en 2008, cuando un año antes todavía obtenía beneficios. La oferta, de 1,39 euros por acción, ha sido un 10% superior al mínimo legal para la oferta de compra, según los analistas.</w:t>
      </w:r>
    </w:p>
    <w:p>
      <w:pPr>
        <w:pStyle w:val="Normal"/>
        <w:jc w:val="both"/>
        <w:rPr/>
      </w:pPr>
      <w:r>
        <w:rPr>
          <w:rFonts w:cs="Times New Roman" w:ascii="Times New Roman" w:hAnsi="Times New Roman"/>
          <w:sz w:val="24"/>
          <w:szCs w:val="24"/>
          <w:u w:val="single"/>
        </w:rPr>
        <w:t>El HRE ha recibido ya ayudas públicas por valor de 102.000 millones de euros, entre inyecciones de capital y avales estatales. El ejecutivo había puesto como condición para proseguir las ayudas asumir el control completo de la institución. Berlín ha reiterado la necesidad de salvar el HRE pues, una eventual quiebra, podría desencadenar una catástrofe financiera internacional comparable a la de Lehman Brother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ún el fondo federal de ayuda al sector bancario (Soffin) ésta sería “la oportunidad para que los accionistas del HRE se deshagan de sus inversiones a un precio atractivo”.</w:t>
      </w:r>
    </w:p>
    <w:p>
      <w:pPr>
        <w:pStyle w:val="Normal"/>
        <w:jc w:val="both"/>
        <w:rPr>
          <w:rFonts w:ascii="Times New Roman" w:hAnsi="Times New Roman" w:cs="Times New Roman"/>
          <w:sz w:val="24"/>
          <w:szCs w:val="24"/>
        </w:rPr>
      </w:pPr>
      <w:r>
        <w:rPr>
          <w:rFonts w:cs="Times New Roman" w:ascii="Times New Roman" w:hAnsi="Times New Roman"/>
          <w:sz w:val="24"/>
          <w:szCs w:val="24"/>
        </w:rPr>
        <w:t>El Soffin indicó que desea lanzar la oferta “muy rápidamente” y que anunciaría la duración de la misma en los próximos días. Si la oferta recaba un respaldo del 100%, el estado pagará 290 millones de euros por la parte del banco aún en manos de accionistas privados.</w:t>
      </w:r>
    </w:p>
    <w:p>
      <w:pPr>
        <w:pStyle w:val="Normal"/>
        <w:jc w:val="both"/>
        <w:rPr>
          <w:rFonts w:ascii="Times New Roman" w:hAnsi="Times New Roman" w:cs="Times New Roman"/>
          <w:sz w:val="24"/>
          <w:szCs w:val="24"/>
        </w:rPr>
      </w:pPr>
      <w:r>
        <w:rPr>
          <w:rFonts w:cs="Times New Roman" w:ascii="Times New Roman" w:hAnsi="Times New Roman"/>
          <w:sz w:val="24"/>
          <w:szCs w:val="24"/>
        </w:rPr>
        <w:t>El director del Soffin subraya la intención de “estabilizar el mercado financiero utilizando un acercamiento orientado hacia el mercado si es posible y adhiriéndose a prácticas de mercado existen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lowers quiere qued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acionalización incluye la posibilidad de expropiar a aquellos accionistas no dispuestos a vender al precio ofrecido, como sucede con el fondo estadounidense J. C. Flowers (24%) pues ha perdido en un año casi 1.000 de los 1.100 millones invertidos. Portavoces de Flowers dicen que prefieren mantenerse como accionistas y funcionarios alemanes indican que la expropiación sólo sería un último recurso.</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HRE, Axel Wieandt, se congratuló por la decisión del gobierno de la canciller Angela Merkel, al asegurar que se trataba de “una buena noticia” para el rescate de su banco. “La estabilización y el rescate de HRE deben de ser exitosos por el interés de to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richet: “La nacionalización de algunas entidades es necesaria e inevitable”</w:t>
      </w:r>
      <w:r>
        <w:rPr>
          <w:rFonts w:cs="Times New Roman" w:ascii="Times New Roman" w:hAnsi="Times New Roman"/>
          <w:sz w:val="24"/>
          <w:szCs w:val="24"/>
        </w:rPr>
        <w:t xml:space="preserve"> (El Economista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Beda Romano. Il Sole 24 Ore)</w:t>
      </w:r>
    </w:p>
    <w:p>
      <w:pPr>
        <w:pStyle w:val="Normal"/>
        <w:jc w:val="both"/>
        <w:rPr/>
      </w:pPr>
      <w:r>
        <w:rPr>
          <w:rFonts w:cs="Times New Roman" w:ascii="Times New Roman" w:hAnsi="Times New Roman"/>
          <w:sz w:val="24"/>
          <w:szCs w:val="24"/>
          <w:u w:val="single"/>
        </w:rPr>
        <w:t>Dos años después de que se desencadenara la peor crisis desde la Gran Depresión, el presidente del Banco Central Europeo, Jean-Claude Trichet, a sus 66 años, está en primera línea de batalla y tiene varios frentes abiertos.</w:t>
      </w:r>
      <w:r>
        <w:rPr>
          <w:rFonts w:cs="Times New Roman" w:ascii="Times New Roman" w:hAnsi="Times New Roman"/>
          <w:sz w:val="24"/>
          <w:szCs w:val="24"/>
        </w:rPr>
        <w:t xml:space="preserve"> “¿Está fatigado?”, pregunta Il Sole 24 Ore. “No”, responde. A pesar de que son tiempos difíciles, Trichet se siente vital para afrontar una situación que cree que aún tardará en resolverse y que puede reservar sor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uchos países se discute sobre la posibilidad de nacionalizar bancos. ¿Cuál es su postura al resp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se habla de nacionalización, hay dos opciones. En la primera, el Estado toma el control del banco, pero sin modificar su planteamiento legal. La sociedad sigue siendo una entidad de derecho privado y el Gobierno es un simple accionista. En la segunda opción, el Estado cambia la naturaleza de la institución crediticia, que se convierte en una entidad de derecho público. Desde mi punto de vista, si el control estatal tuviera que revelarse necesario, sería preferible, con diferencia, que se hiciera sobre la base de la primera opción.</w:t>
      </w:r>
    </w:p>
    <w:p>
      <w:pPr>
        <w:pStyle w:val="Normal"/>
        <w:jc w:val="both"/>
        <w:rPr/>
      </w:pPr>
      <w:r>
        <w:rPr>
          <w:rFonts w:cs="Times New Roman" w:ascii="Times New Roman" w:hAnsi="Times New Roman"/>
          <w:sz w:val="24"/>
          <w:szCs w:val="24"/>
        </w:rPr>
        <w:t xml:space="preserve">Por tanto, </w:t>
      </w:r>
      <w:r>
        <w:rPr>
          <w:rFonts w:cs="Times New Roman" w:ascii="Times New Roman" w:hAnsi="Times New Roman"/>
          <w:sz w:val="24"/>
          <w:szCs w:val="24"/>
          <w:u w:val="single"/>
        </w:rPr>
        <w:t>¿se trataría de que la presencia del Estado en la sociedad sea temporal, dando al Gobierno la posibilidad de salir?</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Exactamente. La credibilidad de las decisiones también depende de una estrategia de retorno a la vida normal (sin crisis).</w:t>
      </w:r>
      <w:r>
        <w:rPr>
          <w:rFonts w:cs="Times New Roman" w:ascii="Times New Roman" w:hAnsi="Times New Roman"/>
          <w:sz w:val="24"/>
          <w:szCs w:val="24"/>
        </w:rPr>
        <w:t xml:space="preserve"> En el mismo modo en el que nosotros, como Banco Central Europeo, tenemos que encontrar una salida a nuestra política monetaria después de que se hayan superado estos tiempos excepcionales, los gobiernos tienen que pensar en hacer lo mismo con su polític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ree que el control público de los bancos es inevitable para salir de esta crisis?</w:t>
      </w:r>
    </w:p>
    <w:p>
      <w:pPr>
        <w:pStyle w:val="Normal"/>
        <w:jc w:val="both"/>
        <w:rPr>
          <w:rFonts w:ascii="Times New Roman" w:hAnsi="Times New Roman" w:cs="Times New Roman"/>
          <w:sz w:val="24"/>
          <w:szCs w:val="24"/>
        </w:rPr>
      </w:pPr>
      <w:r>
        <w:rPr>
          <w:rFonts w:cs="Times New Roman" w:ascii="Times New Roman" w:hAnsi="Times New Roman"/>
          <w:sz w:val="24"/>
          <w:szCs w:val="24"/>
        </w:rPr>
        <w:t>En estas circunstancias, es muy importante ser humildes. Mirar a los números y a los hechos caso por caso. Lo cierto es que no existe una sola solución para todos, sin embargo, en algunos casos el control de la entidad crediticia por parte del Estado podría revelarse necesario e inevitable.</w:t>
      </w:r>
    </w:p>
    <w:p>
      <w:pPr>
        <w:pStyle w:val="Normal"/>
        <w:jc w:val="both"/>
        <w:rPr>
          <w:rFonts w:ascii="Times New Roman" w:hAnsi="Times New Roman" w:cs="Times New Roman"/>
          <w:sz w:val="24"/>
          <w:szCs w:val="24"/>
        </w:rPr>
      </w:pPr>
      <w:r>
        <w:rPr>
          <w:rFonts w:cs="Times New Roman" w:ascii="Times New Roman" w:hAnsi="Times New Roman"/>
          <w:sz w:val="24"/>
          <w:szCs w:val="24"/>
        </w:rPr>
        <w:t>Tras la reunión del G-20, ¿considera que se han adoptado acuerdos de calado en relación a la cooper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sta reunión representa un punto de inflexión muy importante en la cooperación internacional. El G-20 se ha convertido en un foro indispensable en la gestión de esta crisis. Cabe recordar que el G-20 no es una institución informal completamente nueva. Ha nacido a finales de los años 90, en una realidad como la crisis de los mercados asiáticos y entonces se reveló muy útil. Hoy, sin embargo, ha dado un evidente salto de calidad, convirtiéndose en un foro complementario al G-7 o al G-8. En resumen, la reunión de Londres ha sido una ocasión histórica muy important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han tomado muchas decisiones. ¿Cuáles son las más importantes? </w:t>
      </w:r>
    </w:p>
    <w:p>
      <w:pPr>
        <w:pStyle w:val="Normal"/>
        <w:jc w:val="both"/>
        <w:rPr>
          <w:rFonts w:ascii="Times New Roman" w:hAnsi="Times New Roman" w:cs="Times New Roman"/>
          <w:sz w:val="24"/>
          <w:szCs w:val="24"/>
        </w:rPr>
      </w:pPr>
      <w:r>
        <w:rPr>
          <w:rFonts w:cs="Times New Roman" w:ascii="Times New Roman" w:hAnsi="Times New Roman"/>
          <w:sz w:val="24"/>
          <w:szCs w:val="24"/>
        </w:rPr>
        <w:t>No escogería una medida concreta. Son todas importantes y hay que considerarlas en su conjunto. Me parece que cubren todos los aspectos más significativos de esta crisis. Ahora lo más relevante es que se introduzcan en el modo más rápido, veloz y con la mayor profesionalidad posible. A estas alturas, será necesario introducir progresivamente medidas anticíclicas, en particular en el campo de la reg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aso quiere decir que han sido lentos al introducir medidas para aliviar las consecuencias de la crisis?</w:t>
      </w:r>
    </w:p>
    <w:p>
      <w:pPr>
        <w:pStyle w:val="Normal"/>
        <w:jc w:val="both"/>
        <w:rPr/>
      </w:pPr>
      <w:r>
        <w:rPr>
          <w:rFonts w:cs="Times New Roman" w:ascii="Times New Roman" w:hAnsi="Times New Roman"/>
          <w:sz w:val="24"/>
          <w:szCs w:val="24"/>
          <w:u w:val="single"/>
        </w:rPr>
        <w:t>No diría que los gobiernos han sido lentos. Diría, en cambio, que a nivel mundial, y por tanto también en la eurozona, no han sido lo bastante rápidos como para convencer totalmente a los operadores económicos</w:t>
      </w:r>
      <w:r>
        <w:rPr>
          <w:rFonts w:cs="Times New Roman" w:ascii="Times New Roman" w:hAnsi="Times New Roman"/>
          <w:sz w:val="24"/>
          <w:szCs w:val="24"/>
        </w:rPr>
        <w:t xml:space="preserve">. </w:t>
      </w:r>
      <w:r>
        <w:rPr>
          <w:rFonts w:cs="Times New Roman" w:ascii="Times New Roman" w:hAnsi="Times New Roman"/>
          <w:sz w:val="24"/>
          <w:szCs w:val="24"/>
          <w:u w:val="single"/>
        </w:rPr>
        <w:t>Las medidas de apoyo decididas son muy significativas -representan un 23 por ciento del PIB-, pero no siempre han sido introducidas de modo eficaz.</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algunas semanas las bolsas están al alza. ¿Es la luz al final del túnel o es mejor ser cautos?</w:t>
      </w:r>
    </w:p>
    <w:p>
      <w:pPr>
        <w:pStyle w:val="Normal"/>
        <w:jc w:val="both"/>
        <w:rPr>
          <w:rFonts w:ascii="Times New Roman" w:hAnsi="Times New Roman" w:cs="Times New Roman"/>
          <w:sz w:val="24"/>
          <w:szCs w:val="24"/>
        </w:rPr>
      </w:pPr>
      <w:r>
        <w:rPr>
          <w:rFonts w:cs="Times New Roman" w:ascii="Times New Roman" w:hAnsi="Times New Roman"/>
          <w:sz w:val="24"/>
          <w:szCs w:val="24"/>
        </w:rPr>
        <w:t>Desde hace 18 meses se me hace esta pregunta con una cierta regularidad, antes y después del 15 de septiembre de 2008, cuando la crisis empeoró a causa de la imprevista quiebra de Lehmann Brothers. Nos estamos enfrentando a una corrección del mercado muy importante, difícil y turbulenta. Es un proceso que todavía se está desarrollando. Tenemos que ser responsables tanto en el sector público como en el sector privado y debemos estar listos para enfrentarnos a eventos inesperados, que son una característica típica de esta crisis, como hemos podido constatar. En fin, tenemos que permanecer continuamente alerta.</w:t>
      </w:r>
    </w:p>
    <w:p>
      <w:pPr>
        <w:pStyle w:val="Normal"/>
        <w:jc w:val="both"/>
        <w:rPr/>
      </w:pPr>
      <w:r>
        <w:rPr>
          <w:rFonts w:cs="Times New Roman" w:ascii="Times New Roman" w:hAnsi="Times New Roman"/>
          <w:sz w:val="24"/>
          <w:szCs w:val="24"/>
          <w:u w:val="single"/>
        </w:rPr>
        <w:t>La impresión generalizada es que la crisis financiera se haya trasvasado a la economía real para volver ahora a pesar sobre las finanzas, a causa de las quiebras de empresa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Hasta mitad de septiembre del año pasado, la crisis era sobre todo de índole financiera. Le recuerdo que hasta la quiebra de una institución sistémica norteamericana los países emergentes casi no habían sido tocados por la ralentización económica. Con la bancarrota de Lehmann Brothers la crisis ha empeorado de repente, se ha generalizado al planeta entero, golpeando la economía real. </w:t>
      </w:r>
      <w:r>
        <w:rPr>
          <w:rFonts w:cs="Times New Roman" w:ascii="Times New Roman" w:hAnsi="Times New Roman"/>
          <w:sz w:val="24"/>
          <w:szCs w:val="24"/>
          <w:u w:val="single"/>
        </w:rPr>
        <w:t>Se ha creado un círculo vicioso, que ha caracterizado los últimos dos trimestres. Se lo repito: estamos en un periodo de corrección de los mercados que sigue en marcha y tiene una enorme magnitud.</w:t>
      </w:r>
    </w:p>
    <w:p>
      <w:pPr>
        <w:pStyle w:val="Normal"/>
        <w:jc w:val="both"/>
        <w:rPr>
          <w:rFonts w:ascii="Times New Roman" w:hAnsi="Times New Roman" w:cs="Times New Roman"/>
          <w:sz w:val="24"/>
          <w:szCs w:val="24"/>
        </w:rPr>
      </w:pPr>
      <w:r>
        <w:rPr>
          <w:rFonts w:cs="Times New Roman" w:ascii="Times New Roman" w:hAnsi="Times New Roman"/>
          <w:sz w:val="24"/>
          <w:szCs w:val="24"/>
        </w:rPr>
        <w:t>Para mayo han anunciado algunas novedades, como una nueva rebaja de los tipos y otras medidas no convencionales.</w:t>
      </w:r>
    </w:p>
    <w:p>
      <w:pPr>
        <w:pStyle w:val="Normal"/>
        <w:jc w:val="both"/>
        <w:rPr>
          <w:rFonts w:ascii="Times New Roman" w:hAnsi="Times New Roman" w:cs="Times New Roman"/>
          <w:sz w:val="24"/>
          <w:szCs w:val="24"/>
        </w:rPr>
      </w:pPr>
      <w:r>
        <w:rPr>
          <w:rFonts w:cs="Times New Roman" w:ascii="Times New Roman" w:hAnsi="Times New Roman"/>
          <w:sz w:val="24"/>
          <w:szCs w:val="24"/>
        </w:rPr>
        <w:t>En lo que se refiere al tipo de referencia he dicho, a través del Consejo Directivo, que no podemos excluir posteriores reducciones de los tipos de interés de modo muy moderado. Con respecto al tipo sobre los depósitos, he dicho que el nivel actual del 0,25 por ciento ya es extremadamente bajo y no me espero cambios en el futuro más próximo. Sobre las nuevas medidas no convencionales, he explicado que el Consejo Directivo del Banco Central Europeo no tomará decisiones en la reunión de mayo. Como es habitual, el Consejo no quiere anticipar de ninguna manera las decisiones que se tomarán.</w:t>
      </w:r>
    </w:p>
    <w:p>
      <w:pPr>
        <w:pStyle w:val="Normal"/>
        <w:jc w:val="both"/>
        <w:rPr/>
      </w:pPr>
      <w:r>
        <w:rPr>
          <w:rFonts w:cs="Times New Roman" w:ascii="Times New Roman" w:hAnsi="Times New Roman"/>
          <w:sz w:val="24"/>
          <w:szCs w:val="24"/>
        </w:rPr>
        <w:t xml:space="preserve">- Y 200.000 millones en avales - </w:t>
      </w:r>
      <w:r>
        <w:rPr>
          <w:rFonts w:cs="Times New Roman" w:ascii="Times New Roman" w:hAnsi="Times New Roman"/>
          <w:sz w:val="24"/>
          <w:szCs w:val="24"/>
          <w:u w:val="single"/>
        </w:rPr>
        <w:t>Alemania aislará sus activos financieros “tóxicos” en un “banco malo”</w:t>
      </w:r>
      <w:r>
        <w:rPr>
          <w:rFonts w:cs="Times New Roman" w:ascii="Times New Roman" w:hAnsi="Times New Roman"/>
          <w:sz w:val="24"/>
          <w:szCs w:val="24"/>
        </w:rPr>
        <w:t xml:space="preserve"> (Libertad Digital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ministro alemán de Finanzas, Peer Steinbrück, está dispuesto a ayudar a los bancos alemanes castigados por la crisis económica internacional a librarse de sus fondos contaminados a través de bad banks (entidades que compren los activos con fondos públicos)</w:t>
      </w:r>
    </w:p>
    <w:p>
      <w:pPr>
        <w:pStyle w:val="Normal"/>
        <w:jc w:val="both"/>
        <w:rPr/>
      </w:pPr>
      <w:r>
        <w:rPr>
          <w:rFonts w:cs="Times New Roman" w:ascii="Times New Roman" w:hAnsi="Times New Roman"/>
          <w:sz w:val="24"/>
          <w:szCs w:val="24"/>
        </w:rPr>
        <w:t xml:space="preserve">LD (EFE) </w:t>
      </w:r>
      <w:r>
        <w:rPr>
          <w:rFonts w:cs="Times New Roman" w:ascii="Times New Roman" w:hAnsi="Times New Roman"/>
          <w:sz w:val="24"/>
          <w:szCs w:val="24"/>
          <w:u w:val="single"/>
        </w:rPr>
        <w:t>El semanario “Der Spiegel” revela en su próxima edición que el fondo para la estabilización de los mercados financieros SoFFin creará para ello una partida de 200.000 millones de euros para un programa de avales ban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ñade que el plan del titular germano de Finanzas contempla que cada banco afectado desvíe sus fondos contaminados y altamente depreciados a un “bad bank” prop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e modo, los bancos podrían volver a la normalidad con el resto de su capital sano y reanudar la concesión de crédito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er Spiegel” subraya que, como esos “bad Banks” no funcionarán como institutos bancarios, tendrán reglas distintas a la hora de hacer sus balances y podrán gestionar sus títulos “tóxicos” hasta su caducidad al valor nominal, lo que les libera de contabilizarlos al bajo precio actual.</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que a su vencimiento tuviesen un valor inferior al de su emisión, el SoFFin asumiría las pérdida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destaca que los expertos del ministerio alemán de Finanzas calculan que solamente tres o cuatro bancos privados alemanes se acogerán a esta solución, que Steinbrück ya ha presentado a la canciller federal, Angela Merkel.</w:t>
      </w:r>
    </w:p>
    <w:p>
      <w:pPr>
        <w:pStyle w:val="Normal"/>
        <w:jc w:val="both"/>
        <w:rPr/>
      </w:pPr>
      <w:r>
        <w:rPr>
          <w:rFonts w:cs="Times New Roman" w:ascii="Times New Roman" w:hAnsi="Times New Roman"/>
          <w:sz w:val="24"/>
          <w:szCs w:val="24"/>
        </w:rPr>
        <w:t xml:space="preserve">- Según Roubini - </w:t>
      </w:r>
      <w:r>
        <w:rPr>
          <w:rFonts w:cs="Times New Roman" w:ascii="Times New Roman" w:hAnsi="Times New Roman"/>
          <w:sz w:val="24"/>
          <w:szCs w:val="24"/>
          <w:u w:val="single"/>
        </w:rPr>
        <w:t>El “escenario más adverso” del test bancario en EEUU se queda corto</w:t>
      </w:r>
      <w:r>
        <w:rPr>
          <w:rFonts w:cs="Times New Roman" w:ascii="Times New Roman" w:hAnsi="Times New Roman"/>
          <w:sz w:val="24"/>
          <w:szCs w:val="24"/>
        </w:rPr>
        <w:t xml:space="preserve"> (Libertad Digital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Tesoro de EEUU evalúa las necesidades de capital de los grandes bancos. El resultado del stress test, que se ha retrasado, incluye diversos escenarios para calcular las supuestas pérdidas bancarias. Según Nouriel Roubini, la recesión en EEUU ya supera al peor de estos escenarios oficiales.</w:t>
      </w:r>
    </w:p>
    <w:p>
      <w:pPr>
        <w:pStyle w:val="Normal"/>
        <w:jc w:val="both"/>
        <w:rPr/>
      </w:pPr>
      <w:r>
        <w:rPr>
          <w:rFonts w:cs="Times New Roman" w:ascii="Times New Roman" w:hAnsi="Times New Roman"/>
          <w:sz w:val="24"/>
          <w:szCs w:val="24"/>
        </w:rPr>
        <w:t xml:space="preserve">LD (M. Llamas) Las bolsas de medio mundo se están viendo impulsadas por los inesperados beneficios que ha registrado Goldman Sachs en el primer trimestre de 2009. Sin embargo, es pronto para lanzar las campanas al vuelo. </w:t>
      </w:r>
      <w:r>
        <w:rPr>
          <w:rFonts w:cs="Times New Roman" w:ascii="Times New Roman" w:hAnsi="Times New Roman"/>
          <w:sz w:val="24"/>
          <w:szCs w:val="24"/>
          <w:u w:val="single"/>
        </w:rPr>
        <w:t>El Gobierno de EEUU está estudiando los balances de los 19 bancos más importantes del país con el fin de estimar los agujeros financieros que aún acumulan y así poder inyectar el capital necesario, ya sea público o privado, para evitar nuevas quiebras bancari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prevé que la publicación de los resultados del citado test se retrase hasta finales de abril para no detener la euforia que últimamente vive la banca. Y es que, dichas subidas bursátiles chocan con las previsiones de algunos destacados inversores, tales como George Soros, Jim Rogers o el profesor de la Universidad de Nueva York Nouriel Roubini. Todos ellos coinciden en que los grandes bancos del país son insolv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sentido, Roubini considera en su último análisis que la grave crisis económica que sufre la primera potencia mundial supera al peor escenario que contempla el stress test del Tesoro y la Agencia de Garantía de Depósitos (FDIC) a la banca del país. Así, los datos macro correspondientes al primer trimestre de 2009 superan las previsiones de referencia contempladas por el FDIC en para 2009 e, incluso, las más pesim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est bancario se centra en la posible evolución de tres variables básicas -crecimiento, desempleo y depreciación de activos inmobiliarios- para estimar las posibles necesidades de capital que precisará la gran banca de EEUU. Tal y como refleja Roubini, el escenario base que emplea el Gobierno ya no sirve como referencia. Es el “escenario más adverso” el que debe servir de base para evaluar la insolvencia real de las entidades a la vista del creciente deterioro económico que sufre 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siguiente tabla muestra los datos trimestrales que se están empleando para estimar las necesidades de capital de la banca de EEU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rFonts w:ascii="Times New Roman" w:hAnsi="Times New Roman" w:cs="Times New Roman"/>
          <w:sz w:val="24"/>
          <w:szCs w:val="24"/>
        </w:rPr>
      </w:pPr>
      <w:r>
        <w:rPr>
          <w:lang w:val="en-US" w:eastAsia="en-US"/>
        </w:rPr>
        <w:drawing>
          <wp:inline distT="0" distB="0" distL="0" distR="0">
            <wp:extent cx="6096000" cy="30670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6" t="-12" r="-6" b="-12"/>
                    <a:stretch>
                      <a:fillRect/>
                    </a:stretch>
                  </pic:blipFill>
                  <pic:spPr bwMode="auto">
                    <a:xfrm>
                      <a:off x="0" y="0"/>
                      <a:ext cx="6096000" cy="30670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esemple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asa de paro en EEUU ascendió al 8,1% en el primer trimestre de 2009 y, por tanto, supera al escenario base (7,8%) y al más adverso del test bancario (7,9%). El problema es que la mayoría de analistas coinciden en que el desempleo seguirá creciendo a lo largo del año, y se prevé que supere el 10% e, incluso, el 11% a finales de 2009. De hecho, este dato superaría el paro que contempla el peor escenario del FDIC para 2010 (10,5%).</w:t>
      </w:r>
    </w:p>
    <w:p>
      <w:pPr>
        <w:pStyle w:val="Normal"/>
        <w:jc w:val="both"/>
        <w:rPr>
          <w:rFonts w:ascii="Times New Roman" w:hAnsi="Times New Roman" w:cs="Times New Roman"/>
          <w:sz w:val="24"/>
          <w:szCs w:val="24"/>
        </w:rPr>
      </w:pPr>
      <w:r>
        <w:rPr>
          <w:rFonts w:cs="Times New Roman" w:ascii="Times New Roman" w:hAnsi="Times New Roman"/>
          <w:sz w:val="24"/>
          <w:szCs w:val="24"/>
        </w:rPr>
        <w:t>Así, por ejemplo, en una reciente nota Standard &amp; Poor´s prevé que la recuperación económica no se produzca hasta finales de 2010 con tasas de desempleo superiores al 10%. Un escenario mucho más realista que los contemplados por el Gobierno de EEUU para estimar la debilidad de la banca. Además, un desempleo superior al 12% pondría en aprietos aún más serios a la mayoría de entidades debido al creciente volumen de impagos crediticios.</w:t>
      </w:r>
    </w:p>
    <w:p>
      <w:pPr>
        <w:pStyle w:val="Normal"/>
        <w:jc w:val="both"/>
        <w:rPr>
          <w:rFonts w:ascii="Times New Roman" w:hAnsi="Times New Roman" w:cs="Times New Roman"/>
          <w:sz w:val="24"/>
          <w:szCs w:val="24"/>
        </w:rPr>
      </w:pPr>
      <w:r>
        <w:rPr>
          <w:rFonts w:cs="Times New Roman" w:ascii="Times New Roman" w:hAnsi="Times New Roman"/>
          <w:sz w:val="24"/>
          <w:szCs w:val="24"/>
        </w:rPr>
        <w:t>Reces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o similar ocurre con la evolución del PIB en EEUU. La realidad supera al “escenario más adverso” del FDIC. El consenso económico prevé una contracción del PIB próxima al 5% anual en el primer trimestre de 2009, en línea con el escenario base. Aunque otras estimaciones de organismos privados, como el de Goldman Sachs y el de Paul Kasriel, analista de Northern Trust, se aproximan al peor escenario del FDIC.</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Web"/>
        <w:jc w:val="center"/>
        <w:rPr>
          <w:lang w:val="en-US" w:eastAsia="en-US"/>
        </w:rPr>
      </w:pPr>
      <w:r>
        <w:rPr>
          <w:lang w:val="en-US" w:eastAsia="en-US"/>
        </w:rPr>
        <w:drawing>
          <wp:inline distT="0" distB="0" distL="0" distR="0">
            <wp:extent cx="6096000" cy="38862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6" t="-9" r="-6" b="-9"/>
                    <a:stretch>
                      <a:fillRect/>
                    </a:stretch>
                  </pic:blipFill>
                  <pic:spPr bwMode="auto">
                    <a:xfrm>
                      <a:off x="0" y="0"/>
                      <a:ext cx="6096000" cy="3886200"/>
                    </a:xfrm>
                    <a:prstGeom prst="rect">
                      <a:avLst/>
                    </a:prstGeom>
                  </pic:spPr>
                </pic:pic>
              </a:graphicData>
            </a:graphic>
          </wp:inline>
        </w:drawing>
      </w:r>
    </w:p>
    <w:p>
      <w:pPr>
        <w:pStyle w:val="NormalWeb"/>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Precios inmobili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último, el desplome que ha experimentado el precio de la vivienda en EEUU también supera al “escenario base”, tras registrar caídas superiores al 14% interanual. En realidad, el precio de los activos inmobiliarios registra descensos próximos al 20%, y descensos acumulados superiores al 26% interanual, tal y como avanzó LD. Es decir, la depreciación de activos está ya en línea con el "escenario más adverso" del test bancario (-22%).</w:t>
      </w:r>
    </w:p>
    <w:p>
      <w:pPr>
        <w:pStyle w:val="Normal"/>
        <w:jc w:val="both"/>
        <w:rPr/>
      </w:pPr>
      <w:r>
        <w:rPr>
          <w:rFonts w:cs="Times New Roman" w:ascii="Times New Roman" w:hAnsi="Times New Roman"/>
          <w:sz w:val="24"/>
          <w:szCs w:val="24"/>
        </w:rPr>
        <w:t>El siguiente gráfico compara la evolución real de precios con las previsiones del Tesoro en su escenario de referencia y en el más pesimista -la caída de precios en enero se situó en línea con el “escenario más adverso” del test oficial.</w:t>
      </w: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rFonts w:ascii="Times New Roman" w:hAnsi="Times New Roman" w:cs="Times New Roman"/>
          <w:sz w:val="24"/>
          <w:szCs w:val="24"/>
          <w:u w:val="single"/>
        </w:rPr>
      </w:pPr>
      <w:r>
        <w:rPr>
          <w:lang w:val="en-US" w:eastAsia="en-US"/>
        </w:rPr>
        <w:drawing>
          <wp:inline distT="0" distB="0" distL="0" distR="0">
            <wp:extent cx="6096000" cy="41052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6" t="-9" r="-6" b="-9"/>
                    <a:stretch>
                      <a:fillRect/>
                    </a:stretch>
                  </pic:blipFill>
                  <pic:spPr bwMode="auto">
                    <a:xfrm>
                      <a:off x="0" y="0"/>
                      <a:ext cx="6096000" cy="41052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De este modo, Roubini advierte de que los “actuales datos macroeconómicos para 2009 son ya peores que el peor escenario que contempla el stress test”.</w:t>
      </w:r>
      <w:r>
        <w:rPr>
          <w:rFonts w:cs="Times New Roman" w:ascii="Times New Roman" w:hAnsi="Times New Roman"/>
          <w:sz w:val="24"/>
          <w:szCs w:val="24"/>
        </w:rPr>
        <w:t xml:space="preserve"> Por ello, es éste último y no el escenario base el que servirá de referencia para evaluar las necesidades de capital de la banca estadounidense. De ahí que los analistas e inversores no confíen demasiado en los buenos resultados que presentan algunas entidades en el primer trimestre del año, informa Bloomberg. </w:t>
      </w:r>
      <w:r>
        <w:rPr>
          <w:rFonts w:cs="Times New Roman" w:ascii="Times New Roman" w:hAnsi="Times New Roman"/>
          <w:sz w:val="24"/>
          <w:szCs w:val="24"/>
          <w:u w:val="single"/>
        </w:rPr>
        <w:t>No se descarta una tercera ronda de inyección pública a la banca e, incluso, la nacionalización parcial de entidades, tal y como alertó recientemente Roubini.</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color w:val="FF0000"/>
          <w:sz w:val="24"/>
          <w:szCs w:val="24"/>
        </w:rPr>
        <w:t>“</w:t>
      </w:r>
      <w:r>
        <w:rPr>
          <w:rFonts w:cs="Times New Roman" w:ascii="Times New Roman" w:hAnsi="Times New Roman"/>
          <w:color w:val="FF0000"/>
          <w:sz w:val="24"/>
          <w:szCs w:val="24"/>
          <w:u w:val="single"/>
        </w:rPr>
        <w:t>Argentina, levántate y and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Con esta mística invocación inició Carlos Saúl Menem su discurso inaugural ante la Asamblea Legislativa el 8 de julio de 1989.</w:t>
      </w:r>
    </w:p>
    <w:p>
      <w:pPr>
        <w:pStyle w:val="Normal"/>
        <w:jc w:val="both"/>
        <w:rPr/>
      </w:pPr>
      <w:r>
        <w:rPr>
          <w:rFonts w:cs="Times New Roman" w:ascii="Times New Roman" w:hAnsi="Times New Roman"/>
          <w:sz w:val="24"/>
          <w:szCs w:val="24"/>
        </w:rPr>
        <w:t xml:space="preserve">En la campaña presidencial, Menem se presentó con una imagen que recordaba a Facundo Quiroga, el mítico caudillo de las luchas entre unitarios y federales en el siglo XIX. A su proyección nacionalista no le faltó la liturgia “antiyanqui” cuando pidió la ruptura de relaciones diplomáticas con los Estados Unidos frente al bombardeo de la residencia privada del presidente de Libia, Muhamar Khadafi. </w:t>
      </w:r>
      <w:r>
        <w:rPr>
          <w:rFonts w:cs="Times New Roman" w:ascii="Times New Roman" w:hAnsi="Times New Roman"/>
          <w:color w:val="FF0000"/>
          <w:sz w:val="24"/>
          <w:szCs w:val="24"/>
        </w:rPr>
        <w:t>En su recorrido electoral también prometió recuperar las Islas Malvinas “por el medio que sea”… a la vez que prometía el “salariazo” a una clase obrera empobrecida y la “revolución productiva” al conjunto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Su larga cabellera y sus pobladas patillas, más un infaltable poncho completaban una presencia que infundía desconfianza en el “establishment” local y en más de una Embajada, convencidas de que de su mano la Argentina se encaminaba hacia otro ensayo popul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u breve discurso al asumir la presidencia pareció ir en otra dirección. Después de describir con crudeza la situación económica imperante prometía terminar con la corrupción y la cultura de la especulación y volver a poner en marcha la economía, pero advertía que “los resultados no serán todo lo urgente y rápido que nosotros deseam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planteaba un proyecto de gestión que integrara al país a la comunidad internacional y el respeto a los compromisos contraídos en materia de deuda externa…</w:t>
      </w:r>
    </w:p>
    <w:p>
      <w:pPr>
        <w:pStyle w:val="Normal"/>
        <w:jc w:val="both"/>
        <w:rPr/>
      </w:pPr>
      <w:r>
        <w:rPr>
          <w:rFonts w:cs="Times New Roman" w:ascii="Times New Roman" w:hAnsi="Times New Roman"/>
          <w:sz w:val="24"/>
          <w:szCs w:val="24"/>
        </w:rPr>
        <w:t xml:space="preserve">En los días previos al cambio de gobierno, </w:t>
      </w:r>
      <w:r>
        <w:rPr>
          <w:rFonts w:cs="Times New Roman" w:ascii="Times New Roman" w:hAnsi="Times New Roman"/>
          <w:color w:val="FF0000"/>
          <w:sz w:val="24"/>
          <w:szCs w:val="24"/>
          <w:u w:val="single"/>
        </w:rPr>
        <w:t>el futuro plan económico</w:t>
      </w:r>
      <w:r>
        <w:rPr>
          <w:rFonts w:cs="Times New Roman" w:ascii="Times New Roman" w:hAnsi="Times New Roman"/>
          <w:sz w:val="24"/>
          <w:szCs w:val="24"/>
        </w:rPr>
        <w:t xml:space="preserve"> se había tornado en un bullicioso campo de batalla. Distintos sectores del justicialismo se disputaban el liderazgo, de modo que el presidente electo decidió adelantar los nombramientos en el equipo económico, como forma de dirimir la disputa.  El recurso no sirvió de mucho, pues </w:t>
      </w:r>
      <w:r>
        <w:rPr>
          <w:rFonts w:cs="Times New Roman" w:ascii="Times New Roman" w:hAnsi="Times New Roman"/>
          <w:color w:val="FF0000"/>
          <w:sz w:val="24"/>
          <w:szCs w:val="24"/>
          <w:u w:val="single"/>
        </w:rPr>
        <w:t>el locuaz futuro secretario de Coordinación Económica Guido Di Tella, preanunciaba una política de dólar “recontraalto” que aceleraba aún más el proceso hiperinflacionario, mientras que, por otro lado, se hablaba de un acuerdo voluntario de precios y la derogación de la mítica Ley 20.680, que había sido la base legal de los controles de precios de la década de 1980</w:t>
      </w:r>
      <w:r>
        <w:rPr>
          <w:rFonts w:cs="Times New Roman" w:ascii="Times New Roman" w:hAnsi="Times New Roman"/>
          <w:sz w:val="24"/>
          <w:szCs w:val="24"/>
          <w:u w:val="single"/>
        </w:rPr>
        <w:t>.</w:t>
      </w:r>
      <w:r>
        <w:rPr>
          <w:rFonts w:cs="Times New Roman" w:ascii="Times New Roman" w:hAnsi="Times New Roman"/>
          <w:sz w:val="24"/>
          <w:szCs w:val="24"/>
        </w:rPr>
        <w:t xml:space="preserve"> </w:t>
      </w:r>
      <w:r>
        <w:rPr>
          <w:rFonts w:cs="Times New Roman" w:ascii="Times New Roman" w:hAnsi="Times New Roman"/>
          <w:sz w:val="24"/>
          <w:szCs w:val="24"/>
          <w:u w:val="single"/>
        </w:rPr>
        <w:t>Miguel Roig, el ministro de Economía designado, guardaba silencio</w:t>
      </w:r>
      <w:r>
        <w:rPr>
          <w:rFonts w:cs="Times New Roman" w:ascii="Times New Roman" w:hAnsi="Times New Roman"/>
          <w:sz w:val="24"/>
          <w:szCs w:val="24"/>
        </w:rPr>
        <w:t xml:space="preserve"> frente a un estilo que le resultaba bastante ajeno a la reserva que rodeaba las decisiones en los legendarios despachos de </w:t>
      </w:r>
      <w:r>
        <w:rPr>
          <w:rFonts w:cs="Times New Roman" w:ascii="Times New Roman" w:hAnsi="Times New Roman"/>
          <w:sz w:val="24"/>
          <w:szCs w:val="24"/>
          <w:u w:val="single"/>
        </w:rPr>
        <w:t>Bunge &amp; Born (principal grupo empresarial argentino, con diversificados intereses en sectores agropecuarios e industriales a nivel nacional e internacional, del que provenía el ministro Roig).</w:t>
      </w:r>
    </w:p>
    <w:p>
      <w:pPr>
        <w:pStyle w:val="Normal"/>
        <w:jc w:val="both"/>
        <w:rPr/>
      </w:pPr>
      <w:r>
        <w:rPr>
          <w:rFonts w:cs="Times New Roman" w:ascii="Times New Roman" w:hAnsi="Times New Roman"/>
          <w:color w:val="FF0000"/>
          <w:sz w:val="24"/>
          <w:szCs w:val="24"/>
          <w:u w:val="single"/>
        </w:rPr>
        <w:t>En medio de ese clima fue abriéndose paso el denominado Plan B&amp;B (por Bunge &amp; Born). El Presidente había advertido que las primeras medidas serían duras y así ocurrió. El paquete inicial consistió en un meteórico ajuste del tipo de cambio, que pasó de 210 a 650 australes por dólar, y de aumentos entre 200% y 600% en los combustibles líquidos, el gas, la electricidad, el agua y los teléfonos, con el compromiso de mantener fijos los nuevos valores</w:t>
      </w:r>
      <w:r>
        <w:rPr>
          <w:rFonts w:cs="Times New Roman" w:ascii="Times New Roman" w:hAnsi="Times New Roman"/>
          <w:sz w:val="24"/>
          <w:szCs w:val="24"/>
          <w:u w:val="single"/>
        </w:rPr>
        <w:t>. De este modo se procuraba estabilizar las finanzas públicas y moderar la incontrolada emisión de moneda. El esquema incluía también como piezas centrales un acuerdo de precios y pautas para futuros aumentos de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un gobierno con alta legitimidad podía adoptar decisiones tan inquietantes para la vida cotidiana de los ciudadanos. En ese clima, el país, que oscilaba entre la parálisis, el temor y la esperanza, recibió desconcertado la noticia del repentino fallecimiento del ministro de Economía a pocos días de iniciada la gestión. El timón de la economía pasó entonces a manos de Néstor Rapanelli, también alto ejecutivo del grupo Bunge &amp; Born.</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coyunturales de ajuste, aunque profundas, no denotaban ningún cambio de rumbo definido; más bien parecían más de lo mismo. Pero pronto en algunos medios esta sensación comenzó a modificarse. Con la paciencia de un pastor, el Presidente recorrió los más importantes ámbitos empresariales, llevando un mensaje que parecía hecho a la medida de cada sector…</w:t>
      </w:r>
    </w:p>
    <w:p>
      <w:pPr>
        <w:pStyle w:val="Normal"/>
        <w:jc w:val="both"/>
        <w:rPr/>
      </w:pPr>
      <w:r>
        <w:rPr>
          <w:rFonts w:cs="Times New Roman" w:ascii="Times New Roman" w:hAnsi="Times New Roman"/>
          <w:color w:val="FF0000"/>
          <w:sz w:val="24"/>
          <w:szCs w:val="24"/>
          <w:u w:val="single"/>
        </w:rPr>
        <w:t>Más allá de las palabras, el Congreso aprobó en tiempo récord dos leyes fundamentales para el rumbo del gobierno: la Ley de Emergencia Económica, que suspendió multitud de subsidios al sector privado que drenaban las arcas fiscales y la de Reforma del Estado, que habilitó los mecanismos para la privatización de las empresas públicas</w:t>
      </w:r>
      <w:r>
        <w:rPr>
          <w:rFonts w:cs="Times New Roman" w:ascii="Times New Roman" w:hAnsi="Times New Roman"/>
          <w:sz w:val="24"/>
          <w:szCs w:val="24"/>
          <w:u w:val="single"/>
        </w:rPr>
        <w:t>. Al gobierno le costó un poco más ponerse de acuerdo internamente en materia tributaria, pero finalmente impulsó y obtuvo legislación que, entre otras cuestiones, le permitió extender el impuesto al valor agregado a diversos bienes y servicios hasta entonces exceptu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e arsenal en la mano, en noviembre de 1989 se logró un nuevo acuerdo con el FMI por 1.500 millones de dólares. Los requisitos para los desembolsos terminaban de dar forma a un verdadero plan de gobierno: apertura comercial, libre movimiento de capitales, liberalización del sistema bancario, privatizaciones, desregulación de la economía, reducción del déficit fiscal, desregulación del mercado petrolero y compromiso de recortar la operatoria del Banco Hipotecario Nacional y del Banco Nacional de Desarrollo (BANADE) eran los puntos principales de la nueva agenda económica de la Argentina.</w:t>
      </w:r>
    </w:p>
    <w:p>
      <w:pPr>
        <w:pStyle w:val="Normal"/>
        <w:jc w:val="both"/>
        <w:rPr/>
      </w:pPr>
      <w:r>
        <w:rPr>
          <w:rFonts w:cs="Times New Roman" w:ascii="Times New Roman" w:hAnsi="Times New Roman"/>
          <w:color w:val="FF0000"/>
          <w:sz w:val="24"/>
          <w:szCs w:val="24"/>
          <w:u w:val="single"/>
        </w:rPr>
        <w:t>En sólo seis meses el gobierno había introducido un cambio copernicano en la orientación del país, sumiendo en la confusión a todo el espectro político</w:t>
      </w:r>
      <w:r>
        <w:rPr>
          <w:rFonts w:cs="Times New Roman" w:ascii="Times New Roman" w:hAnsi="Times New Roman"/>
          <w:sz w:val="24"/>
          <w:szCs w:val="24"/>
          <w:u w:val="single"/>
        </w:rPr>
        <w:t>. El Partido Justicialista no lograba asociar el rumbo del gobierno con los ejes más profundos de su doctrina y marchaba detrás de los acontecimientos, arrastrado por un fenómeno nuevo, el “menemismo”. La conmoción interna se hizo sentir con fuerza en el sector sindical, culminando con la fractura de la CGT.</w:t>
      </w:r>
    </w:p>
    <w:p>
      <w:pPr>
        <w:pStyle w:val="Normal"/>
        <w:jc w:val="both"/>
        <w:rPr/>
      </w:pPr>
      <w:r>
        <w:rPr>
          <w:rFonts w:cs="Times New Roman" w:ascii="Times New Roman" w:hAnsi="Times New Roman"/>
          <w:sz w:val="24"/>
          <w:szCs w:val="24"/>
        </w:rPr>
        <w:t xml:space="preserve">En el radicalismo las opiniones también estaban divididas; finalmente buena parte de las reformas parecían extraídas del programa de gobierno de su derrotado candidato, Eduardo Angeloz. </w:t>
      </w:r>
      <w:r>
        <w:rPr>
          <w:rFonts w:cs="Times New Roman" w:ascii="Times New Roman" w:hAnsi="Times New Roman"/>
          <w:color w:val="FF0000"/>
          <w:sz w:val="24"/>
          <w:szCs w:val="24"/>
          <w:u w:val="single"/>
        </w:rPr>
        <w:t>Los liberales, por su parte, vacilaban en darle un apoyo definido al gobierno, con excepción de Álvaro Alsogaray, que desde un primer momento tuvo claro el horizonte</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n el corto plazo, sin embargo, las medidas adoptadas no lograban estabilizar la economía. Existía un abismo entre el programa de reformas estratégicas y la administración cotidiana</w:t>
      </w:r>
      <w:r>
        <w:rPr>
          <w:rFonts w:cs="Times New Roman" w:ascii="Times New Roman" w:hAnsi="Times New Roman"/>
          <w:sz w:val="24"/>
          <w:szCs w:val="24"/>
        </w:rPr>
        <w:t>. No se habían logrado ordenar las finanzas públicas, las demandas salariales iban en ascenso y la inflación comenzó a acelerarse. Pronto resultó evidente que el tipo de cambio no podría sostenerse y la compra de dólares aumentó, elevándose abruptamente su cotización en el mercado paralelo, mientras el gobierno intentaba retener a los tenedores de pesos tentándolos con astronómicas tasas de interés en los ban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pPr>
      <w:r>
        <w:rPr>
          <w:rFonts w:cs="Times New Roman" w:ascii="Times New Roman" w:hAnsi="Times New Roman"/>
          <w:sz w:val="24"/>
          <w:szCs w:val="24"/>
          <w:u w:val="single"/>
        </w:rPr>
        <w:t xml:space="preserve">Inevitablemente la situación condujo a la renuncia del ministro Rapanelli en medio de fuertes discusiones sobre el rumbo de la economía al interior del gobierno y del Partido Justicialista. </w:t>
      </w:r>
      <w:r>
        <w:rPr>
          <w:rFonts w:cs="Times New Roman" w:ascii="Times New Roman" w:hAnsi="Times New Roman"/>
          <w:color w:val="FF0000"/>
          <w:sz w:val="24"/>
          <w:szCs w:val="24"/>
          <w:u w:val="single"/>
        </w:rPr>
        <w:t>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pPr>
      <w:r>
        <w:rPr>
          <w:rFonts w:cs="Times New Roman" w:ascii="Times New Roman" w:hAnsi="Times New Roman"/>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plan de reformas también tambaleaba</w:t>
      </w:r>
      <w:r>
        <w:rPr>
          <w:rFonts w:cs="Times New Roman" w:ascii="Times New Roman" w:hAnsi="Times New Roman"/>
          <w:sz w:val="24"/>
          <w:szCs w:val="24"/>
          <w:u w:val="single"/>
        </w:rPr>
        <w:t>. Pasado el impacto inicial, la resistencia a las privatizaciones estaba en ascenso, en especial por parte del sector sindi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con el FMI, aprobado tan sólo algunos días atrás, parecía una delirante abstracción de la realidad. Sólo llegó a desembolsarse un primer pago, antes de quedar en suspen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0</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La corrida sobre los bancos no se detenía, así que el 3 de enero de 1990 el gobierno decidió la conversión forzosa de los depósitos a plazo fijo por títulos en dólares a 10 años de plazo, los desde entonces célebres Bonex 1989. Quedaron exceptuados de esta medida todos los depósitos menores al equivalente a unos mil dólares y también los destinados al pago de salarios. Con el correr de los días las excepciones se ampliaron, excluyendo a entidades de bien público y a los fondos requeridos por particulares para pagar impue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lamor por la seguridad jurídica se alzó nuevamente entre los ahorristas atrapados por el Plan Bonex, aunque frente a las astronómicas tasas de interés que se pagaban y tras la enorme corrida bancaria, a muchos les resultaba difícil argumentar que no habían percibido el riesgo que corrí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apoyó a su ministro y defendió personalmente la medida. En un encuentro con representantes de la industria automotriz lo planteó en estos términos:</w:t>
      </w:r>
    </w:p>
    <w:p>
      <w:pPr>
        <w:pStyle w:val="Normal"/>
        <w:ind w:left="705" w:right="0" w:hanging="0"/>
        <w:jc w:val="both"/>
        <w:rPr/>
      </w:pPr>
      <w:r>
        <w:rPr>
          <w:rFonts w:cs="Times New Roman" w:ascii="Times New Roman" w:hAnsi="Times New Roman"/>
          <w:color w:val="FF0000"/>
          <w:sz w:val="24"/>
          <w:szCs w:val="24"/>
          <w:u w:val="single"/>
        </w:rPr>
        <w:t xml:space="preserve">Vivimos hasta hace 45 días del plazo fijo. Era muy fácil hacer dinero en la República Argentina sin trabajar. Mientras el obrero quebraba su lomo todos los días (…) había otros que con esa cultura de la especulación (…) colocaban sus recursos a siete días y luego los volvían a colocar ya con los intereses agregados al capital </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fecto inmediato de la transformación en bonos del 60% de la masa monetaria fue un enorme grado de iliquidez que acentuó el clima de recesión. Pero el efecto duró poco tiempo, tan sólo en enero de 1990 la emisión creció un 35%, alimentada por el déficit fiscal que seguía fuera de control. Los precios, por su parte, continuaban su ascendente carrera, 79% de inflación en enero, 62% en febrero y 95% en marzo.</w:t>
      </w:r>
    </w:p>
    <w:p>
      <w:pPr>
        <w:pStyle w:val="Normal"/>
        <w:jc w:val="both"/>
        <w:rPr/>
      </w:pPr>
      <w:r>
        <w:rPr>
          <w:rFonts w:cs="Times New Roman" w:ascii="Times New Roman" w:hAnsi="Times New Roman"/>
          <w:sz w:val="24"/>
          <w:szCs w:val="24"/>
          <w:u w:val="single"/>
        </w:rPr>
        <w:t>Mientras la credibilidad del gobierno comenzaba a erosionarse, se discutían distintas alternativas para superar la situación</w:t>
      </w:r>
      <w:r>
        <w:rPr>
          <w:rFonts w:cs="Times New Roman" w:ascii="Times New Roman" w:hAnsi="Times New Roman"/>
          <w:sz w:val="24"/>
          <w:szCs w:val="24"/>
        </w:rPr>
        <w:t>. Los sectores más tradicionales de justicialismo proponían volver a los controles de cambios y precios, mientras que por otro lado cobraba fuerza la idea de establecer un régimen de convertibilidad de la moneda con el dólar. Pero el Presidente todavía se inclinaba por una salida más tradicional. Temía un salto al vacío que precipitara a su gobierno en una crisis sin retorno.</w:t>
      </w:r>
    </w:p>
    <w:p>
      <w:pPr>
        <w:pStyle w:val="Normal"/>
        <w:jc w:val="both"/>
        <w:rPr/>
      </w:pPr>
      <w:r>
        <w:rPr>
          <w:rFonts w:cs="Times New Roman" w:ascii="Times New Roman" w:hAnsi="Times New Roman"/>
          <w:sz w:val="24"/>
          <w:szCs w:val="24"/>
          <w:u w:val="single"/>
        </w:rPr>
        <w:t>Su amigo, el ministro Erman González, tuvo entonces una tercera oportunidad y puso en marcha un nuevo paquete de ajuste que incluía más aumentos de tarifas e impuestos y un importante programa de reducción del gasto público</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Menem la nueva situación era clara: “hasta la Unión Soviética y los países socialistas se están alineando en este mundo moderno y capitalista, por más que a muchos no les guste”. En su visión (palabras pronunciadas en su visita a la CGT en marzo de 1990):</w:t>
      </w:r>
    </w:p>
    <w:p>
      <w:pPr>
        <w:pStyle w:val="Normal"/>
        <w:ind w:left="705" w:right="0" w:hanging="0"/>
        <w:jc w:val="both"/>
        <w:rPr/>
      </w:pPr>
      <w:r>
        <w:rPr>
          <w:rFonts w:cs="Times New Roman" w:ascii="Times New Roman" w:hAnsi="Times New Roman"/>
          <w:color w:val="FF0000"/>
          <w:sz w:val="24"/>
          <w:szCs w:val="24"/>
          <w:u w:val="single"/>
        </w:rPr>
        <w:t>No es liberalismo lo que estoy pregonando, es capitalismo social dentro de lo que es justicialismo, como bien lo quería el General Perón</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 Lo que estamos haciendo es peronismo, y peronismo de alta escuela, actualizando la doctrina Nacional Justicialista -no la ideología, porque los ideologismos ya no tienen vigencia en el mundo- para ponerla al servicio del país y del pueblo argentino.</w:t>
      </w:r>
    </w:p>
    <w:p>
      <w:pPr>
        <w:pStyle w:val="Normal"/>
        <w:jc w:val="both"/>
        <w:rPr/>
      </w:pPr>
      <w:r>
        <w:rPr>
          <w:rFonts w:cs="Times New Roman" w:ascii="Times New Roman" w:hAnsi="Times New Roman"/>
          <w:sz w:val="24"/>
          <w:szCs w:val="24"/>
          <w:u w:val="single"/>
        </w:rPr>
        <w:t>Para ese momento, el debate tanto dentro como fuera del justicialismo era intenso</w:t>
      </w:r>
      <w:r>
        <w:rPr>
          <w:rFonts w:cs="Times New Roman" w:ascii="Times New Roman" w:hAnsi="Times New Roman"/>
          <w:sz w:val="24"/>
          <w:szCs w:val="24"/>
        </w:rPr>
        <w:t xml:space="preserve">. Todo </w:t>
      </w:r>
      <w:r>
        <w:rPr>
          <w:rFonts w:cs="Times New Roman" w:ascii="Times New Roman" w:hAnsi="Times New Roman"/>
          <w:sz w:val="24"/>
          <w:szCs w:val="24"/>
          <w:u w:val="single"/>
        </w:rPr>
        <w:t>el andamiaje ideológico</w:t>
      </w:r>
      <w:r>
        <w:rPr>
          <w:rFonts w:cs="Times New Roman" w:ascii="Times New Roman" w:hAnsi="Times New Roman"/>
          <w:sz w:val="24"/>
          <w:szCs w:val="24"/>
        </w:rPr>
        <w:t xml:space="preserve"> edificado en los meses previos </w:t>
      </w:r>
      <w:r>
        <w:rPr>
          <w:rFonts w:cs="Times New Roman" w:ascii="Times New Roman" w:hAnsi="Times New Roman"/>
          <w:sz w:val="24"/>
          <w:szCs w:val="24"/>
          <w:u w:val="single"/>
        </w:rPr>
        <w:t>estaba amenazado</w:t>
      </w:r>
      <w:r>
        <w:rPr>
          <w:rFonts w:cs="Times New Roman" w:ascii="Times New Roman" w:hAnsi="Times New Roman"/>
          <w:sz w:val="24"/>
          <w:szCs w:val="24"/>
        </w:rPr>
        <w:t xml:space="preserve"> y muy </w:t>
      </w:r>
      <w:r>
        <w:rPr>
          <w:rFonts w:cs="Times New Roman" w:ascii="Times New Roman" w:hAnsi="Times New Roman"/>
          <w:sz w:val="24"/>
          <w:szCs w:val="24"/>
          <w:u w:val="single"/>
        </w:rPr>
        <w:t>especialmente el proceso de privatizaciones</w:t>
      </w:r>
      <w:r>
        <w:rPr>
          <w:rFonts w:cs="Times New Roman" w:ascii="Times New Roman" w:hAnsi="Times New Roman"/>
          <w:sz w:val="24"/>
          <w:szCs w:val="24"/>
        </w:rPr>
        <w:t>. Además varios escándalos de corrupción en el manejo de los recursos públicos involucraban a altos funcionarios del gobierno.</w:t>
      </w:r>
    </w:p>
    <w:p>
      <w:pPr>
        <w:pStyle w:val="Normal"/>
        <w:jc w:val="both"/>
        <w:rPr/>
      </w:pPr>
      <w:r>
        <w:rPr>
          <w:rFonts w:cs="Times New Roman" w:ascii="Times New Roman" w:hAnsi="Times New Roman"/>
          <w:color w:val="FF0000"/>
          <w:sz w:val="24"/>
          <w:szCs w:val="24"/>
        </w:rPr>
        <w:t xml:space="preserve">Viendo peligrar el proceso de cambio, en abril de 1990 </w:t>
      </w:r>
      <w:r>
        <w:rPr>
          <w:rFonts w:cs="Times New Roman" w:ascii="Times New Roman" w:hAnsi="Times New Roman"/>
          <w:color w:val="FF0000"/>
          <w:sz w:val="24"/>
          <w:szCs w:val="24"/>
          <w:u w:val="single"/>
        </w:rPr>
        <w:t>los sectores más liberales</w:t>
      </w:r>
      <w:r>
        <w:rPr>
          <w:rFonts w:cs="Times New Roman" w:ascii="Times New Roman" w:hAnsi="Times New Roman"/>
          <w:color w:val="FF0000"/>
          <w:sz w:val="24"/>
          <w:szCs w:val="24"/>
        </w:rPr>
        <w:t xml:space="preserve"> organizaron una marcha hacia la Plaza de Mayo por el “</w:t>
      </w:r>
      <w:r>
        <w:rPr>
          <w:rFonts w:cs="Times New Roman" w:ascii="Times New Roman" w:hAnsi="Times New Roman"/>
          <w:color w:val="FF0000"/>
          <w:sz w:val="24"/>
          <w:szCs w:val="24"/>
          <w:u w:val="single"/>
        </w:rPr>
        <w:t>sí a las privatizaciones y el proceso de reforma del Estado”.</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 xml:space="preserve">Menem </w:t>
      </w:r>
      <w:r>
        <w:rPr>
          <w:rFonts w:cs="Times New Roman" w:ascii="Times New Roman" w:hAnsi="Times New Roman"/>
          <w:color w:val="FF0000"/>
          <w:sz w:val="24"/>
          <w:szCs w:val="24"/>
        </w:rPr>
        <w:t xml:space="preserve">optó por </w:t>
      </w:r>
      <w:r>
        <w:rPr>
          <w:rFonts w:cs="Times New Roman" w:ascii="Times New Roman" w:hAnsi="Times New Roman"/>
          <w:color w:val="FF0000"/>
          <w:sz w:val="24"/>
          <w:szCs w:val="24"/>
          <w:u w:val="single"/>
        </w:rPr>
        <w:t>un cauteloso discurso</w:t>
      </w:r>
      <w:r>
        <w:rPr>
          <w:rFonts w:cs="Times New Roman" w:ascii="Times New Roman" w:hAnsi="Times New Roman"/>
          <w:color w:val="FF0000"/>
          <w:sz w:val="24"/>
          <w:szCs w:val="24"/>
        </w:rPr>
        <w:t xml:space="preserve"> frente a los manifestantes y desgranó un pensamiento que recorrió el país: </w:t>
      </w:r>
      <w:r>
        <w:rPr>
          <w:rFonts w:cs="Times New Roman" w:ascii="Times New Roman" w:hAnsi="Times New Roman"/>
          <w:color w:val="FF0000"/>
          <w:sz w:val="24"/>
          <w:szCs w:val="24"/>
          <w:u w:val="single"/>
        </w:rPr>
        <w:t>“estamos mal, pero vamos bien”.</w:t>
      </w:r>
    </w:p>
    <w:p>
      <w:pPr>
        <w:pStyle w:val="Normal"/>
        <w:jc w:val="both"/>
        <w:rPr/>
      </w:pPr>
      <w:r>
        <w:rPr>
          <w:rFonts w:cs="Times New Roman" w:ascii="Times New Roman" w:hAnsi="Times New Roman"/>
          <w:color w:val="FF0000"/>
          <w:sz w:val="24"/>
          <w:szCs w:val="24"/>
          <w:u w:val="single"/>
        </w:rPr>
        <w:t>La tensión sobre estos temas era fuerte, pero la voluntad estaba firme y, a pesar de los tropiezos en la administración cotidiana de la economía, logró avances sustantivos en el proceso de reforma del Estado, con la privatización de Aerolíneas Argentinas, la compañía de teléfonos, canales de televisión y radios, parte de las empresas petroquímicas y la concesión del 40% de la red caminera sujeta a peaje</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s medidas económicas de marzo, la inflación volvió a ceder por unos meses y en mayo el gobierno logró restablecer el acuerdo con el FMI. Pero en agosto los precios se empinaron nuevamente y, una vez más, las consabidas medidas de ajuste fiscal pusieron paños fríos en una economía que seguía sin encontrar un rumb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ras dieciocho meses de gestión no eran muchos los logros que podían mostrarse. En 1990 la economía había crecido un magro 0,4%, impulsada fundamentalmente por las exportaciones, mientras la inversión y el consumo seguían en descenso. La inflación había alcanzado el 1.344% y el poder adquisitivo del salario apenas si había recuperado los niveles de principios de 198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ambio, el ajuste había permitido equilibrar las cuentas externas. Las exportaciones habían superado en casi 8.000 millones de dólares a las importaciones, lo que junto al retorno del financiamiento externo generó 2.700 millones de dólares de reservas. También comenzó a sentirse el efecto fiscal de las privatizaciones: los bienes transferidos produjeron 791 millones de dólares de ingresos en efectivo y 6.741 millones en títulos de la deuda pública. A pesar de estos resultados, en su meteórica carrera, el dólar había pasado de valer 1.316 australes por unidad en diciembre de 1989 a 5.130 australes un año despué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trimestre de 1990 estuvo altamente teñido por tres resonantes acontecimientos políticos… En septiembre el gobierno anunció que la Argentina participaría junto con Estados Unidos en la Guerra del Golfo… En noviembre la empresa Swift-Armour, perteneciente al grupo Campbell Soup, puso en conocimiento del embajador estadounidense que se le había exigido el pago de comisiones para agilizar trámites de radicación de una planta en Rosario… Como broche de oro, inesperadamente, el 3 de diciembre, se produjo un nuevo alzamiento militar encabezado por el coronel Mohamed Seineldín. Pero el Presidente actuó con rapidez y el ejército le respondió aplastando la rebelión. Poco tiempo después, Menem indultó a los ex jefes de las Juntas Militares y a los principales dirigentes de la Organización Montoner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1</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Con un dólar imparable y la amenaza de un nuevo ascenso de la inflación, a fines de enero de 1991 el Presidente finalmente se decidió a nombrar a Domingo Cavallo como ministro de Economía en reemplazo de Erman González. El recambio ministerial también llevó a Guido Di Tella al Ministerio de Relaciones Exterior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ía tiempo que el hasta entonces Canciller venía proponiendo un nuevo rumbo de política económica, así que a poco días de asumir, el 19 de febrero de 1991, el gobierno envió al Congreso un proyecto de ley que establecía la convertibilidad fija del austral con el dólar estadounidense a una relación de 10.000 australes por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squema de la convertibilidad era sencillo. El Banco Central vendería al tipo de cambio establecido todas las divisas que le fueran demandadas y debería retirar de la circulación todos los australes recibidos en pago. A su vez, podía comprar a precios de mercado todas las divisas que se le ofrecieran, haciendo uso de la emisión si fuera neces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se establecía que las reservas internacionales en oro y divisas extranjeras debían ser por lo menos iguales a la base monetaria, que es la suma de la moneda en circulación más los depósitos de los bancos en el Banco Central como reservas de liquidez.</w:t>
      </w:r>
    </w:p>
    <w:p>
      <w:pPr>
        <w:pStyle w:val="Normal"/>
        <w:jc w:val="both"/>
        <w:rPr>
          <w:rFonts w:ascii="Times New Roman" w:hAnsi="Times New Roman" w:cs="Times New Roman"/>
          <w:sz w:val="24"/>
          <w:szCs w:val="24"/>
        </w:rPr>
      </w:pPr>
      <w:r>
        <w:rPr>
          <w:rFonts w:cs="Times New Roman" w:ascii="Times New Roman" w:hAnsi="Times New Roman"/>
          <w:sz w:val="24"/>
          <w:szCs w:val="24"/>
        </w:rPr>
        <w:t>Llevó un poco de tiempo explicar a la opinión pública por qué un mecanismo en apariencia tan simple iba a resolver una tendencia recurrente a la hiperinflación que parecía sin solución. Tampoco los legisladores se mostraban al principio muy convenc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lave era que el gobierno se comprometía a emitir moneda sólo en la medida que comprara divisas y debía retirar de la circulación todo el circulante que recibiera cuando las vendía. La piedra angular era que cesaba toda emisión monetaria con destino a financiar el gasto público y el Banco Central quedaba transformado en una simple Caja de Co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otros términos, se trataba de un mecanismo forzoso para que el Estado abandonara la emisión espuria de moneda. Algo que la abrumadora mayoría de los países del mundo había logrado sin llegar a situaciones ni decisiones tan extr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pletando el diseño y para evitar que la inercia de la inflación destruyera el nuevo modelo, la ley preveía el cese de todos los mecanismos de indexación existentes en la economía.</w:t>
      </w:r>
    </w:p>
    <w:p>
      <w:pPr>
        <w:pStyle w:val="Normal"/>
        <w:jc w:val="both"/>
        <w:rPr/>
      </w:pPr>
      <w:r>
        <w:rPr>
          <w:rFonts w:cs="Times New Roman" w:ascii="Times New Roman" w:hAnsi="Times New Roman"/>
          <w:sz w:val="24"/>
          <w:szCs w:val="24"/>
        </w:rPr>
        <w:t xml:space="preserve">La sanción de </w:t>
      </w:r>
      <w:r>
        <w:rPr>
          <w:rFonts w:cs="Times New Roman" w:ascii="Times New Roman" w:hAnsi="Times New Roman"/>
          <w:sz w:val="24"/>
          <w:szCs w:val="24"/>
          <w:u w:val="single"/>
        </w:rPr>
        <w:t>la ley</w:t>
      </w:r>
      <w:r>
        <w:rPr>
          <w:rFonts w:cs="Times New Roman" w:ascii="Times New Roman" w:hAnsi="Times New Roman"/>
          <w:sz w:val="24"/>
          <w:szCs w:val="24"/>
        </w:rPr>
        <w:t xml:space="preserve"> recién se logró al cabo de un mes y medio de trámite parlamentario y </w:t>
      </w:r>
      <w:r>
        <w:rPr>
          <w:rFonts w:cs="Times New Roman" w:ascii="Times New Roman" w:hAnsi="Times New Roman"/>
          <w:sz w:val="24"/>
          <w:szCs w:val="24"/>
          <w:u w:val="single"/>
        </w:rPr>
        <w:t>rigió desde el 1º de abril de 1991</w:t>
      </w:r>
      <w:r>
        <w:rPr>
          <w:rFonts w:cs="Times New Roman" w:ascii="Times New Roman" w:hAnsi="Times New Roman"/>
          <w:sz w:val="24"/>
          <w:szCs w:val="24"/>
        </w:rPr>
        <w:t xml:space="preserve">. </w:t>
      </w:r>
      <w:r>
        <w:rPr>
          <w:rFonts w:cs="Times New Roman" w:ascii="Times New Roman" w:hAnsi="Times New Roman"/>
          <w:sz w:val="24"/>
          <w:szCs w:val="24"/>
          <w:u w:val="single"/>
        </w:rPr>
        <w:t>A través del breve recorrido de 14 artículos se habían puesto las bases de una nueva etapa en la vida económica nacional.</w:t>
      </w:r>
    </w:p>
    <w:p>
      <w:pPr>
        <w:pStyle w:val="Normal"/>
        <w:jc w:val="both"/>
        <w:rPr/>
      </w:pPr>
      <w:r>
        <w:rPr>
          <w:rFonts w:cs="Times New Roman" w:ascii="Times New Roman" w:hAnsi="Times New Roman"/>
          <w:sz w:val="24"/>
          <w:szCs w:val="24"/>
          <w:u w:val="single"/>
        </w:rPr>
        <w:t xml:space="preserve">Era </w:t>
      </w:r>
      <w:r>
        <w:rPr>
          <w:rFonts w:cs="Times New Roman" w:ascii="Times New Roman" w:hAnsi="Times New Roman"/>
          <w:color w:val="FF0000"/>
          <w:sz w:val="24"/>
          <w:szCs w:val="24"/>
          <w:u w:val="single"/>
        </w:rPr>
        <w:t>la quinta vez que se ponía en marcha un mecanismo de este tipo en la Argentina y en el mundo se encontraba definitivamente en desuso. Los estudios e historia económica muestran que en su origen fue “un invento del Imperio Británico”. La primera Caja de Conversión se puso en funcionamiento en 1849 en Mauricio -un minúsculo territorio de 2.000 kilómetros cuadrados ubicado en el Océano Índico- y rápidamente se extendió a alrededor de 70 colonias británicas en Asia, África, el Caribe y Medio Oriente. La idea subyacente era que estos estados eran demasiado pequeños para tener una moneda propia fuerte y necesitaban la referencia de la libra esterl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otros países -muy pocos- también adoptaron el sistema en diversas ocasiones, entre ellos la Argentina. El período más notable de vigencia en nuestro país fue entre 1902 y 1914. La Primera Guerra Mundial arrasó con el experimento, pero quedó viva una estela de nostalgia en los sectores que se enriquecieron durante esos años y, con frecuencia, se destacaron más los aspectos positivos de aquella “belle époque” que el descalabro financiero en que concluyó.</w:t>
      </w:r>
    </w:p>
    <w:p>
      <w:pPr>
        <w:pStyle w:val="Normal"/>
        <w:jc w:val="both"/>
        <w:rPr/>
      </w:pPr>
      <w:r>
        <w:rPr>
          <w:rFonts w:cs="Times New Roman" w:ascii="Times New Roman" w:hAnsi="Times New Roman"/>
          <w:color w:val="FF0000"/>
          <w:sz w:val="24"/>
          <w:szCs w:val="24"/>
          <w:u w:val="single"/>
        </w:rPr>
        <w:t>Para el momento en que Argentina puso en vigencia el sistema de la convertibilidad, en 1991, sólo siete gobiernos en el mundo aplicaban reglas similares: Bermuda, Islas Malvinas, Brunei, Islas Caimán, Islas Feroe, Gibraltar y Hong Kong. En los años posteriores, a pesar del éxito inicial de su aplicación en Argentina, el experimento tampoco incorporó muchos adept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Con el tiempo las debilidades de la convertibilidad fueron imponiéndose sobre sus fortalezas, conduciendo al país a la mayor crisis de su historia contemporánea.</w:t>
      </w:r>
    </w:p>
    <w:p>
      <w:pPr>
        <w:pStyle w:val="Normal"/>
        <w:jc w:val="both"/>
        <w:rPr/>
      </w:pPr>
      <w:r>
        <w:rPr>
          <w:rFonts w:cs="Times New Roman" w:ascii="Times New Roman" w:hAnsi="Times New Roman"/>
          <w:color w:val="FF0000"/>
          <w:sz w:val="24"/>
          <w:szCs w:val="24"/>
        </w:rPr>
        <w:t xml:space="preserve">Pero en aquellos días fundacionales, </w:t>
      </w:r>
      <w:r>
        <w:rPr>
          <w:rFonts w:cs="Times New Roman" w:ascii="Times New Roman" w:hAnsi="Times New Roman"/>
          <w:color w:val="FF0000"/>
          <w:sz w:val="24"/>
          <w:szCs w:val="24"/>
          <w:u w:val="single"/>
        </w:rPr>
        <w:t>la natural inclinación de gran parte de la sociedad argentina por toda fantasía económica que vuelva al país al lugar que “merece” en el mundo, velaba eficazmente cualquier reflexión sobre los peligros del camino que se iniciaba. Naturalmente el gobierno alentaba esta propensión.</w:t>
      </w:r>
    </w:p>
    <w:p>
      <w:pPr>
        <w:pStyle w:val="Normal"/>
        <w:jc w:val="both"/>
        <w:rPr>
          <w:rFonts w:ascii="Times New Roman" w:hAnsi="Times New Roman" w:cs="Times New Roman"/>
          <w:sz w:val="24"/>
          <w:szCs w:val="24"/>
        </w:rPr>
      </w:pPr>
      <w:r>
        <w:rPr>
          <w:rFonts w:cs="Times New Roman" w:ascii="Times New Roman" w:hAnsi="Times New Roman"/>
          <w:sz w:val="24"/>
          <w:szCs w:val="24"/>
        </w:rPr>
        <w:t>A lo largo de 1991 multitud de normas terminaron de diseñar cómo operaría la economía bajo las nuevas regl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pertura del comercio exterior volvió a ocupar un lugar destacado en la agenda mediante la simplificación de las escalas de los aranceles de importación y la rebaja de los mismos. La tesis era, una vez más, que para que la Argentina fuera competitiva había que profundizar la competencia externa.</w:t>
      </w:r>
    </w:p>
    <w:p>
      <w:pPr>
        <w:pStyle w:val="Normal"/>
        <w:jc w:val="both"/>
        <w:rPr/>
      </w:pPr>
      <w:r>
        <w:rPr>
          <w:rFonts w:cs="Times New Roman" w:ascii="Times New Roman" w:hAnsi="Times New Roman"/>
          <w:color w:val="FF0000"/>
          <w:sz w:val="24"/>
          <w:szCs w:val="24"/>
          <w:u w:val="single"/>
        </w:rPr>
        <w:t>En noviembre el gobierno emitió una suerte de “Biblia de la desregulación” que desmontaba virtualmente todo el enmarañado andamiaje de regulaciones, edificado a lo largo de los años por un Estado con alta vocación intervencionista y baja eficacia de gestión</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oleada de “libertad económica” arrasó con toda restricción a la compraventa de bienes y servicios (como los controles de precios), flexibilizó las negociaciones salariales, eliminó limitaciones a la prestación de los servicios de transporte, suprimió multitud de tasas y derechos que gravaban diversas actividades, eliminó la fijación de honorarios profesionales por las asociaciones profesionales y liberó el funcionamiento del mercado de capitales. La “piqueta” oficial tampoco dejó en pie diversos organismos regulatorios, como las míticas Juntas de Carnes y de Granos, que sobrevivían desde la década de 1930.</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oceso de transferencia de servicios públicos al sector privado también continuó su avance. Se completó la privatización de los teléfonos, la venta de centenares de inmuebles del Estado, el Hotel Llao-Llao y los talleres navales Tandanor. El “raid” de enajenación de activos públicos rindió ese año ingresos por casi 2.000 millones de dólares, que se integraron a los recursos corrientes del Estado a la par de la recaudación impositiva regular y -como seguiría ocurriendo en los años siguientes- se perdieron en los pasillos de la burocracia públ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e primer año de grandes transformaciones se retomó también el acuerdo con el FMI y se iniciaron las negociaciones para regularizar la deuda en el marco del denominado Plan Brad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pocos meses, a partir de marzo, la situación de la economía comenzó a cambiar, la inflación se desaceleró y hasta fines de año se ubicó por debajo del 1% mensual. Claro que, desde abril, los precios al consumidor habían aumentado un 21% mientras el tipo de cambio permanecía fijo, con lo que la economía había comenzado a perder competitividad.</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mercio exterior reflejó de manera inmediata esta nueva realidad. Las importaciones pasaron de 4.079 millones de dólares en 1990 a 8.275 millones en 1991. Parte importante de este aumento obedeció al crecimiento de la economía -que demandaba insumos- y a la reanudación de la inversión, que requería más equipos y maquinarias importados. Pero una intensa luz roja alumbraba las importaciones de bienes de consumo, que sólo en un año habían pasado de 300 a 1.715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exportaciones, en cambio, cayeron de 12.353 millones de dólares  en 1990 a 11.978 millones un año más tarde. La disminución más importante se produjo en los productos industriales, de los cuales se vendieron mil millones de dólares me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l saldo comercial, aunque todavía positivo, se redujo en 4.500 millones de dólares. Pero, a pesar de ello, el ingreso de capitales y la continuidad de los atrasos en los pagos de la deuda externa permitieron acumular algo más de 2.000 millones adicionales a las reservas, robusteciendo la idea de que la convertibilidad había llegado para qued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idea era ratificada por un extraordinario crecimiento de la economía de casi el 9%, alentado por un aumento del 13% en el consumo y 25% en la inversión. La reaparición del crédito al consumo y de los viajes al exterior terminaban de confirmarle, en especial a un gran sector de la clase media, que la Argentina estaba nuevamente en marcha.</w:t>
      </w:r>
    </w:p>
    <w:p>
      <w:pPr>
        <w:pStyle w:val="Normal"/>
        <w:jc w:val="both"/>
        <w:rPr/>
      </w:pPr>
      <w:r>
        <w:rPr>
          <w:rFonts w:cs="Times New Roman" w:ascii="Times New Roman" w:hAnsi="Times New Roman"/>
          <w:sz w:val="24"/>
          <w:szCs w:val="24"/>
          <w:u w:val="single"/>
        </w:rPr>
        <w:t>Ese sentimiento se trasladó de un modo directo al plano electoral</w:t>
      </w:r>
      <w:r>
        <w:rPr>
          <w:rFonts w:cs="Times New Roman" w:ascii="Times New Roman" w:hAnsi="Times New Roman"/>
          <w:sz w:val="24"/>
          <w:szCs w:val="24"/>
        </w:rPr>
        <w:t xml:space="preserve">. Desde agosto hasta diciembre se celebraron elecciones provinciales y para diputados nacionales. </w:t>
      </w:r>
      <w:r>
        <w:rPr>
          <w:rFonts w:cs="Times New Roman" w:ascii="Times New Roman" w:hAnsi="Times New Roman"/>
          <w:sz w:val="24"/>
          <w:szCs w:val="24"/>
          <w:u w:val="single"/>
        </w:rPr>
        <w:t>Cuando el gobierno hizo la cuenta final, el justicialismo había obtenido el 40% de los votos</w:t>
      </w:r>
      <w:r>
        <w:rPr>
          <w:rFonts w:cs="Times New Roman" w:ascii="Times New Roman" w:hAnsi="Times New Roman"/>
          <w:sz w:val="24"/>
          <w:szCs w:val="24"/>
        </w:rPr>
        <w:t xml:space="preserve"> y se adjudicaba 60 de las 130 bancas en disputa en la Cámara de Diputados.</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992-1994</w:t>
      </w:r>
      <w:r>
        <w:rPr>
          <w:rFonts w:cs="Times New Roman" w:ascii="Times New Roman" w:hAnsi="Times New Roman"/>
          <w:sz w:val="24"/>
          <w:szCs w:val="24"/>
        </w:rPr>
        <w:t xml:space="preserve">) Con ese poder en la mano, el presidente Menem inició un tramo exitoso de gobierno que, hasta fines de 1994, se deslizó casi sin sobresaltos. </w:t>
      </w:r>
      <w:r>
        <w:rPr>
          <w:rFonts w:cs="Times New Roman" w:ascii="Times New Roman" w:hAnsi="Times New Roman"/>
          <w:color w:val="FF0000"/>
          <w:sz w:val="24"/>
          <w:szCs w:val="24"/>
          <w:u w:val="single"/>
        </w:rPr>
        <w:t>La convertibilidad y el proceso de privatizaciones, apertura de la economía y desregulación de los mercados dieron sus frutos. Entre 1991 y 1994 la economía creció un 34% impulsada fundamentalmente por el consumo y la inversión.</w:t>
      </w:r>
    </w:p>
    <w:p>
      <w:pPr>
        <w:pStyle w:val="Normal"/>
        <w:jc w:val="both"/>
        <w:rPr/>
      </w:pPr>
      <w:r>
        <w:rPr>
          <w:rFonts w:cs="Times New Roman" w:ascii="Times New Roman" w:hAnsi="Times New Roman"/>
          <w:color w:val="FF0000"/>
          <w:sz w:val="24"/>
          <w:szCs w:val="24"/>
        </w:rPr>
        <w:t xml:space="preserve">Para un gran sector de la población el camino se presentaba mucho menos esforzado que lo anunciado por el Presidente en sus primeros días al frente del gobierno. </w:t>
      </w:r>
      <w:r>
        <w:rPr>
          <w:rFonts w:cs="Times New Roman" w:ascii="Times New Roman" w:hAnsi="Times New Roman"/>
          <w:color w:val="FF0000"/>
          <w:sz w:val="24"/>
          <w:szCs w:val="24"/>
          <w:u w:val="single"/>
        </w:rPr>
        <w:t>Pero ¿de dónde provenía este efecto casi milagro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en otras épocas de la historia nacional, la explicación era la cuantiosa entrada de capitales del exterior. Ésa era la droga que permitía consumir por encima de lo que se producía e invertir por encima de lo que se ahorraba. Con una tasa de interés internacional extremadamente baja, el nuevo programa económico argentino se convertía en un imán para el flujo de capitales hacia los países emerg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tre 1991 y 1994 el ingreso de capitales totalizó casi 35.000 millones de dólares. La tercera parte de esa suma provino de los pagos en efectivo de las privatizaciones, mientras que en concepto de inversiones directas, destinadas a la producción, sólo ingresaron 2.250 millones de dólares, poco más del 6% del total. El resto tuvo como destino un importante endeudamiento del sector privado, refinanciación de deudas públicas y colocaciones en 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mejante aluvión de divisas contribuyó de un modo esencial al equilibrio fiscal y al sostenimiento del tipo de cambio, lo que, junto con la apertura a la competencia externa, mantuvo la tasa de inflación en los niveles más bajos de los cuarenta años prev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guiendo el esquema de la convertibilidad, los capitales que ingresaban se incorporaban a las reservas internacionales y se emitía una suma igual de moneda nacional. En consecuencia, la cantidad de dinero en la economía aumentaba -impulsando el consumo- y los depósitos en los bancos crecían, favoreciendo la aparición del crédito de un modo que hacía largo tiempo que no se conocía en 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laro que este costado “rosa” de la convertibilidad también tenía su contrapartida. Entre 1991 y 1994 el saldo de la balanza comercial cambió abruptamente de signo, pasando de un superávit de 3.700 millones de dólares a un déficit de 5.700. Es que aunque las exportaciones aumentaron en ese lapso un 30%, las importaciones crecieron un explosivo 160%. El gobierno minimizaba toda señal negativa asociada al crecimiento en las compras externas, destacando que la tercera parte eran maquinarias y equipos que a la postre permitirían una mayor competitividad de la economía. Un aumento similar se había producido en las importaciones de bienes de consumo pero, salvo en los sectores industriales afectados, pocos querían escuchar voces que se alzaran contra el derecho de los consumidores argentinos a disfrutar de los mejores productos de todo el mun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te fuerte crecimiento de los primeros años de la convertibilidad participaron casi todos los sectores de la economía, aunque con un sesgo muy marcado hacia la construcción y los servicios, en especial los asociados a la banca y los seguros. La industria manufacturera creció a la mitad del ritmo global de la economía y el sector agropecuario permaneció casi estan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ste juego de luces y sombras sobre la trayectoria de la  economía mantenía alejado -una vez más-  cualquier debate sobre cuál era el proyecto de construcción de riqueza a largo plazo para el país. Mientras tanto, la falta de trabajo comenzaba a instalarse en la agenda de más y más hogares. En octubre de 1994 la tasa de desempleo superó el 12%, el doble que al inicio del proceso y la cifra más alta que registraba la memoria estadística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lima predominantemente exitista de la época, el proceso de privatizaciones no detenía su avance: Segba (1992); Transportadoras y distribuidoras de gas (1992); Somisa (1993); Aceros Paraná S. A. (1992); YPF (1992-1993); El Chocón (1993); Alicurá (1993); Piedra del Águila (1993); Cerros Colorados (1993); Caja Nacional de Ahorro y Seguro (1994); ELMA (1994); Fábricas Militares varias (1994); buques petroleros (1994).</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reforma del Estado se extendió a una de las instituciones más complejas de la Argentina: el sistema de jubilaciones y pensiones. Al gobierno no le resultó tan fácil como en otros temas imponer el modelo en boga de fondos privados de pensión pero, tras largos meses de discusión parlamentaria, en octubre de 1993 se promulgó la ley que creaba una nueva institución, las Administradoras de Fondos de Jubilaciones y Pensiones (AFJP), de carácter privado, a cuyo cargo quedaba un sistema de retiros basado en la capitalización de los fondos personales de los aportantes.</w:t>
      </w:r>
    </w:p>
    <w:p>
      <w:pPr>
        <w:pStyle w:val="Normal"/>
        <w:jc w:val="both"/>
        <w:rPr/>
      </w:pPr>
      <w:r>
        <w:rPr>
          <w:rFonts w:cs="Times New Roman" w:ascii="Times New Roman" w:hAnsi="Times New Roman"/>
          <w:color w:val="FF0000"/>
          <w:sz w:val="24"/>
          <w:szCs w:val="24"/>
          <w:u w:val="single"/>
        </w:rPr>
        <w:t>Como el traspaso al nuevo sistema era voluntario, en los meses siguientes tuvo lugar una intensa campaña comercial que logró captar la voluntad de tres millones y medio de afiliad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a fines de 1994 la mitad de los fondos transferidos al incipiente sistema de AFJP ya estaba colocada en títulos públicos. Ahora, el Estado pagaba por utilizar recursos que hasta poco antes había recibido sin cargo, mientras que la mitad del dinero de los futuros jubilados se usaba, en la práctica, para financiar el gasto público.</w:t>
      </w:r>
    </w:p>
    <w:p>
      <w:pPr>
        <w:pStyle w:val="Normal"/>
        <w:jc w:val="both"/>
        <w:rPr/>
      </w:pPr>
      <w:r>
        <w:rPr>
          <w:rFonts w:cs="Times New Roman" w:ascii="Times New Roman" w:hAnsi="Times New Roman"/>
          <w:sz w:val="24"/>
          <w:szCs w:val="24"/>
        </w:rPr>
        <w:t xml:space="preserve">Pero en la euforia de aquellos días esto contaba poco, de modo que </w:t>
      </w:r>
      <w:r>
        <w:rPr>
          <w:rFonts w:cs="Times New Roman" w:ascii="Times New Roman" w:hAnsi="Times New Roman"/>
          <w:sz w:val="24"/>
          <w:szCs w:val="24"/>
          <w:u w:val="single"/>
        </w:rPr>
        <w:t>en abril de 1994 el gobierno afrontó sin dificultades las elecciones para Convencionales Constituyentes, que conducirían a la reforma constitucional que habilitó a la reelección presidenc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nvención Constituyente comenzó a fines de mayo y el 22 de agosto quedó consagrada una nueva Co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Era el broche de oro de un período que había modificado profundamente las reglas de funcionamiento de la economía y que se presentaba como el inicio de una era de prosperidad sin precedentes.</w:t>
      </w:r>
    </w:p>
    <w:p>
      <w:pPr>
        <w:pStyle w:val="Normal"/>
        <w:jc w:val="both"/>
        <w:rPr/>
      </w:pPr>
      <w:r>
        <w:rPr>
          <w:rFonts w:cs="Times New Roman" w:ascii="Times New Roman" w:hAnsi="Times New Roman"/>
          <w:sz w:val="24"/>
          <w:szCs w:val="24"/>
        </w:rPr>
        <w:t xml:space="preserve">Sin embargo, detrás del suave deslizarse de la economía comenzaron a aparecer, desde principios de 1994, algunas acechanzas. </w:t>
      </w:r>
      <w:r>
        <w:rPr>
          <w:rFonts w:cs="Times New Roman" w:ascii="Times New Roman" w:hAnsi="Times New Roman"/>
          <w:color w:val="FF0000"/>
          <w:sz w:val="24"/>
          <w:szCs w:val="24"/>
          <w:u w:val="single"/>
        </w:rPr>
        <w:t>Para un programa económico extraordinariamente basado en el ingreso de capitales, la tasa de interés internacional es un dato clave. Cuando es baja, hay más capitales dispuestos a tomar el riesgo que representan mercados como la Argentina a cambio de un mayor rendimiento, y el fenómeno inverso ocurre cuando la tasa aumenta. En esa circunstancia se dificulta el acceso al mercado internacional de capi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de esta perspectiva, la convertibilidad había arrancado en un buen momento. La tasa de interés en Estados Unidos -la tasa de referencia de la Reserva Federal- estaba en un ciclo descendente. En abril de 1991 se situaba en un 5,91% anual y a fines de 1993 era del 2,9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a partir de enero de 1994 ese panorama se alteró. La Reserva Federal comenzó a incrementar la tasa y un año más tarde el nivel era de 5,45%. Estos movimientos no pasaron desapercibidos para la economía argentina. A lo largo del año los precios de los títulos  de la deuda pública perdieron entre 30% y 40% de su valor y el gobierno comenzó a adoptar diversas medidas para dar solidez al sistema banc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rimera víctima de esta nueva situación internacional fue la economía mexicana, que a lo largo del año no logró financiamiento para el gran desequilibrio en sus cuentas fiscales y externas. En diciembre fue devaluado el peso mexicano y se inició un proceso de expansión de la crisis hacia el resto de los mercados emergentes conocido como el efecto “Tequil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5</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n la Argentina, primero los grandes inversores y luego hasta los pequeños ahorristas comenzaron a percibir el riesgo de una crisis y entre diciembre de 1994 y mayo de 1995 llegaron a retirar casi la quinta parte de los depósitos en el sistema bancario. La preocupación de los depositantes era justificada. Las reservas internacionales incluían un 20% de títulos de la deuda pública argentina, que obviamente tenían poca utilidad frente a una corrida bancaria. Como consecuencia de este hecho y del mecanismo de multiplicación del dinero al interior de los bancos, en realidad sólo el 60% de los depósitos estaba respaldado por reservas internacionales en oro y moneda extranjera. Todos los analistas económicos y los grandes operadores conocían esta limitación estructural del sistema, que haría eclosión si la situación se agravaba. Pero este hecho permanecía oculto para la mayor parte de los desinformados pequeños ahorrista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risis en el sistema financiero pronto se convirtió en masiva fuga de capitales, aumento de la tasa de interés, caída de los préstamos bancarios, descenso del consumo y parálisis de la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reaccionó con reflejos rápidos frente a la situación. Con pragmatismo, incrementó “transitoriamente” la tasa del impuesto al valor agregado del 18% al 21%, interrumpió las rebajas en las contribuciones patronales al sistema de la Seguridad social, flexibilizó las normas de asistencia a los bancos por parte del Banco Central y convocó con éxito a la comunidad de negocios -en especial bancos y las AFJP- para que financiaran al gobierno mediante la compra de títul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gran auxilio provino de los organismos financieros internacionales. El ministro de Economía, que un año antes había desairado al FMI interrumpiendo un acuerdo vigente, rápidamente volvió sobre sus pasos y obtuvo un paquete de ayuda de 2.400 millones de dólares, a los que se sumaron los aportes del BID y el Banco Mundial, formando una masa total de 4.200 millones de dólares. Esos recursos y unos 1.000 millones provenientes de las privatizaciones tuvieron un rol central para compensar los casi 9.000 millones de dólares de fuga de capitales. Los argentinos, que en grandes contingentes se habían acostumbrado a viajar al exterior, también hicieron su aporte: el miedo los hizo gastar unos 700 millones menos que el añ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abril la crisis parecía en curso de estar contenida. La convertibilidad había resistido y el gobierno parecía más comprometido que nunca con el sostenimiento de la paridad del peso. Los miles de familias y empresas que habían contraído deudas en dólares suspiraron aliviados. En los bancos, los préstamos en dólares ascendían a 27.000 millones y en los otros circuitos crediticios, como comercios, escribanías, cooperativas y financieras también se acumulaban cuantiosas obligaciones.</w:t>
      </w:r>
    </w:p>
    <w:p>
      <w:pPr>
        <w:pStyle w:val="Normal"/>
        <w:jc w:val="both"/>
        <w:rPr/>
      </w:pPr>
      <w:r>
        <w:rPr>
          <w:rFonts w:cs="Times New Roman" w:ascii="Times New Roman" w:hAnsi="Times New Roman"/>
          <w:color w:val="FF0000"/>
          <w:sz w:val="24"/>
          <w:szCs w:val="24"/>
          <w:u w:val="single"/>
        </w:rPr>
        <w:t>La otra cara de la moneda era el mercado de trabajo. En mayo de 1995 el desempleo alcanzó el 18,4% y el subempleo el 11,3%. Más de cuatro millones de personas tenían problemas laborales y el poder adquisitivo del salario se había deteriorado</w:t>
      </w:r>
      <w:r>
        <w:rPr>
          <w:rFonts w:cs="Times New Roman" w:ascii="Times New Roman" w:hAnsi="Times New Roman"/>
          <w:sz w:val="24"/>
          <w:szCs w:val="24"/>
        </w:rPr>
        <w:t xml:space="preserve">. De un modo todavía incipiente </w:t>
      </w:r>
      <w:r>
        <w:rPr>
          <w:rFonts w:cs="Times New Roman" w:ascii="Times New Roman" w:hAnsi="Times New Roman"/>
          <w:sz w:val="24"/>
          <w:szCs w:val="24"/>
          <w:u w:val="single"/>
        </w:rPr>
        <w:t>comenzaba a aparecer en el sur del país el fenómeno “piquetero</w:t>
      </w:r>
      <w:r>
        <w:rPr>
          <w:rFonts w:cs="Times New Roman" w:ascii="Times New Roman" w:hAnsi="Times New Roman"/>
          <w:sz w:val="24"/>
          <w:szCs w:val="24"/>
        </w:rPr>
        <w:t>”, impulsado por un número creciente de desocupados provenientes de la privatización de la industria petrolera y la finalización de grandes obras públicas. El 21 de junio de 1996 la ruta 22 fue cortada por una semana por los piqueteros de Cutal-Co y Plaza Huincul, marcando simbólicamente el inicio de un movimiento que alcanzaría grandes dimensiones 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Argentina estaba dividida entre quienes se beneficiaban con la convertibilidad, quienes dependían de que se sostuviera y quienes sufrían sus efectos, cuestionaban el rumbo o repudiaban los escándalos de corrupción que teñían la acción del gobierno.</w:t>
      </w:r>
    </w:p>
    <w:p>
      <w:pPr>
        <w:pStyle w:val="Normal"/>
        <w:jc w:val="both"/>
        <w:rPr/>
      </w:pPr>
      <w:r>
        <w:rPr>
          <w:rFonts w:cs="Times New Roman" w:ascii="Times New Roman" w:hAnsi="Times New Roman"/>
          <w:color w:val="FF0000"/>
          <w:sz w:val="24"/>
          <w:szCs w:val="24"/>
          <w:u w:val="single"/>
        </w:rPr>
        <w:t>El 14 de mayo de 1995</w:t>
      </w:r>
      <w:r>
        <w:rPr>
          <w:rFonts w:cs="Times New Roman" w:ascii="Times New Roman" w:hAnsi="Times New Roman"/>
          <w:color w:val="FF0000"/>
          <w:sz w:val="24"/>
          <w:szCs w:val="24"/>
        </w:rPr>
        <w:t xml:space="preserve"> este balance fue puesto a prueba en las elecciones presidenciales, en las que </w:t>
      </w:r>
      <w:r>
        <w:rPr>
          <w:rFonts w:cs="Times New Roman" w:ascii="Times New Roman" w:hAnsi="Times New Roman"/>
          <w:color w:val="FF0000"/>
          <w:sz w:val="24"/>
          <w:szCs w:val="24"/>
          <w:u w:val="single"/>
        </w:rPr>
        <w:t>se estrenaba la posibilidad de reelección</w:t>
      </w:r>
      <w:r>
        <w:rPr>
          <w:rFonts w:cs="Times New Roman" w:ascii="Times New Roman" w:hAnsi="Times New Roman"/>
          <w:color w:val="FF0000"/>
          <w:sz w:val="24"/>
          <w:szCs w:val="24"/>
        </w:rPr>
        <w:t xml:space="preserve"> consagrada en la reforma constitucional del año anterior. </w:t>
      </w:r>
      <w:r>
        <w:rPr>
          <w:rFonts w:cs="Times New Roman" w:ascii="Times New Roman" w:hAnsi="Times New Roman"/>
          <w:color w:val="FF0000"/>
          <w:sz w:val="24"/>
          <w:szCs w:val="24"/>
          <w:u w:val="single"/>
        </w:rPr>
        <w:t>El presidente Menem renovó holgadamente su liderazgo con el 51% de los voto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l aval del electorado al gobierno, la crisis fue quedando rápidamente atrás. El año cerró con una caída del producto bruto interno del 2,8%. El traspié pudo ser mayor, pero el extraordinario desempeño de las exportaciones y un descenso en las importaciones tuvieron un importante efecto de amortiguación.</w:t>
      </w:r>
    </w:p>
    <w:p>
      <w:pPr>
        <w:pStyle w:val="Normal"/>
        <w:jc w:val="both"/>
        <w:rPr/>
      </w:pPr>
      <w:r>
        <w:rPr>
          <w:rFonts w:cs="Times New Roman" w:ascii="Times New Roman" w:hAnsi="Times New Roman"/>
          <w:sz w:val="24"/>
          <w:szCs w:val="24"/>
          <w:u w:val="single"/>
        </w:rPr>
        <w:t>Un conjunto de factores se combinaron para que las exportaciones crecieran un sideral 32% (5.000 millones de dólares) respecto del año anterior, entre ellos un aumento de los precios internacionales de los productos primarios y una fuerte demanda de Brasil, a cuyo mercado los productos argentinos podían acceder sin restricciones desde principios de 199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6-1999</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período posterior a la crisis generada por el efecto “tequila” tuvo características singulares. La recuperación fue rápida y vigorosa, pero, a continuación, las debilidades del modelo se impusieron definitivamente y se inició un irresistible proceso de declin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1996 la economía creció un 5,5%, al año siguiente la expansión fue del 8,1% y a continuación se ingresó en un proceso recesivo que bajó el ritmo al 3,9% en 1998 y se tornó en franca depresión en 1999, con una contracción del 3,4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tipo de cambio estaba ostensiblemente “atrasado” y los viejos problemas de la economía argentina volvían como un fantasma. A medida que la actividad económica crecía, el país se inundaba de bienes importados a una velocidad mucho mayor que el crecimiento de las ventas al exterior. Pero el fuerte ingreso de capitales, que en esos años sumó 46.000 millones de dólares, cubría con creces esa bre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emitía bonos a razón de unos 11.000 millones de dólares anuales para sufragar el déficit fiscal y refinanciar vencimientos de la deuda. Las inversiones directas sumaban unos 4.000 millones por año y tenían por destino, fundamentalmente, compras de empresas productivas existentes o entidades financieras y las grandes empresas del sector privado tomaban deuda en el exterior para financiar sus proyectos, en mejores condiciones que en el mercado lo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os tres años “postequila” la deuda pública externa aumentó en 15.400 millones de dólares y la privada en 25.300 millones. A fines de 1998 la deuda externa del país sumaba 139.000 millones de dólares y tan sólo el pago de intereses demandaba 10.000 millones anu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rbuja financiera impulsaba nuevamente el crédito y con ello la construcción y el consumo de bienes durables. La producción de hierro y cemento se expandía y las terminales automotrices rozaban el montaje de medio millón de unidades. En el campo, la modernización de los años previos y mejores precios internacionales daban frutos: la cosecha 1997-1998 rindió 65 millones de toneladas, 44% más que tres años atrás.</w:t>
      </w:r>
    </w:p>
    <w:p>
      <w:pPr>
        <w:pStyle w:val="Normal"/>
        <w:jc w:val="both"/>
        <w:rPr/>
      </w:pPr>
      <w:r>
        <w:rPr>
          <w:rFonts w:cs="Times New Roman" w:ascii="Times New Roman" w:hAnsi="Times New Roman"/>
          <w:color w:val="FF0000"/>
          <w:sz w:val="24"/>
          <w:szCs w:val="24"/>
          <w:u w:val="single"/>
        </w:rPr>
        <w:t>A pesar de estos resultados</w:t>
      </w:r>
      <w:r>
        <w:rPr>
          <w:rFonts w:cs="Times New Roman" w:ascii="Times New Roman" w:hAnsi="Times New Roman"/>
          <w:color w:val="FF0000"/>
          <w:sz w:val="24"/>
          <w:szCs w:val="24"/>
        </w:rPr>
        <w:t xml:space="preserve"> en el sector productivo, en esencia -como se demostró más adelante-  </w:t>
      </w:r>
      <w:r>
        <w:rPr>
          <w:rFonts w:cs="Times New Roman" w:ascii="Times New Roman" w:hAnsi="Times New Roman"/>
          <w:color w:val="FF0000"/>
          <w:sz w:val="24"/>
          <w:szCs w:val="24"/>
          <w:u w:val="single"/>
        </w:rPr>
        <w:t>la situación era frágil. El déficit fiscal se había instalado nuevamente en la agenda y con ello crecía la dependencia del mercado internacional de capitales, a la par que las condiciones externas empeoraban.</w:t>
      </w:r>
    </w:p>
    <w:p>
      <w:pPr>
        <w:pStyle w:val="Normal"/>
        <w:jc w:val="both"/>
        <w:rPr/>
      </w:pPr>
      <w:r>
        <w:rPr>
          <w:rFonts w:cs="Times New Roman" w:ascii="Times New Roman" w:hAnsi="Times New Roman"/>
          <w:sz w:val="24"/>
          <w:szCs w:val="24"/>
          <w:u w:val="single"/>
        </w:rPr>
        <w:t>El segundo mandato del presidente Menem fue un período turbulento</w:t>
      </w:r>
      <w:r>
        <w:rPr>
          <w:rFonts w:cs="Times New Roman" w:ascii="Times New Roman" w:hAnsi="Times New Roman"/>
          <w:sz w:val="24"/>
          <w:szCs w:val="24"/>
        </w:rPr>
        <w:t xml:space="preserve">. A lo largo de 1996 se conocieron </w:t>
      </w:r>
      <w:r>
        <w:rPr>
          <w:rFonts w:cs="Times New Roman" w:ascii="Times New Roman" w:hAnsi="Times New Roman"/>
          <w:sz w:val="24"/>
          <w:szCs w:val="24"/>
          <w:u w:val="single"/>
        </w:rPr>
        <w:t>varios escándalos que conmocionaron a la opinión pública</w:t>
      </w:r>
      <w:r>
        <w:rPr>
          <w:rFonts w:cs="Times New Roman" w:ascii="Times New Roman" w:hAnsi="Times New Roman"/>
          <w:sz w:val="24"/>
          <w:szCs w:val="24"/>
        </w:rPr>
        <w:t xml:space="preserve">, como la </w:t>
      </w:r>
      <w:r>
        <w:rPr>
          <w:rFonts w:cs="Times New Roman" w:ascii="Times New Roman" w:hAnsi="Times New Roman"/>
          <w:sz w:val="24"/>
          <w:szCs w:val="24"/>
          <w:u w:val="single"/>
        </w:rPr>
        <w:t>venta irregular de armas</w:t>
      </w:r>
      <w:r>
        <w:rPr>
          <w:rFonts w:cs="Times New Roman" w:ascii="Times New Roman" w:hAnsi="Times New Roman"/>
          <w:sz w:val="24"/>
          <w:szCs w:val="24"/>
        </w:rPr>
        <w:t xml:space="preserve"> a Ecuador y Croacia, las </w:t>
      </w:r>
      <w:r>
        <w:rPr>
          <w:rFonts w:cs="Times New Roman" w:ascii="Times New Roman" w:hAnsi="Times New Roman"/>
          <w:sz w:val="24"/>
          <w:szCs w:val="24"/>
          <w:u w:val="single"/>
        </w:rPr>
        <w:t>comisiones pagadas por la contratación de servicios</w:t>
      </w:r>
      <w:r>
        <w:rPr>
          <w:rFonts w:cs="Times New Roman" w:ascii="Times New Roman" w:hAnsi="Times New Roman"/>
          <w:sz w:val="24"/>
          <w:szCs w:val="24"/>
        </w:rPr>
        <w:t xml:space="preserve"> informáticos entre la empresa IBM, el Banco Nación y la Dirección General Impositiva y el </w:t>
      </w:r>
      <w:r>
        <w:rPr>
          <w:rFonts w:cs="Times New Roman" w:ascii="Times New Roman" w:hAnsi="Times New Roman"/>
          <w:sz w:val="24"/>
          <w:szCs w:val="24"/>
          <w:u w:val="single"/>
        </w:rPr>
        <w:t>pago de reintegros de impuestos</w:t>
      </w:r>
      <w:r>
        <w:rPr>
          <w:rFonts w:cs="Times New Roman" w:ascii="Times New Roman" w:hAnsi="Times New Roman"/>
          <w:sz w:val="24"/>
          <w:szCs w:val="24"/>
        </w:rPr>
        <w:t xml:space="preserve"> a supuestas </w:t>
      </w:r>
      <w:r>
        <w:rPr>
          <w:rFonts w:cs="Times New Roman" w:ascii="Times New Roman" w:hAnsi="Times New Roman"/>
          <w:sz w:val="24"/>
          <w:szCs w:val="24"/>
          <w:u w:val="single"/>
        </w:rPr>
        <w:t>exportaciones</w:t>
      </w:r>
      <w:r>
        <w:rPr>
          <w:rFonts w:cs="Times New Roman" w:ascii="Times New Roman" w:hAnsi="Times New Roman"/>
          <w:sz w:val="24"/>
          <w:szCs w:val="24"/>
        </w:rPr>
        <w:t xml:space="preserve"> de oro </w:t>
      </w:r>
      <w:r>
        <w:rPr>
          <w:rFonts w:cs="Times New Roman" w:ascii="Times New Roman" w:hAnsi="Times New Roman"/>
          <w:sz w:val="24"/>
          <w:szCs w:val="24"/>
          <w:u w:val="single"/>
        </w:rPr>
        <w:t>que no eran t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su vez </w:t>
      </w:r>
      <w:r>
        <w:rPr>
          <w:rFonts w:cs="Times New Roman" w:ascii="Times New Roman" w:hAnsi="Times New Roman"/>
          <w:sz w:val="24"/>
          <w:szCs w:val="24"/>
          <w:u w:val="single"/>
        </w:rPr>
        <w:t>la situación social seguía sin mejorar, con una tasa de desocupación del 17,1% en mayo de 1996</w:t>
      </w:r>
      <w:r>
        <w:rPr>
          <w:rFonts w:cs="Times New Roman" w:ascii="Times New Roman" w:hAnsi="Times New Roman"/>
          <w:sz w:val="24"/>
          <w:szCs w:val="24"/>
        </w:rPr>
        <w:t>. Pocos días después que se diera a conocer esta cifra se celebraron elecciones para elegir por primera vez Jefe de Gobierno en la Ciudad de Buenos Aires (antes de la reforma constitucional se elegía un Alcalde) y el candidato radical Fernando de la Rúa triunfó con casi el 40% de los votos, mientras el justicialismo protagonizaba su peor derrota desde 1983…</w:t>
      </w:r>
    </w:p>
    <w:p>
      <w:pPr>
        <w:pStyle w:val="Normal"/>
        <w:jc w:val="both"/>
        <w:rPr/>
      </w:pPr>
      <w:r>
        <w:rPr>
          <w:rFonts w:cs="Times New Roman" w:ascii="Times New Roman" w:hAnsi="Times New Roman"/>
          <w:color w:val="FF0000"/>
          <w:sz w:val="24"/>
          <w:szCs w:val="24"/>
          <w:u w:val="single"/>
        </w:rPr>
        <w:t>La crisis de 1995 y la persistencia de los desequilibrios externos también habían puesto en tela de juicio la vigencia de la convertibilidad. La nueva tesis del equipo económico y de los economistas afines se basaba en que para mejorar la competitividad de la</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economía debía lograrse una deflación de precios y salarios, es decir una rebaja lisa y llana de los mismos</w:t>
      </w:r>
      <w:r>
        <w:rPr>
          <w:rFonts w:cs="Times New Roman" w:ascii="Times New Roman" w:hAnsi="Times New Roman"/>
          <w:sz w:val="24"/>
          <w:szCs w:val="24"/>
        </w:rPr>
        <w:t xml:space="preserve">. Era una suerte de camino indirecto para modificar el tipo de cambio, que no tenía aval serio en la teoría económica y que nunca había sido un camino exitoso de recuperación de ninguna economía. </w:t>
      </w:r>
      <w:r>
        <w:rPr>
          <w:rFonts w:cs="Times New Roman" w:ascii="Times New Roman" w:hAnsi="Times New Roman"/>
          <w:sz w:val="24"/>
          <w:szCs w:val="24"/>
          <w:u w:val="single"/>
        </w:rPr>
        <w:t>El gobierno se embarcó en ese absurdo empeño y el ministro de Economía impulsó gravar impositivamente los pagos complementarios de los salarios</w:t>
      </w:r>
      <w:r>
        <w:rPr>
          <w:rFonts w:cs="Times New Roman" w:ascii="Times New Roman" w:hAnsi="Times New Roman"/>
          <w:sz w:val="24"/>
          <w:szCs w:val="24"/>
        </w:rPr>
        <w:t xml:space="preserve"> que se realizaban mediante los denominados “tickets canasta”, a lo que se sumó </w:t>
      </w:r>
      <w:r>
        <w:rPr>
          <w:rFonts w:cs="Times New Roman" w:ascii="Times New Roman" w:hAnsi="Times New Roman"/>
          <w:sz w:val="24"/>
          <w:szCs w:val="24"/>
          <w:u w:val="single"/>
        </w:rPr>
        <w:t>una rebaja de las asignaciones familiares</w:t>
      </w:r>
      <w:r>
        <w:rPr>
          <w:rFonts w:cs="Times New Roman" w:ascii="Times New Roman" w:hAnsi="Times New Roman"/>
          <w:sz w:val="24"/>
          <w:szCs w:val="24"/>
        </w:rPr>
        <w:t xml:space="preserve"> para los salarios por encima de mil pesos.</w:t>
      </w:r>
    </w:p>
    <w:p>
      <w:pPr>
        <w:pStyle w:val="Normal"/>
        <w:jc w:val="both"/>
        <w:rPr/>
      </w:pPr>
      <w:r>
        <w:rPr>
          <w:rFonts w:cs="Times New Roman" w:ascii="Times New Roman" w:hAnsi="Times New Roman"/>
          <w:sz w:val="24"/>
          <w:szCs w:val="24"/>
          <w:u w:val="single"/>
        </w:rPr>
        <w:t>La medida generó una fuerte reacción negativa en toda la sociedad y abrió una brecha en la relación del gobierno con la dirigencia sindical</w:t>
      </w:r>
      <w:r>
        <w:rPr>
          <w:rFonts w:cs="Times New Roman" w:ascii="Times New Roman" w:hAnsi="Times New Roman"/>
          <w:sz w:val="24"/>
          <w:szCs w:val="24"/>
        </w:rPr>
        <w:t xml:space="preserve">, que a su vez enfrentaba fuertes cuestionamientos internos por su inacción frente al deterioro de la situación social. </w:t>
      </w:r>
      <w:r>
        <w:rPr>
          <w:rFonts w:cs="Times New Roman" w:ascii="Times New Roman" w:hAnsi="Times New Roman"/>
          <w:sz w:val="24"/>
          <w:szCs w:val="24"/>
          <w:u w:val="single"/>
        </w:rPr>
        <w:t>La respuesta de la CGT fue la convocatoria a un paro general.</w:t>
      </w:r>
    </w:p>
    <w:p>
      <w:pPr>
        <w:pStyle w:val="Normal"/>
        <w:jc w:val="both"/>
        <w:rPr/>
      </w:pPr>
      <w:r>
        <w:rPr>
          <w:rFonts w:cs="Times New Roman" w:ascii="Times New Roman" w:hAnsi="Times New Roman"/>
          <w:sz w:val="24"/>
          <w:szCs w:val="24"/>
          <w:u w:val="single"/>
        </w:rPr>
        <w:t xml:space="preserve">Este episodio colocó en un sendero sin retorno a la conflictiva relación que el Presidente y su ministro de Economía mantenían desde largo tiempo. </w:t>
      </w:r>
      <w:r>
        <w:rPr>
          <w:rFonts w:cs="Times New Roman" w:ascii="Times New Roman" w:hAnsi="Times New Roman"/>
          <w:color w:val="FF0000"/>
          <w:sz w:val="24"/>
          <w:szCs w:val="24"/>
          <w:u w:val="single"/>
        </w:rPr>
        <w:t>A fines de julio, Menem despidió a Cavallo</w:t>
      </w:r>
      <w:r>
        <w:rPr>
          <w:rFonts w:cs="Times New Roman" w:ascii="Times New Roman" w:hAnsi="Times New Roman"/>
          <w:sz w:val="24"/>
          <w:szCs w:val="24"/>
          <w:u w:val="single"/>
        </w:rPr>
        <w:t>. Era una prueba de fuego sobre la que había corrido ríos de tinta, pero en lo inmediato el gobierno la superó sin demasiados problem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convocó como nuevo ministro a Roque Fernández hasta entonces al frente del Banco Central. La presencia de un nuevo ministro no logró detener la realización del paro general que tuvo lugar con alto acatamiento el 8 de agosto de 1996.</w:t>
      </w:r>
    </w:p>
    <w:p>
      <w:pPr>
        <w:pStyle w:val="Normal"/>
        <w:jc w:val="both"/>
        <w:rPr/>
      </w:pPr>
      <w:r>
        <w:rPr>
          <w:rFonts w:cs="Times New Roman" w:ascii="Times New Roman" w:hAnsi="Times New Roman"/>
          <w:sz w:val="24"/>
          <w:szCs w:val="24"/>
        </w:rPr>
        <w:t xml:space="preserve">En medio del escepticismo de la mayor parte de la dirigencia política y empresarial, </w:t>
      </w:r>
      <w:r>
        <w:rPr>
          <w:rFonts w:cs="Times New Roman" w:ascii="Times New Roman" w:hAnsi="Times New Roman"/>
          <w:sz w:val="24"/>
          <w:szCs w:val="24"/>
          <w:u w:val="single"/>
        </w:rPr>
        <w:t>Fernández lanzó un paquete de medidas para enderezar la situación fiscal. Se trataba de un clásico plan de ajuste de esos que se suponía que los cambios estructurales habían dejado atrás para siempre: aumento de los precios de los combustibles, extensión del impuesto al valor agregado a rubros no cubiertos, modificación del impuesto a las ganancias y rebaja de la devolución de impuestos a las export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quete enfrentó fuetes resistencias en todos los sectores, pero, con algunas mutilaciones, fue finalmente aprobado por el Congreso, que también convalidó nueva emisión de deuda para financiar el déficit, sin precedentes durante la convertibilidad, de más de 5.000 millones de dólares. La aprobación del paquete también permitió recomponer las relaciones con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do sobre el “rebote” de la economía luego de la crisis mexicana y un cuantioso ingreso de capitales, el gobierno pudo afrontar en apariencia sin demasiados costos una seguidilla de crisis en el Sudeste Asiático, que afectó a distintas economías con sistemas de tipo de cambio fijo frente al dólar.</w:t>
      </w:r>
    </w:p>
    <w:p>
      <w:pPr>
        <w:pStyle w:val="Normal"/>
        <w:jc w:val="both"/>
        <w:rPr/>
      </w:pPr>
      <w:r>
        <w:rPr>
          <w:rFonts w:cs="Times New Roman" w:ascii="Times New Roman" w:hAnsi="Times New Roman"/>
          <w:color w:val="FF0000"/>
          <w:sz w:val="24"/>
          <w:szCs w:val="24"/>
          <w:u w:val="single"/>
        </w:rPr>
        <w:t>Fue como un gran “tsunami financiero”, que comenzó en enero de 1997 con un ataque especulativo sobre el bath, la moneda de Tailandia. Al principio la crisis fue sofocada, pero en mayo recrudeció y en los meses siguientes se extendió a Filipinas, donde las autoridades dejaron flotar el peso, a Malasia -que también siguió un camino similar co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el ringgit- y a Indonesia, cuya rupiah se desplomó en agosto. La ola también abarcó a Singapur, Taiwán y Corea. Sólo Hong Kong superó con éxito el desaf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rataba, sin dudas, de una nueva señal de alerta, que nuevamente fue ignorada, mientras ese año el déficit fiscal sumaba otros 4.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forme sobre la economía mundial de mayo de 1998, el FMI presentó un análisis detallado de las causas de la crisis en Asia y las enseñanzas para otros países, uno de sus párrafos más interesantes planteaba:</w:t>
      </w:r>
    </w:p>
    <w:p>
      <w:pPr>
        <w:pStyle w:val="Normal"/>
        <w:ind w:left="705" w:right="0" w:hanging="0"/>
        <w:jc w:val="both"/>
        <w:rPr/>
      </w:pPr>
      <w:r>
        <w:rPr>
          <w:rFonts w:cs="Times New Roman" w:ascii="Times New Roman" w:hAnsi="Times New Roman"/>
          <w:sz w:val="24"/>
          <w:szCs w:val="24"/>
          <w:u w:val="single"/>
        </w:rPr>
        <w:t>En algunos casos debe considerarse la posibilidad de modificar el régimen de tipo de cambio. Los tipos de cambio fijos, las uniones monetarias y las cajas de conversión han sido muy útiles en muchos países (…) pero se han tornado difíciles de mantener</w:t>
      </w:r>
      <w:r>
        <w:rPr>
          <w:rFonts w:cs="Times New Roman" w:ascii="Times New Roman" w:hAnsi="Times New Roman"/>
          <w:sz w:val="24"/>
          <w:szCs w:val="24"/>
        </w:rPr>
        <w:t xml:space="preserve"> (…) </w:t>
      </w:r>
      <w:r>
        <w:rPr>
          <w:rFonts w:cs="Times New Roman" w:ascii="Times New Roman" w:hAnsi="Times New Roman"/>
          <w:sz w:val="24"/>
          <w:szCs w:val="24"/>
          <w:u w:val="single"/>
        </w:rPr>
        <w:t>Para algunas economías el balance entre costos y beneficios puede estar cambiando a favor de mayor flexibilidad en el manejo del tipo de cambio</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La salida debería ocurrir en un período de relativa calma </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mentablemente el FMI no fue demasiado consecuente con sus propios análisis en relación con la Argen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de 1998, la crisis sumó una nueva víctima, Rusia, y la preocupación por la estabilidad financiera internacional pasó al primer plano de la agenda mundial. Para ese entonces los mercados financieros internacionales estaban cerrados para la Argentina y el ministro Fernández buscaba desesperadamente cómo financiar la brech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udiendo cualquier cambio de fondo, el gobierno optó otra vez por redoblar la apuesta y procurar convencer al mundo de que la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la Argentina para superar la crisis internacional. Más aún, como prueba de fortaleza aumentó en mil millones de dólares la cuota del país ante el FMI. Fue ovacionado.</w:t>
      </w:r>
    </w:p>
    <w:p>
      <w:pPr>
        <w:pStyle w:val="Normal"/>
        <w:jc w:val="both"/>
        <w:rPr/>
      </w:pPr>
      <w:r>
        <w:rPr>
          <w:rFonts w:cs="Times New Roman" w:ascii="Times New Roman" w:hAnsi="Times New Roman"/>
          <w:color w:val="FF0000"/>
          <w:sz w:val="24"/>
          <w:szCs w:val="24"/>
          <w:u w:val="single"/>
        </w:rPr>
        <w:t>La situación era bastante surrealista, porque el día anterior el ministro de Economía había anunciado en Washington que las necesidades financieras de 5.700 millones de dólares para los próximos seis meses serían cubiertas con desembolsos del BID y del Banco Mundial, colocaciones de títulos en las AFJP y un aporte simbólico de algunos bancos internacionale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rutilante actuación internacional del gobierno no dejó de lado ese año otros destinos estratégicos como Francia y el tan ansiado viaje oficial a Gran Bretaña.</w:t>
      </w:r>
    </w:p>
    <w:p>
      <w:pPr>
        <w:pStyle w:val="Normal"/>
        <w:jc w:val="both"/>
        <w:rPr/>
      </w:pPr>
      <w:r>
        <w:rPr>
          <w:rFonts w:cs="Times New Roman" w:ascii="Times New Roman" w:hAnsi="Times New Roman"/>
          <w:color w:val="FF0000"/>
          <w:sz w:val="24"/>
          <w:szCs w:val="24"/>
        </w:rPr>
        <w:t xml:space="preserve">Pero </w:t>
      </w:r>
      <w:r>
        <w:rPr>
          <w:rFonts w:cs="Times New Roman" w:ascii="Times New Roman" w:hAnsi="Times New Roman"/>
          <w:color w:val="FF0000"/>
          <w:sz w:val="24"/>
          <w:szCs w:val="24"/>
          <w:u w:val="single"/>
        </w:rPr>
        <w:t>la realidad cotidiana de la economía iba en dirección opuesta a los discursos del Presidente y su ministro de Economí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l gobierno insistía en un proyecto de flexibilización del mercado de trabajo y en concluir el proceso de privatizaciones, mientras en el último trimestre del año la economía se precipitaba en una franca depresión, acuciada por un menor ingreso de capitales, el aumento de la tasa de interés y el enorme desequilibrio ext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sistema financiero también habían sonado señales de alarma. El Banco Central, encabezado por Pedro Pou desde que Roque Fernández se hiciera cargo del Ministerio de Economía, había adoptado una política de supuesto fortalecimiento de la solvencia de los bancos y de control de sus operaciones. Su tesis central era que el sistema sería más sólido si estaba conformado por un número menor de entidades y con mayor presencia de capitales internacion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idez del sistema era en realidad incierta para el público. Entre 1996 y 1998 se cerraron once bancos, lo que indujo a los depositantes a concentrar sus depósitos en las entidades que aparecían como las más solventes y por ende -como una profecía autocumplida- a debilitar a los bancos más peque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gunos cierres de bancos revelaron deficiencias en los controles del Banco Central, arbitrariedad, escasa transparencia en los procedimientos y débil capacidad para prevenir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gobierno había ingresado definitivamente en una etapa sombría. Los logros de la convertibilidad se desvanecían, los costos sociales del modelo se profundizaban y los escándalos se multiplicaba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1998 la gestión de Menem merecía un 64% de rechazo en la opinión pública y sólo el 8% de los encuestados consideraba que se debía mantener el rumbo económic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con el estallido de la crisis en Rusia, la economía argentina ingresó en agosto de 1998 en una recesión de la que sólo comenzaría a emerger cuatro años después, tras el colapso de la convertibilidad. La inercia de crecimiento de la primera mitad del año permitió que el producto bruto aumentara todavía un 3,9% durante 1998.</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13 de enero de 1999 Brasil decidió devaluar su moneda. El Real se precipitó en caída y unos pocos días después el gobierno brasileño resignó toda pretensión de control y dejó flotar el tipo de camb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ue un cimbronazo fuerte para la convertibilidad. La discusión acerca del futuro del sistema se generalizó en todos los círculos, tanto en el país como en el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primer momento el gobierno vaciló. La posibilidad de que la convertibilidad iniciara un camino crítico irreversible era cierta. Finalmente el presidente Menem optó por huir hacia adelante proponiendo la dolarización no sólo de la Argentina, sino de todo el Mercosur.</w:t>
      </w:r>
    </w:p>
    <w:p>
      <w:pPr>
        <w:pStyle w:val="Normal"/>
        <w:jc w:val="both"/>
        <w:rPr/>
      </w:pPr>
      <w:r>
        <w:rPr>
          <w:rFonts w:cs="Times New Roman" w:ascii="Times New Roman" w:hAnsi="Times New Roman"/>
          <w:sz w:val="24"/>
          <w:szCs w:val="24"/>
        </w:rPr>
        <w:t xml:space="preserve">Para el gobierno brasileño, que se debatía en el peor momento de la crisis, la imprudente intromisión argentina no podía ser más inoportuna… Al interior del país, la propuesta desató una polémica que reconocía varios ángulos, pero, como de costumbre, ningún debate profundo. Es que </w:t>
      </w:r>
      <w:r>
        <w:rPr>
          <w:rFonts w:cs="Times New Roman" w:ascii="Times New Roman" w:hAnsi="Times New Roman"/>
          <w:sz w:val="24"/>
          <w:szCs w:val="24"/>
          <w:u w:val="single"/>
        </w:rPr>
        <w:t>adoptar una moneda extranjera constituye un hecho excepcional en materia económica y significa que el país se sujeta necesariamente a la política monetaria del país cuya moneda adopta. Es decir que si, por ejemplo, Estados Unidos decidiera una política de dólar alto, ésta se aplicaría para la Argentina, aun cuando pudiera desalentar las exportaciones y favorecer las importacion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pública, estas complejidades técnicas eran una cuestión remota y las posiciones se dirimían alrededor de otros ejes. Una parte de la sociedad veía como la “entrega final” dejar de tener una moneda propia. A otros les importaba menos este costado simbólico y les seducía cobrar sus salarios en dólares, lo que les aseguraba poder seguir pagando con normalidad sus préstamos en la mism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oco de producirse el anuncio de Menem, el presidente del Banco Central, Pedro Pou formalizó una propuesta de dolarización más estructurada, que involucraba un Tratado de Asociación Monetaria con Estados Unidos. El tratado debía tener jerarquía constitucional, es decir ser aprobado por los dos Congresos. Sorpresivamente, en la presentación de la propuesta, Pou expresó como fundamento de la iniciativa que en los años transcurridos “no se logró una total credibilidad en la convertibilidad (…) no hay contratos en pesos a más de tres años”. La afirmación reflejaba verazmente la realidad. A algunos miembros del gobierno no les gustó.</w:t>
      </w:r>
    </w:p>
    <w:p>
      <w:pPr>
        <w:pStyle w:val="Normal"/>
        <w:jc w:val="both"/>
        <w:rPr/>
      </w:pPr>
      <w:r>
        <w:rPr>
          <w:rFonts w:cs="Times New Roman" w:ascii="Times New Roman" w:hAnsi="Times New Roman"/>
          <w:sz w:val="24"/>
          <w:szCs w:val="24"/>
        </w:rPr>
        <w:t xml:space="preserve">Por esos mismos días se realizaba en la ciudad suiza de Davos la reunión anual del foro de la Economía Mundial. Allí, </w:t>
      </w:r>
      <w:r>
        <w:rPr>
          <w:rFonts w:cs="Times New Roman" w:ascii="Times New Roman" w:hAnsi="Times New Roman"/>
          <w:sz w:val="24"/>
          <w:szCs w:val="24"/>
          <w:u w:val="single"/>
        </w:rPr>
        <w:t>un periodista del diario “La Nación” le preguntó al subsecretario del Tesoro de Estados Unidos, Larry Summers sobre esta iniciativa. Su respuesta fue: “La dolarización es sexy. Es una idea que tiene la ventaja de ser original, atractiva y fácilmente comprensible para todo el mundo”. Pero invitado a pronunciarse más seriamente sobre su factibilidad respondió diplomáticamente: “Tengo mis d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iciativa de la dolarización mereció incluso atención en el Congreso de los Estados Unidos. En un informe del Comité de Asuntos Económicos se afirmaba:</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os 13 países oficialmente que son independientes, Panamá es varias veces más grande en población y economía que todos los demás combinados. Para 1997, Panamá tenía 2,7 millones de habitantes y un producto bruto interno de 8.700 millones de dólares. Los países independientes dolarizados usan ya sea la moneda de un país grande o, en el caso de las islas del Océano Pacífico, las monedas de la ex metrópoli. La dolarización oficial es rara hoy en día, excepto entre países muy pequeños, por el simbolismo político que representa la moneda nacional y por factores económicos tales como los costos que se supone acarrea la dolarización. Argentina tiene 33 millones de habitantes y un producto bruto interno de cerca de 300.000 millones, de manera que la dolarización oficial sería un salto de gigante comparado con los países donde existe actual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gobierno desechó la idea y se dispuso a transitar los últimos meses de gestión por canales más conven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foque continuó abaratando costos laborales mediante la disminución de aportes patronales y la flexibilización de las condiciones de tra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n diciembre de 1999 el presidente Menem entregó el mandato a su sucesor, Fernando de la Rúa, la economía se encontraba en una crisis profu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erraba con una caída del producto interno bruto del 3%, el déficit fiscal alcanzaba siderales 11.788 millones de dólares, la desocupación era casi del 14% y los índices de pobreza llegaban al 3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encimientos de la deuda eran impagables y el mercado internacional de capitales continuaba inaccesible para la Argentina. A esas alturas era evidente que la convertibilidad difícilmente podía mantenerse.</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presidencial de 1999 estuvo teñida por dos cuestiones fundamentales: la habilitación para que el presidente fuese reelecto por tercera vez y la definición del rumbo de la convertibilidad por parte de los candidat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Cámara Nacional Electoral resolvió que, aun cuando Menem ganara las elecciones internas de su partido, no podría ser candidato a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Con aire distraído, el Presidente manifestó que estaba “autoexcluido” de la contienda… La superación del intento de tercera reelección trajo al primer lugar en la agenda la cuestión económica. Desde el inicio de la campaña la preservación de la convertibilidad se había constituido en una suerte de acto de fe de los candidatos. Las plataformas electorales de los principales partidos mostraban un compromiso firme con el sostenimiento de la paridad uno a uno, aunque en círculos especializados del país y del exterior hacía tiempo que el tema era objeto de un debate, que de tanto en tanto trascendía a la prensa por períodos cortos…</w:t>
      </w:r>
    </w:p>
    <w:p>
      <w:pPr>
        <w:pStyle w:val="Normal"/>
        <w:jc w:val="both"/>
        <w:rPr/>
      </w:pPr>
      <w:r>
        <w:rPr>
          <w:rFonts w:cs="Times New Roman" w:ascii="Times New Roman" w:hAnsi="Times New Roman"/>
          <w:sz w:val="24"/>
          <w:szCs w:val="24"/>
        </w:rPr>
        <w:t xml:space="preserve">Mientras esto ocurría a nivel público, en los equipos económicos de los principales candidatos se vivía una situación singular. </w:t>
      </w:r>
      <w:r>
        <w:rPr>
          <w:rFonts w:cs="Times New Roman" w:ascii="Times New Roman" w:hAnsi="Times New Roman"/>
          <w:sz w:val="24"/>
          <w:szCs w:val="24"/>
          <w:u w:val="single"/>
        </w:rPr>
        <w:t>Poco a poco se fue instalando un largo peregrinaje de representantes de los bancos de inversión internacionales que proponían, con extraordinaria homogeneidad, el camino que debía seguir el futuro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je conductor del razonamiento era que la deuda externa argentina era impagable sin una amplia reestructuración que alargara los plazos considerablemente. Abundante material distribuido en reserva mostraba de un modo contundente estos hech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que se proponía no era -desde luego- el “default” de la deuda, sino un proceso de reestructuración voluntaria; es decir que el país canjeara en el mercado los títulos de vencimiento a corto plazo por otros con un horizonte más compatible con las posibilidades de pago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ra que, para que este proceso voluntario tuviera lugar, se requería que el país recorriera previamente un sendero que lo mostrara confiable ante el mundo financiero. En lenguaje técnico, era necesario que los bonos argentinos fueran declarados como “investment grade” (o grado de inversión), lo que significaba que fueran aptos para ser incluidos en las carteras internacionales de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lo, el futuro gobierno debía realizar un profundo ajuste fiscal que demostrara su voluntad de erradicar el déficit crónico en las cuentas públicas y asegurara capacidad de repago de los compromisos externos.</w:t>
      </w:r>
    </w:p>
    <w:p>
      <w:pPr>
        <w:pStyle w:val="Normal"/>
        <w:jc w:val="both"/>
        <w:rPr/>
      </w:pPr>
      <w:r>
        <w:rPr>
          <w:rFonts w:cs="Times New Roman" w:ascii="Times New Roman" w:hAnsi="Times New Roman"/>
          <w:color w:val="FF0000"/>
          <w:sz w:val="24"/>
          <w:szCs w:val="24"/>
          <w:u w:val="single"/>
        </w:rPr>
        <w:t>Si estas condiciones se daban, los bancos de inversión ofrecían ocuparse de este proceso de canje, que, desde luego, supondría importantes comisiones por sus servicios profesional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Probablemente el conocimiento sobre la existencia de estos planes y la necesidad de repuntar en las encuestas jugaron un rol importante en la decisión del </w:t>
      </w:r>
      <w:r>
        <w:rPr>
          <w:rFonts w:cs="Times New Roman" w:ascii="Times New Roman" w:hAnsi="Times New Roman"/>
          <w:sz w:val="24"/>
          <w:szCs w:val="24"/>
          <w:u w:val="single"/>
        </w:rPr>
        <w:t>candidato justicialista Eduardo Duhalde</w:t>
      </w:r>
      <w:r>
        <w:rPr>
          <w:rFonts w:cs="Times New Roman" w:ascii="Times New Roman" w:hAnsi="Times New Roman"/>
          <w:sz w:val="24"/>
          <w:szCs w:val="24"/>
        </w:rPr>
        <w:t xml:space="preserve"> de poner sobre la mesa, abiertamente, la discusión sobre el pago de la deuda externa.</w:t>
      </w:r>
    </w:p>
    <w:p>
      <w:pPr>
        <w:pStyle w:val="Normal"/>
        <w:jc w:val="both"/>
        <w:rPr/>
      </w:pPr>
      <w:r>
        <w:rPr>
          <w:rFonts w:cs="Times New Roman" w:ascii="Times New Roman" w:hAnsi="Times New Roman"/>
          <w:sz w:val="24"/>
          <w:szCs w:val="24"/>
        </w:rPr>
        <w:t xml:space="preserve">Hacía tiempo que Duhalde había comenzado a plantear que el modelo menemista de la década del 1990 “estaba agotado”, aunque pocas precisiones había hecho acerca de los cambios que, en su opinión, se requerían. Pero en mayo, </w:t>
      </w:r>
      <w:r>
        <w:rPr>
          <w:rFonts w:cs="Times New Roman" w:ascii="Times New Roman" w:hAnsi="Times New Roman"/>
          <w:sz w:val="24"/>
          <w:szCs w:val="24"/>
          <w:u w:val="single"/>
        </w:rPr>
        <w:t>en una conferencia de prensa… planteó la necesidad de una renegociación de la deuda a nivel regional (es decir, de manera conjunta en el Mercosur) y desató una serie de críticas sobre el FMI</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 lo inmediato, estas declaraciones generaron considerable agitación en el mundo político y en los mercados. El panorama se agravó cuando, pocos días después, el célebre financista internacional George Soros declaró a la prensa que el peso argentino estaba sobrevaluad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effrey Sachs, otra estrella de la economía mundial…, que también fue convocado a comentar las afirmaciones de Soros, dijo:</w:t>
      </w:r>
    </w:p>
    <w:p>
      <w:pPr>
        <w:pStyle w:val="Normal"/>
        <w:ind w:left="705" w:right="0" w:hanging="0"/>
        <w:jc w:val="both"/>
        <w:rPr/>
      </w:pPr>
      <w:r>
        <w:rPr>
          <w:rFonts w:cs="Times New Roman" w:ascii="Times New Roman" w:hAnsi="Times New Roman"/>
          <w:color w:val="FF0000"/>
          <w:sz w:val="24"/>
          <w:szCs w:val="24"/>
          <w:u w:val="single"/>
        </w:rPr>
        <w:t>Probablemente está expresando una opinión muy generalizada entre los inversores sobre Argentin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or muchos años mi visión ha sido que el peso estaba sobrevaluado. Esto significa que Argentina es un país muy caro en dólares, comparado con otros países de similares niveles de tecnología y productividad</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Si Argentina no estuviera atada a la convertibilidad, el peso se devaluaría entre un 20 y un 2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lémica desatada se introdujo de lleno en la Convención de la Unión Cívica Radical, que también ratificó el compromiso con la convertibilidad.</w:t>
      </w:r>
    </w:p>
    <w:p>
      <w:pPr>
        <w:pStyle w:val="Normal"/>
        <w:jc w:val="both"/>
        <w:rPr/>
      </w:pPr>
      <w:r>
        <w:rPr>
          <w:rFonts w:cs="Times New Roman" w:ascii="Times New Roman" w:hAnsi="Times New Roman"/>
          <w:sz w:val="24"/>
          <w:szCs w:val="24"/>
          <w:u w:val="single"/>
        </w:rPr>
        <w:t>En el mundo empresarial, la alarma se transformó en una amplia iniciativa en defensa de uno a uno</w:t>
      </w:r>
      <w:r>
        <w:rPr>
          <w:rFonts w:cs="Times New Roman" w:ascii="Times New Roman" w:hAnsi="Times New Roman"/>
          <w:sz w:val="24"/>
          <w:szCs w:val="24"/>
        </w:rPr>
        <w:t xml:space="preserve">. A principios de junio la Asociación de Bancos de la Argentina (ADEBA) organizó, bastante de apuro, un seminario en el que participaron los principales exponentes del mundo financiero, incluyendo los candidatos a ministros de Economía de los principales partidos. </w:t>
      </w:r>
      <w:r>
        <w:rPr>
          <w:rFonts w:cs="Times New Roman" w:ascii="Times New Roman" w:hAnsi="Times New Roman"/>
          <w:sz w:val="24"/>
          <w:szCs w:val="24"/>
          <w:u w:val="single"/>
        </w:rPr>
        <w:t>Desde distintos ángulos, la defensa de la convertibilidad tiño de homogeneidad los discurs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l punto culminante de esta “batalla por la convertibilidad” tuvo lugar en un seminario organizado por el banco de inversión Goldman Sachs a fines de julio en Nueva York. Allí, nuevamente, los expositores -incluyendo los principales referentes económicos de los partidos- cerraron filas alrededor del tipo de cambio fijo y se mostraron proclives a que, después de las elecciones, las distintas fuerzas políticas establecieran acuerdos firmes sobre los principales lineamientos económicos</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undo de los analistas financieros internacionales tiene reglas muy especiales. El periodista estadounidense Paul Blustein refleja muy bien esta peculiaridad a través de una suerte de “confesión” de uno de ellos:</w:t>
      </w:r>
    </w:p>
    <w:p>
      <w:pPr>
        <w:pStyle w:val="Normal"/>
        <w:ind w:left="705" w:right="0" w:hanging="0"/>
        <w:jc w:val="both"/>
        <w:rPr/>
      </w:pPr>
      <w:r>
        <w:rPr>
          <w:rFonts w:cs="Times New Roman" w:ascii="Times New Roman" w:hAnsi="Times New Roman"/>
          <w:color w:val="FF0000"/>
          <w:sz w:val="24"/>
          <w:szCs w:val="24"/>
          <w:u w:val="single"/>
        </w:rPr>
        <w:t>Hay mucho de autocensur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Es así, si uno tiene algo bueno para decir debe hacerlo, pero si lo que hay que decir es malo, simplemente se debe mantener la boca cerrada. Con las comisiones de por medio, los bancos de inversión te matarían. Si el ministro de Economía de un país enloquece con uno, eso podría significar perder muchos negocios e, incluso aunque tu comentario no fuera la causa, la gente de tu firma podría culparte por no haber obtenido esos negocios. Uno no quiere estar en esa posición, especialmente cuando llega el momento de cobrar el bono anual.</w:t>
      </w:r>
    </w:p>
    <w:p>
      <w:pPr>
        <w:pStyle w:val="Normal"/>
        <w:jc w:val="both"/>
        <w:rPr/>
      </w:pPr>
      <w:r>
        <w:rPr>
          <w:rFonts w:cs="Times New Roman" w:ascii="Times New Roman" w:hAnsi="Times New Roman"/>
          <w:sz w:val="24"/>
          <w:szCs w:val="24"/>
          <w:u w:val="single"/>
        </w:rPr>
        <w:t>Así que la situación a mediados de 1999 era uno de esos momentos en que la verdad cede paso a la conveniencia en las manifestaciones públicas</w:t>
      </w:r>
      <w:r>
        <w:rPr>
          <w:rFonts w:cs="Times New Roman" w:ascii="Times New Roman" w:hAnsi="Times New Roman"/>
          <w:sz w:val="24"/>
          <w:szCs w:val="24"/>
        </w:rPr>
        <w:t xml:space="preserve">, mientras que en los pasillos de los eventos y en las reuniones privadas que siempre los acompañan, el clima que se vivía era diferente. </w:t>
      </w:r>
      <w:r>
        <w:rPr>
          <w:rFonts w:cs="Times New Roman" w:ascii="Times New Roman" w:hAnsi="Times New Roman"/>
          <w:sz w:val="24"/>
          <w:szCs w:val="24"/>
          <w:u w:val="single"/>
        </w:rPr>
        <w:t>La devaluación en Brasil era una evidencia demasiado fuerte como para ser ignorada</w:t>
      </w:r>
      <w:r>
        <w:rPr>
          <w:rFonts w:cs="Times New Roman" w:ascii="Times New Roman" w:hAnsi="Times New Roman"/>
          <w:sz w:val="24"/>
          <w:szCs w:val="24"/>
        </w:rPr>
        <w:t>. En voz baja, además, muchos banqueros elogiaban la valentía del presidente Cardoso y, en especial, la posibilidad que le había dado a gran parte de los inversores de retirar sus fondos intactos antes de formalizar la devaluación…</w:t>
      </w:r>
    </w:p>
    <w:p>
      <w:pPr>
        <w:pStyle w:val="Normal"/>
        <w:jc w:val="both"/>
        <w:rPr/>
      </w:pPr>
      <w:r>
        <w:rPr>
          <w:rFonts w:cs="Times New Roman" w:ascii="Times New Roman" w:hAnsi="Times New Roman"/>
          <w:sz w:val="24"/>
          <w:szCs w:val="24"/>
          <w:u w:val="single"/>
        </w:rPr>
        <w:t>Así, en medio de ambigüedades y dobles discursos, la campaña fue encauzándose hacia el día de la elección</w:t>
      </w:r>
      <w:r>
        <w:rPr>
          <w:rFonts w:cs="Times New Roman" w:ascii="Times New Roman" w:hAnsi="Times New Roman"/>
          <w:sz w:val="24"/>
          <w:szCs w:val="24"/>
        </w:rPr>
        <w:t xml:space="preserve">. El ganador tendría por delante la tarea de enfrentarse a </w:t>
      </w:r>
      <w:r>
        <w:rPr>
          <w:rFonts w:cs="Times New Roman" w:ascii="Times New Roman" w:hAnsi="Times New Roman"/>
          <w:sz w:val="24"/>
          <w:szCs w:val="24"/>
          <w:u w:val="single"/>
        </w:rPr>
        <w:t>una realidad ineludible, que una suerte de conspiración colectiva había negado: la convertibilidad estaba herida de muerte.</w:t>
      </w:r>
    </w:p>
    <w:p>
      <w:pPr>
        <w:pStyle w:val="Normal"/>
        <w:jc w:val="both"/>
        <w:rPr/>
      </w:pPr>
      <w:r>
        <w:rPr>
          <w:rFonts w:cs="Times New Roman" w:ascii="Times New Roman" w:hAnsi="Times New Roman"/>
          <w:sz w:val="24"/>
          <w:szCs w:val="24"/>
          <w:u w:val="single"/>
        </w:rPr>
        <w:t>Las elecciones presidenciales del 24 de octubre de 1999 consagraron al binomio Fernando de la Rúa-Carlos Álvarez como claro triunfador con un 48,4% de los voto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ntre la emisión y la deuda (Bernanke y más allá… ¿la hiperinflació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utoridades de finanzas del G-20 presionan a EEUU para que repare su sector bancari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r Damian Paletta y Stephen Fidler)</w:t>
      </w:r>
      <w:r>
        <w:rPr>
          <w:rFonts w:cs="Times New Roman" w:ascii="Times New Roman" w:hAnsi="Times New Roman"/>
          <w:color w:val="FF0000"/>
          <w:sz w:val="24"/>
          <w:szCs w:val="24"/>
        </w:rPr>
        <w:t xml:space="preserve"> </w:t>
      </w:r>
    </w:p>
    <w:p>
      <w:pPr>
        <w:pStyle w:val="Normal"/>
        <w:jc w:val="both"/>
        <w:rPr/>
      </w:pPr>
      <w:r>
        <w:rPr>
          <w:rFonts w:cs="Times New Roman" w:ascii="Times New Roman" w:hAnsi="Times New Roman"/>
          <w:sz w:val="24"/>
          <w:szCs w:val="24"/>
        </w:rPr>
        <w:t xml:space="preserve">Horsham, Reino Unido.- </w:t>
      </w:r>
      <w:r>
        <w:rPr>
          <w:rFonts w:cs="Times New Roman" w:ascii="Times New Roman" w:hAnsi="Times New Roman"/>
          <w:sz w:val="24"/>
          <w:szCs w:val="24"/>
          <w:u w:val="single"/>
        </w:rPr>
        <w:t>Representantes del gobierno estadounidense llegaron a la cumbre de ministros de economía del Grupo de los 20 (G-20) con la idea de persuadir a otros países a que inicien una nueva ronda de gasto. No obstante, terminaron el encuentro sintiendo la presión internacional para que reparen el debilitado sector bancario de Estados Unid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ras cordiales apretones de mano y fotografías en grupo, el secretario del Tesoro de EEUU, Timothy Geithner, salió corriendo hacia Washington, D.C. para iniciar un período frenético de 17 días en antesala a la cumbre de mandatarios del G-20 a realizarse el 2 de abril en Londres, al que asistirán el Presidente Barack Obama y otros líderes mund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vés refleja los límites del poder de EEUU sobre el mundo en momentos en que sale de los escombros de la crisis financiera. Muchos países, incluidos sus aliados, están aumentando la presión sobre EEUU para que solucione el caos que creen ayudó a crear.</w:t>
      </w:r>
    </w:p>
    <w:p>
      <w:pPr>
        <w:pStyle w:val="Normal"/>
        <w:jc w:val="both"/>
        <w:rPr/>
      </w:pPr>
      <w:r>
        <w:rPr>
          <w:rFonts w:cs="Times New Roman" w:ascii="Times New Roman" w:hAnsi="Times New Roman"/>
          <w:sz w:val="24"/>
          <w:szCs w:val="24"/>
        </w:rPr>
        <w:t xml:space="preserve">Las acciones de Geithner en las próximas dos semanas serán escudriñadas </w:t>
      </w:r>
      <w:r>
        <w:rPr>
          <w:rFonts w:cs="Times New Roman" w:ascii="Times New Roman" w:hAnsi="Times New Roman"/>
          <w:sz w:val="24"/>
          <w:szCs w:val="24"/>
          <w:u w:val="single"/>
        </w:rPr>
        <w:t>tanto por Wall Street como por los mercados financieros globales, que siguen escépticos de que el gobierno de Obama pueda sacar al mundo del hoyo económico en el que se encuentr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s natural que el mundo busque liderazgo en EEUU en cualquier conferencia financiera internacional”, dice Daniel Price, un alto ejecutivo sobre temas globales de la firma de abogados Sidley Austin LLP. “Las expectativas son altas para que EEUU arme un ambicioso plan tanto para rescatar a los bancos como para delinear una agenda de reforma regulatoria más amp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ías previos a la cumbre de líderes, Geithner planea ofrecer detalles de dos de las principales armas del gobierno para calmar los mercados financieros: su sociedad para comprar activos tóxicos y su plan para reforzar la eficiencia de la supervisión banc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reunión del G-20, los ministros de finanzas y presidentes de bancos centrales acordaron ejercer políticas monetarias y de expansión fiscal “hasta que el crecimiento se haya restaurado”, pero no apoyaron una meta de crecimiento específica -equivalente al 2% del PIB- propuesta la semana pasada por EEUU.</w:t>
      </w:r>
    </w:p>
    <w:p>
      <w:pPr>
        <w:pStyle w:val="Normal"/>
        <w:jc w:val="both"/>
        <w:rPr>
          <w:rFonts w:ascii="Times New Roman" w:hAnsi="Times New Roman" w:cs="Times New Roman"/>
          <w:sz w:val="24"/>
          <w:szCs w:val="24"/>
        </w:rPr>
      </w:pPr>
      <w:r>
        <w:rPr>
          <w:rFonts w:cs="Times New Roman" w:ascii="Times New Roman" w:hAnsi="Times New Roman"/>
          <w:sz w:val="24"/>
          <w:szCs w:val="24"/>
        </w:rPr>
        <w:t>Los participantes del encuentro también acordaron una serie de medidas para aumentar la ayuda financiera a los países en desarrollo a través de donaciones al Fondo Monetario Internacional, y para mejorar la regulación financiera, incluyendo requerir el registro de los fondos de cobertura y sus gestores.</w:t>
      </w:r>
    </w:p>
    <w:p>
      <w:pPr>
        <w:pStyle w:val="Normal"/>
        <w:jc w:val="both"/>
        <w:rPr/>
      </w:pPr>
      <w:r>
        <w:rPr>
          <w:rFonts w:cs="Times New Roman" w:ascii="Times New Roman" w:hAnsi="Times New Roman"/>
          <w:sz w:val="24"/>
          <w:szCs w:val="24"/>
        </w:rPr>
        <w:t xml:space="preserve">Los participantes comunicaron su grata sorpresa ante la unidad de intención del encuentro, dados los comentarios previos de los alemanes y los franceses que rechazaban los llamados de EEUU para adquirir mayores compromisos en expansión fiscal. Pero </w:t>
      </w:r>
      <w:r>
        <w:rPr>
          <w:rFonts w:cs="Times New Roman" w:ascii="Times New Roman" w:hAnsi="Times New Roman"/>
          <w:sz w:val="24"/>
          <w:szCs w:val="24"/>
          <w:u w:val="single"/>
        </w:rPr>
        <w:t>también quedó claro que el gobierno estadounidense está muy lejos de calmar los temores acerca del sector bancario, algo que surgió como un sorprendente punto de tensión durante las negociaciones.</w:t>
      </w:r>
    </w:p>
    <w:p>
      <w:pPr>
        <w:pStyle w:val="Normal"/>
        <w:jc w:val="both"/>
        <w:rPr>
          <w:rFonts w:ascii="Times New Roman" w:hAnsi="Times New Roman" w:cs="Times New Roman"/>
          <w:sz w:val="24"/>
          <w:szCs w:val="24"/>
        </w:rPr>
      </w:pPr>
      <w:r>
        <w:rPr>
          <w:rFonts w:cs="Times New Roman" w:ascii="Times New Roman" w:hAnsi="Times New Roman"/>
          <w:sz w:val="24"/>
          <w:szCs w:val="24"/>
        </w:rPr>
        <w:t>Se espera que esta semana Geithner ofrezca más detalles sobre su controversial plan para crear una sociedad entre el gobierno e inversionistas privados para comprar activos tóxicos que están minando las finanzas de los bancos. El plan podría intentar liberar al sector bancario de entre US$ 500.000 millones y US$ 1 billón (millón de millones) en activos en problemas. Luego, se espera que Geithner presente un plan aparte para mejorar la eficiencia en la supervisión de los mercados financieros, cuya falta de rigor, dicen los críticos, permitió que varios conglomerados financieros tambalearan y otros colapsaran.</w:t>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US" w:eastAsia="en-US"/>
        </w:rPr>
        <w:drawing>
          <wp:inline distT="0" distB="0" distL="0" distR="0">
            <wp:extent cx="5619750" cy="24860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6" t="-14" r="-6" b="-14"/>
                    <a:stretch>
                      <a:fillRect/>
                    </a:stretch>
                  </pic:blipFill>
                  <pic:spPr bwMode="auto">
                    <a:xfrm>
                      <a:off x="0" y="0"/>
                      <a:ext cx="5619750" cy="2486025"/>
                    </a:xfrm>
                    <a:prstGeom prst="rect">
                      <a:avLst/>
                    </a:prstGeom>
                  </pic:spPr>
                </pic:pic>
              </a:graphicData>
            </a:graphic>
          </wp:inline>
        </w:drawing>
      </w:r>
    </w:p>
    <w:p>
      <w:pPr>
        <w:pStyle w:val="Normal"/>
        <w:shd w:fill="FFFFFF" w:val="clear"/>
        <w:spacing w:lineRule="auto" w:line="240" w:before="0" w:after="150"/>
        <w:rPr>
          <w:rFonts w:ascii="Arial" w:hAnsi="Arial" w:eastAsia="Times New Roman" w:cs="Arial"/>
          <w:color w:val="000000"/>
          <w:sz w:val="15"/>
          <w:szCs w:val="15"/>
          <w:lang w:val="en" w:eastAsia="es-ES"/>
        </w:rPr>
      </w:pPr>
      <w:r>
        <w:rPr>
          <w:rFonts w:eastAsia="Times New Roman" w:cs="Arial" w:ascii="Arial" w:hAnsi="Arial"/>
          <w:color w:val="000000"/>
          <w:sz w:val="15"/>
          <w:szCs w:val="15"/>
          <w:lang w:val="en" w:eastAsia="es-ES"/>
        </w:rPr>
      </w:r>
    </w:p>
    <w:p>
      <w:pPr>
        <w:pStyle w:val="Normal"/>
        <w:jc w:val="both"/>
        <w:rPr>
          <w:rFonts w:ascii="Times New Roman" w:hAnsi="Times New Roman" w:cs="Times New Roman"/>
          <w:sz w:val="24"/>
          <w:szCs w:val="24"/>
        </w:rPr>
      </w:pPr>
      <w:r>
        <w:rPr>
          <w:rFonts w:cs="Times New Roman" w:ascii="Times New Roman" w:hAnsi="Times New Roman"/>
          <w:sz w:val="24"/>
          <w:szCs w:val="24"/>
        </w:rPr>
        <w:t>Funcionarios del Departamento del Tesoro de EEUU han trabajado durante semanas en su plan para una mejor supervisión. Su propuesta pediría una supervisión más eficaz del riesgo entre todos los mercados financieros, un papel que, sugirió Geithner, podría ejercer la Reserva Federal mejor que nadie.</w:t>
      </w:r>
    </w:p>
    <w:p>
      <w:pPr>
        <w:pStyle w:val="Normal"/>
        <w:jc w:val="both"/>
        <w:rPr>
          <w:rFonts w:ascii="Times New Roman" w:hAnsi="Times New Roman" w:cs="Times New Roman"/>
          <w:sz w:val="24"/>
          <w:szCs w:val="24"/>
        </w:rPr>
      </w:pPr>
      <w:r>
        <w:rPr>
          <w:rFonts w:cs="Times New Roman" w:ascii="Times New Roman" w:hAnsi="Times New Roman"/>
          <w:sz w:val="24"/>
          <w:szCs w:val="24"/>
        </w:rPr>
        <w:t>El plan también recomendaría un mecanismo para reducir el tamaño de grandes compañías financieras que no son supervisadas por la Corporación Federal de Seguros de Depósitos Bancarios, analizar las estructuras de compensación que pueden amenazar la estabilidad de las compañías, y reforzar las leyes de protección al consumidor.</w:t>
      </w:r>
    </w:p>
    <w:p>
      <w:pPr>
        <w:pStyle w:val="Normal"/>
        <w:jc w:val="both"/>
        <w:rPr>
          <w:rFonts w:ascii="Times New Roman" w:hAnsi="Times New Roman" w:cs="Times New Roman"/>
          <w:sz w:val="24"/>
          <w:szCs w:val="24"/>
        </w:rPr>
      </w:pPr>
      <w:r>
        <w:rPr>
          <w:rFonts w:cs="Times New Roman" w:ascii="Times New Roman" w:hAnsi="Times New Roman"/>
          <w:sz w:val="24"/>
          <w:szCs w:val="24"/>
        </w:rPr>
        <w:t>Una parte central del plan sería endurecer los requisitos para que los bancos obtengan nuevo capital con el fin de desanimar el riesgo excesivo y elevar las reserva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Por su parte, EEUU enfrentó una mayor presión de sus aliados para arreglar su alicaído sistema bancario. “Algunos países no han reparado su sector bancario”, dijo durante la cumbre el ministro de Finanzas de Canadá, Jim Flaherty, en lo que pareció una referencia a EEUU.</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busca reglas financieras más estrict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mian Palett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de Estados Unidos, a un ritmo cada vez más acelerado, ha esbozado los principales puntos de su plan para reformar la supervisión del mercado financiero. Los cambios se sentirían en toda la economía, afectando desde las operaciones de los bancos internacionales hasta la protección al consumi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propuestas incluyen otorgarle nuevos poderes a la Reserva Federal (Fed), entre ellos la autoridad de monitorear y abordar los riesgos en toda la economía, dicen personas al tanto de la cuestión. Se espera que las propuestas incluyan requerimientos de capital más estrictos para los grandes bancos y la autoridad para que los reguladores puedan tomar el control de una firma financiera que esté en proble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Queremos acelerar el ritmo de cambio en la agenda de reforma”, señaló el secretario del Departamento del Tesoro, Timothy Geithner, en una entrevista después de una reunión el fin de semana entre los ministros de finanzas y banqueros centrales del Grupo de los 20 países industrializados y emergentes. En la reunión celebrada en las afueras de Londres, Geithner fue presionado para que EEUU tome medidas en el ámbito regulatorio. El objetivo del gobierno de Barack Obama es presentar sus propuestas antes de que los jefes de estado del G-20 se reúnan el 2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bama ha propuesto una reforma regulatoria como una forma de prevenir otra crisis financiera en el futuro. Muchos demócratas y algunos republicanos le echan parte de la culpa de la actual crisis a una supervisión laxa, mal dirigida y débil.</w:t>
      </w:r>
    </w:p>
    <w:p>
      <w:pPr>
        <w:pStyle w:val="Normal"/>
        <w:jc w:val="both"/>
        <w:rPr>
          <w:rFonts w:ascii="Times New Roman" w:hAnsi="Times New Roman" w:cs="Times New Roman"/>
          <w:sz w:val="24"/>
          <w:szCs w:val="24"/>
        </w:rPr>
      </w:pPr>
      <w:r>
        <w:rPr>
          <w:rFonts w:cs="Times New Roman" w:ascii="Times New Roman" w:hAnsi="Times New Roman"/>
          <w:sz w:val="24"/>
          <w:szCs w:val="24"/>
        </w:rPr>
        <w:t>Algunos elementos de la reforma aún no son claros, en particular si el gobierno dejará que los fiscales generales de los estados puedan procesar a los bancos nacionales. Tampoco es claro si el gobierno exigirá restricciones sobre la remuneración de los ejecutivos ban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espera que Geithner proponga que el gobierno tenga completa autoridad sobre todos los productos financieros comercializados a los consumidores, incluyendo la consistente aplicación de las leyes de protección al consumidor en relación a las hipotecas y las tarjetas de crédito.</w:t>
      </w:r>
    </w:p>
    <w:p>
      <w:pPr>
        <w:pStyle w:val="Normal"/>
        <w:jc w:val="both"/>
        <w:rPr>
          <w:rFonts w:ascii="Times New Roman" w:hAnsi="Times New Roman" w:cs="Times New Roman"/>
          <w:sz w:val="24"/>
          <w:szCs w:val="24"/>
        </w:rPr>
      </w:pPr>
      <w:r>
        <w:rPr>
          <w:rFonts w:cs="Times New Roman" w:ascii="Times New Roman" w:hAnsi="Times New Roman"/>
          <w:sz w:val="24"/>
          <w:szCs w:val="24"/>
        </w:rPr>
        <w:t>Geithner ha indicado que quiere que los cambios se produzcan en coordinación con otros países. Aún así, es probable que cada uno implemente nuevas regulaciones financieras por su cuenta. Existen grandes diferencias sobre cuánto habría que regular a actores financieros como los fondos de cobertura. Alemania y Francia quieren una supervisión mucho más estricta que EEUU.</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amos a ser ambiciosos, pero vamos a trabajar con ellos”, dijo Geithn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principales componentes del plan sería una nueva palanca para la Fed, que ya dirige la política monetaria y ha acumulado grandes poderes desde que empezó la crisis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ispersa estructura de la regulación de los servicios financieros ha significado que ninguna institución tiene la capacidad de supervisar los mercados de manera amplia para reconocer señales de riesgo sistémico, como las gigantescas apuestas hechas por los bancos de inversión en deuda hipotecaria. Geithner quiere que la Fed tenga autoridad para hacer eso.</w:t>
      </w:r>
    </w:p>
    <w:p>
      <w:pPr>
        <w:pStyle w:val="Normal"/>
        <w:jc w:val="both"/>
        <w:rPr>
          <w:rFonts w:ascii="Times New Roman" w:hAnsi="Times New Roman" w:cs="Times New Roman"/>
          <w:sz w:val="24"/>
          <w:szCs w:val="24"/>
        </w:rPr>
      </w:pPr>
      <w:r>
        <w:rPr>
          <w:rFonts w:cs="Times New Roman" w:ascii="Times New Roman" w:hAnsi="Times New Roman"/>
          <w:sz w:val="24"/>
          <w:szCs w:val="24"/>
        </w:rPr>
        <w:t>Cualquier posible reforma sería controversial ya que varias agencias regionales y centrales que supervisan los servicios financieros normalmente compiten por conseguir más territori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tros bancos centrales siguen el ejemplo de la Fed, pero su munición podría ser insuficiente</w:t>
      </w:r>
      <w:r>
        <w:rPr>
          <w:rFonts w:cs="Times New Roman" w:ascii="Times New Roman" w:hAnsi="Times New Roman"/>
          <w:sz w:val="24"/>
          <w:szCs w:val="24"/>
        </w:rPr>
        <w:t xml:space="preserve"> (The Wall Street Journal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Gaff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emana pasada, dos bancos centrales tomaron una postura más agresiva para combatir la desaceleración económica global, respondiendo de forma similar a la Reserva Federal de Estados Unidos (Fed). Al igual que la experiencia de la Fed, algunas de las medidas probablemente serán efectivas y otras no ta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os elementos clave aumentan la efectividad de las medidas de los bancos centrales de Suiza y el Reino Unido: la oportunidad y la ca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ún hay preocupaciones de que el impacto de estas políticas sea efímero debido a los limitados balances de los que disponen los bancos centrales, particularmente en el mercado de divi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Nacional Suizo intervino para debilitar su moneda porque está preocupado por la deflación y la apreciación del franco, mientras que el Banco de Inglaterra anunció planes para comprar 75.000 millones de libras esterlinas (US$ 104.840 millones) en bonos del gobierno británico para intentar impulsar sus precios en el mercado de deuda.</w:t>
      </w:r>
    </w:p>
    <w:p>
      <w:pPr>
        <w:pStyle w:val="Normal"/>
        <w:jc w:val="both"/>
        <w:rPr>
          <w:rFonts w:ascii="Times New Roman" w:hAnsi="Times New Roman" w:cs="Times New Roman"/>
          <w:sz w:val="24"/>
          <w:szCs w:val="24"/>
        </w:rPr>
      </w:pPr>
      <w:r>
        <w:rPr>
          <w:rFonts w:cs="Times New Roman" w:ascii="Times New Roman" w:hAnsi="Times New Roman"/>
          <w:sz w:val="24"/>
          <w:szCs w:val="24"/>
        </w:rPr>
        <w:t>Tanto el banco suizo como el británico “quiere realzar el efecto de políticas monetarias que han llegado a llegado a su fin en cuanto a las tasas de interés, pero quieren volverse más expansionistas”, señala Ulrich Leuchtmann, director de investigación de divisas del banco alemán Commerzbank, de Fráncfort.</w:t>
      </w:r>
    </w:p>
    <w:p>
      <w:pPr>
        <w:pStyle w:val="Normal"/>
        <w:jc w:val="both"/>
        <w:rPr/>
      </w:pPr>
      <w:r>
        <w:rPr>
          <w:rFonts w:cs="Times New Roman" w:ascii="Times New Roman" w:hAnsi="Times New Roman"/>
          <w:sz w:val="24"/>
          <w:szCs w:val="24"/>
          <w:u w:val="single"/>
        </w:rPr>
        <w:t>En el caso de Suiza, la elección del tiempo es la clave. La medida fue una sorpresa; fue la primera vez desde 1992 que el país intervino en los mercados de divisas</w:t>
      </w:r>
      <w:r>
        <w:rPr>
          <w:rFonts w:cs="Times New Roman" w:ascii="Times New Roman" w:hAnsi="Times New Roman"/>
          <w:sz w:val="24"/>
          <w:szCs w:val="24"/>
        </w:rPr>
        <w:t>. El impacto se sintió en Europa oriental, donde las divisas se apreciaron con respecto al franco suizo, una buena noticia ya que en los últimos años muchos ciudadanos de los países del este pidieron préstamos en francos. A medida que sus monedas nacionales han caído, sus deudas han aumentado.</w:t>
      </w:r>
    </w:p>
    <w:p>
      <w:pPr>
        <w:pStyle w:val="Normal"/>
        <w:jc w:val="both"/>
        <w:rPr/>
      </w:pPr>
      <w:r>
        <w:rPr>
          <w:rFonts w:cs="Times New Roman" w:ascii="Times New Roman" w:hAnsi="Times New Roman"/>
          <w:sz w:val="24"/>
          <w:szCs w:val="24"/>
        </w:rPr>
        <w:t xml:space="preserve">Leuchtmann dice que </w:t>
      </w:r>
      <w:r>
        <w:rPr>
          <w:rFonts w:cs="Times New Roman" w:ascii="Times New Roman" w:hAnsi="Times New Roman"/>
          <w:sz w:val="24"/>
          <w:szCs w:val="24"/>
          <w:u w:val="single"/>
        </w:rPr>
        <w:t>los suizos tienen la ventaja de querer debilitar su moneda, lo cual se puede lograr imprimiendo dinero</w:t>
      </w:r>
      <w:r>
        <w:rPr>
          <w:rFonts w:cs="Times New Roman" w:ascii="Times New Roman" w:hAnsi="Times New Roman"/>
          <w:sz w:val="24"/>
          <w:szCs w:val="24"/>
        </w:rPr>
        <w:t xml:space="preserve">. </w:t>
      </w:r>
      <w:r>
        <w:rPr>
          <w:rFonts w:cs="Times New Roman" w:ascii="Times New Roman" w:hAnsi="Times New Roman"/>
          <w:sz w:val="24"/>
          <w:szCs w:val="24"/>
          <w:u w:val="single"/>
        </w:rPr>
        <w:t>Aquellos que intentan apuntalar una divisa en caída tienen más dificultades. Hace poco, Rusia usó más de US$ 200.000 millones en reservas y ahora parece haber estabilizado el rublo dentro de una nueva y banda de cambiaria ultra ancha. Islandia, por su parte, hizo un débil intento por sostener su divisa cuando reventó su burbuja financiera el año pasado.</w:t>
      </w:r>
    </w:p>
    <w:p>
      <w:pPr>
        <w:pStyle w:val="Normal"/>
        <w:jc w:val="both"/>
        <w:rPr/>
      </w:pPr>
      <w:r>
        <w:rPr>
          <w:rFonts w:cs="Times New Roman" w:ascii="Times New Roman" w:hAnsi="Times New Roman"/>
          <w:sz w:val="24"/>
          <w:szCs w:val="24"/>
          <w:u w:val="single"/>
        </w:rPr>
        <w:t>Las medidas del Banco de Inglaterra utilizan el factor cantidad: 75.000 millones de libras. El Reino Unido quiere hacer que bajen los rendimientos y tiene unos 500.000 millones de libras en bonos soberanos en circulación, según el banco suizo UBS</w:t>
      </w:r>
      <w:r>
        <w:rPr>
          <w:rFonts w:cs="Times New Roman" w:ascii="Times New Roman" w:hAnsi="Times New Roman"/>
          <w:sz w:val="24"/>
          <w:szCs w:val="24"/>
        </w:rPr>
        <w:t xml:space="preserve">. Alan Levenson, economista en jefe de la firma de gestión de inversiones T. Rowe Price Associates, afirma que “el programa del Banco de Inglaterra es una considerable parte del mercado de bonos británicos que está comprando... </w:t>
      </w:r>
      <w:r>
        <w:rPr>
          <w:rFonts w:cs="Times New Roman" w:ascii="Times New Roman" w:hAnsi="Times New Roman"/>
          <w:sz w:val="24"/>
          <w:szCs w:val="24"/>
          <w:u w:val="single"/>
        </w:rPr>
        <w:t>va a ser bastante difícil (para la Fed) controlar la oferta de bonos del Tesoro en circu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zás sea por esto que la Fed se ha resistido a tal medida y, en cambio, se ha concentrado en establecer líneas de crédito y un programa para comprar US$ 600.000 millones en valores respaldados por hipotecas.</w:t>
      </w:r>
    </w:p>
    <w:p>
      <w:pPr>
        <w:pStyle w:val="Normal"/>
        <w:jc w:val="both"/>
        <w:rPr>
          <w:rFonts w:ascii="Times New Roman" w:hAnsi="Times New Roman" w:cs="Times New Roman"/>
          <w:sz w:val="24"/>
          <w:szCs w:val="24"/>
        </w:rPr>
      </w:pPr>
      <w:r>
        <w:rPr>
          <w:rFonts w:cs="Times New Roman" w:ascii="Times New Roman" w:hAnsi="Times New Roman"/>
          <w:sz w:val="24"/>
          <w:szCs w:val="24"/>
        </w:rPr>
        <w:t>Aun así, cambiar la naturaleza esencial de ese mercado en los próximos meses va a ser suficientemente difíci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Bernanke: “Hemos evitado la depresión” </w:t>
      </w:r>
      <w:r>
        <w:rPr>
          <w:rFonts w:cs="Times New Roman" w:ascii="Times New Roman" w:hAnsi="Times New Roman"/>
          <w:sz w:val="24"/>
          <w:szCs w:val="24"/>
        </w:rPr>
        <w:t xml:space="preserve">(Cinco Días - </w:t>
      </w:r>
      <w:r>
        <w:rPr>
          <w:rFonts w:cs="Times New Roman" w:ascii="Times New Roman" w:hAnsi="Times New Roman"/>
          <w:b/>
          <w:sz w:val="24"/>
          <w:szCs w:val="24"/>
        </w:rPr>
        <w:t>1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de la CBS, 60 minutos, emitió ayer la primera entrevista con un presidente de la Reserva Federal en 20 años. Ben Bernanke dijo que gracias a las sucesivas intervenciones “hemos evitado la depresión” e insistió en que era fundamental estabilizar el sistema financiero para conseguir la recuperación. El presidente de la autoridad monetaria cree que este año se pondrá fin a la recesión en EEUU y que en 2010 llegará la recuperación. En el lado negativo, Bernanke no ve una rápida solución al paro.</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n Bernanke aceptó la propuesta de conceder una entrevista porque “estos son tiempos extraordinarios y me da una oportunidad para hablar a América directamente”. Scott Pelley, periodista de 60 Minutes había solicitado esa oportunidad hacía un año y el portavoz del presidente de la Fed se había reído al recibirla. La autoridad monetaria no concede entrevistas. Pero Bernanke, lo hizo coincidiendo con el primer aniversario de la desaparición de Bear Stearn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autoridad monetaria dijo que se ha evitado una depresión gracias a la intervención pero que ahora “hay que hacer que la economía funcione apropiadamente de nuevo”. Bernanke cree que la espiral destructiva de la recesión se detendrá en 2009 y que el año que viene se empezará a salir de ello. No obstante, el optimismo no le llega para augurar una rápida mejora en un mercado laboral que afronta una tasa de paro oficial del 8,1%. “Si duda la tasa de paro va a ser más alta de lo que es ahora”. Tras la breve recesión de 2001, el mercado laboral se tomó casi dos años para empezar a crear nuevos puestos de trabajo.</w:t>
      </w:r>
    </w:p>
    <w:p>
      <w:pPr>
        <w:pStyle w:val="Normal"/>
        <w:jc w:val="both"/>
        <w:rPr/>
      </w:pPr>
      <w:r>
        <w:rPr>
          <w:rFonts w:cs="Times New Roman" w:ascii="Times New Roman" w:hAnsi="Times New Roman"/>
          <w:sz w:val="24"/>
          <w:szCs w:val="24"/>
          <w:u w:val="single"/>
        </w:rPr>
        <w:t>Bernanke habló largo y tendido de banca y del sistema financiero insistiendo en varias ocasiones en que lo más importante era restablecer su salud y estabilidad</w:t>
      </w:r>
      <w:r>
        <w:rPr>
          <w:rFonts w:cs="Times New Roman" w:ascii="Times New Roman" w:hAnsi="Times New Roman"/>
          <w:sz w:val="24"/>
          <w:szCs w:val="24"/>
        </w:rPr>
        <w:t>. “Hemos visto algún progreso en los mercados financieros pero hasta que no lo tengamos estabilizado y funcionando con normalidad no vamos a ver ninguna recuperación”. “Tenemos un plan y estamos trabajando en ello”, explicó.</w:t>
      </w:r>
    </w:p>
    <w:p>
      <w:pPr>
        <w:pStyle w:val="Normal"/>
        <w:jc w:val="both"/>
        <w:rPr/>
      </w:pPr>
      <w:r>
        <w:rPr>
          <w:rFonts w:cs="Times New Roman" w:ascii="Times New Roman" w:hAnsi="Times New Roman"/>
          <w:sz w:val="24"/>
          <w:szCs w:val="24"/>
          <w:u w:val="single"/>
        </w:rPr>
        <w:t>De momento, la Fed ha dicho que ningún gran banco que pueda dar lugar a un riesgo sistémico va a caer y ha puesto en marcha acciones de urgencia destinadas a proveer de liquidez al sistema. Por su parte, el departamento del Tesoro está planificando un plan de rescate, del que no se tienen muchos detalles, pero que empieza con una prueba sobre la resistencia de la banca para hacer frente a una economía en recesión (stress tests).</w:t>
      </w:r>
      <w:r>
        <w:rPr>
          <w:rFonts w:cs="Times New Roman" w:ascii="Times New Roman" w:hAnsi="Times New Roman"/>
          <w:sz w:val="24"/>
          <w:szCs w:val="24"/>
        </w:rPr>
        <w:t xml:space="preserve"> El presidente de la Fed, que ha encontrado en el Congreso duras críticas a la intervención advirtió ayer que el mayor riesgo que existe ahora mismo en la economía es la “falta de voluntad política, que no tengamos el compromiso para resolver el problema y que lo dejemos continuar”. “En ese caso”, advertía, “no podemos contar con una recu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dijo tener simpatías con las críticas de los ciudadanos, la llamada Main Street, a los sucesivos planes de rescate de Wall Street. “Yo provengo de Main Street, nunca he trabajado para Wall Street y la única razón por la que me preocupo por ellos es porque lo que pasa en Wall Street afecta a Main Street” y se necesita que el crédito fluya de nuevo.</w:t>
      </w:r>
    </w:p>
    <w:p>
      <w:pPr>
        <w:pStyle w:val="Normal"/>
        <w:jc w:val="both"/>
        <w:rPr/>
      </w:pPr>
      <w:r>
        <w:rPr>
          <w:rFonts w:cs="Times New Roman" w:ascii="Times New Roman" w:hAnsi="Times New Roman"/>
          <w:sz w:val="24"/>
          <w:szCs w:val="24"/>
          <w:u w:val="single"/>
        </w:rPr>
        <w:t>El presidente de la Fed dijo que en Octubre del año pasado se estuvo muy cerca del abismo. “El Congreso pasó una legislación dio poder al Tesoro para capitalizar la banca en la primera semana de octubre (el TARP) y en la segunda semana la crisis llegó a su pico. Si no se hubiera tenido ese poder el resultado habría sido mucho peor”.</w:t>
      </w:r>
      <w:r>
        <w:rPr>
          <w:rFonts w:cs="Times New Roman" w:ascii="Times New Roman" w:hAnsi="Times New Roman"/>
          <w:sz w:val="24"/>
          <w:szCs w:val="24"/>
        </w:rPr>
        <w:t xml:space="preserve"> Bernanke asegura que </w:t>
      </w:r>
      <w:r>
        <w:rPr>
          <w:rFonts w:cs="Times New Roman" w:ascii="Times New Roman" w:hAnsi="Times New Roman"/>
          <w:sz w:val="24"/>
          <w:szCs w:val="24"/>
          <w:u w:val="single"/>
        </w:rPr>
        <w:t>ahora mismo no hay ningún banco insolvente</w:t>
      </w:r>
      <w:r>
        <w:rPr>
          <w:rFonts w:cs="Times New Roman" w:ascii="Times New Roman" w:hAnsi="Times New Roman"/>
          <w:sz w:val="24"/>
          <w:szCs w:val="24"/>
        </w:rPr>
        <w:t xml:space="preserve"> pero que los stress tests determinarán si necesitan estar mejor capitalizados en escenarios más adversos.</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entrevista, el hombre que más influencia tiene en los designios de la política monetaria de EEUU, mostró una cara muy optimista y dijo que ya hay señales de mejora en los mercados aunque admitió que la clave para restablecer la normalidad es acabar con el miedo y devolver la confianza. “Para conseguir que esta vuelva, lo mejor es mostrar que estamos progresando”.</w:t>
      </w:r>
    </w:p>
    <w:p>
      <w:pPr>
        <w:pStyle w:val="Normal"/>
        <w:jc w:val="both"/>
        <w:rPr>
          <w:rFonts w:ascii="Times New Roman" w:hAnsi="Times New Roman" w:cs="Times New Roman"/>
          <w:sz w:val="24"/>
          <w:szCs w:val="24"/>
        </w:rPr>
      </w:pPr>
      <w:r>
        <w:rPr>
          <w:rFonts w:cs="Times New Roman" w:ascii="Times New Roman" w:hAnsi="Times New Roman"/>
          <w:sz w:val="24"/>
          <w:szCs w:val="24"/>
        </w:rPr>
        <w:t>La señal más clara de que la estabilidad se está logrando será cuando un gran banco logre captar capital privado. “Hasta ahora el dinero privado está aparcado esperando. No saben lo que valen los bancos y si son estables por eso no están dispuestos a poner su dinero en la banca”, explic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admitió que se han cometido fallos de supervisión y que se necesita una regulación más comprensiva e incluso un regulador sistémico.</w:t>
      </w:r>
    </w:p>
    <w:p>
      <w:pPr>
        <w:pStyle w:val="Normal"/>
        <w:jc w:val="both"/>
        <w:rPr>
          <w:rFonts w:ascii="Times New Roman" w:hAnsi="Times New Roman" w:cs="Times New Roman"/>
          <w:sz w:val="24"/>
          <w:szCs w:val="24"/>
        </w:rPr>
      </w:pPr>
      <w:r>
        <w:rPr>
          <w:rFonts w:cs="Times New Roman" w:ascii="Times New Roman" w:hAnsi="Times New Roman"/>
          <w:sz w:val="24"/>
          <w:szCs w:val="24"/>
        </w:rPr>
        <w:t>Como ya hiciera en una reciente comparecencia ante el Congreso, el presidente de la Fed dijo estar muy frustrado con AIG. “Colgué violentamente el teléfono un par de veces cuando hablábamos de AIG”. Bernanke reconoció que es “absolutamente injusto que los dólares de los contribuyentes se dediquen a sustentar una compañía que hizo unas apuestas terribles y operaba fuera del radar de los reguladores”. Pero no había opción. Si no se estabilizaba el riesgo no era solo para el sistema financiero sino para toda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Abrir las puertas de la Fed</w:t>
      </w:r>
    </w:p>
    <w:p>
      <w:pPr>
        <w:pStyle w:val="Normal"/>
        <w:jc w:val="both"/>
        <w:rPr>
          <w:rFonts w:ascii="Times New Roman" w:hAnsi="Times New Roman" w:cs="Times New Roman"/>
          <w:sz w:val="24"/>
          <w:szCs w:val="24"/>
        </w:rPr>
      </w:pPr>
      <w:r>
        <w:rPr>
          <w:rFonts w:cs="Times New Roman" w:ascii="Times New Roman" w:hAnsi="Times New Roman"/>
          <w:sz w:val="24"/>
          <w:szCs w:val="24"/>
        </w:rPr>
        <w:t>Por primera vez, se vio en la televisión al presidente de la Fed paseando por el impresionante edificio en el que se toman las decisiones sobre política monetaria. El monumental edificio se construyó en 1935, cuando le país lidiaba con la Gran Depresión que entonces la autoridad monetaria no supo controlar según Ben Bernanke.</w:t>
      </w:r>
    </w:p>
    <w:p>
      <w:pPr>
        <w:pStyle w:val="Normal"/>
        <w:jc w:val="both"/>
        <w:rPr>
          <w:rFonts w:ascii="Times New Roman" w:hAnsi="Times New Roman" w:cs="Times New Roman"/>
          <w:sz w:val="24"/>
          <w:szCs w:val="24"/>
        </w:rPr>
      </w:pPr>
      <w:r>
        <w:rPr>
          <w:rFonts w:cs="Times New Roman" w:ascii="Times New Roman" w:hAnsi="Times New Roman"/>
          <w:sz w:val="24"/>
          <w:szCs w:val="24"/>
        </w:rPr>
        <w:t>Esta vez se están haciendo las cosas de distinta manera y se están dedicando muchas horas a buscar una solución a la crisis. Los empleados de la Fed trabajan casi 80 horas a la semana y en el despacho del presidente hay un sillón en el que dice que ha echado alguna cabezada por la noche o incluso los fines de semana.</w:t>
      </w:r>
    </w:p>
    <w:p>
      <w:pPr>
        <w:pStyle w:val="Normal"/>
        <w:jc w:val="both"/>
        <w:rPr>
          <w:rFonts w:ascii="Times New Roman" w:hAnsi="Times New Roman" w:cs="Times New Roman"/>
          <w:sz w:val="24"/>
          <w:szCs w:val="24"/>
        </w:rPr>
      </w:pPr>
      <w:r>
        <w:rPr>
          <w:rFonts w:cs="Times New Roman" w:ascii="Times New Roman" w:hAnsi="Times New Roman"/>
          <w:sz w:val="24"/>
          <w:szCs w:val="24"/>
        </w:rPr>
        <w:t>Bernanke fue con 60 Minutes a Dillon, Carolina del Sur, el pueblo donde su familia, emigrantes judos de Europa del Esta se establecieron. Su abuelo tenía una droguería que ahora es un restaurante. El presidente de la Fed, que cuando era adolescente reveló su buena mano para las matemáticas, fue aceptado en Harvard para disgusto de sus padres que veían Boston como un lugar muy lejano. Bernanke dijo que además su madre estaba preocupada porque no tenía ropa adecuada para esa universidad. Con todo, sus padres echaron mano de sus ahorros para pagarle sus estudios y él contribuyó trabajando en la construcción y en un restaurante mejicano (poncho inclui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habla claro: La FED está “imprimiendo dinero</w:t>
      </w:r>
      <w:r>
        <w:rPr>
          <w:rFonts w:cs="Times New Roman" w:ascii="Times New Roman" w:hAnsi="Times New Roman"/>
          <w:sz w:val="24"/>
          <w:szCs w:val="24"/>
        </w:rPr>
        <w:t xml:space="preserve">” (Libertad Digit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La entrevista al presidente de la Reserva Federal de EEUU (Fed), Ben Bernanke, en 60 minutes se centró en sus previsiones sobre el fin de la crisis</w:t>
      </w:r>
      <w:r>
        <w:rPr>
          <w:rFonts w:cs="Times New Roman" w:ascii="Times New Roman" w:hAnsi="Times New Roman"/>
          <w:sz w:val="24"/>
          <w:szCs w:val="24"/>
        </w:rPr>
        <w:t>. Bernanke ahuyentó el riesgo de caer en una depresión económica, pero también admitió que la Fed imprime dinero para impulsar la economía.</w:t>
      </w:r>
    </w:p>
    <w:p>
      <w:pPr>
        <w:pStyle w:val="Normal"/>
        <w:jc w:val="both"/>
        <w:rPr>
          <w:rFonts w:ascii="Times New Roman" w:hAnsi="Times New Roman" w:cs="Times New Roman"/>
          <w:sz w:val="24"/>
          <w:szCs w:val="24"/>
        </w:rPr>
      </w:pPr>
      <w:r>
        <w:rPr>
          <w:rFonts w:cs="Times New Roman" w:ascii="Times New Roman" w:hAnsi="Times New Roman"/>
          <w:sz w:val="24"/>
          <w:szCs w:val="24"/>
        </w:rPr>
        <w:t>LD (M. Llamas) El riesgo de caer en una depresión económica se aleja de las costas estadounidenses, según afirmó Bernanke el pasado domingo en una entrevista concedida a la cadena estadounidense CBS. De hecho, avanzó que la profunda recesión económica que atraviesa la primera potencia mundial verá su fin, “posiblemente” este año. De este modo, Bernanke avanza que la ansiada recuperación tendrá lugar en 2010. Un pronóstico que en las últimas jornadas está animando a Wall Stree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cómo está impulsando la Fed la estabilización del deteriorado sistema financiero de EEUU? El gran objetivo de la política aplicada por Bernanke, hasta el momento, ha consistido en evitar el riesgo de caer en una recesión con deflación (caída de precios generalizada), al estilo de Japón o la Gran Depresión de los años 30 en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lo, Bernanke no ha dudado en poner en marcha medidas extraordinarias. En un momento de la citada entrevista, el periodista Scott Pelley pregunta lo siguiente: “¿Ha estado imprimiendo dinero?”. “Bueno, efectivamente”, afirma Bernanke. “Tenemos que hacerlo porque nuestra economía está muy débil y la inflación es muy baja”, indica. “Cuando la economía comience a recuperarse será el momento de abandonar esos programas, subir los tipos de interés y asegurarnos de que la recuperación no implique infla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pues, la inyección de liquidez al mercado financiero por parte de la Fed no procede del “dinero de los impuestos”, aclara Bernanke. “Los bancos tiene cuentas abiertas con la Fed, al igual que usted tiene una cuenta en una banco comercial. De este modo, para prestar créditos a un banco, nosotros simplemente usamos el ordenador (apunte contable) para aumentar el tamaño de la cuenta que ellos (los bancos) tiene con la Fed”. Algo “muy similar” a la impresión de dinero, admi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explica así el modo en que funcionan los distintos mecanismos de descuento de papel y activos tóxicos que ha puesto en marcha la Fed para ampliar las líneas de crédito y liquidez a la banca comercial del país. Como resultado, el balance de la Fed casi se ha triplicado desde el inicio de la crisis. A ello, se suma la posibilidad de que la Reserva Federal comience a incrementar sus compras de deuda pública al Tesoro de EEUU mediante la impresión de billetes ex novo, un mecanismo extraordinario que ya ha comenzado a utilizar el Banco de Inglaterra (prevé imprimir 150.000 millones de libras extr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l propio Bernanke reconoce los riesgos de este tipo de medidas al augurar que, en caso de que se recupere la economía, tendrá que subir tipos y vigilar de cerca la inflación para evitar males mayor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Sabe cuánto ocupa un billón de dólares?</w:t>
      </w:r>
      <w:r>
        <w:rPr>
          <w:rFonts w:cs="Times New Roman" w:ascii="Times New Roman" w:hAnsi="Times New Roman"/>
          <w:sz w:val="24"/>
          <w:szCs w:val="24"/>
        </w:rPr>
        <w:t xml:space="preserve"> (El Confidencial - </w:t>
      </w:r>
      <w:r>
        <w:rPr>
          <w:rFonts w:cs="Times New Roman" w:ascii="Times New Roman" w:hAnsi="Times New Roman"/>
          <w:b/>
          <w:sz w:val="24"/>
          <w:szCs w:val="24"/>
        </w:rPr>
        <w:t>1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expansión de gasto público se contabiliza por billones de dólares en EEUU, unas cifras astronómicas a las que los ciudadanos no están acostumbrados y que son difíciles de imaginar. LD muestra cuánto ocupa un billón de dólares.</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El agujero en las cuentas de EEUU carece de precedentes. Los 1,75 billones de déficit público multiplican por cuatro el PIB de Argentina, Austria y Grecia; y equivalen al tamaño de la economía española. Obama ha hipotecado ya 10 billones  de gasto público y, para financiarlo, subirá impuestos. Los ciudadanos se rebelan, aunque realmente pocos se hacen idea de lo que significa este volumen de dinero.</w:t>
      </w:r>
    </w:p>
    <w:p>
      <w:pPr>
        <w:pStyle w:val="Normal"/>
        <w:jc w:val="both"/>
        <w:rPr/>
      </w:pPr>
      <w:r>
        <w:rPr>
          <w:rFonts w:cs="Times New Roman" w:ascii="Times New Roman" w:hAnsi="Times New Roman"/>
          <w:sz w:val="24"/>
          <w:szCs w:val="24"/>
          <w:u w:val="single"/>
        </w:rPr>
        <w:t>La página web especializada Moneyweb ha publicado un curioso artículo en el que enseña a los contribuyentes cúanto ocupa un billón de dólares</w:t>
      </w:r>
      <w:r>
        <w:rPr>
          <w:rFonts w:cs="Times New Roman" w:ascii="Times New Roman" w:hAnsi="Times New Roman"/>
          <w:sz w:val="24"/>
          <w:szCs w:val="24"/>
        </w:rPr>
        <w:t xml:space="preserve">. </w:t>
      </w:r>
      <w:r>
        <w:rPr>
          <w:rFonts w:cs="Times New Roman" w:ascii="Times New Roman" w:hAnsi="Times New Roman"/>
          <w:sz w:val="24"/>
          <w:szCs w:val="24"/>
          <w:u w:val="single"/>
        </w:rPr>
        <w:t>Para ello, comienza con una aproximación al billete de 100 dólares norteamericano</w:t>
      </w:r>
      <w:r>
        <w:rPr>
          <w:rFonts w:cs="Times New Roman" w:ascii="Times New Roman" w:hAnsi="Times New Roman"/>
          <w:sz w:val="24"/>
          <w:szCs w:val="24"/>
        </w:rPr>
        <w:t>s, una cantidad que la mayoría de los ciudadanos han tenido alguna vez en sus carteras y, por lo tanto, una buena referencia para realizar la compara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Web"/>
        <w:jc w:val="center"/>
        <w:rPr>
          <w:rFonts w:ascii="Times New Roman" w:hAnsi="Times New Roman" w:cs="Times New Roman"/>
          <w:sz w:val="24"/>
          <w:szCs w:val="24"/>
        </w:rPr>
      </w:pPr>
      <w:r>
        <w:rPr/>
        <w:tab/>
      </w:r>
      <w:r>
        <w:rPr>
          <w:lang w:val="en-US" w:eastAsia="en-US"/>
        </w:rPr>
        <w:drawing>
          <wp:inline distT="0" distB="0" distL="0" distR="0">
            <wp:extent cx="3809365" cy="166751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8" t="-18" r="-8" b="-18"/>
                    <a:stretch>
                      <a:fillRect/>
                    </a:stretch>
                  </pic:blipFill>
                  <pic:spPr bwMode="auto">
                    <a:xfrm>
                      <a:off x="0" y="0"/>
                      <a:ext cx="3809365" cy="166751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Si se agrupan 100 billetes de 100 dólares en paquetes, cada uno de ellos tendría un grosor de media pulgada (12,7 milímetros) alcanzaría los 10.000 dólares</w:t>
      </w:r>
      <w:r>
        <w:rPr>
          <w:rFonts w:cs="Times New Roman" w:ascii="Times New Roman" w:hAnsi="Times New Roman"/>
          <w:sz w:val="24"/>
          <w:szCs w:val="24"/>
        </w:rPr>
        <w:t xml:space="preserve"> y podría llevarse en el bolsillo sin problema. Sería una cantidad más que suficiente para afrontar los gastos semanales o darse una juerga antológ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r>
        <w:rPr>
          <w:lang w:val="en-US" w:eastAsia="en-US"/>
        </w:rPr>
        <w:drawing>
          <wp:inline distT="0" distB="0" distL="0" distR="0">
            <wp:extent cx="3809365" cy="14573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8" t="-21" r="-8" b="-21"/>
                    <a:stretch>
                      <a:fillRect/>
                    </a:stretch>
                  </pic:blipFill>
                  <pic:spPr bwMode="auto">
                    <a:xfrm>
                      <a:off x="0" y="0"/>
                      <a:ext cx="3809365" cy="145732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Y se lo crean o no, la siguiente imagen muestra lo que ocuparían 100 paquetes de 10.000 dólares (un millón de dólares) en comparación con un ser humano</w:t>
      </w:r>
      <w:r>
        <w:rPr>
          <w:rFonts w:cs="Times New Roman" w:ascii="Times New Roman" w:hAnsi="Times New Roman"/>
          <w:sz w:val="24"/>
          <w:szCs w:val="24"/>
        </w:rPr>
        <w:t>. Se podrían meter en un bolso y llevarlos encima sin problemas de espacio.</w:t>
      </w:r>
    </w:p>
    <w:p>
      <w:pPr>
        <w:pStyle w:val="NormalWeb"/>
        <w:rPr/>
      </w:pPr>
      <w:r>
        <w:rPr/>
        <w:tab/>
        <w:tab/>
      </w:r>
    </w:p>
    <w:p>
      <w:pPr>
        <w:pStyle w:val="NormalWeb"/>
        <w:jc w:val="center"/>
        <w:rPr>
          <w:rFonts w:ascii="Times New Roman" w:hAnsi="Times New Roman" w:cs="Times New Roman"/>
          <w:sz w:val="24"/>
          <w:szCs w:val="24"/>
        </w:rPr>
      </w:pPr>
      <w:r>
        <w:rPr>
          <w:lang w:val="en-US" w:eastAsia="en-US"/>
        </w:rPr>
        <w:drawing>
          <wp:inline distT="0" distB="0" distL="0" distR="0">
            <wp:extent cx="2847975" cy="25908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13" t="-14" r="-13" b="-14"/>
                    <a:stretch>
                      <a:fillRect/>
                    </a:stretch>
                  </pic:blipFill>
                  <pic:spPr bwMode="auto">
                    <a:xfrm>
                      <a:off x="0" y="0"/>
                      <a:ext cx="2847975" cy="259080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Pero mientras que un paquete de billetes de 100 dólares que alcance la cifra de un millón de unidades de la divisa verde no impresiona demasiado, cuando tenemos 100 millones el volumen es más que respetable</w:t>
      </w:r>
      <w:r>
        <w:rPr>
          <w:rFonts w:cs="Times New Roman" w:ascii="Times New Roman" w:hAnsi="Times New Roman"/>
          <w:sz w:val="24"/>
          <w:szCs w:val="24"/>
        </w:rPr>
        <w:t>. Equivale aproximadamente a un palé estándar de la construcció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ab/>
      </w:r>
      <w:r>
        <w:rPr>
          <w:lang w:val="en-US" w:eastAsia="en-US"/>
        </w:rPr>
        <w:drawing>
          <wp:inline distT="0" distB="0" distL="0" distR="0">
            <wp:extent cx="4162425" cy="26384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9" t="-14" r="-9" b="-14"/>
                    <a:stretch>
                      <a:fillRect/>
                    </a:stretch>
                  </pic:blipFill>
                  <pic:spPr bwMode="auto">
                    <a:xfrm>
                      <a:off x="0" y="0"/>
                      <a:ext cx="4162425" cy="2638425"/>
                    </a:xfrm>
                    <a:prstGeom prst="rect">
                      <a:avLst/>
                    </a:prstGeom>
                  </pic:spPr>
                </pic:pic>
              </a:graphicData>
            </a:graphic>
          </wp:inline>
        </w:drawing>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Si continuamos agrupando paquetes de billetes llegamos a los 1.000 millones de dólares</w:t>
      </w:r>
      <w:r>
        <w:rPr>
          <w:rFonts w:cs="Times New Roman" w:ascii="Times New Roman" w:hAnsi="Times New Roman"/>
          <w:sz w:val="24"/>
          <w:szCs w:val="24"/>
        </w:rPr>
        <w:t>...</w:t>
      </w:r>
    </w:p>
    <w:p>
      <w:pPr>
        <w:pStyle w:val="NormalWeb"/>
        <w:jc w:val="center"/>
        <w:rPr>
          <w:rFonts w:ascii="Times New Roman" w:hAnsi="Times New Roman" w:cs="Times New Roman"/>
          <w:sz w:val="24"/>
          <w:szCs w:val="24"/>
        </w:rPr>
      </w:pPr>
      <w:r>
        <w:rPr/>
        <w:tab/>
      </w:r>
      <w:r>
        <w:rPr>
          <w:lang w:val="en-US" w:eastAsia="en-US"/>
        </w:rPr>
        <w:drawing>
          <wp:inline distT="0" distB="0" distL="0" distR="0">
            <wp:extent cx="4288155" cy="214185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6" t="-13" r="-6" b="-13"/>
                    <a:stretch>
                      <a:fillRect/>
                    </a:stretch>
                  </pic:blipFill>
                  <pic:spPr bwMode="auto">
                    <a:xfrm>
                      <a:off x="0" y="0"/>
                      <a:ext cx="4288155" cy="214185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inalmente, ya podemos saber cuánto ocupa un billón de dólares. Es un número que últimamente se está escuchando mucho en la Casa Blanca y ahora los ciudadanos saben lo que es. ¿Están ustedes preparados? </w:t>
      </w:r>
    </w:p>
    <w:p>
      <w:pPr>
        <w:pStyle w:val="Normal"/>
        <w:jc w:val="both"/>
        <w:rPr/>
      </w:pPr>
      <w:r>
        <w:rPr/>
        <w:br/>
        <w:br/>
      </w:r>
      <w:r>
        <w:rPr>
          <w:lang w:val="en-US" w:eastAsia="en-US"/>
        </w:rPr>
        <w:drawing>
          <wp:inline distT="0" distB="0" distL="0" distR="0">
            <wp:extent cx="5238750" cy="2381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7" t="-15" r="-7" b="-15"/>
                    <a:stretch>
                      <a:fillRect/>
                    </a:stretch>
                  </pic:blipFill>
                  <pic:spPr bwMode="auto">
                    <a:xfrm>
                      <a:off x="0" y="0"/>
                      <a:ext cx="5238750" cy="2381250"/>
                    </a:xfrm>
                    <a:prstGeom prst="rect">
                      <a:avLst/>
                    </a:prstGeom>
                  </pic:spPr>
                </pic:pic>
              </a:graphicData>
            </a:graphic>
          </wp:inline>
        </w:drawing>
      </w:r>
      <w:r>
        <w:rPr/>
        <w:br/>
        <w: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bombea dinero</w:t>
      </w:r>
      <w:r>
        <w:rPr>
          <w:rFonts w:cs="Times New Roman" w:ascii="Times New Roman" w:hAnsi="Times New Roman"/>
          <w:sz w:val="24"/>
          <w:szCs w:val="24"/>
        </w:rPr>
        <w:t xml:space="preserve"> (BBCMundo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serva Federal de Estados Unidos anunció que comprará bonos del Tesoro de largo plazo por valor de hasta US$ 300.000 millones en los próximos seis meses y que ampliará las compras de deuda respaldada por hipotecas para sostener el mercado de crédito y promover la recuperación de la econom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también ha decidido dejar sin cambios las tasas de interés en el nivel de entre cero y 0,25% fijado en diciembre, según anunció en un comunicado tras finalizar una reunión de dos días en el que analizó el estado de la economía.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En estas circunstancias, la Reserva Federal empleará todas las herramientas disponibles para promover la recuperación económica y preservar la estabilidad de precios”, señaló la institu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stas medidas la Fed pretende bajar las tasas de interés de los préstamos hipotecarios, de consumo y de las empres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su comunicado, el Comité del Mercado Abierto de la Reserva Federal, que fija la política monetaria de EEUU, constató que la economía del país sigue contrayéndose, con la mayoría de los indicadores económicos en negativ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tras medidas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 pérdida de trabajos, el declive de la igualdad y de la riqueza en el mercado inmobiliario y el endurecimiento de las condiciones de crédito han pesado en el sentimiento y gasto del consumidor”, señaló.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ed también anunció que invertirá US$ 750.000 millones en la compra de títulos hipotecarios adicionales, hasta alcanzar un total de US$ 1,25 b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demás, comprará deuda emitida por agencias de financiamiento hipotecario respaldadas por el gobierno, como los gigantes inmobiliarios Freddie Mac y Fannie Mae, por valor de US$ 100.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eserva Federal anunció asimismo que ha puesto en marcha un programa de crédito para las familias y las pequeñas empresas. </w:t>
      </w:r>
    </w:p>
    <w:p>
      <w:pPr>
        <w:pStyle w:val="Normal"/>
        <w:jc w:val="both"/>
        <w:rPr/>
      </w:pPr>
      <w:r>
        <w:rPr>
          <w:rFonts w:cs="Times New Roman" w:ascii="Times New Roman" w:hAnsi="Times New Roman"/>
          <w:sz w:val="24"/>
          <w:szCs w:val="24"/>
        </w:rPr>
        <w:t>Según el corresponsal de BBC Mundo en Washington, Carlos Chirinos</w:t>
      </w:r>
      <w:r>
        <w:rPr>
          <w:rFonts w:cs="Times New Roman" w:ascii="Times New Roman" w:hAnsi="Times New Roman"/>
          <w:sz w:val="24"/>
          <w:szCs w:val="24"/>
          <w:u w:val="single"/>
        </w:rPr>
        <w:t xml:space="preserve">, la adopción de este tipo de medidas responde a que ahora la Reserva Federal debe ser “creativa”, que ya no puede rebajar más las tasas de inter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hirinos destaca que los analistas advierten que, pese a todo, la economía estadounidense no ha repuntado, en parte porque el flujo de crédito se mantiene restringido.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demás algunos economistas sostienen que se está invirtiendo demasiado dinero público en estas operaciones que son por su naturaleza riesgosas y que pueden terminar afectando el patrimonio nacional”, señala nuestro correspons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Ben Bernanke, se mostró inusualmente optimista este domingo en una entrevista al afirmar que espera que la recesión económica en su país finalice al terminar el año y que la recuperación comience a principios de 2010.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ara revivir la economía, la Fed adquirirá bonos del Tesoro</w:t>
      </w:r>
      <w:r>
        <w:rPr>
          <w:rFonts w:cs="Times New Roman" w:ascii="Times New Roman" w:hAnsi="Times New Roman"/>
          <w:sz w:val="24"/>
          <w:szCs w:val="24"/>
        </w:rPr>
        <w:t xml:space="preserve"> (The Wall Street Journal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lang w:val="en-US"/>
        </w:rPr>
        <w:t>(Por Jon Hilsenrath y Brian Blackston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aceleró ayer su campaña para resucitar la economía al anunciar la compra en los próximos meses de hasta US$ 300.000 millones en bonos del Tesoro de Estados Unidos y cientos de miles de millones en valores respaldados por hipote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dquirir bonos del Tesoro de largo plazo y valores respaldados por créditos hipotecarios, el banco central espera elevar sus precios, reducir sus rendimientos y, de esta manera, imprimir un mayor dinamismo en la economía. Las tasas de interés de numerosos bonos de empresas y préstamos a individuos están ligadas a los rendimientos de los bonos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La apuesta por parte de la Fed llega después de un debate interno. Su presidente, Ben Bernanke, había propuesto seguir enfocando sus préstamos en las partes más problemáticas de los mercados financieros en lugar de comprar bonos de largo plazo, como el Banco de Inglaterra empezó a hacer hace po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resalta la capacidad del banco central de EEUU para actuar en forma enérgica para combatir la crisis financiera sin necesidad de recurrir al Congreso, un atributo importante en momentos en que Washington está en medio de una tormenta política desatada por las bonificaciones otorgadas a los ejecutivos de la aseguradora American International Group (A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recios de los bonos del Tesoro de EEUU se dispararon tras la noticia, disminuyendo el rendimiento sobre la deuda a 10 años de 3% a 2,53%.</w:t>
      </w:r>
    </w:p>
    <w:p>
      <w:pPr>
        <w:pStyle w:val="Normal"/>
        <w:jc w:val="both"/>
        <w:rPr>
          <w:rFonts w:ascii="Times New Roman" w:hAnsi="Times New Roman" w:cs="Times New Roman"/>
          <w:sz w:val="24"/>
          <w:szCs w:val="24"/>
        </w:rPr>
      </w:pPr>
      <w:r>
        <w:rPr>
          <w:rFonts w:cs="Times New Roman" w:ascii="Times New Roman" w:hAnsi="Times New Roman"/>
          <w:sz w:val="24"/>
          <w:szCs w:val="24"/>
        </w:rPr>
        <w:t>La medida de la Fed se produce en medio de un panorama sombrío para la economía. “Las pérdidas de empleo, la reducción del patrimonio bursátil e inmobiliario y la dificultad para acceder al crédito han afectado el sentimiento y el gasto de los consumidores”, dijo la Fed en un comunicado divulgado después de una reunión de dos días. “Una perspectiva más débil para las ventas y dificultades para obtener crédito han llevado a las empresas a reducir inventarios e inversiones. Las exportaciones de EEUU han caído, ya que muchos de sus principales socios comerciales también han entrado en recesión”.</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Federal de Mercado Abierto de la Fed votó en forma unánime en favor de mantener la tasa de referencia de corto plazo en entre cero y 0,25%, y acordó también ejecutar programas de préstamos estratégicos ya existentes. Al redoblar las compras de valores respaldados por hipotecas, la Fed está apostando por programas que cree funcionan. Bernanke ha apuntado repetidamente a la reducción de las tasas hipotecarias tras las medidas iniciales de la Fed, calificándolas como una evidencia de “semillas que brotan” en algun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No todos los programas de la Fed, sin embargo, han tenido el éxito esperado. Un plan conjunto entre el banco central y el Departamento del Tesoro orientado a reanimar los mercados de crédito a los consumidores ha tenido algunos tropiezos iniciales, víctima de la desconfianza mutua entre los bancos de Wall Street y los fondos de cobertura y las preocupaciones de que el gobierno siga cambiando las reglas de juego.</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anunciado en noviembre y que empieza a operar hoy, les permite a los fondos de cobertura y otros inversionistas endeudarse con la Fed bajo condiciones favorables. Los inversionistas pueden usar los fondos para comprar valores recién emitidos y que son respaldados por créditos para comprar automóviles, deuda de tarjetas de crédito y otra clase de préstamos de consumo.</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del programa es que el sector privado empiece a comprar esta deuda y las personas puedan tener un mayor acceso a esta clase de préstamos. Las firmas de Wall Street, sin embargo, sólo lograron captar interés suficiente para acuerdos asociados con el programa, conocido como Línea de Crédito para Valores Respaldados por Activos a Plazo (TALF). “El comienzo ha sido bastante complicado”, afirma Michael Ferolli, economista de J.P. Morga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inyecta 1,15 billones en la economía con compras de deuda</w:t>
      </w:r>
      <w:r>
        <w:rPr>
          <w:rFonts w:cs="Times New Roman" w:ascii="Times New Roman" w:hAnsi="Times New Roman"/>
          <w:sz w:val="24"/>
          <w:szCs w:val="24"/>
        </w:rPr>
        <w:t xml:space="preserve"> (Cinco Días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a Reserva Federal anunció ayer lo que casi puede considerarse como una barra libre de liquidez para el mercado, al incrementar en 1,15 billones de dólares el dinero destinado a comprar activos. La medida desató una fuerte subida de la Bolsa y al mismo tiempo un rápido ajuste del dólar y de la rentabilidad de los bonos.</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Martín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dos horas del cierre de Wall Street, la Reserva Federal emitió un comunicado en el que informaba de que empleará un volumen adicional de 1,15 billones de dólares (un volumen casi equivalente al PIB de España) en comprar deuda privada y bonos del Tesoro de largo plazo, con el objetivo de “mejorar las condiciones crediticias en el mercado privado” y lograr así que fluya la liquidez en el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secuencia inmediata fue que el índice S&amp;P 500, el más representativo de la economía estadounidense, se apuntó una subida del 2,5% en unos pocos minutos. De forma simultánea, la deuda soberana a 10 años pasó de rentar un 3% a rendir un 2,5% y los bonos a 30 años, del 3,82% al 3,5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consecuencia obvia fue el rápido debilitamiento del dólar, que pasó de cotizar a 1,3 unidades por euro a 1,35.</w:t>
      </w:r>
    </w:p>
    <w:p>
      <w:pPr>
        <w:pStyle w:val="Normal"/>
        <w:jc w:val="both"/>
        <w:rPr>
          <w:rFonts w:ascii="Times New Roman" w:hAnsi="Times New Roman" w:cs="Times New Roman"/>
          <w:sz w:val="24"/>
          <w:szCs w:val="24"/>
        </w:rPr>
      </w:pPr>
      <w:r>
        <w:rPr>
          <w:rFonts w:cs="Times New Roman" w:ascii="Times New Roman" w:hAnsi="Times New Roman"/>
          <w:sz w:val="24"/>
          <w:szCs w:val="24"/>
        </w:rPr>
        <w:t>Como suele ocurrir, la euforia inicial dio paso a una cierta moderación. A pesar de ello, los principales índices de Wall Street se apuntaron al cierre de la sesión unas ganancias importantes. El S&amp;P 500 ganó un 2,09%; el Dow Jones, un 1,23% y el Nasdaq, un 1,99%.</w:t>
      </w:r>
    </w:p>
    <w:p>
      <w:pPr>
        <w:pStyle w:val="Normal"/>
        <w:jc w:val="both"/>
        <w:rPr>
          <w:rFonts w:ascii="Times New Roman" w:hAnsi="Times New Roman" w:cs="Times New Roman"/>
          <w:sz w:val="24"/>
          <w:szCs w:val="24"/>
        </w:rPr>
      </w:pPr>
      <w:r>
        <w:rPr>
          <w:rFonts w:cs="Times New Roman" w:ascii="Times New Roman" w:hAnsi="Times New Roman"/>
          <w:sz w:val="24"/>
          <w:szCs w:val="24"/>
        </w:rPr>
        <w:t>La Bolsa europea examinará hoy la decisión de la Fed, que está siendo mucho más agresiva que el BCE. El Ibex logró ayer su primera racha de siete jornadas consecutivas al alza desde 2005. El selectivo español ganó un 0,21% y cerró en 7.661,6 puntos, apoyado por valores como Mapfre (5,7%), Cintra (3,85%) y Criteria (2,79%). El índice acumula una ganancia del 12,4% en una semana.</w:t>
      </w:r>
    </w:p>
    <w:p>
      <w:pPr>
        <w:pStyle w:val="Normal"/>
        <w:jc w:val="both"/>
        <w:rPr>
          <w:rFonts w:ascii="Times New Roman" w:hAnsi="Times New Roman" w:cs="Times New Roman"/>
          <w:sz w:val="24"/>
          <w:szCs w:val="24"/>
        </w:rPr>
      </w:pPr>
      <w:r>
        <w:rPr>
          <w:rFonts w:cs="Times New Roman" w:ascii="Times New Roman" w:hAnsi="Times New Roman"/>
          <w:sz w:val="24"/>
          <w:szCs w:val="24"/>
        </w:rPr>
        <w:t>El Euro Stoxx también mejoró un 0,34% y el Dax, un 0,21%. Pero otras plazas financieras cerraron a la baja. El Footsie cayó un 1,35%; el Cac, un 0,25%.</w:t>
      </w:r>
    </w:p>
    <w:p>
      <w:pPr>
        <w:pStyle w:val="Normal"/>
        <w:jc w:val="both"/>
        <w:rPr>
          <w:rFonts w:ascii="Times New Roman" w:hAnsi="Times New Roman" w:cs="Times New Roman"/>
          <w:sz w:val="24"/>
          <w:szCs w:val="24"/>
        </w:rPr>
      </w:pPr>
      <w:r>
        <w:rPr>
          <w:rFonts w:cs="Times New Roman" w:ascii="Times New Roman" w:hAnsi="Times New Roman"/>
          <w:sz w:val="24"/>
          <w:szCs w:val="24"/>
        </w:rPr>
        <w:t>Bono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omunicado, la Reserva Federal confirmó que “la economía continúa deteriorándose” y subrayó que “las duras condiciones de crédito pesan sobre el optimismo y el gasto de los consumidores”. Tras confirmar que mantendrá el objetivo de tipos de interés entre el 0 y el 0,25%, la Fed pasó a detallar otras medidas de estímulo no convencionales, como la compra de bonos hipotecarios.</w:t>
      </w:r>
    </w:p>
    <w:p>
      <w:pPr>
        <w:pStyle w:val="Normal"/>
        <w:jc w:val="both"/>
        <w:rPr/>
      </w:pPr>
      <w:r>
        <w:rPr>
          <w:rFonts w:cs="Times New Roman" w:ascii="Times New Roman" w:hAnsi="Times New Roman"/>
          <w:sz w:val="24"/>
          <w:szCs w:val="24"/>
          <w:u w:val="single"/>
        </w:rPr>
        <w:t>La autoridad monetaria estadounidense, presidida por Ben Bernanke, señaló que incrementará en 750.000 millones de dólares la compra de titulizaciones hipotecarias</w:t>
      </w:r>
      <w:r>
        <w:rPr>
          <w:rFonts w:cs="Times New Roman" w:ascii="Times New Roman" w:hAnsi="Times New Roman"/>
          <w:sz w:val="24"/>
          <w:szCs w:val="24"/>
        </w:rPr>
        <w:t xml:space="preserve">. Se trata de bonos respaldados por los derechos de cobro de los préstamos hipotecarios; un producto de moda hasta hace un par de años y que ahora es imposible colocar mientras su valor se deteriora en los balances de los bancos. </w:t>
      </w:r>
      <w:r>
        <w:rPr>
          <w:rFonts w:cs="Times New Roman" w:ascii="Times New Roman" w:hAnsi="Times New Roman"/>
          <w:sz w:val="24"/>
          <w:szCs w:val="24"/>
          <w:u w:val="single"/>
        </w:rPr>
        <w:t>Así, el volumen total de titulizaciones incluido en el balance de la Fed pasará a ser de 1,25 billones de dólares. En la misma línea de actuación, el banco central duplicará el importe destinado a adquirir los llamados Agency Bonds, que pasa de 100.000 a 200.000 millones. Estos</w:t>
      </w:r>
      <w:r>
        <w:rPr>
          <w:rFonts w:cs="Times New Roman" w:ascii="Times New Roman" w:hAnsi="Times New Roman"/>
          <w:sz w:val="24"/>
          <w:szCs w:val="24"/>
        </w:rPr>
        <w:t xml:space="preserve"> </w:t>
      </w:r>
      <w:r>
        <w:rPr>
          <w:rFonts w:cs="Times New Roman" w:ascii="Times New Roman" w:hAnsi="Times New Roman"/>
          <w:sz w:val="24"/>
          <w:szCs w:val="24"/>
          <w:u w:val="single"/>
        </w:rPr>
        <w:t>son títulos de deuda que están respaldados por el Gobierno y emitidos por las agencias hipotecarias Fannie Mae, Freddie Mac y Ginnie Ma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medida, largamente esperada por el mercado, es la de adquirir deuda pública para reducir la curva de tipos y facilitar así la financiación crediticia. “El Comité ha decidido adquirir Treasuries de largo plazo y para ello invertirá 300.000 millones de dólares durante los próximos seis meses”, explicó la entidad central en su comunicado.</w:t>
      </w:r>
    </w:p>
    <w:p>
      <w:pPr>
        <w:pStyle w:val="Normal"/>
        <w:jc w:val="both"/>
        <w:rPr/>
      </w:pPr>
      <w:r>
        <w:rPr>
          <w:rFonts w:cs="Times New Roman" w:ascii="Times New Roman" w:hAnsi="Times New Roman"/>
          <w:sz w:val="24"/>
          <w:szCs w:val="24"/>
          <w:u w:val="single"/>
        </w:rPr>
        <w:t>La Fed está aceptando una enorme variedad de activos para dotar de liquidez a todo el tejido económico. Así, la institución también recordó que ha decidido ampliar su plan para hogares y pequeñas empresas, “ampliando el rango de colaterales elegibles”. Eso quiere decir, aceptando bonos respaldados por un sin fin de activos como tarjetas de crédito y activos de distintos negocios.</w:t>
      </w:r>
      <w:r>
        <w:rPr>
          <w:rFonts w:cs="Times New Roman" w:ascii="Times New Roman" w:hAnsi="Times New Roman"/>
          <w:sz w:val="24"/>
          <w:szCs w:val="24"/>
        </w:rPr>
        <w:t xml:space="preserve"> A la propia Fed no se le escapa, y lo deja muy claro, que a partir de ahora tendrá que vigilar muy cuidadosamente su balance. Una Fed entrampada en activos de pésima calidad sería el peor de los escenarios posibl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mete presión al BCE para que empiece a imprimir billet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aniel Ba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l Banco Central Europeo (BCE), Jean-Claude Trichet, indicó ayer durante una conferencia en París que se está en un proceso de conversaciones para considerar si se adoptan medidas menos convencionales de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firma así lo dicho en la última reunión de política monetaria, cuando rebajó el precio del dinero desde el 2% al 1,5%. La institución monetaria se encuentra bajo presión, principalmente, después de que la Reserva Federal anunciara que comprará durante los próximos seis meses deuda pública por importe de 300.000 millones de dólares.</w:t>
      </w:r>
    </w:p>
    <w:p>
      <w:pPr>
        <w:pStyle w:val="Normal"/>
        <w:jc w:val="both"/>
        <w:rPr/>
      </w:pPr>
      <w:r>
        <w:rPr>
          <w:rFonts w:cs="Times New Roman" w:ascii="Times New Roman" w:hAnsi="Times New Roman"/>
          <w:sz w:val="24"/>
          <w:szCs w:val="24"/>
        </w:rPr>
        <w:t xml:space="preserve">Así lo ven los expertos de Royal Bank of Scotland. </w:t>
      </w:r>
      <w:r>
        <w:rPr>
          <w:rFonts w:cs="Times New Roman" w:ascii="Times New Roman" w:hAnsi="Times New Roman"/>
          <w:sz w:val="24"/>
          <w:szCs w:val="24"/>
          <w:u w:val="single"/>
        </w:rPr>
        <w:t>“Creemos que la presión para que el BCE se embarque en algún tipo de programa de compra (refiriéndose a activos) está aumentando hasta llegar a ser insostenible, con la mayoría de los bancos centrales del mundo luchando de forma muy activa para combatir los riesgos de deflación mediante la adquisición de deuda pública”,</w:t>
      </w:r>
      <w:r>
        <w:rPr>
          <w:rFonts w:cs="Times New Roman" w:ascii="Times New Roman" w:hAnsi="Times New Roman"/>
          <w:sz w:val="24"/>
          <w:szCs w:val="24"/>
        </w:rPr>
        <w:t xml:space="preserve"> indican en RBS. Los expertos del banco británico creen que el BCE tomará esta decisión “incluso más pronto de lo que nosotros anticipamos (nos parece que junio es la fecha más probable)”, añaden en el banco británico.</w:t>
      </w:r>
    </w:p>
    <w:p>
      <w:pPr>
        <w:pStyle w:val="Normal"/>
        <w:jc w:val="both"/>
        <w:rPr/>
      </w:pPr>
      <w:r>
        <w:rPr>
          <w:rFonts w:cs="Times New Roman" w:ascii="Times New Roman" w:hAnsi="Times New Roman"/>
          <w:sz w:val="24"/>
          <w:szCs w:val="24"/>
          <w:u w:val="single"/>
        </w:rPr>
        <w:t>La Reserva Federal de Estados Unidos (Fed) está dispuesta a echar toda la carne en el asador para reactivar la economía estadounidense</w:t>
      </w:r>
      <w:r>
        <w:rPr>
          <w:rFonts w:cs="Times New Roman" w:ascii="Times New Roman" w:hAnsi="Times New Roman"/>
          <w:sz w:val="24"/>
          <w:szCs w:val="24"/>
        </w:rPr>
        <w:t xml:space="preserve">. El Comité Federal de Mercado Abierto de la institución monetaria anunció ayer que </w:t>
      </w:r>
      <w:r>
        <w:rPr>
          <w:rFonts w:cs="Times New Roman" w:ascii="Times New Roman" w:hAnsi="Times New Roman"/>
          <w:sz w:val="24"/>
          <w:szCs w:val="24"/>
          <w:u w:val="single"/>
        </w:rPr>
        <w:t>la Fed comprará 300.000 millones de dólares (en torno a 227.700 millones de euros) en bonos del Tesoro Público durante los próximos seis meses.</w:t>
      </w:r>
    </w:p>
    <w:p>
      <w:pPr>
        <w:pStyle w:val="Normal"/>
        <w:jc w:val="both"/>
        <w:rPr>
          <w:rFonts w:ascii="Times New Roman" w:hAnsi="Times New Roman" w:cs="Times New Roman"/>
          <w:sz w:val="24"/>
          <w:szCs w:val="24"/>
        </w:rPr>
      </w:pPr>
      <w:r>
        <w:rPr>
          <w:rFonts w:cs="Times New Roman" w:ascii="Times New Roman" w:hAnsi="Times New Roman"/>
          <w:sz w:val="24"/>
          <w:szCs w:val="24"/>
        </w:rPr>
        <w:t>Ante el poco margen con el que cuenta en materia de tipos de interés -se mantuvieron ayer en un rango de entre el 0% y el 0,25%-, la Fed ha optado por continuar con la impresión de billetes. Con la compra de deuda pública, el banco emisor va a contribuir a rebajar los tipos de los activos libres de riesgo y, con ello, abaratará el acceso al crédito a hogares y empres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ara ayudar a mejorar las condiciones del mercado de crédito privado, el comité decidió elevar la compra de activos del Tesoro a largo plazo hasta los 300.000 millones de dólares durante los próximos meses”, indicó la Fed en un comunicado. Esta medida se complementará con la extensión de sus programas de compra de deuda hipotecaria o titulizaciones de agencias hipotecarias (las principales, Fannie Mae y Freddie Mac).</w:t>
      </w:r>
    </w:p>
    <w:p>
      <w:pPr>
        <w:pStyle w:val="Normal"/>
        <w:jc w:val="both"/>
        <w:rPr>
          <w:rFonts w:ascii="Times New Roman" w:hAnsi="Times New Roman" w:cs="Times New Roman"/>
          <w:sz w:val="24"/>
          <w:szCs w:val="24"/>
        </w:rPr>
      </w:pPr>
      <w:r>
        <w:rPr>
          <w:rFonts w:cs="Times New Roman" w:ascii="Times New Roman" w:hAnsi="Times New Roman"/>
          <w:sz w:val="24"/>
          <w:szCs w:val="24"/>
        </w:rPr>
        <w:t>El comité decide ampliar su balance para comprar 750.000 millones más de titulizaci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Con el fin de proveer de un mejor soporte al préstamo hipotecario y al mercado inmobiliario en general, el comité decidió ampliar su balance para comprar 750.000 millones de dólares más de deuda respaldada por activos de las agencias”, añadieron. En total, la cuantía asciende a 1,25 billones de dólares, casi el PIB español. También ha elevado de 100.000 a 200.000 millones la adquisición de deuda (sin garantía) de estas agencias y se está estudiando la posibilidad de comprar otros activos financieros.</w:t>
      </w:r>
    </w:p>
    <w:p>
      <w:pPr>
        <w:pStyle w:val="Normal"/>
        <w:jc w:val="both"/>
        <w:rPr/>
      </w:pPr>
      <w:r>
        <w:rPr>
          <w:rFonts w:cs="Times New Roman" w:ascii="Times New Roman" w:hAnsi="Times New Roman"/>
          <w:sz w:val="24"/>
          <w:szCs w:val="24"/>
          <w:u w:val="single"/>
        </w:rPr>
        <w:t>El objetivo prioritario se centra en prevenir una contracción del crédito, provocada por una de las peores recesiones que se han vivido en los últimos 60 años a ese lado del Atlántico</w:t>
      </w:r>
      <w:r>
        <w:rPr>
          <w:rFonts w:cs="Times New Roman" w:ascii="Times New Roman" w:hAnsi="Times New Roman"/>
          <w:sz w:val="24"/>
          <w:szCs w:val="24"/>
        </w:rPr>
        <w:t>. Y es que los últimos datos no han sido nada buenos. La tasa de paro creció hasta su nivel más alto en más de 25 años, mientras que la producción industrial cayó un 1,4%, su cuarto descenso consecutiv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BCE mantendrá la “barra libre” de dólares</w:t>
      </w:r>
      <w:r>
        <w:rPr>
          <w:rFonts w:cs="Times New Roman" w:ascii="Times New Roman" w:hAnsi="Times New Roman"/>
          <w:sz w:val="24"/>
          <w:szCs w:val="24"/>
        </w:rPr>
        <w:t xml:space="preserve"> (Expansión - </w:t>
      </w:r>
      <w:r>
        <w:rPr>
          <w:rFonts w:cs="Times New Roman" w:ascii="Times New Roman" w:hAnsi="Times New Roman"/>
          <w:b/>
          <w:sz w:val="24"/>
          <w:szCs w:val="24"/>
        </w:rPr>
        <w:t>19/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sejo de gobierno del Banco Central Europeo (BCE) ha informado hoy de que, de acuerdo con otros bancos centrales, incluyendo la Reserva Federal de EEUU, continuará desarrollando en el segundo trimestre de 2009 las operaciones para inyectar liquidez en dólares a plazos de una semana, 28 y 84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operaciones mantendrán el formato de operaciones de recompra frente al colateral elegible del BCE y se celebrarán a tipo fijo con plena satisfacción de las demandas de liquidez de las entidades que concurran a las mism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ada su demanda limitada, las operaciones celebradas bajo el formato de “swaps” de divisas euro/dólar fueron interrumpidas a finales de enero, pero podrían reanudarse en el futuro si fuera necesario de acuerdo con las necesidades del mercado”, señaló la institución presidida por Jean Claude Triche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ndres quiere que la banca cuente con más capital</w:t>
      </w:r>
      <w:r>
        <w:rPr>
          <w:rFonts w:cs="Times New Roman" w:ascii="Times New Roman" w:hAnsi="Times New Roman"/>
          <w:sz w:val="24"/>
          <w:szCs w:val="24"/>
        </w:rPr>
        <w:t xml:space="preserve"> (Cinco Días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upervisor financiero de Reino Unido, la FSA, quiere llevar a cabo una reforma en profundidad de la banca británica. En un informe presentado ayer, propone reducir los riesgos asumidos en ciertas operaciones, exigir mayores niveles de capital y controlar más a los hedge funds. La FSA también ha pedido que se creen provisiones cíclicas, como en Españ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inancial Services Authority (el supervisor financiero británico) presentó ayer un documento de 126 páginas con recomendaciones para que el sector bancario del país se prepare para evitar crisis como la que lo ha azotado en los últim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air Turner desplegó toda una batería de medidas para fortalecer el sistema y evitar que vuelva a caer en los errores del pasado. Entre las principales propuestas está la exigencia de mayores niveles de capital (frente a los requisitos de Basilea II), para evitar colapsos como el de Northern Roc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urner también quiere que la banca frene los excesivos créditos concedidos en época de bonanza, que limite los bonus de los banqueros, y que se estreche el control sobre los fondos de inversión libre (conocidos como hedge fund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s cambios recomendados son profundos y el sistema bancario del futuro será distinto al de la última década”, explicó Turner, cuyo informe fue encargado en 2008 por el Gobierno británico a raíz de la crisis crediticia y el colapso de varios banc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labanzas a España</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medidas que recoge el documento de la FSA es la creación de provisiones contracíclicas como las que creó el Banco de España en 2000. Londres quiere crear mecanismos que amortigüen los incrementos de la morosidad en los periodos de contracción de la economía y, para ello, se ha fijado en los modelos de España y Canadá.</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s factores que han determinado el éxito relativo de España y Canadá no parecen estar ligados a un determinado modelo de supervisión, sino a otros factores. En el caso español, el papel desempeñado por las provisiones dinámicas contracíclicas podría haber sido determinante”, explica el informe. La regulación bancaria será un tema clave en la cumbre del G-20 del 2 de abril.</w:t>
      </w:r>
    </w:p>
    <w:p>
      <w:pPr>
        <w:pStyle w:val="Normal"/>
        <w:jc w:val="both"/>
        <w:rPr>
          <w:rFonts w:ascii="Times New Roman" w:hAnsi="Times New Roman" w:cs="Times New Roman"/>
          <w:sz w:val="24"/>
          <w:szCs w:val="24"/>
        </w:rPr>
      </w:pPr>
      <w:r>
        <w:rPr>
          <w:rFonts w:cs="Times New Roman" w:ascii="Times New Roman" w:hAnsi="Times New Roman"/>
          <w:sz w:val="24"/>
          <w:szCs w:val="24"/>
        </w:rPr>
        <w:t>Informe Turner. Un plan para reinventar la City</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SA pidió ayer mayores competencias para controlar a las filiales de bancos extranjeros en Reino Uni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Turner pide que los grandes banqueros pasen un examen de conocimientos técnicos antes de su nombramiento.</w:t>
      </w:r>
    </w:p>
    <w:p>
      <w:pPr>
        <w:pStyle w:val="Normal"/>
        <w:jc w:val="both"/>
        <w:rPr>
          <w:rFonts w:ascii="Times New Roman" w:hAnsi="Times New Roman" w:cs="Times New Roman"/>
          <w:sz w:val="24"/>
          <w:szCs w:val="24"/>
        </w:rPr>
      </w:pPr>
      <w:r>
        <w:rPr>
          <w:rFonts w:cs="Times New Roman" w:ascii="Times New Roman" w:hAnsi="Times New Roman"/>
          <w:sz w:val="24"/>
          <w:szCs w:val="24"/>
        </w:rPr>
        <w:t>El supervisor financiero británico también pretende que haya mayor coordinación internacional y que la Unión Europea cuente con un organismo independien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euda: una curiosa solución a la crisis</w:t>
      </w:r>
      <w:r>
        <w:rPr>
          <w:rFonts w:cs="Times New Roman" w:ascii="Times New Roman" w:hAnsi="Times New Roman"/>
          <w:sz w:val="24"/>
          <w:szCs w:val="24"/>
        </w:rPr>
        <w:t xml:space="preserve"> (Intereconomia - </w:t>
      </w:r>
      <w:r>
        <w:rPr>
          <w:rFonts w:cs="Times New Roman" w:ascii="Times New Roman" w:hAnsi="Times New Roman"/>
          <w:b/>
          <w:sz w:val="24"/>
          <w:szCs w:val="24"/>
        </w:rPr>
        <w:t>1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na crisis que empezó por el exceso de crédito se puede solucionar con más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pregunta un tanto irritante acecha en torno a los esfuerzos del gobierno de reactivar un sistema financiero inactivo: ¿Una crisis que empezó por el exceso de crédito se puede solucionar con más deud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típica respuesta que nos dan los economistas es que no. Eso es, “no, más crédito no hará que desaparezca el problema. Pero, el gobierno debería hacer todo lo que pueda para restablecer los préstamos bancarios y para prevenir que la economía empeor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ún así, Washington parece convencido da la gran capacidad que la deuda tiene para reavivar la economía del país. El Secretario de Tesoro estadounidense, Timothy Geithner, es sólo el último en proclamar lo que ya es el “mantra” oficial. Sin crédito, lo que tanto él como otros ejecutivos llaman “la sangre” de la economía, ya te puedes despedir de las esperanzas de recuperació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esidente de la Reserva Federal, Ben Bernanke, justificando la ayuda masiva que el banco central ha ofrecido a las instituciones financieras, mostró su propia visión: “el tratamiento dispar es inevitable. Nuestro sistema económico depende críticamente del libre movimiento del crédi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u parte, los detractores de esta visión, argumentan que supone un acercamiento demasiado complicado. Según ellos, el problema es mucho más simple. “Necesitamos generar empleo e ingresos, no crédito”, dijo Randall Wray, director de investigaciones del Center for Full Employment and Price Stability, de Kansas. </w:t>
      </w:r>
    </w:p>
    <w:p>
      <w:pPr>
        <w:pStyle w:val="Normal"/>
        <w:jc w:val="both"/>
        <w:rPr>
          <w:rFonts w:ascii="Times New Roman" w:hAnsi="Times New Roman" w:cs="Times New Roman"/>
          <w:sz w:val="24"/>
          <w:szCs w:val="24"/>
        </w:rPr>
      </w:pPr>
      <w:r>
        <w:rPr>
          <w:rFonts w:cs="Times New Roman" w:ascii="Times New Roman" w:hAnsi="Times New Roman"/>
          <w:sz w:val="24"/>
          <w:szCs w:val="24"/>
        </w:rPr>
        <w:t>Gástalo, si lo tien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préstamos prudentes no son malos. Si los bancos han cortado los préstamos es por los riesgos asociados con un ambiente turbulento y en contracción que les dicta que actúen así.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verdad es que no todas las economías se basan en el crédito. En una economía legítima, no es el crédito el que alimenta el gasto y la inversión, sino que son los ingresos y los ahorros”, señaló Peter Schiff, presidente de Euro Pacific Capital. Ahora, las familias americanas, y cada vez con más rutina, “se apoyan en el crédito para hacer las compras del día a día, y éste es un habito que debe ser abolido, no fomentado</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ames Poterba, economista al frente de la National Bureau of Economic Research, cree que hay cierta inconsistencia en las recomendaciones aportadas por los expertos. Como economistas, lo que señalamos es que es necesario tener a gente comprando para poder levantar la economía. Al mismo tiempo, Poterba señala que es un buen momento para ahorrar más para intentar reconstruir esos pi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defensores de la securitización (que es el diseño de instrumentos financieros respaldados por flujos provenientes de activos de distinta naturaleza) dicen que “el bebé”, en apariencia mimado, no debería abandonarse a su suerte. Se debería hacer bien, y de una manera más simple y transparente.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hay nada malo per se en la securitización”, sostuvo Eugene White, economista y profesor de la Universidad Rutgers de New Jersey. El problema apareció por esos “exóticos” productos de los que el cliente no tiene ni ide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embargo, todavía se tiene que ver si el gusto por esos productos existiría incluso en un mundo donde la aversión al riesgo estuviera tan extendida. La prueba de fuego será ver si con el tiempo un sistema que ha fracasado tan miserablemente podrá volver a funcionar de algún mod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incluso si los préstamos están disponibles, la crisis actual está afectando a los consumidores tan profundamente que puede acabar prolongándose, y se resista a endeudarse aún má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razón nos la encontramos en la teoría económica: oferta y demanda. La debacle actual, es un problema de sobre oferta inmobiliaria, coches,... y deuda en sí misma; y el reajuste se tomará su tiempo.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mos pasando un colapso crediticio de proporciones épicas”, dijo David Rosenberg, responsable de Bank of America Securities - Merril Lynch en Norte America</w:t>
      </w:r>
      <w:r>
        <w:rPr>
          <w:rFonts w:cs="Times New Roman" w:ascii="Times New Roman" w:hAnsi="Times New Roman"/>
          <w:sz w:val="24"/>
          <w:szCs w:val="24"/>
        </w:rPr>
        <w:t>. “Va a ser muy difícil luchar contra esto con políticas de préstam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 la Fed le preocupa que un exceso de capacidad desate presiones deflacionaria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Jon Hilsenrath)</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cisión de la Reserva Federal de inyectar US$ 1,15 billones (millones de millones) en el sistema financiero refleja su temor de que la economía padece un mal que se agrava cada día. Desde habitaciones de hotel desocupadas a máquinas industriales apagadas, Estados Unidos sufre de un exceso de capacidad.</w:t>
      </w:r>
    </w:p>
    <w:p>
      <w:pPr>
        <w:pStyle w:val="Normal"/>
        <w:jc w:val="both"/>
        <w:rPr/>
      </w:pPr>
      <w:r>
        <w:rPr>
          <w:rFonts w:cs="Times New Roman" w:ascii="Times New Roman" w:hAnsi="Times New Roman"/>
          <w:sz w:val="24"/>
          <w:szCs w:val="24"/>
          <w:u w:val="single"/>
        </w:rPr>
        <w:t>Esto indica que, incluso si la crisis se revierte mañana, la economía probablemente operará muy por debajo de su verdadero potencial durante muchos meses, tal vez añ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tema también preocupa al banco central por otra razón. En dosis limitadas, la capacidad ociosa puede generar presiones inflacionarias porque la escasez de suministro y mano de obra permite que empresas y trabajadores exijan más dinero por sus servicios. Sin embargo, cuando hay demasiada capacidad ociosa, como en la actualidad, la inflación declina.</w:t>
      </w:r>
    </w:p>
    <w:p>
      <w:pPr>
        <w:pStyle w:val="Normal"/>
        <w:jc w:val="both"/>
        <w:rPr/>
      </w:pPr>
      <w:r>
        <w:rPr>
          <w:rFonts w:cs="Times New Roman" w:ascii="Times New Roman" w:hAnsi="Times New Roman"/>
          <w:sz w:val="24"/>
          <w:szCs w:val="24"/>
          <w:u w:val="single"/>
        </w:rPr>
        <w:t>Si el exceso de capacidad se profundiza o persiste por un período prolongado, podría producir deflación, un declive pronunciado en los precios, algo que la Fed quiere impedir a toda costa porque es un nudo difícil de desatar.</w:t>
      </w:r>
      <w:r>
        <w:rPr>
          <w:rFonts w:cs="Times New Roman" w:ascii="Times New Roman" w:hAnsi="Times New Roman"/>
          <w:sz w:val="24"/>
          <w:szCs w:val="24"/>
        </w:rPr>
        <w:t xml:space="preserve"> “A la luz de la creciente capacidad ociosa en la economía estadounidense e internacional, el comité espera que la inflación se mantenga a raya”, declaró el Comité de Mercado Abierto de la Fed el miércoles, tras anunciar la inyección adicional de efectivo a través de compras de bonos del Tesoro y valores hipotec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señales de un exceso de capacidad son fáciles de divisar. El número de casas vacías en EEUU llegó a los 19 millones en el cuarto trimestre de 2008, un alza de 6% frente al mismo período del año anterior. Las tasas de ocupación hotelera han caído de 65,5% hace un año a 55,2% a principios de marzo, según la firma de estudios de mercado Smith Travel Research. Las plantas manufactureras operaron en febrero a un promedio de 67,4% de su capacidad, el nivel más bajo desde que la Fed empezó a seguir estos datos en 1948.</w:t>
      </w:r>
    </w:p>
    <w:p>
      <w:pPr>
        <w:pStyle w:val="Normal"/>
        <w:jc w:val="both"/>
        <w:rPr/>
      </w:pPr>
      <w:r>
        <w:rPr>
          <w:rFonts w:cs="Times New Roman" w:ascii="Times New Roman" w:hAnsi="Times New Roman"/>
          <w:sz w:val="24"/>
          <w:szCs w:val="24"/>
          <w:u w:val="single"/>
        </w:rPr>
        <w:t>En circunstancias normales, la Fed combatiría un exceso de capacidad reduciendo las tasas de interés de corto plazo con el fin de rebajar los costos de financiamiento para empresas e individuos. Pero el banco central estadounidense ya ha recortado su tasa de referencia a casi cero. Es por eso que la Fed anunció el miércoles un drástico aumento de las compras de bonos del Tesoro a largo plazo y valores respaldados por hipotecas. El banco central espera que tales medidas amplíen el acceso al crédito y estimulen la demand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trenes en la estación</w:t>
      </w:r>
    </w:p>
    <w:p>
      <w:pPr>
        <w:pStyle w:val="Normal"/>
        <w:jc w:val="both"/>
        <w:rPr>
          <w:rFonts w:ascii="Times New Roman" w:hAnsi="Times New Roman" w:cs="Times New Roman"/>
          <w:sz w:val="24"/>
          <w:szCs w:val="24"/>
        </w:rPr>
      </w:pPr>
      <w:r>
        <w:rPr>
          <w:rFonts w:cs="Times New Roman" w:ascii="Times New Roman" w:hAnsi="Times New Roman"/>
          <w:sz w:val="24"/>
          <w:szCs w:val="24"/>
        </w:rPr>
        <w:t>Un ejemplo de exceso de capacidad es Union Pacific Railroad. La mayor operadora estadounidense de ferrocarriles puede operar cerca de 200.000 vagones de carga por semana, pero sólo está utilizando unos 150.00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mo los volúmenes siguen siendo débiles, estamos actuando de manera enérgica para ajustar nuestros recursos, dando vacaciones sin sueldo a 3.600 empleados y sacando de circulación 1.400 locomotoras y 53.000 vagones de carga”, explicó el director financiero, Rob Knight, durante una conferencia con inversionistas la semana pasada.</w:t>
      </w:r>
    </w:p>
    <w:p>
      <w:pPr>
        <w:pStyle w:val="Normal"/>
        <w:jc w:val="both"/>
        <w:rPr>
          <w:rFonts w:ascii="Times New Roman" w:hAnsi="Times New Roman" w:cs="Times New Roman"/>
          <w:sz w:val="24"/>
          <w:szCs w:val="24"/>
        </w:rPr>
      </w:pPr>
      <w:r>
        <w:rPr>
          <w:rFonts w:cs="Times New Roman" w:ascii="Times New Roman" w:hAnsi="Times New Roman"/>
          <w:sz w:val="24"/>
          <w:szCs w:val="24"/>
        </w:rPr>
        <w:t>La señal más clara del exceso de capacidad está en el mercado laboral. Ayer, el Departamento del Trabajo informó que el número de nuevas solicitudes de seguro de desempleo cayó la semana pasada a 646.000. El promedio de cuatro semanas, sin embargo, subió a 654.750, el nivel más alto en 26 años. El total de estadounidenses que recibe seguro de desempleo saltó a casi 5,5 millones, un nuevo récord.</w:t>
      </w:r>
    </w:p>
    <w:p>
      <w:pPr>
        <w:pStyle w:val="Normal"/>
        <w:jc w:val="both"/>
        <w:rPr>
          <w:rFonts w:ascii="Times New Roman" w:hAnsi="Times New Roman" w:cs="Times New Roman"/>
          <w:sz w:val="24"/>
          <w:szCs w:val="24"/>
        </w:rPr>
      </w:pPr>
      <w:r>
        <w:rPr>
          <w:rFonts w:cs="Times New Roman" w:ascii="Times New Roman" w:hAnsi="Times New Roman"/>
          <w:sz w:val="24"/>
          <w:szCs w:val="24"/>
        </w:rPr>
        <w:t>En general, el número de desempleados en EEUU, ajustado por temporada, ascendió a 12,5 millones en los últimos 12 meses, elevando la tasa de desempleo a 8,1%. Otras 8,6 millones de personas están trabajando a tiempo parcial, pero preferirían tener un puesto a tiempo completo. Cuando se contabilizan estos trabajadores, la tasa de “subempleo” -un índice más amplio de la capacidad ociosa en el mercado laboral- llega a 14,8%. Eso no es sólo un problema para los desocupados, sino que ejerce una fuerte presión a la baja en los sueldos.</w:t>
      </w:r>
    </w:p>
    <w:p>
      <w:pPr>
        <w:pStyle w:val="Normal"/>
        <w:jc w:val="both"/>
        <w:rPr/>
      </w:pPr>
      <w:r>
        <w:rPr>
          <w:rFonts w:cs="Times New Roman" w:ascii="Times New Roman" w:hAnsi="Times New Roman"/>
          <w:sz w:val="24"/>
          <w:szCs w:val="24"/>
          <w:u w:val="single"/>
        </w:rPr>
        <w:t>Para las autoridades estadounidenses, la clave para reducir el exceso de capacidad es impulsar la demanda de bienes, servicios, bienes raíces y empleo</w:t>
      </w:r>
      <w:r>
        <w:rPr>
          <w:rFonts w:cs="Times New Roman" w:ascii="Times New Roman" w:hAnsi="Times New Roman"/>
          <w:sz w:val="24"/>
          <w:szCs w:val="24"/>
        </w:rPr>
        <w:t>. Esa es una razón por la que los economistas creen que el Congreso necesitará aprobar un nuevo paquete de estímulo. El plan de US$ 787.000 millones del presidente Barack Obama, aprobado en febrero, tiene la meta de ayudar la economía a través de programas de gasto y recortes de impuestos para la clase medi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ara del optimismo</w:t>
      </w:r>
      <w:r>
        <w:rPr>
          <w:rFonts w:cs="Times New Roman" w:ascii="Times New Roman" w:hAnsi="Times New Roman"/>
          <w:sz w:val="24"/>
          <w:szCs w:val="24"/>
        </w:rPr>
        <w:t xml:space="preserve"> (Cinco Días - </w:t>
      </w:r>
      <w:r>
        <w:rPr>
          <w:rFonts w:cs="Times New Roman" w:ascii="Times New Roman" w:hAnsi="Times New Roman"/>
          <w:b/>
          <w:sz w:val="24"/>
          <w:szCs w:val="24"/>
        </w:rPr>
        <w:t>20/3/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la FED ocupa el mandato más complicado desde la Gran Depresión. Pero se muestra confiado. Esta semana ha anunciado la inyección de otro billón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Por Manuel G. Pasc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ántos políticos estadounidenses llevan barba? Prácticamente ninguno. En Estados Unidos no está bien vista, no se estila; es un rasgo poco común entre las autoridades o figuras públicas. Un ejemplo: sólo la han lucido cinco de los 44 presidentes del país norteamericano, todos ellos en la segunda mitad del siglo XIX. La cosa cambia en los pasillos de las universidades, ambiente mucho más proclive a la relajación de las normas estéticas. Este detalle dice mucho del carácter y procedencia del doctor Benjamin Shalom Bernanke (Augusta, Georgia, 1953), profesor de Economía en Princeton durante 20 años y actual presidente de la Reserva Fed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rPr>
          <w:rFonts w:ascii="Times New Roman" w:hAnsi="Times New Roman" w:cs="Times New Roman"/>
          <w:sz w:val="24"/>
          <w:szCs w:val="24"/>
          <w:u w:val="single"/>
        </w:rPr>
      </w:pPr>
      <w:r>
        <w:rPr>
          <w:rFonts w:cs="Times New Roman" w:ascii="Times New Roman" w:hAnsi="Times New Roman"/>
          <w:sz w:val="24"/>
          <w:szCs w:val="24"/>
        </w:rPr>
        <w:tab/>
      </w:r>
      <w:r>
        <w:rPr>
          <w:rFonts w:cs="Arial" w:ascii="Arial" w:hAnsi="Arial"/>
          <w:color w:val="205D5D"/>
          <w:sz w:val="15"/>
          <w:szCs w:val="15"/>
          <w:lang w:val="en-US" w:eastAsia="en-US"/>
        </w:rPr>
        <w:drawing>
          <wp:inline distT="0" distB="0" distL="0" distR="0">
            <wp:extent cx="4448810" cy="444881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17" t="-17" r="-17" b="-17"/>
                    <a:stretch>
                      <a:fillRect/>
                    </a:stretch>
                  </pic:blipFill>
                  <pic:spPr bwMode="auto">
                    <a:xfrm>
                      <a:off x="0" y="0"/>
                      <a:ext cx="4448810" cy="4448810"/>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áximo responsable de la política monetaria estadounidense lleva unos días en boca de todo el mundo. El pasado domingo predijo en una entrevista televisiva, la primera de alguien en su cargo en 20 años, que la depresión en EEUU ha quedado descartada y que “el final de la recesión se producirá probablemente este año” y la recuperación en 2010. A los tres días anunció la inyección de un billón de dólares a la economía a través de deuda a largo plazo. En 2008 inyectó la misma cantidad tras la caída de Bear Stearns mediante descuentos al crédito para la banca de inversión, reinventando así el repertorio de herramientas de la Fed -hasta entonces tocaba poco más que los tipos de interés-.</w:t>
      </w:r>
    </w:p>
    <w:p>
      <w:pPr>
        <w:pStyle w:val="Normal"/>
        <w:jc w:val="both"/>
        <w:rPr/>
      </w:pPr>
      <w:r>
        <w:rPr>
          <w:rFonts w:cs="Times New Roman" w:ascii="Times New Roman" w:hAnsi="Times New Roman"/>
          <w:sz w:val="24"/>
          <w:szCs w:val="24"/>
          <w:u w:val="single"/>
        </w:rPr>
        <w:t>Estas intervenciones, junto con los importantes recortes de tipos practicados en 2007 y el polémico rescate de AIG, convierten a Bernanke en uno de los presidentes de la Fed más intervencionistas -y controvertidos- desde la fundación de la institución en 1913.</w:t>
      </w:r>
      <w:r>
        <w:rPr>
          <w:rFonts w:cs="Times New Roman" w:ascii="Times New Roman" w:hAnsi="Times New Roman"/>
          <w:sz w:val="24"/>
          <w:szCs w:val="24"/>
        </w:rPr>
        <w:t xml:space="preserve"> </w:t>
      </w:r>
      <w:r>
        <w:rPr>
          <w:rFonts w:cs="Times New Roman" w:ascii="Times New Roman" w:hAnsi="Times New Roman"/>
          <w:sz w:val="24"/>
          <w:szCs w:val="24"/>
          <w:u w:val="single"/>
        </w:rPr>
        <w:t>Algo a tener en cuenta, ya que las simples palabras de quien ostenta tal cargo hacen ganar o perder fortunas.</w:t>
      </w:r>
      <w:r>
        <w:rPr>
          <w:rFonts w:cs="Times New Roman" w:ascii="Times New Roman" w:hAnsi="Times New Roman"/>
          <w:sz w:val="24"/>
          <w:szCs w:val="24"/>
        </w:rPr>
        <w:t xml:space="preserve"> El anuncio de la inyección de líquido, por ejemplo, provocó el miércoles una fuerte subida de la Bolsa y un rápido reajuste del dólar y de la rentabilidad de los bon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ntes de manejar los resortes del banco central de EEUU, este descendiente de emigrantes judíos de Europa del Este sólo se había enfrentado a la inflación y a la deflación en sus numerosos artículos científicos. “Yo nunca he estado en Wall Street”, comenta en la entrevista televisiva concedida a 60 Minutes. “La razón por la que me importa es que lo que allí pasa afecta a Main Street”, en referencia al entorno de los trabajadores.</w:t>
      </w:r>
    </w:p>
    <w:p>
      <w:pPr>
        <w:pStyle w:val="Normal"/>
        <w:jc w:val="both"/>
        <w:rPr/>
      </w:pPr>
      <w:r>
        <w:rPr>
          <w:rFonts w:cs="Times New Roman" w:ascii="Times New Roman" w:hAnsi="Times New Roman"/>
          <w:sz w:val="24"/>
          <w:szCs w:val="24"/>
          <w:u w:val="single"/>
        </w:rPr>
        <w:t xml:space="preserve">Se podría decir que Bernanke cumple con los estereotipos del profesor universitario estadounidense. </w:t>
      </w:r>
      <w:r>
        <w:rPr>
          <w:rFonts w:cs="Times New Roman" w:ascii="Times New Roman" w:hAnsi="Times New Roman"/>
          <w:sz w:val="24"/>
          <w:szCs w:val="24"/>
        </w:rPr>
        <w:t>Más allá de la ya mencionada barba, durante su etapa en Princeton el lugar que más frecuentaba era su despacho. Allí, rodeado de montones de libros y papeles y vestido con pantalones tejanos y camisa de cuadros, atendía pacientemente a sus alumnos. Joan Comajuncosa, profesor de Esade, fue uno de ellos. “Bernanke es una persona muy abierta, trabajadora y atenta con los estudiantes”, apunta. “Ya de vuelta en España, me contestaba los e-mails muy rápidamente. Eso denota cierta empatía hacia los sufrimientos de los doctorandos”. En la facultad tenía fama de ser un profesor claro y conciso, muy cercano a la gente -dentro de los estándares anglosajones-.</w:t>
      </w:r>
    </w:p>
    <w:p>
      <w:pPr>
        <w:pStyle w:val="Normal"/>
        <w:jc w:val="both"/>
        <w:rPr/>
      </w:pPr>
      <w:r>
        <w:rPr>
          <w:rFonts w:cs="Times New Roman" w:ascii="Times New Roman" w:hAnsi="Times New Roman"/>
          <w:sz w:val="24"/>
          <w:szCs w:val="24"/>
          <w:u w:val="single"/>
        </w:rPr>
        <w:t>Sólo le faltaría una chaqueta de pana con coderas para redondear el cuadro. Él mismo no ha escondido nunca su predilección por la comodidad. En 2005, cuando sonaba su nombre como posible sustituto de Alan Greenspan, Bernanke declaró al Wall Street Journal que lo más duro de trasladarse a Washington era tener que llevar traje</w:t>
      </w:r>
      <w:r>
        <w:rPr>
          <w:rFonts w:cs="Times New Roman" w:ascii="Times New Roman" w:hAnsi="Times New Roman"/>
          <w:sz w:val="24"/>
          <w:szCs w:val="24"/>
        </w:rPr>
        <w:t>. “Mi propuesta de que los gobernadores de la Fed mostrasen su completa dedicación al servicio público vistiendo camisas hawaianas y bermudas no se tomó en serio”.</w:t>
      </w:r>
    </w:p>
    <w:p>
      <w:pPr>
        <w:pStyle w:val="Normal"/>
        <w:jc w:val="both"/>
        <w:rPr>
          <w:rFonts w:ascii="Times New Roman" w:hAnsi="Times New Roman" w:cs="Times New Roman"/>
          <w:sz w:val="24"/>
          <w:szCs w:val="24"/>
        </w:rPr>
      </w:pPr>
      <w:r>
        <w:rPr>
          <w:rFonts w:cs="Times New Roman" w:ascii="Times New Roman" w:hAnsi="Times New Roman"/>
          <w:sz w:val="24"/>
          <w:szCs w:val="24"/>
        </w:rPr>
        <w:t>Y es que para entonces ya era gobernador de la Fed. Asumió ese cargo en 2002, tras colaborar varios años como asesor de la institución. Eso sí: no abandonó la docencia hasta 2005, cuando el ex presidente George W. Bush le puso al frente de su equipo de consejeros económicos.</w:t>
      </w:r>
    </w:p>
    <w:p>
      <w:pPr>
        <w:pStyle w:val="Normal"/>
        <w:jc w:val="both"/>
        <w:rPr/>
      </w:pPr>
      <w:r>
        <w:rPr>
          <w:rFonts w:cs="Times New Roman" w:ascii="Times New Roman" w:hAnsi="Times New Roman"/>
          <w:sz w:val="24"/>
          <w:szCs w:val="24"/>
          <w:u w:val="single"/>
        </w:rPr>
        <w:t>Bernanke es conocido por sus posturas cercanas al keynesianismo.</w:t>
      </w:r>
      <w:r>
        <w:rPr>
          <w:rFonts w:cs="Times New Roman" w:ascii="Times New Roman" w:hAnsi="Times New Roman"/>
          <w:sz w:val="24"/>
          <w:szCs w:val="24"/>
        </w:rPr>
        <w:t xml:space="preserve"> En su etapa de director del departamento de Economía de Princeton invitó en alguna ocasión al también académico Paul Krugman, premio Nobel de Economía y gran crítico de George W. Bush. </w:t>
      </w:r>
      <w:r>
        <w:rPr>
          <w:rFonts w:cs="Times New Roman" w:ascii="Times New Roman" w:hAnsi="Times New Roman"/>
          <w:sz w:val="24"/>
          <w:szCs w:val="24"/>
          <w:u w:val="single"/>
        </w:rPr>
        <w:t>Todo eso contribuyó a que el nombramiento en 2006 de Bernanke como presidente de la Fed desconcertase a más de uno. En Princeton, en cambio, se comentaba que se le eligió por su condición de experto en la Gran Depresión. “Se rumoreaba que en Washington querían a alguien preparado contra un posible escenario de deflación, algo inédito en EEUU en los últimos 70 años”,</w:t>
      </w:r>
      <w:r>
        <w:rPr>
          <w:rFonts w:cs="Times New Roman" w:ascii="Times New Roman" w:hAnsi="Times New Roman"/>
          <w:sz w:val="24"/>
          <w:szCs w:val="24"/>
        </w:rPr>
        <w:t xml:space="preserve"> recuerda Comajuncosa.</w:t>
      </w:r>
    </w:p>
    <w:p>
      <w:pPr>
        <w:pStyle w:val="Normal"/>
        <w:jc w:val="both"/>
        <w:rPr/>
      </w:pPr>
      <w:r>
        <w:rPr>
          <w:rFonts w:cs="Times New Roman" w:ascii="Times New Roman" w:hAnsi="Times New Roman"/>
          <w:sz w:val="24"/>
          <w:szCs w:val="24"/>
          <w:u w:val="single"/>
        </w:rPr>
        <w:t>Aunque ya no vista camisas y pantalones vaqueros, Bernanke conserva su deje académico. No sólo en sus característicos ojos entornados y en su mirada relajada, propia de quien vive en el mundo de las ideas. También resulta palpable en su capacidad de hacer inteligible lo que a duras penas lo es.</w:t>
      </w:r>
      <w:r>
        <w:rPr>
          <w:rFonts w:cs="Times New Roman" w:ascii="Times New Roman" w:hAnsi="Times New Roman"/>
          <w:sz w:val="24"/>
          <w:szCs w:val="24"/>
        </w:rPr>
        <w:t xml:space="preserve"> Según declaró a 60 Minutes, de todas las medidas que ha llevado a cabo como responsable de la Fed, la que más le angustia, y una de las que más se le han criticado, es el rescate de AIG, que le ha costado 165.000 millones de dólares a las arcas públicas. ¿Por qué lo hizo, entonces? Por la misma razón, dice, que si tu vecino incendia su casa al quedarse dormido con un cigarro encendido le ayudarás a apagar el fuego aunque sea su problema, sobre todo si el pueblo entero es de madera.</w:t>
      </w:r>
    </w:p>
    <w:p>
      <w:pPr>
        <w:pStyle w:val="Normal"/>
        <w:jc w:val="both"/>
        <w:rPr>
          <w:rFonts w:ascii="Times New Roman" w:hAnsi="Times New Roman" w:cs="Times New Roman"/>
          <w:sz w:val="24"/>
          <w:szCs w:val="24"/>
        </w:rPr>
      </w:pPr>
      <w:r>
        <w:rPr>
          <w:rFonts w:cs="Times New Roman" w:ascii="Times New Roman" w:hAnsi="Times New Roman"/>
          <w:sz w:val="24"/>
          <w:szCs w:val="24"/>
        </w:rPr>
        <w:t>Esperemos, pues, que su optimismo sea justificado y no haya que llamar más a los bomber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strategia de imprimir dinero para salir de la crisis - El mercado de deuda pública especula con la posibilidad de que el BCE emule a la Fed</w:t>
      </w:r>
      <w:r>
        <w:rPr>
          <w:rFonts w:cs="Times New Roman" w:ascii="Times New Roman" w:hAnsi="Times New Roman"/>
          <w:sz w:val="24"/>
          <w:szCs w:val="24"/>
        </w:rPr>
        <w:t xml:space="preserve"> (Expansión - </w:t>
      </w:r>
      <w:r>
        <w:rPr>
          <w:rFonts w:cs="Times New Roman" w:ascii="Times New Roman" w:hAnsi="Times New Roman"/>
          <w:b/>
          <w:sz w:val="24"/>
          <w:szCs w:val="24"/>
        </w:rPr>
        <w:t>20/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D.Badí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nco de Suiza, el de Inglaterra, la Reserva Federal y, muy probablemente, el de Canadá. Todos ellos ya han aplicado o anunciado planes de compras de activos (herramientas denominadas como quantitative easing) para sacar a la economía del profundo pozo en el que se encuentra. ¿Y el Banco Central Europeo (BCE)?</w:t>
      </w:r>
    </w:p>
    <w:p>
      <w:pPr>
        <w:pStyle w:val="Normal"/>
        <w:jc w:val="both"/>
        <w:rPr/>
      </w:pPr>
      <w:r>
        <w:rPr>
          <w:rFonts w:cs="Times New Roman" w:ascii="Times New Roman" w:hAnsi="Times New Roman"/>
          <w:sz w:val="24"/>
          <w:szCs w:val="24"/>
          <w:u w:val="single"/>
        </w:rPr>
        <w:t>Después del plan que anunció la Fed el miércoles, por el que comprará 300.000 millones de dólares de deuda pública y ampliará el volumen de adquisición de deuda hipotecaria, los bonos europeos ya empezaron a descontar ayer que el BCE se verá obligado a utilizar vías parecidas.</w:t>
      </w:r>
      <w:r>
        <w:rPr>
          <w:rFonts w:cs="Times New Roman" w:ascii="Times New Roman" w:hAnsi="Times New Roman"/>
          <w:sz w:val="24"/>
          <w:szCs w:val="24"/>
        </w:rPr>
        <w:t xml:space="preserve"> </w:t>
      </w:r>
      <w:r>
        <w:rPr>
          <w:rFonts w:cs="Times New Roman" w:ascii="Times New Roman" w:hAnsi="Times New Roman"/>
          <w:sz w:val="24"/>
          <w:szCs w:val="24"/>
          <w:u w:val="single"/>
        </w:rPr>
        <w:t>El anuncio de la Fed provocó el mayor desplome de la rentabilidad de la deuda de EEUU desde 1987</w:t>
      </w:r>
      <w:r>
        <w:rPr>
          <w:rFonts w:cs="Times New Roman" w:ascii="Times New Roman" w:hAnsi="Times New Roman"/>
          <w:sz w:val="24"/>
          <w:szCs w:val="24"/>
        </w:rPr>
        <w:t>, mientras que ayer la del bono alemán, de referencia en Europa, sufría el mayor retroceso desde 1999, desde el 3,221% al 3,047%. La rentabilidad se comporta de forma inversa al precio.</w:t>
      </w:r>
    </w:p>
    <w:p>
      <w:pPr>
        <w:pStyle w:val="Normal"/>
        <w:jc w:val="both"/>
        <w:rPr/>
      </w:pPr>
      <w:r>
        <w:rPr>
          <w:rFonts w:cs="Times New Roman" w:ascii="Times New Roman" w:hAnsi="Times New Roman"/>
          <w:sz w:val="24"/>
          <w:szCs w:val="24"/>
          <w:u w:val="single"/>
        </w:rPr>
        <w:t>Por otro lado, provocó la fuerte revalorización del euro frente a otras divisas. Ha subido más de un 8% frente al dólar y un 5,5% frente al franco suizo, lo que no ayuda con una economía tan debilitada</w:t>
      </w:r>
      <w:r>
        <w:rPr>
          <w:rFonts w:cs="Times New Roman" w:ascii="Times New Roman" w:hAnsi="Times New Roman"/>
          <w:sz w:val="24"/>
          <w:szCs w:val="24"/>
        </w:rPr>
        <w:t>. “Si la divisa europea sigue así, las previsiones sobre el crecimiento aún se deteriorarán más”, indica Antonio Villarroya, estratega en España de Merrill Lynch.</w:t>
      </w:r>
    </w:p>
    <w:p>
      <w:pPr>
        <w:pStyle w:val="Normal"/>
        <w:jc w:val="both"/>
        <w:rPr/>
      </w:pPr>
      <w:r>
        <w:rPr>
          <w:rFonts w:cs="Times New Roman" w:ascii="Times New Roman" w:hAnsi="Times New Roman"/>
          <w:sz w:val="24"/>
          <w:szCs w:val="24"/>
          <w:u w:val="single"/>
        </w:rPr>
        <w:t>El experto considera que “el BCE no va a tener más remedio que anunciar algún tipo de programa para comprar deuda, probablemente en mayo, después de haber bajado los tipos de interés en otros 50 puntos básicos en abril”.</w:t>
      </w:r>
      <w:r>
        <w:rPr>
          <w:rFonts w:cs="Times New Roman" w:ascii="Times New Roman" w:hAnsi="Times New Roman"/>
          <w:sz w:val="24"/>
          <w:szCs w:val="24"/>
        </w:rPr>
        <w:t xml:space="preserve"> Jacques Cailloux, economista jefe de RBS, lo ve probable en junio. </w:t>
      </w:r>
      <w:r>
        <w:rPr>
          <w:rFonts w:cs="Times New Roman" w:ascii="Times New Roman" w:hAnsi="Times New Roman"/>
          <w:sz w:val="24"/>
          <w:szCs w:val="24"/>
          <w:u w:val="single"/>
        </w:rPr>
        <w:t>“La presión para que el BCE actúe más pronto que tarde no sólo vendrá por los otros bancos centrales, sino también por el tipo de cambio (divisa)”,</w:t>
      </w:r>
      <w:r>
        <w:rPr>
          <w:rFonts w:cs="Times New Roman" w:ascii="Times New Roman" w:hAnsi="Times New Roman"/>
          <w:sz w:val="24"/>
          <w:szCs w:val="24"/>
        </w:rPr>
        <w:t xml:space="preserve"> añade. Jürgen Michels, de Citi, cree que </w:t>
      </w:r>
      <w:r>
        <w:rPr>
          <w:rFonts w:cs="Times New Roman" w:ascii="Times New Roman" w:hAnsi="Times New Roman"/>
          <w:sz w:val="24"/>
          <w:szCs w:val="24"/>
          <w:u w:val="single"/>
        </w:rPr>
        <w:t>“con los tipos de interés muy cerca de cero empezará a comprar activos, quizás a mediados de año, entre los que se incluirían la deuda pública, pero también podría adquirir pagarés, titulizaciones o bonos corporativos”.</w:t>
      </w:r>
    </w:p>
    <w:p>
      <w:pPr>
        <w:pStyle w:val="Normal"/>
        <w:jc w:val="both"/>
        <w:rPr/>
      </w:pPr>
      <w:r>
        <w:rPr>
          <w:rFonts w:cs="Times New Roman" w:ascii="Times New Roman" w:hAnsi="Times New Roman"/>
          <w:sz w:val="24"/>
          <w:szCs w:val="24"/>
          <w:u w:val="single"/>
        </w:rPr>
        <w:t>Por ahora, el BCE sigue con la barra libre de dinero. Ayer anunció que dará toda la liquidez en dólares que le pidan los bancos en las subastas hasta junio</w:t>
      </w:r>
      <w:r>
        <w:rPr>
          <w:rFonts w:cs="Times New Roman" w:ascii="Times New Roman" w:hAnsi="Times New Roman"/>
          <w:sz w:val="24"/>
          <w:szCs w:val="24"/>
        </w:rPr>
        <w:t>, a plazos de 7, 28 y 84 día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Quantitative easing”, también</w:t>
      </w:r>
      <w:r>
        <w:rPr>
          <w:rFonts w:cs="Times New Roman" w:ascii="Times New Roman" w:hAnsi="Times New Roman"/>
          <w:sz w:val="24"/>
          <w:szCs w:val="24"/>
        </w:rPr>
        <w:t xml:space="preserve"> (Expansión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ublicado por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ansión monetaria cuantitativa (quantitative easing) ha llegado pisando fuerte. Japón, Reino Unido y Suiza la están aplicando. Ahora, EEUU está siguiendo el ejemplo, y se espera que Canadá y Suecia sean los siguientes. Sin embargo, existen diferencias importantes entre la política monetaria de EEUU y las del resto. La expansión monetaria cuantitativa (EMC) no es similar en todos los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parentemente, todos los bancos centrales que usan la EMC se centran en la cantidad de dinero en el sistema -de ahí el término “expansión monetaria cuantitativa”-. Sin embargo, lo que parecen querer conseguir, en realidad, es influenciar otras variables clave, como la rentabilidad de los bonos y, en algunos casos, el tipo de cambio. Ambos caen de forma pronunciada cuando se anuncia la EMC.</w:t>
      </w:r>
    </w:p>
    <w:p>
      <w:pPr>
        <w:pStyle w:val="Normal"/>
        <w:jc w:val="both"/>
        <w:rPr/>
      </w:pPr>
      <w:r>
        <w:rPr>
          <w:rFonts w:cs="Times New Roman" w:ascii="Times New Roman" w:hAnsi="Times New Roman"/>
          <w:sz w:val="24"/>
          <w:szCs w:val="24"/>
          <w:u w:val="single"/>
        </w:rPr>
        <w:t>Se espera que la compra de bonos gubernamentales y corporativos con dinero creado específicamente para ese propósito reduzca los costes de los créditos</w:t>
      </w:r>
      <w:r>
        <w:rPr>
          <w:rFonts w:cs="Times New Roman" w:ascii="Times New Roman" w:hAnsi="Times New Roman"/>
          <w:sz w:val="24"/>
          <w:szCs w:val="24"/>
        </w:rPr>
        <w:t>. Por otra parte, un tipo de cambio más bajo puede ayudar al conjunto de la economía, ya que mejora la competitividad de las empresas exportadoras en un momento en el que la demanda cae en todo el mundo. También puede ayudar a relajar la política monetaria en general, motivo que expuso el banco central suizo cuando inició la EMC.</w:t>
      </w:r>
    </w:p>
    <w:p>
      <w:pPr>
        <w:pStyle w:val="Normal"/>
        <w:jc w:val="both"/>
        <w:rPr/>
      </w:pPr>
      <w:r>
        <w:rPr>
          <w:rFonts w:cs="Times New Roman" w:ascii="Times New Roman" w:hAnsi="Times New Roman"/>
          <w:sz w:val="24"/>
          <w:szCs w:val="24"/>
          <w:u w:val="single"/>
        </w:rPr>
        <w:t>Por el momento, el Banco Central Europeo ha renunciado a estas políticas y se ha centrado en su lugar en incentivar los créditos bancarios. Esto se debe por una parte a que el crédito bancario desempeña un papel más importante en la eurozona, y por otra a que el BCE carece de un Tesoro central que pudiera reponer los fondos de las pérdidas generadas por la compra de bonos</w:t>
      </w:r>
      <w:r>
        <w:rPr>
          <w:rFonts w:cs="Times New Roman" w:ascii="Times New Roman" w:hAnsi="Times New Roman"/>
          <w:sz w:val="24"/>
          <w:szCs w:val="24"/>
        </w:rPr>
        <w:t>. Lo que ninguno de estos bancos centrales ha hecho, sin embargo, es escoger qué sectores deberían sobrevivir o perecer. Esa labor se ha dejado en manos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EUU ha actuado de forma ligeramente distinta. Ha intentado centrarse con minuciosidad en el precio y la distribución de los créditos, algo que se ha hecho mediante esquemas como el programa de emisiones de renta fija privada a corto plazo -o programa TALF- concebido para estimular los créditos al consumo y aumentar la liquidez corporativa.</w:t>
      </w:r>
    </w:p>
    <w:p>
      <w:pPr>
        <w:pStyle w:val="Normal"/>
        <w:jc w:val="both"/>
        <w:rPr/>
      </w:pPr>
      <w:r>
        <w:rPr>
          <w:rFonts w:cs="Times New Roman" w:ascii="Times New Roman" w:hAnsi="Times New Roman"/>
          <w:sz w:val="24"/>
          <w:szCs w:val="24"/>
          <w:u w:val="single"/>
        </w:rPr>
        <w:t>Ahora, al anunciar que adquirirá valores garantizados por hipotecas por un valor de hasta 1,25 billones de dólares (923.000 millones de euros) junto a otros 300.000 millones de dólares en títulos del Tesoro, también ha situado a los créditos hipotecarios en el centro de mira. Otros bancos centrales no han llegado tan lejos</w:t>
      </w:r>
      <w:r>
        <w:rPr>
          <w:rFonts w:cs="Times New Roman" w:ascii="Times New Roman" w:hAnsi="Times New Roman"/>
          <w:sz w:val="24"/>
          <w:szCs w:val="24"/>
        </w:rPr>
        <w:t>. Algunos consideran estos movimientos como un indicio de la capacidad de innovación de la Fed. Otros opinan que se ha quedado sin cartas altas que jugar y ha decidido “apostarlo todo”.</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anuncia que su déficit en 2009 subirá a 1,7 billones</w:t>
      </w:r>
      <w:r>
        <w:rPr>
          <w:rFonts w:cs="Times New Roman" w:ascii="Times New Roman" w:hAnsi="Times New Roman"/>
          <w:sz w:val="24"/>
          <w:szCs w:val="24"/>
        </w:rPr>
        <w:t xml:space="preserve"> (Intereconomia - </w:t>
      </w:r>
      <w:r>
        <w:rPr>
          <w:rFonts w:cs="Times New Roman" w:ascii="Times New Roman" w:hAnsi="Times New Roman"/>
          <w:b/>
          <w:sz w:val="24"/>
          <w:szCs w:val="24"/>
        </w:rPr>
        <w:t>2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Oficina de Presupuesto del Congreso de EEUU calculó hoy que el déficit en el presupuesto del período fiscal 2009 en curso alcanzará a 1,7 billones de dólares y el desempleo subirá al 9,4 por ciento a fin de este año. </w:t>
      </w:r>
    </w:p>
    <w:p>
      <w:pPr>
        <w:pStyle w:val="Normal"/>
        <w:jc w:val="both"/>
        <w:rPr>
          <w:rFonts w:ascii="Times New Roman" w:hAnsi="Times New Roman" w:cs="Times New Roman"/>
          <w:sz w:val="24"/>
          <w:szCs w:val="24"/>
        </w:rPr>
      </w:pPr>
      <w:r>
        <w:rPr>
          <w:rFonts w:cs="Times New Roman" w:ascii="Times New Roman" w:hAnsi="Times New Roman"/>
          <w:sz w:val="24"/>
          <w:szCs w:val="24"/>
        </w:rPr>
        <w:t>En enero, la oficina conocida por su sigla en inglés CBO, había calculado en 1,18 billones de dólares el déficit en el ejercicio que concluye el 30 de septiembr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Han agotado los Bancos Centrales su munición?</w:t>
      </w:r>
      <w:r>
        <w:rPr>
          <w:rFonts w:cs="Times New Roman" w:ascii="Times New Roman" w:hAnsi="Times New Roman"/>
          <w:sz w:val="24"/>
          <w:szCs w:val="24"/>
        </w:rPr>
        <w:t xml:space="preserve"> (El Confidencial - </w:t>
      </w:r>
      <w:r>
        <w:rPr>
          <w:rFonts w:cs="Times New Roman" w:ascii="Times New Roman" w:hAnsi="Times New Roman"/>
          <w:b/>
          <w:sz w:val="24"/>
          <w:szCs w:val="24"/>
        </w:rPr>
        <w:t>21/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or S. McCoy)</w:t>
      </w:r>
    </w:p>
    <w:p>
      <w:pPr>
        <w:pStyle w:val="Normal"/>
        <w:jc w:val="both"/>
        <w:rPr/>
      </w:pPr>
      <w:r>
        <w:rPr>
          <w:rFonts w:cs="Times New Roman" w:ascii="Times New Roman" w:hAnsi="Times New Roman"/>
          <w:sz w:val="24"/>
          <w:szCs w:val="24"/>
          <w:u w:val="single"/>
        </w:rPr>
        <w:t>Poco a poco la crisis nos va familiarizando con términos que nos eran completamente desconocidos hace tan sólo unos meses. Conceptos como subprime, o el NINJA (no income, no jobs, no assets) se han convertido en parte de nuestro vocabulario, anglicismos de traducción más enrevesada que el original y que hemos decidido adoptar en su idioma primigenio. Una coyuntura tan extraordinaria como la actual está constantemente generando variantes semánticas, nueva terminología que ha venido para quedarse una temporada. Esta semana se ha puesto de moda una denominación adicional: quantitative easing, el último y desesperado intento de los bancos centrales por tratar de activar el flujo de dinero en la economía</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Para la mayoría de los analistas tanto económicos como financieros, el quantitative easing hace referencia a una actuación de carácter excepcional por parte de los guardianes de la ortodoxia en virtud de la cual, y toda vez que se han agotado los mecanismos tradicionales de política monetaria como las rebajas de tipos de interés o la relajación del coeficiente de liquidez exigido a las entidades privadas, intervienen directamente en el mercado mediante la compra de unos valores negociados determinados con el fin de aumentar la oferta monetaria en circulación, abaratar los costes de financiación,  procurar una reactivación del crédito y evitar la deflación</w:t>
      </w:r>
      <w:r>
        <w:rPr>
          <w:rFonts w:cs="Times New Roman" w:ascii="Times New Roman" w:hAnsi="Times New Roman"/>
          <w:sz w:val="24"/>
          <w:szCs w:val="24"/>
        </w:rPr>
        <w:t xml:space="preserve">. Para algunos autores, como Willem Buiter, no es exactamente así: es verdad que la expansión del balance de los bancos de bancos entraría dentro de la categoría del quantitative easing pero no es menos cierto que, según el perfil de los activos a adquirir, se podría modificar la composición de dicho balance, en cuyo caso entraríamos en lo que él denomina qualitative easing. </w:t>
      </w:r>
    </w:p>
    <w:p>
      <w:pPr>
        <w:pStyle w:val="Normal"/>
        <w:jc w:val="both"/>
        <w:rPr>
          <w:rFonts w:ascii="Times New Roman" w:hAnsi="Times New Roman" w:cs="Times New Roman"/>
          <w:sz w:val="24"/>
          <w:szCs w:val="24"/>
        </w:rPr>
      </w:pPr>
      <w:r>
        <w:rPr>
          <w:rFonts w:cs="Times New Roman" w:ascii="Times New Roman" w:hAnsi="Times New Roman"/>
          <w:sz w:val="24"/>
          <w:szCs w:val="24"/>
        </w:rPr>
        <w:t>Los Bancos Centrales continúan quemando cartuchos.</w:t>
      </w:r>
    </w:p>
    <w:p>
      <w:pPr>
        <w:pStyle w:val="Normal"/>
        <w:jc w:val="both"/>
        <w:rPr/>
      </w:pPr>
      <w:r>
        <w:rPr>
          <w:rFonts w:cs="Times New Roman" w:ascii="Times New Roman" w:hAnsi="Times New Roman"/>
          <w:sz w:val="24"/>
          <w:szCs w:val="24"/>
          <w:u w:val="single"/>
        </w:rPr>
        <w:t>Más allá de esa disquisición teórica</w:t>
      </w:r>
      <w:r>
        <w:rPr>
          <w:rFonts w:cs="Times New Roman" w:ascii="Times New Roman" w:hAnsi="Times New Roman"/>
          <w:sz w:val="24"/>
          <w:szCs w:val="24"/>
        </w:rPr>
        <w:t xml:space="preserve">, que a día de hoy y a los efectos que nos ocupan resulta irrelevante, </w:t>
      </w:r>
      <w:r>
        <w:rPr>
          <w:rFonts w:cs="Times New Roman" w:ascii="Times New Roman" w:hAnsi="Times New Roman"/>
          <w:sz w:val="24"/>
          <w:szCs w:val="24"/>
          <w:u w:val="single"/>
        </w:rPr>
        <w:t>lo cierto es que tanto el Banco de Inglaterra como la Reserva Federal han decidido tirar por la calle de en medio y seguir quemando unos cartuchos que, al menos desde un punto de vista formal y en la medida en que sus respectivos Tesoros les permitan seguir engordando sus activos, pueden prender indefinidamente. The sky is the limit, a costa eso sí de depreciar el valor del dinero en circulación -que es fiduciario, esto es: basado en la confianza en que el emisor atenderá su pago- y sembrar dudas sobre el advenimiento futuro de una inflación disparada como consecuencia de la superabundancia de liquidez. Prueba de ello es la reacción inmediata de los distintos mercados al anuncio de medidas de este corte: caída de la rentabilidad de los bonos (a más precio, menos retorno); subida fulgurante de las materias primas (anticipando el aumento de los precios); debilidad de la moneda afectada (por incertidumbre sobre su valor que se refleja igualmente en el rebote del oro).</w:t>
      </w:r>
    </w:p>
    <w:p>
      <w:pPr>
        <w:pStyle w:val="Normal"/>
        <w:jc w:val="both"/>
        <w:rPr/>
      </w:pPr>
      <w:r>
        <w:rPr>
          <w:rFonts w:cs="Times New Roman" w:ascii="Times New Roman" w:hAnsi="Times New Roman"/>
          <w:sz w:val="24"/>
          <w:szCs w:val="24"/>
          <w:u w:val="single"/>
        </w:rPr>
        <w:t>Si Estados Unidos ha comprometido el equivalente al 80% del Producto Interior Bruto español en recomprar deuda soberana a dos y diez años (300.000 millones de dólares en seis meses), hacerse con más activos hipotecarios (750.000 a añadir a los 500.000 ya comprometidos) y liberar una parte adicional de los compromisos de pago de Fannie Mae y Freddie Mac (100.000 millones para un total de 200.000), pese a que el dinero en</w:t>
      </w:r>
      <w:r>
        <w:rPr>
          <w:rFonts w:cs="Times New Roman" w:ascii="Times New Roman" w:hAnsi="Times New Roman"/>
          <w:sz w:val="24"/>
          <w:szCs w:val="24"/>
        </w:rPr>
        <w:t xml:space="preserve"> </w:t>
      </w:r>
      <w:r>
        <w:rPr>
          <w:rFonts w:cs="Times New Roman" w:ascii="Times New Roman" w:hAnsi="Times New Roman"/>
          <w:sz w:val="24"/>
          <w:szCs w:val="24"/>
          <w:u w:val="single"/>
        </w:rPr>
        <w:t>manos del sistema en aquél país viene creciendo a un ritmo del 15% interanual desde septiembre sin resultados visibles sobre su economía, y el Banco de Japón ha decidido ampliar sus compras mensuales de deuda de 11.000 a 14.000 millones de euros mensuales en medio de la mayor contracción de PIB de su historia moderna, superior al 12%, Reino Unido ha ido más allá al señalar que adquirirá uno de cada cinco activos públicos de renta fija en los próximos tres meses en un importe que, más allá de los beneficios que del ahorro en el pago de intereses puede suponer, implica comprometer dos veces el volumen monetario actualmente en circulación. Como señalaba recientemente Edward Chancellor en el FT, cualquier intento futuro de reducir de forma ordenada una burbuja de tal dimensión parece a primera vista imposible, tanto si las circunstancias presentes se mantienen como si finalmente el pim pam pum de medidas administrativas logra cambiar las tornas.</w:t>
      </w:r>
    </w:p>
    <w:p>
      <w:pPr>
        <w:pStyle w:val="Normal"/>
        <w:jc w:val="both"/>
        <w:rPr>
          <w:rFonts w:ascii="Times New Roman" w:hAnsi="Times New Roman" w:cs="Times New Roman"/>
          <w:sz w:val="24"/>
          <w:szCs w:val="24"/>
        </w:rPr>
      </w:pPr>
      <w:r>
        <w:rPr>
          <w:rFonts w:cs="Times New Roman" w:ascii="Times New Roman" w:hAnsi="Times New Roman"/>
          <w:sz w:val="24"/>
          <w:szCs w:val="24"/>
        </w:rPr>
        <w:t>Un nuevo error en la política monetaria.</w:t>
      </w:r>
    </w:p>
    <w:p>
      <w:pPr>
        <w:pStyle w:val="Normal"/>
        <w:jc w:val="both"/>
        <w:rPr/>
      </w:pPr>
      <w:r>
        <w:rPr>
          <w:rFonts w:cs="Times New Roman" w:ascii="Times New Roman" w:hAnsi="Times New Roman"/>
          <w:sz w:val="24"/>
          <w:szCs w:val="24"/>
          <w:u w:val="single"/>
        </w:rPr>
        <w:t>Todavía si sirviera para algo, un esfuerzo de este calibre estaría justificado ante la gravedad de la situación actual. Pero servidor se une a las voces de los que piensan que se trata de una iniciativa precipitada que el tiempo probará, de nuevo, inefectiva.</w:t>
      </w:r>
      <w:r>
        <w:rPr>
          <w:rFonts w:cs="Times New Roman" w:ascii="Times New Roman" w:hAnsi="Times New Roman"/>
          <w:sz w:val="24"/>
          <w:szCs w:val="24"/>
        </w:rPr>
        <w:t xml:space="preserve"> </w:t>
      </w:r>
      <w:r>
        <w:rPr>
          <w:rFonts w:cs="Times New Roman" w:ascii="Times New Roman" w:hAnsi="Times New Roman"/>
          <w:sz w:val="24"/>
          <w:szCs w:val="24"/>
          <w:u w:val="single"/>
        </w:rPr>
        <w:t>Básicamente porque vuelve a perder el foco de donde realmente se encuentra el meollo de la crisis actual que es, precisamente, en la sobreabundancia de crédito consecuencia, entre otros factores, de la laxa política monetaria llevada a cabo por los propios guardianes a principios de este siglo</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Una montaña de deudas que hay que repagar y sobre las que se cierne la siniestra sombra de la morosidad. Si esta falta de perspectiva unimos la incertidumbre sobre el valor real de su riqueza y la estabilidad laboral que tiene el ciudadano medio, sus dudas sobre la viabilidad del sistema y los anormales, por bajos, niveles de ahorro acumulado en las economías desarrolladas a lo largo de los últimos ejercicios la trampa de liquidez está servida. So sorry. El dinero abunda pero no circula lo que, a su vez, incide en el impacto de los ambiciosos planes de política fiscal, al reducir notablemente el valor del multiplicador de la inversión pública sobre la iniciativa privada. El círculo vicioso se cierra con el temor popular a tener que pagar mañana vía impuestos los dispendios estatales del hoy, lo que puede incidir aún más en la voluntad de acaparar dinero de particulares y empresas y en su falta de respuesta al quantitative easing. </w:t>
      </w:r>
    </w:p>
    <w:p>
      <w:pPr>
        <w:pStyle w:val="Normal"/>
        <w:jc w:val="both"/>
        <w:rPr>
          <w:rFonts w:ascii="Times New Roman" w:hAnsi="Times New Roman" w:cs="Times New Roman"/>
          <w:sz w:val="24"/>
          <w:szCs w:val="24"/>
        </w:rPr>
      </w:pPr>
      <w:r>
        <w:rPr>
          <w:rFonts w:cs="Times New Roman" w:ascii="Times New Roman" w:hAnsi="Times New Roman"/>
          <w:sz w:val="24"/>
          <w:szCs w:val="24"/>
        </w:rPr>
        <w:t>Dos consideraciones finales. Una, en un entorno como el descrito, la amenaza inflacionaria pierde automáticamente fuelle toda vez que no hay visos inmediatos de reactivación del consumo y de la actividad crediticia. Pero es que, aunque así fuera, para que el aumento de demanda se concretara en subidas generalizadas del coste de la vida se requeriría de una oferta productiva ajustada, con limitada capacidad excedentaria. Y tal y como se puede constatar en esta interesante pieza del WSJ, Fed feels pressure from excess capacity in US economy, se trata de una posibilidad muy alejada actualmente de la realidad; algo que tardará años en corregirse. Y dos, las necesidades de financiación de la economía norteamericana, unos 150.000 millones de dólares al mes, cuyo atractivo para terceros foráneos es menor conforme avanza la crisis según Naked Capitalism, hacen que cualquier intento presente de disminuir los costes de financiación, especialmente hipotecarios, sean pan para hoy y hambre para mañana. La respuesta del mercado al exceso de oferta vendrá necesariamente vinculada a retornos de la deuda más altos. Por tanto, de la secuencia que caracteriza el quantitative easing sólo nos queda el primer estadio: el incremento de la oferta monetaria. Desde luego, el que no se consuela es porque no quiere.</w:t>
      </w:r>
    </w:p>
    <w:p>
      <w:pPr>
        <w:pStyle w:val="Normal"/>
        <w:jc w:val="both"/>
        <w:rPr/>
      </w:pPr>
      <w:r>
        <w:rPr>
          <w:rFonts w:cs="Times New Roman" w:ascii="Times New Roman" w:hAnsi="Times New Roman"/>
          <w:sz w:val="24"/>
          <w:szCs w:val="24"/>
          <w:u w:val="single"/>
        </w:rPr>
        <w:t>Si aceptamos como válida la comparativa con la Gran Depresión del 29, por lo que a la quiebra del sistema financiero se refiere, podemos concluir con James K. Galbraith, hijo del gran estudioso de aquel periodo John K. Galbraith, que en una situación como la actual, y ante la escasez de recursos administrados, el valor de los errores derivados de las iniciativas gubernamentales es sustancialmente superior al efecto inmediato de sus aciertos, la osadía en el tratamiento de las cuestiones no es incompatible con la prudencia a la hora de medir sus efectos y las situaciones críticas de largo plazo no pueden ser abordadas desde la perentoriedad de las prisas a corto.</w:t>
      </w:r>
      <w:r>
        <w:rPr>
          <w:rFonts w:cs="Times New Roman" w:ascii="Times New Roman" w:hAnsi="Times New Roman"/>
          <w:sz w:val="24"/>
          <w:szCs w:val="24"/>
        </w:rPr>
        <w:t xml:space="preserve"> Un artículo sensacional publicado en el Washington Monthly cuya lectura les recomiendo. Desgraciadamente el juicio sobre el quantitative easing no parece superar los tres elementos de juicio que acabamos de pronunciar. O si no</w:t>
      </w:r>
      <w:r>
        <w:rPr>
          <w:rFonts w:cs="Times New Roman" w:ascii="Times New Roman" w:hAnsi="Times New Roman"/>
          <w:sz w:val="24"/>
          <w:szCs w:val="24"/>
          <w:u w:val="single"/>
        </w:rPr>
        <w:t>, pregúntense conmigo: si esto no funciona, ¿qué queda para después? Sólo el vacío. El BCE se encuentra a tiempo de evitar caer, pese a las presiones, en el mismo erro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participación del sector privado es clave para el éxito del plan financiero en EEUU</w:t>
      </w:r>
      <w:r>
        <w:rPr>
          <w:rFonts w:cs="Times New Roman" w:ascii="Times New Roman" w:hAnsi="Times New Roman"/>
          <w:sz w:val="24"/>
          <w:szCs w:val="24"/>
        </w:rPr>
        <w:t xml:space="preserve"> (The Wall Street Journal - </w:t>
      </w:r>
      <w:r>
        <w:rPr>
          <w:rFonts w:cs="Times New Roman" w:ascii="Times New Roman" w:hAnsi="Times New Roman"/>
          <w:b/>
          <w:sz w:val="24"/>
          <w:szCs w:val="24"/>
        </w:rPr>
        <w:t>23/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Deborah Solom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l secretario del Tesoro, Timothy Geithner, para librar al sistema financiero de los activos tóxicos, depende de la participación de los inversionistas privados, quienes podrían obtener ganancias con la ayuda de los fond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tripartito de Geithner, que será anunciado hoy, contempla la creación de una serie de fondos de inversión público-privados que absorberán entre US$500.000 millones y US$1 billón (millón de millones) en préstamos incobrables y otros activos en problemas que están en la raíz de la crisis financiera. Para estimular la participación de los inversionistas privados, el gobierno ofrecerá subsidios lucrativos y asumirá gran parte del riesg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grama del gobierno, que ha sido esperado con ansias por los inversionistas, contempla la creación de una entidad, respaldada por la Corporación Federal de Seguro de Depósitos (FDIC), para comprar activos y mantenerlos por un largo período de tie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el Departamento del Tesoro pretende extender un plan de la Reserva Federal para incluir activos más antiguos conocidos como de “legado”. El programa, conocido como Línea de Crédito para Préstamos Respaldados por Activos a Plazo (TALF, por sus siglas en inglés), fue ideado para comprar valores recientemente emitidos que respalden todo tipo de préstamos para consumidores y pequeñas empresas. Sin embargo, algunos de los activos más tóxicos son valores creados en 2005 y 2006, que el TALF ahora podrá absorb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tercer lugar, el gobierno implementará los planes que había esbozado Geithner en febrero, para establecer fondos de inversión público-privados, para comprar valores respaldados por hipotecas y otros activos. Los fondos serán administrados por gestores de inversión privados, pero serán financiados con una combinación de dinero privado y capital del gobierno, los cuales compartirán cualquier ganancia o pérdida.</w:t>
      </w:r>
    </w:p>
    <w:p>
      <w:pPr>
        <w:pStyle w:val="Normal"/>
        <w:jc w:val="both"/>
        <w:rPr/>
      </w:pPr>
      <w:r>
        <w:rPr>
          <w:rFonts w:cs="Times New Roman" w:ascii="Times New Roman" w:hAnsi="Times New Roman"/>
          <w:sz w:val="24"/>
          <w:szCs w:val="24"/>
          <w:u w:val="single"/>
        </w:rPr>
        <w:t>Geithner manifestó en una entrevista que la única forma de resolver la crisis financiera es colaborar con el sector privado</w:t>
      </w:r>
      <w:r>
        <w:rPr>
          <w:rFonts w:cs="Times New Roman" w:ascii="Times New Roman" w:hAnsi="Times New Roman"/>
          <w:sz w:val="24"/>
          <w:szCs w:val="24"/>
        </w:rPr>
        <w:t>. “Nuestra opinión es que la mejor manera de superar esto es trabajar con los mercados”, señaló. “No queremos que el gobierno asuma todo el riesgo. Queremos que el sector privado trabaje con noso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bjetivo del programa es normalizar mercados que han quedado paralizados. Uno de los mayores problemas es que muchos de estos activos ya no se transan, lo que hace muy difícil valorarlos. Los bancos no están dispuestos a vender a precios muy bajos y los inversionistas no quieren asumir el riesgo.</w:t>
      </w:r>
    </w:p>
    <w:p>
      <w:pPr>
        <w:pStyle w:val="Normal"/>
        <w:jc w:val="both"/>
        <w:rPr/>
      </w:pPr>
      <w:r>
        <w:rPr>
          <w:rFonts w:cs="Times New Roman" w:ascii="Times New Roman" w:hAnsi="Times New Roman"/>
          <w:sz w:val="24"/>
          <w:szCs w:val="24"/>
          <w:u w:val="single"/>
        </w:rPr>
        <w:t>El Departamento del Tesoro espera que el ingreso de inversionistas privados ayude a crear precios de mercado</w:t>
      </w:r>
      <w:r>
        <w:rPr>
          <w:rFonts w:cs="Times New Roman" w:ascii="Times New Roman" w:hAnsi="Times New Roman"/>
          <w:sz w:val="24"/>
          <w:szCs w:val="24"/>
        </w:rPr>
        <w:t>. Intentos previos para que el gobierno establezca los precios fracasaron porque un precio muy alto perjudicaría a los contribuyentes y uno muy bajo afectaría a los bancos. Los inversionistas privados, en cambio, podrían fijar un precio de mercado porque es poco probable que paguen demasiado o que los bancos vendan muy por debajo del pre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ún no se han calculado cifras exactas, pero se estima que el gobierno aportará unos US$ 50.000 millones a los fondos público-privados, menos de los US$ 100.000 millones a US$ 200.000 millones contemplados en un inicio, dado el agotamiento de los fondos del rescate. También se prevé que el Tesoro haga una inversión adicional en el TALF. Según una fuente al tanto, la FDIC podría garantizar US$ 500.000 millones en inversiones en cartera incobr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fortalecer el financiamiento gubernamental, el Tesoro está contando con que la Fed y la FDIC respaldarán estos programas. La Fed, por ejemplo, provee financiamiento de bajo costo a inversionistas que compran préstamos respaldados por crédito al consumidor.</w:t>
      </w:r>
    </w:p>
    <w:p>
      <w:pPr>
        <w:pStyle w:val="Normal"/>
        <w:jc w:val="both"/>
        <w:rPr/>
      </w:pPr>
      <w:r>
        <w:rPr>
          <w:rFonts w:cs="Times New Roman" w:ascii="Times New Roman" w:hAnsi="Times New Roman"/>
          <w:sz w:val="24"/>
          <w:szCs w:val="24"/>
          <w:u w:val="single"/>
        </w:rPr>
        <w:t>El éxito de estos programas dependerá en parte de cómo los inversionistas de Wall Street reaccionen esta semana al furor causado por los pagos a ejecutivos de la aseguradora American International Group (AIG).</w:t>
      </w:r>
      <w:r>
        <w:rPr>
          <w:rFonts w:cs="Times New Roman" w:ascii="Times New Roman" w:hAnsi="Times New Roman"/>
          <w:sz w:val="24"/>
          <w:szCs w:val="24"/>
        </w:rPr>
        <w:t xml:space="preserve"> El Congreso está tomando medidas para controlar a las instituciones que están recibiendo ayuda financiera gravando sustancialmente las bonificaciones.</w:t>
      </w:r>
    </w:p>
    <w:p>
      <w:pPr>
        <w:pStyle w:val="Normal"/>
        <w:jc w:val="both"/>
        <w:rPr>
          <w:rFonts w:ascii="Times New Roman" w:hAnsi="Times New Roman" w:cs="Times New Roman"/>
          <w:sz w:val="24"/>
          <w:szCs w:val="24"/>
        </w:rPr>
      </w:pPr>
      <w:r>
        <w:rPr>
          <w:rFonts w:cs="Times New Roman" w:ascii="Times New Roman" w:hAnsi="Times New Roman"/>
          <w:sz w:val="24"/>
          <w:szCs w:val="24"/>
        </w:rPr>
        <w:t>Algunos bancos ya están expresando su molestia con las medidas del Congreso. En una carta a sus empleados el viernes, el presidente ejecutivo de Bank of America, Kenneth Lewis, dijo que las propuestas para restringir severamente el otorgamiento de primas “tiene el potencial de socavar la habilidad del gobierno para lograr una recuper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opina que las empresas que participen en el programa no deben estar sujetas a las restricciones del Congreso a la remuneración de los ejecutivo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economía de EEUU y la Fed</w:t>
      </w:r>
      <w:r>
        <w:rPr>
          <w:rFonts w:cs="Times New Roman" w:ascii="Times New Roman" w:hAnsi="Times New Roman"/>
          <w:sz w:val="24"/>
          <w:szCs w:val="24"/>
        </w:rPr>
        <w:t xml:space="preserve"> (Cinco Días - </w:t>
      </w:r>
      <w:r>
        <w:rPr>
          <w:rFonts w:cs="Times New Roman" w:ascii="Times New Roman" w:hAnsi="Times New Roman"/>
          <w:b/>
          <w:sz w:val="24"/>
          <w:szCs w:val="24"/>
        </w:rPr>
        <w:t>23/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or Martin Hutchinson)</w:t>
      </w:r>
    </w:p>
    <w:p>
      <w:pPr>
        <w:pStyle w:val="Normal"/>
        <w:jc w:val="both"/>
        <w:rPr/>
      </w:pPr>
      <w:r>
        <w:rPr>
          <w:rFonts w:cs="Times New Roman" w:ascii="Times New Roman" w:hAnsi="Times New Roman"/>
          <w:sz w:val="24"/>
          <w:szCs w:val="24"/>
          <w:u w:val="single"/>
        </w:rPr>
        <w:t>La Reserva Federal de EEUU está aumentando su balance con otro billón de dólares, incluyendo 300.000 millones en bonos del Tesoro, según dijo el pasado miércoles el Comité de Mercados Abiertos (FOMC). El ritmo del declive económico de EEUU</w:t>
      </w:r>
      <w:r>
        <w:rPr>
          <w:rFonts w:cs="Times New Roman" w:ascii="Times New Roman" w:hAnsi="Times New Roman"/>
          <w:sz w:val="24"/>
          <w:szCs w:val="24"/>
        </w:rPr>
        <w:t xml:space="preserve"> </w:t>
      </w:r>
      <w:r>
        <w:rPr>
          <w:rFonts w:cs="Times New Roman" w:ascii="Times New Roman" w:hAnsi="Times New Roman"/>
          <w:sz w:val="24"/>
          <w:szCs w:val="24"/>
          <w:u w:val="single"/>
        </w:rPr>
        <w:t>parece estar ralentizándose, mientras que la deflación ya no es visible. La política de la Fed es ahora de alto riesgo, y una renacida inflación podría aparecer antes de lo previsto.</w:t>
      </w:r>
    </w:p>
    <w:p>
      <w:pPr>
        <w:pStyle w:val="Normal"/>
        <w:jc w:val="both"/>
        <w:rPr/>
      </w:pPr>
      <w:r>
        <w:rPr>
          <w:rFonts w:cs="Times New Roman" w:ascii="Times New Roman" w:hAnsi="Times New Roman"/>
          <w:sz w:val="24"/>
          <w:szCs w:val="24"/>
          <w:u w:val="single"/>
        </w:rPr>
        <w:t>El FOMC dijo que espera que la inflación permanezca apagada</w:t>
      </w:r>
      <w:r>
        <w:rPr>
          <w:rFonts w:cs="Times New Roman" w:ascii="Times New Roman" w:hAnsi="Times New Roman"/>
          <w:sz w:val="24"/>
          <w:szCs w:val="24"/>
        </w:rPr>
        <w:t xml:space="preserve">, con un poco de riesgo de que puedan “persistir un tiempo por debajo índices que estimulen el crecimiento de la economía”. </w:t>
      </w:r>
      <w:r>
        <w:rPr>
          <w:rFonts w:cs="Times New Roman" w:ascii="Times New Roman" w:hAnsi="Times New Roman"/>
          <w:sz w:val="24"/>
          <w:szCs w:val="24"/>
          <w:u w:val="single"/>
        </w:rPr>
        <w:t>La Fed no prevé la deflación</w:t>
      </w:r>
      <w:r>
        <w:rPr>
          <w:rFonts w:cs="Times New Roman" w:ascii="Times New Roman" w:hAnsi="Times New Roman"/>
          <w:sz w:val="24"/>
          <w:szCs w:val="24"/>
        </w:rPr>
        <w:t>, cosa que no sorprende porque el índice general de precios al consumo de febrero subió un 0,4%, equivalente a un 4,8% anual, mientras que también lo hizo el IPC subyacente en un 0,2%. La media del IPC de Cleveland fue un 2,8% más alta que 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xperiencia de los años setenta tanto en EEUU como en Gran Bretaña demuestra que la teoría de la Fed (la inflación no coexistirá con una economía parada) es errónea. Por tanto, una política monetaria o fiscal sobreinflacionaria podría producir la rápida aceleración de la inflación incluso mientras persista l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pra propuesta por la Fed de 300.000 millones en bonos del Tesoro a largo plazo, combinada con los déficits presupuestarios récord de la Administración Obama, es particularmente arriesgada. Acarrear grandes déficits presupuestarios y convertirlos en efectivo a través de la compra de deuda por parte del banco central es una política altamente inflacionaria que ha puesto en problemas a muchos mercado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de la masa monetaria ha sido de más del 15% anual desde el pasado mes de septiembre. Es muy probable que la ampliación en un billón de dólares del balance de la Fed acelere esto. Puede que el efecto no sea obvio a corto plazo, pero es inevitable que en algún momento vuelva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La Fed necesitará entonces dar marcha atrás a sus políticas con la velocidad de un piloto de competición. Lo más probable es que no consiga hacerlo hasta que reine la inflación.</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a Fed inicia hoy la compra de bonos del Tesoro</w:t>
      </w:r>
      <w:r>
        <w:rPr>
          <w:rFonts w:eastAsia="Times New Roman" w:cs="Times New Roman" w:ascii="Times New Roman" w:hAnsi="Times New Roman"/>
          <w:color w:val="000000"/>
          <w:sz w:val="24"/>
          <w:szCs w:val="24"/>
          <w:lang w:eastAsia="es-ES"/>
        </w:rPr>
        <w:t xml:space="preserve"> (Intereconomia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institución presidida por Bernanke planea invertir hasta 300.000 millones de dólares en la compra de deuda pública  </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Reserva Federal de Nueva York comenzará hoy a comprar bonos del Tesoro a largo plazo con vencimiento entre 2016 y 2019 en el marco del plan anunciado el pasado miércoles por la institución presidida por Ben S. Bernanke, que planea invertir hasta 300.000 millones de dólares (223.000 millones de euros) en la compra de deuda pública.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Asimismo, el calendario de operaciones publicado por la Fed de Nueva York contempla la adquisición de bonos del Tesoro con vencimiento entre dos y tres años, mientras que la semana que viene realizará adquisiciones de deuda con vencimientos que oscilan entre tres y treinta años.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No obstante, el banco central de Nueva York no preciso la cantidad de bonos que adquirirá en cada operación.</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l Banco de Inglaterra alerta: Brown no puede aprobar nuevos estímulos</w:t>
      </w:r>
      <w:r>
        <w:rPr>
          <w:rFonts w:eastAsia="Times New Roman" w:cs="Times New Roman" w:ascii="Times New Roman" w:hAnsi="Times New Roman"/>
          <w:color w:val="000000"/>
          <w:sz w:val="24"/>
          <w:szCs w:val="24"/>
          <w:lang w:eastAsia="es-ES"/>
        </w:rPr>
        <w:t xml:space="preserve"> (Libertad Digital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El gobernador del Banco de Inglaterra, Mervyn King, carga contra el primer ministro británico, Gordon Brown. El país se enfrenta a “déficits fiscales muy grandes durante los dos o tres próximos años”. Brown no puede permitirse un segundo plan de estímulo económico.</w:t>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 xml:space="preserve">(Libertad Digital) </w:t>
      </w:r>
      <w:r>
        <w:rPr>
          <w:rFonts w:eastAsia="Times New Roman" w:cs="Times New Roman" w:ascii="Times New Roman" w:hAnsi="Times New Roman"/>
          <w:color w:val="000000"/>
          <w:sz w:val="24"/>
          <w:szCs w:val="24"/>
          <w:u w:val="single"/>
          <w:lang w:eastAsia="es-ES"/>
        </w:rPr>
        <w:t>Justo cuando el Primer Ministro se encuentra en el extranjero tratando de convencer a los países del G20 de que deben invertir masivamente dinero público para estimular sus economías, King le pide a Brown moderación.</w:t>
      </w:r>
    </w:p>
    <w:p>
      <w:pPr>
        <w:pStyle w:val="Normal"/>
        <w:shd w:fill="FFFFFF" w:val="clear"/>
        <w:jc w:val="both"/>
        <w:rPr/>
      </w:pPr>
      <w:r>
        <w:rPr>
          <w:rFonts w:eastAsia="Times New Roman" w:cs="Times New Roman" w:ascii="Times New Roman" w:hAnsi="Times New Roman"/>
          <w:color w:val="000000"/>
          <w:sz w:val="24"/>
          <w:szCs w:val="24"/>
          <w:u w:val="single"/>
          <w:lang w:eastAsia="es-ES"/>
        </w:rPr>
        <w:t>El gobernador del banco emisor lanzó este martes, en víspera de la cumbre del G20, una clara advertencia al líder laborista: Gran Bretaña no puede permitirse una nueva expansión fiscal. “No hay ninguna duda de que nos enfrentamos a déficit fiscales muy</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grandes durante los dos o tres próximos años”, dijo King, quien agregó que el país no puede permitirse un segundo plan de estímulo económico.</w:t>
      </w:r>
    </w:p>
    <w:p>
      <w:pPr>
        <w:pStyle w:val="Normal"/>
        <w:shd w:fill="FFFFFF" w:val="clear"/>
        <w:jc w:val="both"/>
        <w:rPr/>
      </w:pPr>
      <w:r>
        <w:rPr>
          <w:rFonts w:eastAsia="Times New Roman" w:cs="Times New Roman" w:ascii="Times New Roman" w:hAnsi="Times New Roman"/>
          <w:color w:val="000000"/>
          <w:sz w:val="24"/>
          <w:szCs w:val="24"/>
          <w:lang w:eastAsia="es-ES"/>
        </w:rPr>
        <w:t xml:space="preserve">La advertencia pilló a Brown al comienzo de una gira por varios países, que incluye a EEUU, Brasil y Chile, para coordinar con otros líderes las medidas que quiere que formen parte de la agenda de la próxima reunión londinense de ese grupo de países ricos y emergentes. </w:t>
      </w:r>
      <w:r>
        <w:rPr>
          <w:rFonts w:eastAsia="Times New Roman" w:cs="Times New Roman" w:ascii="Times New Roman" w:hAnsi="Times New Roman"/>
          <w:color w:val="000000"/>
          <w:sz w:val="24"/>
          <w:szCs w:val="24"/>
          <w:u w:val="single"/>
          <w:lang w:eastAsia="es-ES"/>
        </w:rPr>
        <w:t>El número 10 de Downing Street y el ministerio de Finanzas se apresuraron a desmentir que haya diferencias entre ambos, pero el titular de ese departamento, Alistair Darling, se muestra más reacio que Brown a perseguir más políticas expansionistas, y King parece darle raz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Normalmente los gobernadores del Banco de Inglaterra no suelen hacer comentarios anticipados sobre los presupuestos de igual manera que el Gobierno no comenta anticipadamente las decisiones de ese instituto sobre los tipos de interés. Se trata pues de una intervención poco usual la de King, a quien por cierto recibió el mismo día la Reina de Inglaterra para una entrevista sin precedentes con un gobernador del banco emisor, informa Efe.</w:t>
      </w:r>
    </w:p>
    <w:p>
      <w:pPr>
        <w:pStyle w:val="Normal"/>
        <w:shd w:fill="FFFFFF" w:val="clear"/>
        <w:jc w:val="both"/>
        <w:rPr/>
      </w:pPr>
      <w:r>
        <w:rPr>
          <w:rFonts w:eastAsia="Times New Roman" w:cs="Times New Roman" w:ascii="Times New Roman" w:hAnsi="Times New Roman"/>
          <w:color w:val="000000"/>
          <w:sz w:val="24"/>
          <w:szCs w:val="24"/>
          <w:u w:val="single"/>
          <w:lang w:eastAsia="es-ES"/>
        </w:rPr>
        <w:t>Una intervención sin duda motivada por el abandono por parte del Gobierno de las propias reglas fiscales que ponían límites al endeudamiento público</w:t>
      </w:r>
      <w:r>
        <w:rPr>
          <w:rFonts w:eastAsia="Times New Roman" w:cs="Times New Roman" w:ascii="Times New Roman" w:hAnsi="Times New Roman"/>
          <w:color w:val="000000"/>
          <w:sz w:val="24"/>
          <w:szCs w:val="24"/>
          <w:lang w:eastAsia="es-ES"/>
        </w:rPr>
        <w:t>. La fuerte recesión económica produjo una drástica caída de los ingresos fiscales y el primer ministro consideró que no le quedaba más remedio que dar al traste con una política de prudencia fiscal de la que había presumido durante los años de vacas gorda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Gran Bretaña se enfrenta a una degradación crediticia</w:t>
      </w:r>
    </w:p>
    <w:p>
      <w:pPr>
        <w:pStyle w:val="Normal"/>
        <w:shd w:fill="FFFFFF" w:val="clear"/>
        <w:jc w:val="both"/>
        <w:rPr/>
      </w:pPr>
      <w:r>
        <w:rPr>
          <w:rFonts w:eastAsia="Times New Roman" w:cs="Times New Roman" w:ascii="Times New Roman" w:hAnsi="Times New Roman"/>
          <w:color w:val="000000"/>
          <w:sz w:val="24"/>
          <w:szCs w:val="24"/>
          <w:u w:val="single"/>
          <w:lang w:eastAsia="es-ES"/>
        </w:rPr>
        <w:t>El portavoz para Asuntos Económicos de la oposición conservadora, George Osborne, se hizo inmediatamente eco del aviso de King al Gobierno, se apresuró a señalar que Brown se había quedado “aislado tanto dentro como fuera del país” y recordó las reiteradas advertencias de los “tories” contra un excesivo endeudamiento</w:t>
      </w:r>
      <w:r>
        <w:rPr>
          <w:rFonts w:eastAsia="Times New Roman" w:cs="Times New Roman" w:ascii="Times New Roman" w:hAnsi="Times New Roman"/>
          <w:color w:val="000000"/>
          <w:sz w:val="24"/>
          <w:szCs w:val="24"/>
          <w:lang w:eastAsia="es-ES"/>
        </w:rPr>
        <w:t>. Como comenta este miércoles el diario Financial Times, la advertencia pública de Brown va a limitar sin duda el margen de maniobra de Brown ante la cumbre del G20 en la que ha querido oficiar de anfitrión.</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A las advertencias internas se suman además las externas, y así la propia Comisión Europea dio ayer de plazo a Londres hasta el año fiscal 2013-14 para poner volver a situar el déficit presupuestario por debajo del 3 por ciento del Producto Interior Bruto (PIB), algo materialmente imposible si Brown no aumenta los impuestos o restringe fuertemente el gasto públic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ondo Monetario Internacional (FMI) se muestra especialmente pesimista y predice un déficit nada menos que del 11 por ciento del PIB en 2010. Hay quienes temen incluso que las masivas cantidades de dinero público invertidas en los rescates bancarios junto a otras medidas económicas adoptadas para limitar el efecto negativo de la crisis lleven a las agencias de calificación de riesgo a rebajar el nivel crediticio del país y le obliguen además a solicitar la ayuda del FMI, tal y como avanzó LD.</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ese a ese evidente peligro y con la perspectiva de unas elecciones generales, el próximo año, que todos dicen que puede perder, Brown parece dispuesto a gastar lo que haga falta para estimular la economía e impedir que crezca el desempleo, que supera ya los dos millone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Lucha por la independencia</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jc w:val="both"/>
        <w:rPr>
          <w:rFonts w:ascii="Times New Roman" w:hAnsi="Times New Roman" w:eastAsia="Times New Roman" w:cs="Times New Roman"/>
          <w:color w:val="000000"/>
          <w:sz w:val="24"/>
          <w:szCs w:val="24"/>
          <w:lang w:val="en-US" w:eastAsia="es-ES"/>
        </w:rPr>
      </w:pPr>
      <w:r>
        <w:rPr>
          <w:rFonts w:eastAsia="Times New Roman" w:cs="Times New Roman" w:ascii="Times New Roman" w:hAnsi="Times New Roman"/>
          <w:color w:val="000000"/>
          <w:sz w:val="24"/>
          <w:szCs w:val="24"/>
          <w:lang w:val="en-US" w:eastAsia="es-ES"/>
        </w:rPr>
        <w:t>(Por Hugo Dixon - Breaking Views)</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Mervyn King ha disparado lo que podría ser la primera salva de una guerra más amplia. La advertencia del gobernador del Banco de Inglaterra de que el Gobierno no puede permitirse otro gran estímulo fiscal debe ser visto como un intento de eludir no menos de tres crisis que podrían ser inminentes: una crisis fiscal, un conflicto constitucional y una crisis inflacionista.</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crisis presupuestaria es la más obvia. El déficit fiscal de Reino Unido se elevará en el próximo año fiscal al 11% del PIB, según la última previsión del FMI. Afortunadamente, la deuda pública de Reino Unido no es muy alta. Probablemente pueda soportar un déficit anual de este tamaño durante un año o dos. Pero si se mantienen esos déficits durante algunos más -por no decir si se hacen más grandes- existe el riesgo de que los mercados financieros pierdan la fe en la economía británica. Los inversores internacionales no sólo podrían hacer que la libra bajara más, también podrían rechazar comprar bonos del Estado.</w:t>
      </w:r>
    </w:p>
    <w:p>
      <w:pPr>
        <w:pStyle w:val="Normal"/>
        <w:shd w:fill="FFFFFF" w:val="clear"/>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Una crisis fiscal semejante tiene que ser una de las pesadillas de King, no sólo porque podría ser malo para el país sino porque podría ser el detonante de la segunda crisis: un conflicto constitucional. El Banco de Inglaterra se acaba de embarcar en su política de política cuantitativa, bajo la que está imprimiendo dinero para comprar bonos del Estado con el fin de estimular la economía. La política es bastante arriesgada tal y como están las cosas: el Banco de Inglaterra podría quedarse como el único comprador de dichos bonos. King podría entonces tener una incómoda elección: imprimir aún más dinero para entregárselo al primer ministro, Gordon Brown, una política que podría conducir a una rebaja total de la divisa; o rechazar el rescate del Gobierno.</w:t>
      </w:r>
    </w:p>
    <w:p>
      <w:pPr>
        <w:pStyle w:val="Normal"/>
        <w:shd w:fill="FFFFFF" w:val="clear"/>
        <w:jc w:val="both"/>
        <w:rPr/>
      </w:pPr>
      <w:r>
        <w:rPr>
          <w:rFonts w:eastAsia="Times New Roman" w:cs="Times New Roman" w:ascii="Times New Roman" w:hAnsi="Times New Roman"/>
          <w:color w:val="000000"/>
          <w:sz w:val="24"/>
          <w:szCs w:val="24"/>
          <w:u w:val="single"/>
          <w:lang w:eastAsia="es-ES"/>
        </w:rPr>
        <w:t>Incluso si estos escenarios no se materializan, King tendrá una tercera preocupación. ¿Estará libre el Banco de Inglaterra para dominar la inflación cuando vuelvan los buenos tiempos?</w:t>
      </w:r>
      <w:r>
        <w:rPr>
          <w:rFonts w:eastAsia="Times New Roman" w:cs="Times New Roman" w:ascii="Times New Roman" w:hAnsi="Times New Roman"/>
          <w:color w:val="000000"/>
          <w:sz w:val="24"/>
          <w:szCs w:val="24"/>
          <w:lang w:eastAsia="es-ES"/>
        </w:rPr>
        <w:t xml:space="preserve"> Tras una severa recesión, debería haber presión política para mantener una política monetaria holgada por más tiempo del aconsejable. </w:t>
      </w:r>
      <w:r>
        <w:rPr>
          <w:rFonts w:eastAsia="Times New Roman" w:cs="Times New Roman" w:ascii="Times New Roman" w:hAnsi="Times New Roman"/>
          <w:color w:val="000000"/>
          <w:sz w:val="24"/>
          <w:szCs w:val="24"/>
          <w:u w:val="single"/>
          <w:lang w:eastAsia="es-ES"/>
        </w:rPr>
        <w:t>El comité de política monetaria del Banco de Inglaterra es teóricamente independiente del Gobierno. Pero además, a King le beneficia no mostrarse demasiado complaciente ahora con los político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a intervención de King es un inconveniente para Brown cuando éste se prepara para la cumbre del G-20 de la próxima semana, en la que se discutirá la necesidad de estímulos fiscales globales coordinados. Pero el primer ministro debe tomarse en serio las advertencias de King. Cuando el Gobierno presente su presupuesto el próximo mes necesitará abstenerse de otro gran estímulo a corto plazo y, sobre todo, mostrar que tiene un plan creíble a medio plazo para equilibrar las finanzas del país.</w:t>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presidencia checa de la UE arremete contra los planes económicos de Estados Unidos</w:t>
      </w:r>
      <w:r>
        <w:rPr>
          <w:rFonts w:cs="Times New Roman" w:ascii="Times New Roman" w:hAnsi="Times New Roman"/>
          <w:sz w:val="24"/>
          <w:szCs w:val="24"/>
        </w:rPr>
        <w:t xml:space="preserve"> (El País - </w:t>
      </w:r>
      <w:r>
        <w:rPr>
          <w:rFonts w:cs="Times New Roman" w:ascii="Times New Roman" w:hAnsi="Times New Roman"/>
          <w:b/>
          <w:sz w:val="24"/>
          <w:szCs w:val="24"/>
        </w:rPr>
        <w:t>25/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rimer ministro, Mirek Topolanek, asegura que Obama lleva la economía “camino del infier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icardo M. de Rituerto / Brusel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cia checa de la Unión, encarnada en el dimisionario Mirek Topolanek, violó este miércoles toda consideración diplomática y plantó inesperadamente cara a la estrategia de Barak Obama contra la crisis. Topolanek ha asegurado ante el Parlamento Europeo que el complejo paquete de medidas concebido por Washington es “el camino al infierno”. Aunque en checo la expresión tiene menos carga de la que adquiere en otras leguas, incluido el inglés de Obama, Topolanek ha dejado bien claro lo que piensa: “El mayor éxito de la UE es la negativa de ir por esa v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omparecencia ante la Eurocámara para comentar los resultados del Consejo Europeo de la pasada semana, que discutió la estrategia a seguir ante la crisis y con qué voz acudir a la reunión del G-20 de Londres, Topolanek ha celebrado que la UE hubiera decidido no seguir el camino que ha tomado Obama. “Los americanos necesitarán liquidez para financiar todas sus medidas y las financiarán con la venta de bonos. Ello socavará la estabilidad de los mercados financieros internacionales”, ha pronosticado. “Estados Unidos repite los mismos errores de los años treinta, como las tendencias proteccionistas, la campaña favor del compre productos americanos, etcétera. Todos esos pasos, su combinación y, peor aún, las iniciativas dirigidas a ponerlos en marcha son el camino al infierno”, ha asegurado en traducción literal de sus palabras. En el discurso se le calentó la boca. En sus notas figuraba una expresión que se ajusta más a “camino al desastre”.</w:t>
      </w:r>
    </w:p>
    <w:p>
      <w:pPr>
        <w:pStyle w:val="Normal"/>
        <w:jc w:val="both"/>
        <w:rPr/>
      </w:pPr>
      <w:r>
        <w:rPr>
          <w:rFonts w:cs="Times New Roman" w:ascii="Times New Roman" w:hAnsi="Times New Roman"/>
          <w:sz w:val="24"/>
          <w:szCs w:val="24"/>
          <w:u w:val="single"/>
        </w:rPr>
        <w:t>Hasta ahora había habido resistencias a seguir las indicaciones de Washington, pero sin emplear un lenguaje tan nítido. Topolanek, un liberal de la vieja escuela en lo económico, recela del intervencionismo socialdemócrata de Obama y de sus afines europeos, como el británico Gordon Brown, y el choque se escenificó en la sede parlamentaria</w:t>
      </w:r>
      <w:r>
        <w:rPr>
          <w:rFonts w:cs="Times New Roman" w:ascii="Times New Roman" w:hAnsi="Times New Roman"/>
          <w:sz w:val="24"/>
          <w:szCs w:val="24"/>
        </w:rPr>
        <w:t>. Al alemán Martin Shultz, líder de los socialistas en la Eurocámara que tanto confían en Obama, le impactó que se atacara la magia del presidente americano, que se le atribuyera un error histórico y la intención de entrar en un amenazante para todos “camino al infierno”.</w:t>
      </w:r>
    </w:p>
    <w:p>
      <w:pPr>
        <w:pStyle w:val="Normal"/>
        <w:jc w:val="both"/>
        <w:rPr>
          <w:rFonts w:ascii="Times New Roman" w:hAnsi="Times New Roman" w:cs="Times New Roman"/>
          <w:sz w:val="24"/>
          <w:szCs w:val="24"/>
        </w:rPr>
      </w:pPr>
      <w:r>
        <w:rPr>
          <w:rFonts w:cs="Times New Roman" w:ascii="Times New Roman" w:hAnsi="Times New Roman"/>
          <w:sz w:val="24"/>
          <w:szCs w:val="24"/>
        </w:rPr>
        <w:t>Tras señalar que eso era lo contrario de lo que había manifestado Brown el día anterior desde la misma tribuna, Shultz ha descalificado a Topolanek: “Usted no representa en eso al Consejo, se representa a sí mismo”. El choque casi llegó a mayores, evitadas porque Topolanek ha dicho que no iba a caer en provocaciones verbales, como cayera hace unos años Silvio Berlusconi ante el mismo Shult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risis institucional en República Checa</w:t>
      </w:r>
    </w:p>
    <w:p>
      <w:pPr>
        <w:pStyle w:val="Normal"/>
        <w:jc w:val="both"/>
        <w:rPr>
          <w:rFonts w:ascii="Times New Roman" w:hAnsi="Times New Roman" w:cs="Times New Roman"/>
          <w:sz w:val="24"/>
          <w:szCs w:val="24"/>
        </w:rPr>
      </w:pPr>
      <w:r>
        <w:rPr>
          <w:rFonts w:cs="Times New Roman" w:ascii="Times New Roman" w:hAnsi="Times New Roman"/>
          <w:sz w:val="24"/>
          <w:szCs w:val="24"/>
        </w:rPr>
        <w:t>El choque ideológico izquierda-derecha se produce en medio de la incomodidad institucional creada por una presidencia checa de por sí complicada con el euroescepticismo de Vaclav Klaus y aún más devaluada por la derrota parlamentaria de Topolanek. Hay muchas cosas en juego, la más inminente, la ratificación en Praga del Tratado de Lisboa, pendiente de su aprobación por el Senado en Praga.</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 la Comisión Europea, José Manuel Durao Barroso, tuvo que ponerse de rodillas ante un Topolanek que había hecho saber hace días que si él caía su partido bloquearía la ratificación. “Pedimos a todos los dirigentes políticos checos que no tomen como rehén al Tratado de Lisboa”, ha implorado Barroso. “Espero que no se utilice la política interna para poner en tela de juicio el tratado”.</w:t>
      </w:r>
    </w:p>
    <w:p>
      <w:pPr>
        <w:pStyle w:val="Normal"/>
        <w:jc w:val="both"/>
        <w:rPr>
          <w:rFonts w:ascii="Times New Roman" w:hAnsi="Times New Roman" w:cs="Times New Roman"/>
          <w:sz w:val="24"/>
          <w:szCs w:val="24"/>
        </w:rPr>
      </w:pPr>
      <w:r>
        <w:rPr>
          <w:rFonts w:cs="Times New Roman" w:ascii="Times New Roman" w:hAnsi="Times New Roman"/>
          <w:sz w:val="24"/>
          <w:szCs w:val="24"/>
        </w:rPr>
        <w:t>En República Checa, izquierda y derecha han elegido el Tratado de Lisboa y el escudo antimisiles acordado por Topolanek con George W. Bush como campos de batalla en los que no hacer prisioneros. A la negativa de la izquierda a aceptar el acuerdo sobre misiles -que Obama tampoco termina de ver claro, en contra de los deseos de Topolanek- responde la derecha negándose a aceptar Lisboa.</w:t>
      </w:r>
    </w:p>
    <w:p>
      <w:pPr>
        <w:pStyle w:val="Normal"/>
        <w:jc w:val="both"/>
        <w:rPr>
          <w:rFonts w:ascii="Times New Roman" w:hAnsi="Times New Roman" w:cs="Times New Roman"/>
          <w:sz w:val="24"/>
          <w:szCs w:val="24"/>
        </w:rPr>
      </w:pPr>
      <w:r>
        <w:rPr>
          <w:rFonts w:cs="Times New Roman" w:ascii="Times New Roman" w:hAnsi="Times New Roman"/>
          <w:sz w:val="24"/>
          <w:szCs w:val="24"/>
        </w:rPr>
        <w:t>El tratado, precisamente, acaba con las presidencias semestrales y rotatorias de la UE y establece una fija, que encarnaría una personalidad de calado que se convertiría en la cara de la UE ante el mundo. Nicolas Sarkozy, que demostró en el anterior semestre de lo que puede ser capaz un presidente con lo que hay que tener, insistió en la urgente necesidad de aprobar Lisboa para ordenar las cosas en la UE.</w:t>
      </w:r>
    </w:p>
    <w:p>
      <w:pPr>
        <w:pStyle w:val="Normal"/>
        <w:jc w:val="both"/>
        <w:rPr>
          <w:rFonts w:ascii="Times New Roman" w:hAnsi="Times New Roman" w:cs="Times New Roman"/>
          <w:sz w:val="24"/>
          <w:szCs w:val="24"/>
        </w:rPr>
      </w:pPr>
      <w:r>
        <w:rPr>
          <w:rFonts w:cs="Times New Roman" w:ascii="Times New Roman" w:hAnsi="Times New Roman"/>
          <w:sz w:val="24"/>
          <w:szCs w:val="24"/>
        </w:rPr>
        <w:t>De momento, la UE está sumida en el esperpento: exabruptos verbales como los de Topolanek y un presidente de turno al que no quieren ni en su país que representa a los Veintisiete en la cumbre del G-20 y que hará de anfitrión del Obama-camino-del-infierno en la cumbre de la Unión con Estados Unidos del 5 de abril en Prag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 xml:space="preserve">¿Acabará el Congreso con el plan de rescate? </w:t>
      </w:r>
      <w:r>
        <w:rPr>
          <w:rFonts w:eastAsia="Times New Roman" w:cs="Times New Roman" w:ascii="Times New Roman" w:hAnsi="Times New Roman"/>
          <w:color w:val="000000"/>
          <w:sz w:val="24"/>
          <w:szCs w:val="24"/>
          <w:lang w:eastAsia="es-ES"/>
        </w:rPr>
        <w:t xml:space="preserve">(El Economista - </w:t>
      </w:r>
      <w:r>
        <w:rPr>
          <w:rFonts w:eastAsia="Times New Roman" w:cs="Times New Roman" w:ascii="Times New Roman" w:hAnsi="Times New Roman"/>
          <w:b/>
          <w:color w:val="000000"/>
          <w:sz w:val="24"/>
          <w:szCs w:val="24"/>
          <w:lang w:eastAsia="es-ES"/>
        </w:rPr>
        <w:t>26/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Ainhoa Giménez, Bolságor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ece que en los últimos días el deporte internacional (vivimos en un mundo global) ha sido poner a caldo el nuevo plan de rescate bancario de EEUU. Premios Nobel, analista, políticos, comentaristas, etc. han llegado a decir que es una tomadura de pelo o que supone tirar miles de millones más a la basura; como mínimo, que aunque la idea es buena, no va a funcionar.</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Y eso que se trata del plan más serio y con mejor pinta de los presentados hasta ahora; al menos, el único que ofrece una solución que puede ser definitiva. Si funciona, clar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Pero a esta avalancha de críticas hay que sumar un peligro más importante que puede hacer que el plan ni siquiera vea la luz: que lo rechace el Congreso de EEUU.</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Recuerden que el anterior secretario del Tesoro, Paulson, tuvo que pasar la pena negra para que le aprobasen el suyo, el famoso TARP.</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qué iba a rechazar ahora el Congreso el plan? Como argumentos, tiene las principales críticas vertidas sobre el mismo: que los activos tóxicos no lo son por la iliquidez del mercado o la irracionalidad de los inversores, sino por la morosidad de los créditos subyacentes; que la solución a los problemas creados por el exceso de apalancamiento no se resuelven con más apalancamiento; o que no establece a qué precio deben comprarse esos activos a los banco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ero el verdadero escollo es que el plan basa su éxito en alinear los intereses del sector privado y el público, y eso es algo casi imposible por definición. Los poderes públicos quieren solucionar el problema sin quedarse atrapados en los restos humeantes del naufragio de bancos enormes y enormemente complicados. Eso requiere comprar los activos de las firmas con problemas rápidamente y al precio más alto posibl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or el contrario, los inversores privados quieren ganar dinero. Y la mejor forma de conseguirlo es retrasar las compras para hacer bajar los precios, y hacer que el Gobierno cargue con la mayor parte de las pérdidas posible. La zanahoria que ofrece Obama a los inversores es la posibilidad de grandes beneficios gracias a las garantías gubernamentales y a una aportación igualitaria de capital entre el sector público y el privado. El problema es que el Congreso ha demonizado al sector bancario y ha aprobado la expropiación a posteriori de sus bonu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Para que el plan funcione, el Gobierno tiene que crear grandes expectativas de ganancia y buscar en los lugares donde todavía hay dinero disponible, como los fondos soberanos. Si tiene éxito, es posible que el Congreso llame a declarar a los que se beneficien de esta operativa e incluso que trate de quedarse con una parte.</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i no atrae inversores, fustigará a los banc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Y si la zanahoria no funciona, tendrá que usar el palo: recuerden que 19 de los mayores bancos han sido sometidos a pruebas de estrés para comprobar su situación de capital.</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Vincent Reinhart opina en el Wall Street Journal que el objetivo de estas pruebas no es el declarado, sino servir de excusa a los reguladores para que el regulador imponga al sector nuevas inyecciones de capital, fusiones forzosas y otras soluciones para sanear sus balances. Lógicamente, esta amenaza hace que a los banqueros les interese mucho atraer capital privado para que compre sus activos, y eso significa que bajarán los precios lo que sea necesario.</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Sea como fuere, el ciudadano americano no parece dispuesto a aceptar que su Gobierno tenga que asumir grandes pérdidas para relanzar los mercados financieros. Y mucho menos aceptar que los hedge funds, los vehículos más demonizados al ser considerados culpables del desplome de los mercados (aparte de ser caldo de cultivo para fraudes como el de Madoff), van a ganar mucho dinero con este plan porque el Gobierno necesita atraer su dinero si quiere salvar a la banca. Atentos al paso del plan por el Congreso, porque puede morir allí.</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ino Unido fracasa en su emisión de bonos a 40 años: no hubo demanda suficiente</w:t>
      </w:r>
      <w:r>
        <w:rPr>
          <w:rFonts w:cs="Times New Roman" w:ascii="Times New Roman" w:hAnsi="Times New Roman"/>
          <w:sz w:val="24"/>
          <w:szCs w:val="24"/>
        </w:rPr>
        <w:t xml:space="preserve"> (El Economista - </w:t>
      </w:r>
      <w:r>
        <w:rPr>
          <w:rFonts w:cs="Times New Roman" w:ascii="Times New Roman" w:hAnsi="Times New Roman"/>
          <w:b/>
          <w:sz w:val="24"/>
          <w:szCs w:val="24"/>
        </w:rPr>
        <w:t>2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Ca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rcado de deuda pública vivió ayer una intensa sesión que contó con dos grandes protagonistas, la Oficina de Gestión de Deuda británica (DMO, en sus siglas en inglés) y la Reserva Federal (Fed) estadounidense. La primera, que se encarga de las emisiones en el Reino Unido, fue noticia porque fracasó en su intento de emitir obligaciones a 40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organismo se había propuesto lanzar 1.750 millones de libras -unos 1.881 millones de euros-, pero no lo consiguió porque... las peticiones totales de los inversores no alcanzaron dicha cifra. La demanda no pasó de 1.627,1 millones de libras, inferior al objetivo defini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sí, y por primera vez desde 2002, la DMO realizó una emisión fallida. Este revés pasó factura a la libra esterlina, que se depreció un 1,2% contra la moneda única, hasta los 1,075 euros, y un 0,75% contra el billete verde, hasta los 1,457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o sí, Reino Unido no ha sido el primer país que se ha enfrentado a problemas de este tipo en los mercados en 2009, ya que Alemania tampoco consiguió culminar con éxito un lanzamiento de obligaciones a 10 años en enero. De este modo, los inversores volvieron a dejar claro que no están dispuestos a comprar todos los bonos que tienen previsto emitir los Estados este año. </w:t>
      </w:r>
    </w:p>
    <w:p>
      <w:pPr>
        <w:pStyle w:val="Normal"/>
        <w:jc w:val="both"/>
        <w:rPr/>
      </w:pPr>
      <w:r>
        <w:rPr>
          <w:rFonts w:cs="Times New Roman" w:ascii="Times New Roman" w:hAnsi="Times New Roman"/>
          <w:sz w:val="24"/>
          <w:szCs w:val="24"/>
          <w:u w:val="single"/>
        </w:rPr>
        <w:t>En cuanto a la Fed, la institución presidida por Ben Bernanke comenzó a cumplir ayer el programa de compras de deuda pública que anunció el pasado 18 de marzo.</w:t>
      </w:r>
      <w:r>
        <w:rPr>
          <w:rFonts w:cs="Times New Roman" w:ascii="Times New Roman" w:hAnsi="Times New Roman"/>
          <w:sz w:val="24"/>
          <w:szCs w:val="24"/>
        </w:rPr>
        <w:t xml:space="preserve"> Ese día, el banco central norteamericano comunicó que iba a adquirir deuda pública a largo plazo por valor de 300.000 millones de dólares -alrededor de 220.000 millones de euros-. En concreto, </w:t>
      </w:r>
      <w:r>
        <w:rPr>
          <w:rFonts w:cs="Times New Roman" w:ascii="Times New Roman" w:hAnsi="Times New Roman"/>
          <w:sz w:val="24"/>
          <w:szCs w:val="24"/>
          <w:u w:val="single"/>
        </w:rPr>
        <w:t>la delegación de la Fed en Nueva York, que será la que se ocupe de las operaciones, empleó ayer 7.500 millones de dólares para hacerse con títulos que vencían entre 2016 y 2019. Este proceso, que se prolongará durante seis meses, continuará mañana y los días 30 de marzo y 1 y 2 de abril.</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También inició ayer su programa de compras el Banco de Inglaterra, que adquirió bonos corporativos por valor de 85,5 millones de libras -unos 91,9 millones de eur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Tesoro de EEUU dice que le quedan US$ 134.500 millones en el TARP</w:t>
      </w:r>
      <w:r>
        <w:rPr>
          <w:rFonts w:cs="Times New Roman" w:ascii="Times New Roman" w:hAnsi="Times New Roman"/>
          <w:sz w:val="24"/>
          <w:szCs w:val="24"/>
        </w:rPr>
        <w:t xml:space="preserve"> (The Wall Street Journal - </w:t>
      </w:r>
      <w:r>
        <w:rPr>
          <w:rFonts w:cs="Times New Roman" w:ascii="Times New Roman" w:hAnsi="Times New Roman"/>
          <w:b/>
          <w:sz w:val="24"/>
          <w:szCs w:val="24"/>
        </w:rPr>
        <w:t>29/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aya Jackson Randa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partamento del Tesoro de Estados Unidos calcula que le quedan cerca de US$ 134.500 millones en su fondo de rescate financiero, lo cual significa que casi un 81% del programa de US$ 700.000 millones ha sido gast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cálculo, el Tesoro estadounidense proyecta que recibirá cerca de US$ 25.000 millones de los bancos que han participado en el Programa de Alivio de Activos Problemáticos o TARP. En las últimas semanas varios bancos han anunciado públicamente planes de devolver los fondos que recibiero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yendo tales pagos, el Tesoro calcula que sus programas de rescate ascienden a US$ 565.5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álculo, entregado a Dow Jones Newswires el sábado por la noche, representa la primera proyección oficial del Tesoro desde que el gobierno Obama anunció una ola de nuevos programas multimillonarios para ayudar a frenar las ejecuciones hipotecarias, descongelar los mercados de crédito, revivir los préstamos a consumidores y negocios e impulsar a las automotrices del país.</w:t>
      </w:r>
    </w:p>
    <w:p>
      <w:pPr>
        <w:pStyle w:val="Normal"/>
        <w:jc w:val="both"/>
        <w:rPr/>
      </w:pPr>
      <w:r>
        <w:rPr>
          <w:rFonts w:cs="Times New Roman" w:ascii="Times New Roman" w:hAnsi="Times New Roman"/>
          <w:sz w:val="24"/>
          <w:szCs w:val="24"/>
          <w:u w:val="single"/>
        </w:rPr>
        <w:t>A principios de la semana pasada, el Tesoro no quiso revelar la cifra de fondos del TARP entregados</w:t>
      </w:r>
      <w:r>
        <w:rPr>
          <w:rFonts w:cs="Times New Roman" w:ascii="Times New Roman" w:hAnsi="Times New Roman"/>
          <w:sz w:val="24"/>
          <w:szCs w:val="24"/>
        </w:rPr>
        <w:t>. En vez de proveer un número específico, el Secretario del Tesoro Timothy Geithner sólo dijo que los recursos restantes eran su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cálculos de Dow Jones Newswires, los cuales concuerdan con un cálculo de Goldman Sachs, entre otros, mostraban que quedaban US$ 52.600 millones en el fondo de rescate del gobierno, lo que significaba que un 92% del fondo ya había sido comprometido.</w:t>
      </w:r>
    </w:p>
    <w:p>
      <w:pPr>
        <w:pStyle w:val="Normal"/>
        <w:jc w:val="both"/>
        <w:rPr>
          <w:rFonts w:ascii="Times New Roman" w:hAnsi="Times New Roman" w:cs="Times New Roman"/>
          <w:sz w:val="24"/>
          <w:szCs w:val="24"/>
        </w:rPr>
      </w:pPr>
      <w:r>
        <w:rPr>
          <w:rFonts w:cs="Times New Roman" w:ascii="Times New Roman" w:hAnsi="Times New Roman"/>
          <w:sz w:val="24"/>
          <w:szCs w:val="24"/>
        </w:rPr>
        <w:t>¿Por qué hay una discrepancia entre ambas cifras? hay algunas razones:</w:t>
      </w:r>
    </w:p>
    <w:p>
      <w:pPr>
        <w:pStyle w:val="Normal"/>
        <w:jc w:val="both"/>
        <w:rPr>
          <w:rFonts w:ascii="Times New Roman" w:hAnsi="Times New Roman" w:cs="Times New Roman"/>
          <w:sz w:val="24"/>
          <w:szCs w:val="24"/>
        </w:rPr>
      </w:pPr>
      <w:r>
        <w:rPr>
          <w:rFonts w:cs="Times New Roman" w:ascii="Times New Roman" w:hAnsi="Times New Roman"/>
          <w:sz w:val="24"/>
          <w:szCs w:val="24"/>
        </w:rPr>
        <w:t>En primera instancia, las proyecciones del Tesoro no incluyen US$ 250.000 millones para un programa lanzado el año pasado para inyectar fondos a los bancos en todo el país. En las proyecciones del Tesoro presentadas el sábado, el departamento indica que la cifra de ese programa sólo asciende a US$ 218.000 millones. Un funcionario del Tesoro dijo el sábado que aunque el programa podría costar hasta US$ 250.000 millones, la cifra suministrada es un cálculo más exacto, dado que la fecha de inscripción en el programa ya pasó.</w:t>
      </w:r>
    </w:p>
    <w:p>
      <w:pPr>
        <w:pStyle w:val="Normal"/>
        <w:jc w:val="both"/>
        <w:rPr>
          <w:rFonts w:ascii="Times New Roman" w:hAnsi="Times New Roman" w:cs="Times New Roman"/>
          <w:sz w:val="24"/>
          <w:szCs w:val="24"/>
        </w:rPr>
      </w:pPr>
      <w:r>
        <w:rPr>
          <w:rFonts w:cs="Times New Roman" w:ascii="Times New Roman" w:hAnsi="Times New Roman"/>
          <w:sz w:val="24"/>
          <w:szCs w:val="24"/>
        </w:rPr>
        <w:t>En segunda instancia, el Tesoro proyecta que recibirá US$ 25.000 millones en pagos de los bancos que han anunciado su interés de devolver el dinero. E incluso US$ 25.000 millones es un cálculo altamente conservador, dijo el funcionario del Tesoro.</w:t>
      </w:r>
    </w:p>
    <w:p>
      <w:pPr>
        <w:pStyle w:val="Normal"/>
        <w:jc w:val="both"/>
        <w:rPr>
          <w:rFonts w:ascii="Times New Roman" w:hAnsi="Times New Roman" w:cs="Times New Roman"/>
          <w:sz w:val="24"/>
          <w:szCs w:val="24"/>
        </w:rPr>
      </w:pPr>
      <w:r>
        <w:rPr>
          <w:rFonts w:cs="Times New Roman" w:ascii="Times New Roman" w:hAnsi="Times New Roman"/>
          <w:sz w:val="24"/>
          <w:szCs w:val="24"/>
        </w:rPr>
        <w:t>Adicionalmente, el funcionario dijo que el Tesoro planea poner US$ 95.000 millones, no US$ 100.000 millones en un programa clave de préstamo conocido como Term Asset-Backed Securities Loan Facility, o TALF.</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demás, el plan de US$ 100.000 millones del Tesoro para ayudar a reiniciar un mercado para los activos tóxicos de los bancos sólo representa US$ 75.000 millones en dinero nuevo. El funcionario dijo que los US$ 25.000 millones restantes provendrán del programa TALF.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Bancos Centrales imprimen billetes a toda máquina para comprar deuda</w:t>
      </w:r>
      <w:r>
        <w:rPr>
          <w:rFonts w:cs="Times New Roman" w:ascii="Times New Roman" w:hAnsi="Times New Roman"/>
          <w:sz w:val="24"/>
          <w:szCs w:val="24"/>
        </w:rPr>
        <w:t xml:space="preserve"> (Libertad Digital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aquinas de imprimir billetes echan humo. Los Bancos Centrales de EEUU, Japón y Reino Unido comprarán deuda pública y privada con el nuevo dinero creado de la nada y ahora el BCE se suma a la medida. Además, el organismo que preside Trichet avanza que los tipos pueden bajar al 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lang w:eastAsia="es-ES"/>
        </w:rPr>
      </w:pPr>
      <w:r>
        <w:rPr>
          <w:rFonts w:cs="Times New Roman" w:ascii="Times New Roman" w:hAnsi="Times New Roman"/>
          <w:sz w:val="24"/>
          <w:szCs w:val="24"/>
        </w:rPr>
        <w:tab/>
        <w:tab/>
        <w:tab/>
      </w:r>
      <w:r>
        <w:rPr>
          <w:rFonts w:eastAsia="Times New Roman" w:cs="Times New Roman" w:ascii="Times New Roman" w:hAnsi="Times New Roman"/>
          <w:sz w:val="24"/>
          <w:szCs w:val="24"/>
          <w:lang w:val="en-US" w:eastAsia="en-US"/>
        </w:rPr>
        <w:drawing>
          <wp:inline distT="0" distB="0" distL="0" distR="0">
            <wp:extent cx="2381250" cy="351472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15" t="-10" r="-15" b="-10"/>
                    <a:stretch>
                      <a:fillRect/>
                    </a:stretch>
                  </pic:blipFill>
                  <pic:spPr bwMode="auto">
                    <a:xfrm>
                      <a:off x="0" y="0"/>
                      <a:ext cx="2381250" cy="351472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sz w:val="24"/>
          <w:szCs w:val="24"/>
          <w:lang w:eastAsia="es-ES"/>
        </w:rPr>
        <w:t xml:space="preserve">       </w:t>
      </w:r>
      <w:r>
        <w:rPr>
          <w:rFonts w:cs="Times New Roman" w:ascii="Times New Roman" w:hAnsi="Times New Roman"/>
          <w:sz w:val="24"/>
          <w:szCs w:val="24"/>
        </w:rPr>
        <w:t>Los Bancos Centrales están imprimiendo nuevo dinero, creándolo de la na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D (L. Ramírez / M. Llamas) </w:t>
      </w:r>
      <w:r>
        <w:rPr>
          <w:rFonts w:cs="Times New Roman" w:ascii="Times New Roman" w:hAnsi="Times New Roman"/>
          <w:sz w:val="24"/>
          <w:szCs w:val="24"/>
          <w:u w:val="single"/>
        </w:rPr>
        <w:t xml:space="preserve">La política monetaria se ha convertido en la principal herramienta de los Gobiernos de todo el mundo para intentar superar la crisis financiera, pero las decisiones de los Bancos Centrales pueden aumentar más los problem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de los organismos monetarios están cortadas por el mismo patrón y el mensaje que se repite como si fuera un mantra sagrado es que sólo se puede estabilizar la economía hundiendo los tipos de interés e imprimiendo billetes (nuevo dinero creado de la nada) para adquirir deuda de los Estados y de las empr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dos Unidos, el presidente de la Reserva Federal (Fed), Ben Bernanke, ha admitido sin contemplaciones que la Fed “está imprimiendo dinero” para impulsar la economía. Al otro lado del Atlántico, los tipos de interés están situados en la horquilla del 0% al 0,2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drawing>
          <wp:anchor behindDoc="0" distT="47625" distB="47625" distL="0" distR="47625" simplePos="0" locked="0" layoutInCell="0" allowOverlap="1" relativeHeight="11">
            <wp:simplePos x="0" y="0"/>
            <wp:positionH relativeFrom="column">
              <wp:posOffset>0</wp:posOffset>
            </wp:positionH>
            <wp:positionV relativeFrom="line">
              <wp:posOffset>635</wp:posOffset>
            </wp:positionV>
            <wp:extent cx="1428115" cy="207581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25" t="-17" r="-25" b="-17"/>
                    <a:stretch>
                      <a:fillRect/>
                    </a:stretch>
                  </pic:blipFill>
                  <pic:spPr bwMode="auto">
                    <a:xfrm>
                      <a:off x="0" y="0"/>
                      <a:ext cx="1428115" cy="2075815"/>
                    </a:xfrm>
                    <a:prstGeom prst="rect">
                      <a:avLst/>
                    </a:prstGeom>
                  </pic:spPr>
                </pic:pic>
              </a:graphicData>
            </a:graphic>
          </wp:anchor>
        </w:drawing>
      </w:r>
      <w:r>
        <w:rPr>
          <w:rFonts w:cs="Times New Roman" w:ascii="Times New Roman" w:hAnsi="Times New Roman"/>
          <w:sz w:val="24"/>
          <w:szCs w:val="24"/>
        </w:rPr>
        <w:t>La Reserva Federal ha anunciado el incremento de sus programas de compra de titulizaciones hipotecarias y un plan de hasta 300.000 millones de dólares para adquirir bonos del Tesoro a largo plazo en los próximos seis meses, con el objetivo de ayudar a mejorar las condiciones de los mercados privados de crédito.</w:t>
      </w:r>
    </w:p>
    <w:p>
      <w:pPr>
        <w:pStyle w:val="Normal"/>
        <w:jc w:val="both"/>
        <w:rPr/>
      </w:pPr>
      <w:r>
        <w:rPr>
          <w:rFonts w:cs="Times New Roman" w:ascii="Times New Roman" w:hAnsi="Times New Roman"/>
          <w:sz w:val="24"/>
          <w:szCs w:val="24"/>
          <w:u w:val="single"/>
        </w:rPr>
        <w:t>La principal preocupación de Bernanke es que EEUU sufra una crisis similar a la de Japón, con una recesión económica acompañada de bajadas sostenidas en los precios (deflación), o como ocurrió en la depresión norteamericana de los años 30.</w:t>
      </w:r>
      <w:r>
        <w:rPr>
          <w:rFonts w:cs="Times New Roman" w:ascii="Times New Roman" w:hAnsi="Times New Roman"/>
          <w:sz w:val="24"/>
          <w:szCs w:val="24"/>
        </w:rPr>
        <w:t xml:space="preserve"> Precisamente el presidente de la Fed conoce de cerca el caso nipón, ya que lo ha estudiado con detalle en los últ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vitar esto, el presidente de la Fed defiende que “empleará todas las herramientas a su disposi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Asia, el Banco Central de Japón mantiene los tipos de interés en el 0,1% y ha elevado las compras de deuda pública (bonos) un 29% este mes en un esfuerzo por “generar operaciones de mercado sin problemas”. </w:t>
      </w:r>
    </w:p>
    <w:p>
      <w:pPr>
        <w:pStyle w:val="Normal"/>
        <w:jc w:val="both"/>
        <w:rPr>
          <w:rFonts w:ascii="Times New Roman" w:hAnsi="Times New Roman" w:cs="Times New Roman"/>
          <w:sz w:val="24"/>
          <w:szCs w:val="24"/>
        </w:rPr>
      </w:pPr>
      <w:r>
        <w:rPr>
          <w:rFonts w:cs="Times New Roman" w:ascii="Times New Roman" w:hAnsi="Times New Roman"/>
          <w:sz w:val="24"/>
          <w:szCs w:val="24"/>
          <w:u w:val="single"/>
        </w:rPr>
        <w:t>El Gobierno nipón defiende que el proceso “es un medio eficaz de monetización de deuda pública”, aunque los responsables del organismo monetario evitan admitir que este sea su principal objetivo.</w:t>
      </w:r>
      <w:r>
        <w:rPr/>
        <w:drawing>
          <wp:anchor behindDoc="0" distT="47625" distB="47625" distL="47625" distR="0" simplePos="0" locked="0" layoutInCell="0" allowOverlap="1" relativeHeight="37">
            <wp:simplePos x="0" y="0"/>
            <wp:positionH relativeFrom="column">
              <wp:posOffset>3970655</wp:posOffset>
            </wp:positionH>
            <wp:positionV relativeFrom="line">
              <wp:posOffset>201295</wp:posOffset>
            </wp:positionV>
            <wp:extent cx="1428115" cy="135191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8"/>
                    <a:srcRect l="-25" t="-27" r="-25" b="-27"/>
                    <a:stretch>
                      <a:fillRect/>
                    </a:stretch>
                  </pic:blipFill>
                  <pic:spPr bwMode="auto">
                    <a:xfrm>
                      <a:off x="0" y="0"/>
                      <a:ext cx="1428115" cy="1351915"/>
                    </a:xfrm>
                    <a:prstGeom prst="rect">
                      <a:avLst/>
                    </a:prstGeom>
                  </pic:spPr>
                </pic:pic>
              </a:graphicData>
            </a:graphic>
          </wp:anchor>
        </w:drawing>
      </w:r>
      <w:r>
        <w:rPr/>
        <w:t xml:space="preserve"> El gobernador del Banco Central, Masaaki Shirakawa señala que su decisión de comprar más bonos se basa en las necesidades del mercado y que no tiene vinculación con los gastos que planea el Gobierno para sacar a la economía de la recesión y lo que se prevé sea una segunda ola de deflación.</w:t>
      </w:r>
    </w:p>
    <w:p>
      <w:pPr>
        <w:pStyle w:val="Normal"/>
        <w:jc w:val="both"/>
        <w:rPr/>
      </w:pPr>
      <w:r>
        <w:rPr>
          <w:rFonts w:cs="Times New Roman" w:ascii="Times New Roman" w:hAnsi="Times New Roman"/>
          <w:sz w:val="24"/>
          <w:szCs w:val="24"/>
        </w:rPr>
        <w:t xml:space="preserve">Pero los analistas y los economistas no se creen esta versión oficial. </w:t>
      </w:r>
      <w:r>
        <w:rPr>
          <w:rFonts w:cs="Times New Roman" w:ascii="Times New Roman" w:hAnsi="Times New Roman"/>
          <w:sz w:val="24"/>
          <w:szCs w:val="24"/>
          <w:u w:val="single"/>
        </w:rPr>
        <w:t>“La decisión del Banco de Japón se puede interpretar como una monetización efectiva de la deuda pública, aunque el Banco Central nunca lo dirá porque es independiente del Gobierno”,</w:t>
      </w:r>
      <w:r>
        <w:rPr>
          <w:rFonts w:cs="Times New Roman" w:ascii="Times New Roman" w:hAnsi="Times New Roman"/>
          <w:sz w:val="24"/>
          <w:szCs w:val="24"/>
        </w:rPr>
        <w:t xml:space="preserve"> dijo Junko Nishioka, economista de Royal Bank of Scotlan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planes de gasto del primer ministro Taro Aso requerirían al Gobierno que aumente la montaña de deuda pública, que ya excede el 150% del Producto Interno Bruto (PIB). </w:t>
      </w:r>
    </w:p>
    <w:p>
      <w:pPr>
        <w:pStyle w:val="Normal"/>
        <w:jc w:val="both"/>
        <w:rPr>
          <w:rFonts w:ascii="Times New Roman" w:hAnsi="Times New Roman" w:cs="Times New Roman"/>
          <w:sz w:val="24"/>
          <w:szCs w:val="24"/>
        </w:rPr>
      </w:pPr>
      <w:r>
        <w:rPr>
          <w:rFonts w:cs="Times New Roman" w:ascii="Times New Roman" w:hAnsi="Times New Roman"/>
          <w:sz w:val="24"/>
          <w:szCs w:val="24"/>
        </w:rPr>
        <w:t>Las compras de títulos públicos domésticos por parte del organismo monetario ayudarían a mantener bajos los costes de la financiación, según defienden los defensores de esta política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Viejo Continente los hechos son muy similares. El Banco de Inglaterra está imprimiendo billetes en un nuevo intento por inyectar liquidez a la maltrecha economía británica. Puesto que los numerosos recortes de los tipos de interés no están dando los resultados esperados. Ahora están en el 0,5%. </w:t>
      </w:r>
    </w:p>
    <w:p>
      <w:pPr>
        <w:pStyle w:val="Normal"/>
        <w:jc w:val="both"/>
        <w:rPr/>
      </w:pPr>
      <w:r>
        <w:drawing>
          <wp:anchor behindDoc="0" distT="47625" distB="47625" distL="0" distR="47625" simplePos="0" locked="0" layoutInCell="0" allowOverlap="1" relativeHeight="38">
            <wp:simplePos x="0" y="0"/>
            <wp:positionH relativeFrom="column">
              <wp:posOffset>0</wp:posOffset>
            </wp:positionH>
            <wp:positionV relativeFrom="line">
              <wp:posOffset>635</wp:posOffset>
            </wp:positionV>
            <wp:extent cx="1428115" cy="123761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9"/>
                    <a:srcRect l="-25" t="-29" r="-25" b="-29"/>
                    <a:stretch>
                      <a:fillRect/>
                    </a:stretch>
                  </pic:blipFill>
                  <pic:spPr bwMode="auto">
                    <a:xfrm>
                      <a:off x="0" y="0"/>
                      <a:ext cx="1428115" cy="1237615"/>
                    </a:xfrm>
                    <a:prstGeom prst="rect">
                      <a:avLst/>
                    </a:prstGeom>
                  </pic:spPr>
                </pic:pic>
              </a:graphicData>
            </a:graphic>
          </wp:anchor>
        </w:drawing>
      </w:r>
      <w:r>
        <w:rPr>
          <w:rFonts w:cs="Times New Roman" w:ascii="Times New Roman" w:hAnsi="Times New Roman"/>
          <w:sz w:val="24"/>
          <w:szCs w:val="24"/>
          <w:u w:val="single"/>
        </w:rPr>
        <w:t xml:space="preserve">En vista de este fracaso, el Banco Central británico dice que va a utilizar “otras medidas” de política monetaria: los nuevos billetes serán empleados en la compra de deuda pública, empresarial y bancaria.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organismo regulador Marving King espera que aumentando la cantidad de dinero disponible en la economía se logre expandir el crédito y reactivar así el consumo, aunque no está claro que estos efectos se logren gracias a estas medidas. De momento es más un deseo que una realidad.</w:t>
      </w:r>
    </w:p>
    <w:p>
      <w:pPr>
        <w:pStyle w:val="Normal"/>
        <w:jc w:val="both"/>
        <w:rPr>
          <w:rFonts w:ascii="Times New Roman" w:hAnsi="Times New Roman" w:cs="Times New Roman"/>
          <w:sz w:val="24"/>
          <w:szCs w:val="24"/>
        </w:rPr>
      </w:pPr>
      <w:r>
        <w:rPr>
          <w:rFonts w:cs="Times New Roman" w:ascii="Times New Roman" w:hAnsi="Times New Roman"/>
          <w:sz w:val="24"/>
          <w:szCs w:val="24"/>
        </w:rPr>
        <w:t>El BCE también se apunta a imprimir bille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Y precisamente, el único organismo monetario que hasta ahora estaba realizando una gestión de la crisis que se podría calificar de moderada (sin bajadas grandes de los tipos y limitando la compra de bonos) ha decidido pasar a la acción y seguir al resto de Bancos Central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CE, que dirige Jean Claude Trichet estudia llevar a cabo “acciones no convencionales” para mejorar la liquidez “si los tipos de interés llegan a cero”. El dinero sería empleado en la adquisición de pagarés y deuda respaldada por activos. Así lo ha afirmado Nout Wellink, miembro del consejo de gobierno de la institución.</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No se puede descartar, si existe un motivo para hacerlo, que el BCE tome pasos en esa dirección. Sus estatutos de asociación no están reñidos con esto”, afirmó este jueves en la presentación del informe anual del banco central holandé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drawing>
          <wp:anchor behindDoc="0" distT="47625" distB="47625" distL="47625" distR="0" simplePos="0" locked="0" layoutInCell="0" allowOverlap="1" relativeHeight="39">
            <wp:simplePos x="0" y="0"/>
            <wp:positionH relativeFrom="column">
              <wp:posOffset>3970655</wp:posOffset>
            </wp:positionH>
            <wp:positionV relativeFrom="line">
              <wp:posOffset>635</wp:posOffset>
            </wp:positionV>
            <wp:extent cx="1428115" cy="167576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0"/>
                    <a:srcRect l="-25" t="-21" r="-25" b="-21"/>
                    <a:stretch>
                      <a:fillRect/>
                    </a:stretch>
                  </pic:blipFill>
                  <pic:spPr bwMode="auto">
                    <a:xfrm>
                      <a:off x="0" y="0"/>
                      <a:ext cx="1428115" cy="1675765"/>
                    </a:xfrm>
                    <a:prstGeom prst="rect">
                      <a:avLst/>
                    </a:prstGeom>
                  </pic:spPr>
                </pic:pic>
              </a:graphicData>
            </a:graphic>
          </wp:anchor>
        </w:drawing>
      </w:r>
      <w:r>
        <w:rPr/>
        <w:t>Aún así, Wellink aclaró que aún no se ha agotado el margen de maniobra en materia de tipos de interés y que el BCE no ha entrado todavía en el mercado de los pagarés financieros y los bonos respaldados por activos porque es un mercado “considerablemente menos importante” para Europa que para Estados Unidos. Pero ahora las cosas son diferent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unque algunos directivos del BCE, incluido el presidente, Jean-Claude Trichet, han afirmado que no  hay lugar para recortar el principal tipo de refinanciación, que actualmente está en el 1,5%. Por ello, Trichet y otros miembros de la entidad, que abogan por no recortar los tipos por debajo del 1%,  no descartan la adopción de medidas “no convencionales”.  </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los economistas esperan que el BCE siga bajando los tipos y se prevé que en la próxima reunión lleve a cabo un recorte de 50 puntos básicos.</w:t>
      </w:r>
    </w:p>
    <w:p>
      <w:pPr>
        <w:pStyle w:val="Normal"/>
        <w:jc w:val="both"/>
        <w:rPr>
          <w:rFonts w:ascii="Times New Roman" w:hAnsi="Times New Roman" w:cs="Times New Roman"/>
          <w:sz w:val="24"/>
          <w:szCs w:val="24"/>
        </w:rPr>
      </w:pPr>
      <w:r>
        <w:rPr>
          <w:rFonts w:cs="Times New Roman" w:ascii="Times New Roman" w:hAnsi="Times New Roman"/>
          <w:sz w:val="24"/>
          <w:szCs w:val="24"/>
        </w:rPr>
        <w:t>Respecto a la coyuntura económica actual en el continente, Wellink se mostró cauto para no pronosticar un final de la recesión. “Existe consenso sobre que la economía se reactivará en algún momento de 2010 y no es surrealista”, apuntó. Además, recordó que “las crisis financieras previas han mostrado que es casi imposible predecir cómo y cuándo llegará la recuperación. Podría llevar entre dos y tres años, lo que nos llevaría a 2011”.</w:t>
      </w:r>
    </w:p>
    <w:p>
      <w:pPr>
        <w:pStyle w:val="Normal"/>
        <w:jc w:val="both"/>
        <w:rPr>
          <w:rFonts w:ascii="Times New Roman" w:hAnsi="Times New Roman" w:cs="Times New Roman"/>
          <w:sz w:val="24"/>
          <w:szCs w:val="24"/>
        </w:rPr>
      </w:pPr>
      <w:r>
        <w:rPr>
          <w:rFonts w:cs="Times New Roman" w:ascii="Times New Roman" w:hAnsi="Times New Roman"/>
          <w:sz w:val="24"/>
          <w:szCs w:val="24"/>
        </w:rPr>
        <w:t>También se refirió al riesgo de que se produzca una deflación global y la atribuyó a la caída de los precios de las materias primas. En este entorno, Wellink no descarta que se produzcan importantes caídas en los precios al consumo en la zona euro. “Esto no es un problema por sí solo mientras los consumidores no empiecen a posponer continuamente sus adquisiciones, esperando a caídas futuras de los precios”, explicó.</w:t>
      </w:r>
    </w:p>
    <w:p>
      <w:pPr>
        <w:pStyle w:val="Normal"/>
        <w:jc w:val="both"/>
        <w:rPr>
          <w:rFonts w:ascii="Times New Roman" w:hAnsi="Times New Roman" w:cs="Times New Roman"/>
          <w:sz w:val="24"/>
          <w:szCs w:val="24"/>
        </w:rPr>
      </w:pPr>
      <w:r>
        <w:rPr>
          <w:rFonts w:cs="Times New Roman" w:ascii="Times New Roman" w:hAnsi="Times New Roman"/>
          <w:sz w:val="24"/>
          <w:szCs w:val="24"/>
        </w:rPr>
        <w:t>Deuda empresarial de “alta ca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sta este jueves, el Banco de Inglaterra ha comprado hoy 124 millones de libras en bonos corporativos. Entre los elegidos se encuentran los de la compañía española Iberdrola. Otros bancos centrales se están planteando comprar deuda de alta calidad para asegurar la liquidez en empresas estratégicas. El Banco de Japón se encuentra próximo a estas medidas, y el Banco Central Europeo mantiene la puerta abierta a este tipo de acciones. </w:t>
      </w:r>
    </w:p>
    <w:p>
      <w:pPr>
        <w:pStyle w:val="Normal"/>
        <w:jc w:val="both"/>
        <w:rPr>
          <w:rFonts w:ascii="Times New Roman" w:hAnsi="Times New Roman" w:cs="Times New Roman"/>
          <w:sz w:val="24"/>
          <w:szCs w:val="24"/>
        </w:rPr>
      </w:pPr>
      <w:r>
        <w:rPr>
          <w:rFonts w:cs="Times New Roman" w:ascii="Times New Roman" w:hAnsi="Times New Roman"/>
          <w:sz w:val="24"/>
          <w:szCs w:val="24"/>
        </w:rPr>
        <w:t>El Banco Central del Reino Unido ha comprado emisiones de deuda de algunas de las mayores compañías que operan en la economía británica, como British Telecom, Centrica, General Electric, Vodafone o Scottish Power, esta última perteneciente al Grupo Iberdrola. Así, el organismo monetario toma participaciones en algunas de las empresas estratégicas para el paí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activos comprados por el banco son de “alta calidad y liquidez”, según aseguran con lo podrá rentabilizar estas inversiones. El gobernador del Banco de Inglaterra, Mervyn King, aseguró ante el Parlamento británico que lo que importa en esta operación no es la cantidad de deuda que han adquirido sino el efecto de esta acción sobre los diferenciales del crédito en estos mercad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cuanto a la rentabilidad de esta deuda, el diferencial que presenta con respecto a la deuda pública en el Reino Unido u otras economías desarrolladas es alto. En concreto, la rentabilidad media que ofrecen los bonos corporativos es 283 puntos básicos mayor que las de los bonos del Tesoro británico a 10 años. Por tanto, el organismo podrá sacar provecho de estas medidas para reactivar la economía. </w:t>
      </w:r>
    </w:p>
    <w:p>
      <w:pPr>
        <w:pStyle w:val="Normal"/>
        <w:jc w:val="both"/>
        <w:rPr/>
      </w:pPr>
      <w:r>
        <w:rPr>
          <w:rFonts w:cs="Times New Roman" w:ascii="Times New Roman" w:hAnsi="Times New Roman"/>
          <w:sz w:val="24"/>
          <w:szCs w:val="24"/>
        </w:rPr>
        <w:t xml:space="preserve">Esta compra se inscribe dentro de un plan más amplio para hacer frente a la crisis económica y financiera. </w:t>
      </w:r>
      <w:r>
        <w:rPr>
          <w:rFonts w:cs="Times New Roman" w:ascii="Times New Roman" w:hAnsi="Times New Roman"/>
          <w:sz w:val="24"/>
          <w:szCs w:val="24"/>
          <w:u w:val="single"/>
        </w:rPr>
        <w:t>El Banco de Inglaterra gastará 75.000 millones de libras para la recuperación del Reino Unido. En este sentido, el organismo monetario británico ya ha comprado deuda privada a tres meses por valor de 1.890 millones de libras y bonos del Tesoro del Reino Unido por valor de 9.500 millones de libras.</w:t>
      </w:r>
    </w:p>
    <w:p>
      <w:pPr>
        <w:pStyle w:val="NormalWeb"/>
        <w:jc w:val="center"/>
        <w:rPr>
          <w:rFonts w:ascii="Times New Roman" w:hAnsi="Times New Roman" w:cs="Times New Roman"/>
          <w:sz w:val="24"/>
          <w:szCs w:val="24"/>
        </w:rPr>
      </w:pPr>
      <w:r>
        <w:rPr/>
        <w:t xml:space="preserve"> </w:t>
      </w:r>
      <w:r>
        <w:rPr>
          <w:lang w:val="en-US" w:eastAsia="en-US"/>
        </w:rPr>
        <w:drawing>
          <wp:inline distT="0" distB="0" distL="0" distR="0">
            <wp:extent cx="4286250" cy="3219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8" t="-11" r="-8" b="-11"/>
                    <a:stretch>
                      <a:fillRect/>
                    </a:stretch>
                  </pic:blipFill>
                  <pic:spPr bwMode="auto">
                    <a:xfrm>
                      <a:off x="0" y="0"/>
                      <a:ext cx="4286250" cy="321945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 Banco de España ha confirmado que no tiene competencias para realizar estas compras de activos, y que la responsabilidad de estas acciones recae en el Banco Central Europeo. Sin embargo, el representante español en el consejo del banco central, José Manuel González Páramo, ha reiterado que las previsiones de inflación del BCE permiten emprender todo tipo de medidas para reactivar la economía, como bajar los tipos “con gran agresiv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rescates del gobierno de EEUU suman US$ 2,98 billones, según supervisor del programa</w:t>
      </w:r>
      <w:r>
        <w:rPr>
          <w:rFonts w:cs="Times New Roman" w:ascii="Times New Roman" w:hAnsi="Times New Roman"/>
          <w:sz w:val="24"/>
          <w:szCs w:val="24"/>
        </w:rPr>
        <w:t xml:space="preserve"> (The Wall Street Journal - </w:t>
      </w:r>
      <w:r>
        <w:rPr>
          <w:rFonts w:cs="Times New Roman" w:ascii="Times New Roman" w:hAnsi="Times New Roman"/>
          <w:b/>
          <w:sz w:val="24"/>
          <w:szCs w:val="24"/>
        </w:rPr>
        <w:t>31/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Meena Thiruvengada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spector general especial que supervisa los esfuerzos del gobierno para rescatar a ciertas compañías dijo el martes que el Estados Unidos hasta el momento ha destinado cerca de US$ 2,98 billones (millones de millones) para la estabilización de las compañías financieras y el rescate de las automotrices loc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ifra refleja el gasto del Programa de Alivio de Activos en Problemas (TARP) del Tesoro estadounidense, así como la financiación para varios programas de la Reserva Federal y Federal Deposit Insurance Corp., según datos que el inspector especial Neil Barofsky planea presentar al comité de finanzas del senado. Esto no incluye los costos de los préstamos de capital de trabajo para General Motors Corp. y Chrysler LLC o el nuevo programa de garantía de autos del gobierno anunciado el lunes.</w:t>
      </w:r>
    </w:p>
    <w:p>
      <w:pPr>
        <w:pStyle w:val="Normal"/>
        <w:jc w:val="both"/>
        <w:rPr/>
      </w:pPr>
      <w:r>
        <w:rPr>
          <w:rFonts w:cs="Times New Roman" w:ascii="Times New Roman" w:hAnsi="Times New Roman"/>
          <w:sz w:val="24"/>
          <w:szCs w:val="24"/>
          <w:u w:val="single"/>
        </w:rPr>
        <w:t>Tal despliegue de fondos en tan corto plazo “inevitablemente atraerá a aquellos que buscan beneficiarse de manera criminal” dijo Barofsky en un testimonio preparado para la audiencia ante el comité</w:t>
      </w:r>
      <w:r>
        <w:rPr>
          <w:rFonts w:cs="Times New Roman" w:ascii="Times New Roman" w:hAnsi="Times New Roman"/>
          <w:sz w:val="24"/>
          <w:szCs w:val="24"/>
        </w:rPr>
        <w:t>. “pero si se aplican algunos de los cálculos de fraude en recientes programas gubernamentales, en términos porcentuales, al TARP, podemos contemplar la pérdida de cientos de miles de millones de dólares por fraudes”, dice el texto de la intervención.</w:t>
      </w:r>
    </w:p>
    <w:p>
      <w:pPr>
        <w:pStyle w:val="Normal"/>
        <w:jc w:val="both"/>
        <w:rPr>
          <w:rFonts w:ascii="Times New Roman" w:hAnsi="Times New Roman" w:cs="Times New Roman"/>
          <w:sz w:val="24"/>
          <w:szCs w:val="24"/>
        </w:rPr>
      </w:pPr>
      <w:r>
        <w:rPr>
          <w:rFonts w:cs="Times New Roman" w:ascii="Times New Roman" w:hAnsi="Times New Roman"/>
          <w:sz w:val="24"/>
          <w:szCs w:val="24"/>
        </w:rPr>
        <w:t>En otro informe publicado el martes, la Oficina de Responsabilidad del Gobierno de EEUU dijo que el Tesoro ha anunciado planes por hasta US$ 667.400 millones en fondos TARP. Sin embargo, la entidad indicó que no todos esos fondos han sido distribuidos y que los cálculos de desembolsos ya hechos para programas anunciados hasta el momento probablemente alcancen los US$5 90.400 millones.</w:t>
      </w:r>
    </w:p>
    <w:p>
      <w:pPr>
        <w:pStyle w:val="Normal"/>
        <w:jc w:val="both"/>
        <w:rPr>
          <w:rFonts w:ascii="Times New Roman" w:hAnsi="Times New Roman" w:cs="Times New Roman"/>
          <w:sz w:val="24"/>
          <w:szCs w:val="24"/>
        </w:rPr>
      </w:pPr>
      <w:r>
        <w:rPr>
          <w:rFonts w:cs="Times New Roman" w:ascii="Times New Roman" w:hAnsi="Times New Roman"/>
          <w:sz w:val="24"/>
          <w:szCs w:val="24"/>
        </w:rPr>
        <w:t>Ese cálculo dejaría al TARP con apenas US$ 109.600 millones, menos que los US$ 134.500 millones que el Tesoro calcula que le quedan en el fondo.</w:t>
      </w:r>
    </w:p>
    <w:p>
      <w:pPr>
        <w:pStyle w:val="Normal"/>
        <w:jc w:val="both"/>
        <w:rPr>
          <w:rFonts w:ascii="Times New Roman" w:hAnsi="Times New Roman" w:cs="Times New Roman"/>
          <w:sz w:val="24"/>
          <w:szCs w:val="24"/>
        </w:rPr>
      </w:pPr>
      <w:r>
        <w:rPr>
          <w:rFonts w:cs="Times New Roman" w:ascii="Times New Roman" w:hAnsi="Times New Roman"/>
          <w:sz w:val="24"/>
          <w:szCs w:val="24"/>
        </w:rPr>
        <w:t>En su informe, la Oficina de Responsabilidad dijo que sigue siendo complicado el medir los efectos del programa y recomendó que el Tesoro busque concesiones de los empleados de American International Group Inc. y las otras partes que han tenido negocios con la aseguradora.</w:t>
      </w:r>
    </w:p>
    <w:p>
      <w:pPr>
        <w:pStyle w:val="Normal"/>
        <w:jc w:val="both"/>
        <w:rPr>
          <w:rFonts w:ascii="Times New Roman" w:hAnsi="Times New Roman" w:cs="Times New Roman"/>
          <w:sz w:val="24"/>
          <w:szCs w:val="24"/>
        </w:rPr>
      </w:pPr>
      <w:r>
        <w:rPr>
          <w:rFonts w:cs="Times New Roman" w:ascii="Times New Roman" w:hAnsi="Times New Roman"/>
          <w:sz w:val="24"/>
          <w:szCs w:val="24"/>
        </w:rPr>
        <w:t>AIG, que recibió US$ 173.000 millones en ayuda del gobierno estadounidense, se ha convertido en el blanco de duras críticas por pagar US$ 165 millones en bonificaciones a sus empleados después de ser rescatada por el gobierno, además de los pagos que ha hecho a los bancos con los que tiene relaciones comerciales.</w:t>
      </w:r>
    </w:p>
    <w:p>
      <w:pPr>
        <w:pStyle w:val="Normal"/>
        <w:jc w:val="both"/>
        <w:rPr>
          <w:rFonts w:ascii="Times New Roman" w:hAnsi="Times New Roman" w:cs="Times New Roman"/>
          <w:sz w:val="24"/>
          <w:szCs w:val="24"/>
        </w:rPr>
      </w:pPr>
      <w:r>
        <w:rPr>
          <w:rFonts w:cs="Times New Roman" w:ascii="Times New Roman" w:hAnsi="Times New Roman"/>
          <w:sz w:val="24"/>
          <w:szCs w:val="24"/>
        </w:rPr>
        <w:t>En su testimonio, Barofsky dijo que su despacho ha iniciado una investigación sobre los pagos de bonificaciones en AIG.</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Daremos una mirada detallada para asegurarnos que las bonificaciones a los empleados de AIG no sean inconsistentes con las obligaciones legales o contractuales de AIG”, dijo Barofsky, agregando que su despacho “informará al Congreso la secuencia de eventos que llevó a la aprobación de esos pagos por parte de funcionarios del gobiern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Yo también estoy frustrado por la entrega de estas sustanciales bonificaciones en momentos en que AIG habría estado en bancarrota de no ser por las repetidas inyecciones de capital del gobierno”, dij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EUU destina toda su riqueza de un año para salvar a la banca</w:t>
      </w:r>
      <w:r>
        <w:rPr>
          <w:rFonts w:cs="Times New Roman" w:ascii="Times New Roman" w:hAnsi="Times New Roman"/>
          <w:sz w:val="24"/>
          <w:szCs w:val="24"/>
        </w:rPr>
        <w:t xml:space="preserve"> (Negocios - </w:t>
      </w:r>
      <w:r>
        <w:rPr>
          <w:rFonts w:cs="Times New Roman" w:ascii="Times New Roman" w:hAnsi="Times New Roman"/>
          <w:b/>
          <w:sz w:val="24"/>
          <w:szCs w:val="24"/>
        </w:rPr>
        <w:t>31/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volumen de los planes de rescate del sistema financiero equivale al PIB de la primera economía del mundo.</w:t>
      </w:r>
    </w:p>
    <w:p>
      <w:pPr>
        <w:pStyle w:val="Normal"/>
        <w:jc w:val="both"/>
        <w:rPr>
          <w:rFonts w:ascii="Times New Roman" w:hAnsi="Times New Roman" w:cs="Times New Roman"/>
          <w:sz w:val="24"/>
          <w:szCs w:val="24"/>
        </w:rPr>
      </w:pPr>
      <w:r>
        <w:rPr>
          <w:rFonts w:cs="Times New Roman" w:ascii="Times New Roman" w:hAnsi="Times New Roman"/>
          <w:sz w:val="24"/>
          <w:szCs w:val="24"/>
        </w:rPr>
        <w:t>(Por G. García / Bloomber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die duda ya que la crisis actual ha sido provocada por los excesos cometidos por los bancos durante la última década. Una actuación descontrolada que les ha llevado a contabilizar miles de millones en pérdidas y a poner en jaque a la economía mundial. Para evitar un desastre mayor, los Gobiernos se han visto obligados a abandonar su alergia a intervenir en la economía, inyectando cantidades ingentes en el sistema financiero. Literalmente, los contribuyentes están rescatando a las entidades. Y el precio pagado no es peque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el momento, el Gobierno de EEUU ha gastado, prestado o garantizado 12,8 billones de dólares en sus diversos programas de salvamento de la economía, tratando de frenar la recesión más profunda desde los años 30. Una cantidad que se acerca al Producto Interior Bruto (PIB) del país en 2008, es decir, al valor de todo lo producido por los estadounidenses durante el año pasado, según informa Bloomberg, que fueron 14,2 billones de dólares. Es decir: el resultado del trabajo de los ciudadanos del país durante todo un año se ha destinado a ayudar a los causantes de la crisis,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norme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utilizado corresponde a 42.105 dólares por cada hombre, mujer y niño de Estados Unidos, y supone 14 veces los 899.800 millones de dólares en efectivo que se encuentran en circulación en el país.</w:t>
      </w:r>
    </w:p>
    <w:p>
      <w:pPr>
        <w:pStyle w:val="Normal"/>
        <w:jc w:val="both"/>
        <w:rPr>
          <w:rFonts w:ascii="Times New Roman" w:hAnsi="Times New Roman" w:cs="Times New Roman"/>
          <w:sz w:val="24"/>
          <w:szCs w:val="24"/>
        </w:rPr>
      </w:pPr>
      <w:r>
        <w:rPr>
          <w:rFonts w:cs="Times New Roman" w:ascii="Times New Roman" w:hAnsi="Times New Roman"/>
          <w:sz w:val="24"/>
          <w:szCs w:val="24"/>
        </w:rPr>
        <w:t>El último plan de rescate, detallado la semana pasada, pretende establecer una salida a los llamados activos tóxicos de los bancos, aquellos relacionados con hipotecas basura y otros activos de alto riesgo para los que hoy en día no hay mercado.</w:t>
      </w:r>
    </w:p>
    <w:p>
      <w:pPr>
        <w:pStyle w:val="Normal"/>
        <w:jc w:val="both"/>
        <w:rPr>
          <w:rFonts w:ascii="Times New Roman" w:hAnsi="Times New Roman" w:cs="Times New Roman"/>
          <w:sz w:val="24"/>
          <w:szCs w:val="24"/>
        </w:rPr>
      </w:pPr>
      <w:r>
        <w:rPr>
          <w:rFonts w:cs="Times New Roman" w:ascii="Times New Roman" w:hAnsi="Times New Roman"/>
          <w:sz w:val="24"/>
          <w:szCs w:val="24"/>
        </w:rPr>
        <w:t>El programa de la Reserva Federal (Fed), el Departamento del Tesoro y el Fondo de Garantía de Depósitos (FDIC) incluye hasta 1 billón de dólares -aunque de momento sólo se ha puesto en movimiento la mitad de esta cantidad- para el programa de inversión público-privado, diseñado para ayudar a los inversores a comprar préstamos morosos y sacarlos de los balances de los bancos.</w:t>
      </w:r>
    </w:p>
    <w:p>
      <w:pPr>
        <w:pStyle w:val="Normal"/>
        <w:jc w:val="both"/>
        <w:rPr>
          <w:rFonts w:ascii="Times New Roman" w:hAnsi="Times New Roman" w:cs="Times New Roman"/>
          <w:sz w:val="24"/>
          <w:szCs w:val="24"/>
        </w:rPr>
      </w:pPr>
      <w:r>
        <w:rPr>
          <w:rFonts w:cs="Times New Roman" w:ascii="Times New Roman" w:hAnsi="Times New Roman"/>
          <w:sz w:val="24"/>
          <w:szCs w:val="24"/>
        </w:rPr>
        <w:t>El objetivo es recuperar la fortaleza de la banca y conseguir así que ésta vuelva a conceder créditos, pues de ellos depende el desarrollo de la economía y la revitalización del consumo. El pasado viernes, el presidente Barack Obama y el secretario del Tesoro, Timothy Geithner, se reunieron en la Casa Blanca con los directivos de los 12 bancos más grandes del país con el fin de conseguir su apoyo para descongelar los 20 meses de parálisis en la actividad crediticia. Algunas de las entidades que acudieron al encuentro, como Citigroup y Bank of America, han recibido ayudas del Gobiern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lo que sea necesario. Si es suficiente, genial. Si no es suficiente, tendrán que hacer más”, comentó tras la reunión Lloyd Blankfein, el consejero delegado de Goldman Sachs. A cambio, el Gobierno impondrá una serie de exigencias a las entidades y promoverá un endurecimiento severo de la manera en que operan en los mercados. En concreto, el Tesoro quiere regular el sector de los hedge funds y de los fondos de capital riesgo.</w:t>
      </w:r>
    </w:p>
    <w:p>
      <w:pPr>
        <w:pStyle w:val="Normal"/>
        <w:jc w:val="both"/>
        <w:rPr>
          <w:rFonts w:ascii="Times New Roman" w:hAnsi="Times New Roman" w:cs="Times New Roman"/>
          <w:sz w:val="24"/>
          <w:szCs w:val="24"/>
        </w:rPr>
      </w:pPr>
      <w:r>
        <w:rPr>
          <w:rFonts w:cs="Times New Roman" w:ascii="Times New Roman" w:hAnsi="Times New Roman"/>
          <w:sz w:val="24"/>
          <w:szCs w:val="24"/>
        </w:rPr>
        <w:t>Los nuevos planes del Gobierno incluyen una línea de crédito de 500.000 millones de dólares para el FDIC, lo que permitirá a la agencia garantizar deuda por hasta dos billones de dólares para los participantes en el programa de inversión público-privado, y en el TALF, destinado a facilitar préstamos de valores titulizados a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esidenta del FDIC, Sheila Bair, advirtió de que el fondo de garantías para proteger los depósitos de los clientes en los bancos estadounidenses podría agotarse por culpa de las sucesivas quiebras de instituciones bancarias. El pasado 25 de septiembre, la caída de Lehman Brothers supuso la mayor bancarrota de la histori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empleada en rescatar a la economía ha crecido un 73% desde noviembre del año pasado, cuando el volumen de fondos, préstamos y garantías ascendía a 7,4 billones, según los cálculos realizados por Bloomberg. “La comparación con el PIB sirve para demostrar cómo de extraordinarios son los esfuerzos que se han hecho para estabilizar los mercados de crédito”, señala Dana Johnson, economista jefe de Comerica Bank, una entidad estadounidense.</w:t>
      </w:r>
    </w:p>
    <w:p>
      <w:pPr>
        <w:pStyle w:val="Normal"/>
        <w:jc w:val="both"/>
        <w:rPr>
          <w:rFonts w:ascii="Times New Roman" w:hAnsi="Times New Roman" w:cs="Times New Roman"/>
          <w:sz w:val="24"/>
          <w:szCs w:val="24"/>
        </w:rPr>
      </w:pPr>
      <w:r>
        <w:rPr>
          <w:rFonts w:cs="Times New Roman" w:ascii="Times New Roman" w:hAnsi="Times New Roman"/>
          <w:sz w:val="24"/>
          <w:szCs w:val="24"/>
        </w:rPr>
        <w:t>A un paso del colaps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 lo que la Fed, el FDIC y el Tesoro hacen no siempre funciona bien, pero en octubre estuvimos a un paso de un colapso verdaderamente horrible del sistema financiero”, asegura Johnson, un antiguo economista de la Fed. “Entonces el Gobierno tuvo que utilizar toda su creatividad para evitar que se materializara el peor escenario posible,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 uno de los principales planes de salvamento, el TARP (programa de compra de activos problemáticos) se ha empleado ya casi 600.000 de los 700.000 millones de dólares con los que cuenta, y sus efectos sobre la economía aún no son visibles. Para algunos expertos, el enorme gasto de estos programas puede terminar conduciendo, en lugar de a un relanzamiento, a un estancamiento de la economía mucho mayo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uánto cuesta el rescate financiero de EEUU? La cantidad total casi asciende al PIB del país</w:t>
      </w:r>
      <w:r>
        <w:rPr>
          <w:rFonts w:cs="Times New Roman" w:ascii="Times New Roman" w:hAnsi="Times New Roman"/>
          <w:sz w:val="24"/>
          <w:szCs w:val="24"/>
        </w:rPr>
        <w:t xml:space="preserve"> (El Economista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alto en el camino para hacer cuentas. Y es que entre tanto plan de estímulo, el dinero empleado en la primera economía del mundo para hacer frente a la crisis parece incalculable para los mortales de a pie, pero no lo es. El Gobierno de EEUU y la Fed han gastado, prestado o garantizado un total de 12,8 billones de dólares, una cantidad que se acerca mucho al Producto Interior Bruto (PIB)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inero asciende a 42.105 dólares por cada hombre, mujer y niño en Estados Unidos y 14 veces los 899.800 millones de dólares de efectivo en circulación. En 2008 el PIB del país fue de 14,2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Barack Obama, y el secretario del Tesoro, Timothy Geithner, se reunieron con los responsables ejecutivos de los 12 bancos más grandes del país el 27 de marzo en la Casa Blanca a fin de conseguir su apoyo para descongelar los 20 meses de parálisis en la actividad creditic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y el secretario del Tesoro, Geithner, han dicho que harán lo que sea necesario”, dijo el responsable ejecutivo de Goldman Sachs, Lloyd Blankfein, tras la reunión. “Si es suficiente, genial. Si no es suficiente, tendrán que hacer más”, añadió.</w:t>
      </w:r>
    </w:p>
    <w:p>
      <w:pPr>
        <w:pStyle w:val="Normal"/>
        <w:jc w:val="both"/>
        <w:rPr>
          <w:rFonts w:ascii="Times New Roman" w:hAnsi="Times New Roman" w:cs="Times New Roman"/>
          <w:sz w:val="24"/>
          <w:szCs w:val="24"/>
        </w:rPr>
      </w:pPr>
      <w:r>
        <w:rPr>
          <w:rFonts w:cs="Times New Roman" w:ascii="Times New Roman" w:hAnsi="Times New Roman"/>
          <w:sz w:val="24"/>
          <w:szCs w:val="24"/>
        </w:rPr>
        <w:t>Aumento del 73%</w:t>
      </w:r>
    </w:p>
    <w:p>
      <w:pPr>
        <w:pStyle w:val="Normal"/>
        <w:jc w:val="both"/>
        <w:rPr>
          <w:rFonts w:ascii="Times New Roman" w:hAnsi="Times New Roman" w:cs="Times New Roman"/>
          <w:sz w:val="24"/>
          <w:szCs w:val="24"/>
        </w:rPr>
      </w:pPr>
      <w:r>
        <w:rPr>
          <w:rFonts w:cs="Times New Roman" w:ascii="Times New Roman" w:hAnsi="Times New Roman"/>
          <w:sz w:val="24"/>
          <w:szCs w:val="24"/>
        </w:rPr>
        <w:t>Los compromisos combinados en términos de dinero del Gobierno han crecido un 73% desde noviembre, cuando Bloomberg calculó por primera vez los fondos, préstamos y garantías en 7,4 billones de dólar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a comparación con el PIB sirve para demostrar cuánto de extraordinarios son los esfuerzos que se han hecho para estabilizar los mercados de crédito”, destaca Dana Johnson, economista jefe de Comerica Bank en Dalla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odo lo que la Fed, la Corporación Federal de Seguro de Depósitos (FDIC, por sus siglas en inglés) y el Tesoro hacen no siempre funciona bien, pero en octubre estuvimos a un paso de un colapso de nuestro sistema financiero verdaderamente horrible”, advierte Johnson, ex economista sénior de la Fed. “Utilizaron su creatividad para evitar que se materializara el peor escenario y me alegra mucho que lo hayan hecho”, añade.</w:t>
      </w:r>
    </w:p>
    <w:p>
      <w:pPr>
        <w:pStyle w:val="Normal"/>
        <w:jc w:val="both"/>
        <w:rPr>
          <w:rFonts w:ascii="Times New Roman" w:hAnsi="Times New Roman" w:cs="Times New Roman"/>
          <w:sz w:val="24"/>
          <w:szCs w:val="24"/>
        </w:rPr>
      </w:pPr>
      <w:r>
        <w:rPr>
          <w:rFonts w:cs="Times New Roman" w:ascii="Times New Roman" w:hAnsi="Times New Roman"/>
          <w:sz w:val="24"/>
          <w:szCs w:val="24"/>
        </w:rPr>
        <w:t>Detalles de todos los ga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guiente tabla detalla los compromisos hechos por la Fed y el Gobierno con el dinero de los contribuyentes estadounidenses en los últimos 20 meses, según datos recopilados por Bloomberg.</w:t>
      </w:r>
    </w:p>
    <w:p>
      <w:pPr>
        <w:pStyle w:val="Normal"/>
        <w:spacing w:lineRule="auto" w:line="240" w:before="280" w:after="28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r>
    </w:p>
    <w:tbl>
      <w:tblPr>
        <w:tblW w:w="7425" w:type="dxa"/>
        <w:jc w:val="center"/>
        <w:tblInd w:w="0" w:type="dxa"/>
        <w:tblLayout w:type="fixed"/>
        <w:tblCellMar>
          <w:top w:w="15" w:type="dxa"/>
          <w:left w:w="15" w:type="dxa"/>
          <w:bottom w:w="15" w:type="dxa"/>
          <w:right w:w="15" w:type="dxa"/>
        </w:tblCellMar>
      </w:tblPr>
      <w:tblGrid>
        <w:gridCol w:w="4809"/>
        <w:gridCol w:w="1130"/>
        <w:gridCol w:w="1486"/>
      </w:tblGrid>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Organismo</w:t>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mite</w:t>
            </w:r>
          </w:p>
        </w:tc>
        <w:tc>
          <w:tcPr>
            <w:tcW w:w="14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sto actual</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Reserva Federal</w:t>
            </w:r>
          </w:p>
        </w:tc>
        <w:tc>
          <w:tcPr>
            <w:tcW w:w="1130" w:type="dxa"/>
            <w:tcBorders/>
            <w:vAlign w:val="center"/>
          </w:tcPr>
          <w:p>
            <w:pPr>
              <w:pStyle w:val="Normal"/>
              <w:snapToGrid w:val="false"/>
              <w:spacing w:lineRule="auto" w:line="240" w:before="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Descuento crédito primari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10,7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1,3</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secundari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19</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imary dealer" y otros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7</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18</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iquidez ABCP</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52,11</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8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rédito a AIG</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3,19</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Financiación CP cartera net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1,31</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Bear Stearns)</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8,82</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aiden Lane II (AIG)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54</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Maiden Lane III (AIG)</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4,04</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Securities Lending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8,5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Term Auction Facility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68,59</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réstamo valores a 1 día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41</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es-ES"/>
              </w:rPr>
            </w:pPr>
            <w:r>
              <w:rPr>
                <w:rFonts w:eastAsia="Times New Roman" w:cs="Times New Roman" w:ascii="Times New Roman" w:hAnsi="Times New Roman"/>
                <w:sz w:val="24"/>
                <w:szCs w:val="24"/>
                <w:lang w:val="en-US" w:eastAsia="es-ES"/>
              </w:rPr>
              <w:t>Term Asset-Backed Loan Facility</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9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71</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Swaps cambiarios/Otros activos</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6</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77,87</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MMIFF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4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Compras deuda GSE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39</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strumentos respaldados hipotecas GSE</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36,16</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Porción de Fed rescate Citigroup</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20,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87,2</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omiso compra bonos Tesor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Total Reserva Federal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765,6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78,71</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Inversión Público-Privad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arantías liquidez 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4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16,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GE</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6</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Rescate Citigroup FDIC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Rescate Bank of Americ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38,5</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57,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esor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TARP</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99,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xenciones fiscales para bancos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9</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Paquete de estímulo (Bush)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68</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Estímulo II (Obam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787</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Estabilización Tesoro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Compras préstamos para estudiante</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6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 xml:space="preserve">Apoyo para Fannie/Freddie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0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Línea de crédito FDIC</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5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l Tesoro</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269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833,5</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 xml:space="preserve">Departamento Vivienda </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es-ES"/>
              </w:rPr>
            </w:pPr>
            <w:r>
              <w:rPr>
                <w:rFonts w:eastAsia="Times New Roman" w:cs="Times New Roman" w:ascii="Times New Roman" w:hAnsi="Times New Roman"/>
                <w:sz w:val="20"/>
                <w:szCs w:val="20"/>
                <w:lang w:eastAsia="es-ES"/>
              </w:rPr>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Hope for Homeowners FH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 Departamento Vivienda</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300</w:t>
            </w:r>
          </w:p>
        </w:tc>
      </w:tr>
      <w:tr>
        <w:trPr/>
        <w:tc>
          <w:tcPr>
            <w:tcW w:w="4809" w:type="dxa"/>
            <w:tcBorders/>
            <w:vAlign w:val="center"/>
          </w:tcPr>
          <w:p>
            <w:pPr>
              <w:pStyle w:val="Normal"/>
              <w:snapToGrid w:val="false"/>
              <w:spacing w:lineRule="auto" w:line="240" w:before="0" w:after="0"/>
              <w:rPr>
                <w:rFonts w:ascii="Times New Roman" w:hAnsi="Times New Roman" w:eastAsia="Times New Roman" w:cs="Times New Roman"/>
                <w:sz w:val="24"/>
                <w:szCs w:val="24"/>
                <w:u w:val="single"/>
                <w:lang w:eastAsia="es-ES"/>
              </w:rPr>
            </w:pPr>
            <w:r>
              <w:rPr>
                <w:rFonts w:eastAsia="Times New Roman" w:cs="Times New Roman" w:ascii="Times New Roman" w:hAnsi="Times New Roman"/>
                <w:sz w:val="24"/>
                <w:szCs w:val="24"/>
                <w:u w:val="single"/>
                <w:lang w:eastAsia="es-ES"/>
              </w:rPr>
              <w:t>TOTAL</w:t>
            </w:r>
          </w:p>
        </w:tc>
        <w:tc>
          <w:tcPr>
            <w:tcW w:w="1130"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12798,14</w:t>
            </w:r>
          </w:p>
        </w:tc>
        <w:tc>
          <w:tcPr>
            <w:tcW w:w="1486" w:type="dxa"/>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t>4169,71</w:t>
            </w:r>
          </w:p>
        </w:tc>
      </w:tr>
    </w:tbl>
    <w:p>
      <w:pPr>
        <w:pStyle w:val="Normal"/>
        <w:spacing w:lineRule="auto" w:line="240" w:before="280" w:after="280"/>
        <w:jc w:val="both"/>
        <w:rPr>
          <w:rFonts w:ascii="Times New Roman" w:hAnsi="Times New Roman" w:eastAsia="Times New Roman" w:cs="Times New Roman"/>
          <w:i/>
          <w:i/>
          <w:iCs/>
          <w:sz w:val="24"/>
          <w:szCs w:val="24"/>
          <w:lang w:eastAsia="es-ES"/>
        </w:rPr>
      </w:pPr>
      <w:r>
        <w:rPr>
          <w:rFonts w:eastAsia="Times New Roman" w:cs="Times New Roman" w:ascii="Times New Roman" w:hAnsi="Times New Roman"/>
          <w:i/>
          <w:iCs/>
          <w:sz w:val="24"/>
          <w:szCs w:val="24"/>
          <w:lang w:eastAsia="es-ES"/>
        </w:rPr>
        <w:t>Fuente Bloomberg. Cantidades en miles de millones de dólares. *El compromiso de la FDIC para garantizar los préstamos en el marco de los Legacy Loan Program y Legacy Asset Program incluye una línea de crédito de 500.000 millones de dólares del Tesoro de Estados Unid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inflación, una tentación para los países endeud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EUU y el Reino Unido podrían permitir un alza rápida de los precios para reducir el valor de sus obligaciones</w:t>
      </w:r>
    </w:p>
    <w:p>
      <w:pPr>
        <w:pStyle w:val="Normal"/>
        <w:jc w:val="both"/>
        <w:rPr>
          <w:rFonts w:ascii="Times New Roman" w:hAnsi="Times New Roman" w:cs="Times New Roman"/>
          <w:sz w:val="24"/>
          <w:szCs w:val="24"/>
        </w:rPr>
      </w:pPr>
      <w:r>
        <w:rPr>
          <w:rFonts w:cs="Times New Roman" w:ascii="Times New Roman" w:hAnsi="Times New Roman"/>
          <w:sz w:val="24"/>
          <w:szCs w:val="24"/>
        </w:rPr>
        <w:t>(Por Mark Whitehou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Estados Unidos, Barack Obama, y el primer ministro británico, Gordon Brown, intentan liderar el mundo en una batalla contra la crisis financiera, inyectando millones de millones de dólares para reanimar sus economías y rescatar a los bancos. Los inversionistas y políticos, sin embargo, se preguntan si esos gobiernos podrán afrontar el costo de sus medi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según analistas y economistas, es casi seguro que sí. Pero algunos hacen una advertencia: a medida que la deuda de los países alcanza niveles no vistos en décadas, éstos se enfrentarán a la creciente tentación de dejar que la inflación crezca a un ritmo superior al que típicamente permitirían, una medida que reduciría el valor de su deuda a medida que los precios sub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o podría perjudicar en gran medida a todo tipo de inversionistas, desde jubilados de EEUU y el Reino Unido que dependen de una pensión fija, a grandes tenedores de bonos del Tesoro estadounidense como el banco central de Chin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ería algo terrible, de proporciones épicas, pero es probablemente más fácil que una moratoria rotunda”, señala Kenneth Rogoff, un profesor de economía de la Universidad de Harvard y ex economista en jefe del Fondo Monetario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ientras los líderes de las 20 principales economías del mundo se preparan para una cumbre en Londres mañana, Obama y Brown han asumido un papel protagónico en los esfuerzos para sacar al mundo de la recesión. Ambos han anunciado paquetes de estímulo fiscal; EEUU planeando gastar unos US$ 787.000 millones. Y ambos han acudido a la “relajación cuantitativa”, en la que sus bancos centrales planean imprimir grandes sumas de dinero -más de US$ 1 billón (millón de millones) en EEUU y por lo menos 75.000 millones de libras esterlinas (unos US$ 107.390 millones) en el Reino Unido-  en parte para comprar algunos de los mismos bonos que los gobiernos emitirán para cubrir sus déficit presupuest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las medidas de estímulo dan señales de que están funcionando y previniendo la deflación, tanto EEUU como Gran Bretaña tendrán que solucionar otro dilema: ¿cuándo y cómo hacer un alto y poner sus déficit fiscales bajo control?</w:t>
      </w:r>
    </w:p>
    <w:p>
      <w:pPr>
        <w:pStyle w:val="Normal"/>
        <w:jc w:val="both"/>
        <w:rPr/>
      </w:pPr>
      <w:r>
        <w:rPr>
          <w:rFonts w:cs="Times New Roman" w:ascii="Times New Roman" w:hAnsi="Times New Roman"/>
          <w:sz w:val="24"/>
          <w:szCs w:val="24"/>
          <w:u w:val="single"/>
        </w:rPr>
        <w:t>Si esperan demasiado, podrían desatar una espiral inflacionaria a medida que gran parte del dinero de los estímulos va detrás de los mismos productos y empleos, una posibilidad cada vez más preocupante</w:t>
      </w:r>
      <w:r>
        <w:rPr>
          <w:rFonts w:cs="Times New Roman" w:ascii="Times New Roman" w:hAnsi="Times New Roman"/>
          <w:sz w:val="24"/>
          <w:szCs w:val="24"/>
        </w:rPr>
        <w:t>. La semana pasada, el primer ministro checo, Mirek Topolánek -antes de renunciar al cargo luego de un voto de no confianza- llamó a los planes de gasto de EEUU la “ruta hacia el infierno”, haciéndose eco de las quejas de otros líderes europeos. Mientras tanto, la débil demanda durante una subasta de bonos del gobierno estadounidense y el fracaso de otra en el Reino Unido elevaron la inquietud sobre la disposición de los mercados a apoyar el enorme nivel de endeudamiento de l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analistas han revivido los recuerdos de Alemania en los años 20 o Zimbabwe durante esta década, cuando la impresión de dinero para cubrir un déficit crónico en el presupuesto devaluó las divisas y gestó la hiperinflación. “Las historias de horror de cómo nace la hiperinflación volverán a surgir”, asegura Jan Loyes, estratega de mercados globales de J.P. Morgan Chace &amp; Co. en Londres. “Los inversionistas están preocup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yoría de los economistas y analistas dice que en el caso de EEUU y el Reino Unido, ese tipo de escenario fatal es altamente improbable. Aunque creen que las autoridades preferirán el camino de la inflación, no prevén que los precios se salgan de control. Un alto nivel de endeudamiento podría elevar la deuda neta de ambos gobiernos a casi 100% del Producto Interno Bruto de ambos países, aunque eso aún es menos que el nivel de deuda de Japón que, hasta ahora no ha tenido ningún problema en emitir bonos pese a su menor calificación de crédito. Al precio correcto, los bonos de ambos países tienen una gran cantidad de compradores naturales, como los fondos de pensión que necesitan asegurar pagos para el largo pl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nocivo, sin embargo, será el costo político de pagar los intereses sobre toda esa deuda nueva. Si las tasas de interés suben a un nivel moderado, los economistas estiman que los pagos anuales de deuda para EEUU podrían alcanzar el 4% de su PIB. Las obligaciones de deuda podrían ser aún más problemáticas para Gran Bretaña, que ya enfrenta la perspectiva de recortes profundos en su presupuesto e impuestos más altos después de años de depender del sector financiero para sus ingresos fiscales.</w:t>
      </w:r>
    </w:p>
    <w:p>
      <w:pPr>
        <w:pStyle w:val="Normal"/>
        <w:jc w:val="both"/>
        <w:rPr/>
      </w:pPr>
      <w:r>
        <w:rPr>
          <w:rFonts w:cs="Times New Roman" w:ascii="Times New Roman" w:hAnsi="Times New Roman"/>
          <w:sz w:val="24"/>
          <w:szCs w:val="24"/>
        </w:rPr>
        <w:t xml:space="preserve">La presión de los pagos de deuda tiene el potencial de cambiar la actitud de los legisladores respecto a la inflación. </w:t>
      </w:r>
      <w:r>
        <w:rPr>
          <w:rFonts w:cs="Times New Roman" w:ascii="Times New Roman" w:hAnsi="Times New Roman"/>
          <w:sz w:val="24"/>
          <w:szCs w:val="24"/>
          <w:u w:val="single"/>
        </w:rPr>
        <w:t>Generalmente, los bancos centrales buscan, a toda costa, mantener la inflación bajo control, ya que la ven como un fuerte factor en la erosión del poder de compra de la divisa de un país y de los ahorros de la población. Pero en un país con un alto nivel de endeudamiento -las familias de EEUU y Gran Bretaña son las que más deuda tienen en el mundo- la ecuación cambia. La inflación puede reducir el peso de la deuda. Ya que el valor nominal de los bonos y de la deuda hipotecaria se mantiene inalterado, los ingresos tributarios y los precios de los inmuebles tienden a sub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goff predice que en tres o cinco años, la inflación anual puede llegar a hasta 10% en EEUU y al mismo nivel en el Reino Unido aún más pronto.</w:t>
      </w:r>
    </w:p>
    <w:p>
      <w:pPr>
        <w:pStyle w:val="Normal"/>
        <w:jc w:val="both"/>
        <w:rPr/>
      </w:pPr>
      <w:r>
        <w:rPr>
          <w:rFonts w:cs="Times New Roman" w:ascii="Times New Roman" w:hAnsi="Times New Roman"/>
          <w:sz w:val="24"/>
          <w:szCs w:val="24"/>
        </w:rPr>
        <w:t xml:space="preserve">- En octubre estaba en el 4,25% - </w:t>
      </w:r>
      <w:r>
        <w:rPr>
          <w:rFonts w:cs="Times New Roman" w:ascii="Times New Roman" w:hAnsi="Times New Roman"/>
          <w:sz w:val="24"/>
          <w:szCs w:val="24"/>
          <w:u w:val="single"/>
        </w:rPr>
        <w:t>Hacia el 0%: El BCE recorta tipos hasta el 1,25% y no descarta nuevas bajadas</w:t>
      </w:r>
      <w:r>
        <w:rPr>
          <w:rFonts w:cs="Times New Roman" w:ascii="Times New Roman" w:hAnsi="Times New Roman"/>
          <w:sz w:val="24"/>
          <w:szCs w:val="24"/>
        </w:rPr>
        <w:t xml:space="preserve"> (Libertad Digital - </w:t>
      </w:r>
      <w:r>
        <w:rPr>
          <w:rFonts w:cs="Times New Roman" w:ascii="Times New Roman" w:hAnsi="Times New Roman"/>
          <w:b/>
          <w:sz w:val="24"/>
          <w:szCs w:val="24"/>
        </w:rPr>
        <w:t>2/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l Consejo de Gobierno del Banco Central Europeo (BCE) ha decidido este jueves recortar los tipos de interés de la zona euro en un cuarto de punto porcentual, hasta el 1,25%, su mínimo histórico. Además, dejó entrever nuevas bajadas este año.</w:t>
      </w:r>
    </w:p>
    <w:p>
      <w:pPr>
        <w:pStyle w:val="Normal"/>
        <w:jc w:val="both"/>
        <w:rPr/>
      </w:pPr>
      <w:r>
        <w:rPr>
          <w:rFonts w:cs="Times New Roman" w:ascii="Times New Roman" w:hAnsi="Times New Roman"/>
          <w:sz w:val="24"/>
          <w:szCs w:val="24"/>
        </w:rPr>
        <w:t xml:space="preserve">LD (Europa Press) </w:t>
      </w:r>
      <w:r>
        <w:rPr>
          <w:rFonts w:cs="Times New Roman" w:ascii="Times New Roman" w:hAnsi="Times New Roman"/>
          <w:sz w:val="24"/>
          <w:szCs w:val="24"/>
          <w:u w:val="single"/>
        </w:rPr>
        <w:t>Con la decisión de este jueves, el BCE continúa el relajamiento de su política monetaria iniciado el pasado 8 de octubre que, tras la pausa del mes de febrero, ha llevado los tipos de interés desde el 4,25% a principios de octubre, hasta el 1,25%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nuevo recorte de tipos pretende combatir la recesión de la economía de la zona euro que, según el Fondo Monetario Internacional (FMI) podría sufrir una contracción del 3,2% este año, mientras que la Organización para la Cooperación y el Desarrollo Económico (OCDE) prevé un retroceso del 4,1%.</w:t>
      </w:r>
    </w:p>
    <w:p>
      <w:pPr>
        <w:pStyle w:val="Normal"/>
        <w:jc w:val="both"/>
        <w:rPr>
          <w:rFonts w:ascii="Times New Roman" w:hAnsi="Times New Roman" w:cs="Times New Roman"/>
          <w:sz w:val="24"/>
          <w:szCs w:val="24"/>
        </w:rPr>
      </w:pPr>
      <w:r>
        <w:rPr>
          <w:rFonts w:cs="Times New Roman" w:ascii="Times New Roman" w:hAnsi="Times New Roman"/>
          <w:sz w:val="24"/>
          <w:szCs w:val="24"/>
        </w:rPr>
        <w:t>Por el contrario, la inflación anual de la Eurozona se reducirá seis décimas en marzo, con lo que la tasa interanual se situará en el 0,6%, frente al 1,2% registrado en febrero, según las previsiones de la oficina de estadística de la Unión Europea (UE), Eurostat. De este modo, la confianza económica de los consumidores y empresarios de la zona euro retrocedió en marzo un 0,7%, hasta situarse en los 64,6 puntos, su nivel más bajo desde que comenzaron los registros en enero de 198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Bernanke dice que ahora hay más crédito</w:t>
      </w:r>
      <w:r>
        <w:rPr>
          <w:rFonts w:cs="Times New Roman" w:ascii="Times New Roman" w:hAnsi="Times New Roman"/>
          <w:sz w:val="24"/>
          <w:szCs w:val="24"/>
        </w:rPr>
        <w:t xml:space="preserve"> (Intereconomia - </w:t>
      </w:r>
      <w:r>
        <w:rPr>
          <w:rFonts w:cs="Times New Roman" w:ascii="Times New Roman" w:hAnsi="Times New Roman"/>
          <w:b/>
          <w:sz w:val="24"/>
          <w:szCs w:val="24"/>
        </w:rPr>
        <w:t>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eastAsia="Times New Roman" w:cs="Georgia" w:ascii="Georgia" w:hAnsi="Georgia"/>
          <w:color w:val="000000"/>
          <w:sz w:val="20"/>
          <w:szCs w:val="20"/>
          <w:lang w:val="en-US" w:eastAsia="en-US"/>
        </w:rPr>
        <w:drawing>
          <wp:inline distT="0" distB="0" distL="0" distR="0">
            <wp:extent cx="4467225" cy="1743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8" t="-21" r="-8" b="-21"/>
                    <a:stretch>
                      <a:fillRect/>
                    </a:stretch>
                  </pic:blipFill>
                  <pic:spPr bwMode="auto">
                    <a:xfrm>
                      <a:off x="0" y="0"/>
                      <a:ext cx="4467225" cy="174307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urso de un año la Reserva Federal ha ampliado enormemente su hoja de balance </w:t>
      </w:r>
    </w:p>
    <w:p>
      <w:pPr>
        <w:pStyle w:val="Normal"/>
        <w:jc w:val="both"/>
        <w:rPr/>
      </w:pPr>
      <w:r>
        <w:rPr>
          <w:rFonts w:cs="Times New Roman" w:ascii="Times New Roman" w:hAnsi="Times New Roman"/>
          <w:sz w:val="24"/>
          <w:szCs w:val="24"/>
          <w:u w:val="single"/>
        </w:rPr>
        <w:t>El presidente de la Reserva Federal, Ben Bernanke, señaló hoy que hay ahora más crédito disponible para los consumidores y las empresas después que el banco central ha tomado medidas sin precedentes para sustentar el sistema financiero. “Para afrontar la</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risis actual, la Reserva Federal ha tomado numerosas medidas agresivas y creativas”, añadió Bernanke en un simposio en Charlotte, Carolina del Nor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el curso de un año la Reserva Federal ha ampliado enormemente su hoja de balance, que ha pasado de unos 870.000 millones a alrededor de 2 billones de dólares al haber comprado activos que incluyen títulos hipotecarios, deuda empresarial y bonos de largo plazo del Tesoro de EEUU. La Fed, añadió Bernanke, no ha terminado su labor y vigilará cuidadosamente los mercados financieros y la economía para recortar la liquidez y el crédito que ha proporcionado a medida que se recuperen las fuentes de financiación más tradicionales. </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Ya no vivimos en un mundo en el cual las acciones de los bancos centrales se limitan a ajustar la tasa de interés de corto plazo”, dijo Bernanke. “En cambio, mediante sus hojas de balance, la Reserva Federal y otros bancos centrales desarrollan nuevos instrumentos para aliviar las condiciones financieras y sustentar el crecimiento económico”, agregó. </w:t>
      </w:r>
    </w:p>
    <w:p>
      <w:pPr>
        <w:pStyle w:val="Normal"/>
        <w:jc w:val="both"/>
        <w:rPr/>
      </w:pPr>
      <w:r>
        <w:rPr>
          <w:rFonts w:cs="Times New Roman" w:ascii="Times New Roman" w:hAnsi="Times New Roman"/>
          <w:sz w:val="24"/>
          <w:szCs w:val="24"/>
        </w:rPr>
        <w:t xml:space="preserve">El presidente del banco central de EEUU reiteró que la institución debe mantener su flexibilidad para retirar las inyecciones de capitales en la economía para mantener controlada la inflación a medida que pase la crisis. </w:t>
      </w:r>
      <w:r>
        <w:rPr>
          <w:rFonts w:cs="Times New Roman" w:ascii="Times New Roman" w:hAnsi="Times New Roman"/>
          <w:sz w:val="24"/>
          <w:szCs w:val="24"/>
          <w:u w:val="single"/>
        </w:rPr>
        <w:t>De hecho la Reserva ha impreso más dinero para la compra de activos y títulos, o los préstamos garantizados por activos depreciados para aliviar la restricción del crédito.</w:t>
      </w:r>
      <w:r>
        <w:rPr>
          <w:rFonts w:cs="Times New Roman" w:ascii="Times New Roman" w:hAnsi="Times New Roman"/>
          <w:sz w:val="24"/>
          <w:szCs w:val="24"/>
        </w:rPr>
        <w:t xml:space="preserve"> En su discurso, Bernanke explicó los mecanismos por los cuales la Reserva puede recortar otra vez el circulante.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os mercados e instituciones financieras, tanto de EEUU como del resto del mundo, han estado bajo presiones extraordinarias por más de un año y medio”, señaló Bernanke. </w:t>
      </w:r>
      <w:r>
        <w:rPr>
          <w:rFonts w:cs="Times New Roman" w:ascii="Times New Roman" w:hAnsi="Times New Roman"/>
          <w:sz w:val="24"/>
          <w:szCs w:val="24"/>
          <w:u w:val="single"/>
        </w:rPr>
        <w:t>“El alivio de los trastornos en los mercados de crédito y el restablecimiento del flujo del crédito a los hogares y las empresas son esenciales si hemos de lograr, como espero, la reanudación gradual de un crecimiento económico sostenibl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rnanke reconoció que la Reserva Federal se involucró “con extremada incomodidad” el año pasado en el socorro a grandes instituciones financieras, pero agregó que la estrategia del banco central para el alivio de la crisis está dando resultados. Hace más de un año, la Reserva inició intervenciones que incluyeron las garantías para que el banco J.P. Morgan adquiriera la firma financiera Bear Stearns, y la inversión de más de 160.000 millones de dólares para evitar el colapso de la firma de seguros American International Group. </w:t>
      </w:r>
    </w:p>
    <w:p>
      <w:pPr>
        <w:pStyle w:val="Normal"/>
        <w:jc w:val="both"/>
        <w:rPr>
          <w:rFonts w:ascii="Times New Roman" w:hAnsi="Times New Roman" w:cs="Times New Roman"/>
          <w:sz w:val="24"/>
          <w:szCs w:val="24"/>
        </w:rPr>
      </w:pPr>
      <w:r>
        <w:rPr>
          <w:rFonts w:cs="Times New Roman" w:ascii="Times New Roman" w:hAnsi="Times New Roman"/>
          <w:sz w:val="24"/>
          <w:szCs w:val="24"/>
        </w:rPr>
        <w:t>Bernanke dijo que la Reserva estuvo forzada a tomar esas medidas porque el derrumbe de tales firmas hubiese dado un golpe grave al sistema financiero y la economía de Estados Unidos y del resto del mundo. Por otra parte, Bernanke reiteró lo que ya ha dicho al Congreso, cuando los legisladores lo interpelaron por el pago de bonos a altos ejecutivos con dinero público, y señaló que la crisis deja en claro que se necesitan más atribuciones para la regulación del sistema financiero. Bernanke y el secretario del Tesoro, Timothy Geithner han pedido al Congreso que les otorgue tales atribuciones.</w:t>
      </w:r>
    </w:p>
    <w:p>
      <w:pPr>
        <w:pStyle w:val="Normal"/>
        <w:jc w:val="both"/>
        <w:rPr/>
      </w:pPr>
      <w:r>
        <w:rPr>
          <w:rFonts w:cs="Times New Roman" w:ascii="Times New Roman" w:hAnsi="Times New Roman"/>
          <w:sz w:val="24"/>
          <w:szCs w:val="24"/>
        </w:rPr>
        <w:t xml:space="preserve">Reportaje: Economía global - </w:t>
      </w:r>
      <w:r>
        <w:rPr>
          <w:rFonts w:cs="Times New Roman" w:ascii="Times New Roman" w:hAnsi="Times New Roman"/>
          <w:sz w:val="24"/>
          <w:szCs w:val="24"/>
          <w:u w:val="single"/>
        </w:rPr>
        <w:t>Trece billones al rescate</w:t>
      </w:r>
      <w:r>
        <w:rPr>
          <w:rFonts w:cs="Times New Roman" w:ascii="Times New Roman" w:hAnsi="Times New Roman"/>
          <w:sz w:val="24"/>
          <w:szCs w:val="24"/>
        </w:rPr>
        <w:t xml:space="preserve"> (El País - </w:t>
      </w:r>
      <w:r>
        <w:rPr>
          <w:rFonts w:cs="Times New Roman" w:ascii="Times New Roman" w:hAnsi="Times New Roman"/>
          <w:b/>
          <w:sz w:val="24"/>
          <w:szCs w:val="24"/>
        </w:rPr>
        <w:t>5/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dos Unidos moviliza el 90% de su PIB en poco más de año y medio </w:t>
      </w:r>
    </w:p>
    <w:p>
      <w:pPr>
        <w:pStyle w:val="Normal"/>
        <w:jc w:val="both"/>
        <w:rPr>
          <w:rFonts w:ascii="Times New Roman" w:hAnsi="Times New Roman" w:cs="Times New Roman"/>
          <w:sz w:val="24"/>
          <w:szCs w:val="24"/>
        </w:rPr>
      </w:pPr>
      <w:r>
        <w:rPr>
          <w:rFonts w:cs="Times New Roman" w:ascii="Times New Roman" w:hAnsi="Times New Roman"/>
          <w:sz w:val="24"/>
          <w:szCs w:val="24"/>
        </w:rPr>
        <w:t>(Por Alicia Gonzál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retario del Tesoro de Estados Unidos, Timothy Geithner, suele utilizar una frase del que fuera presidente de México, Ernesto Zedillo, para definir la acción del Gobierno en tiempos de crisis: “Si el mercado sobrerreacciona, la política debe sobrerreaccionar”. Por lo que revelan las cifras, ésa está siendo la respuesta de Estados Unidos a la mayor crisis económica desde la Gran Depr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os últimos cálculos realizados por la agencia Bloomberg, Estados Unidos ha movilizado en los últimos 20 meses recursos por 12,8 billones de dólares, una cantidad que representa el 90% del PIB de todo lo producido por la primera economía del mundo el año pasado. El Producto Interior Bruto (PIB) de Estados Unidos ascendió a 14,2 billones de dólares en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a cifra surge de sumar todos los programas llevados a cabo desde julio de 2007 por la Reserva Federal, el Tesoro, la Empresa de Garantía de Depósitos y el Departamento de Vivienda y refleja tanto partidas de gastos como préstamos, avales o garantías dadas por ese conjunto de organismos públicos. Una movilización sin precedentes que, sin embargo, tiene matizacion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a comparación con el PIB anual americano es una idea atractiva y nos sitúa en la magnitud de la reacción pública (a la crisis); sin embargo, carece de fundamento económico ya que no tiene sentido sumar préstamos, como los de la Reserva Federal, con los gastos e inversiones incluidos en los planes de recuperación de Bush y Obama”, </w:t>
      </w:r>
      <w:r>
        <w:rPr>
          <w:rFonts w:cs="Times New Roman" w:ascii="Times New Roman" w:hAnsi="Times New Roman"/>
          <w:sz w:val="24"/>
          <w:szCs w:val="24"/>
        </w:rPr>
        <w:t>precisa Ricardo Martínez Rico, presidente ejecutivo de Equip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fectivamente, no se puede decir que esos 12,8 billones sean un gasto real y efectivo y que, por tanto, figuren como tal en las cuentas públicas pero la evolución del déficit sí da una idea de la magnitud del esfuerzo que se está realizand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La movilización de recursos no tiene precedentes. Hasta ahora la mayor movilización de recursos se había producido en 1975 y 2002. En esos años el déficit público fue tres puntos porcentuales superior al del año anterior y, en ambos casos, el mayor esfuerzo estuvo ligado a campañas bélicas”,</w:t>
      </w:r>
      <w:r>
        <w:rPr>
          <w:rFonts w:cs="Times New Roman" w:ascii="Times New Roman" w:hAnsi="Times New Roman"/>
          <w:sz w:val="24"/>
          <w:szCs w:val="24"/>
        </w:rPr>
        <w:t xml:space="preserve"> explica Isidoro Tapia, consultor de Solchaga, Recio y Asociados. </w:t>
      </w:r>
      <w:r>
        <w:rPr>
          <w:rFonts w:cs="Times New Roman" w:ascii="Times New Roman" w:hAnsi="Times New Roman"/>
          <w:sz w:val="24"/>
          <w:szCs w:val="24"/>
          <w:u w:val="single"/>
        </w:rPr>
        <w:t>“El déficit de Estados Unidos en 2008 ha sido del 3,2% y se estima que este año se situará entre el 12% y el 13%. Estamos hablando por tanto de una diferencia de más de 10 puntos porcentuales, algo sin precedentes en la historia presupuestaria americana y mundial”,</w:t>
      </w:r>
      <w:r>
        <w:rPr>
          <w:rFonts w:cs="Times New Roman" w:ascii="Times New Roman" w:hAnsi="Times New Roman"/>
          <w:sz w:val="24"/>
          <w:szCs w:val="24"/>
        </w:rPr>
        <w:t xml:space="preserve"> aclara Tap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se incremento tan sustancial del déficit, lo cierto es que el grueso de los gastos no tiene su reflejo en las cuentas públicas. Para empezar, los 12,8 billones son recursos comprometidos, es decir, son el techo al que podría llegarse si se ejecutan todos los avales y garantías -algo altamente improbable, en opinión de la mayoría de los economistas- y se cumplen todos los programas de ga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a cuantía, sólo se han utilizado hasta el momento 4,17 billones de dólares, entre los que se incluyen la compra de activos tóxicos por el Tesoro (600.000 millones), los planes de estímulo de los Gobiernos de Bush y Obama (955.000), los rescates de Bear Stern, AIG y Fannie Mae y Freddie Mac (271.400), así como las inyecciones de liquidez de la Reserva a través de distintos programas hasta un total de 1,6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rganismos, el 61% del total movilizado está bajo el control de la Reserva, el 21% es responsabilidad del Tesoro, el 16% corresponde a la Empresa de Garantía de Depósitos y el 2% restante es administrado por el Departamento de Vivienda y Desarrollo Urba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s de los 34 programas puestos en marcha por la Administración estadounidense para combatir la recesión consisten en avales o garantías que escapan del control presupuestario pero que comprometen las finanzas públicas a largo plaz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recurso generalizado de los Estados a las garantías o avales de la deuda bancaria está introduciendo una cuña de opacidad en las cuentas públicas”, advierte Tapia. “Resulta difícil estimar el monto total que está siendo garantizado, con el añadido de que estas garantías se extenderán durante muchos años y que los ratios de deuda pública / PIB no recogen esta garantía implícita”, aseg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todo, lo peor es que esta movilización ingente de recursos no garantiza que los planes lleguen a buen puerto ni de que no sea necesario activar programas adicionales para eludir la depresión o un modelo de recuperación como el de Japón en los años novent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presidente y el secretario del Tesoro han dicho que harán todo lo que haga falta”, recordaba recientemente el consejero delegado de Goldman Sachs, Lloyd Blankfein. “Si esto (los recursos movilizados) es suficiente, será perfecto. Pero si no lo es, tendrán que hacer más”.</w:t>
      </w:r>
    </w:p>
    <w:p>
      <w:pPr>
        <w:pStyle w:val="Normal"/>
        <w:jc w:val="both"/>
        <w:rPr>
          <w:rFonts w:ascii="Times New Roman" w:hAnsi="Times New Roman" w:cs="Times New Roman"/>
          <w:sz w:val="24"/>
          <w:szCs w:val="24"/>
        </w:rPr>
      </w:pPr>
      <w:r>
        <w:rPr>
          <w:rFonts w:cs="Times New Roman" w:ascii="Times New Roman" w:hAnsi="Times New Roman"/>
          <w:sz w:val="24"/>
          <w:szCs w:val="24"/>
        </w:rPr>
        <w:t>El mayor estímulo fiscal</w:t>
      </w:r>
    </w:p>
    <w:p>
      <w:pPr>
        <w:pStyle w:val="Normal"/>
        <w:jc w:val="both"/>
        <w:rPr/>
      </w:pPr>
      <w:r>
        <w:rPr>
          <w:rFonts w:cs="Times New Roman" w:ascii="Times New Roman" w:hAnsi="Times New Roman"/>
          <w:sz w:val="24"/>
          <w:szCs w:val="24"/>
          <w:u w:val="single"/>
        </w:rPr>
        <w:t>Aunque de los billones movilizados por su Administración no todo puede considerarse estímulo fiscal, Estados Unidos sigue siendo el país de la Organización para la Cooperación y el Desarrollo Económico (OCDE) que más se ha gastado en ese tipo de planes. La OCDE cifra su esfuerzo en el 5,6% del PIB frente a una media de los países de la organización del 3,5%.</w:t>
      </w:r>
      <w:r>
        <w:rPr>
          <w:rFonts w:cs="Times New Roman" w:ascii="Times New Roman" w:hAnsi="Times New Roman"/>
          <w:sz w:val="24"/>
          <w:szCs w:val="24"/>
        </w:rPr>
        <w:t xml:space="preserve"> Éste es también el nivel que alcanzan los planes aprobados por el Gobierno de José Luis Rodríguez Zapat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ontra de lo que solía ser su discurso tradicional, el Fondo Monetario Internacional (FMI) ha mostrado su preocupación porque considera que muchos países no están haciendo el suficiente esfuerzo fiscal y que ningún plan debería ser inferior al 2% del PIB. Sin embargo, según los datos de la OCDE, los planes de estímulo de la mitad de los países de la organización (15 sobre 30) se sitúan por debajo de ese nive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l impacto de los planes de estímulo sobre la economía es difícil de medir en las actuales circunstancias”, dice la OCDE en su informe interino de marzo presentado esta semana. No obstante, calcula que los planes de Estados Unidos aportarán al PIB un 1,6% y Australia un 1,2%. Entre los países que más provecho sacarán de sus gastos en 2009 están Polonia y España, con un 1%, y Canadá y Nueva Zelanda, con la misma cuantía, en 2010.</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El Reino Unido necesita más dinero para hacer frente a la crisis</w:t>
      </w:r>
      <w:r>
        <w:rPr>
          <w:rFonts w:cs="Times New Roman" w:ascii="Times New Roman" w:hAnsi="Times New Roman"/>
          <w:sz w:val="24"/>
          <w:szCs w:val="24"/>
        </w:rPr>
        <w:t xml:space="preserve"> (Negocios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ino Unido podría verse obligado a realizar una nueva emisión de dinero para aumentar el gasto público y hacer frente al recrudecimiento de la crisis económica, señala hoy el diario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versor Mike Platt, consejero delegado de BlueCrest -uno de los mayores fondos de inversión alternativa de Europa-, la impresión de más moneda es “la única opción política” de la que dispone el Gobierno laborista de Gordon Brown para lidiar con la crisis.</w:t>
      </w:r>
    </w:p>
    <w:p>
      <w:pPr>
        <w:pStyle w:val="Normal"/>
        <w:jc w:val="both"/>
        <w:rPr>
          <w:rFonts w:ascii="Times New Roman" w:hAnsi="Times New Roman" w:cs="Times New Roman"/>
          <w:sz w:val="24"/>
          <w:szCs w:val="24"/>
        </w:rPr>
      </w:pPr>
      <w:r>
        <w:rPr>
          <w:rFonts w:cs="Times New Roman" w:ascii="Times New Roman" w:hAnsi="Times New Roman"/>
          <w:sz w:val="24"/>
          <w:szCs w:val="24"/>
        </w:rPr>
        <w:t>El toque de atención dado por este inversor es especialmente significativo dada su capacidad para pronosticar las medidas económicas adoptadas por el Gobierno británico en los últimos meses.</w:t>
      </w:r>
    </w:p>
    <w:p>
      <w:pPr>
        <w:pStyle w:val="Normal"/>
        <w:jc w:val="both"/>
        <w:rPr>
          <w:rFonts w:ascii="Times New Roman" w:hAnsi="Times New Roman" w:cs="Times New Roman"/>
          <w:sz w:val="24"/>
          <w:szCs w:val="24"/>
        </w:rPr>
      </w:pPr>
      <w:r>
        <w:rPr>
          <w:rFonts w:cs="Times New Roman" w:ascii="Times New Roman" w:hAnsi="Times New Roman"/>
          <w:sz w:val="24"/>
          <w:szCs w:val="24"/>
        </w:rPr>
        <w:t>En este sentido, Platt comenzó a hablar de los beneficios de la creación de dinero seis meses antes de que el Banco de Inglaterra pidiera permiso al ministro de Economía, Alistair Darling, para tomar esa medida, que se bautizó en la jerga de los economistas como “alivio cuantitativo”.</w:t>
      </w:r>
    </w:p>
    <w:p>
      <w:pPr>
        <w:pStyle w:val="Normal"/>
        <w:jc w:val="both"/>
        <w:rPr/>
      </w:pPr>
      <w:r>
        <w:rPr>
          <w:rFonts w:cs="Times New Roman" w:ascii="Times New Roman" w:hAnsi="Times New Roman"/>
          <w:sz w:val="24"/>
          <w:szCs w:val="24"/>
        </w:rPr>
        <w:t xml:space="preserve">Finalmente, </w:t>
      </w:r>
      <w:r>
        <w:rPr>
          <w:rFonts w:cs="Times New Roman" w:ascii="Times New Roman" w:hAnsi="Times New Roman"/>
          <w:sz w:val="24"/>
          <w:szCs w:val="24"/>
          <w:u w:val="single"/>
        </w:rPr>
        <w:t>el pasado 5 de marzo, el organismo supervisor anunció la inyección al sistema de 75.000 millones de libras (unos 84.000 millones de euros), destinados a la compra de bonos corporativos y del Estado -“gilts”-, para aumentar la liquidez.</w:t>
      </w:r>
    </w:p>
    <w:p>
      <w:pPr>
        <w:pStyle w:val="Normal"/>
        <w:jc w:val="both"/>
        <w:rPr/>
      </w:pPr>
      <w:r>
        <w:rPr>
          <w:rFonts w:cs="Times New Roman" w:ascii="Times New Roman" w:hAnsi="Times New Roman"/>
          <w:sz w:val="24"/>
          <w:szCs w:val="24"/>
          <w:u w:val="single"/>
        </w:rPr>
        <w:t>No obstante, Platt considera ahora que esta cantidad no es suficiente y sostiene que el “alivio cuantitativo” debería ampliarse y pasar “a otro nivel superior” para poder sostener los niveles actuales de gasto público, toda vez que los ingresos fiscales del Estado se han reduci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ara el financiero, la impresión de moneda representa “el modo más fácil de salvar el sistem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lemania lanzará un fondo de bonos para inversores particulares</w:t>
      </w:r>
      <w:r>
        <w:rPr>
          <w:rFonts w:cs="Times New Roman" w:ascii="Times New Roman" w:hAnsi="Times New Roman"/>
          <w:sz w:val="24"/>
          <w:szCs w:val="24"/>
        </w:rPr>
        <w:t xml:space="preserve"> (Expansión - </w:t>
      </w:r>
      <w:r>
        <w:rPr>
          <w:rFonts w:cs="Times New Roman" w:ascii="Times New Roman" w:hAnsi="Times New Roman"/>
          <w:b/>
          <w:sz w:val="24"/>
          <w:szCs w:val="24"/>
        </w:rPr>
        <w:t>6/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Gerrit Wiesmann y James Wilson -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alemán planea aprovechar el apetito de los inversores privados por inversiones seguras y respaldadas por el Estado lanzando un fondo de bonos para los clientes minoristas basado en la sólida deud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utsche Finanzagentur, el equivalente alemán al Tesoro español, está desarrollando una cesta de títulos soberanos de los que los clientes podrían adquirir participaciones, según explicó Carl Heinz Daube, codirector de la agencia, a Financial Tim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muestra que incluso un emisor de bonos de referencia como Alemania desea estimular el interés de los pequeños inversores por su deuda, en un momento en el que el coste de los rescates bancarios y los estímulos fiscales está aumentando el volumen de emisiones de deuda de los gobiernos. Alemania planea recaudar 346.000 millones de euros de nuevos fondos este año, incluidos otros 60.000 millones de euros en deuda para financiar sus planes de estímulo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propuesta se produce tras el inesperado éxito del lanzamiento el pasado mes de julio del Tagesanleihe, o bono a un día, el primer nuevo bono minorista en 40 años. Este producto recaudó 3.200 millones de euros durante los primeros seis meses frente a los 1.400 millones de euros que se preveían inicialmente.</w:t>
      </w:r>
    </w:p>
    <w:p>
      <w:pPr>
        <w:pStyle w:val="Normal"/>
        <w:jc w:val="both"/>
        <w:rPr>
          <w:rFonts w:ascii="Times New Roman" w:hAnsi="Times New Roman" w:cs="Times New Roman"/>
          <w:sz w:val="24"/>
          <w:szCs w:val="24"/>
        </w:rPr>
      </w:pPr>
      <w:r>
        <w:rPr>
          <w:rFonts w:cs="Times New Roman" w:ascii="Times New Roman" w:hAnsi="Times New Roman"/>
          <w:sz w:val="24"/>
          <w:szCs w:val="24"/>
        </w:rPr>
        <w:t>De todas formas, cualquier intento de repetir ese éxito podría molestar a las instituciones financieras, que en algunos casos se muestran críticas con la incursión de la agencia de financiación en el mercado minorista, al considerar que debería ser competencia exclusiva de los banco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uma recaudada mediante la venta de bonos a pequeños clientes cubre sólo el 3% de la financiación que necesita el Gobierno, y Berlín seguirá dependiendo de los grandes inversores institu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al Gobierno le gustaría aumentar la proporción de bonos adquiridos por inversores particulares en un momento en el que han huido de las acciones y otros activos de riesg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uestros pequeños clientes también nos comentan que les gustaría disponer de productos mediante los que puedan ahorrar todos los meses”, explica Daube. “Por este motivo, estamos trabajando en nuevos productos para minoristas que guardarán cierta similitud con un fondo de bonos”.</w:t>
      </w:r>
    </w:p>
    <w:p>
      <w:pPr>
        <w:pStyle w:val="Normal"/>
        <w:jc w:val="both"/>
        <w:rPr>
          <w:rFonts w:ascii="Times New Roman" w:hAnsi="Times New Roman" w:cs="Times New Roman"/>
          <w:sz w:val="24"/>
          <w:szCs w:val="24"/>
        </w:rPr>
      </w:pPr>
      <w:r>
        <w:rPr>
          <w:rFonts w:cs="Times New Roman" w:ascii="Times New Roman" w:hAnsi="Times New Roman"/>
          <w:sz w:val="24"/>
          <w:szCs w:val="24"/>
        </w:rPr>
        <w:t>La idea era la de lanzar un producto a finales de año que incluiría “bonos gubernamentales y productos con distinto vencimiento y rentabilidad”, comentó. Los inversores recibirían “un informe conciso y regular sobre sus cuentas” cada mes.</w:t>
      </w:r>
    </w:p>
    <w:p>
      <w:pPr>
        <w:pStyle w:val="Normal"/>
        <w:jc w:val="both"/>
        <w:rPr>
          <w:rFonts w:ascii="Times New Roman" w:hAnsi="Times New Roman" w:cs="Times New Roman"/>
          <w:sz w:val="24"/>
          <w:szCs w:val="24"/>
        </w:rPr>
      </w:pPr>
      <w:r>
        <w:rPr>
          <w:rFonts w:cs="Times New Roman" w:ascii="Times New Roman" w:hAnsi="Times New Roman"/>
          <w:sz w:val="24"/>
          <w:szCs w:val="24"/>
        </w:rPr>
        <w:t>El nuevo bono a un día es un certificado del mercado monetario vinculado al tipo interbancario diario de la eurozona.</w:t>
      </w:r>
    </w:p>
    <w:p>
      <w:pPr>
        <w:pStyle w:val="Normal"/>
        <w:jc w:val="both"/>
        <w:rPr>
          <w:rFonts w:ascii="Times New Roman" w:hAnsi="Times New Roman" w:cs="Times New Roman"/>
          <w:sz w:val="24"/>
          <w:szCs w:val="24"/>
        </w:rPr>
      </w:pPr>
      <w:r>
        <w:rPr>
          <w:rFonts w:cs="Times New Roman" w:ascii="Times New Roman" w:hAnsi="Times New Roman"/>
          <w:sz w:val="24"/>
          <w:szCs w:val="24"/>
        </w:rPr>
        <w:t>Berlín decidió hace tres años atraer a los pequeños inversores para diversificar su financiación, tanto en términos geográficos como de tipos de interé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pón anuncia otro plan de estímulo de 100.000 millones de dólares</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nipón, Kaoru Yosano, dijo hoy que el nuevo plan de estímulo económico superará los 10 billones de yenes (98.665 millones de dólares) de gasto fiscal, el mayor de la historia del país. Tras reunirse con el primer ministro, Taro Aso, Yosano reveló que la ampliación del gasto fiscal para el ejercicio de 2009, que comenzó el 1 de abril, superará el equivalente al 2% del Producto Interior Bruto (PIB) de la segunda economía mund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tercer plan de estímulo económico del mandato de Aso será detallado este viernes, aunque Yosano adelantó que irá dirigido a mejorar las condiciones de los trabajadores temporales y a apoyar a las pequeñas empresas necesitadas de liquid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fuentes gubernamentales citadas por la agencia local Kyodo, el plan será remitido a la Dieta (Parlamento nipón) a finales de este mes. Yosano no precisó cómo se financiará esta ampliación presupuestaria para el ejercicio de 2009, aunque anteriormente recordó que no dudaría en emitir bonos para cubrir el défic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a ampliación del presupuesto del ejercicio de 2009 será superior a la realizada en 1998, que fue de 7,6 billones de yenes (75.034 millones de dóla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gasto fiscal de urgencia se une a las dos ampliaciones presupuestarias del ejercicio de 2008 que ascienden a 75 billones de yenes (unos 763.000 m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te nuevo plan el Gobierno pretende sacar a Japón de su peor crisis de posguerra, crear dos millones de empleos y aumentar la demanda hasta los 60 billones de yenes (610.000 millones de dólares) en tre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principales bancos centrales proveerán a la Fed de liquidez en moneda extranjera</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de Estados Unidos se ha unido con otros cuatro bancos centrales, entre ellos el Banco Central Europeo (BCE), para proveer a las empresas financieras estadounidenses de liquidez en moneda extranjera. El regulador de la zona euro otorgará a la Fed hasta 80.000 millones de euro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Si es necesario, se darán euros, yenes, libras y francos suizos a la Reserva Federal a través de estos acuerdos de swap adicionales que también incluyen al Banco de Japón (BoJ), al Banco de Inglaterra (BOE) y al Banco Nacional Suizo (BNS)”, ha señalado el BCE en comunic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banco emisor dirigido por Jean-Claude Trichet ha informado de que mediante este acuerdo ofrecerá liquidez a la Fed por valor de hasta 80.000 millones de euros hasta el 30 de octubre de 2009.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ésta, se han establecido las siguientes líneas de canje cambiario para empresas de EEUU que tendrán validez hasta el próximo 30 de octubre: hasta 30.000 millones de libras, 10 billones de yenes y 40.000 millones de francos suizos.</w:t>
      </w:r>
    </w:p>
    <w:p>
      <w:pPr>
        <w:pStyle w:val="Normal"/>
        <w:jc w:val="both"/>
        <w:rPr>
          <w:rFonts w:ascii="Times New Roman" w:hAnsi="Times New Roman" w:cs="Times New Roman"/>
          <w:sz w:val="24"/>
          <w:szCs w:val="24"/>
        </w:rPr>
      </w:pPr>
      <w:r>
        <w:rPr>
          <w:rFonts w:cs="Times New Roman" w:ascii="Times New Roman" w:hAnsi="Times New Roman"/>
          <w:sz w:val="24"/>
          <w:szCs w:val="24"/>
        </w:rPr>
        <w:t>Colaboración frente a la crisi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Los bancos centrales siguen trabajando juntos y tomando medidas apropiadas para procurar la estabilidad de los mercados financieros”, ha señalado la Fed en un comunicado. </w:t>
      </w:r>
    </w:p>
    <w:p>
      <w:pPr>
        <w:pStyle w:val="Normal"/>
        <w:jc w:val="both"/>
        <w:rPr>
          <w:rFonts w:ascii="Times New Roman" w:hAnsi="Times New Roman" w:cs="Times New Roman"/>
          <w:sz w:val="24"/>
          <w:szCs w:val="24"/>
        </w:rPr>
      </w:pPr>
      <w:r>
        <w:rPr>
          <w:rFonts w:cs="Times New Roman" w:ascii="Times New Roman" w:hAnsi="Times New Roman"/>
          <w:sz w:val="24"/>
          <w:szCs w:val="24"/>
        </w:rPr>
        <w:t>Desde octubre de 2008, tras la quiebra de Lehman Brothers, el BCE y las principales entidades monetarias del mundo han acordado intercambios de divisas para inyectar liquidez adicional con la que paliar las tensiones en los mercados de dinero.</w:t>
      </w:r>
    </w:p>
    <w:p>
      <w:pPr>
        <w:pStyle w:val="Normal"/>
        <w:jc w:val="both"/>
        <w:rPr/>
      </w:pPr>
      <w:r>
        <w:rPr>
          <w:rFonts w:cs="Times New Roman" w:ascii="Times New Roman" w:hAnsi="Times New Roman"/>
          <w:sz w:val="24"/>
          <w:szCs w:val="24"/>
        </w:rPr>
        <w:t xml:space="preserve">- Sus reservas se estancan - </w:t>
      </w:r>
      <w:r>
        <w:rPr>
          <w:rFonts w:cs="Times New Roman" w:ascii="Times New Roman" w:hAnsi="Times New Roman"/>
          <w:sz w:val="24"/>
          <w:szCs w:val="24"/>
          <w:u w:val="single"/>
        </w:rPr>
        <w:t>Los bancos centrales extranjeros no van a financiar el déficit de EEUU</w:t>
      </w:r>
      <w:r>
        <w:rPr>
          <w:rFonts w:cs="Times New Roman" w:ascii="Times New Roman" w:hAnsi="Times New Roman"/>
          <w:sz w:val="24"/>
          <w:szCs w:val="24"/>
        </w:rPr>
        <w:t xml:space="preserve"> (Libertad Digital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principales bancos centrales del mundo han frenado su compra de dólares. La participación del dólar en las reservas de los países ricos subió muy ligeramente, desde 66,9% a finales de 2007 hasta el 68.1% en 2008. Señal de que la demanda exterior de deuda pública también se estancará.</w:t>
      </w:r>
    </w:p>
    <w:p>
      <w:pPr>
        <w:pStyle w:val="Normal"/>
        <w:jc w:val="both"/>
        <w:rPr/>
      </w:pPr>
      <w:r>
        <w:rPr>
          <w:rFonts w:cs="Times New Roman" w:ascii="Times New Roman" w:hAnsi="Times New Roman"/>
          <w:sz w:val="24"/>
          <w:szCs w:val="24"/>
        </w:rPr>
        <w:t xml:space="preserve">LD (A. Martín / M. Llamas) </w:t>
      </w:r>
      <w:r>
        <w:rPr>
          <w:rFonts w:cs="Times New Roman" w:ascii="Times New Roman" w:hAnsi="Times New Roman"/>
          <w:sz w:val="24"/>
          <w:szCs w:val="24"/>
          <w:u w:val="single"/>
        </w:rPr>
        <w:t>Los últimos datos del COFER no muestran grandes cambios en la participación del dólar respecto al conjunto de reservas globales. El dólar representaba el 64% de las reservas de los países de los que informa el Fondo Monetario Internacional (FMI) a finales de 2008, exactamente la misma proporción que a finales de 2007. La participación del dólar en las reservas de las economías desarrolladas subió muy ligeramente, desde 66,9% a finales de 2007 hasta el 68,1% a finales de 2008. Y la participación del dólar en las economías emergentes -donde se excluye a China- cayó del 61,3% al 59,7% a lo largo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sos pequeños cambios no informan de lo que pasa realmente. La historia real es que el crecimiento de las reservas globales y, por tanto, el crecimiento de las reservas en dólares, se ha ralentizado. Así, tal y como refleja el prestigioso think tank Council on Foreign Relations, se ha producido un brusco estancamiento en los últimos meses. Como resultado, los países desarrollados parecen mostrarse reticentes a financiar el abultado déficit públic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umiendo que los países que no detallaron información al FMI mantuvieron una participación constante de reservas en dólares del 65% y sin contar el crecimiento de los activos extranjeros que no son reservas del Banco central chino, ni tampoco el de la Agencia Monetaria Saudí, el siguiente gráfico muestra el citado frenazo.</w:t>
      </w:r>
    </w:p>
    <w:p>
      <w:pPr>
        <w:pStyle w:val="Normal"/>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lang w:val="en-US" w:eastAsia="en-US"/>
        </w:rPr>
        <w:drawing>
          <wp:inline distT="0" distB="0" distL="0" distR="0">
            <wp:extent cx="6096000" cy="4448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 t="-8" r="-6" b="-8"/>
                    <a:stretch>
                      <a:fillRect/>
                    </a:stretch>
                  </pic:blipFill>
                  <pic:spPr bwMode="auto">
                    <a:xfrm>
                      <a:off x="0" y="0"/>
                      <a:ext cx="6096000" cy="44481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este modo, la entidad muestra que la reciente caída de las reservas totales en dólares -un descenso de 180.000 millones de dólares en el cuarto trimestre que no fue causada por movimientos de divisas- es una señal inequívoca de que el ritmo de crecimiento de las reservas en dólares en el mundo se ha ralentizado bruscamente.</w:t>
      </w:r>
    </w:p>
    <w:p>
      <w:pPr>
        <w:pStyle w:val="Normal"/>
        <w:jc w:val="both"/>
        <w:rPr/>
      </w:pPr>
      <w:r>
        <w:rPr>
          <w:rFonts w:cs="Times New Roman" w:ascii="Times New Roman" w:hAnsi="Times New Roman"/>
          <w:sz w:val="24"/>
          <w:szCs w:val="24"/>
          <w:u w:val="single"/>
        </w:rPr>
        <w:t>En el cuarto trimestre, los datos del FMI muestran una caída de 110.000 millones de dólares en las adquisiciones de los países que detallan información el FMI</w:t>
      </w:r>
      <w:r>
        <w:rPr>
          <w:rFonts w:cs="Times New Roman" w:ascii="Times New Roman" w:hAnsi="Times New Roman"/>
          <w:sz w:val="24"/>
          <w:szCs w:val="24"/>
        </w:rPr>
        <w:t>. Dicho descenso proviene, sobre todo, de las economías emergentes, que tuvieron que vender sus reservas para poder financiar la masiva huida de capitales que vienen registrando en los últimos meses. Las reservas de los países que no reportaron información al FMI también bajaron en unos 55.000 millones de dólares. Probablemente, redujeron sus participaciones en dólares de manera proporcional.</w:t>
      </w:r>
    </w:p>
    <w:p>
      <w:pPr>
        <w:pStyle w:val="Normal"/>
        <w:jc w:val="both"/>
        <w:rPr>
          <w:rFonts w:ascii="Times New Roman" w:hAnsi="Times New Roman" w:cs="Times New Roman"/>
          <w:sz w:val="24"/>
          <w:szCs w:val="24"/>
        </w:rPr>
      </w:pPr>
      <w:r>
        <w:rPr>
          <w:rFonts w:cs="Times New Roman" w:ascii="Times New Roman" w:hAnsi="Times New Roman"/>
          <w:sz w:val="24"/>
          <w:szCs w:val="24"/>
        </w:rPr>
        <w:t>Los datos de EEUU tampoco muestran grandes ventas de divisas. Esto implica, según el citado organismo, que los principales bancos centrales se desprendieron grandes depósitos en dólares. “No querían jugársela después de lo de Lehman Brothers”. Parte de esas cuantías, junto al dinero que fue retirado del market agency se materializó en la compra de bonos del Tesoro de EEUU.</w:t>
      </w:r>
    </w:p>
    <w:p>
      <w:pPr>
        <w:pStyle w:val="Normal"/>
        <w:jc w:val="both"/>
        <w:rPr/>
      </w:pPr>
      <w:r>
        <w:rPr>
          <w:rFonts w:cs="Times New Roman" w:ascii="Times New Roman" w:hAnsi="Times New Roman"/>
          <w:sz w:val="24"/>
          <w:szCs w:val="24"/>
        </w:rPr>
        <w:t xml:space="preserve">En este sentido, </w:t>
      </w:r>
      <w:r>
        <w:rPr>
          <w:rFonts w:cs="Times New Roman" w:ascii="Times New Roman" w:hAnsi="Times New Roman"/>
          <w:sz w:val="24"/>
          <w:szCs w:val="24"/>
          <w:u w:val="single"/>
        </w:rPr>
        <w:t>los datos oficiales muestran que la adquisición de deuda pública de EEUU por parte de los bancos centrales se ha disparado pese a la caída de las reservas de dólares. Un fenómeno que, sin embargo, “no puede durar por mucho tiempo”, según dichos analistas. Así, con el tiempo, la demanda de bonos del Tesoro de EEUU por parte de los bancos centrales tenderá a seguir el mismo ritmo que el crecimiento de las reservas. Es decir, brusca ralentización en la compra de letras. Y ello, en un momento clave, ya que el Gobierno de Washington se enfrenta a una necesidad récord de financiación exterior, tal y como avanzó 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resultado, “la mayoría del déficit fiscal de EEUU del 2009 tendrá que ser financiado domésticamente”, según alertan estos analistas. Los datos de la Reserva Federal de EEUU (FED) indican que los bancos centrales todavía están comprando letras del Tesoro, aunque a un ritmo inferior al de finales de 2008. Además, el principal problema consiste en que su demanda (ralentización) no ha mantenido el mismo ritmo que la emisión de deuda pública del Gobierno de EEUU (aumento exponen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go que, pese a todo, no resultaría especialmente problemático siempre y cuando el elevado déficit fiscal de las cuentas públicas no vaya acompañado simultáneamente de un sustancial incremento del déficit por cuenta corriente -indicador clave sobre la necesidad de financiación exterior de una determinada economía-. Ante este escenario, la entidad concluye que la economía de EEUU precisa generar superávit por cuenta corriente con el fin de compensar el retroceso que sufre su demanda exterior de bonos públicos. El problema es que el volumen de exportaciones se ha reducido drásticamente a nivel internacional. </w:t>
      </w:r>
    </w:p>
    <w:p>
      <w:pPr>
        <w:pStyle w:val="Normal"/>
        <w:jc w:val="both"/>
        <w:rPr>
          <w:rFonts w:ascii="Times New Roman" w:hAnsi="Times New Roman" w:cs="Times New Roman"/>
          <w:sz w:val="24"/>
          <w:szCs w:val="24"/>
        </w:rPr>
      </w:pPr>
      <w:r>
        <w:rPr>
          <w:rFonts w:cs="Times New Roman" w:ascii="Times New Roman" w:hAnsi="Times New Roman"/>
          <w:sz w:val="24"/>
          <w:szCs w:val="24"/>
        </w:rPr>
        <w:t>Y es que, el desequilibrio presupuestario de la Administración de Barack Obama sigue su curso, como resultado de los rescates públicos y la aprobación de nuevos planes de estímulo económico. El déficit fiscal de EEUU probablemente llegue a 953.000 millones de dólares en el primer semestre del año fiscal 2009, que se inició el pasado 1 de octubre, según la Oficina de Presupuesto del Congreso (CBO).</w:t>
      </w:r>
    </w:p>
    <w:p>
      <w:pPr>
        <w:pStyle w:val="Normal"/>
        <w:jc w:val="both"/>
        <w:rPr>
          <w:rFonts w:ascii="Times New Roman" w:hAnsi="Times New Roman" w:cs="Times New Roman"/>
          <w:sz w:val="24"/>
          <w:szCs w:val="24"/>
        </w:rPr>
      </w:pPr>
      <w:r>
        <w:rPr>
          <w:rFonts w:cs="Times New Roman" w:ascii="Times New Roman" w:hAnsi="Times New Roman"/>
          <w:sz w:val="24"/>
          <w:szCs w:val="24"/>
        </w:rPr>
        <w:t>Esta dependencia independiente del Congreso indicó que la cifra preliminar incluye 290.000 millones de dólares correspondientes al plan de estímulo concebido por el Gobierno del presidente Barack Obama para ayudar a instituciones financieras afectadas por la crisis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Según las cifras de la CBO, el déficit en el período de octubre a marzo de este año se debió, en gran medida, a una bajada en los ingresos fiscales por valor de 160.000 millones de dólares, informa Efe. La suma, sin embargo, es un 14% inferior a la registrada en el mismo período del año pasado y, de ese total, 73.000 millones fueron por una menor recepción de impuestos que pagan las empresas.</w:t>
      </w:r>
    </w:p>
    <w:p>
      <w:pPr>
        <w:pStyle w:val="Normal"/>
        <w:jc w:val="both"/>
        <w:rPr>
          <w:rFonts w:ascii="Times New Roman" w:hAnsi="Times New Roman" w:cs="Times New Roman"/>
          <w:sz w:val="24"/>
          <w:szCs w:val="24"/>
        </w:rPr>
      </w:pPr>
      <w:r>
        <w:rPr>
          <w:rFonts w:cs="Times New Roman" w:ascii="Times New Roman" w:hAnsi="Times New Roman"/>
          <w:sz w:val="24"/>
          <w:szCs w:val="24"/>
        </w:rPr>
        <w:t>El plan de estímulo de Obama contempla un total de 787.000 millones de dólares, los cuales serán asignados en el curso de este año y 2010 a través de alivios tributarios y a obras de infraestructura y otros proyect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Fed espera una mayor “flexibilidad” del Gobierno de EEUU para lanzar estímulos adicionales</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pera que el Gobierno y el Congreso de EEUU mantengan “flexibilidad y apertura” a estímulos adicionales para el crecimiento económico y la protección del sistema financiero, indicó el vicepresidente de la Reserva Federal, Donald Kohn. Además, la Fed dio a conocer las actas de la última reunión de la Junta de Gobernadores, en la que éstos reconocen que el grave deterioro de la economía a mediados de marzo les forzó a lanzar una compra de activos de largo plazo de hasta 1,2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actas revelan que en su reunión del 17 y 18 de marzo los gobernadores debatieron poco acerca de la compra de bonos del Tesoro y las discrepancias sólo giraron en torno al montante de la adquisición. La Reserva Federal volverá a reunirse el 28 y 29 de abri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odos los miembros del Comité de Mercado Abierto de la Reserva estuvieron de acuerdo en que “son apropiadas las compras sustanciales y adicionales de activos de largo plazo” y señalaron que “es probable que la base monetaria se expandirá significativamente”. </w:t>
      </w:r>
    </w:p>
    <w:p>
      <w:pPr>
        <w:pStyle w:val="Normal"/>
        <w:jc w:val="both"/>
        <w:rPr>
          <w:rFonts w:ascii="Times New Roman" w:hAnsi="Times New Roman" w:cs="Times New Roman"/>
          <w:sz w:val="24"/>
          <w:szCs w:val="24"/>
        </w:rPr>
      </w:pPr>
      <w:r>
        <w:rPr>
          <w:rFonts w:cs="Times New Roman" w:ascii="Times New Roman" w:hAnsi="Times New Roman"/>
          <w:sz w:val="24"/>
          <w:szCs w:val="24"/>
        </w:rPr>
        <w:t>El espectro de la defl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el Colegio de Wooster, Ohio, donde Kohn recibió su diploma de economía dijo que debe mantenerse “fija la atención en el objetivo último de la economía: la recuperación sostenida a altos niveles de producción y empleo con estabilidad de precios”. </w:t>
      </w:r>
    </w:p>
    <w:p>
      <w:pPr>
        <w:pStyle w:val="Normal"/>
        <w:jc w:val="both"/>
        <w:rPr>
          <w:rFonts w:ascii="Times New Roman" w:hAnsi="Times New Roman" w:cs="Times New Roman"/>
          <w:sz w:val="24"/>
          <w:szCs w:val="24"/>
        </w:rPr>
      </w:pPr>
      <w:r>
        <w:rPr>
          <w:rFonts w:cs="Times New Roman" w:ascii="Times New Roman" w:hAnsi="Times New Roman"/>
          <w:sz w:val="24"/>
          <w:szCs w:val="24"/>
        </w:rPr>
        <w:t>Kohn ha sido uno de los promotores más firmes en la Reserva de las acciones para impedir que se profundice la crisis del crédito y hoy dijo que el gobierno y las instituciones financieras deben mantener “una postura dispuesta a dar ayuda adicional si se hace necesaria”.</w:t>
      </w:r>
    </w:p>
    <w:p>
      <w:pPr>
        <w:pStyle w:val="Normal"/>
        <w:jc w:val="both"/>
        <w:rPr>
          <w:rFonts w:ascii="Times New Roman" w:hAnsi="Times New Roman" w:cs="Times New Roman"/>
          <w:sz w:val="24"/>
          <w:szCs w:val="24"/>
        </w:rPr>
      </w:pPr>
      <w:r>
        <w:rPr>
          <w:rFonts w:cs="Times New Roman" w:ascii="Times New Roman" w:hAnsi="Times New Roman"/>
          <w:sz w:val="24"/>
          <w:szCs w:val="24"/>
        </w:rPr>
        <w:t>Crédito dispon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No hemos salido de la maraña todavía”, afirmó. “Muchos mercados financieros siguen bajo presiones considerables, la falta de liquidez en los mercados ha reducido los precios de los activos, y los diferenciales y la disponibilidad del crédito siguen reflejando un alto nivel de aversión al riesgo”, añadió. </w:t>
      </w:r>
    </w:p>
    <w:p>
      <w:pPr>
        <w:pStyle w:val="Normal"/>
        <w:jc w:val="both"/>
        <w:rPr/>
      </w:pPr>
      <w:r>
        <w:rPr>
          <w:rFonts w:cs="Times New Roman" w:ascii="Times New Roman" w:hAnsi="Times New Roman"/>
          <w:sz w:val="24"/>
          <w:szCs w:val="24"/>
          <w:u w:val="single"/>
        </w:rPr>
        <w:t>A lo largo del último año la Reserva ha añadido más de 1,2 billones de dólares al crédito y la liquidez de los bancos y los mercados financieros, y la hoja total de balances del banco central de EEUU se encuentra en los 2,08 billones de dólar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n marzo, el índice de desempleo subió cuatro décimas, al 8,5%, el nivel más alto de 1983, y las empresas recortaron 663.000 puestos de trabajo, con lo que desde que comenzó la recesión -en diciembre de 2007- la economía de EEUU ha tenido una pérdida neta de 5,1 millones de emple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os Veintisiete han inyectado ya un total de 3 billones en el sector financiero</w:t>
      </w:r>
      <w:r>
        <w:rPr>
          <w:rFonts w:cs="Times New Roman" w:ascii="Times New Roman" w:hAnsi="Times New Roman"/>
          <w:sz w:val="24"/>
          <w:szCs w:val="24"/>
        </w:rPr>
        <w:t xml:space="preserve"> (El Economista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Veintisiete miembros de la UE han inyectado en el sistema financiero y bancario un total de 3 billones de euros, entre avales, protecciones contra el riesgo y recapitalizaciones, para garantizar la estabilidad en el sector financiero europeo a pesar de la crisis. Esta cifra representa la cantidad inyectada en bancos y entidades financieras por los Estados miembros que han recibido el visto bueno del Ejecutivo comunitar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Hasta ahora los Estados miembros han aprobado medidas que suman un total de 3 billones de euros para el sistema financiero. Esto es tres veces más que la cantidad acordada en el G-20 la semana pasada”, explicó en rueda de prensa este miércoles en portavoz de Competencia, Jonathan Tod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ortavoz precisó que los 3 billones de euros no constituyen en su totalidad ayudas de Estado a las entidades financieras, una cantidad que será “significativamente menor” dado que la ayuda ha servido también para garantizar avales bancarios y recapitalizaciones tempora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Alrededor de 2,3 billones de ellos son para avales, 0,3 billones para recapitalizaciones y alrededor de 0, 4 billones para medidas de rescate y restructuración a favor de bancos e instituciones financieras individuales”, desglosó el portavoz Todd.</w:t>
      </w:r>
    </w:p>
    <w:p>
      <w:pPr>
        <w:pStyle w:val="Normal"/>
        <w:jc w:val="both"/>
        <w:rPr>
          <w:rFonts w:ascii="Times New Roman" w:hAnsi="Times New Roman" w:cs="Times New Roman"/>
          <w:sz w:val="24"/>
          <w:szCs w:val="24"/>
        </w:rPr>
      </w:pPr>
      <w:r>
        <w:rPr>
          <w:rFonts w:cs="Times New Roman" w:ascii="Times New Roman" w:hAnsi="Times New Roman"/>
          <w:sz w:val="24"/>
          <w:szCs w:val="24"/>
        </w:rPr>
        <w:t>Por ello, el portavoz precisó que “el volumen de las ayudas estatales” a las entidades financieras será “significativamente muy inferior” a los 3 billones de euros. “Especialmente en el caso de las ayudas para avales, donde el elemento de las ayudas de Estado constituye normalmente una fracción muy pequeña de la garantía”, puntuali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a actuación de Bruselas</w:t>
      </w:r>
    </w:p>
    <w:p>
      <w:pPr>
        <w:pStyle w:val="Normal"/>
        <w:jc w:val="both"/>
        <w:rPr>
          <w:rFonts w:ascii="Times New Roman" w:hAnsi="Times New Roman" w:cs="Times New Roman"/>
          <w:sz w:val="24"/>
          <w:szCs w:val="24"/>
        </w:rPr>
      </w:pPr>
      <w:r>
        <w:rPr>
          <w:rFonts w:cs="Times New Roman" w:ascii="Times New Roman" w:hAnsi="Times New Roman"/>
          <w:sz w:val="24"/>
          <w:szCs w:val="24"/>
        </w:rPr>
        <w:t>El portavoz recalcó que la adaptación de las normas comunitarias relativas a las ayudas de Estado, aprobada el pasado diciembre por Bruselas para flexibilizar el margen de los Estados miembros en un contexto de crisis, “permite a los Estados miembros tomar medidas, en algunos casos muy rápidamente, para impedir el derrumbe financier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Pero a la misma vez hemos garantizado que las medidas aprobadas no son discriminatorias ni sobrecompensan a los bancos receptores para que no tengan una ventaja competitiva injusta. El resultado de esto es que hemos conseguido preservar la integridad del mercado interior, que es esencial para recuperarse de los problemas económicos”, concluyó.</w:t>
      </w:r>
    </w:p>
    <w:p>
      <w:pPr>
        <w:pStyle w:val="Normal"/>
        <w:jc w:val="both"/>
        <w:rPr/>
      </w:pPr>
      <w:r>
        <w:rPr>
          <w:rFonts w:cs="Times New Roman" w:ascii="Times New Roman" w:hAnsi="Times New Roman"/>
          <w:sz w:val="24"/>
          <w:szCs w:val="24"/>
        </w:rPr>
        <w:t xml:space="preserve">- Unanimidad en el Consejo - </w:t>
      </w:r>
      <w:r>
        <w:rPr>
          <w:rFonts w:cs="Times New Roman" w:ascii="Times New Roman" w:hAnsi="Times New Roman"/>
          <w:sz w:val="24"/>
          <w:szCs w:val="24"/>
          <w:u w:val="single"/>
        </w:rPr>
        <w:t>Más madera: la Reserva Federal seguirá comprando deuda y salvando bancos</w:t>
      </w:r>
      <w:r>
        <w:rPr>
          <w:rFonts w:cs="Times New Roman" w:ascii="Times New Roman" w:hAnsi="Times New Roman"/>
          <w:sz w:val="24"/>
          <w:szCs w:val="24"/>
        </w:rPr>
        <w:t xml:space="preserve"> (Libertad Digital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erva Federal espera que el Gobierno y el Congreso de EEUU mantengan “flexibilidad y apertura” a estímulos adicionales para el crecimiento económico y la protección del sistema financiero, indicó  el vicepresidente de la Reserva Federal, Donald Kohn.</w:t>
      </w:r>
    </w:p>
    <w:p>
      <w:pPr>
        <w:pStyle w:val="Normal"/>
        <w:jc w:val="both"/>
        <w:rPr/>
      </w:pPr>
      <w:r>
        <w:rPr>
          <w:rFonts w:cs="Times New Roman" w:ascii="Times New Roman" w:hAnsi="Times New Roman"/>
          <w:sz w:val="24"/>
          <w:szCs w:val="24"/>
        </w:rPr>
        <w:t xml:space="preserve">LD (EFE) </w:t>
      </w:r>
      <w:r>
        <w:rPr>
          <w:rFonts w:cs="Times New Roman" w:ascii="Times New Roman" w:hAnsi="Times New Roman"/>
          <w:sz w:val="24"/>
          <w:szCs w:val="24"/>
          <w:u w:val="single"/>
        </w:rPr>
        <w:t>En paralelo, la Fed dio a conocer hoy las actas de la última reunión de la Junta de Gobernadores, en la que éstos reconocen que el grave deterioro de la economía a mediados de marzo les forzó a lanzar una compra de activos de largo plazo de hasta 1,25 b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s actas revelan que en su reunión del 17 y 18 de marzo los gobernadores debatieron poco acerca de la compra de bonos del Tesoro y las discrepancias sólo giraron en torno al montante de la adquisición. La Reserva Federal volverá a reunirse el 28 y 29 de abr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s los miembros del Comité de Mercado Abierto de la Reserva estuvieron de acuerdo en que “son apropiadas las compras sustanciales y adicionales de activos de largo plazo” y señalaron que “es probable que la base monetaria se expandirá significativamente”.</w:t>
      </w:r>
    </w:p>
    <w:p>
      <w:pPr>
        <w:pStyle w:val="Normal"/>
        <w:jc w:val="both"/>
        <w:rPr>
          <w:rFonts w:ascii="Times New Roman" w:hAnsi="Times New Roman" w:cs="Times New Roman"/>
          <w:sz w:val="24"/>
          <w:szCs w:val="24"/>
        </w:rPr>
      </w:pPr>
      <w:r>
        <w:rPr>
          <w:rFonts w:cs="Times New Roman" w:ascii="Times New Roman" w:hAnsi="Times New Roman"/>
          <w:sz w:val="24"/>
          <w:szCs w:val="24"/>
        </w:rPr>
        <w:t>Algunos gobernadores opinaron que el empeoramiento del panorama económico y el espectro de la deflación justificaban “las compras muy sustanciales de activos de largo plazo”, en tanto que otros consideraron que la mayor parte del esfuerzo podría hacerse con otros programas del gobierno federal.</w:t>
      </w:r>
    </w:p>
    <w:p>
      <w:pPr>
        <w:pStyle w:val="Normal"/>
        <w:jc w:val="both"/>
        <w:rPr>
          <w:rFonts w:ascii="Times New Roman" w:hAnsi="Times New Roman" w:cs="Times New Roman"/>
          <w:sz w:val="24"/>
          <w:szCs w:val="24"/>
        </w:rPr>
      </w:pPr>
      <w:r>
        <w:rPr>
          <w:rFonts w:cs="Times New Roman" w:ascii="Times New Roman" w:hAnsi="Times New Roman"/>
          <w:sz w:val="24"/>
          <w:szCs w:val="24"/>
        </w:rPr>
        <w:t>En el Colegio de Wooster, Ohio, donde Kohn recibió su diploma de economía dijo que debe mantenerse “fija la atención en el objetivo último de la economía: la recuperación sostenida a altos niveles de producción y empleo con estabilidad de precios”.</w:t>
      </w:r>
    </w:p>
    <w:p>
      <w:pPr>
        <w:pStyle w:val="Normal"/>
        <w:jc w:val="both"/>
        <w:rPr>
          <w:rFonts w:ascii="Times New Roman" w:hAnsi="Times New Roman" w:cs="Times New Roman"/>
          <w:sz w:val="24"/>
          <w:szCs w:val="24"/>
        </w:rPr>
      </w:pPr>
      <w:r>
        <w:rPr>
          <w:rFonts w:cs="Times New Roman" w:ascii="Times New Roman" w:hAnsi="Times New Roman"/>
          <w:sz w:val="24"/>
          <w:szCs w:val="24"/>
        </w:rPr>
        <w:t>Kohn ha sido uno de los promotores más firmes en la Reserva de las acciones para impedir que se profundice la crisis del crédito y hoy dijo que el gobierno y las instituciones financieras deben mantener “una postura dispuesta a dar ayuda adicional si se hace necesaria”.</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No hemos salido de la maraña todavía”, afirmó. “Muchos mercados financieros siguen bajo presiones considerables, la falta de liquidez en los mercados ha reducido los precios de los activos, y los diferenciales y la disponibilidad del crédito siguen reflejando un alto nivel de aversión al riesgo”, añadi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l último año la Reserva ha añadido más de 1,2 billones de dólares al crédito y la liquidez de los bancos y los mercados financieros, y la hoja total de balances del banco central de EEUU se encuentra en los 2,08 b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rzo, el índice de desempleo subió cuatro décimas, al 8,5 por ciento, el nivel más alto de 1983, y las empresas recortaron 663.000 puestos de trabajo, con lo que desde que comenzó la recesión -en diciembre de 2007- la economía de EEUU ha tenido una pérdida neta de 5,1 millones de emple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Nikkei celebra un nuevo plan de estímulo en Japón</w:t>
      </w:r>
      <w:r>
        <w:rPr>
          <w:rFonts w:cs="Times New Roman" w:ascii="Times New Roman" w:hAnsi="Times New Roman"/>
          <w:sz w:val="24"/>
          <w:szCs w:val="24"/>
        </w:rPr>
        <w:t xml:space="preserve"> (Expansión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bolsas asiáticas dejaron atrás las dudas de las últimas jornadas y volvieron a retomar, con convicción, su remontada. La propuesta de un nuevo plan de estímulo económico en Japón redondeó una sesión que finalizó con avances del 3,7% en el índice Nikkei de Tokio, y del 2,5% en el conjunto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ierre de ayer de Wall Street invitaba al optimismo, y éste se vio reforzado al conocerse las intenciones del Gobierno japonés de adoptar un nuevo plan de estímulo económ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ste nuevo plan podría alcanzar un importe próximo a los 154.000 millones de dólares con el objetivo de revitalizar la maltrecha economía japonesa. La recesión no ha impedido, de todas formas, que el dato de pedidos de maquinaria deparara un inesperado repunte en febrero, del 1,4%, en claro contraste con el 6,9% de caída previsto por los analista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referencias económicas contribuyeron así a dejar a un lado los recientes tropiezos del Nikkei, y dar paso a una subida, al cierre de la jornada, del 3,74%, hasta los 8.916 puntos, al borde otra vez de la barrera de los 9.000.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onjunto de las bolsas asiáticas lograron un avance próximo al 2,5% en el índice regional MSCI Asia Pacific Index. </w:t>
      </w:r>
    </w:p>
    <w:p>
      <w:pPr>
        <w:pStyle w:val="Normal"/>
        <w:jc w:val="both"/>
        <w:rPr>
          <w:rFonts w:ascii="Times New Roman" w:hAnsi="Times New Roman" w:cs="Times New Roman"/>
          <w:sz w:val="24"/>
          <w:szCs w:val="24"/>
        </w:rPr>
      </w:pPr>
      <w:r>
        <w:rPr>
          <w:rFonts w:cs="Times New Roman" w:ascii="Times New Roman" w:hAnsi="Times New Roman"/>
          <w:sz w:val="24"/>
          <w:szCs w:val="24"/>
        </w:rPr>
        <w:t>Las mayores subidas del Nikkei se las repartieron sectores como el tecnológico, el financiero y el automovilístico. Las acciones de Pioneer y Sharp superaron el 10% de revalorización, al igual que hicieron los títulos de Mazda y los de Mizuho Financi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Un maná anticrisis - ¿</w:t>
      </w:r>
      <w:r>
        <w:rPr>
          <w:rFonts w:cs="Times New Roman" w:ascii="Times New Roman" w:hAnsi="Times New Roman"/>
          <w:sz w:val="24"/>
          <w:szCs w:val="24"/>
          <w:u w:val="single"/>
        </w:rPr>
        <w:t>Cuánto se ha gastado realmente EEUU en salvar su economía?</w:t>
      </w:r>
      <w:r>
        <w:rPr>
          <w:rFonts w:cs="Times New Roman" w:ascii="Times New Roman" w:hAnsi="Times New Roman"/>
          <w:sz w:val="24"/>
          <w:szCs w:val="24"/>
        </w:rPr>
        <w:t xml:space="preserve"> (Expansión - </w:t>
      </w:r>
      <w:r>
        <w:rPr>
          <w:rFonts w:cs="Times New Roman" w:ascii="Times New Roman" w:hAnsi="Times New Roman"/>
          <w:b/>
          <w:sz w:val="24"/>
          <w:szCs w:val="24"/>
        </w:rPr>
        <w:t>9/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Gemma Martínez / Nueva Yor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dministración pilota tres planes para combatir la recesión que costarán 3,5 billones de dólares (2,63 billones de euros). y, además, respalda otras iniciativas que, sumadas a las del Ejecutivo, pueden elevar la factura total de los rescates a una cifra similar al PIB del país.</w:t>
      </w:r>
    </w:p>
    <w:p>
      <w:pPr>
        <w:pStyle w:val="Normal"/>
        <w:jc w:val="both"/>
        <w:rPr>
          <w:rFonts w:ascii="Times New Roman" w:hAnsi="Times New Roman" w:cs="Times New Roman"/>
          <w:sz w:val="24"/>
          <w:szCs w:val="24"/>
        </w:rPr>
      </w:pPr>
      <w:r>
        <w:rPr>
          <w:rFonts w:cs="Times New Roman" w:ascii="Times New Roman" w:hAnsi="Times New Roman"/>
          <w:sz w:val="24"/>
          <w:szCs w:val="24"/>
        </w:rPr>
        <w:t>La tribu india de los Lummi, formada por 6.590 habitantes, vive en una reserva situada en Bellingham, en el noroeste del estado de Washington (EEUU). La principal fuente de riqueza del colectivo es la pesca. Los Lummi están de enhorabuena, porque las condiciones de la reserva serán mejoradas con 238.000 dólares (179.039 euros). Este dinero procederá del plan de recuperación económica, una iniciativa con la que Barack Obama -presidente de EEUU- quiere combatir la recesión, con un mayor gasto público y unos impuestos más baj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yecto, que financiará actividades que contribuyan a salvar o crear cuatro millones de empleos hasta 2011, es un cajón de sastre que incluye casi todo, desde mejorar las reservas de los indios, hasta crear un instituto culinario en las cataratas del Niágara o reformar el auditorio Carnegie Hall en Manhatt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de recuperación económica, que costará 787.000 millones de dólares en dos años, es la gran apuesta personal de Obama, que será completada con otros proyectos adicionales para estabilizar y rescatar a dos sectores económicos clave del país: la banca y la industria del mo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s iniciativas han obligado a la Administración demócrata a destinar o a comprometer un máximo de 3,5 billones de dólares entre el plan de recuperación, el programa para estabilizar al sector financiero y los préstamos para las empresas del motor y sus proveedores (ver gráfico adjunto). En este importe, y dentro del plan específico para el sector financiero, se incluye una aportación de la iniciativa privada, todavía sin cuantificar al cien por cien, y un proyecto de la Reserva Federal para respaldar el crédito al consu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a estos tres grandes programas pilotados por el Gobierno de Obama se añaden distintos proyectos promovidos por agencias gubernamentales y por el propio banco central estadounidense para aumentar la liquidez en el mercado del crédito y para estabilizar al sector financiero desde que estalló la crisis subprime, la factura total de las operaciones anticrisis para las arcas públicas de EEUU se elevaría hasta un máximo de 12,8 billones de dólares, según información recopilada por EXPANSIÓN y por Bloomberg. Este importe, ligeramente inferior al PIB del país (14,2 billones en 2008), también incluye un primer plan de estímulo realizado por el Gobierno anterior, presidido por George W. Bush, el año pasado. De esta cifra, la Administración sólo tiene autorización parlamentaria específica por 1,4 billone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no comparte la aglutinación de los 12,8 billones, ya que asegura que todavía es pronto para conocer el coste real de varios programas. Además, sostiene que las agencias y la Fed son entidades independientes del Ejecutivo. Ayer el Fondo Monetario Internacional (FMI) indicó que EEUU y la Unión Europea han destinado seis millones de euros a combatir la crisis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nsecuencia más inmediata de todos estos programas anticrisis simultáneos es que el déficit presupuestario y la deuda pública de EEUU se dispararán en los próxim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xpertos tienen dudas sobre la eficacia de los programas de Obama. “Los Gobiernos están asumiendo los riesgos del sector privado. Estamos así en un territorio por descubrir y la exposición potencial por parte del Departamento del Tesoro es tan grande que, como mínimo, debe asustarnos. Esperemos que los planes funcionen, pero nadie puede decir con confianza que lograrán su objetivo”, indica Harold Petersen, profesor de Boston Colleg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economistas, además, advierten de que las previsiones de PIB, de deuda y de déficit del Gobierno son muy optimistas. Así lo cree Ralph Reiland, profesor de Robert Morris University, que, además, lamenta que “Obama gaste tanto dinero, varias decenas de miles de dólares por familia, un dinero que EEUU no tiene y que debe pedir prestado a China y a otros inversores internacionales. Estamos caminando sobre un hielo muy fino”, aña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artado destinado a estabilizar a la banca continúa levantando incertidumbre. Jeffrey Sachs, profesor de la Universidad de Columbia, opina que la iniciativa puede animar a los bancos a desprenderse de sus activos de baja calidad, “si logran un precio suficientemente atractivo por estos valores. Pero eso sólo se conseguirá si los contribuyentes pierden mucho dinero invertido por el Gobierno”, indi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MI calcula que se han inyectado seis billones en el sistema financiero</w:t>
      </w:r>
      <w:r>
        <w:rPr>
          <w:rFonts w:cs="Times New Roman" w:ascii="Times New Roman" w:hAnsi="Times New Roman"/>
          <w:sz w:val="24"/>
          <w:szCs w:val="24"/>
        </w:rPr>
        <w:t xml:space="preserve"> (ABC - </w:t>
      </w:r>
      <w:r>
        <w:rPr>
          <w:rFonts w:cs="Times New Roman" w:ascii="Times New Roman" w:hAnsi="Times New Roman"/>
          <w:b/>
          <w:sz w:val="24"/>
          <w:szCs w:val="24"/>
        </w:rPr>
        <w:t>9/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Estados Unidos y la Unión Europea se ha puesto a disposición del sistema financiero la escalofriante cifra de seis billones de euros, seis meses después de que el G-20 se reuniera en Washington para que después de analizar la situación llegara a las conclusiones más perentorias a seguir, dejando para medio año después la lista de “deberes a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edio año transcurrido, y con las políticas de estímulo fiscal desarrolladas en su totalidad, el FMI concluye que pese a que esos seis billones suponen el mayor desembolso en la historia moderna, sus resultados “no han sido todo lo satisfactorios que se esperaba”, ya que los objetivos de recuperar la confianza y solucionar los problemas de liquidez del sistema financiero permanecen sin solucionarse. La razón que esgrime el FMI para llegar a esta conclusión es que los activos tóxicos continúan en el mercado, y éstos todavía suponen otros tres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ese a que el sistema permanece inmutable, el FMI pone el acento en que las medidas sí se han empezado a notar en la economía real, donde la crisis se está cebando con el paro.</w:t>
      </w:r>
    </w:p>
    <w:p>
      <w:pPr>
        <w:pStyle w:val="Normal"/>
        <w:jc w:val="both"/>
        <w:rPr>
          <w:rFonts w:ascii="Times New Roman" w:hAnsi="Times New Roman" w:cs="Times New Roman"/>
          <w:sz w:val="24"/>
          <w:szCs w:val="24"/>
        </w:rPr>
      </w:pPr>
      <w:r>
        <w:rPr>
          <w:rFonts w:cs="Times New Roman" w:ascii="Times New Roman" w:hAnsi="Times New Roman"/>
          <w:sz w:val="24"/>
          <w:szCs w:val="24"/>
        </w:rPr>
        <w:t>Falló el Tesoro de EE.UU.</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l balance del FMI destaca el realizado por la Comisión de Supervisión del Congreso norteamericano, que ha llegado a la conclusión de que el plan de rescate financiero en EEUU ha tenido un “éxito mixto”. En concreto, apunta a los posibles fallos del Tesoro en reconocer la profundidad de la crisis y en la propia valoración de los activos problemáticos. Por estos motivos, concluye la comisión, se necesitan “soluciones difer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mismo informe se pide, además, que se liquiden las entidades con problemas y que se despida a sus ejecutivos.</w:t>
      </w:r>
    </w:p>
    <w:p>
      <w:pPr>
        <w:pStyle w:val="Normal"/>
        <w:jc w:val="both"/>
        <w:rPr>
          <w:rFonts w:ascii="Times New Roman" w:hAnsi="Times New Roman" w:cs="Times New Roman"/>
          <w:sz w:val="24"/>
          <w:szCs w:val="24"/>
        </w:rPr>
      </w:pPr>
      <w:r>
        <w:rPr>
          <w:rFonts w:cs="Times New Roman" w:ascii="Times New Roman" w:hAnsi="Times New Roman"/>
          <w:sz w:val="24"/>
          <w:szCs w:val="24"/>
        </w:rPr>
        <w:t>Segunda fase en la U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que respecta a Europa, Bruselas destaca en su balance que se han puesto en marcha 50 medidas nacionales para estabilizar el sistema financiero por 3 billones de euros.</w:t>
      </w:r>
    </w:p>
    <w:p>
      <w:pPr>
        <w:pStyle w:val="Normal"/>
        <w:jc w:val="both"/>
        <w:rPr>
          <w:rFonts w:ascii="Times New Roman" w:hAnsi="Times New Roman" w:cs="Times New Roman"/>
          <w:sz w:val="24"/>
          <w:szCs w:val="24"/>
        </w:rPr>
      </w:pPr>
      <w:r>
        <w:rPr>
          <w:rFonts w:cs="Times New Roman" w:ascii="Times New Roman" w:hAnsi="Times New Roman"/>
          <w:sz w:val="24"/>
          <w:szCs w:val="24"/>
        </w:rPr>
        <w:t>Para la comisaria europea de Competencia, Neelie Kroes, se ha cumplido el objetivo de “impedir la desintegración del sistema financiero”, y ahora es necesaria una segunda fase en la que el sector sea responsable y “limpie sus balances y se reestructure para asegurar un futuro viabl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Japón apuesta por un cambio de modelo para salir de la crisis</w:t>
      </w:r>
      <w:r>
        <w:rPr>
          <w:rFonts w:cs="Times New Roman" w:ascii="Times New Roman" w:hAnsi="Times New Roman"/>
          <w:sz w:val="24"/>
          <w:szCs w:val="24"/>
        </w:rPr>
        <w:t xml:space="preserve"> (El País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Crear cuatro millones de empleos, incrementar en un 24% el producto interior bruto y cambiar el modelo de crecimiento.</w:t>
      </w:r>
      <w:r>
        <w:rPr>
          <w:rFonts w:cs="Times New Roman" w:ascii="Times New Roman" w:hAnsi="Times New Roman"/>
          <w:sz w:val="24"/>
          <w:szCs w:val="24"/>
        </w:rPr>
        <w:t xml:space="preserve"> Son los ambiciosos objetivos del plan que presentó ayer el primer ministro japonés, Taro Aso, con la vista puesta en 2020. </w:t>
      </w:r>
      <w:r>
        <w:rPr>
          <w:rFonts w:cs="Times New Roman" w:ascii="Times New Roman" w:hAnsi="Times New Roman"/>
          <w:sz w:val="24"/>
          <w:szCs w:val="24"/>
          <w:u w:val="single"/>
        </w:rPr>
        <w:t>“Con la actual crisis no parece realista volver al anterior sistema de crecimiento basado en las exportaciones”, dijo Aso en la intervención que certificó su “apuesta por un nuevo mode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imer ministro anunció su plan a largo plazo un día antes de presentar el tercer paquete de medidas con las que el Gobierno pretende sacar a la segunda potencia mundial de la crisis. El estímulo fiscal supondrá en este caso una inyección de 15 billones de yenes (114.000 millones de euros) para el presupuesto de 2009.</w:t>
      </w:r>
    </w:p>
    <w:p>
      <w:pPr>
        <w:pStyle w:val="Normal"/>
        <w:jc w:val="both"/>
        <w:rPr/>
      </w:pPr>
      <w:r>
        <w:rPr>
          <w:rFonts w:cs="Times New Roman" w:ascii="Times New Roman" w:hAnsi="Times New Roman"/>
          <w:sz w:val="24"/>
          <w:szCs w:val="24"/>
          <w:u w:val="single"/>
        </w:rPr>
        <w:t>Aso pretende crear cuatro millones de empleos con planes de eficiencia energética dirigidos a energías renovables, especialmente la solar y servicios de cuidado a los mayores.</w:t>
      </w:r>
      <w:r>
        <w:rPr>
          <w:rFonts w:cs="Times New Roman" w:ascii="Times New Roman" w:hAnsi="Times New Roman"/>
          <w:sz w:val="24"/>
          <w:szCs w:val="24"/>
        </w:rPr>
        <w:t xml:space="preserve"> Otro de los asideros del nuevo patrón de crecimiento se basará en reforzar la imagen exterior de Japón, potenciando sectores como el de la cultura pop o la moda, aseguró el primer ministro. Aso, que sólo lleva siete meses en el cargo, atraviesa por una grave crisis de popularidad.</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ministro alemán de Finanzas alerta del peligro de inflación mundial tras la crisis</w:t>
      </w:r>
      <w:r>
        <w:rPr>
          <w:rFonts w:cs="Times New Roman" w:ascii="Times New Roman" w:hAnsi="Times New Roman"/>
          <w:sz w:val="24"/>
          <w:szCs w:val="24"/>
        </w:rPr>
        <w:t xml:space="preserve"> (Cinco Días - </w:t>
      </w:r>
      <w:r>
        <w:rPr>
          <w:rFonts w:cs="Times New Roman" w:ascii="Times New Roman" w:hAnsi="Times New Roman"/>
          <w:b/>
          <w:sz w:val="24"/>
          <w:szCs w:val="24"/>
        </w:rPr>
        <w:t>1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Finanzas alemán, Peer Steinbrück, ha advertido del peligro de una inflación mundial, una vez se salga de la actual crisis financiera y económica internacional.</w:t>
      </w:r>
    </w:p>
    <w:p>
      <w:pPr>
        <w:pStyle w:val="Normal"/>
        <w:jc w:val="both"/>
        <w:rPr/>
      </w:pPr>
      <w:r>
        <w:rPr>
          <w:rFonts w:cs="Times New Roman" w:ascii="Times New Roman" w:hAnsi="Times New Roman"/>
          <w:sz w:val="24"/>
          <w:szCs w:val="24"/>
          <w:u w:val="single"/>
        </w:rPr>
        <w:t>En declaraciones que publica hoy el diario Bild, Steinbrück dice que con el dinero que se está inyectando en los mercados se puede estar sembrando el germen de una inflación a mediano plaz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e está inyectando mucho dinero en el mercado de manera que existe el peligro de una saturación de los mercados financieros y de una inflación mundial después de una recuperación”, dijo Steinbrüc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lan de estímulo del gobierno chino empieza a rendir frutos en la economía</w:t>
      </w:r>
      <w:r>
        <w:rPr>
          <w:rFonts w:cs="Times New Roman" w:ascii="Times New Roman" w:hAnsi="Times New Roman"/>
          <w:sz w:val="24"/>
          <w:szCs w:val="24"/>
        </w:rPr>
        <w:t xml:space="preserve"> (The Wall Street Journal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Andrew Batso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quete de estímulo fiscal de US$ 585.000 millones lanzado por China parece estar surtiendo efecto, lo que sería una buena noticia para la economía global y, en especial, para América Latina, que depende del apetito chino por sus recursos natural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demanda china de materias primas está mostrando signos de recuperación, luego de una abrupta caída en los últimos meses. El viernes, el gobierno informó que las importaciones de petróleo alcanzaron en marzo su nivel más alto de los últimos 12 meses. Las siderúrgicas, por su parte, importaron el mes pasado cantidades récord de mineral de hierro, un ingrediente clave del acero, en anticipación a un repunte en la demanda. </w:t>
      </w:r>
    </w:p>
    <w:p>
      <w:pPr>
        <w:pStyle w:val="Normal"/>
        <w:shd w:fill="FFFFFF" w:val="clear"/>
        <w:rPr>
          <w:rFonts w:ascii="Times New Roman" w:hAnsi="Times New Roman" w:cs="Times New Roman"/>
          <w:sz w:val="24"/>
          <w:szCs w:val="24"/>
          <w:u w:val="single"/>
        </w:rPr>
      </w:pPr>
      <w:r>
        <w:rPr>
          <w:rFonts w:cs="Times New Roman" w:ascii="Times New Roman" w:hAnsi="Times New Roman"/>
          <w:sz w:val="24"/>
          <w:szCs w:val="24"/>
        </w:rPr>
        <w:tab/>
        <w:tab/>
        <w:tab/>
        <w:t xml:space="preserve">       </w:t>
      </w:r>
      <w:r>
        <w:rPr>
          <w:rFonts w:eastAsia="Times New Roman" w:cs="Arial" w:ascii="Arial" w:hAnsi="Arial"/>
          <w:color w:val="000000"/>
          <w:sz w:val="15"/>
          <w:szCs w:val="15"/>
          <w:lang w:val="en-US" w:eastAsia="en-US"/>
        </w:rPr>
        <w:drawing>
          <wp:inline distT="0" distB="0" distL="0" distR="0">
            <wp:extent cx="1885950" cy="2924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9" t="-12" r="-19" b="-12"/>
                    <a:stretch>
                      <a:fillRect/>
                    </a:stretch>
                  </pic:blipFill>
                  <pic:spPr bwMode="auto">
                    <a:xfrm>
                      <a:off x="0" y="0"/>
                      <a:ext cx="1885950" cy="2924175"/>
                    </a:xfrm>
                    <a:prstGeom prst="rect">
                      <a:avLst/>
                    </a:prstGeom>
                  </pic:spPr>
                </pic:pic>
              </a:graphicData>
            </a:graphic>
          </wp:inline>
        </w:drawing>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registró un récord en la oferta interna de crédito en marzo, que llegó a los US$ 276.900 millones y el banco central se comprometió a seguir inyectando dinero para estimular la economía. Los bancos otorgaron casi US$ 400.000 millones en préstamos en los primeros dos meses del año. La bolsa, por su parte, ha vuelto a subir. El Índice Compuesto de Shanghai acumula un alza de 34,24% en lo que va del año.</w:t>
      </w:r>
    </w:p>
    <w:p>
      <w:pPr>
        <w:pStyle w:val="Normal"/>
        <w:jc w:val="both"/>
        <w:rPr>
          <w:rFonts w:ascii="Times New Roman" w:hAnsi="Times New Roman" w:cs="Times New Roman"/>
          <w:sz w:val="24"/>
          <w:szCs w:val="24"/>
        </w:rPr>
      </w:pPr>
      <w:r>
        <w:rPr>
          <w:rFonts w:cs="Times New Roman" w:ascii="Times New Roman" w:hAnsi="Times New Roman"/>
          <w:sz w:val="24"/>
          <w:szCs w:val="24"/>
        </w:rPr>
        <w:t>Aunque su agresivo plan de gasto fiscal deja de manifiesto el poderío de una economía estatal, hay señales de que sus ahorrativos consumidores empiezan a abrir sus billeteras. Las ventas de autos alcanzaron un máximo mensual en marzo, lo que marca el tercer aumento mensual consecutivo. Las ventas de viviendas en las grandes ciudades también han repuntado ya que los precios más bajos están atrayendo compradores.</w:t>
      </w:r>
    </w:p>
    <w:p>
      <w:pPr>
        <w:pStyle w:val="Normal"/>
        <w:jc w:val="both"/>
        <w:rPr>
          <w:rFonts w:ascii="Times New Roman" w:hAnsi="Times New Roman" w:cs="Times New Roman"/>
          <w:sz w:val="24"/>
          <w:szCs w:val="24"/>
        </w:rPr>
      </w:pPr>
      <w:r>
        <w:rPr>
          <w:rFonts w:cs="Times New Roman" w:ascii="Times New Roman" w:hAnsi="Times New Roman"/>
          <w:sz w:val="24"/>
          <w:szCs w:val="24"/>
        </w:rPr>
        <w:t>El mayor optimismo ha contagiado a las empresas. La Oficina Nacional de Estadísticas de China informó la semana pasada que su sondeo de la confianza de los gerentes subió en el primer trimestre después de derrumbarse en los últimos tres meses de 200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general, parece que la ofensiva del gobierno ha impedido que China caiga en una espiral descendiente donde las precarias condiciones de la economía y la pérdida de la confianza de los consumidores se refuerzan entre sí. Parte del éxito proviene de la magnitud del paquete de estímulo fiscal, uno de los mayores del mundo junto al de Estados Unidos. Pero también hay que tomar en cuenta que los vestigios de la economía centralizada han sido úti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hina es un caso inusual porque cuenta con esta capacidad increíble de movilizar todas sus instituciones”, dice Vikram Nehru, economista jefe para Asia del Banco Mundial. La capacidad del gobierno para focalizar el crédito de los bancos y el gasto ha hecho que el plan de estímulo empiece a rendir frutos antes de lo esperado. “Impera un grado creciente de confianza de que el paquete de estímulo está teniendo un impacto”, agrega Nehru.</w:t>
      </w:r>
    </w:p>
    <w:p>
      <w:pPr>
        <w:pStyle w:val="Normal"/>
        <w:jc w:val="both"/>
        <w:rPr>
          <w:rFonts w:ascii="Times New Roman" w:hAnsi="Times New Roman" w:cs="Times New Roman"/>
          <w:sz w:val="24"/>
          <w:szCs w:val="24"/>
        </w:rPr>
      </w:pPr>
      <w:r>
        <w:rPr>
          <w:rFonts w:cs="Times New Roman" w:ascii="Times New Roman" w:hAnsi="Times New Roman"/>
          <w:sz w:val="24"/>
          <w:szCs w:val="24"/>
        </w:rPr>
        <w:t>Todavía queda, en todo caso, un largo camino por recorrer. Los últimos datos, por ejemplo, muestran la persistente contracción del sector exportador. Las exportaciones declinaron 17,1% en marzo frente al mismo mes del año anterior, luego de un desplome de 25,7% en febrero. El declive refleja la vulnerabilidad de China al debilitamiento de EEUU y sus otros mercados de exportación. El mal momento de la economía mundial ha golpeado con fuerza a los exportadores chinos y los ha obligado a realizar millones de despidos.</w:t>
      </w:r>
    </w:p>
    <w:p>
      <w:pPr>
        <w:pStyle w:val="Normal"/>
        <w:jc w:val="both"/>
        <w:rPr>
          <w:rFonts w:ascii="Times New Roman" w:hAnsi="Times New Roman" w:cs="Times New Roman"/>
          <w:sz w:val="24"/>
          <w:szCs w:val="24"/>
        </w:rPr>
      </w:pPr>
      <w:r>
        <w:rPr>
          <w:rFonts w:cs="Times New Roman" w:ascii="Times New Roman" w:hAnsi="Times New Roman"/>
          <w:sz w:val="24"/>
          <w:szCs w:val="24"/>
        </w:rPr>
        <w:t>El gobierno, sin embargo, está inyectando dinero en la economía y emprendiendo cientos de proyectos de infraestructura. Los fondos presupuestados para inversiones que empezaron en los dos primeros meses de 2009 se dispararon 88% frente al mismo lapso d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Aunque una mejoría en China no basta para revertir el declive de la economía global, es una buena noticia puesto que se trata de uno de los pocos países que se sigue expandiendo. China, en todo caso, necesita el respaldo de la demanda en el resto del mundo para que su recuperación sea sostenible. El sector manufacturero exportador sigue siendo el principal empleador de los 140 millones de trabajadores rurales que emigran a las ciudades. Cerca de 20 millones de ellos están desempleados y, si la caída de las exportaciones perdura durante varios meses, podría dilapidar sus magros ahorros.</w:t>
      </w:r>
    </w:p>
    <w:p>
      <w:pPr>
        <w:pStyle w:val="Normal"/>
        <w:jc w:val="both"/>
        <w:rPr>
          <w:rFonts w:ascii="Times New Roman" w:hAnsi="Times New Roman" w:cs="Times New Roman"/>
          <w:sz w:val="24"/>
          <w:szCs w:val="24"/>
        </w:rPr>
      </w:pPr>
      <w:r>
        <w:rPr>
          <w:rFonts w:cs="Times New Roman" w:ascii="Times New Roman" w:hAnsi="Times New Roman"/>
          <w:sz w:val="24"/>
          <w:szCs w:val="24"/>
        </w:rPr>
        <w:t>Una de las claves que explica la efectividad del plan de estímulo hasta ahora ha sido la carrera de los gobiernos locales por invertir los fondos. En la parte central de China, la empresa estatal Henan Coal &amp; Chemical Industry Group comenzó a trabajar en 15 proyectos de expansión el 1 de abril, declarando que su inversión de unos US$ 3.280 millones es una respuesta al llamado del gobierno para crecer 8% este año. Este tipo de reacción es parte de la razón por la que muchos analistas esperan que la actividad del primer trimestre muestre un repunte respecto al trimestre previo, aunque el crecimiento sea muy bajo para los estándares chinos. El Banco Mundial proyecta una expansión de 6,5% para este añ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Creo que se puede decir que la economía ha tocado fondo. Pero tocar fondo no es una recuperación”, advierte Ben Simpfendorfer, economista de Royal Bank of Scotland. </w:t>
      </w:r>
    </w:p>
    <w:p>
      <w:pPr>
        <w:pStyle w:val="Normal"/>
        <w:jc w:val="both"/>
        <w:rPr/>
      </w:pPr>
      <w:r>
        <w:rPr>
          <w:rFonts w:cs="Times New Roman" w:ascii="Times New Roman" w:hAnsi="Times New Roman"/>
          <w:sz w:val="24"/>
          <w:szCs w:val="24"/>
        </w:rPr>
        <w:t xml:space="preserve">- “Los esfuerzos serán lágrimas” - </w:t>
      </w:r>
      <w:r>
        <w:rPr>
          <w:rFonts w:cs="Times New Roman" w:ascii="Times New Roman" w:hAnsi="Times New Roman"/>
          <w:sz w:val="24"/>
          <w:szCs w:val="24"/>
          <w:u w:val="single"/>
        </w:rPr>
        <w:t>El historiador de la Fed teme que la inflación en EEUU supere la de 1970</w:t>
      </w:r>
      <w:r>
        <w:rPr>
          <w:rFonts w:cs="Times New Roman" w:ascii="Times New Roman" w:hAnsi="Times New Roman"/>
          <w:sz w:val="24"/>
          <w:szCs w:val="24"/>
        </w:rPr>
        <w:t xml:space="preserve"> (Libertad Digital - </w:t>
      </w:r>
      <w:r>
        <w:rPr>
          <w:rFonts w:cs="Times New Roman" w:ascii="Times New Roman" w:hAnsi="Times New Roman"/>
          <w:b/>
          <w:sz w:val="24"/>
          <w:szCs w:val="24"/>
        </w:rPr>
        <w:t>14/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lan Meltzer, historiador de la Reserva Federal, critica duramente la política de Bernanke (así como la de resto de bancos centrales y gobiernos) de rescates indiscriminados y bombeo de liquidez ante el riesgo de que la inflación supere la de 1970.</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Algunos analistas consultados por Libertad Digital en conversaciones informales, más de una vez se llevaban las manos a la cabeza al analizar las decisiones tomadas por los bancos centrales, así como por los gobiernos de todo el mundo en los sonados cónclaves internacionales como el G-2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decisiones, conducidas a inyectar más gasto público, relajar los tipos de interés aún más y aplicar mayores tenazas –organismos de supervisión- sobre el mercado, sorprendían a los economistas de corte liberal. Una teoría que advierte de los riesgos del incremento del gasto público y de la excesiva y artificial relajación de los tipos de interés. Unos mecanismos que implican una impresión indiscriminada de bille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ernanke, presidente de la Reserva Federal de EEUU (Fed) también ha tomado esta política. Una decisión errónea que responde a las tesis neoclásicas de Keynes, en opinión de Allan Meltzer, historiador de la Reserva Federal y profesor de economía política en la Universidad Carnegie Mellon en Pittsburgh. Según señala Bloomberg, Meltzer este “esfuerzo” se convertirá en “lágrimas” ya que, según sus previsiones, la inflación en EEUU podría superar la registrada en la década de los 70 que alcanzó el 13,3%.</w:t>
      </w:r>
    </w:p>
    <w:p>
      <w:pPr>
        <w:pStyle w:val="Normal"/>
        <w:jc w:val="both"/>
        <w:rPr/>
      </w:pPr>
      <w:r>
        <w:rPr>
          <w:rFonts w:cs="Times New Roman" w:ascii="Times New Roman" w:hAnsi="Times New Roman"/>
          <w:sz w:val="24"/>
          <w:szCs w:val="24"/>
          <w:u w:val="single"/>
        </w:rPr>
        <w:t>Para Meltzer, Bernanke confía en que la alta tasa de desempleo y la escasa actividad de los sectores productivos del país mantengan los precios a la baja. En cambio, tal y como recuerda Meltzer, “ya lo dijo Friedman”, que “la inflación es siempre y en todos los sitios un problema monetario”. Así, Bernanke podría enfrentarse a una subida indiscriminada de precios después de haber bombeado un billón de dólares al sistema financier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No obstante, Meltzer señala que, de momento, los datos económicos y los inversores respaldan la posición keynesiana de Bernanke, ya que el recorte en los precios de los productos energéticos hacen presumir que los datos de precios que se harán públicos el 15 de abril, ofrezcan una inflación inalterada respecto a marzo. En cambio, la expectativa de inflación del 2,5% para este año ya representa un aumento del 2,1% respecto a la de finales del año pas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lquier caso, los temores de Meltzer (autor de la primera historia de la Fed de 800 páginas) son compartidos por otros economistas. Es el caso de John Brynjolfsson, jefe oficial de inversiones de los fondos de cobertura blindados Wolf en Aliso Viejo, California. En su opinión, la Reserva federal se encuentra aún en las primeras etapas de sus esfuerzos por inflar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dijo Brynjolfsson el pasado 6 de abril en una entrevista en Bloomberg Televisión “tenemos al menos nueve indicios de que nos espera” un periodo en el que podríamos alcanzar “una inflación de dos dígitos”.</w:t>
      </w:r>
    </w:p>
    <w:p>
      <w:pPr>
        <w:pStyle w:val="Normal"/>
        <w:jc w:val="both"/>
        <w:rPr>
          <w:rFonts w:ascii="Times New Roman" w:hAnsi="Times New Roman" w:cs="Times New Roman"/>
          <w:sz w:val="24"/>
          <w:szCs w:val="24"/>
        </w:rPr>
      </w:pPr>
      <w:r>
        <w:rPr>
          <w:rFonts w:cs="Times New Roman" w:ascii="Times New Roman" w:hAnsi="Times New Roman"/>
          <w:sz w:val="24"/>
          <w:szCs w:val="24"/>
        </w:rPr>
        <w:t>Meltzer señala que la presión política tratará de evitar que Bernanke y su equipo se decidan a retirar liquidez del mercado con la suficiente rapidez a medida que la economía se recupera. Algo parecido, dice Meltzer a lo que sucedió en la década de los 70. Entonces, El presidente de la Fed Arthur Burns permitió un excesivo crecimiento de la oferta monetaria porque no pudo o no quiso resistir a la presión del Presidente Nixon, empeñado en bajar el desempleo, lo que condujo a “la gran inflació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En cambio, ahora Bernanke y los demás encargados de formular políticas han desperdiciado su independencia por participar en los rescates financieros de empresas y la adopción a largo plazo de activos no líquidos en sus balances”, dice Meltzer ya que “no tienen la capacidad política de para controlar la inflación”.</w:t>
      </w:r>
    </w:p>
    <w:p>
      <w:pPr>
        <w:pStyle w:val="Normal"/>
        <w:jc w:val="both"/>
        <w:rPr>
          <w:rFonts w:ascii="Times New Roman" w:hAnsi="Times New Roman" w:cs="Times New Roman"/>
          <w:sz w:val="24"/>
          <w:szCs w:val="24"/>
        </w:rPr>
      </w:pPr>
      <w:r>
        <w:rPr>
          <w:rFonts w:cs="Times New Roman" w:ascii="Times New Roman" w:hAnsi="Times New Roman"/>
          <w:sz w:val="24"/>
          <w:szCs w:val="24"/>
        </w:rPr>
        <w:t>John Ryding, fundador de RDQ Economía LLC en Nueva York y ex economista de la Reserva Federal, por su parte, señala que existen indicios de que “los estímulos de la Fed, combinado con los esfuerzos de los otros bancos centrales y los gobiernos en otras partes del mundo, incluida China, está comenzando a levantar los precios de algunos commoditie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Abandonar la expansión monetaria</w:t>
      </w:r>
      <w:r>
        <w:rPr>
          <w:rFonts w:cs="Times New Roman" w:ascii="Times New Roman" w:hAnsi="Times New Roman"/>
          <w:sz w:val="24"/>
          <w:szCs w:val="24"/>
        </w:rPr>
        <w:t xml:space="preserve"> (Expansión - </w:t>
      </w:r>
      <w:r>
        <w:rPr>
          <w:rFonts w:cs="Times New Roman" w:ascii="Times New Roman" w:hAnsi="Times New Roman"/>
          <w:b/>
          <w:sz w:val="24"/>
          <w:szCs w:val="24"/>
        </w:rPr>
        <w:t>13/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Financial Times) </w:t>
      </w:r>
    </w:p>
    <w:p>
      <w:pPr>
        <w:pStyle w:val="Normal"/>
        <w:jc w:val="both"/>
        <w:rPr>
          <w:rFonts w:ascii="Times New Roman" w:hAnsi="Times New Roman" w:cs="Times New Roman"/>
          <w:sz w:val="24"/>
          <w:szCs w:val="24"/>
        </w:rPr>
      </w:pPr>
      <w:r>
        <w:rPr>
          <w:rFonts w:cs="Times New Roman" w:ascii="Times New Roman" w:hAnsi="Times New Roman"/>
          <w:sz w:val="24"/>
          <w:szCs w:val="24"/>
        </w:rPr>
        <w:t>Como apuntó el periodista británico Malcolm Muggeridge, pocos hombres de acción consiguen salir airosos de determinadas circunstancias y en el momento adecuado. Lo mismo podría decirse incluso del más enérgico de los bancos cent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haber entrado en una zona de expansión monetaria cuantitativa (QE, en sus siglas en inglés) los inversores se preguntan cada vez con más frecuencia cómo lograrán salir de ésta los bancos centrales, si es que realmente lo consigu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funciones menos conocidas de la QE consiste en secundar la financiación de los gobiernos. La compra de bonos gubernamentales supone una ayuda directa a la financiación del déficit. Establecer un límite a los tipos de interés también reduce los costes de los servicios de deuda pública. Hasta ahora, los bancos centrales han hecho un buen uso de esta política, ayudados por la banca comercial, sometida a un mayor control estatal, y también importante compradora de bonos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septiembre, el sistema bancario nipón, incluido su banco central, ha comprado 15 billones de yenes (0,11 billones de euros) en bonos del estado, lo que cubre las necesidades inmediatas de financiación de Japón. El Banco de Inglaterra ha comprado hasta ahora 25.000 millones de libras (27.840 millones de euros) de bonos estatales y los bancos comerciales británicos otros 20.000 millones de lib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EUU, las ayudas a la banca aprobadas hasta el momento han elevado ya el balance de la Fed hasta los 2 billones de dólares. En cuanto al Banco Central Europeo, aunque todavía no está practicando la expansión monetaria, los bancos comerciales de la eurozona han comprado aproximadamente 110.000 millones de euros de bonos del estado, lo que según Andrew Hunt Economics supone una cuarta parte de las necesidades de endeudamiento de la zona.</w:t>
      </w:r>
    </w:p>
    <w:p>
      <w:pPr>
        <w:pStyle w:val="Normal"/>
        <w:jc w:val="both"/>
        <w:rPr/>
      </w:pPr>
      <w:r>
        <w:rPr>
          <w:rFonts w:cs="Times New Roman" w:ascii="Times New Roman" w:hAnsi="Times New Roman"/>
          <w:sz w:val="24"/>
          <w:szCs w:val="24"/>
          <w:u w:val="single"/>
        </w:rPr>
        <w:t>Aun así ¿qué ocurrirá cuando las economías se recuperen? Para invertir el orden de la QE, los bancos centrales y seguramente los comerciales, tendrán que reducir sus balances volviendo a vender los bonos</w:t>
      </w:r>
      <w:r>
        <w:rPr>
          <w:rFonts w:cs="Times New Roman" w:ascii="Times New Roman" w:hAnsi="Times New Roman"/>
          <w:sz w:val="24"/>
          <w:szCs w:val="24"/>
        </w:rPr>
        <w:t xml:space="preserve">. Aumentarán la rentabilidad de los bonos y los tipos de interés. </w:t>
      </w:r>
      <w:r>
        <w:rPr>
          <w:rFonts w:cs="Times New Roman" w:ascii="Times New Roman" w:hAnsi="Times New Roman"/>
          <w:sz w:val="24"/>
          <w:szCs w:val="24"/>
          <w:u w:val="single"/>
        </w:rPr>
        <w:t>Para compensar el aumento del coste de los préstamos, los gobiernos tendrán que recortar drásticamente el gasto</w:t>
      </w:r>
      <w:r>
        <w:rPr>
          <w:rFonts w:cs="Times New Roman" w:ascii="Times New Roman" w:hAnsi="Times New Roman"/>
          <w:sz w:val="24"/>
          <w:szCs w:val="24"/>
        </w:rPr>
        <w:t>, como hizo Japón en 2006 cuando abandonó el QE por última vez.</w:t>
      </w:r>
    </w:p>
    <w:p>
      <w:pPr>
        <w:pStyle w:val="Normal"/>
        <w:jc w:val="both"/>
        <w:rPr>
          <w:rFonts w:ascii="Times New Roman" w:hAnsi="Times New Roman" w:cs="Times New Roman"/>
          <w:sz w:val="24"/>
          <w:szCs w:val="24"/>
        </w:rPr>
      </w:pPr>
      <w:r>
        <w:rPr>
          <w:rFonts w:cs="Times New Roman" w:ascii="Times New Roman" w:hAnsi="Times New Roman"/>
          <w:sz w:val="24"/>
          <w:szCs w:val="24"/>
        </w:rPr>
        <w:t>Las economías se enfrentarán entonces a un doble ajuste, provocado por el aumento de los tipos de interés y el recorte del gasto gubernamental, lo que aumenta las probabilidades de un descenso de la actividad económica al no haberse logrado una recuperación de la recesión - a menos que los bancos centrales apliquen estos ajustes. Pero entonces la inflación entraría en escena. Cuando una puerta se cierra, otra se abre.</w:t>
      </w:r>
    </w:p>
    <w:p>
      <w:pPr>
        <w:pStyle w:val="Normal"/>
        <w:jc w:val="both"/>
        <w:rPr/>
      </w:pPr>
      <w:r>
        <w:rPr>
          <w:rFonts w:cs="Times New Roman" w:ascii="Times New Roman" w:hAnsi="Times New Roman"/>
          <w:sz w:val="24"/>
          <w:szCs w:val="24"/>
          <w:lang w:val="en-US"/>
        </w:rPr>
        <w:t>(The Financial Times Limited 2009. All Rights Reserved)</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8</w:t>
      </w:r>
      <w:r>
        <w:rPr>
          <w:rFonts w:cs="Times New Roman" w:ascii="Times New Roman" w:hAnsi="Times New Roman"/>
          <w:sz w:val="24"/>
          <w:szCs w:val="24"/>
        </w:rPr>
        <w:t>) El líder de la Unión Cívica Radical Intransigente (UCRI), Arturo Frondizi, entendió con claridad que la llave del éxito era -además de negociar con Perón- mostrarse como un político racional frente a tanta sinrazón que animaba al antagonismo peronismo-antiperonismo.</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electoral fue una rara alquimia, que combinó su retórica antiimperialista con su adhesión a las posturas de la Iglesia y una negociación con Perón, para que volcara su caudal de votos a su favor. La poción fue exitosa; en febrero de 1958, con Alejandro Gómez como candidato a vicepresidente, ganó las elecciones nacionales con 4.050.000 votos, contra 2.416.000 de Balbín (UCRP) y unos 700.000 votos en blanco, básicamente de aquellos justicialistas que no habían aceptado el acuerdo para votar a Frondizi.</w:t>
      </w:r>
    </w:p>
    <w:p>
      <w:pPr>
        <w:pStyle w:val="Normal"/>
        <w:jc w:val="both"/>
        <w:rPr/>
      </w:pPr>
      <w:r>
        <w:rPr>
          <w:rFonts w:cs="Times New Roman" w:ascii="Times New Roman" w:hAnsi="Times New Roman"/>
          <w:sz w:val="24"/>
          <w:szCs w:val="24"/>
          <w:u w:val="single"/>
        </w:rPr>
        <w:t>El gobierno de la “Revolución Libertadora” cerraba así su ciclo sin demasiado que festejar. El peronismo seguía vivo. La economía había crecido a buen ritmo considerando las circunstancias, pero de un modo errático, sin un proyecto definido.</w:t>
      </w:r>
      <w:r>
        <w:rPr>
          <w:rFonts w:cs="Times New Roman" w:ascii="Times New Roman" w:hAnsi="Times New Roman"/>
          <w:sz w:val="24"/>
          <w:szCs w:val="24"/>
        </w:rPr>
        <w:t xml:space="preserve"> A pesar de la retórica antiestatista se habían incorporado 60.000 nuevos empleados públicos; el poder adquisitivo del salario había permanecido estancado y las reservas internacionales seguían siendo ba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Frondizi como Rogelio Frigerio (un ministro sin cartera que siempre estaría a su lado asesorándolo en materia económica) habían desarrollado una profunda crítica del modelo económico agroexportador y de algunos rasgos del industrialismo peronista. En su visión, el primero era inviable por los desequilibrios externos resultantes de la insuficiencia crónica de los recursos provenientes de las exportaciones agropecuarias y el segundo estaba atado a un permanente estímulo de la demanda interna y al subsidio estatal, promoviendo un desarrollo de la industria liviana que tampoco era capaz de producir suficientes saldos expor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tructura productiva mantenía al país en un estado de subdesarrollo -concepto clave de los debates de la época- que se agravaba con el transcurso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Aunque la estrategia electoral del líder de la UCRI fue exitosa, a la hora de gobernar todo el ecléctico entramado político utilizado para escalar hasta la cima del poder comenzó a crujir, reclamando del presidente acciones antagónicas entre sí e inconsistentes con una dirección unívoca de su proyecto y, en especial, con los pasos tácticos -muchas veces zigzagueantes- que el Primer Mandatario emprendía…</w:t>
      </w:r>
    </w:p>
    <w:p>
      <w:pPr>
        <w:pStyle w:val="Normal"/>
        <w:jc w:val="both"/>
        <w:rPr/>
      </w:pPr>
      <w:r>
        <w:rPr>
          <w:rFonts w:cs="Times New Roman" w:ascii="Times New Roman" w:hAnsi="Times New Roman"/>
          <w:sz w:val="24"/>
          <w:szCs w:val="24"/>
          <w:u w:val="single"/>
        </w:rPr>
        <w:t>El gabinete de Frondizi reflejaba el ascenso de una nueva elite de clase media</w:t>
      </w:r>
      <w:r>
        <w:rPr>
          <w:rFonts w:cs="Times New Roman" w:ascii="Times New Roman" w:hAnsi="Times New Roman"/>
          <w:sz w:val="24"/>
          <w:szCs w:val="24"/>
        </w:rPr>
        <w:t xml:space="preserve">… </w:t>
      </w:r>
      <w:r>
        <w:rPr>
          <w:rFonts w:cs="Times New Roman" w:ascii="Times New Roman" w:hAnsi="Times New Roman"/>
          <w:sz w:val="24"/>
          <w:szCs w:val="24"/>
          <w:u w:val="single"/>
        </w:rPr>
        <w:t>El pensamiento desarrollista, surgido de un ambiente académico que debatía las políticas keynesianas, las del llamado socialismo real y el estructuralismo latinoamericano, estaba a favor de la sustitución de importaciones que había encarado el segundo gobierno de Perón, pero las consideraba incomplet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igual que Perón, el nuevo presidente creía que el Estado tenía un rol central en la programación estratégica del desarrollo económico. La diferencia radicaba en los límites que el desarrollismo le trazaba a esa intervención estat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l desarrollismo, las medidas necesarias para cambiar la estructura económica que impedía el crecimiento del país eran: fomentar y orientar el ahorro interno; estimular el ingreso de capital internacional público y privado; establecer un régimen de prioridades de las inversiones, a fin de canalizarlas hacia la industria pesada e infraestructura económica; sustituir importaciones y diversificar y fomentar las exportaciones; explorar la posibilidad de abrir nuevos mercados externos y negociar por la eliminación de las discriminaciones comerciales que los países desarrollados imponían a los perifé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strategia desarrollista era crítica de la tradicional división internacional del trabajo a la que las viejas elites seguían adhiriendo. No podía ser de otro modo porque:       </w:t>
      </w:r>
    </w:p>
    <w:p>
      <w:pPr>
        <w:pStyle w:val="Normal"/>
        <w:ind w:left="705"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sociedad que se desarrolla principalmente a través del crecimiento de la industria, reduce continuamente la importancia y el poder social de la oligarquía terrateniente y, en cambio, produce un aumento correlativo de la significación de los nuevos grupos de poder ligados a la ind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punto era previsible la reacción del pequeño pero poderoso núcleo social que ya había presionado para que Aramburu desconociera las elecciones de 1958.</w:t>
      </w:r>
    </w:p>
    <w:p>
      <w:pPr>
        <w:pStyle w:val="Normal"/>
        <w:jc w:val="both"/>
        <w:rPr/>
      </w:pPr>
      <w:r>
        <w:rPr>
          <w:rFonts w:cs="Times New Roman" w:ascii="Times New Roman" w:hAnsi="Times New Roman"/>
          <w:sz w:val="24"/>
          <w:szCs w:val="24"/>
          <w:u w:val="single"/>
        </w:rPr>
        <w:t>Otro punto álgido era que la agricultura estaba en gran medida ausente en la agenda económica de corto plazo del desarrol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demás, la lógica internacional indicaba que la tendencia proteccionista de los mercados importadores -como el naciente Mercado Común Europeo- no otorgaba perspectivas favorables, en el corto plazo, para colocar la producción agropecua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como señalan Escudé y Cisneros-, la propuesta desarrollista consistía en generar un complejo industrial integrado, dando especial impulso a sectores tales como la siderurgia, química, celulosa y papel, maquinarias, equipos y otros similares. En síntesis, debía seguirse una política de explotación plena de los recursos naturales, en donde era absolutamente prioritario incrementar la producción doméstica de petróleo y gas natural, indispensable para reducir la dependencia de las importaciones de esos recursos y direccionar las escasas inversiones hacia la industria petroquímica y química. Junto con ello, el plan estipulaba que debían expandirse elementos clave de la infraestructura económica, tales como la red de transporte vial y los aeropuertos.</w:t>
      </w:r>
    </w:p>
    <w:p>
      <w:pPr>
        <w:pStyle w:val="Normal"/>
        <w:jc w:val="both"/>
        <w:rPr/>
      </w:pPr>
      <w:r>
        <w:rPr>
          <w:rFonts w:cs="Times New Roman" w:ascii="Times New Roman" w:hAnsi="Times New Roman"/>
          <w:sz w:val="24"/>
          <w:szCs w:val="24"/>
          <w:u w:val="single"/>
        </w:rPr>
        <w:t>El objetivo final era crear las condiciones para que la industria contara con un mercado suficientemente grande y unificado a nivel nacional. Por eso era primordial una expansión armoniosa de todas las regiones del país, que permitiera el desarrollo y la integración de la economía 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strumento clave para esta tarea fue la creación del Consejo Nacional de Desarrollo (CONADE).</w:t>
      </w:r>
    </w:p>
    <w:p>
      <w:pPr>
        <w:pStyle w:val="Normal"/>
        <w:jc w:val="both"/>
        <w:rPr>
          <w:rFonts w:ascii="Times New Roman" w:hAnsi="Times New Roman" w:cs="Times New Roman"/>
          <w:sz w:val="24"/>
          <w:szCs w:val="24"/>
        </w:rPr>
      </w:pPr>
      <w:r>
        <w:rPr>
          <w:rFonts w:cs="Times New Roman" w:ascii="Times New Roman" w:hAnsi="Times New Roman"/>
          <w:sz w:val="24"/>
          <w:szCs w:val="24"/>
        </w:rPr>
        <w:t>Casi en una soledad “rivadaviana”, Frondizi encaró semejante empresa en medio de la difícil coyuntura político-económica en que se hallaban inmersos el país y la propia gestión gubernamental…</w:t>
      </w:r>
    </w:p>
    <w:p>
      <w:pPr>
        <w:pStyle w:val="Normal"/>
        <w:jc w:val="both"/>
        <w:rPr/>
      </w:pPr>
      <w:r>
        <w:rPr>
          <w:rFonts w:cs="Times New Roman" w:ascii="Times New Roman" w:hAnsi="Times New Roman"/>
          <w:sz w:val="24"/>
          <w:szCs w:val="24"/>
          <w:u w:val="single"/>
        </w:rPr>
        <w:t>Las acusaciones de la existencia de un acuerdo secreto entre Perón y Frondizi eran constantes y el ejército pronto hizo saber al Presidente que Frigerio era mal visto por sus tendencias izquierdistas y su nula trayectoria partidaria, ya que no estaba atado a compromiso alguno</w:t>
      </w:r>
      <w:r>
        <w:rPr>
          <w:rFonts w:cs="Times New Roman" w:ascii="Times New Roman" w:hAnsi="Times New Roman"/>
          <w:sz w:val="24"/>
          <w:szCs w:val="24"/>
        </w:rPr>
        <w:t>. Acusando recibo, el Presidente desalojó al secretario, sólo para reubicarlo en su círculo más íntimo, aunque sin cargo alguno.</w:t>
      </w:r>
    </w:p>
    <w:p>
      <w:pPr>
        <w:pStyle w:val="Normal"/>
        <w:jc w:val="both"/>
        <w:rPr/>
      </w:pPr>
      <w:r>
        <w:rPr>
          <w:rFonts w:cs="Times New Roman" w:ascii="Times New Roman" w:hAnsi="Times New Roman"/>
          <w:color w:val="FF0000"/>
          <w:sz w:val="24"/>
          <w:szCs w:val="24"/>
          <w:u w:val="single"/>
        </w:rPr>
        <w:t>El aumento salarial alimentó una política fiscal expansiva. En ese primer año de administración los gastos del Gobierno Nacional aumentaron un 121% y la mitad de ellos quedaron sin financiamiento a través de los ingresos corrientes, llevando el déficit del sector público a un alarmante 9% del PIB. El desequilibrio en el presupuesto se financió con una fuerte emisión monetaria y endeudamiento interno y externo. La inflación se empinó alcanzando un 32% en el año. La persistencia de un saldo comercial negativo entre importaciones y exportaciones y alguna salida de capitales provocaron un descenso de las reservas internacionales al crítico nivel de 133 millones de dólares. A</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pesar de estos remezones, la economía creció un modesto 3%, una importante desaceleración respecto del 5% que se había expandido en 195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tanto en el frente político como en el económico, el gobierno estaba en una encrucijada, así que decidió dar el paso trascendental de pedir ayuda al Fondo Monetario Internacional. Las negociaciones se desarrollaron en secreto y en diciembre de 1958 se envió la primera parte del programa económico a cambio de un préstamo de 75 millones de dólares. El acuerdo también se mantuvo fuera del conocimiento del público por casi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agotable astucia, Frondizi presentó en sociedad la nueva política como un Plan de Estabilización y Desarrollo, pero fue sincero en anunciar que se venían tiempos duros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ntemplaba diversas medidas de contención del gasto público, un aumento del 150%  en las tarifas ferroviarias y del resto del transporte público, racionalización de esos servicios, eliminación de operaciones antieconómicas, aumento de tarifas eléctricas, liberación y unificación del mercado de cambios, derechos aduaneros sobre las exportaciones (retenciones) y aumento de derechos de importación para productos suntuarios.</w:t>
      </w:r>
    </w:p>
    <w:p>
      <w:pPr>
        <w:pStyle w:val="Normal"/>
        <w:jc w:val="both"/>
        <w:rPr/>
      </w:pPr>
      <w:r>
        <w:rPr>
          <w:rFonts w:cs="Times New Roman" w:ascii="Times New Roman" w:hAnsi="Times New Roman"/>
          <w:sz w:val="24"/>
          <w:szCs w:val="24"/>
          <w:u w:val="single"/>
        </w:rPr>
        <w:t>La unificación y liberación del tipo de cambio se tradujo en una fuerte devaluación -del orden del 50%- favorecedora del sector tradicional agroexportador, sobre el cual se aplicaron retenciones del 10% al 20%; se subieron los aranceles de importación, que iban del 20% al 300% según los rubros; se incrementaron los impuestos internos; se lanzó un plan para combatir la evasión fiscal y se liberaron los precios, que sólo se mantuvieron fijos para algunos artículos básicos de la canasta famili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9</w:t>
      </w:r>
      <w:r>
        <w:rPr>
          <w:rFonts w:cs="Times New Roman" w:ascii="Times New Roman" w:hAnsi="Times New Roman"/>
          <w:sz w:val="24"/>
          <w:szCs w:val="24"/>
        </w:rPr>
        <w:t xml:space="preserve">) Hasta mediados de 1959 la situación económica seguía bastante fuera de control, así que </w:t>
      </w:r>
      <w:r>
        <w:rPr>
          <w:rFonts w:cs="Times New Roman" w:ascii="Times New Roman" w:hAnsi="Times New Roman"/>
          <w:sz w:val="24"/>
          <w:szCs w:val="24"/>
          <w:u w:val="single"/>
        </w:rPr>
        <w:t>el presidente decidió dar otro gran golpe de timón y nombró a Álvaro Alsogaray como ministro de Economía. Alsogaray había sido candidato presidencial en las elecciones del año anterior en representación de la Unión Cívica Independiente, un partido de orientación liberal que había recibido escaso caudal de vot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es de imaginar, la incorporación de Alsogaray generó otra gran decepción más en las filas desarrollistas. El nuevo ministro permaneció 22 meses en el cargo, hasta que un buen día Frondizi le pidió la renuncia</w:t>
      </w:r>
      <w:r>
        <w:rPr>
          <w:rFonts w:cs="Times New Roman" w:ascii="Times New Roman" w:hAnsi="Times New Roman"/>
          <w:sz w:val="24"/>
          <w:szCs w:val="24"/>
        </w:rPr>
        <w:t xml:space="preserve">. </w:t>
      </w:r>
      <w:r>
        <w:rPr>
          <w:rFonts w:cs="Times New Roman" w:ascii="Times New Roman" w:hAnsi="Times New Roman"/>
          <w:sz w:val="24"/>
          <w:szCs w:val="24"/>
          <w:u w:val="single"/>
        </w:rPr>
        <w:t>Años después</w:t>
      </w:r>
      <w:r>
        <w:rPr>
          <w:rFonts w:cs="Times New Roman" w:ascii="Times New Roman" w:hAnsi="Times New Roman"/>
          <w:sz w:val="24"/>
          <w:szCs w:val="24"/>
        </w:rPr>
        <w:t xml:space="preserve">, cuando en una entrevista le preguntaron sobre las causas del despido del ministro, </w:t>
      </w:r>
      <w:r>
        <w:rPr>
          <w:rFonts w:cs="Times New Roman" w:ascii="Times New Roman" w:hAnsi="Times New Roman"/>
          <w:sz w:val="24"/>
          <w:szCs w:val="24"/>
          <w:u w:val="single"/>
        </w:rPr>
        <w:t>el ex presidente dijo: “Alsogaray todavía se está preguntando por qué lo saqué, por qué le pedí la renuncia. Es muy fácil explicar por qué lo saqué. Lo que me resulta muy difícil es explicar por qué lo nombré”.</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sogaray fue en realidad el encargado de aplicar el programa acordado con el FMI. En esa época acuñó con gesto adusto la famosa frase de “hay que pasar el invierno”. Posiblemente nunca imaginó cuanta vigencia tendría a lo largo de los años.</w:t>
      </w:r>
    </w:p>
    <w:p>
      <w:pPr>
        <w:pStyle w:val="Normal"/>
        <w:jc w:val="both"/>
        <w:rPr/>
      </w:pPr>
      <w:r>
        <w:rPr>
          <w:rFonts w:cs="Times New Roman" w:ascii="Times New Roman" w:hAnsi="Times New Roman"/>
          <w:sz w:val="24"/>
          <w:szCs w:val="24"/>
          <w:u w:val="single"/>
        </w:rPr>
        <w:t>El gobierno calculaba que en dos años comenzarían a verse los primeros resultados</w:t>
      </w:r>
      <w:r>
        <w:rPr>
          <w:rFonts w:cs="Times New Roman" w:ascii="Times New Roman" w:hAnsi="Times New Roman"/>
          <w:sz w:val="24"/>
          <w:szCs w:val="24"/>
        </w:rPr>
        <w:t xml:space="preserve"> del sacrificio que le estaba imponiendo a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iciembre de 1958 se sancionaron las leyes 14.780 de Radicación de Capitales -que permitía remitir ganancias al exterior y equiparaba en el trato al capital local y al extranjero- y 14.781 de Promoción Industrial. Esto, junto con el crédito por 75 millones de dólares del FMI y las reformas a las que estaba condicionado, encendieron la alarma de los nacionalistas.</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entre pérdida del poder adquisitivo del salario en 1959 y las acusaciones de “entreguismo” de los grupos nacionalistas y de izquierda que rechazaban la intervención del capital extranjero -sobre todo en el área petrolera- generaron un cortocircuito que Frondizi enfrentó endureciendo su postura con los sindicatos y manteniendo su política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ego de una corta luna de miel, la resistencia peronista se acentuó cuando el gobierno congeló por un año los convenios colectivos ya pactados… Las huelgas estallaron… </w:t>
      </w:r>
    </w:p>
    <w:p>
      <w:pPr>
        <w:pStyle w:val="Normal"/>
        <w:jc w:val="both"/>
        <w:rPr>
          <w:rFonts w:ascii="Times New Roman" w:hAnsi="Times New Roman" w:cs="Times New Roman"/>
          <w:sz w:val="24"/>
          <w:szCs w:val="24"/>
        </w:rPr>
      </w:pPr>
      <w:r>
        <w:rPr>
          <w:rFonts w:cs="Times New Roman" w:ascii="Times New Roman" w:hAnsi="Times New Roman"/>
          <w:sz w:val="24"/>
          <w:szCs w:val="24"/>
        </w:rPr>
        <w:t>Enfrentado con los sindicatos, Frondizi utilizó la fuerza pública para terminar con la ocupación del frigorífico estatal Lisandro de la Torre. El Presidente rompía, de este modo, el acuerdo básico con el peronismo al recostarse sobre el Ejército para la tarea represora y en las grandes empresas para obtener oxígeno para su proyec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se a los lineamientos del plan, por primera vez en el siglo la Argentina mostró en 1959 una inflación de tres dígitos, 114% -índice al que la carne aportó un 225% de aumento- y la economía se contrajo un 6,1 por ciento.</w:t>
      </w:r>
    </w:p>
    <w:p>
      <w:pPr>
        <w:pStyle w:val="Normal"/>
        <w:jc w:val="both"/>
        <w:rPr/>
      </w:pPr>
      <w:r>
        <w:rPr>
          <w:rFonts w:cs="Times New Roman" w:ascii="Times New Roman" w:hAnsi="Times New Roman"/>
          <w:sz w:val="24"/>
          <w:szCs w:val="24"/>
          <w:u w:val="single"/>
        </w:rPr>
        <w:t>Los “planteos” militares -cerca de 40 hasta el golpe final- se sucedían sin solución de continuidad mientras los sindicatos paralizaban prolongadamente actividades centrales, como el caso de la huelga bancaria, que duró más de dos mes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4</w:t>
      </w:r>
      <w:r>
        <w:rPr>
          <w:rFonts w:cs="Times New Roman" w:ascii="Times New Roman" w:hAnsi="Times New Roman"/>
          <w:sz w:val="24"/>
          <w:szCs w:val="24"/>
        </w:rPr>
        <w:t xml:space="preserve">) (Gobierno de Perón) </w:t>
      </w:r>
      <w:r>
        <w:rPr>
          <w:rFonts w:cs="Times New Roman" w:ascii="Times New Roman" w:hAnsi="Times New Roman"/>
          <w:sz w:val="24"/>
          <w:szCs w:val="24"/>
          <w:u w:val="single"/>
        </w:rPr>
        <w:t>El congelamiento de precios y salarios comenzó a trastabillar. Aparecieron el desabastecimiento y el mercado negro, lo que encareció la canasta familiar y dio pie a presiones sindicales por demandas salariales, activando el juego perverso de la inflación. Así, en marzo de 1974 -varios meses antes de lo pactado- se acordó un aumento del 30% en los salarios mínimos y del 13% en el resto de las remun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nio de 1974 el gobierno logró la sanción de la denominada Ley de Abastecimiento, que le otorgaba atribuciones en materia de fijación de precios, control de prácticas monopólicas y otras regulaciones sobre el mercado de bienes y servicios. Con el correr de los años esta legislación habría de ser utilizada en numerosas oportun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ol de cambios también se resquebrajó, dando lugar a un intenso mercado negro o paralelo y a exportaciones no registradas que probablemente llegaron a representar alrededor de la quinta parte de las ventas externas totales. Un número creciente de exportadores evitaba de este modo ingresar las divisas a un tipo de cambio oficial que era un tercio de la cotización real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sado el “shock”, el crecimiento -logrado con base en la utilización de capacidad ociosa instalada- requería de un aumento de la inversión. Alarmado por la situación política, el sector privado disminuyó de manera importante sus proyectos, mientras el sector público, procurando evitar la recesión, desplegaba un importante plan de obra pública, orientado fundamentalmente a la construcción de vivien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Economía también procuró activar nuevos mercados externos y -con el viejo precepto de la “Tercera Posición”- emprendió una importante gestión en Cuba -bloqueada comercialmente por los Estados Unidos- la Unión Soviética, Polonia, Hungría y Checoslovaquia, países con los que se acordaron créditos y cooperación científica y tecnológica. Indudablemente, esto acentuó tanto la desconfianza del gobierno estadounidense como la de una parte importante del empresariado local.</w:t>
      </w:r>
    </w:p>
    <w:p>
      <w:pPr>
        <w:pStyle w:val="Normal"/>
        <w:jc w:val="both"/>
        <w:rPr/>
      </w:pPr>
      <w:r>
        <w:rPr>
          <w:rFonts w:cs="Times New Roman" w:ascii="Times New Roman" w:hAnsi="Times New Roman"/>
          <w:sz w:val="24"/>
          <w:szCs w:val="24"/>
          <w:u w:val="single"/>
        </w:rPr>
        <w:t>Por añadidura, la confrontación política no cejaba. En el acto del 1º de mayo de 1974 Perón virtualmente “echó” a las “formaciones especiales” -eufemismo con el que había bautizado a las organizaciones armadas- del multitudinario acto de la Plaza de Mayo</w:t>
      </w:r>
      <w:r>
        <w:rPr>
          <w:rFonts w:cs="Times New Roman" w:ascii="Times New Roman" w:hAnsi="Times New Roman"/>
          <w:sz w:val="24"/>
          <w:szCs w:val="24"/>
        </w:rPr>
        <w:t xml:space="preserve">… </w:t>
      </w:r>
      <w:r>
        <w:rPr>
          <w:rFonts w:cs="Times New Roman" w:ascii="Times New Roman" w:hAnsi="Times New Roman"/>
          <w:sz w:val="24"/>
          <w:szCs w:val="24"/>
          <w:u w:val="single"/>
        </w:rPr>
        <w:t>Unos días más tarde, el 1º de julio, fallec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orfandad nacional que  produjo su deceso en millones de argentinos fue tan profunda como el caos político, económico e institucional en el que se sumió la Argentina. No sólo moría el líder venerado por muchos durante tantos años, se iba con él la posibilidad de evitar la licuación por centrifugación del sistema político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era consciente de la incapacidad de María Estela Martínez de Perón (“Isabel”) para manejar la situación, aunque no tanto de su fuerte adhesión a un sector de ultraderecha llamado a desatar una situación terminal en poc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ctubre de 1974 este sector logró el desplazamiento de Gelbard y con él concluyó un ensayo, tal vez un tanto utópico, de armonizar equidad distributiva con crecimiento económico. El país había perdido otra oportunidad.</w:t>
      </w:r>
    </w:p>
    <w:p>
      <w:pPr>
        <w:pStyle w:val="Normal"/>
        <w:jc w:val="both"/>
        <w:rPr/>
      </w:pPr>
      <w:r>
        <w:rPr>
          <w:rFonts w:cs="Times New Roman" w:ascii="Times New Roman" w:hAnsi="Times New Roman"/>
          <w:sz w:val="24"/>
          <w:szCs w:val="24"/>
          <w:u w:val="single"/>
        </w:rPr>
        <w:t>La cabeza visible de la ultraderecha en el gobierno era José López Rega, un ex cabo de policía, rodeado de un halo de esoterismo y devenido en secretario privado de Perón, desde su exilio en Madrid.</w:t>
      </w:r>
      <w:r>
        <w:rPr>
          <w:rFonts w:cs="Times New Roman" w:ascii="Times New Roman" w:hAnsi="Times New Roman"/>
          <w:sz w:val="24"/>
          <w:szCs w:val="24"/>
        </w:rPr>
        <w:t xml:space="preserve"> Él constituyó su base de operaciones en el Ministerio de Bienestar Social. Desde allí </w:t>
      </w:r>
      <w:r>
        <w:rPr>
          <w:rFonts w:cs="Times New Roman" w:ascii="Times New Roman" w:hAnsi="Times New Roman"/>
          <w:sz w:val="24"/>
          <w:szCs w:val="24"/>
          <w:u w:val="single"/>
        </w:rPr>
        <w:t>creó la Triple A (Alianza Anticomunista Argentina), un grupo paramilitar ultraderechista que sería el encargado de liquidar a la “subversión”, encuadrado en el viraje autoritario del nuevo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parte de la nueva etapa, el gobierno convocó a los militares a que abandonaran su “profesionalismo” para involucrarse en el apoyo político al nuev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área económica el giro completo a la derecha era difícil, porque implicaba una confrontación abierta con los sindicatos, cuya postura era cada vez más distante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zanjar la situación, “Isabel” Perón nombró como ministro de Economía a Alfredo Gómez Morales, un veterano cuadro del peronismo que había sido ministro de Finanzas entre 1949 y 1952, es decir en la etapa en que Perón había intentado modificar el rumbo económico de su gobierno. Gómez Morales adscribía a un enfoque más ortodoxo que Gelbard, pero era esencialmente un moderado que gozaba de respeto tanto dentro como fuera del justicialismo. Se trataba de un hombre ideal para calmar los ánimos y durante algunos meses lo logró.</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ministro comenzó una gestión para obtener del FMI un crédito internacional “stand by” que no llegaría, mientras intentaba establecer nuevos acuerdos de precios y salarios, con retoques mod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económico había acumulado tensiones por obra del Pacto Social que -aunque roto en la práctica- seguía vigente, junto con el sostenimiento de un tipo de cambio fijo, que terminó revalorizando el peso fre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cto Social” entre la CGT y la CGE volvió a reeditarse el 1º de noviembre de 1974. En el mismo se acodaba un aumento salarial y beneficios sociales adicionales, lo que aun así no alcanzaba para cubrir las expectativas del sector sindical, que propuso a Isabel Perón la “argentinización” de la economía. Esto incluía la nacionalización de bancos que habían sido adquiridos por capitales extranjeros durante el onganiato; la anulación de contratos con ITT y Siemens para proveer a la empresa nacional de teléfonos (ENTEL) y la nacionalización de estaciones de servicio de Esso y She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confusión era mayúscula, pero la economía todavía se sostenía en pie. Impulsado por el consumo y un nuevo aumento de las exportaciones, en 1974 el producto bruto interno creció un inesperado 6%. Pero como también las importaciones habían aumentado -en parte alentadas por el atraso cambiario- el saldo comercial se había deteriorado abruptamente y, junto con el proceso de salida neta o fuga de capitales, empujaba hacia abajo las reservas. Las presiones para que el gobierno devaluara la moneda eran crecient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medio de la turbulencia, los aumentos salariales le habían ganado la carrera a los precios, que ese año “sólo” se habían incrementado un 24%. Así, el salario real tuvo un alza del 25% y la participación de los asalariados en el ingreso nacional alcanzó al 47%, uno de los puntos más altos de la historia, aunque poco habría de dur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éficit fiscal del Gobierno Nacional superó ligeramente el elevado nivel del año anterior y fue financiado en gran parte con emisión monetaria. En medio del descontrol y las luchas por el poder se incorporaron casi 102.000 nuevos agente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desequilibrada situación fiscal impulsó un crecimiento del 33% (1.132 millones de dólares) en la deuda externa, inaugurando un vertiginoso sendero ascendente.</w:t>
      </w:r>
    </w:p>
    <w:p>
      <w:pPr>
        <w:pStyle w:val="Normal"/>
        <w:jc w:val="both"/>
        <w:rPr/>
      </w:pPr>
      <w:r>
        <w:rPr>
          <w:rFonts w:cs="Times New Roman" w:ascii="Times New Roman" w:hAnsi="Times New Roman"/>
          <w:sz w:val="24"/>
          <w:szCs w:val="24"/>
          <w:u w:val="single"/>
        </w:rPr>
        <w:t>La época arrojaba señales contradictorias. Como si nada ocurriera, un nuevo fenómeno de consumo tuvo inicios en estos tiempos turbulentos: los viajes turísticos de la clase media al exterior, incentivados por un tipo de cambio artificialmente favorable. Entre agosto de 1974 y el primer trimestre de 1975, los argentinos gastaron alrededor de 200 millones de dólares fronteras afuera, un 10% de las reserv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5</w:t>
      </w:r>
      <w:r>
        <w:rPr>
          <w:rFonts w:cs="Times New Roman" w:ascii="Times New Roman" w:hAnsi="Times New Roman"/>
          <w:sz w:val="24"/>
          <w:szCs w:val="24"/>
        </w:rPr>
        <w:t xml:space="preserve">) </w:t>
      </w:r>
      <w:r>
        <w:rPr>
          <w:rFonts w:cs="Times New Roman" w:ascii="Times New Roman" w:hAnsi="Times New Roman"/>
          <w:sz w:val="24"/>
          <w:szCs w:val="24"/>
          <w:u w:val="single"/>
        </w:rPr>
        <w:t>El año 1975 fue posiblemente uno de los peores momentos de la historia argentina, cuando se combinaron</w:t>
      </w:r>
      <w:r>
        <w:rPr>
          <w:rFonts w:cs="Times New Roman" w:ascii="Times New Roman" w:hAnsi="Times New Roman"/>
          <w:sz w:val="24"/>
          <w:szCs w:val="24"/>
        </w:rPr>
        <w:t xml:space="preserve"> un enfrentamiento completo entre diversos sectores políticos, un clima de violencia creciente -con un saldo de centenares de muertos-, </w:t>
      </w:r>
      <w:r>
        <w:rPr>
          <w:rFonts w:cs="Times New Roman" w:ascii="Times New Roman" w:hAnsi="Times New Roman"/>
          <w:sz w:val="24"/>
          <w:szCs w:val="24"/>
          <w:u w:val="single"/>
        </w:rPr>
        <w:t>la ineptitud instalada en el máximo nivel de gobierno y la economía precipitándose al ab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reajuste permanente de precios y salarios se inició con un aumento de éstos últimos del orden del 20% en el mes de marzo. En abril se tornó impostergable devaluar la moneda y el gobierno corrigió el tipo de cambio de $ 10 a $ 15 por dólar. Entre enero y mayo los precios aumentaron un 3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 la balanza comercial se deterioraba rápidamente. Las exportaciones caían por el efecto combinado de las ventas externas no registradas y el deterioro de los precios de los “commodities”. Las importaciones aumentaban por el tipo de cambio artificialmente bajo y el aumento del precio del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gravar el panorama, el año 1975 presentaba muchos vencimientos de los compromisos externos. El 25 de marzo, el presidente del Banco Central, Ricardo Cairoli, advirtió sobre una peligrosa reducción de las reservas internacionales del país. Estas habían caído a la mitad de su nivel de comienzo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ómez Morales -en viaje a los Estados Unidos- declaró:</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Argentina necesita nuevos créditos para ir compensando parcialmente el esfuerzo de pagar con toda puntualidad los servicios de amortización e intereses de la deuda externa, sobre todo en los próximos tres años. Los préstamos tenderán a facilitar un mejor escalonamiento de la deuda, cuyo principal defecto no es su magnitud, sino la distribución en los cuatro años que vend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presentar su “Plan de Coyuntura”, la suerte de Gómez Morales estaba echada. Las exhortaciones del propio Partido Justicialista y de sus dirigentes no eran escuchadas. El mercado negro alcanzaba el 40% de las operacion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valuación de marzo se había licuado por el aumento de precios. Para contener el descontento popular se abrieron negociaciones colectivas de salarios que rápidamente se empantanaro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Gómez Morales renunció el 2 de junio. Lo sucedió Celestino Rodrigo, entonces funcionario de López Rega en el Ministerio de Bienestar Social. Con él la ultraderecha se apoderó de la situación y produjo uno de los episodios más traumáticos de la vida económica y social del país: el “rodrig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cidido a “sincerar” las variables, Rodrigo impulsó una devaluación del 100% que fue acompañada de un aumento de las naftas del orden del 175%, de la energía eléctrica del 76% y del transporte entre un 80% y 120%. La tasa de interés se elevó un 50 por ciento.</w:t>
      </w:r>
    </w:p>
    <w:p>
      <w:pPr>
        <w:pStyle w:val="Normal"/>
        <w:jc w:val="both"/>
        <w:rPr/>
      </w:pPr>
      <w:r>
        <w:rPr>
          <w:rFonts w:cs="Times New Roman" w:ascii="Times New Roman" w:hAnsi="Times New Roman"/>
          <w:sz w:val="24"/>
          <w:szCs w:val="24"/>
          <w:u w:val="single"/>
        </w:rPr>
        <w:t>En un primer momento el gobierno intentó suspender las paritarias y desconocer los acuerdos alcanzados en algunas de ellas</w:t>
      </w:r>
      <w:r>
        <w:rPr>
          <w:rFonts w:cs="Times New Roman" w:ascii="Times New Roman" w:hAnsi="Times New Roman"/>
          <w:sz w:val="24"/>
          <w:szCs w:val="24"/>
        </w:rPr>
        <w:t>. Pero rápidamente debió desistir de su propósito frente a una ola de protesta que encontró unidos en la calle a los sindicatos y las agrupaciones de izquierda.</w:t>
      </w:r>
    </w:p>
    <w:p>
      <w:pPr>
        <w:pStyle w:val="Normal"/>
        <w:jc w:val="both"/>
        <w:rPr/>
      </w:pPr>
      <w:r>
        <w:rPr>
          <w:rFonts w:cs="Times New Roman" w:ascii="Times New Roman" w:hAnsi="Times New Roman"/>
          <w:sz w:val="24"/>
          <w:szCs w:val="24"/>
          <w:u w:val="single"/>
        </w:rPr>
        <w:t>La dirigencia cegetista convocó, por primera vez en toda la historia una huelga general de 48 horas -con movilización a la Plaza de Mayo- en contra de un gobierno justicialista.</w:t>
      </w:r>
      <w:r>
        <w:rPr>
          <w:rFonts w:cs="Times New Roman" w:ascii="Times New Roman" w:hAnsi="Times New Roman"/>
          <w:sz w:val="24"/>
          <w:szCs w:val="24"/>
        </w:rPr>
        <w:t xml:space="preserve"> Sin embargo, la CGT declaró que el llamado a la protesta tenía como objetivo “apoyar a la presidenta”, en contra de López Rega y Rodrigo, delimitando la pugna interna del débil gobierno.</w:t>
      </w:r>
    </w:p>
    <w:p>
      <w:pPr>
        <w:pStyle w:val="Normal"/>
        <w:jc w:val="both"/>
        <w:rPr/>
      </w:pPr>
      <w:r>
        <w:rPr>
          <w:rFonts w:cs="Times New Roman" w:ascii="Times New Roman" w:hAnsi="Times New Roman"/>
          <w:sz w:val="24"/>
          <w:szCs w:val="24"/>
          <w:u w:val="single"/>
        </w:rPr>
        <w:t>A raíz de la protesta popular que invadió el propio Ministerio de Economía y casi lincha a Rodrigo, comenzó a gestarse un clima de golp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presión sobre el gobierno precipitó la renuncia de todo el gabinete y se comenzó a generar un vacío de poder que iría en aumento.</w:t>
      </w:r>
      <w:r>
        <w:rPr>
          <w:rFonts w:cs="Times New Roman" w:ascii="Times New Roman" w:hAnsi="Times New Roman"/>
          <w:sz w:val="24"/>
          <w:szCs w:val="24"/>
        </w:rPr>
        <w:t xml:space="preserve"> </w:t>
      </w:r>
      <w:r>
        <w:rPr>
          <w:rFonts w:cs="Times New Roman" w:ascii="Times New Roman" w:hAnsi="Times New Roman"/>
          <w:sz w:val="24"/>
          <w:szCs w:val="24"/>
          <w:u w:val="single"/>
        </w:rPr>
        <w:t>Para disminuir la tensión, López Rega literalmente huyó del país bajo la figura de “embajador itinera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gestión de Rodrigo duró 50 días, pero más efímera fue la de su sucesor, Pedro Bonanni, que en los 23 días que estuvo apenas llegó a ocupar su despach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julio, los precios aumentaron 35% y en los doce meses siguientes escalaron una magnitud hiperinflacionaria: 476 por ciento.</w:t>
      </w:r>
    </w:p>
    <w:p>
      <w:pPr>
        <w:pStyle w:val="Normal"/>
        <w:jc w:val="both"/>
        <w:rPr/>
      </w:pPr>
      <w:r>
        <w:rPr>
          <w:rFonts w:cs="Times New Roman" w:ascii="Times New Roman" w:hAnsi="Times New Roman"/>
          <w:sz w:val="24"/>
          <w:szCs w:val="24"/>
          <w:u w:val="single"/>
        </w:rPr>
        <w:t>Atemorizados frente al caos, la Presidenta y sus allegados nombraron en el Ministerio de Economía a Antonio Cafiero, que contaba con la confianza de las 62 Organizaciones (poderoso agrupamiento sindical). Lo secundaba Guido Di Tella, como una señal para que el empresariado no se alarmara más de lo que estaba</w:t>
      </w:r>
      <w:r>
        <w:rPr>
          <w:rFonts w:cs="Times New Roman" w:ascii="Times New Roman" w:hAnsi="Times New Roman"/>
          <w:sz w:val="24"/>
          <w:szCs w:val="24"/>
        </w:rPr>
        <w:t>. A su gestión se sumó como ministro de Trabajo otro abogado de las 62, Carlos Ruckauf.</w:t>
      </w:r>
    </w:p>
    <w:p>
      <w:pPr>
        <w:pStyle w:val="Normal"/>
        <w:jc w:val="both"/>
        <w:rPr>
          <w:rFonts w:ascii="Times New Roman" w:hAnsi="Times New Roman" w:cs="Times New Roman"/>
          <w:sz w:val="24"/>
          <w:szCs w:val="24"/>
        </w:rPr>
      </w:pPr>
      <w:r>
        <w:rPr>
          <w:rFonts w:cs="Times New Roman" w:ascii="Times New Roman" w:hAnsi="Times New Roman"/>
          <w:sz w:val="24"/>
          <w:szCs w:val="24"/>
        </w:rPr>
        <w:t>El nuevo equipo económico enfrentaba una situación crítica en materia fiscal, en el sector externo y en el terreno de la inflación. Pero, además, la economía había dejado de crecer y se precipitaba a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fiero aumentó considerablemente las asignaciones familiares y suscribió un “Acta de Compromiso Social Dinámico” entre empresarios y sindicalistas. </w:t>
      </w:r>
    </w:p>
    <w:p>
      <w:pPr>
        <w:pStyle w:val="Normal"/>
        <w:jc w:val="both"/>
        <w:rPr/>
      </w:pPr>
      <w:r>
        <w:rPr>
          <w:rFonts w:cs="Times New Roman" w:ascii="Times New Roman" w:hAnsi="Times New Roman"/>
          <w:sz w:val="24"/>
          <w:szCs w:val="24"/>
          <w:u w:val="single"/>
        </w:rPr>
        <w:t>A diferencia de la política de “shock” seguida por su antecesor, el nuevo ministro optó por un enfoque gradualista. Una pieza esencial de este esquema fue la indexación de la economía, un mecanismo que contemplaba el reajuste por inflación de los precios, tarifas y otras variables, evitando los escalones bruscos que habían sido tan traumáticos. Salvo cortos períodos, la indexación formó parte de la cultura económica de los argentinos durante los veinte años sigui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mpo empresarial, la Unión Industrial Argentina, la Cámara de Comercio y la Sociedad Rural Argentina formaron la Asamblea Permanente de los Grupos Empresariales (APEGE) para hacer frente a lo que quedaba de la CGE, al sindicalismo peronista y a la impotencia estatal.</w:t>
      </w:r>
    </w:p>
    <w:p>
      <w:pPr>
        <w:pStyle w:val="Normal"/>
        <w:jc w:val="both"/>
        <w:rPr/>
      </w:pPr>
      <w:r>
        <w:rPr>
          <w:rFonts w:cs="Times New Roman" w:ascii="Times New Roman" w:hAnsi="Times New Roman"/>
          <w:sz w:val="24"/>
          <w:szCs w:val="24"/>
          <w:u w:val="single"/>
        </w:rPr>
        <w:t>Absolutamente desbordada, Isabel Perón solicitó licencia en septiembre de 1975 y se mantuvo dos meses alejada del gobierno. El Poder Ejecutivo quedó en manos de Ítalo Argentino Luder, presidente del Senado y un hombre muy respetado dentro del justicia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urante este período el gobierno emitió tres decretos ordenando a las Fuerzas Armadas que intervinieran en la lucha contra los grupos armados</w:t>
      </w:r>
      <w:r>
        <w:rPr>
          <w:rFonts w:cs="Times New Roman" w:ascii="Times New Roman" w:hAnsi="Times New Roman"/>
          <w:sz w:val="24"/>
          <w:szCs w:val="24"/>
        </w:rPr>
        <w:t>. En ese contexto, el Ejército concretó en Tucumán el “Operativo Independencia”, un amplio despliegue militar que produjo grandes bajas en las organizaciones guerrilleras…</w:t>
      </w:r>
    </w:p>
    <w:p>
      <w:pPr>
        <w:pStyle w:val="Normal"/>
        <w:jc w:val="both"/>
        <w:rPr/>
      </w:pPr>
      <w:r>
        <w:rPr>
          <w:rFonts w:cs="Times New Roman" w:ascii="Times New Roman" w:hAnsi="Times New Roman"/>
          <w:sz w:val="24"/>
          <w:szCs w:val="24"/>
        </w:rPr>
        <w:t xml:space="preserve">A partir del 23 de octubre, un paro ganadero puso a prueba los reflejos del gobierno. </w:t>
      </w:r>
      <w:r>
        <w:rPr>
          <w:rFonts w:cs="Times New Roman" w:ascii="Times New Roman" w:hAnsi="Times New Roman"/>
          <w:sz w:val="24"/>
          <w:szCs w:val="24"/>
          <w:u w:val="single"/>
        </w:rPr>
        <w:t>En diciembre de 1975 la APEGE decidió enfrentarse con los sindicatos, negándose a cumplir con los aumentos de salarios y las cargas adicionales. Las amenazas de “paro patronal” (lock out) se reiteraron e incluso la más oficialista CGE sufrió la desafiliación de nueve federaciones provinciales, que veían con malos ojos el avance del sindical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milagrosamente, Cafiero logró obtener apoyo externo por parte del FMI que le otorgó un préstamo de 250 millones de dólares. Pero, naturalmente, no pudo evitar que la economía cayera un 0,7%, el salario real descendiera 6% y el déficit del sector público alcanzara un 13% del PIB, desequilibrio hasta entonces sin precedentes en la histor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desesperado por contener el golpe, el 18 de diciembre de 1975 el gobierno anunció que el 17 de octubre del año siguiente tendrían lugar las elecciones para renovar autoridades nacionales. El anuncio fue recibido con frialdad y no modificó la conducta de ninguno de los actores social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pPr>
      <w:r>
        <w:rPr>
          <w:rFonts w:cs="Times New Roman" w:ascii="Times New Roman" w:hAnsi="Times New Roman"/>
          <w:color w:val="FF0000"/>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sz w:val="24"/>
          <w:szCs w:val="24"/>
          <w:u w:val="single"/>
        </w:rPr>
        <w:t>Una gran parte de los argentinos aceptó y saludó el golpe militar de 1976</w:t>
      </w:r>
      <w:r>
        <w:rPr>
          <w:rFonts w:cs="Times New Roman" w:ascii="Times New Roman" w:hAnsi="Times New Roman"/>
          <w:sz w:val="24"/>
          <w:szCs w:val="24"/>
        </w:rPr>
        <w:t xml:space="preserve">. Esta vez sus actores no se habían apresurado, por el contrario, </w:t>
      </w:r>
      <w:r>
        <w:rPr>
          <w:rFonts w:cs="Times New Roman" w:ascii="Times New Roman" w:hAnsi="Times New Roman"/>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pPr>
      <w:r>
        <w:rPr>
          <w:rFonts w:cs="Times New Roman" w:ascii="Times New Roman" w:hAnsi="Times New Roman"/>
          <w:color w:val="FF0000"/>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Ahora</w:t>
      </w:r>
      <w:r>
        <w:rPr>
          <w:rFonts w:cs="Times New Roman" w:ascii="Times New Roman" w:hAnsi="Times New Roman"/>
          <w:sz w:val="24"/>
          <w:szCs w:val="24"/>
          <w:u w:val="single"/>
        </w:rPr>
        <w:t>, nuevamente, el nivel de los aranceles pasaba a estar vinculado a consideraciones ajenas al desarrollo productivo y se definía exclusivamente por el objetivo de abatir la infl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un primer momento, el gobierno recibió un creciente cuestionamiento internacional por sus prácticas represivas. Se diseñó así una estrategia en dos tiempos, que consistía en acelerar lo más posible la “lucha antisubversiva” para luego entonces proceder a una profundización del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reciente aparición de documentos reservados del Departamento de Estado de los Estados Unidos refleja bien ese proceso. A principios de octubre de 1976 el canciller Guzzetti se entrevistó con el secretario de Estado Henry Kissinger que literalmente le dijo:</w:t>
      </w:r>
    </w:p>
    <w:p>
      <w:pPr>
        <w:pStyle w:val="Normal"/>
        <w:ind w:left="705" w:right="0" w:hanging="0"/>
        <w:jc w:val="both"/>
        <w:rPr>
          <w:rFonts w:ascii="Times New Roman" w:hAnsi="Times New Roman" w:cs="Times New Roman"/>
          <w:sz w:val="24"/>
          <w:szCs w:val="24"/>
        </w:rPr>
      </w:pPr>
      <w:r>
        <w:rPr>
          <w:rFonts w:cs="Times New Roman" w:ascii="Times New Roman" w:hAnsi="Times New Roman"/>
          <w:sz w:val="24"/>
          <w:szCs w:val="24"/>
        </w:rPr>
        <w:t>Nuestra actitud básica es que queremos que tengan éxito (…) Lo que no se entiende en los Estados Unidos es que Uds. tienen una guerra civil. Leemos acerca de los problemas de derechos humanos, pero no sobre el contexto. Cuanto más rápido Uds. triunfen será mejor (…) El problema de los derechos humanos está creciendo. Si pueden terminar antes que el Congreso regrese de vacaciones, mejor. Si pueden restablecer algunas libertades eso también ayudar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stalló la Guerra de las Malvinas (2 de abril de 1982), Roberto Alemann se encontraba negociando la refinanciación de parte de la deuda externa y el equipo económico apenas si llegó a tiempo para trasladar las reservas internacionales del país al Banco de Pagos Internacionales, en Sui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dos meses que duró la guerra, Alemann, al igual que le ocurriría a uno de sus sucesores unos años más tarde, descubrió la diferencia que los argentinos establecen entre el corazón y el bolsillo. A pesar del apoyo público a la contienda, los depósitos en los bancos disminuían sin cesar y el dólar pasaba de $ 10 a $ 24 por unidad entre enero y jun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os días, en un discurso, el ministro hizo una interesante radiografía del sistema financiero “modelo” ideado cinco años atrás:</w:t>
      </w:r>
    </w:p>
    <w:p>
      <w:pPr>
        <w:pStyle w:val="Normal"/>
        <w:ind w:left="705" w:right="0" w:hanging="0"/>
        <w:jc w:val="both"/>
        <w:rPr/>
      </w:pPr>
      <w:r>
        <w:rPr>
          <w:rFonts w:cs="Times New Roman" w:ascii="Times New Roman" w:hAnsi="Times New Roman"/>
          <w:sz w:val="24"/>
          <w:szCs w:val="24"/>
          <w:u w:val="single"/>
        </w:rPr>
        <w:t>El sistema de garantía oficial induce operaciones bancarias de signo inverso al normal</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La experiencia recogida durante las últimas semanas ha sido aleccionadora. El Banco Central repuso la liquidez que faltaba por extracciones de depósitos inducidas por el terror y las tasas de interés no bajaron sustancialmente porque siempre hubo entidades financieras dispuestas a pagar altas tasas con la garantía oficial</w:t>
      </w:r>
      <w:r>
        <w:rPr>
          <w:rFonts w:cs="Times New Roman" w:ascii="Times New Roman" w:hAnsi="Times New Roman"/>
          <w:sz w:val="24"/>
          <w:szCs w:val="24"/>
        </w:rPr>
        <w:t xml:space="preserve"> (…) </w:t>
      </w:r>
      <w:r>
        <w:rPr>
          <w:rFonts w:cs="Times New Roman" w:ascii="Times New Roman" w:hAnsi="Times New Roman"/>
          <w:sz w:val="24"/>
          <w:szCs w:val="24"/>
          <w:u w:val="single"/>
        </w:rPr>
        <w:t xml:space="preserve">La garantía oficial facilita negocios espurios, porque ciertos financistas sin escrúpulos pueden distraer los fondos de los depositantes para negocios particulares o incluso estafar a la entidad y fugar </w:t>
      </w:r>
      <w:r>
        <w:rPr>
          <w:rFonts w:cs="Times New Roman" w:ascii="Times New Roman" w:hAnsi="Times New Roman"/>
          <w:sz w:val="24"/>
          <w:szCs w:val="24"/>
        </w:rPr>
        <w:t xml:space="preserve">(…) </w:t>
      </w:r>
      <w:r>
        <w:rPr>
          <w:rFonts w:cs="Times New Roman" w:ascii="Times New Roman" w:hAnsi="Times New Roman"/>
          <w:sz w:val="24"/>
          <w:szCs w:val="24"/>
          <w:u w:val="single"/>
        </w:rPr>
        <w:t>El Banco Central ha sufrido por este concepto pérdidas billonarias por cuenta de la Tesorería Nacional y el país ha pagado esas pérdidas con inflación y empobrecimiento general</w:t>
      </w:r>
      <w:r>
        <w:rPr>
          <w:rFonts w:cs="Times New Roman" w:ascii="Times New Roman" w:hAnsi="Times New Roman"/>
          <w:sz w:val="24"/>
          <w:szCs w:val="24"/>
        </w:rPr>
        <w:t xml:space="preserve"> (…) </w:t>
      </w:r>
      <w:r>
        <w:rPr>
          <w:rFonts w:cs="Times New Roman" w:ascii="Times New Roman" w:hAnsi="Times New Roman"/>
          <w:sz w:val="24"/>
          <w:szCs w:val="24"/>
          <w:u w:val="single"/>
        </w:rPr>
        <w:t>La salud económica y moral de la Nación reclama que este sistema cese hasta extinguirse</w:t>
      </w:r>
      <w:r>
        <w:rPr>
          <w:rFonts w:cs="Times New Roman" w:ascii="Times New Roman" w:hAnsi="Times New Roman"/>
          <w:sz w:val="24"/>
          <w:szCs w:val="24"/>
        </w:rPr>
        <w:t>…</w:t>
      </w:r>
      <w:r>
        <w:rPr>
          <w:rFonts w:cs="Times New Roman" w:ascii="Times New Roman" w:hAnsi="Times New Roman"/>
          <w:sz w:val="24"/>
          <w:szCs w:val="24"/>
          <w:u w:val="single"/>
        </w:rPr>
        <w:t xml:space="preserve"> </w:t>
      </w:r>
    </w:p>
    <w:p>
      <w:pPr>
        <w:pStyle w:val="Normal"/>
        <w:jc w:val="both"/>
        <w:rPr/>
      </w:pPr>
      <w:r>
        <w:rPr>
          <w:rFonts w:cs="Times New Roman" w:ascii="Times New Roman" w:hAnsi="Times New Roman"/>
          <w:sz w:val="24"/>
          <w:szCs w:val="24"/>
          <w:u w:val="single"/>
        </w:rPr>
        <w:t>La derrota en la guerra implicó una descomposición inmediata del Proceso</w:t>
      </w:r>
      <w:r>
        <w:rPr>
          <w:rFonts w:cs="Times New Roman" w:ascii="Times New Roman" w:hAnsi="Times New Roman"/>
          <w:sz w:val="24"/>
          <w:szCs w:val="24"/>
        </w:rPr>
        <w:t xml:space="preserve">, que también hizo eclosión por las cuentas pendientes del propio desempeño de las tres fuerzas en las Malvinas. La Marina y la Fuerza Aérea, con fuertes reproches, abandonaron el gobierno y </w:t>
      </w:r>
      <w:r>
        <w:rPr>
          <w:rFonts w:cs="Times New Roman" w:ascii="Times New Roman" w:hAnsi="Times New Roman"/>
          <w:sz w:val="24"/>
          <w:szCs w:val="24"/>
          <w:u w:val="single"/>
        </w:rPr>
        <w:t>el Ejército, en soledad, designó al general Reynaldo Bignone como presidente encargado de negociar la transición hacia la democra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Bignone volvió al Ministerio de Economía José María Dagnino Pastore, que había ocupado el cargo con la “Revolución Argentina”. En el Banco Central asumió Domingo Cava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quipo económico ensayó un giro en medio de la tempestad y preparó un plan económico propio, con cierto corte nacionalista que hallaba eco en sectores militares afines, pero que finalmente no podría imponer en los escasos 52 días en la fun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agnino Pastores enfrentó un importante recrudecimiento de la inflación al que no pudo dominar. Al mismo tiempo, en el plano externo, además de los atrasos que se acumulaban en los pagos, existía la particularidad de que una parte importante de la deuda externa estaba contraída con la banca británica, lo que daba a la negociación un notable tinte polí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Banco Central, fiel a su estilo, Cavallo trabajó febrilmente y adoptó multitud de disposiciones, entre ellas un seguro de cambio para la deuda de las empresas privadas a un valor de $ 15,75 por dólar y, nuevamente, el desdoblamiento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seguro de cambio fue ampliado por su sucesor -Lucio González del Solar- a través de una norma que permitió la licuación definitiva de los pasivos de las empresas endeudadas, sistema que operó hasta 1985.</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gosto de 1982 Jorge Wehbe reemplazó a Pastore y llegó, por tercera vez, al Ministerio de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se tornaron eminentemente coyunturales, en un contexto en que la crisis financiera regional se agravaba. Pocos días antes de asumir Wehbe, el 20 de agosto de 1982, México había anunciado la moratoria de su deuda externa desatando un efecto contagio a escal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del Tercer Mundo y de Europa Oriental estaban comprometidos con deudas externas por 626.000 millones de dólares, cifra más de tres veces superior a la de seis años atrás. En los meses que siguieron, quince países -entre ellos el nuestro- procuraron renegociar vencimientos por más de 90.000 millones de dólares con la banca comer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bido al estallido de la crisis de la deuda, el crédito internacional desapareció y los mayores acreedores -la banca internacional- formaron un “club” para hacer frente al problema. El FMI socorrió a los países endeudados para salvar, a su vez, el sistema financiero internacional. Esta decisión, adoptada durante la asamblea del FMI y el Banco Mundial en Toronto, en septiembre de 1982, implicó la posibilidad de que los países en crisis accedieran al salvataje bajo condiciones que determinarían el curso de futuras políticas económ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siempre, la Argentina requería un nuevo acuerdo con el FMI, pero el organismo ponía como requisito (al igual que veinte años más tarde) que antes la Argentina llegara a un arreglo con el resto de sus acreedores externos. Conforme al funcionamiento del sistema financiero internacional en esos años, las deudas habían sido contraídas fundamentalmente con bancos privados, que como actuaban de manera sindicada, formaban una gran red de alrededor de 600 ent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gran tensión, la negociación con los acreedores se cerró sobre fin del año y ello abrió las puertas para que en enero de 1983 se restableciera un acuerdo “stand-by” con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urante 1982 el desempeño de la economía fue catastrófico. El PBI se contrajo casi un 6%, la inflación alcanzó el 165% y el poder adquisitivo del salario cayó 20%. Las importaciones disminuyeron bruscamente, lo que facilitó un fuerte saldo comercial positivo, que junto a un endeudamiento externo adicional de 6.000 millones de dólares y la virtual cesación de pagos, permitieron mantener relativamente estables las reservas. Pero a lo largo del año el dólar pasó de $ 10 a $ 68 por unidad y en junio de 1983 nació el peso argentino, con cuatro ceros menos que su anterior y dos años de vida por delante. La aventura había costado ca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concluyó la etapa del Proceso la economía había crecido un 0,8% sobre los niveles de 1975. La expansión inicial duró hasta 1980, con un acumulado del 10% que se perdió en los dos años posteriores. En el mismo lapso, la población creció casi 14%, de modo que el ingreso por habitante disminuyó en la misma proporción y, como la distribución del ingreso empeoró notablemente, para una gran parte de la población el descenso fue mucho mayor. Mientras el 1974 el 5% de la población más rica percibía el 17,2% del ingreso total, en 1982 concentraba el 22,2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sos años el poder adquisitivo del salario estuvo -en promedio- 25% por debajo del trienio 1973-1975 y, como consecuencia, la participación de los asalariados en el PBI cayó desde un 47% en 1974-1975 hasta 36% en 1982.</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último año, el desempleo alcanzó un 6%, una cifra elevada para la época, aunque paradisíaca para la Argentina de comienzos del siglo XXI. Sin embargo, un fenómeno nuevo estaba en ascenso: el trabajo por cuenta propia. A mediados de 1970 en esa categoría ocupacional se registraba alrededor del 16% de los ocupados, en 1982 las cifras llegaban al 29% en el interior de la provincia de Buenos Aires, el 20% en el suburbano y el 18% en la ciudad de Buenos Aires. Junto con la pérdida en los empleos clásicos con relación de dependencia, se inició también una precarización importante de las condiciones labor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buena medida eso obedeció al deterioro del sector industrial, cuya producción osciló en esos años alrededor de los mismos valores de 1975, para desplomarse luego un 20% al fin del perío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estudioso de estos temas, Bernardo Kosacoff, señala que “entre 1976 y 1982, la producción de textiles, ropa y calzado disminuyó 35%, la de madera y muebles 40% y la de productos metálicos, maquinarias eléctricas y material de transporte 30%.</w:t>
      </w:r>
    </w:p>
    <w:p>
      <w:pPr>
        <w:pStyle w:val="Normal"/>
        <w:jc w:val="both"/>
        <w:rPr>
          <w:rFonts w:ascii="Times New Roman" w:hAnsi="Times New Roman" w:cs="Times New Roman"/>
          <w:sz w:val="24"/>
          <w:szCs w:val="24"/>
        </w:rPr>
      </w:pPr>
      <w:r>
        <w:rPr>
          <w:rFonts w:cs="Times New Roman" w:ascii="Times New Roman" w:hAnsi="Times New Roman"/>
          <w:sz w:val="24"/>
          <w:szCs w:val="24"/>
        </w:rPr>
        <w:t>Una observación del mismo autor es la ausencia de ingreso al mercado de nuevas firmas extranjeras y la reducida significación de las inversiones de las ya radicadas. Más aún, se registra la salida de un conjunto de importantes filiales, entre ellas cuatro pertenecientes al sector automotri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uevamente, estos resultados traen al análisis el abismo que suele mediar entre las formulaciones de política teñidas de ideologismo y la realidad del mundo de los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ójicamente, la propia apertura, finalmente abrupta, desordenada y agravada por el atraso cambiario, desalentaba la permanencia en el país de quienes tenían al mercado mundial como referencia. Para qué producir en un pequeño mercado de elevados costos si era posible enviarle productos de cualquier parte del mundo con bajos arance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señando su gestión es este campo, Martínez de Hoz expone un análisis sumamente interesante, que testimonia bien su pensamiento económico y cuán lejos se ubicaba de la realidad internacional:</w:t>
      </w:r>
    </w:p>
    <w:p>
      <w:pPr>
        <w:pStyle w:val="Normal"/>
        <w:ind w:left="705" w:right="0" w:hanging="0"/>
        <w:jc w:val="both"/>
        <w:rPr/>
      </w:pPr>
      <w:r>
        <w:rPr>
          <w:rFonts w:cs="Times New Roman" w:ascii="Times New Roman" w:hAnsi="Times New Roman"/>
          <w:sz w:val="24"/>
          <w:szCs w:val="24"/>
          <w:u w:val="single"/>
        </w:rPr>
        <w:t>La política de apertura en materia de comercio y de industria se llevó a cabo en una época durante la cual apareció en escena lo que se ha dado en llamar el neoproteccionismo internacional. Las naciones industriales, que en el pasado protegían a sus producciones agropecuarias (…) adoptaban la postura que las exportaciones de manufacturas de países en desarrollo tendrían acceso a su mercado, con lo cual se compensaría gradualmente la reducción de la importación de productos agropecuarios. Pero cuando tales exportaciones alcanzaron un determinado nivel de eficiencia y competitividad, se encontraron con limitaciones, prohibiciones, cuotas obligatorias o supuestamente voluntarias, impuestas por las naciones industrializadas</w:t>
      </w:r>
      <w:r>
        <w:rPr>
          <w:rFonts w:cs="Times New Roman" w:ascii="Times New Roman" w:hAnsi="Times New Roman"/>
          <w:sz w:val="24"/>
          <w:szCs w:val="24"/>
        </w:rPr>
        <w:t xml:space="preserve"> (…)</w:t>
      </w:r>
    </w:p>
    <w:p>
      <w:pPr>
        <w:pStyle w:val="Normal"/>
        <w:ind w:left="705" w:right="0" w:hanging="0"/>
        <w:jc w:val="both"/>
        <w:rPr/>
      </w:pPr>
      <w:r>
        <w:rPr>
          <w:rFonts w:cs="Times New Roman" w:ascii="Times New Roman" w:hAnsi="Times New Roman"/>
          <w:sz w:val="24"/>
          <w:szCs w:val="24"/>
          <w:u w:val="single"/>
        </w:rPr>
        <w:t>En el curso de nuestra gestión luchamos permanentemente contra estas prácticas, en todos los ámbitos y foros internacionales, donde tuvimos una activa presencia. Proclamamos allí que estas restricciones eran absolutamente nocivas para la economía mundial</w:t>
      </w:r>
      <w:r>
        <w:rPr>
          <w:rFonts w:cs="Times New Roman" w:ascii="Times New Roman" w:hAnsi="Times New Roman"/>
          <w:sz w:val="24"/>
          <w:szCs w:val="24"/>
        </w:rPr>
        <w:t xml:space="preserve"> (…) </w:t>
      </w:r>
      <w:r>
        <w:rPr>
          <w:rFonts w:cs="Times New Roman" w:ascii="Times New Roman" w:hAnsi="Times New Roman"/>
          <w:sz w:val="24"/>
          <w:szCs w:val="24"/>
          <w:u w:val="single"/>
        </w:rPr>
        <w:t>Consideramos que hubiera sido un grave error que por el hecho de que algunos países adoptaran prácticas inconvenientes, los imitásemos poniendo en vigencia políticas igualmente equivocadas</w:t>
      </w:r>
      <w:r>
        <w:rPr>
          <w:rFonts w:cs="Times New Roman" w:ascii="Times New Roman" w:hAnsi="Times New Roman"/>
          <w:sz w:val="24"/>
          <w:szCs w:val="24"/>
        </w:rPr>
        <w:t xml:space="preserve"> (…) </w:t>
      </w:r>
      <w:r>
        <w:rPr>
          <w:rFonts w:cs="Times New Roman" w:ascii="Times New Roman" w:hAnsi="Times New Roman"/>
          <w:sz w:val="24"/>
          <w:szCs w:val="24"/>
          <w:u w:val="single"/>
        </w:rPr>
        <w:t>La apertura económica (…) es un instrumento de modernización interna, independientemente de lo que hagan otras naciones</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una de las herencias más negativas del Proceso fue el crecimiento de la deuda externa. En 1975 el endeudamiento total del país (público y privado) era de 7.875 millones de dólares, en 1983 llegaba a los 44.781 millones de dólares. En el caso de la deuda pública, en ese lapso se pasó de 4.021 a 32.196 millones de dólares. En los años posteriores, merced a los seguros de cambio y las propias reestructuraciones empresarias, la deuda privada se contrajo sustantivamente. Pero no ocurrió lo mismo con el sector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uestión del endeudamiento público tuvo, algunos rasgos peculiares. Entre 1976 y 1981 las empresas del Estado incrementaron su deuda en 21.548 millones de dólares. Las “naves insignia” de ese fenómeno fueron YPF, que tomó impagables 7.763 millones de dólares de nueva deuda, y Agua y Energía con 3.814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dispendio sin límites, entre 1976 y 1983 el Estado emitió 306 avales o garantías para operaciones de crédito por 6.670 millones de dólares. El 43% de este monto, unos 119 avales, tuvieron como destinatario al sector privado. Seguramente se trató de un olvido del principio de subsidiariedad del Estado.</w:t>
      </w:r>
    </w:p>
    <w:p>
      <w:pPr>
        <w:pStyle w:val="Normal"/>
        <w:jc w:val="both"/>
        <w:rPr/>
      </w:pPr>
      <w:r>
        <w:rPr>
          <w:rFonts w:cs="Times New Roman" w:ascii="Times New Roman" w:hAnsi="Times New Roman"/>
          <w:sz w:val="24"/>
          <w:szCs w:val="24"/>
          <w:u w:val="single"/>
        </w:rPr>
        <w:t>Es difícil pensar en otro país en el mundo donde la voluntad de un grupo de personas profundamente equivocadas sea capaz de imponerse mesiánicamente por sobre las evidencias de la realidad, transformarse en acción de gobierno y producir un proceso de destrucción económica tan grav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Finalmente, el gran día llegó y </w:t>
      </w:r>
      <w:r>
        <w:rPr>
          <w:rFonts w:cs="Times New Roman" w:ascii="Times New Roman" w:hAnsi="Times New Roman"/>
          <w:sz w:val="24"/>
          <w:szCs w:val="24"/>
          <w:u w:val="single"/>
        </w:rPr>
        <w:t>el 30 de octubre de 1983 el radicalismo recibió casi el 52% de los votos contra el 40% del justicialismo</w:t>
      </w:r>
      <w:r>
        <w:rPr>
          <w:rFonts w:cs="Times New Roman" w:ascii="Times New Roman" w:hAnsi="Times New Roman"/>
          <w:sz w:val="24"/>
          <w:szCs w:val="24"/>
        </w:rPr>
        <w:t>. La victoria se extendió a ocho gobernaciones provinciales, pero fue menos rotunda a nivel legislativo. En la Cámara de Diputados la UCR obtuvo una ajustada mayoría de 129 diputados sobre 254 y en el Senado 18 de las 46 ban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discurso inaugural -el 10 de diciembre de 1983- el presidente Alfonsín hizo una cruda descripción de la situación económica: “El estado en que las autoridades constitucionales reciben el país es deplorable y, en algunos casos, catastrófico, con la economía desarticulada y deformada, con vastos sectores de la población acosados por las más duras manifestaciones de empobrecimiento”</w:t>
      </w:r>
    </w:p>
    <w:p>
      <w:pPr>
        <w:pStyle w:val="Normal"/>
        <w:jc w:val="both"/>
        <w:rPr/>
      </w:pPr>
      <w:r>
        <w:rPr>
          <w:rFonts w:cs="Times New Roman" w:ascii="Times New Roman" w:hAnsi="Times New Roman"/>
          <w:sz w:val="24"/>
          <w:szCs w:val="24"/>
          <w:u w:val="single"/>
        </w:rPr>
        <w:t>Los temas clave eran el combate a la inflación a través de la disciplina fiscal y el problema de la deuda externa. Los registros de la deuda heredados del gobierno militar eran caóticos y las motivaciones de muchos préstamos más que dudosas, de modo que el gobierno adoptó el enfoque de identificar la porción “legítima” de la misma y honrar los compromisos sin afectar el crecimiento de la economí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4</w:t>
      </w:r>
      <w:r>
        <w:rPr>
          <w:rFonts w:cs="Times New Roman" w:ascii="Times New Roman" w:hAnsi="Times New Roman"/>
          <w:sz w:val="24"/>
          <w:szCs w:val="24"/>
        </w:rPr>
        <w:t>) Los primeros pasos del gobierno se encaminaron frontalmente hacia la delicada y trágica cuestión de los derechos humanos, un inevitable punto de confrontación con las Fuerzas Armadas, que consumió muchas de sus energías y fue fuente de inestabilidad virtualmente durante todo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Apenas asumió, el gobierno derogó la ley de “autoamnistía” promulgada por el gobierno militar poco antes de dejar el poder y decretó la detención de la anterior cúpula militar y de un grupo de jefes de las organizaciones guerrilleras…</w:t>
      </w:r>
    </w:p>
    <w:p>
      <w:pPr>
        <w:pStyle w:val="Normal"/>
        <w:jc w:val="both"/>
        <w:rPr>
          <w:rFonts w:ascii="Times New Roman" w:hAnsi="Times New Roman" w:cs="Times New Roman"/>
          <w:sz w:val="24"/>
          <w:szCs w:val="24"/>
        </w:rPr>
      </w:pPr>
      <w:r>
        <w:rPr>
          <w:rFonts w:cs="Times New Roman" w:ascii="Times New Roman" w:hAnsi="Times New Roman"/>
          <w:sz w:val="24"/>
          <w:szCs w:val="24"/>
        </w:rPr>
        <w:t>Superado el primer momento de euforia, con el retorno de la democracia y las primeras medidas de gobierno en el terreno político, la dura realidad económica comenzó a acosar a la flamante administración en un contexto en que el ingreso por habitante era igual al de 15 años atrás y el volumen de la producción industrial similar al de 1972.</w:t>
      </w:r>
    </w:p>
    <w:p>
      <w:pPr>
        <w:pStyle w:val="Normal"/>
        <w:jc w:val="both"/>
        <w:rPr/>
      </w:pPr>
      <w:r>
        <w:rPr>
          <w:rFonts w:cs="Times New Roman" w:ascii="Times New Roman" w:hAnsi="Times New Roman"/>
          <w:sz w:val="24"/>
          <w:szCs w:val="24"/>
          <w:u w:val="single"/>
        </w:rPr>
        <w:t>La gestión cotidiana de la economía pronto se reveló más compleja que la retórica electoral. Ni dentro ni fuera del gobierno abundaban las ideas de cómo enfrentar la situ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cos días antes del inicio del mandato de Alfonsín, el economista y ex ministro Aldo Ferrer publicó un ensayo donde describía con crudeza los problemas que enfrentaba la economía. En su visión, existían tres opciones: el ajuste estabilizador, es decir la receta clásica del FMI, que en el corto plazo necesariamente implicaba una contracción de la economía; el ajuste inflacionario, que consistía en apelar a la emisión para eludir el ajuste fiscal y obtener así los recursos para el pago de la deuda -cuyas consecuencias, según advertía el autor, serían tan devastadoras como en la Alemania de la década de 1920- y una solución nacional independ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última consistía en un ajuste fiscal, que incluía como pieza central una refinanciación de los intereses de la deuda, el racionamiento de las divisas provenientes del comercio exterior y un redimensionamiento del sistema financiero para disminuir sus costos. En la concepción de Ferrer, la refinanciación de la deuda debería ser negociada, pero si ello no se lograba “había que prepararse para lo peor”, es decir, vivir al contado en materia de pagos externos: “vivir con lo nuestro”, como rezaba el título del libro. Es bastante probable que el ministro Grispun haya leído un poco superficialmente la tesis de Ferrer, porque en los meses siguientes intentó casi simultáneamente los tres caminos, naturalmente incompatibles entre sí… El ministro de economía adoptó el peor de los rumbos: amenazó con la rebeldía, pero se mantuvo dentro de los cánones convencionales.</w:t>
      </w:r>
    </w:p>
    <w:p>
      <w:pPr>
        <w:pStyle w:val="Normal"/>
        <w:jc w:val="both"/>
        <w:rPr/>
      </w:pPr>
      <w:r>
        <w:rPr>
          <w:rFonts w:cs="Times New Roman" w:ascii="Times New Roman" w:hAnsi="Times New Roman"/>
          <w:sz w:val="24"/>
          <w:szCs w:val="24"/>
          <w:u w:val="single"/>
        </w:rPr>
        <w:t>Apoyado en el enfoque de cuestionar el origen espurio de la deuda, el gobierno se involucró en iniciativas políticas, incluso a nivel internacional, tendientes a logar aprobación para una moratoria inter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Grispun dispuso la suspensión del pago de los intereses de la deuda hasta el 30 de junio de 1984, con el objetivo de evaluar su monto y legitimidad, dejando en claro que el gobierno argentino no emplearía sus reservas para cancelar intereses atras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aturalmente, esto introdujo enorme tensión en las negociaciones internacionales, en especial porque se bordeaba una virtual declaración de “default” frente a los vencimientos que tenían lugar a principios de 1984. Esta circunstancia pudo ser superada mediante un “crédito puente” de 500 millones de dólares que efectuaron en conjunto los gobiernos de Venezuela, Colombia, Brasil, México, Estados Unidos y, en menor medida, algunos acreedores. Como prueba de buena voluntad, el propio gobierno argentino se “autoprestó” 100 millones de ese total apelando a sus menguadas reserv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sición del gobierno era obtener que los pagos no superaran el 15% del valor de las exportaciones y conseguir la formación de un “Club de Deudores”, para enfrentar en conjunto el problema de la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pecial, las negociaciones con el FMI se desarrollaron en medio de extremas dificultades y dieron lugar a que, a mediados de año, el Ministerio de Economía enviara una carta de intención unilateral, es decir no consensuada previamente, que no mereció consideración por el organismo.</w:t>
      </w:r>
    </w:p>
    <w:p>
      <w:pPr>
        <w:pStyle w:val="Normal"/>
        <w:jc w:val="both"/>
        <w:rPr/>
      </w:pPr>
      <w:r>
        <w:rPr>
          <w:rFonts w:cs="Times New Roman" w:ascii="Times New Roman" w:hAnsi="Times New Roman"/>
          <w:sz w:val="24"/>
          <w:szCs w:val="24"/>
        </w:rPr>
        <w:t xml:space="preserve">El gobierno realizó algunos intentos para crear un marco de apoyo regional para el tratamiento heterodoxo de la deuda, como la reunión de varios países latinoamericanos en lo que se denominó el Consenso de Cartagena, a mediados de 1984. Pero los apoyos que recibió fueron tibios. </w:t>
      </w:r>
      <w:r>
        <w:rPr>
          <w:rFonts w:cs="Times New Roman" w:ascii="Times New Roman" w:hAnsi="Times New Roman"/>
          <w:sz w:val="24"/>
          <w:szCs w:val="24"/>
          <w:u w:val="single"/>
        </w:rPr>
        <w:t>Nadie quería una confrontación abierta con los acreedores y, finalmente, Alfonsín optó por encauzar las negociaciones por los carriles convencionales y -previo el cumplimiento de un conjunto de condiciones- en diciembre de 1984 el FMI aprobó un nuevo acuerd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stas escaramuzas agitaban el frente externo, a nivel nacional el equipo económico adoptó un enfoque gradualista para atacar la crisis; consistía básicamente en ajustar, de manera supuestamente decreciente respecto de la inflación, las demás variables de la economía. A ello debían contribuir cuestiones tales como los controles de precios, que pronto se convirtieron en una suerte de carrera de obstáculos sin mayor efe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marzo de 1984, el gobierno inició un proceso de concertación con los sectores empresarial y sindical, que probablemente tenía como imagen el hispánico Pacto de la Moncloa, aunque -muy lejos de éste- el émulo doméstico se vio sumido en el fracaso.</w:t>
      </w:r>
    </w:p>
    <w:p>
      <w:pPr>
        <w:pStyle w:val="Normal"/>
        <w:jc w:val="both"/>
        <w:rPr/>
      </w:pPr>
      <w:r>
        <w:rPr>
          <w:rFonts w:cs="Times New Roman" w:ascii="Times New Roman" w:hAnsi="Times New Roman"/>
          <w:sz w:val="24"/>
          <w:szCs w:val="24"/>
          <w:u w:val="single"/>
        </w:rPr>
        <w:t>Después de una leve respuesta positiva inicial, el alza de precios adquirió nuevo impulso, en medio de una situación económica que se revelaba fuera de control. La reacción sindical no se hizo esperar. En septiembre la CGT realizó el primero de los 14 paros generales de protesta que acosaron al gobierno de Alfonsín</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a lo largo de casi todo su gobierno, Alfonsín procuró un complejo equilibrio entre la desafiante situación política y la indómita economía. A fines de 1984 los precios mostraban un meteórico 688% de aumento respecto de doce meses atrás y a lo largo del año el dólar había pasado de 23 a 179 pesos argentinos por unidad. Esto ya no era toda herencia y la población comenzó a computarlo en el pasivo del gobierno. La economía exhibía un desempeño frágil, con señales preocupantes en varios frentes. En 1984 hubo un ligero crecimiento del 2,5% sostenido por el consumo y por el buen desempeño del sector agrícola, pero la inversión -signo inequívoco del clima de negocios- se contrajo fuertemente frente a la mirada impávida del gobierno, cuya precaria situación fiscal no pudo impedir que la propia obra pública cayera un 36 por ciento.</w:t>
      </w:r>
    </w:p>
    <w:p>
      <w:pPr>
        <w:pStyle w:val="Normal"/>
        <w:jc w:val="both"/>
        <w:rPr/>
      </w:pPr>
      <w:r>
        <w:rPr>
          <w:rFonts w:cs="Times New Roman" w:ascii="Times New Roman" w:hAnsi="Times New Roman"/>
          <w:sz w:val="24"/>
          <w:szCs w:val="24"/>
          <w:u w:val="single"/>
        </w:rPr>
        <w:t>El mantenimiento de un buen saldo de comercio exterior, bastante similar al del año previo, y la asistencia financiera externa permitieron cerrar las cuentas sin llegar a un colaps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acuerdo con el FMI introdujo conflictos en la mesa de concertación. Los sindicalistas se sintieron el “pato de la boda” y señalaron los efectos recesivos de los compromisos contraídos por el gobierno. En una posición también crítica, aunque no rupturista se manifestaron las organizaciones representativas del campo, la el comercio y la industria</w:t>
      </w:r>
      <w:r>
        <w:rPr>
          <w:rFonts w:cs="Times New Roman" w:ascii="Times New Roman" w:hAnsi="Times New Roman"/>
          <w:sz w:val="24"/>
          <w:szCs w:val="24"/>
        </w:rPr>
        <w:t xml:space="preserve">… </w:t>
      </w:r>
      <w:r>
        <w:rPr>
          <w:rFonts w:cs="Times New Roman" w:ascii="Times New Roman" w:hAnsi="Times New Roman"/>
          <w:sz w:val="24"/>
          <w:szCs w:val="24"/>
          <w:u w:val="single"/>
        </w:rPr>
        <w:t>Un extraño efecto tuvo lugar entonces: los sindicalistas y varias asociaciones empresariales aparecieron formando una suerte de frente comú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continuación del Acuerdo con el FMI, el gobierno pudo cerrar las negociaciones por la deuda externa con los bancos privados, que eran los principales acreedores. El acuerdo incluía préstamos por 7.900 millones de dólares e involucraba virtualmente a toda la comunidad financiera internacional (bancos, Club de París, organismos financieros internacionales y el propio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5</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Como era de esperar, a poco de andar las metas con el FMI se revelaron incumplibles. </w:t>
      </w:r>
      <w:r>
        <w:rPr>
          <w:rFonts w:cs="Times New Roman" w:ascii="Times New Roman" w:hAnsi="Times New Roman"/>
          <w:color w:val="FF0000"/>
          <w:sz w:val="24"/>
          <w:szCs w:val="24"/>
          <w:u w:val="single"/>
        </w:rPr>
        <w:t>La inflación continuó en ascenso, marcando un 25% en enero de 1985, mientras el gobierno procuraba contener la emisión de moneda y las tasas de interés se elevaban.</w:t>
      </w:r>
    </w:p>
    <w:p>
      <w:pPr>
        <w:pStyle w:val="Normal"/>
        <w:jc w:val="both"/>
        <w:rPr/>
      </w:pPr>
      <w:r>
        <w:rPr>
          <w:rFonts w:cs="Times New Roman" w:ascii="Times New Roman" w:hAnsi="Times New Roman"/>
          <w:sz w:val="24"/>
          <w:szCs w:val="24"/>
          <w:u w:val="single"/>
        </w:rPr>
        <w:t>La situación del ministro de Economía se tornó insostenible y el 19 de febrero fue reemplazado por Juan V. Sourrouille, quien hasta entonces se desempeñaba como secretario de Planific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abril Alfonsín convocó a la población a la Plaza de Mayo y pronunció una arenga de predominante contenido económico, en la que anunció “un ajuste que va a ser duro y que va a demandar esfuerzos de todos”; en sus palabras, se trataba de una “economía de guerra”.</w:t>
      </w:r>
    </w:p>
    <w:p>
      <w:pPr>
        <w:pStyle w:val="Normal"/>
        <w:jc w:val="both"/>
        <w:rPr/>
      </w:pPr>
      <w:r>
        <w:rPr>
          <w:rFonts w:cs="Times New Roman" w:ascii="Times New Roman" w:hAnsi="Times New Roman"/>
          <w:sz w:val="24"/>
          <w:szCs w:val="24"/>
          <w:u w:val="single"/>
        </w:rPr>
        <w:t>El país se asustó, pero sirvió, como era su propósito, para que el equipo económico adoptara un conjunto de medidas impopulares, como aumentos de tarifas y recortes del gasto público, con la finalidad de armar un “colchón” que sirviera de base al programa económico en preparación,</w:t>
      </w:r>
      <w:r>
        <w:rPr>
          <w:rFonts w:cs="Times New Roman" w:ascii="Times New Roman" w:hAnsi="Times New Roman"/>
          <w:sz w:val="24"/>
          <w:szCs w:val="24"/>
        </w:rPr>
        <w:t xml:space="preserve"> cuya presentación se demoraba merced al carácter casi obsesivo de Sourrouille, que quería tener listos hasta los últimos detalles y estiraba al límite la paciencia de Alfonsí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4 de junio el Plan Austral -como pasó a denominárselo- vio la luz, precedido por un anticipo periodístico que dio por tierra con el secreto más guardado -el congelamiento de precios- y obligó apresuradamente a ultimar detal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mbinaba de manera inteligente diversas medidas de política económica, la mayoría de las cuales habían sido ensayadas sin éxito de manera aislada en ocasiones anteri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se comprometía a no emitir más dinero para financiar el gasto público; se congelaban los precios de los bienes y servicios privados, las tarifas públicas y el tipo de cambio; se reducía un conjunto de gastos públicos y se aumentaban los impuestos al comercio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mbién nació una nueva moneda, el “Austral”, en reemplazo del peso argentino, con un valor de 1.000 unidades de la “vieja” moneda y acompañada de una devaluación del 18%, con lo que el tipo de cambio se ubicó en 0,80 centavos de austral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con el cambio de signo monetario se puso en marcha un mecanismo de desindexación de los contratos (“el desagio”) que obligaba a las partes a efectuar un descuento sobre los valores a futuro pactados en las transacciones. Fue una medida inteligente, porque ayudó a detener la inercia inflacionaria, aunque su aplicación implicó renegociar infinitos contratos.</w:t>
      </w:r>
    </w:p>
    <w:p>
      <w:pPr>
        <w:pStyle w:val="Normal"/>
        <w:jc w:val="both"/>
        <w:rPr/>
      </w:pPr>
      <w:r>
        <w:rPr>
          <w:rFonts w:cs="Times New Roman" w:ascii="Times New Roman" w:hAnsi="Times New Roman"/>
          <w:sz w:val="24"/>
          <w:szCs w:val="24"/>
          <w:u w:val="single"/>
        </w:rPr>
        <w:t>Una importante reforma tributaria procuraba, en un plano más estructural, asegurar las condiciones de equilibrio fiscal que se prometían y, para promover las exportaciones, se incorporaron diferentes incentivos fisc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8</w:t>
      </w:r>
      <w:r>
        <w:rPr>
          <w:rFonts w:cs="Times New Roman" w:ascii="Times New Roman" w:hAnsi="Times New Roman"/>
          <w:sz w:val="24"/>
          <w:szCs w:val="24"/>
        </w:rPr>
        <w:t xml:space="preserve">) </w:t>
      </w:r>
      <w:r>
        <w:rPr>
          <w:rFonts w:cs="Times New Roman" w:ascii="Times New Roman" w:hAnsi="Times New Roman"/>
          <w:sz w:val="24"/>
          <w:szCs w:val="24"/>
          <w:u w:val="single"/>
        </w:rPr>
        <w:t>A comienzos de 1988 el gobierno no lograba desanudar los renovados desequilibrios internos y externos de la economía</w:t>
      </w:r>
      <w:r>
        <w:rPr>
          <w:rFonts w:cs="Times New Roman" w:ascii="Times New Roman" w:hAnsi="Times New Roman"/>
          <w:sz w:val="24"/>
          <w:szCs w:val="24"/>
        </w:rPr>
        <w:t xml:space="preserve">. Después de la derrota electoral de septiembre de 1987 se había abierto una pequeña ventana de diálogo con el justicialismo que le permitió la sanción de un nuevo paquete de impuestos a cambio de </w:t>
      </w:r>
      <w:r>
        <w:rPr>
          <w:rFonts w:cs="Times New Roman" w:ascii="Times New Roman" w:hAnsi="Times New Roman"/>
          <w:sz w:val="24"/>
          <w:szCs w:val="24"/>
          <w:u w:val="single"/>
        </w:rPr>
        <w:t>una nueva Ley de Convenciones Colectivas de Trabajo y de Asociaciones Profesionales, con lo que la negociación salarial fue devuelta al sector privado.</w:t>
      </w:r>
    </w:p>
    <w:p>
      <w:pPr>
        <w:pStyle w:val="Normal"/>
        <w:jc w:val="both"/>
        <w:rPr/>
      </w:pPr>
      <w:r>
        <w:rPr>
          <w:rFonts w:cs="Times New Roman" w:ascii="Times New Roman" w:hAnsi="Times New Roman"/>
          <w:sz w:val="24"/>
          <w:szCs w:val="24"/>
          <w:u w:val="single"/>
        </w:rPr>
        <w:t>El paquete impositivo incluía aumentos en el gravamen a los combustibles, la tasa del impuesto al cheque y el retorno al denominado ahorro forzoso. También formó parte del acuerdo una nueva Ley de Coparticipación Federal de Impuestos en sustitución de la que había dejado de herencia el gobierno militar, poco antes de alejarse del poder en 1973</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abril el país entró en una virtual cesación de pagos con el exterior y los organismos financieros internacionales interrumpieron los desembolsos de los préstamos acordados. En particular, el FMI canceló la vigencia del acuerdo de asistencia renovado pocos meses 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gosto, el equipo económico ideó un conjunto de medidas pomposamente denominadas “Programa para la Recuperación Económica y el Crecimiento Sostenido”, que popularmente fue rebautizado como Plan Primavera, posiblemente porque no era fácil entender en qué consistían los cambios centrales y su rasgo más distintivo era la proximidad con el respectivo equinoc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entro del programa era un mecanismo de desdoblamiento del mercado cambiario, en virtud del cual existía un tipo de cambio oficial al que los exportadores debían liquidar sus operaciones en el Banco Central, mientras que las divisas necesarias para las importaciones y las operaciones financieras se debían adquirir en el mercado libre con un tipo de cambio flotante. De esta manera, el gobierno recibía dólares “baratos” de los exportadores y se los vendía más caros a los importadores y el resto de los demandantes. Tal asimetría tenía el propósito de impulsar una situación más equilibrada en las cuentas exte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quema se completó con un acuerdo de precios por 180 días con los sectores empresariales para, una vez más, desalentar la inflación, y fue precedido por el correspondiente aumento de tarifas para socorrer a las finanzas públicas.</w:t>
      </w:r>
    </w:p>
    <w:p>
      <w:pPr>
        <w:pStyle w:val="Normal"/>
        <w:jc w:val="both"/>
        <w:rPr/>
      </w:pPr>
      <w:r>
        <w:rPr>
          <w:rFonts w:cs="Times New Roman" w:ascii="Times New Roman" w:hAnsi="Times New Roman"/>
          <w:sz w:val="24"/>
          <w:szCs w:val="24"/>
          <w:u w:val="single"/>
        </w:rPr>
        <w:t>La gobernabilidad se complicaba día a día. Cada una de las medidas era fuertemente resistida por los sectores afectados</w:t>
      </w:r>
      <w:r>
        <w:rPr>
          <w:rFonts w:cs="Times New Roman" w:ascii="Times New Roman" w:hAnsi="Times New Roman"/>
          <w:sz w:val="24"/>
          <w:szCs w:val="24"/>
        </w:rPr>
        <w:t>. La administración del Estado se paralizaba por las huelgas de empleados públicos en demanda de aumentos salariales y la enseñanza sufría los efectos de un mes de paro de los docentes. Los industriales resistían los intentos del gobierno de profundizar la apertura de la economía a la competencia externa, agitando el fantasma de los tiempos del Plan de Martínez de Hoz. Si el tipo de cambio se “atrasaba”, los exportadores se enardecían; especialmente los del sector agropecuario, que veían esfumarse sus ingresos al vender sus dólares al gobierno a un precio artificialmente bajo…</w:t>
      </w:r>
    </w:p>
    <w:p>
      <w:pPr>
        <w:pStyle w:val="Normal"/>
        <w:jc w:val="both"/>
        <w:rPr/>
      </w:pPr>
      <w:r>
        <w:rPr>
          <w:rFonts w:cs="Times New Roman" w:ascii="Times New Roman" w:hAnsi="Times New Roman"/>
          <w:color w:val="FF0000"/>
          <w:sz w:val="24"/>
          <w:szCs w:val="24"/>
          <w:u w:val="single"/>
        </w:rPr>
        <w:t>En ese contexto, el Plan Primavera logró detener durante algunos meses las trayectorias crecientes de la inflación y del tipo de cambio. Los precios al consumidor, que habían crecido un 27% en agosto de 1988, descendieron al 6% a fines del año y el dólar, que</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duplicó su valor durante los primeros seis meses del año, se mantuvo relativamente estable en el segundo semestre. Pero se trataba de un equilibrio extremadamente precari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cosado por la situación fiscal, unos pocos días después el gobierno rompió de forma unilateral el frágil acuerdo de precios y tarifas, aumentando los precios de los servicios públicos.</w:t>
      </w:r>
    </w:p>
    <w:p>
      <w:pPr>
        <w:pStyle w:val="Normal"/>
        <w:jc w:val="both"/>
        <w:rPr/>
      </w:pPr>
      <w:r>
        <w:rPr>
          <w:rFonts w:cs="Times New Roman" w:ascii="Times New Roman" w:hAnsi="Times New Roman"/>
          <w:color w:val="FF0000"/>
          <w:sz w:val="24"/>
          <w:szCs w:val="24"/>
          <w:u w:val="single"/>
        </w:rPr>
        <w:t>El saldo del año era dramático, la economía cayó casi un 3% y los precios minoristas aumentaron 388%. Como en otras ocasiones, el inicio de 1989 se insinuaba ardiente en todos los frent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6 de febrero de 1989, el BCRA, que venía vendiendo un promedio de 450 millones de dólares semanales, ya no podía mantener la regulación cambiaria por falta de divisas y, por lo tanto, se retiró del merc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Virtualmente sin herramientas para hacer frente a la situación, sólo quedó en pie un frágil sistema de doble mercado de cambios y un casi simbólico control de precios.</w:t>
      </w:r>
    </w:p>
    <w:p>
      <w:pPr>
        <w:pStyle w:val="Normal"/>
        <w:jc w:val="both"/>
        <w:rPr/>
      </w:pPr>
      <w:r>
        <w:rPr>
          <w:rFonts w:cs="Times New Roman" w:ascii="Times New Roman" w:hAnsi="Times New Roman"/>
          <w:color w:val="FF0000"/>
          <w:sz w:val="24"/>
          <w:szCs w:val="24"/>
          <w:u w:val="single"/>
        </w:rPr>
        <w:t>El dólar inició una carrera ascendente que llevó su precio en el mercado libre de 17 australes por unidad en enero a 535 en junio, es decir que en sólo seis meses aumentó alrededor del 2.100% o, lo que es lo mismo, se multiplicó por 30, con el consiguiente efecto sobre los precios. Había estallado la hiperinflación</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El naufragio del gobierno -y del país- arrastraba inconteniblemente al candidato presidencial del radicalismo, el por entonces gobernador de Córdoba, Eduardo César Angeloz</w:t>
      </w:r>
      <w:r>
        <w:rPr>
          <w:rFonts w:cs="Times New Roman" w:ascii="Times New Roman" w:hAnsi="Times New Roman"/>
          <w:sz w:val="24"/>
          <w:szCs w:val="24"/>
        </w:rPr>
        <w:t xml:space="preserve">. El postulante radical, asesorado por quien estaba postulado como </w:t>
      </w:r>
      <w:r>
        <w:rPr>
          <w:rFonts w:cs="Times New Roman" w:ascii="Times New Roman" w:hAnsi="Times New Roman"/>
          <w:sz w:val="24"/>
          <w:szCs w:val="24"/>
          <w:u w:val="single"/>
        </w:rPr>
        <w:t>su futuro secretario de Hacienda, Ricardo López Murphy, colocó la cuestión fiscal en el centro de la campaña, con la emblemática consigna del “lápiz rojo”, que simbolizaba el recorte del gast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era difícil de entender y de creer, pero Angeloz estaba convencido de esta línea de trabajo y, a fines de marzo, embistió contra el exhausto equipo económico, provocando la renuncia del ministro Sourrouille.</w:t>
      </w:r>
    </w:p>
    <w:p>
      <w:pPr>
        <w:pStyle w:val="Normal"/>
        <w:jc w:val="both"/>
        <w:rPr/>
      </w:pPr>
      <w:r>
        <w:rPr>
          <w:rFonts w:cs="Times New Roman" w:ascii="Times New Roman" w:hAnsi="Times New Roman"/>
          <w:color w:val="FF0000"/>
          <w:sz w:val="24"/>
          <w:szCs w:val="24"/>
          <w:u w:val="single"/>
        </w:rPr>
        <w:t>Era casi imposible encontrar un sustituto en esas circunstancias y Alfonsín apeló a un veterano y respetado cuadro del radicalismo, Juan Carlos Pugliese, quien a la sazón era presidente de la Cámara de Diputados y había sido ministro de Economía durante la presidencia de Arturo Illia.</w:t>
      </w:r>
      <w:r>
        <w:rPr>
          <w:rFonts w:cs="Times New Roman" w:ascii="Times New Roman" w:hAnsi="Times New Roman"/>
          <w:color w:val="FF0000"/>
          <w:sz w:val="24"/>
          <w:szCs w:val="24"/>
        </w:rPr>
        <w:t xml:space="preserve"> En el ambiente político Pugliese era conocido como “el maestro”, por su vocación por la búsqueda de consensos y su habilidad como negoci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él le tocó iniciar el tránsito por la hoguera hiperinflacionaria y conducir la economía hasta las elecciones presidenciales convocadas para el 14 de mayo de ese año.</w:t>
      </w:r>
    </w:p>
    <w:p>
      <w:pPr>
        <w:pStyle w:val="Normal"/>
        <w:jc w:val="both"/>
        <w:rPr/>
      </w:pPr>
      <w:r>
        <w:rPr>
          <w:rFonts w:cs="Times New Roman" w:ascii="Times New Roman" w:hAnsi="Times New Roman"/>
          <w:color w:val="FF0000"/>
          <w:sz w:val="24"/>
          <w:szCs w:val="24"/>
          <w:u w:val="single"/>
        </w:rPr>
        <w:t>La hiperinflación es el mayor desequilibrio que puede enfrentar una economía. La definición que dan los textos de la profesión al respecto es simple y en cierto modo</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imprecisa: se trata de un aumento extremadamente rápido en el nivel general de precios de los bienes y servicios. No hay una medida exacta de cuánto crecimiento de los precios caracterizan a una situación hiperinflacionaria. Convencionalmente se acepta que un número indicativo podría ser un 50% mensual, aunque lo característico de una hiperinflación es básicamente la situación de descontrol.</w:t>
      </w:r>
    </w:p>
    <w:p>
      <w:pPr>
        <w:pStyle w:val="Normal"/>
        <w:jc w:val="both"/>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No existe demasiada discusión acerca de cómo se desata una hiperinflación. Más allá del complejo sendero que conduce a una situación tan extrema, el episodio final es siempre una emisión extraordinaria de moneda por parte del gobierno, para financiar un creciente gasto público que no logra contener, ni recaudar lo suficiente por la vía de los impuestos o el endeudam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hiperinflación es fundamentalmente un fenómeno de honda raíz política y con frecuencia está asociada a la presencia de gobiernos débiles y profundos conflictos sociales e institucionales, que impiden adoptar las medidas necesarias para que la emisión descontrolada de moneda cese y los precios se estabilicen.</w:t>
      </w:r>
    </w:p>
    <w:p>
      <w:pPr>
        <w:pStyle w:val="Normal"/>
        <w:jc w:val="both"/>
        <w:rPr/>
      </w:pPr>
      <w:r>
        <w:rPr>
          <w:rFonts w:cs="Times New Roman" w:ascii="Times New Roman" w:hAnsi="Times New Roman"/>
          <w:color w:val="FF0000"/>
          <w:sz w:val="24"/>
          <w:szCs w:val="24"/>
          <w:u w:val="single"/>
        </w:rPr>
        <w:t>Hasta el siglo pasado los episodios hiperinflacionarios eran poco frecuentes. La aparición de una serie de casos de hiperinflación en períodos contemporáneos se asocia, en buena medida, al desorden económico producto de las guerras y sus proyecciones en las respectivas posguerras. También se vincula a la creciente importancia del dinero fiduciario (aquel cuyo valor está determinado por la confianza del público) en lugar del convertible (cuyo valor está definido por el metal que lo respalda). En un régimen de dinero fiduciario -como el que hoy predomina absolutamente a nivel mundial- la magnitud de la emisión depende de reglas autoimpuestas, que en una situación extrema pueden ser vulneradas por el propio gobiern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Después de la Primera Guerra Mundial varios países europeos, como Austria, Hungría, Alemania, Polonia y Rusia experimentaron procesos hiperinflacionarios. Hungría volvió  padecer esta situación en 1945-1946.</w:t>
      </w:r>
    </w:p>
    <w:p>
      <w:pPr>
        <w:pStyle w:val="Normal"/>
        <w:jc w:val="both"/>
        <w:rPr/>
      </w:pPr>
      <w:r>
        <w:rPr>
          <w:rFonts w:cs="Times New Roman" w:ascii="Times New Roman" w:hAnsi="Times New Roman"/>
          <w:color w:val="FF0000"/>
          <w:sz w:val="24"/>
          <w:szCs w:val="24"/>
          <w:u w:val="single"/>
        </w:rPr>
        <w:t>El caso de Alemania (1922-1923) es posiblemente el más conocido, es algo así como el Titanic de la economía</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invasión (de las tropas francesas y belgas, en enero de 1923, a la importante zona industrial del Ruhr) aceleró el mecanismo de imprimir moneda para afrontar los compromisos de pago, con el consiguiente impacto sobre los precios, a punto tal que durante uno de los meses, en 1923, la inflación llegó a 3,25 millones por ciento, una cifra difícil de imaginar. En esos tiempos los obreros cobraban los sueldos tres veces al día y sus esposas los esperaban en cada ocasión en las puertas de las fábricas, para tomar el dinero y correr a comprar alimen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segunda hiperinflación que afrontó Hungría, entre agosto de 1945 y julio de 1946, los precios subieron un promedio de 19.800% por mes y en ocasiones llegaron a triplicarse en un d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En la década de 1980-1990 varios países latinoamericanos, no sólo Argentina, experimentaron el flagelo hiperinflacionario. En 1984-1985 Bolivia fue el primero, con 23.447 de aumento en los precios durante los peores doce mes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simultáneamente con la Argentina le tocó el turno a Brasil, donde el Plan Verano, pensado por el presidente Sarney para llegar a las elecciones, también se derrumbó y la hiperinflación estalló a fines de 1989, llegando a acumular un aumento de precios de 6.821%. El siguiente en la lista fue Perú, que colapsó en medio de una tasa del 12.378% anual de infl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igual que en todas las demás situaciones, la hiperinflación tuvo en nuestro país un largo período de gestación, que se remont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pPr>
      <w:r>
        <w:rPr>
          <w:rFonts w:cs="Times New Roman" w:ascii="Times New Roman" w:hAnsi="Times New Roman"/>
          <w:color w:val="FF0000"/>
          <w:sz w:val="24"/>
          <w:szCs w:val="24"/>
          <w:u w:val="single"/>
        </w:rPr>
        <w:t>En el trasfondo del desarrollo del proceso, uno de los impulsos principales provenía de la inmanejable puja distributiva presente en la sociedad</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tamaña situación, el ministro Pugliese y su equipo sólo disponían de un puñado de medidas de escasa eficacia. El tiempo de las reformas estructurales había quedado atrás. El gasto público aumentaba vertiginosamente, empujado por los vencimientos cada vez más frecuentes de la deuda interna contraída en períodos anteriores. Los bancos demandaban cada vez más efectivo para hacer frente a las astronómicas tasas de interés de los depósitos a plaz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Pugliese contemplaba un mercado único y libre de cambios, aumentos de tarifas y retenciones a las exportaciones para mejorar los ingresos fiscales y el regreso a un sistema de precios “administrados”, que suponía autorización de aumentos a medida que se iban produciendo los mayores cost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ntonio Tróccoli, un viejo dirigente radical, que había sido ministro del Interior de Alfonsín, encontró un modo singular de caracterizar el momento: “sólo queda rezar”.</w:t>
      </w:r>
    </w:p>
    <w:p>
      <w:pPr>
        <w:pStyle w:val="Normal"/>
        <w:jc w:val="both"/>
        <w:rPr>
          <w:rFonts w:ascii="Times New Roman" w:hAnsi="Times New Roman" w:cs="Times New Roman"/>
          <w:sz w:val="24"/>
          <w:szCs w:val="24"/>
        </w:rPr>
      </w:pPr>
      <w:r>
        <w:rPr>
          <w:rFonts w:cs="Times New Roman" w:ascii="Times New Roman" w:hAnsi="Times New Roman"/>
          <w:sz w:val="24"/>
          <w:szCs w:val="24"/>
        </w:rPr>
        <w:t>Virtualmente así era, pero tanto los dirigentes políticos como la población esperaban algo más y lo único a la mano eran los controles de precios, que, aunque acumulaban una larga lista de fracasos, acreditaban el éxito inicial del Plan aus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etapa la carne y los productos frutihortícolas no fueron sometidos a mecanismos de control, de modo que -como además estos últimos son productos perecederos- en general el desabastecimiento no los alcanzó, lo que probablemente evitó escenas de pánico, como las que se vivieron en otras hiperinfl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a de las situaciones más conflictivas se presentó en el sector de los productos medicinales, donde el desabastecimiento alcanzó grandes proporciones, hasta que el gobierno autorizó aumentos que entre marzo y junio estuvieron en el orden del 300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día de las elecciones llegó y el binomio Menem-Duhalde se impuso sobre la fórmula radical de Angeloz-Casella por 52% contra 4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revios, el gobierno había convocado al justicialismo para intentar algún tipo de acuerdo en el terreno económico que permitiera administrar la situación, pero las negociaciones avanzaron poco. Tras los comicios, el Ministerio de Economía formalizó la iniciativa, proponiendo una suerte de programa económico para el período de transición, que contemplaba esencialmente medidas de ajuste del gasto y mejora de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quipos técnicos del gobierno y del justicialismo mantuvieron extensas reuniones y en un momento pareció que algún consenso podía alcanzarse. Incluso Menem y Alfonsín se reunieron, pero finalmente no se llegó a ningún acuerdo. El fracaso de las negociaciones precipitó la renuncia del ministro Pugliese, que fue sustituido por el economista y por entonces diputado nacional Jesús Rodrígu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8 de mayo el nuevo ministro lanzó un paquete de medidas que incluía centralmente un regreso al tipo de cambio controlado, diversas modificaciones que requerían la aprobación del Congreso, un compromiso de no emisión para financiar al Tesoro a partir de julio y aumentos en las jubilaciones y pensiones. El esquema también ratificaba el calendario de pagos de los bonos de la deuda externa e in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ituación era tan crítica que el gobierno había decretado un feriado bancario desde el 22 al 29 de mayo, en espera de que las medidas adoptadas contuvieran los crecientes retiros de depósitos del sistema financier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llegó el momento de reabrir los bancos, el equipo económico se enfrentó a banqueros exaltados que temían la quiebra masiva del sistema. Es que desde hacía largo tiempo la forma de retener a los ahorristas eran no sólo elevadas tasas de interés -que en mayo de 1989 alcanzaron el 135% mensual- sino una amplia gama de depósitos ajustables por indicadores tales como el valor del dólar, índices de precios al consumidor y la evolución de las cotizaciones bursátiles y de títul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consecuencia, los depósitos crecían exponencialmente y los retiros demandaban una fuerte asistencia del Banco Central, que tenía a la Casa de Moneda trabajando a tres turnos y al borde de sus existencias de papel y tinta para imprimir semejante cantidad de dinero. Este problema operativo era tan importante que se autorizó la circulación de billetes de 50.000 australes, equivalentes a uno 200 dólares, cuando tan sólo cuatro años antes cada uno de esos billetes se hubiera podido cambiar por 62.500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mayo el complejo panorama se completó con una serie de saqueos, que tuvieron como epicentro importantes supermercados en el Gran Buenos Aires, Rosario y Córdoba.</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reservas era tan angustiante que en la agenda del ministro de economía Rodríguez se instaló de manera relevante la cuestión de la venta del edificio de la Embajada Argentina en Japón. La Argentina lo había comprado en 1977 por siete millones de dólares y a mediados de 1989 se logró venderlo en nos 470 millones, de los cuales ingresaron 270 en efectivo, con el consiguiente júbilo ministeri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odríguez adoptó diversas medidas para contener la emisión monetaria, pero el efecto acumulativo de los aumentos de precios sobre la población era devastad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fines de junio, la inflación alcanzaba el 20% por semana. Entre abril y junio el precio de una botella de aceite había pasado de 69 a 282 australes, un litro de cerveza de 12 a 55, un kilo de azúcar de 34 a 139 y un detergente de 19 a 215.</w:t>
      </w:r>
    </w:p>
    <w:p>
      <w:pPr>
        <w:pStyle w:val="Normal"/>
        <w:jc w:val="both"/>
        <w:rPr>
          <w:rFonts w:ascii="Times New Roman" w:hAnsi="Times New Roman" w:cs="Times New Roman"/>
          <w:sz w:val="24"/>
          <w:szCs w:val="24"/>
        </w:rPr>
      </w:pPr>
      <w:r>
        <w:rPr>
          <w:rFonts w:cs="Times New Roman" w:ascii="Times New Roman" w:hAnsi="Times New Roman"/>
          <w:sz w:val="24"/>
          <w:szCs w:val="24"/>
        </w:rPr>
        <w:t>El mandato presidencial culminaba el 10 de diciembre, pero la situación no admitía un período de transición de semejante extensión. De algún modo, el Presidente era víctima de su propia estrategia. Conociendo el peligro de que la crisis se precipitara, había adelantado todo lo posible el calendario electoral. Si el radicalismo triunfaba, había tiempo y condiciones para tomar medidas más estructurales para afrontar la situación.</w:t>
      </w:r>
    </w:p>
    <w:p>
      <w:pPr>
        <w:pStyle w:val="Normal"/>
        <w:jc w:val="both"/>
        <w:rPr/>
      </w:pPr>
      <w:r>
        <w:rPr>
          <w:rFonts w:cs="Times New Roman" w:ascii="Times New Roman" w:hAnsi="Times New Roman"/>
          <w:sz w:val="24"/>
          <w:szCs w:val="24"/>
        </w:rPr>
        <w:t xml:space="preserve">Pero transcurrió de un modo diferente. La crisis se había precipitado en febrero, las elecciones se habían perdido y ahora quedaba un extenso y solitario tránsito hacia la transmisión del mando. </w:t>
      </w:r>
      <w:r>
        <w:rPr>
          <w:rFonts w:cs="Times New Roman" w:ascii="Times New Roman" w:hAnsi="Times New Roman"/>
          <w:sz w:val="24"/>
          <w:szCs w:val="24"/>
          <w:u w:val="single"/>
        </w:rPr>
        <w:t>Una larga reflexión y multitud de consultas al interior de su partido… llevaron a Alfonsín a presentar su renuncia ante el Congreso el 30 de junio. Una semana después Carlos Menem asumía la presidencia, luego de protagonizar la transición más corta de la histori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íodo 1980-1990 es conocido como la “década perdida” para América Latina, lo que alude a una condición de estancamiento generalizado en la región. Sin embargo, el deterioro de la economía argentina fue largamente superior al promedio y acumuló sus efectos sobre el negativo desempeño y las periódicas crisis de la década de 19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83 y 1989 el producto bruto cayó algo más del 3% y el ingreso por habitante disminuyó alrededor del 10%. En el mejor momento -a principios de 1986- la inversión apenas rozó el nivel necesario para reponer el equipo de capital que se tornaba obsol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múltiples intentos por controlar la situación fiscal en 1989 el déficit fue equivalente al 7% del producto bruto y a lo largo de los cinco años y medio de gobierno la deuda externa pública pasó de 31.076 a 58.800 millones de dólar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 xml:space="preserve">Durante un tiempo el poder adquisitivo del salario se remontó casi un 30% por encima del nivel de 1983, pero la hiperinflación volvió a empujarlo un 35% por debajo del punto de arranque del gobierno. Es que entre enero y julio de 1989 los precios al consumidor aumentaron un 2.015 por ciento. </w:t>
      </w:r>
    </w:p>
    <w:p>
      <w:pPr>
        <w:pStyle w:val="Normal"/>
        <w:jc w:val="both"/>
        <w:rPr/>
      </w:pPr>
      <w:r>
        <w:rPr>
          <w:rFonts w:cs="Times New Roman" w:ascii="Times New Roman" w:hAnsi="Times New Roman"/>
          <w:color w:val="FF0000"/>
          <w:sz w:val="24"/>
          <w:szCs w:val="24"/>
          <w:u w:val="single"/>
        </w:rPr>
        <w:t>En esos años el desempleo creció del 4% al 7%, lo que para la época fue un impacto negativo importante, aunque nadie suponía que se trataba sólo del principio de un fenómeno doloroso y durader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Gobierno de Menem) </w:t>
      </w:r>
      <w:r>
        <w:rPr>
          <w:rFonts w:cs="Times New Roman" w:ascii="Times New Roman" w:hAnsi="Times New Roman"/>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la situación condujo a la renuncia del ministro Rapanelli en medio de fuertes discusiones sobre el rumbo de la economía al interior del gobierno y del Partido Justicialista. 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pPr>
      <w:r>
        <w:rPr>
          <w:rFonts w:cs="Times New Roman" w:ascii="Times New Roman" w:hAnsi="Times New Roman"/>
          <w:color w:val="FF0000"/>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Las elecciones presidenciales del 24 de octubre de 1999 consagraron al binomio Fernando de la Rúa-Carlos Álvarez como claro triunfador con un 48,4% de los vot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primer gabinete de la gestión de la gestión Fernando de la Rúa tenía una singularidad: cuatro de sus integrantes eran economistas. José L. Machinea, designado ministro de Economía; Ricardo López Murphy, ministro de Defensa; Adalberto Rodríguez Giavarini, ministro de Relaciones Exteriores, y Juan Llach, ministro de Educ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discurso inaugural del Presidente</w:t>
      </w:r>
      <w:r>
        <w:rPr>
          <w:rFonts w:cs="Times New Roman" w:ascii="Times New Roman" w:hAnsi="Times New Roman"/>
          <w:sz w:val="24"/>
          <w:szCs w:val="24"/>
        </w:rPr>
        <w:t xml:space="preserve"> fue breve y eminentemente retórico. Su preocupación fundamental era el equilibrio del presupuesto… Todo era conceptos vagos y generales… </w:t>
      </w:r>
      <w:r>
        <w:rPr>
          <w:rFonts w:cs="Times New Roman" w:ascii="Times New Roman" w:hAnsi="Times New Roman"/>
          <w:sz w:val="24"/>
          <w:szCs w:val="24"/>
          <w:u w:val="single"/>
        </w:rPr>
        <w:t>Uno de los párrafos de su discurso era premonitorio: “(…) para este presidente lo importante no es el aplauso, que naturalmente se recibe en el momento de llegar y asumir, sino el que pueda recibir en el momento de dejar la función y entregar el mando a otro presidente elegido por el pueblo”.</w:t>
      </w:r>
    </w:p>
    <w:p>
      <w:pPr>
        <w:pStyle w:val="Normal"/>
        <w:jc w:val="both"/>
        <w:rPr/>
      </w:pPr>
      <w:r>
        <w:rPr>
          <w:rFonts w:cs="Times New Roman" w:ascii="Times New Roman" w:hAnsi="Times New Roman"/>
          <w:sz w:val="24"/>
          <w:szCs w:val="24"/>
          <w:u w:val="single"/>
        </w:rPr>
        <w:t>Su despedida no pudo estar más distante de los aplaus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haber rechazado la dolarización y la devaluación, el gobierno sólo tenía una opción de política económica: lograr una reestructuración voluntaria ordenada de la deuda que, en teoría, podría restituir el equilibrio, al menos durante algún tiempo. Si eso se lograba, ya habría ocasión después de ensayar alguna otra salida. Hacia allí se encaminaron los esfuerzos de Machine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rrequisito indispensable para recorrer ese camino era un ajuste fiscal que demostrara que la Argentina tenía voluntad política para ordenar sus cuentas y una capacidad de pago razonable hacia futuro. De lo demás se encargarían los bancos de inversión.</w:t>
      </w:r>
    </w:p>
    <w:p>
      <w:pPr>
        <w:pStyle w:val="Normal"/>
        <w:jc w:val="both"/>
        <w:rPr>
          <w:rFonts w:ascii="Times New Roman" w:hAnsi="Times New Roman" w:cs="Times New Roman"/>
          <w:sz w:val="24"/>
          <w:szCs w:val="24"/>
        </w:rPr>
      </w:pPr>
      <w:r>
        <w:rPr>
          <w:rFonts w:cs="Times New Roman" w:ascii="Times New Roman" w:hAnsi="Times New Roman"/>
          <w:sz w:val="24"/>
          <w:szCs w:val="24"/>
        </w:rPr>
        <w:t>De la Rúa pidió a la dirigencia política tres herramientas para reordenar la economía: un pacto fiscal con los gobernadores provinciales, la aprobación del presupuesto para el año siguiente y una reforma tributaria. Con rapidez inusitada, todas las leyes necesarias estuvieron aprobadas a fines de diciembr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sz w:val="24"/>
          <w:szCs w:val="24"/>
          <w:u w:val="single"/>
        </w:rPr>
        <w:t>La reforma tributaria -conocida como el impuestazo- fue un duro golpe, en especial para la clase media, ya que estableció que el impuesto a las ganancias alcanzaría a niveles salariales hasta entonces exentos. Además, se extendió el impuesto al valor agregado a rubros como el transporte y la medicina prepaga y se aumentaron los impuestos internos sobre los cigarrillos, el agua mineral y bebidas gaseosas y alcohólicas. Fue un comienzo duro.</w:t>
      </w:r>
    </w:p>
    <w:p>
      <w:pPr>
        <w:pStyle w:val="Normal"/>
        <w:jc w:val="both"/>
        <w:rPr/>
      </w:pPr>
      <w:r>
        <w:rPr>
          <w:rFonts w:cs="Times New Roman" w:ascii="Times New Roman" w:hAnsi="Times New Roman"/>
          <w:sz w:val="24"/>
          <w:szCs w:val="24"/>
          <w:u w:val="single"/>
        </w:rPr>
        <w:t>Después de una breve tregua inicial, los industriales volvieron a ponerse en primera fila de los reclamos por la falta de competitividad frente a Brasil</w:t>
      </w:r>
      <w:r>
        <w:rPr>
          <w:rFonts w:cs="Times New Roman" w:ascii="Times New Roman" w:hAnsi="Times New Roman"/>
          <w:sz w:val="24"/>
          <w:szCs w:val="24"/>
        </w:rPr>
        <w:t xml:space="preserve">… </w:t>
      </w:r>
      <w:r>
        <w:rPr>
          <w:rFonts w:cs="Times New Roman" w:ascii="Times New Roman" w:hAnsi="Times New Roman"/>
          <w:sz w:val="24"/>
          <w:szCs w:val="24"/>
          <w:u w:val="single"/>
        </w:rPr>
        <w:t>Todavía en el sector productivo se evitaba hablar abiertamente de devaluación</w:t>
      </w:r>
      <w:r>
        <w:rPr>
          <w:rFonts w:cs="Times New Roman" w:ascii="Times New Roman" w:hAnsi="Times New Roman"/>
          <w:sz w:val="24"/>
          <w:szCs w:val="24"/>
        </w:rPr>
        <w:t xml:space="preserve">… </w:t>
      </w:r>
      <w:r>
        <w:rPr>
          <w:rFonts w:cs="Times New Roman" w:ascii="Times New Roman" w:hAnsi="Times New Roman"/>
          <w:sz w:val="24"/>
          <w:szCs w:val="24"/>
          <w:u w:val="single"/>
        </w:rPr>
        <w:t>La Unión Industrial Argentina elaboró un  documento en el que afirmaba que a lo largo de 1999 unas cien empresas habían emigrado a Brasil</w:t>
      </w:r>
      <w:r>
        <w:rPr>
          <w:rFonts w:cs="Times New Roman" w:ascii="Times New Roman" w:hAnsi="Times New Roman"/>
          <w:sz w:val="24"/>
          <w:szCs w:val="24"/>
        </w:rPr>
        <w:t xml:space="preserve">… Los gobernadores de Santa Fe, Córdoba, Buenos Aires y otros distritos con presencia industrial se reunieron con el Presidente para tratar la situación. El gobernador de la Provincia de Buenos Aires, Carlos Ruckauff, dio un paso más y propuso que se fijara un dólar especial para exportar a Brasil. </w:t>
      </w:r>
      <w:r>
        <w:rPr>
          <w:rFonts w:cs="Times New Roman" w:ascii="Times New Roman" w:hAnsi="Times New Roman"/>
          <w:sz w:val="24"/>
          <w:szCs w:val="24"/>
          <w:u w:val="single"/>
        </w:rPr>
        <w:t>Con su calma habitual, el primer mandatario les aseguró que “ni una fábrica más abandonará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rincipios de febrero el gobierno recibió una bocanada de oxígeno bajo la forma de un nuevo acuerdo con el FMI por 7.200 millones de dólares, que el organismo calificó como de carácter “precautorio”. Este tipo de préstamos tiene la característica de que no son efectivamente desembolsados, sino que se mantienen a disposición del país como una suerte de seguro frente a una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economía seguía estancada y a los pocos meses -en mayo- tuvo lugar otro ajuste fiscal que incluía una reducción entre 12% y 15% en los sueldos del sector público mayores a 1.000 pesos y un nuevo impulso al proceso de desregulación de las obras sociales.</w:t>
      </w:r>
    </w:p>
    <w:p>
      <w:pPr>
        <w:pStyle w:val="Normal"/>
        <w:jc w:val="both"/>
        <w:rPr/>
      </w:pPr>
      <w:r>
        <w:rPr>
          <w:rFonts w:cs="Times New Roman" w:ascii="Times New Roman" w:hAnsi="Times New Roman"/>
          <w:sz w:val="24"/>
          <w:szCs w:val="24"/>
          <w:u w:val="single"/>
        </w:rPr>
        <w:t>Tras cuatro meses de debate, el Congreso también aprobó una ley de reforma laboral que, entre otras cuestiones, introducía cambios en la negociación salarial y extendía la duración del período de prueb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reacción al nuevo ajuste, el 9 de junio tuvo lugar un paro general que alcanzó gran adhesión en todos los sectores</w:t>
      </w:r>
      <w:r>
        <w:rPr>
          <w:rFonts w:cs="Times New Roman" w:ascii="Times New Roman" w:hAnsi="Times New Roman"/>
          <w:sz w:val="24"/>
          <w:szCs w:val="24"/>
        </w:rPr>
        <w:t>. Todavía el gobierno conservaba un grado importante de apoyo política, a la vez que era crecientemente cuestionado por la falta de reacción de la economía frente a las medidas que ponía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exterior, especialmente en el FMI, la situación era seguida con atención. En su discurso público los funcionarios del FMI aparentaban calma. En el mundo financiero internacional, sin embargo, desde hacía algún tiempo se desarrollaba una intensa discusión sobre las operaciones de salvataje encabezadas por el FMI. Varios destacados economistas planteaban que los acreedores externos no debían ser eximidos de sus pérdidas en caso de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febrero de 1998, Charles Calomiris, un conocido académico de la Universidad de Columbia, realizó una larga exposición sobre el tema ante el Comité Económico Conjunto del Congreso de los Estados Unidos. Decía Calomiris:</w:t>
      </w:r>
    </w:p>
    <w:p>
      <w:pPr>
        <w:pStyle w:val="Normal"/>
        <w:ind w:left="705" w:right="0" w:hanging="0"/>
        <w:jc w:val="both"/>
        <w:rPr/>
      </w:pPr>
      <w:r>
        <w:rPr>
          <w:rFonts w:cs="Times New Roman" w:ascii="Times New Roman" w:hAnsi="Times New Roman"/>
          <w:sz w:val="24"/>
          <w:szCs w:val="24"/>
          <w:u w:val="single"/>
        </w:rPr>
        <w:t>En primer lugar los que toman las decisiones deberían conocer que los salvatajes (“bailouts”) del FMI, como los de México y Asia son contraproducentes. El FMI puede contribuir mejor a la estabilidad financiera internacional comprometiéndose a no aislar de las pérdidas a los acreedores internos y externos. Cuanto más se fuerce a los países en desarrollo a hacerse cargo de sus propias insolvencias fiscales, y cuanto más se obligue a los inversores extranjeros a cargar con los costos de sus decisiones de inversión, más se sentirán atraídos los países en desarrollo por los beneficios de una economía libr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optando una solución a medio camino, en abril de 1999 el FMI introdujo un mecanismo denominado Líneas de Crédito Contingente, que tenía el propósito de proporcionar ayuda especial de gran magnitud a países que enfrentaban dificultades en sus cuentas externas, pero sólo si se trataba de un “efecto contagio”, es decir, como resultado de crisis en ot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el debate seguía en pie. Nouriel Roubini, un prestigiosa economista, por entonces asesor económico de la Casa Blanca y del Tesoro de los Estados Unidos, sostenía que debía ser el propio FMI el que encabezara estas operaciones de reducción de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periodista del “Washington Post”, Paul Blustein, el FMI decidió en sigilo encargar a un grupo de expertos un plan para la Argentina siguiendo esos lineamientos: el “Plan Gamma”.</w:t>
      </w:r>
    </w:p>
    <w:p>
      <w:pPr>
        <w:pStyle w:val="Normal"/>
        <w:jc w:val="both"/>
        <w:rPr/>
      </w:pPr>
      <w:r>
        <w:rPr>
          <w:rFonts w:cs="Times New Roman" w:ascii="Times New Roman" w:hAnsi="Times New Roman"/>
          <w:sz w:val="24"/>
          <w:szCs w:val="24"/>
        </w:rPr>
        <w:t xml:space="preserve">A fines de octubre, en una conferencia de prensa, un periodista le preguntó al director de Relaciones Externas del FMI, Thomas Dawson, si la Argentina estaba buscando obtener una línea de crédito contingente del tipo de las creadas en 1999. El avezado vocero del FMI no pudo evitar que sus respuestas fueran tan contradictorias como para que los periodistas insistieran una y otra vez sobre el punto. </w:t>
      </w:r>
      <w:r>
        <w:rPr>
          <w:rFonts w:cs="Times New Roman" w:ascii="Times New Roman" w:hAnsi="Times New Roman"/>
          <w:sz w:val="24"/>
          <w:szCs w:val="24"/>
          <w:u w:val="single"/>
        </w:rPr>
        <w:t>Al final quedó relativamente “claro” que Argentina estaba participando en un rediseño de ese mecanismo para hacerlo más accesible y que los funcionarios argentinos había expresado interés en el mismo, aunque formalmente no lo habían pedido. Una diferencia suti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poyo del FMI llegó a la mañana siguiente en la voz del propio director gerente, Horst Kölher: “Los pasos anunciados por el presiente De la Rúa anoche demuestran su fuerte liderazgo y representan un significativo fortalecimiento de la política económica argentina como también una evidencia más del compromiso con el tipo de políticas que se han seguido tan exitosamente por más de una déc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pPr>
      <w:r>
        <w:rPr>
          <w:rFonts w:cs="Times New Roman" w:ascii="Times New Roman" w:hAnsi="Times New Roman"/>
          <w:sz w:val="24"/>
          <w:szCs w:val="24"/>
          <w:u w:val="single"/>
        </w:rPr>
        <w:t>A lo largo del año, los argentinos terminaron por incorporar a su lenguaje cotidiano un concepto extraño, el “índice de riesgo país”. El indicador proviene del corazón del mundo financiero y, en esencia, mide la diferencia entre la tasa de interés que se obtiene por los bonos de la Tesorería de Estados Unidos y los rendimientos de los títulos de la deuda locales.</w:t>
      </w:r>
      <w:r>
        <w:rPr>
          <w:rFonts w:cs="Times New Roman" w:ascii="Times New Roman" w:hAnsi="Times New Roman"/>
          <w:sz w:val="24"/>
          <w:szCs w:val="24"/>
        </w:rPr>
        <w:t xml:space="preserve"> Cuanto mayor la diferencia entre estos dos rendimientos, mayor es el “riesgo país”. </w:t>
      </w:r>
      <w:r>
        <w:rPr>
          <w:rFonts w:cs="Times New Roman" w:ascii="Times New Roman" w:hAnsi="Times New Roman"/>
          <w:sz w:val="24"/>
          <w:szCs w:val="24"/>
          <w:u w:val="single"/>
        </w:rPr>
        <w:t>Cuando De la Rúa llegó al gobierno, este índice marcaba 690 “puntos básicos”, a mediados de año el índice llegó a 858 puntos y después del blindaje bajó a 584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ituaciones de incertidumbre, los ahorristas son reacios a mantener sus depósitos en los bancos. Para retenerlos, éstos les ofrecen tasas de interés cada vez mayores. A fines del 2000 los bancos argentinos pagaban algo más del 9% anual por los depósitos a plazo fijo a 30 días; el doble que a nivel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l año, los vencimientos de la deuda demandaron una emisión de bonos de 12.359 millones de dólares, por los que se llegó a pagar hasta 12% anual. La mitad de esas emisiones fueron en euros o yenes que fueron a parar a las manos de codiciosos -aunque, un tanto ingenuos- ahorristas alemanes, italianos y japoneses, que nunca cobrarían los jugosos dividendos prometidos, ni recuperarían íntegramente su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 la historia, los bancos colocadores de estos bonos han sido socios destacados en la difusión del mito del país rico. Sólo a partir de una visión optimista del futuro es posible conseguir clientes dispuestos a inver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de todos modos, el mercado internacional no todo el tiempo estaba dispuesto a recibir los papeles argentinos, ese año se emitieron en el mercado local títulos por 10.969 millones de dólares, la tercera parte de los cuales fue comprado por las AFJP.</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sz w:val="24"/>
          <w:szCs w:val="24"/>
          <w:u w:val="single"/>
        </w:rPr>
        <w:t>El blindaje trajo un alivio temporario, se recuperó algo la confianza y las tasas de interés bajaron. La ilusión duró poco tiempo. En febrero la crisis de Turquía acentuó la desconfianza internacional sobre los países emergentes y el estancamiento de la economía local se siguió profundiz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más alternativas para ofrecer, el 5 de marzo Machinea renunció y fue reemplazado por Ricardo López Murphy, uno de los economistas de reserva que habitaban el gabinete.</w:t>
      </w:r>
    </w:p>
    <w:p>
      <w:pPr>
        <w:pStyle w:val="Normal"/>
        <w:jc w:val="both"/>
        <w:rPr>
          <w:rFonts w:ascii="Times New Roman" w:hAnsi="Times New Roman" w:cs="Times New Roman"/>
          <w:sz w:val="24"/>
          <w:szCs w:val="24"/>
        </w:rPr>
      </w:pPr>
      <w:r>
        <w:rPr>
          <w:rFonts w:cs="Times New Roman" w:ascii="Times New Roman" w:hAnsi="Times New Roman"/>
          <w:sz w:val="24"/>
          <w:szCs w:val="24"/>
        </w:rPr>
        <w:t>López Murphy, un destacado exponente del sector de economistas conservadores, se encerró con su equipo doce días a pensar qué haría y, finalmente, el viernes 16 de marzo pronunció un discurso exponiendo su programa de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resentación es un buen exponente del predominio de la retórica ideológica por sobre las respuestas concretas que una crisis demanda de los gobern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o de los párrafos introductorios en nuevo ministro decía:</w:t>
      </w:r>
    </w:p>
    <w:p>
      <w:pPr>
        <w:pStyle w:val="Normal"/>
        <w:ind w:left="705" w:right="0" w:hanging="0"/>
        <w:jc w:val="both"/>
        <w:rPr/>
      </w:pPr>
      <w:r>
        <w:rPr>
          <w:rFonts w:cs="Times New Roman" w:ascii="Times New Roman" w:hAnsi="Times New Roman"/>
          <w:sz w:val="24"/>
          <w:szCs w:val="24"/>
          <w:u w:val="single"/>
        </w:rPr>
        <w:t>La nostalgia de la Argentina grande viene de un período en que nuestro país era un actor importante en el escenario internacional</w:t>
      </w:r>
      <w:r>
        <w:rPr>
          <w:rFonts w:cs="Times New Roman" w:ascii="Times New Roman" w:hAnsi="Times New Roman"/>
          <w:sz w:val="24"/>
          <w:szCs w:val="24"/>
        </w:rPr>
        <w:t xml:space="preserve"> (…) </w:t>
      </w:r>
      <w:r>
        <w:rPr>
          <w:rFonts w:cs="Times New Roman" w:ascii="Times New Roman" w:hAnsi="Times New Roman"/>
          <w:sz w:val="24"/>
          <w:szCs w:val="24"/>
          <w:u w:val="single"/>
        </w:rPr>
        <w:t>Fue cuando estuvimos integrados al mundo cuando mejor nos fue, y es por ello que un eje insoslayable de una política económica ganadora debe estar en una mayor integración a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qué hablaba este hombre que el Presidente había convocado para conjurar la crisis? El atraso cambiario había conducido a un aluvión de importaciones y un enorme déficit en la balanza comercial. No había restricción alguna a la inversión extranjera ni a las transferencias de utilidades al exterior. Las empresas de servicios públicos habían sido privatizadas con predominante participación de capitales internacionales. En suma, la apertura de la economía era total.</w:t>
      </w:r>
    </w:p>
    <w:p>
      <w:pPr>
        <w:pStyle w:val="Normal"/>
        <w:jc w:val="both"/>
        <w:rPr/>
      </w:pPr>
      <w:r>
        <w:rPr>
          <w:rFonts w:cs="Times New Roman" w:ascii="Times New Roman" w:hAnsi="Times New Roman"/>
          <w:sz w:val="24"/>
          <w:szCs w:val="24"/>
        </w:rPr>
        <w:t xml:space="preserve">Con </w:t>
      </w:r>
      <w:r>
        <w:rPr>
          <w:rFonts w:cs="Times New Roman" w:ascii="Times New Roman" w:hAnsi="Times New Roman"/>
          <w:sz w:val="24"/>
          <w:szCs w:val="24"/>
          <w:u w:val="single"/>
        </w:rPr>
        <w:t>un tono altisonante</w:t>
      </w:r>
      <w:r>
        <w:rPr>
          <w:rFonts w:cs="Times New Roman" w:ascii="Times New Roman" w:hAnsi="Times New Roman"/>
          <w:sz w:val="24"/>
          <w:szCs w:val="24"/>
        </w:rPr>
        <w:t xml:space="preserve"> que ocultaba la falta de un diagnóstico adecuado de la situación, el ministro afirmaba: </w:t>
      </w:r>
      <w:r>
        <w:rPr>
          <w:rFonts w:cs="Times New Roman" w:ascii="Times New Roman" w:hAnsi="Times New Roman"/>
          <w:sz w:val="24"/>
          <w:szCs w:val="24"/>
          <w:u w:val="single"/>
        </w:rPr>
        <w:t>“Sobre este punto quiero ser claro, lo diré una sola vez: salir de la convertibilidad sería un error de proporciones impensables para la Argentina”.</w:t>
      </w:r>
    </w:p>
    <w:p>
      <w:pPr>
        <w:pStyle w:val="Normal"/>
        <w:jc w:val="both"/>
        <w:rPr/>
      </w:pPr>
      <w:r>
        <w:rPr>
          <w:rFonts w:cs="Times New Roman" w:ascii="Times New Roman" w:hAnsi="Times New Roman"/>
          <w:sz w:val="24"/>
          <w:szCs w:val="24"/>
          <w:u w:val="single"/>
        </w:rPr>
        <w:t>A cambio, el nuevo ministro proponía un programa centrado en corregir el déficit fiscal</w:t>
      </w:r>
      <w:r>
        <w:rPr>
          <w:rFonts w:cs="Times New Roman" w:ascii="Times New Roman" w:hAnsi="Times New Roman"/>
          <w:sz w:val="24"/>
          <w:szCs w:val="24"/>
        </w:rPr>
        <w:t>. Un propósito laudable, sin duda, pero que a esas alturas no podía ser abordado aisladamente, ni resolvía por sí mismo los enormes desequilibrios de la economía.</w:t>
      </w:r>
    </w:p>
    <w:p>
      <w:pPr>
        <w:pStyle w:val="Normal"/>
        <w:jc w:val="both"/>
        <w:rPr/>
      </w:pPr>
      <w:r>
        <w:rPr>
          <w:rFonts w:cs="Times New Roman" w:ascii="Times New Roman" w:hAnsi="Times New Roman"/>
          <w:sz w:val="24"/>
          <w:szCs w:val="24"/>
          <w:u w:val="single"/>
        </w:rPr>
        <w:t>Para colmo, varias de las medidas que propuso eran sumamente impopulares, en medio de una situación política que se deterioraba rápidamente: despido de empleados públicos, nuevas privatizaciones y la reducción de las transferencias a las provincias con destino a la educación, así como el recorte del presupuesto de las universidades 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ministros de Educación e Interior renunciaron en desacuerdo con las medidas</w:t>
      </w:r>
      <w:r>
        <w:rPr>
          <w:rFonts w:cs="Times New Roman" w:ascii="Times New Roman" w:hAnsi="Times New Roman"/>
          <w:sz w:val="24"/>
          <w:szCs w:val="24"/>
        </w:rPr>
        <w:t>… Los gremios docentes y otros sectores sindicales anunciaron medidas de fuerza para los días siguientes y luego la calle se pobló con las manifestaciones estudiantiles de rechazo al recorte en el presupuesto educativo…</w:t>
      </w:r>
    </w:p>
    <w:p>
      <w:pPr>
        <w:pStyle w:val="Normal"/>
        <w:jc w:val="both"/>
        <w:rPr/>
      </w:pPr>
      <w:r>
        <w:rPr>
          <w:rFonts w:cs="Times New Roman" w:ascii="Times New Roman" w:hAnsi="Times New Roman"/>
          <w:sz w:val="24"/>
          <w:szCs w:val="24"/>
          <w:u w:val="single"/>
        </w:rPr>
        <w:t>El clima de confusión  se empinó, cuando trascendió que se habían iniciado contactos con Domingo Cavallo, con vistas a su incorporación al gobierno, en el marco de un desesperado intento del Presidente por conformar un gobierno de unidad nacional</w:t>
      </w:r>
      <w:r>
        <w:rPr>
          <w:rFonts w:cs="Times New Roman" w:ascii="Times New Roman" w:hAnsi="Times New Roman"/>
          <w:sz w:val="24"/>
          <w:szCs w:val="24"/>
        </w:rPr>
        <w:t xml:space="preserve"> que también incluyera al FREPASO y al justicialismo.</w:t>
      </w:r>
    </w:p>
    <w:p>
      <w:pPr>
        <w:pStyle w:val="Normal"/>
        <w:jc w:val="both"/>
        <w:rPr/>
      </w:pPr>
      <w:r>
        <w:rPr>
          <w:rFonts w:cs="Times New Roman" w:ascii="Times New Roman" w:hAnsi="Times New Roman"/>
          <w:sz w:val="24"/>
          <w:szCs w:val="24"/>
          <w:u w:val="single"/>
        </w:rPr>
        <w:t>Finalmente, López Murphy renunció y el 20 de marzo de 2001, Domingo Cavallo volvió al Ministerio de Economía. Por extraña coincidencia ese día se cumplían diez años del anuncio del envía al Congreso del proyecto de ley de convertibilidad de la mone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marzo del año 2001, la nueva gestión económica argentina impulsó un conjunto de cambios que funcionalizaron la institucionalidad económica del país al solo objetivo de mantener en pie la convertibilidad, creando condiciones que -tras el colapso del sistema- harían mucho más compleja y costosa la sal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o aprobó una legislación que delegaba en el Poder Ejecutivo importantes facultades legislativas en materia económica. Casi de inmediato se puso en vigencia el impuesto a los créditos y débitos bancarios y un sistema de incentivos a la producción denominado “planes de competitividad” que proveía beneficios fiscales a cambio de diversos compromisos en materia de producción y empleo. El complejo sistema atomizó la estructura tributaria y rindió escas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la sacrosanta apertura de la economía experimentó cambios drásticos. Se aumentaron los derechos de importación de bienes de consumo desde fuera del Mercosur y se redujeron a cero los de bienes de capital. El resultado fue una reorientación del comercio hacia Brasil.</w:t>
      </w:r>
    </w:p>
    <w:p>
      <w:pPr>
        <w:pStyle w:val="Normal"/>
        <w:jc w:val="both"/>
        <w:rPr/>
      </w:pPr>
      <w:r>
        <w:rPr>
          <w:rFonts w:cs="Times New Roman" w:ascii="Times New Roman" w:hAnsi="Times New Roman"/>
          <w:sz w:val="24"/>
          <w:szCs w:val="24"/>
          <w:u w:val="single"/>
        </w:rPr>
        <w:t xml:space="preserve">En abril, el gobierno envió una nueva Ley al Congreso incluyendo al euro dentro del cálculo de la convertibilidad, lo que aumentó la desconfianza del mercado en la solidez del sistema cambiario. En junio se puso en marcha un sistema de canasta de monedas entre el peso, el dólar y el euro, denominado factor de convergencia, mediante el cual se gravaban importaciones y se subsidiaban exportaciones. </w:t>
      </w:r>
      <w:r>
        <w:rPr>
          <w:rFonts w:cs="Times New Roman" w:ascii="Times New Roman" w:hAnsi="Times New Roman"/>
          <w:color w:val="FF0000"/>
          <w:sz w:val="24"/>
          <w:szCs w:val="24"/>
          <w:u w:val="single"/>
        </w:rPr>
        <w:t>En julio se sancionó una reforma tributaria que modificaba impuestos e imponía una regla de “déficit cero” para el manejo del gasto público, limitando las erogaciones al nivel de los ingresos efectivamente percibi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presionado por los gobernadores- el Gobierno Nacional instrumentó un programa de cancelación de su deuda con las provincias, mediante la emisión de un título, denominado LECOP, que también se incorporó como una cuasi moneda y que, en la práctica significó una ruptura del límite de emisión para financiar el gasto público establecido por la Ley de Convertibilidad.</w:t>
      </w:r>
    </w:p>
    <w:p>
      <w:pPr>
        <w:pStyle w:val="Normal"/>
        <w:jc w:val="both"/>
        <w:rPr/>
      </w:pPr>
      <w:r>
        <w:rPr>
          <w:rFonts w:cs="Times New Roman" w:ascii="Times New Roman" w:hAnsi="Times New Roman"/>
          <w:color w:val="FF0000"/>
          <w:sz w:val="24"/>
          <w:szCs w:val="24"/>
          <w:u w:val="single"/>
        </w:rPr>
        <w:t>Acuciado por un calendario de vencimientos de la deuda pública que hacía poco creíble cualquier ajuste fiscal, en junio y en noviembre el gobierno realizó diferentes operaciones  de canje de títulos de la deuda, apelando, esencialmente, a los inversores institucionales y a los tenedores de deuda nacionales, que muy escasamente tenían un</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camino distinto que aceptar las nuevas condiciones. El mercado de nueva deuda, en cambio, estaba virtualmente cerrado. En abril, el gobierno tuvo que suspender una licitación de títulos públicos por falta de demanda y en julio pagó una tasa del 14% por la colocación de US$ 827 millones en bonos a 90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contexto, mantener el apoyo de los organismos internacionales de crédito pasó a transformarse en una cuestión crucial. En mayo de 2001, pese a la caótica situación, el FMI aprobó la revisión de metas del programa vigente desde enero de ese año y en agosto concedió 8.000 millones de dólares adicionales de financiamiento que -junto a los desembolsos previos- se consumieron en la imparable hoguera de la fuga de capit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inguna de estas medidas lograba contener los retiros de depósitos, cada vez más masivos, ni la contracción en los préstamos, que, junto a los intentos de estabilizar la situación fiscal, habían sumido a la economía en una profunda situación de iliquidez.</w:t>
      </w:r>
    </w:p>
    <w:p>
      <w:pPr>
        <w:pStyle w:val="Normal"/>
        <w:jc w:val="both"/>
        <w:rPr/>
      </w:pPr>
      <w:r>
        <w:rPr>
          <w:rFonts w:cs="Times New Roman" w:ascii="Times New Roman" w:hAnsi="Times New Roman"/>
          <w:sz w:val="24"/>
          <w:szCs w:val="24"/>
          <w:u w:val="single"/>
        </w:rPr>
        <w:t>En agosto el Congreso sancionó una ley de intangibilidad de los depósitos que impedía adoptar cualquier medida de restricción sobre la libre disponibilidad de los mismos y prohibía su canje por bonos u otros activos del Estado nacional. Lo que la ley no decía era cómo se procedía frente a la corrida de depósitos que había en curso. En realidad, cerrada cualquier alternativa de intervención en el mercado, la opción era la quiebra de las entidades insolventes</w:t>
      </w:r>
      <w:r>
        <w:rPr>
          <w:rFonts w:cs="Times New Roman" w:ascii="Times New Roman" w:hAnsi="Times New Roman"/>
          <w:sz w:val="24"/>
          <w:szCs w:val="24"/>
        </w:rPr>
        <w:t>. El Poder Ejecutivo se abstuvo de promulgar la ley, pero tampoco la vetó y ésta quedó firme por el sólo transcurso de los plazos legales. Así, una vez más, el gobierno y la dirigencia política transmitían mensajes equívocos a una sociedad cada vez más sumida en la confusión.</w:t>
      </w:r>
    </w:p>
    <w:p>
      <w:pPr>
        <w:pStyle w:val="Normal"/>
        <w:jc w:val="both"/>
        <w:rPr/>
      </w:pPr>
      <w:r>
        <w:rPr>
          <w:rFonts w:cs="Times New Roman" w:ascii="Times New Roman" w:hAnsi="Times New Roman"/>
          <w:sz w:val="24"/>
          <w:szCs w:val="24"/>
          <w:u w:val="single"/>
        </w:rPr>
        <w:t>El Banco Central, por su parte, inundaba al sistema bancario con multitud de disposiciones que intentaban infundir confianza en medio de un clima de creciente incertidumbr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14 de octubre se celebraron </w:t>
      </w:r>
      <w:r>
        <w:rPr>
          <w:rFonts w:cs="Times New Roman" w:ascii="Times New Roman" w:hAnsi="Times New Roman"/>
          <w:sz w:val="24"/>
          <w:szCs w:val="24"/>
          <w:u w:val="single"/>
        </w:rPr>
        <w:t>elecciones para la renovación parcial de la Cámara de Diputados y el Senado. El justicialismo se impuso en 17 de los 24 distritos electorales</w:t>
      </w:r>
      <w:r>
        <w:rPr>
          <w:rFonts w:cs="Times New Roman" w:ascii="Times New Roman" w:hAnsi="Times New Roman"/>
          <w:sz w:val="24"/>
          <w:szCs w:val="24"/>
        </w:rPr>
        <w:t xml:space="preserve">… Era un escalón más de debilitamiento del gobierno; para el triunfante candidato a senador Eduardo Duhalde se trataba de </w:t>
      </w:r>
      <w:r>
        <w:rPr>
          <w:rFonts w:cs="Times New Roman" w:ascii="Times New Roman" w:hAnsi="Times New Roman"/>
          <w:sz w:val="24"/>
          <w:szCs w:val="24"/>
          <w:u w:val="single"/>
        </w:rPr>
        <w:t>un “ultimátum de las urn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un último intento por contener el colapso, Cavallo lanzó un nuevo plan con la intención de reactivar el consumo: rebaja de los aportes previsionales, devolución del IVA en las compras con tarjeta de débito y crédito y extensión del pago de las asignaciones familiares. Además se incluía una nueva moratoria impositiva, se habilitaba la posibilidad de repatriar capitales y se reestructuraba parte de la deuda pública con los bancos locales y las AFJP.</w:t>
      </w:r>
    </w:p>
    <w:p>
      <w:pPr>
        <w:pStyle w:val="Normal"/>
        <w:jc w:val="both"/>
        <w:rPr/>
      </w:pPr>
      <w:r>
        <w:rPr>
          <w:rFonts w:eastAsia="Times New Roman" w:cs="Times New Roman" w:ascii="Times New Roman" w:hAnsi="Times New Roman"/>
          <w:color w:val="FF0000"/>
          <w:sz w:val="24"/>
          <w:szCs w:val="24"/>
          <w:u w:val="single"/>
        </w:rPr>
        <w:t xml:space="preserve"> </w:t>
      </w:r>
      <w:r>
        <w:rPr>
          <w:rFonts w:cs="Times New Roman" w:ascii="Times New Roman" w:hAnsi="Times New Roman"/>
          <w:color w:val="FF0000"/>
          <w:sz w:val="24"/>
          <w:szCs w:val="24"/>
          <w:u w:val="single"/>
        </w:rPr>
        <w:t>Pero ya no había margen para revertir la situación. El diario “Jornal do Brasil” decía:</w:t>
      </w:r>
    </w:p>
    <w:p>
      <w:pPr>
        <w:pStyle w:val="Normal"/>
        <w:ind w:left="705" w:right="0"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fría realidad de los números indica que el mantenimiento del régimen de paridad fija entre el peso y el dólar americano se encuentra en su momento final. La capitulación, seguida de rendición incondicional al régimen de libre fluctuación, es una cuestión de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1º de diciembre de 2001 el gobierno impuso un particular congelamiento de los depósitos bancarios, conocido como el “corralito”, que establecía que no se podían realizar extracciones en efectivo superiores a los US$ 250 semanales por cuenta, mientras que los depósitos a plazo fijo eran convertidos en depósitos a la vista a medi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balance del año 2001 es propio de una economía en situación de colapso. El PBI se contrajo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pPr>
      <w:r>
        <w:rPr>
          <w:rFonts w:cs="Times New Roman" w:ascii="Times New Roman" w:hAnsi="Times New Roman"/>
          <w:color w:val="FF0000"/>
          <w:sz w:val="24"/>
          <w:szCs w:val="24"/>
          <w:u w:val="single"/>
        </w:rPr>
        <w:t>El déficit total del sector público ascendió a la sideral suma de 17.000 millones de dólares, la deuda pública se elevó a 144.000 millones de dólares y se perdieron 12.371</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millones de las reservas internacionales, es decir el 46% de las que existían al comienzo de la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ís se inundó de títulos provinciales que circulaban como moneda corriente y que llegaron a totalizar uno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 ocurrido en los nueve meses finales de la gestión del presidente De la Rúa es un compendio de la debilidad institucional de la Argentina, la falta de liderazgo político y la proclividad de un amplio sector de la población a adherir a políticas engañosas que producen positivos -aunque ilusorios- efectos en el corto plazo.</w:t>
      </w:r>
    </w:p>
    <w:p>
      <w:pPr>
        <w:pStyle w:val="Normal"/>
        <w:jc w:val="both"/>
        <w:rPr/>
      </w:pPr>
      <w:r>
        <w:rPr>
          <w:rFonts w:cs="Times New Roman" w:ascii="Times New Roman" w:hAnsi="Times New Roman"/>
          <w:sz w:val="24"/>
          <w:szCs w:val="24"/>
          <w:u w:val="single"/>
        </w:rPr>
        <w:t>También es un buen testimonio de la inexistencia de un sistema financiero internacional capaz de actuar responsablemente respecto de los cientos de miles de pequeños inversores que cotidianamente colocan sus ahorros siguiendo los consejos de los bancos que los asesoran. En este contexto, el papel del FMI, el fiel de la balanza en esta materia, es posiblemente la máxima expresión de un fracaso profundo que cuestiona las bases del sistema montado en Bretton Woods después de la Segunda Guerra Mund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lang w:val="en-US"/>
        </w:rPr>
        <w:t xml:space="preserve">Efectos colaterales: And the winner is… </w:t>
      </w:r>
      <w:r>
        <w:rPr>
          <w:rFonts w:cs="Times New Roman" w:ascii="Times New Roman" w:hAnsi="Times New Roman"/>
          <w:b/>
          <w:sz w:val="24"/>
          <w:szCs w:val="24"/>
        </w:rPr>
        <w:t>(Todas las “esperanzas” (?) puestas en el Fondo Monetario Internacional)</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Rumanía negocia con el FMI y la UE un préstamo de 19.000 millones</w:t>
      </w:r>
      <w:r>
        <w:rPr>
          <w:rFonts w:cs="Times New Roman" w:ascii="Times New Roman" w:hAnsi="Times New Roman"/>
          <w:sz w:val="24"/>
          <w:szCs w:val="24"/>
        </w:rPr>
        <w:t xml:space="preserve"> (El Economista - </w:t>
      </w:r>
      <w:r>
        <w:rPr>
          <w:rFonts w:cs="Times New Roman" w:ascii="Times New Roman" w:hAnsi="Times New Roman"/>
          <w:b/>
          <w:sz w:val="24"/>
          <w:szCs w:val="24"/>
        </w:rPr>
        <w:t>18/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Gobierno rumano está negociando con el Fondo Monetario Internacional (FMI) y la Unión Europea (UE) la concesión de un crédito de emergencia por 19.000 millones de euros para evitar un colapso financiero del país balcánico, asegura la prensa local ho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gún la agencia Mediafax, el primer ministro rumano Emil Boc informó a los miembros de su gabinete ayer que 12.000 millones provendrán del FMI y el resto del Banco Europeo para la Reconstrucción y el Desarrollo (BERD), la UE y el Banco Mundial. El acuerdo para el crédito será firmado por un período de dos años, agregaron las fuentes citadas por la agencia. </w:t>
      </w:r>
    </w:p>
    <w:p>
      <w:pPr>
        <w:pStyle w:val="Normal"/>
        <w:jc w:val="both"/>
        <w:rPr>
          <w:rFonts w:ascii="Times New Roman" w:hAnsi="Times New Roman" w:cs="Times New Roman"/>
          <w:sz w:val="24"/>
          <w:szCs w:val="24"/>
        </w:rPr>
      </w:pPr>
      <w:r>
        <w:rPr>
          <w:rFonts w:cs="Times New Roman" w:ascii="Times New Roman" w:hAnsi="Times New Roman"/>
          <w:sz w:val="24"/>
          <w:szCs w:val="24"/>
        </w:rPr>
        <w:t>El presidente del país, Traian Basescu, aseguró anoche en una entrevista en televisión que la cantidad del préstamo podría ser de cerca de 20.000 millones de euro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pinchazo de las burbujas de Europa del Este</w:t>
      </w:r>
      <w:r>
        <w:rPr>
          <w:rFonts w:cs="Times New Roman" w:ascii="Times New Roman" w:hAnsi="Times New Roman"/>
          <w:sz w:val="24"/>
          <w:szCs w:val="24"/>
        </w:rPr>
        <w:t xml:space="preserve"> (Libertad Digital - </w:t>
      </w:r>
      <w:r>
        <w:rPr>
          <w:rFonts w:cs="Times New Roman" w:ascii="Times New Roman" w:hAnsi="Times New Roman"/>
          <w:b/>
          <w:sz w:val="24"/>
          <w:szCs w:val="24"/>
        </w:rPr>
        <w:t>18/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Richard M. Ebelin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os antiguos países soviéticos tienen una deuda total de entre 1,5 y 2 billones de dólares contraída con sus acreedores occidentales. De este total, alrededor de 400.000 millones de dólares tienen que repagarse o refinanciarse en 2009. </w:t>
      </w:r>
    </w:p>
    <w:p>
      <w:pPr>
        <w:pStyle w:val="Normal"/>
        <w:jc w:val="both"/>
        <w:rPr/>
      </w:pPr>
      <w:r>
        <w:rPr>
          <w:rFonts w:cs="Times New Roman" w:ascii="Times New Roman" w:hAnsi="Times New Roman"/>
          <w:sz w:val="24"/>
          <w:szCs w:val="24"/>
          <w:u w:val="single"/>
        </w:rPr>
        <w:t>Mientras la economía americana continúa sufriendo la debacle del pinchazo de las burbujas de la vivienda, la inversión y la deuda al consumo, las economías europeas también están atravesando su propia recesión post-burbuja. Pero el declive de sus economías puede empeorar pronto debido a una grave crisis de deuda en la Europa del Es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sde el colapso del comunismo en Europa del Este en los primeros años de los 90, todas las economías cautivas que habían estado bloqueadas dentro del Telón de Acero, han caminado hacia reformas de mercado de sus economías</w:t>
      </w:r>
      <w:r>
        <w:rPr>
          <w:rFonts w:cs="Times New Roman" w:ascii="Times New Roman" w:hAnsi="Times New Roman"/>
          <w:sz w:val="24"/>
          <w:szCs w:val="24"/>
        </w:rPr>
        <w:t>. Algunas de ellas, especialmente Polonia, República Checa, Hungría y las repúblicas bálticas de Estonia, Letonia y Lituania, dieron pasos importantes para superar décadas del fracaso socialista de la planificación centralizada.</w:t>
      </w:r>
    </w:p>
    <w:p>
      <w:pPr>
        <w:pStyle w:val="Normal"/>
        <w:jc w:val="both"/>
        <w:rPr/>
      </w:pPr>
      <w:r>
        <w:rPr>
          <w:rFonts w:cs="Times New Roman" w:ascii="Times New Roman" w:hAnsi="Times New Roman"/>
          <w:sz w:val="24"/>
          <w:szCs w:val="24"/>
          <w:u w:val="single"/>
        </w:rPr>
        <w:t>La inversión directa extranjera y la formación de capital doméstico respiraron nueva vida, en economías estancadas durante mucho tiempo</w:t>
      </w:r>
      <w:r>
        <w:rPr>
          <w:rFonts w:cs="Times New Roman" w:ascii="Times New Roman" w:hAnsi="Times New Roman"/>
          <w:sz w:val="24"/>
          <w:szCs w:val="24"/>
        </w:rPr>
        <w:t xml:space="preserve">. La </w:t>
      </w:r>
      <w:r>
        <w:rPr>
          <w:rFonts w:cs="Times New Roman" w:ascii="Times New Roman" w:hAnsi="Times New Roman"/>
          <w:sz w:val="24"/>
          <w:szCs w:val="24"/>
          <w:u w:val="single"/>
        </w:rPr>
        <w:t>industria y agricultura</w:t>
      </w:r>
      <w:r>
        <w:rPr>
          <w:rFonts w:cs="Times New Roman" w:ascii="Times New Roman" w:hAnsi="Times New Roman"/>
          <w:sz w:val="24"/>
          <w:szCs w:val="24"/>
        </w:rPr>
        <w:t xml:space="preserve"> florecieron, siguiendo la restauración de los derechos de propiedad privada y un relativamente amplio grado de competencia en el mercado. También experimentaron grandes incrementos en el </w:t>
      </w:r>
      <w:r>
        <w:rPr>
          <w:rFonts w:cs="Times New Roman" w:ascii="Times New Roman" w:hAnsi="Times New Roman"/>
          <w:sz w:val="24"/>
          <w:szCs w:val="24"/>
          <w:u w:val="single"/>
        </w:rPr>
        <w:t>turism</w:t>
      </w:r>
      <w:r>
        <w:rPr>
          <w:rFonts w:cs="Times New Roman" w:ascii="Times New Roman" w:hAnsi="Times New Roman"/>
          <w:sz w:val="24"/>
          <w:szCs w:val="24"/>
        </w:rPr>
        <w:t>o, a medida que las grandes y encantadoras ciudades del viejo mundo como Praga y Budapest, atraían cada año a decenas de miles de visitantes de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una buena parte de esta vitalidad económica fue financiada con capital prestado, siendo una proporción importante proveniente de bancos e instituciones financieras de la Europa occidental. Estos antiguos países soviéticos tienen una deuda total de entre 1.5 y 2 billones de dólares contraída con sus acreedores occidentales. De este total, alrededor de 400.000 millones de dólares tienen que repagarse o refinanciarse en 2009.</w:t>
      </w:r>
    </w:p>
    <w:p>
      <w:pPr>
        <w:pStyle w:val="Normal"/>
        <w:jc w:val="both"/>
        <w:rPr>
          <w:rFonts w:ascii="Times New Roman" w:hAnsi="Times New Roman" w:cs="Times New Roman"/>
          <w:sz w:val="24"/>
          <w:szCs w:val="24"/>
        </w:rPr>
      </w:pPr>
      <w:r>
        <w:rPr>
          <w:rFonts w:cs="Times New Roman" w:ascii="Times New Roman" w:hAnsi="Times New Roman"/>
          <w:sz w:val="24"/>
          <w:szCs w:val="24"/>
        </w:rPr>
        <w:t>La tabla de abajo muestra que muchos de estos países se enfrentan a una significativa carga en la financiación de la deuda como porcentaje de su Producto Interior Bruto (PIB), y que son muy dependientes de sus ventas exportadoras para pagar lo que deben.</w:t>
      </w:r>
    </w:p>
    <w:p>
      <w:pPr>
        <w:pStyle w:val="NormalWeb"/>
        <w:jc w:val="center"/>
        <w:rPr>
          <w:rStyle w:val="Emphasis"/>
          <w:i/>
          <w:i/>
          <w:iCs/>
        </w:rPr>
      </w:pPr>
      <w:r>
        <w:rPr>
          <w:i/>
          <w:iCs/>
        </w:rPr>
        <w:drawing>
          <wp:inline distT="0" distB="0" distL="0" distR="0">
            <wp:extent cx="6096000" cy="5248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 t="-7" r="-6" b="-7"/>
                    <a:stretch>
                      <a:fillRect/>
                    </a:stretch>
                  </pic:blipFill>
                  <pic:spPr bwMode="auto">
                    <a:xfrm>
                      <a:off x="0" y="0"/>
                      <a:ext cx="6096000" cy="5248275"/>
                    </a:xfrm>
                    <a:prstGeom prst="rect">
                      <a:avLst/>
                    </a:prstGeom>
                  </pic:spPr>
                </pic:pic>
              </a:graphicData>
            </a:graphic>
          </wp:inline>
        </w:drawing>
      </w:r>
    </w:p>
    <w:p>
      <w:pPr>
        <w:pStyle w:val="NormalWeb"/>
        <w:jc w:val="center"/>
        <w:rPr/>
      </w:pPr>
      <w:r>
        <w:rPr>
          <w:rStyle w:val="Emphasis"/>
        </w:rPr>
        <w:t>Fuente: Economist.com</w:t>
      </w:r>
    </w:p>
    <w:p>
      <w:pPr>
        <w:pStyle w:val="Normal"/>
        <w:jc w:val="both"/>
        <w:rPr/>
      </w:pPr>
      <w:r>
        <w:rPr>
          <w:rFonts w:cs="Times New Roman" w:ascii="Times New Roman" w:hAnsi="Times New Roman"/>
          <w:sz w:val="24"/>
          <w:szCs w:val="24"/>
        </w:rPr>
        <w:t>Letonia y Hungría están enfrentándose a una de las peores de las crisis domésticas debido a la carga de sus deudas. Los inversores y consumidores letones y húngaros vieron más atractivo pedir prestado dinero a los bancos y fuentes de financiación de la Europa occidental que pedir prestado de sus mercados financieros nacionales, debido a los tipos de interés más bajos de los primeros.</w:t>
      </w:r>
    </w:p>
    <w:p>
      <w:pPr>
        <w:pStyle w:val="Normal"/>
        <w:jc w:val="both"/>
        <w:rPr/>
      </w:pPr>
      <w:r>
        <w:rPr>
          <w:rFonts w:cs="Times New Roman" w:ascii="Times New Roman" w:hAnsi="Times New Roman"/>
          <w:sz w:val="24"/>
          <w:szCs w:val="24"/>
          <w:u w:val="single"/>
        </w:rPr>
        <w:t>El problema es que estos préstamos estaban denominados y eran pagaderos en euros, no en sus monedas locales. Si las exportaciones se reducían o el valor de las monedas locales caía en relación con el euro, los costes de financiar estas deudas serían más gravosos. Eso es exactamente lo que ha estado sucedien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urante el último medio año, la economía letona empeoró drásticamente. Es probable que la economía se contraiga un 12% en 2009, según el Fondo Monetario Internacional (FMI). La economía húngara se estima que lo haga en un 6% este año. La mayor parte de esta contracción se está debiendo a la reducción de las exportaciones.</w:t>
      </w:r>
    </w:p>
    <w:p>
      <w:pPr>
        <w:pStyle w:val="Normal"/>
        <w:jc w:val="both"/>
        <w:rPr/>
      </w:pPr>
      <w:r>
        <w:rPr>
          <w:rFonts w:cs="Times New Roman" w:ascii="Times New Roman" w:hAnsi="Times New Roman"/>
          <w:sz w:val="24"/>
          <w:szCs w:val="24"/>
          <w:u w:val="single"/>
        </w:rPr>
        <w:t>En Letonia se sucedieron violentas manifestaciones el último mes, cuando el gobierno propuso implementar las demandas del FMI para la austeridad fiscal, con el fin de recibir asistencia financiera. Eso llevó al derrocamiento del gobierno de Riga</w:t>
      </w:r>
      <w:r>
        <w:rPr>
          <w:rFonts w:cs="Times New Roman" w:ascii="Times New Roman" w:hAnsi="Times New Roman"/>
          <w:sz w:val="24"/>
          <w:szCs w:val="24"/>
        </w:rPr>
        <w:t>. El FMI ya había prestado alrededor de 4.000 millones de dólares a Letonia, pero ha retrasado cualquier ayuda financiera hasta que no se produzcan recortes en el sistema de bienestar u otros programas gubernamentales.</w:t>
      </w:r>
    </w:p>
    <w:p>
      <w:pPr>
        <w:pStyle w:val="Normal"/>
        <w:jc w:val="both"/>
        <w:rPr/>
      </w:pPr>
      <w:r>
        <w:rPr>
          <w:rFonts w:cs="Times New Roman" w:ascii="Times New Roman" w:hAnsi="Times New Roman"/>
          <w:sz w:val="24"/>
          <w:szCs w:val="24"/>
          <w:u w:val="single"/>
        </w:rPr>
        <w:t>Al mismo tiempo, muchas de las monedas de los países de Europa del Este que no se han unido todavía al euro, han estado experimentando notables caídas en los mercados de divisas</w:t>
      </w:r>
      <w:r>
        <w:rPr>
          <w:rFonts w:cs="Times New Roman" w:ascii="Times New Roman" w:hAnsi="Times New Roman"/>
          <w:sz w:val="24"/>
          <w:szCs w:val="24"/>
        </w:rPr>
        <w:t>. En los últimos seis meses, por ejemplo, el Zloty polaco ha caído cerca de un 30% contra el euro. El Florín húngaro se ha reducido en un 22%, y la Corona checa más del 12%. La Hryvnia ucraniana ha perdido alrededor de un 40% de su valor en relación con el euro. Esto ha tenido su impacto en los gobiernos, los inversores privados y los consumidores.</w:t>
      </w:r>
    </w:p>
    <w:p>
      <w:pPr>
        <w:pStyle w:val="Normal"/>
        <w:jc w:val="both"/>
        <w:rPr/>
      </w:pPr>
      <w:r>
        <w:rPr>
          <w:rFonts w:cs="Times New Roman" w:ascii="Times New Roman" w:hAnsi="Times New Roman"/>
          <w:sz w:val="24"/>
          <w:szCs w:val="24"/>
          <w:u w:val="single"/>
        </w:rPr>
        <w:t>En Hungría, muchos propietarios de casas pidieron prestado dinero del exterior y tienen sus pagos hipotecarios denominados en euros. Como ha caído el valor del florín, eso ha aumentado dramáticamente el coste de los pagos mensuales de la hipoteca, con lo que los impagos y las confiscaciones de casas están creciendo.</w:t>
      </w:r>
      <w:r>
        <w:rPr>
          <w:rFonts w:cs="Times New Roman" w:ascii="Times New Roman" w:hAnsi="Times New Roman"/>
          <w:sz w:val="24"/>
          <w:szCs w:val="24"/>
        </w:rPr>
        <w:t xml:space="preserve"> El FMI ha prestado al gobierno húngaro, hasta ahora, algo más de 8.000 millones de dólares para ayudar al gobierno a cubrir los gastos de su deu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rado en que esta crisis de la deuda está afectando a la Europa del este no es uniforme. Las economías checa y polaca permanecen relativamente fuertes en comparación con algunos de sus vecinos más tocados. Ambas naciones pueden incluso acabar 2009 con tasas de crecimiento moderadas si la recesión global no empeora demasi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mpacto sobre los bancos en la Europa occidental tampoco es uniforme. Las instituciones financieras que pueden ser más fuertemente afectadas están en Italia y Austria, que son las que tienen una mayor exposición. Los bancos austriacos, por ejemplo, han prestado a Europa del este sumas que están cerca del 70% de su PIB, y los bancos italianos no están muy por detrás.</w:t>
      </w:r>
    </w:p>
    <w:p>
      <w:pPr>
        <w:pStyle w:val="Normal"/>
        <w:jc w:val="both"/>
        <w:rPr/>
      </w:pPr>
      <w:r>
        <w:rPr>
          <w:rFonts w:cs="Times New Roman" w:ascii="Times New Roman" w:hAnsi="Times New Roman"/>
          <w:sz w:val="24"/>
          <w:szCs w:val="24"/>
          <w:u w:val="single"/>
        </w:rPr>
        <w:t>A principios de marzo, los analistas de JP Morgan estimaron que los bancos europeos necesitarían al menos 50.000 millones de dólares antes de 2010 para compensar los peores “préstamos tóxicos” que están en sus balances, concedidos a la emergente Europa del este.</w:t>
      </w:r>
      <w:r>
        <w:rPr>
          <w:rFonts w:cs="Times New Roman" w:ascii="Times New Roman" w:hAnsi="Times New Roman"/>
          <w:sz w:val="24"/>
          <w:szCs w:val="24"/>
        </w:rPr>
        <w:t xml:space="preserve"> Muchos de estos bancos han criticado las estimaciones de Morgan como exageradas. Pero cualesquiera que estos números lleguen a ser este año o el siguiente, los prestatarios de Europa del este y sus prestamistas occidentales están en apuros.</w:t>
      </w:r>
    </w:p>
    <w:p>
      <w:pPr>
        <w:pStyle w:val="Normal"/>
        <w:jc w:val="both"/>
        <w:rPr>
          <w:rFonts w:ascii="Times New Roman" w:hAnsi="Times New Roman" w:cs="Times New Roman"/>
          <w:sz w:val="24"/>
          <w:szCs w:val="24"/>
        </w:rPr>
      </w:pPr>
      <w:r>
        <w:rPr>
          <w:rFonts w:cs="Times New Roman" w:ascii="Times New Roman" w:hAnsi="Times New Roman"/>
          <w:sz w:val="24"/>
          <w:szCs w:val="24"/>
        </w:rPr>
        <w:t>(Artículo elaborado por Richard M. Ebeling, publicado originalmente en American Institute for Economic Researc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MI modifica una línea de crédito para atraer interesados</w:t>
      </w:r>
      <w:r>
        <w:rPr>
          <w:rFonts w:cs="Times New Roman" w:ascii="Times New Roman" w:hAnsi="Times New Roman"/>
          <w:sz w:val="24"/>
          <w:szCs w:val="24"/>
        </w:rPr>
        <w:t xml:space="preserve"> (The Wall Street Journ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en desarrollo han evitado el préstamo “flexible” por temor a que parezcan débiles</w:t>
      </w:r>
    </w:p>
    <w:p>
      <w:pPr>
        <w:pStyle w:val="Normal"/>
        <w:jc w:val="both"/>
        <w:rPr>
          <w:rFonts w:ascii="Times New Roman" w:hAnsi="Times New Roman" w:cs="Times New Roman"/>
          <w:sz w:val="24"/>
          <w:szCs w:val="24"/>
        </w:rPr>
      </w:pPr>
      <w:r>
        <w:rPr>
          <w:rFonts w:cs="Times New Roman" w:ascii="Times New Roman" w:hAnsi="Times New Roman"/>
          <w:sz w:val="24"/>
          <w:szCs w:val="24"/>
        </w:rPr>
        <w:t>(Por Bob Dav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la intención de ayudar a países en desarrollo a hacerle frente a la crisis global, el Fondo Monetario Internacional planea incrementar un programa de préstamos de US$ 100.000 millones anunciado en octubre que no atrajo siquiera a un solo prestatario.</w:t>
      </w:r>
    </w:p>
    <w:p>
      <w:pPr>
        <w:pStyle w:val="Normal"/>
        <w:jc w:val="both"/>
        <w:rPr>
          <w:rFonts w:ascii="Times New Roman" w:hAnsi="Times New Roman" w:cs="Times New Roman"/>
          <w:sz w:val="24"/>
          <w:szCs w:val="24"/>
        </w:rPr>
      </w:pPr>
      <w:r>
        <w:rPr>
          <w:rFonts w:cs="Times New Roman" w:ascii="Times New Roman" w:hAnsi="Times New Roman"/>
          <w:sz w:val="24"/>
          <w:szCs w:val="24"/>
        </w:rPr>
        <w:t>Altos funcionarios del FMI dijeron que el programa revisado, conocido como la línea de crédito flexible, actuaría como una línea de crédito para países con políticas económicas que el FMI considera saludables, pero que enfrentan marcados declives en su crecimiento.</w:t>
      </w:r>
    </w:p>
    <w:p>
      <w:pPr>
        <w:pStyle w:val="Normal"/>
        <w:jc w:val="both"/>
        <w:rPr/>
      </w:pPr>
      <w:r>
        <w:rPr>
          <w:rFonts w:cs="Times New Roman" w:ascii="Times New Roman" w:hAnsi="Times New Roman"/>
          <w:sz w:val="24"/>
          <w:szCs w:val="24"/>
          <w:u w:val="single"/>
        </w:rPr>
        <w:t>Aunque esos países han evitado hasta ahora lo peor de la crisis, están siendo golpeados por una caída precipitada en los préstamos bancarios y el comercio. Funcionarios del FMI dicen que su intención es evitar que los problemas se agraven en dichos países, algo que podría debilitar aún más a los bancos de EEUU y Europa, así como a los exportador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ra el FMI, la revisión constituye un nuevo esfuerzo para labrarse un rol principal en el manejo de la crisis global antes de que los líderes del G-20, el grupo de 20 países industrializados y en desarrollo, se reúnan en Londres para una cumbre el 2 de abril. Los líderes probablemente aprobarán al menos duplicar las reservas de préstamos del FMI a US$ 500.000 millones y gran parte de esos fondos se destinarían a la línea de crédito flexible.</w:t>
      </w:r>
    </w:p>
    <w:p>
      <w:pPr>
        <w:pStyle w:val="Normal"/>
        <w:jc w:val="both"/>
        <w:rPr/>
      </w:pPr>
      <w:r>
        <w:rPr>
          <w:rFonts w:cs="Times New Roman" w:ascii="Times New Roman" w:hAnsi="Times New Roman"/>
          <w:sz w:val="24"/>
          <w:szCs w:val="24"/>
          <w:u w:val="single"/>
        </w:rPr>
        <w:t>Un estudio del FMI publicado el jueves, que previó que la recesión global está empeorando, propulsará el trabajo del FMI al corazón de la agenda del G-20. El informe estimó que el PIB global se reducirá de 0,5% a 1% en 2009, la primera contracción desde la Segunda Guerra Mundial, y se recuperaría algo en 2010, a un crecimiento de entre 1,5% y 2,5%. El FMI considera un crecimiento global de menos de 2,5% una recesió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el cuarto trimestre de 2008, según el informe del FMI, el crecimiento cayó 5% en una base anualizada. Un funcionario del FMI dijo que la economía mundial se está contrayendo a “una tasa similar” en el trimestre actu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2008, el FMI empezó una campaña para combatir décadas de desconfianza, especialmente en América Latina y Asia, donde el organismo tiende a ser asociado con la imposición de duras demandas a países en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jo el programa de préstamos flexibles, el FMI anunció que “preaprobaría” a los países cuyas políticas consideraba acertadas. El Fondo también aseguró que no exigirá cambios significativos de política económica a los países que pidan préstamos.</w:t>
      </w:r>
    </w:p>
    <w:p>
      <w:pPr>
        <w:pStyle w:val="Normal"/>
        <w:jc w:val="both"/>
        <w:rPr/>
      </w:pPr>
      <w:r>
        <w:rPr>
          <w:rFonts w:cs="Times New Roman" w:ascii="Times New Roman" w:hAnsi="Times New Roman"/>
          <w:sz w:val="24"/>
          <w:szCs w:val="24"/>
          <w:u w:val="single"/>
        </w:rPr>
        <w:t>La mayoría de países no cumplía los requisitos para recibir este tipo de préstamo</w:t>
      </w:r>
      <w:r>
        <w:rPr>
          <w:rFonts w:cs="Times New Roman" w:ascii="Times New Roman" w:hAnsi="Times New Roman"/>
          <w:sz w:val="24"/>
          <w:szCs w:val="24"/>
        </w:rPr>
        <w:t>. Turquía, por ejemplo, que está negociando un acuerdo de préstamo con el FMI, ha postergado su aprobación hasta después de las elecciones municipales del 29 de marzo. El país no quiere aceptar restricciones sobre gastos del FMI potencialmente impopulares, aunque el FMI ha relajado sus demandas a medida que la economía turca empeor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dice que ni un solo país solicitó este tipo de préstamo. La principal razón es el temor de repercusiones negativas en los mercados local e internacional, que podrían interpretar el préstamo como una señal de debilidad.</w:t>
      </w:r>
    </w:p>
    <w:p>
      <w:pPr>
        <w:pStyle w:val="Normal"/>
        <w:jc w:val="both"/>
        <w:rPr/>
      </w:pPr>
      <w:r>
        <w:rPr>
          <w:rFonts w:cs="Times New Roman" w:ascii="Times New Roman" w:hAnsi="Times New Roman"/>
          <w:sz w:val="24"/>
          <w:szCs w:val="24"/>
        </w:rPr>
        <w:t xml:space="preserve">Los ministros de Finanzas dijeron al FMI que algunos detalles de los préstamos eran poco atractivos. </w:t>
      </w:r>
      <w:r>
        <w:rPr>
          <w:rFonts w:cs="Times New Roman" w:ascii="Times New Roman" w:hAnsi="Times New Roman"/>
          <w:sz w:val="24"/>
          <w:szCs w:val="24"/>
          <w:u w:val="single"/>
        </w:rPr>
        <w:t>El FMI ofrecía préstamos de tres meses de hasta cinco veces su contribución financiera al Fondo. El nuevo programa, que se espera sea aprobado por la junta ejecutiva del FMI la próxima semana, busca eliminar los puntos criticados por ministros de finanzas y economistas. El Fondo planea ofrecer estos préstamos como líneas de crédito, para que los países sólo los utilicen si los necesitan, y no paguen intereses a menos que usen el dinero.</w:t>
      </w:r>
    </w:p>
    <w:p>
      <w:pPr>
        <w:pStyle w:val="Normal"/>
        <w:jc w:val="both"/>
        <w:rPr/>
      </w:pPr>
      <w:r>
        <w:rPr>
          <w:rFonts w:cs="Times New Roman" w:ascii="Times New Roman" w:hAnsi="Times New Roman"/>
          <w:sz w:val="24"/>
          <w:szCs w:val="24"/>
        </w:rPr>
        <w:t xml:space="preserve">Los detalles finales están siendo concretados. </w:t>
      </w:r>
      <w:r>
        <w:rPr>
          <w:rFonts w:cs="Times New Roman" w:ascii="Times New Roman" w:hAnsi="Times New Roman"/>
          <w:sz w:val="24"/>
          <w:szCs w:val="24"/>
          <w:u w:val="single"/>
        </w:rPr>
        <w:t>Pero el FMI espera eliminar los límites a las sumas que pueden tomar prestadas los países, aunque en la práctica probablemente limitará esa cantidad a 10 veces su cuota de contribución. También reducirá tarifas y alargará el plazo del préstamo a entre seis meses y un año.</w:t>
      </w:r>
    </w:p>
    <w:p>
      <w:pPr>
        <w:pStyle w:val="Normal"/>
        <w:jc w:val="both"/>
        <w:rPr/>
      </w:pPr>
      <w:r>
        <w:rPr>
          <w:rFonts w:cs="Times New Roman" w:ascii="Times New Roman" w:hAnsi="Times New Roman"/>
          <w:sz w:val="24"/>
          <w:szCs w:val="24"/>
          <w:u w:val="single"/>
        </w:rPr>
        <w:t>El FMI espera persuadir a algunos países en desarrollo con economías más sanas a que utilicen la línea de crédito y así darle credibilidad al programa</w:t>
      </w:r>
      <w:r>
        <w:rPr>
          <w:rFonts w:cs="Times New Roman" w:ascii="Times New Roman" w:hAnsi="Times New Roman"/>
          <w:sz w:val="24"/>
          <w:szCs w:val="24"/>
        </w:rPr>
        <w:t>. Un blanco es México, cuyo secretario de Hacienda, Agustín Carstens, es un ex vicedirector del Fondo, dicen dos funcionarios del FMI.</w:t>
      </w:r>
    </w:p>
    <w:p>
      <w:pPr>
        <w:pStyle w:val="Normal"/>
        <w:jc w:val="both"/>
        <w:rPr/>
      </w:pPr>
      <w:r>
        <w:rPr>
          <w:rFonts w:cs="Times New Roman" w:ascii="Times New Roman" w:hAnsi="Times New Roman"/>
          <w:sz w:val="24"/>
          <w:szCs w:val="24"/>
          <w:u w:val="single"/>
        </w:rPr>
        <w:t>El Fondo no tiene la promesa de ningún país de que tomará prestado bajo la nueva línea de crédito</w:t>
      </w:r>
      <w:r>
        <w:rPr>
          <w:rFonts w:cs="Times New Roman" w:ascii="Times New Roman" w:hAnsi="Times New Roman"/>
          <w:sz w:val="24"/>
          <w:szCs w:val="24"/>
        </w:rPr>
        <w:t>, en parte, porque los miembros quieren examinar los detalles del acuerdo de préstamo. La secretaría de Hacienda de México no ha respondido los pedidos de comentarios.</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b/>
        <w:t xml:space="preserve">    </w:t>
      </w:r>
      <w:r>
        <w:rPr>
          <w:rFonts w:eastAsia="Times New Roman" w:cs="Arial" w:ascii="Arial" w:hAnsi="Arial"/>
          <w:color w:val="000000"/>
          <w:sz w:val="15"/>
          <w:szCs w:val="15"/>
          <w:lang w:val="en" w:eastAsia="es-ES"/>
        </w:rPr>
        <w:drawing>
          <wp:inline distT="0" distB="0" distL="0" distR="0">
            <wp:extent cx="4038600" cy="2562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14" r="-9" b="-14"/>
                    <a:stretch>
                      <a:fillRect/>
                    </a:stretch>
                  </pic:blipFill>
                  <pic:spPr bwMode="auto">
                    <a:xfrm>
                      <a:off x="0" y="0"/>
                      <a:ext cx="4038600" cy="256222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uropa tranquiliza a sus socios más necesitados</w:t>
      </w:r>
      <w:r>
        <w:rPr>
          <w:rFonts w:cs="Times New Roman" w:ascii="Times New Roman" w:hAnsi="Times New Roman"/>
          <w:sz w:val="24"/>
          <w:szCs w:val="24"/>
        </w:rPr>
        <w:t xml:space="preserve"> (Negocios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UE ha querido dejar clara su voluntad de ayudar a los países más golpeados por la crisis. Para demostrarlo, doblará hasta 50.000 millones de euros los fondos para apoyar a los socios con desequilibrio en la balanza de pagos y dará un crédito de 75.000 millones al Fondo Monetario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líderes de los Veintisiete, reunidos ayer y hoy en Bruselas, han descartado adoptar nuevas medidas de estímulo fiscal para reactivar la economía, como reclama Estados Unidos, y han reiterado que la prioridad ahora es la reforma del sistema financiero internacional. Pero también han tratado de dejar patente la solidaridad europea y su compromiso tanto con los Estados miembros más débiles como con los de otras áreas económicas.</w:t>
      </w:r>
    </w:p>
    <w:p>
      <w:pPr>
        <w:pStyle w:val="Normal"/>
        <w:jc w:val="both"/>
        <w:rPr>
          <w:rFonts w:ascii="Times New Roman" w:hAnsi="Times New Roman" w:cs="Times New Roman"/>
          <w:sz w:val="24"/>
          <w:szCs w:val="24"/>
        </w:rPr>
      </w:pPr>
      <w:r>
        <w:rPr>
          <w:rFonts w:cs="Times New Roman" w:ascii="Times New Roman" w:hAnsi="Times New Roman"/>
          <w:sz w:val="24"/>
          <w:szCs w:val="24"/>
        </w:rPr>
        <w:t>Por eso, y aunque consideran que todavía hay dinero suficiente (15.400 millones de euros) en la línea de crédito para asistir a los Estados miembros fuera del euro cuya estabilidad financiera se vea amenazada, anunciaron un aumento de su límite hasta 50.000 millones. Los Veintisiete ya incrementaron en diciembre el citado umbral de 12.000 a 25.000 millones de euros y hoy volvieron a hacerlo, para confirmar que, si hace falta, “cuenta con margen”, explicó el primer ministro checo, Mirek Topolanek, al término del encuent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imismo, los europeos han anunciado que están dispuestos a facilitar un préstamo al FMI por un importe total de 75.000 millones de euros (algo más de 100.000 millones de dólares) para mejorar su respuesta a la crisis y garantizar que puede asistir a las economías más acucia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dispone de 250.000 millones de dólares para ese objetivo -de los que ya ha utilizado 50.000 millones-, pero calcula que va a necesitar el doble de esa cant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marco de los preparativos de la cumbre del G20 el 2 de abril en Londres, la UE decidió unirse a Japón, que ya se había ofrecido a facilitar a la institución con sede en Washington un préstamo de 1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Además, tras varios meses de negociación, los líderes de los Veintisiete dieron también su visto bueno a la utilización de 5.000 millones de euros del presupuesto comunitario para proyectos energéticos y medioambientales y para extender la banda ancha en zonas rurales.</w:t>
      </w:r>
    </w:p>
    <w:p>
      <w:pPr>
        <w:pStyle w:val="Normal"/>
        <w:jc w:val="both"/>
        <w:rPr>
          <w:rFonts w:ascii="Times New Roman" w:hAnsi="Times New Roman" w:cs="Times New Roman"/>
          <w:sz w:val="24"/>
          <w:szCs w:val="24"/>
        </w:rPr>
      </w:pPr>
      <w:r>
        <w:rPr>
          <w:rFonts w:cs="Times New Roman" w:ascii="Times New Roman" w:hAnsi="Times New Roman"/>
          <w:sz w:val="24"/>
          <w:szCs w:val="24"/>
        </w:rPr>
        <w:t>Los países han batallado duramente sobre el reparto de los fondos, de los que España obtendrá en total 337,5 millones de euros para interconexiones de electricidad y gas y para un proyecto de captura de carbon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ara satisfacer las exigencias de Alemania, se han comprometido a que la ejecución de los proyectos beneficiarios comience antes del fin de 2010, aunque esto parece difícil en el caso del gasoducto Nabucco (al que se destinarán 200 millones de euros), cuya conclusión no está prevista hasta 2013. </w:t>
      </w:r>
    </w:p>
    <w:p>
      <w:pPr>
        <w:pStyle w:val="Normal"/>
        <w:jc w:val="both"/>
        <w:rPr>
          <w:rFonts w:ascii="Times New Roman" w:hAnsi="Times New Roman" w:cs="Times New Roman"/>
          <w:sz w:val="24"/>
          <w:szCs w:val="24"/>
        </w:rPr>
      </w:pPr>
      <w:r>
        <w:rPr>
          <w:rFonts w:cs="Times New Roman" w:ascii="Times New Roman" w:hAnsi="Times New Roman"/>
          <w:sz w:val="24"/>
          <w:szCs w:val="24"/>
        </w:rPr>
        <w:t>La reforma del sistema financiero, prior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a presidencia de turno de la UE, Topolanek, volvió a resaltar el cuantioso esfuerzo que está haciendo Europa para combatir la crisis -que cifró en el 3,3 por ciento del PIB de la UE, cerca de 400.000 millones de euros, entre 2009 y 2010- y vaticinó que las medidas irán teniendo efecto gradualmente.</w:t>
      </w:r>
    </w:p>
    <w:p>
      <w:pPr>
        <w:pStyle w:val="Normal"/>
        <w:jc w:val="both"/>
        <w:rPr>
          <w:rFonts w:ascii="Times New Roman" w:hAnsi="Times New Roman" w:cs="Times New Roman"/>
          <w:sz w:val="24"/>
          <w:szCs w:val="24"/>
        </w:rPr>
      </w:pPr>
      <w:r>
        <w:rPr>
          <w:rFonts w:cs="Times New Roman" w:ascii="Times New Roman" w:hAnsi="Times New Roman"/>
          <w:sz w:val="24"/>
          <w:szCs w:val="24"/>
        </w:rPr>
        <w:t>Antes de decidir si son necesarias nuevas inyecciones de dinero a la economía, los europeos prefieren esperar a ver el efecto de las iniciativas ya puestas en marcha, como explicó al término de la reunión el presidente español, José Luis Rodríguez Zapatero, que consideró que gran parte de las medidas están empezando a tener reflejo en la economía real.</w:t>
      </w:r>
    </w:p>
    <w:p>
      <w:pPr>
        <w:pStyle w:val="Normal"/>
        <w:jc w:val="both"/>
        <w:rPr>
          <w:rFonts w:ascii="Times New Roman" w:hAnsi="Times New Roman" w:cs="Times New Roman"/>
          <w:sz w:val="24"/>
          <w:szCs w:val="24"/>
        </w:rPr>
      </w:pPr>
      <w:r>
        <w:rPr>
          <w:rFonts w:cs="Times New Roman" w:ascii="Times New Roman" w:hAnsi="Times New Roman"/>
          <w:sz w:val="24"/>
          <w:szCs w:val="24"/>
        </w:rPr>
        <w:t>Aunque en el Consejo Europeo ha quedado claro que la UE no va a responder en la cumbre de Londres a la petición estadounidense de aprobar nuevos paquetes fiscales, el presidente de la Comisión Europea, José Manuel Durao Barroso, ha tratado de minimizar las diferencias de estrategia entre los dos bloques del Atlánt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ocios europeos del G20 consideran que éste es el momento de concentrarse en la reforma del sistema financiero y acudirán a la cita de la capital británica con un amplio catálogo de propuestas en ese sentido, que van desde reforzar el FMI a endurecer la regulación de los bancos y las agencias de calificación de riesgos y aumentar la presión sobre los llamados “paraísos fisc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Tenemos que trabajar en todos los frentes”, recalcó Durao Barroso, que insistió en que, a nivel global, hace falta tanto un estímulo fiscal coordinado como la reforma del funcionamiento de los mercados internacionale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Sin estímulo no tendremos recuperación, pero sin reforma financiera la recuperación no será sostenible”, señaló el mandatario portugué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Polvorín en la Europa emergente</w:t>
      </w:r>
      <w:r>
        <w:rPr>
          <w:rFonts w:cs="Times New Roman" w:ascii="Times New Roman" w:hAnsi="Times New Roman"/>
          <w:sz w:val="24"/>
          <w:szCs w:val="24"/>
        </w:rPr>
        <w:t xml:space="preserve"> (Expansión - </w:t>
      </w:r>
      <w:r>
        <w:rPr>
          <w:rFonts w:cs="Times New Roman" w:ascii="Times New Roman" w:hAnsi="Times New Roman"/>
          <w:b/>
          <w:sz w:val="24"/>
          <w:szCs w:val="24"/>
        </w:rPr>
        <w:t>22/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S. Pérez / A. Redon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promesa europea se desvanece. Las perspectivas económicas de los países del Centro y el Este de Europa se han deteriorado significativamente, en especial en Hungría, Rumanía y Bulg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ran promesa económica europea se desvanece. Después de unos años de crecimiento efervescente, los países del centro y el este del viejo continente atraviesan por dificultades sin precedentes y amenazan la frágil estabilidad de sus vecinos.</w:t>
      </w:r>
    </w:p>
    <w:p>
      <w:pPr>
        <w:pStyle w:val="Normal"/>
        <w:jc w:val="both"/>
        <w:rPr>
          <w:rFonts w:ascii="Times New Roman" w:hAnsi="Times New Roman" w:cs="Times New Roman"/>
          <w:sz w:val="24"/>
          <w:szCs w:val="24"/>
        </w:rPr>
      </w:pPr>
      <w:r>
        <w:rPr>
          <w:rFonts w:cs="Times New Roman" w:ascii="Times New Roman" w:hAnsi="Times New Roman"/>
          <w:sz w:val="24"/>
          <w:szCs w:val="24"/>
        </w:rPr>
        <w:t>La delicada situación de la región ha disparado las alarmas de los líderes de la Unión Europa y de los organismos multilaterales, que se están mostrando prestos a brindar ayudas multimillonarias a unos estados que, en medio de la recesión económica mundial, se enfrentan a una crisis en sus balanzas de pagos y a un grave riesgo de colaps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pocos expertos sostienen que Europa emergente se vislumbra como un polvorín para la economía global, y particularmente para los bancos de determinados países de Europa Occidental, como Austria, Italia y Alemania, ya que sus entidades financieras tienen una significativa exposición a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Desplome de la divisas</w:t>
      </w:r>
    </w:p>
    <w:p>
      <w:pPr>
        <w:pStyle w:val="Normal"/>
        <w:jc w:val="both"/>
        <w:rPr/>
      </w:pPr>
      <w:r>
        <w:rPr>
          <w:rFonts w:cs="Times New Roman" w:ascii="Times New Roman" w:hAnsi="Times New Roman"/>
          <w:sz w:val="24"/>
          <w:szCs w:val="24"/>
          <w:u w:val="single"/>
        </w:rPr>
        <w:t>De momento, la cotización de las divisas de varios países del este y centro de Europa se han visto fuertemente castigadas durante los dos primeros meses de 2009.</w:t>
      </w:r>
      <w:r>
        <w:rPr>
          <w:rFonts w:cs="Times New Roman" w:ascii="Times New Roman" w:hAnsi="Times New Roman"/>
          <w:sz w:val="24"/>
          <w:szCs w:val="24"/>
        </w:rPr>
        <w:t xml:space="preserve"> Pese a que en las últimas semanas la agitación se ha moderado, el zloty polaco se ha depreciado un 10,37% respecto al euro en lo que va de año; el florín húngaro se ha dejado un 12,24%, y el leu rumano, un 6,3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depreciación generalizada de las monedas está impactando en los gobiernos, los inversores y los consumidores, que se han visto obligados a despertar de golpe del sueño de abundancia que trajo el proceso de reformas puesto en marcha para la incorporación de muchos de los países de la región a la UEM.</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é ha fallado? “Los bancos de Europa Occidental empezaron a prestar dinero a la región, atraídos por los altos intereses de los márgenes y la fuerte demanda de créditos. Los inversores financieros también vieron la oportunidad que se les presentaba con la convergencia europea y durante años los ingresos de su cartera aumentaron con el rally de las divisas de la zona, así como de los bonos y las bolsas. Ahora las perspectivas en Europa del Este se han deteriorado significativamente por causa de la inflación, la sobrevaloración de los mercados de renta variable, una mayor y más dura competencia y unas monedas más fuertes”, explica Alastair Reynolds, director de inversión en renta variable de mercados emergentes mundiales de Scottish Widows Investment Partnership (SWIP).</w:t>
      </w:r>
    </w:p>
    <w:p>
      <w:pPr>
        <w:pStyle w:val="Normal"/>
        <w:jc w:val="both"/>
        <w:rPr>
          <w:rFonts w:ascii="Times New Roman" w:hAnsi="Times New Roman" w:cs="Times New Roman"/>
          <w:sz w:val="24"/>
          <w:szCs w:val="24"/>
        </w:rPr>
      </w:pPr>
      <w:r>
        <w:rPr>
          <w:rFonts w:cs="Times New Roman" w:ascii="Times New Roman" w:hAnsi="Times New Roman"/>
          <w:sz w:val="24"/>
          <w:szCs w:val="24"/>
        </w:rPr>
        <w:t>Según José Carlos Díez, economista jefe de Intermoney, el problema surgió porque la fuerte creación de empleo derivada de la inversión extrajera activó un boom de demanda interna y la apreciación de sus divisas coincidió con la Edad de Oro del crédito mundial, lo cual incrementó los incentivos para endeudarse en moneda extranjera. Los tipos de financiación en euros o francos suizos eran inferiores a los domésticos y la apreciación de sus divisas reducía el servicio de la deuda.</w:t>
      </w:r>
    </w:p>
    <w:p>
      <w:pPr>
        <w:pStyle w:val="Normal"/>
        <w:jc w:val="both"/>
        <w:rPr>
          <w:rFonts w:ascii="Times New Roman" w:hAnsi="Times New Roman" w:cs="Times New Roman"/>
          <w:sz w:val="24"/>
          <w:szCs w:val="24"/>
        </w:rPr>
      </w:pPr>
      <w:r>
        <w:rPr>
          <w:rFonts w:cs="Times New Roman" w:ascii="Times New Roman" w:hAnsi="Times New Roman"/>
          <w:sz w:val="24"/>
          <w:szCs w:val="24"/>
        </w:rPr>
        <w:t>La UE está dispuesta a aumentar el fondo de emergencia para los socios del Este</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sta estrategia es lo que se denomina estructura de financiación invertida, ya que cuando la economía se encuentra en su fase expansiva reduce el coste de servicio de la deuda, pero cuando entra en recesión lo aumenta. El efecto es procíclico, intensificando los desequilibrios en la expansión y el ajuste en la recesión”, explica Dí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Henry Stipp, gestor del fondo de mercados emergentes de Threadneedle, lo que está ocurriendo en la región es muy complicado porque gran parte de la deuda no es pública, sino privada. Por ejemplo, en el caso de Ucrania, esta última representa el 80% del total”. Se calcula que los países del centro y este de Europa tienen una deuda total de entre 1,5 billones y 2 billones de dólares contraída con sus acreedores occidentales, 400.000 millones de los cuales deben pagarse o refinanciarse durante 2009.</w:t>
      </w:r>
    </w:p>
    <w:p>
      <w:pPr>
        <w:pStyle w:val="Normal"/>
        <w:jc w:val="both"/>
        <w:rPr>
          <w:rFonts w:ascii="Times New Roman" w:hAnsi="Times New Roman" w:cs="Times New Roman"/>
          <w:sz w:val="24"/>
          <w:szCs w:val="24"/>
        </w:rPr>
      </w:pPr>
      <w:r>
        <w:rPr>
          <w:rFonts w:cs="Times New Roman" w:ascii="Times New Roman" w:hAnsi="Times New Roman"/>
          <w:sz w:val="24"/>
          <w:szCs w:val="24"/>
        </w:rPr>
        <w:t>Vacas fla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n llegado las vacas flacas, entre otras cosas por las exportaciones de estos países, “concentradas básicamente en Europa Occidental han caído dramáticamente por la desaceleración económica, al tiempo que han perdido valor por la depreciación de las divisas”, explica Stipp.</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as cosas, los expertos coinciden en señalar que las perspectivas para el área son bastante negativas, aunque, como argumenta Stipp, también hay que contar con la vigilancia y respaldo de los responsables económicos de la UE y de los organismos multilaterales, como el Fondo Monetario Internacional (FMI), “que tienen recursos para ayudar, como hicieron en su momento con otros países –Brasil, México o Turquía– y lo harán”. Según Díez, los estados menos afectados serán Polonia y, sobre todo, República Checa, pero Bulgaria, Rumanía y Hungría son firmes candidatos a sufrir una depresión económica este año, con caídas del PIB de dos dígitos.</w:t>
      </w:r>
    </w:p>
    <w:p>
      <w:pPr>
        <w:pStyle w:val="Normal"/>
        <w:jc w:val="both"/>
        <w:rPr>
          <w:rFonts w:ascii="Times New Roman" w:hAnsi="Times New Roman" w:cs="Times New Roman"/>
          <w:sz w:val="24"/>
          <w:szCs w:val="24"/>
        </w:rPr>
      </w:pPr>
      <w:r>
        <w:rPr>
          <w:rFonts w:cs="Times New Roman" w:ascii="Times New Roman" w:hAnsi="Times New Roman"/>
          <w:sz w:val="24"/>
          <w:szCs w:val="24"/>
        </w:rPr>
        <w:t>Con todo, el momento es delicado. “Los inversores tienen buenas razones para estar asustados. La convergencia permitió a los países de Europa del Este crecer rápido y, además, a endeudarse fuertemente. El desapalancamiento que actualmente está en marcha en el sistema financiero mundial hace improbable que los países del este europeo sean capaces de colocar emisiones cerca de los niveles anteriores y es probable que lleve a una desaceleración acentuada de la actividad económica”, concluye Reynolds.</w:t>
      </w:r>
    </w:p>
    <w:p>
      <w:pPr>
        <w:pStyle w:val="Normal"/>
        <w:jc w:val="both"/>
        <w:rPr>
          <w:rFonts w:ascii="Times New Roman" w:hAnsi="Times New Roman" w:cs="Times New Roman"/>
          <w:sz w:val="24"/>
          <w:szCs w:val="24"/>
        </w:rPr>
      </w:pPr>
      <w:r>
        <w:rPr>
          <w:rFonts w:cs="Times New Roman" w:ascii="Times New Roman" w:hAnsi="Times New Roman"/>
          <w:sz w:val="24"/>
          <w:szCs w:val="24"/>
        </w:rPr>
        <w:t>Auxilio para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razón de peso por la que preocupa tanto el debilitamiento de Europa emergente es el riesgo que el frágil sector bancario europeo tiene contraído en la región. Según los analistas de Citi, este riesgo está valorado en más de 250.000 millones de dólares, mientras que los expertos de JPMorgan calculaban hace unas semanas que los bancos europeos necesitarían al menos 50.000 dólares antes de 2010 para compensar los peores préstamos tóxicos que están en sus balances, concedidos en los países del centro y este de Europa. ¿Cómo se ha conformado este problema?</w:t>
      </w:r>
    </w:p>
    <w:p>
      <w:pPr>
        <w:pStyle w:val="Normal"/>
        <w:jc w:val="both"/>
        <w:rPr/>
      </w:pPr>
      <w:r>
        <w:rPr>
          <w:rFonts w:cs="Times New Roman" w:ascii="Times New Roman" w:hAnsi="Times New Roman"/>
          <w:sz w:val="24"/>
          <w:szCs w:val="24"/>
          <w:u w:val="single"/>
        </w:rPr>
        <w:t>Según explicaba José Carlos Díez, economista jefe de Intermoney, recientemente en EXPANSIÓN, “la banca local había comercializado en la red minorista hipotecas en divisas y había obtenido la financiación de bancos de la Eurozona”.</w:t>
      </w:r>
      <w:r>
        <w:rPr>
          <w:rFonts w:cs="Times New Roman" w:ascii="Times New Roman" w:hAnsi="Times New Roman"/>
          <w:sz w:val="24"/>
          <w:szCs w:val="24"/>
        </w:rPr>
        <w:t xml:space="preserve"> (Las entidades austriacas son las que están más afectadas, ya que han prestado a Europa del este cantidades próximas al 70% de su PIB, de acuerdo con los cálculos de varias firmas.</w:t>
      </w:r>
    </w:p>
    <w:p>
      <w:pPr>
        <w:pStyle w:val="Normal"/>
        <w:jc w:val="both"/>
        <w:rPr>
          <w:rFonts w:ascii="Times New Roman" w:hAnsi="Times New Roman" w:cs="Times New Roman"/>
          <w:sz w:val="24"/>
          <w:szCs w:val="24"/>
        </w:rPr>
      </w:pPr>
      <w:r>
        <w:rPr>
          <w:rFonts w:cs="Times New Roman" w:ascii="Times New Roman" w:hAnsi="Times New Roman"/>
          <w:sz w:val="24"/>
          <w:szCs w:val="24"/>
        </w:rPr>
        <w:t>Y es escenarios sería “particularmente problemático para Raffeissen, UniCredit, Erste y Swedbank, entidades donde las pérdidas podrían acceder el 70% de su valor tangible”, de acuerdo con un informe publicado esta semana por Deutsche Bank).</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l problema para los bancos locales es que sus pasivos en moneda local se incrementan en la misma proporción que la depreciación de la divisa, en el momento en el que la economía entra en recesión y comienza a destruir empleo, por lo que la morosidad impedirá hacer frente a la deuda contraída”, añadía Díez.</w:t>
      </w:r>
    </w:p>
    <w:p>
      <w:pPr>
        <w:pStyle w:val="Normal"/>
        <w:jc w:val="both"/>
        <w:rPr/>
      </w:pPr>
      <w:r>
        <w:rPr>
          <w:rFonts w:cs="Times New Roman" w:ascii="Times New Roman" w:hAnsi="Times New Roman"/>
          <w:sz w:val="24"/>
          <w:szCs w:val="24"/>
          <w:u w:val="single"/>
        </w:rPr>
        <w:t>Ante la gravedad de la situación, tres bancos internacionales -el Banco Europeo de Inversiones (BEI), el Banco Europeo para la Reconstrucción y el Desarrollo (BERD) y el Banco Mundial-, lanzaron a finales de febrero un programa común, dotado con 25.000 millones de euros, para reflotar las entidades del Este de Europa y evitar las quiebras</w:t>
      </w:r>
      <w:r>
        <w:rPr>
          <w:rFonts w:cs="Times New Roman" w:ascii="Times New Roman" w:hAnsi="Times New Roman"/>
          <w:sz w:val="24"/>
          <w:szCs w:val="24"/>
        </w:rPr>
        <w:t>.</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FMI reforma política de préstamos</w:t>
      </w:r>
      <w:r>
        <w:rPr>
          <w:rFonts w:eastAsia="Times New Roman" w:cs="Times New Roman" w:ascii="Times New Roman" w:hAnsi="Times New Roman"/>
          <w:color w:val="000000"/>
          <w:sz w:val="24"/>
          <w:szCs w:val="24"/>
          <w:lang w:eastAsia="es-ES"/>
        </w:rPr>
        <w:t xml:space="preserve"> (BBCMundo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Fondo Monetario Internacional (FMI) anunció que reformará el proceso mediante el cual presta dinero a los países miembros de la institución.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 un comunicado, el FMI indicó que las modificaciones harán más eficientes las condiciones del préstamo, simplificará costos y ampliará el acceso a los recursos financieros.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 xml:space="preserve">Estas reformas representan un cambio significativo en la manera en que el Fondo puede ayudar a los países miembros y que se necesita especialmente en este momento de crisis global”, expresó el director gerente, Dominique Strauss-Kahn.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ntre los cambios figura un mayor período de tiempo para cancelar el préstamo (que aún así no podrá superar los cinco años), los países podrán recibir sumas superiores de dinero y, una vez que califiquen para recibir la ayuda, no se les aplicará la serie de polémicas condiciones que la institución suele exigir a los deudores.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El FMI expresó su confianza de que el nuevo sistema sea visto por los países miembros, como más convenient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ara unos y para otros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El corresponsal de asuntos económicos de la BBC, Andrew Walker, informó que una de las reformas clave es una nueva línea flexible de crédito dirigida a naciones con sólidas políticas económicas que todavía están potencialmente vulnerables a la crisis financiera.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Sin embargo, agregó nuestro corresponsal, pocas naciones de bajos recursos podrán calificar para este tipo de préstamos.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La mayoría de los que cumplen los requisitos de elegibilidad son países ricos o con altos niveles de desarrollo.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 xml:space="preserve">Para las naciones más pobres el Fondo Monetario Internacional dice estar trabajando en fortalecer su capacidad para brindar asistencia de emergencia. </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Rumanía acuerda un crédito de 20.000 millones de euros con el FMI, la UE y el Banco Mundial</w:t>
      </w:r>
      <w:r>
        <w:rPr>
          <w:rFonts w:eastAsia="Times New Roman" w:cs="Times New Roman" w:ascii="Times New Roman" w:hAnsi="Times New Roman"/>
          <w:color w:val="000000"/>
          <w:sz w:val="24"/>
          <w:szCs w:val="24"/>
          <w:lang w:eastAsia="es-ES"/>
        </w:rPr>
        <w:t xml:space="preserve"> (Cinco Días - </w:t>
      </w:r>
      <w:r>
        <w:rPr>
          <w:rFonts w:eastAsia="Times New Roman" w:cs="Times New Roman" w:ascii="Times New Roman" w:hAnsi="Times New Roman"/>
          <w:b/>
          <w:color w:val="000000"/>
          <w:sz w:val="24"/>
          <w:szCs w:val="24"/>
          <w:lang w:eastAsia="es-ES"/>
        </w:rPr>
        <w:t>25/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Rumanía recibirá un paquete de ayuda de unos 20.000 millones de euros del Fondo Monetario Internacional (FMI), la Unión Europea (UE) y el Banco Mundial (BM) para afrontar la crisis económica y evitar el hundimiento de su economía.</w:t>
      </w:r>
    </w:p>
    <w:p>
      <w:pPr>
        <w:pStyle w:val="Normal"/>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sí lo anunció hoy en Bucarest Jeffrey Franks, representante de la delegación del FMI que ha negociado estos días con las autoridades rumanas el acuerd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México quiere evitar otro “tequilazo</w:t>
      </w:r>
      <w:r>
        <w:rPr>
          <w:rFonts w:cs="Times New Roman" w:ascii="Times New Roman" w:hAnsi="Times New Roman"/>
          <w:sz w:val="24"/>
          <w:szCs w:val="24"/>
        </w:rPr>
        <w:t xml:space="preserve">” (BBCMundo - </w:t>
      </w:r>
      <w:r>
        <w:rPr>
          <w:rFonts w:cs="Times New Roman" w:ascii="Times New Roman" w:hAnsi="Times New Roman"/>
          <w:b/>
          <w:sz w:val="24"/>
          <w:szCs w:val="24"/>
        </w:rPr>
        <w:t>1/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jefe del Banco de México, Guillermo Ortiz, confirmó este miércoles que el gobierno solicitará al Fondo Monetario Internacional (FMI) una línea de financiamiento contingente que asciende a US$ 47.000 millon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oras antes el presidente Felipe Calderón había adelantado en Londres detalles de esta línea de crédito que tendrá vigencia de un añ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Ortiz, la solicitud de dinero fresco forma parte de las llamadas políticas contracíclicas para hacer frente a la crisis financiera mundi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un comunicado conjunto entre la Secretaría de Hacienda y el Banco de México se detalla que la “línea constituirá una muestra de confianza respecto del marco actual de la política económica de nuestro paí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uscando confian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rtiz también aseveró que lo que se busca es recuperar de manera más rápida la confianza de los consumidores, de las empresas y además reactivar la inversión y la generación de emple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fuentes del FMI la línea de crédito no tendría condiciones una vez sea aprobada, por lo que podría ser usada por el gobierno mexicano a discreció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nalistas del mundo financiero mexicano destacan que es la primera vez que el gobierno de ese país solicita una línea de crédito al FMI desde 1995, cuando México experimentó el llamado “tequilaz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al como indica el periodista de BBC Mundo, Alfredo Ochoa, “el tequilazo” fue provocado por la falta de reservas internacionales, lo que originó una repentina devaluación del peso mexicano, algo que justamente se está tratando de evitar en estos momentos de contracción económica glob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choa destaca que la actual caída abrupta de las exportaciones mexicanas a su principal mercado, EEUU, unida al descenso de los precios del petróleo, han encendido la luz roja en las instituciones que elaboran la política económica de Méx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el tequilazo” México recibió de Estados Unidos unos US$ 20.000 millones. Luego, al país le fueron otorgados otros US$ 30.000 millones, de los cuales US$ 17.000 millones provinieron del FM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jefe del Banco Central de México aseguró este miércoles que los fondos servirán justamente para apoyar las reservas internacionales debido a que el órgano emisor ha estado utilizando las reservas para contener el debilitamiento del peso. </w:t>
      </w:r>
    </w:p>
    <w:p>
      <w:pPr>
        <w:pStyle w:val="Normal"/>
        <w:jc w:val="both"/>
        <w:rPr/>
      </w:pPr>
      <w:r>
        <w:rPr>
          <w:rFonts w:cs="Times New Roman" w:ascii="Times New Roman" w:hAnsi="Times New Roman"/>
          <w:sz w:val="24"/>
          <w:szCs w:val="24"/>
        </w:rPr>
        <w:t xml:space="preserve">- La depresión llega al este - </w:t>
      </w:r>
      <w:r>
        <w:rPr>
          <w:rFonts w:cs="Times New Roman" w:ascii="Times New Roman" w:hAnsi="Times New Roman"/>
          <w:sz w:val="24"/>
          <w:szCs w:val="24"/>
          <w:u w:val="single"/>
        </w:rPr>
        <w:t>Ucrania, tocada y hundida: El PIB se desploma un 30% interanual a inicios de 2009</w:t>
      </w:r>
      <w:r>
        <w:rPr>
          <w:rFonts w:cs="Times New Roman" w:ascii="Times New Roman" w:hAnsi="Times New Roman"/>
          <w:sz w:val="24"/>
          <w:szCs w:val="24"/>
        </w:rPr>
        <w:t xml:space="preserve"> (Libertad Digital - </w:t>
      </w:r>
      <w:r>
        <w:rPr>
          <w:rFonts w:cs="Times New Roman" w:ascii="Times New Roman" w:hAnsi="Times New Roman"/>
          <w:b/>
          <w:sz w:val="24"/>
          <w:szCs w:val="24"/>
        </w:rPr>
        <w:t>1/4/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Ucrania se enfrenta a su particular colapso, tal y como avanzó LD. El PIB del país se ha hundido entre un 25% y un 30% interanual en enero y febrero de 2009. Una contracción récord. El Gobierno de Yushchenko reclama un rescate urgente al FMI.</w:t>
      </w:r>
    </w:p>
    <w:p>
      <w:pPr>
        <w:pStyle w:val="Normal"/>
        <w:jc w:val="both"/>
        <w:rPr/>
      </w:pPr>
      <w:r>
        <w:rPr>
          <w:rFonts w:cs="Times New Roman" w:ascii="Times New Roman" w:hAnsi="Times New Roman"/>
          <w:sz w:val="24"/>
          <w:szCs w:val="24"/>
        </w:rPr>
        <w:t xml:space="preserve">LD (M. Llamas) </w:t>
      </w:r>
      <w:r>
        <w:rPr>
          <w:rFonts w:cs="Times New Roman" w:ascii="Times New Roman" w:hAnsi="Times New Roman"/>
          <w:sz w:val="24"/>
          <w:szCs w:val="24"/>
          <w:u w:val="single"/>
        </w:rPr>
        <w:t>Depresión en Ucrania. No hay otro término para poder calificar la contracción récord que ha experimentado la república ex soviética en los primeros meses de 2009. El colapso monetario y financiero que azota a las economías emergentes del Este de Europa, tal y como adelantó LD, se está materializando en un desplome económico sin precedentes. El PIB del país se ha derrumbado entre un 25% y un 30% en enero y febrero de 2009 con respecto al mismo período del pasado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de Ucrania, Viktor Yushchenko, abogó el martes por aprobar cuanto antes urgentes medidas económicas y políticas en un intento desesperado por afrontar la caída de la producción nacional. El objetivo del Gobierno es abrir el camino al Fondo Monetario Internacional (FMI) para poder recibir ayuda financiera cuanto antes. Mientras, la primera ministra, Yulia Tymoshenko, puso de relieve la profundidad de la crisis económica que sufre Ucrania, el país europeo más afectado por la contracción del crédito, informa la agencia Reuters.</w:t>
      </w:r>
    </w:p>
    <w:p>
      <w:pPr>
        <w:pStyle w:val="Normal"/>
        <w:jc w:val="both"/>
        <w:rPr/>
      </w:pPr>
      <w:r>
        <w:rPr>
          <w:rFonts w:cs="Times New Roman" w:ascii="Times New Roman" w:hAnsi="Times New Roman"/>
          <w:sz w:val="24"/>
          <w:szCs w:val="24"/>
          <w:u w:val="single"/>
        </w:rPr>
        <w:t>El Gobierno trata de adaptarse a las exigencias del FMI, centrado en reducir el déficit público, para poder descongelar la concesión de un crédito por valor de 16.400 millones de dólares.</w:t>
      </w:r>
      <w:r>
        <w:rPr>
          <w:rFonts w:cs="Times New Roman" w:ascii="Times New Roman" w:hAnsi="Times New Roman"/>
          <w:sz w:val="24"/>
          <w:szCs w:val="24"/>
        </w:rPr>
        <w:t xml:space="preserve"> En un primer avance, Ucrania recibió 4.500 millones el pasado otoño para tratar de estabilizar su frágil sistema financiero y monetario (su moneda se ha depreciado un 40% en un año). </w:t>
      </w:r>
      <w:r>
        <w:rPr>
          <w:rFonts w:cs="Times New Roman" w:ascii="Times New Roman" w:hAnsi="Times New Roman"/>
          <w:sz w:val="24"/>
          <w:szCs w:val="24"/>
          <w:u w:val="single"/>
        </w:rPr>
        <w:t>Ante este panorama Yushchenko instó al Gobierno a reducir el déficit a menos del 3% del PIB, pero Tymoshenko se negó a recortar el gasto o a subir las tarifas de los servicios públicos, insistiendo en que sería una carga demasiado pesada para los ciudadanos. Una pugna que evidencia la lucha política que vive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rte de suministro de gas por parte de Rusia al que se tuvo que enfrentar Ucrania en pleno invierno, sumado a la elevada dependencia del crédito exterior y el hundimiento del precio de sus exportaciones, sobre todo del acero, ha duplicado la tasa de paro del país desde el pasado otoño y ha disparado las protestas sociales en contra del Gobierno por todo el territorio. Además, la debilidad financiera ha provocado la retirada de casi un tercio de los depósitos bancarios, obligando a instaurar límites a la retirada de dinero (corralito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llo, se suma que la exposición de la banca del centro de Europa a Ucrania asciende al 20% de sus activos, al igual que sucede con el resto de economías del Este, tal y como avanzó este periódico. La situación es extrema y crecen las dudas sobre la capacidad del Estado para salvar de la quiebra a las 180 entidades que operan en el país mediante la nacionalización bancaria. Islandia optó por nacionalizar su banca, cuyo tamaño multiplicaba por más de 10 el PIB nacional. Poco después quebró el propio país, y tuvo que solicitar ayuda urgente a los organismos internacionales.</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a reanudación de la cooperación con el FMI es crucial para apuntalar la confianza”, según Alexander Valchyshen, analista jefe en un fondo de inversión de Kiev (capital de Ucrania), informa Financial Times.</w:t>
      </w:r>
      <w:r>
        <w:rPr>
          <w:rFonts w:cs="Times New Roman" w:ascii="Times New Roman" w:hAnsi="Times New Roman"/>
          <w:sz w:val="24"/>
          <w:szCs w:val="24"/>
        </w:rPr>
        <w:t xml:space="preserve"> Tymoshenko ha solicitado un préstamo de hasta 5.000 millones de dólares a los países más ricos del planeta (ahora reunidos en Londres en la cumbre del G-20) para cubrir el déficit presupuestario.</w:t>
      </w:r>
    </w:p>
    <w:p>
      <w:pPr>
        <w:pStyle w:val="Normal"/>
        <w:jc w:val="both"/>
        <w:rPr>
          <w:rFonts w:ascii="Times New Roman" w:hAnsi="Times New Roman" w:cs="Times New Roman"/>
          <w:sz w:val="24"/>
          <w:szCs w:val="24"/>
        </w:rPr>
      </w:pPr>
      <w:r>
        <w:rPr>
          <w:rFonts w:cs="Times New Roman" w:ascii="Times New Roman" w:hAnsi="Times New Roman"/>
          <w:sz w:val="24"/>
          <w:szCs w:val="24"/>
        </w:rPr>
        <w:t>La deuda pública de Hungría es basu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Ucrania no es el único país en problemas. Letonia (14,4%) y Lituania (13,7%) lideran, junto a España, el paro de la UE, según los últimos datos de Eurostat. Asimismo, la agencia de calificación de riesgo Standard &amp; Poor's anunció el pasado lunes que ha reducido el “rating” a largo plazo de Hungría de 'BBB' a 'BBB-', mientras que evaluó las perspectivas para el futuro como "negativas". Es decir, que la calidad de su deuda pública es prácticamente basura (subprime) debido al elevado riesgo de impago. En octubre del año pasado, el país ex comunista recibió un crédito de emergencia del FMI y de la Unión Europea (UE) de 20.000 millones de euros para evitar el colapso de su sistema financiero, informa Efe.</w:t>
      </w:r>
    </w:p>
    <w:p>
      <w:pPr>
        <w:pStyle w:val="Normal"/>
        <w:jc w:val="both"/>
        <w:rPr>
          <w:rFonts w:ascii="Times New Roman" w:hAnsi="Times New Roman" w:cs="Times New Roman"/>
          <w:sz w:val="24"/>
          <w:szCs w:val="24"/>
        </w:rPr>
      </w:pPr>
      <w:r>
        <w:rPr>
          <w:rFonts w:cs="Times New Roman" w:ascii="Times New Roman" w:hAnsi="Times New Roman"/>
          <w:sz w:val="24"/>
          <w:szCs w:val="24"/>
        </w:rPr>
        <w:t>Debido a la crisis y otras tensiones de política interna, el primer ministro, el socialista Ferenc Gyurcsány, presentó la semana pasada su dimisión y será sustituido por el economista independiente Gordon Bajnai. “La reducción de las calificaciones reflejan el deterioro continuado de los indicadores económicos y fiscales clave de Hungría”, aseguró en un comunicado el analista crediticio de Standard &amp; Poor's Kai Stukenbrock.</w:t>
      </w:r>
    </w:p>
    <w:p>
      <w:pPr>
        <w:pStyle w:val="Normal"/>
        <w:jc w:val="both"/>
        <w:rPr/>
      </w:pPr>
      <w:r>
        <w:rPr>
          <w:rFonts w:cs="Times New Roman" w:ascii="Times New Roman" w:hAnsi="Times New Roman"/>
          <w:sz w:val="24"/>
          <w:szCs w:val="24"/>
          <w:u w:val="single"/>
        </w:rPr>
        <w:t>La agencia internacional estima que la economía de Hungría se contraerá este año un 6% y que en el año 2010 lo hará en otro 1%. Eso dificultará cumplir con los objetivos de déficit del 2,9% del Producto Interior Bruto (PIB) para el año 2009, especialmente después de la renuncia de Gyurcsány.</w:t>
      </w:r>
      <w:r>
        <w:rPr>
          <w:rFonts w:cs="Times New Roman" w:ascii="Times New Roman" w:hAnsi="Times New Roman"/>
          <w:sz w:val="24"/>
          <w:szCs w:val="24"/>
        </w:rPr>
        <w:t xml:space="preserve"> “El programa del FMI y de la UE ofrece significante aunque no infinita asistencia para las finanzas del Gobierno”, señala el informe de Standard &amp; Poor's.</w:t>
      </w:r>
    </w:p>
    <w:p>
      <w:pPr>
        <w:pStyle w:val="Normal"/>
        <w:jc w:val="both"/>
        <w:rPr>
          <w:rFonts w:ascii="Times New Roman" w:hAnsi="Times New Roman" w:cs="Times New Roman"/>
          <w:sz w:val="24"/>
          <w:szCs w:val="24"/>
        </w:rPr>
      </w:pPr>
      <w:r>
        <w:rPr>
          <w:rFonts w:cs="Times New Roman" w:ascii="Times New Roman" w:hAnsi="Times New Roman"/>
          <w:sz w:val="24"/>
          <w:szCs w:val="24"/>
        </w:rPr>
        <w:t>Rumanía también está en la UV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or último, Rumanía recibirá ayudas por unos 20.000 millones de euros del Fondo Monetario Internacional (FMI) y la Unión Europea (UE) y otros organismos internacionales para evitar una posible bancarrota por la crisis financiera y económica mundial. Así lo anunció la pasada semana en rueda de prensa en Bucarest Jeffrey Franks, representante de la delegación del FMI que ha negociado con las autoridades locales este acuerdo. </w:t>
      </w:r>
    </w:p>
    <w:p>
      <w:pPr>
        <w:pStyle w:val="Normal"/>
        <w:jc w:val="both"/>
        <w:rPr/>
      </w:pPr>
      <w:r>
        <w:rPr>
          <w:rFonts w:cs="Times New Roman" w:ascii="Times New Roman" w:hAnsi="Times New Roman"/>
          <w:sz w:val="24"/>
          <w:szCs w:val="24"/>
        </w:rPr>
        <w:t xml:space="preserve">Según lo pactado, el país balcánico, miembro de la UE desde 2007, deberá reformar sus políticas fiscales y limitar su déficit presupuestario este año a un 4,5 por ciento del Producto Interior Bruto (PIB), tras un déficit del 5 por ciento en 2008. </w:t>
      </w:r>
      <w:r>
        <w:rPr>
          <w:rFonts w:cs="Times New Roman" w:ascii="Times New Roman" w:hAnsi="Times New Roman"/>
          <w:sz w:val="24"/>
          <w:szCs w:val="24"/>
          <w:u w:val="single"/>
        </w:rPr>
        <w:t>La UE, por su parte, aportará al paquete unos 5.000 millones de euros en virtud de un acuerdo por cinco años, mientras que el Banco Mundial (BM) concederá otros 1.500 millones de euros. El paquete lo completarán otras instituciones internacionales, como el Banco Europeo de Reconstrucción y Desarrollo (BERD).</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Rumanía importa mucho más de lo que exporta. Esto no es un problema para un país, en general, mientras exista un flujo de capital suficiente para financiar el déficit. Pero a causa de las nuevas condiciones, no es tan fácil obtener liquidez”, dijo Franks.</w:t>
      </w:r>
    </w:p>
    <w:p>
      <w:pPr>
        <w:pStyle w:val="Normal"/>
        <w:jc w:val="both"/>
        <w:rPr>
          <w:rFonts w:ascii="Times New Roman" w:hAnsi="Times New Roman" w:cs="Times New Roman"/>
          <w:sz w:val="24"/>
          <w:szCs w:val="24"/>
        </w:rPr>
      </w:pPr>
      <w:r>
        <w:rPr>
          <w:rFonts w:cs="Times New Roman" w:ascii="Times New Roman" w:hAnsi="Times New Roman"/>
          <w:sz w:val="24"/>
          <w:szCs w:val="24"/>
        </w:rPr>
        <w:t>En todo caso, Hunya destacó que el déficit comercial y por cuenta corriente es “una gran preocupación” para ese país, que está previsto que se estanque este año después de crecer casi un 8% el año pasado. La depresión se adentra, pues, en Europa del Est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FMI insta a la Eurozona a suavizar las normas de ingreso para dar paso a los países del Este</w:t>
      </w:r>
      <w:r>
        <w:rPr>
          <w:rFonts w:cs="Times New Roman" w:ascii="Times New Roman" w:hAnsi="Times New Roman"/>
          <w:sz w:val="24"/>
          <w:szCs w:val="24"/>
        </w:rPr>
        <w:t xml:space="preserve"> (El Economista - </w:t>
      </w:r>
      <w:r>
        <w:rPr>
          <w:rFonts w:cs="Times New Roman" w:ascii="Times New Roman" w:hAnsi="Times New Roman"/>
          <w:b/>
          <w:sz w:val="24"/>
          <w:szCs w:val="24"/>
        </w:rPr>
        <w:t>6/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países de la Europa central y del Este que forman ya parte de la Unión Europea y han sido golpeados por la crisis deberían adoptar el euro incluso antes de entrar como miembros de pleno derecho de la Eurozona, según afirma el Fondo Monetario Internacional (FMI) en un informe filtrado al diario británico Financial Times. Por su parte, la zona euro debería relajar sus normas de ingreso, tal y como han venido solicitando algunos de estos países candida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FMI explica que, de esta forma, los países que lo deseen puedan unirse a ella en calidad de “casi miembros”, aunque sin ocupar ningún puesto en el consejo del Banco Central Europeo. “Para los países miembros de la Unión Europa, la adopción del euro ofrece los mayores beneficios a la hora de resolver el problema de la deuda acumulada en divisas, eliminando la incertidumbre y restableciendo la confianza”, indica el FMI. </w:t>
      </w:r>
    </w:p>
    <w:p>
      <w:pPr>
        <w:pStyle w:val="Normal"/>
        <w:jc w:val="both"/>
        <w:rPr>
          <w:rFonts w:ascii="Times New Roman" w:hAnsi="Times New Roman" w:cs="Times New Roman"/>
          <w:sz w:val="24"/>
          <w:szCs w:val="24"/>
        </w:rPr>
      </w:pPr>
      <w:r>
        <w:rPr>
          <w:rFonts w:cs="Times New Roman" w:ascii="Times New Roman" w:hAnsi="Times New Roman"/>
          <w:sz w:val="24"/>
          <w:szCs w:val="24"/>
        </w:rPr>
        <w:t>Intento infructu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in una medida de ese tipo, algunos de esos países tendrían que acometer políticas de ahorro interno de muy difícil aplicación debido a las resistencias de los ciudadanos, señala esa institución multilater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te informe del FMI, redactado hace un mes, formaba parte de una campaña conjunta con Banco Mundial y del Banco Europeo para la Reconstrucción y el Desarrollo, para persuadir a la Unión Europa y los países del Este de que apoyen una estrategia anticrisis que abarcase toda la región. Sin embargo, este proyecto fracasó debido a la oposición que encontraron tanto por parte de los países del Este como los de la Europa occident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s miembros de la zona del euro, al igual que el Banco Central Europeo, se oponen a cualquier flexibilización de las normas de ingreso en la mism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gún ha calculado el Fondo Monetario Internacional, los países “emergentes” de Europa, incluida Turquía, han acumulado deudas del orden de 413.000 millones de dólares que vencen en principio en 2009 mientras que sus déficits por cuenta corriente llegan a 84.000 millon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el informe filtrado al diario británico, para cubrir sus necesidades de financiación, esos países requerirán este año el equivalente de 123.000 millones de dólares y 63.000 millones el año próximo, de las instituciones financieras internacionales, la Unión Europea y los gobiernos. Parte de ese dinero podría salir del propio FMI, pero el resto tendría que salir de otras fuentes, según el informe, incluida la propia Unión Europe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crisis reescribe el papel del FMI</w:t>
      </w:r>
      <w:r>
        <w:rPr>
          <w:rFonts w:cs="Times New Roman" w:ascii="Times New Roman" w:hAnsi="Times New Roman"/>
          <w:sz w:val="24"/>
          <w:szCs w:val="24"/>
        </w:rPr>
        <w:t xml:space="preserve"> (Cinco Días - </w:t>
      </w:r>
      <w:r>
        <w:rPr>
          <w:rFonts w:cs="Times New Roman" w:ascii="Times New Roman" w:hAnsi="Times New Roman"/>
          <w:b/>
          <w:sz w:val="24"/>
          <w:szCs w:val="24"/>
        </w:rPr>
        <w:t>8/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Ana B. Ni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es que viene iba a ser el último para algunos de los 380 empleados del FMI que aceptaron la indemnización por despido ofrecida hace un año. Eran los coletazos de una crisis financiera, de relevancia y legitimidad en una institución que ahora, parece conjurada.</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Lo que el FMI necesita es una buena crisis económica”, aseguraba Michael Mousa, hace años jocosamente en un seminario sobre el futuro de la institución, entonces presidida por Rodrigo Rato. Mousa, ex economista jefe del Fondo, dio en la clav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se ha pedido a esos empleados a punto de irse que no lo hagan y podría reforzarse la plantilla de 2.370 perso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lo porque la cumbre del G-20 reunida la semana pasada en Londres ha dado al FMI un papel principal a la hora de plantar cara a la crisis. En su comunicado había constantes referencias esta institución y se ha reforzado su mandato triplicando su capacidad crediticia hasta 750.000 millones de dólares (unos 565.000 millones de euros). Además, de añadir 250.000 millones de SDR, la moneda virtual del Fondo con la que se puede ampliar la ayuda por parte de los miembros a terceros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Quienes siguen de cerca el FMI, como el ex economista jefe y ahora profesor en Harvard, Kenneth Rogoff, entienden que, sobre el papel, el peso de la institución ha aumentado por la mayor la financiación y el énfasis en su tarea de monitorizar a países ricos. “Es el mayor ganador de la cumbre”, dice Rogoff, aunque tanto a él como a otros economistas le quedan dudas. “Es bueno que se haya elevado su papel pero el cómo y hasta qué punto es una cuestión abierta”.</w:t>
      </w:r>
    </w:p>
    <w:p>
      <w:pPr>
        <w:pStyle w:val="Normal"/>
        <w:jc w:val="both"/>
        <w:rPr>
          <w:rFonts w:ascii="Times New Roman" w:hAnsi="Times New Roman" w:cs="Times New Roman"/>
          <w:sz w:val="24"/>
          <w:szCs w:val="24"/>
        </w:rPr>
      </w:pPr>
      <w:r>
        <w:rPr>
          <w:rFonts w:cs="Times New Roman" w:ascii="Times New Roman" w:hAnsi="Times New Roman"/>
          <w:sz w:val="24"/>
          <w:szCs w:val="24"/>
        </w:rPr>
        <w:t>Por el momento, el Fondo tiene que conseguir la financiación prometida ya que ésta es aún un compromiso a cumplir. Parte del dinero ya existía. El FMI tenía 250.000 millones de dólares y antes del G-20 Japón, la UE, Canadá y Noruega habían prometido una inyección de capital que podría duplicar esa cantidad inicial. China y algunos países del Golfo podrían seguir aumentando esa suma y EEUU dice que aportará 100.000 millones de dólares más. Es una suma que ha de ser aprobada por el Congreso, un lugar hostil a nuevos desembolsos de fondos.</w:t>
      </w:r>
    </w:p>
    <w:p>
      <w:pPr>
        <w:pStyle w:val="Normal"/>
        <w:jc w:val="both"/>
        <w:rPr>
          <w:rFonts w:ascii="Times New Roman" w:hAnsi="Times New Roman" w:cs="Times New Roman"/>
          <w:sz w:val="24"/>
          <w:szCs w:val="24"/>
        </w:rPr>
      </w:pPr>
      <w:r>
        <w:rPr>
          <w:rFonts w:cs="Times New Roman" w:ascii="Times New Roman" w:hAnsi="Times New Roman"/>
          <w:sz w:val="24"/>
          <w:szCs w:val="24"/>
        </w:rPr>
        <w:t>Su director gerente, Dominique Strauss-Kahn, dice que con estos compromisos tiene “munición” para enfrentarse a la crisis. Lo que queda en el aire es cómo todo eso se va a concretar en un nuevo FMI, si esta crisis es modelo de su papel futuro o cuánto poder le quedará tras ella.</w:t>
      </w:r>
    </w:p>
    <w:p>
      <w:pPr>
        <w:pStyle w:val="Normal"/>
        <w:jc w:val="both"/>
        <w:rPr>
          <w:rFonts w:ascii="Times New Roman" w:hAnsi="Times New Roman" w:cs="Times New Roman"/>
          <w:sz w:val="24"/>
          <w:szCs w:val="24"/>
        </w:rPr>
      </w:pPr>
      <w:r>
        <w:rPr>
          <w:rFonts w:cs="Times New Roman" w:ascii="Times New Roman" w:hAnsi="Times New Roman"/>
          <w:sz w:val="24"/>
          <w:szCs w:val="24"/>
        </w:rPr>
        <w:t>Préstamos flexi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mento, esta institución ha relajado muchas de sus severas políticas del pasado. Los préstamos que tradicionalmente concede se harán con condiciones más flexibles y se pueden recibir antes de que la crisis se materialice. Por otro lado, el Fondo ha puesto en marcha una herramienta ad hoc para esta crisis: el Flexible Credit Line (o línea de crédito flexible). Es un tipo de préstamo para países a los que la crisis del crédito les pase una fuerte factura pero que no están en crisis o riesgo de colapso. Hay quien lo ha rebautizado como “EZ Loan” (EZ suena como easy, fácil en inglés), porque no tiene las condiciones macroeconómicas severas que normalmente llevan aparejadas los créditos de esta institución. Según algunos economistas, es una forma encubierta, un conducto, para rescatar u ofrecer ayudas a economías emergentes como las del Este de Europa que han despertado poca solidaridad regional.</w:t>
      </w:r>
    </w:p>
    <w:p>
      <w:pPr>
        <w:pStyle w:val="Normal"/>
        <w:jc w:val="both"/>
        <w:rPr>
          <w:rFonts w:ascii="Times New Roman" w:hAnsi="Times New Roman" w:cs="Times New Roman"/>
          <w:sz w:val="24"/>
          <w:szCs w:val="24"/>
        </w:rPr>
      </w:pPr>
      <w:r>
        <w:rPr>
          <w:rFonts w:cs="Times New Roman" w:ascii="Times New Roman" w:hAnsi="Times New Roman"/>
          <w:sz w:val="24"/>
          <w:szCs w:val="24"/>
        </w:rPr>
        <w:t>Para quienes llevan años viendo como el predicamento del FMI se debilitaba el mayor cambio cara al futuro de esta institución es la promesa de reformar la gestión y la representación en las instituciones internacionales. El FMI ha sido tradicionalmente gestionado por Europa mientras que el Banco Mundial ha estado en manos de EEUU. El G-20 ha adelantando la fecha en la que se estudiará el aumento de cuotas a 2011 y abre la puerta para que el amplio poder que tiene el director gerente pueda quedar en manos de algún gestor no europeo. “La mejor manera de ampliar la legitimidad del Fondo es dar a los países de rentas medio-bajas mayor representación y voto”, decía Simon Johnson. Johnson, uno de los sucesores de Rogoff, se ha quejado, como muchos de que el proceso ha sido lento hasta ahora y que Europa está sobrerrepresentada. Ambos ex economistas jefes consideran este es el cambio de mayor calado del G-20. Sin saber qué le quedará al FMI tras la crisis, lo que sí es fundamental para su funcionamiento es que sea una institución que reconozca la nueva geografía económica mundial.</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Turquía recibirá un crédito del FMI de hasta 45.000 millones de euros</w:t>
      </w:r>
      <w:r>
        <w:rPr>
          <w:rFonts w:cs="Times New Roman" w:ascii="Times New Roman" w:hAnsi="Times New Roman"/>
          <w:sz w:val="24"/>
          <w:szCs w:val="24"/>
        </w:rPr>
        <w:t xml:space="preserve"> (El Confidencial - </w:t>
      </w:r>
      <w:r>
        <w:rPr>
          <w:rFonts w:cs="Times New Roman" w:ascii="Times New Roman" w:hAnsi="Times New Roman"/>
          <w:b/>
          <w:sz w:val="24"/>
          <w:szCs w:val="24"/>
        </w:rPr>
        <w:t>10/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urquía y el Fondo Monetario Internacional (FMI) han cerrado los puntos básicos de un acuerdo para que el país eurasiático reciba un crédito que podría alcanzar los 45.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 ha confirmado el secretario de Estado de Economía, Mehmet Simsek, que indicó que el Gobierno turco y el presidente del FMI, Dominique Strauss-Kahn, están de acuerdo en los puntos básicos del acuerdo y que las negociaciones para precisar sus aspectos técnicos ya están en marcha.</w:t>
      </w:r>
    </w:p>
    <w:p>
      <w:pPr>
        <w:pStyle w:val="Normal"/>
        <w:jc w:val="both"/>
        <w:rPr>
          <w:rFonts w:ascii="Times New Roman" w:hAnsi="Times New Roman" w:cs="Times New Roman"/>
          <w:sz w:val="24"/>
          <w:szCs w:val="24"/>
        </w:rPr>
      </w:pPr>
      <w:r>
        <w:rPr>
          <w:rFonts w:cs="Times New Roman" w:ascii="Times New Roman" w:hAnsi="Times New Roman"/>
          <w:sz w:val="24"/>
          <w:szCs w:val="24"/>
        </w:rPr>
        <w:t>Según informaron hoy los medios turcos, Simsek ha indicado que el préstamo que recibirá Turquía equivale a las necesidades de crédito extranjero de Ankara durante los tres años que se prevé duré el acuer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medios turcos también citaron hoy a Christian Keller, miembro del equipo del FMI que negocia con Turquía, quien aseguró que el acuerdo consistiría en un crédito “stand by” por tres años y una cantidad entre los 30.000 y los 4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El propio Simsek había insistido en que su país prefiere ese sistema de crédito “stand by” o contingente antes que un préstamo a un plazo corto de doce meses.</w:t>
      </w:r>
    </w:p>
    <w:p>
      <w:pPr>
        <w:pStyle w:val="Normal"/>
        <w:jc w:val="both"/>
        <w:rPr/>
      </w:pPr>
      <w:r>
        <w:rPr>
          <w:rFonts w:cs="Times New Roman" w:ascii="Times New Roman" w:hAnsi="Times New Roman"/>
          <w:sz w:val="24"/>
          <w:szCs w:val="24"/>
        </w:rPr>
        <w:t xml:space="preserve">- Son las subprime de la UE - </w:t>
      </w:r>
      <w:r>
        <w:rPr>
          <w:rFonts w:cs="Times New Roman" w:ascii="Times New Roman" w:hAnsi="Times New Roman"/>
          <w:sz w:val="24"/>
          <w:szCs w:val="24"/>
          <w:u w:val="single"/>
        </w:rPr>
        <w:t>Europa del Este se enfrenta a una crisis peor que la de Asia en los 90</w:t>
      </w:r>
      <w:r>
        <w:rPr>
          <w:rFonts w:cs="Times New Roman" w:ascii="Times New Roman" w:hAnsi="Times New Roman"/>
          <w:sz w:val="24"/>
          <w:szCs w:val="24"/>
        </w:rPr>
        <w:t xml:space="preserve"> (Libertad Digital - </w:t>
      </w:r>
      <w:r>
        <w:rPr>
          <w:rFonts w:cs="Times New Roman" w:ascii="Times New Roman" w:hAnsi="Times New Roman"/>
          <w:b/>
          <w:sz w:val="24"/>
          <w:szCs w:val="24"/>
        </w:rPr>
        <w:t>14/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Europa del Este se enfrenta al colapso. El Ludwig von Mises Institute analiza la delicada situación que atraviesa esta región. El riesgo de suspensión de pagos se acrecienta. La región afronta una crisis mayor que la de Asia en los 90. Pese a ello, rescatar a dichos países es la “peor solución”.</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bertad Digital) </w:t>
      </w:r>
      <w:r>
        <w:rPr>
          <w:rFonts w:cs="Times New Roman" w:ascii="Times New Roman" w:hAnsi="Times New Roman"/>
          <w:sz w:val="24"/>
          <w:szCs w:val="24"/>
          <w:u w:val="single"/>
        </w:rPr>
        <w:t>Los países del Este de Europa se enfrentan a una crisis económica que podría incluso superar a la vivida por las economías emergentes de Asia en los años 90, según advierte Bodgan C. Enache, en una análisis publicado en el Ludwig von Mises Institute y traducido por Libertad Dig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blema es que estas economías concentran el crédito subprime de la UE, con lo que su colapso amenaza con azotar al centro de la UE, debido a la elevada exposición crediticia que mantienen los grandes bancos de Europa occiden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los bancos que proporcionaron buena parte del crédito en el periodo de auge, tocados ya por la crisis de liquidez tras los sucesos de EEUU y en sus propios países, se enfrentan ahora a perspectivas de grandes pérdidas por los préstamos concedidos a la mitad este del continente”, alerta Enache. “Europa del Este se ha convertido en el prestatario subprime de Europa occidental”.</w:t>
      </w:r>
    </w:p>
    <w:p>
      <w:pPr>
        <w:pStyle w:val="Normal"/>
        <w:jc w:val="both"/>
        <w:rPr/>
      </w:pPr>
      <w:r>
        <w:rPr>
          <w:rFonts w:cs="Times New Roman" w:ascii="Times New Roman" w:hAnsi="Times New Roman"/>
          <w:sz w:val="24"/>
          <w:szCs w:val="24"/>
          <w:u w:val="single"/>
        </w:rPr>
        <w:t>Como consecuencia, “nueve de los bancos occidentales más expuestos a la región, liderados por el grupo austriaco Raiffeisen, ya han pedido a la Comisión Europea (CE) y al Banco Central Europeo (BCE) que acudan al rescate” de estas economías con el fin de evitar las “repercusiones que los impagos de préstamos en la región tendrían en la salud financiera de las economías de Europa occidental. Las economías más expuestas al colapso de Europa del Este son Austria, Francia, Italia, Bélgica, Alemania y Suecia”, añade</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xpansión del crédito</w:t>
      </w:r>
    </w:p>
    <w:p>
      <w:pPr>
        <w:pStyle w:val="Normal"/>
        <w:jc w:val="both"/>
        <w:rPr>
          <w:rFonts w:ascii="Times New Roman" w:hAnsi="Times New Roman" w:cs="Times New Roman"/>
          <w:sz w:val="24"/>
          <w:szCs w:val="24"/>
        </w:rPr>
      </w:pPr>
      <w:r>
        <w:rPr>
          <w:rFonts w:cs="Times New Roman" w:ascii="Times New Roman" w:hAnsi="Times New Roman"/>
          <w:sz w:val="24"/>
          <w:szCs w:val="24"/>
        </w:rPr>
        <w:t>Y es que la expansión crediticia que ha propiciado durante los últimos años la laxa política monetaria aplicada por la Reserva Federal de EEUU (Fed), el BCE y otros bancos centrales ha generado grandes excesos. “En Rumanía, por ejemplo, los bancos anunciaban que simplemente teniendo el documento nacional de identidad bastaba para conseguir un préstamo. Esto funcionó bien mientras el crecimiento económico era fuerte. Pero ahora las economías de Europa del Este se están hundiendo, el desempleo está subiendo, y la deuda acumulada en estos años pasados podría no ser repag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fiesta terminó y es el momento de pasar la factura. En este sentido, es posible que algunos de estos países, como por ejemplo Ucrania, terminen por suspender pagos -no cumplir con sus compromisos de deuda-, indica Enache. Tan sólo en 2009, las economías de Europa del Este tienen que repagar una deuda por valor de 400.000 millones de dólares.</w:t>
      </w:r>
    </w:p>
    <w:p>
      <w:pPr>
        <w:pStyle w:val="Normal"/>
        <w:jc w:val="both"/>
        <w:rPr>
          <w:rFonts w:ascii="Times New Roman" w:hAnsi="Times New Roman" w:cs="Times New Roman"/>
          <w:sz w:val="24"/>
          <w:szCs w:val="24"/>
        </w:rPr>
      </w:pPr>
      <w:r>
        <w:rPr>
          <w:rFonts w:cs="Times New Roman" w:ascii="Times New Roman" w:hAnsi="Times New Roman"/>
          <w:sz w:val="24"/>
          <w:szCs w:val="24"/>
        </w:rPr>
        <w:t>Quiebra de paí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ello, el rescate de estos países no es la solución. “Usar al BCE, al Fondo Monetario Internacional (FMI) o al Banco Mundial para absorber las pérdidas de los bancos insolventes con el propósito de suavizar los desequilibrios temporales en el sistema de la balanza de pagos, es la peor solución que se pueda pensar. Con tiempo, la mayoría de los desequilibrios exteriores se resolverán solos. De hecho, el retroceso económico ya está encogiendo los déficit por cuenta corriente de la región”.</w:t>
      </w:r>
    </w:p>
    <w:p>
      <w:pPr>
        <w:pStyle w:val="Normal"/>
        <w:jc w:val="both"/>
        <w:rPr>
          <w:rFonts w:ascii="Times New Roman" w:hAnsi="Times New Roman" w:cs="Times New Roman"/>
          <w:sz w:val="24"/>
          <w:szCs w:val="24"/>
        </w:rPr>
      </w:pPr>
      <w:r>
        <w:rPr>
          <w:rFonts w:cs="Times New Roman" w:ascii="Times New Roman" w:hAnsi="Times New Roman"/>
          <w:sz w:val="24"/>
          <w:szCs w:val="24"/>
        </w:rPr>
        <w:t>Según Enache, “un completo rescate de los bancos responsables de conceder los malos préstamos sólo exacerbará un sistema económico de beneficios privados y pérdidas sociales. Un sistema "incompatible con la economía de libre mercado”.</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Polonia recurrirá a un crédito de 20.500 millones de dólares del FMI</w:t>
      </w:r>
      <w:r>
        <w:rPr>
          <w:rFonts w:cs="Times New Roman" w:ascii="Times New Roman" w:hAnsi="Times New Roman"/>
          <w:color w:val="000000"/>
          <w:sz w:val="24"/>
          <w:szCs w:val="24"/>
        </w:rPr>
        <w:t xml:space="preserve"> (El Confidencial - </w:t>
      </w:r>
      <w:r>
        <w:rPr>
          <w:rFonts w:cs="Times New Roman" w:ascii="Times New Roman" w:hAnsi="Times New Roman"/>
          <w:b/>
          <w:color w:val="000000"/>
          <w:sz w:val="24"/>
          <w:szCs w:val="24"/>
        </w:rPr>
        <w:t>14/4/09</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olonia recurrirá a la nueva línea de crédito flexible (FCL) del Fondo Monetario Internacional (FMI) lo que permitirá al país incrementar sus reservas en 20.500 millones de dólares (15.455 millones de euros), según anunció el primer ministro polaco, Donald Tusk.</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Asimismo, el ministro de Economía polaco, Jacek Rostowski, señaló en rueda de prensa que “el Gobierno de Polonia presentará pronto una solicitud al FMI para acceder a la línea de crédito flexible” y aseguró que esta medida “incrementará en un tercio las reservas bancarias nacionales”.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De este modo, Polonia se convertirá, después de México, en el segundo país en recurrir a esta nueva línea de crédito del FMI, y se suma a otras economías de la región como Hungría, Letonia o Rumanía, que precisaron créditos de la institución internaci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 su parte, el director gerente del FMI, Dominique Strauss-Kahn, dio la bienvenida al anuncio de Polonia, que calificó de “respuesta positiva” a la invitación del Fondo a las economías que tienen un comportamiento sólido para que utilicen la nueva herramienta de crédito de la institución. </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Polonia cuenta con un historial de sólidas políticas económicas. Sus fundamentos económicos y su marco político son fuertes, y las autoridades polacas han demostrado su compromiso para mantener estos logros”, dijo Strauss-Kahn, quien mostró su voluntad para que el consejo ejecutivo del FMI pueda aprobar con rapidez la solicitud polaca. </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El pasado 24 de marzo el consejo ejecutivo del Fondo Monetario Internacional (FMI) aprobó una reforma del marco de préstamos de la institución para incluir la denominada “línea de crédito flexible” (FCL), diseñada especialmente para asistir a los países emergentes en dificultades por la crisis económica.</w:t>
      </w:r>
    </w:p>
    <w:p>
      <w:pPr>
        <w:pStyle w:val="Normal"/>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En particular, esta línea flexible de crédito está destinada a la asistencia de países con “muy fuertes” fundamentos, políticas e historial de puesta en marcha de medidas económica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simismo, el FCL no fija un límite de acceso a los fondos y establece un período de amortización de hasta 5 años, frente a los 9 meses de la anterior Facilidad de Liquidez a Corto Plazo a la que viene a sustituir.</w:t>
      </w:r>
    </w:p>
    <w:p>
      <w:pPr>
        <w:pStyle w:val="Normal"/>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El acceso a esta línea de crédito será particularmente útil en la prevención de crisis, y su concesión será determinada caso por caso y no estará condicionado a acuerdos políticos”, explicó la institución internacion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6</w:t>
      </w:r>
      <w:r>
        <w:rPr>
          <w:rFonts w:cs="Times New Roman" w:ascii="Times New Roman" w:hAnsi="Times New Roman"/>
          <w:sz w:val="24"/>
          <w:szCs w:val="24"/>
        </w:rPr>
        <w:t xml:space="preserve">) </w:t>
      </w:r>
      <w:r>
        <w:rPr>
          <w:rFonts w:cs="Times New Roman" w:ascii="Times New Roman" w:hAnsi="Times New Roman"/>
          <w:sz w:val="24"/>
          <w:szCs w:val="24"/>
          <w:u w:val="single"/>
        </w:rPr>
        <w:t>La conflictividad política del momento fue agravada por las disputas económicas surgidas del final de una experiencia y el intento de volver el reloj atrás. El proceso de industrialización peronista había generado una pujante clase media, con pequeños y medianos propietarios que expresaban una serie de intereses colisionantes con los de los tradicionales sectores agroexportado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dea que se había extendido de que una buena cosecha “salvaba” al país seguía presente en la mente de muchos argentinos, lo que encontraba sustento en que el sector agroexportador constituía la principal fuente de divisas. Por su parte, los industrialistas reclamaban del Estado que continuaran las condiciones de estímulo y protección que habían permitido su desarrollo.</w:t>
      </w:r>
    </w:p>
    <w:p>
      <w:pPr>
        <w:pStyle w:val="Normal"/>
        <w:jc w:val="both"/>
        <w:rPr/>
      </w:pPr>
      <w:r>
        <w:rPr>
          <w:rFonts w:cs="Times New Roman" w:ascii="Times New Roman" w:hAnsi="Times New Roman"/>
          <w:sz w:val="24"/>
          <w:szCs w:val="24"/>
          <w:u w:val="single"/>
        </w:rPr>
        <w:t>Lejos de producirse una recomposición política y social, a partir de 1955 se abrió una inmensa brecha entre empresarios nacionales y sectores populares por un lado y una parte del sector agropecuario y las empresas extranjeras por el otr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confrontaciones antagónicas entre grupos empresariales y, en especial, la contradicción entre campo e industria nacional, se convirtió en la Argentina en el nudo gordiano que obstaculizó el establecimiento de políticas públicas estab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arente de plan económico, el gobierno provisional convocó a Raúl Prebisch como asesor en asuntos económicos. Prebisch, de larga actuación en la década de 1930, había rechazado una invitación previa de Perón para asesorarlo</w:t>
      </w:r>
      <w:r>
        <w:rPr>
          <w:rFonts w:cs="Times New Roman" w:ascii="Times New Roman" w:hAnsi="Times New Roman"/>
          <w:sz w:val="24"/>
          <w:szCs w:val="24"/>
        </w:rPr>
        <w:t xml:space="preserve"> y ya estaba en plena carrera internacional como Secretario Ejecutivo de la Comisión Económica para América Latina de las Naciones Unidas (CEPAL), pero aceptó el encargo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bisch trabajó intensamente y en poco tiempo -octubre de 1955- produjo un “Informe preliminar acerca de la situación económica”, que comenzaba afirmando:</w:t>
      </w:r>
    </w:p>
    <w:p>
      <w:pPr>
        <w:pStyle w:val="Normal"/>
        <w:ind w:left="705" w:right="0" w:hanging="0"/>
        <w:jc w:val="both"/>
        <w:rPr/>
      </w:pPr>
      <w:r>
        <w:rPr>
          <w:rFonts w:cs="Times New Roman" w:ascii="Times New Roman" w:hAnsi="Times New Roman"/>
          <w:sz w:val="24"/>
          <w:szCs w:val="24"/>
          <w:u w:val="single"/>
        </w:rPr>
        <w:t>La Argentina atraviesa por la crisis más aguda de su desarrollo económico; más que aquella que el presidente Avellaneda hubo de conjurar ahorrando sobre el hambre y la sed y más que la del 90 y que la de hace un cuarto de siglo, en plena depresión mundi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in duda Prebisch exageraba la situación. En 1954 la economía había crecido un 5% y en 1955 avanzaba a un ritmo similar. Pero, como la crisis de 1952 había puesto de manifiesto, existían fuertes desequilibrios estructurales: sector agropecuario estancado, proceso de industrialización vacilante, crisis energética y en especial un déficit persistente en la balanza comer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ebisch avanzaba en este primer informe con algunas propuestas de solución: devaluar la moneda para restablecer el ingreso del sector agropecuario, apelar al crédito externo para financiar las inversiones públicas, desarmar el sistema de regulaciones económicas y propiedad estatal construido durante el gobierno peronista y afiliar al país al Fondo Monetario Internacional y al Banco Internacional de Reconstrucción y Fomento (luego Banco Mundial), entre ot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su visión había que seguir -en el largo plazo- con el proceso de industrialización sustitutiva de importaciones, pero disminuyendo el grado de protección; atraer al capital extranjero; aumentar las exportaciones de productos manufacturados; tecnificar el campo para aumentar la producción y su capacidad exportadora e integrar con los países de la región mercados y políticas comunes ante los países centrales.</w:t>
      </w:r>
    </w:p>
    <w:p>
      <w:pPr>
        <w:pStyle w:val="Normal"/>
        <w:jc w:val="both"/>
        <w:rPr/>
      </w:pPr>
      <w:r>
        <w:rPr>
          <w:rFonts w:cs="Times New Roman" w:ascii="Times New Roman" w:hAnsi="Times New Roman"/>
          <w:sz w:val="24"/>
          <w:szCs w:val="24"/>
          <w:u w:val="single"/>
        </w:rPr>
        <w:t>En cierto sentido lo que se planteaba era que el esquema de industrialización peronista había “arruinado” la economía tradicional “exitosa”, introduciendo una masa de consumidores y actividades que demandaban divisas, sólo para mantener ese consum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os datos de la realidad señalaban otra cosa. Las estadísticas muestran que, desde fines de la década de 1930, la producción agropecuaria decayó, con respecto al aporte industrial al PBI. Factores como el deterioro de los términos del intercambio, es decir, la creciente valorización de los productos manufacturados frente a los de origen primario, el retorno de los países europeos a un equilibrio con sus sectores agropecuarios y la expansión en tecnología agraria de competidores como Canadá y Australia son probablemente razones de peso que explicaban en buena medida el problema del retraso del sector agropecuario en esos años.</w:t>
      </w:r>
    </w:p>
    <w:p>
      <w:pPr>
        <w:pStyle w:val="Normal"/>
        <w:jc w:val="both"/>
        <w:rPr/>
      </w:pPr>
      <w:r>
        <w:rPr>
          <w:rFonts w:cs="Times New Roman" w:ascii="Times New Roman" w:hAnsi="Times New Roman"/>
          <w:sz w:val="24"/>
          <w:szCs w:val="24"/>
          <w:u w:val="single"/>
        </w:rPr>
        <w:t>Durante 1955 Prebisch siguió trabajando infatigablemente hasta que a principios de 1956 presentó su Plan de Restablecimiento Económic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lan también proponía un endeudamiento externo de 2.000 millones de dólares y una convocatoria amplia a la inversión extranjera. El principal estímulo para el sector agropecuario era la devaluación, acompañada de la propuesta de programas gubernamentales de estímulo a la tecnificación. El sector industrial, en cambio, sólo mereció una vaga lista de iniciativas, tales como el “establecimiento de la industria siderúrgica”, sin indicación de si se trataba de tareas que debía emprender el gobierno o un menú sugerido al sector privado.</w:t>
      </w:r>
    </w:p>
    <w:p>
      <w:pPr>
        <w:pStyle w:val="Normal"/>
        <w:jc w:val="both"/>
        <w:rPr/>
      </w:pPr>
      <w:r>
        <w:rPr>
          <w:rFonts w:cs="Times New Roman" w:ascii="Times New Roman" w:hAnsi="Times New Roman"/>
          <w:sz w:val="24"/>
          <w:szCs w:val="24"/>
          <w:u w:val="single"/>
        </w:rPr>
        <w:t>Donde el plan no ofrecía dudas era con relación al rol del Estado. Se proponía la liquidación de las industrias en manos del gobierno, incluyendo la privatización de Aerolíneas Argentinas, una desregulación amplia del sistema financiero y el levantamiento de los controles de preci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omo en el gobierno y la sociedad el debate sobre el plan era intenso, </w:t>
      </w:r>
      <w:r>
        <w:rPr>
          <w:rFonts w:cs="Times New Roman" w:ascii="Times New Roman" w:hAnsi="Times New Roman"/>
          <w:sz w:val="24"/>
          <w:szCs w:val="24"/>
          <w:u w:val="single"/>
        </w:rPr>
        <w:t>se constituyó una</w:t>
      </w:r>
      <w:r>
        <w:rPr>
          <w:rFonts w:cs="Times New Roman" w:ascii="Times New Roman" w:hAnsi="Times New Roman"/>
          <w:sz w:val="24"/>
          <w:szCs w:val="24"/>
        </w:rPr>
        <w:t xml:space="preserve"> </w:t>
      </w:r>
      <w:r>
        <w:rPr>
          <w:rFonts w:cs="Times New Roman" w:ascii="Times New Roman" w:hAnsi="Times New Roman"/>
          <w:sz w:val="24"/>
          <w:szCs w:val="24"/>
          <w:u w:val="single"/>
        </w:rPr>
        <w:t>Comisión Asesora Honoraria de Economía y Finanzas encargada de emitir un dictamen. La comisión, presidida por Eustaquio Méndez Delfino y Adalbert Krieger Vasena</w:t>
      </w:r>
      <w:r>
        <w:rPr>
          <w:rFonts w:cs="Times New Roman" w:ascii="Times New Roman" w:hAnsi="Times New Roman"/>
          <w:sz w:val="24"/>
          <w:szCs w:val="24"/>
        </w:rPr>
        <w:t>, lo aprobó sin mucho entusiasmo.</w:t>
      </w:r>
    </w:p>
    <w:p>
      <w:pPr>
        <w:pStyle w:val="Normal"/>
        <w:jc w:val="both"/>
        <w:rPr>
          <w:rFonts w:ascii="Times New Roman" w:hAnsi="Times New Roman" w:cs="Times New Roman"/>
          <w:sz w:val="24"/>
          <w:szCs w:val="24"/>
        </w:rPr>
      </w:pPr>
      <w:r>
        <w:rPr>
          <w:rFonts w:cs="Times New Roman" w:ascii="Times New Roman" w:hAnsi="Times New Roman"/>
          <w:sz w:val="24"/>
          <w:szCs w:val="24"/>
        </w:rPr>
        <w:t>A los miembros de la comisión les parecía que había “cierta contradicción entre los propósitos de capitalización del país y las proposiciones vinculadas a la materia impositiva” (Prebisch había propuesto una disminución en los impuestos a los consumos esenciales, un aumento de la tasa progresiva del impuesto sobre los réditos y su elevación en las categorías superiores y la creación de un impuesto a las ganancias extraordinarias).</w:t>
      </w:r>
    </w:p>
    <w:p>
      <w:pPr>
        <w:pStyle w:val="Normal"/>
        <w:jc w:val="both"/>
        <w:rPr/>
      </w:pPr>
      <w:r>
        <w:rPr>
          <w:rFonts w:cs="Times New Roman" w:ascii="Times New Roman" w:hAnsi="Times New Roman"/>
          <w:sz w:val="24"/>
          <w:szCs w:val="24"/>
        </w:rPr>
        <w:t>En cambio,</w:t>
      </w:r>
      <w:r>
        <w:rPr>
          <w:rFonts w:cs="Times New Roman" w:ascii="Times New Roman" w:hAnsi="Times New Roman"/>
          <w:sz w:val="24"/>
          <w:szCs w:val="24"/>
          <w:u w:val="single"/>
        </w:rPr>
        <w:t xml:space="preserve"> abrazaron con fervor la cuestión de recurrir al crédito externo:</w:t>
      </w:r>
    </w:p>
    <w:p>
      <w:pPr>
        <w:pStyle w:val="Normal"/>
        <w:ind w:left="705" w:right="0" w:hanging="0"/>
        <w:jc w:val="both"/>
        <w:rPr/>
      </w:pPr>
      <w:r>
        <w:rPr>
          <w:rFonts w:cs="Times New Roman" w:ascii="Times New Roman" w:hAnsi="Times New Roman"/>
          <w:sz w:val="24"/>
          <w:szCs w:val="24"/>
          <w:u w:val="single"/>
        </w:rPr>
        <w:t xml:space="preserve">Una política tendiente a la engañosa conquista de la sensibilidad popular, procuró, durante el pasado tiempo crear un clima hostil a la contratación de empréstitos exteriores, asegurando que comprometían la soberanía nacional. Afortunadamente, la conciencia pública se ha ido esclareciendo y comprende que el crédito exterior es indispensable para un país en desarrollo </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lógica era perfecta. Casi podría sintetizarse en una consigna: impuestos no, deuda sí</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Prebisch partió de regreso a la CEPAL y el gobierno se quedó con la tarea de Administrar el país, introduciendo un giro en la orientación de la política económica, que en muchos casos fue más una reacción frente a lo preexistente que el resultado de una idea global alternativa respecto del rumbo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gobierno repuso el dominio de los sectores tradicionales sobre las finanzas, el comercio y la exportación de productos primarios, al tiempo que el sector industrial comenzaba a sufrir la falta de apoyo del crédito público y la merma del poder de compra del mercado interno, golpeado en 1956 por una sucesión de devaluaciones del orden del 94%, en el tipo de cambio controlado utilizado para el comercio exterior. En el mercado libre del dólar el aumento era del 156 por ciento.</w:t>
      </w:r>
    </w:p>
    <w:p>
      <w:pPr>
        <w:pStyle w:val="Normal"/>
        <w:jc w:val="both"/>
        <w:rPr/>
      </w:pPr>
      <w:r>
        <w:rPr>
          <w:rFonts w:cs="Times New Roman" w:ascii="Times New Roman" w:hAnsi="Times New Roman"/>
          <w:sz w:val="24"/>
          <w:szCs w:val="24"/>
          <w:u w:val="single"/>
        </w:rPr>
        <w:t>Los precios internos -ya liberados- acusaron el impacto de la devaluación. El año 1955 arrojó un 12,3% de inflación anual, en 1956 se registró un valor similar y en 1957 se duplicó</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 la liberación de los precios, le siguió una escalada de reclamos exitosos de aumentos salariales, por lo cual, finalmente, se optó por el congelamiento de ambos, medida que seguía el cuestionado diseño del gobierno derrocado. Curiosamente, el decreto que fijaba el congelamiento de precios fue suscripto por uno de los líderes del libre mercado, Álvaro Alsogaray, por entonces ministro de Indust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misma línea, se flexibilizó considerablemente el sistema de control de cambios y se eliminaron los permisos previos a la importación, aunque tiempo después la escasez de divisas obligó a reimplantarlos parcialmente.</w:t>
      </w:r>
    </w:p>
    <w:p>
      <w:pPr>
        <w:pStyle w:val="Normal"/>
        <w:jc w:val="both"/>
        <w:rPr/>
      </w:pPr>
      <w:r>
        <w:rPr>
          <w:rFonts w:cs="Times New Roman" w:ascii="Times New Roman" w:hAnsi="Times New Roman"/>
          <w:sz w:val="24"/>
          <w:szCs w:val="24"/>
          <w:u w:val="single"/>
        </w:rPr>
        <w:t xml:space="preserve">En el sistema financiero se dio marcha atrás con la nacionalización de los depósitos, devolviendo a los bancos el funcionamiento previo a 1946. </w:t>
      </w:r>
      <w:r>
        <w:rPr>
          <w:rFonts w:cs="Times New Roman" w:ascii="Times New Roman" w:hAnsi="Times New Roman"/>
          <w:color w:val="FF0000"/>
          <w:sz w:val="24"/>
          <w:szCs w:val="24"/>
          <w:u w:val="single"/>
        </w:rPr>
        <w:t>El menú se completó con una actitud de apertura a las inversiones extranjeras y la incorporación de la Argentina a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tiro de la intervención del Estado en la economía también fue un híbrido. Se liquidó el IAPI -que se encontraba virtualmente en quiebra- y comenzó el desmantelamiento del complejo industrial agrupado en la Dirección de Industrias del Estado (DINIE). Pero se mantuvieron la Junta Nacional de Carnes y la Junta Nacional de Granos, en tanto que la CAP (Corporación Argentina de Productores de Carne) fue entregada a los productores. Además, el gobierno de Aramburu creó la empresa Ferrocarriles del Estado para aglutinar a todas las líneas ferroviarias del país y le otorgó autonomía a YPF. Era un equilibrio delicado entre liberales y nacionalis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guiendo uno de los consejos de Prebisch, en 1956 se creó el Instituto Nacional de Tecnología Agropecuaria (INTA). Una decisión acertada, sin dudas, que llegaba siete años después que en Australia se estableciera una institución similar.</w:t>
      </w:r>
    </w:p>
    <w:p>
      <w:pPr>
        <w:pStyle w:val="Normal"/>
        <w:jc w:val="both"/>
        <w:rPr/>
      </w:pPr>
      <w:r>
        <w:rPr>
          <w:rFonts w:cs="Times New Roman" w:ascii="Times New Roman" w:hAnsi="Times New Roman"/>
          <w:sz w:val="24"/>
          <w:szCs w:val="24"/>
          <w:u w:val="single"/>
        </w:rPr>
        <w:t>Otra buena iniciativa fue la negociación con once naciones europeas de un sistema multilateral de pagos que permitía cancelar las deudas en monedas de cualquiera de los países. Así nació la Unión Europea de Pagos, llamada “Club de Parí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pertura al capital extranjero continuó como elemento de controversia en el gobierno. El ala nacionalista, compuesta por militares comprometidos -hasta hacía poco- con el industrialismo peronista, se resistía a esta medida de neto corte liberal. La cancelación de los contratos que Perón había negociado con la Standard Oil de California señaló el límite para los liberales y causó el recelo de los capitales extranjeros a invertir en un país de conducta tan errática e imprevis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esquema desequilibrado de desarrollo del país, los combustibles -el 25% de las importaciones- eran una gran fuente de consumo de divisas. En 1995 las compras externas de este insumo vital demandaron 200 millones de dólares y tan sólo dos años después la cuenta se elevó a 320 millones. Aún así el gobierno debió imponer un plan de racionalización de electricidad y combustibles que afectó los consumos domiciliari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8</w:t>
      </w:r>
      <w:r>
        <w:rPr>
          <w:rFonts w:cs="Times New Roman" w:ascii="Times New Roman" w:hAnsi="Times New Roman"/>
          <w:sz w:val="24"/>
          <w:szCs w:val="24"/>
        </w:rPr>
        <w:t>) El líder de la Unión Cívica Radical Intransigente (UCRI), Arturo Frondizi, entendió con claridad que la llave del éxito era -además de negociar con Perón- mostrarse como un político racional frente a tanta sinrazón que animaba al antagonismo peronismo-antiperonismo.</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electoral fue una rara alquimia, que combinó su retórica antiimperialista con su adhesión a las posturas de la Iglesia y una negociación con Perón, para que volcara su caudal de votos a su favor. La poción fue exitosa; en febrero de 1958, con Alejandro Gómez como candidato a vicepresidente, ganó las elecciones nacionales con 4.050.000 votos, contra 2.416.000 de Balbín (UCRP) y unos 700.000 votos en blanco, básicamente de aquellos justicialistas que no habían aceptado el acuerdo para votar a Frondizi.</w:t>
      </w:r>
    </w:p>
    <w:p>
      <w:pPr>
        <w:pStyle w:val="Normal"/>
        <w:jc w:val="both"/>
        <w:rPr/>
      </w:pPr>
      <w:r>
        <w:rPr>
          <w:rFonts w:cs="Times New Roman" w:ascii="Times New Roman" w:hAnsi="Times New Roman"/>
          <w:sz w:val="24"/>
          <w:szCs w:val="24"/>
          <w:u w:val="single"/>
        </w:rPr>
        <w:t>El gobierno de la “Revolución Libertadora” cerraba así su ciclo sin demasiado que festejar. El peronismo seguía vivo. La economía había crecido a buen ritmo considerando las circunstancias, pero de un modo errático, sin un proyecto definido.</w:t>
      </w:r>
      <w:r>
        <w:rPr>
          <w:rFonts w:cs="Times New Roman" w:ascii="Times New Roman" w:hAnsi="Times New Roman"/>
          <w:sz w:val="24"/>
          <w:szCs w:val="24"/>
        </w:rPr>
        <w:t xml:space="preserve"> A pesar de la retórica antiestatista se habían incorporado 60.000 nuevos empleados públicos; el poder adquisitivo del salario había permanecido estancado y las reservas internacionales seguían siendo baj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anto Frondizi como Rogelio Frigerio (un ministro sin cartera que siempre estaría a su lado asesorándolo en materia económica) habían desarrollado una profunda crítica del modelo económico agroexportador y de algunos rasgos del industrialismo peronista. En su visión, el primero era inviable por los desequilibrios externos resultantes de la insuficiencia crónica de los recursos provenientes de las exportaciones agropecuarias y el segundo estaba atado a un permanente estímulo de la demanda interna y al subsidio estatal, promoviendo un desarrollo de la industria liviana que tampoco era capaz de producir suficientes saldos export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estructura productiva mantenía al país en un estado de subdesarrollo -concepto clave de los debates de la época- que se agravaba con el transcurso del tiempo.</w:t>
      </w:r>
    </w:p>
    <w:p>
      <w:pPr>
        <w:pStyle w:val="Normal"/>
        <w:jc w:val="both"/>
        <w:rPr>
          <w:rFonts w:ascii="Times New Roman" w:hAnsi="Times New Roman" w:cs="Times New Roman"/>
          <w:sz w:val="24"/>
          <w:szCs w:val="24"/>
        </w:rPr>
      </w:pPr>
      <w:r>
        <w:rPr>
          <w:rFonts w:cs="Times New Roman" w:ascii="Times New Roman" w:hAnsi="Times New Roman"/>
          <w:sz w:val="24"/>
          <w:szCs w:val="24"/>
        </w:rPr>
        <w:t>Aunque la estrategia electoral del líder de la UCRI fue exitosa, a la hora de gobernar todo el ecléctico entramado político utilizado para escalar hasta la cima del poder comenzó a crujir, reclamando del presidente acciones antagónicas entre sí e inconsistentes con una dirección unívoca de su proyecto y, en especial, con los pasos tácticos -muchas veces zigzagueantes- que el Primer Mandatario emprendía…</w:t>
      </w:r>
    </w:p>
    <w:p>
      <w:pPr>
        <w:pStyle w:val="Normal"/>
        <w:jc w:val="both"/>
        <w:rPr/>
      </w:pPr>
      <w:r>
        <w:rPr>
          <w:rFonts w:cs="Times New Roman" w:ascii="Times New Roman" w:hAnsi="Times New Roman"/>
          <w:sz w:val="24"/>
          <w:szCs w:val="24"/>
          <w:u w:val="single"/>
        </w:rPr>
        <w:t>El gabinete de Frondizi reflejaba el ascenso de una nueva elite de clase media</w:t>
      </w:r>
      <w:r>
        <w:rPr>
          <w:rFonts w:cs="Times New Roman" w:ascii="Times New Roman" w:hAnsi="Times New Roman"/>
          <w:sz w:val="24"/>
          <w:szCs w:val="24"/>
        </w:rPr>
        <w:t xml:space="preserve">… </w:t>
      </w:r>
      <w:r>
        <w:rPr>
          <w:rFonts w:cs="Times New Roman" w:ascii="Times New Roman" w:hAnsi="Times New Roman"/>
          <w:sz w:val="24"/>
          <w:szCs w:val="24"/>
          <w:u w:val="single"/>
        </w:rPr>
        <w:t>El pensamiento desarrollista, surgido de un ambiente académico que debatía las políticas keynesianas, las del llamado socialismo real y el estructuralismo latinoamericano, estaba a favor de la sustitución de importaciones que había encarado el segundo gobierno de Perón, pero las consideraba incomplet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l igual que Perón, el nuevo presidente creía que el Estado tenía un rol central en la programación estratégica del desarrollo económico. La diferencia radicaba en los límites que el desarrollismo le trazaba a esa intervención estat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el desarrollismo, las medidas necesarias para cambiar la estructura económica que impedía el crecimiento del país eran: fomentar y orientar el ahorro interno; estimular el ingreso de capital internacional público y privado; establecer un régimen de prioridades de las inversiones, a fin de canalizarlas hacia la industria pesada e infraestructura económica; sustituir importaciones y diversificar y fomentar las exportaciones; explorar la posibilidad de abrir nuevos mercados externos y negociar por la eliminación de las discriminaciones comerciales que los países desarrollados imponían a los perifér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estrategia desarrollista era crítica de la tradicional división internacional del trabajo a la que las viejas elites seguían adhiriendo. No podía ser de otro modo porque:       </w:t>
      </w:r>
    </w:p>
    <w:p>
      <w:pPr>
        <w:pStyle w:val="Normal"/>
        <w:ind w:left="705"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una sociedad que se desarrolla principalmente a través del crecimiento de la industria, reduce continuamente la importancia y el poder social de la oligarquía terrateniente y, en cambio, produce un aumento correlativo de la significación de los nuevos grupos de poder ligados a la indust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punto era previsible la reacción del pequeño pero poderoso núcleo social que ya había presionado para que Aramburu desconociera las elecciones de 1958.</w:t>
      </w:r>
    </w:p>
    <w:p>
      <w:pPr>
        <w:pStyle w:val="Normal"/>
        <w:jc w:val="both"/>
        <w:rPr/>
      </w:pPr>
      <w:r>
        <w:rPr>
          <w:rFonts w:cs="Times New Roman" w:ascii="Times New Roman" w:hAnsi="Times New Roman"/>
          <w:sz w:val="24"/>
          <w:szCs w:val="24"/>
          <w:u w:val="single"/>
        </w:rPr>
        <w:t>Otro punto álgido era que la agricultura estaba en gran medida ausente en la agenda económica de corto plazo del desarrol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Además, la lógica internacional indicaba que la tendencia proteccionista de los mercados importadores -como el naciente Mercado Común Europeo- no otorgaba perspectivas favorables, en el corto plazo, para colocar la producción agropecuari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lo tanto -como señalan Escudé y Cisneros-, la propuesta desarrollista consistía en generar un complejo industrial integrado, dando especial impulso a sectores tales como la siderurgia, química, celulosa y papel, maquinarias, equipos y otros similares. En síntesis, debía seguirse una política de explotación plena de los recursos naturales, en donde era absolutamente prioritario incrementar la producción doméstica de petróleo y gas natural, indispensable para reducir la dependencia de las importaciones de esos recursos y direccionar las escasas inversiones hacia la industria petroquímica y química. Junto con ello, el plan estipulaba que debían expandirse elementos clave de la infraestructura económica, tales como la red de transporte vial y los aeropuertos.</w:t>
      </w:r>
    </w:p>
    <w:p>
      <w:pPr>
        <w:pStyle w:val="Normal"/>
        <w:jc w:val="both"/>
        <w:rPr/>
      </w:pPr>
      <w:r>
        <w:rPr>
          <w:rFonts w:cs="Times New Roman" w:ascii="Times New Roman" w:hAnsi="Times New Roman"/>
          <w:sz w:val="24"/>
          <w:szCs w:val="24"/>
          <w:u w:val="single"/>
        </w:rPr>
        <w:t>El objetivo final era crear las condiciones para que la industria contara con un mercado suficientemente grande y unificado a nivel nacional. Por eso era primordial una expansión armoniosa de todas las regiones del país, que permitiera el desarrollo y la integración de la economía nacion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instrumento clave para esta tarea fue la creación del Consejo Nacional de Desarrollo (CONADE).</w:t>
      </w:r>
    </w:p>
    <w:p>
      <w:pPr>
        <w:pStyle w:val="Normal"/>
        <w:jc w:val="both"/>
        <w:rPr>
          <w:rFonts w:ascii="Times New Roman" w:hAnsi="Times New Roman" w:cs="Times New Roman"/>
          <w:sz w:val="24"/>
          <w:szCs w:val="24"/>
        </w:rPr>
      </w:pPr>
      <w:r>
        <w:rPr>
          <w:rFonts w:cs="Times New Roman" w:ascii="Times New Roman" w:hAnsi="Times New Roman"/>
          <w:sz w:val="24"/>
          <w:szCs w:val="24"/>
        </w:rPr>
        <w:t>Casi en una soledad “rivadaviana”, Frondizi encaró semejante empresa en medio de la difícil coyuntura político-económica en que se hallaban inmersos el país y la propia gestión gubernamental…</w:t>
      </w:r>
    </w:p>
    <w:p>
      <w:pPr>
        <w:pStyle w:val="Normal"/>
        <w:jc w:val="both"/>
        <w:rPr/>
      </w:pPr>
      <w:r>
        <w:rPr>
          <w:rFonts w:cs="Times New Roman" w:ascii="Times New Roman" w:hAnsi="Times New Roman"/>
          <w:sz w:val="24"/>
          <w:szCs w:val="24"/>
          <w:u w:val="single"/>
        </w:rPr>
        <w:t>Las acusaciones de la existencia de un acuerdo secreto entre Perón y Frondizi eran constantes y el ejército pronto hizo saber al Presidente que Frigerio era mal visto por sus tendencias izquierdistas y su nula trayectoria partidaria, ya que no estaba atado a compromiso alguno</w:t>
      </w:r>
      <w:r>
        <w:rPr>
          <w:rFonts w:cs="Times New Roman" w:ascii="Times New Roman" w:hAnsi="Times New Roman"/>
          <w:sz w:val="24"/>
          <w:szCs w:val="24"/>
        </w:rPr>
        <w:t>. Acusando recibo, el Presidente desalojó al secretario, sólo para reubicarlo en su círculo más íntimo, aunque sin cargo algu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umento salarial alimentó una política fiscal expansiva. En ese primer año de administración los gastos del Gobierno Nacional aumentaron un 121% y la mitad de ellos quedaron sin financiamiento a través de los ingresos corrientes, llevando el déficit del sector público a un alarmante 9% del PIB. El desequilibrio en el presupuesto se financió con una fuerte emisión monetaria y endeudamiento interno y externo. La inflación se empinó alcanzando un 32% en el año. La persistencia de un saldo comercial negativo entre importaciones y exportaciones y alguna salida de capitales provocaron un descenso de las reservas internacionales al crítico nivel de 133 millones de dólares. A pesar de estos remezones, la economía creció un modesto 3%, una importante desaceleración respecto del 5% que se había expandido en 1957.</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tanto en el frente político como en el económico, el gobierno estaba en una encrucijada, así que decidió dar el paso trascendental de pedir ayuda al Fondo Monetario Internacional. Las negociaciones se desarrollaron en secreto y en diciembre de 1958 se envió la primera parte del programa económico a cambio de un préstamo de 75 millones de dólares. El acuerdo también se mantuvo fuera del conocimiento del público por casi sei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inagotable astucia, Frondizi presentó en sociedad la nueva política como un Plan de Estabilización y Desarrollo, pero fue sincero en anunciar que se venían tiempos duros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contemplaba diversas medidas de contención del gasto público, un aumento del 150%  en las tarifas ferroviarias y del resto del transporte público, racionalización de esos servicios, eliminación de operaciones antieconómicas, aumento de tarifas eléctricas, liberación y unificación del mercado de cambios, derechos aduaneros sobre las exportaciones (retenciones) y aumento de derechos de importación para productos suntuarios.</w:t>
      </w:r>
    </w:p>
    <w:p>
      <w:pPr>
        <w:pStyle w:val="Normal"/>
        <w:jc w:val="both"/>
        <w:rPr/>
      </w:pPr>
      <w:r>
        <w:rPr>
          <w:rFonts w:cs="Times New Roman" w:ascii="Times New Roman" w:hAnsi="Times New Roman"/>
          <w:sz w:val="24"/>
          <w:szCs w:val="24"/>
          <w:u w:val="single"/>
        </w:rPr>
        <w:t>La unificación y liberación del tipo de cambio se tradujo en una fuerte devaluación -del orden del 50%- favorecedora del sector tradicional agroexportador, sobre el cual se aplicaron retenciones del 10% al 20%; se subieron los aranceles de importación, que iban del 20% al 300% según los rubros; se incrementaron los impuestos internos; se lanzó un plan para combatir la evasión fiscal y se liberaron los precios, que sólo se mantuvieron fijos para algunos artículos básicos de la canasta familiar</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59</w:t>
      </w:r>
      <w:r>
        <w:rPr>
          <w:rFonts w:cs="Times New Roman" w:ascii="Times New Roman" w:hAnsi="Times New Roman"/>
          <w:sz w:val="24"/>
          <w:szCs w:val="24"/>
        </w:rPr>
        <w:t xml:space="preserve">) Hasta mediados de 1959 la situación económica seguía bastante fuera de control, así que </w:t>
      </w:r>
      <w:r>
        <w:rPr>
          <w:rFonts w:cs="Times New Roman" w:ascii="Times New Roman" w:hAnsi="Times New Roman"/>
          <w:sz w:val="24"/>
          <w:szCs w:val="24"/>
          <w:u w:val="single"/>
        </w:rPr>
        <w:t>el presidente decidió dar otro gran golpe de timón y nombró a Álvaro Alsogaray como ministro de Economía. Alsogaray había sido candidato presidencial en las elecciones del año anterior en representación de la Unión Cívica Independiente, un partido de orientación liberal que había recibido escaso caudal de vot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es de imaginar, la incorporación de Alsogaray generó otra gran decepción más en las filas desarrollistas. El nuevo ministro permaneció 22 meses en el cargo, hasta que un buen día Frondizi le pidió la renuncia</w:t>
      </w:r>
      <w:r>
        <w:rPr>
          <w:rFonts w:cs="Times New Roman" w:ascii="Times New Roman" w:hAnsi="Times New Roman"/>
          <w:sz w:val="24"/>
          <w:szCs w:val="24"/>
        </w:rPr>
        <w:t xml:space="preserve">. </w:t>
      </w:r>
      <w:r>
        <w:rPr>
          <w:rFonts w:cs="Times New Roman" w:ascii="Times New Roman" w:hAnsi="Times New Roman"/>
          <w:sz w:val="24"/>
          <w:szCs w:val="24"/>
          <w:u w:val="single"/>
        </w:rPr>
        <w:t>Años después</w:t>
      </w:r>
      <w:r>
        <w:rPr>
          <w:rFonts w:cs="Times New Roman" w:ascii="Times New Roman" w:hAnsi="Times New Roman"/>
          <w:sz w:val="24"/>
          <w:szCs w:val="24"/>
        </w:rPr>
        <w:t xml:space="preserve">, cuando en una entrevista le preguntaron sobre las causas del despido del ministro, </w:t>
      </w:r>
      <w:r>
        <w:rPr>
          <w:rFonts w:cs="Times New Roman" w:ascii="Times New Roman" w:hAnsi="Times New Roman"/>
          <w:sz w:val="24"/>
          <w:szCs w:val="24"/>
          <w:u w:val="single"/>
        </w:rPr>
        <w:t>el ex presidente dijo: “Alsogaray todavía se está preguntando por qué lo saqué, por qué le pedí la renuncia. Es muy fácil explicar por qué lo saqué. Lo que me resulta muy difícil es explicar por qué lo nombré”.</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sogaray fue en realidad el encargado de aplicar el programa acordado con el FMI. En esa época acuñó con gesto adusto la famosa frase de “hay que pasar el invierno”. Posiblemente nunca imaginó cuanta vigencia tendría a lo largo de los años.</w:t>
      </w:r>
    </w:p>
    <w:p>
      <w:pPr>
        <w:pStyle w:val="Normal"/>
        <w:jc w:val="both"/>
        <w:rPr/>
      </w:pPr>
      <w:r>
        <w:rPr>
          <w:rFonts w:cs="Times New Roman" w:ascii="Times New Roman" w:hAnsi="Times New Roman"/>
          <w:sz w:val="24"/>
          <w:szCs w:val="24"/>
          <w:u w:val="single"/>
        </w:rPr>
        <w:t>El gobierno calculaba que en dos años comenzarían a verse los primeros resultados</w:t>
      </w:r>
      <w:r>
        <w:rPr>
          <w:rFonts w:cs="Times New Roman" w:ascii="Times New Roman" w:hAnsi="Times New Roman"/>
          <w:sz w:val="24"/>
          <w:szCs w:val="24"/>
        </w:rPr>
        <w:t xml:space="preserve"> del sacrificio que le estaba imponiendo a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diciembre de 1958 se sancionaron las leyes 14.780 de Radicación de Capitales -que permitía remitir ganancias al exterior y equiparaba en el trato al capital local y al extranjero- y 14.781 de Promoción Industrial. Esto, junto con el crédito por 75 millones de dólares del FMI y las reformas a las que estaba condicionado, encendieron la alarma de los nacionalistas.</w:t>
      </w:r>
    </w:p>
    <w:p>
      <w:pPr>
        <w:pStyle w:val="Normal"/>
        <w:jc w:val="both"/>
        <w:rPr>
          <w:rFonts w:ascii="Times New Roman" w:hAnsi="Times New Roman" w:cs="Times New Roman"/>
          <w:sz w:val="24"/>
          <w:szCs w:val="24"/>
        </w:rPr>
      </w:pPr>
      <w:r>
        <w:rPr>
          <w:rFonts w:cs="Times New Roman" w:ascii="Times New Roman" w:hAnsi="Times New Roman"/>
          <w:sz w:val="24"/>
          <w:szCs w:val="24"/>
        </w:rPr>
        <w:t>La combinación entre pérdida del poder adquisitivo del salario en 1959 y las acusaciones de “entreguismo” de los grupos nacionalistas y de izquierda que rechazaban la intervención del capital extranjero -sobre todo en el área petrolera- generaron un cortocircuito que Frondizi enfrentó endureciendo su postura con los sindicatos y manteniendo su política de apertu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uego de una corta luna de miel, la resistencia peronista se acentuó cuando el gobierno congeló por un año los convenios colectivos ya pactados… Las huelgas estallaron… </w:t>
      </w:r>
    </w:p>
    <w:p>
      <w:pPr>
        <w:pStyle w:val="Normal"/>
        <w:jc w:val="both"/>
        <w:rPr>
          <w:rFonts w:ascii="Times New Roman" w:hAnsi="Times New Roman" w:cs="Times New Roman"/>
          <w:sz w:val="24"/>
          <w:szCs w:val="24"/>
        </w:rPr>
      </w:pPr>
      <w:r>
        <w:rPr>
          <w:rFonts w:cs="Times New Roman" w:ascii="Times New Roman" w:hAnsi="Times New Roman"/>
          <w:sz w:val="24"/>
          <w:szCs w:val="24"/>
        </w:rPr>
        <w:t>Enfrentado con los sindicatos, Frondizi utilizó la fuerza pública para terminar con la ocupación del frigorífico estatal Lisandro de la Torre. El Presidente rompía, de este modo, el acuerdo básico con el peronismo al recostarse sobre el Ejército para la tarea represora y en las grandes empresas para obtener oxígeno para su proyec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los lineamientos del plan, por primera vez en el siglo la Argentina mostró en 1959 una inflación de tres dígitos, 114% -índice al que la carne aportó un 225% de aumento- y la economía se contrajo un 6,1 por ciento.</w:t>
      </w:r>
    </w:p>
    <w:p>
      <w:pPr>
        <w:pStyle w:val="Normal"/>
        <w:jc w:val="both"/>
        <w:rPr/>
      </w:pPr>
      <w:r>
        <w:rPr>
          <w:rFonts w:cs="Times New Roman" w:ascii="Times New Roman" w:hAnsi="Times New Roman"/>
          <w:sz w:val="24"/>
          <w:szCs w:val="24"/>
          <w:u w:val="single"/>
        </w:rPr>
        <w:t>Los “planteos” militares -cerca de 40 hasta el golpe final- se sucedían sin solución de continuidad mientras los sindicatos paralizaban prolongadamente actividades centrales, como el caso de la huelga bancaria, que duró más de dos mes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4</w:t>
      </w:r>
      <w:r>
        <w:rPr>
          <w:rFonts w:cs="Times New Roman" w:ascii="Times New Roman" w:hAnsi="Times New Roman"/>
          <w:sz w:val="24"/>
          <w:szCs w:val="24"/>
        </w:rPr>
        <w:t xml:space="preserve">) </w:t>
      </w:r>
      <w:r>
        <w:rPr>
          <w:rFonts w:cs="Times New Roman" w:ascii="Times New Roman" w:hAnsi="Times New Roman"/>
          <w:sz w:val="24"/>
          <w:szCs w:val="24"/>
          <w:u w:val="single"/>
        </w:rPr>
        <w:t>El congelamiento de precios y salarios comenzó a trastabillar. Aparecieron el desabastecimiento y el mercado negro, lo que encareció la canasta familiar y dio pie a presiones sindicales por demandas salariales, activando el juego perverso de la inflación. Así, en marzo de 1974 -varios meses antes de lo pactado- se acordó un aumento del 30% en los salarios mínimos y del 13% en el resto de las remuner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nio de 1974 el gobierno logró la sanción de la denominada Ley de Abastecimiento, que le otorgaba atribuciones en materia de fijación de precios, control de prácticas monopólicas y otras regulaciones sobre el mercado de bienes y servicios. Con el correr de los años esta legislación habría de ser utilizada en numerosas oportun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trol de cambios también se resquebrajó, dando lugar a un intenso mercado negro o paralelo y a exportaciones no registradas que probablemente llegaron a representar alrededor de la quinta parte de las ventas externas totales. Un número creciente de exportadores evitaba de este modo ingresar las divisas a un tipo de cambio oficial que era un tercio de la cotización real en 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sado el “shock”, el crecimiento -logrado con base en la utilización de capacidad ociosa instalada- requería de un aumento de la inversión. Alarmado por la situación política, el sector privado disminuyó de manera importante sus proyectos, mientras el sector público, procurando evitar la recesión, desplegaba un importante plan de obra pública, orientado fundamentalmente a la construcción de vivien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inistro de Economía también procuró activar nuevos mercados externos y -con el viejo precepto de la “Tercera Posición”- emprendió una importante gestión en Cuba -bloqueada comercialmente por los Estados Unidos- la Unión Soviética, Polonia, Hungría y Checoslovaquia, países con los que se acordaron créditos y cooperación científica y tecnológica. Indudablemente, esto acentuó tanto la desconfianza del gobierno estadounidense como la de una parte importante del empresariado local.</w:t>
      </w:r>
    </w:p>
    <w:p>
      <w:pPr>
        <w:pStyle w:val="Normal"/>
        <w:jc w:val="both"/>
        <w:rPr/>
      </w:pPr>
      <w:r>
        <w:rPr>
          <w:rFonts w:cs="Times New Roman" w:ascii="Times New Roman" w:hAnsi="Times New Roman"/>
          <w:sz w:val="24"/>
          <w:szCs w:val="24"/>
          <w:u w:val="single"/>
        </w:rPr>
        <w:t>Por añadidura, la confrontación política no cejaba. En el acto del 1º de mayo de 1974 Perón virtualmente “echó” a las “formaciones especiales” -eufemismo con el que había bautizado a las organizaciones armadas- del multitudinario acto de la Plaza de Mayo</w:t>
      </w:r>
      <w:r>
        <w:rPr>
          <w:rFonts w:cs="Times New Roman" w:ascii="Times New Roman" w:hAnsi="Times New Roman"/>
          <w:sz w:val="24"/>
          <w:szCs w:val="24"/>
        </w:rPr>
        <w:t xml:space="preserve">… </w:t>
      </w:r>
      <w:r>
        <w:rPr>
          <w:rFonts w:cs="Times New Roman" w:ascii="Times New Roman" w:hAnsi="Times New Roman"/>
          <w:sz w:val="24"/>
          <w:szCs w:val="24"/>
          <w:u w:val="single"/>
        </w:rPr>
        <w:t>Unos días más tarde, el 1º de julio, fallecí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orfandad nacional que  produjo su deceso en millones de argentinos fue tan profunda como el caos político, económico e institucional en el que se sumió la Argentina. No sólo moría el líder venerado por muchos durante tantos años, se iba con él la posibilidad de evitar la licuación por centrifugación del sistema político 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l mundo era consciente de la incapacidad de María Estela Martínez de Perón (“Isabel”) para manejar la situación, aunque no tanto de su fuerte adhesión a un sector de ultraderecha llamado a desatar una situación terminal en pocos mes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octubre de 1974 este sector logró el desplazamiento de Gelbard y con él concluyó un ensayo, tal vez un tanto utópico, de armonizar equidad distributiva con crecimiento económico. El país había perdido otra oportunidad.</w:t>
      </w:r>
    </w:p>
    <w:p>
      <w:pPr>
        <w:pStyle w:val="Normal"/>
        <w:jc w:val="both"/>
        <w:rPr/>
      </w:pPr>
      <w:r>
        <w:rPr>
          <w:rFonts w:cs="Times New Roman" w:ascii="Times New Roman" w:hAnsi="Times New Roman"/>
          <w:sz w:val="24"/>
          <w:szCs w:val="24"/>
          <w:u w:val="single"/>
        </w:rPr>
        <w:t>La cabeza visible de la ultraderecha en el gobierno era José López Rega, un ex cabo de policía, rodeado de un halo de esoterismo y devenido en secretario privado de Perón, desde su exilio en Madrid.</w:t>
      </w:r>
      <w:r>
        <w:rPr>
          <w:rFonts w:cs="Times New Roman" w:ascii="Times New Roman" w:hAnsi="Times New Roman"/>
          <w:sz w:val="24"/>
          <w:szCs w:val="24"/>
        </w:rPr>
        <w:t xml:space="preserve"> Él constituyó su base de operaciones en el Ministerio de Bienestar Social. Desde allí </w:t>
      </w:r>
      <w:r>
        <w:rPr>
          <w:rFonts w:cs="Times New Roman" w:ascii="Times New Roman" w:hAnsi="Times New Roman"/>
          <w:sz w:val="24"/>
          <w:szCs w:val="24"/>
          <w:u w:val="single"/>
        </w:rPr>
        <w:t>creó la Triple A (Alianza Anticomunista Argentina), un grupo paramilitar ultraderechista que sería el encargado de liquidar a la “subversión”, encuadrado en el viraje autoritario del nuevo gobiern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parte de la nueva etapa, el gobierno convocó a los militares a que abandonaran su “profesionalismo” para involucrarse en el apoyo político al nuev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área económica el giro completo a la derecha era difícil, porque implicaba una confrontación abierta con los sindicatos, cuya postura era cada vez más distante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zanjar la situación, “Isabel” Perón nombró como ministro de Economía a Alfredo Gómez Morales, un veterano cuadro del peronismo que había sido ministro de Finanzas entre 1949 y 1952, es decir en la etapa en que Perón había intentado modificar el rumbo económico de su gobierno. Gómez Morales adscribía a un enfoque más ortodoxo que Gelbard, pero era esencialmente un moderado que gozaba de respeto tanto dentro como fuera del justicialismo. Se trataba de un hombre ideal para calmar los ánimos y durante algunos meses lo logró.</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nuevo ministro comenzó una gestión para obtener del FMI un crédito internacional “stand by” que no llegaría, mientras intentaba establecer nuevos acuerdos de precios y salarios, con retoques moder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económico había acumulado tensiones por obra del Pacto Social que -aunque roto en la práctica- seguía vigente, junto con el sostenimiento de un tipo de cambio fijo, que terminó revalorizando el peso fre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cto Social” entre la CGT y la CGE volvió a reeditarse el 1º de noviembre de 1974. En el mismo se acodaba un aumento salarial y beneficios sociales adicionales, lo que aun así no alcanzaba para cubrir las expectativas del sector sindical, que propuso a Isabel Perón la “argentinización” de la economía. Esto incluía la nacionalización de bancos que habían sido adquiridos por capitales extranjeros durante el onganiato; la anulación de contratos con ITT y Siemens para proveer a la empresa nacional de teléfonos (ENTEL) y la nacionalización de estaciones de servicio de Esso y Shel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confusión era mayúscula, pero la economía todavía se sostenía en pie. Impulsado por el consumo y un nuevo aumento de las exportaciones, en 1974 el producto bruto interno creció un inesperado 6%. Pero como también las importaciones habían aumentado -en parte alentadas por el atraso cambiario- el saldo comercial se había deteriorado abruptamente y, junto con el proceso de salida neta o fuga de capitales, empujaba hacia abajo las reservas. Las presiones para que el gobierno devaluara la moneda eran creci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la turbulencia, los aumentos salariales le habían ganado la carrera a los precios, que ese año “sólo” se habían incrementado un 24%. Así, el salario real tuvo un alza del 25% y la participación de los asalariados en el ingreso nacional alcanzó al 47%, uno de los puntos más altos de la historia, aunque poco habría de dur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éficit fiscal del Gobierno Nacional superó ligeramente el elevado nivel del año anterior y fue financiado en gran parte con emisión monetaria. En medio del descontrol y las luchas por el poder se incorporaron casi 102.000 nuevos agente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sequilibrada situación fiscal impulsó un crecimiento del 33% (1.132 millones de dólares) en la deuda externa, inaugurando un vertiginoso sendero ascendente.</w:t>
      </w:r>
    </w:p>
    <w:p>
      <w:pPr>
        <w:pStyle w:val="Normal"/>
        <w:jc w:val="both"/>
        <w:rPr/>
      </w:pPr>
      <w:r>
        <w:rPr>
          <w:rFonts w:cs="Times New Roman" w:ascii="Times New Roman" w:hAnsi="Times New Roman"/>
          <w:sz w:val="24"/>
          <w:szCs w:val="24"/>
          <w:u w:val="single"/>
        </w:rPr>
        <w:t>La época arrojaba señales contradictorias. Como si nada ocurriera, un nuevo fenómeno de consumo tuvo inicios en estos tiempos turbulentos: los viajes turísticos de la clase media al exterior, incentivados por un tipo de cambio artificialmente favorable. Entre agosto de 1974 y el primer trimestre de 1975, los argentinos gastaron alrededor de 200 millones de dólares fronteras afuera, un 10% de las reserv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5</w:t>
      </w:r>
      <w:r>
        <w:rPr>
          <w:rFonts w:cs="Times New Roman" w:ascii="Times New Roman" w:hAnsi="Times New Roman"/>
          <w:sz w:val="24"/>
          <w:szCs w:val="24"/>
        </w:rPr>
        <w:t xml:space="preserve">) </w:t>
      </w:r>
      <w:r>
        <w:rPr>
          <w:rFonts w:cs="Times New Roman" w:ascii="Times New Roman" w:hAnsi="Times New Roman"/>
          <w:sz w:val="24"/>
          <w:szCs w:val="24"/>
          <w:u w:val="single"/>
        </w:rPr>
        <w:t>El año 1975 fue posiblemente uno de los peores momentos de la historia argentina, cuando se combinaron</w:t>
      </w:r>
      <w:r>
        <w:rPr>
          <w:rFonts w:cs="Times New Roman" w:ascii="Times New Roman" w:hAnsi="Times New Roman"/>
          <w:sz w:val="24"/>
          <w:szCs w:val="24"/>
        </w:rPr>
        <w:t xml:space="preserve"> un enfrentamiento completo entre diversos sectores políticos, un clima de violencia creciente -con un saldo de centenares de muertos-, </w:t>
      </w:r>
      <w:r>
        <w:rPr>
          <w:rFonts w:cs="Times New Roman" w:ascii="Times New Roman" w:hAnsi="Times New Roman"/>
          <w:sz w:val="24"/>
          <w:szCs w:val="24"/>
          <w:u w:val="single"/>
        </w:rPr>
        <w:t>la ineptitud instalada en el máximo nivel de gobierno y la economía precipitándose a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ajuste permanente de precios y salarios se inició con un aumento de éstos últimos del orden del 20% en el mes de marzo. En abril se tornó impostergable devaluar la moneda y el gobierno corrigió el tipo de cambio de $ 10 a $ 15 por dólar. Entre enero y mayo los precios aumentaron un 3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 la balanza comercial se deterioraba rápidamente. Las exportaciones caían por el efecto combinado de las ventas externas no registradas y el deterioro de los precios de los “commodities”. Las importaciones aumentaban por el tipo de cambio artificialmente bajo y el aumento del precio del petról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gravar el panorama, el año 1975 presentaba muchos vencimientos de los compromisos externos. El 25 de marzo, el presidente del Banco Central, Ricardo Cairoli, advirtió sobre una peligrosa reducción de las reservas internacionales del país. Estas habían caído a la mitad de su nivel de comienzo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ómez Morales -en viaje a los Estados Unidos- declaró:</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Argentina necesita nuevos créditos para ir compensando parcialmente el esfuerzo de pagar con toda puntualidad los servicios de amortización e intereses de la deuda externa, sobre todo en los próximos tres años. Los préstamos tenderán a facilitar un mejor escalonamiento de la deuda, cuyo principal defecto no es su magnitud, sino la distribución en los cuatro años que vendrá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presentar su “Plan de Coyuntura”, la suerte de Gómez Morales estaba echada. Las exhortaciones del propio Partido Justicialista y de sus dirigentes no eran escuchadas. El mercado negro alcanzaba el 40% de las operaciones comer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devaluación de marzo se había licuado por el aumento de precios. Para contener el descontento popular se abrieron negociaciones colectivas de salarios que rápidamente se empantanaro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Gómez Morales renunció el 2 de junio. Lo sucedió Celestino Rodrigo, entonces funcionario de López Rega en el Ministerio de Bienestar Social. Con él la ultraderecha se apoderó de la situación y produjo uno de los episodios más traumáticos de la vida económica y social del país: el “rodriga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cidido a “sincerar” las variables, Rodrigo impulsó una devaluación del 100% que fue acompañada de un aumento de las naftas del orden del 175%, de la energía eléctrica del 76% y del transporte entre un 80% y 120%. La tasa de interés se elevó un 50 por ciento.</w:t>
      </w:r>
    </w:p>
    <w:p>
      <w:pPr>
        <w:pStyle w:val="Normal"/>
        <w:jc w:val="both"/>
        <w:rPr/>
      </w:pPr>
      <w:r>
        <w:rPr>
          <w:rFonts w:cs="Times New Roman" w:ascii="Times New Roman" w:hAnsi="Times New Roman"/>
          <w:sz w:val="24"/>
          <w:szCs w:val="24"/>
          <w:u w:val="single"/>
        </w:rPr>
        <w:t>En un primer momento el gobierno intentó suspender las paritarias y desconocer los acuerdos alcanzados en algunas de ellas</w:t>
      </w:r>
      <w:r>
        <w:rPr>
          <w:rFonts w:cs="Times New Roman" w:ascii="Times New Roman" w:hAnsi="Times New Roman"/>
          <w:sz w:val="24"/>
          <w:szCs w:val="24"/>
        </w:rPr>
        <w:t>. Pero rápidamente debió desistir de su propósito frente a una ola de protesta que encontró unidos en la calle a los sindicatos y las agrupaciones de izquierda.</w:t>
      </w:r>
    </w:p>
    <w:p>
      <w:pPr>
        <w:pStyle w:val="Normal"/>
        <w:jc w:val="both"/>
        <w:rPr/>
      </w:pPr>
      <w:r>
        <w:rPr>
          <w:rFonts w:cs="Times New Roman" w:ascii="Times New Roman" w:hAnsi="Times New Roman"/>
          <w:sz w:val="24"/>
          <w:szCs w:val="24"/>
          <w:u w:val="single"/>
        </w:rPr>
        <w:t>La dirigencia cegetista convocó, por primera vez en toda la historia una huelga general de 48 horas -con movilización a la Plaza de Mayo- en contra de un gobierno justicialista.</w:t>
      </w:r>
      <w:r>
        <w:rPr>
          <w:rFonts w:cs="Times New Roman" w:ascii="Times New Roman" w:hAnsi="Times New Roman"/>
          <w:sz w:val="24"/>
          <w:szCs w:val="24"/>
        </w:rPr>
        <w:t xml:space="preserve"> Sin embargo, la CGT declaró que el llamado a la protesta tenía como objetivo “apoyar a la presidenta”, en contra de López Rega y Rodrigo, delimitando la pugna interna del débil gobierno.</w:t>
      </w:r>
    </w:p>
    <w:p>
      <w:pPr>
        <w:pStyle w:val="Normal"/>
        <w:jc w:val="both"/>
        <w:rPr/>
      </w:pPr>
      <w:r>
        <w:rPr>
          <w:rFonts w:cs="Times New Roman" w:ascii="Times New Roman" w:hAnsi="Times New Roman"/>
          <w:sz w:val="24"/>
          <w:szCs w:val="24"/>
          <w:u w:val="single"/>
        </w:rPr>
        <w:t>A raíz de la protesta popular que invadió el propio Ministerio de Economía y casi lincha a Rodrigo, comenzó a gestarse un clima de golp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presión sobre el gobierno precipitó la renuncia de todo el gabinete y se comenzó a generar un vacío de poder que iría en aumento.</w:t>
      </w:r>
      <w:r>
        <w:rPr>
          <w:rFonts w:cs="Times New Roman" w:ascii="Times New Roman" w:hAnsi="Times New Roman"/>
          <w:sz w:val="24"/>
          <w:szCs w:val="24"/>
        </w:rPr>
        <w:t xml:space="preserve"> </w:t>
      </w:r>
      <w:r>
        <w:rPr>
          <w:rFonts w:cs="Times New Roman" w:ascii="Times New Roman" w:hAnsi="Times New Roman"/>
          <w:sz w:val="24"/>
          <w:szCs w:val="24"/>
          <w:u w:val="single"/>
        </w:rPr>
        <w:t>Para disminuir la tensión, López Rega literalmente huyó del país bajo la figura de “embajador itiner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estión de Rodrigo duró 50 días, pero más efímera fue la de su sucesor, Pedro Bonanni, que en los 23 días que estuvo apenas llegó a ocupar su despach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julio, los precios aumentaron 35% y en los doce meses siguientes escalaron una magnitud hiperinflacionaria: 476 por ciento.</w:t>
      </w:r>
    </w:p>
    <w:p>
      <w:pPr>
        <w:pStyle w:val="Normal"/>
        <w:jc w:val="both"/>
        <w:rPr/>
      </w:pPr>
      <w:r>
        <w:rPr>
          <w:rFonts w:cs="Times New Roman" w:ascii="Times New Roman" w:hAnsi="Times New Roman"/>
          <w:sz w:val="24"/>
          <w:szCs w:val="24"/>
          <w:u w:val="single"/>
        </w:rPr>
        <w:t>Atemorizados frente al caos, la Presidenta y sus allegados nombraron en el Ministerio de Economía a Antonio Cafiero, que contaba con la confianza de las 62 Organizaciones (poderoso agrupamiento sindical). Lo secundaba Guido Di Tella, como una señal para que el empresariado no se alarmara más de lo que estaba</w:t>
      </w:r>
      <w:r>
        <w:rPr>
          <w:rFonts w:cs="Times New Roman" w:ascii="Times New Roman" w:hAnsi="Times New Roman"/>
          <w:sz w:val="24"/>
          <w:szCs w:val="24"/>
        </w:rPr>
        <w:t>. A su gestión se sumó como ministro de Trabajo otro abogado de las 62, Carlos Ruckauf.</w:t>
      </w:r>
    </w:p>
    <w:p>
      <w:pPr>
        <w:pStyle w:val="Normal"/>
        <w:jc w:val="both"/>
        <w:rPr>
          <w:rFonts w:ascii="Times New Roman" w:hAnsi="Times New Roman" w:cs="Times New Roman"/>
          <w:sz w:val="24"/>
          <w:szCs w:val="24"/>
        </w:rPr>
      </w:pPr>
      <w:r>
        <w:rPr>
          <w:rFonts w:cs="Times New Roman" w:ascii="Times New Roman" w:hAnsi="Times New Roman"/>
          <w:sz w:val="24"/>
          <w:szCs w:val="24"/>
        </w:rPr>
        <w:t>El nuevo equipo económico enfrentaba una situación crítica en materia fiscal, en el sector externo y en el terreno de la inflación. Pero, además, la economía había dejado de crecer y se precipitaba a una rece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afiero aumentó considerablemente las asignaciones familiares y suscribió un “Acta de Compromiso Social Dinámico” entre empresarios y sindicalistas. </w:t>
      </w:r>
    </w:p>
    <w:p>
      <w:pPr>
        <w:pStyle w:val="Normal"/>
        <w:jc w:val="both"/>
        <w:rPr/>
      </w:pPr>
      <w:r>
        <w:rPr>
          <w:rFonts w:cs="Times New Roman" w:ascii="Times New Roman" w:hAnsi="Times New Roman"/>
          <w:sz w:val="24"/>
          <w:szCs w:val="24"/>
          <w:u w:val="single"/>
        </w:rPr>
        <w:t>A diferencia de la política de “shock” seguida por su antecesor, el nuevo ministro optó por un enfoque gradualista. Una pieza esencial de este esquema fue la indexación de la economía, un mecanismo que contemplaba el reajuste por inflación de los precios, tarifas y otras variables, evitando los escalones bruscos que habían sido tan traumáticos. Salvo cortos períodos, la indexación formó parte de la cultura económica de los argentinos durante los veinte años siguient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ampo empresarial, la Unión Industrial Argentina, la Cámara de Comercio y la Sociedad Rural Argentina formaron la Asamblea Permanente de los Grupos Empresariales (APEGE) para hacer frente a lo que quedaba de la CGE, al sindicalismo peronista y a la impotencia estatal.</w:t>
      </w:r>
    </w:p>
    <w:p>
      <w:pPr>
        <w:pStyle w:val="Normal"/>
        <w:jc w:val="both"/>
        <w:rPr/>
      </w:pPr>
      <w:r>
        <w:rPr>
          <w:rFonts w:cs="Times New Roman" w:ascii="Times New Roman" w:hAnsi="Times New Roman"/>
          <w:sz w:val="24"/>
          <w:szCs w:val="24"/>
          <w:u w:val="single"/>
        </w:rPr>
        <w:t>Absolutamente desbordada, Isabel Perón solicitó licencia en septiembre de 1975 y se mantuvo dos meses alejada del gobierno. El Poder Ejecutivo quedó en manos de Ítalo Argentino Luder, presidente del Senado y un hombre muy respetado dentro del justicialism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urante este período el gobierno emitió tres decretos ordenando a las Fuerzas Armadas que intervinieran en la lucha contra los grupos armados</w:t>
      </w:r>
      <w:r>
        <w:rPr>
          <w:rFonts w:cs="Times New Roman" w:ascii="Times New Roman" w:hAnsi="Times New Roman"/>
          <w:sz w:val="24"/>
          <w:szCs w:val="24"/>
        </w:rPr>
        <w:t>. En ese contexto, el Ejército concretó en Tucumán el “Operativo Independencia”, un amplio despliegue militar que produjo grandes bajas en las organizaciones guerrilleras…</w:t>
      </w:r>
    </w:p>
    <w:p>
      <w:pPr>
        <w:pStyle w:val="Normal"/>
        <w:jc w:val="both"/>
        <w:rPr/>
      </w:pPr>
      <w:r>
        <w:rPr>
          <w:rFonts w:cs="Times New Roman" w:ascii="Times New Roman" w:hAnsi="Times New Roman"/>
          <w:sz w:val="24"/>
          <w:szCs w:val="24"/>
        </w:rPr>
        <w:t xml:space="preserve">A partir del 23 de octubre, un paro ganadero puso a prueba los reflejos del gobierno. </w:t>
      </w:r>
      <w:r>
        <w:rPr>
          <w:rFonts w:cs="Times New Roman" w:ascii="Times New Roman" w:hAnsi="Times New Roman"/>
          <w:sz w:val="24"/>
          <w:szCs w:val="24"/>
          <w:u w:val="single"/>
        </w:rPr>
        <w:t>En diciembre de 1975 la APEGE decidió enfrentarse con los sindicatos, negándose a cumplir con los aumentos de salarios y las cargas adicionales. Las amenazas de “paro patronal” (lock out) se reiteraron e incluso la más oficialista CGE sufrió la desafiliación de nueve federaciones provinciales, que veían con malos ojos el avance del sindicalism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asi milagrosamente, Cafiero logró obtener apoyo externo por parte del FMI que le otorgó un préstamo de 250 millones de dólares. Pero, naturalmente, no pudo evitar que la economía cayera un 0,7%, el salario real descendiera 6% y el déficit del sector público alcanzara un 13% del PIB, desequilibrio hasta entonces sin precedentes en la historia argentina.</w:t>
      </w:r>
    </w:p>
    <w:p>
      <w:pPr>
        <w:pStyle w:val="Normal"/>
        <w:jc w:val="both"/>
        <w:rPr>
          <w:rFonts w:ascii="Times New Roman" w:hAnsi="Times New Roman" w:cs="Times New Roman"/>
          <w:sz w:val="24"/>
          <w:szCs w:val="24"/>
        </w:rPr>
      </w:pPr>
      <w:r>
        <w:rPr>
          <w:rFonts w:cs="Times New Roman" w:ascii="Times New Roman" w:hAnsi="Times New Roman"/>
          <w:sz w:val="24"/>
          <w:szCs w:val="24"/>
        </w:rPr>
        <w:t>En un intento desesperado por contener el golpe, el 18 de diciembre de 1975 el gobierno anunció que el 17 de octubre del año siguiente tendrían lugar las elecciones para renovar autoridades nacionales. El anuncio fue recibido con frialdad y no modificó la conducta de ninguno de los actores social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76</w:t>
      </w:r>
      <w:r>
        <w:rPr>
          <w:rFonts w:cs="Times New Roman" w:ascii="Times New Roman" w:hAnsi="Times New Roman"/>
          <w:sz w:val="24"/>
          <w:szCs w:val="24"/>
        </w:rPr>
        <w:t xml:space="preserve">) </w:t>
      </w:r>
      <w:r>
        <w:rPr>
          <w:rFonts w:cs="Times New Roman" w:ascii="Times New Roman" w:hAnsi="Times New Roman"/>
          <w:sz w:val="24"/>
          <w:szCs w:val="24"/>
          <w:u w:val="single"/>
        </w:rPr>
        <w:t>A poco de iniciado 1976, los empresarios de la APEGE impulsaron con agresividad nunca vista, el “lock out” con el que venían amenazando. El 2 de febrero la CGE no se quedó atrás y sus adherentes decidieron la resistencia al pago de los impuestos y planearon apagones y cierre de negoc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3 de febrero de 1976, Antonio Cafiero se alejó del gobierno. A su partida también contribuyó una campaña de hostigamiento del entorno de Isabel Per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einticuatro horas después, el sillón ministerial fue ocupado por Emilio Mondelli, quien lideraba el Directorio del Banco Central desde la gestión de Bonanni. Al llegar, se encontró con que los ingresos eran muy inferiores a las erogaciones y declaró: “Sin que yo diga que los argentinos somos los que tenemos la culpa de lo que pasa, sin buscar culpas ni hacer imputaciones, reconozcamos que no viene todo de una actitud del exterior. Estos hechos argentinos han destruido el créd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ondelli procuró poner en marcha un “Programa de Emergencia” que incluía un menú clásico: aumento de salarios, devaluación, aumento de tarifas. Nadie lo tomó seriamente.</w:t>
      </w:r>
    </w:p>
    <w:p>
      <w:pPr>
        <w:pStyle w:val="Normal"/>
        <w:jc w:val="both"/>
        <w:rPr/>
      </w:pPr>
      <w:r>
        <w:rPr>
          <w:rFonts w:cs="Times New Roman" w:ascii="Times New Roman" w:hAnsi="Times New Roman"/>
          <w:sz w:val="24"/>
          <w:szCs w:val="24"/>
          <w:u w:val="single"/>
        </w:rPr>
        <w:t>La inflación se realimentaba y convalidaba con una emisión monetaria imparable, única manera de hacer frente a las obligaciones internas de un Estado impotente, vacío de poder e incapaz de aplicar una política económica que tuviera mínima coherencia y cuya deuda externa seguía crecien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golpe se venía planeando desde comienzos de 1975. Martínez de Hoz en persona reconocería más tarde que su programa de económico fue elaborado por miembros de la APEGE desde ese mom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Seguramente Isabel Perón no se asombró cuando en la noche de marzo de 1976, le informaron que había dejado de ser presidenta</w:t>
      </w:r>
      <w:r>
        <w:rPr>
          <w:rFonts w:cs="Times New Roman" w:ascii="Times New Roman" w:hAnsi="Times New Roman"/>
          <w:sz w:val="24"/>
          <w:szCs w:val="24"/>
        </w:rPr>
        <w:t>. Para la sociedad éste era un final previsto, que nuevamente fue recibido con extraordinaria indiferencia…</w:t>
      </w:r>
    </w:p>
    <w:p>
      <w:pPr>
        <w:pStyle w:val="Normal"/>
        <w:jc w:val="both"/>
        <w:rPr/>
      </w:pPr>
      <w:r>
        <w:rPr>
          <w:rFonts w:cs="Times New Roman" w:ascii="Times New Roman" w:hAnsi="Times New Roman"/>
          <w:sz w:val="24"/>
          <w:szCs w:val="24"/>
          <w:u w:val="single"/>
        </w:rPr>
        <w:t>Una gran parte de los argentinos aceptó y saludó el golpe militar de 1976</w:t>
      </w:r>
      <w:r>
        <w:rPr>
          <w:rFonts w:cs="Times New Roman" w:ascii="Times New Roman" w:hAnsi="Times New Roman"/>
          <w:sz w:val="24"/>
          <w:szCs w:val="24"/>
        </w:rPr>
        <w:t xml:space="preserve">. Esta vez sus actores no se habían apresurado, por el contrario, </w:t>
      </w:r>
      <w:r>
        <w:rPr>
          <w:rFonts w:cs="Times New Roman" w:ascii="Times New Roman" w:hAnsi="Times New Roman"/>
          <w:sz w:val="24"/>
          <w:szCs w:val="24"/>
          <w:u w:val="single"/>
        </w:rPr>
        <w:t>esperaron hasta que la situación de desgobierno, violencia y crisis económica fuera de tal magnitud que su llegada se recibiera casi con alivio.</w:t>
      </w:r>
    </w:p>
    <w:p>
      <w:pPr>
        <w:pStyle w:val="Normal"/>
        <w:jc w:val="both"/>
        <w:rPr/>
      </w:pPr>
      <w:r>
        <w:rPr>
          <w:rFonts w:cs="Times New Roman" w:ascii="Times New Roman" w:hAnsi="Times New Roman"/>
          <w:sz w:val="24"/>
          <w:szCs w:val="24"/>
          <w:u w:val="single"/>
        </w:rPr>
        <w:t>Para comandar esta etapa los líderes militares eligieron al general Jorge Rafael Videla, ex Comandante en Jefe del Ejército, que gozaba de gran predicamento entre sus pares. Lo acompañaban en la Junta Militar el almirante Emilio Massera y el brigadier Orlando Agost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n la dinámica acostumbrada, el gobierno disolvió el Congreso Nacional e intervino las empresas del Estado, provincias, universidades, gremios y organizaciones empresariales. Numerosos dirigentes políticos y sindicales fueron encarcelados y sus bienes confiscados…</w:t>
      </w:r>
    </w:p>
    <w:p>
      <w:pPr>
        <w:pStyle w:val="Normal"/>
        <w:jc w:val="both"/>
        <w:rPr>
          <w:rFonts w:ascii="Times New Roman" w:hAnsi="Times New Roman" w:cs="Times New Roman"/>
          <w:sz w:val="24"/>
          <w:szCs w:val="24"/>
        </w:rPr>
      </w:pPr>
      <w:r>
        <w:rPr>
          <w:rFonts w:cs="Times New Roman" w:ascii="Times New Roman" w:hAnsi="Times New Roman"/>
          <w:sz w:val="24"/>
          <w:szCs w:val="24"/>
        </w:rPr>
        <w:t>En 1976 la represión se cobró 4.000 vidas y un número hasta entonces desconocido de “desaparecidos”. Una gran cantidad de argentinos marchó también al exil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bre ese escenario de disciplinamiento de la sociedad, el ministro de Economía, José Alfredo Martínez de Hoz, abogado especializado en Derecho Agrario, desarrolló el Programa de Recuperación, Saneamiento y Expans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Fuerzas Armadas se habían identificado tradicionalmente con una orientación económica nacionalista y estatista. Pero esta vez las cosas serían diferentes, el programa que se ponía en marcha se asentaba sobre dos ejes rectores: la acción subsidiaria del Estado y la apertura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arios de los integrantes del equipo de Martínez de Hoz adherían a una corriente económica conocida como Escuela de Chicago, por tener su base en la universidad del mismo nombre. Esta escuela data de la década de 1930 y -sintéticamente- se basa en tres pilares: confía en la teoría neoclásica de los precios para explicar las conductas económicas; cree en la eficacia del mercado libre para asignar recursos y distribuir el ingreso, y propugna minimizar el rol del Estado en la actividad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profundo antiperonismo, los sectores hegemónicos de las Fuerzas Armadas echaban por la borda viejas convicciones y las sustituían por un nuevo credo de destino incierto.</w:t>
      </w:r>
    </w:p>
    <w:p>
      <w:pPr>
        <w:pStyle w:val="Normal"/>
        <w:jc w:val="both"/>
        <w:rPr/>
      </w:pPr>
      <w:r>
        <w:rPr>
          <w:rFonts w:cs="Times New Roman" w:ascii="Times New Roman" w:hAnsi="Times New Roman"/>
          <w:sz w:val="24"/>
          <w:szCs w:val="24"/>
        </w:rPr>
        <w:t xml:space="preserve">Frente al descalabro económico del gobierno de Isabel Martínez de Perón, no era difícil elaborar un diagnóstico económico con consenso. </w:t>
      </w:r>
      <w:r>
        <w:rPr>
          <w:rFonts w:cs="Times New Roman" w:ascii="Times New Roman" w:hAnsi="Times New Roman"/>
          <w:sz w:val="24"/>
          <w:szCs w:val="24"/>
          <w:u w:val="single"/>
        </w:rPr>
        <w:t>La ocasión fue aprovechada para introducir un discurso teñido de un profundo ideologismo que, con gran simplicidad, propugnaba que si el Estado dejaba de interferir con la actividad privada y la economía era sometida a una “sana” competencia externa, la Argentina tenía por delante un destino de grandeza. Debían mediar, además, naturalmente, criterios elementales de equilibrada administración fiscal que -dicho sea de paso- jamás habrían de impone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más, se trataba sencillamente de descorrer el velo que impedía disfrutar de un país r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que puso en marcha Martínez de Hoz había sido elaborado por la APEGE y fue expuesto a la población a través de un extenso discurso de dos horas y media de duración, que atravesó la medianoche del 2 de abril de 197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inmediatas incluían básicamente: liberación de precios, aumento de tarifas de servicios públicos y combustibles, reforma impositiva y la anulación de las negociaciones salariales, reemplazándolas por un sistema de fijación de remuneraciones por decisión del gobierno. También se disponía una importante devaluación -que llevó al doble el tipo de cambio- y un proceso de unificación del mercado camb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principal preocupación seguía siendo la inflación; que en el mes de marzo había llegado al 38% y su principal causa era el enorme déficit fiscal, financiado básicamente con emisión monetaria. El alza de precios resultante inducía aumentos salariales, generando una incontrolable espiral ascend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levada inflación impulsaba también una fuente adicional de desequilibrio fiscal, dado que los ingresos percibidos por el Estado no se actualizaban instantáneamente, en su totalidad, debido a la tasa de inflación y, en cambio, se debía hacer frente a gastos que eran mucho más sensibles a los ajustes de precios y salarios. Además, los contribuyentes tendían a atrasarse en el cumplimiento de sus obligaciones fiscales, dado que el régimen de castigos era débil y encontraban aplicaciones financieras sumamente rentables a corto plazo para tales recur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esta situación, el gobierno puso en marcha de manera inmediata una reforma tributaria que gravó la transferencia de activos financieros (acciones, etc.), los créditos bancarios, el patrimonio y la propiedad inmobiliaria. También se aumentó del 13% al 16% la tasa del impuesto al valor agregado y se establecieron ajustes periódicos de las tarifa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s meses después, en agosto de 1976, se sancionó una nueva Ley de Inversiones Extranjeras, de dirección opuesta a la establecida en 1973, que facilitaba y promovía el ingreso de capital externo. Una vez más, en el corto plazo de tres años, el país daba un giro completo en un tema cruc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ulatinamente, las medidas impulsaron un descenso de la inflación. En abril los precios se incrementaron un 33% y en los meses siguientes hasta fin de año el promedio de aumento fue del 8% mensual. Pero el año cerró con un 444% de inflación, un nivel hasta entonces nunca registrado en la historia argentina. La variable de ajuste de este proceso fue el salario, que en sólo doce meses perdió el 40% de su capacidad adquisitiva. Es difícil encontrar asidero teórico a un esquema de política económica que propugnaba la libertad de mercado y liberaba los precios, pero mantenía congelados los salarios. No sería la única inconsist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obstante, en junio de 1976 los esfuerzos de ordenamiento recibieron el apoyo del FMI, que otorgó un financiamiento de 300 millones de dólares, la mayor suma asignada hasta ese momento a un país latinoamericano. A eso se sumaron 1.000 millones adicionales aportados por bancos priv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logros iniciales, la inflación seguía mostrándose indómita. El gobierno tenía la tesis de que una amplia conexión comercial y financiera de la Argentina con el mundo daría como resultado una “convergencia” de la inflación interna con la internacional y progresivamente fue dando pasos en esa dire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a fines de 1976 se anunció una primera regla de devaluación, que consistía en que la misma tendía un ritmo igual a la tasa de inflación interna menos la tasa de inflación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Más allá de que se basaba en supuestos incorrectos, como habría de quedar demostrado por la realidad, el mecanismo, de carácter gradualista, no perecía muy propio de un gobierno autoritario. Sin embargo, el tremendo ajuste inflacionario de medidos de 1975 había dejado una lección de prudencia en este terreno. Además, concentradas en la represión, las autoridades pretendían el acompañamiento de un frente económico cal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multáneamente, el gobierno se decidió a poner en práctica lo que sería luego la primera etapa de apertura de la economía: una rebaja generalizada de los aranceles de importación del 94% al 53%. La medida fue acompañada también de la liberación de otras restricciones cambiarias y financieras sobre las compras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y sutilmente se produjo un cambio conceptual de importancia en el uso de los aranceles del comercio exterior, que son naturalmente una herramienta para el desarrollo económico. Esto es lo más relevante.</w:t>
      </w:r>
    </w:p>
    <w:p>
      <w:pPr>
        <w:pStyle w:val="Normal"/>
        <w:jc w:val="both"/>
        <w:rPr>
          <w:rFonts w:ascii="Times New Roman" w:hAnsi="Times New Roman" w:cs="Times New Roman"/>
          <w:sz w:val="24"/>
          <w:szCs w:val="24"/>
        </w:rPr>
      </w:pPr>
      <w:r>
        <w:rPr>
          <w:rFonts w:cs="Times New Roman" w:ascii="Times New Roman" w:hAnsi="Times New Roman"/>
          <w:sz w:val="24"/>
          <w:szCs w:val="24"/>
        </w:rPr>
        <w:t>Como se recordará, hasta bien entrado el siglo XX, las tarifas aduaneras tenían como propósito principal proveer de ingresos al gobierno y poco atendían a la cuestión de la protección a la producción nacional. Ése fue el tema primordial en los alegatos de Carlos Pellegrini a favor de la industria.</w:t>
      </w:r>
    </w:p>
    <w:p>
      <w:pPr>
        <w:pStyle w:val="Normal"/>
        <w:jc w:val="both"/>
        <w:rPr/>
      </w:pPr>
      <w:r>
        <w:rPr>
          <w:rFonts w:cs="Times New Roman" w:ascii="Times New Roman" w:hAnsi="Times New Roman"/>
          <w:sz w:val="24"/>
          <w:szCs w:val="24"/>
        </w:rPr>
        <w:t>Ahora</w:t>
      </w:r>
      <w:r>
        <w:rPr>
          <w:rFonts w:cs="Times New Roman" w:ascii="Times New Roman" w:hAnsi="Times New Roman"/>
          <w:sz w:val="24"/>
          <w:szCs w:val="24"/>
          <w:u w:val="single"/>
        </w:rPr>
        <w:t>, nuevamente, el nivel de los aranceles pasaba a estar vinculado a consideraciones ajenas al desarrollo productivo y se definía exclusivamente por el objetivo de abatir la inflació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terminar 1976, algunas de las variables de la economía mostraban una inflexión positiva respecto de los resultados de 1975. El producto bruto interno cayó un 0,4% -menos que el año anterior- en lo que influyó el deterioro de la industria, mientras que el sector agropecuario protagonizaba una recuperación. La caída de la industria era producto de la contracción del 12% en el consumo privado que el congelamiento de salarios había producido, pero, a cambio, la inversión privada comenzaba a recuperarse de la mano de la confianza que el programa económico inspiraba en el sector empresarial.</w:t>
      </w:r>
    </w:p>
    <w:p>
      <w:pPr>
        <w:pStyle w:val="Normal"/>
        <w:jc w:val="both"/>
        <w:rPr/>
      </w:pPr>
      <w:r>
        <w:rPr>
          <w:rFonts w:cs="Times New Roman" w:ascii="Times New Roman" w:hAnsi="Times New Roman"/>
          <w:sz w:val="24"/>
          <w:szCs w:val="24"/>
          <w:u w:val="single"/>
        </w:rPr>
        <w:t>La reducción del consumo también influyó en la caída del 23% en las importaciones. Las exportaciones, en cambio aumentaron un 44%. Buenas condiciones climáticas y un mejor ánimo de los productores agropecuarios habían generado en 1976-1977 una cosecha de cereales 40% superior al promedio de los siete años anteriores. El “milagro argentino” había vuelto a producirse y el saldo de la balanza comercial fue positivo en 883 millones de dólares. Con ese impulso y los préstamos externos recibidos, las reservas internacionales del país se fortalecieron sustantivamente. En materia fiscal, en cambio, el déficit fue de casi el 14% del PB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Desde un primer momento, el gobierno recibió un creciente cuestionamiento internacional por sus prácticas represivas. Se diseñó así una estrategia en dos tiempos, que consistía en acelerar lo más posible la “lucha antisubversiva” para luego entonces proceder a una profundización del programa económico.</w:t>
      </w:r>
    </w:p>
    <w:p>
      <w:pPr>
        <w:pStyle w:val="Normal"/>
        <w:jc w:val="both"/>
        <w:rPr>
          <w:rFonts w:ascii="Times New Roman" w:hAnsi="Times New Roman" w:cs="Times New Roman"/>
          <w:sz w:val="24"/>
          <w:szCs w:val="24"/>
        </w:rPr>
      </w:pPr>
      <w:r>
        <w:rPr>
          <w:rFonts w:cs="Times New Roman" w:ascii="Times New Roman" w:hAnsi="Times New Roman"/>
          <w:sz w:val="24"/>
          <w:szCs w:val="24"/>
        </w:rPr>
        <w:t>La reciente aparición de documentos reservados del Departamento de Estado de los Estados Unidos refleja bien ese proceso. A principios de octubre de 1976 el canciller Guzzetti se entrevistó con el secretario de Estado Henry Kissinger que literalmente le dijo:</w:t>
      </w:r>
    </w:p>
    <w:p>
      <w:pPr>
        <w:pStyle w:val="Normal"/>
        <w:ind w:left="705" w:right="0" w:hanging="0"/>
        <w:jc w:val="both"/>
        <w:rPr>
          <w:rFonts w:ascii="Times New Roman" w:hAnsi="Times New Roman" w:cs="Times New Roman"/>
          <w:sz w:val="24"/>
          <w:szCs w:val="24"/>
        </w:rPr>
      </w:pPr>
      <w:r>
        <w:rPr>
          <w:rFonts w:cs="Times New Roman" w:ascii="Times New Roman" w:hAnsi="Times New Roman"/>
          <w:sz w:val="24"/>
          <w:szCs w:val="24"/>
        </w:rPr>
        <w:t>Nuestra actitud básica es que queremos que tengan éxito (…) Lo que no se entiende en los Estados Unidos es que Uds. tienen una guerra civil. Leemos acerca de los problemas de derechos humanos, pero no sobre el contexto. Cuanto más rápido Uds. triunfen será mejor (…) El problema de los derechos humanos está creciendo. Si pueden terminar antes que el Congreso regrese de vacaciones, mejor. Si pueden restablecer algunas libertades eso también ayudar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3</w:t>
      </w:r>
      <w:r>
        <w:rPr>
          <w:rFonts w:cs="Times New Roman" w:ascii="Times New Roman" w:hAnsi="Times New Roman"/>
          <w:sz w:val="24"/>
          <w:szCs w:val="24"/>
        </w:rPr>
        <w:t xml:space="preserve">) </w:t>
      </w:r>
      <w:r>
        <w:rPr>
          <w:rFonts w:cs="Times New Roman" w:ascii="Times New Roman" w:hAnsi="Times New Roman"/>
          <w:sz w:val="24"/>
          <w:szCs w:val="24"/>
          <w:u w:val="single"/>
        </w:rPr>
        <w:t>Las elecciones convocadas para octubre de 1983</w:t>
      </w:r>
      <w:r>
        <w:rPr>
          <w:rFonts w:cs="Times New Roman" w:ascii="Times New Roman" w:hAnsi="Times New Roman"/>
          <w:sz w:val="24"/>
          <w:szCs w:val="24"/>
        </w:rPr>
        <w:t xml:space="preserve"> volvieron a tener como principales protagonistas a los dos grandes partidos de la Argentina contemporánea. En la Unión Cívica Radical se había dado un cambio importante. Después de la muerte del ancestral caudillo Ricardo Balbín, en 1981, se produjo un proceso de renovación interna que consagró el liderazgo de Raúl Alfonsín…</w:t>
      </w:r>
    </w:p>
    <w:p>
      <w:pPr>
        <w:pStyle w:val="Normal"/>
        <w:jc w:val="both"/>
        <w:rPr>
          <w:rFonts w:ascii="Times New Roman" w:hAnsi="Times New Roman" w:cs="Times New Roman"/>
          <w:sz w:val="24"/>
          <w:szCs w:val="24"/>
        </w:rPr>
      </w:pPr>
      <w:r>
        <w:rPr>
          <w:rFonts w:cs="Times New Roman" w:ascii="Times New Roman" w:hAnsi="Times New Roman"/>
          <w:sz w:val="24"/>
          <w:szCs w:val="24"/>
        </w:rPr>
        <w:t>A la cabeza de la fórmula justicialista fue encumbrado Ítalo A. Luder, un abogado de larga trayectoria partidaria, que en la tumultuosa gestión de principios de 1976 había sido presidente del Senado y sustituyó a Isabel Perón al frente de la presidencia durante sus ausencias temporarias…</w:t>
      </w:r>
    </w:p>
    <w:p>
      <w:pPr>
        <w:pStyle w:val="Normal"/>
        <w:jc w:val="both"/>
        <w:rPr/>
      </w:pPr>
      <w:r>
        <w:rPr>
          <w:rFonts w:cs="Times New Roman" w:ascii="Times New Roman" w:hAnsi="Times New Roman"/>
          <w:sz w:val="24"/>
          <w:szCs w:val="24"/>
          <w:u w:val="single"/>
        </w:rPr>
        <w:t>Con sus discursos encendidos y su enorme carisma, Alfonsín logró captar la voluntad mayoritaria de los millones de argentinos</w:t>
      </w:r>
      <w:r>
        <w:rPr>
          <w:rFonts w:cs="Times New Roman" w:ascii="Times New Roman" w:hAnsi="Times New Roman"/>
          <w:sz w:val="24"/>
          <w:szCs w:val="24"/>
        </w:rPr>
        <w:t xml:space="preserve"> que se conmovían cada vez que sus intervenciones concluían con la cita del Preámbulo de la Constitución Argentina…</w:t>
      </w:r>
    </w:p>
    <w:p>
      <w:pPr>
        <w:pStyle w:val="Normal"/>
        <w:jc w:val="both"/>
        <w:rPr/>
      </w:pPr>
      <w:r>
        <w:rPr>
          <w:rFonts w:cs="Times New Roman" w:ascii="Times New Roman" w:hAnsi="Times New Roman"/>
          <w:sz w:val="24"/>
          <w:szCs w:val="24"/>
        </w:rPr>
        <w:t xml:space="preserve">Finalmente, el gran día llegó y </w:t>
      </w:r>
      <w:r>
        <w:rPr>
          <w:rFonts w:cs="Times New Roman" w:ascii="Times New Roman" w:hAnsi="Times New Roman"/>
          <w:sz w:val="24"/>
          <w:szCs w:val="24"/>
          <w:u w:val="single"/>
        </w:rPr>
        <w:t>el 30 de octubre de 1983 el radicalismo recibió casi el 52% de los votos contra el 40% del justicialismo</w:t>
      </w:r>
      <w:r>
        <w:rPr>
          <w:rFonts w:cs="Times New Roman" w:ascii="Times New Roman" w:hAnsi="Times New Roman"/>
          <w:sz w:val="24"/>
          <w:szCs w:val="24"/>
        </w:rPr>
        <w:t>. La victoria se extendió a ocho gobernaciones provinciales, pero fue menos rotunda a nivel legislativo. En la Cámara de Diputados la UCR obtuvo una ajustada mayoría de 129 diputados sobre 254 y en el Senado 18 de las 46 ban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u discurso inaugural -el 10 de diciembre de 1983- el presidente Alfonsín hizo una cruda descripción de la situación económica: “El estado en que las autoridades constitucionales reciben el país es deplorable y, en algunos casos, catastrófico, con la economía desarticulada y deformada, con vastos sectores de la población acosados por las más duras manifestaciones de empobreci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mas clave eran el combate a la inflación a través de la disciplina fiscal y el problema de la deuda externa. Los registros de la deuda heredados del gobierno militar eran caóticos y las motivaciones de muchos préstamos más que dudosas, de modo que el gobierno adoptó el enfoque de identificar la porción “legítima” de la misma y honrar los compromisos sin afectar el crecimiento de la economía.</w:t>
      </w:r>
    </w:p>
    <w:p>
      <w:pPr>
        <w:pStyle w:val="Normal"/>
        <w:jc w:val="both"/>
        <w:rPr/>
      </w:pPr>
      <w:r>
        <w:rPr>
          <w:rFonts w:cs="Times New Roman" w:ascii="Times New Roman" w:hAnsi="Times New Roman"/>
          <w:sz w:val="24"/>
          <w:szCs w:val="24"/>
          <w:u w:val="single"/>
        </w:rPr>
        <w:t>El programa esbozado por el Presidente también ponía en alto un objetivo de equidad y de recuperación productiva. En este último plano los planteos eran, en general, poco precisos.</w:t>
      </w:r>
      <w:r>
        <w:rPr>
          <w:rFonts w:cs="Times New Roman" w:ascii="Times New Roman" w:hAnsi="Times New Roman"/>
          <w:sz w:val="24"/>
          <w:szCs w:val="24"/>
        </w:rPr>
        <w:t xml:space="preserve"> La defensa de la producción nacional a través de la protección arancelaria y una profundización de la sustitución de importaciones eran los mensajes más concretos en materia industrial, mientras que para el agro se propiciaba la modernización tecnológica con el apoyo del Instituto Nacional de Tecnología Agropecuaria (INTA).</w:t>
      </w:r>
    </w:p>
    <w:p>
      <w:pPr>
        <w:pStyle w:val="Normal"/>
        <w:jc w:val="both"/>
        <w:rPr>
          <w:rFonts w:ascii="Times New Roman" w:hAnsi="Times New Roman" w:cs="Times New Roman"/>
          <w:sz w:val="24"/>
          <w:szCs w:val="24"/>
        </w:rPr>
      </w:pPr>
      <w:r>
        <w:rPr>
          <w:rFonts w:cs="Times New Roman" w:ascii="Times New Roman" w:hAnsi="Times New Roman"/>
          <w:sz w:val="24"/>
          <w:szCs w:val="24"/>
        </w:rPr>
        <w:t>El mensaje del Presidente se detenía poco en la vital cuestión de la inserción internacional del país. Fronteras afuera, la globalización avanzaba implacablemente sin que la Argentina tuviera un proyecto frente a ese mundo cambiante.</w:t>
      </w:r>
    </w:p>
    <w:p>
      <w:pPr>
        <w:pStyle w:val="Normal"/>
        <w:jc w:val="both"/>
        <w:rPr>
          <w:rFonts w:ascii="Times New Roman" w:hAnsi="Times New Roman" w:cs="Times New Roman"/>
          <w:sz w:val="24"/>
          <w:szCs w:val="24"/>
        </w:rPr>
      </w:pPr>
      <w:r>
        <w:rPr>
          <w:rFonts w:cs="Times New Roman" w:ascii="Times New Roman" w:hAnsi="Times New Roman"/>
          <w:sz w:val="24"/>
          <w:szCs w:val="24"/>
        </w:rPr>
        <w:t>Así como en el plano político institucional el nuevo mandatario se mostraba convencido y desafiante, en lo económico el tono era predominantemente defens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acompañarlo en su gestión, Alfonsín eligió un gabinete que combinaba figuras tradicionales del radicalismo con algunos nuevos cuadros. Bernardo Grispun, un hombre de larga militancia partidaria, fue designado al frente del Ministerio de Econom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4</w:t>
      </w:r>
      <w:r>
        <w:rPr>
          <w:rFonts w:cs="Times New Roman" w:ascii="Times New Roman" w:hAnsi="Times New Roman"/>
          <w:sz w:val="24"/>
          <w:szCs w:val="24"/>
        </w:rPr>
        <w:t>) Los primeros pasos del gobierno se encaminaron frontalmente hacia la delicada y trágica cuestión de los derechos humanos, un inevitable punto de confrontación con las Fuerzas Armadas, que consumió muchas de sus energías y fue fuente de inestabilidad virtualmente durante todo su mandato.</w:t>
      </w:r>
    </w:p>
    <w:p>
      <w:pPr>
        <w:pStyle w:val="Normal"/>
        <w:jc w:val="both"/>
        <w:rPr>
          <w:rFonts w:ascii="Times New Roman" w:hAnsi="Times New Roman" w:cs="Times New Roman"/>
          <w:sz w:val="24"/>
          <w:szCs w:val="24"/>
        </w:rPr>
      </w:pPr>
      <w:r>
        <w:rPr>
          <w:rFonts w:cs="Times New Roman" w:ascii="Times New Roman" w:hAnsi="Times New Roman"/>
          <w:sz w:val="24"/>
          <w:szCs w:val="24"/>
        </w:rPr>
        <w:t>Apenas asumió, el gobierno derogó la ley de “autoamnistía” promulgada por el gobierno militar poco antes de dejar el poder y decretó la detención de la anterior cúpula militar y de un grupo de jefes de las organizaciones guerrilleras…</w:t>
      </w:r>
    </w:p>
    <w:p>
      <w:pPr>
        <w:pStyle w:val="Normal"/>
        <w:jc w:val="both"/>
        <w:rPr>
          <w:rFonts w:ascii="Times New Roman" w:hAnsi="Times New Roman" w:cs="Times New Roman"/>
          <w:sz w:val="24"/>
          <w:szCs w:val="24"/>
        </w:rPr>
      </w:pPr>
      <w:r>
        <w:rPr>
          <w:rFonts w:cs="Times New Roman" w:ascii="Times New Roman" w:hAnsi="Times New Roman"/>
          <w:sz w:val="24"/>
          <w:szCs w:val="24"/>
        </w:rPr>
        <w:t>Superado el primer momento de euforia, con el retorno de la democracia y las primeras medidas de gobierno en el terreno político, la dura realidad económica comenzó a acosar a la flamante administración en un contexto en que el ingreso por habitante era igual al de 15 años atrás y el volumen de la producción industrial similar al de 1972.</w:t>
      </w:r>
    </w:p>
    <w:p>
      <w:pPr>
        <w:pStyle w:val="Normal"/>
        <w:jc w:val="both"/>
        <w:rPr/>
      </w:pPr>
      <w:r>
        <w:rPr>
          <w:rFonts w:cs="Times New Roman" w:ascii="Times New Roman" w:hAnsi="Times New Roman"/>
          <w:sz w:val="24"/>
          <w:szCs w:val="24"/>
          <w:u w:val="single"/>
        </w:rPr>
        <w:t>La gestión cotidiana de la economía pronto se reveló más compleja que la retórica electoral. Ni dentro ni fuera del gobierno abundaban las ideas de cómo enfrentar la situación</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ocos días antes del inicio del mandato de Alfonsín, el economista y ex ministro Aldo Ferrer publicó un ensayo donde describía con crudeza los problemas que enfrentaba la economía. En su visión, existían tres opciones: el ajuste estabilizador, es decir la receta clásica del FMI, que en el corto plazo necesariamente implicaba una contracción de la economía; el ajuste inflacionario, que consistía en apelar a la emisión para eludir el ajuste fiscal y obtener así los recursos para el pago de la deuda -cuyas consecuencias, según advertía el autor, serían tan devastadoras como en la Alemania de la década de 1920- y una solución nacional independi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última consistía en un ajuste fiscal, que incluía como pieza central una refinanciación de los intereses de la deuda, el racionamiento de las divisas provenientes del comercio exterior y un redimensionamiento del sistema financiero para disminuir sus costos. En la concepción de Ferrer, la refinanciación de la deuda debería ser negociada, pero si ello no se lograba “había que prepararse para lo peor”, es decir, vivir al contado en materia de pagos externos: “vivir con lo nuestro”, como rezaba el título del libro. Es bastante probable que el ministro Grispun haya leído un poco superficialmente la tesis de Ferrer, porque en los meses siguientes intentó casi simultáneamente los tres caminos, naturalmente incompatibles entre sí… El ministro de economía adoptó el peor de los rumbos: amenazó con la rebeldía, pero se mantuvo dentro de los cánones convencionales.</w:t>
      </w:r>
    </w:p>
    <w:p>
      <w:pPr>
        <w:pStyle w:val="Normal"/>
        <w:jc w:val="both"/>
        <w:rPr/>
      </w:pPr>
      <w:r>
        <w:rPr>
          <w:rFonts w:cs="Times New Roman" w:ascii="Times New Roman" w:hAnsi="Times New Roman"/>
          <w:sz w:val="24"/>
          <w:szCs w:val="24"/>
          <w:u w:val="single"/>
        </w:rPr>
        <w:t>Apoyado en el enfoque de cuestionar el origen espurio de la deuda, el gobierno se involucró en iniciativas políticas, incluso a nivel internacional, tendientes a logar aprobación para una moratoria internacional</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Grispun dispuso la suspensión del pago de los intereses de la deuda hasta el 30 de junio de 1984, con el objetivo de evaluar su monto y legitimidad, dejando en claro que el gobierno argentino no emplearía sus reservas para cancelar intereses atras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aturalmente, esto introdujo enorme tensión en las negociaciones internacionales, en especial porque se bordeaba una virtual declaración de “default” frente a los vencimientos que tenían lugar a principios de 1984. Esta circunstancia pudo ser superada mediante un “crédito puente” de 500 millones de dólares que efectuaron en conjunto los gobiernos de Venezuela, Colombia, Brasil, México, Estados Unidos y, en menor medida, algunos acreedores. Como prueba de buena voluntad, el propio gobierno argentino se “autoprestó” 100 millones de ese total apelando a sus menguadas reserv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posición del gobierno era obtener que los pagos no superaran el 15% del valor de las exportaciones y conseguir la formación de un “Club de Deudores”, para enfrentar en conjunto el problema de la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pecial, las negociaciones con el FMI se desarrollaron en medio de extremas dificultades y dieron lugar a que, a mediados de año, el Ministerio de Economía enviara una carta de intención unilateral, es decir no consensuada previamente, que no mereció consideración por el organismo.</w:t>
      </w:r>
    </w:p>
    <w:p>
      <w:pPr>
        <w:pStyle w:val="Normal"/>
        <w:jc w:val="both"/>
        <w:rPr/>
      </w:pPr>
      <w:r>
        <w:rPr>
          <w:rFonts w:cs="Times New Roman" w:ascii="Times New Roman" w:hAnsi="Times New Roman"/>
          <w:sz w:val="24"/>
          <w:szCs w:val="24"/>
        </w:rPr>
        <w:t xml:space="preserve">El gobierno realizó algunos intentos para crear un marco de apoyo regional para el tratamiento heterodoxo de la deuda, como la reunión de varios países latinoamericanos en lo que se denominó el Consenso de Cartagena, a mediados de 1984. Pero los apoyos que recibió fueron tibios. </w:t>
      </w:r>
      <w:r>
        <w:rPr>
          <w:rFonts w:cs="Times New Roman" w:ascii="Times New Roman" w:hAnsi="Times New Roman"/>
          <w:color w:val="FF0000"/>
          <w:sz w:val="24"/>
          <w:szCs w:val="24"/>
          <w:u w:val="single"/>
        </w:rPr>
        <w:t>Nadie quería una confrontación abierta con los acreedores y, finalmente, Alfonsín optó por encauzar las negociaciones por los carriles convencionales y -previo el cumplimiento de un conjunto de condiciones- en diciembre de 1984 el FMI aprobó un nuevo acuerdo</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ientras estas escaramuzas agitaban el frente externo, a nivel nacional el equipo económico adoptó un enfoque gradualista para atacar la crisis; consistía básicamente en ajustar, de manera supuestamente decreciente respecto de la inflación, las demás variables de la economía. A ello debían contribuir cuestiones tales como los controles de precios, que pronto se convirtieron en una suerte de carrera de obstáculos sin mayor efectiv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marzo de 1984, el gobierno inició un proceso de concertación con los sectores empresarial y sindical, que probablemente tenía como imagen el hispánico Pacto de la Moncloa, aunque -muy lejos de éste- el émulo doméstico se vio sumido en el fracaso.</w:t>
      </w:r>
    </w:p>
    <w:p>
      <w:pPr>
        <w:pStyle w:val="Normal"/>
        <w:jc w:val="both"/>
        <w:rPr/>
      </w:pPr>
      <w:r>
        <w:rPr>
          <w:rFonts w:cs="Times New Roman" w:ascii="Times New Roman" w:hAnsi="Times New Roman"/>
          <w:sz w:val="24"/>
          <w:szCs w:val="24"/>
          <w:u w:val="single"/>
        </w:rPr>
        <w:t>Después de una leve respuesta positiva inicial, el alza de precios adquirió nuevo impulso, en medio de una situación económica que se revelaba fuera de control. La reacción sindical no se hizo esperar. En septiembre la CGT realizó el primero de los 14 paros generales de protesta que acosaron al gobierno de Alfonsí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a lo largo de casi todo su gobierno, Alfonsín procuró un complejo equilibrio entre la desafiante situación política y la indómita economía. A fines de 1984 los precios mostraban un meteórico 688% de aumento respecto de doce meses atrás y a lo largo del año el dólar había pasado de 23 a 179 pesos argentinos por unidad. Esto ya no era toda herencia y la población comenzó a computarlo en el pasivo del gobierno. La economía exhibía un desempeño frágil, con señales preocupantes en varios frentes. En 1984 hubo un ligero crecimiento del 2,5% sostenido por el consumo y por el buen desempeño del sector agrícola, pero la inversión -signo inequívoco del clima de negocios- se contrajo fuertemente frente a la mirada impávida del gobierno, cuya precaria situación fiscal no pudo impedir que la propia obra pública cayera un 36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ntenimiento de un buen saldo de comercio exterior, bastante similar al del año previo, y la asistencia financiera externa permitieron cerrar las cuentas sin llegar a un colap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parte importante del incremento de las exportaciones provino del sector agrícola, más precisamente de los cultivos de los oleaginosos, un firmamento donde la soja comenzaba a brillar. Las exportaciones de ese producto aumentaron un 65% y la producción alcanzó los siete millones de toneladas sobre un total de 31 millones para todos los cultivos.</w:t>
      </w:r>
    </w:p>
    <w:p>
      <w:pPr>
        <w:pStyle w:val="Normal"/>
        <w:jc w:val="both"/>
        <w:rPr/>
      </w:pPr>
      <w:r>
        <w:rPr>
          <w:rFonts w:cs="Times New Roman" w:ascii="Times New Roman" w:hAnsi="Times New Roman"/>
          <w:sz w:val="24"/>
          <w:szCs w:val="24"/>
          <w:u w:val="single"/>
        </w:rPr>
        <w:t>Socialmente, el gobierno podía exhibir que, pese a la situación, el desempleo había disminuido de un 4,2% a un 3,8% y el salario real había aumentado casi 9%.</w:t>
      </w:r>
      <w:r>
        <w:rPr>
          <w:rFonts w:cs="Times New Roman" w:ascii="Times New Roman" w:hAnsi="Times New Roman"/>
          <w:sz w:val="24"/>
          <w:szCs w:val="24"/>
        </w:rPr>
        <w:t xml:space="preserve"> También había comenzado a cumplir una de las promesas de la campaña y el Plan Alimentario Nacional se instalaba como paliativo de la deteriorada situación social que había generado el proceso de desindustrialización de los años previos.</w:t>
      </w:r>
    </w:p>
    <w:p>
      <w:pPr>
        <w:pStyle w:val="Normal"/>
        <w:jc w:val="both"/>
        <w:rPr/>
      </w:pPr>
      <w:r>
        <w:rPr>
          <w:rFonts w:cs="Times New Roman" w:ascii="Times New Roman" w:hAnsi="Times New Roman"/>
          <w:color w:val="FF0000"/>
          <w:sz w:val="24"/>
          <w:szCs w:val="24"/>
          <w:u w:val="single"/>
        </w:rPr>
        <w:t>El acuerdo con el FMI introdujo conflictos en la mesa de concertación. Los sindicalistas se sintieron el “pato de la boda” y señalaron los efectos recesivos de los compromisos contraídos por el gobierno. En una posición también crítica, aunque no rupturista se manifestaron las organizaciones representativas del campo, la el comercio y la industria</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Un extraño efecto tuvo lugar entonces: los sindicalistas y varias asociaciones empresariales aparecieron formando una suerte de frente común</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continuación del Acuerdo con el FMI, el gobierno pudo cerrar las negociaciones por la deuda externa con los bancos privados, que eran los principales acreedores. El acuerdo incluía préstamos por 7.900 millones de dólares e involucraba virtualmente a toda la comunidad financiera internacional (bancos, Club de París, organismos financieros internacionales y el propio FMI).</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7</w:t>
      </w:r>
      <w:r>
        <w:rPr>
          <w:rFonts w:cs="Times New Roman" w:ascii="Times New Roman" w:hAnsi="Times New Roman"/>
          <w:sz w:val="24"/>
          <w:szCs w:val="24"/>
        </w:rPr>
        <w:t xml:space="preserve">) </w:t>
      </w:r>
      <w:r>
        <w:rPr>
          <w:rFonts w:cs="Times New Roman" w:ascii="Times New Roman" w:hAnsi="Times New Roman"/>
          <w:sz w:val="24"/>
          <w:szCs w:val="24"/>
          <w:u w:val="single"/>
        </w:rPr>
        <w:t>Pero la fragilidad de la situación era enorme. Era difícil conciliar el crecimiento de la economía con la estabilidad de precios y el equilibrio en las cuentas externas. Las exportaciones languidecían afectadas por una caída del 20% en los precios internacionales de los productos agropecuarios y un descenso de la producción</w:t>
      </w:r>
      <w:r>
        <w:rPr>
          <w:rFonts w:cs="Times New Roman" w:ascii="Times New Roman" w:hAnsi="Times New Roman"/>
          <w:sz w:val="24"/>
          <w:szCs w:val="24"/>
        </w:rPr>
        <w:t xml:space="preserve">, como resultado de importantes inundaciones en la provincia de Buenos Aires. </w:t>
      </w:r>
      <w:r>
        <w:rPr>
          <w:rFonts w:cs="Times New Roman" w:ascii="Times New Roman" w:hAnsi="Times New Roman"/>
          <w:sz w:val="24"/>
          <w:szCs w:val="24"/>
          <w:u w:val="single"/>
        </w:rPr>
        <w:t>Por su lado, las importaciones aumentaban porque se requerían más insumos para alimentar la mayor actividad económica, al tiempo que el dólar que comenzaba a estar barato favorecía el ingreso de bienes de consumo del exterior.</w:t>
      </w:r>
      <w:r>
        <w:rPr>
          <w:rFonts w:cs="Times New Roman" w:ascii="Times New Roman" w:hAnsi="Times New Roman"/>
          <w:sz w:val="24"/>
          <w:szCs w:val="24"/>
        </w:rPr>
        <w:t xml:space="preserve"> </w:t>
      </w:r>
      <w:r>
        <w:rPr>
          <w:rFonts w:cs="Times New Roman" w:ascii="Times New Roman" w:hAnsi="Times New Roman"/>
          <w:sz w:val="24"/>
          <w:szCs w:val="24"/>
          <w:u w:val="single"/>
        </w:rPr>
        <w:t>A su vez, la disminución del saldo comercial dejaba menos divisas para afrontar el programa de pagos extern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rocurando no perder la iniciativa, el gobierno instrumentó programas especiales de fomento a las exportaciones y a la inversión, líneas de crédito a tasas reguladas y un importante programa de obras públic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la situación fiscal había mejorado, resultaba claro que se requerían reformas estructurales en el sector público. A ello apuntó la creación de un Directorio de Empresas Públicas, bajo el cual se colocarían las entidades en manos del Estado para avanzar con el proceso de privatización total o parcial de empresas como la telefónica (ENTEL), la siderúrgica (SOMISA) y la línea aérea (Aerolíneas Argentinas).</w:t>
      </w:r>
    </w:p>
    <w:p>
      <w:pPr>
        <w:pStyle w:val="Normal"/>
        <w:jc w:val="both"/>
        <w:rPr/>
      </w:pPr>
      <w:r>
        <w:rPr>
          <w:rFonts w:cs="Times New Roman" w:ascii="Times New Roman" w:hAnsi="Times New Roman"/>
          <w:sz w:val="24"/>
          <w:szCs w:val="24"/>
          <w:u w:val="single"/>
        </w:rPr>
        <w:t>Uno de los frentes históricos de conflicto, la explotación petrolera, adquirió un nuevo giro pro mercado a través del denominado Plan Houston, que equiparaba el precio del crudo local con el internacional y permitía ampliar el cupo de las inversiones externas en hidrocarbu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ya había ocurrido anteriormente y seguiría aconteciendo en el futuro, el nivel de expectativas de la sociedad estaba muy por encima de lo que la realidad cotidiana marcaba y el gobierno era crecientemente señalado como responsable por no encontrar un camino de estabilidad y crecimient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co o ningún debate existía acerca de las causas profundas del prolongado estancamiento económico</w:t>
      </w:r>
      <w:r>
        <w:rPr>
          <w:rFonts w:cs="Times New Roman" w:ascii="Times New Roman" w:hAnsi="Times New Roman"/>
          <w:sz w:val="24"/>
          <w:szCs w:val="24"/>
        </w:rPr>
        <w:t>. Más aún, incluso en una cuestión central como la deuda externa -excepto en los círculos académicos- en el seno de la opinión pública y en los medios políticos la discusión se había agotado con señalar quién era el culpable del endeudamiento. Poco importaba profundizar los desequilibrios que le habían dado origen y que seguirían alimentándola en el futuro.</w:t>
      </w:r>
    </w:p>
    <w:p>
      <w:pPr>
        <w:pStyle w:val="Normal"/>
        <w:jc w:val="both"/>
        <w:rPr/>
      </w:pPr>
      <w:r>
        <w:rPr>
          <w:rFonts w:cs="Times New Roman" w:ascii="Times New Roman" w:hAnsi="Times New Roman"/>
          <w:sz w:val="24"/>
          <w:szCs w:val="24"/>
          <w:u w:val="single"/>
        </w:rPr>
        <w:t>El correlato de esta situación era la completa ausencia de consensos</w:t>
      </w:r>
      <w:r>
        <w:rPr>
          <w:rFonts w:cs="Times New Roman" w:ascii="Times New Roman" w:hAnsi="Times New Roman"/>
          <w:sz w:val="24"/>
          <w:szCs w:val="24"/>
        </w:rPr>
        <w:t>, tanto entre los partidos políticos como entre los sectores económicos y sociales.</w:t>
      </w:r>
    </w:p>
    <w:p>
      <w:pPr>
        <w:pStyle w:val="Normal"/>
        <w:jc w:val="both"/>
        <w:rPr/>
      </w:pPr>
      <w:r>
        <w:rPr>
          <w:rFonts w:cs="Times New Roman" w:ascii="Times New Roman" w:hAnsi="Times New Roman"/>
          <w:color w:val="FF0000"/>
          <w:sz w:val="24"/>
          <w:szCs w:val="24"/>
          <w:u w:val="single"/>
        </w:rPr>
        <w:t>Mientras tanto, la Argentina seguía su conflictiva trayectoria con el FMI y el resto de los acreedores externos, quienes demandaban compromisos difíciles de cumplir y políticas que carecían de consenso interno. Como consecuencia, el proceso de renegociación pasó a tornarse casi permanent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laro que, aunque la situación Argentina tenía sus matices excepcionales, el problema de la deuda también seguía un curso traumático en buena parte de los países latinoamericanos. En particular, las otras grandes economías de la región, Brasil y México, tampoco lograban estabilizar un arreglo.</w:t>
      </w:r>
    </w:p>
    <w:p>
      <w:pPr>
        <w:pStyle w:val="Normal"/>
        <w:jc w:val="both"/>
        <w:rPr/>
      </w:pPr>
      <w:r>
        <w:rPr>
          <w:rFonts w:cs="Times New Roman" w:ascii="Times New Roman" w:hAnsi="Times New Roman"/>
          <w:sz w:val="24"/>
          <w:szCs w:val="24"/>
          <w:u w:val="single"/>
        </w:rPr>
        <w:t>A principios de 1987 el panorama de la economía lucía extremadamente complicado</w:t>
      </w:r>
      <w:r>
        <w:rPr>
          <w:rFonts w:cs="Times New Roman" w:ascii="Times New Roman" w:hAnsi="Times New Roman"/>
          <w:sz w:val="24"/>
          <w:szCs w:val="24"/>
        </w:rPr>
        <w:t xml:space="preserve">. En el frente externo las exportaciones agropecuarias -70% del total- seguían acusando el impacto de los deprimidos precios internacionales y la caída en la producción debido a factores climáticos. El fenómeno inverso se daba del lado de las importaciones. Como la economía estaba en crecimiento, se consumían más materias primas, bienes de capital y de consumo de origen externo. </w:t>
      </w:r>
      <w:r>
        <w:rPr>
          <w:rFonts w:cs="Times New Roman" w:ascii="Times New Roman" w:hAnsi="Times New Roman"/>
          <w:sz w:val="24"/>
          <w:szCs w:val="24"/>
          <w:u w:val="single"/>
        </w:rPr>
        <w:t>El resultado era que el saldo comercial se reducía abruptamente y, por lo tanto, las divisas disponibles para el pago de las obligaciones externas se tornaban exigu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o se requería demasiada imaginación para advertir lo que ocurriría a continuación. En tales condiciones arreciaban las presiones sobre el dólar, que a su vez se trasladaba a los precios internos. Luego, la economía dejaba de crecer, los ingresos fiscales caían y el déficit aumentaba. Para financiar el déficit era necesario apelar a la emisión monetaria y con ello la hoguera inflacionaria volvía a alimentarse. Era un ciclo que se repetía con frecuenc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rocurando evitar este desenlace, el gobierno firmó en enero un nuevo acuerdo con el FMI a fin de obtener fondos frescos y, simultáneamente, desplegó una nueva ronda con la banca privada. La situación era tan extrema que, como las negociaciones con los acreedores privados no progresaban a suficiente velocidad, en febrero el gobierno apeló a un préstamo transitorio (puente en la denominación técnica) de 500 millones financiado por doce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ena voluntad internacional no era casual. Por esos días Brasil se declaró en “default” en el pago de su deuda externa, de modo que la amenaza de una crisis en gran escala introducía moderación en todos los actores. Además, los resultados iniciales del Plan Austral habían generado una importante dosis de credibilidad en las autoridades económicas argentinas.</w:t>
      </w:r>
    </w:p>
    <w:p>
      <w:pPr>
        <w:pStyle w:val="Normal"/>
        <w:jc w:val="both"/>
        <w:rPr/>
      </w:pPr>
      <w:r>
        <w:rPr>
          <w:rFonts w:cs="Times New Roman" w:ascii="Times New Roman" w:hAnsi="Times New Roman"/>
          <w:color w:val="FF0000"/>
          <w:sz w:val="24"/>
          <w:szCs w:val="24"/>
          <w:u w:val="single"/>
        </w:rPr>
        <w:t>Finalmente, entre abril y mayo se pudo llegar a un acuerdo con los acreedores que permitió reestructurar la deuda y contar con nuevos préstamo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Para entonces la inflación había resurgido y el equipo económico apeló a un nuevo congelamiento de precios de escaso resultad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 la debilidad en lo económico se sumó un nuevo y grave amotinamiento castrense. El 15 de abril de 1987 el coronel Aldo Rico ocupó el principal destacamento militar -Campo de Mayo- reclamando el cese del enjuiciamiento a los militares involucrados en la represión y el cambio de la cúpula militar…</w:t>
      </w:r>
    </w:p>
    <w:p>
      <w:pPr>
        <w:pStyle w:val="Normal"/>
        <w:jc w:val="both"/>
        <w:rPr>
          <w:rFonts w:ascii="Times New Roman" w:hAnsi="Times New Roman" w:cs="Times New Roman"/>
          <w:sz w:val="24"/>
          <w:szCs w:val="24"/>
        </w:rPr>
      </w:pPr>
      <w:r>
        <w:rPr>
          <w:rFonts w:cs="Times New Roman" w:ascii="Times New Roman" w:hAnsi="Times New Roman"/>
          <w:sz w:val="24"/>
          <w:szCs w:val="24"/>
        </w:rPr>
        <w:t>El motín no fue fácil de controlar… Todo culminó en un episodio insólito, que revelaba la precariedad institucional del país. El propio Presidente se trasladó a la guarnición rebelde a negociar con el militar sublevado… Pocos días después, sin embargo, los altos mandos militares fueron sustituidos y el gobierno envió al Congreso un proyecto de Ley denominada de Obediencia Debida, que ponía límites al enjuiciamiento a los militares. La Ley fue aprobada en junio e implicó un nuevo e irreparable costo político para el gobierno.</w:t>
      </w:r>
    </w:p>
    <w:p>
      <w:pPr>
        <w:pStyle w:val="Normal"/>
        <w:jc w:val="both"/>
        <w:rPr/>
      </w:pPr>
      <w:r>
        <w:rPr>
          <w:rFonts w:cs="Times New Roman" w:ascii="Times New Roman" w:hAnsi="Times New Roman"/>
          <w:sz w:val="24"/>
          <w:szCs w:val="24"/>
        </w:rPr>
        <w:t xml:space="preserve">Cuando unos días después de la sublevación militar, </w:t>
      </w:r>
      <w:r>
        <w:rPr>
          <w:rFonts w:cs="Times New Roman" w:ascii="Times New Roman" w:hAnsi="Times New Roman"/>
          <w:sz w:val="24"/>
          <w:szCs w:val="24"/>
          <w:u w:val="single"/>
        </w:rPr>
        <w:t>el Presidente fue al Congreso a pronunciar su habitual mensaje anual, entregó a los legisladores un informe sobre la situación económica que describía con realismo los problemas existentes y procuraba abrir nuevos cauces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informe redactado por el Ministerio de Economía, afirmaba:</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s condiciones presentes, con la memoria todavía fresca de muchos años de inflación y grandes fluctuaciones de precios relativos, el esfuerzo por prevalecer en la puja distributiva lleva naturalmente a un proceso de indexación generalizada. Por otro lado, una economía demasiado cerrada al exterior como la nuestra encierra en sí un alto riesgo inflacionario. En ausencia de los mecanismos de regulación que proporciona la oferta de bienes del mercado externo, los comportamientos colusorios de sindicatos y empresas suelen traducirse en aumentos de precios al consumidor.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almente, el efecto de los desequilibrios profundos de la economía se potenciaba mediante el reiterado mecanismo de aumentos salariales seguidos de incrementos de precios, que una y otra vez concluían en una espiral ascendente d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ese diagnóstico, el gobierno procuró emprender un camino de apertura consensuada de la economía. La cuestión no fue sencilla. Tras el traumático final de las políticas aperturistas del Proceso, buena parte del empresariado -y también del sindicalismo- se resistía a una nueva exposición a la competencia externa</w:t>
      </w:r>
    </w:p>
    <w:p>
      <w:pPr>
        <w:pStyle w:val="Normal"/>
        <w:jc w:val="both"/>
        <w:rPr/>
      </w:pPr>
      <w:r>
        <w:rPr>
          <w:rFonts w:cs="Times New Roman" w:ascii="Times New Roman" w:hAnsi="Times New Roman"/>
          <w:sz w:val="24"/>
          <w:szCs w:val="24"/>
          <w:u w:val="single"/>
        </w:rPr>
        <w:t>Las relaciones del gobierno con el sector agropecuario también comenzaron a atravesar una etapa difícil</w:t>
      </w:r>
      <w:r>
        <w:rPr>
          <w:rFonts w:cs="Times New Roman" w:ascii="Times New Roman" w:hAnsi="Times New Roman"/>
          <w:sz w:val="24"/>
          <w:szCs w:val="24"/>
        </w:rPr>
        <w:t>. Las organizaciones agropecuarias se sentían marginadas de los distintos procesos de concertación y el deterioro de la situación sectorial había elevado el tono de sus deman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ueva política salarial (en el marco de un sistema de paritarias con “piso” y “techo”) también estuvo acompañada de la flexibilización de los controles de precios. En el contexto de los desequilibrios reinantes, estas señales acentuaron la inflación y erosionaron aún más la base de sustentació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érdida de popularidad se profundizó cuando en julio se lanzó un nuevo conjunto de medidas económicas, que introducía mecanismos mucho más tradicionales de ajuste del lado de los gastos y los ingresos fiscal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as decisiones en sus manos, el gobierno volvió a renegociar el acuerdo con el FMI y recibió algo de oxígeno con la esperanza de pasar dignamente la prueba electoral de septiembre de 1987.</w:t>
      </w:r>
    </w:p>
    <w:p>
      <w:pPr>
        <w:pStyle w:val="Normal"/>
        <w:jc w:val="both"/>
        <w:rPr/>
      </w:pPr>
      <w:r>
        <w:rPr>
          <w:rFonts w:cs="Times New Roman" w:ascii="Times New Roman" w:hAnsi="Times New Roman"/>
          <w:sz w:val="24"/>
          <w:szCs w:val="24"/>
          <w:u w:val="single"/>
        </w:rPr>
        <w:t>Pese al esfuerzo, las elecciones arrojaron un crecimiento del Partido Justicialista, que obtuvo el 41,5% de los sufragios y trece gobernaciones, entre ellas la estratégica provincia de Buenos Aires</w:t>
      </w:r>
      <w:r>
        <w:rPr>
          <w:rFonts w:cs="Times New Roman" w:ascii="Times New Roman" w:hAnsi="Times New Roman"/>
          <w:sz w:val="24"/>
          <w:szCs w:val="24"/>
        </w:rPr>
        <w:t>. La Unión Cívica Radical recibió el 37,4% de los votos, con lo cual en el Congreso Nacional la oposición alcanzó la representación mayoritaria y el gobierno quedó sumido en una profunda de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vez que las elecciones quedaron atrás, el equipo económico procuró poner en marcha una suerte de quinta versión del Plan Austral que incluía el tradicional congelamiento de precios y salarios, aumentos de tarifas, un mayor grado de apertura de la economía, liberación de las tasas de interés y el abandono de un tipo de cambio ún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Con estas medidas la inflación disminuyó y el gobierno pudo concluir un nuevo año casi de pesadilla en que la economía creció sólo un 2,2%, sostenida en gran medida por la actividad de la construcción, a través de programas oficiales de crédito que costaron una importante emisión monetaria y contribuyeron a la aceleración de los precios. El déficit fiscal aumento un 70% respecto del nivel del año previo y la mitad de ese desequilibrio también se financió con emisión. La inflación desanduvo el camino descendente de 1986 y se empinó hasta el 175% a lo largo del año. La economía había sido transitoriamente salvada del colapso por el auxilio externo, pero el fantasma de la hiperinflación rondaba nuevament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8</w:t>
      </w:r>
      <w:r>
        <w:rPr>
          <w:rFonts w:cs="Times New Roman" w:ascii="Times New Roman" w:hAnsi="Times New Roman"/>
          <w:sz w:val="24"/>
          <w:szCs w:val="24"/>
        </w:rPr>
        <w:t xml:space="preserve">) </w:t>
      </w:r>
      <w:r>
        <w:rPr>
          <w:rFonts w:cs="Times New Roman" w:ascii="Times New Roman" w:hAnsi="Times New Roman"/>
          <w:sz w:val="24"/>
          <w:szCs w:val="24"/>
          <w:u w:val="single"/>
        </w:rPr>
        <w:t>A comienzos de 1988 el gobierno no lograba desanudar los renovados desequilibrios internos y externos de la economía</w:t>
      </w:r>
      <w:r>
        <w:rPr>
          <w:rFonts w:cs="Times New Roman" w:ascii="Times New Roman" w:hAnsi="Times New Roman"/>
          <w:sz w:val="24"/>
          <w:szCs w:val="24"/>
        </w:rPr>
        <w:t xml:space="preserve">. Después de la derrota electoral de septiembre de 1987 se había abierto una pequeña ventana de diálogo con el justicialismo que le permitió la sanción de un nuevo paquete de impuestos a cambio de </w:t>
      </w:r>
      <w:r>
        <w:rPr>
          <w:rFonts w:cs="Times New Roman" w:ascii="Times New Roman" w:hAnsi="Times New Roman"/>
          <w:sz w:val="24"/>
          <w:szCs w:val="24"/>
          <w:u w:val="single"/>
        </w:rPr>
        <w:t>una nueva Ley de Convenciones Colectivas de Trabajo y de Asociaciones Profesionales, con lo que la negociación salarial fue devuelta al sector privado.</w:t>
      </w:r>
    </w:p>
    <w:p>
      <w:pPr>
        <w:pStyle w:val="Normal"/>
        <w:jc w:val="both"/>
        <w:rPr/>
      </w:pPr>
      <w:r>
        <w:rPr>
          <w:rFonts w:cs="Times New Roman" w:ascii="Times New Roman" w:hAnsi="Times New Roman"/>
          <w:sz w:val="24"/>
          <w:szCs w:val="24"/>
          <w:u w:val="single"/>
        </w:rPr>
        <w:t>El paquete impositivo incluía aumentos en el gravamen a los combustibles, la tasa del impuesto al cheque y el retorno al denominado ahorro forzoso. También formó parte del acuerdo una nueva Ley de Coparticipación Federal de Impuestos en sustitución de la que había dejado de herencia el gobierno militar, poco antes de alejarse del poder en 1973</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l régimen de coparticipación define la distribución de impuestos entre la Nación y las provincias y, por tanto, es una pieza central para la administración económica del país… En la ley sancionada en enero de 1988 se preveía que su vigencia fuera transitoria, concretamente hasta fines de 1989, aunque prudentemente también se establecía su renovación automática si a su vencimiento no era sustituida por una nueva norma… En efecto, no sólo esta ley fue renovada automáticamente año tras año desde 1989 hasta la actualidad (mediados de 2006), sino que desde entonces se han dictado alrededor de 70 normas que convierten al sistema de impuestos en un laberinto que refleja el predominio de las negociaciones y equilibrios políticos circunstanci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equeña victoria legislativa de principios de 1988 alentaba en el gobierno la esperanza de introducir algunas reformas estructurales, sin las cuales era impensable retomar el control de la economía y, menos aún, una relación estable con la comunidad financiera internacional.</w:t>
      </w:r>
    </w:p>
    <w:p>
      <w:pPr>
        <w:pStyle w:val="Normal"/>
        <w:jc w:val="both"/>
        <w:rPr>
          <w:rFonts w:ascii="Times New Roman" w:hAnsi="Times New Roman" w:cs="Times New Roman"/>
          <w:sz w:val="24"/>
          <w:szCs w:val="24"/>
        </w:rPr>
      </w:pPr>
      <w:r>
        <w:rPr>
          <w:rFonts w:cs="Times New Roman" w:ascii="Times New Roman" w:hAnsi="Times New Roman"/>
          <w:sz w:val="24"/>
          <w:szCs w:val="24"/>
        </w:rPr>
        <w:t>Era difícil lograr ese objetivo y, para colmo, la democracia ingresó nuevamente en zona de peligro. El 18 de enero de 1988, el ex teniente coronel Aldo Rico, cabecilla del alzamiento de Semana Santa, abandonó el arresto domiciliario en que se encontraba y se acuarteló en el Regimiento 4 de Infantería de Monte Caseros, volviendo a conmocionar a la opinión pública… El levantamiento militar fue sofocado por las fuerzas leales al gobierno, sin que se derramara sangre, pero deterioró aún más la situación interna y la imagen externa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artir de abril el país entró en una virtual cesación de pagos con el exterior y los organismos financieros internacionales interrumpieron los desembolsos de los préstamos acordados. En particular, el FMI canceló la vigencia del acuerdo de asistencia renovado pocos meses 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gosto, el equipo económico ideó un conjunto de medidas pomposamente denominadas “Programa para la Recuperación Económica y el Crecimiento Sostenido”, que popularmente fue rebautizado como Plan Primavera, posiblemente porque no era fácil entender en qué consistían los cambios centrales y su rasgo más distintivo era la proximidad con el respectivo equinocc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entro del programa era un mecanismo de desdoblamiento del mercado cambiario, en virtud del cual existía un tipo de cambio oficial al que los exportadores debían liquidar sus operaciones en el Banco Central, mientras que las divisas necesarias para las importaciones y las operaciones financieras se debían adquirir en el mercado libre con un tipo de cambio flotante. De esta manera, el gobierno recibía dólares “baratos” de los exportadores y se los vendía más caros a los importadores y el resto de los demandantes. Tal asimetría tenía el propósito de impulsar una situación más equilibrada en las cuentas exte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quema se completó con un acuerdo de precios por 180 días con los sectores empresariales para, una vez más, desalentar la inflación, y fue precedido por el correspondiente aumento de tarifas para socorrer a las finanzas públicas.</w:t>
      </w:r>
    </w:p>
    <w:p>
      <w:pPr>
        <w:pStyle w:val="Normal"/>
        <w:jc w:val="both"/>
        <w:rPr/>
      </w:pPr>
      <w:r>
        <w:rPr>
          <w:rFonts w:cs="Times New Roman" w:ascii="Times New Roman" w:hAnsi="Times New Roman"/>
          <w:sz w:val="24"/>
          <w:szCs w:val="24"/>
          <w:u w:val="single"/>
        </w:rPr>
        <w:t>La gobernabilidad se complicaba día a día. Cada una de las medidas era fuertemente resistida por los sectores afectados</w:t>
      </w:r>
      <w:r>
        <w:rPr>
          <w:rFonts w:cs="Times New Roman" w:ascii="Times New Roman" w:hAnsi="Times New Roman"/>
          <w:sz w:val="24"/>
          <w:szCs w:val="24"/>
        </w:rPr>
        <w:t>. La administración del Estado se paralizaba por las huelgas de empleados públicos en demanda de aumentos salariales y la enseñanza sufría los efectos de un mes de paro de los docentes. Los industriales resistían los intentos del gobierno de profundizar la apertura de la economía a la competencia externa, agitando el fantasma de los tiempos del Plan de Martínez de Hoz. Si el tipo de cambio se “atrasaba”, los exportadores se enardecían; especialmente los del sector agropecuario, que veían esfumarse sus ingresos al vender sus dólares al gobierno a un precio artificialmente b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contexto, el Plan Primavera logró detener durante algunos meses las trayectorias crecientes de la inflación y del tipo de cambio. Los precios al consumidor, que habían crecido un 27% en agosto de 1988, descendieron al 6% a fines del año y el dólar, que duplicó su valor durante los primeros seis meses del año, se mantuvo relativamente estable en el segundo semestre. Pero se trataba de un equilibrio extremadamente precari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s negociaciones con los organismos internacionales y con el comité de acreedores, virtualmente se interrumpieron. El gobierno pudo avanzar con esfuerzo en algunos acuerdos bilaterales con algunos de los gobiernos agrupados en el Club de París. Inesperadamente, en septiembre, el Banco Mundial brindó una bocanada de aire fresco, otorgando un préstamo de 1.3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otra buena noticia del año provino del sector exportador. La fuerte devaluación de la moneda nacional en los primeros meses del año, una sequía en Estados Unidos que hizo subir los precios internacionales y mejores condiciones climáticas en el país, impulsaron fuertemente las exportaciones agrícolas, en especial las de oleaginosas y aceites. También las ventas externas de productos industriales crecieron fuertemente. El resultado fue un ingreso adicional de divisas por estos conceptos de 2.774 millones de dólares, 43% más que el año anterior.</w:t>
      </w:r>
    </w:p>
    <w:p>
      <w:pPr>
        <w:pStyle w:val="Normal"/>
        <w:jc w:val="both"/>
        <w:rPr>
          <w:rFonts w:ascii="Times New Roman" w:hAnsi="Times New Roman" w:cs="Times New Roman"/>
          <w:sz w:val="24"/>
          <w:szCs w:val="24"/>
        </w:rPr>
      </w:pPr>
      <w:r>
        <w:rPr>
          <w:rFonts w:cs="Times New Roman" w:ascii="Times New Roman" w:hAnsi="Times New Roman"/>
          <w:sz w:val="24"/>
          <w:szCs w:val="24"/>
        </w:rPr>
        <w:t>La administración estadounidense seguía con preocupación el agravamiento de la situación en la Argentina, en especial después que a mediados de año Carlos Menem triunfara en las elecciones internas del justicialismo, derrotando al sector renovador de dicho partido, encabezado por Antonio Cafiero. Por entonces, Menem -convertido en futuro candidato presidencial del justicialismo- era visto como un dirigente imprevisible, dueño de un discurso errático y poco coherente…</w:t>
      </w:r>
    </w:p>
    <w:p>
      <w:pPr>
        <w:pStyle w:val="Normal"/>
        <w:jc w:val="both"/>
        <w:rPr>
          <w:rFonts w:ascii="Times New Roman" w:hAnsi="Times New Roman" w:cs="Times New Roman"/>
          <w:sz w:val="24"/>
          <w:szCs w:val="24"/>
        </w:rPr>
      </w:pPr>
      <w:r>
        <w:rPr>
          <w:rFonts w:cs="Times New Roman" w:ascii="Times New Roman" w:hAnsi="Times New Roman"/>
          <w:sz w:val="24"/>
          <w:szCs w:val="24"/>
        </w:rPr>
        <w:t>En el sombrío panorama argentino casi no faltaba ningún ingrediente… El 1º de diciembre de 1988 la pesadilla golpista volvió a escena con una tercera sublevación militar, protagonizada por efectivos de la Agrupación Albatros de la Prefectura Naval Argentina y del Ejército, bajo la conducción del coronel Mohamed Alí Seineldín. Los rebeldes se agruparon en la guarnición de Villa Martelli, en la que resistieron durante cuatro días. La ciudadanía se movilizó nuevamente en defensa de la democracia y, finalmente, las fuerzas leales al gobierno lograron la rendición de los rebel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osado por la situación fiscal, unos pocos días después el gobierno rompió de forma unilateral el frágil acuerdo de precios y tarifas, aumentando los precios de los servicios públi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aldo del año era dramático, la economía cayó casi un 3% y los precios minoristas aumentaron 388%. Como en otras ocasiones, el inicio de 1989 se insinuaba ardiente en todos los frente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89</w:t>
      </w:r>
      <w:r>
        <w:rPr>
          <w:rFonts w:cs="Times New Roman" w:ascii="Times New Roman" w:hAnsi="Times New Roman"/>
          <w:sz w:val="24"/>
          <w:szCs w:val="24"/>
        </w:rPr>
        <w:t>) No se habían acallado los clamores del alzamiento de diciembre, cuando un minúsculo grupo de izquierda, el Movimiento Todos por la Patria (MTP), tomó por asalto el Regimiento III de Infantería en La Tablada. La recuperación del destacamento fue extraordinariamente sangrienta, agregando conmoción especial a una sociedad atónita y sumando una cuota más de desprestigio internacional.</w:t>
      </w:r>
    </w:p>
    <w:p>
      <w:pPr>
        <w:pStyle w:val="Normal"/>
        <w:jc w:val="both"/>
        <w:rPr/>
      </w:pPr>
      <w:r>
        <w:rPr>
          <w:rFonts w:cs="Times New Roman" w:ascii="Times New Roman" w:hAnsi="Times New Roman"/>
          <w:sz w:val="24"/>
          <w:szCs w:val="24"/>
          <w:u w:val="single"/>
        </w:rPr>
        <w:t>Con el verano la demanda de energía eléctrica crece, de modo que el saturado sistema de centrales termoeléctricas colapsó y los cortes se tornaron cada vez más frecuentes e imprevisibles</w:t>
      </w:r>
      <w:r>
        <w:rPr>
          <w:rFonts w:cs="Times New Roman" w:ascii="Times New Roman" w:hAnsi="Times New Roman"/>
          <w:sz w:val="24"/>
          <w:szCs w:val="24"/>
        </w:rPr>
        <w:t>. El paisaje de las principales ciudades del país se pobló de infinidad de generadores, con los cuales bancos, comercios, hoteles y multitud de otras actividades procuraron mantener una mínima normalidad, mientras la desazón y el mal humor se apoderaban de la mayoría de la pob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clima, la continuidad del desequilibrio en las cuentas públicas y el fracaso en las negociaciones internacionales acentuaron la pérdida de confianza y con ella aumentó la compra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6 de febrero de 1989, el BCRA, que venía vendiendo un promedio de 450 millones de dólares semanales, ya no podía mantener la regulación cambiaria por falta de divisas y, por lo tanto, se retiró del mer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rtualmente sin herramientas para hacer frente a la situación, sólo quedó en pie un frágil sistema de doble mercado de cambios y un casi simbólico control de precios.</w:t>
      </w:r>
    </w:p>
    <w:p>
      <w:pPr>
        <w:pStyle w:val="Normal"/>
        <w:jc w:val="both"/>
        <w:rPr/>
      </w:pPr>
      <w:r>
        <w:rPr>
          <w:rFonts w:cs="Times New Roman" w:ascii="Times New Roman" w:hAnsi="Times New Roman"/>
          <w:sz w:val="24"/>
          <w:szCs w:val="24"/>
          <w:u w:val="single"/>
        </w:rPr>
        <w:t>El dólar inició una carrera ascendente que llevó su precio en el mercado libre de 17 australes por unidad en enero a 535 en junio, es decir que en sólo seis meses aumentó alrededor del 2.100% o, lo que es lo mismo, se multiplicó por 30, con el consiguiente efecto sobre los precios. Había estallado la hiperinfl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naufragio del gobierno -y del país- arrastraba inconteniblemente al candidato presidencial del radicalismo, el por entonces gobernador de Córdoba, Eduardo César Angeloz</w:t>
      </w:r>
      <w:r>
        <w:rPr>
          <w:rFonts w:cs="Times New Roman" w:ascii="Times New Roman" w:hAnsi="Times New Roman"/>
          <w:sz w:val="24"/>
          <w:szCs w:val="24"/>
        </w:rPr>
        <w:t xml:space="preserve">. El postulante radical, asesorado por quien estaba postulado como </w:t>
      </w:r>
      <w:r>
        <w:rPr>
          <w:rFonts w:cs="Times New Roman" w:ascii="Times New Roman" w:hAnsi="Times New Roman"/>
          <w:sz w:val="24"/>
          <w:szCs w:val="24"/>
          <w:u w:val="single"/>
        </w:rPr>
        <w:t>su futuro secretario de Hacienda, Ricardo López Murphy, colocó la cuestión fiscal en el centro de la campaña, con la emblemática consigna del “lápiz rojo”, que simbolizaba el recorte del gasto públ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era difícil de entender y de creer, pero Angeloz estaba convencido de esta línea de trabajo y, a fines de marzo, embistió contra el exhausto equipo económico, provocando la renuncia del ministro Sourrouille.</w:t>
      </w:r>
    </w:p>
    <w:p>
      <w:pPr>
        <w:pStyle w:val="Normal"/>
        <w:jc w:val="both"/>
        <w:rPr/>
      </w:pPr>
      <w:r>
        <w:rPr>
          <w:rFonts w:cs="Times New Roman" w:ascii="Times New Roman" w:hAnsi="Times New Roman"/>
          <w:sz w:val="24"/>
          <w:szCs w:val="24"/>
          <w:u w:val="single"/>
        </w:rPr>
        <w:t>Era casi imposible encontrar un sustituto en esas circunstancias y Alfonsín apeló a un veterano y respetado cuadro del radicalismo, Juan Carlos Pugliese, quien a la sazón era presidente de la Cámara de Diputados y había sido ministro de Economía durante la presidencia de Arturo Illia.</w:t>
      </w:r>
      <w:r>
        <w:rPr>
          <w:rFonts w:cs="Times New Roman" w:ascii="Times New Roman" w:hAnsi="Times New Roman"/>
          <w:sz w:val="24"/>
          <w:szCs w:val="24"/>
        </w:rPr>
        <w:t xml:space="preserve"> En el ambiente político Pugliese era conocido como “el maestro”, por su vocación por la búsqueda de consensos y su habilidad como negocia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él le tocó iniciar el tránsito por la hoguera hiperinflacionaria y conducir la economía hasta las elecciones presidenciales convocadas para el 14 de mayo de es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erinflación es el mayor desequilibrio que puede enfrentar una economía. La definición que dan los textos de la profesión al respecto es simple y en cierto modo imprecisa: se trata de un aumento extremadamente rápido en el nivel general de precios de los bienes y servicios. No hay una medida exacta de cuánto crecimiento de los precios caracterizan a una situación hiperinflacionaria. Convencionalmente se acepta que un número indicativo podría ser un 50% mensual, aunque lo característico de una hiperinflación es básicamente la situación de descontrol.</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No existe demasiada discusión acerca de cómo se desata una hiperinflación. Más allá del complejo sendero que conduce a una situación tan extrema, el episodio final es siempre una emisión extraordinaria de moneda por parte del gobierno, para financiar un creciente gasto público que no logra contener, ni recaudar lo suficiente por la vía de los impuestos o el endeudam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hiperinflación es fundamentalmente un fenómeno de honda raíz política y con frecuencia está asociada a la presencia de gobiernos débiles y profundos conflictos sociales e institucionales, que impiden adoptar las medidas necesarias para que la emisión descontrolada de moneda cese y los precios se estabilicen.</w:t>
      </w:r>
    </w:p>
    <w:p>
      <w:pPr>
        <w:pStyle w:val="Normal"/>
        <w:jc w:val="both"/>
        <w:rPr/>
      </w:pPr>
      <w:r>
        <w:rPr>
          <w:rFonts w:cs="Times New Roman" w:ascii="Times New Roman" w:hAnsi="Times New Roman"/>
          <w:sz w:val="24"/>
          <w:szCs w:val="24"/>
          <w:u w:val="single"/>
        </w:rPr>
        <w:t>Hasta el siglo pasado los episodios hiperinflacionarios eran poco frecuentes. La aparición de una serie de casos de hiperinflación en períodos contemporáneos se asocia, en buena medida, al desorden económico producto de las guerras y sus proyecciones en las respectivas posguerras. También se vincula a la creciente importancia del dinero fiduciario (aquel cuyo valor está determinado por la confianza del público) en lugar del convertible (cuyo valor está definido por el metal que lo respalda). En un régimen de dinero fiduciario -como el que hoy predomina absolutamente a nivel mundial- la magnitud de la emisión depende de reglas autoimpuestas, que en una situación extrema pueden ser vulneradas por el propio gobierno</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pués de la Primera Guerra Mundial varios países europeos, como Austria, Hungría, Alemania, Polonia y Rusia experimentaron procesos hiperinflacionarios. Hungría volvió  padecer esta situación en 1945-1946.</w:t>
      </w:r>
    </w:p>
    <w:p>
      <w:pPr>
        <w:pStyle w:val="Normal"/>
        <w:jc w:val="both"/>
        <w:rPr/>
      </w:pPr>
      <w:r>
        <w:rPr>
          <w:rFonts w:cs="Times New Roman" w:ascii="Times New Roman" w:hAnsi="Times New Roman"/>
          <w:sz w:val="24"/>
          <w:szCs w:val="24"/>
          <w:u w:val="single"/>
        </w:rPr>
        <w:t>El caso de Alemania (1922-1923) es posiblemente el más conocido, es algo así como el Titanic de la economí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asión (de las tropas francesas y belgas, en enero de 1923, a la importante zona industrial del Ruhr) aceleró el mecanismo de imprimir moneda para afrontar los compromisos de pago, con el consiguiente impacto sobre los precios, a punto tal que durante uno de los meses, en 1923, la inflación llegó a 3,25 millones por ciento, una cifra difícil de imaginar. En esos tiempos los obreros cobraban los sueldos tres veces al día y sus esposas los esperaban en cada ocasión en las puertas de las fábricas, para tomar el dinero y correr a comprar alim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a segunda hiperinflación que afrontó Hungría, entre agosto de 1945 y julio de 1946, los precios subieron un promedio de 19.800% por mes y en ocasiones llegaron a triplicarse en un d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la década de 1980-1990 varios países latinoamericanos, no sólo Argentina, experimentaron el flagelo hiperinflacionario. En 1984-1985 Bolivia fue el primero, con 23.447 de aumento en los precios durante los peores doce mes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simultáneamente con la Argentina le tocó el turno a Brasil, donde el Plan Verano, pensado por el presidente Sarney para llegar a las elecciones, también se derrumbó y la hiperinflación estalló a fines de 1989, llegando a acumular un aumento de precios de 6.821%. El siguiente en la lista fue Perú, que colapsó en medio de una tasa del 12.378% anual de infl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igual que en todas las demás situaciones, la hiperinflación tuvo en nuestro país un largo período de gestación, que se remonta por lo menos hasta los inicios de la década de 1970. A través de más de quince años, los desequilibrios de la economía estuvieron bordeando el descontrol, hasta que, finalmente, en ese agitado mes de mayo de 1989 los precios al consumidor aumentaron un 78,5%,  marcando el inicio formal de uno de los peores momentos de la historia económica del país.</w:t>
      </w:r>
    </w:p>
    <w:p>
      <w:pPr>
        <w:pStyle w:val="Normal"/>
        <w:jc w:val="both"/>
        <w:rPr/>
      </w:pPr>
      <w:r>
        <w:rPr>
          <w:rFonts w:cs="Times New Roman" w:ascii="Times New Roman" w:hAnsi="Times New Roman"/>
          <w:sz w:val="24"/>
          <w:szCs w:val="24"/>
          <w:u w:val="single"/>
        </w:rPr>
        <w:t>En el trasfondo del desarrollo del proceso, uno de los impulsos principales provenía de la inmanejable puja distributiva presente en la sociedad</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rente a tamaña situación, el ministro Pugliese y su equipo sólo disponían de un puñado de medidas de escasa eficacia. El tiempo de las reformas estructurales había quedado atrás. El gasto público aumentaba vertiginosamente, empujado por los vencimientos cada vez más frecuentes de la deuda interna contraída en períodos anteriores. Los bancos demandaban cada vez más efectivo para hacer frente a las astronómicas tasas de interés de los depósitos a plaz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Pugliese contemplaba un mercado único y libre de cambios, aumentos de tarifas y retenciones a las exportaciones para mejorar los ingresos fiscales y el regreso a un sistema de precios “administrados”, que suponía autorización de aumentos a medida que se iban produciendo los mayores cos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a población, los aumentos de precios se convirtieron rápidamente en una obsesión y el principal y casi excluyente tema de conversación. Pero el gobierno estaba lejos de poder detener una hiperinflación que avanzaba de modo meteórico. Eso recién ocurriría de una manera efectiva casi dos años después, con otro gobierno y tras cinco ministros de Economía derrotados en el int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tonio Tróccoli, un viejo dirigente radical, que había sido ministro del Interior de Alfonsín, encontró un modo singular de caracterizar el momento: “sólo queda rezar”.</w:t>
      </w:r>
    </w:p>
    <w:p>
      <w:pPr>
        <w:pStyle w:val="Normal"/>
        <w:jc w:val="both"/>
        <w:rPr>
          <w:rFonts w:ascii="Times New Roman" w:hAnsi="Times New Roman" w:cs="Times New Roman"/>
          <w:sz w:val="24"/>
          <w:szCs w:val="24"/>
        </w:rPr>
      </w:pPr>
      <w:r>
        <w:rPr>
          <w:rFonts w:cs="Times New Roman" w:ascii="Times New Roman" w:hAnsi="Times New Roman"/>
          <w:sz w:val="24"/>
          <w:szCs w:val="24"/>
        </w:rPr>
        <w:t>Virtualmente así era, pero tanto los dirigentes políticos como la población esperaban algo más y lo único a la mano eran los controles de precios, que, aunque acumulaban una larga lista de fracasos, acreditaban el éxito inicial del Plan aust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modo que el gobierno fue pasando raudamente por listas de precios máximos de efímera duración, un congelamiento de precios previo a las elecciones que casi no existió y un sistema de precios “concertados” con ajustes semanales, con el que llegó hasta el final del mandato. Como era obvio, ninguna de estas medidas podía ordenar semejante caos, pero al menos permitía mantener cierto activismo público e inducir un mínimo punto de referencia en los merc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sequilibrio en los precios pronto comenzó a manifestarse en situaciones de desabastecimiento, que no hacían más que agravar el panorama, dado que la población procuraba hacerse de “stocks” de los productos no perecederos y, con ello, aumentaba artificialmente la deman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a etapa la carne y los productos frutihortícolas no fueron sometidos a mecanismos de control, de modo que -como además estos últimos son productos perecederos- en general el desabastecimiento no los alcanzó, lo que probablemente evitó escenas de pánico, como las que se vivieron en otras hiperinfl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 las situaciones más conflictivas se presentó en el sector de los productos medicinales, donde el desabastecimiento alcanzó grandes proporciones, hasta que el gobierno autorizó aumentos que entre marzo y junio estuvieron en el orden del 300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día de las elecciones llegó y el binomio Menem-Duhalde se impuso sobre la fórmula radical de Angeloz-Casella por 52% contra 40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En los días previos, el gobierno había convocado al justicialismo para intentar algún tipo de acuerdo en el terreno económico que permitiera administrar la situación, pero las negociaciones avanzaron poco. Tras los comicios, el Ministerio de Economía formalizó la iniciativa, proponiendo una suerte de programa económico para el período de transición, que contemplaba esencialmente medidas de ajuste del gasto y mejora de los ingr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equipos técnicos del gobierno y del justicialismo mantuvieron extensas reuniones y en un momento pareció que algún consenso podía alcanzarse. Incluso Menem y Alfonsín se reunieron, pero finalmente no se llegó a ningún acuerdo. El fracaso de las negociaciones precipitó la renuncia del ministro Pugliese, que fue sustituido por el economista y por entonces diputado nacional Jesús Rodríguez.</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28 de mayo el nuevo ministro lanzó un paquete de medidas que incluía centralmente un regreso al tipo de cambio controlado, diversas modificaciones que requerían la aprobación del Congreso, un compromiso de no emisión para financiar al Tesoro a partir de julio y aumentos en las jubilaciones y pensiones. El esquema también ratificaba el calendario de pagos de los bonos de la deuda externa e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ituación era tan crítica que el gobierno había decretado un feriado bancario desde el 22 al 29 de mayo, en espera de que las medidas adoptadas contuvieran los crecientes retiros de depósitos d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llegó el momento de reabrir los bancos, el equipo económico se enfrentó a banqueros exaltados que temían la quiebra masiva del sistema. Es que desde hacía largo tiempo la forma de retener a los ahorristas eran no sólo elevadas tasas de interés -que en mayo de 1989 alcanzaron el 135% mensual- sino una amplia gama de depósitos ajustables por indicadores tales como el valor del dólar, índices de precios al consumidor y la evolución de las cotizaciones bursátiles y de títul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consecuencia, los depósitos crecían exponencialmente y los retiros demandaban una fuerte asistencia del Banco Central, que tenía a la Casa de Moneda trabajando a tres turnos y al borde de sus existencias de papel y tinta para imprimir semejante cantidad de dinero. Este problema operativo era tan importante que se autorizó la circulación de billetes de 50.000 australes, equivalentes a uno 200 dólares, cuando tan sólo cuatro años antes cada uno de esos billetes se hubiera podido cambiar por 62.500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mayo el complejo panorama se completó con una serie de saqueos, que tuvieron como epicentro importantes supermercados en el Gran Buenos Aires, Rosario y Córdoba.</w:t>
      </w:r>
    </w:p>
    <w:p>
      <w:pPr>
        <w:pStyle w:val="Normal"/>
        <w:jc w:val="both"/>
        <w:rPr>
          <w:rFonts w:ascii="Times New Roman" w:hAnsi="Times New Roman" w:cs="Times New Roman"/>
          <w:sz w:val="24"/>
          <w:szCs w:val="24"/>
        </w:rPr>
      </w:pPr>
      <w:r>
        <w:rPr>
          <w:rFonts w:cs="Times New Roman" w:ascii="Times New Roman" w:hAnsi="Times New Roman"/>
          <w:sz w:val="24"/>
          <w:szCs w:val="24"/>
        </w:rPr>
        <w:t>La situación de reservas era tan angustiante que en la agenda del ministro de economía Rodríguez se instaló de manera relevante la cuestión de la venta del edificio de la Embajada Argentina en Japón. La Argentina lo había comprado en 1977 por siete millones de dólares y a mediados de 1989 se logró venderlo en nos 470 millones, de los cuales ingresaron 270 en efectivo, con el consiguiente júbilo minister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odríguez adoptó diversas medidas para contener la emisión monetaria, pero el efecto acumulativo de los aumentos de precios sobre la población era devastad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junio, la inflación alcanzaba el 20% por semana. Entre abril y junio el precio de una botella de aceite había pasado de 69 a 282 australes, un litro de cerveza de 12 a 55, un kilo de azúcar de 34 a 139 y un detergente de 19 a 215.</w:t>
      </w:r>
    </w:p>
    <w:p>
      <w:pPr>
        <w:pStyle w:val="Normal"/>
        <w:jc w:val="both"/>
        <w:rPr>
          <w:rFonts w:ascii="Times New Roman" w:hAnsi="Times New Roman" w:cs="Times New Roman"/>
          <w:sz w:val="24"/>
          <w:szCs w:val="24"/>
        </w:rPr>
      </w:pPr>
      <w:r>
        <w:rPr>
          <w:rFonts w:cs="Times New Roman" w:ascii="Times New Roman" w:hAnsi="Times New Roman"/>
          <w:sz w:val="24"/>
          <w:szCs w:val="24"/>
        </w:rPr>
        <w:t>El mandato presidencial culminaba el 10 de diciembre, pero la situación no admitía un período de transición de semejante extensión. De algún modo, el Presidente era víctima de su propia estrategia. Conociendo el peligro de que la crisis se precipitara, había adelantado todo lo posible el calendario electoral. Si el radicalismo triunfaba, había tiempo y condiciones para tomar medidas más estructurales para afrontar la situación.</w:t>
      </w:r>
    </w:p>
    <w:p>
      <w:pPr>
        <w:pStyle w:val="Normal"/>
        <w:jc w:val="both"/>
        <w:rPr/>
      </w:pPr>
      <w:r>
        <w:rPr>
          <w:rFonts w:cs="Times New Roman" w:ascii="Times New Roman" w:hAnsi="Times New Roman"/>
          <w:sz w:val="24"/>
          <w:szCs w:val="24"/>
        </w:rPr>
        <w:t xml:space="preserve">Pero transcurrió de un modo diferente. La crisis se había precipitado en febrero, las elecciones se habían perdido y ahora quedaba un extenso y solitario tránsito hacia la transmisión del mando. </w:t>
      </w:r>
      <w:r>
        <w:rPr>
          <w:rFonts w:cs="Times New Roman" w:ascii="Times New Roman" w:hAnsi="Times New Roman"/>
          <w:sz w:val="24"/>
          <w:szCs w:val="24"/>
          <w:u w:val="single"/>
        </w:rPr>
        <w:t>Una larga reflexión y multitud de consultas al interior de su partido… llevaron a Alfonsín a presentar su renuncia ante el Congreso el 30 de junio. Una semana después Carlos Menem asumía la presidencia, luego de protagonizar la transición más corta de la histori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eríodo 1980-1990 es conocido como la “década perdida” para América Latina, lo que alude a una condición de estancamiento generalizado en la región. Sin embargo, el deterioro de la economía argentina fue largamente superior al promedio y acumuló sus efectos sobre el negativo desempeño y las periódicas crisis de la década de 197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83 y 1989 el producto bruto cayó algo más del 3% y el ingreso por habitante disminuyó alrededor del 10%. En el mejor momento -a principios de 1986- la inversión apenas rozó el nivel necesario para reponer el equipo de capital que se tornaba obsole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los múltiples intentos por controlar la situación fiscal en 1989 el déficit fue equivalente al 7% del producto bruto y a lo largo de los cinco años y medio de gobierno la deuda externa pública pasó de 31.076 a 58.8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urante un tiempo el poder adquisitivo del salario se remontó casi un 30% por encima del nivel de 1983, pero la hiperinflación volvió a empujarlo un 35% por debajo del punto de arranque del gobierno. Es que entre enero y julio de 1989 los precios al consumidor aumentaron un 2.01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os años el desempleo creció del 4% al 7%, lo que para la época fue un impacto negativo importante, aunque nadie suponía que se trataba sólo del principio de un fenómeno doloroso y duradero.</w:t>
      </w:r>
    </w:p>
    <w:p>
      <w:pPr>
        <w:pStyle w:val="Normal"/>
        <w:jc w:val="both"/>
        <w:rPr>
          <w:rFonts w:ascii="Times New Roman" w:hAnsi="Times New Roman" w:cs="Times New Roman"/>
          <w:sz w:val="24"/>
          <w:szCs w:val="24"/>
        </w:rPr>
      </w:pPr>
      <w:r>
        <w:rPr>
          <w:rFonts w:cs="Times New Roman" w:ascii="Times New Roman" w:hAnsi="Times New Roman"/>
          <w:sz w:val="24"/>
          <w:szCs w:val="24"/>
        </w:rPr>
        <w:t>El período de gobierno del presidente Alfonsín tuvo una impronta netamente defensiva. No faltó conciencia acerca de que la Argentina no era un país rico, pero tampoco hubo la convicción necesaria para buscar un camino de salida a la crisis que, aunque no llegara a recorrerse por completo, permitiera dejar en la memoria de los argentinos una nítida asociación entre restauración de la democracia y el crecimient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Reflexionado sobre su gobierno, cuando Alfonsín inauguró por última vez el período ordinario de sesiones del Congreso de la Nación, el 1º de mayo de 1989, dijo: “Hay cosas que no supimos hacer; hay cosas que no quisimos hacer; hay cosas que no pudimos hace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ateria económica esta trilogía es fatal. Así pareció verlo en un reportaje de la misma época Adolfo Canitrot, que hasta poco antes había sido viceministro de Economía de Sourrouille, quien frente a una pregunta del periodista Julio Nudler necesitó un par de párrafos de sabor náutico y circense para describir lo que había ocurrido:</w:t>
      </w:r>
    </w:p>
    <w:p>
      <w:pPr>
        <w:pStyle w:val="Normal"/>
        <w:ind w:left="705" w:right="0" w:hanging="0"/>
        <w:jc w:val="both"/>
        <w:rPr/>
      </w:pPr>
      <w:r>
        <w:rPr>
          <w:rFonts w:cs="Times New Roman" w:ascii="Times New Roman" w:hAnsi="Times New Roman"/>
          <w:sz w:val="24"/>
          <w:szCs w:val="24"/>
          <w:u w:val="single"/>
        </w:rPr>
        <w:t>La gestión de Sourrouille fue una gestión de acróbatas</w:t>
      </w:r>
      <w:r>
        <w:rPr>
          <w:rFonts w:cs="Times New Roman" w:ascii="Times New Roman" w:hAnsi="Times New Roman"/>
          <w:sz w:val="24"/>
          <w:szCs w:val="24"/>
        </w:rPr>
        <w:t xml:space="preserve"> (…) </w:t>
      </w:r>
      <w:r>
        <w:rPr>
          <w:rFonts w:cs="Times New Roman" w:ascii="Times New Roman" w:hAnsi="Times New Roman"/>
          <w:sz w:val="24"/>
          <w:szCs w:val="24"/>
          <w:u w:val="single"/>
        </w:rPr>
        <w:t>Sourrouille era un extraordinario capitán para manejar el barco entre los arrecifes, pero siempre al final hay una roca contra la que se choca. Nunca pudimos salir a alta mar. Con pura acrobacia no se puede. Un día no llega el trapecio y uno se cae. El problema era muchísimo mayor de lo que nosotros podíamos resolver. Era un problema de poder</w:t>
      </w:r>
      <w:r>
        <w:rPr>
          <w:rFonts w:cs="Times New Roman" w:ascii="Times New Roman" w:hAnsi="Times New Roman"/>
          <w:sz w:val="24"/>
          <w:szCs w:val="24"/>
        </w:rPr>
        <w:t xml:space="preserve"> (…)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u w:val="single"/>
        </w:rPr>
        <w:t>Argentina, levántate y anda</w:t>
      </w:r>
      <w:r>
        <w:rPr>
          <w:rFonts w:cs="Times New Roman" w:ascii="Times New Roman" w:hAnsi="Times New Roman"/>
          <w:sz w:val="24"/>
          <w:szCs w:val="24"/>
        </w:rPr>
        <w:t xml:space="preserve">”. </w:t>
      </w:r>
      <w:r>
        <w:rPr>
          <w:rFonts w:cs="Times New Roman" w:ascii="Times New Roman" w:hAnsi="Times New Roman"/>
          <w:sz w:val="24"/>
          <w:szCs w:val="24"/>
          <w:u w:val="single"/>
        </w:rPr>
        <w:t>Con esta mística invocación inició Carlos Saúl Menem su discurso inaugural ante la Asamblea Legislativa el 8 de julio de 1989.</w:t>
      </w:r>
    </w:p>
    <w:p>
      <w:pPr>
        <w:pStyle w:val="Normal"/>
        <w:jc w:val="both"/>
        <w:rPr>
          <w:rFonts w:ascii="Times New Roman" w:hAnsi="Times New Roman" w:cs="Times New Roman"/>
          <w:sz w:val="24"/>
          <w:szCs w:val="24"/>
        </w:rPr>
      </w:pPr>
      <w:r>
        <w:rPr>
          <w:rFonts w:cs="Times New Roman" w:ascii="Times New Roman" w:hAnsi="Times New Roman"/>
          <w:sz w:val="24"/>
          <w:szCs w:val="24"/>
        </w:rPr>
        <w:t>En la campaña presidencial, Menem se presentó con una imagen que recordaba a Facundo Quiroga, el mítico caudillo de las luchas entre unitarios y federales en el siglo XIX. A su proyección nacionalista no le faltó la liturgia “antiyanqui” cuando pidió la ruptura de relaciones diplomáticas con los Estados Unidos frente al bombardeo de la residencia privada del presidente de Libia, Muhamar Khadafi. En su recorrido electoral también prometió recuperar las Islas Malvinas “por el medio que sea”… a la vez que prometía el “salariazo” a una clase obrera empobrecida y la “revolución productiva” al conjunto de la sociedad.</w:t>
      </w:r>
    </w:p>
    <w:p>
      <w:pPr>
        <w:pStyle w:val="Normal"/>
        <w:jc w:val="both"/>
        <w:rPr>
          <w:rFonts w:ascii="Times New Roman" w:hAnsi="Times New Roman" w:cs="Times New Roman"/>
          <w:sz w:val="24"/>
          <w:szCs w:val="24"/>
        </w:rPr>
      </w:pPr>
      <w:r>
        <w:rPr>
          <w:rFonts w:cs="Times New Roman" w:ascii="Times New Roman" w:hAnsi="Times New Roman"/>
          <w:sz w:val="24"/>
          <w:szCs w:val="24"/>
        </w:rPr>
        <w:t>Su larga cabellera y sus pobladas patillas, más un infaltable poncho completaban una presencia que infundía desconfianza en el “establishment” local y en más de una Embajada, convencidas de que de su mano la Argentina se encaminaba hacia otro ensayo popul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su breve discurso al asumir la presidencia pareció ir en otra dirección. Después de describir con crudeza la situación económica imperante prometía terminar con la corrupción y la cultura de la especulación y volver a poner en marcha la economía, pero advertía que “los resultados no serán todo lo urgente y rápido que nosotros deseamos”.</w:t>
      </w:r>
    </w:p>
    <w:p>
      <w:pPr>
        <w:pStyle w:val="Normal"/>
        <w:jc w:val="both"/>
        <w:rPr>
          <w:rFonts w:ascii="Times New Roman" w:hAnsi="Times New Roman" w:cs="Times New Roman"/>
          <w:sz w:val="24"/>
          <w:szCs w:val="24"/>
        </w:rPr>
      </w:pPr>
      <w:r>
        <w:rPr>
          <w:rFonts w:cs="Times New Roman" w:ascii="Times New Roman" w:hAnsi="Times New Roman"/>
          <w:sz w:val="24"/>
          <w:szCs w:val="24"/>
        </w:rPr>
        <w:t>También planteaba un proyecto de gestión que integrara al país a la comunidad internacional y el respeto a los compromisos contraídos en materia de deuda externa…</w:t>
      </w:r>
    </w:p>
    <w:p>
      <w:pPr>
        <w:pStyle w:val="Normal"/>
        <w:jc w:val="both"/>
        <w:rPr/>
      </w:pPr>
      <w:r>
        <w:rPr>
          <w:rFonts w:cs="Times New Roman" w:ascii="Times New Roman" w:hAnsi="Times New Roman"/>
          <w:sz w:val="24"/>
          <w:szCs w:val="24"/>
        </w:rPr>
        <w:t xml:space="preserve">En los días previos al cambio de gobierno, </w:t>
      </w:r>
      <w:r>
        <w:rPr>
          <w:rFonts w:cs="Times New Roman" w:ascii="Times New Roman" w:hAnsi="Times New Roman"/>
          <w:sz w:val="24"/>
          <w:szCs w:val="24"/>
          <w:u w:val="single"/>
        </w:rPr>
        <w:t>el futuro plan económico</w:t>
      </w:r>
      <w:r>
        <w:rPr>
          <w:rFonts w:cs="Times New Roman" w:ascii="Times New Roman" w:hAnsi="Times New Roman"/>
          <w:sz w:val="24"/>
          <w:szCs w:val="24"/>
        </w:rPr>
        <w:t xml:space="preserve"> se había tornado en un bullicioso campo de batalla. Distintos sectores del justicialismo se disputaban el liderazgo, de modo que el presidente electo decidió adelantar los nombramientos en el equipo económico, como forma de dirimir la disputa.  El recurso no sirvió de mucho, pues </w:t>
      </w:r>
      <w:r>
        <w:rPr>
          <w:rFonts w:cs="Times New Roman" w:ascii="Times New Roman" w:hAnsi="Times New Roman"/>
          <w:sz w:val="24"/>
          <w:szCs w:val="24"/>
          <w:u w:val="single"/>
        </w:rPr>
        <w:t>el locuaz futuro secretario de Coordinación Económica Guido Di Tella, preanunciaba una política de dólar “recontraalto” que aceleraba aún más el proceso hiperinflacionario, mientras que, por otro lado, se hablaba de un acuerdo voluntario de precios y la derogación de la mítica Ley 20.680, que había sido la base legal de los controles de precios de la década de 1980.</w:t>
      </w:r>
      <w:r>
        <w:rPr>
          <w:rFonts w:cs="Times New Roman" w:ascii="Times New Roman" w:hAnsi="Times New Roman"/>
          <w:sz w:val="24"/>
          <w:szCs w:val="24"/>
        </w:rPr>
        <w:t xml:space="preserve"> </w:t>
      </w:r>
      <w:r>
        <w:rPr>
          <w:rFonts w:cs="Times New Roman" w:ascii="Times New Roman" w:hAnsi="Times New Roman"/>
          <w:sz w:val="24"/>
          <w:szCs w:val="24"/>
          <w:u w:val="single"/>
        </w:rPr>
        <w:t>Miguel Roig, el ministro de Economía designado, guardaba silencio</w:t>
      </w:r>
      <w:r>
        <w:rPr>
          <w:rFonts w:cs="Times New Roman" w:ascii="Times New Roman" w:hAnsi="Times New Roman"/>
          <w:sz w:val="24"/>
          <w:szCs w:val="24"/>
        </w:rPr>
        <w:t xml:space="preserve"> frente a un estilo que le resultaba bastante ajeno a la reserva que rodeaba las decisiones en los legendarios despachos de </w:t>
      </w:r>
      <w:r>
        <w:rPr>
          <w:rFonts w:cs="Times New Roman" w:ascii="Times New Roman" w:hAnsi="Times New Roman"/>
          <w:sz w:val="24"/>
          <w:szCs w:val="24"/>
          <w:u w:val="single"/>
        </w:rPr>
        <w:t>Bunge &amp; Born (principal grupo empresarial argentino, con diversificados intereses en sectores agropecuarios e industriales a nivel nacional e internacional, del que provenía el ministro Roi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medio de ese clima fue abriéndose paso el denominado Plan B&amp;B (por Bunge &amp; Born). El Presidente había advertido que las primeras medidas serían duras y así ocurrió. El paquete inicial consistió en un meteórico ajuste del tipo de cambio, que pasó de 210 a 650 australes por dólar, y de aumentos entre 200% y 600% en los combustibles líquidos, el gas, la electricidad, el agua y los teléfonos, con el compromiso de mantener fijos los nuevos valores. De este modo se procuraba estabilizar las finanzas públicas y moderar la incontrolada emisión de moneda. El esquema incluía también como piezas centrales un acuerdo de precios y pautas para futuros aumentos de salar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ólo un gobierno con alta legitimidad podía adoptar decisiones tan inquietantes para la vida cotidiana de los ciudadanos. En ese clima, el país, que oscilaba entre la parálisis, el temor y la esperanza, recibió desconcertado la noticia del repentino fallecimiento del ministro de Economía a pocos días de iniciada la gestión. El timón de la economía pasó entonces a manos de Néstor Rapanelli, también alto ejecutivo del grupo Bunge &amp; Born.</w:t>
      </w:r>
    </w:p>
    <w:p>
      <w:pPr>
        <w:pStyle w:val="Normal"/>
        <w:jc w:val="both"/>
        <w:rPr>
          <w:rFonts w:ascii="Times New Roman" w:hAnsi="Times New Roman" w:cs="Times New Roman"/>
          <w:sz w:val="24"/>
          <w:szCs w:val="24"/>
        </w:rPr>
      </w:pPr>
      <w:r>
        <w:rPr>
          <w:rFonts w:cs="Times New Roman" w:ascii="Times New Roman" w:hAnsi="Times New Roman"/>
          <w:sz w:val="24"/>
          <w:szCs w:val="24"/>
        </w:rPr>
        <w:t>Las medidas coyunturales de ajuste, aunque profundas, no denotaban ningún cambio de rumbo definido; más bien parecían más de lo mismo. Pero pronto en algunos medios esta sensación comenzó a modificarse. Con la paciencia de un pastor, el Presidente recorrió los más importantes ámbitos empresariales, llevando un mensaje que parecía hecho a la medida de cada sect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llá de las palabras, el Congreso aprobó en tiempo récord dos leyes fundamentales para el rumbo del gobierno: la Ley de Emergencia Económica, que suspendió multitud de subsidios al sector privado que drenaban las arcas fiscales y la de Reforma del Estado, que habilitó los mecanismos para la privatización de las empresas públicas. Al gobierno le costó un poco más ponerse de acuerdo internamente en materia tributaria, pero finalmente impulsó y obtuvo legislación que, entre otras cuestiones, le permitió extender el impuesto al valor agregado a diversos bienes y servicios hasta entonces exceptu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n este arsenal en la mano, en noviembre de 1989 se logró un nuevo acuerdo con el FMI por 1.500 millones de dólares. Los requisitos para los desembolsos terminaban de dar forma a un verdadero plan de gobierno: apertura comercial, libre movimiento de capitales, liberalización del sistema bancario, privatizaciones, desregulación de la economía, reducción del déficit fiscal, desregulación del mercado petrolero y compromiso de recortar la operatoria del Banco Hipotecario Nacional y del Banco Nacional de Desarrollo (BANADE) eran los puntos principales de la nueva agenda económica de la Argenti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ólo seis meses el gobierno había introducido un cambio copernicano en la orientación del país, sumiendo en la confusión a todo el espectro político. El Partido Justicialista no lograba asociar el rumbo del gobierno con los ejes más profundos de su doctrina y marchaba detrás de los acontecimientos, arrastrado por un fenómeno nuevo, el “menemismo”. La conmoción interna se hizo sentir con fuerza en el sector sindical, culminando con la fractura de la CGT.</w:t>
      </w:r>
    </w:p>
    <w:p>
      <w:pPr>
        <w:pStyle w:val="Normal"/>
        <w:jc w:val="both"/>
        <w:rPr/>
      </w:pPr>
      <w:r>
        <w:rPr>
          <w:rFonts w:cs="Times New Roman" w:ascii="Times New Roman" w:hAnsi="Times New Roman"/>
          <w:sz w:val="24"/>
          <w:szCs w:val="24"/>
        </w:rPr>
        <w:t xml:space="preserve">En el radicalismo las opiniones también estaban divididas; finalmente buena parte de las reformas parecían extraídas del programa de gobierno de su derrotado candidato, Eduardo Angeloz. </w:t>
      </w:r>
      <w:r>
        <w:rPr>
          <w:rFonts w:cs="Times New Roman" w:ascii="Times New Roman" w:hAnsi="Times New Roman"/>
          <w:sz w:val="24"/>
          <w:szCs w:val="24"/>
          <w:u w:val="single"/>
        </w:rPr>
        <w:t>Los liberales, por su parte, vacilaban en darle un apoyo definido al gobierno, con excepción de Álvaro Alsogaray, que desde un primer momento tuvo claro el horizo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l corto plazo, sin embargo, las medidas adoptadas no lograban estabilizar la economía. Existía un abismo entre el programa de reformas estratégicas y la administración cotidiana</w:t>
      </w:r>
      <w:r>
        <w:rPr>
          <w:rFonts w:cs="Times New Roman" w:ascii="Times New Roman" w:hAnsi="Times New Roman"/>
          <w:sz w:val="24"/>
          <w:szCs w:val="24"/>
        </w:rPr>
        <w:t>. No se habían logrado ordenar las finanzas públicas, las demandas salariales iban en ascenso y la inflación comenzó a acelerarse. Pronto resultó evidente que el tipo de cambio no podría sostenerse y la compra de dólares aumentó, elevándose abruptamente su cotización en el mercado paralelo, mientras el gobierno intentaba retener a los tenedores de pesos tentándolos con astronómicas tasas de interés en los banc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bordado por la situación, el equipo económico intentó un nuevo programa de ajuste -el BB II- consistente en una devaluación del 54%, alzas de tarifas y de retenciones a las exportaciones, modificaciones en los salarios públicos y privados y una reprogramación de los vencimientos de la deuda in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ejos de contener la situación, las nuevas medidas acentuaron la desconfianza, los ahorristas retiraron masivamente los depósitos de los bancos, las tasas de interés llegaron al 50% mensual y el dólar comenzó a trepar a un ritmo de más del 10% di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evitablemente la situación condujo a la renuncia del ministro Rapanelli en medio de fuertes discusiones sobre el rumbo de la economía al interior del gobierno y del Partido Justicialista. Sin muchos recursos a la mano y con el consabido período de feriados bancarios y cambiarios, el Presidente apeló a Erman González, un contador público muy cercano, que había sido ministro de Economía de La Rioja cuando Menem gobernaba esa provi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improvisado paquete de medidas, el nuevo ministro liberó el mercado de cambios, dejando flotar libremente el dólar, volvió atrás con el aumento de las retenciones, para incentivar la liquidación de divisas por parte de los exportadores agropecuarios y mantuvo el aumento de tarifas dispuesto por su antecesor.</w:t>
      </w:r>
    </w:p>
    <w:p>
      <w:pPr>
        <w:pStyle w:val="Normal"/>
        <w:jc w:val="both"/>
        <w:rPr/>
      </w:pPr>
      <w:r>
        <w:rPr>
          <w:rFonts w:cs="Times New Roman" w:ascii="Times New Roman" w:hAnsi="Times New Roman"/>
          <w:color w:val="FF0000"/>
          <w:sz w:val="24"/>
          <w:szCs w:val="24"/>
          <w:u w:val="single"/>
        </w:rPr>
        <w:t>Diciembre cerró con una inflación del 40%, acumulando casi un 5.000% en el año, una caída del poder de compra del salario del 33% y una contracción de la economía del 4,8%. Ese mes, el valor del dólar, que había sido fijado en 650 australes por unidad al inicio del gobierno, alcanzó un promedio de 1.137 australes. La hiperinflación se había instalado nuevament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lan de reformas también tambaleaba. Pasado el impacto inicial, la resistencia a las privatizaciones estaba en ascenso, en especial por parte del sector sindi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cuerdo con el FMI, aprobado tan sólo algunos días atrás, parecía una delirante abstracción de la realidad. Sólo llegó a desembolsarse un primer pago, antes de quedar en suspen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5</w:t>
      </w:r>
      <w:r>
        <w:rPr>
          <w:rFonts w:cs="Times New Roman" w:ascii="Times New Roman" w:hAnsi="Times New Roman"/>
          <w:sz w:val="24"/>
          <w:szCs w:val="24"/>
        </w:rPr>
        <w:t xml:space="preserve">) </w:t>
      </w:r>
      <w:r>
        <w:rPr>
          <w:rFonts w:cs="Times New Roman" w:ascii="Times New Roman" w:hAnsi="Times New Roman"/>
          <w:sz w:val="24"/>
          <w:szCs w:val="24"/>
          <w:u w:val="single"/>
        </w:rPr>
        <w:t>En la Argentina, primero los grandes inversores y luego hasta los pequeños ahorristas comenzaron a percibir el riesgo de una crisis y entre diciembre de 1994 y mayo de 1995 llegaron a retirar casi la quinta parte de los depósitos en el sistema bancario. La preocupación de los depositantes era justificada. Las reservas internacionales incluían un 20% de títulos de la deuda pública argentina, que obviamente tenían poca utilidad frente a una corrida bancaria. Como consecuencia de este hecho y del mecanismo de multiplicación del dinero al interior de los bancos, en realidad sólo el 60% de los depósitos estaba respaldado por reservas internacionales en oro y moneda extranjera. Todos los analistas económicos y los grandes operadores conocían esta limitación estructural del sistema, que haría eclosión si la situación se agravaba. Pero este hecho permanecía oculto para la mayor parte de los desinformados pequeños ahorrist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risis en el sistema financiero pronto se convirtió en masiva fuga de capitales, aumento de la tasa de interés, caída de los préstamos bancarios, descenso del consumo y parálisis de la inver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reaccionó con reflejos rápidos frente a la situación. Con pragmatismo, incrementó “transitoriamente” la tasa del impuesto al valor agregado del 18% al 21%, interrumpió las rebajas en las contribuciones patronales al sistema de la Seguridad social, flexibilizó las normas de asistencia a los bancos por parte del Banco Central y convocó con éxito a la comunidad de negocios -en especial bancos y las AFJP- para que financiaran al gobierno mediante la compra de títulos públic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ero el gran auxilio provino de los organismos financieros internacionales. El ministro de Economía, que un año antes había desairado al FMI interrumpiendo un acuerdo vigente, rápidamente volvió sobre sus pasos y obtuvo un paquete de ayuda de 2.400 millones de dólares, a los que se sumaron los aportes del BID y el Banco Mundial, formando una masa total de 4.200 millones de dólares. Esos recursos y unos 1.000 millones provenientes de las privatizaciones tuvieron un rol central para compensar los casi 9.000 millones de dólares de fuga de capitales. Los argentinos, que en grandes contingentes se habían acostumbrado a viajar al exterior, también hicieron su aporte: el miedo los hizo gastar unos 700 millones menos que el año an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abril la crisis parecía en curso de estar contenida. La convertibilidad había resistido y el gobierno parecía más comprometido que nunca con el sostenimiento de la paridad del peso. Los miles de familias y empresas que habían contraído deudas en dólares suspiraron aliviados. En los bancos, los préstamos en dólares ascendían a 27.000 millones y en los otros circuitos crediticios, como comercios, escribanías, cooperativas y financieras también se acumulaban cuantiosas obligaciones.</w:t>
      </w:r>
    </w:p>
    <w:p>
      <w:pPr>
        <w:pStyle w:val="Normal"/>
        <w:jc w:val="both"/>
        <w:rPr/>
      </w:pPr>
      <w:r>
        <w:rPr>
          <w:rFonts w:cs="Times New Roman" w:ascii="Times New Roman" w:hAnsi="Times New Roman"/>
          <w:sz w:val="24"/>
          <w:szCs w:val="24"/>
          <w:u w:val="single"/>
        </w:rPr>
        <w:t>La otra cara de la moneda era el mercado de trabajo. En mayo de 1995 el desempleo alcanzó el 18,4% y el subempleo el 11,3%. Más de cuatro millones de personas tenían problemas laborales y el poder adquisitivo del salario se había deteriorado</w:t>
      </w:r>
      <w:r>
        <w:rPr>
          <w:rFonts w:cs="Times New Roman" w:ascii="Times New Roman" w:hAnsi="Times New Roman"/>
          <w:sz w:val="24"/>
          <w:szCs w:val="24"/>
        </w:rPr>
        <w:t xml:space="preserve">. De un modo todavía incipiente </w:t>
      </w:r>
      <w:r>
        <w:rPr>
          <w:rFonts w:cs="Times New Roman" w:ascii="Times New Roman" w:hAnsi="Times New Roman"/>
          <w:sz w:val="24"/>
          <w:szCs w:val="24"/>
          <w:u w:val="single"/>
        </w:rPr>
        <w:t>comenzaba a aparecer en el sur del país el fenómeno “piquetero</w:t>
      </w:r>
      <w:r>
        <w:rPr>
          <w:rFonts w:cs="Times New Roman" w:ascii="Times New Roman" w:hAnsi="Times New Roman"/>
          <w:sz w:val="24"/>
          <w:szCs w:val="24"/>
        </w:rPr>
        <w:t>”, impulsado por un número creciente de desocupados provenientes de la privatización de la industria petrolera y la finalización de grandes obras públicas. El 21 de junio de 1996 la ruta 22 fue cortada por una semana por los piqueteros de Cutal-Co y Plaza Huincul, marcando simbólicamente el inicio de un movimiento que alcanzaría grandes dimensiones 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Argentina estaba dividida entre quienes se beneficiaban con la convertibilidad, quienes dependían de que se sostuviera y quienes sufrían sus efectos, cuestionaban el rumbo o repudiaban los escándalos de corrupción que teñían la acción del gobierno.</w:t>
      </w:r>
    </w:p>
    <w:p>
      <w:pPr>
        <w:pStyle w:val="Normal"/>
        <w:jc w:val="both"/>
        <w:rPr/>
      </w:pPr>
      <w:r>
        <w:rPr>
          <w:rFonts w:cs="Times New Roman" w:ascii="Times New Roman" w:hAnsi="Times New Roman"/>
          <w:sz w:val="24"/>
          <w:szCs w:val="24"/>
          <w:u w:val="single"/>
        </w:rPr>
        <w:t>El 14 de mayo de 1995</w:t>
      </w:r>
      <w:r>
        <w:rPr>
          <w:rFonts w:cs="Times New Roman" w:ascii="Times New Roman" w:hAnsi="Times New Roman"/>
          <w:sz w:val="24"/>
          <w:szCs w:val="24"/>
        </w:rPr>
        <w:t xml:space="preserve"> este balance fue puesto a prueba en las elecciones presidenciales, en las que </w:t>
      </w:r>
      <w:r>
        <w:rPr>
          <w:rFonts w:cs="Times New Roman" w:ascii="Times New Roman" w:hAnsi="Times New Roman"/>
          <w:sz w:val="24"/>
          <w:szCs w:val="24"/>
          <w:u w:val="single"/>
        </w:rPr>
        <w:t>se estrenaba la posibilidad de reelección</w:t>
      </w:r>
      <w:r>
        <w:rPr>
          <w:rFonts w:cs="Times New Roman" w:ascii="Times New Roman" w:hAnsi="Times New Roman"/>
          <w:sz w:val="24"/>
          <w:szCs w:val="24"/>
        </w:rPr>
        <w:t xml:space="preserve"> consagrada en la reforma constitucional del año anterior. </w:t>
      </w:r>
      <w:r>
        <w:rPr>
          <w:rFonts w:cs="Times New Roman" w:ascii="Times New Roman" w:hAnsi="Times New Roman"/>
          <w:sz w:val="24"/>
          <w:szCs w:val="24"/>
          <w:u w:val="single"/>
        </w:rPr>
        <w:t>El presidente Menem renovó holgadamente su liderazgo con el 51% de los vo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l aval del electorado al gobierno, la crisis fue quedando rápidamente atrás. El año cerró con una caída del producto bruto interno del 2,8%. El traspié pudo ser mayor, pero el extraordinario desempeño de las exportaciones y un descenso en las importaciones tuvieron un importante efecto de amortiguación.</w:t>
      </w:r>
    </w:p>
    <w:p>
      <w:pPr>
        <w:pStyle w:val="Normal"/>
        <w:jc w:val="both"/>
        <w:rPr/>
      </w:pPr>
      <w:r>
        <w:rPr>
          <w:rFonts w:cs="Times New Roman" w:ascii="Times New Roman" w:hAnsi="Times New Roman"/>
          <w:sz w:val="24"/>
          <w:szCs w:val="24"/>
          <w:u w:val="single"/>
        </w:rPr>
        <w:t>Un conjunto de factores se combinaron para que las exportaciones crecieran un sideral 32% (5.000 millones de dólares) respecto del año anterior, entre ellos un aumento de los precios internacionales de los productos primarios y una fuerte demanda de Brasil, a cuyo mercado los productos argentinos podían acceder sin restricciones desde principios de 199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6-1999</w:t>
      </w:r>
      <w:r>
        <w:rPr>
          <w:rFonts w:cs="Times New Roman" w:ascii="Times New Roman" w:hAnsi="Times New Roman"/>
          <w:sz w:val="24"/>
          <w:szCs w:val="24"/>
        </w:rPr>
        <w:t xml:space="preserve">) </w:t>
      </w:r>
      <w:r>
        <w:rPr>
          <w:rFonts w:cs="Times New Roman" w:ascii="Times New Roman" w:hAnsi="Times New Roman"/>
          <w:sz w:val="24"/>
          <w:szCs w:val="24"/>
          <w:u w:val="single"/>
        </w:rPr>
        <w:t>El período posterior a la crisis generada por el efecto “tequila” tuvo características singulares. La recuperación fue rápida y vigorosa, pero, a continuación, las debilidades del modelo se impusieron definitivamente y se inició un irresistible proceso de declin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1996 la economía creció un 5,5%, al año siguiente la expansión fue del 8,1% y a continuación se ingresó en un proceso recesivo que bajó el ritmo al 3,9% en 1998 y se tornó en franca depresión en 1999, con una contracción del 3,4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tipo de cambio estaba ostensiblemente “atrasado” y los viejos problemas de la economía argentina volvían como un fantasma. A medida que la actividad económica crecía, el país se inundaba de bienes importados a una velocidad mucho mayor que el crecimiento de las ventas al exterior. Pero el fuerte ingreso de capitales, que en esos años sumó 46.000 millones de dólares, cubría con creces esa bre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emitía bonos a razón de unos 11.000 millones de dólares anuales para sufragar el déficit fiscal y refinanciar vencimientos de la deuda. Las inversiones directas sumaban unos 4.000 millones por año y tenían por destino, fundamentalmente, compras de empresas productivas existentes o entidades financieras y las grandes empresas del sector privado tomaban deuda en el exterior para financiar sus proyectos, en mejores condiciones que en el mercado loc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tres años “postequila” la deuda pública externa aumentó en 15.400 millones de dólares y la privada en 25.300 millones. A fines de 1998 la deuda externa del país sumaba 139.000 millones de dólares y tan sólo el pago de intereses demandaba 10.000 millones an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urbuja financiera impulsaba nuevamente el crédito y con ello la construcción y el consumo de bienes durables. La producción de hierro y cemento se expandía y las terminales automotrices rozaban el montaje de medio millón de unidades. En el campo, la modernización de los años previos y mejores precios internacionales daban frutos: la cosecha 1997-1998 rindió 65 millones de toneladas, 44% más que tres años atrás.</w:t>
      </w:r>
    </w:p>
    <w:p>
      <w:pPr>
        <w:pStyle w:val="Normal"/>
        <w:jc w:val="both"/>
        <w:rPr/>
      </w:pPr>
      <w:r>
        <w:rPr>
          <w:rFonts w:cs="Times New Roman" w:ascii="Times New Roman" w:hAnsi="Times New Roman"/>
          <w:sz w:val="24"/>
          <w:szCs w:val="24"/>
          <w:u w:val="single"/>
        </w:rPr>
        <w:t>A pesar de estos resultados</w:t>
      </w:r>
      <w:r>
        <w:rPr>
          <w:rFonts w:cs="Times New Roman" w:ascii="Times New Roman" w:hAnsi="Times New Roman"/>
          <w:sz w:val="24"/>
          <w:szCs w:val="24"/>
        </w:rPr>
        <w:t xml:space="preserve"> en el sector productivo, en esencia -como se demostró más adelante-  </w:t>
      </w:r>
      <w:r>
        <w:rPr>
          <w:rFonts w:cs="Times New Roman" w:ascii="Times New Roman" w:hAnsi="Times New Roman"/>
          <w:sz w:val="24"/>
          <w:szCs w:val="24"/>
          <w:u w:val="single"/>
        </w:rPr>
        <w:t>la situación era frágil. El déficit fiscal se había instalado nuevamente en la agenda y con ello crecía la dependencia del mercado internacional de capitales, a la par que las condiciones externas empeoraban.</w:t>
      </w:r>
    </w:p>
    <w:p>
      <w:pPr>
        <w:pStyle w:val="Normal"/>
        <w:jc w:val="both"/>
        <w:rPr/>
      </w:pPr>
      <w:r>
        <w:rPr>
          <w:rFonts w:cs="Times New Roman" w:ascii="Times New Roman" w:hAnsi="Times New Roman"/>
          <w:sz w:val="24"/>
          <w:szCs w:val="24"/>
          <w:u w:val="single"/>
        </w:rPr>
        <w:t>El segundo mandato del presidente Menem fue un período turbulento</w:t>
      </w:r>
      <w:r>
        <w:rPr>
          <w:rFonts w:cs="Times New Roman" w:ascii="Times New Roman" w:hAnsi="Times New Roman"/>
          <w:sz w:val="24"/>
          <w:szCs w:val="24"/>
        </w:rPr>
        <w:t xml:space="preserve">. A lo largo de 1996 se conocieron </w:t>
      </w:r>
      <w:r>
        <w:rPr>
          <w:rFonts w:cs="Times New Roman" w:ascii="Times New Roman" w:hAnsi="Times New Roman"/>
          <w:sz w:val="24"/>
          <w:szCs w:val="24"/>
          <w:u w:val="single"/>
        </w:rPr>
        <w:t>varios escándalos que conmocionaron a la opinión pública</w:t>
      </w:r>
      <w:r>
        <w:rPr>
          <w:rFonts w:cs="Times New Roman" w:ascii="Times New Roman" w:hAnsi="Times New Roman"/>
          <w:sz w:val="24"/>
          <w:szCs w:val="24"/>
        </w:rPr>
        <w:t xml:space="preserve">, como la </w:t>
      </w:r>
      <w:r>
        <w:rPr>
          <w:rFonts w:cs="Times New Roman" w:ascii="Times New Roman" w:hAnsi="Times New Roman"/>
          <w:sz w:val="24"/>
          <w:szCs w:val="24"/>
          <w:u w:val="single"/>
        </w:rPr>
        <w:t>venta irregular de armas</w:t>
      </w:r>
      <w:r>
        <w:rPr>
          <w:rFonts w:cs="Times New Roman" w:ascii="Times New Roman" w:hAnsi="Times New Roman"/>
          <w:sz w:val="24"/>
          <w:szCs w:val="24"/>
        </w:rPr>
        <w:t xml:space="preserve"> a Ecuador y Croacia, las </w:t>
      </w:r>
      <w:r>
        <w:rPr>
          <w:rFonts w:cs="Times New Roman" w:ascii="Times New Roman" w:hAnsi="Times New Roman"/>
          <w:sz w:val="24"/>
          <w:szCs w:val="24"/>
          <w:u w:val="single"/>
        </w:rPr>
        <w:t>comisiones pagadas por la contratación de servicios</w:t>
      </w:r>
      <w:r>
        <w:rPr>
          <w:rFonts w:cs="Times New Roman" w:ascii="Times New Roman" w:hAnsi="Times New Roman"/>
          <w:sz w:val="24"/>
          <w:szCs w:val="24"/>
        </w:rPr>
        <w:t xml:space="preserve"> informáticos entre la empresa IBM, el Banco Nación y la Dirección General Impositiva y el </w:t>
      </w:r>
      <w:r>
        <w:rPr>
          <w:rFonts w:cs="Times New Roman" w:ascii="Times New Roman" w:hAnsi="Times New Roman"/>
          <w:sz w:val="24"/>
          <w:szCs w:val="24"/>
          <w:u w:val="single"/>
        </w:rPr>
        <w:t>pago de reintegros de impuestos</w:t>
      </w:r>
      <w:r>
        <w:rPr>
          <w:rFonts w:cs="Times New Roman" w:ascii="Times New Roman" w:hAnsi="Times New Roman"/>
          <w:sz w:val="24"/>
          <w:szCs w:val="24"/>
        </w:rPr>
        <w:t xml:space="preserve"> a supuestas </w:t>
      </w:r>
      <w:r>
        <w:rPr>
          <w:rFonts w:cs="Times New Roman" w:ascii="Times New Roman" w:hAnsi="Times New Roman"/>
          <w:sz w:val="24"/>
          <w:szCs w:val="24"/>
          <w:u w:val="single"/>
        </w:rPr>
        <w:t>exportaciones</w:t>
      </w:r>
      <w:r>
        <w:rPr>
          <w:rFonts w:cs="Times New Roman" w:ascii="Times New Roman" w:hAnsi="Times New Roman"/>
          <w:sz w:val="24"/>
          <w:szCs w:val="24"/>
        </w:rPr>
        <w:t xml:space="preserve"> de oro </w:t>
      </w:r>
      <w:r>
        <w:rPr>
          <w:rFonts w:cs="Times New Roman" w:ascii="Times New Roman" w:hAnsi="Times New Roman"/>
          <w:sz w:val="24"/>
          <w:szCs w:val="24"/>
          <w:u w:val="single"/>
        </w:rPr>
        <w:t>que no eran t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su vez </w:t>
      </w:r>
      <w:r>
        <w:rPr>
          <w:rFonts w:cs="Times New Roman" w:ascii="Times New Roman" w:hAnsi="Times New Roman"/>
          <w:sz w:val="24"/>
          <w:szCs w:val="24"/>
          <w:u w:val="single"/>
        </w:rPr>
        <w:t>la situación social seguía sin mejorar, con una tasa de desocupación del 17,1% en mayo de 1996</w:t>
      </w:r>
      <w:r>
        <w:rPr>
          <w:rFonts w:cs="Times New Roman" w:ascii="Times New Roman" w:hAnsi="Times New Roman"/>
          <w:sz w:val="24"/>
          <w:szCs w:val="24"/>
        </w:rPr>
        <w:t>. Pocos días después que se diera a conocer esta cifra se celebraron elecciones para elegir por primera vez Jefe de Gobierno en la Ciudad de Buenos Aires (antes de la reforma constitucional se elegía un Alcalde) y el candidato radical Fernando de la Rúa triunfó con casi el 40% de los votos, mientras el justicialismo protagonizaba su peor derrota desde 1983…</w:t>
      </w:r>
    </w:p>
    <w:p>
      <w:pPr>
        <w:pStyle w:val="Normal"/>
        <w:jc w:val="both"/>
        <w:rPr/>
      </w:pPr>
      <w:r>
        <w:rPr>
          <w:rFonts w:cs="Times New Roman" w:ascii="Times New Roman" w:hAnsi="Times New Roman"/>
          <w:sz w:val="24"/>
          <w:szCs w:val="24"/>
          <w:u w:val="single"/>
        </w:rPr>
        <w:t>La crisis de 1995 y la persistencia de los desequilibrios externos también habían puesto en tela de juicio la vigencia de la convertibilidad. La nueva tesis del equipo económico y de los economistas afines se basaba en que para mejorar la competitividad de la economía debía lograrse una deflación de precios y salarios, es decir una rebaja lisa y llana de los mismos</w:t>
      </w:r>
      <w:r>
        <w:rPr>
          <w:rFonts w:cs="Times New Roman" w:ascii="Times New Roman" w:hAnsi="Times New Roman"/>
          <w:sz w:val="24"/>
          <w:szCs w:val="24"/>
        </w:rPr>
        <w:t xml:space="preserve">. Era una suerte de camino indirecto para modificar el tipo de cambio, que no tenía aval serio en la teoría económica y que nunca había sido un camino exitoso de recuperación de ninguna economía. </w:t>
      </w:r>
      <w:r>
        <w:rPr>
          <w:rFonts w:cs="Times New Roman" w:ascii="Times New Roman" w:hAnsi="Times New Roman"/>
          <w:sz w:val="24"/>
          <w:szCs w:val="24"/>
          <w:u w:val="single"/>
        </w:rPr>
        <w:t>El gobierno se embarcó en ese absurdo empeño y el ministro de Economía impulsó gravar impositivamente los pagos complementarios de los salarios</w:t>
      </w:r>
      <w:r>
        <w:rPr>
          <w:rFonts w:cs="Times New Roman" w:ascii="Times New Roman" w:hAnsi="Times New Roman"/>
          <w:sz w:val="24"/>
          <w:szCs w:val="24"/>
        </w:rPr>
        <w:t xml:space="preserve"> que se realizaban mediante los denominados “tickets canasta”, a lo que se sumó </w:t>
      </w:r>
      <w:r>
        <w:rPr>
          <w:rFonts w:cs="Times New Roman" w:ascii="Times New Roman" w:hAnsi="Times New Roman"/>
          <w:sz w:val="24"/>
          <w:szCs w:val="24"/>
          <w:u w:val="single"/>
        </w:rPr>
        <w:t>una rebaja de las asignaciones familiares</w:t>
      </w:r>
      <w:r>
        <w:rPr>
          <w:rFonts w:cs="Times New Roman" w:ascii="Times New Roman" w:hAnsi="Times New Roman"/>
          <w:sz w:val="24"/>
          <w:szCs w:val="24"/>
        </w:rPr>
        <w:t xml:space="preserve"> para los salarios por encima de mil pesos.</w:t>
      </w:r>
    </w:p>
    <w:p>
      <w:pPr>
        <w:pStyle w:val="Normal"/>
        <w:jc w:val="both"/>
        <w:rPr/>
      </w:pPr>
      <w:r>
        <w:rPr>
          <w:rFonts w:cs="Times New Roman" w:ascii="Times New Roman" w:hAnsi="Times New Roman"/>
          <w:sz w:val="24"/>
          <w:szCs w:val="24"/>
          <w:u w:val="single"/>
        </w:rPr>
        <w:t>La medida generó una fuerte reacción negativa en toda la sociedad y abrió una brecha en la relación del gobierno con la dirigencia sindical</w:t>
      </w:r>
      <w:r>
        <w:rPr>
          <w:rFonts w:cs="Times New Roman" w:ascii="Times New Roman" w:hAnsi="Times New Roman"/>
          <w:sz w:val="24"/>
          <w:szCs w:val="24"/>
        </w:rPr>
        <w:t xml:space="preserve">, que a su vez enfrentaba fuertes cuestionamientos internos por su inacción frente al deterioro de la situación social. </w:t>
      </w:r>
      <w:r>
        <w:rPr>
          <w:rFonts w:cs="Times New Roman" w:ascii="Times New Roman" w:hAnsi="Times New Roman"/>
          <w:sz w:val="24"/>
          <w:szCs w:val="24"/>
          <w:u w:val="single"/>
        </w:rPr>
        <w:t>La respuesta de la CGT fue la convocatoria a un paro gener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episodio colocó en un sendero sin retorno a la conflictiva relación que el Presidente y su ministro de Economía mantenían desde largo tiempo. A fines de julio, Menem despidió a Cavallo. Era una prueba de fuego sobre la que había corrido ríos de tinta, pero en lo inmediato el gobierno la superó sin demasiados problem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convocó como nuevo ministro a Roque Fernández hasta entonces al frente del Banco Central. La presencia de un nuevo ministro no logró detener la realización del paro general que tuvo lugar con alto acatamiento el 8 de agosto de 1996.</w:t>
      </w:r>
    </w:p>
    <w:p>
      <w:pPr>
        <w:pStyle w:val="Normal"/>
        <w:jc w:val="both"/>
        <w:rPr/>
      </w:pPr>
      <w:r>
        <w:rPr>
          <w:rFonts w:cs="Times New Roman" w:ascii="Times New Roman" w:hAnsi="Times New Roman"/>
          <w:color w:val="FF0000"/>
          <w:sz w:val="24"/>
          <w:szCs w:val="24"/>
        </w:rPr>
        <w:t xml:space="preserve">En medio del escepticismo de la mayor parte de la dirigencia política y empresarial, </w:t>
      </w:r>
      <w:r>
        <w:rPr>
          <w:rFonts w:cs="Times New Roman" w:ascii="Times New Roman" w:hAnsi="Times New Roman"/>
          <w:color w:val="FF0000"/>
          <w:sz w:val="24"/>
          <w:szCs w:val="24"/>
          <w:u w:val="single"/>
        </w:rPr>
        <w:t>Fernández lanzó un paquete de medidas para enderezar la situación fiscal. Se trataba de un clásico plan de ajuste de esos que se suponía que los cambios estructurales habían dejado atrás para siempre: aumento de los precios de los combustibles, extensión del impuesto al valor agregado a rubros no cubiertos, modificación del impuesto a las ganancias y rebaja de la devolución de impuestos a las exportaci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aquete enfrentó fuetes resistencias en todos los sectores, pero, con algunas mutilaciones, fue finalmente aprobado por el Congreso, que también convalidó nueva emisión de deuda para financiar el déficit, sin precedentes durante la convertibilidad, de más de 5.000 millones de dólares. La aprobación del paquete también permitió recomponer las relaciones con el FM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do sobre el “rebote” de la economía luego de la crisis mexicana y un cuantioso ingreso de capitales, el gobierno pudo afrontar en apariencia sin demasiados costos una seguidilla de crisis en el Sudeste Asiático, que afectó a distintas economías con sistemas de tipo de cambio fijo frent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como un gran “tsunami financiero”, que comenzó en enero de 1997 con un ataque especulativo sobre el bath, la moneda de Tailandia. Al principio la crisis fue sofocada, pero en mayo recrudeció y en los meses siguientes se extendió a Filipinas, donde las autoridades dejaron flotar el peso, a Malasia -que también siguió un camino similar con el ringgit- y a Indonesia, cuya rupiah se desplomó en agosto. La ola también abarcó a Singapur, Taiwán y Corea. Sólo Hong Kong superó con éxito el desaf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e trataba, sin dudas, de una nueva señal de alerta, que nuevamente fue ignorada, mientras ese año el déficit fiscal sumaba otros 4.000 millones de dólares. </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su informe sobre la economía mundial de mayo de 1998, el FMI presentó un análisis detallado de las causas de la crisis en Asia y las enseñanzas para otros países, uno de sus párrafos más interesantes planteaba:</w:t>
      </w:r>
    </w:p>
    <w:p>
      <w:pPr>
        <w:pStyle w:val="Normal"/>
        <w:ind w:left="705" w:right="0" w:hanging="0"/>
        <w:jc w:val="both"/>
        <w:rPr/>
      </w:pPr>
      <w:r>
        <w:rPr>
          <w:rFonts w:cs="Times New Roman" w:ascii="Times New Roman" w:hAnsi="Times New Roman"/>
          <w:color w:val="FF0000"/>
          <w:sz w:val="24"/>
          <w:szCs w:val="24"/>
          <w:u w:val="single"/>
        </w:rPr>
        <w:t>En algunos casos debe considerarse la posibilidad de modificar el régimen de tipo de cambio. Los tipos de cambio fijos, las uniones monetarias y las cajas de conversión han sido muy útiles en muchos países (…) pero se han tornado difíciles de mantener</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ara algunas economías el balance entre costos y beneficios puede estar cambiando a favor de mayor flexibilidad en el manejo del tipo de cambio</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La salida debería ocurrir en un período de relativa calma </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mentablemente el FMI no fue demasiado consecuente con sus propios análisis en relación con la Argentin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agosto de 1998, la crisis sumó una nueva víctima, Rusia, y la preocupación por la estabilidad financiera internacional pasó al primer plano de la agenda mundial. Para ese entonces los mercados financieros internacionales estaban cerrados para la Argentina y el ministro Fernández buscaba desesperadamente cómo financiar la brecha fisc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udiendo cualquier cambio de fondo, el gobierno optó otra vez por redoblar la apuesta y procurar convencer al mundo de que la Argentina era un caso diferente. La estrategia de la diferenciación tuvo su punto culminante cuando el Presidente logró un espacio inusitado en la asamblea anual conjunta del FMI y el Banco Mundial. Hablando en la sesión inaugural -el 6 de octubre de 1998- frente a un auditorio colmado que acababa de escuchar al presidente Clinton, Menem destacó los logros de su gobierno e invitó al resto del mundo a seguir el camino de la Argentina para superar la crisis internacional. Más aún, como prueba de fortaleza aumentó en mil millones de dólares la cuota del país ante el FMI. Fue ovacionado.</w:t>
      </w:r>
    </w:p>
    <w:p>
      <w:pPr>
        <w:pStyle w:val="Normal"/>
        <w:jc w:val="both"/>
        <w:rPr/>
      </w:pPr>
      <w:r>
        <w:rPr>
          <w:rFonts w:cs="Times New Roman" w:ascii="Times New Roman" w:hAnsi="Times New Roman"/>
          <w:color w:val="FF0000"/>
          <w:sz w:val="24"/>
          <w:szCs w:val="24"/>
          <w:u w:val="single"/>
        </w:rPr>
        <w:t>La situación era bastante surrealista, porque el día anterior el ministro de Economía había anunciado en Washington que las necesidades financieras de 5.700 millones de dólares para los próximos seis meses serían cubiertas con desembolsos del BID y del Banco Mundial, colocaciones de títulos en las AFJP y un aporte simbólico de algunos bancos internacionales</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rutilante actuación internacional del gobierno no dejó de lado ese año otros destinos estratégicos como Francia y el tan ansiado viaje oficial a Gran Bretaña.</w:t>
      </w:r>
    </w:p>
    <w:p>
      <w:pPr>
        <w:pStyle w:val="Normal"/>
        <w:jc w:val="both"/>
        <w:rPr/>
      </w:pPr>
      <w:r>
        <w:rPr>
          <w:rFonts w:cs="Times New Roman" w:ascii="Times New Roman" w:hAnsi="Times New Roman"/>
          <w:sz w:val="24"/>
          <w:szCs w:val="24"/>
        </w:rPr>
        <w:t xml:space="preserve">Pero </w:t>
      </w:r>
      <w:r>
        <w:rPr>
          <w:rFonts w:cs="Times New Roman" w:ascii="Times New Roman" w:hAnsi="Times New Roman"/>
          <w:sz w:val="24"/>
          <w:szCs w:val="24"/>
          <w:u w:val="single"/>
        </w:rPr>
        <w:t>la realidad cotidiana de la economía iba en dirección opuesta a los discursos del Presidente y su ministro de Economía</w:t>
      </w:r>
      <w:r>
        <w:rPr>
          <w:rFonts w:cs="Times New Roman" w:ascii="Times New Roman" w:hAnsi="Times New Roman"/>
          <w:sz w:val="24"/>
          <w:szCs w:val="24"/>
        </w:rPr>
        <w:t xml:space="preserve">. </w:t>
      </w:r>
      <w:r>
        <w:rPr>
          <w:rFonts w:cs="Times New Roman" w:ascii="Times New Roman" w:hAnsi="Times New Roman"/>
          <w:sz w:val="24"/>
          <w:szCs w:val="24"/>
          <w:u w:val="single"/>
        </w:rPr>
        <w:t>El gobierno insistía en un proyecto de flexibilización del mercado de trabajo y en concluir el proceso de privatizaciones, mientras en el último trimestre del año la economía se precipitaba en una franca depresión, acuciada por un menor ingreso de capitales, el aumento de la tasa de interés y el enorme desequilibrio ext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sistema financiero también habían sonado señales de alarma. El Banco Central, encabezado por Pedro Pou desde que Roque Fernández se hiciera cargo del Ministerio de Economía, había adoptado una política de supuesto fortalecimiento de la solvencia de los bancos y de control de sus operaciones. Su tesis central era que el sistema sería más sólido si estaba conformado por un número menor de entidades y con mayor presencia de capitales interna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idez del sistema era en realidad incierta para el público. Entre 1996 y 1998 se cerraron once bancos, lo que indujo a los depositantes a concentrar sus depósitos en las entidades que aparecían como las más solventes y por ende -como una profecía autocumplida- a debilitar a los bancos más peque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gunos cierres de bancos revelaron deficiencias en los controles del Banco Central, arbitrariedad, escasa transparencia en los procedimientos y débil capacidad para prevenir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gobierno había ingresado definitivamente en una etapa sombría. Los logros de la convertibilidad se desvanecían, los costos sociales del modelo se profundizaban y los escándalos se multiplicab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fines de 1998 la gestión de Menem merecía un 64% de rechazo en la opinión pública y sólo el 8% de los encuestados consideraba que se debía mantener el rumbo económic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si simultáneamente con el estallido de la crisis en Rusia, la economía argentina ingresó en agosto de 1998 en una recesión de la que sólo comenzaría a emerger cuatro años después, tras el colapso de la convertibilidad. La inercia de crecimiento de la primera mitad del año permitió que el producto bruto aumentara todavía un 3,9% durante 1998.</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3 de enero de 1999 Brasil decidió devaluar su moneda. El Real se precipitó en caída y unos pocos días después el gobierno brasileño resignó toda pretensión de control y dejó flotar el tipo d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ue un cimbronazo fuerte para la convertibilidad. La discusión acerca del futuro del sistema se generalizó en todos los círculos, tanto en el país como en el exterio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primer momento el gobierno vaciló. La posibilidad de que la convertibilidad iniciara un camino crítico irreversible era cierta. Finalmente el presidente Menem optó por huir hacia adelante proponiendo la dolarización no sólo de la Argentina, sino de todo el Mercosur.</w:t>
      </w:r>
    </w:p>
    <w:p>
      <w:pPr>
        <w:pStyle w:val="Normal"/>
        <w:jc w:val="both"/>
        <w:rPr/>
      </w:pPr>
      <w:r>
        <w:rPr>
          <w:rFonts w:cs="Times New Roman" w:ascii="Times New Roman" w:hAnsi="Times New Roman"/>
          <w:sz w:val="24"/>
          <w:szCs w:val="24"/>
        </w:rPr>
        <w:t xml:space="preserve">Para el gobierno brasileño, que se debatía en el peor momento de la crisis, la imprudente intromisión argentina no podía ser más inoportuna… Al interior del país, la propuesta desató una polémica que reconocía varios ángulos, pero, como de costumbre, ningún debate profundo. Es que </w:t>
      </w:r>
      <w:r>
        <w:rPr>
          <w:rFonts w:cs="Times New Roman" w:ascii="Times New Roman" w:hAnsi="Times New Roman"/>
          <w:sz w:val="24"/>
          <w:szCs w:val="24"/>
          <w:u w:val="single"/>
        </w:rPr>
        <w:t>adoptar una moneda extranjera constituye un hecho excepcional en materia económica y significa que el país se sujeta necesariamente a la política monetaria del país cuya moneda adopta. Es decir que si, por ejemplo, Estados Unidos decidiera una política de dólar alto, ésta se aplicaría para la Argentina, aun cuando pudiera desalentar las exportaciones y favorecer las importaciones del país.</w:t>
      </w:r>
    </w:p>
    <w:p>
      <w:pPr>
        <w:pStyle w:val="Normal"/>
        <w:jc w:val="both"/>
        <w:rPr>
          <w:rFonts w:ascii="Times New Roman" w:hAnsi="Times New Roman" w:cs="Times New Roman"/>
          <w:sz w:val="24"/>
          <w:szCs w:val="24"/>
        </w:rPr>
      </w:pPr>
      <w:r>
        <w:rPr>
          <w:rFonts w:cs="Times New Roman" w:ascii="Times New Roman" w:hAnsi="Times New Roman"/>
          <w:sz w:val="24"/>
          <w:szCs w:val="24"/>
        </w:rPr>
        <w:t>En la opinión pública, estas complejidades técnicas eran una cuestión remota y las posiciones se dirimían alrededor de otros ejes. Una parte de la sociedad veía como la “entrega final” dejar de tener una moneda propia. A otros les importaba menos este costado simbólico y les seducía cobrar sus salarios en dólares, lo que les aseguraba poder seguir pagando con normalidad sus préstamos en la mism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oco de producirse el anuncio de Menem, el presidente del Banco Central, Pedro Pou formalizó una propuesta de dolarización más estructurada, que involucraba un Tratado de Asociación Monetaria con Estados Unidos. El tratado debía tener jerarquía constitucional, es decir ser aprobado por los dos Congresos. Sorpresivamente, en la presentación de la propuesta, Pou expresó como fundamento de la iniciativa que en los años transcurridos “no se logró una total credibilidad en la convertibilidad (…) no hay contratos en pesos a más de tres años”. La afirmación reflejaba verazmente la realidad. A algunos miembros del gobierno no les gustó.</w:t>
      </w:r>
    </w:p>
    <w:p>
      <w:pPr>
        <w:pStyle w:val="Normal"/>
        <w:jc w:val="both"/>
        <w:rPr/>
      </w:pPr>
      <w:r>
        <w:rPr>
          <w:rFonts w:cs="Times New Roman" w:ascii="Times New Roman" w:hAnsi="Times New Roman"/>
          <w:sz w:val="24"/>
          <w:szCs w:val="24"/>
        </w:rPr>
        <w:t xml:space="preserve">Por esos mismos días se realizaba en la ciudad suiza de Davos la reunión anual del foro de la Economía Mundial. Allí, </w:t>
      </w:r>
      <w:r>
        <w:rPr>
          <w:rFonts w:cs="Times New Roman" w:ascii="Times New Roman" w:hAnsi="Times New Roman"/>
          <w:sz w:val="24"/>
          <w:szCs w:val="24"/>
          <w:u w:val="single"/>
        </w:rPr>
        <w:t>un periodista del diario “La Nación” le preguntó al subsecretario del Tesoro de Estados Unidos, Larry Summers sobre esta iniciativa. Su respuesta fue: “La dolarización es sexy. Es una idea que tiene la ventaja de ser original, atractiva y fácilmente comprensible para todo el mundo”. Pero invitado a pronunciarse más seriamente sobre su factibilidad respondió diplomáticamente: “Tengo mis dud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iciativa de la dolarización mereció incluso atención en el Congreso de los Estados Unidos. En un informe del Comité de Asuntos Económicos se afirmaba:</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De los 13 países oficialmente que son independientes, Panamá es varias veces más grande en población y economía que todos los demás combinados. Para 1997, Panamá tenía 2,7 millones de habitantes y un producto bruto interno de 8.700 millones de dólares. Los países independientes dolarizados usan ya sea la moneda de un país grande o, en el caso de las islas del Océano Pacífico, las monedas de la ex metrópoli. La dolarización oficial es rara hoy en día, excepto entre países muy pequeños, por el simbolismo político que representa la moneda nacional y por factores económicos tales como los costos que se supone acarrea la dolarización. Argentina tiene 33 millones de habitantes y un producto bruto interno de cerca de 300.000 millones, de manera que la dolarización oficial sería un salto de gigante comparado con los países donde existe actualment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gobierno desechó la idea y se dispuso a transitar los últimos meses de gestión por canales más convencion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foque continuó abaratando costos laborales mediante la disminución de aportes patronales y la flexibilización de las condiciones de traba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uando en diciembre de 1999 el presidente Menem entregó el mandato a su sucesor, Fernando de la Rúa, la economía se encontraba en una crisis profun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erraba con una caída del producto interno bruto del 3%, el déficit fiscal alcanzaba siderales 11.788 millones de dólares, la desocupación era casi del 14% y los índices de pobreza llegaban al 36%.</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os vencimientos de la deuda eran impagables y el mercado internacional de capitales continuaba inaccesible para la Argentina. A esas alturas era evidente que la convertibilidad difícilmente podía mantenerse.</w:t>
      </w:r>
    </w:p>
    <w:p>
      <w:pPr>
        <w:pStyle w:val="Normal"/>
        <w:jc w:val="both"/>
        <w:rPr>
          <w:rFonts w:ascii="Times New Roman" w:hAnsi="Times New Roman" w:cs="Times New Roman"/>
          <w:sz w:val="24"/>
          <w:szCs w:val="24"/>
        </w:rPr>
      </w:pPr>
      <w:r>
        <w:rPr>
          <w:rFonts w:cs="Times New Roman" w:ascii="Times New Roman" w:hAnsi="Times New Roman"/>
          <w:sz w:val="24"/>
          <w:szCs w:val="24"/>
        </w:rPr>
        <w:t>La campaña presidencial de 1999 estuvo teñida por dos cuestiones fundamentales: la habilitación para que el presidente fuese reelecto por tercera vez y la definición del rumbo de la convertibilidad por parte de los candidatos…</w:t>
      </w:r>
    </w:p>
    <w:p>
      <w:pPr>
        <w:pStyle w:val="Normal"/>
        <w:jc w:val="both"/>
        <w:rPr>
          <w:rFonts w:ascii="Times New Roman" w:hAnsi="Times New Roman" w:cs="Times New Roman"/>
          <w:sz w:val="24"/>
          <w:szCs w:val="24"/>
        </w:rPr>
      </w:pPr>
      <w:r>
        <w:rPr>
          <w:rFonts w:cs="Times New Roman" w:ascii="Times New Roman" w:hAnsi="Times New Roman"/>
          <w:sz w:val="24"/>
          <w:szCs w:val="24"/>
        </w:rPr>
        <w:t>Finalmente la Cámara Nacional Electoral resolvió que, aun cuando Menem ganara las elecciones internas de su partido, no podría ser candidato a la presidencia.</w:t>
      </w:r>
    </w:p>
    <w:p>
      <w:pPr>
        <w:pStyle w:val="Normal"/>
        <w:jc w:val="both"/>
        <w:rPr>
          <w:rFonts w:ascii="Times New Roman" w:hAnsi="Times New Roman" w:cs="Times New Roman"/>
          <w:sz w:val="24"/>
          <w:szCs w:val="24"/>
        </w:rPr>
      </w:pPr>
      <w:r>
        <w:rPr>
          <w:rFonts w:cs="Times New Roman" w:ascii="Times New Roman" w:hAnsi="Times New Roman"/>
          <w:sz w:val="24"/>
          <w:szCs w:val="24"/>
        </w:rPr>
        <w:t>Con aire distraído, el Presidente manifestó que estaba “autoexcluido” de la contienda… La superación del intento de tercera reelección trajo al primer lugar en la agenda la cuestión económica. Desde el inicio de la campaña la preservación de la convertibilidad se había constituido en una suerte de acto de fe de los candidatos. Las plataformas electorales de los principales partidos mostraban un compromiso firme con el sostenimiento de la paridad uno a uno, aunque en círculos especializados del país y del exterior hacía tiempo que el tema era objeto de un debate, que de tanto en tanto trascendía a la prensa por períodos cortos…</w:t>
      </w:r>
    </w:p>
    <w:p>
      <w:pPr>
        <w:pStyle w:val="Normal"/>
        <w:jc w:val="both"/>
        <w:rPr/>
      </w:pPr>
      <w:r>
        <w:rPr>
          <w:rFonts w:cs="Times New Roman" w:ascii="Times New Roman" w:hAnsi="Times New Roman"/>
          <w:color w:val="FF0000"/>
          <w:sz w:val="24"/>
          <w:szCs w:val="24"/>
        </w:rPr>
        <w:t xml:space="preserve">Mientras esto ocurría a nivel público, en los equipos económicos de los principales candidatos se vivía una situación singular. </w:t>
      </w:r>
      <w:r>
        <w:rPr>
          <w:rFonts w:cs="Times New Roman" w:ascii="Times New Roman" w:hAnsi="Times New Roman"/>
          <w:color w:val="FF0000"/>
          <w:sz w:val="24"/>
          <w:szCs w:val="24"/>
          <w:u w:val="single"/>
        </w:rPr>
        <w:t>Poco a poco se fue instalando un largo peregrinaje de representantes de los bancos de inversión internacionales que proponían, con extraordinaria homogeneidad, el camino que debía seguir el futuro gobiern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eje conductor del razonamiento era que la deuda externa argentina era impagable sin una amplia reestructuración que alargara los plazos considerablemente. Abundante material distribuido en reserva mostraba de un modo contundente estos hech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que se proponía no era -desde luego- el “default” de la deuda, sino un proceso de reestructuración voluntaria; es decir que el país canjeara en el mercado los títulos de vencimiento a corto plazo por otros con un horizonte más compatible con las posibilidades de pago d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cuestión era que, para que este proceso voluntario tuviera lugar, se requería que el país recorriera previamente un sendero que lo mostrara confiable ante el mundo financiero. En lenguaje técnico, era necesario que los bonos argentinos fueran declarados como “investment grade” (o grado de inversión), lo que significaba que fueran aptos para ser incluidos en las carteras internacionales de invers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ello, el futuro gobierno debía realizar un profundo ajuste fiscal que demostrara su voluntad de erradicar el déficit crónico en las cuentas públicas y asegurara capacidad de repago de los compromisos externos.</w:t>
      </w:r>
    </w:p>
    <w:p>
      <w:pPr>
        <w:pStyle w:val="Normal"/>
        <w:jc w:val="both"/>
        <w:rPr/>
      </w:pPr>
      <w:r>
        <w:rPr>
          <w:rFonts w:cs="Times New Roman" w:ascii="Times New Roman" w:hAnsi="Times New Roman"/>
          <w:color w:val="FF0000"/>
          <w:sz w:val="24"/>
          <w:szCs w:val="24"/>
          <w:u w:val="single"/>
        </w:rPr>
        <w:t>Si estas condiciones se daban, los bancos de inversión ofrecían ocuparse de este proceso de canje, que, desde luego, supondría importantes comisiones por sus servicios profesionales</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rPr>
        <w:t xml:space="preserve">Probablemente el conocimiento sobre la existencia de estos planes y la necesidad de repuntar en las encuestas jugaron un rol importante en la decisión del </w:t>
      </w:r>
      <w:r>
        <w:rPr>
          <w:rFonts w:cs="Times New Roman" w:ascii="Times New Roman" w:hAnsi="Times New Roman"/>
          <w:sz w:val="24"/>
          <w:szCs w:val="24"/>
          <w:u w:val="single"/>
        </w:rPr>
        <w:t>candidato justicialista Eduardo Duhalde</w:t>
      </w:r>
      <w:r>
        <w:rPr>
          <w:rFonts w:cs="Times New Roman" w:ascii="Times New Roman" w:hAnsi="Times New Roman"/>
          <w:sz w:val="24"/>
          <w:szCs w:val="24"/>
        </w:rPr>
        <w:t xml:space="preserve"> de poner sobre la mesa, abiertamente, la discusión sobre el pago de la deuda externa.</w:t>
      </w:r>
    </w:p>
    <w:p>
      <w:pPr>
        <w:pStyle w:val="Normal"/>
        <w:jc w:val="both"/>
        <w:rPr/>
      </w:pPr>
      <w:r>
        <w:rPr>
          <w:rFonts w:cs="Times New Roman" w:ascii="Times New Roman" w:hAnsi="Times New Roman"/>
          <w:color w:val="FF0000"/>
          <w:sz w:val="24"/>
          <w:szCs w:val="24"/>
        </w:rPr>
        <w:t xml:space="preserve">Hacía tiempo que Duhalde había comenzado a plantear que el modelo menemista de la década del 1990 “estaba agotado”, aunque pocas precisiones había hecho acerca de los cambios que, en su opinión, se requerían. Pero en mayo, </w:t>
      </w:r>
      <w:r>
        <w:rPr>
          <w:rFonts w:cs="Times New Roman" w:ascii="Times New Roman" w:hAnsi="Times New Roman"/>
          <w:color w:val="FF0000"/>
          <w:sz w:val="24"/>
          <w:szCs w:val="24"/>
          <w:u w:val="single"/>
        </w:rPr>
        <w:t>en una conferencia de prensa… planteó la necesidad de una renegociación de la deuda a nivel regional (es decir, de manera conjunta en el Mercosur) y desató una serie de críticas sobre el FMI</w:t>
      </w:r>
      <w:r>
        <w:rPr>
          <w:rFonts w:cs="Times New Roman" w:ascii="Times New Roman" w:hAnsi="Times New Roman"/>
          <w:color w:val="FF0000"/>
          <w:sz w:val="24"/>
          <w:szCs w:val="24"/>
        </w:rPr>
        <w:t>…</w:t>
      </w:r>
    </w:p>
    <w:p>
      <w:pPr>
        <w:pStyle w:val="Normal"/>
        <w:jc w:val="both"/>
        <w:rPr/>
      </w:pPr>
      <w:r>
        <w:rPr>
          <w:rFonts w:cs="Times New Roman" w:ascii="Times New Roman" w:hAnsi="Times New Roman"/>
          <w:color w:val="FF0000"/>
          <w:sz w:val="24"/>
          <w:szCs w:val="24"/>
          <w:u w:val="single"/>
        </w:rPr>
        <w:t>En lo inmediato, estas declaraciones generaron considerable agitación en el mundo político y en los mercados. El panorama se agravó cuando, pocos días después, el célebre financista internacional George Soros declaró a la prensa que el peso argentino estaba sobrevaluad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por convicción o cautela- la mayoría de los economistas se manifestaban contrarios a una devaluación, algunos de los más prestigiosos a nivel internacional se animaron a plantear con bastante claridad lo crítico de la situación.</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Uno de ellos, Paul Krugman, un famoso académico…, también coincidió en que el peso estaba sobrevaluado. Cuando el periodista que lo entrevistaba le preguntó: “¿La convertibilidad puede durar 4 ó 5 años más?”, contestó sin dudar: “Yo estaría muy sorprendido si persistier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Jeffrey Sachs, otra estrella de la economía mundial…, que también fue convocado a comentar las afirmaciones de Soros, dijo:</w:t>
      </w:r>
    </w:p>
    <w:p>
      <w:pPr>
        <w:pStyle w:val="Normal"/>
        <w:ind w:left="705" w:right="0" w:hanging="0"/>
        <w:jc w:val="both"/>
        <w:rPr/>
      </w:pPr>
      <w:r>
        <w:rPr>
          <w:rFonts w:cs="Times New Roman" w:ascii="Times New Roman" w:hAnsi="Times New Roman"/>
          <w:color w:val="FF0000"/>
          <w:sz w:val="24"/>
          <w:szCs w:val="24"/>
          <w:u w:val="single"/>
        </w:rPr>
        <w:t>Probablemente está expresando una opinión muy generalizada entre los inversores sobre Argentina</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Por muchos años mi visión ha sido que el peso estaba sobrevaluado. Esto significa que Argentina es un país muy caro en dólares, comparado con otros países de similares niveles de tecnología y productividad</w:t>
      </w:r>
      <w:r>
        <w:rPr>
          <w:rFonts w:cs="Times New Roman" w:ascii="Times New Roman" w:hAnsi="Times New Roman"/>
          <w:color w:val="FF0000"/>
          <w:sz w:val="24"/>
          <w:szCs w:val="24"/>
        </w:rPr>
        <w:t xml:space="preserve"> (…) </w:t>
      </w:r>
      <w:r>
        <w:rPr>
          <w:rFonts w:cs="Times New Roman" w:ascii="Times New Roman" w:hAnsi="Times New Roman"/>
          <w:color w:val="FF0000"/>
          <w:sz w:val="24"/>
          <w:szCs w:val="24"/>
          <w:u w:val="single"/>
        </w:rPr>
        <w:t xml:space="preserve">Si Argentina no estuviera atada a la convertibilidad, el peso se devaluaría entre un 20 y un 25 por cient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olémica desatada se introdujo de lleno en la Convención de la Unión Cívica Radical, que también ratificó el compromiso con la convertibilidad.</w:t>
      </w:r>
    </w:p>
    <w:p>
      <w:pPr>
        <w:pStyle w:val="Normal"/>
        <w:jc w:val="both"/>
        <w:rPr/>
      </w:pPr>
      <w:r>
        <w:rPr>
          <w:rFonts w:cs="Times New Roman" w:ascii="Times New Roman" w:hAnsi="Times New Roman"/>
          <w:sz w:val="24"/>
          <w:szCs w:val="24"/>
          <w:u w:val="single"/>
        </w:rPr>
        <w:t>En el mundo empresarial, la alarma se transformó en una amplia iniciativa en defensa de uno a uno</w:t>
      </w:r>
      <w:r>
        <w:rPr>
          <w:rFonts w:cs="Times New Roman" w:ascii="Times New Roman" w:hAnsi="Times New Roman"/>
          <w:sz w:val="24"/>
          <w:szCs w:val="24"/>
        </w:rPr>
        <w:t xml:space="preserve">. A principios de junio la Asociación de Bancos de la Argentina (ADEBA) organizó, bastante de apuro, un seminario en el que participaron los principales exponentes del mundo financiero, incluyendo los candidatos a ministros de Economía de los principales partidos. </w:t>
      </w:r>
      <w:r>
        <w:rPr>
          <w:rFonts w:cs="Times New Roman" w:ascii="Times New Roman" w:hAnsi="Times New Roman"/>
          <w:sz w:val="24"/>
          <w:szCs w:val="24"/>
          <w:u w:val="single"/>
        </w:rPr>
        <w:t>Desde distintos ángulos, la defensa de la convertibilidad tiño de homogeneidad los discurs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punto culminante de esta “batalla por la convertibilidad” tuvo lugar en un seminario organizado por el banco de inversión Goldman Sachs a fines de julio en Nueva York. Allí, nuevamente, los expositores -incluyendo los principales referentes económicos de los partidos- cerraron filas alrededor del tipo de cambio fijo y se mostraron proclives a que, después de las elecciones, las distintas fuerzas políticas establecieran acuerdos firmes sobre los principales lineamientos económic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undo de los analistas financieros internacionales tiene reglas muy especiales. El periodista estadounidense Paul Blustein refleja muy bien esta peculiaridad a través de una suerte de “confesión” de uno de ellos:</w:t>
      </w:r>
    </w:p>
    <w:p>
      <w:pPr>
        <w:pStyle w:val="Normal"/>
        <w:ind w:left="705" w:right="0" w:hanging="0"/>
        <w:jc w:val="both"/>
        <w:rPr/>
      </w:pPr>
      <w:r>
        <w:rPr>
          <w:rFonts w:cs="Times New Roman" w:ascii="Times New Roman" w:hAnsi="Times New Roman"/>
          <w:sz w:val="24"/>
          <w:szCs w:val="24"/>
          <w:u w:val="single"/>
        </w:rPr>
        <w:t>Hay mucho de autocensura</w:t>
      </w:r>
      <w:r>
        <w:rPr>
          <w:rFonts w:cs="Times New Roman" w:ascii="Times New Roman" w:hAnsi="Times New Roman"/>
          <w:sz w:val="24"/>
          <w:szCs w:val="24"/>
        </w:rPr>
        <w:t xml:space="preserve"> (…) </w:t>
      </w:r>
      <w:r>
        <w:rPr>
          <w:rFonts w:cs="Times New Roman" w:ascii="Times New Roman" w:hAnsi="Times New Roman"/>
          <w:sz w:val="24"/>
          <w:szCs w:val="24"/>
          <w:u w:val="single"/>
        </w:rPr>
        <w:t>Es así, si uno tiene algo bueno para decir debe hacerlo, pero si lo que hay que decir es malo, simplemente se debe mantener la boca cerrada. Con las comisiones de por medio, los bancos de inversión te matarían. Si el ministro de Economía de un país enloquece con uno, eso podría significar perder muchos negocios e, incluso aunque tu comentario no fuera la causa, la gente de tu firma podría culparte por no haber obtenido esos negocios. Uno no quiere estar en esa posición, especialmente cuando llega el momento de cobrar el bono anual.</w:t>
      </w:r>
    </w:p>
    <w:p>
      <w:pPr>
        <w:pStyle w:val="Normal"/>
        <w:jc w:val="both"/>
        <w:rPr/>
      </w:pPr>
      <w:r>
        <w:rPr>
          <w:rFonts w:cs="Times New Roman" w:ascii="Times New Roman" w:hAnsi="Times New Roman"/>
          <w:sz w:val="24"/>
          <w:szCs w:val="24"/>
          <w:u w:val="single"/>
        </w:rPr>
        <w:t>Así que la situación a mediados de 1999 era uno de esos momentos en que la verdad cede paso a la conveniencia en las manifestaciones públicas</w:t>
      </w:r>
      <w:r>
        <w:rPr>
          <w:rFonts w:cs="Times New Roman" w:ascii="Times New Roman" w:hAnsi="Times New Roman"/>
          <w:sz w:val="24"/>
          <w:szCs w:val="24"/>
        </w:rPr>
        <w:t xml:space="preserve">, mientras que en los pasillos de los eventos y en las reuniones privadas que siempre los acompañan, el clima que se vivía era diferente. </w:t>
      </w:r>
      <w:r>
        <w:rPr>
          <w:rFonts w:cs="Times New Roman" w:ascii="Times New Roman" w:hAnsi="Times New Roman"/>
          <w:sz w:val="24"/>
          <w:szCs w:val="24"/>
          <w:u w:val="single"/>
        </w:rPr>
        <w:t>La devaluación en Brasil era una evidencia demasiado fuerte como para ser ignorada</w:t>
      </w:r>
      <w:r>
        <w:rPr>
          <w:rFonts w:cs="Times New Roman" w:ascii="Times New Roman" w:hAnsi="Times New Roman"/>
          <w:sz w:val="24"/>
          <w:szCs w:val="24"/>
        </w:rPr>
        <w:t>. En voz baja, además, muchos banqueros elogiaban la valentía del presidente Cardoso y, en especial, la posibilidad que le había dado a gran parte de los inversores de retirar sus fondos intactos antes de formalizar la devaluación…</w:t>
      </w:r>
    </w:p>
    <w:p>
      <w:pPr>
        <w:pStyle w:val="Normal"/>
        <w:jc w:val="both"/>
        <w:rPr/>
      </w:pPr>
      <w:r>
        <w:rPr>
          <w:rFonts w:cs="Times New Roman" w:ascii="Times New Roman" w:hAnsi="Times New Roman"/>
          <w:sz w:val="24"/>
          <w:szCs w:val="24"/>
          <w:u w:val="single"/>
        </w:rPr>
        <w:t>Así, en medio de ambigüedades y dobles discursos, la campaña fue encauzándose hacia el día de la elección</w:t>
      </w:r>
      <w:r>
        <w:rPr>
          <w:rFonts w:cs="Times New Roman" w:ascii="Times New Roman" w:hAnsi="Times New Roman"/>
          <w:sz w:val="24"/>
          <w:szCs w:val="24"/>
        </w:rPr>
        <w:t xml:space="preserve">. El ganador tendría por delante la tarea de enfrentarse a </w:t>
      </w:r>
      <w:r>
        <w:rPr>
          <w:rFonts w:cs="Times New Roman" w:ascii="Times New Roman" w:hAnsi="Times New Roman"/>
          <w:sz w:val="24"/>
          <w:szCs w:val="24"/>
          <w:u w:val="single"/>
        </w:rPr>
        <w:t>una realidad ineludible, que una suerte de conspiración colectiva había negado: la convertibilidad estaba herida de muerte.</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0</w:t>
      </w:r>
      <w:r>
        <w:rPr>
          <w:rFonts w:cs="Times New Roman" w:ascii="Times New Roman" w:hAnsi="Times New Roman"/>
          <w:sz w:val="24"/>
          <w:szCs w:val="24"/>
        </w:rPr>
        <w:t xml:space="preserve">) </w:t>
      </w:r>
      <w:r>
        <w:rPr>
          <w:rFonts w:cs="Times New Roman" w:ascii="Times New Roman" w:hAnsi="Times New Roman"/>
          <w:sz w:val="24"/>
          <w:szCs w:val="24"/>
          <w:u w:val="single"/>
        </w:rPr>
        <w:t>La reforma tributaria -conocida como el impuestazo- fue un duro golpe, en especial para la clase media, ya que estableció que el impuesto a las ganancias alcanzaría a niveles salariales hasta entonces exentos. Además, se extendió el impuesto al valor agregado a rubros como el transporte y la medicina prepaga y se aumentaron los impuestos internos sobre los cigarrillos, el agua mineral y bebidas gaseosas y alcohólicas. Fue un comienzo duro.</w:t>
      </w:r>
    </w:p>
    <w:p>
      <w:pPr>
        <w:pStyle w:val="Normal"/>
        <w:jc w:val="both"/>
        <w:rPr/>
      </w:pPr>
      <w:r>
        <w:rPr>
          <w:rFonts w:cs="Times New Roman" w:ascii="Times New Roman" w:hAnsi="Times New Roman"/>
          <w:sz w:val="24"/>
          <w:szCs w:val="24"/>
          <w:u w:val="single"/>
        </w:rPr>
        <w:t>Después de una breve tregua inicial, los industriales volvieron a ponerse en primera fila de los reclamos por la falta de competitividad frente a Brasil</w:t>
      </w:r>
      <w:r>
        <w:rPr>
          <w:rFonts w:cs="Times New Roman" w:ascii="Times New Roman" w:hAnsi="Times New Roman"/>
          <w:sz w:val="24"/>
          <w:szCs w:val="24"/>
        </w:rPr>
        <w:t xml:space="preserve">… </w:t>
      </w:r>
      <w:r>
        <w:rPr>
          <w:rFonts w:cs="Times New Roman" w:ascii="Times New Roman" w:hAnsi="Times New Roman"/>
          <w:sz w:val="24"/>
          <w:szCs w:val="24"/>
          <w:u w:val="single"/>
        </w:rPr>
        <w:t>Todavía en el sector productivo se evitaba hablar abiertamente de devaluación</w:t>
      </w:r>
      <w:r>
        <w:rPr>
          <w:rFonts w:cs="Times New Roman" w:ascii="Times New Roman" w:hAnsi="Times New Roman"/>
          <w:sz w:val="24"/>
          <w:szCs w:val="24"/>
        </w:rPr>
        <w:t xml:space="preserve">… </w:t>
      </w:r>
      <w:r>
        <w:rPr>
          <w:rFonts w:cs="Times New Roman" w:ascii="Times New Roman" w:hAnsi="Times New Roman"/>
          <w:sz w:val="24"/>
          <w:szCs w:val="24"/>
          <w:u w:val="single"/>
        </w:rPr>
        <w:t>La Unión Industrial Argentina elaboró un  documento en el que afirmaba que a lo largo de 1999 unas cien empresas habían emigrado a Brasil</w:t>
      </w:r>
      <w:r>
        <w:rPr>
          <w:rFonts w:cs="Times New Roman" w:ascii="Times New Roman" w:hAnsi="Times New Roman"/>
          <w:sz w:val="24"/>
          <w:szCs w:val="24"/>
        </w:rPr>
        <w:t xml:space="preserve">… Los gobernadores de Santa Fe, Córdoba, Buenos Aires y otros distritos con presencia industrial se reunieron con el Presidente para tratar la situación. El gobernador de la Provincia de Buenos Aires, Carlos Ruckauff, dio un paso más y propuso que se fijara un dólar especial para exportar a Brasil. </w:t>
      </w:r>
      <w:r>
        <w:rPr>
          <w:rFonts w:cs="Times New Roman" w:ascii="Times New Roman" w:hAnsi="Times New Roman"/>
          <w:sz w:val="24"/>
          <w:szCs w:val="24"/>
          <w:u w:val="single"/>
        </w:rPr>
        <w:t>Con su calma habitual, el primer mandatario les aseguró que “ni una fábrica más abandonará el paí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 principios de febrero el gobierno recibió una bocanada de oxígeno bajo la forma de un nuevo acuerdo con el FMI por 7.200 millones de dólares, que el organismo calificó como de carácter “precautorio”. Este tipo de préstamos tiene la característica de que no son efectivamente desembolsados, sino que se mantienen a disposición del país como una suerte de seguro frente a una emerge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la economía seguía estancada y a los pocos meses -en mayo- tuvo lugar otro ajuste fiscal que incluía una reducción entre 12% y 15% en los sueldos del sector público mayores a 1.000 pesos y un nuevo impulso al proceso de desregulación de las obras sociales.</w:t>
      </w:r>
    </w:p>
    <w:p>
      <w:pPr>
        <w:pStyle w:val="Normal"/>
        <w:jc w:val="both"/>
        <w:rPr/>
      </w:pPr>
      <w:r>
        <w:rPr>
          <w:rFonts w:cs="Times New Roman" w:ascii="Times New Roman" w:hAnsi="Times New Roman"/>
          <w:sz w:val="24"/>
          <w:szCs w:val="24"/>
          <w:u w:val="single"/>
        </w:rPr>
        <w:t>Tras cuatro meses de debate, el Congreso también aprobó una ley de reforma laboral que, entre otras cuestiones, introducía cambios en la negociación salarial y extendía la duración del período de prueb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mo reacción al nuevo ajuste, el 9 de junio tuvo lugar un paro general que alcanzó gran adhesión en todos los sectores</w:t>
      </w:r>
      <w:r>
        <w:rPr>
          <w:rFonts w:cs="Times New Roman" w:ascii="Times New Roman" w:hAnsi="Times New Roman"/>
          <w:sz w:val="24"/>
          <w:szCs w:val="24"/>
        </w:rPr>
        <w:t>. Todavía el gobierno conservaba un grado importante de apoyo política, a la vez que era crecientemente cuestionado por la falta de reacción de la economía frente a las medidas que ponía en march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l exterior, especialmente en el FMI, la situación era seguida con atención. En su discurso público los funcionarios del FMI aparentaban calma. En el mundo financiero internacional, sin embargo, desde hacía algún tiempo se desarrollaba una intensa discusión sobre las operaciones de salvataje encabezadas por el FMI. Varios destacados economistas planteaban que los acreedores externos no debían ser eximidos de sus pérdidas en caso de crisi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febrero de 1998, Charles Calomiris, un conocido académico de la Universidad de Columbia, realizó una larga exposición sobre el tema ante el Comité Económico Conjunto del Congreso de los Estados Unidos. Decía Calomiris:</w:t>
      </w:r>
    </w:p>
    <w:p>
      <w:pPr>
        <w:pStyle w:val="Normal"/>
        <w:ind w:left="705" w:right="0" w:hanging="0"/>
        <w:jc w:val="both"/>
        <w:rPr/>
      </w:pPr>
      <w:r>
        <w:rPr>
          <w:rFonts w:cs="Times New Roman" w:ascii="Times New Roman" w:hAnsi="Times New Roman"/>
          <w:color w:val="FF0000"/>
          <w:sz w:val="24"/>
          <w:szCs w:val="24"/>
          <w:u w:val="single"/>
        </w:rPr>
        <w:t>En primer lugar los que toman las decisiones deberían conocer que los salvatajes (“bailouts”) del FMI, como los de México y Asia son contraproducentes. El FMI puede contribuir mejor a la estabilidad financiera internacional comprometiéndose a no aislar de las pérdidas a los acreedores internos y externos. Cuanto más se fuerce a los países en desarrollo a hacerse cargo de sus propias insolvencias fiscales, y cuanto más se obligue a los inversores extranjeros a cargar con los costos de sus decisiones de inversión, más se sentirán atraídos los países en desarrollo por los beneficios de una economía libre</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doptando una solución a medio camino, en abril de 1999 el FMI introdujo un mecanismo denominado Líneas de Crédito Contingente, que tenía el propósito de proporcionar ayuda especial de gran magnitud a países que enfrentaban dificultades en sus cuentas externas, pero sólo si se trataba de un “efecto contagio”, es decir, como resultado de crisis en otros país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l debate seguía en pie. Nouriel Roubini, un prestigiosa economista, por entonces asesor económico de la Casa Blanca y del Tesoro de los Estados Unidos, sostenía que debía ser el propio FMI el que encabezara estas operaciones de reducción de deu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gún el periodista del “Washington Post”, Paul Blustein, el FMI decidió en sigilo encargar a un grupo de expertos un plan para la Argentina siguiendo esos lineamientos: el “Plan Gamma”.</w:t>
      </w:r>
    </w:p>
    <w:p>
      <w:pPr>
        <w:pStyle w:val="Normal"/>
        <w:jc w:val="both"/>
        <w:rPr/>
      </w:pPr>
      <w:r>
        <w:rPr>
          <w:rFonts w:cs="Times New Roman" w:ascii="Times New Roman" w:hAnsi="Times New Roman"/>
          <w:color w:val="FF0000"/>
          <w:sz w:val="24"/>
          <w:szCs w:val="24"/>
        </w:rPr>
        <w:t xml:space="preserve">A fines de octubre, en una conferencia de prensa, un periodista le preguntó al director de Relaciones Externas del FMI, Thomas Dawson, si la Argentina estaba buscando obtener una línea de crédito contingente del tipo de las creadas en 1999. El avezado vocero del FMI no pudo evitar que sus respuestas fueran tan contradictorias como para que los periodistas insistieran una y otra vez sobre el punto. </w:t>
      </w:r>
      <w:r>
        <w:rPr>
          <w:rFonts w:cs="Times New Roman" w:ascii="Times New Roman" w:hAnsi="Times New Roman"/>
          <w:color w:val="FF0000"/>
          <w:sz w:val="24"/>
          <w:szCs w:val="24"/>
          <w:u w:val="single"/>
        </w:rPr>
        <w:t>Al final quedó relativamente “claro” que Argentina estaba participando en un rediseño de ese mecanismo para hacerlo más accesible y que los funcionarios argentinos había expresado interés en el mismo, aunque formalmente no lo habían pedido. Una diferencia sutil</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ia noviembre el “Plan Gamma” ya había tomado forma a través de un documento secreto. El plan contemplaba dos escenarios. En el primero, el gobierno reestructuraba su deuda, no se producía una corrida bancaria y la convertibilidad sobrevivía. En el segundo, la corrida tenía lugar y la convertibilidad colapsab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burocracia del FMI no estaba nada dispuesta a tomar este riesgo sobre sus espaldas, de modo que la solución se fue encaminando hacia un nuevo acuerdo de tipo convencional. Las condiciones exigidas para ese acuerdo aumentaban la tensión política y social, pero el gobierno ya estaba embarcado en un camino sin retorno. En un breve mensaje personal, el 9 de noviembre De la Rúa anunció nuevas medidas de ajus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poyo del FMI llegó a la mañana siguiente en la voz del propio director gerente, Horst Kölher: “Los pasos anunciados por el presiente De la Rúa anoche demuestran su fuerte liderazgo y representan un significativo fortalecimiento de la política económica argentina como también una evidencia más del compromiso con el tipo de políticas que se han seguido tan exitosamente por más de una dé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24 de noviembre el gobierno enfrentó un nuevo paro general, mientras los mercados contenían el aliento en espera del resultado de las negociaciones con el FMI.</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Finalmente, el 18 de diciembre el paquete se hizo realidad bajo la forma de una ayuda sin precedentes denominada “blindaje”, que configuraba un monto global en dólares de 39.700 millones, aportados por el FMI (13.700 millones), el BID y el Banco Mundial (2.500 millones cada uno), las AFJP locales (3.000 millones), el gobierno de España (1.000 millones), los principales bancos locales (10.000 millones) y un mecanismo de canje de la deuda (7.000 millone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magnitud de la operación era la respuesta a una realidad acuciante y fue vista por muchos analistas -en especial en el exterior- como una “última oportunidad” de sostener la paridad uno a uno del peso con 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año concluyó bastante peor de lo que se había previsto. La economía se achicó un 0,8% y en los sectores industrial, agropecuario y de la construcción la recesión fue incluso bastante más fuerte. La inversión cayó casi un 7%, acumulando en dos años un 20% de retracción.</w:t>
      </w:r>
    </w:p>
    <w:p>
      <w:pPr>
        <w:pStyle w:val="Normal"/>
        <w:jc w:val="both"/>
        <w:rPr/>
      </w:pPr>
      <w:r>
        <w:rPr>
          <w:rFonts w:cs="Times New Roman" w:ascii="Times New Roman" w:hAnsi="Times New Roman"/>
          <w:color w:val="FF0000"/>
          <w:sz w:val="24"/>
          <w:szCs w:val="24"/>
          <w:u w:val="single"/>
        </w:rPr>
        <w:t>A lo largo del año, los argentinos terminaron por incorporar a su lenguaje cotidiano un concepto extraño, el “índice de riesgo país”. El indicador proviene del corazón del mundo financiero y, en esencia, mide la diferencia entre la tasa de interés que se obtiene por los bonos de la Tesorería de Estados Unidos y los rendimientos de los títulos de la deuda locales.</w:t>
      </w:r>
      <w:r>
        <w:rPr>
          <w:rFonts w:cs="Times New Roman" w:ascii="Times New Roman" w:hAnsi="Times New Roman"/>
          <w:color w:val="FF0000"/>
          <w:sz w:val="24"/>
          <w:szCs w:val="24"/>
        </w:rPr>
        <w:t xml:space="preserve"> Cuanto mayor la diferencia entre estos dos rendimientos, mayor es el “riesgo país”. </w:t>
      </w:r>
      <w:r>
        <w:rPr>
          <w:rFonts w:cs="Times New Roman" w:ascii="Times New Roman" w:hAnsi="Times New Roman"/>
          <w:color w:val="FF0000"/>
          <w:sz w:val="24"/>
          <w:szCs w:val="24"/>
          <w:u w:val="single"/>
        </w:rPr>
        <w:t>Cuando De la Rúa llegó al gobierno, este índice marcaba 690 “puntos básicos”, a mediados de año el índice llegó a 858 puntos y después del blindaje bajó a 584 pu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situaciones de incertidumbre, los ahorristas son reacios a mantener sus depósitos en los bancos. Para retenerlos, éstos les ofrecen tasas de interés cada vez mayores. A fines del 2000 los bancos argentinos pagaban algo más del 9% anual por los depósitos a plazo fijo a 30 días; el doble que a nivel internacion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urante el año, los vencimientos de la deuda demandaron una emisión de bonos de 12.359 millones de dólares, por los que se llegó a pagar hasta 12% anual. La mitad de esas emisiones fueron en euros o yenes que fueron a parar a las manos de codiciosos -aunque, un tanto ingenuos- ahorristas alemanes, italianos y japoneses, que nunca cobrarían los jugosos dividendos prometidos, ni recuperarían íntegramente su capit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 la historia, los bancos colocadores de estos bonos han sido socios destacados en la difusión del mito del país rico. Sólo a partir de una visión optimista del futuro es posible conseguir clientes dispuestos a inverti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de todos modos, el mercado internacional no todo el tiempo estaba dispuesto a recibir los papeles argentinos, ese año se emitieron en el mercado local títulos por 10.969 millones de dólares, la tercera parte de los cuales fue comprado por las AFJP.</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1</w:t>
      </w:r>
      <w:r>
        <w:rPr>
          <w:rFonts w:cs="Times New Roman" w:ascii="Times New Roman" w:hAnsi="Times New Roman"/>
          <w:sz w:val="24"/>
          <w:szCs w:val="24"/>
        </w:rPr>
        <w:t xml:space="preserve">) </w:t>
      </w:r>
      <w:r>
        <w:rPr>
          <w:rFonts w:cs="Times New Roman" w:ascii="Times New Roman" w:hAnsi="Times New Roman"/>
          <w:sz w:val="24"/>
          <w:szCs w:val="24"/>
          <w:u w:val="single"/>
        </w:rPr>
        <w:t>El blindaje trajo un alivio temporario, se recuperó algo la confianza y las tasas de interés bajaron. La ilusión duró poco tiempo. En febrero la crisis de Turquía acentuó la desconfianza internacional sobre los países emergentes y el estancamiento de la economía local se siguió profundiza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más alternativas para ofrecer, el 5 de marzo Machinea renunció y fue reemplazado por Ricardo López Murphy, uno de los economistas de reserva que habitaban el gabinete.</w:t>
      </w:r>
    </w:p>
    <w:p>
      <w:pPr>
        <w:pStyle w:val="Normal"/>
        <w:jc w:val="both"/>
        <w:rPr>
          <w:rFonts w:ascii="Times New Roman" w:hAnsi="Times New Roman" w:cs="Times New Roman"/>
          <w:sz w:val="24"/>
          <w:szCs w:val="24"/>
        </w:rPr>
      </w:pPr>
      <w:r>
        <w:rPr>
          <w:rFonts w:cs="Times New Roman" w:ascii="Times New Roman" w:hAnsi="Times New Roman"/>
          <w:sz w:val="24"/>
          <w:szCs w:val="24"/>
        </w:rPr>
        <w:t>López Murphy, un destacado exponente del sector de economistas conservadores, se encerró con su equipo doce días a pensar qué haría y, finalmente, el viernes 16 de marzo pronunció un discurso exponiendo su programa de ac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u presentación es un buen exponente del predominio de la retórica ideológica por sobre las respuestas concretas que una crisis demanda de los gobern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o de los párrafos introductorios en nuevo ministro decía:</w:t>
      </w:r>
    </w:p>
    <w:p>
      <w:pPr>
        <w:pStyle w:val="Normal"/>
        <w:ind w:left="705" w:right="0" w:hanging="0"/>
        <w:jc w:val="both"/>
        <w:rPr/>
      </w:pPr>
      <w:r>
        <w:rPr>
          <w:rFonts w:cs="Times New Roman" w:ascii="Times New Roman" w:hAnsi="Times New Roman"/>
          <w:sz w:val="24"/>
          <w:szCs w:val="24"/>
          <w:u w:val="single"/>
        </w:rPr>
        <w:t>La nostalgia de la Argentina grande viene de un período en que nuestro país era un actor importante en el escenario internacional</w:t>
      </w:r>
      <w:r>
        <w:rPr>
          <w:rFonts w:cs="Times New Roman" w:ascii="Times New Roman" w:hAnsi="Times New Roman"/>
          <w:sz w:val="24"/>
          <w:szCs w:val="24"/>
        </w:rPr>
        <w:t xml:space="preserve"> (…) </w:t>
      </w:r>
      <w:r>
        <w:rPr>
          <w:rFonts w:cs="Times New Roman" w:ascii="Times New Roman" w:hAnsi="Times New Roman"/>
          <w:sz w:val="24"/>
          <w:szCs w:val="24"/>
          <w:u w:val="single"/>
        </w:rPr>
        <w:t>Fue cuando estuvimos integrados al mundo cuando mejor nos fue, y es por ello que un eje insoslayable de una política económica ganadora debe estar en una mayor integración a la economí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qué hablaba este hombre que el Presidente había convocado para conjurar la crisis? El atraso cambiario había conducido a un aluvión de importaciones y un enorme déficit en la balanza comercial. No había restricción alguna a la inversión extranjera ni a las transferencias de utilidades al exterior. Las empresas de servicios públicos habían sido privatizadas con predominante participación de capitales internacionales. En suma, la apertura de la economía era total.</w:t>
      </w:r>
    </w:p>
    <w:p>
      <w:pPr>
        <w:pStyle w:val="Normal"/>
        <w:jc w:val="both"/>
        <w:rPr/>
      </w:pPr>
      <w:r>
        <w:rPr>
          <w:rFonts w:cs="Times New Roman" w:ascii="Times New Roman" w:hAnsi="Times New Roman"/>
          <w:sz w:val="24"/>
          <w:szCs w:val="24"/>
        </w:rPr>
        <w:t xml:space="preserve">Con </w:t>
      </w:r>
      <w:r>
        <w:rPr>
          <w:rFonts w:cs="Times New Roman" w:ascii="Times New Roman" w:hAnsi="Times New Roman"/>
          <w:sz w:val="24"/>
          <w:szCs w:val="24"/>
          <w:u w:val="single"/>
        </w:rPr>
        <w:t>un tono altisonante</w:t>
      </w:r>
      <w:r>
        <w:rPr>
          <w:rFonts w:cs="Times New Roman" w:ascii="Times New Roman" w:hAnsi="Times New Roman"/>
          <w:sz w:val="24"/>
          <w:szCs w:val="24"/>
        </w:rPr>
        <w:t xml:space="preserve"> que ocultaba la falta de un diagnóstico adecuado de la situación, el ministro afirmaba: </w:t>
      </w:r>
      <w:r>
        <w:rPr>
          <w:rFonts w:cs="Times New Roman" w:ascii="Times New Roman" w:hAnsi="Times New Roman"/>
          <w:sz w:val="24"/>
          <w:szCs w:val="24"/>
          <w:u w:val="single"/>
        </w:rPr>
        <w:t>“Sobre este punto quiero ser claro, lo diré una sola vez: salir de la convertibilidad sería un error de proporciones impensables para la Argentina”.</w:t>
      </w:r>
    </w:p>
    <w:p>
      <w:pPr>
        <w:pStyle w:val="Normal"/>
        <w:jc w:val="both"/>
        <w:rPr/>
      </w:pPr>
      <w:r>
        <w:rPr>
          <w:rFonts w:cs="Times New Roman" w:ascii="Times New Roman" w:hAnsi="Times New Roman"/>
          <w:sz w:val="24"/>
          <w:szCs w:val="24"/>
          <w:u w:val="single"/>
        </w:rPr>
        <w:t>A cambio, el nuevo ministro proponía un programa centrado en corregir el déficit fiscal</w:t>
      </w:r>
      <w:r>
        <w:rPr>
          <w:rFonts w:cs="Times New Roman" w:ascii="Times New Roman" w:hAnsi="Times New Roman"/>
          <w:sz w:val="24"/>
          <w:szCs w:val="24"/>
        </w:rPr>
        <w:t>. Un propósito laudable, sin duda, pero que a esas alturas no podía ser abordado aisladamente, ni resolvía por sí mismo los enormes desequilibrios de la economía.</w:t>
      </w:r>
    </w:p>
    <w:p>
      <w:pPr>
        <w:pStyle w:val="Normal"/>
        <w:jc w:val="both"/>
        <w:rPr/>
      </w:pPr>
      <w:r>
        <w:rPr>
          <w:rFonts w:cs="Times New Roman" w:ascii="Times New Roman" w:hAnsi="Times New Roman"/>
          <w:sz w:val="24"/>
          <w:szCs w:val="24"/>
          <w:u w:val="single"/>
        </w:rPr>
        <w:t>Para colmo, varias de las medidas que propuso eran sumamente impopulares, en medio de una situación política que se deterioraba rápidamente: despido de empleados públicos, nuevas privatizaciones y la reducción de las transferencias a las provincias con destino a la educación, así como el recorte del presupuesto de las universidades 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ministros de Educación e Interior renunciaron en desacuerdo con las medidas</w:t>
      </w:r>
      <w:r>
        <w:rPr>
          <w:rFonts w:cs="Times New Roman" w:ascii="Times New Roman" w:hAnsi="Times New Roman"/>
          <w:sz w:val="24"/>
          <w:szCs w:val="24"/>
        </w:rPr>
        <w:t>… Los gremios docentes y otros sectores sindicales anunciaron medidas de fuerza para los días siguientes y luego la calle se pobló con las manifestaciones estudiantiles de rechazo al recorte en el presupuesto educativo…</w:t>
      </w:r>
    </w:p>
    <w:p>
      <w:pPr>
        <w:pStyle w:val="Normal"/>
        <w:jc w:val="both"/>
        <w:rPr/>
      </w:pPr>
      <w:r>
        <w:rPr>
          <w:rFonts w:cs="Times New Roman" w:ascii="Times New Roman" w:hAnsi="Times New Roman"/>
          <w:sz w:val="24"/>
          <w:szCs w:val="24"/>
          <w:u w:val="single"/>
        </w:rPr>
        <w:t>El clima de confusión  se empinó, cuando trascendió que se habían iniciado contactos con Domingo Cavallo, con vistas a su incorporación al gobierno, en el marco de un desesperado intento del Presidente por conformar un gobierno de unidad nacional</w:t>
      </w:r>
      <w:r>
        <w:rPr>
          <w:rFonts w:cs="Times New Roman" w:ascii="Times New Roman" w:hAnsi="Times New Roman"/>
          <w:sz w:val="24"/>
          <w:szCs w:val="24"/>
        </w:rPr>
        <w:t xml:space="preserve"> que también incluyera al FREPASO y al justicialismo.</w:t>
      </w:r>
    </w:p>
    <w:p>
      <w:pPr>
        <w:pStyle w:val="Normal"/>
        <w:jc w:val="both"/>
        <w:rPr/>
      </w:pPr>
      <w:r>
        <w:rPr>
          <w:rFonts w:cs="Times New Roman" w:ascii="Times New Roman" w:hAnsi="Times New Roman"/>
          <w:sz w:val="24"/>
          <w:szCs w:val="24"/>
          <w:u w:val="single"/>
        </w:rPr>
        <w:t>Finalmente, López Murphy renunció y el 20 de marzo de 2001, Domingo Cavallo volvió al Ministerio de Economía. Por extraña coincidencia ese día se cumplían diez años del anuncio del envía al Congreso del proyecto de ley de convertibilidad de la moned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artir de marzo del año 2001, la nueva gestión económica argentina impulsó un conjunto de cambios que funcionalizaron la institucionalidad económica del país al solo objetivo de mantener en pie la convertibilidad, creando condiciones que -tras el colapso del sistema- harían mucho más compleja y costosa la sali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greso aprobó una legislación que delegaba en el Poder Ejecutivo importantes facultades legislativas en materia económica. Casi de inmediato se puso en vigencia el impuesto a los créditos y débitos bancarios y un sistema de incentivos a la producción denominado “planes de competitividad” que proveía beneficios fiscales a cambio de diversos compromisos en materia de producción y empleo. El complejo sistema atomizó la estructura tributaria y rindió escasos result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sta la sacrosanta apertura de la economía experimentó cambios drásticos. Se aumentaron los derechos de importación de bienes de consumo desde fuera del Mercosur y se redujeron a cero los de bienes de capital. El resultado fue una reorientación del comercio hacia Bras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bril, el gobierno envió una nueva Ley al Congreso incluyendo al euro dentro del cálculo de la convertibilidad, lo que aumentó la desconfianza del mercado en la solidez del sistema cambiario. En junio se puso en marcha un sistema de canasta de monedas entre el peso, el dólar y el euro, denominado factor de convergencia, mediante el cual se gravaban importaciones y se subsidiaban exportaciones. En julio se sancionó una reforma tributaria que modificaba impuestos e imponía una regla de “déficit cero” para el manejo del gasto público, limitando las erogaciones al nivel de los ingresos efectivamente percibi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agosto -presionado por los gobernadores- el Gobierno Nacional instrumentó un programa de cancelación de su deuda con las provincias, mediante la emisión de un título, denominado LECOP, que también se incorporó como una cuasi moneda y que, en la práctica significó una ruptura del límite de emisión para financiar el gasto público establecido por la Ley de 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cuciado por un calendario de vencimientos de la deuda pública que hacía poco creíble cualquier ajuste fiscal, en junio y en noviembre el gobierno realizó diferentes operaciones  de canje de títulos de la deuda, apelando, esencialmente, a los inversores institucionales y a los tenedores de deuda nacionales, que muy escasamente tenían un camino distinto que aceptar las nuevas condiciones. El mercado de nueva deuda, en cambio, estaba virtualmente cerrado. En abril, el gobierno tuvo que suspender una licitación de títulos públicos por falta de demanda y en julio pagó una tasa del 14% por la colocación de US$ 827 millones en bonos a 90 día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ese contexto, mantener el apoyo de los organismos internacionales de crédito pasó a transformarse en una cuestión crucial. En mayo de 2001, pese a la caótica situación, el FMI aprobó la revisión de metas del programa vigente desde enero de ese año y en agosto concedió 8.000 millones de dólares adicionales de financiamiento que -junto a los desembolsos previos- se consumieron en la imparable hoguera de la fuga de capi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Ninguna de estas medidas lograba contener los retiros de depósitos, cada vez más masivos, ni la contracción en los préstamos, que, junto a los intentos de estabilizar la situación fiscal, habían sumido a la economía en una profunda situación de iliquidez.</w:t>
      </w:r>
    </w:p>
    <w:p>
      <w:pPr>
        <w:pStyle w:val="Normal"/>
        <w:jc w:val="both"/>
        <w:rPr/>
      </w:pPr>
      <w:r>
        <w:rPr>
          <w:rFonts w:cs="Times New Roman" w:ascii="Times New Roman" w:hAnsi="Times New Roman"/>
          <w:sz w:val="24"/>
          <w:szCs w:val="24"/>
          <w:u w:val="single"/>
        </w:rPr>
        <w:t>En agosto el Congreso sancionó una ley de intangibilidad de los depósitos que impedía adoptar cualquier medida de restricción sobre la libre disponibilidad de los mismos y prohibía su canje por bonos u otros activos del Estado nacional. Lo que la ley no decía era cómo se procedía frente a la corrida de depósitos que había en curso. En realidad, cerrada cualquier alternativa de intervención en el mercado, la opción era la quiebra de las entidades insolventes</w:t>
      </w:r>
      <w:r>
        <w:rPr>
          <w:rFonts w:cs="Times New Roman" w:ascii="Times New Roman" w:hAnsi="Times New Roman"/>
          <w:sz w:val="24"/>
          <w:szCs w:val="24"/>
        </w:rPr>
        <w:t>. El Poder Ejecutivo se abstuvo de promulgar la ley, pero tampoco la vetó y ésta quedó firme por el sólo transcurso de los plazos legales. Así, una vez más, el gobierno y la dirigencia política transmitían mensajes equívocos a una sociedad cada vez más sumida en la confusión.</w:t>
      </w:r>
    </w:p>
    <w:p>
      <w:pPr>
        <w:pStyle w:val="Normal"/>
        <w:jc w:val="both"/>
        <w:rPr/>
      </w:pPr>
      <w:r>
        <w:rPr>
          <w:rFonts w:cs="Times New Roman" w:ascii="Times New Roman" w:hAnsi="Times New Roman"/>
          <w:sz w:val="24"/>
          <w:szCs w:val="24"/>
          <w:u w:val="single"/>
        </w:rPr>
        <w:t>El Banco Central, por su parte, inundaba al sistema bancario con multitud de disposiciones que intentaban infundir confianza en medio de un clima de creciente incertidumbr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14 de octubre se celebraron </w:t>
      </w:r>
      <w:r>
        <w:rPr>
          <w:rFonts w:cs="Times New Roman" w:ascii="Times New Roman" w:hAnsi="Times New Roman"/>
          <w:sz w:val="24"/>
          <w:szCs w:val="24"/>
          <w:u w:val="single"/>
        </w:rPr>
        <w:t>elecciones para la renovación parcial de la Cámara de Diputados y el Senado. El justicialismo se impuso en 17 de los 24 distritos electorales</w:t>
      </w:r>
      <w:r>
        <w:rPr>
          <w:rFonts w:cs="Times New Roman" w:ascii="Times New Roman" w:hAnsi="Times New Roman"/>
          <w:sz w:val="24"/>
          <w:szCs w:val="24"/>
        </w:rPr>
        <w:t xml:space="preserve">… Era un escalón más de debilitamiento del gobierno; para el triunfante candidato a senador Eduardo Duhalde se trataba de </w:t>
      </w:r>
      <w:r>
        <w:rPr>
          <w:rFonts w:cs="Times New Roman" w:ascii="Times New Roman" w:hAnsi="Times New Roman"/>
          <w:sz w:val="24"/>
          <w:szCs w:val="24"/>
          <w:u w:val="single"/>
        </w:rPr>
        <w:t>un “ultimátum de las urn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 último intento por contener el colapso, Cavallo lanzó un nuevo plan con la intención de reactivar el consumo: rebaja de los aportes previsionales, devolución del IVA en las compras con tarjeta de débito y crédito y extensión del pago de las asignaciones familiares. Además se incluía una nueva moratoria impositiva, se habilitaba la posibilidad de repatriar capitales y se reestructuraba parte de la deuda pública con los bancos locales y las AFJP.</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Pero ya no había margen para revertir la situación. El diario “Jornal do Brasil” decía:</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La fría realidad de los números indica que el mantenimiento del régimen de paridad fija entre el peso y el dólar americano se encuentra en su momento final. La capitulación, seguida de rendición incondicional al régimen de libre fluctuación, es una cuestión de dí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º de diciembre de 2001 el gobierno impuso un particular congelamiento de los depósitos bancarios, conocido como el “corralito”, que establecía que no se podían realizar extracciones en efectivo superiores a los US$ 250 semanales por cuenta, mientras que los depósitos a plazo fijo eran convertidos en depósitos a la vista a media que se producía su vencimiento. El dinero inmovilizado en los bancos podía ser utilizado mediante emisión de cheques o a través de tarjetas de débito o crédito. El 30 de noviembre, día anterior a la imposición de la medida, los depositantes del sistema financiero habían retirado en una sola jornada 1.5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estructura del corralito seguía la filosofía de huida hacia delante propia de casi todas las medidas  del período. En los 16 días posteriores a su implantación se registró la apertura de 600.000 nuevas cuentas bancarias, con lo que -aunque a menor ritmo- los retiros de depósitos continuaron. Miles de nuevos titulares de cuentas se abalanzaban a retirar 250 dólares semanales. El fenómeno fue conocido como el “gote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Junto a las medidas sobre la disponibilidad de los depósitos, se impuso un severo control de cambios que paralizó las operaciones de comercio exterio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la práctica, la convertibilidad había dejado de existir y sólo se conservaba una ficción. Así lo entendió el FMI, que en esos días anunció la suspensión de sus desembolsos y opinó públicamente que consideraba que la combinación de déficit fiscal, deuda pública y régimen cambiario ya no era “sosteni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s conocido, el presidente De la Rúa renunció el 20 de diciembre, en medio de graves alteraciones del orden público y, luego de un breve interinato, fue sucedido por Adolfo Rodríguez Saá, cuyo principal acto de gobierno fue la declaración de “default” de la deuda extern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balance del año 2001 es propio de una economía en situación de colapso. El PBI se contrajo 4,4%, siguiendo un derrotero de declinación que se agravó a medida que transcurría el año. En los últimos meses de éste la actividad económica retrocedía a un equivalente anual del 11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lo largo del año, los depósitos en el sistema financiero se redujeron en 20.854 millones de dólares, es decir que se perdió aproximadamente la cuarta parte del total. A partir de mediados de año varios importantes bancos del sistema agotaron sus recursos propios para atender los retiros de los ahorristas y el Banco Central comenzó a auxiliarlos mediante crecientes préstamos (denominados operaciones de pase y redescuento). La contracción del sistema se tradujo en una disminución de casi 12.000 millones de dólares en el “stock” de préstamos al sector priv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éficit total del sector público ascendió a la sideral suma de 17.000 millones de dólares, la deuda pública se elevó a 144.000 millones de dólares y se perdieron 12.371 millones de las reservas internacionales, es decir el 46% de las que existían al comienzo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ís se inundó de títulos provinciales que circulaban como moneda corriente y que llegaron a totalizar uno 8.000 millones de dólares: Lecop, Patacón, Lecof, Federal, Cecacor, Bocado, Quebracho Boncafor, Petrom y algunos más incorporaron, junto con un nuevo léxico, una anarquía monetaria similar a la de fines del siglo XIX.</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plano social, el desempleo ascendió al 18,3% y la población por debajo de la línea de pobreza llegó al 38% del total.</w:t>
      </w:r>
    </w:p>
    <w:p>
      <w:pPr>
        <w:pStyle w:val="Normal"/>
        <w:jc w:val="both"/>
        <w:rPr>
          <w:rFonts w:ascii="Times New Roman" w:hAnsi="Times New Roman" w:cs="Times New Roman"/>
          <w:sz w:val="24"/>
          <w:szCs w:val="24"/>
        </w:rPr>
      </w:pPr>
      <w:r>
        <w:rPr>
          <w:rFonts w:cs="Times New Roman" w:ascii="Times New Roman" w:hAnsi="Times New Roman"/>
          <w:sz w:val="24"/>
          <w:szCs w:val="24"/>
        </w:rPr>
        <w:t>Lo ocurrido en los nueve meses finales de la gestión del presidente De la Rúa es un compendio de la debilidad institucional de la Argentina, la falta de liderazgo político y la proclividad de un amplio sector de la población a adherir a políticas engañosas que producen positivos -aunque ilusorios- efectos en el corto plaz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También es un buen testimonio de la inexistencia de un sistema financiero internacional capaz de actuar responsablemente respecto de los cientos de miles de pequeños inversores que cotidianamente colocan sus ahorros siguiendo los consejos de los bancos que los asesoran. En este contexto, el papel del FMI, el fiel de la balanza en esta materia, es posiblemente la máxima expresión de un fracaso profundo que cuestiona las bases del sistema montado en Bretton Woods después de la Segunda Guerra Mundia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duardo Duhalde asumió la presidencia, la Argentina tenía un régimen cambiario y monetario indefinido. La convertibilidad no existía, pero nada lo había sustituido.</w:t>
      </w:r>
    </w:p>
    <w:p>
      <w:pPr>
        <w:pStyle w:val="Normal"/>
        <w:jc w:val="both"/>
        <w:rPr/>
      </w:pPr>
      <w:r>
        <w:rPr>
          <w:rFonts w:cs="Times New Roman" w:ascii="Times New Roman" w:hAnsi="Times New Roman"/>
          <w:sz w:val="24"/>
          <w:szCs w:val="24"/>
          <w:u w:val="single"/>
        </w:rPr>
        <w:t>Jorge Remes Lenicov, el nuevo ministro de Economía,</w:t>
      </w:r>
      <w:r>
        <w:rPr>
          <w:rFonts w:cs="Times New Roman" w:ascii="Times New Roman" w:hAnsi="Times New Roman"/>
          <w:sz w:val="24"/>
          <w:szCs w:val="24"/>
        </w:rPr>
        <w:t xml:space="preserve"> era el economista de confianza del nuevo presidente, había ocupado esas mismas funciones cuando Duhalde gobernaba la provincia de Buenos Aires y desde 1997 era diputado nacional. También había sido el jefe de equipo de economistas del justicialismo durante la campaña electoral de 1999 y desde entonces mantenía unido a un núcleo de profesionales que seguían la coyuntu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Desde mediados del 2001 empezó a estar cada vez más claro en el ambiente político argentino que era muy probable que el gobierno de Fernando de la Rúa perdiera el control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Remes también tomó nota de esta circunstancia, así que, de un modo sutil, fue orientando a su equipo a transitar desde el cómodo rol de analistas al de “hacedores de política”. No era fácil encarar formalmente la tarea de formular un plan alternativo. Cualquier trascendido podía encender la mecha que provocara el estallido final.</w:t>
      </w:r>
    </w:p>
    <w:p>
      <w:pPr>
        <w:pStyle w:val="Normal"/>
        <w:jc w:val="both"/>
        <w:rPr>
          <w:rFonts w:ascii="Times New Roman" w:hAnsi="Times New Roman" w:cs="Times New Roman"/>
          <w:sz w:val="24"/>
          <w:szCs w:val="24"/>
        </w:rPr>
      </w:pPr>
      <w:r>
        <w:rPr>
          <w:rFonts w:cs="Times New Roman" w:ascii="Times New Roman" w:hAnsi="Times New Roman"/>
          <w:sz w:val="24"/>
          <w:szCs w:val="24"/>
        </w:rPr>
        <w:t>Con sigilo, fue encargando por separado a sus colaboradores y a algunos otros economistas que analizaran el impacto de diversas medidas. Se fue armando, de este modo, una suerte de agenda en la que estaban las distintas alternativas de sistema cambiario que podían sustituir a la convertibilidad, el posible efecto de la devaluación sobre los precios, los impactos sobre el sistema financiero y la hipótesis -por entonces extrema- de la pesificación de los contrato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 Rodríguez Saá a la Presidencia fue recibida con alivio en el entorno de Remes. Cuanto más se habían profundizado en el equipo las medidas que deberían adoptarse frente al colapso, más se había advertido el peligro de que la situación se tornara inmanejable. En los análisis, la posibilidad de una hiperinflación pasó a tornarse el fantasma más temido. En las condiciones políticas y sociales de la Argentina no era difícil imaginar que, si eso ocurría, el país se precipitaría a una situación próxima a una guerra civ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norama era sombrío hasta en sus detalles menos imaginados. El “default” de la deuda había sido declarado a través del discurso presidencial de toma de posesión de Rodríguez Saá, pero no existía ningún decreto o ley que lo instrumentara. Como era natural, la deuda externa del gobierno argentino no era sólo con tenedores privados de bonos. Había también, por ejemplo, deuda bilateral con diferentes países agrupados en el Club de París, que recién comenzaría a renegociarse cuatro años más tarde. Como, por ese entonces, nadie sabía a quién alcanzaba el “default”, los representantes de esas naciones acudían al Ministerio de Economía en demanda de información. Era una suerte de “cacerolazo” paralelo al que poblaba las calles de las principales ciudades del país. Los viejos funcionarios de carrera del Ministerio pedían instrucciones. Quienes acababan de asumir sus cargos agregaban temas a una agenda que tendía a alargarse hasta el infin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estaban cerrados, sin capacidad de devolver los depósitos que habían tomado del público ni de cobrar sus préstamos. Además, una buena parte de esos depósitos habían sido destinados a financiar al Estado mediante la compra de títulos públicos cuyo valor después del “default” se había desplomado.</w:t>
      </w:r>
    </w:p>
    <w:p>
      <w:pPr>
        <w:pStyle w:val="Normal"/>
        <w:jc w:val="both"/>
        <w:rPr/>
      </w:pPr>
      <w:r>
        <w:rPr>
          <w:rFonts w:cs="Times New Roman" w:ascii="Times New Roman" w:hAnsi="Times New Roman"/>
          <w:sz w:val="24"/>
          <w:szCs w:val="24"/>
          <w:u w:val="single"/>
        </w:rPr>
        <w:t>Desde que, junto con el corralito, se habían impuesto restricciones al comercio exterior no se habían expedido autorizaciones para importar, de modo que numerosos embarques que habían llegado al país esperaban ser despachados al mercado y otros se amontonaban en los puertos de origen. La situación era compleja, porque, avizorando la</w:t>
      </w:r>
      <w:r>
        <w:rPr>
          <w:rFonts w:cs="Times New Roman" w:ascii="Times New Roman" w:hAnsi="Times New Roman"/>
          <w:sz w:val="24"/>
          <w:szCs w:val="24"/>
        </w:rPr>
        <w:t xml:space="preserve"> </w:t>
      </w:r>
      <w:r>
        <w:rPr>
          <w:rFonts w:cs="Times New Roman" w:ascii="Times New Roman" w:hAnsi="Times New Roman"/>
          <w:sz w:val="24"/>
          <w:szCs w:val="24"/>
          <w:u w:val="single"/>
        </w:rPr>
        <w:t>devaluación, los importadores habían acelerado sus compras. El resultado es que estaban detenidos unos 5.000 millones de dólares en mercaderías, entre las cuales estaban productos indispensables como drogas o medicament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onfiando en la convertibilidad, muchas empresas privadas, en especial las grandes, habían contraído una importante deuda externa. Es que, para las que tenían acceso al mercado internacional, las tasas de interés eran notablemente más bajas que en el mercado interno. Tras el colapso de la convertibilidad, estas empresas hacían cola, demandando un tipo de cambio especial para afrontar sus compromisos; un seguro de cambio, como los que tantas veces habían existido en la historia argenti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depositantes atrapados por el corralito estaban pendientes del compromiso que Duhalde había establecido de devolverles los ahorros en la moneda de origen. Las familias que tenían sus casas hipotecadas se preguntaban cómo pagarían sus créditos si el dólar se descontrolaba</w:t>
      </w:r>
      <w:r>
        <w:rPr>
          <w:rFonts w:cs="Times New Roman" w:ascii="Times New Roman" w:hAnsi="Times New Roman"/>
          <w:sz w:val="24"/>
          <w:szCs w:val="24"/>
        </w:rPr>
        <w:t xml:space="preserve">… </w:t>
      </w:r>
      <w:r>
        <w:rPr>
          <w:rFonts w:cs="Times New Roman" w:ascii="Times New Roman" w:hAnsi="Times New Roman"/>
          <w:sz w:val="24"/>
          <w:szCs w:val="24"/>
          <w:u w:val="single"/>
        </w:rPr>
        <w:t>En las empresas endeudadas localmente, en gran parte, pequeñas y medianas que había sobrevivido a la apertura externa con tipo de cambio barato, surgían sentimientos encontrados. Por un lado, la devaluación les hacía percibir un escenario de mayor competitividad para exportar sus productos o competir con las importaciones, pero si la carga de su deuda se multiplicaba, la amenaza de una quiebra era inminente. ¿Era el principio de una nueva etapa, o era definitivamente e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estaba auténticamente en quiebra y las monedas provinciales, bajo la forma de bonos, representaban casi dos tercios del dinero en circulación. Para encontrar una anarquía económica de semejante magnitud había que remontarse a los años previos a la sanción de la Constitución de 185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tenían depósitos privados por 44.350 millones de dólares y 15.500 millones de pesos y sólo 3.901 millones de pesos de depósitos del Gobierno Nacional y las provincias. En cuanto a los créditos, entre títulos de la deuda pública y préstamos al Gobierno Nacional y a las provincias se acumulaban acreencias por 26.150 millones de dólares, que, desde luego, eran en ese momento irrecuperables. Los préstamos a las empresas y familias ascendían a 14.500 millones de pesos y 36.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iros de depósitos habían llevado al Banco Central a prestarle a los bancos 10.000 millones de dólares y en la caja de todas las entidades bancarias sólo quedaban 1.586 millones de pesos y 792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valuación es una respuesta a un desequilibrio de la economía de un país con el resto del mundo. Si el desequilibrio es profundo, la devaluación tiende a ser grande y, por lo tanto, traumática. Si los gobiernos no toman decisiones a tiempo, las personas terminan abalanzándose sobre los bancos y el mercado de cambios de un modo desordenado. Fue eso lo que ocurrió en la Argentina.</w:t>
      </w:r>
    </w:p>
    <w:p>
      <w:pPr>
        <w:pStyle w:val="Normal"/>
        <w:jc w:val="both"/>
        <w:rPr/>
      </w:pPr>
      <w:r>
        <w:rPr>
          <w:rFonts w:cs="Times New Roman" w:ascii="Times New Roman" w:hAnsi="Times New Roman"/>
          <w:sz w:val="24"/>
          <w:szCs w:val="24"/>
          <w:u w:val="single"/>
        </w:rPr>
        <w:t>En general estos fenómenos se gestan lentamente</w:t>
      </w:r>
      <w:r>
        <w:rPr>
          <w:rFonts w:cs="Times New Roman" w:ascii="Times New Roman" w:hAnsi="Times New Roman"/>
          <w:sz w:val="24"/>
          <w:szCs w:val="24"/>
        </w:rPr>
        <w:t xml:space="preserve">… </w:t>
      </w:r>
      <w:r>
        <w:rPr>
          <w:rFonts w:cs="Times New Roman" w:ascii="Times New Roman" w:hAnsi="Times New Roman"/>
          <w:sz w:val="24"/>
          <w:szCs w:val="24"/>
          <w:u w:val="single"/>
        </w:rPr>
        <w:t>Si el país tiene un sistema de cambio libre sin mayor intervención del Estado, el valor de la moneda se va adaptando progresivamente a la nuev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l sistema de tipo de cambio es regulado y en especial cuando es fijo -como en el régimen de la convertibilidad-  para eliminar el desequilibrio los países acuden con frecuencia a correcciones en su tipo de cambio mediante devaluaciones que hacen más baratos los bienes y servicios producidos localmente y más caros los importados. Las exportaciones crecen, las importaciones disminuyen y el desequilibrio desaparece o se torna manej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respuesta al déficit en la balanza comercial es promover el ingreso de capitales del exterior, manteniendo altas tasas de interés locales que hagan atractivo invertir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2 y 1999 la Argentina acumuló un desequilibrio comercial de 22.324 millones de dólares, que fue compensado con ingreso de capitales con destino a las privatizaciones de empresas públicas, financiamiento del déficit del Estado, inversiones privadas y espec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lto endeudamiento del país, un cambio en las condiciones internacionales y la desconfianza interna en el sostenimiento de la situación fueron haciendo cada vez más difícil sobrellevar ese desequilibrio externo. En 2001 el flujo de capitales directamente se invirtió, transformándose en “fuga”, a punto tal que las reservas internacionales del país se redujeron a casi la mitad. En esas condiciones era imposible que el valor del peso frente al resto de las monedas -simbolizado por el dólar- no experimentara fuertes presiones.</w:t>
      </w:r>
    </w:p>
    <w:p>
      <w:pPr>
        <w:pStyle w:val="Normal"/>
        <w:jc w:val="both"/>
        <w:rPr/>
      </w:pPr>
      <w:r>
        <w:rPr>
          <w:rFonts w:cs="Times New Roman" w:ascii="Times New Roman" w:hAnsi="Times New Roman"/>
          <w:color w:val="FF0000"/>
          <w:sz w:val="24"/>
          <w:szCs w:val="24"/>
          <w:u w:val="single"/>
        </w:rPr>
        <w:t>En los amenazantes días finales del 2001, Remes y su equipo examinaron varias alternativas para salir del atolladero si eran convocados a tomar el timón de la economía. La dolarización nunca había estado en sus planes, menos aún con las escasas reservas internacionales que quedaban, y la propuesta de una devaluación seguida de una dolarización también era un salto en el vacio porque, si después de la devaluación, los precios se descontrolaban, se volvía inmediatamente a una situación de atraso cambiario con más rigidez aún que bajo el sistema de la convertibilidad. Algunos economistas proponían una devaluación seguida de una nueva convertibilidad</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u w:val="single"/>
        </w:rPr>
        <w:t>En definitiva, nadie tenía una receta sólida para evitar una devaluación convencional. Tampoco el FMI, que apenas asumido el gobierno salió a pedir un plan, con el fin de encubrir su propio fracaso y ausencia de nuevas ide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sz w:val="24"/>
          <w:szCs w:val="24"/>
          <w:u w:val="single"/>
        </w:rPr>
        <w:t>El 6 de enero de 2002 se sancionó una Ley de Emergencia Económica que puso fin formalmente al período de la convertibilidad y “pesificó” las tarifas de los servicios públicos y los préstamos hasta 100.000 pesos a una tasa de uno a uno. Esa noche el ministro de Economía anunció que habría un mercado oficial de cambios con una equivalencia de un dólar a 1,40 pesos y otro mercado li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 primer paso que fue recibido con cautela por la población. Faltaban definiciones importantes, entre ellas qué ocurriría con los depósitos atrapados en el “corralito”, aunque la promesa presidencial de devolverlos en su moneda de origen había llevado cierta transitoria tranquilidad a los ahorristas. Para quienes tenían préstamos en dólares el panorama lucía sombrío. El gobierno había previsto un sistema de extensión de los plazos y rebaja de las tasas de interés mediante el cual las cuotas quedaban sin modificación; pero, naturalmente, eso dependía de que el dólar no se disparase. Algo en lo que casi nadie confi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risis bancarias son episodios muy conocidos en el mundo y los congelamientos y reprogramaciones de depósitos han sido mecanismos utilizados con mucha frecuencia para afrontarlos. Pero el corralito tenía algunos rasgos singu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consistía en que a medida que los plazos fijos vencían eran depositados en las cajas de ahorro o cuentas corrientes de sus titulares y podían ser transferidos a otras cuentas dentro del sistema. Como la mayor parte de los depósitos a plazo fijo estaban en colocaciones a treinta días, al cabo de poco más de un mes de vigencia de este mecanismo, una gran masa de dinero se encontraba en condiciones de ser transferido a otras cu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nto los ahorristas descubrieron que si multiplicaban sus cuentas a través de sus hijos, hermanos, tías, abuelos o amigos podían acumular los retiros y huir del corralito. Una multitud se agolpó entonces en los bancos haciendo cola varis horas para acceder a una cuenta de caja de ahorros y retirar los 250 pesos o dólares semanales permitidos, convertidos en una suerte de salvoconducto para la crisis. La ingeniosa reacción hacía que se siguiera produciendo una salida de depósitos nuevamente creciente e insostenible. Nadie había advertido previamente que esto podía pasar. Por añadidura, una gran cantidad de ahorristas lograba medidas judiciales de amparo que le permitían retirar la totalidad o gran parte de sus depósito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era un proceso circular, en que el Banco Central emitía dinero para asistir a con redescuentos a los bancos en dificultades. El dinero que salía de los bancos iba directamente a la compra de dólares, con lo que, en la práctica, podría decirse que el gobierno emitía pesos para que los particulares comprara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entando contener esta situación, el congelamiento de depósitos fue profundizado a través de una reprogramación completa de los mismos que dio en llamarse el “corralón”. Si bien, simultáneamente, se amplió la cantidad de dinero que podía retirarse mensualmente, el camino para el retiro hormiga de sus depósitos que habían imaginado los ahorristas parecía cerr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a ilusión, en los cuatro primeros meses del año se dictaron una 34.000 medidas de amparo, que sumadas a las aperturas parciales del corralón y los retiros hormiga hicieron que en ese periodo los depósitos cayeran 13.000 millones de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da día desde la llegada de Duhalde, las noticias que la población recibía eran peores. El 10 de enero a la noche en la Ciudad de Buenos Aires columnas provenientes de todos los barrios convergieron a la Plaza de Mayo en una enorme manifestación de protesta, un gran “cacerolazo”, como ya se había dado en llamar a esos repetidos eventos. En el interior del país ocurrían episodios similares.</w:t>
      </w:r>
    </w:p>
    <w:p>
      <w:pPr>
        <w:pStyle w:val="Normal"/>
        <w:jc w:val="both"/>
        <w:rPr>
          <w:rFonts w:ascii="Times New Roman" w:hAnsi="Times New Roman" w:cs="Times New Roman"/>
          <w:sz w:val="24"/>
          <w:szCs w:val="24"/>
        </w:rPr>
      </w:pPr>
      <w:r>
        <w:rPr>
          <w:rFonts w:cs="Times New Roman" w:ascii="Times New Roman" w:hAnsi="Times New Roman"/>
          <w:sz w:val="24"/>
          <w:szCs w:val="24"/>
        </w:rPr>
        <w:t>En el gobierno nadie sabía hasta dónde podía llegar la turbulencia social. Los informes de los organismos de inteligencia eran inquietantes a la vez que extremadamente poco confiables…</w:t>
      </w:r>
    </w:p>
    <w:p>
      <w:pPr>
        <w:pStyle w:val="Normal"/>
        <w:jc w:val="both"/>
        <w:rPr/>
      </w:pPr>
      <w:r>
        <w:rPr>
          <w:rFonts w:cs="Times New Roman" w:ascii="Times New Roman" w:hAnsi="Times New Roman"/>
          <w:sz w:val="24"/>
          <w:szCs w:val="24"/>
          <w:u w:val="single"/>
        </w:rPr>
        <w:t>Frente a los reclamos, en los días subsiguientes el gobierno anunció que introduciría una mayor flexibilización en el corralito. La realidad política vencía los intentos de adoptar un sendero estable de decisiones</w:t>
      </w:r>
      <w:r>
        <w:rPr>
          <w:rFonts w:cs="Times New Roman" w:ascii="Times New Roman" w:hAnsi="Times New Roman"/>
          <w:sz w:val="24"/>
          <w:szCs w:val="24"/>
        </w:rPr>
        <w:t>. Remes, convertido en el fiel de la balanza, buscaba un equilibrio. Si el corralito se mantenía rígido, la turbulencia social podía desalojar al gobierno; si se abría abruptamente el Banco Central, debería emitir tal cantidad de dinero para asistir a los bancos que la hiperinflación sobrevendía inmediatamente.</w:t>
      </w:r>
    </w:p>
    <w:p>
      <w:pPr>
        <w:pStyle w:val="Normal"/>
        <w:jc w:val="both"/>
        <w:rPr/>
      </w:pPr>
      <w:r>
        <w:rPr>
          <w:rFonts w:cs="Times New Roman" w:ascii="Times New Roman" w:hAnsi="Times New Roman"/>
          <w:sz w:val="24"/>
          <w:szCs w:val="24"/>
          <w:u w:val="single"/>
        </w:rPr>
        <w:t>En febrero, el gobierno ideó un sistema mediante el cual los certificados de depósitos a plazo fijo podían utilizarse para la compra de inmuebles, vehículos y algunos otros bienes. El resultado fue inesperadamente positivo</w:t>
      </w:r>
      <w:r>
        <w:rPr>
          <w:rFonts w:cs="Times New Roman" w:ascii="Times New Roman" w:hAnsi="Times New Roman"/>
          <w:sz w:val="24"/>
          <w:szCs w:val="24"/>
        </w:rPr>
        <w:t xml:space="preserve">… </w:t>
      </w:r>
      <w:r>
        <w:rPr>
          <w:rFonts w:cs="Times New Roman" w:ascii="Times New Roman" w:hAnsi="Times New Roman"/>
          <w:sz w:val="24"/>
          <w:szCs w:val="24"/>
          <w:u w:val="single"/>
        </w:rPr>
        <w:t>Era una señal premonitoria del potencial de los dos sectores que más adelante liderarían el proceso de recuper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las marchas y contramarchas no eran gratuitas. En cada una de ellas el gobierno y su equipo económico se debilitaban y los economistas del “establishment” y hasta los ex funcionarios que habían generado la catástrofe se daban el gusto de alzar sus voces críticas con total desparp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e de las vacilaciones provenían de la indefinición sobre el mantenimiento de los depósitos en dólares en su moneda de origen. Hacía bastante tiempo que la pesificación completa formaba parte de la agenda pendiente.</w:t>
      </w:r>
    </w:p>
    <w:p>
      <w:pPr>
        <w:pStyle w:val="Normal"/>
        <w:jc w:val="both"/>
        <w:rPr/>
      </w:pPr>
      <w:r>
        <w:rPr>
          <w:rFonts w:cs="Times New Roman" w:ascii="Times New Roman" w:hAnsi="Times New Roman"/>
          <w:sz w:val="24"/>
          <w:szCs w:val="24"/>
        </w:rPr>
        <w:t xml:space="preserve">El Grupo Productivo, un sostén vital para el Presidente, venía defendiendo enfáticamente esta postura, con la mira puesta en los préstamos en dólares. </w:t>
      </w:r>
      <w:r>
        <w:rPr>
          <w:rFonts w:cs="Times New Roman" w:ascii="Times New Roman" w:hAnsi="Times New Roman"/>
          <w:sz w:val="24"/>
          <w:szCs w:val="24"/>
          <w:u w:val="single"/>
        </w:rPr>
        <w:t>Las razones eran simples: en la medida que el dólar se disparara, las empresas endeudadas no podrían hacer frente a sus compromisos. Como era evidente, tampoco las familias estarían en condiciones de pagar sus créditos.</w:t>
      </w:r>
    </w:p>
    <w:p>
      <w:pPr>
        <w:pStyle w:val="Normal"/>
        <w:jc w:val="both"/>
        <w:rPr/>
      </w:pPr>
      <w:r>
        <w:rPr>
          <w:rFonts w:cs="Times New Roman" w:ascii="Times New Roman" w:hAnsi="Times New Roman"/>
          <w:sz w:val="24"/>
          <w:szCs w:val="24"/>
          <w:u w:val="single"/>
        </w:rPr>
        <w:t>La otra realidad era que, aun entregándoles a los bancos todas las reservas internacionales, que ascendían a 14.000 millones de dólares, sería imposible devolverles a los ahorristas sus depósitos en esa moneda. Era una ecuación que no cerraba y un pasaporte seguro al ca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meses previos a la crisis habían circulado diversos enfoques de cómo abordar este momento. Uno de ellos era que cada banco se hiciera cargo de sus clientes; entregándoles un bono a cambio, que cada quien podría negociar en el mercado, hasta que la crisis fuera superada. Después de todo, los depositantes no habían llevado su dinero a la Tesorería de la Nación, sino a las ventanillas bancarias.</w:t>
      </w:r>
    </w:p>
    <w:p>
      <w:pPr>
        <w:pStyle w:val="Normal"/>
        <w:jc w:val="both"/>
        <w:rPr/>
      </w:pPr>
      <w:r>
        <w:rPr>
          <w:rFonts w:cs="Times New Roman" w:ascii="Times New Roman" w:hAnsi="Times New Roman"/>
          <w:sz w:val="24"/>
          <w:szCs w:val="24"/>
          <w:u w:val="single"/>
        </w:rPr>
        <w:t>El análisis de esta alternativa llegó hasta el mismo despacho del presidente en la Casa Rosada y fue descartada. El peligro era que los bonos emitidos por los bancos en situación más crítica y los de bancos de menor tamaño tuvieran una cotización vil en el mercado y se cayera en una situación mayor de agitación so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9 de enero Duhalde se dirigió al país anunciando que la pesificación sería completa. De allí en adelante se abrió un inmenso debate que tuvo a los bancos y al sector productivo como principales protagonistas. Al principio, los bancos se oponían a cualquier modalidad de pesificación, pero su posición fue virando en sentido positivo con la condición de que los depósitos y los préstamos se pesificaran a la misma tasa. Era lógico, porque de lo contrario tendrían que afrontar enormes pérdidas patrimoniales. Respecto a los depositantes, era necesario, como mínimo, cumplir con la segunda promesa de Duhalde de respetar el valor adquisitivo de sus ahorros. Esta promesa fue tomando la forma de una pesificación a un tipo de cambio de 1,40 pesos por dólar -que era el que todavía regía oficialmente- más una actualización por inflación, dado que los depósitos seguirían reprogramad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 FMI la idea de la pesificación le resultaba aceptable siempre que no entrañara costo fiscal, es decir que no hubiera diferencia en los coeficientes que se aplicaran para préstamos y depósitos, de manera que el Estado no tuviera que pagar compensaciones. Proponían que la pesificación de los préstamos fuera a 1,40 y que se habilitara un “hospital de empresas” para asistir a aquellas que enfrentaran una crisis de pagos. El ministro Remes rápidamente desestimó esta última idea, cuya aplicación había dado pésimos resultados en México, donde se convirtió en una importante fuente de corrupción que no había razón para que no fuera imitada localmente.</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FMI y el Banco Mundial enviaron una misión de expertos para estudiar el asunto. Concluyeron que si no pesificaban los préstamos, el grado de incobrabilidad podía llegar al 70%. Este dictamen inclinó la opinión de los bancos de una manera definitiva hacia la pesificación. Finalmente, la amplia mayoría de los representantes de los sectores de la producción y de la banca se inclinaron por la “pesificación asimétrica”, a condición de que el Estado estableciera un sistema de compens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opinión pública estaba saturada por la incertidumbre, mientras se hacía evidente que el tipo de cambio de 1,40 por dólar no se sostendría y el equipo económico se resistía a realizar grandes ventas de reservas para atenuar el alza, por temor a que las reservas se agotaran rápidamente y se cayera en un proceso hiperinflacion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emes era imprescindible estructurar y poder comunicar un programa que ordenara la multitud de medidas aisladas e infundiera la perspectiva de algún horizonte.</w:t>
      </w:r>
    </w:p>
    <w:p>
      <w:pPr>
        <w:pStyle w:val="Normal"/>
        <w:jc w:val="both"/>
        <w:rPr/>
      </w:pPr>
      <w:r>
        <w:rPr>
          <w:rFonts w:cs="Times New Roman" w:ascii="Times New Roman" w:hAnsi="Times New Roman"/>
          <w:sz w:val="24"/>
          <w:szCs w:val="24"/>
          <w:u w:val="single"/>
        </w:rPr>
        <w:t>Pero un suceso inesperado le cerró el camino a los anuncios que pensaba realizar. El viernes 1º de febrero de 2002 la Corte Suprema de Justicia falló a favor de un depositante cuyos ahorros, provenientes de una indemnización laboral habían quedado atrapados en el corralito en su versión original. La decisión de la Corte era una amenaza concreta al sistema de reprogramación de los depósitos y, en caso de que se generalizara, significaba una profundización de la crisis de proporciones incalculabl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este traspié, finalmente el gobierno pudo exhibir un conjunto de medidas discutible pero coherente: pesificación de las deudas uno por uno -con excepción de los préstamos para operaciones de comercio exterior- con un coeficiente de actualización del capital (el CER) y de los depósitos a 1,40 más el CER para su devolución y también se pesificaban los contratos privados. Además se liberaba el tipo de cambio, que flotaría libremente y se flexibilizaba el corralito, permitiendo la extracción completa de los sueldos, jubilaciones, indemnizaciones y otros conceptos. También quedó pesificada la deuda pública en moneda extranjera que no estuviera sujeta a la jurisdicción de tribunales del exterior, lo que produjo una reducción de la misma de casi 9.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ecesitaron varios días para adaptar sus sistemas, de manera que permanecieron cerrados nuevamente hasta el 11 de febrero. Cuando la operatoria cambiaria se restableció, el dólar ya cotizaba a 2,10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squema dejó contentos a muy pocos. Los 36.000 millones de dólares en préstamos se distribuían entre poco más de tres millones de deudores de préstamos personales y en tarjeas de crédito, casi ochocientos mil deudores hipotecarios y prendarios y medio millón de deudores comerciales.</w:t>
      </w:r>
    </w:p>
    <w:p>
      <w:pPr>
        <w:pStyle w:val="Normal"/>
        <w:jc w:val="both"/>
        <w:rPr/>
      </w:pPr>
      <w:r>
        <w:rPr>
          <w:rFonts w:cs="Times New Roman" w:ascii="Times New Roman" w:hAnsi="Times New Roman"/>
          <w:sz w:val="24"/>
          <w:szCs w:val="24"/>
          <w:u w:val="single"/>
        </w:rPr>
        <w:t>Supuestamente los deudores era el sector más beneficiado, pero la sensación térmica era otra. A pesar de la pesificación uno a uno, las familias endeudadas temían que con la actualización por el CER, sus deudas se hicieran impagables, de modo que se inició un movimiento que finalmente logró reemplazar ese indicador por otro vinculado a los aumentos de salarios, para las deudas hipotecarias, prendarias y personales. Así, en mayo de 2002 nació el “coeficiente de variación salarial” (CVS), cuya vida fue relativamente corta, porque al año siguiente, cuando los salarios ya habían comenzado a incrementarse, surgió la demanda de que estos ajustes no eran iguales en todos los sectores, mientras que las cuotas aumentaban de modo similar para todos los deudo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longado y zigzagueante camino recorrido para resolver el endeudamiento de las familias es bastante revelador de la imposibilidad de haber mantenido tales deudas en los dólares originales en que fueron pactadas y, a pesar de las marchas y contramarchas, la solución fue bastante más saludable que el remate de un millón y medio de viviendas que tuvo lugar en Estados Unidos en la Gran Depresión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como parte del siempre contradictorio escenario de salida de una crisis, muchos deudores hipotecarios que habían puesto oportunamente a salvo sus ahorros en dólares o tenían dinero en el corralito se apresuraron a cancelar sus deudas. Temían que los reclamos de los depositantes en contra de la pesificación eventualmente también pudieran hacer volver a su moneda original los préstamos. Este singular proceso hizo que los préstamos hipotecarios cayeran un 30% entre 2002 y 2003.</w:t>
      </w:r>
    </w:p>
    <w:p>
      <w:pPr>
        <w:pStyle w:val="Normal"/>
        <w:jc w:val="both"/>
        <w:rPr/>
      </w:pPr>
      <w:r>
        <w:rPr>
          <w:rFonts w:cs="Times New Roman" w:ascii="Times New Roman" w:hAnsi="Times New Roman"/>
          <w:sz w:val="24"/>
          <w:szCs w:val="24"/>
          <w:u w:val="single"/>
        </w:rPr>
        <w:t>Como era lógico y a la vez inevitable, la mayor reacción contra la pesificación se produjo del lado de los depositantes, cuyo núcleo duro eran los 822.684 tenedores de certificados de plazos fijos. Sus acreencias sumaban 15.710 millones de dólares, algo más que las reservas internacionales del país. Sólo unos 16.000 tenían certificados</w:t>
      </w:r>
      <w:r>
        <w:rPr>
          <w:rFonts w:cs="Times New Roman" w:ascii="Times New Roman" w:hAnsi="Times New Roman"/>
          <w:sz w:val="24"/>
          <w:szCs w:val="24"/>
        </w:rPr>
        <w:t xml:space="preserve"> </w:t>
      </w:r>
      <w:r>
        <w:rPr>
          <w:rFonts w:cs="Times New Roman" w:ascii="Times New Roman" w:hAnsi="Times New Roman"/>
          <w:sz w:val="24"/>
          <w:szCs w:val="24"/>
          <w:u w:val="single"/>
        </w:rPr>
        <w:t>mayores a 100.000. El atractivo de las tasas altas, aquella engañosa ley de intangibilidad de los depósitos y las seguridades que día a día les reiteraban el presidente De la Rúa y su ministro Cavallo los habían llevado a dejar sus ahorros en dólares en los bancos mientras todo se desplomaba y los inversores de mayor tamaño ponían a resguardo sus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ñadidura, el sistema de garantía de los depósitos, que en teoría cubría los montos hasta 30.000 pesos o dólares, también era un engaño. En ese fondo sólo había unos cientos de millones de dólares, insuficientes por completo para afrontar semejante crisis.</w:t>
      </w:r>
    </w:p>
    <w:p>
      <w:pPr>
        <w:pStyle w:val="Normal"/>
        <w:jc w:val="both"/>
        <w:rPr/>
      </w:pPr>
      <w:r>
        <w:rPr>
          <w:rFonts w:cs="Times New Roman" w:ascii="Times New Roman" w:hAnsi="Times New Roman"/>
          <w:sz w:val="24"/>
          <w:szCs w:val="24"/>
          <w:u w:val="single"/>
        </w:rPr>
        <w:t>Una vez más, el país quedó dividido entre los que habían quedado atrapados por la crisis y los que “zafaro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colapso de la convertibilidad trajo consigo una crisis profunda en los ingresos fiscales, a la vez que acentuó la necesidad de fortalecer los programas sociales</w:t>
      </w:r>
      <w:r>
        <w:rPr>
          <w:rFonts w:cs="Times New Roman" w:ascii="Times New Roman" w:hAnsi="Times New Roman"/>
          <w:sz w:val="24"/>
          <w:szCs w:val="24"/>
        </w:rPr>
        <w:t>. Al mismo tiempo, la magnitud de la devaluación había generado una corriente de ingresos extraordinarios hacia los sectores exportadores y amenazaba con tener gran impacto en los precios de los alimentos, dado que, como es sabido, son los principales productos de exportación del país.</w:t>
      </w:r>
    </w:p>
    <w:p>
      <w:pPr>
        <w:pStyle w:val="Normal"/>
        <w:jc w:val="both"/>
        <w:rPr>
          <w:rFonts w:ascii="Times New Roman" w:hAnsi="Times New Roman" w:cs="Times New Roman"/>
          <w:sz w:val="24"/>
          <w:szCs w:val="24"/>
        </w:rPr>
      </w:pPr>
      <w:r>
        <w:rPr>
          <w:rFonts w:cs="Times New Roman" w:ascii="Times New Roman" w:hAnsi="Times New Roman"/>
          <w:sz w:val="24"/>
          <w:szCs w:val="24"/>
        </w:rPr>
        <w:t>Rápidamente ganaron lugar en la agenda económica los impuestos a la exportación, conocidos más usualmente como “retenciones”, que tienen una larga y traumática historia en la Argentina, en especial con relación al sector agropecuario…</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década de 1990 las retenciones habían sido totalmente eliminadas, su reimplantación generó un gran debate. El Presidente no quería fisuras en el apoyo de los sectores productivos y sólo se convenció de su aplicación cuando pudo vincular claramente los ingresos fiscales que se obtendrían con el lanzamiento de un extenso programa social denominado Plan Jefes y Jefas del Hogar…</w:t>
      </w:r>
    </w:p>
    <w:p>
      <w:pPr>
        <w:pStyle w:val="Normal"/>
        <w:jc w:val="both"/>
        <w:rPr>
          <w:rFonts w:ascii="Times New Roman" w:hAnsi="Times New Roman" w:cs="Times New Roman"/>
          <w:sz w:val="24"/>
          <w:szCs w:val="24"/>
        </w:rPr>
      </w:pPr>
      <w:r>
        <w:rPr>
          <w:rFonts w:cs="Times New Roman" w:ascii="Times New Roman" w:hAnsi="Times New Roman"/>
          <w:sz w:val="24"/>
          <w:szCs w:val="24"/>
        </w:rPr>
        <w:t>El nuevo esquema de retenciones comenzó con los combustibles e hidrocarburos, a los cuales se les fijó un impuesto de exportación del 20% en febrero de 2002; un mes después se extendió el sistema a los productos agropecuarios e industriales. El sistema se fue ajustando a lo largo del tiempo según los movimientos del tipo de cambio y la dinámica de precios de la economía y, a lo largo de los años, se incorporó de un modo cada vez más amplio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que los ingresos por impuestos a la exportación equivalieran casi cuatro años después -en 2005-  a un 62% del superávit fiscal, es un llamado de atención sobre la necesidad de una reforma fiscal que a medida que la crisis va quedando atrás logre reemplazar este tipo de tributos por otros de carácter más estable y menos conflic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esis inicial del equipo de Remes era que, si el tipo de cambio se mantenía dentro de límites razonables, la pesificación a $ 1,40 más la actualización por inflación que aseguraba el CER sería un esquema aceptable para los ahorristas frente a la magnitud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ascenso imparable del dólar y la cuantiosa salida de depósitos que se seguía produciendo a través de los amparos dio por tierra en corto plazo con esta idea. Además, la pesificación asimétrica generó la necesidad de compensar a los bancos por las pérdidas que se producían al cobrar sus préstamos en dólares a una tasa de uno por uno y pagar los depósitos a 1,40.</w:t>
      </w:r>
    </w:p>
    <w:p>
      <w:pPr>
        <w:pStyle w:val="Normal"/>
        <w:jc w:val="both"/>
        <w:rPr/>
      </w:pPr>
      <w:r>
        <w:rPr>
          <w:rFonts w:cs="Times New Roman" w:ascii="Times New Roman" w:hAnsi="Times New Roman"/>
          <w:sz w:val="24"/>
          <w:szCs w:val="24"/>
          <w:u w:val="single"/>
        </w:rPr>
        <w:t>La compensación se convirtió, por otra parte, en un elemento clave para la aceptación legal de la pesificación. La Corte Suprema de Justicia le había hecho saber al gobierno que la pesificación sólo era viable si los ahorristas eran compensados por sus pérdidas con un bono establecido de manera obligatoria, como había ocurrido con el Plan Bonex en la crisis de 1989-1990</w:t>
      </w:r>
      <w:r>
        <w:rPr>
          <w:rFonts w:cs="Times New Roman" w:ascii="Times New Roman" w:hAnsi="Times New Roman"/>
          <w:sz w:val="24"/>
          <w:szCs w:val="24"/>
        </w:rPr>
        <w:t xml:space="preserve">… </w:t>
      </w:r>
      <w:r>
        <w:rPr>
          <w:rFonts w:cs="Times New Roman" w:ascii="Times New Roman" w:hAnsi="Times New Roman"/>
          <w:sz w:val="24"/>
          <w:szCs w:val="24"/>
          <w:u w:val="single"/>
        </w:rPr>
        <w:t>Pero el sector político del gobierno no tenía la voluntad política de recorrer ese camino, de modo que se diseñó un canje voluntario de depósitos por bonos que comprendía un menú de opciones en dólares y pesos a distintos plazos que tuvo escasa acep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todas las medidas adoptadas, la sangría de depósitos continuaba y con ella la asistencia del Banco Central a los bancos para evitar el colapso; tal asistencia sumó en abril 2.000 millones de pesos adicionales que iban a parar directamente al mercado cambiario, donde el dólar casi había llegado a los tres pesos por unidad, al tiempo que la inflación alcanzaba el 10% en el mes.</w:t>
      </w:r>
    </w:p>
    <w:p>
      <w:pPr>
        <w:pStyle w:val="Normal"/>
        <w:jc w:val="both"/>
        <w:rPr/>
      </w:pPr>
      <w:r>
        <w:rPr>
          <w:rFonts w:cs="Times New Roman" w:ascii="Times New Roman" w:hAnsi="Times New Roman"/>
          <w:sz w:val="24"/>
          <w:szCs w:val="24"/>
          <w:u w:val="single"/>
        </w:rPr>
        <w:t>Las dificultades para poner bajo control la situación se hacían mayores por el cada vez menor apoyo político que recibía el equipo económico. Como es sabido, los políticos son reacios a asumir costos</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Presidente también recibía cotidianamente un torbellino de opiniones sobre cuál era el mejor rumbo a seguir, que le acrecentaban todo tipo de dudas, entre ellas la conveniencia o no de llegar a un acuerdo con el FMI y la alternativa de intentar volver a un tipo de cambio fij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Hacia fin de abril, el ministro de Economía realizó un viaje a Washington con la esperanza de avanzar en las empantanadas negociaciones con el FMI. Como ya se había convertido en un hecho usual, en cada reunión la lista de reclamos del organismo aumentaba y cualquier tipo de asistencia se distanciaba en el tiemp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unque el diálogo entre las autoridades argentinas, el FMI y los funcionarios del gobierno estadounidense fue cordial, el viaje no arrojó ningún resultado concreto. Por ese entonces, además, parecía evidente que para detener el aluvión de retiro de depósitos se requería un instrumento más contundente que los empleados hasta ese momento, de modo que el ministro Remes presentó al Presidente un proyecto de ley que establecía un bono de restitución a los ahorristas de carácter obligatorio, que la Corte Suprema de Justicia se había comprometido a reconocer como legítimo y que, por lo tanto, frenaría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uevamente estaban cerrados para evitar los retiros de depósitos; en ese marco, fue presentada la propuesta al Congreso. Pero los miembros del equipo económico rápidamente advirtieron que el proyecto carecía de aval político suficiente. Algo sobre lo que habían recibido seguridades en privado una pocas horas antes.</w:t>
      </w:r>
    </w:p>
    <w:p>
      <w:pPr>
        <w:pStyle w:val="Normal"/>
        <w:jc w:val="both"/>
        <w:rPr/>
      </w:pPr>
      <w:r>
        <w:rPr>
          <w:rFonts w:cs="Times New Roman" w:ascii="Times New Roman" w:hAnsi="Times New Roman"/>
          <w:sz w:val="24"/>
          <w:szCs w:val="24"/>
          <w:u w:val="single"/>
        </w:rPr>
        <w:t>Fue una deslealtad innecesaria, pero también una señal definitoria de la falta de apoyo a la gestión de Remes al interior del gobierno</w:t>
      </w:r>
      <w:r>
        <w:rPr>
          <w:rFonts w:cs="Times New Roman" w:ascii="Times New Roman" w:hAnsi="Times New Roman"/>
          <w:sz w:val="24"/>
          <w:szCs w:val="24"/>
        </w:rPr>
        <w:t xml:space="preserve">… </w:t>
      </w:r>
      <w:r>
        <w:rPr>
          <w:rFonts w:cs="Times New Roman" w:ascii="Times New Roman" w:hAnsi="Times New Roman"/>
          <w:sz w:val="24"/>
          <w:szCs w:val="24"/>
          <w:u w:val="single"/>
        </w:rPr>
        <w:t>En síntesis, era una típica situación de falta de sustento político en medio de una crisis, de modo que Remes presentó su renu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pese a lo crítico de la situación, en marzo la producción industrial mostraba una leve mejoría. Era difícil de percibir que se trataba del inicio de un cambio de tendencia, pero en los meses posteriores se confirmó que era exactamente eso.</w:t>
      </w:r>
    </w:p>
    <w:p>
      <w:pPr>
        <w:pStyle w:val="Normal"/>
        <w:jc w:val="both"/>
        <w:rPr/>
      </w:pPr>
      <w:r>
        <w:rPr>
          <w:rFonts w:cs="Times New Roman" w:ascii="Times New Roman" w:hAnsi="Times New Roman"/>
          <w:sz w:val="24"/>
          <w:szCs w:val="24"/>
          <w:u w:val="single"/>
        </w:rPr>
        <w:t>¿Por qué habría de iniciarse tan rápidamente el proceso de recuperación</w:t>
      </w:r>
      <w:r>
        <w:rPr>
          <w:rFonts w:cs="Times New Roman" w:ascii="Times New Roman" w:hAnsi="Times New Roman"/>
          <w:sz w:val="24"/>
          <w:szCs w:val="24"/>
        </w:rPr>
        <w:t xml:space="preserve">?... </w:t>
      </w:r>
      <w:r>
        <w:rPr>
          <w:rFonts w:cs="Times New Roman" w:ascii="Times New Roman" w:hAnsi="Times New Roman"/>
          <w:sz w:val="24"/>
          <w:szCs w:val="24"/>
          <w:u w:val="single"/>
        </w:rPr>
        <w:t>La denostada pesificación había evitado esa crisis financiera de los deudores privados y estaba empezando a convertir en expansión la hasta entonces imparable caída de la economía. Como señala el economista Ricardo Hausmann, de la Universidad de Harvard: “Los desagradables efectos colaterales de una devaluación, en un contexto de una gran deuda en dólares, obliga a adoptar la pesificación de todas las deudas, internas y externas, junto con la flotación de l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fault” de la deuda externa, aunque declarado de un modo tumultuoso, también empezaba a hacer sentir sus efectos positivos sobre las finanzas públicas, que de otro modo se hubieran hecho inmanej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ún, cuando a fines de 2003 el gobierno argentino presentó la primera propuesta de reestructuración de la deuda externa, de algún modo siguió el mismo criterio de la pesificación. La propuesta inicial de una quita del 75% del capital equivalía a reconocer el restante 25%, es decir algo así como la pesificación a una tasa de 2,50 pesos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 las empresas privadas, altamente endeudadas en el exterior y que por lo tanto no estaban alcanzadas por la pesificación, con el tiempo todas ellas reestructuraron sus deudas utilizando en algunos casos quitas parecidas.</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La renuncia de Remes puso sobre la mesa, de una manera pública, la definición del rumbo económico. Duhalde apeló nuevamente a los gobernadores, que, reunidos en un insólito estado de asamblea, tras dos días de deliberaciones, llegaron a un Acuerdo de 14 puntos, en el que básicamente ratificaban la voluntad de integrar a la Argentina al resto del mundo, dar cumplimiento al pacto fiscal con la Nación y acceder a diversas demandas del FMI. El documento sólo se refería de una manera vaga a la salida del corralito y eludía toda mención directa a la pesificación.</w:t>
      </w:r>
    </w:p>
    <w:p>
      <w:pPr>
        <w:pStyle w:val="Normal"/>
        <w:jc w:val="both"/>
        <w:rPr>
          <w:rFonts w:ascii="Times New Roman" w:hAnsi="Times New Roman" w:cs="Times New Roman"/>
          <w:sz w:val="24"/>
          <w:szCs w:val="24"/>
        </w:rPr>
      </w:pPr>
      <w:r>
        <w:rPr>
          <w:rFonts w:cs="Times New Roman" w:ascii="Times New Roman" w:hAnsi="Times New Roman"/>
          <w:sz w:val="24"/>
          <w:szCs w:val="24"/>
        </w:rPr>
        <w:t>Atrás habían quedado las insinuaciones de una ruptura con el mundo financiero internacional, que casi cotidianamente interferían con la gest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le agregaba una dosis de legitimidad a un Presidente extraordinariamente debilitado, que tras algunas desgastantes idas y venidas logró postular a Roberto Lavagna como nuevo ministro de Economía.</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greso a un patrón oro? (Al fin, nada es cierto: se busca reemplaza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tab/>
        <w:tab/>
        <w:tab/>
      </w:r>
      <w:r>
        <w:rPr/>
        <w:drawing>
          <wp:inline distT="0" distB="0" distL="0" distR="0">
            <wp:extent cx="2132965" cy="238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5" t="-31" r="-35" b="-31"/>
                    <a:stretch>
                      <a:fillRect/>
                    </a:stretch>
                  </pic:blipFill>
                  <pic:spPr bwMode="auto">
                    <a:xfrm>
                      <a:off x="0" y="0"/>
                      <a:ext cx="2132965" cy="2380615"/>
                    </a:xfrm>
                    <a:prstGeom prst="rect">
                      <a:avLst/>
                    </a:prstGeom>
                  </pic:spPr>
                </pic:pic>
              </a:graphicData>
            </a:graphic>
          </wp:inline>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Divisas: ¿Necesitamos sustituir al dólar por una moneda de reserva global?</w:t>
      </w:r>
      <w:r>
        <w:rPr>
          <w:rFonts w:cs="Times New Roman" w:ascii="Times New Roman" w:hAnsi="Times New Roman"/>
          <w:sz w:val="24"/>
          <w:szCs w:val="24"/>
        </w:rPr>
        <w:t xml:space="preserve"> (Expansión - </w:t>
      </w:r>
      <w:r>
        <w:rPr>
          <w:rFonts w:cs="Times New Roman" w:ascii="Times New Roman" w:hAnsi="Times New Roman"/>
          <w:b/>
          <w:sz w:val="24"/>
          <w:szCs w:val="24"/>
        </w:rPr>
        <w:t>6/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spuesta la encontramos en el país que ha formulado esta cuestión, en la situación actual tanto del escenario macroeconómico como la posición en el mercado de divisas de China.</w:t>
      </w:r>
    </w:p>
    <w:p>
      <w:pPr>
        <w:pStyle w:val="Normal"/>
        <w:jc w:val="both"/>
        <w:rPr/>
      </w:pPr>
      <w:r>
        <w:rPr>
          <w:rFonts w:cs="Times New Roman" w:ascii="Times New Roman" w:hAnsi="Times New Roman"/>
          <w:sz w:val="24"/>
          <w:szCs w:val="24"/>
        </w:rPr>
        <w:t xml:space="preserve">En primer lugar examinemos la política de tipos de cambio en China. </w:t>
      </w:r>
      <w:r>
        <w:rPr>
          <w:rFonts w:cs="Times New Roman" w:ascii="Times New Roman" w:hAnsi="Times New Roman"/>
          <w:sz w:val="24"/>
          <w:szCs w:val="24"/>
          <w:u w:val="single"/>
        </w:rPr>
        <w:t>Desde 1994 este país optó por un sistema unificado para el tipo de cambio, basado en el control estatal y la nula flotación de la moneda</w:t>
      </w:r>
      <w:r>
        <w:rPr>
          <w:rFonts w:cs="Times New Roman" w:ascii="Times New Roman" w:hAnsi="Times New Roman"/>
          <w:sz w:val="24"/>
          <w:szCs w:val="24"/>
        </w:rPr>
        <w:t xml:space="preserve">. Desde entonces la paridad entre el renminbi (RMB) y el dólar estadounidense apenas ha sufrido cambios ya que el dólar se ha mantenido en torno a 8,28 RMB con un margen máximo de variación cercano al 1%. </w:t>
      </w:r>
      <w:r>
        <w:rPr>
          <w:rFonts w:cs="Times New Roman" w:ascii="Times New Roman" w:hAnsi="Times New Roman"/>
          <w:sz w:val="24"/>
          <w:szCs w:val="24"/>
          <w:u w:val="single"/>
        </w:rPr>
        <w:t>Esta política ha sido fuertemente criticada ya que desde las diferentes teorías económicas para la valoración de tipos de cambio, esta moneda se encuentra fuertemente infravalora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de las consecuencias de un mantenimiento artificial del cambio de la divisa es la fuerte y constante acumulación de reservas mientras la moneda se encuentre infravalorada. Esta acumulación ha provocado que, según datos de la Agencia Central de Inteligencia americana, este país asiático se haya colocado como el primer “atesorador” de reservas en divisas extranjeras del mundo, llegando a alcanzar a finales del año pasado la escalofriante cifra de 2,033 billones de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contramos pues, el principal financiero de la deuda americana, y una de las preguntas en el aire es ¿hasta cuándo durará este fuente de financiación que permite endeudamientos astronómicos de la economía americana?, si bien lo que nos interesa es poner de relieve la motivación de la reivindicación en estos momentos de una moneda desligada de cualquier país y siguiendo el hilo de la argumentación, es lógico pensar que los cuantiosos planes de rescate estadounidenses para tratar de esquivar un escenario de depresión económica, al igual que las medidas excepcionales como la impresión de importantes cantidades de dólares como medio de financiación de las mismas, provocan un importante aumento de la preocupación sobre la pérdida de valor del billete verde en el futuro, al tiempo que se cuestiona la viabilidad de esta moneda como refugio, sin olvidar un factor fundamental como es el importante déficit de la balanza de pagos en EEUU.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otro lado, la característica del dólar como principal moneda refugio y de reserva en el mundo entero es considerada inherentemente injusta, ya que permite que EEUU acumule inmensos déficits pudiendo financiarse más fácilmente y con menor coste aún en circunstancias económicas adversas como las actu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o esto nos lleva a la creciente inquietud de las autoridades Chinas, que se encuentran con una moneda tremendamente volátil, por la actual situación económica y cuyas expectativas cada vez apuntan más hacia una caída de su capacidad adquisitiva pero...</w:t>
      </w:r>
    </w:p>
    <w:p>
      <w:pPr>
        <w:pStyle w:val="Normal"/>
        <w:jc w:val="both"/>
        <w:rPr>
          <w:rFonts w:ascii="Times New Roman" w:hAnsi="Times New Roman" w:cs="Times New Roman"/>
          <w:sz w:val="24"/>
          <w:szCs w:val="24"/>
        </w:rPr>
      </w:pPr>
      <w:r>
        <w:rPr>
          <w:rFonts w:cs="Times New Roman" w:ascii="Times New Roman" w:hAnsi="Times New Roman"/>
          <w:sz w:val="24"/>
          <w:szCs w:val="24"/>
        </w:rPr>
        <w:t>¿Cuál sería la alternativa?</w:t>
      </w:r>
    </w:p>
    <w:p>
      <w:pPr>
        <w:pStyle w:val="Normal"/>
        <w:jc w:val="both"/>
        <w:rPr/>
      </w:pPr>
      <w:r>
        <w:rPr>
          <w:rFonts w:cs="Times New Roman" w:ascii="Times New Roman" w:hAnsi="Times New Roman"/>
          <w:sz w:val="24"/>
          <w:szCs w:val="24"/>
          <w:u w:val="single"/>
        </w:rPr>
        <w:t>Se especula sobre la posibilidad de utilizar los Derechos Especiales de Giro (DEG</w:t>
      </w:r>
      <w:r>
        <w:rPr>
          <w:rFonts w:cs="Times New Roman" w:ascii="Times New Roman" w:hAnsi="Times New Roman"/>
          <w:sz w:val="24"/>
          <w:szCs w:val="24"/>
        </w:rPr>
        <w:t xml:space="preserve">), este es un activo de reserva internacional creado en 1969 por el FMI para apoyar el sistema de paridades fijas de Bretton Woods. Los países que participaban en este sistema necesitaban reservas oficiales “tenencias del gobierno o el banco central en oro y monedas extranjeras de amplia aceptación” que pudiesen ser utilizadas para adquirir la moneda nacional en los mercados cambiarios mundiales, de ser necesario, a fin de mantener su paridad cambiar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DEG son asignados a los países miembros en proporción a sus cuotas en el FMI. El DEG también sirve como unidad de cuenta del FMI y otros organismos internacionales y su valor está basado en una cesta formada por USD (44%), EUR (34%), JPY (11%) y GBP (11%), y se publica diariamente por el FMI, se calcula sumando determinados montos de las cuatro monedas valorados en dólares de EEUU, sobre la base de los tipos de cambio cotizados a mediodía en el mercado de Londres.</w:t>
      </w:r>
    </w:p>
    <w:p>
      <w:pPr>
        <w:pStyle w:val="Normal"/>
        <w:jc w:val="both"/>
        <w:rPr>
          <w:rFonts w:ascii="Times New Roman" w:hAnsi="Times New Roman" w:cs="Times New Roman"/>
          <w:sz w:val="24"/>
          <w:szCs w:val="24"/>
        </w:rPr>
      </w:pPr>
      <w:r>
        <w:rPr>
          <w:rFonts w:cs="Times New Roman" w:ascii="Times New Roman" w:hAnsi="Times New Roman"/>
          <w:sz w:val="24"/>
          <w:szCs w:val="24"/>
        </w:rPr>
        <w:t>¿Podríamos esperar por lo tanto, un importante camb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La fuerte inestabilidad y los temores de las autoridades monetarias chinas hacen que sea una reacción lógica pero que, en cierto modo, viene provocada por una política cambiaría que como hemos apuntado, es fuertemente criticada por las principales economías, la nueva administración estadounidense ya se ha preocupado de poner de manifiesto su repulsa hacia un mantenimiento artificial de los tipos de cambio. Por otro lado, no es la primera vez que se efectúa una propuesta semejante y probablemente no vaya a ser la última ya que, sin duda tendría un efecto estabilizador importante, pero también lo tuvo el patrón oro y finalmente se abandonó. </w:t>
      </w:r>
    </w:p>
    <w:p>
      <w:pPr>
        <w:pStyle w:val="Normal"/>
        <w:jc w:val="both"/>
        <w:rPr>
          <w:rFonts w:ascii="Times New Roman" w:hAnsi="Times New Roman" w:cs="Times New Roman"/>
          <w:sz w:val="24"/>
          <w:szCs w:val="24"/>
        </w:rPr>
      </w:pPr>
      <w:r>
        <w:rPr>
          <w:rFonts w:cs="Times New Roman" w:ascii="Times New Roman" w:hAnsi="Times New Roman"/>
          <w:sz w:val="24"/>
          <w:szCs w:val="24"/>
        </w:rPr>
        <w:t>La denominación en dólares de los principales bienes comerciales, el hecho de que la mayoría de las transacciones mundiales se desarrollen en esta moneda, la estabilidad política en EEUU y la solidez inherente de ser la moneda de la economía más potente y dinámica del mundo, que probablemente hagan que sea la primera en recuperarse de la crisis, hacen que sea muy poco probable un cambio en el orden monetario internacional en el corto plaz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La batalla de las divisas sacude el mundo: los países buscan en su moneda un aliado frente a la crisis</w:t>
      </w:r>
      <w:r>
        <w:rPr>
          <w:rFonts w:cs="Times New Roman" w:ascii="Times New Roman" w:hAnsi="Times New Roman"/>
          <w:sz w:val="24"/>
          <w:szCs w:val="24"/>
        </w:rPr>
        <w:t xml:space="preserve"> (El Economista - </w:t>
      </w:r>
      <w:r>
        <w:rPr>
          <w:rFonts w:cs="Times New Roman" w:ascii="Times New Roman" w:hAnsi="Times New Roman"/>
          <w:b/>
          <w:sz w:val="24"/>
          <w:szCs w:val="24"/>
        </w:rPr>
        <w:t>20/3/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edro Cal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o es un juego. Pero reúne todas las condiciones para serlo. Más aún en estos tiempos de crisis, en los que parece que todo vale con tal de salir del atolladero. A la hora de buscar alternativas, una de las más socorridas, por aquello de que los países la tienen más a mano, pasa por manejar el valor de sus respectivas moned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Una especie de risk de las divisas en el que cada país o región intenta mover las piezas en beneficio de sus economías... al más puro estilo propuesto por Sun Tzu. “La invencibilidad es defensa. La fragilidad es ataque. Defiéndete y tendrás superávit. Ataca y tendrás deficiencias”, aconsejaba en El arte de la guerra. </w:t>
      </w:r>
    </w:p>
    <w:p>
      <w:pPr>
        <w:pStyle w:val="Normal"/>
        <w:jc w:val="both"/>
        <w:rPr/>
      </w:pPr>
      <w:r>
        <w:rPr>
          <w:rFonts w:cs="Times New Roman" w:ascii="Times New Roman" w:hAnsi="Times New Roman"/>
          <w:sz w:val="24"/>
          <w:szCs w:val="24"/>
          <w:u w:val="single"/>
        </w:rPr>
        <w:t>Y precisamente eso, superávit, sobre todo comercial, es lo que pretenden los países más activos a la hora de trucar su divisa. De ahí que pretendan defenderse. ¿Cómo? Depreciándola o devaluándola. O lo que es lo mismo, rebajando su valor. De este modo, persiguen que sus productos resulten más baratos en el exterior, un medio con el que intentan llegar a un fin mayor: que el sector exportador actúe como soporte de la economía a la espera de que vuelvan los buenos tiempos.</w:t>
      </w:r>
      <w:r>
        <w:rPr>
          <w:rFonts w:cs="Times New Roman" w:ascii="Times New Roman" w:hAnsi="Times New Roman"/>
          <w:sz w:val="24"/>
          <w:szCs w:val="24"/>
        </w:rPr>
        <w:t xml:space="preserve"> “La forma más fácil, de siempre, para afrontar este tipo de problemas y mejorar la competitividad han sido las devaluaciones”, confirma Javier Ruiz-Peinado, experto en divisas de Saxo Ban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ctuaciones directas </w:t>
      </w:r>
    </w:p>
    <w:p>
      <w:pPr>
        <w:pStyle w:val="Normal"/>
        <w:jc w:val="both"/>
        <w:rPr/>
      </w:pPr>
      <w:r>
        <w:rPr>
          <w:rFonts w:cs="Times New Roman" w:ascii="Times New Roman" w:hAnsi="Times New Roman"/>
          <w:sz w:val="24"/>
          <w:szCs w:val="24"/>
          <w:u w:val="single"/>
        </w:rPr>
        <w:t>De lo que no cabe duda es que la batalla ya está en marcha. Hasta la fecha, los países se agrupan en tres bloques, que resultan de las distintas estrategias adoptadas. Por un lado, figuran los que han emprendido devaluaciones competitivas, es decir, aquellos que han activado medidas para abaratar su moned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ara lograrlo, las autoridades tienen a su alcance distintos caminos. La más directa consiste en fijar un nuevo cambio, más bajo que el anterior, para su divisa. Esta artimaña, usada por España hasta en cuatro ocasiones entre 1992 y 1995, no ha sido empleada por el momento. Los países han optado por otra igualmente directa, pero menos traumática y, sobre todo, menos molesta -por no ser tan llamativa- para otros países. Ha consistido en la venta de su propia divisa -o la interrupción de las compras previas- o en la ampliación de las bandas de fluctuación de la moneda.</w:t>
      </w:r>
    </w:p>
    <w:p>
      <w:pPr>
        <w:pStyle w:val="Normal"/>
        <w:jc w:val="both"/>
        <w:rPr/>
      </w:pPr>
      <w:r>
        <w:rPr>
          <w:rFonts w:cs="Times New Roman" w:ascii="Times New Roman" w:hAnsi="Times New Roman"/>
          <w:sz w:val="24"/>
          <w:szCs w:val="24"/>
          <w:u w:val="single"/>
        </w:rPr>
        <w:t>China</w:t>
      </w:r>
      <w:r>
        <w:rPr>
          <w:rFonts w:cs="Times New Roman" w:ascii="Times New Roman" w:hAnsi="Times New Roman"/>
          <w:sz w:val="24"/>
          <w:szCs w:val="24"/>
        </w:rPr>
        <w:t xml:space="preserve"> está mezclando ambas alternativas, ya que ha decidido frenar la subida que venía registrando el yuan mediante un mayor control del margen de movimiento de la moneda. En contraste con los dos últimos ejercicios, en los que el yuan se apreció un 6% anual frente al dólar estadounidense, en 2009 se deprecia un 0,2%. Lo tienen atado, y bien atado. </w:t>
      </w:r>
    </w:p>
    <w:p>
      <w:pPr>
        <w:pStyle w:val="Normal"/>
        <w:jc w:val="both"/>
        <w:rPr/>
      </w:pPr>
      <w:r>
        <w:rPr>
          <w:rFonts w:cs="Times New Roman" w:ascii="Times New Roman" w:hAnsi="Times New Roman"/>
          <w:sz w:val="24"/>
          <w:szCs w:val="24"/>
          <w:u w:val="single"/>
        </w:rPr>
        <w:t>Rusia</w:t>
      </w:r>
      <w:r>
        <w:rPr>
          <w:rFonts w:cs="Times New Roman" w:ascii="Times New Roman" w:hAnsi="Times New Roman"/>
          <w:sz w:val="24"/>
          <w:szCs w:val="24"/>
        </w:rPr>
        <w:t>, por su parte, optó por una devaluación controlada a través de la ampliación del margen de fluctuación del rublo a finales de 2008. Sin embargo, las autoridades se vieron obligadas a recular y defender el valor de su divisa porque esa decisión desencadenó una presión bajista mayor de la prevista. “Podemos ver de nuevo medidas de este tipo los próximos meses para tratar de obtener mejoras. Se pueden ver tentados sobre todo los países del antiguo bloque del este de Europa”, valora Javier Ruiz-Peina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rar hacia otro lad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unto a los países que han adoptado medidas directas ha figurado un segundo bloque, integrado por aquellas naciones que han acogido con alivio la pérdida de valor de su moneda. Ésta se ha producido de forma natural, es decir, como reflejo del impacto suscitado por el debilitamiento progresivo de la economía a causa de la crisis y por la adopción de medidas drásticas, sobre todo en lo que respecta a los tipos de interés. Las autoridades no han buscado la caída, pero ésta tampoco les ha molestado en absoluto. </w:t>
      </w:r>
    </w:p>
    <w:p>
      <w:pPr>
        <w:pStyle w:val="Normal"/>
        <w:jc w:val="both"/>
        <w:rPr/>
      </w:pPr>
      <w:r>
        <w:rPr>
          <w:rFonts w:cs="Times New Roman" w:ascii="Times New Roman" w:hAnsi="Times New Roman"/>
          <w:sz w:val="24"/>
          <w:szCs w:val="24"/>
        </w:rPr>
        <w:t xml:space="preserve">En este bando se encuentran países como </w:t>
      </w:r>
      <w:r>
        <w:rPr>
          <w:rFonts w:cs="Times New Roman" w:ascii="Times New Roman" w:hAnsi="Times New Roman"/>
          <w:sz w:val="24"/>
          <w:szCs w:val="24"/>
          <w:u w:val="single"/>
        </w:rPr>
        <w:t>Reino Unido, Nueva Zelanda o Australia</w:t>
      </w:r>
      <w:r>
        <w:rPr>
          <w:rFonts w:cs="Times New Roman" w:ascii="Times New Roman" w:hAnsi="Times New Roman"/>
          <w:sz w:val="24"/>
          <w:szCs w:val="24"/>
        </w:rPr>
        <w:t xml:space="preserve">. “La caída de la libra, aunque sea impopular, puede resultar que ha sido una buena cosa”, aseguró en su blog el último Premio Nobel de Economía, Paul Krugman, en referencia al efecto secundario positivo que puede tener dicho descenso. </w:t>
      </w:r>
      <w:r>
        <w:rPr>
          <w:rFonts w:cs="Times New Roman" w:ascii="Times New Roman" w:hAnsi="Times New Roman"/>
          <w:sz w:val="24"/>
          <w:szCs w:val="24"/>
          <w:u w:val="single"/>
        </w:rPr>
        <w:t>A esa terna se suman EEUU</w:t>
      </w:r>
      <w:r>
        <w:rPr>
          <w:rFonts w:cs="Times New Roman" w:ascii="Times New Roman" w:hAnsi="Times New Roman"/>
          <w:sz w:val="24"/>
          <w:szCs w:val="24"/>
        </w:rPr>
        <w:t xml:space="preserve">, que pese a que proclama su preferencia por un dólar fuerte tampoco reniega de su caída, e incluso la eurozona, ya que Bruselas no dudó en reconocer a comienzos de marzo que veía con buenos ojos que el euro se moviera entre los 1,2 y los 1,3 dóla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cuanto al tercer bando, lo conforman Suiza y Japón. Cansados de que sus divisas fueran las paganas de la crisis, ya que han actuado como refugios cuando la tensión ha repuntado, no han ocultado que actuarán para devaluar sus respectivas monedas. Así lo hizo Suiza la semana pasada, que anunció oficialmente que intervendrá para frenar y debilitar el franco suiz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óxima estación: Londres </w:t>
      </w:r>
    </w:p>
    <w:p>
      <w:pPr>
        <w:pStyle w:val="Normal"/>
        <w:jc w:val="both"/>
        <w:rPr>
          <w:rFonts w:ascii="Times New Roman" w:hAnsi="Times New Roman" w:cs="Times New Roman"/>
          <w:sz w:val="24"/>
          <w:szCs w:val="24"/>
        </w:rPr>
      </w:pPr>
      <w:r>
        <w:rPr>
          <w:rFonts w:cs="Times New Roman" w:ascii="Times New Roman" w:hAnsi="Times New Roman"/>
          <w:sz w:val="24"/>
          <w:szCs w:val="24"/>
        </w:rPr>
        <w:t>Los contendientes de este combate se verán las caras el 2 de abril en Londres. Y las estrategias cambiarias que están diseñando los países deberían incluirse en el orden del día. En la anterior reunión, el 15 de noviembre en Washington, los miembros del G-20 mostraron su voluntad de luchar contra al proteccionismo. Y pocas cosas lo son más que devaluar la divisa. En su mano está que la batalla no se recrudezc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Ocaso a ritmo de tictac suizo</w:t>
      </w:r>
      <w:r>
        <w:rPr>
          <w:rFonts w:cs="Times New Roman" w:ascii="Times New Roman" w:hAnsi="Times New Roman"/>
          <w:sz w:val="24"/>
          <w:szCs w:val="24"/>
        </w:rPr>
        <w:t xml:space="preserve"> (El Confidencial - </w:t>
      </w:r>
      <w:r>
        <w:rPr>
          <w:rFonts w:cs="Times New Roman" w:ascii="Times New Roman" w:hAnsi="Times New Roman"/>
          <w:b/>
          <w:sz w:val="24"/>
          <w:szCs w:val="24"/>
        </w:rPr>
        <w:t>2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Suáre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consciencia, en la mayoría de los espíritus, es como un soberano inglés, reina pero no gobierna. La asunción de lo que acontece es el ineludible primer paso para afrontarlo. Percepción ajustada de la realidad circundante, capacidad de reacción, facilidad de adaptación y templanza de juicio. Y quizá, confortarse al saber que no se camina solo. </w:t>
      </w:r>
    </w:p>
    <w:p>
      <w:pPr>
        <w:pStyle w:val="Normal"/>
        <w:jc w:val="both"/>
        <w:rPr/>
      </w:pPr>
      <w:r>
        <w:rPr>
          <w:rFonts w:cs="Times New Roman" w:ascii="Times New Roman" w:hAnsi="Times New Roman"/>
          <w:sz w:val="24"/>
          <w:szCs w:val="24"/>
        </w:rPr>
        <w:t xml:space="preserve">Parece que la impresión generalizada respecto a la innombrable es, además de hartazgo mediático, la de un accidente de origen difuso, con efectos perversos pero pasajeros, cuyas aparentes soluciones; que en realidad premian temeridad y fracaso, castigando esfuerzo y prudencia; devolverán prosperidad y bienestar al estado previo. Sin embargo, </w:t>
      </w:r>
      <w:r>
        <w:rPr>
          <w:rFonts w:cs="Times New Roman" w:ascii="Times New Roman" w:hAnsi="Times New Roman"/>
          <w:sz w:val="24"/>
          <w:szCs w:val="24"/>
          <w:u w:val="single"/>
        </w:rPr>
        <w:t xml:space="preserve">la desmemoria o negación de la necesaria perspectiva histórica conduce a tropezar, una y otra vez, en la misma piedra. Los superciclos se abren y cierran, el largo plazo se construye día a día. El auge y declive de las sociedades, la ascendencia y decadencia de civilizaciones e imperios, es un proceso dinámico, inexorable, multifactorial, tanto más dilatado en el tiempo cuanto mayores artificios desdibujen la realidad e impidan la abstracción de lo que acontece y sus futuras consecuencias. Metamorfosis global ya imparab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ualquier sistema social está condenado al fracaso cuando los actos humanos indispensables para su normal funcionamiento son rechazados por la moral, declarados ilegales por las leyes y procesados criminalmente por la magistratura. El Imperio Romano sucumbió porque se perdió el espíritu liberal y la libre empresa. El intervencionismo y su corolario político, el gobierno dictatorial, descompusieron el poderoso imperio, como inexorablemente desintegrarán y destruirán cualquier otro régimen social. Hoy día, el principal instrumento del intervencionismo confiscatorio son los impuesto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nvilecimiento monetario, la ruptura del libre mercado y la creciente extorsión tributaria han sido las causas esenciales y comunes a la mayoría de hundimientos sociales. Leyes y normas siempre trataron de apuntalar estos procesos autodestructivos, con una privilegiada clase dirigente velando por sus propios intereses, y la inmensa mayoría de sus conciudadanos sufriendo las perversas consecuencias, generalmente desinformados y sumidos en la inconsciencia, sin percatarse de lo que ocurría hasta que ya era demasiado tarde. La decadente tendencia, una vez iniciada, no se detiene, sigue su curso más o menos acelerado, pero seguro. Los desesperados intentos por aumentar el control de la situación terminan volviéndose ineficientes, contraproducentes, y el sistema se colapsa. El resto es y será Histo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teóricos del esta vez es diferente pretenden hacer creer que la civilización fiduciaria es de hoja perenne, olvidando que la eterna cuestión de disponibilidad de recursos y crecimiento de la población, tarde o temprano, pasa su factura al cobro. Roto el mecanismo de eficiencia en la asignación de recursos escasos en sus mejores usos alternativos, los desequilibrios se acumulan y se globalizan. Las supuestas soluciones sólo agravan el problema, por lo que se impone un progresivo control de la conflictividad social y subversión jerárquica. Totalitarismo democrático o democracia totalitaria, como gusten. Los alquimistas hacen que la concentración de racionalidad descienda a medida que aforan el matraz con más solvente irracional: solución formal, solución normal. Aprendices de brujo, ya saben.</w:t>
      </w:r>
    </w:p>
    <w:p>
      <w:pPr>
        <w:pStyle w:val="Normal"/>
        <w:jc w:val="both"/>
        <w:rPr/>
      </w:pPr>
      <w:r>
        <w:rPr>
          <w:rFonts w:cs="Times New Roman" w:ascii="Times New Roman" w:hAnsi="Times New Roman"/>
          <w:sz w:val="24"/>
          <w:szCs w:val="24"/>
        </w:rPr>
        <w:t xml:space="preserve">Insisto en dos derivadas parciales. De un lado, cartelización fiscal para que el expolio impositivo siga llenando la andorga de los señores feudocapitalistas a costa del esfuerzo de sus súbditos, meros rellenamundos. De otro, arquitectura social exprés, un combinado on the rocks de neomaltusianismo desarrollado e importación del exceso de población procedente del mix pobreza &amp; laissez faire demográfico. </w:t>
      </w:r>
      <w:r>
        <w:rPr>
          <w:rFonts w:cs="Times New Roman" w:ascii="Times New Roman" w:hAnsi="Times New Roman"/>
          <w:sz w:val="24"/>
          <w:szCs w:val="24"/>
          <w:u w:val="single"/>
        </w:rPr>
        <w:t xml:space="preserve">A largo plazo, saldo vegetativo menguante, mayor envejecimiento y menor fecundidad. Insuficiente reemplazo generacional conlleva insuficiencia fiscal, ésta aboca a una mayor extorsión tributaria y confiscación de riqueza, derivando finalmente en derrumbe social fruto del desequilibrio entre moral, equidad y solidaridad. Básic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bomba sociodemográfica está cebada y, con ella, la inestabilidad geopolítica derivada del aumento de nichos de exclusión social y pobreza extrema: más de 50 millones de personas han perdido su empleo y otros tantos han sido condenados a sobrevivir con menos de 1 dólar al día, con casi la mitad de la población mundial malviviendo con apenas el doble. Mientras crece la percepción de perversidad entre corrupción y ley, de un sistema inviable, insolidario e insostenible por más tiempo, la desobediencia fiscal deviene cada vez más plausible y diáfana, como lo fuera antaño. El G-20 lo sabe, lo teme, e intenta blindar su poder tributario al tiempo que promete reanudar los flujos de capital hacia las economías emergentes, socialmente más frágiles. Enmudecidas las tentaciones proteccionistas, se refuerza la decadencia fiduciaria con sucesivas devaluaciones competitivas, en aparente estrategia cooperativa de mutua autodestrucción. Envilecimiento monetario global en paralelo a la descomposición del modelo social. La última en inscribirse, Suiza, otrora bastión de resistencia imperial. Cosas veredes.</w:t>
      </w:r>
    </w:p>
    <w:p>
      <w:pPr>
        <w:pStyle w:val="Normal"/>
        <w:jc w:val="both"/>
        <w:rPr/>
      </w:pPr>
      <w:r>
        <w:rPr>
          <w:rFonts w:cs="Times New Roman" w:ascii="Times New Roman" w:hAnsi="Times New Roman"/>
          <w:sz w:val="24"/>
          <w:szCs w:val="24"/>
          <w:u w:val="single"/>
        </w:rPr>
        <w:t>El SNB se ha tirado al pozo sin fondo de las devaluaciones competitivas, abonándose a la moda de tipos cero, intervenciones cambiarias y adictivo Quantitative Easing, monetizando deuda corporativa y, a más ver, pública. El franco ha reaccionado con la mayor depreciación de la década frente al euro.</w:t>
      </w:r>
      <w:r>
        <w:rPr>
          <w:rFonts w:cs="Times New Roman" w:ascii="Times New Roman" w:hAnsi="Times New Roman"/>
          <w:sz w:val="24"/>
          <w:szCs w:val="24"/>
        </w:rPr>
        <w:t xml:space="preserve"> Más de la mitad del PIB suizo se exporta, teniendo a la UE como destino principal. Los acuerdos pendientes sobre comercio, agricultura y transporte, que podrían adicionar un punto porcentual al alicaído crecimiento alpino, han terminado por imponer la rendición helvética ante el chantaje comunitario. Su tradicional tríada de ventajas competitivas, neutralidad, privacidad y solvencia monetaria, definitivamente quebrada. Aunque se guarden las apariencias para seguir viviendo de la inerc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solidez del franco suizo, férreamente ligado al oro desde los tiempos de la Unión Monetaria Latina, finiquitada oficialmente en 1927, residía en su respaldo constitucional mediante encaje metálico mínimo del 40%. Una envidiable estabilidad que precisaría, no obstante, modificaciones tras su ingreso en el FMI en 1992. Así, un lustro después, y bajo el pretexto de dotar de independencia formal al SNB actualizando y dinamizando su balance, se redujo legalmente y de manera temporal dicho requerimiento hasta el 25%, con el fin de que la desmonetización del oro aplicase el exceso de reservas y el producto de la revaluación a un Fondo de Solidaridad con el que apuntalar su Estado del Bienestar. Finalmente aprobadas las reformas constitucionales y legales en 2000, su ingreso en el selecto club de divisas encanalladas quedó expedito.</w:t>
      </w:r>
    </w:p>
    <w:p>
      <w:pPr>
        <w:pStyle w:val="Normal"/>
        <w:jc w:val="both"/>
        <w:rPr/>
      </w:pPr>
      <w:r>
        <w:rPr>
          <w:rFonts w:cs="Times New Roman" w:ascii="Times New Roman" w:hAnsi="Times New Roman"/>
          <w:sz w:val="24"/>
          <w:szCs w:val="24"/>
          <w:u w:val="single"/>
        </w:rPr>
        <w:t>El refugio para capitales en desbandada, especialmente USA, patas arriba. La sucesión de rescates bancarios, escándalos fiscales, pérdida de competitividad cambiaria y debilitamiento económico han obligado a desmantelar el chiringuito y rendir tributo al Imperio. Inmejorable paradigma del decadente rumbo del sistema fiduciario internacional, en derrota de colisión. Y como unos van y otros vienen, el reverso tenebroso presenta un particular anverso monetario, aún en gestación y protegido de coacciones externas: la petrodivisa del Consejo de Cooperación del Golfo, esperada para 2010 y respaldada por oro.</w:t>
      </w:r>
      <w:r>
        <w:rPr>
          <w:rFonts w:cs="Times New Roman" w:ascii="Times New Roman" w:hAnsi="Times New Roman"/>
          <w:sz w:val="24"/>
          <w:szCs w:val="24"/>
        </w:rPr>
        <w:t xml:space="preserve"> Casi la mitad de las reservas de petróleo mundiales, fondos soberanos estimados en billón y medio de dólares y mimada opacidad para resistir injerencias y presiones. Poder y contrapoder. Ocaso y amanecer de un nuevo orden mundial ¿bajo divisa únic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China pide una moneda de reserva que sustituya al dólar</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Andrew Batson)</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China pidió la creación de una nueva moneda de reserva internacional que, a la larga, reemplace al dólar y propuso una amplia reestructuración de las finanzas globales que refleje el creciente descontento de los países en vías de desarrollo con el rol de Estados Unidos en la economía global.</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inusual propuesta pública, hecha por el gobernador del banco central Zhou Xiaochuan en un ensayo difundido el lunes en Beijing, es parte de la actitud cada vez más enérgica por parte de China para delinear la respuesta global a la crisis financier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puesta china de crear una moneda de reserva internacional se produce después de que Rusia lanzara una iniciativa similar a principios de mes durante los preparativos para la próxima cumbre del Grupo de los 20 (G-20). Al igual que China, Rusia recomendó que el Fondo Monetario Internacional (FMI) emitiera la moneda y destacó que la propuesta provenía de una necesidad de actualizar “el obsoleto orden económico mundial unipolar”.</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líderes de China y otras economías emergentes como Rusia e India están dejando en claro que pretenden un orden económico menos dominado por EEUU y otras naciones ricas. Beijing no ha ocultado su frustración por su dependencia financiera de EEUU. Este mes, el premier chino Wen Jiabao expresó públicamente sus “temores” respecto de la gran cantidad de bonos del gobierno estadounidense en manos de Beijing.</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La propuesta de Zhou llega en medio de los preparativos para una cumbre del G-20, que reúne a los mayores países industrializados y en vías de desarrollo del mundo, que tendrá lugar en Londres la próxima semana. Durante reuniones anteriores, los países desarrollados a menudo han criticado las políticas económicas y monetarias chinas. </w:t>
      </w:r>
      <w:r>
        <w:rPr>
          <w:rFonts w:eastAsia="Times New Roman" w:cs="Times New Roman" w:ascii="Times New Roman" w:hAnsi="Times New Roman"/>
          <w:color w:val="000000"/>
          <w:sz w:val="24"/>
          <w:szCs w:val="24"/>
          <w:u w:val="single"/>
          <w:lang w:eastAsia="es-ES"/>
        </w:rPr>
        <w:t>Esta vez, China ha pasado al ataqu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En su ensayo, publicado en chino e inglés en el sitio Web del banco central chino, Zhou se mostró partidario de reducir el dominio de unas pocas monedas, como el dólar, el euro y el yen, en el comercio y las finanzas internacionales. La mayoría de los países concentra sus activos en esas monedas de reserva, lo cual exagera el tamaño de los flujos y exacerba la volatilidad de los sistemas financieros, afirmó. </w:t>
      </w:r>
      <w:r>
        <w:rPr>
          <w:rFonts w:eastAsia="Times New Roman" w:cs="Times New Roman" w:ascii="Times New Roman" w:hAnsi="Times New Roman"/>
          <w:color w:val="000000"/>
          <w:sz w:val="24"/>
          <w:szCs w:val="24"/>
          <w:u w:val="single"/>
          <w:lang w:eastAsia="es-ES"/>
        </w:rPr>
        <w:t>La adopción de una moneda de reserva que no pertenezca a ningún país facilitaría el manejo de todas las economías, indicó. También podría constituir la base de una forma más equitativa de financiar el FMI, sostuvo. China está entre los países que han soportado presión para que aporten más dinero para ayudar al FMI.</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000000"/>
          <w:sz w:val="24"/>
          <w:szCs w:val="24"/>
          <w:lang w:eastAsia="es-ES"/>
        </w:rPr>
        <w:t>Nadie considera que esta sea la solución perfecta, pero al poner el tema sobre la mesa, los chinos han redefinido el debate”, afirmó Eswar Prasad, profesor de política comercial de la Universidad de Cornell y ex funcionario del FMI. “Representa una reacción muy enérgica de China sobre una cantidad de frentes donde ellos mismos se sienten presionados por los países avanzados”.</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Los obstáculos técnicos y políticos para implementar la propuesta china son enormes, de modo que, incluso si obtuviera el respaldo de otros países, es improbable que la iniciativa cambie el rol del dólar a corto plazo. “El reestablecimiento de una moneda de reserva nueva y aceptada ampliamente con un valor de referencia estable llevará un largo tiempo”, reconoció Zhou.</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Una portavoz del Departamento del Tesoro de EEUU prefirió no hacer comentarios sobre las opiniones de Zhou. En las últimas semanas, altos funcionarios del gobierno de Barack Obama han intentado tranquilizar a Beijing al asegurarle que el actual frenesí de gastos de Washington es un esfuerzo a corto plazo para revitalizar la economía, no una tendencia de largo plaz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os comentarios de Zhou -que llegan tras las declaraciones de Wen sobre la seguridad de los activos de China en dólares- parecen constituir una advertencia a EEUU de que no puede esperar que China financie su gasto de forma indefinid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 propuesta del titular del banco central refleja tanto el deseo de China de tener sus US$ 1,95 billones (millones de millones) de reservas en una denominación distinta al dólar estadounidense y las escasas alternativas de las que Beijing dispone en la actualidad.</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Zhou sostuvo -sin nombrar la divisa estadounidense- que la pérdida de facto del estatus de moneda de reserva también beneficiaría a EEUU al evitar crisis futuras. Debido a que otros países continuaron invirtiendo su dinero en dólares estadounidenses, argumenta el gobernador, la Reserva Federal pudo llevar adelante una política irresponsable en los últimos años manteniendo las tasas de interés demasiado bajas por demasiado tiempo y, de esta forma, contribuyendo a inflar la burbuja inmobiliaria.</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w:t>
      </w:r>
      <w:r>
        <w:rPr>
          <w:rFonts w:eastAsia="Times New Roman" w:cs="Times New Roman" w:ascii="Times New Roman" w:hAnsi="Times New Roman"/>
          <w:color w:val="000000"/>
          <w:sz w:val="24"/>
          <w:szCs w:val="24"/>
          <w:u w:val="single"/>
          <w:lang w:eastAsia="es-ES"/>
        </w:rPr>
        <w:t>La aparición de la crisis y su contagio a todo el mundo reflejan las vulnerabilidades inherentes y los riesgos sistémicos del sistema monetario internacional”, señaló Zhou. La cantidad e intensidad de crisis financieras sugiere que “los costos de este sistema para el mundo podrían haber superado a sus beneficio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Zhou no es el primero en plantear ese argumento. “El sistema de reservas en dólares es parte del problema”, señaló el economista de la Universidad de Columbia Joseph Stiglitz en un discurso en Beijing la semana pasada, debido a que hace que gran parte del efectivo del mundo llegue a EEUU. “Necesitamos un sistema global de reserva”.</w:t>
      </w:r>
      <w:r>
        <w:rPr>
          <w:rFonts w:eastAsia="Times New Roman" w:cs="Times New Roman" w:ascii="Times New Roman" w:hAnsi="Times New Roman"/>
          <w:color w:val="000000"/>
          <w:sz w:val="24"/>
          <w:szCs w:val="24"/>
          <w:lang w:eastAsia="es-ES"/>
        </w:rPr>
        <w:tab/>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ab/>
        <w:t xml:space="preserve">   </w:t>
      </w:r>
      <w:r>
        <w:rPr>
          <w:rFonts w:eastAsia="Times New Roman" w:cs="Arial" w:ascii="Arial" w:hAnsi="Arial"/>
          <w:color w:val="000000"/>
          <w:sz w:val="15"/>
          <w:szCs w:val="15"/>
          <w:lang w:val="en" w:eastAsia="es-ES"/>
        </w:rPr>
        <w:drawing>
          <wp:inline distT="0" distB="0" distL="0" distR="0">
            <wp:extent cx="4057650" cy="2419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9" t="-15" r="-9" b="-15"/>
                    <a:stretch>
                      <a:fillRect/>
                    </a:stretch>
                  </pic:blipFill>
                  <pic:spPr bwMode="auto">
                    <a:xfrm>
                      <a:off x="0" y="0"/>
                      <a:ext cx="4057650" cy="241935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Desplazar al dólar sería una tarea titánica</w:t>
      </w:r>
      <w:r>
        <w:rPr>
          <w:rFonts w:eastAsia="Times New Roman" w:cs="Times New Roman" w:ascii="Times New Roman" w:hAnsi="Times New Roman"/>
          <w:color w:val="000000"/>
          <w:sz w:val="24"/>
          <w:szCs w:val="24"/>
          <w:lang w:eastAsia="es-ES"/>
        </w:rPr>
        <w:t xml:space="preserve"> (The Wall Street Journal - </w:t>
      </w:r>
      <w:r>
        <w:rPr>
          <w:rFonts w:eastAsia="Times New Roman" w:cs="Times New Roman" w:ascii="Times New Roman" w:hAnsi="Times New Roman"/>
          <w:b/>
          <w:color w:val="000000"/>
          <w:sz w:val="24"/>
          <w:szCs w:val="24"/>
          <w:lang w:eastAsia="es-ES"/>
        </w:rPr>
        <w:t>24/3/09</w:t>
      </w:r>
      <w:r>
        <w:rPr>
          <w:rFonts w:eastAsia="Times New Roman" w:cs="Times New Roman" w:ascii="Times New Roman" w:hAnsi="Times New Roman"/>
          <w:color w:val="000000"/>
          <w:sz w:val="24"/>
          <w:szCs w:val="24"/>
          <w:lang w:eastAsia="es-ES"/>
        </w:rPr>
        <w:t>)</w:t>
      </w:r>
      <w:r>
        <w:rPr>
          <w:rFonts w:eastAsia="Times New Roman" w:cs="Times New Roman" w:ascii="Times New Roman" w:hAnsi="Times New Roman"/>
          <w:color w:val="FF0000"/>
          <w:sz w:val="24"/>
          <w:szCs w:val="24"/>
          <w:lang w:eastAsia="es-ES"/>
        </w:rPr>
        <w:t xml:space="preserve">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Por Joanna Slater)</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lang w:eastAsia="es-ES"/>
        </w:rPr>
        <w:t xml:space="preserve">El llamado de China para que se cree una nueva moneda de reserva global que no </w:t>
      </w:r>
      <w:r>
        <w:rPr>
          <w:rFonts w:eastAsia="Times New Roman" w:cs="Times New Roman" w:ascii="Times New Roman" w:hAnsi="Times New Roman"/>
          <w:color w:val="000000"/>
          <w:sz w:val="24"/>
          <w:szCs w:val="24"/>
          <w:u w:val="single"/>
          <w:lang w:eastAsia="es-ES"/>
        </w:rPr>
        <w:t>pertenezca a ningún país en particular marca el último intento por acabar con la dependencia del sistema financiero internacional del dólar estadounidense.</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Sin embargo, existe una buena razón por la que dicho esfuerzo no ha funcionado en otras ocasiones: los obstáculos económicos y políticos para una transición de este tipo son enorme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Desde el punto de vista político, el país con la moneda dominante, es decir, Estados Unidos, puede ser renuente a ceder parte de las ventajas asociadas a ese estatus, dicen economistas.</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Las barreras económicas son igual de significativas. El único cambio previo de una moneda internacional a otra en la era moderna (de la libra esterlina al dólar estadounidense) se produjo a lo largo de varias décadas. El salto requirió dos guerras mundiales y cambios significativos en la forma de hacer negocios en el ámbito internacional, así como la participación del sector privado.</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A pesar de todos sus defectos, el dólar es atractivo como divisa de reserva debido a que es el lenguaje común en el comercio y las finanzas globales.</w:t>
      </w: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u w:val="single"/>
          <w:lang w:eastAsia="es-ES"/>
        </w:rPr>
        <w:t>En otras palabras, su atractivo es proporcional al número de participantes del mercado que lo usan</w:t>
      </w:r>
      <w:r>
        <w:rPr>
          <w:rFonts w:eastAsia="Times New Roman" w:cs="Times New Roman" w:ascii="Times New Roman" w:hAnsi="Times New Roman"/>
          <w:color w:val="000000"/>
          <w:sz w:val="24"/>
          <w:szCs w:val="24"/>
          <w:lang w:eastAsia="es-ES"/>
        </w:rPr>
        <w:t>. Durante décadas, el dólar ha sido un medio conveniente de intercambio para todo el mundo, desde los bancos centrales que buscan comprar bonos del Tesoro estadounidense hasta empresas latinoamericanas que exportan materias primas a Asia.</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l funcionamiento de una nueva moneda global exigirá, dicen economistas, que alguien subsidie el costo de reunir a compradores y vendedores durante el tiempo necesario para que la moneda cobre atractivo.</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Mercados grandes, diversificados y con altos volúmenes de transacciones de una moneda en particular “no aparecen espontáneamente sólo porque el presidente del banco central de China sugiere que sería una buena idea”, dice Barry Eichengreen, economista de la Universidad de California en Berkeley.</w:t>
      </w:r>
    </w:p>
    <w:p>
      <w:pPr>
        <w:pStyle w:val="Normal"/>
        <w:shd w:fill="FFFFFF" w:val="clear"/>
        <w:spacing w:lineRule="auto" w:line="240" w:before="280" w:after="280"/>
        <w:jc w:val="both"/>
        <w:rPr>
          <w:rFonts w:ascii="Times New Roman" w:hAnsi="Times New Roman" w:eastAsia="Times New Roman" w:cs="Times New Roman"/>
          <w:color w:val="000000"/>
          <w:sz w:val="24"/>
          <w:szCs w:val="24"/>
          <w:u w:val="single"/>
          <w:lang w:eastAsia="es-ES"/>
        </w:rPr>
      </w:pPr>
      <w:r>
        <w:rPr>
          <w:rFonts w:eastAsia="Times New Roman" w:cs="Times New Roman" w:ascii="Times New Roman" w:hAnsi="Times New Roman"/>
          <w:color w:val="000000"/>
          <w:sz w:val="24"/>
          <w:szCs w:val="24"/>
          <w:u w:val="single"/>
          <w:lang w:eastAsia="es-ES"/>
        </w:rPr>
        <w:t>Es más, una moneda supranacional no tendría usuarios potenciales o país de origen donde pueda ganar aceptación gradualmente.</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La Unidad Monetaria Europea (ECU)</w:t>
      </w:r>
      <w:r>
        <w:rPr>
          <w:rFonts w:eastAsia="Times New Roman" w:cs="Times New Roman" w:ascii="Times New Roman" w:hAnsi="Times New Roman"/>
          <w:color w:val="000000"/>
          <w:sz w:val="24"/>
          <w:szCs w:val="24"/>
          <w:lang w:eastAsia="es-ES"/>
        </w:rPr>
        <w:t xml:space="preserve"> fue creada como una divisa de integración en 1979 y no tuvo una acogida significativa hasta que esfuerzos concretos (y una buena cantidad de dinero) de las autoridades europeas la </w:t>
      </w:r>
      <w:r>
        <w:rPr>
          <w:rFonts w:eastAsia="Times New Roman" w:cs="Times New Roman" w:ascii="Times New Roman" w:hAnsi="Times New Roman"/>
          <w:color w:val="000000"/>
          <w:sz w:val="24"/>
          <w:szCs w:val="24"/>
          <w:u w:val="single"/>
          <w:lang w:eastAsia="es-ES"/>
        </w:rPr>
        <w:t>transformó en el euro dos décadas después.</w:t>
      </w:r>
    </w:p>
    <w:p>
      <w:pPr>
        <w:pStyle w:val="Normal"/>
        <w:shd w:fill="FFFFFF" w:val="clear"/>
        <w:spacing w:lineRule="auto" w:line="240" w:before="280" w:after="280"/>
        <w:jc w:val="both"/>
        <w:rPr/>
      </w:pPr>
      <w:r>
        <w:rPr>
          <w:rFonts w:eastAsia="Times New Roman" w:cs="Times New Roman" w:ascii="Times New Roman" w:hAnsi="Times New Roman"/>
          <w:color w:val="000000"/>
          <w:sz w:val="24"/>
          <w:szCs w:val="24"/>
          <w:u w:val="single"/>
          <w:lang w:eastAsia="es-ES"/>
        </w:rPr>
        <w:t>Incluso el euro, considerada la innovación monetaria más exitosa del último tiempo, sigue siendo una segunda opción después del dólar en el uso internacional</w:t>
      </w:r>
      <w:r>
        <w:rPr>
          <w:rFonts w:eastAsia="Times New Roman" w:cs="Times New Roman" w:ascii="Times New Roman" w:hAnsi="Times New Roman"/>
          <w:color w:val="000000"/>
          <w:sz w:val="24"/>
          <w:szCs w:val="24"/>
          <w:lang w:eastAsia="es-ES"/>
        </w:rPr>
        <w:t>. La crisis financiera global también ha dejado al desnudo los inconvenientes inherentes a una moneda comú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China mete presión para sustituir el dólar como divisa de reserva mundial</w:t>
      </w:r>
      <w:r>
        <w:rPr>
          <w:rFonts w:cs="Times New Roman" w:ascii="Times New Roman" w:hAnsi="Times New Roman"/>
          <w:sz w:val="24"/>
          <w:szCs w:val="24"/>
        </w:rPr>
        <w:t xml:space="preserve"> (Negocios - </w:t>
      </w:r>
      <w:r>
        <w:rPr>
          <w:rFonts w:cs="Times New Roman" w:ascii="Times New Roman" w:hAnsi="Times New Roman"/>
          <w:b/>
          <w:sz w:val="24"/>
          <w:szCs w:val="24"/>
        </w:rPr>
        <w:t>27/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país asiático comienza una campaña para que el FMI tutele una moneda de reserva que reemplace a la norteamericana. </w:t>
      </w:r>
    </w:p>
    <w:p>
      <w:pPr>
        <w:pStyle w:val="Normal"/>
        <w:jc w:val="both"/>
        <w:rPr>
          <w:rFonts w:ascii="Times New Roman" w:hAnsi="Times New Roman" w:cs="Times New Roman"/>
          <w:sz w:val="24"/>
          <w:szCs w:val="24"/>
        </w:rPr>
      </w:pPr>
      <w:r>
        <w:rPr>
          <w:rFonts w:cs="Times New Roman" w:ascii="Times New Roman" w:hAnsi="Times New Roman"/>
          <w:sz w:val="24"/>
          <w:szCs w:val="24"/>
        </w:rPr>
        <w:t>(Por David Barboza - IH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 síntoma más de que China está preocupada por poseer enormes reservas en dólares es que el jefe de su banco central ha hecho un llamamiento para la eventual creación de una divisa de reserva internacional que reemplace a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una nota publicada el lunes, Zhou Xiaochuan, gobernador del Banco del Pueblo de China, dijo que un sistema con una nueva divisa de reserva controlada por el Fondo Monetario Internacional podría ser más estable y viable económica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 necesita un nuevo sistema, dice, porque la crisis económica global ha puesto de relieve la “vulnerabilidad intrínseca y los riesgos sistémicos del sistema monetario internacional vig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pocos analistas creen que el dólar vaya a ser desplazado a corto plazo como la divisa dominante en las reservas del mundo, la propuesta sugiere que China se está preparando para asumir un papel más influyente en el mundo. Rusia hizo recientemente una declaración parecida.</w:t>
      </w:r>
    </w:p>
    <w:p>
      <w:pPr>
        <w:pStyle w:val="Normal"/>
        <w:jc w:val="both"/>
        <w:rPr>
          <w:rFonts w:ascii="Times New Roman" w:hAnsi="Times New Roman" w:cs="Times New Roman"/>
          <w:sz w:val="24"/>
          <w:szCs w:val="24"/>
        </w:rPr>
      </w:pPr>
      <w:r>
        <w:rPr>
          <w:rFonts w:cs="Times New Roman" w:ascii="Times New Roman" w:hAnsi="Times New Roman"/>
          <w:sz w:val="24"/>
          <w:szCs w:val="24"/>
        </w:rPr>
        <w:t>La idea general de China, desvelada una semana antes de la reunión de los líderes del G-20 en Londres para celebrar una cumbre sobre economía global, también indica que a Pekín le preocupa que su gran fondo de reservas en divisas, denominadas en dólares, pueda sufrir una significativa pérdida de valor en los próximos años.</w:t>
      </w:r>
    </w:p>
    <w:p>
      <w:pPr>
        <w:pStyle w:val="Normal"/>
        <w:jc w:val="both"/>
        <w:rPr>
          <w:rFonts w:ascii="Times New Roman" w:hAnsi="Times New Roman" w:cs="Times New Roman"/>
          <w:sz w:val="24"/>
          <w:szCs w:val="24"/>
        </w:rPr>
      </w:pPr>
      <w:r>
        <w:rPr>
          <w:rFonts w:cs="Times New Roman" w:ascii="Times New Roman" w:hAnsi="Times New Roman"/>
          <w:sz w:val="24"/>
          <w:szCs w:val="24"/>
        </w:rPr>
        <w:t>Preocup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hina ya tiene las mayores reservas en divisas del mundo, valoradas en casi dos billones de dólares, más de la mitad de las cuales se estima que están integradas por bonos del Tesoro americano y otros bono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13 de marzo, el primer ministro chino, Wen Jiabao, dijo estar preocupado por la seguridad de esos activos, concretamente porque los enormes paquetes de estímulo podrían disparar el déficit de Estados Unidos, lo que hundiría el valor del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 China perdiera su apetito por los bonos del Tesoro, los gastos de los préstamos de Estados Unidos aumentarían, lo que elevaría el coste para Washington de sus paquetes de estímulo y el de las hipotecas para los americanos.</w:t>
      </w:r>
    </w:p>
    <w:p>
      <w:pPr>
        <w:pStyle w:val="Normal"/>
        <w:jc w:val="both"/>
        <w:rPr>
          <w:rFonts w:ascii="Times New Roman" w:hAnsi="Times New Roman" w:cs="Times New Roman"/>
          <w:sz w:val="24"/>
          <w:szCs w:val="24"/>
        </w:rPr>
      </w:pPr>
      <w:r>
        <w:rPr>
          <w:rFonts w:cs="Times New Roman" w:ascii="Times New Roman" w:hAnsi="Times New Roman"/>
          <w:sz w:val="24"/>
          <w:szCs w:val="24"/>
        </w:rPr>
        <w:t>Nicholas Lardy, economista y especialista en China del Peterson Institute de Washington, dice que con dicha propuesta, China sugiere que el largo predominio del dólar era intrínsecamente injusto, permitiendo a Estados Unidos asumir enormes déficit pidiendo prestado en el extranjero, y que los riesgos de los bonos del Tesoro están aumentando.</w:t>
      </w:r>
    </w:p>
    <w:p>
      <w:pPr>
        <w:pStyle w:val="Normal"/>
        <w:spacing w:lineRule="auto" w:line="264" w:before="0" w:after="240"/>
        <w:rPr>
          <w:rFonts w:ascii="Times New Roman" w:hAnsi="Times New Roman" w:cs="Times New Roman"/>
          <w:sz w:val="24"/>
          <w:szCs w:val="24"/>
        </w:rPr>
      </w:pPr>
      <w:r>
        <w:rPr>
          <w:rFonts w:eastAsia="Times New Roman" w:cs="Arial" w:ascii="Arial" w:hAnsi="Arial"/>
          <w:color w:val="000000"/>
          <w:sz w:val="18"/>
          <w:szCs w:val="18"/>
          <w:lang w:eastAsia="es-ES"/>
        </w:rPr>
        <w:drawing>
          <wp:inline distT="0" distB="0" distL="0" distR="0">
            <wp:extent cx="5095875" cy="7658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7" t="-5" r="-7" b="-5"/>
                    <a:stretch>
                      <a:fillRect/>
                    </a:stretch>
                  </pic:blipFill>
                  <pic:spPr bwMode="auto">
                    <a:xfrm>
                      <a:off x="0" y="0"/>
                      <a:ext cx="5095875" cy="7658100"/>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os chinos están muy preocupados porque el enorme déficit del gobierno estadounidense dispare la inflación, lo que erosionaría el poder de compra de los activos financieros denominados en dólares que ellos poseen -dice Lardy-. Es una preocupación legítima”.</w:t>
      </w:r>
    </w:p>
    <w:p>
      <w:pPr>
        <w:pStyle w:val="Normal"/>
        <w:jc w:val="both"/>
        <w:rPr>
          <w:rFonts w:ascii="Times New Roman" w:hAnsi="Times New Roman" w:cs="Times New Roman"/>
          <w:sz w:val="24"/>
          <w:szCs w:val="24"/>
        </w:rPr>
      </w:pPr>
      <w:r>
        <w:rPr>
          <w:rFonts w:cs="Times New Roman" w:ascii="Times New Roman" w:hAnsi="Times New Roman"/>
          <w:sz w:val="24"/>
          <w:szCs w:val="24"/>
        </w:rPr>
        <w:t>El momento elegido por los chinos para hacer esta declaración, dicen los analistas, también podría estar destinado a conceder a Pekín un mayor poder de presión para negociar con Estados Unidos y con otras naciones en Londres, sobre comercio y propuestas para estabilizar la economía global.</w:t>
      </w:r>
    </w:p>
    <w:p>
      <w:pPr>
        <w:pStyle w:val="Normal"/>
        <w:jc w:val="both"/>
        <w:rPr>
          <w:rFonts w:ascii="Times New Roman" w:hAnsi="Times New Roman" w:cs="Times New Roman"/>
          <w:sz w:val="24"/>
          <w:szCs w:val="24"/>
        </w:rPr>
      </w:pPr>
      <w:r>
        <w:rPr>
          <w:rFonts w:cs="Times New Roman" w:ascii="Times New Roman" w:hAnsi="Times New Roman"/>
          <w:sz w:val="24"/>
          <w:szCs w:val="24"/>
        </w:rPr>
        <w:t>Miedo a los mercados</w:t>
      </w:r>
    </w:p>
    <w:p>
      <w:pPr>
        <w:pStyle w:val="Normal"/>
        <w:jc w:val="both"/>
        <w:rPr>
          <w:rFonts w:ascii="Times New Roman" w:hAnsi="Times New Roman" w:cs="Times New Roman"/>
          <w:sz w:val="24"/>
          <w:szCs w:val="24"/>
        </w:rPr>
      </w:pPr>
      <w:r>
        <w:rPr>
          <w:rFonts w:cs="Times New Roman" w:ascii="Times New Roman" w:hAnsi="Times New Roman"/>
          <w:sz w:val="24"/>
          <w:szCs w:val="24"/>
        </w:rPr>
        <w:t>Pero China se muestra cautelosa cuando habla de comprar o vender bonos del Tesoro, por miedo a lanzar un mensaje que pudiera afectar a los mercados de divisas.</w:t>
      </w:r>
    </w:p>
    <w:p>
      <w:pPr>
        <w:pStyle w:val="Normal"/>
        <w:jc w:val="both"/>
        <w:rPr>
          <w:rFonts w:ascii="Times New Roman" w:hAnsi="Times New Roman" w:cs="Times New Roman"/>
          <w:sz w:val="24"/>
          <w:szCs w:val="24"/>
        </w:rPr>
      </w:pPr>
      <w:r>
        <w:rPr>
          <w:rFonts w:cs="Times New Roman" w:ascii="Times New Roman" w:hAnsi="Times New Roman"/>
          <w:sz w:val="24"/>
          <w:szCs w:val="24"/>
        </w:rPr>
        <w:t>Por eso, en una nueva declaración efectuada el lunes, China dijo que seguiría comprando bonos del Tesoro, algo que Estados Unidos ha impulsado. En la nota de Zhou, publicada en inglés y en chino en la página web del Banco Central, dice que la comunidad internacional debería considerar una expansión de los Derechos Especiales de Emisión del FMI.</w:t>
      </w:r>
    </w:p>
    <w:p>
      <w:pPr>
        <w:pStyle w:val="Normal"/>
        <w:jc w:val="both"/>
        <w:rPr>
          <w:rFonts w:ascii="Times New Roman" w:hAnsi="Times New Roman" w:cs="Times New Roman"/>
          <w:sz w:val="24"/>
          <w:szCs w:val="24"/>
        </w:rPr>
      </w:pPr>
      <w:r>
        <w:rPr>
          <w:rFonts w:cs="Times New Roman" w:ascii="Times New Roman" w:hAnsi="Times New Roman"/>
          <w:sz w:val="24"/>
          <w:szCs w:val="24"/>
        </w:rPr>
        <w:t>Una propuesta similar ya había sido planteada antes por los países desarrollados. Pero Estados Unidos siempre ha pensado que eso podría resultar inflacionario y afectar al papel preponderante del dólar. Como parte de ese sistema, se usaría una moneda para comercializar productos basándose en una fórmula deducida del valor de varias monedas.</w:t>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Zhou dice que el objetivo de reformar el sistema monetario es “crear una moneda de reserva internacional que esté desvinculada de cualquier país concreto y sea capaz de permanecer establ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dólar defiende en Londres la primacía conquistada en Bretton Woods en 1944</w:t>
      </w:r>
      <w:r>
        <w:rPr>
          <w:rFonts w:cs="Times New Roman" w:ascii="Times New Roman" w:hAnsi="Times New Roman"/>
          <w:sz w:val="24"/>
          <w:szCs w:val="24"/>
        </w:rPr>
        <w:t xml:space="preserve"> (El Economista - </w:t>
      </w:r>
      <w:r>
        <w:rPr>
          <w:rFonts w:cs="Times New Roman" w:ascii="Times New Roman" w:hAnsi="Times New Roman"/>
          <w:b/>
          <w:sz w:val="24"/>
          <w:szCs w:val="24"/>
        </w:rPr>
        <w:t>30/3/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Pedro Calvo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dos Unidos se ha encontrado con un motín inesperado entre los miembros del G-20, en vísperas de la reunión que tendrá lugar este jueves en Londres. La cruzada, encabezada por China y Rusia, tiene por objeto dudar de la supremacía mundial del dólar y proponer como alternativa la creación de una divisa internacional. Curiosamente, fue en una cumbre similar, la celebrada en Bretton Woods (EEUU) en 1944, donde el billete verde conquistó la hegemonía que ahora osten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 nuevo orden cambiario que se fraguó en aquella cita situó al dólar como la moneda de referencia internacional, una condición que a comienzos del siglo XX aún poseía la libra esterlina, que la acabó cediendo tras los problemas que pasó en la época de entre guerras y su fallido retorno al patrón oro en 1925. La ventajosa posición en la que quedó la moneda norteamericana quedó preservada, incluso cuando, a comienzos de los 70, el Sistema de Tipos de Cambio de Bretton Woods saltó por los ai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buena forma </w:t>
      </w:r>
    </w:p>
    <w:p>
      <w:pPr>
        <w:pStyle w:val="Normal"/>
        <w:jc w:val="both"/>
        <w:rPr/>
      </w:pPr>
      <w:r>
        <w:rPr>
          <w:rFonts w:cs="Times New Roman" w:ascii="Times New Roman" w:hAnsi="Times New Roman"/>
          <w:sz w:val="24"/>
          <w:szCs w:val="24"/>
          <w:u w:val="single"/>
        </w:rPr>
        <w:t>Estos precedentes, que subrayan el longevo liderato del dólar en los mercados financieros, explican la trascendencia de la petición pública cursada por las autoridades chinas y rusas</w:t>
      </w:r>
      <w:r>
        <w:rPr>
          <w:rFonts w:cs="Times New Roman" w:ascii="Times New Roman" w:hAnsi="Times New Roman"/>
          <w:sz w:val="24"/>
          <w:szCs w:val="24"/>
        </w:rPr>
        <w:t xml:space="preserve">. Éstas, sin embargo, han entendido que es el momento de alzar la voz, en un paso al frente que se apoya tanto en las grietas que está abriendo la crisis financiera en las principales potencias como en la situación financiera de estos países emergentes. </w:t>
      </w:r>
      <w:r>
        <w:rPr>
          <w:rFonts w:cs="Times New Roman" w:ascii="Times New Roman" w:hAnsi="Times New Roman"/>
          <w:sz w:val="24"/>
          <w:szCs w:val="24"/>
          <w:u w:val="single"/>
        </w:rPr>
        <w:t xml:space="preserve">Sobre todo, en el caso chino, que posee las mayores reservas en divisa extrajera del mundo y que tiene en su poder más bonos estadounidenses que ningún otro país. Ambas armas le dan un poder de negociación extra en la reunión de Londr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Pero Estados Unidos tampoco llega con las manos vacías. Aún tiene argumentos para defender el cetro que ocupa su moneda. El primero tiene que ver con que, según los últimos datos del Banco Internacional de Pagos, el dólar está presente en 86 de cada 100 operaciones que se llevan a cabo en el mercado de divisas. Además, y pese a que la crisis tiene su epicentro en EEUU, los inversores han seguido protegiéndose en el billete verde, que conserva su vitola de activo refugio en los mercados. Y en tercer lugar, en lo que va de año figura como la segunda moneda más fuerte entre las diez más importantes del mundo. Sólo le supera la corona noruega y se aprecia contra el euro, la libra esterlina y el yen japon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uega con fuego </w:t>
      </w:r>
    </w:p>
    <w:p>
      <w:pPr>
        <w:pStyle w:val="Normal"/>
        <w:jc w:val="both"/>
        <w:rPr/>
      </w:pPr>
      <w:r>
        <w:rPr>
          <w:rFonts w:cs="Times New Roman" w:ascii="Times New Roman" w:hAnsi="Times New Roman"/>
          <w:sz w:val="24"/>
          <w:szCs w:val="24"/>
          <w:u w:val="single"/>
        </w:rPr>
        <w:t>Estos escudos, junto a la dificultad que entrañaría poner en marcha una divisa mundial, protegen al dólar, aunque las autoridades norteamericanas no pueden confiarse por ello.</w:t>
      </w:r>
      <w:r>
        <w:rPr>
          <w:rFonts w:cs="Times New Roman" w:ascii="Times New Roman" w:hAnsi="Times New Roman"/>
          <w:sz w:val="24"/>
          <w:szCs w:val="24"/>
        </w:rPr>
        <w:t xml:space="preserve"> La solicitud de China y Rusia obligará al secretario del Tesoro, Timothy Geithner, a redoblar su compromiso con un "dólar fuerte". Más aún en un entorno en el que las políticas expansivas de la Reserva Federal (Fed) ponen más billetes en circulación y amenazan con debilitar más a la moneda norteamericana, un riesgo que, de manifestarse, acentuaría las presiones contra el dólar.</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usia aboga por restablecer el patrón oro como nueva moneda de reserva mundial</w:t>
      </w:r>
      <w:r>
        <w:rPr>
          <w:rFonts w:cs="Times New Roman" w:ascii="Times New Roman" w:hAnsi="Times New Roman"/>
          <w:sz w:val="24"/>
          <w:szCs w:val="24"/>
        </w:rPr>
        <w:t xml:space="preserve"> (Libertad Digital - </w:t>
      </w:r>
      <w:r>
        <w:rPr>
          <w:rFonts w:cs="Times New Roman" w:ascii="Times New Roman" w:hAnsi="Times New Roman"/>
          <w:b/>
          <w:sz w:val="24"/>
          <w:szCs w:val="24"/>
        </w:rPr>
        <w:t>31/3/0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rkady Dvorkevich, asesor económico del Kremlin, defiende incluir los lingotes de oro en la cesta de divisas que serviría de base para establecer una nueva moneda mundial en sustitución del dólar, basada en los Derechos Especiales de Giro del FMI, tal y como propone junto a China.</w:t>
      </w:r>
    </w:p>
    <w:p>
      <w:pPr>
        <w:pStyle w:val="Normal"/>
        <w:jc w:val="both"/>
        <w:rPr/>
      </w:pPr>
      <w:r>
        <w:rPr>
          <w:rFonts w:cs="Times New Roman" w:ascii="Times New Roman" w:hAnsi="Times New Roman"/>
          <w:sz w:val="24"/>
          <w:szCs w:val="24"/>
        </w:rPr>
        <w:t xml:space="preserve">(Libertad Digital) </w:t>
      </w:r>
      <w:r>
        <w:rPr>
          <w:rFonts w:cs="Times New Roman" w:ascii="Times New Roman" w:hAnsi="Times New Roman"/>
          <w:sz w:val="24"/>
          <w:szCs w:val="24"/>
          <w:u w:val="single"/>
        </w:rPr>
        <w:t>Nuevo movimiento de Rusia de cara a la reunión del G-20 en Londres. Moscú propone junto a China crear una nueva divisa de reserva internacional en sustitución del dólar, basada en la cesta de monedas que conforman los denominados Derechos Especiales de Giro que administra el Fondo Monetario Internacional (FMI). Sin embargo, tal y como avanzó LD, ambas potencias consideran que el valor de la nueva moneda debe estar respaldada por activos reales, más allá de una mera divisa fiduciaria (papel moneda), tal y como acontece en la actualidad con el billete verd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ternativa? En este sentido, Moscú apuesta por restablecer el patrón oro, cuyo abandono tuvo lugar a principios de los 70 tras la suspensión de los acuerdos de Bretton Woods. Arkady Dvorkevich, asesor económico del Kremlin, defiende la inclusión de lingotes de oro en la cesta de divisas que conformaría la nueva moneda global. En concreto, Dvorkevich consideró “lógico” que la nueva divisa internacional incluyera la ponderación del rublo y el yuan (divisa china), y añadió que “también podríamos pensar en un uso más eficaz de oro en este sistem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trón oro fue el eje del sistema monetario internacional durante el siglo XIX, tal y como explica Ambrose Evans-Pritchard, analista del diario británico Telegraph. Sin embargo, su decadencia comenzó durante la I Guerra Mundial, cuando las grandes potencias incurrieron en un gasto público sin precedentes y abogaron por abandonar las restricciones en la impresión de billetes que establecía el metal amarill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icho sistema monetario colapsó en la década de los 30, cuando el Gran Bretaña, EEUU y Francia abandonaron la paridad de sus monedas con el oro. Posteriormente se retomó, tras los acuerdos de Bretton Woods, al término de la II Guerra Mundial, hasta que la inflación que generó en EEUU la Guerra de Vietnam obligó al presidente Richard Nixon a abandonar nuevamente el patrón oro para evitar la suspensión de pag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ntonces, la impresión de papel moneda ha carecido de anclajes de ningún tipo para evitar la expansión monetaria. El aumento del crédito y, por tanto, del nivel de endeudamiento que se ha producido a lo largo del último cuarto de siglo habría sido imposible de haberse mantenido el patrón oro, ya que éste establece una estricta disciplina monetaria a la banca central a la hora de crear moneda.</w:t>
      </w:r>
    </w:p>
    <w:p>
      <w:pPr>
        <w:pStyle w:val="Normal"/>
        <w:jc w:val="both"/>
        <w:rPr/>
      </w:pPr>
      <w:r>
        <w:rPr>
          <w:rFonts w:cs="Times New Roman" w:ascii="Times New Roman" w:hAnsi="Times New Roman"/>
          <w:sz w:val="24"/>
          <w:szCs w:val="24"/>
          <w:u w:val="single"/>
        </w:rPr>
        <w:t>Rusia es un importante productor de oro, y cuanta con grandes reservas aún por explotar. De ahí su interés en restablecer dicho estándar monetario. De hecho, el Banco Central de Rusia (BCR) está aumentando sus reservas de metal amarillo, al igual que los principales bancos centrales del planeta.</w:t>
      </w:r>
      <w:r>
        <w:rPr>
          <w:rFonts w:cs="Times New Roman" w:ascii="Times New Roman" w:hAnsi="Times New Roman"/>
          <w:sz w:val="24"/>
          <w:szCs w:val="24"/>
        </w:rPr>
        <w:t xml:space="preserve"> Las reservas de oro y divisas (reservas internacionales) de Rusia en los últimos siete días aumentaron en 9.200 millones de dólares y el pasado día 20 sumaron 385.300 millones de dólares, según dicho organismo.</w:t>
      </w:r>
    </w:p>
    <w:p>
      <w:pPr>
        <w:pStyle w:val="Normal"/>
        <w:jc w:val="both"/>
        <w:rPr/>
      </w:pPr>
      <w:r>
        <w:rPr>
          <w:rFonts w:cs="Times New Roman" w:ascii="Times New Roman" w:hAnsi="Times New Roman"/>
          <w:sz w:val="24"/>
          <w:szCs w:val="24"/>
          <w:u w:val="single"/>
        </w:rPr>
        <w:t>Según la entidad emisora, para el 13 de marzo las reservas internacionales de Rusia totalizaban 376.100 millones de dólares. Sin embargo, los activos en divisas y oro en poder del Banco Central y del Ministerio de Finanzas se calculan en dólares estadounidenses, y su valor depende del cambio oficial rublo-dólar que establece el BCR en el momento de ser contabilizados</w:t>
      </w:r>
      <w:r>
        <w:rPr>
          <w:rFonts w:cs="Times New Roman" w:ascii="Times New Roman" w:hAnsi="Times New Roman"/>
          <w:sz w:val="24"/>
          <w:szCs w:val="24"/>
        </w:rPr>
        <w:t>. Mientras, el régimen chino parece optar por una moneda internacional cuyo valor dependa del respaldo real de 30 productos básicos, una idea propuesta por John Maynard Keynes en 19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l euro y la Europa del este</w:t>
      </w:r>
      <w:r>
        <w:rPr>
          <w:rFonts w:cs="Times New Roman" w:ascii="Times New Roman" w:hAnsi="Times New Roman"/>
          <w:sz w:val="24"/>
          <w:szCs w:val="24"/>
        </w:rPr>
        <w:t xml:space="preserve"> (Expansión - </w:t>
      </w:r>
      <w:r>
        <w:rPr>
          <w:rFonts w:cs="Times New Roman" w:ascii="Times New Roman" w:hAnsi="Times New Roman"/>
          <w:b/>
          <w:sz w:val="24"/>
          <w:szCs w:val="24"/>
        </w:rPr>
        <w:t>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ex. Financial Time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nueva divisa es la bala de plata que supuestamente acaba con todos los males económicos. Panamá, El Salvador y Ecuador tienen el dólar; Montenegro y Kosovo cuentan con el eu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hora, se ha sugerido que los miembros centroeuropeos de la UE que no pertenecen a la eurozona podrían adoptar también el euro de forma unilateral. El Fondo Monetario Internacional considera que esto podría ayudar a prevenir una crisis regional de tal severidad que obligase en cualquier caso a adoptar el euro. Mejor adelantarse a lo inevitable y optar por el euro aho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resulta difícil dilucidar sus posibles efectos duraderos. El principal problema de la Europa del este es su deuda exterior. Cerca del 60% de todos los créditos húngaros están denominados en divisas extranjeras; en el caso de Letonia y Estonia esta cifra asciende a casi el 100%. La adopción del euro podría ayudar a la región a refinanciar los 413.000 millones de dólares (305.987 millones de euros) que vencerán este año, al imposibilitar una devaluación. Esto reduciría la necesidad inmediata de la región de fondos del FMI. Pero ese es todo. El problema de la deuda seguiría existiendo, sólo que denominado en otra divisa.</w:t>
      </w:r>
    </w:p>
    <w:p>
      <w:pPr>
        <w:pStyle w:val="Normal"/>
        <w:jc w:val="both"/>
        <w:rPr/>
      </w:pPr>
      <w:r>
        <w:rPr>
          <w:rFonts w:cs="Times New Roman" w:ascii="Times New Roman" w:hAnsi="Times New Roman"/>
          <w:sz w:val="24"/>
          <w:szCs w:val="24"/>
        </w:rPr>
        <w:t xml:space="preserve">Una nueva divisa no es garantía de estabilidad. En todo caso, hace que la gestión adecuada del resto de políticas cobre más importancia. </w:t>
      </w:r>
      <w:r>
        <w:rPr>
          <w:rFonts w:cs="Times New Roman" w:ascii="Times New Roman" w:hAnsi="Times New Roman"/>
          <w:sz w:val="24"/>
          <w:szCs w:val="24"/>
          <w:u w:val="single"/>
        </w:rPr>
        <w:t>Un país que adopte el euro sólo podrá incrementar sus reservas de dinero aumentando las exportaciones o las entradas de capital.</w:t>
      </w:r>
    </w:p>
    <w:p>
      <w:pPr>
        <w:pStyle w:val="Normal"/>
        <w:jc w:val="both"/>
        <w:rPr/>
      </w:pPr>
      <w:r>
        <w:rPr>
          <w:rFonts w:cs="Times New Roman" w:ascii="Times New Roman" w:hAnsi="Times New Roman"/>
          <w:sz w:val="24"/>
          <w:szCs w:val="24"/>
          <w:u w:val="single"/>
        </w:rPr>
        <w:t>Como ninguno de ellos nada actualmente en la abundancia, son necesarios otros ajustes dolorosos. Esto requeriría una flexibilidad de la que carece la mayor parte de la región -excepto, tal vez, los estados bálticos</w:t>
      </w:r>
      <w:r>
        <w:rPr>
          <w:rFonts w:cs="Times New Roman" w:ascii="Times New Roman" w:hAnsi="Times New Roman"/>
          <w:sz w:val="24"/>
          <w:szCs w:val="24"/>
        </w:rPr>
        <w:t>-. Cuando Ecuador adoptó por primera vez el dólar, por ejemplo, se le comparó con una mujer optimista pero con sobrepeso que había comprado un vestido dos tallas más pequeño. Ecuador aún sigue luchando por entrar en ese vestido.</w:t>
      </w:r>
    </w:p>
    <w:p>
      <w:pPr>
        <w:pStyle w:val="Normal"/>
        <w:jc w:val="both"/>
        <w:rPr/>
      </w:pPr>
      <w:r>
        <w:rPr>
          <w:rFonts w:cs="Times New Roman" w:ascii="Times New Roman" w:hAnsi="Times New Roman"/>
          <w:sz w:val="24"/>
          <w:szCs w:val="24"/>
        </w:rPr>
        <w:t xml:space="preserve">Existen cuestiones técnicas que habría que resolver -como el tipo de cambio que empleasen a la hora de adoptar el euro-. También surgirían problemas políticos. La adopción unilateral del euro podría amenazar la integridad del tratado de Maastricht y reducir aún más la credibilidad del conjunto de la eurozona. En cualquier caso, las reformas económicas que requeriría la adopción del euro pueden hacerse a través de programas respaldados por el FMI -que dispone ahora de más fondos-, que además harían el proceso menos doloroso. </w:t>
      </w:r>
      <w:r>
        <w:rPr>
          <w:rFonts w:cs="Times New Roman" w:ascii="Times New Roman" w:hAnsi="Times New Roman"/>
          <w:sz w:val="24"/>
          <w:szCs w:val="24"/>
          <w:u w:val="single"/>
        </w:rPr>
        <w:t>La adopción del euro no es ninguna panace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he Financial Times Limited 2009. All Rights Reserve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Regresa la fiebre del oro</w:t>
      </w:r>
      <w:r>
        <w:rPr>
          <w:rFonts w:cs="Times New Roman" w:ascii="Times New Roman" w:hAnsi="Times New Roman"/>
          <w:sz w:val="24"/>
          <w:szCs w:val="24"/>
        </w:rPr>
        <w:t xml:space="preserve"> (Reuters - </w:t>
      </w:r>
      <w:r>
        <w:rPr>
          <w:rFonts w:cs="Times New Roman" w:ascii="Times New Roman" w:hAnsi="Times New Roman"/>
          <w:b/>
          <w:sz w:val="24"/>
          <w:szCs w:val="24"/>
        </w:rPr>
        <w:t>9/4/09</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versión en oro podría aumentar con fuerza en este año, debido a la posible caída de dos dígitos en la demanda de joyería, dijo el presidente ejecutivo de la consultora de metales GFMS, Philip Klapwij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 acuerdo con el reporte de Oro de 2009 de GFMS, la inversión mundial en oro subió a 26 mil millones de dólares en 2008 desde los 14 mil millones del año previ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 xml:space="preserve">No hay razón por la que no puedan verse más de 40 mil millones de dólares entrando al mercado (este año)”, indicó Klapwij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GFMS destacó que el oro podría sobrepasar los mil 100 dólares la onza, superando su actual máximo histórico de mil 030.80 dólares alcanzado en marzo de 2008.</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Las condiciones son muy propicias para las inversiones en oro”. </w:t>
      </w:r>
      <w:r>
        <w:rPr>
          <w:rFonts w:cs="Times New Roman" w:ascii="Times New Roman" w:hAnsi="Times New Roman"/>
          <w:sz w:val="24"/>
          <w:szCs w:val="24"/>
          <w:u w:val="single"/>
        </w:rPr>
        <w:t>Más inversores probablemente se verán atraídos por el oro gracias a la creciente inflación, un dólar más débil y una prolongada inestabilidad en el sector financiero, añadió.</w:t>
      </w:r>
    </w:p>
    <w:p>
      <w:pPr>
        <w:pStyle w:val="Normal"/>
        <w:jc w:val="both"/>
        <w:rPr>
          <w:rFonts w:ascii="Times New Roman" w:hAnsi="Times New Roman" w:cs="Times New Roman"/>
          <w:sz w:val="24"/>
          <w:szCs w:val="24"/>
        </w:rPr>
      </w:pPr>
      <w:r>
        <w:rPr>
          <w:rFonts w:cs="Times New Roman" w:ascii="Times New Roman" w:hAnsi="Times New Roman"/>
          <w:sz w:val="24"/>
          <w:szCs w:val="24"/>
        </w:rPr>
        <w:t>La demanda de joyería, que disminuyó diez por ciento en 2008 desde el año anterior, se prevé siga cayendo y la participación total de la demanda de ese mercado también podría bajar cerca de 50 por ciento desde más de 60 por ciento del año pasado, apuntó Klapwijk.</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En busca de un futuro dorado</w:t>
      </w:r>
      <w:r>
        <w:rPr>
          <w:rFonts w:cs="Times New Roman" w:ascii="Times New Roman" w:hAnsi="Times New Roman"/>
          <w:sz w:val="24"/>
          <w:szCs w:val="24"/>
        </w:rPr>
        <w:t xml:space="preserve"> (BBCMundo - </w:t>
      </w:r>
      <w:r>
        <w:rPr>
          <w:rFonts w:cs="Times New Roman" w:ascii="Times New Roman" w:hAnsi="Times New Roman"/>
          <w:b/>
          <w:sz w:val="24"/>
          <w:szCs w:val="24"/>
        </w:rPr>
        <w:t>11/4/09</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shd w:fill="FFFFFF" w:val="clear"/>
        <w:rPr>
          <w:rFonts w:ascii="Times New Roman" w:hAnsi="Times New Roman" w:cs="Times New Roman"/>
          <w:sz w:val="24"/>
          <w:szCs w:val="24"/>
        </w:rPr>
      </w:pPr>
      <w:r>
        <w:rPr>
          <w:rFonts w:eastAsia="Verdana" w:cs="Verdana" w:ascii="Verdana" w:hAnsi="Verdana"/>
          <w:color w:val="333333"/>
          <w:sz w:val="20"/>
          <w:szCs w:val="20"/>
          <w:lang w:eastAsia="es-ES"/>
        </w:rPr>
        <w:t xml:space="preserve"> </w:t>
      </w:r>
      <w:r>
        <w:rPr>
          <w:rFonts w:eastAsia="Times New Roman" w:cs="Verdana" w:ascii="Verdana" w:hAnsi="Verdana"/>
          <w:color w:val="333333"/>
          <w:sz w:val="20"/>
          <w:szCs w:val="20"/>
          <w:lang w:eastAsia="es-ES"/>
        </w:rPr>
        <w:tab/>
        <w:tab/>
        <w:t xml:space="preserve">             </w:t>
      </w:r>
      <w:r>
        <w:rPr>
          <w:rFonts w:eastAsia="Times New Roman" w:cs="Verdana" w:ascii="Verdana" w:hAnsi="Verdana"/>
          <w:color w:val="333333"/>
          <w:sz w:val="20"/>
          <w:szCs w:val="20"/>
          <w:lang w:eastAsia="es-ES"/>
        </w:rPr>
        <w:drawing>
          <wp:inline distT="0" distB="0" distL="0" distR="0">
            <wp:extent cx="2152650" cy="16173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7" t="-22" r="-17" b="-22"/>
                    <a:stretch>
                      <a:fillRect/>
                    </a:stretch>
                  </pic:blipFill>
                  <pic:spPr bwMode="auto">
                    <a:xfrm>
                      <a:off x="0" y="0"/>
                      <a:ext cx="2152650" cy="1617345"/>
                    </a:xfrm>
                    <a:prstGeom prst="rect">
                      <a:avLst/>
                    </a:prstGeom>
                  </pic:spPr>
                </pic:pic>
              </a:graphicData>
            </a:graphic>
          </wp:inline>
        </w:drawing>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s escenas de la fiebre del oro son parte de la cultura popu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ucho se habla de que el mundo retrocedió a 1929, al caer en otra Gran Depresión. Pero a algunos, el viaje al pasado los lleva más bien a 1849.</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ue entonces cuando cientos de miles de personas acudieron a California en busca de su fortuna luego de que se descubrió que allá había or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s imágenes de hombres parados con el agua hasta las rodillas examinando minuciosa y desesperadamente el sedimento en busca de un tesoro se convirtieron con el tiempo en parte del bagaje cultural universa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Y ahora están empezando a llegar los ecos de esa época, con cantidades récord de gente volviendo a las lomas y riachuelos californianos y de otros estados del oeste de Estados Unidos con la esperanza de volverse ricos.</w:t>
      </w:r>
    </w:p>
    <w:p>
      <w:pPr>
        <w:pStyle w:val="Normal"/>
        <w:jc w:val="both"/>
        <w:rPr>
          <w:rFonts w:ascii="Times New Roman" w:hAnsi="Times New Roman" w:cs="Times New Roman"/>
          <w:sz w:val="24"/>
          <w:szCs w:val="24"/>
        </w:rPr>
      </w:pPr>
      <w:r>
        <w:rPr>
          <w:rFonts w:cs="Times New Roman" w:ascii="Times New Roman" w:hAnsi="Times New Roman"/>
          <w:sz w:val="24"/>
          <w:szCs w:val="24"/>
        </w:rPr>
        <w:t>En el lecho del rí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gún la Asociación Americana de Buscadores de Oro (GPAA, por sus siglas en inglés), el número de miembros aumentó en un 20% el año pasado, como resultado de la recesión y del alto precio del oro.</w:t>
      </w:r>
    </w:p>
    <w:p>
      <w:pPr>
        <w:pStyle w:val="Normal"/>
        <w:jc w:val="both"/>
        <w:rPr/>
      </w:pPr>
      <w:r>
        <w:rPr>
          <w:rFonts w:cs="Times New Roman" w:ascii="Times New Roman" w:hAnsi="Times New Roman"/>
          <w:sz w:val="24"/>
          <w:szCs w:val="24"/>
          <w:u w:val="single"/>
        </w:rPr>
        <w:t>“</w:t>
      </w:r>
      <w:r>
        <w:rPr>
          <w:rFonts w:cs="Times New Roman" w:ascii="Times New Roman" w:hAnsi="Times New Roman"/>
          <w:sz w:val="24"/>
          <w:szCs w:val="24"/>
          <w:u w:val="single"/>
        </w:rPr>
        <w:t>Empieza como un pasatiempo con posibilidades de algo más”, le dijo a la BBC Corey Rudolph, miembro de la GPAA y buscador de oro de tiempo completo.</w:t>
      </w:r>
    </w:p>
    <w:p>
      <w:pPr>
        <w:pStyle w:val="Normal"/>
        <w:jc w:val="both"/>
        <w:rPr>
          <w:rFonts w:ascii="Times New Roman" w:hAnsi="Times New Roman" w:cs="Times New Roman"/>
          <w:sz w:val="24"/>
          <w:szCs w:val="24"/>
        </w:rPr>
      </w:pPr>
      <w:r>
        <w:rPr>
          <w:rFonts w:cs="Times New Roman" w:ascii="Times New Roman" w:hAnsi="Times New Roman"/>
          <w:sz w:val="24"/>
          <w:szCs w:val="24"/>
        </w:rPr>
        <w:t>Aquellos que van en pos del oro buscan principalmente pedazos pequeños que se han desprendido de las montañas y que se asientan en el fondo de los ríos y val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GPAA dice que las solicitudes para explotar minas en California, que es el estado más rico en oro, han aumentado en más de 3.000 en los últimos dos años.</w:t>
      </w:r>
    </w:p>
    <w:p>
      <w:pPr>
        <w:pStyle w:val="Normal"/>
        <w:jc w:val="both"/>
        <w:rPr>
          <w:rFonts w:ascii="Times New Roman" w:hAnsi="Times New Roman" w:cs="Times New Roman"/>
          <w:sz w:val="24"/>
          <w:szCs w:val="24"/>
        </w:rPr>
      </w:pPr>
      <w:r>
        <w:rPr>
          <w:rFonts w:cs="Times New Roman" w:ascii="Times New Roman" w:hAnsi="Times New Roman"/>
          <w:sz w:val="24"/>
          <w:szCs w:val="24"/>
        </w:rPr>
        <w:t>Y añade que eso no refleja la realidad, pues en muchos lugares de Estados Unidos no es necesario registrar el derecho a mina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los cielos </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tab/>
        <w:tab/>
        <w:t xml:space="preserve">           </w:t>
        <w:tab/>
      </w:r>
      <w:r>
        <w:rPr>
          <w:rFonts w:eastAsia="Times New Roman" w:cs="Verdana" w:ascii="Verdana" w:hAnsi="Verdana"/>
          <w:color w:val="333333"/>
          <w:sz w:val="20"/>
          <w:szCs w:val="20"/>
          <w:lang w:eastAsia="es-ES"/>
        </w:rPr>
        <w:drawing>
          <wp:inline distT="0" distB="0" distL="0" distR="0">
            <wp:extent cx="2152650" cy="16173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7" t="-22" r="-17" b="-22"/>
                    <a:stretch>
                      <a:fillRect/>
                    </a:stretch>
                  </pic:blipFill>
                  <pic:spPr bwMode="auto">
                    <a:xfrm>
                      <a:off x="0" y="0"/>
                      <a:ext cx="2152650" cy="1617345"/>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t>El precio del oro llegó a niveles récord en marzo del año pasado, de US$ 1.011 por onz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o alcanzó su precio más alto de todos los tiempos en marzo del año pasado, con US$ 1.011 por onza, y desde entonces se comercializa por cerca de US$ 900, pues los inversores buscan el tradicional santuario que ofrece para evitar el caos en el resto del mercado financiero.</w:t>
      </w:r>
    </w:p>
    <w:p>
      <w:pPr>
        <w:pStyle w:val="Normal"/>
        <w:jc w:val="both"/>
        <w:rPr>
          <w:rFonts w:ascii="Times New Roman" w:hAnsi="Times New Roman" w:cs="Times New Roman"/>
          <w:sz w:val="24"/>
          <w:szCs w:val="24"/>
        </w:rPr>
      </w:pPr>
      <w:r>
        <w:rPr>
          <w:rFonts w:cs="Times New Roman" w:ascii="Times New Roman" w:hAnsi="Times New Roman"/>
          <w:sz w:val="24"/>
          <w:szCs w:val="24"/>
        </w:rPr>
        <w:t>Rudolph ha sido buscador de oro durante las últimas tres décadas y cuenta que en el verano boreal a menudo va a Alaska, donde una vez encontró 60 onzas de oro en cuatro semanas.</w:t>
      </w:r>
    </w:p>
    <w:p>
      <w:pPr>
        <w:pStyle w:val="Normal"/>
        <w:jc w:val="both"/>
        <w:rPr>
          <w:rFonts w:ascii="Times New Roman" w:hAnsi="Times New Roman" w:cs="Times New Roman"/>
          <w:sz w:val="24"/>
          <w:szCs w:val="24"/>
        </w:rPr>
      </w:pPr>
      <w:r>
        <w:rPr>
          <w:rFonts w:cs="Times New Roman" w:ascii="Times New Roman" w:hAnsi="Times New Roman"/>
          <w:sz w:val="24"/>
          <w:szCs w:val="24"/>
        </w:rPr>
        <w:t>Hoy en día las habría podido vender por US$ 35.000.</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Mucha gente espera volverse rica pero eso no ocurre usualmente hasta que uno ha aprendido todos los truquitos”, señala.</w:t>
      </w:r>
    </w:p>
    <w:p>
      <w:pPr>
        <w:pStyle w:val="Normal"/>
        <w:jc w:val="both"/>
        <w:rPr>
          <w:rFonts w:ascii="Times New Roman" w:hAnsi="Times New Roman" w:cs="Times New Roman"/>
          <w:sz w:val="24"/>
          <w:szCs w:val="24"/>
        </w:rPr>
      </w:pPr>
      <w:r>
        <w:rPr>
          <w:rFonts w:cs="Times New Roman" w:ascii="Times New Roman" w:hAnsi="Times New Roman"/>
          <w:sz w:val="24"/>
          <w:szCs w:val="24"/>
        </w:rPr>
        <w:t>Otras áreas que prometen son Arizona, el estado de Washington y Nuevo Méxic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ueños de oropel </w:t>
      </w:r>
    </w:p>
    <w:p>
      <w:pPr>
        <w:pStyle w:val="Normal"/>
        <w:jc w:val="both"/>
        <w:rPr>
          <w:rFonts w:ascii="Times New Roman" w:hAnsi="Times New Roman" w:cs="Times New Roman"/>
          <w:sz w:val="24"/>
          <w:szCs w:val="24"/>
        </w:rPr>
      </w:pPr>
      <w:r>
        <w:rPr>
          <w:rFonts w:cs="Times New Roman" w:ascii="Times New Roman" w:hAnsi="Times New Roman"/>
          <w:sz w:val="24"/>
          <w:szCs w:val="24"/>
        </w:rPr>
        <w:t>Pero hay quienes se preocupan por el impacto que pueda tener esta nueva fiebre del oro en el medio ambiente.</w:t>
      </w:r>
    </w:p>
    <w:p>
      <w:pPr>
        <w:pStyle w:val="Normal"/>
        <w:jc w:val="both"/>
        <w:rPr>
          <w:rFonts w:ascii="Times New Roman" w:hAnsi="Times New Roman" w:cs="Times New Roman"/>
          <w:sz w:val="24"/>
          <w:szCs w:val="24"/>
        </w:rPr>
      </w:pPr>
      <w:r>
        <w:rPr>
          <w:rFonts w:cs="Times New Roman" w:ascii="Times New Roman" w:hAnsi="Times New Roman"/>
          <w:sz w:val="24"/>
          <w:szCs w:val="24"/>
        </w:rPr>
        <w:t>Aunque muchos buscadores van con bateas y examinan el sedimento y la arena para encontrar las doradas lentejuelas, otros están usando dragas para succionar el lecho, separar las pepitas y botar lo que sobra.</w:t>
      </w:r>
    </w:p>
    <w:p>
      <w:pPr>
        <w:pStyle w:val="Normal"/>
        <w:jc w:val="both"/>
        <w:rPr>
          <w:rFonts w:ascii="Times New Roman" w:hAnsi="Times New Roman" w:cs="Times New Roman"/>
          <w:sz w:val="24"/>
          <w:szCs w:val="24"/>
        </w:rPr>
      </w:pPr>
      <w:r>
        <w:rPr>
          <w:rFonts w:cs="Times New Roman" w:ascii="Times New Roman" w:hAnsi="Times New Roman"/>
          <w:sz w:val="24"/>
          <w:szCs w:val="24"/>
        </w:rPr>
        <w:t>Los críticos dicen que eso matará la vida fluvial y perjudicará los ríos. La GPAA por su parte, dice que más bien mejora la condición de estos pues remueve el plomo y el mercurio.</w:t>
      </w:r>
    </w:p>
    <w:p>
      <w:pPr>
        <w:pStyle w:val="Normal"/>
        <w:jc w:val="both"/>
        <w:rPr>
          <w:rFonts w:ascii="Times New Roman" w:hAnsi="Times New Roman" w:cs="Times New Roman"/>
          <w:sz w:val="24"/>
          <w:szCs w:val="24"/>
        </w:rPr>
      </w:pPr>
      <w:r>
        <w:rPr>
          <w:rFonts w:cs="Times New Roman" w:ascii="Times New Roman" w:hAnsi="Times New Roman"/>
          <w:sz w:val="24"/>
          <w:szCs w:val="24"/>
        </w:rPr>
        <w:t>La mayoría de quienes se dedican a buscar el metal precioso en sus fines de semana no pueden realmente vivir de su agotadora actividad: las compañías mineras se llevan la mayor parte del oro encontrado en EEUU.</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ese hecho no parece tener mucha fuerza disuasoria.</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Asia in, USA out</w:t>
      </w:r>
      <w:r>
        <w:rPr>
          <w:rFonts w:cs="Times New Roman" w:ascii="Times New Roman" w:hAnsi="Times New Roman"/>
          <w:sz w:val="24"/>
          <w:szCs w:val="24"/>
          <w:lang w:val="en-US"/>
        </w:rPr>
        <w:t xml:space="preserve"> (El Confidencial - </w:t>
      </w:r>
      <w:r>
        <w:rPr>
          <w:rFonts w:cs="Times New Roman" w:ascii="Times New Roman" w:hAnsi="Times New Roman"/>
          <w:b/>
          <w:sz w:val="24"/>
          <w:szCs w:val="24"/>
          <w:lang w:val="en-US"/>
        </w:rPr>
        <w:t>17/4/09</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Fernando Suárez)</w:t>
      </w:r>
    </w:p>
    <w:p>
      <w:pPr>
        <w:pStyle w:val="Normal"/>
        <w:jc w:val="both"/>
        <w:rPr/>
      </w:pPr>
      <w:r>
        <w:rPr>
          <w:rFonts w:cs="Times New Roman" w:ascii="Times New Roman" w:hAnsi="Times New Roman"/>
          <w:sz w:val="24"/>
          <w:szCs w:val="24"/>
          <w:u w:val="single"/>
        </w:rPr>
        <w:t>Fue pura casualidad</w:t>
      </w:r>
      <w:r>
        <w:rPr>
          <w:rFonts w:cs="Times New Roman" w:ascii="Times New Roman" w:hAnsi="Times New Roman"/>
          <w:sz w:val="24"/>
          <w:szCs w:val="24"/>
        </w:rPr>
        <w:t xml:space="preserve">. Uno de esos caprichos del destino que brinda el encuentro de quienes, compartiendo vecindad, por divergentes circunstancias vitales rara vez están llamados a conocerse. Se disculpa por no hablar español y departimos trivialmente hasta que, poco a poco, se siente familiar, como en casa. </w:t>
      </w:r>
      <w:r>
        <w:rPr>
          <w:rFonts w:cs="Times New Roman" w:ascii="Times New Roman" w:hAnsi="Times New Roman"/>
          <w:sz w:val="24"/>
          <w:szCs w:val="24"/>
          <w:u w:val="single"/>
        </w:rPr>
        <w:t xml:space="preserve">La comodidad hace que el insider, curtido top NCO, cambie de registro, devenga outsider y confiese, con sorprendente entereza, America's brok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nación ha vuelto a ser seducida con un nuevo crédito de ilusión y confianza: Roosevelt tuvo la radio, Kennedy la televisión y, la gran esperanza negra, internet y los medios sociales. Presidente 3.0 en histórica ocasión. Conjeturamos sobre la duración del optimismo prestado por tanta expectativa fabricada a golpe de marketing político. Tarde o temprano, le pedirán cuentas. El éxtasis mediático tras el consenso del G-20, turning point &amp; unprecedented steps, dejará atrás la cuarentena de buenos propósitos, imagen de unidad y parches baldíos, pese a que algunos seguirán abonados al ingenuo buenismo o la estulticia talantosa. Vivan las fotos de famil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venimos en la idea de unos Estados Unidos históricamente ligados a la economía de casus belli, con un presupuesto de defensa que ha doblado en la última década, incremento del 62% sólo entre 2001 y 2008, época en la que la apelación al miedo y al mesianismo desviaron la atención mediática de los verdaderos problemas norteamericanos. La Guerra Fría como última gran contienda ideológica global. La IV Guerra Mundial, tan silenciosa y silenciada, se libra en otros campos de batalla, en pos del control de recursos estratégicos. Recursos escasos versus ilimitados papelillos de colores. Times have change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licromía fiduciaria para un mecanismo de asignación de factores, según libre albedrío entre oferta y demanda, roto, kaput, finito. Unidades monetarias y precios expresados en ellas, pura entelequia. Lo sé, argumento reiterativo, circular, pero es que no hay más. A nuestros ínclitos patriarcas sólo les interesa su economía-ficción  de palco vip, sin querer enterarse de qué va realmente la película en el gallinero. O peor aún, fuerzan súbitos giros de guión, desde comedia romántica a melodrama, ocultando la improvisación de un terrorífico final con tintes gore. Ni la cansina insistencia en el fracaso conceptual de Bretton Woods y del sistema fraccional de reservas como origen de esta catástrofe financiera, les priva de cantar milongas. Décadas de desequilibrios superpuestos y siguen mirando hacia otro lado, no vaya a ser que les toque poner algo de cordura, lo único que al parecer no gasta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mpeñados en combatir la ya inadmisible irracionalidad acumulada con mayores dosis de irracionalidad, insisten en la consabida estrategia de cartelización fiscal para, según la versión oficial, proteger nuestras finanzas públicas y sistemas financieros. Hay que tener la jeta pétrea. El objetivo último, tan evidente, repatriar los millones de millones que llevan fundidos en rescates y estímulos inservibles a costa del sufrido contribuyente y sus herederos, sin necesidad de desmantelar sus obscenos despilfarros públicos, prebendas y gollerías. Ah, y con barra libre de extorsión tributaria a la vista. Adicionales e imaginativos planes de estímulo hacen buenas las peores previsiones del FMI sobre déficits públicos y crecimiento global. El problema sigue siendo el mismo, pero las aparentes soluciones no hacen sino agravarlo. Desperdiciada otra oportunidad histórica de ser medio cabal, medio decente y medio hones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Baile de malditos en la lista negra, ora dentro, ora fuera. Adivina, adivinanza. Mortero bastardo de cal, cemento, y osada arena. Los azares de la vida estrechan relaciones. Quid pro quo. Hace tiempo referí que, tarde o temprano, el socio más poderoso del Consejo de Administración de la Aldea Global estaba llamado a dejar de serlo. La imposición de su propia moneda, impregnada del humo de las impresoras fiduciarias, en inaceptable estado comatoso. Los YATEs norteamericanos (IOU, Ya Te pagaré) hacen agua, se hunden. Y el resto de socios, atrapados en el dilema del prisionero, vacilan entre cooperar o no cooperar, that is the question. Seguir aceptando al dólar como divisa de referencia y reserva internacional, o buscar su propia utilidad de manera independiente, primando el interés propio y la posible salvaguarda de sus economías y áreas comerciales, mediante una desvinculación más o menos progresiva del greenback vía decoupling. El tiempo pasa, poniendo todo y a todos en su lug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Hasta ahora, la estrategia seguida ha sido la de Tit for Tat pero, una vez sobrepasado el punto de no retorno, sólo queda una huída desesperada hacia la única salida de emergencia, antes de la segura e incendiaria quiebra del sistema. Arde Roma. Las dos opciones sobre la mesa ya las conocen: una nueva divisa de reserva internacional, basada en los Derechos Especiales de Giro del FMI, atendiendo a la propuesta original china; y/o una moneda global, según la iniciativa que pasó de bluf kazako a la gran promesa del Acmetal en un santiamén. La visita de Estado seguro incluye un intenso debate al respecto. ¿Hiper-regionalización monetaria como paso previo a una única divisa mundial...? </w:t>
      </w:r>
    </w:p>
    <w:p>
      <w:pPr>
        <w:pStyle w:val="Normal"/>
        <w:jc w:val="both"/>
        <w:rPr/>
      </w:pPr>
      <w:r>
        <w:rPr>
          <w:rFonts w:cs="Times New Roman" w:ascii="Times New Roman" w:hAnsi="Times New Roman"/>
          <w:sz w:val="24"/>
          <w:szCs w:val="24"/>
          <w:u w:val="single"/>
        </w:rPr>
        <w:t>De momento, China ya ha emprendido su camino. Siendo el mayor tenedor de instrumentos financieros denominados en dólares, trata de evitar el consabido círculo perverso de dinero = deuda a través una superdivisa y el refuerzo de sus programas de currency swaps.</w:t>
      </w:r>
      <w:r>
        <w:rPr>
          <w:rFonts w:cs="Times New Roman" w:ascii="Times New Roman" w:hAnsi="Times New Roman"/>
          <w:sz w:val="24"/>
          <w:szCs w:val="24"/>
        </w:rPr>
        <w:t xml:space="preserve"> Todo ello en un contexto de intensa cooperación regional, tanto en el seno de la ASEAN cuanto del particular desarrollo de la ASEAN+3, habida cuenta la vital importancia de su área comercial.  La esperada reunión de la EAS, al traste por los disturbios en Tailand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u estrategia parece tener varios objetivos, entre los que se me ocurren, en primer lugar, presionar para acabar con el abyecto sistema fiduciario internacional del dollar standard mediante la imposición de la susodicha divisa de reserva, en añoranza de la pretérita propuesta keynesiana del Bancor, basado en los precios de una treintena de materias primas esenciales. Segundo, responder a la insistente amenaza norteamericana sobre la manipulación del yuan, promoviendo un descenso en la demanda de dólares y posicionando su propia moneda como referencia en el comercio internacional. En tercer lugar, reivindicar su papel como actor principal en cualquier reforma financiera global, a pesar de sus particularidades geopolíticas y las dificultades en la relación entre los miembros del Plus Three, con India y, en menor medida, Australia y Nueva Zelanda, haciendo de contrapeso ante su creciente poder en la zona Asia-Pacífico. Y, finalmente, reforzar los lazos comerciales con productores de materias primas y recursos estratégicos, mediante su irrupción en áreas de influencia tradicionalmente vetadas por ser su moneda aún inconvertibl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mparable proceso. Del gold dinar como reemplazo del dólar estadounidense en países islámicos, al khaleeji del Consejo de Cooperación del Golfo, cada vez más inclinado hacia una currency board frente al peg cambiario con el billete verde. Oriente aparenta tenerlo claro: Asia in, USA ou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Goldfinger</w:t>
      </w:r>
      <w:r>
        <w:rPr>
          <w:rFonts w:cs="Times New Roman" w:ascii="Times New Roman" w:hAnsi="Times New Roman"/>
          <w:sz w:val="24"/>
          <w:szCs w:val="24"/>
        </w:rPr>
        <w:t xml:space="preserve"> (El Confidencial - </w:t>
      </w:r>
      <w:r>
        <w:rPr>
          <w:rFonts w:cs="Times New Roman" w:ascii="Times New Roman" w:hAnsi="Times New Roman"/>
          <w:b/>
          <w:sz w:val="24"/>
          <w:szCs w:val="24"/>
        </w:rPr>
        <w:t>17/4/09</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Por Paula Mercado)</w:t>
      </w:r>
    </w:p>
    <w:p>
      <w:pPr>
        <w:pStyle w:val="Normal"/>
        <w:jc w:val="both"/>
        <w:rPr/>
      </w:pPr>
      <w:r>
        <w:rPr>
          <w:rFonts w:cs="Times New Roman" w:ascii="Times New Roman" w:hAnsi="Times New Roman"/>
          <w:sz w:val="24"/>
          <w:szCs w:val="24"/>
          <w:u w:val="single"/>
        </w:rPr>
        <w:t>La fascinación por el oro del famoso personaje de Ian Fleming le llevaba no sólo a sacarlo de su país perfectamente camuflado como carrocería de automóvil, Goldfinger lo utilizaba además como instrumento de muerte.</w:t>
      </w:r>
      <w:r>
        <w:rPr>
          <w:rFonts w:cs="Times New Roman" w:ascii="Times New Roman" w:hAnsi="Times New Roman"/>
          <w:sz w:val="24"/>
          <w:szCs w:val="24"/>
        </w:rPr>
        <w:t xml:space="preserve"> Aquellos de sus colaboradores que traicionaban su confianza corrían el riesgo de terminar sus días recubiertos de pintura de oro que impedía la respiración cutánea y llevaba a la asfix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o siempre se ha considerado un símbolo de poder y riqueza, una moneda de intercambio internacional canjeable en cualquier lugar del mundo.</w:t>
      </w:r>
    </w:p>
    <w:p>
      <w:pPr>
        <w:pStyle w:val="Normal"/>
        <w:jc w:val="both"/>
        <w:rPr/>
      </w:pPr>
      <w:r>
        <w:rPr>
          <w:rFonts w:cs="Times New Roman" w:ascii="Times New Roman" w:hAnsi="Times New Roman"/>
          <w:sz w:val="24"/>
          <w:szCs w:val="24"/>
          <w:u w:val="single"/>
        </w:rPr>
        <w:t>El Fondo Monetario Internacional ha anunciado recientemente su propósito de venta de 403 toneladas de oro (algo menos de 13 millones de onzas) para financiar el apoyo a la economía mundial en el entorno de crisis actual</w:t>
      </w:r>
      <w:r>
        <w:rPr>
          <w:rFonts w:cs="Times New Roman" w:ascii="Times New Roman" w:hAnsi="Times New Roman"/>
          <w:sz w:val="24"/>
          <w:szCs w:val="24"/>
        </w:rPr>
        <w:t>. Como consecuencia, su cotización cayó en los días previos a la reunión del G-20 el pasado día 2 de abril. Aún así, considerando el trimestre completo, el oro subió un 4,3 por ciento, subida sostenida principalmente por  precios bursátiles descendentes y temores inflacionistas glob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cio de este metal precioso, considerado tradicionalmente como el último refugio inversor, lleva una carrera ascendente de ocho años y se cree que, dadas las condiciones actuales, esta tendencia puede continuar un año más, alcanzando o superando su máximo histórico de 1.033,90 dólares la onza el pasado marz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fondos inyectados en el sistema financiero estadounidense, como parte de las iniciativas de estímulo económico y de rescate de instituciones financieras, están reforzando los miedos inflacionarios. Incluso considerando el rally bursátil de las últimas semanas, el índice IBEX retrocede un 12 por ciento en el primer trimestre de 2009 y el Standard &amp; Poor’s 500 un 11,67 por ciento, lo que ha hecho que muchos inversores busquen alternativas para la obtención de rentabilidad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de los 789.000 millones de dólares aprobados en febrero, el Secretario del Tesoro Americano Timothy F. Geithner ha declarado que está dispuesto a dedicar hasta 1 billón de dólares a iniciativas diversas para reforzar los bancos americanos, si con ello consigue reactivar la concesión de préstam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lógica nos dice que toda esa cantidad de dinero inyectada en la economía puede eventualmente generar tensiones inflacionistas, lo que podría tener como consecuencia que los precios del oro alcanzaran los 1.500 dólares la onza hacia final de año.</w:t>
      </w:r>
    </w:p>
    <w:p>
      <w:pPr>
        <w:pStyle w:val="Normal"/>
        <w:jc w:val="both"/>
        <w:rPr/>
      </w:pPr>
      <w:r>
        <w:rPr>
          <w:rFonts w:cs="Times New Roman" w:ascii="Times New Roman" w:hAnsi="Times New Roman"/>
          <w:sz w:val="24"/>
          <w:szCs w:val="24"/>
          <w:u w:val="single"/>
        </w:rPr>
        <w:t>Los acontecimientos recientes son prueba de esta lógica. La cotización del oro subió 70 dólares la onza, su máxima ganancia en seis meses, tras el anuncio de la Reserva Federal de su plan de adquisición deuda, anuncio que afectaría la cotización del dólar y reactivaría los temores de subida de precios</w:t>
      </w:r>
      <w:r>
        <w:rPr>
          <w:rFonts w:cs="Times New Roman" w:ascii="Times New Roman" w:hAnsi="Times New Roman"/>
          <w:sz w:val="24"/>
          <w:szCs w:val="24"/>
        </w:rPr>
        <w:t>. Una semana más tarde, el 25 de Marzo, el Departamento Americano de Comercio anunció el aumento del IPC por segundo mes consecutivo. Esa misma mañana, la cotización del oro subió 22 dólares la onza en el mercado de Nueva York.</w:t>
      </w:r>
    </w:p>
    <w:p>
      <w:pPr>
        <w:pStyle w:val="Normal"/>
        <w:jc w:val="both"/>
        <w:rPr/>
      </w:pPr>
      <w:r>
        <w:rPr>
          <w:rFonts w:cs="Times New Roman" w:ascii="Times New Roman" w:hAnsi="Times New Roman"/>
          <w:sz w:val="24"/>
          <w:szCs w:val="24"/>
          <w:u w:val="single"/>
        </w:rPr>
        <w:t>La inversión en oro se ha utilizado tradicionalmente como protección frente a la inflación, pero ha de tenerse en cuenta que en el momento en que los precios alcanzan cotas altas es ya demasiado tarde para invertir en este metal precioso.</w:t>
      </w:r>
      <w:r>
        <w:rPr>
          <w:rFonts w:cs="Times New Roman" w:ascii="Times New Roman" w:hAnsi="Times New Roman"/>
          <w:sz w:val="24"/>
          <w:szCs w:val="24"/>
        </w:rPr>
        <w:t xml:space="preserve"> Una forma de pulsar las expectativas de variación en los precios es seguir el mercado de futuros de materias primas agrícolas, cuyos precios se ven afectados directamente por la inflación. Cuando la inflación comenzó su escalada a finales de 2007, los precios de materias primas se dispararon, especialmente el petróleo, que alcanzó la cotización record de 147 dólares el barril en Julio pasado. Como consecuencia, se produjo un recorte en los presupuestos, tanto corporativos como de los consumidores, que llevó a la recesión que comenzó en diciembre de 2007 en Estados Unidos. El declive en la demanda y en la confianza de los consumidores estranguló el consumo, produciéndose la situación inversa en la cotización de las materias primas.</w:t>
      </w:r>
    </w:p>
    <w:p>
      <w:pPr>
        <w:pStyle w:val="Normal"/>
        <w:jc w:val="both"/>
        <w:rPr>
          <w:rFonts w:ascii="Times New Roman" w:hAnsi="Times New Roman" w:cs="Times New Roman"/>
          <w:sz w:val="24"/>
          <w:szCs w:val="24"/>
        </w:rPr>
      </w:pPr>
      <w:r>
        <w:rPr>
          <w:rFonts w:cs="Times New Roman" w:ascii="Times New Roman" w:hAnsi="Times New Roman"/>
          <w:sz w:val="24"/>
          <w:szCs w:val="24"/>
        </w:rPr>
        <w:t>A finales del primer trimestre de este año los precios de materias primas se han recuperado nuevamente de sus mínimos. Si la cotización del cobre ha subido un 32 por ciento, el petróleo lo hizo en un 11 por ciento y los futuros de gasolina un 29 por ciento.</w:t>
      </w:r>
    </w:p>
    <w:p>
      <w:pPr>
        <w:pStyle w:val="Normal"/>
        <w:jc w:val="both"/>
        <w:rPr>
          <w:rFonts w:ascii="Times New Roman" w:hAnsi="Times New Roman" w:cs="Times New Roman"/>
          <w:sz w:val="24"/>
          <w:szCs w:val="24"/>
        </w:rPr>
      </w:pPr>
      <w:r>
        <w:rPr>
          <w:rFonts w:cs="Times New Roman" w:ascii="Times New Roman" w:hAnsi="Times New Roman"/>
          <w:sz w:val="24"/>
          <w:szCs w:val="24"/>
        </w:rPr>
        <w:t>La inflación en Estados Unidos, sin embargo, se ha mantenido a niveles bajos por el momento, un 1,8 por ciento anualizada, dentro del rango aceptable para la Reserva Federal.</w:t>
      </w:r>
    </w:p>
    <w:p>
      <w:pPr>
        <w:pStyle w:val="Normal"/>
        <w:jc w:val="both"/>
        <w:rPr/>
      </w:pPr>
      <w:r>
        <w:rPr>
          <w:rFonts w:cs="Times New Roman" w:ascii="Times New Roman" w:hAnsi="Times New Roman"/>
          <w:sz w:val="24"/>
          <w:szCs w:val="24"/>
        </w:rPr>
        <w:t xml:space="preserve">Así pues, </w:t>
      </w:r>
      <w:r>
        <w:rPr>
          <w:rFonts w:cs="Times New Roman" w:ascii="Times New Roman" w:hAnsi="Times New Roman"/>
          <w:sz w:val="24"/>
          <w:szCs w:val="24"/>
          <w:u w:val="single"/>
        </w:rPr>
        <w:t>la reciente recuperación en la cotización de las materias primas podría ser la antesala de un rally similar al vivido durante 2008, derivado en gran parte de los paquetes de estímulo económico</w:t>
      </w:r>
    </w:p>
    <w:p>
      <w:pPr>
        <w:pStyle w:val="Normal"/>
        <w:jc w:val="both"/>
        <w:rPr/>
      </w:pPr>
      <w:r>
        <w:rPr>
          <w:rFonts w:cs="Times New Roman" w:ascii="Times New Roman" w:hAnsi="Times New Roman"/>
          <w:sz w:val="24"/>
          <w:szCs w:val="24"/>
          <w:u w:val="single"/>
        </w:rPr>
        <w:t>Una mirada a la evolución de fondos de inversión sectoriales que invierten su cartera en materias primas, revela una extraordinaria revalorización en sus rentabilidades durante 2009. Aunque el oro no se sitúa en primera posición del ranking, sin duda los fondos que invierten en este metal precioso, bien directamente o bien en compañías ligadas a su extracción o explotación, obtienen revalorizaciones muy interesantes</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u w:val="single"/>
        </w:rPr>
        <w:t>Un ejemplo destacado, por alcanzar una rentabilidad de 14,23 por ciento durante 2009, es el subfondo  DWS Invest Gold and Precious Metals Equities NC, gestionado por DWS Investments (grupo Deutsche Bank). Su inversión se concentra en empresas del sector de metales preciosos de emisores cuyos rendimientos deriven de la búsqueda, obtención, procesamiento o distribución de oro, plata, platino u otros metales preciosos.</w:t>
      </w:r>
      <w:r>
        <w:rPr>
          <w:rFonts w:cs="Times New Roman" w:ascii="Times New Roman" w:hAnsi="Times New Roman"/>
          <w:sz w:val="24"/>
          <w:szCs w:val="24"/>
        </w:rPr>
        <w:t xml:space="preserve"> Al alcance de cualquier inversor, requiere sólo una participación como aportación mínima. El coste de esta participación, según los últimos datos del valor liquidativo del fondo de VDOS, sería de 85,36 euros, aunque en este caso las comisiones son más altas: fija de 2 por ciento y de suscripción de hasta un 3 por ciento.</w:t>
      </w:r>
    </w:p>
    <w:p>
      <w:pPr>
        <w:pStyle w:val="Normal"/>
        <w:jc w:val="both"/>
        <w:rPr/>
      </w:pPr>
      <w:r>
        <w:rPr>
          <w:rFonts w:cs="Times New Roman" w:ascii="Times New Roman" w:hAnsi="Times New Roman"/>
          <w:sz w:val="24"/>
          <w:szCs w:val="24"/>
          <w:u w:val="single"/>
        </w:rPr>
        <w:t>También destacable, en este caso por su calificación como un cinco estrellas de VDOS, el BGF World Gold Fund E2 Cap Eur, que se revaloriza un 10,49 por ciento desde comienzos de año. Blackrock Investment Management busca maximizar la rentabilidad del fondo invirtiendo en empresas de todo el mundo cuya actividad  predominante sea la extracción de oro</w:t>
      </w:r>
      <w:r>
        <w:rPr>
          <w:rFonts w:cs="Times New Roman" w:ascii="Times New Roman" w:hAnsi="Times New Roman"/>
          <w:sz w:val="24"/>
          <w:szCs w:val="24"/>
        </w:rPr>
        <w:t>. Su aportación mínima es de 5.000 dólares y sus comisiones son fija de 0,75 por ciento, de depósito de 0,61 por ciento y de suscripción de hasta un 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on pues fondos de alto riesgo que no invierten directamente en oro, sino en empresas con actividades relacionadas con la extracción, tratamiento o distribución del metal, por lo que están expuestos a los vaivenes de los mercados bursát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oro continúa haciendo gala de su enorme atractivo como último refugio, aún cuando para John Maynard Keynes mereciera el calificativo de  “reliquia bárba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rrelación histórica con el “caso” argentino (Alarmantes coincidenci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63</w:t>
      </w:r>
      <w:r>
        <w:rPr>
          <w:rFonts w:cs="Times New Roman" w:ascii="Times New Roman" w:hAnsi="Times New Roman"/>
          <w:sz w:val="24"/>
          <w:szCs w:val="24"/>
        </w:rPr>
        <w:t>)</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La cuestión de cómo organizar la moneda, su convertibilidad con el oro y los límites a la emisión rodeaban a estos fenómenos en el terreno productivo. Norberto de la Riestra, ministro de Hacienda de Buenos Aires, promovía transformar al Banco de la Provincia en un banco privado; Vélez Sarsfield proponía su nacionalización, y los comerciantes porteños sugerían la formación de un banco comercial popular</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prosperó la iniciativa de Díaz Vélez de la Ley de Bancos Libres, que habilitó a las provincias a instalar sus primeras instituciones financier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64</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 partir de este “saneamiento” la idea era poner en práctica una moneda convertible. La primera convertibilidad impulsada en el país se inició oficialmente con la Ley de Conversión de papel moneda, del 26 de octubre de 1864, que preveía la entrada en vigencia del sistema a mediados del año siguiente. La decisión, instrumentada a través de la provincia más rica, creó el peso fuerte y fue acompañada por medidas complementarias de fomento y obligación de la utilización del papel moneda para las transacciones comerciales, el pago de impuestos y la fijación de salarios.</w:t>
      </w:r>
    </w:p>
    <w:p>
      <w:pPr>
        <w:pStyle w:val="Normal"/>
        <w:jc w:val="both"/>
        <w:rPr/>
      </w:pPr>
      <w:r>
        <w:rPr>
          <w:rFonts w:cs="Times New Roman" w:ascii="Times New Roman" w:hAnsi="Times New Roman"/>
          <w:sz w:val="24"/>
          <w:szCs w:val="24"/>
        </w:rPr>
        <w:t xml:space="preserve">Sin embargo, la ley no se pudo poner en práctica debido al conflicto bélico con Paraguay y las emisiones de moneda que se autorizaron para financiar las operaciones militares. </w:t>
      </w:r>
      <w:r>
        <w:rPr>
          <w:rFonts w:cs="Times New Roman" w:ascii="Times New Roman" w:hAnsi="Times New Roman"/>
          <w:sz w:val="24"/>
          <w:szCs w:val="24"/>
          <w:u w:val="single"/>
        </w:rPr>
        <w:t>Como la emisión no podía ser infinita, el Gobierno Nacional fue autorizado a contratar un empréstito de doce millones de pesos fuertes y el ministro De la Riestra consiguió un primer anticipo de 518.000 libras, cuya colocación en la “City” londinense alcanzó la magra cotización del 73 por cient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66</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hacia 1866 la guerra provocó un efecto paradojal sobre la economía. Los empréstitos externos produjeron un importante ingreso de oro y lo mismo ocurrió como resultado de las grandes compras efectuadas por Brasil -aliado en la guerra- para abastecer su ejército.</w:t>
      </w:r>
    </w:p>
    <w:p>
      <w:pPr>
        <w:pStyle w:val="Normal"/>
        <w:jc w:val="both"/>
        <w:rPr>
          <w:rFonts w:ascii="Times New Roman" w:hAnsi="Times New Roman" w:cs="Times New Roman"/>
          <w:sz w:val="24"/>
          <w:szCs w:val="24"/>
        </w:rPr>
      </w:pPr>
      <w:r>
        <w:rPr>
          <w:rFonts w:cs="Times New Roman" w:ascii="Times New Roman" w:hAnsi="Times New Roman"/>
          <w:sz w:val="24"/>
          <w:szCs w:val="24"/>
        </w:rPr>
        <w:t>Estas circunstancias, junto a los ingresos por exportaciones que aumentaban ya que Buenos Aires y el comercio exterior no estaban afectados por los avatares fácticos de la guerra, provocaron una revalorización del peso papel.</w:t>
      </w:r>
    </w:p>
    <w:p>
      <w:pPr>
        <w:pStyle w:val="Normal"/>
        <w:jc w:val="both"/>
        <w:rPr/>
      </w:pPr>
      <w:r>
        <w:rPr>
          <w:rFonts w:cs="Times New Roman" w:ascii="Times New Roman" w:hAnsi="Times New Roman"/>
          <w:sz w:val="24"/>
          <w:szCs w:val="24"/>
          <w:u w:val="single"/>
        </w:rPr>
        <w:t>Los importadores -que dejaban en la Aduana grandes rentas- se favorecían de esta situación, que en definitiva resultaba gravosa para la economía global</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os exportadores preferían lo contrario, puesto que sus ventas se pagaban en oro  y sus deudas se saldaban con papel moneda inconvertible</w:t>
      </w:r>
      <w:r>
        <w:rPr>
          <w:rFonts w:cs="Times New Roman" w:ascii="Times New Roman" w:hAnsi="Times New Roman"/>
          <w:sz w:val="24"/>
          <w:szCs w:val="24"/>
        </w:rPr>
        <w:t xml:space="preserve">. </w:t>
      </w:r>
      <w:r>
        <w:rPr>
          <w:rFonts w:cs="Times New Roman" w:ascii="Times New Roman" w:hAnsi="Times New Roman"/>
          <w:sz w:val="24"/>
          <w:szCs w:val="24"/>
          <w:u w:val="single"/>
        </w:rPr>
        <w:t>Por lo tanto, presionaban por una política inflacionaria y de papel moneda inconvertibl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tipo de cambio comenzaba a convertirse en uno de los grandes parteaguas de la historia argenti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debate sobre proteccionismo o librecambio tomó un giro ascendente cuando Estados Unidos, el principal comprador de lana argentina, estableció la Ley de Lanas y Manufacturas, imponiendo una barrera por vía de un aumento en los derechos de aduana y cerrando la importa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sde 1866 hasta 1873, muchas voces se alzaron contra la dependencia de los mercados mundiales y el libre cambio, sin hallar más que paliativos temporarios, como la reducción de los aranceles de exportación de los productos ganaderos, gestionada por la Sociedad Rural</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75</w:t>
      </w:r>
      <w:r>
        <w:rPr>
          <w:rFonts w:cs="Times New Roman" w:ascii="Times New Roman" w:hAnsi="Times New Roman"/>
          <w:sz w:val="24"/>
          <w:szCs w:val="24"/>
        </w:rPr>
        <w:t xml:space="preserve">) </w:t>
      </w:r>
      <w:r>
        <w:rPr>
          <w:rFonts w:cs="Times New Roman" w:ascii="Times New Roman" w:hAnsi="Times New Roman"/>
          <w:sz w:val="24"/>
          <w:szCs w:val="24"/>
          <w:u w:val="single"/>
        </w:rPr>
        <w:t>El nuevo presidente, Nicolás Avellaneda, logró recomponer la confianza internacional luego de aplicar una política restrictiva -de “ajuste”- que implicó rebaja de sueldos y reducción de empleados de la administración pública, y el aumento “temporario” de los aranceles aduaneros de importación para acrecentar los recursos. Además, encargó a Carlos Casado -tiempo después- el estudio de un nuevo sistema monetario nacional.</w:t>
      </w:r>
    </w:p>
    <w:p>
      <w:pPr>
        <w:pStyle w:val="Normal"/>
        <w:jc w:val="both"/>
        <w:rPr/>
      </w:pPr>
      <w:r>
        <w:rPr>
          <w:rFonts w:cs="Times New Roman" w:ascii="Times New Roman" w:hAnsi="Times New Roman"/>
          <w:sz w:val="24"/>
          <w:szCs w:val="24"/>
          <w:u w:val="single"/>
        </w:rPr>
        <w:t>(</w:t>
      </w:r>
      <w:r>
        <w:rPr>
          <w:rFonts w:cs="Times New Roman" w:ascii="Times New Roman" w:hAnsi="Times New Roman"/>
          <w:b/>
          <w:sz w:val="24"/>
          <w:szCs w:val="24"/>
          <w:u w:val="single"/>
        </w:rPr>
        <w:t>1876</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Sin embargo, la Oficina de Cambio tuvo que cerrar y el papel moneda provincial fue declarado inconvertible en mayo de 1876. La primera convertibilidad había durado poco más de nueve añ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Alberdi que veía con horror este “empréstito forzoso” que el gobierno hacía, declarando inconvertibles los billetes propuso:</w:t>
      </w:r>
    </w:p>
    <w:p>
      <w:pPr>
        <w:pStyle w:val="Normal"/>
        <w:ind w:left="705" w:right="0" w:hanging="0"/>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No hay más tierra firme en materia de crédito público, que la responsabilidad unida de toda la nación, o la unificación de todas las deudas en una sola deuda pública consolid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Alberdi proponía nacionalizar el Banco de la Provincia y sujetar al Congreso la emisión monetar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pio Avellaneda había hecho una descripción vibrante de la crisis en su Mensaje al Congreso de 1875:</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Grandes cantidades de dinero afluyeron en los últimos años a la plaza de Buenos Aires, teniendo principalmente su origen en los empréstitos que la nación y esta provincia contrajeron en Londres. De ahí su acumulación en los bancos, el bajo interés y las facilidades tan seductoras como desconocidas del crédito. El país no estaba en actitud de aplicar de improviso tan considerables capitales al trabajo reproductivo y sobrevinieron las especulaciones sobre terrenos estériles, que acrecentaban artificialmente su precio de una transacción a la otra, los gastos excesivos y la acumulación de mercancías importadas, exagerada aún más por la competencia que se desarrolla en estos casos. Con la hora inevitable de los reembolsos ha sobrevenido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año siguiente, en similar ocasión, el tema volvió a estar en el centro del discurso presidencial:</w:t>
      </w:r>
    </w:p>
    <w:p>
      <w:pPr>
        <w:pStyle w:val="Normal"/>
        <w:ind w:left="705" w:right="0" w:hanging="0"/>
        <w:jc w:val="both"/>
        <w:rPr/>
      </w:pPr>
      <w:r>
        <w:rPr>
          <w:rFonts w:cs="Times New Roman" w:ascii="Times New Roman" w:hAnsi="Times New Roman"/>
          <w:sz w:val="24"/>
          <w:szCs w:val="24"/>
          <w:u w:val="single"/>
        </w:rPr>
        <w:t>La república tiene un honor y un crédito, como sólo tiene un nombre y una bandera. Hay dos millones de argentinos que economizarán hasta sobre su hambre y su sed, para responder a los compromisos de nuestra fe pública ante los mercados extranjer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 crisis económica que llevó a la puesta en entredicho del credo liberal pronto se superó a fuerza de empréstitos ingleses y franceses y del banco provincial.</w:t>
      </w:r>
      <w:r>
        <w:rPr>
          <w:rFonts w:cs="Times New Roman" w:ascii="Times New Roman" w:hAnsi="Times New Roman"/>
          <w:sz w:val="24"/>
          <w:szCs w:val="24"/>
        </w:rPr>
        <w:t xml:space="preserve"> El entramado de negocios ferroviarios y comerciales urdido por Inglaterra, colaboró en forma decisiva para que Avellaneda torciera el brazo de la poderosa Buenos Aires cuando Carlos Tejedor, gobernador de la provincia de Buenos Aires y competidor de Roca en las elecciones presidenciales de 1880, resistió el resultado electoral adver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81</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Un hito trascendente en la historia económica argentina fue la sanción de la Ley 1.130 que unificó monetariamente al país, estableciendo qué monedas tendrían curso legal y forzoso. Esa ley ponía en vigencia el patrón bimetálico en oro y plata que dos años después fue sustituido por un régimen exclusivo de patrón oro. Simultáneamente, sólo un conjunto de bancos fueron autorizados a emitir la nueva moneda convertible: Banco Nacional, de la Provincia de Buenos Aires, de Santa Fe, Córdoba y Otero y Cí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enzaba así el segundo período de convertibilidad, con una paridad uno a uno entre el peso papel y el peso oro y un breve derrotero por dela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ecesidades fiscales y, en especial, el importante déficit comercial y los compromisos de pago de la deuda externa debilitaron rápidamente el sistema. A ello se sumó la ausencia de un control centralizado sobre la emisión, de manera tal que la convertibilidad comenzó por resquebrajarse en la práctica a fines de 1884. Frente a esa situación, en enero de 1885 el gobierno decretó nuevamente la in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iberada de ataduras, la cantidad de dinero en circulación, creció velozmente desde 50 millones en 1884 a 85 millones en 1886.</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85</w:t>
      </w:r>
      <w:r>
        <w:rPr>
          <w:rFonts w:cs="Times New Roman" w:ascii="Times New Roman" w:hAnsi="Times New Roman"/>
          <w:sz w:val="24"/>
          <w:szCs w:val="24"/>
        </w:rPr>
        <w:t xml:space="preserve">) </w:t>
      </w:r>
      <w:r>
        <w:rPr>
          <w:rFonts w:cs="Times New Roman" w:ascii="Times New Roman" w:hAnsi="Times New Roman"/>
          <w:sz w:val="24"/>
          <w:szCs w:val="24"/>
          <w:u w:val="single"/>
        </w:rPr>
        <w:t>El camino de salida de la crisis de 1884 fue pavimentado exitosamente por Carlos Pellegrini, quien a mediados de 1885 fue enviado a Europa a gestionar un nuevo arreglo financiero. Pese a la comprometida situación de las finanzas públicas, Pellegrini consiguió de un consorcio de banqueros franceses 8.400.000 libras, que se suscribieron al 75% de su valor. Claro que, como la confianza en el país no abundaba, el repago fue garantizado con una hipoteca sobre las rentas de la Aduan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or ese entonces la deuda pública representaba el 62% del producto bruto interno y los servicios de la misma eran casi una tercera parte del valor de las exportacione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ero a pesar de estos tropiezos la economía seguía adelante. La incorporación de un millón de kilómetros cuadrados de tierras quitadas a los indios y la eliminación física de éstos, la inmigración, el impulso de los ferrocarriles, el despertar del frigorífico y la explosión del trigo generaban un amplio horizonte de confianza en los negocios privado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86</w:t>
      </w:r>
      <w:r>
        <w:rPr>
          <w:rFonts w:cs="Times New Roman" w:ascii="Times New Roman" w:hAnsi="Times New Roman"/>
          <w:sz w:val="24"/>
          <w:szCs w:val="24"/>
        </w:rPr>
        <w:t xml:space="preserve">) </w:t>
      </w:r>
      <w:r>
        <w:rPr>
          <w:rFonts w:cs="Times New Roman" w:ascii="Times New Roman" w:hAnsi="Times New Roman"/>
          <w:sz w:val="24"/>
          <w:szCs w:val="24"/>
          <w:u w:val="single"/>
        </w:rPr>
        <w:t>A pesar de los profundos cambios, se mantuvo un sistema impositivo regresivo que libraba de pagar tributos a los sectores de mayor capacidad contributiva y seguía cargando sobre el consumo popular -a través de impuestos aduaneros- el costo del mantenimiento del Est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este clima contradictorio de un Estado severamente comprometido en términos financieros, una economía privada próspera y la presencia dominante de Gran Bretaña,</w:t>
      </w:r>
      <w:r>
        <w:rPr>
          <w:rFonts w:cs="Times New Roman" w:ascii="Times New Roman" w:hAnsi="Times New Roman"/>
          <w:sz w:val="24"/>
          <w:szCs w:val="24"/>
        </w:rPr>
        <w:t xml:space="preserve"> </w:t>
      </w:r>
      <w:r>
        <w:rPr>
          <w:rFonts w:cs="Times New Roman" w:ascii="Times New Roman" w:hAnsi="Times New Roman"/>
          <w:sz w:val="24"/>
          <w:szCs w:val="24"/>
          <w:u w:val="single"/>
        </w:rPr>
        <w:t>el elegido por Roca, Miguel Juárez Celman, su cuñado, asumió la presidencia en 1886</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Entre 1886 y 1889 la economía creció un vertiginoso 44%. Sin embargo, la situación financiera seguía siendo comprometida. La suspensión de la convertibilidad en 1885</w:t>
      </w:r>
      <w:r>
        <w:rPr>
          <w:rFonts w:cs="Times New Roman" w:ascii="Times New Roman" w:hAnsi="Times New Roman"/>
          <w:sz w:val="24"/>
          <w:szCs w:val="24"/>
          <w:u w:val="single"/>
        </w:rPr>
        <w:t xml:space="preserve"> </w:t>
      </w:r>
      <w:r>
        <w:rPr>
          <w:rFonts w:cs="Times New Roman" w:ascii="Times New Roman" w:hAnsi="Times New Roman"/>
          <w:color w:val="FF0000"/>
          <w:sz w:val="24"/>
          <w:szCs w:val="24"/>
          <w:u w:val="single"/>
        </w:rPr>
        <w:t>había sido establecida por un período de dos años y durante ese tiempo los bancos comenzaron a recomponer sus reservas con vistas a una nueva etapa monetari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el funcionamiento de la economía impedía retornar a la rigidez de una nueva convertibilidad. Se requería disponer de oro para los pagos externos y de abundante papel moneda para mantener aceitada la economía nacional, ambas cosas conspiraban contra una regla monetaria rígida. Había que tener libertad para emiti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La solución fue un experimento financiero denominado Ley de Bancos Garantidos, copiado de un sistema aplicado exitosamente por la misma época en Estados Unidos. Claro que la versión criolla contenía un par de diferencias que la convirtieron en un rotundo fracaso.</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90</w:t>
      </w:r>
      <w:r>
        <w:rPr>
          <w:rFonts w:cs="Times New Roman" w:ascii="Times New Roman" w:hAnsi="Times New Roman"/>
          <w:sz w:val="24"/>
          <w:szCs w:val="24"/>
        </w:rPr>
        <w:t xml:space="preserve">) </w:t>
      </w:r>
      <w:r>
        <w:rPr>
          <w:rFonts w:cs="Times New Roman" w:ascii="Times New Roman" w:hAnsi="Times New Roman"/>
          <w:sz w:val="24"/>
          <w:szCs w:val="24"/>
          <w:u w:val="single"/>
        </w:rPr>
        <w:t>En los primeros meses de 1890, súbitamente, la prosperidad ilimitada que indujo al derroche y a la especulación se trocó en pánico, rencor y caos. “Para los que habían vivido en un paraíso de tontos, el noventa fue un amargo despert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sectores urbanos ensanchados por la inmigración volvieron sus miradas hacia el gobierno en busca de una explicación, al tiempo que retiraban sus depósitos de los bancos para guardarlos en los colchones.</w:t>
      </w:r>
    </w:p>
    <w:p>
      <w:pPr>
        <w:pStyle w:val="Normal"/>
        <w:jc w:val="both"/>
        <w:rPr/>
      </w:pPr>
      <w:r>
        <w:rPr>
          <w:rFonts w:cs="Times New Roman" w:ascii="Times New Roman" w:hAnsi="Times New Roman"/>
          <w:sz w:val="24"/>
          <w:szCs w:val="24"/>
          <w:u w:val="single"/>
        </w:rPr>
        <w:t>Con la contracción del comercio exterior, los ingresos fiscales dependientes de la Aduana languidecieron a la vez que los empréstitos escaseaban. La devaluación del papel moneda redujo adicionalmente la recaudación aduanera de estaba fijada en moneda nacional</w:t>
      </w:r>
      <w:r>
        <w:rPr>
          <w:rFonts w:cs="Times New Roman" w:ascii="Times New Roman" w:hAnsi="Times New Roman"/>
          <w:sz w:val="24"/>
          <w:szCs w:val="24"/>
        </w:rPr>
        <w:t xml:space="preserve">. </w:t>
      </w:r>
      <w:r>
        <w:rPr>
          <w:rFonts w:cs="Times New Roman" w:ascii="Times New Roman" w:hAnsi="Times New Roman"/>
          <w:sz w:val="24"/>
          <w:szCs w:val="24"/>
          <w:u w:val="single"/>
        </w:rPr>
        <w:t>El ministro de Hacienda José Evaristo Uriburu intentó revertir la situación obligando a pagar el 50% de los impuestos aduaneros en oro, pero no pudo evitar que el costo de la conversión de papel a oro con motivo de los pagos externos aumentara las obligaciones del Estado en libras u oro en un 45%. Ninguna economía podía soportar eso</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A mediados de 1890 la crisis alcanzó un pico cuando el Banco Nacional comunicó a la casa Baring la imposibilidad de seguir pagando los servicios de la deuda. La Argentina estaba en “default”. Por entonces la deuda pública equivalía al 101% del producto bruto interno</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La inmigración detuvo su marcha y una proporción creciente de los que habían llegado buscó el camino de retorno</w:t>
      </w:r>
      <w:r>
        <w:rPr>
          <w:rFonts w:cs="Times New Roman" w:ascii="Times New Roman" w:hAnsi="Times New Roman"/>
          <w:sz w:val="24"/>
          <w:szCs w:val="24"/>
        </w:rPr>
        <w:t>, drenando la mano de obra que con tanto afán la Generación del 80 había atraído a estas playas.</w:t>
      </w:r>
    </w:p>
    <w:p>
      <w:pPr>
        <w:pStyle w:val="Normal"/>
        <w:jc w:val="both"/>
        <w:rPr/>
      </w:pPr>
      <w:r>
        <w:rPr>
          <w:rFonts w:cs="Times New Roman" w:ascii="Times New Roman" w:hAnsi="Times New Roman"/>
          <w:sz w:val="24"/>
          <w:szCs w:val="24"/>
          <w:u w:val="single"/>
        </w:rPr>
        <w:t>Los oídos sordos a los reclamos de la clase media incipiente fecundaron la idea de que la revolución era la única salida</w:t>
      </w:r>
      <w:r>
        <w:rPr>
          <w:rFonts w:cs="Times New Roman" w:ascii="Times New Roman" w:hAnsi="Times New Roman"/>
          <w:sz w:val="24"/>
          <w:szCs w:val="24"/>
        </w:rPr>
        <w:t xml:space="preserve">. Así, en julio de 1890 estalló la Revolución del Parque (de Artillería) que convocó a una mezcla heterogénea de civiles y militares que tenían en común </w:t>
      </w:r>
      <w:r>
        <w:rPr>
          <w:rFonts w:cs="Times New Roman" w:ascii="Times New Roman" w:hAnsi="Times New Roman"/>
          <w:sz w:val="24"/>
          <w:szCs w:val="24"/>
          <w:u w:val="single"/>
        </w:rPr>
        <w:t>la convicción de que la Argentina debía pasar por un proceso de “depuración mor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lanco más estragado del gobierno seguía siendo el económico. Roque Sáenz Peña, encargado de las Relaciones Exteriores, comunicaba al Congreso que, a la brevedad, vencían obligaciones del gobierno colocadas en Europa (bonos y garantías ferroviarias) por valor de 500.000 libras, de las cuales el Tesoro Nacional sólo contaba con 35.000. Como ministro ante los acreedores, sugería desistir de la idea de colocar más cédulas hipotecarias que 25.000 leguas de la Patagonia, porque más valía “pasar por insolvente que por fraudulento”.</w:t>
      </w:r>
    </w:p>
    <w:p>
      <w:pPr>
        <w:pStyle w:val="Normal"/>
        <w:jc w:val="both"/>
        <w:rPr/>
      </w:pPr>
      <w:r>
        <w:rPr>
          <w:rFonts w:cs="Times New Roman" w:ascii="Times New Roman" w:hAnsi="Times New Roman"/>
          <w:sz w:val="24"/>
          <w:szCs w:val="24"/>
        </w:rPr>
        <w:t xml:space="preserve">Como se dijo en la época, el gobierno estaba muerto, y </w:t>
      </w:r>
      <w:r>
        <w:rPr>
          <w:rFonts w:cs="Times New Roman" w:ascii="Times New Roman" w:hAnsi="Times New Roman"/>
          <w:sz w:val="24"/>
          <w:szCs w:val="24"/>
          <w:u w:val="single"/>
        </w:rPr>
        <w:t>finalmente Juárez Celman renunció</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Pellegrini -el vicepresidente- no estaba convencido de tomar las riendas del ejecutivo si carecía del apoyo económico necesario para salvar al país de la quiebra. Por lo tanto convocó a una reunión de banqueros para que hicieran una “contribución inmediata, patriótica y reservada”.</w:t>
      </w:r>
      <w:r>
        <w:rPr>
          <w:rFonts w:cs="Times New Roman" w:ascii="Times New Roman" w:hAnsi="Times New Roman"/>
          <w:sz w:val="24"/>
          <w:szCs w:val="24"/>
        </w:rPr>
        <w:t xml:space="preserve"> Esta se convino y </w:t>
      </w:r>
      <w:r>
        <w:rPr>
          <w:rFonts w:cs="Times New Roman" w:ascii="Times New Roman" w:hAnsi="Times New Roman"/>
          <w:sz w:val="24"/>
          <w:szCs w:val="24"/>
          <w:u w:val="single"/>
        </w:rPr>
        <w:t>Pellegrini fue presidente</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Vicente Fidel López urdió un plan económico de emergencia para equilibrar las finanzas públicas, normalizar el servicio de la deuda externa, echar las bases para la conversión de billetes y auxiliar a los bancos oficiales que estaban a un paso de la quieb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lan incluía un alza de aranceles de importación con el fin, a corto plazo, de mejorar los ingresos fiscales y, en un horizonte mayor, proteger a la industria nacional.</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Congreso autorizó la emisión de sesenta millones de pesos papel, la conversión de los billetes de los Bancos Nacionales Garantidos, la infaltable negociación de un empréstito nacional externo, empréstitos externos provinciales, y la caducidad de las concesiones ferroviarias que aún estaban en marcha y la nulidad de las garantías respectivas.</w:t>
      </w:r>
    </w:p>
    <w:p>
      <w:pPr>
        <w:pStyle w:val="Normal"/>
        <w:jc w:val="both"/>
        <w:rPr/>
      </w:pPr>
      <w:r>
        <w:rPr>
          <w:rFonts w:cs="Times New Roman" w:ascii="Times New Roman" w:hAnsi="Times New Roman"/>
          <w:color w:val="FF0000"/>
          <w:sz w:val="24"/>
          <w:szCs w:val="24"/>
        </w:rPr>
        <w:t xml:space="preserve">El gobierno hacía esfuerzos desesperados por dominar la crisis echando mano a cuanto recurso parecía razonable. </w:t>
      </w:r>
      <w:r>
        <w:rPr>
          <w:rFonts w:cs="Times New Roman" w:ascii="Times New Roman" w:hAnsi="Times New Roman"/>
          <w:color w:val="FF0000"/>
          <w:sz w:val="24"/>
          <w:szCs w:val="24"/>
          <w:u w:val="single"/>
        </w:rPr>
        <w:t>En octubre de 1890 el Congreso sancionó una ley creando la Caja de Conversión, mediante la cual se unificaba toda la emisión monetaria en una sola institución. Era una señal trascendente de compromiso con el orden económico en medio del ca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n ese activo por detrás partió a Londres Victorino de la Plaza con la misión de lograr un nuevo empréstito. Al llegar se encontró con que la Casa Baring había quebrado y, dada la posibilidad de que su caída afectara al resto del sistema financiero, el Banco de Inglaterra se aprestaba a intervenir en su auxilio a través de un comité internacional de banqueros encabezado por el barón de Rothschil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omisión Rothschild no fue el único interlocutor de Don Victorino. Lo esperaban también comités de bonistas, acreedores ferroviarios, tenedores de cédulas hipotecarias y acreedores de las provincias, que en su mayor parte también estaban en “default”.</w:t>
      </w:r>
    </w:p>
    <w:p>
      <w:pPr>
        <w:pStyle w:val="Normal"/>
        <w:jc w:val="both"/>
        <w:rPr/>
      </w:pPr>
      <w:r>
        <w:rPr>
          <w:rFonts w:cs="Times New Roman" w:ascii="Times New Roman" w:hAnsi="Times New Roman"/>
          <w:sz w:val="24"/>
          <w:szCs w:val="24"/>
          <w:u w:val="single"/>
        </w:rPr>
        <w:t>Sin amedrentarse, De la Plaza expuso sin ambages que “el gobierno ya no puede continuar pagando sus obligaciones mediante la adquisición de valores en el mercado libre (…) la vida sería intolerable, salvo para las clases ricas y hasta podría estallar una revolució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897</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 partir de 1897 se comenzó a debatir nuevamente la cuestión del sistema monetario y cambiario. La doctrina dominante en la época era el patrón oro y la Argentina, a pesar de tener una Caja de Conversión, no tenía una paridad fija. La discusión se centró en el valor que debía asignarse al peso en relación con el oro. Entre 1891 y 1899, la moneda nacional había aumentado de valor, desde el nivel de cuatro unidades por peso oro hasta 2,27</w:t>
      </w:r>
      <w:r>
        <w:rPr>
          <w:rFonts w:cs="Times New Roman" w:ascii="Times New Roman" w:hAnsi="Times New Roman"/>
          <w:color w:val="FF0000"/>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ector de opinión más alineado con las prácticas internacionales propiciaba una paridad uno a uno, es decir el esquema abandonado en 1885, lo que significaba una revaluación adicional importante de la moneda, que los exportadores resistían. Nuevamente fue Pellegrini quien empuñó el timón de una trascendencia para el futuro de la economía y, finalmente, en 1899 la convertibilidad arrancó a 2,27 inaugurando un nuevo ciclo de estabilidad que habría de extenderse hasta 1914.</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14</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Así, cuando en agosto de 1914 estalló la guerra, los depositantes se volcaron una vez  más a los bancos, provocando una corrida que hizo que los banqueros reclamaran y obtuvieran del gobierno una medida en cierto modo clásica en la historia económica argentina: una semana de feriado bancario.</w:t>
      </w:r>
    </w:p>
    <w:p>
      <w:pPr>
        <w:pStyle w:val="Normal"/>
        <w:jc w:val="both"/>
        <w:rPr/>
      </w:pPr>
      <w:r>
        <w:rPr>
          <w:rFonts w:cs="Times New Roman" w:ascii="Times New Roman" w:hAnsi="Times New Roman"/>
          <w:color w:val="FF0000"/>
          <w:sz w:val="24"/>
          <w:szCs w:val="24"/>
          <w:u w:val="single"/>
        </w:rPr>
        <w:t>Simultáneamente, el gobierno suspendió las operaciones de la Caja de Conversión y prohibió la exportación de oro</w:t>
      </w:r>
      <w:r>
        <w:rPr>
          <w:rFonts w:cs="Times New Roman" w:ascii="Times New Roman" w:hAnsi="Times New Roman"/>
          <w:color w:val="FF0000"/>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Como la corrida era de grandes proporciones, se sancionó una Ley de Redescuentos que permitía al Banco Nación asistir con liquidez a los restantes bancos. Así, este banco actuó como una suerte de Banco Central y el sistema financiero, aunque quedó maltrecho, se salvó. El Banco de la Nación -en cambio- se quedó en su cartera con multitud de activos de baja calidad entregados en garantía de los redescuent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e año, la economía acusó el cimbronazo a través de una caída de 11,1% en el producto bruto interno, que se prolongó en los años posteriores. Entre 1914 y 1917 la contracción acumulada alcanzó el 23 por cien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a circunstancia impulsó el desempleo hasta un 17% en promedio provocando -junto al llamado a las armas en sus países de origen- que 170.000 inmigrantes retornaran a su patria, revirtiendo el flujo migratorio, que sólo sería recuperado luego de 1918 y a un ritmo lento.</w:t>
      </w:r>
    </w:p>
    <w:p>
      <w:pPr>
        <w:pStyle w:val="Normal"/>
        <w:jc w:val="both"/>
        <w:rPr>
          <w:rFonts w:ascii="Times New Roman" w:hAnsi="Times New Roman" w:cs="Times New Roman"/>
          <w:sz w:val="24"/>
          <w:szCs w:val="24"/>
        </w:rPr>
      </w:pPr>
      <w:r>
        <w:rPr>
          <w:rFonts w:cs="Times New Roman" w:ascii="Times New Roman" w:hAnsi="Times New Roman"/>
          <w:sz w:val="24"/>
          <w:szCs w:val="24"/>
        </w:rPr>
        <w:t>Durante la Primera Guerra Mundial mermaron considerablemente las exportaciones de granos; por ello las tierras disponibles se destinaron al pastoreo y muchos colonos debieron emigrar a las ciudades donde serían los actores del embrión industrializador que se avecinaba, aunque esto se diera por razones ajenas a la voluntad de los gobernantes.</w:t>
      </w:r>
    </w:p>
    <w:p>
      <w:pPr>
        <w:pStyle w:val="Normal"/>
        <w:jc w:val="both"/>
        <w:rPr/>
      </w:pPr>
      <w:r>
        <w:rPr>
          <w:rFonts w:cs="Times New Roman" w:ascii="Times New Roman" w:hAnsi="Times New Roman"/>
          <w:sz w:val="24"/>
          <w:szCs w:val="24"/>
          <w:u w:val="single"/>
        </w:rPr>
        <w:t>La conducta económica desplegada por la dirigencia argentina desde 1880 hasta 1914 que, con matices, tampoco varió demasiado hasta la década de 1940, nunca se despegó del modelo agroexportador.</w:t>
      </w:r>
      <w:r>
        <w:rPr>
          <w:rFonts w:cs="Times New Roman" w:ascii="Times New Roman" w:hAnsi="Times New Roman"/>
          <w:sz w:val="24"/>
          <w:szCs w:val="24"/>
        </w:rPr>
        <w:t xml:space="preserve"> A valorización de sus productos impulsaba la constante valorización de la tierra, lo que ponía en jaque a la agricultura -generadora importante de la expansión entre 1895 y 1913- a través del aumento de los arrendamientos.</w:t>
      </w:r>
    </w:p>
    <w:p>
      <w:pPr>
        <w:pStyle w:val="Normal"/>
        <w:jc w:val="both"/>
        <w:rPr/>
      </w:pPr>
      <w:r>
        <w:rPr>
          <w:rFonts w:cs="Times New Roman" w:ascii="Times New Roman" w:hAnsi="Times New Roman"/>
          <w:sz w:val="24"/>
          <w:szCs w:val="24"/>
          <w:u w:val="single"/>
        </w:rPr>
        <w:t>La ganadería era especialmente soberana en la campiña bonaerense. Allí, los arrendatarios italianos sembraban alfalfa, trigo, avena y lino. El trigo se destinaba a la exportación, mientras que los restantes cultivos alimentaban el ganado, cuyo refinamiento fue impuesto por la exigencia de calidad cárnica de los frigorífico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n cuanto a la industria, Adolfo Dorfman describe con claridad su situación: “el desarrollo industrial de la Argentina en 1913 conserva su carácter elemental, primario, ya observado en 1895; sigue a remolque de la producción agropecuaria básic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llido de la Primera Guerra Mundial también impuso el temor a los inversionistas británicos y europeos en general. Esta situación se reflejó en la falta de inversión en las empresas ferroviarias inglesas, que luego de la fabulosa expansión inicial de la red, sólo creció 1.200 kilómetros entre 1914 y 1927 y gracias a la acción del gobier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la euforia del Centenario hasta el golpe de Estado de 1930, pasando por el intento de establecer un sistema político que contemplara a los hijos de los inmigrantes, componentes fundamentales de la clase media en formación, la Argentina asistió al agotamiento de una forma de insertarse en el mundo y de reproducir su sociedad, desviándose del sendero de crecimiento recorrido por países jóvenes en cierto modo similares como Australia y Canadá.</w:t>
      </w:r>
    </w:p>
    <w:p>
      <w:pPr>
        <w:pStyle w:val="Normal"/>
        <w:jc w:val="both"/>
        <w:rPr/>
      </w:pPr>
      <w:r>
        <w:rPr>
          <w:rFonts w:cs="Times New Roman" w:ascii="Times New Roman" w:hAnsi="Times New Roman"/>
          <w:sz w:val="24"/>
          <w:szCs w:val="24"/>
          <w:u w:val="single"/>
        </w:rPr>
        <w:t>La convicción en el modelo agroexportador cerró el camino a una estructura productiva más diversificada. El socio natural de aquel esquema -Gran Bretaña, en plena decadencia económica- seguía manteniendo un gran predicamento entre la clase dirigente argentin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l punto de vista macroeconómico se acentuaba en la Argentina -con el correr de las crisis- una distribución del ingreso desigual que tenía por efecto desalentar el consumo, con el consiguiente desincentivo para el crecimiento y consolidación de una producción local de bienes industrializados. La clase alta -donde se concentraba el ingreso- consumía artículos suntuarios importados y hacía viajes de ultramar, en tanto que las clases populares apenas ganaban para subsistir.</w:t>
      </w:r>
    </w:p>
    <w:p>
      <w:pPr>
        <w:pStyle w:val="Normal"/>
        <w:jc w:val="both"/>
        <w:rPr/>
      </w:pPr>
      <w:r>
        <w:rPr>
          <w:rFonts w:cs="Times New Roman" w:ascii="Times New Roman" w:hAnsi="Times New Roman"/>
          <w:sz w:val="24"/>
          <w:szCs w:val="24"/>
          <w:u w:val="single"/>
        </w:rPr>
        <w:t>Esta composición peculiar de los que los economistas llamamos demanda agregada, no favoreció la creación de un mercado interno de productos manufacturados.</w:t>
      </w:r>
      <w:r>
        <w:rPr>
          <w:rFonts w:cs="Times New Roman" w:ascii="Times New Roman" w:hAnsi="Times New Roman"/>
          <w:sz w:val="24"/>
          <w:szCs w:val="24"/>
        </w:rPr>
        <w:t xml:space="preserve"> Sólo el bloqueo obligado por la guerra mundial trajo como consecuencia la casi ineludible industrialización de aquellos productos de consumo masivo que ya no podían obtenerse de Europ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22-1928</w:t>
      </w:r>
      <w:r>
        <w:rPr>
          <w:rFonts w:cs="Times New Roman" w:ascii="Times New Roman" w:hAnsi="Times New Roman"/>
          <w:sz w:val="24"/>
          <w:szCs w:val="24"/>
        </w:rPr>
        <w:t xml:space="preserve">) </w:t>
      </w:r>
      <w:r>
        <w:rPr>
          <w:rFonts w:cs="Times New Roman" w:ascii="Times New Roman" w:hAnsi="Times New Roman"/>
          <w:sz w:val="24"/>
          <w:szCs w:val="24"/>
          <w:u w:val="single"/>
        </w:rPr>
        <w:t>La obra del gobierno de Alvear fue escasa. Le tocó una época de bonanza que coincidió con su estilo de gobierno propicio para la delegación, opuesto al de Yrigoyen</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idó la administración financiera del Estado, pero no por ello se privó de aumentar un 50% el gasto público, en un período en que los precios al consumidor cayeron 6%. En términos relativos el gasto se expandió más que con Yrigoyen, aunque también los ingresos aumentaron, de modo que, salvo en 1927 -año en que el déficit alcanzó el 4,3% del producto bruto interno- las finanzas se mantuvieron equilibradas.</w:t>
      </w:r>
    </w:p>
    <w:p>
      <w:pPr>
        <w:pStyle w:val="Normal"/>
        <w:jc w:val="both"/>
        <w:rPr/>
      </w:pPr>
      <w:r>
        <w:rPr>
          <w:rFonts w:cs="Times New Roman" w:ascii="Times New Roman" w:hAnsi="Times New Roman"/>
          <w:sz w:val="24"/>
          <w:szCs w:val="24"/>
          <w:u w:val="single"/>
        </w:rPr>
        <w:t>A ello contribuyó el aumento simultáneo de las tarifas aduaneras y de las importaciones, que hizo que en 1828 los ingresos por impuestos a la importación representaran el 35% de todo lo recaudad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Luego de la desaceleración de 1921 resultante del fin de la guerra y el intento de que la economía mundial volviera al patrón oro, el ritmo de las exportaciones e importaciones y el “paraguas” arancelario movilizaron los mercados argentinos y las producciones regionales tradicionales: azucarera, frutera, vitivinícola y yerbatera. </w:t>
      </w:r>
      <w:r>
        <w:rPr>
          <w:rFonts w:cs="Times New Roman" w:ascii="Times New Roman" w:hAnsi="Times New Roman"/>
          <w:sz w:val="24"/>
          <w:szCs w:val="24"/>
          <w:u w:val="single"/>
        </w:rPr>
        <w:t>Hacia esas economías regionales se dirigió una oleada de inmigrantes de nuevo cuño. Polacos, rusos, cientos de hombres y mujeres del centro y este de Europa diezmadas por la guerra llegaron a diversos rincones de la Argentina.</w:t>
      </w:r>
    </w:p>
    <w:p>
      <w:pPr>
        <w:pStyle w:val="Normal"/>
        <w:jc w:val="both"/>
        <w:rPr/>
      </w:pPr>
      <w:r>
        <w:rPr>
          <w:rFonts w:cs="Times New Roman" w:ascii="Times New Roman" w:hAnsi="Times New Roman"/>
          <w:sz w:val="24"/>
          <w:szCs w:val="24"/>
        </w:rPr>
        <w:t xml:space="preserve">Así, </w:t>
      </w:r>
      <w:r>
        <w:rPr>
          <w:rFonts w:cs="Times New Roman" w:ascii="Times New Roman" w:hAnsi="Times New Roman"/>
          <w:sz w:val="24"/>
          <w:szCs w:val="24"/>
          <w:u w:val="single"/>
        </w:rPr>
        <w:t>entre 1922 y 1928 la economía creció un 42%. La industria se expandió a tasas aun mayores y la producción se diversificó, con la alimentación dando paso a otras ramas como la textil y la metalúrgica.</w:t>
      </w:r>
    </w:p>
    <w:p>
      <w:pPr>
        <w:pStyle w:val="Normal"/>
        <w:jc w:val="both"/>
        <w:rPr/>
      </w:pPr>
      <w:r>
        <w:rPr>
          <w:rFonts w:cs="Times New Roman" w:ascii="Times New Roman" w:hAnsi="Times New Roman"/>
          <w:sz w:val="24"/>
          <w:szCs w:val="24"/>
          <w:u w:val="single"/>
        </w:rPr>
        <w:t>Simultáneamente con esta bonanza, desde mediados de la década de 1920 las importaciones, que en un 80% eran bienes de consumo, se incrementaron estructuralmente. Como tantas veces en la historia, el ciclo de crecimiento se vio amenazado por la escasez de divisas, pero eso sólo se vería algunos años más tarde. Por entonces nadie pensaba en interrumpir la “fiesta”</w:t>
      </w:r>
      <w:r>
        <w:rPr>
          <w:rFonts w:cs="Times New Roman" w:ascii="Times New Roman" w:hAnsi="Times New Roman"/>
          <w:sz w:val="24"/>
          <w:szCs w:val="24"/>
        </w:rPr>
        <w:t>…</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multáneamente con el repliegue de los capitales ingleses, las inversiones norteamericanas comenzaron a llegar a la Argentina, sobre todo en forma de empréstitos, aunque también como emprendimientos frigoríficos, petroleros, cementeros, radicación de fábricas de maquinaria agrícola y de zapatería, entre otros, iniciando en la década de 1920 el pasaje de la órbita de la libra a la del dólar.</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1927, ante la sostenida entrada de oro, la Caja de Conversión volvió a ponerse en funcionamiento, acompañando la tendencia mundial de intentar volver al patrón oro. Unos años más tarde, el mismo Prebisch decía: “el país retornó al patrón oro, pero a la deriva, arrastrado por las circunstancias favorables que, en éste como en otros casos de su historia financiera, solucionaron espontáneamente sus problemas, sin hacerle soportar de inmediato el costo de sus errores y su imprevis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vear era rico. Gastó varias veces su fortuna y otras tantas nuevas herencias se la repusieron. Creía que la Argentina también era un país rico y probablemente su época marcó un pico de bonanza que avalaba esa idea y que quedó imborrablemente marcado en la memoria histórica de los argentinos.</w:t>
      </w:r>
    </w:p>
    <w:p>
      <w:pPr>
        <w:pStyle w:val="Normal"/>
        <w:jc w:val="both"/>
        <w:rPr>
          <w:rFonts w:ascii="Times New Roman" w:hAnsi="Times New Roman" w:cs="Times New Roman"/>
          <w:sz w:val="24"/>
          <w:szCs w:val="24"/>
        </w:rPr>
      </w:pPr>
      <w:r>
        <w:rPr>
          <w:rFonts w:cs="Times New Roman" w:ascii="Times New Roman" w:hAnsi="Times New Roman"/>
          <w:sz w:val="24"/>
          <w:szCs w:val="24"/>
        </w:rPr>
        <w:t>Tuvo suerte, como en toda su vida. Inició su gobierno en medio de la recuperación de posguerra y lo culminó en los umbrales de la crisis de 1929.</w:t>
      </w:r>
    </w:p>
    <w:p>
      <w:pPr>
        <w:pStyle w:val="Normal"/>
        <w:jc w:val="both"/>
        <w:rPr/>
      </w:pPr>
      <w:r>
        <w:rPr>
          <w:rFonts w:cs="Times New Roman" w:ascii="Times New Roman" w:hAnsi="Times New Roman"/>
          <w:sz w:val="24"/>
          <w:szCs w:val="24"/>
          <w:u w:val="single"/>
        </w:rPr>
        <w:t>No cambió nada. Se dejó llevar elegantemente y sin desbordes por la bonanza de la época</w:t>
      </w:r>
      <w:r>
        <w:rPr>
          <w:rFonts w:cs="Times New Roman" w:ascii="Times New Roman" w:hAnsi="Times New Roman"/>
          <w:sz w:val="24"/>
          <w:szCs w:val="24"/>
        </w:rPr>
        <w:t>. A diferencia de Yrigoyen cumplió escrupulosamente con todo el rito de la función presidencial y la vida republicana. No faltó nunca a la inauguración de las sesiones del Congreso ni a los actos públicos y recepciones, que proliferaron tal vez como nunca.</w:t>
      </w:r>
    </w:p>
    <w:p>
      <w:pPr>
        <w:pStyle w:val="Normal"/>
        <w:jc w:val="both"/>
        <w:rPr/>
      </w:pPr>
      <w:r>
        <w:rPr>
          <w:rFonts w:cs="Times New Roman" w:ascii="Times New Roman" w:hAnsi="Times New Roman"/>
          <w:sz w:val="24"/>
          <w:szCs w:val="24"/>
          <w:u w:val="single"/>
        </w:rPr>
        <w:t>Como era su amigo, el “establishment” no le criticó ni la expansión del gasto público, ni el aumento del empleo estatal. También pasaron desapercibidas las 500 huelgas que hubo durante su mandato y hasta las siete intervenciones federales a distintas provinci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Cuando todo terminó, se volvió a Francia</w:t>
      </w:r>
      <w:r>
        <w:rPr>
          <w:rFonts w:cs="Times New Roman" w:ascii="Times New Roman" w:hAnsi="Times New Roman"/>
          <w:sz w:val="24"/>
          <w:szCs w:val="24"/>
        </w:rPr>
        <w:t>, a “Manoir de Coeur Volant”, la villa cercana a Paris que le había comprado a doña Regina cuando se casaron en 1906…</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37</w:t>
      </w:r>
      <w:r>
        <w:rPr>
          <w:rFonts w:cs="Times New Roman" w:ascii="Times New Roman" w:hAnsi="Times New Roman"/>
          <w:sz w:val="24"/>
          <w:szCs w:val="24"/>
        </w:rPr>
        <w:t xml:space="preserve">) </w:t>
      </w:r>
      <w:r>
        <w:rPr>
          <w:rFonts w:cs="Times New Roman" w:ascii="Times New Roman" w:hAnsi="Times New Roman"/>
          <w:sz w:val="24"/>
          <w:szCs w:val="24"/>
          <w:u w:val="single"/>
        </w:rPr>
        <w:t>El régimen de tenencia de la tierra se modificó poco, aunque se hicieron algunos cambios importantes en materia de alquileres</w:t>
      </w:r>
      <w:r>
        <w:rPr>
          <w:rFonts w:cs="Times New Roman" w:ascii="Times New Roman" w:hAnsi="Times New Roman"/>
          <w:sz w:val="24"/>
          <w:szCs w:val="24"/>
        </w:rPr>
        <w:t xml:space="preserve">… Pese a esto, poco cambió el desarraigo provocado por </w:t>
      </w:r>
      <w:r>
        <w:rPr>
          <w:rFonts w:cs="Times New Roman" w:ascii="Times New Roman" w:hAnsi="Times New Roman"/>
          <w:sz w:val="24"/>
          <w:szCs w:val="24"/>
          <w:u w:val="single"/>
        </w:rPr>
        <w:t>el régimen de tenencia de la tierra</w:t>
      </w:r>
      <w:r>
        <w:rPr>
          <w:rFonts w:cs="Times New Roman" w:ascii="Times New Roman" w:hAnsi="Times New Roman"/>
          <w:sz w:val="24"/>
          <w:szCs w:val="24"/>
        </w:rPr>
        <w:t xml:space="preserve">. </w:t>
      </w:r>
      <w:r>
        <w:rPr>
          <w:rFonts w:cs="Times New Roman" w:ascii="Times New Roman" w:hAnsi="Times New Roman"/>
          <w:sz w:val="24"/>
          <w:szCs w:val="24"/>
          <w:u w:val="single"/>
        </w:rPr>
        <w:t>En 1937 unos 20.000 propietarios, sobre un total de 1.500.000 habitantes de la pampa húmeda, poseían el 70% de los títulos de propiedad. Esto sin contar la acción de los testaferros y la novedosa constitución de sociedades mercanti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los núcleos más conservadores de la dirigencia, el andamiaje conservador intervencionista de la década se hizo para mantener el “statu quo”, sosteniendo las actividades tradicionales por la acción del Estado y esperando que el mundo volviera a desempañarse como lo había hecho a fines del siglo XIX. Mientras tanto se financiaba la espera con el creciente auge manufactur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influencia británica se acentuó cuando el comercio mundial se desarrollaba en forma compartimentada. El abandono generalizado del patrón oro llevó a que predominaran acuerdos comerciales circunscriptos al área de influencia de los países. De esa manera, los ingleses decidieron circunscribir los flujos comerciales a sus dominios imperiales, lo que amenazaba con dejar de lado las tradicionales relaciones comerciales con la Argentina. Esto movilizó al gobierno conservador de Justo a negociar con ese país “como si fuera” parte de sus dominios, a la vez que inició tratativas y firmas de acuerdos con Alemania, Estados Unidos y Brasil, entre ot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onvenio Comercial y de Pagos firmado con los alemanes el 1934, a un año del ascenso de Hitler al poder, y el “Acuerdo de Comercio Recíproco” con los Estados Unidos -recién efectivizado en 1939- no escapaban al esquema económico tradicional, en el que se vendían productos primarios y se importaban manufactu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célebre pacto Roca-Runciman, suscripto con Gran Bretaña, reflejó el poder del complejo exportador de carnes, que logró sostener su ritmo de actividad mediante la creación de cuotas de exportación hacia Inglaterra a cambio de otorgar ventajas en el sistema de control de cambios, el cual permitía a las empresas inglesas comprar una cantidad de divisas para remitirlas a Londres, en una proporción igual a las ventas de las exportaciones argentinas a Gran Bretaña. Se sorteaba así el problema que supuso la devaluación de 1930 y el control de cambios, que detuvo el envío de las ganancias inglesas a sus casas matric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demás, se redujeron los aranceles de unos 350 productos manufacturados ingleses -retrotrayéndolos a los valores anteriores al aumento ordenado por el efímero gobierno de Uriburu- y se acordó una reducción de los impuestos aduaneros al carbón, que era un insumo clave de las empresas ferroviarias ingles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n definitiva, el pacto beneficiaba al sector agroexportador más concentrado, cuyos resortes principales estaban en manos de las empresas inglesas…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contexto el senador socialista Alfredo Palacios se refería a la conformación de la economía argentina de la época, en los siguientes términos:</w:t>
      </w:r>
    </w:p>
    <w:p>
      <w:pPr>
        <w:pStyle w:val="Normal"/>
        <w:ind w:left="705"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Tenemos una patria cuyos órganos fundamentales no nos pertenecen. El organismo económico es del extranjero y extranjeros son los medios de comunicación y transporte. Una nación cuyos instrumentos insuplantables de circulación comercial y vital son extranjeros, no es todavía una nación; es una esperanza…</w:t>
      </w:r>
    </w:p>
    <w:p>
      <w:pPr>
        <w:pStyle w:val="Normal"/>
        <w:jc w:val="both"/>
        <w:rPr/>
      </w:pPr>
      <w:r>
        <w:rPr>
          <w:rFonts w:cs="Times New Roman" w:ascii="Times New Roman" w:hAnsi="Times New Roman"/>
          <w:sz w:val="24"/>
          <w:szCs w:val="24"/>
          <w:u w:val="single"/>
        </w:rPr>
        <w:t>Era una buena descripción de la realidad</w:t>
      </w:r>
      <w:r>
        <w:rPr>
          <w:rFonts w:cs="Times New Roman" w:ascii="Times New Roman" w:hAnsi="Times New Roman"/>
          <w:sz w:val="24"/>
          <w:szCs w:val="24"/>
        </w:rPr>
        <w:t xml:space="preserve"> y, además, mostraba que el particular socialismo argentino estaba virando de sus tradicionales posiciones librecambistas hacia otras más nacionalistas.</w:t>
      </w:r>
    </w:p>
    <w:p>
      <w:pPr>
        <w:pStyle w:val="Normal"/>
        <w:jc w:val="both"/>
        <w:rPr/>
      </w:pPr>
      <w:r>
        <w:rPr>
          <w:rFonts w:cs="Times New Roman" w:ascii="Times New Roman" w:hAnsi="Times New Roman"/>
          <w:sz w:val="24"/>
          <w:szCs w:val="24"/>
          <w:u w:val="single"/>
        </w:rPr>
        <w:t>Pese al fracaso político de las posiciones más nacionalistas y de quienes impulsaban un proceso de cambio, las exportaciones de carne congelada, enlatada y enfriada aumentaron entre 1933 y 1938 debido a la diversificación de mercados, en la que Alemania e Italia ocuparon un lugar prepondera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efecto del pacto sobre las golpeadas relaciones argentino-norteamericanas fue importante, ya que las compañías de ese país quedaron afectadas por el pago de altos impuestos de importación, comparados con los aranceles preferenciales de los ingleses. No obstante, por contrapartida, durante esos años se impulso la radicación en el país de unas catorce filiales de empresas estadounidenses. Entre éstas se contaban fábricas de neumáticos, lámparas eléctricas y empresas de la industria del automóvil; estas últimas progresaron merced a la extensión de las carreteras que el gobierno de Justo llevó a 30.000 kilómetros en toda la década</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Las nuevas rutas, en su mayoría, tenían un despliegue paralelo a los ramales ferroviarios ingleses, lo que respondía a la voluntad de hacer más eficiente el modelo agroexportador, pero seguía sin atender una idea más amplia de integración económica del paí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El despliegue de inversiones públicas en infraestructura tenía, además, el propósito de generar empleo con rapidez, coadyuvando de ese modo a la recuperación del mercado interno, lo que a su vez estimulaba a las industrias sustitutivas de importaciones. A ello también contribuía </w:t>
      </w:r>
      <w:r>
        <w:rPr>
          <w:rFonts w:cs="Times New Roman" w:ascii="Times New Roman" w:hAnsi="Times New Roman"/>
          <w:sz w:val="24"/>
          <w:szCs w:val="24"/>
          <w:u w:val="single"/>
        </w:rPr>
        <w:t>el mantenimiento de un tipo de cambio alto y mayores tarifas aduaner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Toda esta combinación de factores hizo que durante el período 1930-1938 el sector industrial estuviera a la cabeza de la tasa de crecimiento. Durante ese lapso la economía en su conjunto creció 16%, mientras que la industria se expandió 30% y el agro creció un 11 por ciento.</w:t>
      </w:r>
    </w:p>
    <w:p>
      <w:pPr>
        <w:pStyle w:val="Normal"/>
        <w:jc w:val="both"/>
        <w:rPr/>
      </w:pPr>
      <w:r>
        <w:rPr>
          <w:rFonts w:cs="Times New Roman" w:ascii="Times New Roman" w:hAnsi="Times New Roman"/>
          <w:sz w:val="24"/>
          <w:szCs w:val="24"/>
          <w:u w:val="single"/>
        </w:rPr>
        <w:t>El florecimiento se orientó, como era lógico, hacia las manufacturas livianas, como la textil y las derivadas de productos agropecuarios. En cambio, la metalurgia seguía estancada y reducida a pequeños talle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uego del cimbronazo de 1929, la corriente mundial de mayor intervención del Estado en la economía se extendió al área financiera. La creación de Bancos Centrales -allí donde no existían- fue parte de ese proces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ministro Pinedo comprendía cabalmente que la vulnerabilidad externa de la Argentina tenía su mayor punto débil en la rápida entrada y salida de divisas, según lo determinara el ciclo económico. En ese sentido, en mayo de 1935, con la aprobación de la Ley 12.155, se concretó la creación de una institución que actuara de manera anticíclica, acumulando reservas durante el auge para utilizarlas en épocas de recesión, que inspeccionara y controlara la acción de los bancos y que se encargara de la emisión de moneda y del control de camb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l nacimiento del Banco Central de la República Argentina (BCRA) tuvo una larga discusión, porque el proyecto final -pergeñado por Raúl Prebisch- difería de las recomendaciones iniciales del especialista británico Sir Otto Niemeyer, cuyo esquema -calcado del que acababa de recomendar a Brasil- le reservaba al capital privado el control del banco y, operativamente, no era más que una Caja de Conversión sofisticada.</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Para Prebisch, el BCRA debía estar controlado por una mayoría accionaria gubernamental, como reaseguro de la equilibrada emisión de moneda -respaldada en un 25% con oro y divisas- y la regulación del crédi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n embargo, luego del debate parlamentario, la constitución accionaria final del BCRA dio gran peso en el control al capital privado, predominantemente extranjero, debido a que los fondos mayoritarios aportados por el estado tenían una paradojal menor representación que aquellos del capital privad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En forma simultánea se fundó el Instituto Movilizador de Inversiones Bancarias, con el propósito de hacerse cargo de los créditos incobrables que algunos bancos cargaban en sus carteras con motivo de la crisis. El capital para tal fin provino de la revaluación de las reservas en pesos como producto de la devaluación. En efecto, al producirse un cambio de paridad, automáticamente el valor en pesos de las reservas aumenta en la misma proporción, lo que produce una ganancia contable, que en este caso llegó a 701 millones de pesos, de los cuales 390 millones fueron destinados  a este instituto.</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e trató de una verdadera operación de rescate del sector bancario, que incluyó al Banco Nación y a un conjunto de bancos privados amenazados por el quebranto.</w:t>
      </w:r>
    </w:p>
    <w:p>
      <w:pPr>
        <w:pStyle w:val="Normal"/>
        <w:jc w:val="both"/>
        <w:rPr>
          <w:rFonts w:ascii="Times New Roman" w:hAnsi="Times New Roman" w:cs="Times New Roman"/>
          <w:sz w:val="24"/>
          <w:szCs w:val="24"/>
        </w:rPr>
      </w:pPr>
      <w:r>
        <w:rPr>
          <w:rFonts w:cs="Times New Roman" w:ascii="Times New Roman" w:hAnsi="Times New Roman"/>
          <w:sz w:val="24"/>
          <w:szCs w:val="24"/>
        </w:rPr>
        <w:t>Aunque la crisis internacional experimentó una recaída en 1938, a partir de 1934 la economía argentina comenzó una sostenida recuperación. No fue ajena a ésta una gran sequía que afectó las cosechas en Estados Unidos y Canadá entre 1934 y 1937…</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38</w:t>
      </w:r>
      <w:r>
        <w:rPr>
          <w:rFonts w:cs="Times New Roman" w:ascii="Times New Roman" w:hAnsi="Times New Roman"/>
          <w:sz w:val="24"/>
          <w:szCs w:val="24"/>
        </w:rPr>
        <w:t xml:space="preserve">) </w:t>
      </w:r>
      <w:r>
        <w:rPr>
          <w:rFonts w:cs="Times New Roman" w:ascii="Times New Roman" w:hAnsi="Times New Roman"/>
          <w:sz w:val="24"/>
          <w:szCs w:val="24"/>
          <w:u w:val="single"/>
        </w:rPr>
        <w:t>A fines de 1937 debían celebrarse elecciones presidenciales y Justo eligió como candidato de su partido a Roberto M. Ortiz, quien había sido en su momento ministro de Alvear y, más recientemente, había sucedido a Federico Pinedo en el ministro de Hacienda</w:t>
      </w:r>
      <w:r>
        <w:rPr>
          <w:rFonts w:cs="Times New Roman" w:ascii="Times New Roman" w:hAnsi="Times New Roman"/>
          <w:sz w:val="24"/>
          <w:szCs w:val="24"/>
        </w:rPr>
        <w:t>, cuando este renunció, arrastrado por la investigación de las carnes.</w:t>
      </w:r>
    </w:p>
    <w:p>
      <w:pPr>
        <w:pStyle w:val="Normal"/>
        <w:jc w:val="both"/>
        <w:rPr/>
      </w:pPr>
      <w:r>
        <w:rPr>
          <w:rFonts w:cs="Times New Roman" w:ascii="Times New Roman" w:hAnsi="Times New Roman"/>
          <w:sz w:val="24"/>
          <w:szCs w:val="24"/>
          <w:u w:val="single"/>
        </w:rPr>
        <w:t xml:space="preserve">El candidato radical era Marcel T. de Alvear, quien resultó derrotado mediante un fraude </w:t>
      </w:r>
      <w:r>
        <w:rPr>
          <w:rFonts w:cs="Times New Roman" w:ascii="Times New Roman" w:hAnsi="Times New Roman"/>
          <w:sz w:val="24"/>
          <w:szCs w:val="24"/>
        </w:rPr>
        <w:t>que involucró principalmente a la provincia de Buenos Aires, gobernada por Manuel Fresco.</w:t>
      </w:r>
    </w:p>
    <w:p>
      <w:pPr>
        <w:pStyle w:val="Normal"/>
        <w:jc w:val="both"/>
        <w:rPr/>
      </w:pPr>
      <w:r>
        <w:rPr>
          <w:rFonts w:cs="Times New Roman" w:ascii="Times New Roman" w:hAnsi="Times New Roman"/>
          <w:sz w:val="24"/>
          <w:szCs w:val="24"/>
          <w:u w:val="single"/>
        </w:rPr>
        <w:t>El nuevo presidente era un radical antipersonalista cuyo exitoso estudio de abogados atendía a los ferrocarriles ingleses y otras empresas británica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1992-1994</w:t>
      </w:r>
      <w:r>
        <w:rPr>
          <w:rFonts w:cs="Times New Roman" w:ascii="Times New Roman" w:hAnsi="Times New Roman"/>
          <w:sz w:val="24"/>
          <w:szCs w:val="24"/>
        </w:rPr>
        <w:t xml:space="preserve">) Con ese poder en la mano, el presidente Menem inició un tramo exitoso de gobierno que, hasta fines de 1994, se deslizó casi sin sobresaltos. </w:t>
      </w:r>
      <w:r>
        <w:rPr>
          <w:rFonts w:cs="Times New Roman" w:ascii="Times New Roman" w:hAnsi="Times New Roman"/>
          <w:sz w:val="24"/>
          <w:szCs w:val="24"/>
          <w:u w:val="single"/>
        </w:rPr>
        <w:t>La convertibilidad y el proceso de privatizaciones, apertura de la economía y desregulación de los mercados dieron sus frutos. Entre 1991 y 1994 la economía creció un 34% impulsada fundamentalmente por el consumo y la inversión.</w:t>
      </w:r>
    </w:p>
    <w:p>
      <w:pPr>
        <w:pStyle w:val="Normal"/>
        <w:jc w:val="both"/>
        <w:rPr/>
      </w:pPr>
      <w:r>
        <w:rPr>
          <w:rFonts w:cs="Times New Roman" w:ascii="Times New Roman" w:hAnsi="Times New Roman"/>
          <w:sz w:val="24"/>
          <w:szCs w:val="24"/>
        </w:rPr>
        <w:t xml:space="preserve">Para un gran sector de la población el camino se presentaba mucho menos esforzado que lo anunciado por el Presidente en sus primeros días al frente del gobierno. </w:t>
      </w:r>
      <w:r>
        <w:rPr>
          <w:rFonts w:cs="Times New Roman" w:ascii="Times New Roman" w:hAnsi="Times New Roman"/>
          <w:sz w:val="24"/>
          <w:szCs w:val="24"/>
          <w:u w:val="single"/>
        </w:rPr>
        <w:t>Pero ¿de dónde provenía este efecto casi milagros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en otras épocas de la historia nacional, la explicación era la cuantiosa entrada de capitales del exterior. Ésa era la droga que permitía consumir por encima de lo que se producía e invertir por encima de lo que se ahorraba. Con una tasa de interés internacional extremadamente baja, el nuevo programa económico argentino se convertía en un imán para el flujo de capitales hacia los países emerge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1 y 1994 el ingreso de capitales totalizó casi 35.000 millones de dólares. La tercera parte de esa suma provino de los pagos en efectivo de las privatizaciones, mientras que en concepto de inversiones directas, destinadas a la producción, sólo ingresaron 2.250 millones de dólares, poco más del 6% del total. El resto tuvo como destino un importante endeudamiento del sector privado, refinanciación de deudas públicas y colocaciones en el sistema financier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emejante aluvión de divisas contribuyó de un modo esencial al equilibrio fiscal y al sostenimiento del tipo de cambio, lo que, junto con la apertura a la competencia externa, mantuvo la tasa de inflación en los niveles más bajos de los cuarenta años previos.</w:t>
      </w:r>
    </w:p>
    <w:p>
      <w:pPr>
        <w:pStyle w:val="Normal"/>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Siguiendo el esquema de la convertibilidad, los capitales que ingresaban se incorporaban a las reservas internacionales y se emitía una suma igual de moneda nacional. En consecuencia, la cantidad de dinero en la economía aumentaba -impulsando el consumo- y los depósitos en los bancos crecían, favoreciendo la aparición del crédito de un modo que hacía largo tiempo que no se conocía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este costado “rosa” de la convertibilidad también tenía su contrapartida. Entre 1991 y 1994 el saldo de la balanza comercial cambió abruptamente de signo, pasando de un superávit de 3.700 millones de dólares a un déficit de 5.700. Es que aunque las exportaciones aumentaron en ese lapso un 30%, las importaciones crecieron un explosivo 160%. El gobierno minimizaba toda señal negativa asociada al crecimiento en las compras externas, destacando que la tercera parte eran maquinarias y equipos que a la postre permitirían una mayor competitividad de la economía. Un aumento similar se había producido en las importaciones de bienes de consumo pero, salvo en los sectores industriales afectados, pocos querían escuchar voces que se alzaran contra el derecho de los consumidores argentinos a disfrutar de los mejores productos de todo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te fuerte crecimiento de los primeros años de la convertibilidad participaron casi todos los sectores de la economía, aunque con un sesgo muy marcado hacia la construcción y los servicios, en especial los asociados a la banca y los seguros. La industria manufacturera creció a la mitad del ritmo global de la economía y el sector agropecuario permaneció casi estanca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juego de luces y sombras sobre la trayectoria de la  economía mantenía alejado -una vez más-  cualquier debate sobre cuál era el proyecto de construcción de riqueza a largo plazo para el país. Mientras tanto, la falta de trabajo comenzaba a instalarse en la agenda de más y más hogares. En octubre de 1994 la tasa de desempleo superó el 12%, el doble que al inicio del proceso y la cifra más alta que registraba la memoria estadística d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lima predominantemente exitista de la época, el proceso de privatizaciones no detenía su avance: Segba (1992); Transportadoras y distribuidoras de gas (1992); Somisa (1993); Aceros Paraná S. A. (1992); YPF (1992-1993); El Chocón (1993); Alicurá (1993); Piedra del Águila (1993); Cerros Colorados (1993); Caja Nacional de Ahorro y Seguro (1994); ELMA (1994); Fábricas Militares varias (1994); buques petroleros (1994).</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reforma del Estado se extendió a una de las instituciones más complejas de la Argentina: el sistema de jubilaciones y pensiones. Al gobierno no le resultó tan fácil como en otros temas imponer el modelo en boga de fondos privados de pensión pero, tras largos meses de discusión parlamentaria, en octubre de 1993 se promulgó la ley que creaba una nueva institución, las Administradoras de Fondos de Jubilaciones y Pensiones (AFJP), de carácter privado, a cuyo cargo quedaba un sistema de retiros basado en la capitalización de los fondos personales de los aportantes.</w:t>
      </w:r>
    </w:p>
    <w:p>
      <w:pPr>
        <w:pStyle w:val="Normal"/>
        <w:jc w:val="both"/>
        <w:rPr/>
      </w:pPr>
      <w:r>
        <w:rPr>
          <w:rFonts w:cs="Times New Roman" w:ascii="Times New Roman" w:hAnsi="Times New Roman"/>
          <w:sz w:val="24"/>
          <w:szCs w:val="24"/>
          <w:u w:val="single"/>
        </w:rPr>
        <w:t>Como el traspaso al nuevo sistema era voluntario, en los meses siguientes tuvo lugar una intensa campaña comercial que logró captar la voluntad de tres millones y medio de afiliad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omo consecuencia, a fines de 1994 la mitad de los fondos transferidos al incipiente sistema de AFJP ya estaba colocada en títulos públicos. Ahora, el Estado pagaba por utilizar recursos que hasta poco antes había recibido sin cargo, mientras que la mitad del dinero de los futuros jubilados se usaba, en la práctica, para financiar el gasto público.</w:t>
      </w:r>
    </w:p>
    <w:p>
      <w:pPr>
        <w:pStyle w:val="Normal"/>
        <w:jc w:val="both"/>
        <w:rPr/>
      </w:pPr>
      <w:r>
        <w:rPr>
          <w:rFonts w:cs="Times New Roman" w:ascii="Times New Roman" w:hAnsi="Times New Roman"/>
          <w:sz w:val="24"/>
          <w:szCs w:val="24"/>
        </w:rPr>
        <w:t xml:space="preserve">Pero en la euforia de aquellos días esto contaba poco, de modo que </w:t>
      </w:r>
      <w:r>
        <w:rPr>
          <w:rFonts w:cs="Times New Roman" w:ascii="Times New Roman" w:hAnsi="Times New Roman"/>
          <w:sz w:val="24"/>
          <w:szCs w:val="24"/>
          <w:u w:val="single"/>
        </w:rPr>
        <w:t>en abril de 1994 el gobierno afrontó sin dificultades las elecciones para Convencionales Constituyentes, que conducirían a la reforma constitucional que habilitó a la reelección presidenci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La Convención Constituyente comenzó a fines de mayo y el 22 de agosto quedó consagrada una nueva Constitución.</w:t>
      </w:r>
    </w:p>
    <w:p>
      <w:pPr>
        <w:pStyle w:val="Normal"/>
        <w:jc w:val="both"/>
        <w:rPr>
          <w:rFonts w:ascii="Times New Roman" w:hAnsi="Times New Roman" w:cs="Times New Roman"/>
          <w:sz w:val="24"/>
          <w:szCs w:val="24"/>
        </w:rPr>
      </w:pPr>
      <w:r>
        <w:rPr>
          <w:rFonts w:cs="Times New Roman" w:ascii="Times New Roman" w:hAnsi="Times New Roman"/>
          <w:sz w:val="24"/>
          <w:szCs w:val="24"/>
        </w:rPr>
        <w:t>Era el broche de oro de un período que había modificado profundamente las reglas de funcionamiento de la economía y que se presentaba como el inicio de una era de prosperidad sin precedentes.</w:t>
      </w:r>
    </w:p>
    <w:p>
      <w:pPr>
        <w:pStyle w:val="Normal"/>
        <w:jc w:val="both"/>
        <w:rPr/>
      </w:pPr>
      <w:r>
        <w:rPr>
          <w:rFonts w:cs="Times New Roman" w:ascii="Times New Roman" w:hAnsi="Times New Roman"/>
          <w:sz w:val="24"/>
          <w:szCs w:val="24"/>
        </w:rPr>
        <w:t xml:space="preserve">Sin embargo, detrás del suave deslizarse de la economía comenzaron a aparecer, desde principios de 1994, algunas acechanzas. </w:t>
      </w:r>
      <w:r>
        <w:rPr>
          <w:rFonts w:cs="Times New Roman" w:ascii="Times New Roman" w:hAnsi="Times New Roman"/>
          <w:sz w:val="24"/>
          <w:szCs w:val="24"/>
          <w:u w:val="single"/>
        </w:rPr>
        <w:t>Para un programa económico extraordinariamente basado en el ingreso de capitales, la tasa de interés internacional es un dato clave. Cuando es baja, hay más capitales dispuestos a tomar el riesgo que representan mercados como la Argentina a cambio de un mayor rendimiento, y el fenómeno inverso ocurre cuando la tasa aumenta. En esa circunstancia se dificulta el acceso al mercado internacional de capita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Desde esta perspectiva, la convertibilidad había arrancado en un buen momento. La tasa de interés en Estados Unidos -la tasa de referencia de la Reserva Federal- estaba en un ciclo descendente. En abril de 1991 se situaba en un 5,91% anual y a fines de 1993 era del 2,96%.</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a partir de enero de 1994 ese panorama se alteró. La Reserva Federal comenzó a incrementar la tasa y un año más tarde el nivel era de 5,45%. Estos movimientos no pasaron desapercibidos para la economía argentina. A lo largo del año los precios de los títulos  de la deuda pública perdieron entre 30% y 40% de su valor y el gobierno comenzó a adoptar diversas medidas para dar solidez al sistema banc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imera víctima de esta nueva situación internacional fue la economía mexicana, que a lo largo del año no logró financiamiento para el gran desequilibrio en sus cuentas fiscales y externas. En diciembre fue devaluado el peso mexicano y se inició un proceso de expansión de la crisis hacia el resto de los mercados emergentes conocido como el efecto “Tequil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w:t>
      </w:r>
      <w:r>
        <w:rPr>
          <w:rFonts w:cs="Times New Roman" w:ascii="Times New Roman" w:hAnsi="Times New Roman"/>
          <w:sz w:val="24"/>
          <w:szCs w:val="24"/>
          <w:u w:val="single"/>
        </w:rPr>
        <w:t xml:space="preserve"> Cuando Eduardo Duhalde asumió la presidencia, la Argentina tenía un régimen cambiario y monetario indefinido. La convertibilidad no existía, pero nada lo había sustituido.</w:t>
      </w:r>
    </w:p>
    <w:p>
      <w:pPr>
        <w:pStyle w:val="Normal"/>
        <w:jc w:val="both"/>
        <w:rPr/>
      </w:pPr>
      <w:r>
        <w:rPr>
          <w:rFonts w:cs="Times New Roman" w:ascii="Times New Roman" w:hAnsi="Times New Roman"/>
          <w:sz w:val="24"/>
          <w:szCs w:val="24"/>
          <w:u w:val="single"/>
        </w:rPr>
        <w:t>Jorge Remes Lenicov, el nuevo ministro de Economía,</w:t>
      </w:r>
      <w:r>
        <w:rPr>
          <w:rFonts w:cs="Times New Roman" w:ascii="Times New Roman" w:hAnsi="Times New Roman"/>
          <w:sz w:val="24"/>
          <w:szCs w:val="24"/>
        </w:rPr>
        <w:t xml:space="preserve"> era el economista de confianza del nuevo presidente, había ocupado esas mismas funciones cuando Duhalde gobernaba la provincia de Buenos Aires y desde 1997 era diputado nacional. También había sido el jefe de equipo de economistas del justicialismo durante la campaña electoral de 1999 y desde entonces mantenía unido a un núcleo de profesionales que seguían la coyuntura económica.</w:t>
      </w:r>
    </w:p>
    <w:p>
      <w:pPr>
        <w:pStyle w:val="Normal"/>
        <w:jc w:val="both"/>
        <w:rPr>
          <w:rFonts w:ascii="Times New Roman" w:hAnsi="Times New Roman" w:cs="Times New Roman"/>
          <w:sz w:val="24"/>
          <w:szCs w:val="24"/>
        </w:rPr>
      </w:pPr>
      <w:r>
        <w:rPr>
          <w:rFonts w:cs="Times New Roman" w:ascii="Times New Roman" w:hAnsi="Times New Roman"/>
          <w:sz w:val="24"/>
          <w:szCs w:val="24"/>
        </w:rPr>
        <w:t>Desde mediados del 2001 empezó a estar cada vez más claro en el ambiente político argentino que era muy probable que el gobierno de Fernando de la Rúa perdiera el control de la situación…</w:t>
      </w:r>
    </w:p>
    <w:p>
      <w:pPr>
        <w:pStyle w:val="Normal"/>
        <w:jc w:val="both"/>
        <w:rPr>
          <w:rFonts w:ascii="Times New Roman" w:hAnsi="Times New Roman" w:cs="Times New Roman"/>
          <w:sz w:val="24"/>
          <w:szCs w:val="24"/>
        </w:rPr>
      </w:pPr>
      <w:r>
        <w:rPr>
          <w:rFonts w:cs="Times New Roman" w:ascii="Times New Roman" w:hAnsi="Times New Roman"/>
          <w:sz w:val="24"/>
          <w:szCs w:val="24"/>
        </w:rPr>
        <w:t>Remes también tomó nota de esta circunstancia, así que, de un modo sutil, fue orientando a su equipo a transitar desde el cómodo rol de analistas al de “hacedores de política”. No era fácil encarar formalmente la tarea de formular un plan alternativo. Cualquier trascendido podía encender la mecha que provocara el estallido final.</w:t>
      </w:r>
    </w:p>
    <w:p>
      <w:pPr>
        <w:pStyle w:val="Normal"/>
        <w:jc w:val="both"/>
        <w:rPr>
          <w:rFonts w:ascii="Times New Roman" w:hAnsi="Times New Roman" w:cs="Times New Roman"/>
          <w:sz w:val="24"/>
          <w:szCs w:val="24"/>
        </w:rPr>
      </w:pPr>
      <w:r>
        <w:rPr>
          <w:rFonts w:cs="Times New Roman" w:ascii="Times New Roman" w:hAnsi="Times New Roman"/>
          <w:sz w:val="24"/>
          <w:szCs w:val="24"/>
        </w:rPr>
        <w:t>Con sigilo, fue encargando por separado a sus colaboradores y a algunos otros economistas que analizaran el impacto de diversas medidas. Se fue armando, de este modo, una suerte de agenda en la que estaban las distintas alternativas de sistema cambiario que podían sustituir a la convertibilidad, el posible efecto de la devaluación sobre los precios, los impactos sobre el sistema financiero y la hipótesis -por entonces extrema- de la pesificación de los contratos en dólares.</w:t>
      </w:r>
    </w:p>
    <w:p>
      <w:pPr>
        <w:pStyle w:val="Normal"/>
        <w:jc w:val="both"/>
        <w:rPr>
          <w:rFonts w:ascii="Times New Roman" w:hAnsi="Times New Roman" w:cs="Times New Roman"/>
          <w:sz w:val="24"/>
          <w:szCs w:val="24"/>
        </w:rPr>
      </w:pPr>
      <w:r>
        <w:rPr>
          <w:rFonts w:cs="Times New Roman" w:ascii="Times New Roman" w:hAnsi="Times New Roman"/>
          <w:sz w:val="24"/>
          <w:szCs w:val="24"/>
        </w:rPr>
        <w:t>La llegada de Rodríguez Saá a la Presidencia fue recibida con alivio en el entorno de Remes. Cuanto más se habían profundizado en el equipo las medidas que deberían adoptarse frente al colapso, más se había advertido el peligro de que la situación se tornara inmanejable. En los análisis, la posibilidad de una hiperinflación pasó a tornarse el fantasma más temido. En las condiciones políticas y sociales de la Argentina no era difícil imaginar que, si eso ocurría, el país se precipitaría a una situación próxima a una guerra civil.</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anorama era sombrío hasta en sus detalles menos imaginados. El “default” de la deuda había sido declarado a través del discurso presidencial de toma de posesión de Rodríguez Saá, pero no existía ningún decreto o ley que lo instrumentara. Como era natural, la deuda externa del gobierno argentino no era sólo con tenedores privados de bonos. Había también, por ejemplo, deuda bilateral con diferentes países agrupados en el Club de París, que recién comenzaría a renegociarse cuatro años más tarde. Como, por ese entonces, nadie sabía a quién alcanzaba el “default”, los representantes de esas naciones acudían al Ministerio de Economía en demanda de información. Era una suerte de “cacerolazo” paralelo al que poblaba las calles de las principales ciudades del país. Los viejos funcionarios de carrera del Ministerio pedían instrucciones. Quienes acababan de asumir sus cargos agregaban temas a una agenda que tendía a alargarse hasta el infinit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estaban cerrados, sin capacidad de devolver los depósitos que habían tomado del público ni de cobrar sus préstamos. Además, una buena parte de esos depósitos habían sido destinados a financiar al Estado mediante la compra de títulos públicos cuyo valor después del “default” se había desplomado.</w:t>
      </w:r>
    </w:p>
    <w:p>
      <w:pPr>
        <w:pStyle w:val="Normal"/>
        <w:jc w:val="both"/>
        <w:rPr/>
      </w:pPr>
      <w:r>
        <w:rPr>
          <w:rFonts w:cs="Times New Roman" w:ascii="Times New Roman" w:hAnsi="Times New Roman"/>
          <w:sz w:val="24"/>
          <w:szCs w:val="24"/>
          <w:u w:val="single"/>
        </w:rPr>
        <w:t>Desde que, junto con el corralito, se habían impuesto restricciones al comercio exterior no se habían expedido autorizaciones para importar, de modo que numerosos embarques que habían llegado al país esperaban ser despachados al mercado y otros se amontonaban en los puertos de origen. La situación era compleja, porque, avizorando la</w:t>
      </w:r>
      <w:r>
        <w:rPr>
          <w:rFonts w:cs="Times New Roman" w:ascii="Times New Roman" w:hAnsi="Times New Roman"/>
          <w:sz w:val="24"/>
          <w:szCs w:val="24"/>
        </w:rPr>
        <w:t xml:space="preserve"> </w:t>
      </w:r>
      <w:r>
        <w:rPr>
          <w:rFonts w:cs="Times New Roman" w:ascii="Times New Roman" w:hAnsi="Times New Roman"/>
          <w:sz w:val="24"/>
          <w:szCs w:val="24"/>
          <w:u w:val="single"/>
        </w:rPr>
        <w:t>devaluación, los importadores habían acelerado sus compras. El resultado es que estaban detenidos unos 5.000 millones de dólares en mercaderías, entre las cuales estaban productos indispensables como drogas o medicamentos</w:t>
      </w:r>
      <w:r>
        <w:rPr>
          <w:rFonts w:cs="Times New Roman" w:ascii="Times New Roman" w:hAnsi="Times New Roman"/>
          <w:sz w:val="24"/>
          <w:szCs w:val="24"/>
        </w:rPr>
        <w:t>…</w:t>
      </w:r>
    </w:p>
    <w:p>
      <w:pPr>
        <w:pStyle w:val="Normal"/>
        <w:jc w:val="both"/>
        <w:rPr/>
      </w:pPr>
      <w:r>
        <w:rPr>
          <w:rFonts w:cs="Times New Roman" w:ascii="Times New Roman" w:hAnsi="Times New Roman"/>
          <w:color w:val="FF0000"/>
          <w:sz w:val="24"/>
          <w:szCs w:val="24"/>
          <w:u w:val="single"/>
        </w:rPr>
        <w:t>Confiando en la convertibilidad, muchas empresas privadas, en especial las grandes, habían contraído una importante deuda externa. Es que, para las que tenían acceso al mercado internacional, las tasas de interés eran notablemente más bajas que en el mercado interno. Tras el colapso de la convertibilidad, estas empresas hacían cola, demandando un tipo de cambio especial para afrontar sus compromisos; un seguro de cambio, como los que tantas veces habían existido en la historia argentina</w:t>
      </w:r>
      <w:r>
        <w:rPr>
          <w:rFonts w:cs="Times New Roman" w:ascii="Times New Roman" w:hAnsi="Times New Roman"/>
          <w:color w:val="FF0000"/>
          <w:sz w:val="24"/>
          <w:szCs w:val="24"/>
        </w:rPr>
        <w:t>…</w:t>
      </w:r>
    </w:p>
    <w:p>
      <w:pPr>
        <w:pStyle w:val="Normal"/>
        <w:jc w:val="both"/>
        <w:rPr/>
      </w:pPr>
      <w:r>
        <w:rPr>
          <w:rFonts w:cs="Times New Roman" w:ascii="Times New Roman" w:hAnsi="Times New Roman"/>
          <w:sz w:val="24"/>
          <w:szCs w:val="24"/>
          <w:u w:val="single"/>
        </w:rPr>
        <w:t>Los depositantes atrapados por el corralito estaban pendientes del compromiso que Duhalde había establecido de devolverles los ahorros en la moneda de origen. Las familias que tenían sus casas hipotecadas se preguntaban cómo pagarían sus créditos si el dólar se descontrolaba</w:t>
      </w:r>
      <w:r>
        <w:rPr>
          <w:rFonts w:cs="Times New Roman" w:ascii="Times New Roman" w:hAnsi="Times New Roman"/>
          <w:sz w:val="24"/>
          <w:szCs w:val="24"/>
        </w:rPr>
        <w:t xml:space="preserve">… </w:t>
      </w:r>
      <w:r>
        <w:rPr>
          <w:rFonts w:cs="Times New Roman" w:ascii="Times New Roman" w:hAnsi="Times New Roman"/>
          <w:sz w:val="24"/>
          <w:szCs w:val="24"/>
          <w:u w:val="single"/>
        </w:rPr>
        <w:t>En las empresas endeudadas localmente, en gran parte, pequeñas y medianas que había sobrevivido a la apertura externa con tipo de cambio barato, surgían sentimientos encontrados. Por un lado, la devaluación les hacía percibir un escenario de mayor competitividad para exportar sus productos o competir con las importaciones, pero si la carga de su deuda se multiplicaba, la amenaza de una quiebra era inminente. ¿Era el principio de una nueva etapa, o era definitivamente el abism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Estado estaba auténticamente en quiebra y las monedas provinciales, bajo la forma de bonos, representaban casi dos tercios del dinero en circulación. Para encontrar una anarquía económica de semejante magnitud había que remontarse a los años previos a la sanción de la Constitución de 185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tenían depósitos privados por 44.350 millones de dólares y 15.500 millones de pesos y sólo 3.901 millones de pesos de depósitos del Gobierno Nacional y las provincias. En cuanto a los créditos, entre títulos de la deuda pública y préstamos al Gobierno Nacional y a las provincias se acumulaban acreencias por 26.150 millones de dólares, que, desde luego, eran en ese momento irrecuperables. Los préstamos a las empresas y familias ascendían a 14.500 millones de pesos y 36.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retiros de depósitos habían llevado al Banco Central a prestarle a los bancos 10.000 millones de dólares y en la caja de todas las entidades bancarias sólo quedaban 1.586 millones de pesos y 792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a devaluación es una respuesta a un desequilibrio de la economía de un país con el resto del mundo. Si el desequilibrio es profundo, la devaluación tiende a ser grande y, por lo tanto, traumática. Si los gobiernos no toman decisiones a tiempo, las personas terminan abalanzándose sobre los bancos y el mercado de cambios de un modo desordenado. Fue eso lo que ocurrió en la Argentina.</w:t>
      </w:r>
    </w:p>
    <w:p>
      <w:pPr>
        <w:pStyle w:val="Normal"/>
        <w:jc w:val="both"/>
        <w:rPr/>
      </w:pPr>
      <w:r>
        <w:rPr>
          <w:rFonts w:cs="Times New Roman" w:ascii="Times New Roman" w:hAnsi="Times New Roman"/>
          <w:sz w:val="24"/>
          <w:szCs w:val="24"/>
          <w:u w:val="single"/>
        </w:rPr>
        <w:t>En general estos fenómenos se gestan lentamente</w:t>
      </w:r>
      <w:r>
        <w:rPr>
          <w:rFonts w:cs="Times New Roman" w:ascii="Times New Roman" w:hAnsi="Times New Roman"/>
          <w:sz w:val="24"/>
          <w:szCs w:val="24"/>
        </w:rPr>
        <w:t xml:space="preserve">… </w:t>
      </w:r>
      <w:r>
        <w:rPr>
          <w:rFonts w:cs="Times New Roman" w:ascii="Times New Roman" w:hAnsi="Times New Roman"/>
          <w:sz w:val="24"/>
          <w:szCs w:val="24"/>
          <w:u w:val="single"/>
        </w:rPr>
        <w:t>Si el país tiene un sistema de cambio libre sin mayor intervención del Estado, el valor de la moneda se va adaptando progresivamente a la nuev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uando el sistema de tipo de cambio es regulado y en especial cuando es fijo -como en el régimen de la convertibilidad-  para eliminar el desequilibrio los países acuden con frecuencia a correcciones en su tipo de cambio mediante devaluaciones que hacen más baratos los bienes y servicios producidos localmente y más caros los importados. Las exportaciones crecen, las importaciones disminuyen y el desequilibrio desaparece o se torna manejabl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Otra respuesta al déficit en la balanza comercial es promover el ingreso de capitales del exterior, manteniendo altas tasas de interés locales que hagan atractivo invertir en el paí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tre 1992 y 1999 la Argentina acumuló un desequilibrio comercial de 22.324 millones de dólares, que fue compensado con ingreso de capitales con destino a las privatizaciones de empresas públicas, financiamiento del déficit del Estado, inversiones privadas y especulación financie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lto endeudamiento del país, un cambio en las condiciones internacionales y la desconfianza interna en el sostenimiento de la situación fueron haciendo cada vez más difícil sobrellevar ese desequilibrio externo. En 2001 el flujo de capitales directamente se invirtió, transformándose en “fuga”, a punto tal que las reservas internacionales del país se redujeron a casi la mitad. En esas condiciones era imposible que el valor del peso frente al resto de las monedas -simbolizado por el dólar- no experimentara fuertes presiones.</w:t>
      </w:r>
    </w:p>
    <w:p>
      <w:pPr>
        <w:pStyle w:val="Normal"/>
        <w:jc w:val="both"/>
        <w:rPr/>
      </w:pPr>
      <w:r>
        <w:rPr>
          <w:rFonts w:cs="Times New Roman" w:ascii="Times New Roman" w:hAnsi="Times New Roman"/>
          <w:sz w:val="24"/>
          <w:szCs w:val="24"/>
          <w:u w:val="single"/>
        </w:rPr>
        <w:t>En los amenazantes días finales del 2001, Remes y su equipo examinaron varias alternativas para salir del atolladero si eran convocados a tomar el timón de la economía. La dolarización nunca había estado en sus planes, menos aún con las escasas reservas internacionales que quedaban, y la propuesta de una devaluación seguida de una dolarización también era un salto en el vacio porque, si después de la devaluación, los precios se descontrolaban, se volvía inmediatamente a una situación de atraso cambiario con más rigidez aún que bajo el sistema de la convertibilidad. Algunos economistas proponían una devaluación seguida de una nueva convertibilidad</w:t>
      </w:r>
      <w:r>
        <w:rPr>
          <w:rFonts w:cs="Times New Roman" w:ascii="Times New Roman" w:hAnsi="Times New Roman"/>
          <w:sz w:val="24"/>
          <w:szCs w:val="24"/>
        </w:rPr>
        <w:t xml:space="preserve">… </w:t>
      </w:r>
      <w:r>
        <w:rPr>
          <w:rFonts w:cs="Times New Roman" w:ascii="Times New Roman" w:hAnsi="Times New Roman"/>
          <w:sz w:val="24"/>
          <w:szCs w:val="24"/>
          <w:u w:val="single"/>
        </w:rPr>
        <w:t>En definitiva, nadie tenía una receta sólida para evitar una devaluación convencional. Tampoco el FMI, que apenas asumido el gobierno salió a pedir un plan, con el fin de encubrir su propio fracaso y ausencia de nuevas ideas.</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2</w:t>
      </w:r>
      <w:r>
        <w:rPr>
          <w:rFonts w:cs="Times New Roman" w:ascii="Times New Roman" w:hAnsi="Times New Roman"/>
          <w:sz w:val="24"/>
          <w:szCs w:val="24"/>
        </w:rPr>
        <w:t xml:space="preserve">) </w:t>
      </w:r>
      <w:r>
        <w:rPr>
          <w:rFonts w:cs="Times New Roman" w:ascii="Times New Roman" w:hAnsi="Times New Roman"/>
          <w:color w:val="FF0000"/>
          <w:sz w:val="24"/>
          <w:szCs w:val="24"/>
          <w:u w:val="single"/>
        </w:rPr>
        <w:t>El 6 de enero de 2002 se sancionó una Ley de Emergencia Económica que puso fin formalmente al período de la convertibilidad y “pesificó” las tarifas de los servicios públicos y los préstamos hasta 100.000 pesos a una tasa de uno a uno. Esa noche el ministro de Economía anunció que habría un mercado oficial de cambios con una equivalencia de un dólar a 1,40 pesos y otro mercado lib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 primer paso que fue recibido con cautela por la población. Faltaban definiciones importantes, entre ellas qué ocurriría con los depósitos atrapados en el “corralito”, aunque la promesa presidencial de devolverlos en su moneda de origen había llevado cierta transitoria tranquilidad a los ahorristas. Para quienes tenían préstamos en dólares el panorama lucía sombrío. El gobierno había previsto un sistema de extensión de los plazos y rebaja de las tasas de interés mediante el cual las cuotas quedaban sin modificación; pero, naturalmente, eso dependía de que el dólar no se disparase. Algo en lo que casi nadie confiab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crisis bancarias son episodios muy conocidos en el mundo y los congelamientos y reprogramaciones de depósitos han sido mecanismos utilizados con mucha frecuencia para afrontarlos. Pero el corralito tenía algunos rasgos singu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sistema consistía en que a medida que los plazos fijos vencían eran depositados en las cajas de ahorro o cuentas corrientes de sus titulares y podían ser transferidos a otras cuentas dentro del sistema. Como la mayor parte de los depósitos a plazo fijo estaban en colocaciones a treinta días, al cabo de poco más de un mes de vigencia de este mecanismo, una gran masa de dinero se encontraba en condiciones de ser transferido a otras cuenta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ronto los ahorristas descubrieron que si multiplicaban sus cuentas a través de sus hijos, hermanos, tías, abuelos o amigos podían acumular los retiros y huir del corralito. Una multitud se agolpó entonces en los bancos haciendo cola varis horas para acceder a una cuenta de caja de ahorros y retirar los 250 pesos o dólares semanales permitidos, convertidos en una suerte de salvoconducto para la crisis. La ingeniosa reacción hacía que se siguiera produciendo una salida de depósitos nuevamente creciente e insostenible. Nadie había advertido previamente que esto podía pasar. Por añadidura, una gran cantidad de ahorristas lograba medidas judiciales de amparo que le permitían retirar la totalidad o gran parte de sus depósitos e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resultado era un proceso circular, en que el Banco Central emitía dinero para asistir a con redescuentos a los bancos en dificultades. El dinero que salía de los bancos iba directamente a la compra de dólares, con lo que, en la práctica, podría decirse que el gobierno emitía pesos para que los particulares compraran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entando contener esta situación, el congelamiento de depósitos fue profundizado a través de una reprogramación completa de los mismos que dio en llamarse el “corralón”. Si bien, simultáneamente, se amplió la cantidad de dinero que podía retirarse mensualmente, el camino para el retiro hormiga de sus depósitos que habían imaginado los ahorristas parecía cerrars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ra sólo una ilusión, en los cuatro primeros meses del año se dictaron una 34.000 medidas de amparo, que sumadas a las aperturas parciales del corralón y los retiros hormiga hicieron que en ese periodo los depósitos cayeran 13.000 millones de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ada día desde la llegada de Duhalde, las noticias que la población recibía eran peores. El 10 de enero a la noche en la Ciudad de Buenos Aires columnas provenientes de todos los barrios convergieron a la Plaza de Mayo en una enorme manifestación de protesta, un gran “cacerolazo”, como ya se había dado en llamar a esos repetidos eventos. En el interior del país ocurrían episodios similares.</w:t>
      </w:r>
    </w:p>
    <w:p>
      <w:pPr>
        <w:pStyle w:val="Normal"/>
        <w:jc w:val="both"/>
        <w:rPr>
          <w:rFonts w:ascii="Times New Roman" w:hAnsi="Times New Roman" w:cs="Times New Roman"/>
          <w:sz w:val="24"/>
          <w:szCs w:val="24"/>
        </w:rPr>
      </w:pPr>
      <w:r>
        <w:rPr>
          <w:rFonts w:cs="Times New Roman" w:ascii="Times New Roman" w:hAnsi="Times New Roman"/>
          <w:sz w:val="24"/>
          <w:szCs w:val="24"/>
        </w:rPr>
        <w:t>En el gobierno nadie sabía hasta dónde podía llegar la turbulencia social. Los informes de los organismos de inteligencia eran inquietantes a la vez que extremadamente poco confiables…</w:t>
      </w:r>
    </w:p>
    <w:p>
      <w:pPr>
        <w:pStyle w:val="Normal"/>
        <w:jc w:val="both"/>
        <w:rPr/>
      </w:pPr>
      <w:r>
        <w:rPr>
          <w:rFonts w:cs="Times New Roman" w:ascii="Times New Roman" w:hAnsi="Times New Roman"/>
          <w:sz w:val="24"/>
          <w:szCs w:val="24"/>
          <w:u w:val="single"/>
        </w:rPr>
        <w:t>Frente a los reclamos, en los días subsiguientes el gobierno anunció que introduciría una mayor flexibilización en el corralito. La realidad política vencía los intentos de adoptar un sendero estable de decisiones</w:t>
      </w:r>
      <w:r>
        <w:rPr>
          <w:rFonts w:cs="Times New Roman" w:ascii="Times New Roman" w:hAnsi="Times New Roman"/>
          <w:sz w:val="24"/>
          <w:szCs w:val="24"/>
        </w:rPr>
        <w:t>. Remes, convertido en el fiel de la balanza, buscaba un equilibrio. Si el corralito se mantenía rígido, la turbulencia social podía desalojar al gobierno; si se abría abruptamente el Banco Central, debería emitir tal cantidad de dinero para asistir a los bancos que la hiperinflación sobrevendía inmediatamente.</w:t>
      </w:r>
    </w:p>
    <w:p>
      <w:pPr>
        <w:pStyle w:val="Normal"/>
        <w:jc w:val="both"/>
        <w:rPr/>
      </w:pPr>
      <w:r>
        <w:rPr>
          <w:rFonts w:cs="Times New Roman" w:ascii="Times New Roman" w:hAnsi="Times New Roman"/>
          <w:sz w:val="24"/>
          <w:szCs w:val="24"/>
          <w:u w:val="single"/>
        </w:rPr>
        <w:t>En febrero, el gobierno ideó un sistema mediante el cual los certificados de depósitos a plazo fijo podían utilizarse para la compra de inmuebles, vehículos y algunos otros bienes. El resultado fue inesperadamente positivo</w:t>
      </w:r>
      <w:r>
        <w:rPr>
          <w:rFonts w:cs="Times New Roman" w:ascii="Times New Roman" w:hAnsi="Times New Roman"/>
          <w:sz w:val="24"/>
          <w:szCs w:val="24"/>
        </w:rPr>
        <w:t xml:space="preserve">… </w:t>
      </w:r>
      <w:r>
        <w:rPr>
          <w:rFonts w:cs="Times New Roman" w:ascii="Times New Roman" w:hAnsi="Times New Roman"/>
          <w:sz w:val="24"/>
          <w:szCs w:val="24"/>
          <w:u w:val="single"/>
        </w:rPr>
        <w:t>Era una señal premonitoria del potencial de los dos sectores que más adelante liderarían el proceso de recuperación de la economí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Claro que las marchas y contramarchas no eran gratuitas. En cada una de ellas el gobierno y su equipo económico se debilitaban y los economistas del “establishment” y hasta los ex funcionarios que habían generado la catástrofe se daban el gusto de alzar sus voces críticas con total desparpa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te de las vacilaciones provenían de la indefinición sobre el mantenimiento de los depósitos en dólares en su moneda de origen. Hacía bastante tiempo que la pesificación completa formaba parte de la agenda pendiente.</w:t>
      </w:r>
    </w:p>
    <w:p>
      <w:pPr>
        <w:pStyle w:val="Normal"/>
        <w:jc w:val="both"/>
        <w:rPr/>
      </w:pPr>
      <w:r>
        <w:rPr>
          <w:rFonts w:cs="Times New Roman" w:ascii="Times New Roman" w:hAnsi="Times New Roman"/>
          <w:sz w:val="24"/>
          <w:szCs w:val="24"/>
        </w:rPr>
        <w:t xml:space="preserve">El Grupo Productivo, un sostén vital para el Presidente, venía defendiendo enfáticamente esta postura, con la mira puesta en los préstamos en dólares. </w:t>
      </w:r>
      <w:r>
        <w:rPr>
          <w:rFonts w:cs="Times New Roman" w:ascii="Times New Roman" w:hAnsi="Times New Roman"/>
          <w:sz w:val="24"/>
          <w:szCs w:val="24"/>
          <w:u w:val="single"/>
        </w:rPr>
        <w:t>Las razones eran simples: en la medida que el dólar se disparara, las empresas endeudadas no podrían hacer frente a sus compromisos. Como era evidente, tampoco las familias estarían en condiciones de pagar sus créditos.</w:t>
      </w:r>
    </w:p>
    <w:p>
      <w:pPr>
        <w:pStyle w:val="Normal"/>
        <w:jc w:val="both"/>
        <w:rPr/>
      </w:pPr>
      <w:r>
        <w:rPr>
          <w:rFonts w:cs="Times New Roman" w:ascii="Times New Roman" w:hAnsi="Times New Roman"/>
          <w:sz w:val="24"/>
          <w:szCs w:val="24"/>
          <w:u w:val="single"/>
        </w:rPr>
        <w:t>La otra realidad era que, aun entregándoles a los bancos todas las reservas internacionales, que ascendían a 14.000 millones de dólares, sería imposible devolverles a los ahorristas sus depósitos en esa moneda. Era una ecuación que no cerraba y un pasaporte seguro al ca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los meses previos a la crisis habían circulado diversos enfoques de cómo abordar este momento. Uno de ellos era que cada banco se hiciera cargo de sus clientes; entregándoles un bono a cambio, que cada quien podría negociar en el mercado, hasta que la crisis fuera superada. Después de todo, los depositantes no habían llevado su dinero a la Tesorería de la Nación, sino a las ventanillas bancarias.</w:t>
      </w:r>
    </w:p>
    <w:p>
      <w:pPr>
        <w:pStyle w:val="Normal"/>
        <w:jc w:val="both"/>
        <w:rPr/>
      </w:pPr>
      <w:r>
        <w:rPr>
          <w:rFonts w:cs="Times New Roman" w:ascii="Times New Roman" w:hAnsi="Times New Roman"/>
          <w:sz w:val="24"/>
          <w:szCs w:val="24"/>
          <w:u w:val="single"/>
        </w:rPr>
        <w:t>El análisis de esta alternativa llegó hasta el mismo despacho del presidente en la Casa Rosada y fue descartada. El peligro era que los bonos emitidos por los bancos en situación más crítica y los de bancos de menor tamaño tuvieran una cotización vil en el mercado y se cayera en una situación mayor de agitación social</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el 19 de enero Duhalde se dirigió al país anunciando que la pesificación sería completa. De allí en adelante se abrió un inmenso debate que tuvo a los bancos y al sector productivo como principales protagonistas. Al principio, los bancos se oponían a cualquier modalidad de pesificación, pero su posición fue virando en sentido positivo con la condición de que los depósitos y los préstamos se pesificaran a la misma tasa. Era lógico, porque de lo contrario tendrían que afrontar enormes pérdidas patrimoniales. Respecto a los depositantes, era necesario, como mínimo, cumplir con la segunda promesa de Duhalde de respetar el valor adquisitivo de sus ahorros. Esta promesa fue tomando la forma de una pesificación a un tipo de cambio de 1,40 pesos por dólar -que era el que todavía regía oficialmente- más una actualización por inflación, dado que los depósitos seguirían reprograma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FMI la idea de la pesificación le resultaba aceptable siempre que no entrañara costo fiscal, es decir que no hubiera diferencia en los coeficientes que se aplicaran para préstamos y depósitos, de manera que el Estado no tuviera que pagar compensaciones. Proponían que la pesificación de los préstamos fuera a 1,40 y que se habilitara un “hospital de empresas” para asistir a aquellas que enfrentaran una crisis de pagos. El ministro Remes rápidamente desestimó esta última idea, cuya aplicación había dado pésimos resultados en México, donde se convirtió en una importante fuente de corrupción que no había razón para que no fuera imitada localment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FMI y el Banco Mundial enviaron una misión de expertos para estudiar el asunto. Concluyeron que si no pesificaban los préstamos, el grado de incobrabilidad podía llegar al 70%. Este dictamen inclinó la opinión de los bancos de una manera definitiva hacia la pesificación. Finalmente, la amplia mayoría de los representantes de los sectores de la producción y de la banca se inclinaron por la “pesificación asimétrica”, a condición de que el Estado estableciera un sistema de compensacion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estas alturas, la opinión pública estaba saturada por la incertidumbre, mientras se hacía evidente que el tipo de cambio de 1,40 por dólar no se sostendría y el equipo económico se resistía a realizar grandes ventas de reservas para atenuar el alza, por temor a que las reservas se agotaran rápidamente y se cayera en un proceso hiperinflaciona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ara Remes era imprescindible estructurar y poder comunicar un programa que ordenara la multitud de medidas aisladas e infundiera la perspectiva de algún horizonte.</w:t>
      </w:r>
    </w:p>
    <w:p>
      <w:pPr>
        <w:pStyle w:val="Normal"/>
        <w:jc w:val="both"/>
        <w:rPr/>
      </w:pPr>
      <w:r>
        <w:rPr>
          <w:rFonts w:cs="Times New Roman" w:ascii="Times New Roman" w:hAnsi="Times New Roman"/>
          <w:sz w:val="24"/>
          <w:szCs w:val="24"/>
          <w:u w:val="single"/>
        </w:rPr>
        <w:t>Pero un suceso inesperado le cerró el camino a los anuncios que pensaba realizar. El viernes 1º de febrero de 2002 la Corte Suprema de Justicia falló a favor de un depositante cuyos ahorros, provenientes de una indemnización laboral habían quedado atrapados en el corralito en su versión original. La decisión de la Corte era una amenaza concreta al sistema de reprogramación de los depósitos y, en caso de que se generalizara, significaba una profundización de la crisis de proporciones incalculabl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este traspié, finalmente el gobierno pudo exhibir un conjunto de medidas discutible pero coherente: pesificación de las deudas uno por uno -con excepción de los préstamos para operaciones de comercio exterior- con un coeficiente de actualización del capital (el CER) y de los depósitos a 1,40 más el CER para su devolución y también se pesificaban los contratos privados. Además se liberaba el tipo de cambio, que flotaría libremente y se flexibilizaba el corralito, permitiendo la extracción completa de los sueldos, jubilaciones, indemnizaciones y otros conceptos. También quedo pesificada la deuda pública en moneda extranjera que no estuviera sujeta a la jurisdicción de tribunales del exterior, lo que produjo una reducción de la misma de casi 9.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ecesitaron varios días para adaptar sus sistemas, de manera que permanecieron cerrados nuevamente hasta el 11 de febrero. Cuando la operatoria cambiaria se restableció, el dólar ya cotizaba a 2,10 pe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nuevo esquema dejó contentos a muy pocos. Los 36.000 millones de dólares en préstamos se distribuían entre poco más de tres millones de deudores de préstamos personales y en tarjeas de crédito, casi ochocientos mil deudores hipotecarios y prendarios y medio millón de deudores comerciales.</w:t>
      </w:r>
    </w:p>
    <w:p>
      <w:pPr>
        <w:pStyle w:val="Normal"/>
        <w:jc w:val="both"/>
        <w:rPr/>
      </w:pPr>
      <w:r>
        <w:rPr>
          <w:rFonts w:cs="Times New Roman" w:ascii="Times New Roman" w:hAnsi="Times New Roman"/>
          <w:sz w:val="24"/>
          <w:szCs w:val="24"/>
          <w:u w:val="single"/>
        </w:rPr>
        <w:t>Supuestamente los deudores era el sector más beneficiado, pero la sensación térmica era otra. A pesar de la pesificación uno a uno, las familias endeudadas temían que con la actualización por el CER, sus deudas se hicieran impagables, de modo que se inició un movimiento que finalmente logró reemplazar ese indicador por otro vinculado a los aumentos de salarios, para las deudas hipotecarias, prendarias y personales. Así, en mayo de 2002 nació el “coeficiente de variación salarial” (CVS), cuya vida fue relativamente corta, porque al año siguiente, cuando los salarios ya habían comenzado a incrementarse, surgió la demanda de que estos ajustes no eran iguales en todos los sectores, mientras que las cuotas aumentaban de modo similar para todos los deudore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longado y zigzagueante camino recorrido para resolver el endeudamiento de las familias es bastante revelador de la imposibilidad de haber mantenido tales deudas en los dólares originales en que fueron pactadas y, a pesar de las marchas y contramarchas, la solución fue bastante más saludable que el remate de un millón y medio de viviendas que tuvo lugar en Estados Unidos en la Gran Depresión de 1930.</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l mismo tiempo, como parte del siempre contradictorio escenario de salida de una crisis, muchos deudores hipotecarios que habían puesto oportunamente a salvo sus ahorros en dólares o tenían dinero en el corralito se apresuraron a cancelar sus deudas. Temían que los reclamos de los depositantes en contra de la pesificación eventualmente también pudieran hacer volver a su moneda original los préstamos. Este singular proceso hizo que los préstamos hipotecarios cayeran un 30% entre 2002 y 2003.</w:t>
      </w:r>
    </w:p>
    <w:p>
      <w:pPr>
        <w:pStyle w:val="Normal"/>
        <w:jc w:val="both"/>
        <w:rPr/>
      </w:pPr>
      <w:r>
        <w:rPr>
          <w:rFonts w:cs="Times New Roman" w:ascii="Times New Roman" w:hAnsi="Times New Roman"/>
          <w:sz w:val="24"/>
          <w:szCs w:val="24"/>
          <w:u w:val="single"/>
        </w:rPr>
        <w:t>Como era lógico y a la vez inevitable, la mayor reacción contra la pesificación se produjo del lado de los depositantes, cuyo núcleo duro eran los 822.684 tenedores de certificados de plazos fijos. Sus acreencias sumaban 15.710 millones de dólares, algo más que las reservas internacionales del país. Sólo unos 16.000 tenían certificados</w:t>
      </w:r>
      <w:r>
        <w:rPr>
          <w:rFonts w:cs="Times New Roman" w:ascii="Times New Roman" w:hAnsi="Times New Roman"/>
          <w:sz w:val="24"/>
          <w:szCs w:val="24"/>
        </w:rPr>
        <w:t xml:space="preserve"> </w:t>
      </w:r>
      <w:r>
        <w:rPr>
          <w:rFonts w:cs="Times New Roman" w:ascii="Times New Roman" w:hAnsi="Times New Roman"/>
          <w:sz w:val="24"/>
          <w:szCs w:val="24"/>
          <w:u w:val="single"/>
        </w:rPr>
        <w:t>mayores a 100.000. El atractivo de las tasas altas, aquella engañosa ley de intangibilidad de los depósitos y las seguridades que día a día les reiteraban el presidente De la Rúa y su ministro Cavallo los habían llevado a dejar sus ahorros en dólares en los bancos mientras todo se desplomaba y los inversores de mayor tamaño ponían a resguardo sus fond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or añadidura, el sistema de garantía de los depósitos, que en teoría cubría los montos hasta 30.000 pesos o dólares, también era un engaño. En ese fondo sólo había unos cientos de millones de dólares, insuficientes por completo para afrontar semejante crisis.</w:t>
      </w:r>
    </w:p>
    <w:p>
      <w:pPr>
        <w:pStyle w:val="Normal"/>
        <w:jc w:val="both"/>
        <w:rPr/>
      </w:pPr>
      <w:r>
        <w:rPr>
          <w:rFonts w:cs="Times New Roman" w:ascii="Times New Roman" w:hAnsi="Times New Roman"/>
          <w:sz w:val="24"/>
          <w:szCs w:val="24"/>
          <w:u w:val="single"/>
        </w:rPr>
        <w:t>Una vez más, el país quedó dividido entre los que habían quedado atrapados por la crisis y los que “zafaron”</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El colapso de la convertibilidad trajo consigo una crisis profunda en los ingresos fiscales, a la vez que acentuó la necesidad de fortalecer los programas sociales</w:t>
      </w:r>
      <w:r>
        <w:rPr>
          <w:rFonts w:cs="Times New Roman" w:ascii="Times New Roman" w:hAnsi="Times New Roman"/>
          <w:sz w:val="24"/>
          <w:szCs w:val="24"/>
        </w:rPr>
        <w:t>. Al mismo tiempo, la magnitud de la devaluación había generado una corriente de ingresos extraordinarios hacia los sectores exportadores y amenazaba con tener gran impacto en los precios de los alimentos, dado que, como es sabido, son los principales productos de exportación del país.</w:t>
      </w:r>
    </w:p>
    <w:p>
      <w:pPr>
        <w:pStyle w:val="Normal"/>
        <w:jc w:val="both"/>
        <w:rPr>
          <w:rFonts w:ascii="Times New Roman" w:hAnsi="Times New Roman" w:cs="Times New Roman"/>
          <w:sz w:val="24"/>
          <w:szCs w:val="24"/>
        </w:rPr>
      </w:pPr>
      <w:r>
        <w:rPr>
          <w:rFonts w:cs="Times New Roman" w:ascii="Times New Roman" w:hAnsi="Times New Roman"/>
          <w:sz w:val="24"/>
          <w:szCs w:val="24"/>
        </w:rPr>
        <w:t>Rápidamente ganaron lugar en la agenda económica los impuestos a la exportación, conocidos más usualmente como “retenciones”, que tienen una larga y traumática historia en la Argentina, en especial con relación al sector agropecuario…</w:t>
      </w:r>
    </w:p>
    <w:p>
      <w:pPr>
        <w:pStyle w:val="Normal"/>
        <w:jc w:val="both"/>
        <w:rPr>
          <w:rFonts w:ascii="Times New Roman" w:hAnsi="Times New Roman" w:cs="Times New Roman"/>
          <w:sz w:val="24"/>
          <w:szCs w:val="24"/>
        </w:rPr>
      </w:pPr>
      <w:r>
        <w:rPr>
          <w:rFonts w:cs="Times New Roman" w:ascii="Times New Roman" w:hAnsi="Times New Roman"/>
          <w:sz w:val="24"/>
          <w:szCs w:val="24"/>
        </w:rPr>
        <w:t>Como en la década de 1990 las retenciones habían sido totalmente eliminadas, su reimplantación generó un gran debate. El Presidente no quería fisuras en el apoyo de los sectores productivos y sólo se convenció de su aplicación cuando pudo vincular claramente los ingresos fiscales que se obtendrían con el lanzamiento de un extenso programa social denominado Plan Jefes y Jefas del Hogar…</w:t>
      </w:r>
    </w:p>
    <w:p>
      <w:pPr>
        <w:pStyle w:val="Normal"/>
        <w:jc w:val="both"/>
        <w:rPr>
          <w:rFonts w:ascii="Times New Roman" w:hAnsi="Times New Roman" w:cs="Times New Roman"/>
          <w:sz w:val="24"/>
          <w:szCs w:val="24"/>
        </w:rPr>
      </w:pPr>
      <w:r>
        <w:rPr>
          <w:rFonts w:cs="Times New Roman" w:ascii="Times New Roman" w:hAnsi="Times New Roman"/>
          <w:sz w:val="24"/>
          <w:szCs w:val="24"/>
        </w:rPr>
        <w:t>El nuevo esquema de retenciones comenzó con los combustibles e hidrocarburos, a los cuales se les fijó un impuesto de exportación del 20% en febrero de 2002; un mes después se extendió el sistema a los productos agropecuarios e industriales. El sistema se fue ajustando a lo largo del tiempo según los movimientos del tipo de cambio y la dinámica de precios de la economía y, a lo largo de los años, se incorporó de un modo cada vez más amplio en la política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que los ingresos por impuestos a la exportación equivalieran casi cuatro años después -en 2005-  a un 62% del superávit fiscal, es un llamado de atención sobre la necesidad de una reforma fiscal que a medida que la crisis va quedando atrás logre reemplazar este tipo de tributos por otros de carácter más estable y menos conflictiv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tesis inicial del equipo de Remes era que, si el tipo de cambio se mantenía dentro de límites razonables, la pesificación a $ 1,40 más la actualización por inflación que aseguraba el CER sería un esquema aceptable para los ahorristas frente a la magnitud de la cris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ro el ascenso imparable del dólar y la cuantiosa salida de depósitos que se seguía produciendo a través de los amparos dio por tierra en corto plazo con esta idea. Además, la pesificación asimétrica generó la necesidad de compensar a los bancos por las pérdidas que se producían al cobrar sus préstamos en dólares a una tasa de uno por uno y pagar los depósitos a 1,40.</w:t>
      </w:r>
    </w:p>
    <w:p>
      <w:pPr>
        <w:pStyle w:val="Normal"/>
        <w:jc w:val="both"/>
        <w:rPr/>
      </w:pPr>
      <w:r>
        <w:rPr>
          <w:rFonts w:cs="Times New Roman" w:ascii="Times New Roman" w:hAnsi="Times New Roman"/>
          <w:sz w:val="24"/>
          <w:szCs w:val="24"/>
          <w:u w:val="single"/>
        </w:rPr>
        <w:t>La compensación se convirtió, por otra parte, en un elemento clave para la aceptación legal de la pesificación. La Corte Suprema de Justicia le había hecho saber al gobierno que la pesificación sólo era viable si los ahorristas eran compensados por sus pérdidas con un bono establecido de manera obligatoria, como había ocurrido con el Plan Bonex en la crisis de 1989-1990</w:t>
      </w:r>
      <w:r>
        <w:rPr>
          <w:rFonts w:cs="Times New Roman" w:ascii="Times New Roman" w:hAnsi="Times New Roman"/>
          <w:sz w:val="24"/>
          <w:szCs w:val="24"/>
        </w:rPr>
        <w:t xml:space="preserve">… </w:t>
      </w:r>
      <w:r>
        <w:rPr>
          <w:rFonts w:cs="Times New Roman" w:ascii="Times New Roman" w:hAnsi="Times New Roman"/>
          <w:sz w:val="24"/>
          <w:szCs w:val="24"/>
          <w:u w:val="single"/>
        </w:rPr>
        <w:t>Pero el sector político del gobierno no tenía la voluntad política de recorrer ese camino, de modo que se diseñó un canje voluntario de depósitos por bonos que comprendía un menú de opciones en dólares y pesos a distintos plazos que tuvo escasa acept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pesar de todas las medidas adoptadas, la sangría de depósitos continuaba y con ella la asistencia del Banco Central a los bancos para evitar el colapso; tal asistencia sumó en abril 2.000 millones de pesos adicionales que iban a parar directamente al mercado cambiario, donde el dólar casi había llegado a los tres pesos por unidad, al tiempo que la inflación alcanzaba el 10% en el mes.</w:t>
      </w:r>
    </w:p>
    <w:p>
      <w:pPr>
        <w:pStyle w:val="Normal"/>
        <w:jc w:val="both"/>
        <w:rPr/>
      </w:pPr>
      <w:r>
        <w:rPr>
          <w:rFonts w:cs="Times New Roman" w:ascii="Times New Roman" w:hAnsi="Times New Roman"/>
          <w:sz w:val="24"/>
          <w:szCs w:val="24"/>
          <w:u w:val="single"/>
        </w:rPr>
        <w:t>Las dificultades para poner bajo control la situación se hacían mayores por el cada vez menor apoyo político que recibía el equipo económico. Como es sabido, los políticos son reacios a asumir costo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esidente también recibía cotidianamente un torbellino de opiniones sobre cuál era el mejor rumbo a seguir, que le acrecentaban todo tipo de dudas, entre ellas la conveniencia o no de llegar a un acuerdo con el FMI y la alternativa de intentar volver a un tipo de cambio fij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Hacia fin de abril, el ministro de Economía realizó un viaje a Washington con la esperanza de avanzar en las empantanadas negociaciones con el FMI. Como ya se había convertido en un hecho usual, en cada reunión la lista de reclamos del organismo aumentaba y cualquier tipo de asistencia se distanciaba en el tiemp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unque el diálogo entre las autoridades argentinas, el FMI y los funcionarios del gobierno estadounidense fue cordial, el viaje no arrojó ningún resultado concreto. Por ese entonces, además, parecía evidente que para detener el aluvión de retiro de depósitos se requería un instrumento más contundente que los empleados hasta ese momento, de modo que el ministro Remes presentó al Presidente un proyecto de ley que establecía un bono de restitución a los ahorristas de carácter obligatorio, que la Corte Suprema de Justicia se había comprometido a reconocer como legítimo y que, por lo tanto, frenaría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ancos nuevamente estaban cerrados para evitar los retiros de depósitos; en ese marco, fue presentada la propuesta al Congreso. Pero los miembros del equipo económico rápidamente advirtieron que el proyecto carecía de aval político suficiente. Algo sobre lo que habían recibido seguridades en privado una pocas horas antes.</w:t>
      </w:r>
    </w:p>
    <w:p>
      <w:pPr>
        <w:pStyle w:val="Normal"/>
        <w:jc w:val="both"/>
        <w:rPr/>
      </w:pPr>
      <w:r>
        <w:rPr>
          <w:rFonts w:cs="Times New Roman" w:ascii="Times New Roman" w:hAnsi="Times New Roman"/>
          <w:sz w:val="24"/>
          <w:szCs w:val="24"/>
          <w:u w:val="single"/>
        </w:rPr>
        <w:t>Fue una deslealtad innecesaria, pero también una señal definitoria de la falta de apoyo a la gestión de Remes al interior del gobierno</w:t>
      </w:r>
      <w:r>
        <w:rPr>
          <w:rFonts w:cs="Times New Roman" w:ascii="Times New Roman" w:hAnsi="Times New Roman"/>
          <w:sz w:val="24"/>
          <w:szCs w:val="24"/>
        </w:rPr>
        <w:t xml:space="preserve">… </w:t>
      </w:r>
      <w:r>
        <w:rPr>
          <w:rFonts w:cs="Times New Roman" w:ascii="Times New Roman" w:hAnsi="Times New Roman"/>
          <w:sz w:val="24"/>
          <w:szCs w:val="24"/>
          <w:u w:val="single"/>
        </w:rPr>
        <w:t>En síntesis, era una típica situación de falta de sustento político en medio de una crisis, de modo que Remes presentó su renunci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in embargo, pese a lo crítico de la situación, en marzo la producción industrial mostraba una leve mejoría. Era difícil de percibir que se trataba del inicio de un cambio de tendencia, pero en los meses posteriores se confirmó que era exactamente eso.</w:t>
      </w:r>
    </w:p>
    <w:p>
      <w:pPr>
        <w:pStyle w:val="Normal"/>
        <w:jc w:val="both"/>
        <w:rPr/>
      </w:pPr>
      <w:r>
        <w:rPr>
          <w:rFonts w:cs="Times New Roman" w:ascii="Times New Roman" w:hAnsi="Times New Roman"/>
          <w:sz w:val="24"/>
          <w:szCs w:val="24"/>
          <w:u w:val="single"/>
        </w:rPr>
        <w:t>¿Por qué habría de iniciarse tan rápidamente el proceso de recuperación</w:t>
      </w:r>
      <w:r>
        <w:rPr>
          <w:rFonts w:cs="Times New Roman" w:ascii="Times New Roman" w:hAnsi="Times New Roman"/>
          <w:sz w:val="24"/>
          <w:szCs w:val="24"/>
        </w:rPr>
        <w:t xml:space="preserve">?... </w:t>
      </w:r>
      <w:r>
        <w:rPr>
          <w:rFonts w:cs="Times New Roman" w:ascii="Times New Roman" w:hAnsi="Times New Roman"/>
          <w:sz w:val="24"/>
          <w:szCs w:val="24"/>
          <w:u w:val="single"/>
        </w:rPr>
        <w:t>La denostada pesificación había evitado esa crisis financiera de los deudores privados y estaba empezando a convertir en expansión la hasta entonces imparable caída de la economía. Como señala el economista Ricardo Hausmann, de la Universidad de Harvard: “Los desagradables efectos colaterales de una devaluación, en un contexto de una gran deuda en dólares, obliga a adoptar la pesificación de todas las deudas, internas y externas, junto con la flotación de la moned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default” de la deuda externa, aunque declarado de un modo tumultuoso, también empezaba a hacer sentir sus efectos positivos sobre las finanzas públicas, que de otro modo se hubieran hecho inmanejabl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Más aún, cuando a fines de 2003 el gobierno argentino presentó la primera propuesta de reestructuración de la deuda externa, de algún modo siguió el mismo criterio de la pesificación. La propuesta inicial de una quita del 75% del capital equivalía a reconocer el restante 25%, es decir algo así como la pesificación a una tasa de 2,50 pesos por dólar.</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cuanto a las empresas privadas, altamente endeudadas en el exterior y que por lo tanto no estaban alcanzadas por la pesificación, con el tiempo todas ellas reestructuraron sus deudas utilizando en algunos casos quitas parecidas.</w:t>
      </w:r>
    </w:p>
    <w:p>
      <w:pPr>
        <w:pStyle w:val="Normal"/>
        <w:jc w:val="both"/>
        <w:rPr>
          <w:rFonts w:ascii="Times New Roman" w:hAnsi="Times New Roman" w:cs="Times New Roman"/>
          <w:sz w:val="24"/>
          <w:szCs w:val="24"/>
        </w:rPr>
      </w:pPr>
      <w:r>
        <w:rPr>
          <w:rFonts w:cs="Times New Roman" w:ascii="Times New Roman" w:hAnsi="Times New Roman"/>
          <w:sz w:val="24"/>
          <w:szCs w:val="24"/>
        </w:rPr>
        <w:t>La renuncia de Remes puso sobre la mesa, de una manera pública, la definición del rumbo económico. Duhalde apeló nuevamente a los gobernadores, que, reunidos en un insólito estado de asamblea, tras dos días de deliberaciones, llegaron a un Acuerdo de 14 puntos, en el que básicamente ratificaban la voluntad de integrar a la Argentina al resto del mundo, dar cumplimiento al pacto fiscal con la Nación y acceder a diversas demandas del FMI. El documento sólo se refería de una manera vaga a la salida del corralito y eludía toda mención directa a la pesificación.</w:t>
      </w:r>
    </w:p>
    <w:p>
      <w:pPr>
        <w:pStyle w:val="Normal"/>
        <w:jc w:val="both"/>
        <w:rPr>
          <w:rFonts w:ascii="Times New Roman" w:hAnsi="Times New Roman" w:cs="Times New Roman"/>
          <w:sz w:val="24"/>
          <w:szCs w:val="24"/>
        </w:rPr>
      </w:pPr>
      <w:r>
        <w:rPr>
          <w:rFonts w:cs="Times New Roman" w:ascii="Times New Roman" w:hAnsi="Times New Roman"/>
          <w:sz w:val="24"/>
          <w:szCs w:val="24"/>
        </w:rPr>
        <w:t>Atrás habían quedado las insinuaciones de una ruptura con el mundo financiero internacional, que casi cotidianamente interferían con la gestión económic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acuerdo le agregaba una dosis de legitimidad a un Presidente extraordinariamente debilitado, que tras algunas desgastantes idas y venidas logró postular a Roberto Lavagna como nuevo ministro de Economí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3</w:t>
      </w:r>
      <w:r>
        <w:rPr>
          <w:rFonts w:cs="Times New Roman" w:ascii="Times New Roman" w:hAnsi="Times New Roman"/>
          <w:sz w:val="24"/>
          <w:szCs w:val="24"/>
        </w:rPr>
        <w:t xml:space="preserve">) </w:t>
      </w:r>
      <w:r>
        <w:rPr>
          <w:rFonts w:cs="Times New Roman" w:ascii="Times New Roman" w:hAnsi="Times New Roman"/>
          <w:sz w:val="24"/>
          <w:szCs w:val="24"/>
          <w:u w:val="single"/>
        </w:rPr>
        <w:t>Uno de los primeros desafíos de Lavagna fue despejar el camino de las definiciones acerca de cómo manejar el tipo de cambio</w:t>
      </w:r>
      <w:r>
        <w:rPr>
          <w:rFonts w:cs="Times New Roman" w:ascii="Times New Roman" w:hAnsi="Times New Roman"/>
          <w:sz w:val="24"/>
          <w:szCs w:val="24"/>
        </w:rPr>
        <w:t>, que el acuerdo de los gobernadores había dejado en un terreno ambiguo. Un tanto obsesivamente, la opinión predominante entre ellos era establecer un sistema de cambio fijo, porque como políticos, pensaban que esa sola voluntad alcanzaría para detener la escalada alcista. A los pocos días, el nuevo ministro ratificó la flotación cambiaria, con lo que puso fin a una discusión que alentaba la incertidumbre sobre una definición clave para la conducción de la economía…</w:t>
      </w:r>
    </w:p>
    <w:p>
      <w:pPr>
        <w:pStyle w:val="Normal"/>
        <w:jc w:val="both"/>
        <w:rPr/>
      </w:pPr>
      <w:r>
        <w:rPr>
          <w:rFonts w:cs="Times New Roman" w:ascii="Times New Roman" w:hAnsi="Times New Roman"/>
          <w:sz w:val="24"/>
          <w:szCs w:val="24"/>
          <w:u w:val="single"/>
        </w:rPr>
        <w:t>Los primeros tres meses de la gestión de Lavagna fueron extraordinariamente complejo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mo fruto del acuerdo del 24 de abril, el Congreso aceptó sancionar un proyecto de ley denominada “antigoteo”, que intentaba detener la salida de depósitos a través de los ampar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 que el principal problema para estabilizar la situación seguía siendo la fragilidad del sistema financiero. Las protestas de los depositantes y las necesidades de equilibrio político habían hecho que una cantidad cada vez mayor de depósitos fueran desprogramados o “descongelados” y, por lo tanto, retirados del sistema y en su mayoría convertidos en dólares. A eso se sumaba el creciente número de amparos, que entre enero y mayo de 2002 superaban los 37.000 cas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necesidades de liquidez de los bancos eran atendidas a través de la emisión monetaria, en un ejemplo de equilibrio en que el presiente del Banco Central Mario Blejer, tenía un estrecho sendero para moverse. Si retaceaba los redescuentos a los bancos, corría el riesgo de agravar la crisis, si no atendía con venta de reservas la demanda de dólares, el tipo de cambio podía llegar al infinito y si vendía demasiadas reservas podía perderse por completo el control de la situ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manejo de estas decisiones generó un enfrentamiento entre Lavagna y Blejer. El ministro era partidario de limitar los redescuentos a los bancos y que éstos se hicieran cargo de la situación de liquidez. Para el presidente del Banco Central esto pondría en riesgo al sistema financiero y profundizaría la recesión y, por lo tanto, se debía retomar la fallida opción de un bono obligatori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mediados de mayo el dólar tocó fugazmente los cuatro pesos, los amparos y retiros de depósitos se multiplicaban y las reservas disminuían, mientras los bancos ofrecían desesperadas tasas del 70% anual para retener por un mes un depósito en pesos. En la sociedad de carne y hueso, los números eran aún más impactantes: más del 43% de los hogares estaban bajo la línea de la pobreza.</w:t>
      </w:r>
    </w:p>
    <w:p>
      <w:pPr>
        <w:pStyle w:val="Normal"/>
        <w:jc w:val="both"/>
        <w:rPr/>
      </w:pPr>
      <w:r>
        <w:rPr>
          <w:rFonts w:cs="Times New Roman" w:ascii="Times New Roman" w:hAnsi="Times New Roman"/>
          <w:sz w:val="24"/>
          <w:szCs w:val="24"/>
        </w:rPr>
        <w:t xml:space="preserve">En medio de este clima, </w:t>
      </w:r>
      <w:r>
        <w:rPr>
          <w:rFonts w:cs="Times New Roman" w:ascii="Times New Roman" w:hAnsi="Times New Roman"/>
          <w:sz w:val="24"/>
          <w:szCs w:val="24"/>
          <w:u w:val="single"/>
        </w:rPr>
        <w:t>el presidente Duhalde inició un viaje a Europa</w:t>
      </w:r>
      <w:r>
        <w:rPr>
          <w:rFonts w:cs="Times New Roman" w:ascii="Times New Roman" w:hAnsi="Times New Roman"/>
          <w:sz w:val="24"/>
          <w:szCs w:val="24"/>
        </w:rPr>
        <w:t xml:space="preserve"> que tenía como destino principal asistir a la II Cumbre de Jefes de Estado de América Latina y la Unión Europea y el Mercosur que tendría lugar en España. </w:t>
      </w:r>
      <w:r>
        <w:rPr>
          <w:rFonts w:cs="Times New Roman" w:ascii="Times New Roman" w:hAnsi="Times New Roman"/>
          <w:sz w:val="24"/>
          <w:szCs w:val="24"/>
          <w:u w:val="single"/>
        </w:rPr>
        <w:t>Las reuniones con los principales dirigentes del mundo le ratificaron lo que ya había escuchado en un viaje previo a México: su gobierno debía llegar a un acuerdo con el FMI</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inalmente, la polémica sobre el camino a seguir para intentar frenar la salida de depósitos se saldó a favor del ministro Lavagna, quien a fines de mayo lanzó un plan de bonos voluntarios -por lo que los ahorristas podrían optar en lugar del mecanismo de reprogramación- y un sistema de compensación a los bancos por la pesificación asimétrica. Unos días después anunció que no habría más redescuentos para los bancos. Como era previsible, Mario Blejer renunció a la presidencia del Banco Central y fue sustituido por Aldo Pignanell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os bonos fueron recibidos con frialdad por el público y los bancos, pero el ministro Lavagna estaba dispuesto a perseverar en el intento, así que de la mano de su secretario de Finanzas Guillermo Nielsen, prorrogó una y otra vez el vencimiento e introdujo progresivamente condiciones que los hicieron más atractivos. Los bancos finalmente se convencieron de que no habría otra salida y se decidieron a colaborar con el sistema y los ahorristas hicieron sus cuentas y en su mayoría llegaron a la conclusión de que, ante la magnitud de la crisis, las pérdidas que deberían soportar eran inevitables. Claro que todo ese camino no fue instantáneo, pues demandó dos largos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corto plazo, la agitación social y la conflictividad política se combinaban con un deterioro creciente de la situación financiera, lo que seguía manteniendo en un segundo plano los signos cada vez más firmes de que en materia productiva ya se había tocado un piso y la recuperación estaba en march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cluso amenazaba con emerger la tan temida caída de bancos. En mayo, el Banco de la Nación Argentina tuvo que hacerse cargo de tres bancos regionales -Del Suquía, Bisel y Bersa- que eran propiedad del banco francés Crédit Agricole, que decidió no aportar nuevo capital para sostener su operació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Poder Judicial, a su vez, las decisiones sobre la pesificación y el corralito eran anárquicas y la Corte Suprema de Justicia vivía su propia crisis frente al dictamen acusador contra la totalidad de sus miembros que había formulado la Comisión de Juicio Político de la Cámara de Diputados.</w:t>
      </w:r>
    </w:p>
    <w:p>
      <w:pPr>
        <w:pStyle w:val="Normal"/>
        <w:jc w:val="both"/>
        <w:rPr/>
      </w:pPr>
      <w:r>
        <w:rPr>
          <w:rFonts w:cs="Times New Roman" w:ascii="Times New Roman" w:hAnsi="Times New Roman"/>
          <w:sz w:val="24"/>
          <w:szCs w:val="24"/>
          <w:u w:val="single"/>
        </w:rPr>
        <w:t>El 26 de junio la policía bonaerense reprimió una concentración de un sector del movimiento “piquetero”, con el trágico saldo de dos manifestantes muertos</w:t>
      </w:r>
      <w:r>
        <w:rPr>
          <w:rFonts w:cs="Times New Roman" w:ascii="Times New Roman" w:hAnsi="Times New Roman"/>
          <w:sz w:val="24"/>
          <w:szCs w:val="24"/>
        </w:rPr>
        <w:t xml:space="preserve">. La tensión política que </w:t>
      </w:r>
      <w:r>
        <w:rPr>
          <w:rFonts w:cs="Times New Roman" w:ascii="Times New Roman" w:hAnsi="Times New Roman"/>
          <w:sz w:val="24"/>
          <w:szCs w:val="24"/>
          <w:u w:val="single"/>
        </w:rPr>
        <w:t>el episodio generó llevó al Presidente a anticipar su salida del gobierno mediante la convocatoria a elecciones generales anticipadas</w:t>
      </w:r>
      <w:r>
        <w:rPr>
          <w:rFonts w:cs="Times New Roman" w:ascii="Times New Roman" w:hAnsi="Times New Roman"/>
          <w:sz w:val="24"/>
          <w:szCs w:val="24"/>
        </w:rPr>
        <w:t>, que finalmente se celebrarían el 24 de abril de 2003…</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s medidas adoptadas y la resolución de la incertidumbre política le pusieron un piso a la crisis. Ocurrió el 24 de julio, cuando las reservas internacionales alcanzaron escasísimos 8.932 millones de dólares, alrededor de 6.000 millones menos que siete meses ant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se momento, como en la cabina de un avión a punto de estrellarse, todas las alarmas rojas del sistema financiero sonaban ruidosamente. Pero la catástrofe no ocurrió. Las medidas que se venían adoptando dieron sus frutos y el “goteo” de depósitos se detuvo.</w:t>
      </w:r>
    </w:p>
    <w:p>
      <w:pPr>
        <w:pStyle w:val="Normal"/>
        <w:jc w:val="both"/>
        <w:rPr/>
      </w:pPr>
      <w:r>
        <w:rPr>
          <w:rFonts w:cs="Times New Roman" w:ascii="Times New Roman" w:hAnsi="Times New Roman"/>
          <w:sz w:val="24"/>
          <w:szCs w:val="24"/>
          <w:u w:val="single"/>
        </w:rPr>
        <w:t>Comenzó entonces a hacerse evidente la recuperación de la actividad económica. Liberada del chaleco de fuerza de la convertibilidad y del atraso cambiario, la pesificación había significado un alivio enorme. Los precios de los productos agropecuarios estaban en alza y la devaluación había multiplicado los ingresos por tres de manera instantánea. Las retenciones llevaban parte de esa renta a las arcas del Estado, pero aún así la prosperidad repentina era fantástica</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Pese a que las exportaciones tardarían un tiempo en despegar, la fuerte caída de las importaciones, posterior a la devaluación, hizo que el saldo comercial externo de la Argentina se tornara fuertemente positivo, lo que finalmente derramó sobre la economía una cifra sin precedentes de más de 16.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sí, en pocos meses, la tensión sobre el dólar se alivió y a fines de 2002 se comenzaba a debatir cómo sostener el tipo de cambio, que por entonces parecía estabilizado en $ 3,30 por dólar. Las diferencias de criterio sobre cómo manejar la cuestión monetaria y bancaria llevaron a una nueva crisis en el Banco Central, cuyo presidente, Aldo Pignanelli, renunció a fines de añ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ceso de reversión del colapso de la convertibilidad había sido mucho más rápido de lo esperado, aunque los números de la economía daban cuenta de la fuerza del huracán. En 2002 el producto bruto cayó casi un 11% y en mayo de ese año la desocupación llegó al 21%. También el poder adquisitivo del salario descendió un 19%, frente a una inflación del 40%.</w:t>
      </w:r>
    </w:p>
    <w:p>
      <w:pPr>
        <w:pStyle w:val="Normal"/>
        <w:jc w:val="both"/>
        <w:rPr/>
      </w:pPr>
      <w:r>
        <w:rPr>
          <w:rFonts w:cs="Times New Roman" w:ascii="Times New Roman" w:hAnsi="Times New Roman"/>
          <w:sz w:val="24"/>
          <w:szCs w:val="24"/>
          <w:u w:val="single"/>
        </w:rPr>
        <w:t>El conocimiento de la realidad de la pobreza de los sectores urbanos marginados, por parte de Eduardo Duhalde y su esposa, fueron también un factor importante en la contención de la crisis.</w:t>
      </w:r>
      <w:r>
        <w:rPr>
          <w:rFonts w:cs="Times New Roman" w:ascii="Times New Roman" w:hAnsi="Times New Roman"/>
          <w:sz w:val="24"/>
          <w:szCs w:val="24"/>
        </w:rPr>
        <w:t xml:space="preserve"> Desde los primeros meses de 2002 se comenzó a montar un extenso programa de subsidios, el </w:t>
      </w:r>
      <w:r>
        <w:rPr>
          <w:rFonts w:cs="Times New Roman" w:ascii="Times New Roman" w:hAnsi="Times New Roman"/>
          <w:sz w:val="24"/>
          <w:szCs w:val="24"/>
          <w:u w:val="single"/>
        </w:rPr>
        <w:t>Programa Jefes del Hogar</w:t>
      </w:r>
      <w:r>
        <w:rPr>
          <w:rFonts w:cs="Times New Roman" w:ascii="Times New Roman" w:hAnsi="Times New Roman"/>
          <w:sz w:val="24"/>
          <w:szCs w:val="24"/>
        </w:rPr>
        <w:t xml:space="preserve">, que en mayo de 2003 </w:t>
      </w:r>
      <w:r>
        <w:rPr>
          <w:rFonts w:cs="Times New Roman" w:ascii="Times New Roman" w:hAnsi="Times New Roman"/>
          <w:sz w:val="24"/>
          <w:szCs w:val="24"/>
          <w:u w:val="single"/>
        </w:rPr>
        <w:t>llegó a cubrir a casi dos millones de personas</w:t>
      </w:r>
      <w:r>
        <w:rPr>
          <w:rFonts w:cs="Times New Roman" w:ascii="Times New Roman" w:hAnsi="Times New Roman"/>
          <w:sz w:val="24"/>
          <w:szCs w:val="24"/>
        </w:rPr>
        <w:t>…</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cantidad y gravedad de los acontecimientos y decisiones gubernamentales que tuvieron lugar entre los últimos meses de 2001 y fines de 2002 no reconoce precedentes en la historia argentina contemporánea. El país fue puesto a prueba en casi todos los aspectos de la vida social: la continuidad de las instituciones; el ingreso y el patrimonio de los ciudadanos y hasta su posibilidad de subsistencia; la viabilidad de las actividades económicas y el relacionamiento mismo de la Nación con el mund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ueba y el costo que se pagó fueron innecesario; pudieron haberse evitado. Sin embargo, la contención de la crisis y el inicio de su superación revelan que existen en la sociedad y aun en sus dirigentes un cúmulo de energías que pueden converger virtuosamente en una determinada circunstancia histórica. El gran misterio que parece subsistir es cómo hacer que esos instantes se prolonguen en manifestaciones más estructurales de equilibrio político y social.</w:t>
      </w:r>
    </w:p>
    <w:p>
      <w:pPr>
        <w:pStyle w:val="Normal"/>
        <w:jc w:val="both"/>
        <w:rPr/>
      </w:pPr>
      <w:r>
        <w:rPr>
          <w:rFonts w:cs="Times New Roman" w:ascii="Times New Roman" w:hAnsi="Times New Roman"/>
          <w:sz w:val="24"/>
          <w:szCs w:val="24"/>
          <w:u w:val="single"/>
        </w:rPr>
        <w:t>El 25 de mayo de 2003 la Presidencia de la República pasó a manos de Néstor Kirchner, tras un proceso complejo en que el justicialismo concurrió dividido a la contienda electoral</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n cualquier circunstancia, pero más aún con un país en crisis, un sustento electoral como el que respaldaba a Kirchner al llegar a la presidencia es débil (22% de los votos en la primera vuelta electoral, con una concurrencia a las elecciones del 80%). En consecuencia, para la mayoría de los analistas políticos del país y del exterior el pronóstico sobre el futuro gobierno era pesimista.</w:t>
      </w:r>
    </w:p>
    <w:p>
      <w:pPr>
        <w:pStyle w:val="Normal"/>
        <w:jc w:val="both"/>
        <w:rPr>
          <w:rFonts w:ascii="Times New Roman" w:hAnsi="Times New Roman" w:cs="Times New Roman"/>
          <w:sz w:val="24"/>
          <w:szCs w:val="24"/>
        </w:rPr>
      </w:pPr>
      <w:r>
        <w:rPr>
          <w:rFonts w:cs="Times New Roman" w:ascii="Times New Roman" w:hAnsi="Times New Roman"/>
          <w:sz w:val="24"/>
          <w:szCs w:val="24"/>
        </w:rPr>
        <w:t>Sin embargo, a lo largo de sus tres primeros años de gobierno el Presidente logró un cambio radical en la relación de fuerzas, tanto al interior de su partido como en el escenario político nacional…</w:t>
      </w:r>
    </w:p>
    <w:p>
      <w:pPr>
        <w:pStyle w:val="Normal"/>
        <w:jc w:val="both"/>
        <w:rPr>
          <w:rFonts w:ascii="Times New Roman" w:hAnsi="Times New Roman" w:cs="Times New Roman"/>
          <w:sz w:val="24"/>
          <w:szCs w:val="24"/>
        </w:rPr>
      </w:pPr>
      <w:r>
        <w:rPr>
          <w:rFonts w:cs="Times New Roman" w:ascii="Times New Roman" w:hAnsi="Times New Roman"/>
          <w:sz w:val="24"/>
          <w:szCs w:val="24"/>
        </w:rPr>
        <w:t>El discurso inaugural de Néstor Kirchner el 25 de mayo de 2003 estuvo a considerable distancia de las ideas económicas que el país se había acostumbrado a escuchar en la década de 1990. Los nuevos desafíos que el Presidente planteó eran reconstruir un capitalismo nacional, con participación activa del Estado y fuerte orientación hacia el equilibrio social.</w:t>
      </w:r>
    </w:p>
    <w:p>
      <w:pPr>
        <w:pStyle w:val="Normal"/>
        <w:jc w:val="both"/>
        <w:rPr>
          <w:rFonts w:ascii="Times New Roman" w:hAnsi="Times New Roman" w:cs="Times New Roman"/>
          <w:sz w:val="24"/>
          <w:szCs w:val="24"/>
        </w:rPr>
      </w:pPr>
      <w:r>
        <w:rPr>
          <w:rFonts w:cs="Times New Roman" w:ascii="Times New Roman" w:hAnsi="Times New Roman"/>
          <w:sz w:val="24"/>
          <w:szCs w:val="24"/>
        </w:rPr>
        <w:t>El gabinete inicial que conformó tenía como rasgo poco frecuente la continuidad de miembros destacados del elenco de su antecesor. Kirchner no irrumpió en el gobierno. Se deslizó hábilmente, eligiendo con cuidado sus adversarios y procurando con éxito que cada combate le sumara más adhesiones que las que eventualmente perdía…</w:t>
      </w:r>
    </w:p>
    <w:p>
      <w:pPr>
        <w:pStyle w:val="Normal"/>
        <w:jc w:val="both"/>
        <w:rPr/>
      </w:pPr>
      <w:r>
        <w:rPr>
          <w:rFonts w:cs="Times New Roman" w:ascii="Times New Roman" w:hAnsi="Times New Roman"/>
          <w:sz w:val="24"/>
          <w:szCs w:val="24"/>
        </w:rPr>
        <w:t xml:space="preserve">La menor de las sorpresas fue </w:t>
      </w:r>
      <w:r>
        <w:rPr>
          <w:rFonts w:cs="Times New Roman" w:ascii="Times New Roman" w:hAnsi="Times New Roman"/>
          <w:sz w:val="24"/>
          <w:szCs w:val="24"/>
          <w:u w:val="single"/>
        </w:rPr>
        <w:t>la continuidad de Roberto Lavagna al frente del Ministerio de Economía</w:t>
      </w:r>
      <w:r>
        <w:rPr>
          <w:rFonts w:cs="Times New Roman" w:ascii="Times New Roman" w:hAnsi="Times New Roman"/>
          <w:sz w:val="24"/>
          <w:szCs w:val="24"/>
        </w:rPr>
        <w:t>… En lo económico, durante el gobierno de Kirchner se avanzó sustancialmente en la agenda de resolución de la crisis de la convertibilidad.</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no de los hitos sustantivos de ese proceso fue la reestructuración de la deuda externa el “default”. En septiembre de 2003 Lavagna y su equipo presentaron oficialmente un programa global de reestructuración de la deuda. El escenario elegido fue la ciudad de Dubái, durante la Asamblea del Banco Mundial y del Fondo Monetario Internacional, donde, a pesar de lo suntuoso del ambiente y las múltiples atracciones del lugar, el espectáculo más esperado era la presentación del equipo económico argentino.</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La propuesta consistió en aplicar una quita del 75% sobre un total de 94.302 millones de dólares correspondientes a la porción de la deuda total cuyos pagos se habían suspendido, más los respectivos intereses. De acuerdo con las prácticas habituales en estos procesos, el mecanismo era ofrecer en canje a los acreedores sus bonos originarios por otros representativos del nuevo monto reconocido. En el nuevo esquema las tasas de interés que se pagarían eran del 0,5% al 5%, es decir sustancialmente menores a las de los títulos originarios, y los plazos de pago iban de los 8 a los 42 añ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n el mundo financiero internacional y los tenedores de bonos, entre los cuales se contaban miles de argentinos, italianos, alemanes y japoneses, la protesta fue generalizada. Era lógico; la pérdida patrimonial era enorme. Pero al mismo tiempo era una expresión realista de la capacidad de pago de la Argentina.</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4</w:t>
      </w:r>
      <w:r>
        <w:rPr>
          <w:rFonts w:cs="Times New Roman" w:ascii="Times New Roman" w:hAnsi="Times New Roman"/>
          <w:sz w:val="24"/>
          <w:szCs w:val="24"/>
        </w:rPr>
        <w:t xml:space="preserve">) </w:t>
      </w:r>
      <w:r>
        <w:rPr>
          <w:rFonts w:cs="Times New Roman" w:ascii="Times New Roman" w:hAnsi="Times New Roman"/>
          <w:sz w:val="24"/>
          <w:szCs w:val="24"/>
          <w:u w:val="single"/>
        </w:rPr>
        <w:t>En los meses siguientes se desarrolló un intenso proceso, cuando el gobierno enfrentó fuertes presiones internacionales para mejorar la oferta. Finalmente, el 1º de junio de 2004 se presentó la propuesta definitiva que, en un cuidadoso equilibrio, mantenía en pie las cuestiones clave originarias e introducía mejoras importantes para que el camino fuera exitoso, éstas ponían de manifiesto un grado de receptividad del gobierno frente a los reclamos de los acreedores y los organismos financieros internacionales</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b/>
          <w:sz w:val="24"/>
          <w:szCs w:val="24"/>
        </w:rPr>
        <w:t>2005</w:t>
      </w:r>
      <w:r>
        <w:rPr>
          <w:rFonts w:cs="Times New Roman" w:ascii="Times New Roman" w:hAnsi="Times New Roman"/>
          <w:sz w:val="24"/>
          <w:szCs w:val="24"/>
        </w:rPr>
        <w:t xml:space="preserve">) </w:t>
      </w:r>
      <w:r>
        <w:rPr>
          <w:rFonts w:cs="Times New Roman" w:ascii="Times New Roman" w:hAnsi="Times New Roman"/>
          <w:sz w:val="24"/>
          <w:szCs w:val="24"/>
          <w:u w:val="single"/>
        </w:rPr>
        <w:t>El canje de la deuda se lanzó el 14 de enero de 2005 y finalizó el 25 de febrero de ese año. La operación era extraordinariamente compleja. Se trataba de canjear 152 tipos de bonos emitidos en seis monedas y regidos por ocho legislaciones nacionales por tres nuevos bonos. En el nuevo esquema la Argentina comenzará a pagar el capital de la deuda reestructurada en 2024 y terminará entre 2038 y 2045. Entre tanto se pagarán aproximadamente 3.200 millones de dólares de intereses anuales, una suma equivalente a la tercera parte de los compromisos previo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l proceso de canje estuvo acompañado de un intenso debate acerca de cuál sería el grado de aceptación que merecería la oferta entre los acreedores. Aunque en el mundo financiero las opiniones eran predominantemente negativas, el gobierno mantuvo su firmeza y finalmente más del 76% de los tenedores de bonos aceptaron las condiciones, entre ellos un 20% de inversores institucionales argentinos encabezados por las Administraciones de Fondos de Jubilaciones y Pensiones, que tenían títulos por 14.000 millones de dólare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Este proceso de reestructuración de la deuda externa, el ahorro generado por la pesificación de parte de la deuda pública y la nueva deuda emitida para compensar a los ahorristas y bancos ha hecho que se pasara de una deuda total de 144.453 millones de dólares en diciembre de 2001 a 126.567 millones en marzo de 2005. El peso de la deuda sobre el conjunto de la economía -aunque todavía elevado- disminuyó sustantivamente y los servicios de interés pasaron a representar el 10% de los ingresos del gobierno, cuando previamente eran el 22%. En la nueva estructura de la deuda, más de la tercera parte de la misma quedó denominada en moneda nacional.</w:t>
      </w:r>
    </w:p>
    <w:p>
      <w:pPr>
        <w:pStyle w:val="Normal"/>
        <w:jc w:val="both"/>
        <w:rPr/>
      </w:pPr>
      <w:r>
        <w:rPr>
          <w:rFonts w:cs="Times New Roman" w:ascii="Times New Roman" w:hAnsi="Times New Roman"/>
          <w:sz w:val="24"/>
          <w:szCs w:val="24"/>
          <w:u w:val="single"/>
        </w:rPr>
        <w:t>El proceso de normalización de la economía incluyó también retirar de la circulación alrededor de 8.000 millones de pesos en bonos provinciales que circulaban como moneda, con lo que el país quedó reunificado monetariament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u w:val="single"/>
        </w:rPr>
        <w:t>Después de una caída de casi el 11% en 2002, la economía ha crecido un 28% en los tres posteriores y el desempleo -que llegó al 23,6% en 2002- descendió al 14,6% a fines de 2005. La pobreza llegó a afectar al 53% de la población y en el primer semestre de 2005 retrocedió hasta el nivel previo al estallido de la crisis</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utopsia</w:t>
      </w:r>
    </w:p>
    <w:p>
      <w:pPr>
        <w:pStyle w:val="Normal"/>
        <w:jc w:val="both"/>
        <w:rPr>
          <w:rFonts w:ascii="Times New Roman" w:hAnsi="Times New Roman" w:cs="Times New Roman"/>
          <w:sz w:val="24"/>
          <w:szCs w:val="24"/>
        </w:rPr>
      </w:pPr>
      <w:r>
        <w:rPr>
          <w:rFonts w:cs="Times New Roman" w:ascii="Times New Roman" w:hAnsi="Times New Roman"/>
          <w:sz w:val="24"/>
          <w:szCs w:val="24"/>
        </w:rPr>
        <w:t>Después de este largo recorrido, deseo agradecer, muy especialmente, a los “resistentes” lectores que han llegado hasta aquí. Espero no haber defraudado (aunque tal vez, redundado). Algunas cosas vale la pena leerlas más de una vez, para que no se olviden.</w:t>
      </w:r>
    </w:p>
    <w:p>
      <w:pPr>
        <w:pStyle w:val="Normal"/>
        <w:jc w:val="both"/>
        <w:rPr>
          <w:rFonts w:ascii="Times New Roman" w:hAnsi="Times New Roman" w:cs="Times New Roman"/>
          <w:sz w:val="24"/>
          <w:szCs w:val="24"/>
        </w:rPr>
      </w:pPr>
      <w:r>
        <w:rPr>
          <w:rFonts w:cs="Times New Roman" w:ascii="Times New Roman" w:hAnsi="Times New Roman"/>
          <w:sz w:val="24"/>
          <w:szCs w:val="24"/>
        </w:rPr>
        <w:t>En tanto Bernanke (y otros) estudian la crisis del 30 para buscar causas y efectos asemejables, mi humilde propuesta ha sido analizar la historia económica argentina para imaginar la pesadilla del futuro. Enviar algunas advertencias para evitar el riesgo de una globalización del Tercer mundo. Un intento desesperado por bloquear la “enzima Lox”, que envía señales para preparar una nueva área del cuerpo para que el cáncer pueda establecer un nuevo cultivo.</w:t>
      </w:r>
    </w:p>
    <w:p>
      <w:pPr>
        <w:pStyle w:val="Normal"/>
        <w:jc w:val="both"/>
        <w:rPr>
          <w:rFonts w:ascii="Times New Roman" w:hAnsi="Times New Roman" w:cs="Times New Roman"/>
          <w:sz w:val="24"/>
          <w:szCs w:val="24"/>
        </w:rPr>
      </w:pPr>
      <w:r>
        <w:rPr>
          <w:rFonts w:cs="Times New Roman" w:ascii="Times New Roman" w:hAnsi="Times New Roman"/>
          <w:sz w:val="24"/>
          <w:szCs w:val="24"/>
        </w:rPr>
        <w:t>Ante la mayor crisis económica desde 1930 -que es también política, social y de valores-, Súper Obama continúa dando “flip-flopping” (palos de ciego) y los miembros del G-¡Je!-20 (¿los cortesanos del POTUS?) siguen haciendo de “exageradores” de las tendencias iniciadas. Un ejercicio de  irresponsabilidad difícilmente entendibl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Vale todo”. ¿Se trata de salvar al sistema o a quienes causaron los males? ¿Es posible restablecer la confianza cuando… los estafadores se sientan en el sillón del regulador y actúan en “beneficio” del pueblo americano (o europeo o argentino)? Orgías de deuda y emisión descontrolada (pura “argentinización”). Entre la anestesia y la amnesi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te la gran depresión de 2009, la inverosímil “globalización” del único modelo económico que empobreció a un país rico, no deja de ser un sarcasmo. El conflicto económico mundial que estamos atravesando tiene un gran componente moral que debe hacernos medita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ólo el ser humano provoca las crisis. En la naturaleza no hay crisis. Pueden ocurrir catástrofes o cataclismos. En cambio, las crisis son productos de la acción humana y provocan múltiples trastornos en la vida de las personas, de las empresas y los país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omo dice James McGill Buchanan, premio Nobel de Economía 1986: “En la vida social y económica necesitamos reglas morales porque sin ellas la vida sería salvaje, solitaria, miserable y muy corta. Estas reglas definen los espacios privados dentro de los cuales cada uno de nosotros puede llevar a cabo sus actividades con seguridad y sin temor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importa que las reglas sean impuestas por el Estado o el resultado de la auto-regulación de los propios interesados. Lo importante es que las reglas sean adecuadas, conformes a un orden moral, efectivas, tomadas a tiempo y sancionado su incumplimient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o mismo sucede hoy en el campo financiero mundial. Las medidas de salvataje del gobierno americano y de los países de la Unión Europea no consiguen despertar confianza en sus poblaciones, eufemísticamente designadas como “los mercados” y sin esa confianza es imposible retornar a la normalidad.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percepción universal de los inversores y ahorristas es que se ha producido una gigantesca estafa a escala planetaria y que las políticas adoptadas no van encaminadas a impedir su repetición, sino que tratan de salvar a los banqueros responsables de la crisis e incluso a garantizarles un “paracaídas dorado” como premio por su delictuosa gestión. La frivolidad de esos individuos y su falta de arrepentimiento por la gravedad de los hechos cometidos, unida a la insensibilidad de no pedir humildemente perdón, indisponen a los mercados en contra de las medidas que los gobiernos pródigos toman con dinero ajeno.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indignada visión que millones de personas tienen sobre esos acontecimientos, explica las expectativas pesimistas instaladas en el mundo y que nadie tenga confianza sobre la solución del problema. </w:t>
      </w:r>
    </w:p>
    <w:p>
      <w:pPr>
        <w:pStyle w:val="Normal"/>
        <w:jc w:val="both"/>
        <w:rPr>
          <w:rFonts w:ascii="Times New Roman" w:hAnsi="Times New Roman" w:cs="Times New Roman"/>
          <w:sz w:val="24"/>
          <w:szCs w:val="24"/>
        </w:rPr>
      </w:pPr>
      <w:r>
        <w:rPr>
          <w:rFonts w:cs="Times New Roman" w:ascii="Times New Roman" w:hAnsi="Times New Roman"/>
          <w:sz w:val="24"/>
          <w:szCs w:val="24"/>
        </w:rPr>
        <w:t>Y, mientras tanto, ¿qué? ¿Saldrán los ciudadanos masivamente a la calle a asaltar la Bastilla? ¿Empezarán los asaltos a tiendas y supermercados cuando a la gente se le acaben las ayudas para el desempleo? ¿Se copiará en otros países el modelo francés de secuestrar a los empresarios para forzarles a pagar salarios atrasados o a no firmar EREs? ¿Hasta qué punto Gobiernos como el español pueden confiar en el apoyo de las familias y los amigos como sucursales alternativas y/o complementarias de las Oficinas de Empleo? El potencial de violencia, de frustración y de desesperanza ciega existe, y se ha visto, por ejemplo, en Berlín el pasado 1 de mayo con las peores y más brutales  manifestaciones a las que ha tenido que hacer frente una policía habituada año tras año a este tipo de altercados. ¿“Qué se vayan todos”? (otra “argentinización” de la crisis).</w:t>
      </w:r>
    </w:p>
    <w:p>
      <w:pPr>
        <w:pStyle w:val="Normal"/>
        <w:jc w:val="both"/>
        <w:rPr>
          <w:rFonts w:ascii="Times New Roman" w:hAnsi="Times New Roman" w:cs="Times New Roman"/>
          <w:sz w:val="24"/>
          <w:szCs w:val="24"/>
        </w:rPr>
      </w:pPr>
      <w:r>
        <w:rPr>
          <w:rFonts w:cs="Times New Roman" w:ascii="Times New Roman" w:hAnsi="Times New Roman"/>
          <w:sz w:val="24"/>
          <w:szCs w:val="24"/>
        </w:rPr>
        <w:t>Puede que este extenso “relatorio” sólo interese a los “arqueólogos” (para rastrear la “genética” de un país incurable) o, tal vez, a los “futurólogos” -mejor sería- (para diagnosticar que estamos más cerca del abismo “global”, de lo que pensam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Me daría por conforme, con haber contribuido a no olvidar lo inolvidable (no sólo se ha perdido la disciplina, sino también la vergüenza), aunque haya algunos que sólo intentan que algo cambie para que todo siga igual.</w:t>
      </w:r>
    </w:p>
    <w:p>
      <w:pPr>
        <w:pStyle w:val="Normal"/>
        <w:jc w:val="both"/>
        <w:rPr>
          <w:rFonts w:ascii="Times New Roman" w:hAnsi="Times New Roman" w:cs="Times New Roman"/>
          <w:b/>
          <w:b/>
          <w:sz w:val="24"/>
          <w:szCs w:val="24"/>
        </w:rPr>
      </w:pPr>
      <w:r>
        <w:rPr>
          <w:rFonts w:cs="Times New Roman" w:ascii="Times New Roman" w:hAnsi="Times New Roman"/>
          <w:b/>
          <w:sz w:val="24"/>
          <w:szCs w:val="24"/>
        </w:rPr>
        <w:t>Réquiem (3 de mayo de 2009)</w:t>
      </w:r>
    </w:p>
    <w:p>
      <w:pPr>
        <w:pStyle w:val="Normal"/>
        <w:jc w:val="both"/>
        <w:rPr>
          <w:rFonts w:ascii="Times New Roman" w:hAnsi="Times New Roman" w:cs="Times New Roman"/>
          <w:sz w:val="24"/>
          <w:szCs w:val="24"/>
        </w:rPr>
      </w:pPr>
      <w:r>
        <w:rPr>
          <w:rFonts w:cs="Times New Roman" w:ascii="Times New Roman" w:hAnsi="Times New Roman"/>
          <w:sz w:val="24"/>
          <w:szCs w:val="24"/>
        </w:rPr>
        <w:t>Si ustedes me permiten (como millonario en fracasos), finalizaré esta larga marcha con un “réquiem personal”, en un anhelo angustioso de conjurar el Día de la Marmota, con algunas letras de ciertos tangos, que sintetizan mi actual desengaño. Dicen así…</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Si arrastré por este mundo la vergüenza de haber sido y el dolor de ya no ser…</w:t>
      </w:r>
    </w:p>
    <w:p>
      <w:pPr>
        <w:pStyle w:val="Normal"/>
        <w:jc w:val="both"/>
        <w:rPr>
          <w:rFonts w:ascii="Times New Roman" w:hAnsi="Times New Roman" w:cs="Times New Roman"/>
          <w:sz w:val="24"/>
          <w:szCs w:val="24"/>
        </w:rPr>
      </w:pPr>
      <w:r>
        <w:rPr>
          <w:rFonts w:cs="Times New Roman" w:ascii="Times New Roman" w:hAnsi="Times New Roman"/>
          <w:sz w:val="24"/>
          <w:szCs w:val="24"/>
        </w:rPr>
        <w:t>Ahora, cuesta abajo en la rodada, las ilusiones pasadas ya no las puedo arrancar”…</w:t>
      </w:r>
    </w:p>
    <w:p>
      <w:pPr>
        <w:pStyle w:val="Normal"/>
        <w:jc w:val="both"/>
        <w:rPr>
          <w:rFonts w:ascii="Times New Roman" w:hAnsi="Times New Roman" w:cs="Times New Roman"/>
          <w:sz w:val="24"/>
          <w:szCs w:val="24"/>
        </w:rPr>
      </w:pPr>
      <w:r>
        <w:rPr>
          <w:rFonts w:cs="Times New Roman" w:ascii="Times New Roman" w:hAnsi="Times New Roman"/>
          <w:sz w:val="24"/>
          <w:szCs w:val="24"/>
        </w:rPr>
        <w:t>(Tango: Cuesta abajo - Letra de Alfredo Lepera y música de Carlos Gardel)</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Lo que más bronca me da es haber sido tan gil (*)”…</w:t>
      </w:r>
    </w:p>
    <w:p>
      <w:pPr>
        <w:pStyle w:val="Normal"/>
        <w:jc w:val="both"/>
        <w:rPr>
          <w:rFonts w:ascii="Times New Roman" w:hAnsi="Times New Roman" w:cs="Times New Roman"/>
          <w:sz w:val="24"/>
          <w:szCs w:val="24"/>
        </w:rPr>
      </w:pPr>
      <w:r>
        <w:rPr>
          <w:rFonts w:cs="Times New Roman" w:ascii="Times New Roman" w:hAnsi="Times New Roman"/>
          <w:sz w:val="24"/>
          <w:szCs w:val="24"/>
        </w:rPr>
        <w:t>(Tango: Chorra - Letra y música de Enrique Santos Discépolo)</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Vamos, total, al fin, nada es cierto y estás, hermano, despierto”… </w:t>
      </w:r>
    </w:p>
    <w:p>
      <w:pPr>
        <w:pStyle w:val="Normal"/>
        <w:jc w:val="both"/>
        <w:rPr>
          <w:rFonts w:ascii="Times New Roman" w:hAnsi="Times New Roman" w:cs="Times New Roman"/>
          <w:sz w:val="24"/>
          <w:szCs w:val="24"/>
        </w:rPr>
      </w:pPr>
      <w:r>
        <w:rPr>
          <w:rFonts w:cs="Times New Roman" w:ascii="Times New Roman" w:hAnsi="Times New Roman"/>
          <w:sz w:val="24"/>
          <w:szCs w:val="24"/>
        </w:rPr>
        <w:t>(Tango: A Homero - Letra de Cátulo Castillo y música de Aníbal Troilo)</w:t>
      </w:r>
    </w:p>
    <w:p>
      <w:pPr>
        <w:pStyle w:val="Normal"/>
        <w:jc w:val="both"/>
        <w:rPr>
          <w:rFonts w:ascii="Times New Roman" w:hAnsi="Times New Roman" w:cs="Times New Roman"/>
          <w:sz w:val="24"/>
          <w:szCs w:val="24"/>
        </w:rPr>
      </w:pPr>
      <w:r>
        <w:rPr>
          <w:rFonts w:cs="Times New Roman" w:ascii="Times New Roman" w:hAnsi="Times New Roman"/>
          <w:sz w:val="24"/>
          <w:szCs w:val="24"/>
        </w:rPr>
        <w:t>(*) Gil: tonto, cándido, ingenuo, probable víctima de estafa (Diccionario Etimológico del Lunfardo - Oscar Conde - Taurus, 200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ic transit gloria mundi o… ¿Requiestat in Pac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xx"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AbsatzStandardschriftart">
    <w:name w:val="Absatz-Standardschriftart"/>
    <w:qFormat/>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4">
    <w:name w:val="texto4"/>
    <w:basedOn w:val="Normal"/>
    <w:qFormat/>
    <w:pPr>
      <w:spacing w:lineRule="atLeast" w:line="315" w:before="0" w:after="0"/>
      <w:ind w:left="120" w:right="0" w:hanging="0"/>
    </w:pPr>
    <w:rPr>
      <w:rFonts w:ascii="Georgia" w:hAnsi="Georgia" w:eastAsia="Times New Roman" w:cs="Georgia"/>
      <w:b/>
      <w:bCs/>
      <w:color w:val="FFFFFF"/>
      <w:sz w:val="30"/>
      <w:szCs w:val="30"/>
    </w:rPr>
  </w:style>
  <w:style w:type="paragraph" w:styleId="Prrafodelista">
    <w:name w:val="Párrafo de lista"/>
    <w:basedOn w:val="Normal"/>
    <w:qFormat/>
    <w:pPr>
      <w:ind w:left="720"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fdic.gov/quicklinks/analysts.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35:00Z</dcterms:created>
  <dc:creator>Ricardo</dc:creator>
  <dc:description/>
  <dc:language>en-US</dc:language>
  <cp:lastModifiedBy>Ricardo</cp:lastModifiedBy>
  <dcterms:modified xsi:type="dcterms:W3CDTF">2009-05-15T12:35:00Z</dcterms:modified>
  <cp:revision>2</cp:revision>
  <dc:subject/>
  <dc:title/>
</cp:coreProperties>
</file>